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Карманов А.А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МЕТОДИКА ДИАГНОСТИКИ ОСНОВНЫХ ПАРАМЕТРОВ ПСИХИЧЕСКОГО СОСТОЯНИЯ ТЕСТОМ ЛЮШЕРА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ВЕДЕНИЕ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анная работа посвящена проблеме психического состояния в ее наиболее общей форме. Вряд ли можно переоценить значение этой проблемы как для психологической теории - так и для психологической практик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едостаток методических приемов для общей оценки психического состояния определяет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ктуальность</w:t>
      </w:r>
      <w:r>
        <w:rPr>
          <w:rFonts w:cs="Verdana" w:ascii="Verdana" w:hAnsi="Verdana"/>
          <w:color w:val="000000"/>
          <w:sz w:val="20"/>
          <w:szCs w:val="20"/>
        </w:rPr>
        <w:t xml:space="preserve"> работы для целей политической психологии: на практике довольно часто при работе с Клиентом возникает задача исследовать актуальное психическое состояние Клиента оперативно, с одной стороны, и наиболее полно, с другой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Цель исследования:</w:t>
      </w:r>
      <w:r>
        <w:rPr>
          <w:rFonts w:cs="Verdana" w:ascii="Verdana" w:hAnsi="Verdana"/>
          <w:color w:val="000000"/>
          <w:sz w:val="20"/>
          <w:szCs w:val="20"/>
        </w:rPr>
        <w:t xml:space="preserve"> выработать методику оперативной и довольно полной оценки текущего психического состояния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Задачи исследования:</w:t>
      </w:r>
      <w:r>
        <w:rPr>
          <w:rFonts w:cs="Verdana" w:ascii="Verdana" w:hAnsi="Verdana"/>
          <w:color w:val="000000"/>
          <w:sz w:val="20"/>
          <w:szCs w:val="20"/>
        </w:rPr>
        <w:t xml:space="preserve"> 1. Выявление и интерпретация основных параметров психического состоя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Создание методики оценки основных параметров психического состоя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Исследование различных вариантов интерпретации конкретных данных, получаемых при использовании методик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редмет исследования:</w:t>
      </w:r>
      <w:r>
        <w:rPr>
          <w:rFonts w:cs="Verdana" w:ascii="Verdana" w:hAnsi="Verdana"/>
          <w:color w:val="000000"/>
          <w:sz w:val="20"/>
          <w:szCs w:val="20"/>
        </w:rPr>
        <w:t xml:space="preserve"> параметры психического состояния, их взаимосвязь между собой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Каждый взрослый человек является субъектом деятельности [8] с одной стороны, а с другой - психические состояния тесно связаны с категорией деятельности, теснее, пожалуй, чем со всеми остальными психологическими категориями. Этот факт находит отражение в нашей работе (см. 3.1.) и определяет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бъект исследования:</w:t>
      </w:r>
      <w:r>
        <w:rPr>
          <w:rFonts w:cs="Verdana" w:ascii="Verdana" w:hAnsi="Verdana"/>
          <w:color w:val="000000"/>
          <w:sz w:val="20"/>
          <w:szCs w:val="20"/>
        </w:rPr>
        <w:t xml:space="preserve"> субъект деятельност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сновной результат:</w:t>
      </w:r>
      <w:r>
        <w:rPr>
          <w:rFonts w:cs="Verdana" w:ascii="Verdana" w:hAnsi="Verdana"/>
          <w:color w:val="000000"/>
          <w:sz w:val="20"/>
          <w:szCs w:val="20"/>
        </w:rPr>
        <w:t xml:space="preserve"> методика диагностики основных параметров психического состояния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пробация:</w:t>
      </w:r>
      <w:r>
        <w:rPr>
          <w:rFonts w:cs="Verdana" w:ascii="Verdana" w:hAnsi="Verdana"/>
          <w:color w:val="000000"/>
          <w:sz w:val="20"/>
          <w:szCs w:val="20"/>
        </w:rPr>
        <w:t xml:space="preserve"> данная работа была представлена на заседании кафедры политической психологии Санкт-Петербургского государственного университета 02.04.98 г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а наш взгляд, прикладное значение методики может и не ограничиваться с работой с Клиентом (о важности этого момента можно, например, увидеть в [22], где делается акцент на необходимости разводить постоянные свойства личности и временные (по сути - те же состояния) и в [63], где выделяется несколько факторов успешности социальной деятельности: готовность вписать ситуацию в свои цели, достаточность энергетики для преодоления ситуации, терпимость - не делание обобщающих выводов о людях и их свойствах) и найти свое применение в исследовании психических состояний общества - объекта политики [199]. 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ГЛАВА 1. ПСИХИЧЕСКИЕ СОСТОЯНИЯ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НАЛИТИЧЕСКИЙ ОБЗОР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1. Психические состояния. Исторический аспект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стория психического состояния (ПС) как научной категории довольно полно отражена в ряде работ (к примеру: [36], [114]). Мы только остановимся на некоторых моментах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ак замечает Немчин Т.А. [114], первое более-менее систематическое изучение ПС начинается в Индии 2-3 тысячелетия до н.э., предметом которого было состояние нирваны. Философы Древней Греции тоже затрагивали проблему ПС. Развитие философской категории "состояние" произошло в работах Канта и Гегеля (см. об этом в [130]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истематическое изучение ПС в психологии, пожалуй, началось с У. Джемса [46], который трактовал психологию как науку, занимающуюся ":описанием и истолкованием состояний сознания. Под состояниями сознания здесь разумеются такие явления, как ощущение, желания, эмоции, познавательные процессы, суждения, решения, хотения и т.д." [46, с. 17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альнейшее развитие категории ПС связано в основном с развитием отечественной психологии. Первой отечественной работой, посвященной ПС является статья О.А. Черниковой 1937 г. [182], выполненная в рамках психологии спорта и посвященная предстартовому состоянию спортсмена. Кроме нее в рамках психологии спорта в дальнейшем ПС исследовали Пуни А.Ц. [135], Егоров А.С., Васильев В.В., Лехтман Я.Б., Смирнов К.М., Спиридонов В.Ф., Крестовников А.Н. др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бщепсихологическую разработку ПС получило, начиная со статьи Н.Д. Левитова 1955 г. [87]. Ему же принадлежит и первая монография по ПС [86]. После его работ психология стала определяться как наука о психических процессах, свойствах и состояниях человек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араллельно с психологией ПС затрагивались и смежными дисциплинами. По этому поводу И.П. Павлов писал: ":эти состояния есть для нас первостепенная действительность, они направляют нашу ежедневную жизнь, они обусловливают прогресс человеческого общежития" [117, с. 244-245]. Кроме того видный отечественный физиолог считал, что единственным предметом для психологии и может быть только ПС. Дальнейшая разработка ПС в рамках физиологии связана с именем Купалова П.С., показавшего, что временные состояния формируются внешними воздействиями по механизму условного рефлекса. Кроме этого, как он и показал, можно образовывать условные рефлексы и на определенные состояния коры [83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Установка в теории установки тоже рассматривается как ПС: "Согласно концепции Д.Н. Узнадзе установка как готовность к действию является состоянием именно личности в целом - целостно-личностным состоянием, а не каким-либо частным психическим процессом" [128, c.133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.Н. Мясищев рассматривал ПС как один из элементов структуры личности, в одном ряду с процессами, свойствами и отношениями [112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С нашли свое место в психологии и смежных дисциплинах. Б.Ф. Ломов писал: "Психические процессы, состояния и свойства существуют не вне живого человеческого организма, не как экстрацеребральные функции. Они являются функцией мозга, сформировавшегося и развившегося в процессе биологической эволюции и исторического развития человека. Поэтому выявление законов психики требует исследования работы мозга и нервной системы, более того, всего человеческого организма в целом" [92, c.342]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соответствии с принципом единства психического и биологического, а также требованиями объективной оценки ПС, дальнейшее исследование ПС проводилось в двух направлениях: исследование функционального состояния и эмоционального состояния, т.е. исследования тех состояний, в которых ярко выражен и поддается объективной диагностике (в первую очередь диагностике физиологических параметров) </w:t>
      </w:r>
      <w:r>
        <w:rPr>
          <w:color w:val="000000"/>
          <w:sz w:val="20"/>
          <w:szCs w:val="20"/>
        </w:rPr>
        <w:t>интенсивностный показатель (по. А.А. Генкину и В.И. Медведеву - [34]). Категория функционального состояния обязано привнесением в психологию понятия "функциональная система" П.К. Анохина: "Функциональное состояние - психофизиологическое явление со своими закономерностями, которые заложены в архитектуре особой функциональной системы" [42, c.293] и "Множество состояний, определяющих заданный уровень функциональных возможностей, образует диагностическую единицу, обычно называемую функциональным состоянием" [1</w:t>
      </w:r>
      <w:r>
        <w:rPr>
          <w:rFonts w:cs="Verdana" w:ascii="Verdana" w:hAnsi="Verdana"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9, c.209-210]. Хорошее определение состояния, данное Е.П. Ильиным, тоже базируется на понятии "функциональная система": "состояние: - это реакция функциональных систем на внешние и внутренние воздействия, направленная на получение полезного результата" [6</w:t>
      </w:r>
      <w:r>
        <w:rPr>
          <w:rFonts w:cs="Verdana" w:ascii="Verdana" w:hAnsi="Verdana"/>
          <w:color w:val="000000"/>
          <w:sz w:val="20"/>
          <w:szCs w:val="20"/>
        </w:rPr>
        <w:t xml:space="preserve">8, c.329]. Довольно расплывчатое понятие "эмоциональное состояние" обозначает обычно довольно долго длящуюся эмоцию. Довольно часто можно видеть как эмоции и эмоциональное состояние определяются одно из другого: "Длительность проявления, инертность эмоционального состояния - одно из характерных свойств эмоций" [13, c.95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е отрицая, но и не утверждая правомерность таких понятий, заметим, что во многом они собой подменяют категорию параметров ПС и во многом морально и концептуально устарел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дальнейшем развитии категории ПС особую роль можно отдать появлению классификаций ПС ([31] и [30]) и некоторых методик диагностики ПС, о которых упомянем ниже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2. Психические состояния и психические свойства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 своему динамическому характеру ПС занимает промежуточное положение между процессами и свойствами [30]. "Между процессами и состояниями, с одной стороны, и между состояниями и свойствами личности, с другой, существуют сложные диалектические взаимосвязи. Известно, что психические процессы (например, внимание, эмоции и др.) в определенных условиях могут рассматриваться как состояния, а часто повторяющиеся состояния способствуют развитию соответствующих свойств личности" [30, c.141-142]. Нас в первую очередь интересует взаимосвязь между ПС и свойствами, не в последнюю очередь из-за того, что свойства в гораздо большей степени поддаются непосредственному распознаванию, нежели процессы, а главным образом из-за того, что, на наш взгляд, неврожденные свойства человека являются статистической мерой проявления тех или иных параметров ПС, либо их совокупностей (конструктов)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огласно В. Далю состояние понимается как "положение, в каком кто или что состоит, находится, есть; отношения предмета" [41]. Исходя из этого, а также из положения В.А. Ганзена о том, что человек "однако в каждый момент времени находится в одном-единственном актуальном психическом состоянии" [30, c.141], мы определяем ПС как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ременной срез</w:t>
      </w:r>
      <w:r>
        <w:rPr>
          <w:rFonts w:cs="Verdana" w:ascii="Verdana" w:hAnsi="Verdana"/>
          <w:color w:val="000000"/>
          <w:sz w:val="20"/>
          <w:szCs w:val="20"/>
        </w:rPr>
        <w:t xml:space="preserve"> психики человека, отражающий общие особенности статики и динамики психической жизни в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анный момент</w:t>
      </w:r>
      <w:r>
        <w:rPr>
          <w:rFonts w:cs="Verdana" w:ascii="Verdana" w:hAnsi="Verdana"/>
          <w:color w:val="000000"/>
          <w:sz w:val="20"/>
          <w:szCs w:val="20"/>
        </w:rPr>
        <w:t>. Это определение несколько расходится с привычкой некоторых ученых говорить о том ил ином состоянии, когда некоторая совокупность особенностей психической жизни характеризуется устойчивостью, инвариантностью, реактивностью (ср. определение Н.Д. Левитова [86, c.20]</w:t>
      </w:r>
      <w:r>
        <w:rPr>
          <w:color w:val="000000"/>
          <w:sz w:val="20"/>
          <w:szCs w:val="20"/>
        </w:rPr>
        <w:t>). Примером такого подхода может служить следующее: ":психическое состояние личности характеризуется единством его динамичных и инвариантных характеристик. Сохраняя некоторую однородность своих характеристик на протяжении какого-либо временного периода, т</w:t>
      </w:r>
      <w:r>
        <w:rPr>
          <w:rFonts w:cs="Verdana" w:ascii="Verdana" w:hAnsi="Verdana"/>
          <w:color w:val="000000"/>
          <w:sz w:val="20"/>
          <w:szCs w:val="20"/>
        </w:rPr>
        <w:t xml:space="preserve">.е. временную свою стабильность, психическое состояние вместе с тем в пределах этих характеристик изменчиво по силе, глубине, напряженности, переходит из одной фазы в другую" [183, c.22]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На необходимость привлечения категории ПС для понимания свойств указывает А.О. Прохоров [132], Левитов Н.Д.: "Чтобы понять черту характера, надо сначала ее точно описать, проанализировать и объяснить как временное состояние. Только после такого исследования можно ставить вопрос об условиях закрепления данного состояния, его устойчивости в структуре характера" [88, c.114], а также Пуни А.Ц.: "состояние: можно представить как уравновешенную, относительно устойчивую систему личностных характеристик спортсменов, на фоне которых развертывается динамика психических процессов" [13</w:t>
      </w:r>
      <w:r>
        <w:rPr>
          <w:color w:val="000000"/>
          <w:sz w:val="20"/>
          <w:szCs w:val="20"/>
        </w:rPr>
        <w:t>4, c.29]. Указание на то, что психические свойства есть лишь статистическая мера проявления ПС, есть и у А.Г. Ковалева: "Психические состояния нередко становятся типичными для данной личности, характерными для данного человека. В типичных для данного человека состояниях находят свое выражение психические свойства личности" [74, c.29]. Влияние опять-таки типичных состояний на качества личности можно найти у А.О. Прохорова [129]. Перов А.К. считает, что если психический процесс и состояние имеют существенное</w:t>
      </w:r>
      <w:r>
        <w:rPr>
          <w:rFonts w:cs="Verdana" w:ascii="Verdana" w:hAnsi="Verdana"/>
          <w:color w:val="000000"/>
          <w:sz w:val="20"/>
          <w:szCs w:val="20"/>
        </w:rPr>
        <w:t xml:space="preserve"> значение для человека, то они в конечном итоге превращаются в устойчивые его признаки [121]. О том, что фазовые состояния (по И.П. Павлову - см. ниже) могут маскировать и демаскировать тип нервной системы писал Распопов П.П. [138, c.63]. О влиянии отрицательных эмоциональных состояний на формирование отрицательных черт характера на примере неврозов сообщил В.Н. Мясищев [111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меются также экспериментальные данные о связи ПС и свойств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ак в [157] говорится о влиянии ПС на формирование такого ПВК как "педагогический такт". В [142] сообщается о формировании под влиянием хронического утомления тревожности (личностной), нейротизма и интроверсии. О проявлении симптомокомплексов черт личности и ПС в экстремальных условиях говорится в [103]. Показана зависимость от свойств нервной системы появления при монотонной работе либо состояния монотонии, либо психического пресыщения [67]. О влиянии на формирование ПС со стороны свойств показал Б.Д. Лысков на примере состояния аффекта, который характеризуется наибольшей </w:t>
      </w:r>
      <w:r>
        <w:rPr>
          <w:color w:val="000000"/>
          <w:sz w:val="20"/>
          <w:szCs w:val="20"/>
        </w:rPr>
        <w:t xml:space="preserve">интенсивностью у флегматиков, интровертов и лиц с низким нейтротизмом [177, c.41]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 будучи приобретенными, врожденные свойства также находят свое проявление в ПС, могут ими компенсироваться, либо развиваться. Интересные примеры компенсации и декомпенсации патологических свойств можно найти у Г.П. Климова [77]. Есть данные о связи агрессивности с наличием лишней Y-хромосомы и гипогликемией [194], а также уровнем тестостерона и гиповитамонозом А и С [140]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Современное развитие науки все более приводит к тому, что неизменного в фенотипе становится меньше и меньше. Тем более поводов сомневаться в корректности оперирования понятиями свойств там, где их можно заменить понятиями ПС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3. Структура психического состояния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"Психофизиологические состояния и соответствующие им структуры, для сравнения которых возможна единая шкала, будем называть интенсивными, а те состояния и структуры, для которых такое сопоставление невозможно, - экстенсивными" [34, c.10]. Не допуская возможности делить состояния на интенсивные и экстенсивные, мы используем понятия интенсивности и экстенсивности для разделения характеристик ПС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ля интенсивных характеристик ПС типичной является классификация состояний коры И.П. Павлова: "На одном конце стоит возбужденное состояние, чрезвычайное повышение тонуса раздражения, когда делается невозможным или очень затрудненным тормозной процесс. За ним идет нормальное, бодрое состояние, состояние равновесия между раздражительным и тормозным процессами. Затем следует длинный, но тоже последовательный ряд переходных состояний к тормозному состоянию. Из них особенно характерны: уравнительное состояние, когда все раздражители, независимо от их интенсивности, в противоположность бодрому состоянию, действуют совершенно одинаково; парадоксальное, когда действуют только одни слабые раздражители или сильные, но только едва, и, наконец ультрапарадоксальное, когда действуют положительно только ранее выработанные тормозные агенты - состояние, за которым следует полное тормозное состояние" [118, c.45-46]. Эта шкала несет тонический "энергетический" характер. В психологии "энергетические" шкалы связаны в основном с проблемой функциональных состояний, имеется огромное количество методов, позволяющих оценить тонус человек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торой вид интенсивных характеристик касается эмоциональных состояний. Один вариант - по степени активности аппарата эмоций [91]. Второй вариант - по уровню удовлетворенности. Хотя в этом случае немаловажную роль играют экстенсивные характеристики, делались неоднократные попытки создать единую шкалу. На наш взгляд, наиболее релевантным способом является биологический: оценка содержания нейрогормонов. В последнее время внимание биологов очень занимает проблема эндорфинов и энкефалинов - "эссенций счастья". К примеру, есть данные о выраженном влиянии эндорфинов на депрессию и шизофрению [16, c.115]. </w:t>
      </w:r>
    </w:p>
    <w:p>
      <w:pPr>
        <w:pStyle w:val="Normal"/>
        <w:spacing w:before="280" w:after="280"/>
        <w:rPr/>
      </w:pPr>
      <w:r>
        <w:rPr/>
        <w:t xml:space="preserve">Примером интенсивной двухпараметрической концепции можно привести [23], базирующиеся на [209], где в структуре подкорки выделены системы arousal-1 и arousal-2, отвечающие соответственно за возбуждение-торможение и за положительные эмоции - отрицательные эмоции. Ниже приводится рисунок отражающий соотношение этих систем на примере четырех состояний (см. рис 1.1.). Сходный результат выявили зарубежные психологи [211], предложив двухфакторную концепцию состояния: позитивный аффект (активность-деактивность) и негативный аффект (неприятность-приятность). </w:t>
      </w:r>
    </w:p>
    <w:tbl>
      <w:tblPr>
        <w:tblW w:w="6456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286"/>
        <w:gridCol w:w="1614"/>
        <w:gridCol w:w="1556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</w:t>
            </w:r>
          </w:p>
        </w:tc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sal-1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ousal-2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евог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епрессия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Гипоманиакальное состояние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йфория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ис. 1.1. Взаимоотношение систем неспецифической активности мозга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 разных эмоциональных состояниях человека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(по Г.Ю. Волынкиной, Н.Ф. Суворову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мером экстенсивной характеристики ПС может служить разделение состояний двух систем: низшей (ведающей анализом и синтезом конкретной информации) и высшей (ведающей анализом и синтезом абстрактной информации). При общем ослаблении нервной системы у лиц с доминированием низшей системы будет наблюдаться картина истерии; с доминированием высшей - психастении [82, c.69]. Согласно концепции Е.П. Ильина [68] качественный характер состоянию придают особенности личности (в первую очередь волевые качества). В работе [94] особое значение придается вниманию как "наиболее глобальной характеристикой деятельного состояния человека" [94, c.36]. В работе [152], посвященной философским проблемам состояния, производится разделение состояний на внешние (присущие объекту как целому) и внутренние (присущие элементам объекта). Если первые вполне допустимо описать только количественно, то вторые - как количественно, так и качественно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нтересную концепцию предлагает Чирков В.И. [186]. С диагностическими целями он выделяет в ПС пять факторов: настроение, оценка вероятности успеха, мотивация (уровень ее), уровень бодрствования (тонический компонент) и отношение к работе (деятельности). Эти пять факторов он объединяет в три группы: мотивационно-побудительная (настроение и мотивация), эмоционально-оценочная (оценка вероятности успеха и отношение к работе) и активационно-энергетическая (уровень бодрствования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собняком стоят классификации состояний на основе системного подхода, разделяющие ПС по тому или иному признаку. Так в [30] производится разделение ПС на волевые (разрешение-напряжение), которые в свою очередь делятся на праксические и мотивационные, на аффективные (удовольствие-неудовольствие), которые делятся на гуманитарные и эмоциональные, на состояния сознания (сон-активация). В [196] и [199] предлагается кроме этого разделение состояний на состояния индивида, состояния субъекта деятельности, состояния личности и состояния индивидуальности. На наш взгляд, классификации позволяют хорошо понять конкретное ПС, описать ПС, но по отношению к прогностической функции классификации несут слабую нагрузку. Однако нельзя не согласиться с требованиями системного подхода рассматривать ПС на разных уровнях, разных аспектах. Так в [31] предлагается рассматривать в трех измерениях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Социально-психологический, психологический, психофизиологический и физиологический уровни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Субъективные и объективные характеристики ПС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Индивидуальные, особенные и общие характеристики ПС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дводя итоги этого параграфа, можно прийти к следующим выводам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Среди интенсивных характеристик большинство авторов выделяют следующие параметры ПС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уровень бодрствования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уровень удовлетворенности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уровень эмоциональности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уровень мотивированности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уровень разрешения-напряже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Экстенсивные особенности ПС характеризуются следующим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в структуре ПС выделяются внешнее состояние и внутреннее состояние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важной экстенсивной особенностью ПС является соотношение активности коры и подкорки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внимание является важнейшей экстенсивной особенностью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психические свойства вносят корректирующий вклад в экстенсивные характеристик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4. Методики диагностики психического состояния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сли исключить методы диагностики функционального состояния путем снятия психофизиологических показателей, то пожалуй самой распространенной группой методов окажутся опросники, направленные на самооценку своего ПС испытуемым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дной из самых распространенных методик диагностики ПС в отечественной психологии является САН [52], направленный на диагностику самочувствия, активности и настроения, построенный по принципу шкалы Ликерта и содержащий 30 пар высказываний, касающихся ПС (по 10 на каждую шкалу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аспространенным также является методика, разработанная Ч.Д. Спилбергером (см. его статью в [158]) и адаптированная Ю.Л. Ханиным, на диагностику личностной тревожности и реактивной. Последняя выступает в качестве ПС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реди наиболее известных опросников на диагностику ПС можно еще указать "Опросник нервно-психического напряжения" Т.А. Немчина [114], содержащий 30 высказываний и одну шкалу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ожно также указать на два опросника, предложенных А.О. Прохоровым [130]: "Опросник психических состояний школьника" и "Опросник психических состояний учителя". Эти опросники содержат по (соответственно) 74 и 78 названий конкретных состояний, таких как "азарт", "гнев", "ненависть", "досада", "чуткость" и т.п. Испытуемому необходимо обозначить степень выраженности каждого ПС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нтерес представляют три опросника, предложенные В.И. Чирковым [184]: ФПС-1Л (шкала Ликерта; 4 параметра: "мотивация", "настроение", "оценка успеха" и "уровень бодрствования"), ФСП-2Л и ФСП-2Т (соответственно - шкалы Ликерта и Тэрстоуна; 5 параметров: "настроение", "оценка вероятности успеха", "мотивация", "уровень бодрствования" и "отношение к работе"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уществует и ряд прикладных (по отношению к разным профессиям) опросников ПС. В качестве примера можно указать сборник [158], в котором опубликован ряд опросников, касающихся уровня стресса и тревожности спортсменов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 методам, не относящимся к опросникам можно отнести диагностику эмоциональной напряженности по особенностям речи [115], автоматизированную диагностику эмоциональной реактивности на основании предпочтения цвета или формы в структуре психического образа [99], методику экспертного визуального определения эмоционального состояния по мимике лица [64] и др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 опросникам можно отнести еще и методику Семикина В.В. "Рефлексия", позволяющую оценивать также параметры как функциональный комфорт, операциональная напряженность, эмоциональная напряженность, начальная стадия утомления, состояние выраженного утомления [49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мер использования классификации ПС для диагностики их можно найти у А.И. Юрьева [197]: по условиям деятельности (осознание цели, достаточность средств и очевидность результатов) праксические состояния делятся на 8 видов (функциональный комфорт, психическое утомление, психическая напряженность, отсутствие мотивации, эмоциональный стресс, монотония, тревожность, индифферентное состояние) и предлагается методический прием оценки текущего ПС и предсказывания будущего ПС по условиям трудовой деятельност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 проективным методикам относится "Физиологический тест Кунина", позволяющий оценивать общую удовлетворенность работой [207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спользование цветового теста Люшера тоже относится к проективным методикам, и в последнее время он довольно широко используется для диагностики ПС. Базируясь на концепции М. Люшера [97] о значениях основных четырех цветов, Н.А. Аминов предлагает диагностировать структуру текущих доминирующих мотиваций в ПС: предпочтение синего цвета означает мотив аффилиации (доброжелательность-враждебность), предпочтение зеленого - мотив самоутверждения (доминирование-подчинение), предпочтение красного - поиск ощущений (возбуждение-скука), желтого - мотив конструктивного самовыражения (реактивность-заторможенность) [7]. К. Шипош [191] предложил так называемый коэффициент вегетации: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Кв =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18-Кр-Ж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-С-З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де Кв - коэффициент вегетации, Кр - номер позиции красного цвета (нумерация начинается с наиболее предпочтительного цвета), Ж - позиция желтого, С - синего, З - зеленого. Значения Кв &gt; 1 трактуются как эрготропное доминирование (преобладание возбуждения симпатической нервной системы), Кв </w:t>
      </w:r>
      <w:r>
        <w:rPr>
          <w:color w:val="000000"/>
          <w:sz w:val="20"/>
          <w:szCs w:val="20"/>
        </w:rPr>
        <w:t>&lt; 1 - как трофотропное доминирование (преобладание возбуждения парасимпатической НС). На основании АТ-нормы, предложенной Вальнефером [210], А.И. Юрьев и соавт. предложили так называемый коэффициент суммарного отклонения (сумма отклонений позиций цветов от "правильного"), отражающий уровень непродуктивной нервно-психической напряженности [170]. А.И. Юрьевым в [198] предложен метод диагностики праксических состояний, основанный на взаимном расположении пар цветов: положение зеленого перед красным - означает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сихическое утомление, синего перед желтым - тревожность, коричневого перед фиолетовым - психическое напряжение, черного перед серым - эмоциональный стресс. Была упомянута количественная мера данных показателей, но обозначена не была. Разработка А.И. Юрьевым классификации ПС [200] была закончена в [196] и сопровождалась описанием способа диагностики 16-ти состояний на основании пар цветов (см. ниже). Тест Люшера валиден и дает надежные результаты в отношении ПС (см. об этом [151])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5. Параметрический подход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араметр определяется К.К. Платоновым как "величина, определяющая оценку конкретного свойства психического явления или его проявления в действии или деятельности; элемент формализации индикатора" [125]. Важным обоснованием параметрического подхода является, на наш взгляд, положение В.А. Ганзена о том, что в каждый момент времени человек переживает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дно</w:t>
      </w:r>
      <w:r>
        <w:rPr>
          <w:rFonts w:cs="Verdana" w:ascii="Verdana" w:hAnsi="Verdana"/>
          <w:color w:val="000000"/>
          <w:sz w:val="20"/>
          <w:szCs w:val="20"/>
        </w:rPr>
        <w:t xml:space="preserve"> и только одно состояние [30, c.141]. Он же считал, что "актуальное психическое состояние характеризуется совокупностью значений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араметров</w:t>
      </w:r>
      <w:r>
        <w:rPr>
          <w:rFonts w:cs="Verdana" w:ascii="Verdana" w:hAnsi="Verdana"/>
          <w:color w:val="000000"/>
          <w:sz w:val="20"/>
          <w:szCs w:val="20"/>
        </w:rPr>
        <w:t xml:space="preserve"> [выделено нами - А.К.] одновременно протекающих психических процессов, по отношению к которым актуальное состояние является фоном" [30, c.141]. Через этот подход по его мнению психология может приблизиться к естественным наукам. Единственной проблемой на этом пути является сопоставление меры интенсивным и экстенсивным характеристикам ПС. Но даже экстенсивным характеристикам можно сопоставить дихотомические шкалы - и тогда они будут становиться полноправными параметрами, и с ними можно будет производить операции математической статистики (в частности метод бисериальной корреляции [19, c.63]). Параметрический подход призван выделить некоторое количество параметров ПС для достаточно полного описания ПС взамен громоздких классификаций и перечней по ПС [131]. Оперирование термином "параметр" иногда встречается в литературе по ПС [163] и по своему характеру близок понятию "параметр эмоций" в психологии эмоций: "Важнейшими параметрами эмоций являются знак, интенсивность, модальность (качество), степень осознанности, произвольности, реактивности и ряд других" [177, c.160]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ЛАВА 2. ПРОГРАММА ИССЛЕДОВАНИЯ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1. Выделение параметров психического состояния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мериканский специалист в области управления А. Заде полагает, что "точный количественный анализ поведения гуманистических систем не имеет, по-видимому, большого практического значения в реальных социальных, экономических и других задачах, связанных с участием одного человека или группы людей" [57, c.7]. В этой связи надо заметить, что в психодиагностике никогда не идет речь о точных количественных характеристиках психического явления, а только о приблизительных, статистических. Среди методов математической статистики в наибольшей мере задачам нашего исследования удовлетворяет факторный анализ, позволяющий на основании ряда каких-либо параметров выделить несколько латентных переменных - факторов, в наибольшей степени детерминирующих дисперсию исходных параметров. Методики, созданные на основе факторного анализа обладает внутренней однородностью, надежностью (по однородности), концептуальной валидностью [184, c.22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Факторный анализ довольно широко применяется при создании методик. Кроме указанной в [184] методике, направленной на выявление параметров ПС, можно указать на двухфакторную модель зарубежных авторов [211]. С целью выявления факторной структуры ПС и актуальных свойств личности Махнач А.В. также применял факторный анализ [102;104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акже факторный анализ применяется при создании методик диагностики свойств личности: опросники личности Гилфорда, "личностные шалы" Комрея, опросники Кеттелла и др. [9, c.134-138]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В связи с вышесказанным мы считаем, что для задач нашего исследования из методов математической статистики наиболее пригоден факторный анализ. Из видов факторного анализа наиболее удовлетворяет нашим задачам метод главных факторов (по Г. Харман [174])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2. Методики. Обоснование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качестве базовой методики для выявления первичных параметров ПС мы выбрали цветовой тест Люшера по следующим причинам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ЦТЛ является проективной методикой, имеющей минимум определенности стимульного материала [155], что не позволяет искажать данные погрешностям, вносимым неадекватностью самооценки, свойственной опросникам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ЦТЛ имеет готовый набор параметров ПС [196] в количестве 16, позволяющих их вносить в процедуру факторного анализа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ЦТЛ является оперативной методикой, позволяющей добиться задач нашего исследова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 взаимодействии цвета и структуры личности известно давно. Как говорил Аристотель, "Быть видящим - значит быть каким-то образом причастным к цвету" [11, c.425]. Являясь по сути абстракцией, цвет тем не менее в субъективном представлении конкретен: "Нанося на предмет краску и меняя его цвет, мы практическим путем доказываем себе, что цвет может иметь свое объективное существование" [66, c.8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ервые достоверные данные о воздействии цвета на человека были получены в начале ХХ в. В.М. Бехтерев [15] установил, что красный цвет способствует ускорению реакций (простых на 1,4%, сложных на 5-6%), желтый не влияет на их скорость, зеленый слегка замедляет, а фиолетовый вызывает заметное замедление реакций (простых на 27%, сложных - на 39%). "Стефанеско-Гоанча в 1911 г. установил, что при красном, оранжевом, желтом свете дыхание ускоряется и усиливается, делается более глубоким. Пульс становится более частым и сильным, это свидетельствует об усилении деятельности дыхания и кровообращения. При синем и фиолетовом - дыхание становится более медленным и поверхностным, пульс замедляется, так как происходит задержка исследуемых физиологических процессов. Самым возбуждающим оказывается красный, а успокаивающим - синий. Фиолетовый цвет подавляет психические процессы" [146, c.112]. С.В. Кравков [79] и Л.А. Шварц [189] установили связь между состоянием вегетативной нервной системы и порогом восприятия цветовых раздражителей. Постепенно развивалась теория синестезий [73]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На первых порах наибольшему вниманию удостаивались изучение воздействия цвета на человека. Так В.К. Шеварева установила, что зеленый цвет гораздо больше способствует точным движениям пальца, чем красный [190]. Г. Фрилинг и К. Ауэр [172] установили, что красный цвет активизирует гормоны, а голубой тормозит это действие. Проводились опыты в средних школах, где выяснилось, что зеленый цвет помогает решению арифметических задач, а красный наоборот мешает [137, c.26</w:t>
      </w:r>
      <w:r>
        <w:rPr>
          <w:color w:val="000000"/>
          <w:sz w:val="20"/>
          <w:szCs w:val="20"/>
        </w:rPr>
        <w:t xml:space="preserve">]. М. Дерибере установил, что красный возбуждает, желтый радует, зеленый успокаивает, синий угнетает и фиолетовый - беспокоит [45]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Но постепенно внимание привлекалось и к особенностям цветопредпочтения. В интересной работе [21] Э.А. Вачнадзе установил связь между психическими заболеваниями и цветопредпочтением: шизофреники предпочитают ахроматические и часто темные тона; депрессивные предпочитают ":лишь темные тона - черный, серый, коричневый: цвета, выражающие тоску и чувство самоуничижения" [21, c.43];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ногие эпилептики предпочитают красный цвет. О.Н. Гавриленко высказывает соображения о связи предпочитаемости желтого и голубого цвета с гомеостазом [27]. Авторы [75] выявили нестабильный, плавающий характер эталонов цветности в зависимости от состояния человека. Авторы [65] выявили, что "Наиболее бедны эмоционально окрашенными ассоциациями фиолетовый и пурпурный цвета" [65, c.64]. Гезелл и соавт. установили, что в зависимости от плохого или хорошего настроения ребенок вбирает соответственно черный либо красный карандаш (цит. по [44]). Об эмоциональном восприятии цвета говорится в [28]. О цветопредпочтении, основанном на изменении светочувствительности сказано в [51] и [17]. В антропологическом аспекте значение цвета рассматривается в [108] и [165], в этих работах высказывается мнение о первичности красного цвета - цвета крови, волнующий цвет. Для сравнения можно заметить, что В. Кандинский считал первичным черный: "И как некое ничто без возможностей, как мертвое ничто, когда солнце угаснет, как вечно молчание без будущего и без надежды звучит внутренне черное: Черное есть нечто погасшее, как сожженный костер, - нечто бездвижное, как дух, лежащее за пределами восприятий всех событий: мимо которых проходит жизнь. Это молчание тела после смерти, конца жизни" [7</w:t>
      </w:r>
      <w:r>
        <w:rPr>
          <w:rFonts w:cs="Verdana" w:ascii="Verdana" w:hAnsi="Verdana"/>
          <w:color w:val="000000"/>
          <w:sz w:val="20"/>
          <w:szCs w:val="20"/>
        </w:rPr>
        <w:t xml:space="preserve">0, c.63]. В исследовании [109] подтвердилось воздействие особых "супрематических" композиций (закрашенные фигурки: треугольник, круг, квадрат, прямоугольник, расположенные в той или иной части листа) К. Малевича на психику. В последнее время все больше появляется работ по цветному дизайну и проектированию, роли цвета в разных областях деятельности [2, 58, 106, 124, 126, 156]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до сказать, существуют несколько проблем в использовании ЦТЛ. Первая состоит в том, что среди возможных испытуемых может оказаться довольно большой процент людей, страдающих различными формами расстройства цветового зрения (по данным Рабкина Е.Б. [136, c.30] лиц с врожденными расстройствами: среди мужчин - 7,4%, женщин - 0,8%). Но если учесть, что среди таких лиц сравнительно немного (примерно каждый десятый) людей с грубыми нарушениями цветоощущения, то при говорке, что при работе с испытуемым надо учитывать этот фактор, использование ЦТЛ вполне оправдано. Вторая проблема заключается в том, что у каждого нормального человека цвет может вызывать предметные ассоциации и социально-культурные ассоциации [166, c.86]. Как считал Н.Д. Нюберг: "Мы до такой степени привыкаем к распознаванию различных качеств предмета, что часто создается впечатление, будто мы "видим" то или иное качество помимо цвета, через посредство которого только и возможно видеть" [116, c.160]. Иными словами, необходимо всячески избегать того, чтобы цвета у испытуемого ассоциировались с какими-либо предметами, символами и т.д. (желтый может ассоциироваться с песком, летом, </w:t>
      </w:r>
      <w:r>
        <w:rPr>
          <w:color w:val="000000"/>
          <w:sz w:val="20"/>
          <w:szCs w:val="20"/>
        </w:rPr>
        <w:t>отдыхом, :; красный - с флагом СССР, коммунистами, :). Третья проблема, схожая с предыдущей, состоит в том, что необходимо как бы "выключать" левое полушарие из процесса выбора цвета, это связано с тем, что правое полушарие более спонтанно в своем выборе и ответственно за первичное "узнавание" цвета[178]. Помимо ассоциаций предметных (см. выше) возможны и чисто вербальные ассоциации. Для примера: желтая карточка может вызвать следующие слова- ассоциации слова "желтый" - "охряный", "янтарный", "золотистый"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"медовый", "персиковый", "соломенный", "песочный", "канареечный", "лимонный" [173, c.63]. Нивелировать эту проблему следует путем того, чтобы не допускать в процедуре тестирования называния испытуемым выбираемых цветов, вполне допустимым мы считаем просьбу в инструкции испытуемому указывать на выбираемый цвет левой рукой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оме 16-ти параметров ПС по ЦТЛ мы сочли уместным внести в процедуру факторного анализа 8 параметров особенностей межличностных отношений опросника Лири (авторитетность, эгоистичность, подозрительность, подчиняемость, зависимость, дружелюбность, альтруистичность). Это связано со следующими особенностями нашего исследования: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 xml:space="preserve">1. Мы выделяем наиболее общие параметра ПС, наиболее полно отражающие особенности деятельности личности в </w:t>
      </w:r>
      <w:r>
        <w:rPr>
          <w:b/>
          <w:bCs/>
          <w:color w:val="000000"/>
          <w:sz w:val="20"/>
          <w:szCs w:val="20"/>
        </w:rPr>
        <w:t>данный момент</w:t>
      </w:r>
      <w:r>
        <w:rPr>
          <w:color w:val="000000"/>
          <w:sz w:val="20"/>
          <w:szCs w:val="20"/>
        </w:rPr>
        <w:t xml:space="preserve">, в связи с чем в структуру параметров ПС могут и должны входить характеристики разной степени устойчивости во времени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Шестнадцать параметров ЦТЛ обладают исключительно высокой степенью однородности, в связи с чем с целью не допускать искажения искомых факторов комбинированными особенностями мы и вводим достаточно "чужеродные" параметры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Восемь параметров опросника Лири могут на этапе первичной интерпретации факторов помочь интерпретировать оные, позволив рассматривать их на социально-психологическом уровне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 xml:space="preserve">Без внесения в процедуру факторного анализа, мы сочли допустимым на первом этапе исследования (выделение и интерпретация факторов) кроме ЦТЛ и опросника Лири использовать СМИЛ и 16 </w:t>
      </w:r>
      <w:r>
        <w:rPr>
          <w:rFonts w:cs="Verdana" w:ascii="Verdana" w:hAnsi="Verdana"/>
          <w:color w:val="000000"/>
          <w:sz w:val="20"/>
          <w:szCs w:val="20"/>
        </w:rPr>
        <w:t>PF. Есть данные [43] о низкой корреляции шкал этих методик с позициями цветов в ЦТЛ. Это объясняется довольно высокими значениями надежности СМИЛ и 16 PF</w:t>
      </w:r>
      <w:r>
        <w:rPr>
          <w:color w:val="000000"/>
          <w:sz w:val="20"/>
          <w:szCs w:val="20"/>
        </w:rPr>
        <w:t xml:space="preserve"> ([19] и [153]), что позволяет интерпретировать их как типичных представителей методик, диагностирующих свойства личности. Если в опроснике Лири высказывания, соотносимые с личностью испытуемого, носят "срезовый" характер ("1. Другие думают о нем благосклонно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2. Производит впечатление на окружающих. 3. Умеет распоряжаться, приказывать. 4. Умеет настоять на своем : 81. Склонный к самобичеванию. 82. Застенчивый. 83. Безынициативный. 84. Кроткий"), то в СМИЛ ("У меня беспокойный, прерывистый сон", "В школе меня вызывали к директору за прогулы", "Я очень люблю охоту" и т.д.) и 16 </w:t>
      </w:r>
      <w:r>
        <w:rPr>
          <w:rFonts w:cs="Verdana" w:ascii="Verdana" w:hAnsi="Verdana"/>
          <w:color w:val="000000"/>
          <w:sz w:val="20"/>
          <w:szCs w:val="20"/>
        </w:rPr>
        <w:t xml:space="preserve">PF ("Обычно я молчу в присутствии старших по возрасту и положению", "Я всегда способен управлять проявлением своих чувств", "Я смущаюсь, когда меня хвалят или говорят мне комплименты" и т.д.) использованы суждения, характеризующие деятельность испытуемого за довольно длительный промежуток времени. Тем не менее мы исходим из того, что, во-первых, шкалы СМИЛ и 16 PF помогут при интерпретации факторов, во-вторых, позволят оценить в дисперсии параметров ПС долю устойчивых во времени показателей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3. Исследование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исследовании принимало участие 105 человек (т.к. в процедуре факторного анализа мы предполагали использовать 24 параметра, то мы удовлетворили требования к количеству испытуемых быть не менее, чем в 3 раза больше количества анализируемых параметров [81, c.27] из числа курсантов 4 курса СПВУРЭ ПВО. Пол всех испытуемых мужской. Возраст: 20-22 лет. Страдающих грубыми расстройствами цветного зрения нет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Используемые методики: восьмицветный тест Люшера, опросник Лири, СМИЛ, 16 PF</w:t>
      </w:r>
      <w:r>
        <w:rPr>
          <w:color w:val="000000"/>
          <w:sz w:val="20"/>
          <w:szCs w:val="20"/>
        </w:rPr>
        <w:t xml:space="preserve"> (форма "А")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словия и процедура эксперимента: исследование производилось в аудиториях училища, в дневное время; в группах от 8 до 20 человек; все стимулы за исключением ЦТЛ предъявлялись группе, а не индивидуально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знаки, включенные в математическо-статистическую обработку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ЦТЛ: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) Энергичность - утомление (вычисляется как разность позиции красного (П3) и зеленого (П2) цветов, причем нумерация идет от хвоста ряда (наиболее предпочитаемому цвету приписывается 8, а наименее -1)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) Расслабленность - напряженность (П5-П6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) Хладнокровие - стресс (П0-П7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) Спокойствие - тревожность (П4-П1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) Терпимость - принципиальность (П2-П5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) Расположенность - критичность (П4-П0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) Общительность - замкнутость (П3-П7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) Конформность - фанатичность (П6-П7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) Восхищенность - возмущенность (П3-П0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) Синтония - асинтония (П1-П0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) Симпатия - антипатия (П1-П7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) Любовь - ненависть (П5-П7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) Готовность - растерянность (П3-П6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) Любопытство - скука (П4-П7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) Сытость - голод (П2-П6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) Дружелюбие - враждебность (П4-П2)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просник Лири: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) Авторитарность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) Эгоистичность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) Агрессивность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) Подозрительность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) Подчиняемость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) Зависимость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) Дружелюбие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) Альтруистичность (названия взяты из [133])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СМИЛ: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Ипохондрия (Hs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Депрессия (D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Истерия (Hy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) Психопатия (Pd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) Женственность (Mf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) Паранойя (Pa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) Психастения (Pt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) Шизоидность (Sc)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) Маниакальность (Ma);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10) Социальная интроверсия (Si)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4. 16 PF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. Аффектотимия - сизотимия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 Сила "Я" - слабость "Я"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. Доминантность - конформность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. Сургенсия - десургенсия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. Сила "Сверх-Я" - слабость "Сверх-Я"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. Пармия - тректия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. Премсия - харрия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. Протенсия - алаксия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. Аутия - праксерния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. Искусственность - безыскусственность;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O. Гипотимия - гипертимия;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. Радикализм - консерватизм;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. Самодостаточность - социабельность;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. Контроль желаний - импульсивность;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. Фрустрированность - нефрустрированность (названия шкал взяты из [19]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приложении 1 приведены данные по среднему арифметическому параметров и стандартному отклонению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ыла построена матрица интеркорреляций параметров (из-за больших размеров не приводится) с использованием коэффициента корреляции - произведения моментов Пирсона. Запас общей изменчивости параметра брался как максимальное значение корреляции данного параметра с другими параметрами [174, c.98]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4. Первичный результат. Выделение и интерпретация факторов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К полученной матрице интеркорреляций был применен факторный анализ (метод главных факторов, позволяющий получать ортогональные факторы - по [174]). В результате нами были найдены первые четыре фактора (см. табл. 2.1.). Как видно из факторной матрицы (значимые факторные веса подчеркнуты) первые три фактора описывают в основном дисперсию параметров ЦТЛ, а четвертый исключительно дисперсию параметров опросника Лири. Все четыре фактора описывают 59% суммарной дисперсии. На этом процесс факторизации мы решили закончить, исходя из двух причин: описание 59% суммарной дисперсии мы считаем достаточным для поставленной цели исследования (выделения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сновных</w:t>
      </w:r>
      <w:r>
        <w:rPr>
          <w:rFonts w:cs="Verdana" w:ascii="Verdana" w:hAnsi="Verdana"/>
          <w:color w:val="000000"/>
          <w:sz w:val="20"/>
          <w:szCs w:val="20"/>
        </w:rPr>
        <w:t xml:space="preserve"> параметров ПС), реальные искомые параметры не обязательно должны быть ортогональными и поэтому выделенные последующие факторы все менее будут отражать истинное положение веще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аблица 2.1. Факторная матрица (ЦТЛ и опросник Лири). </w:t>
      </w:r>
    </w:p>
    <w:tbl>
      <w:tblPr>
        <w:tblW w:w="7692" w:type="dxa"/>
        <w:jc w:val="left"/>
        <w:tblInd w:w="-14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943"/>
        <w:gridCol w:w="935"/>
        <w:gridCol w:w="936"/>
        <w:gridCol w:w="936"/>
        <w:gridCol w:w="942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звание параметр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 Энергичность - утомление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20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64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477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01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 Расслабленность - напряжен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21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4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525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18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 Хладнокровие - стресс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748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29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87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0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 Спокойствие - тревож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42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57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28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7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 Терпимость - принципиаль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17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9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67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216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 Расположенность - критич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469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0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629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10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 Общительность - замкнут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908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1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48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88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. Конформность - фанатич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70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59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10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. Восхищенность - возмущен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40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43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81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. Синтония - асинтония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69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95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99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. Симпатия - антипатия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76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37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02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08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. Любовь - ненави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758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4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323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4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. Готовность - растерян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54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1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3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225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. Любопытство - скук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91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24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38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. Сытость - голод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8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44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244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253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. Дружелюбие - враждеб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0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69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22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87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. Авторитар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1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7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17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60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. Эгоистич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7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5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81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40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I. Агрессив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178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41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2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36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V. Подозритель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17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20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265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54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. Подчиняем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8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7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503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. Зависим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1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23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621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I. Дружелюбие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219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6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14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661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II. Альтруистичност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5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09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638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льнейшим этапом на пути выявления и интерпретации основных параметров ПС (ОППС) мы избрали нахождение факторных зарядов у каждого испытуемого. Четвертый фактор как явно не относящийся к цели и задачам нашего исследования мы откинули. В дальнейшем мы будем рассматривать только первые три фактора (ОППС). В качестве меры факторных зарядов испытуемых мы избрали скалярное произведение факторных весов на значение исходных параметров по каждому испытуемому, предварительно выровняв оценки по ЦТЛ и по опроснику Лири. В результате мы получили матрицу, размером 3Х105, с которой уже можно проводить операции корреляционного анализа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целью облегчения интеркорреляции ОППС мы нашли коэффициенты корреляции данных параметров с простыми позициями отдельных цветов (напомним, что в нашем исследовании нумерация начинается с наименее предпочитаемого цвета). Результаты приведены в таблице 2.2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Таблица 2.2. Корреляции факторов с позициями цветов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tbl>
      <w:tblPr>
        <w:tblW w:w="5784" w:type="dxa"/>
        <w:jc w:val="left"/>
        <w:tblInd w:w="-14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051"/>
        <w:gridCol w:w="928"/>
        <w:gridCol w:w="928"/>
        <w:gridCol w:w="877"/>
      </w:tblGrid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зиции </w:t>
            </w:r>
          </w:p>
        </w:tc>
        <w:tc>
          <w:tcPr>
            <w:tcW w:w="2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ы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цветов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1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4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582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23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2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96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617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73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17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09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291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4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28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33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53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4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574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6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312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8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59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7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957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41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46</w:t>
            </w:r>
          </w:p>
        </w:tc>
      </w:tr>
      <w:tr>
        <w:trPr/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4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05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530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Были получены высокие коэффициенты корреляции между первым фактором и коэффициентом суммарного отклонения (r=-0,893), между вторым фактором и коэффициентом вегетации (r=-0,852). Следует оговориться, что в последнем случае мы не сочли возможным использовать формулу Шипоша в таком виде, в каком она была им предложена. Дело в том, что распределение значений в "Кв" совсем не носит нормального вида, т.к. если принять, что количество значений Кв _</w:t>
      </w:r>
      <w:r>
        <w:rPr>
          <w:color w:val="000000"/>
          <w:sz w:val="20"/>
          <w:szCs w:val="20"/>
        </w:rPr>
        <w:t xml:space="preserve"> 1 равно количеству </w:t>
      </w:r>
      <w:r>
        <w:rPr>
          <w:rFonts w:cs="Symbol" w:ascii="Symbol" w:hAnsi="Symbol"/>
          <w:color w:val="000000"/>
          <w:sz w:val="20"/>
          <w:szCs w:val="20"/>
        </w:rPr>
        <w:t></w:t>
      </w:r>
      <w:r>
        <w:rPr>
          <w:rFonts w:cs="Verdana" w:ascii="Verdana" w:hAnsi="Verdana"/>
          <w:color w:val="000000"/>
          <w:sz w:val="20"/>
          <w:szCs w:val="20"/>
        </w:rPr>
        <w:t xml:space="preserve"> 1, то получается, что первые сгруппированы в интервале [0,2;1], а вторые в интервале [1;5], что вносит серьезные изменения в коэффициент корреляции. Поэтому мы преобразовали Кв до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Кв·</w:t>
      </w:r>
      <w:r>
        <w:rPr>
          <w:color w:val="000000"/>
          <w:sz w:val="20"/>
          <w:szCs w:val="20"/>
        </w:rPr>
        <w:t xml:space="preserve"> = (Кв-1; Кв</w:t>
      </w:r>
      <w:r>
        <w:rPr>
          <w:rFonts w:cs="Verdana" w:ascii="Verdana" w:hAnsi="Verdana"/>
          <w:color w:val="000000"/>
          <w:sz w:val="20"/>
          <w:szCs w:val="20"/>
        </w:rPr>
        <w:t xml:space="preserve">_ 1) И (-1/Кв+1; Кв&lt;1)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результате чего получили "равномерную" формулу с центром распределения (при вышеуказанном условии) в нуле. С учетом другой нумерации мы и получили коэффициент корреляции между Кв и вторым фактором равной 0,852 (эту связь вполне можно увидеть и на основании табл. 2.2.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аблица 2.3. Корреляции между ОППС и шкалами 16 PF и СМИЛ. </w:t>
      </w:r>
    </w:p>
    <w:tbl>
      <w:tblPr>
        <w:tblW w:w="600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571"/>
        <w:gridCol w:w="1141"/>
        <w:gridCol w:w="1141"/>
        <w:gridCol w:w="1147"/>
      </w:tblGrid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Шкалы 16 PF</w:t>
            </w:r>
            <w:r>
              <w:rPr>
                <w:color w:val="000000"/>
                <w:sz w:val="20"/>
                <w:szCs w:val="20"/>
              </w:rPr>
              <w:t xml:space="preserve"> и СМИЛ</w:t>
            </w:r>
          </w:p>
        </w:tc>
        <w:tc>
          <w:tcPr>
            <w:tcW w:w="34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ПС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2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31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36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19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11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47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1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8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,6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0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2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2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0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91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02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229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2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0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6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1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1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16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223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3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5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6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7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6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05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51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8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0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37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54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3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98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35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8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45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s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2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6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4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54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7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y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1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d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8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58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16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77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72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5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19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0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t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1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197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6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41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04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5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8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1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228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4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акже были найдены коэффициенты корреляции между ОППС и 16 PF и СМИЛ. Как видно из табл. 2.3. (значимые коэффициенты подчеркнуты - критические значения для р=5% взяты из [159]) довольно много шкал образуют с ОППС значимые коэффициенты корреляции и вырисовывается уже вполне определенная картина. Можно подводить итоги этой части работы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-й фактор.</w:t>
      </w:r>
      <w:r>
        <w:rPr>
          <w:rFonts w:cs="Verdana" w:ascii="Verdana" w:hAnsi="Verdana"/>
          <w:color w:val="000000"/>
          <w:sz w:val="20"/>
          <w:szCs w:val="20"/>
        </w:rPr>
        <w:t xml:space="preserve"> Самой характерной его особенностью является почти абсолютная связь с черным цветом (r=-0,957). Если вспомнить традиционное негативное его трактование как в науке (Вальнефер поместил его в самый конец своего ряда АТ-нормы) так и в искусстве (см. выше цитату Кандинского), то в этом аспекте 1-й фактор (ОППС) можно трактовать (отрицательный полюс) как чувство дезадаптации, дискомфорт, расстроенность. Примерно тот же смысл вкладывается в коэффициент суммарного отклонения, тесно связанный с 1-м фактором (непродуктивная нервно-психическая деятельность - расстроенность). Черному цвету в 1-м факторе противостоят основные цвета: второй и особенно третий с четвертым (наиболее "хорошие" у Вальнефера) - цвета энергии и оптимизма. Среди 16-ти параметров ПС (табл. 2.1.) максимальные коэффициенты корреляции приходятся на "любопытство - скука" и "общительность - замкнутость" в трактовке А.И. Юрьева. Из шкал 16 PF</w:t>
      </w:r>
      <w:r>
        <w:rPr>
          <w:color w:val="000000"/>
          <w:sz w:val="20"/>
          <w:szCs w:val="20"/>
        </w:rPr>
        <w:t xml:space="preserve"> и СМИЛ значимые коэффициенты корреляции имеются лишь с C (сила "Я"), I (харрия (суровость)) и Q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(нефрустрированность). Все вышесказанное позволяет трактовать 1-й фактор как ОППС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Настроенность - Фрустрированность (НФ).</w:t>
      </w:r>
      <w:r>
        <w:rPr>
          <w:rFonts w:cs="Verdana" w:ascii="Verdana" w:hAnsi="Verdana"/>
          <w:color w:val="000000"/>
          <w:sz w:val="20"/>
          <w:szCs w:val="20"/>
        </w:rPr>
        <w:t xml:space="preserve"> Подробнее этот ОППС и другие будут рассмотрены в гл.3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-й фактор.</w:t>
      </w:r>
      <w:r>
        <w:rPr>
          <w:rFonts w:cs="Verdana" w:ascii="Verdana" w:hAnsi="Verdana"/>
          <w:color w:val="000000"/>
          <w:sz w:val="20"/>
          <w:szCs w:val="20"/>
        </w:rPr>
        <w:t xml:space="preserve"> Этот фактор тесно связан с Кв, но в силу разных причин (во-первых, в силу того, что ОППС были получены путем факторного анализа и поэтому должны быть однородны по составу, между ними можно найти теоретическую связь - а между КСО и Кв найти теоретическую связь представляется проблематичным; во-вторых, вызывает сомнение количественное выражение этих коэффициентов - Кв по вышеупомянутой причине, КСО - по причине нашего сомнения в том, что, к примеру, смещение синего цвета от центра АТ-нормы к началу или концу имеет равноценный характер - одним словом, КСО и Кв требуют дальнейшей доработки; в-третьих, нас не устраивает "низкое", психофизиологическое трактование этих коэффициентов), как и в предыдущем случае, мы не будем рассматривать его как Кв. Положительно 2-й фактор коррелирует с "теплыми" цветами и с черным цветом, отрицательно - с "холодными" цветами. В факторной матрице 2-й фактор имеет значимые веса по пяти шкалам опросника Лири, что придает ему выраженный "социально-психологический оттенок", что подтверждают и значимые коэффициенты корреляции с H (пармия (смелость)), N (безыскусственность), O (гипертимия (самоуверенность)), депрессией (отрицательная связь), Pd (то же), Pt и Si (то же). Все вышесказанное позволяет говорить о 2-м факторе как об ОППС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понтанность - Полезависимость (СП)</w:t>
      </w:r>
      <w:r>
        <w:rPr>
          <w:rFonts w:cs="Verdana" w:ascii="Verdana" w:hAnsi="Verdana"/>
          <w:color w:val="000000"/>
          <w:sz w:val="20"/>
          <w:szCs w:val="20"/>
        </w:rPr>
        <w:t xml:space="preserve">, отражающим активное отношение к ситуаци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-й фактор.</w:t>
      </w:r>
      <w:r>
        <w:rPr>
          <w:rFonts w:cs="Verdana" w:ascii="Verdana" w:hAnsi="Verdana"/>
          <w:color w:val="000000"/>
          <w:sz w:val="20"/>
          <w:szCs w:val="20"/>
        </w:rPr>
        <w:t xml:space="preserve"> Этот фактор наиболее тяжело поддается интерпретации благодаря тому, что значимых коэффициентов корреляции у него значительно меньше, чем у других факторов. Из цветов он наиболее коррелирует с фиолетовым и серым. Традиционно считается, что фиолетовый цвет предпочитается людьми, находящимися в своего рода "переходном" состоянии: подростками, беременными женщинами, наркоманами, гомосексуалистами и т.д., может свидетельствовать о некоторых "мистических" переживаниях. Серый цвет свидетельствует о холодности, замкнутости (по Л.Сивику [149] серый - единственный цвет, который означает противоположность возбуждению), освобождении индивида от каких-либо обязательств. 3-й фактор положительно коррелирует со шкалой "Подозрительность" опросника Лири и со шкалой L (протенсия - тоже подозрительность) 16 PF</w:t>
      </w:r>
      <w:r>
        <w:rPr>
          <w:color w:val="000000"/>
          <w:sz w:val="20"/>
          <w:szCs w:val="20"/>
        </w:rPr>
        <w:t>, что свидетельствует, видимо, о некоторой устойчивости установок индивида. Отрицательно коррелирует 3-й фактор со шкалой Q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(контроль желаний - импульсивность). По "16-ти параметрам ПС" велика связь положительного полюса 3-го фактора с терпимостью и расположенностью, что свидетельствует, по-видимому, о некотором постоянстве в общении с людьми. Мы интерпретировали 3-й фактор как ОППС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Ригидность - Транс (РТ)</w:t>
      </w:r>
      <w:r>
        <w:rPr>
          <w:rFonts w:cs="Verdana" w:ascii="Verdana" w:hAnsi="Verdana"/>
          <w:color w:val="000000"/>
          <w:sz w:val="20"/>
          <w:szCs w:val="20"/>
        </w:rPr>
        <w:t xml:space="preserve">, отражающий меру устойчивости психической жизни человек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ы использовали в названиях ОППС метод сопоставлений противоположностей не случайно, а в силу того, что, на наш взгляд, трудно одним словом выразить направление возможных перемещений по шкалам ОППС. Неслучайно Бонавентура говорил, что "Противоположности, поставленные рядом, становятся более явными" (цит. по [161]), а Гераклит давал определение Богу как ":день - ночь, война - мир, избыток - нужда" [35]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5. Вторичный результат. Методика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Целью этого этапа исследования является выработка подходящих формул для прямого вычисления значений ОППС из данных ЦТЛ. На данном этапе мы имеем лишь меры степени выраженности ОППС у испытуемых. Исходной гипотезой является то, что искомые три формулы можно выразить многочленом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Х=а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П1+а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П2+а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>П3+а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>П4+:+а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П0,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где Х - значение ОППС, П1:П0 - позиции цветов, а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:а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- коэффициенты при позициях цветов (натуральные числа)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Пробуя различные варианты, варьируя а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: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0</w:t>
      </w:r>
      <w:r>
        <w:rPr>
          <w:rFonts w:cs="Verdana" w:ascii="Verdana" w:hAnsi="Verdana"/>
          <w:color w:val="000000"/>
          <w:sz w:val="20"/>
          <w:szCs w:val="20"/>
        </w:rPr>
        <w:t xml:space="preserve"> от 0 до 9, мы получили следующие формулы: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НФ=П1+П3+П4-3Ч</w:t>
      </w:r>
      <w:r>
        <w:rPr>
          <w:color w:val="000000"/>
          <w:sz w:val="20"/>
          <w:szCs w:val="20"/>
        </w:rPr>
        <w:t xml:space="preserve"> П7 (корреляция с факторными зарядами равна 0,984; диапазон [-18;+18]; среднее 2,19; </w:t>
      </w:r>
      <w:r>
        <w:rPr>
          <w:rFonts w:cs="Symbol" w:ascii="Symbol" w:hAnsi="Symbol"/>
          <w:color w:val="000000"/>
          <w:sz w:val="20"/>
          <w:szCs w:val="20"/>
        </w:rPr>
        <w:t></w:t>
      </w:r>
      <w:r>
        <w:rPr>
          <w:rFonts w:cs="Verdana" w:ascii="Verdana" w:hAnsi="Verdana"/>
          <w:color w:val="000000"/>
          <w:sz w:val="20"/>
          <w:szCs w:val="20"/>
        </w:rPr>
        <w:t xml:space="preserve"> =10,30);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СП=2Ч</w:t>
      </w:r>
      <w:r>
        <w:rPr>
          <w:color w:val="000000"/>
          <w:sz w:val="20"/>
          <w:szCs w:val="20"/>
        </w:rPr>
        <w:t xml:space="preserve"> П3+П4+П7-2</w:t>
      </w:r>
      <w:r>
        <w:rPr>
          <w:rFonts w:cs="Symbol" w:ascii="Symbol" w:hAnsi="Symbol"/>
          <w:color w:val="000000"/>
          <w:sz w:val="20"/>
          <w:szCs w:val="20"/>
        </w:rPr>
        <w:t></w:t>
      </w:r>
      <w:r>
        <w:rPr>
          <w:rFonts w:cs="Verdana" w:ascii="Verdana" w:hAnsi="Verdana"/>
          <w:color w:val="000000"/>
          <w:sz w:val="20"/>
          <w:szCs w:val="20"/>
        </w:rPr>
        <w:t xml:space="preserve"> П2-2</w:t>
      </w:r>
      <w:r>
        <w:rPr>
          <w:rFonts w:cs="Symbol" w:ascii="Symbol" w:hAnsi="Symbol"/>
          <w:color w:val="000000"/>
          <w:sz w:val="20"/>
          <w:szCs w:val="20"/>
        </w:rPr>
        <w:t></w:t>
      </w:r>
      <w:r>
        <w:rPr>
          <w:rFonts w:cs="Verdana" w:ascii="Verdana" w:hAnsi="Verdana"/>
          <w:color w:val="000000"/>
          <w:sz w:val="20"/>
          <w:szCs w:val="20"/>
        </w:rPr>
        <w:t xml:space="preserve"> П1 (корреляция равна 0,897; диапазон [-23;+23]; М=-5,69; </w:t>
      </w:r>
      <w:r>
        <w:rPr>
          <w:rFonts w:cs="Symbol" w:ascii="Symbol" w:hAnsi="Symbol"/>
          <w:color w:val="000000"/>
          <w:sz w:val="20"/>
          <w:szCs w:val="20"/>
        </w:rPr>
        <w:t></w:t>
      </w:r>
      <w:r>
        <w:rPr>
          <w:rFonts w:cs="Verdana" w:ascii="Verdana" w:hAnsi="Verdana"/>
          <w:color w:val="000000"/>
          <w:sz w:val="20"/>
          <w:szCs w:val="20"/>
        </w:rPr>
        <w:t xml:space="preserve"> =8,41);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РТ=2Ч</w:t>
      </w:r>
      <w:r>
        <w:rPr>
          <w:color w:val="000000"/>
          <w:sz w:val="20"/>
          <w:szCs w:val="20"/>
        </w:rPr>
        <w:t xml:space="preserve"> П2+2</w:t>
      </w:r>
      <w:r>
        <w:rPr>
          <w:rFonts w:cs="Verdana" w:ascii="Verdana" w:hAnsi="Verdana"/>
          <w:color w:val="000000"/>
          <w:sz w:val="20"/>
          <w:szCs w:val="20"/>
        </w:rPr>
        <w:t>Ч</w:t>
      </w:r>
      <w:r>
        <w:rPr>
          <w:color w:val="000000"/>
          <w:sz w:val="20"/>
          <w:szCs w:val="20"/>
        </w:rPr>
        <w:t xml:space="preserve"> П4+П6-2</w:t>
      </w:r>
      <w:r>
        <w:rPr>
          <w:rFonts w:cs="Symbol" w:ascii="Symbol" w:hAnsi="Symbol"/>
          <w:color w:val="000000"/>
          <w:sz w:val="20"/>
          <w:szCs w:val="20"/>
        </w:rPr>
        <w:t></w:t>
      </w:r>
      <w:r>
        <w:rPr>
          <w:rFonts w:cs="Verdana" w:ascii="Verdana" w:hAnsi="Verdana"/>
          <w:color w:val="000000"/>
          <w:sz w:val="20"/>
          <w:szCs w:val="20"/>
        </w:rPr>
        <w:t xml:space="preserve"> П5-2</w:t>
      </w:r>
      <w:r>
        <w:rPr>
          <w:rFonts w:cs="Symbol" w:ascii="Symbol" w:hAnsi="Symbol"/>
          <w:color w:val="000000"/>
          <w:sz w:val="20"/>
          <w:szCs w:val="20"/>
        </w:rPr>
        <w:t></w:t>
      </w:r>
      <w:r>
        <w:rPr>
          <w:rFonts w:cs="Verdana" w:ascii="Verdana" w:hAnsi="Verdana"/>
          <w:color w:val="000000"/>
          <w:sz w:val="20"/>
          <w:szCs w:val="20"/>
        </w:rPr>
        <w:t xml:space="preserve"> П0-П3 (корреляция равна 0,950; диапазон [-27;+27]; М=3,08; </w:t>
      </w:r>
      <w:r>
        <w:rPr>
          <w:rFonts w:cs="Symbol" w:ascii="Symbol" w:hAnsi="Symbol"/>
          <w:color w:val="000000"/>
          <w:sz w:val="20"/>
          <w:szCs w:val="20"/>
        </w:rPr>
        <w:t></w:t>
      </w:r>
      <w:r>
        <w:rPr>
          <w:rFonts w:cs="Verdana" w:ascii="Verdana" w:hAnsi="Verdana"/>
          <w:color w:val="000000"/>
          <w:sz w:val="20"/>
          <w:szCs w:val="20"/>
        </w:rPr>
        <w:t xml:space="preserve"> =9,46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Ф можно было бы вполне приравнять к "-П7", но для вышеуказанной формулы корреляции с оригиналом получилась несколько выше, и мы сочли возможным предложить более сложную форму. Обращает на себя внимание и то, что в формуле НФ присутствует синий цвет (хотя его корреляция с НФ незначительна) и отсутствует зеленый (более высокая, значимая корреляция). В остальном формулы согласуются табл. 2.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остоинством этих формул является то, что они позволяют значениям параметров распределяться нормально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бращает на себя внимание некоторое отличие СП от Кв, состояние в наличии черного цвета в формуле. В гл.3 мы еще вернемся к детальной интерпретации ОППС, но сейчас стоит заметить, что на наш взгляд, спонтанное поведение подразумевает высокую степень самоуверенности, независимости, и именно этим можно объяснить появление черного цвета, т.е. испытуемый, индивид в своих отношениях с ситуацией как бы немного "очерняет" ее в своем представлении, что позволяет ему действовать самостоятельно, более-менее независимо от ситуаци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ожно сказать, что концептуально НФ близка формуле КСО: чем больше КСО, тем ближе желтый и красный цвет к началу, а черный цвет к концу ряда, и тем больше значение НФ. Но, однако перемещения синего цвета по-разному влияет на КСО и НФ, что не позволяет считать их тождественными даже в приближении четырех цветов формулы НФ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бращают внимание разные диапазоны возможных значений ОППС. В дальнейшем мы предполагаем работу по стандартизации показателей (см. ниже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а данном этапе работы мы решили провести дополнительное исследование, посвященное изучению валидности нашей методики. Для этого мы отобрали из имеющихся несколько методик, направленных на диагностику ПС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ервой из использованных методик, была методика ФПС-1Л, предложенная В.И. Чирковым [184], согласно которому ":в структуру психического состояния входят три группы переживаний: побуждающие переживания, оценочные переживания и переживания интенсивности состояния" [184, c.16] и подход которого близок нашему в интерпретации факторов. Методика содержит четыре шкалы: "мотивация" и "настроение" (побуждающее переживания), "оценка успеха" (оценочные переживания), "уровень бодрствования" (переживания интенсивности состояния). Стимульный материал построен по принципу шкалы Ликерта и содержит 20 пар высказываний (таких как "У меня хорошее настроение - У меня плохое настроение" (шкала "Настроение"), "Мне хочется работать - Мне не хочется работать" (шкала "Мотивация"), "Я уверен в себе - Я не уверен в себе" (шкала "Оценка успеха"), "Я напряжен - Я сонливый" (шкала "Уровень бодрствования")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торой методикой стала САН [52], ориентированная на диагностику трех показателей: самочувствие - активность - настроение. Она также построена по принципу шкалы Ликерта и содержит такие пары высказываний как: "Здоровый - Больной" (самочувствие), "Быстрый - Медлительный" (активность), "Восторженный - Унылый" (настроение). Всего 30 пар. Как отмечают авторы [52], методика может предъявляться одному и тому же испытуемому многократно, что является немаловажной характеристикой методик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спользовалась также методика Спилбергера - Ханина для оценки реактивной тревожности. Состояние тревожности довольно широко используется в психологической литературе, и, хотя концептуально она не связана с нашими ОППС, мы решили найти ей место в координатах наших параметров. При подготовке процедуры исследования мы тщательно старались сократить время исследования в силу очевидных соображений об изменчивости ПС. Поэтому мы использовали укороченный вариант методики [133], состоящий всего из пяти предложений: "Я чувствую себя свободно", "Я нервничаю", "Я не чувствую скованности", "Я доволен" и "Я озабочен"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ледующей методикой был "Физиономический тест Кунина" [207]. В оригинальной форме используемый для исследования общей удовлетворенности работой, состоящий из 6 картинок, схематически изображающих выражение лица и показывающих разную степень удовлетворенности (от очень радостного до очень грустного). Стимульный материал предъявляется на шести карточках, при этом испытуемому давалась следующая инструкция: "Выберите из этих карточек ту, на которой изображено выражение лица, наиболее соответствующую вашему настроению в данный момент". Если испытуемый затруднялся в выборе карточки, допускалось выбрать сразу две карточки, близких его настроению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скольку в названии одного из ОППС мы внесли термин "полезависимость", концептуально не связанный с известным когнитивным стилем, но вполне допускающий некоторую корреляцию между СП и "поленезависимостью - полезависимостью", мы включили в набор методик тест включенных фигур Готшильда. В связи ограниченности во времени, на выполнение теста мы давали 3 минуты. Фиксировалось общее количество правильно решенных заданий, которое и включалось в статистическую обработку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Также использовался тест "Собака - кошка" на ригидность, предложенный Coulter</w:t>
      </w:r>
      <w:r>
        <w:rPr>
          <w:color w:val="000000"/>
          <w:sz w:val="20"/>
          <w:szCs w:val="20"/>
        </w:rPr>
        <w:t xml:space="preserve"> (см. [203, c.224]), состоящий из восьми изображений животных: собака, плавно переходящая в кошку (см. Приложение 2). Карточки с изображением животных предъявлялись по очереди, начиная с изображения "выраженной собаки". Испытуемому предлагается назвать что здесь изображено. Фиксируется количество ответов "собака", что и является показателем ригидности, включаемым в статистику. В основе концепции </w:t>
      </w:r>
      <w:r>
        <w:rPr>
          <w:rFonts w:cs="Verdana" w:ascii="Verdana" w:hAnsi="Verdana"/>
          <w:color w:val="000000"/>
          <w:sz w:val="20"/>
          <w:szCs w:val="20"/>
        </w:rPr>
        <w:t xml:space="preserve">Coulter ригидности является понятие "интолерантности к двусмысленности", введенное этим же автором (см. там же). Такое понимание ригидности отражает представление о том, что ригидные личности склонны к конкретике, привыкли видеть мир в черно-белых тонах, обозначают объекты в четких понятиях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роме вышеперечисленных одиннадцати параметров в статистику ввелись возраст и пол (образец бланка см. в Приложении 3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исследовании приняло участие 40 человек (18 мужского и 22 женского пола). Средний возраст 20,7 лет. Разброс: от 17 до 25 лет. Социальный статус: 14 человек из состава студентов СПбАВМ (Ветеринарная академия), 8 человек - студенты психологического факультета СПбГУ, 7 человек - слушатели подготовительного отделения СПбГУ, 5 человек - студенты философского факультета СПбГУ, по 3 - студенты филологического факультета и курсанты ГМА им. адм. С.О, Макарова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Эксперимент проходил в стационарных условиях, индивидуально. После выяснения демографических характеристик предъявляется ЦТЛ, затем ФПС-1Л, физиономический тест Кунина (ФТК), тест "собака - кошка", САН, тест включенных фигур, регистрировалось употребление в день эксперимента алкоголя (лица, употреблявшие алкоголь, в статистику не включались), затем опять предъявлялся ЦТЛ, завершало исследование предъявление опросника Спилбергера - Ханина. Все </w:t>
      </w:r>
      <w:r>
        <w:rPr>
          <w:color w:val="000000"/>
          <w:sz w:val="20"/>
          <w:szCs w:val="20"/>
        </w:rPr>
        <w:t xml:space="preserve">исследование занимало 15-20 минут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начения ОППС по двум предъявлениям усреднялись и находились коэффициенты корреляции с тринадцатью параметрами. Обозначив женский пол как 0, а мужской как 1, корреляцию параметров с полом находили с помощью точечного бисериального коэффициента корреляции Пирсона. Полученные данные обобщены в табл. 2.4. (значимые коэффициенты корреляции подчеркнуты).Обращает на себя внимание отсутствие в структуре НФ такого параметра как "удовольствие - неудовольствие" (по шкалам "Настроение" и ФТК) и некоторая доля его наличия в РТ. Наша гипотеза об отражении НФ уровня мотивированности, степени осознания цели деятельности отражается корреляцией НФ со шкалой "Мотивация" ФПС-1Л. НФ связана и с четкостью представлений об окружающем мире - корреляция с ТСК. Отрицательная корреляция НФ с полом определяется, видимо, условиями эксперимента, при участии в котором мужчины-испытуемые, чувствуя себя пассивно в процедуре эксперимента, чувствуют некоторую фрустрацию своего активного, мужского начала. Отсутствие в СП энергетического компонента ("Уровень бодрствования" и "Активность") казалось бы парадоксальным, если не принимать во внимание того, что и в спонтанности при выборе средств допустимы как энергетические выплески (состояние аффекта) так и наоборот (спокойствие, хладнокровие), и в полезависимости при выборе средств наблюдаются разные варианты (истерический припадок и состояние депрессии). Очевидна связь и между хорошим самочувствием (САМ) и полезависимостью, когда человек "добреет", исчезает эндогенное отрицание ситуации, окружающего мира. Очевидно и отрицательная связь между СП и возрастом: с годами человек становится более зависимым от мнения окружающих, от ситуации, исчезает юношеский пыл и самоуверенность. РТ получил наибольшее количество значимых коэффициентов корреляции, что отчасти компенсирует малое количество их в первой части исследования. Как и предполагалось, существует четкая связь между РТ и параметром "ригидность" ТСК. Функция остальных составляющих РТ, на наш взгляд, одна: обеспечение стабильности субъекта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десь еще следует заметить и то, что процедура эксперимента, вполне вероятно, стандартизированная по сути, накладывает свой отпечаток на ПС испытуемых, как бы, уравнивая их, стандартизируя. А согласно [80, c.23] "при уменьшении вариации X и Y снижается величина корреляции между ними", т.е. реально, "в жизни" корреляционные связи могут быть и выше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 xml:space="preserve">Для стандартизации показателей ОППС нами была использована шкала станайн, позволяющая делить все показатели на 9 частей, со средним равным 5 и </w:t>
      </w:r>
      <w:r>
        <w:rPr>
          <w:rFonts w:cs="Verdana" w:ascii="Verdana" w:hAnsi="Verdana"/>
          <w:color w:val="000000"/>
          <w:sz w:val="20"/>
          <w:szCs w:val="20"/>
        </w:rPr>
        <w:t xml:space="preserve">s &gt; 2 [9, т.1, c.80]. Результаты приведены в Приложении 4. </w:t>
      </w:r>
    </w:p>
    <w:p>
      <w:pPr>
        <w:pStyle w:val="Normal"/>
        <w:spacing w:before="280" w:after="280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абл. 2.4. Корреляция между ОППС и экспериментально полученными параметрами.</w:t>
      </w:r>
    </w:p>
    <w:tbl>
      <w:tblPr>
        <w:tblW w:w="6228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257"/>
        <w:gridCol w:w="947"/>
        <w:gridCol w:w="1009"/>
        <w:gridCol w:w="1015"/>
      </w:tblGrid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Ф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Т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строение (ФСП-1Л)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6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отивация (то же)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8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44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26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ровень бодрствования (то же)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522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ценка успеха (то же)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1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14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21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амочувствие (САН)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8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319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540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тивность (то же)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37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27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561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строение (о же)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34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65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ТК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11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25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450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СК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31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79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0,408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ВФ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3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56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Т (Спилбергер)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4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11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22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318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л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-0,56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28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56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ЛАВА 3. ОБСУЖДЕНИЕ РЕЗУЛЬТАТОВ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1. Параметры психического состояния и категории "цель", "средство" и "результат"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 нашему мнению, ключом к пониманию ПС является категория деятельности: "Развиваясь и проявляясь в деятельности человека, психические состояния могут "продолжаться" за ее пределы и приводить к более или менее стойким сдвигам его функционирования, влияя на нормальное течение всех его жизненных процессов" [54, c.123]. Исходя из этого категория деятельности рассматривается на максимально высоком уровне: уровне жизнедеятельности (по Г.В. Суходольскому - [160, c.13]). В дальнейшем под словом деятельность мы всегда будем понимать именно жизнедеятельность, самостоятельное понятие, а не, как это иногда случается, действие, включенное во вторую сигнальную систему [127, c.467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ажнейшими категориями, в координатах которых достаточно полно описывается деятельность, являются категории "цель", "средство" и "результат" [164]. В психологической литературе оперирование этими категориями не столь уж редко. Так А.К. Перов при рассмотрении ПС призывает строго дифференцировать процесс и результат психической жизни [122]. В.И. Чирков, считает, что "Основными факторами, определяющими сущность, качественное своеобразие и интенсивность состояний, являются векторы "мотив - цель" и "цель - результат". Эти векторы являются системообразующими как для всей ПСД [ психологическая система деятельности - А.К.], так и для мотивационно-эмоциональных состояний, в которых отражается личностный смысл, субъективная значимость выполняемой деятельности" [185, c.236]. Как уже упоминалось, А.И. Юрьев рассматривал праксические состояния в координатах: "осознание цели", "достаточность средств" и "очевидность результатов" [197]. Близким к базису ЦСР (цель - средство - результат) является выделение в структуре ПС трех компонент: эмоциональной, активационной и когнитивной [47]. Индивидуальный стиль деятельности также рассматривается по соотношению трех компонент (фаз): ориентировочной, исполнительной и контрольной (см. [76, c.30] и [78]). Используемая в рамках рационально-эмотивной терапии, АВС-методика также несомненно имеет отношение к ЦСР [110]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В философии категории ЦСР разрабатываются давно. Аристотель говорил, что "цель это то, ради чего, - например, цель гулянья - здоровье" [10, c.79]. Л. Фейербах определил цель как волевое представление, которое не должно остаться представлением [168, c.629]. О детерминирующей роли представления в целеобразовании говорил и В. Вундт [25, c.205]. В современной философии цель понимается как образ желаемого будущего [187, c.12]. О том, что "в истории возникновения мышления человека путь к цели идет через средство" говорит М.Г. Макаров [98, c.17]. О результатах часто говорится в отношении их несовпадения с целями: как и у Н.Н. Трубникова [164, c.3-8] так и у Гегеля, который в "Философии права" приводил пример несовпадения целей и результатов Великой Французской революции [33, c.264-265]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рядок расположения категорий ЦСР не случаен: хотя, по словам И.В. Гете, "Решением всякой проблемы служит новая проблема" (цит. по [161]), но между результатом деятельности и целью деятельности лежит пропасть, несоизмеримо большая, нежели между целью и средством, средством и результатом. Если по цели деятельности можно судить о возможных средствах, и по средствам можно судить о результатах, то по результатам деятельности судить о дальнейшей цели деятельности практически невозможно. Именно здесь особенности деятельности находят наибольшее преломление через свойства личности, свойства субъекта деятельности и через самих себя: "Результат воздействия на любое тело обусловлен внутренней природой последнего, но взаимодействие с внешними влияниями приводит к изменению внутренних свойств внутренней природы тела, обусловленному откладывающимися в нем и сохраняющимися, но уже преобразованными внешними воздействиями" [18, c.265]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 xml:space="preserve">На психофизиологическом уровне </w:t>
      </w:r>
      <w:r>
        <w:rPr>
          <w:b/>
          <w:bCs/>
          <w:color w:val="000000"/>
          <w:sz w:val="20"/>
          <w:szCs w:val="20"/>
        </w:rPr>
        <w:t>цель</w:t>
      </w:r>
      <w:r>
        <w:rPr>
          <w:color w:val="000000"/>
          <w:sz w:val="20"/>
          <w:szCs w:val="20"/>
        </w:rPr>
        <w:t xml:space="preserve"> деятельности определяет категория доминанты. По этому поводу А.А. Успенский говорил следующее: "Из следов протекшего вырастают доминанты и побуждения настоящего для того, чтобы предопределить будущее" [167, c.288]. Доминанта несет смыслообразующую функцию психическим процессам, "настраивает" их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именно в этом смысле мы пользуемся термином "настроенность" для обозначения меры координированности психических процессов. Уровневая организация психических и психофизиологических функций обеспечивает экономию нервно-психических ресурсов при выборе средств деятельности - при достаточности </w:t>
      </w:r>
      <w:r>
        <w:rPr>
          <w:b/>
          <w:bCs/>
          <w:color w:val="000000"/>
          <w:sz w:val="20"/>
          <w:szCs w:val="20"/>
        </w:rPr>
        <w:t>средств</w:t>
      </w:r>
      <w:r>
        <w:rPr>
          <w:color w:val="000000"/>
          <w:sz w:val="20"/>
          <w:szCs w:val="20"/>
        </w:rPr>
        <w:t xml:space="preserve"> исполнение деятельности происходит на более низком, экономичном уровне (см. Бернштейн Н.А. О построении движений. М., 1941), это явление мы называем спонтанность. При повышении порога раздражения по отношению к </w:t>
      </w:r>
      <w:r>
        <w:rPr>
          <w:b/>
          <w:bCs/>
          <w:color w:val="000000"/>
          <w:sz w:val="20"/>
          <w:szCs w:val="20"/>
        </w:rPr>
        <w:t>результатам</w:t>
      </w:r>
      <w:r>
        <w:rPr>
          <w:color w:val="000000"/>
          <w:sz w:val="20"/>
          <w:szCs w:val="20"/>
        </w:rPr>
        <w:t xml:space="preserve"> деятельности (по К. Лоренцу [93, c.58-59]) мы говорим о ригидности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Схематическое изображение связи между деятельностью и ПС, таким образом, можно обозначить так, как сделано на рис. 3.1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tbl>
      <w:tblPr>
        <w:tblW w:w="6696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700"/>
        <w:gridCol w:w="222"/>
        <w:gridCol w:w="320"/>
        <w:gridCol w:w="2366"/>
        <w:gridCol w:w="320"/>
        <w:gridCol w:w="188"/>
        <w:gridCol w:w="1580"/>
      </w:tblGrid>
      <w:tr>
        <w:trPr/>
        <w:tc>
          <w:tcPr>
            <w:tcW w:w="22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еятельность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цель</w:t>
            </w:r>
          </w:p>
        </w:tc>
        <w:tc>
          <w:tcPr>
            <w:tcW w:w="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редство</w:t>
            </w:r>
          </w:p>
        </w:tc>
        <w:tc>
          <w:tcPr>
            <w:tcW w:w="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2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строенность -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устрированность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понтанность -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лезависимость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гидность -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</w:t>
            </w:r>
          </w:p>
        </w:tc>
      </w:tr>
      <w:tr>
        <w:trPr/>
        <w:tc>
          <w:tcPr>
            <w:tcW w:w="22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сихическое состояние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ис. 3.1. Связь психического состояния и деятельност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2. Настроенность - фрустрированность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радиционно в отечественной психологии настроенность понимается как готовность к выполнению какой-либо деятельности: "Например, у заключенного, привыкшего начинать работу в одно и то же время, перед началом смены возникает оптимальная рабочая настроенность (психологическая мобилизованность по К.К. Платонову, готовность к труду - по Н.Д. Левитову), состояние уверенности и бодрости, он с первой же минуты входит в ритм труда" [36, c.16]. Если под настроением обычно понимается "устойчивое переживание каких-либо эмоций" [29, c.194], "длительное переживание некоторых не особенно сильных эмоций" [123, c.259], длительная, спокойно протекающая эмоция [53, c.146], "Среднее состояние таких однородных чувствительных тонов ощущений и представлений, существующих </w:t>
      </w:r>
      <w:r>
        <w:rPr>
          <w:color w:val="000000"/>
          <w:sz w:val="20"/>
          <w:szCs w:val="20"/>
        </w:rPr>
        <w:t xml:space="preserve">в пределах известной единицы времени" [180, c.220] - одним словом, как отметил Б.Д. Парыгин, "настроение может обладать сравнительно большой устойчивостью" [120, c.21], то настроенность - производная от настроения - и является одной из двух компонент (другая - аффективный фон) настроения, обеспечивающая устойчивость настроения во времени. Аналогичным образом, если под фрустрацией (как состоянием) обычно понимается "расстройство (планов), уничтожение (замыслов)" [89, c.118] плюс негативные эмоциональные реакции на фрустрацию: агрессия, досада, тревожность, подавленность, обесценивание </w:t>
      </w:r>
      <w:r>
        <w:rPr>
          <w:b/>
          <w:bCs/>
          <w:color w:val="000000"/>
          <w:sz w:val="20"/>
          <w:szCs w:val="20"/>
        </w:rPr>
        <w:t>цели</w:t>
      </w:r>
      <w:r>
        <w:rPr>
          <w:color w:val="000000"/>
          <w:sz w:val="20"/>
          <w:szCs w:val="20"/>
        </w:rPr>
        <w:t xml:space="preserve"> или задачи [107], фрустрация имеет место в тех случаях, когда организм встречает более или менее непреодолимые препятствия или обструкции на пути к удовлетворению какой-либо жизненной потребности [208], то фрустрированность - производная от фрустрации - является одной из двух компонент (другая - аффективный фон) фрустрации, обеспечивающая сохранение фрустрации во времени, а также "приводит к дезорганизации сознания, деятельности и поведения человека" [202, c.17]. Следует отметить, что, хотя настроение и фрустрация антонимами не являются, настроенность и фрустрированность таковыми являются полностью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 мы уже отметили, настроенность - фрустрированность является мерой координированности психических процессов. Поскольку объектом нашего исследования является субъект деятельности, то наиболее важным для нас процессом является воля, а именно мотив и действие (см. [30, c.64]). В этом отношении нас интересуют две связи: координация мотивов и координация мотива и действия. Т. Рибо писал следующее: ":основным условием хотения является иерархическая координация, т.е. недостаточно того, чтобы рефлексы координировались с рефлексами, желания с желаниями, разумные наклонности с разумными наклонностями, но необходима также координация с соподчиненным, которая вся ведет к одному пункту - именно к той цели, которой надо достигнуть" [141, c.134]. В этом же смысле говорит Майер о нарушении избирательных процессов при фрустрации [206]. В прикладном аспекте иерархическая координация мотивов важна, к примеру, у спортсменов для саморегуляции "состояния психической готовности" [32, c.17]. С общих позиций требование к координации мотивов может быть только одно: достаточность иерархической координации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":когда побуждение очень сильно и неожиданно, т.е. когда в нем соединяются все условия напряженности, то оно в большинстве случаев вызывает действие" [141, c.49] - по Т. Рибо между мотивом и действием находится процесс побуждения или хотения, сила которого и определяет выльется ли мотив в действие или нет. Исходя из этого в качестве требования к координации мотива и действия мы вводим напряженность побуждения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зусловно, без детального исследования, эмпирического подтверждения связи настроенности и психических процессов нельзя делать глубоких и основательных обобщений, но обзор имеющихся сведений в научной литературе позволяет делать некоторые, предварительные выводы. Так по отношению к эмоциям можно говорить о том, что эмоциональное напряжение мешает постановке цели [32, c.17] и поэтому в качестве меры координированности эмоций с мотивами и целью выступает эмоциональная устойчивость [1]. Согласно Е.Т. Соколовой "чем большей смыслообразующей силой обладает мотив, тем более значительные изменения претерпевает деятельность испытуемых, и соответственно, сам процесс восприятия" [154, c.81]. Исходя из этого, мы можем говорить о таком необходимом восприятию свойстве как активность восприятия. Существуют разнообразные фактические свидетельства тому, как зависимость мышления (навязанные посылки, нарушенные логические операции) пагубно сказывается на процесс целеобразования (по отношению к педагогическому процессу см. [59] и [201]; по отношению к спортивной деятельности см. [56]). Поэтому в отношении мышления мы можем говорить о его самостоятельности как необходимому фактору целеобразования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водя итоги, мы можем сказать, что предположительно основными факторами настроенности - фрустрированности являются следующие: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Достаточность иерархической координации мотивов,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Напряженность побуждения,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Эмоциональная устойчивость,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Активность восприятия,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5. Самостоятельность мышления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3. Спонтанность - полезависимость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понтанейное в психологии по К.К. Платонову это "психические явления, вызываемые внутренними движущими силами, эндогенным самодвижением процессуального в психике" [125]. Применение термина спонтанность по отношению к деятельности связано с Б.В. Зейгарник, которая под спонтанностью деятельности понимала утерю возможности регулировать свои действия [61, c.124]. Хотя термин "полезависимость" в первую очередь ассоциируется с когнитивным стилем, но его появление в названии 2-го ОППС так же обязано Б.В. Зейгарник (как и ее учителю К. Левину). Указанные авторы описали нарушение деятельности, которое К. Левин называл ситуационным "полевым", а Б.В. Зейгарник аспонтанным поведением [204, 205, 61, 62]. Речь идет о повышенной откликаемости на внешний раздражитель, немотивированных действиях [62, c.52-53]: человек проходит мимо вешалки, на которой висит чужая шляпа, замечает ее и надевает; видит на столе книгу и, хотя в это время занят другой деятельностью, берет ее и начинает листать; замечает колокольчик - и у него возникает желание позвонить в него и т.д. По К. Левину "к основным единицам причинно-следственного анализа относятся, например, не раздражители, :а воспринимаемые субъектом особенности окружения, которые предоставляют ему различные возможности для действия" [175, т.1, c.182]. Если человек не пользуется этими "различными возможностями" для удовлетворения потребностей, а действует под влиянием ситуационных квазипотребностей, то такое поведение и будет "полевым". В норме "человек не просто реагирует на ту или иную ситуацию, но определяет ее, одновременно "определяя" себя в этой ситуации" [40, c.132]. </w:t>
      </w:r>
      <w:r>
        <w:rPr>
          <w:color w:val="000000"/>
          <w:sz w:val="20"/>
          <w:szCs w:val="20"/>
        </w:rPr>
        <w:t>Отклонения в ту или иную сторону и позволяют говорить либо о спонтанности, либо о полезависимости. По типу поведения человека допускается и разное описание ситуации: либо она "должна описываться скорее с позиций индивида, поведение которого исследуется" [</w:t>
      </w:r>
      <w:r>
        <w:rPr>
          <w:rFonts w:cs="Verdana" w:ascii="Verdana" w:hAnsi="Verdana"/>
          <w:color w:val="000000"/>
          <w:sz w:val="20"/>
          <w:szCs w:val="20"/>
        </w:rPr>
        <w:t xml:space="preserve">192, c.51-52], либо через понятие ситуационного синдрома [171, c.21]. О существенном влиянии квазипотребностей на деятельность говорит хотя бы тот факт, что "Человек начинает пить из чисто ситуационных мотивов ("хотелось казаться взрослым", "алкоголь повышает активность", "становишься храбрым")" [60, c.46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некотором смысле, спонтанность близка агрессии субъектно-деятельностного уровня (по Т.Н. Курбатовой), которая проявляется в привычном стиле поведения и связана со стремлением к достижению успеха, цели и ответной реакцией на угрозу [84]. Как мы уже отмечали выше, спонтанность всегда связана с некоторой долей отрицания ситуации, психологического пол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ак и все другие ОППС спонтанность является валовым показателем особенностей деятельности. Поэтому нельзя выявить в ней какого-то единственного, определяющего фактора. Мы попытаемся рассмотреть ее на нескольких уровнях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На биохимическом уровне СП зависит, весьма, вероятно от соотношения в организме синтоксических и кататоксических веществ (по Г. Селье [148, c.47])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нейрофизиологическом уровне СП тесно связана с нарушениями деятельности лобных долей мозга [95, 145, 176]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психофизиологическом уровне СП, как мы уже отмечали, связана с уровневым построением исполнения действия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В разных ситуациях может иметь разную степень благотворного влияния та или иная степень выраженности СП. Иногда полезна активность, иногда пассивность [72, c.72-73]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4. Ригидность - транс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игидность как ПС очень редко рассматриваться в психологии. Н.Д. Левитов под ригидностью понимал недостаточную "пластичность в психологической деятельности и поведении, трудность переключения на что-то новое, сопротивление изменениям, своего рода непроницаемость" [88, c.105]. В работе [89] он же ставил ригидность в ряд важнейших ПС: стресс, тревога, ригидность и фрустрация. Левитов понимал еще ригидность как "наклонность к персеверации [89, c.118]. Транс как ПС так же редко рассматривается в психологии. Чаще всего он рассматривается в спортивной психологии как "спортивный транс" - один из видов предстартового состояния, "переживание спортсменом измененного состояния сознания под влиянием оптимального боевого состояния готовности к соревнованиям" [147, c.7]. В психологии транс наряду с фугой и сомнамбулизмом относят к амбулаторному автоматизму, который в свою очередь относится к сумеречным состояниям сознания: "Транс также чаще всего длится недолго. Больной не выходит на нужный ему остановке, оказывается на другой улице. Однако иногда состояние транса оказывается более продолжительным, и больные в этом состоянии совершают дальние поездки" [55, c.71]. На этом примере хорошо иллюстрируется исконный смысл слова транс (лат. trans - сквозь, через), когда человек в своем сознании буквально "пронзает пространство и время". В этом смысле мы понимаем транс как резкий, "сквозной" переход человека в новое состояние сознания вне закономерностей функционирования нормальной, обычной психики, в результате чего человек оказывается там, куда совсем и не шел (в буквальном и переносном смысле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дним из главных факторов формирования транса является довольно длительное нарушение гомеостаза, неудовлетворение потребностей, неудовлетворенность результатами деятельности: "пока потребность человека не удовлетворена, он находится в состоянии недовольства своими потребностями, а стало быть, и самим собой" [101, c.378]. Манипуляции же своими потребностями через механизмы психологической защиты [71] всегда приводят к трансу в силу нарушения психологических законов: "в основе механизма влияния удовлетворенности выполняемой деятельностью на характер рабочего психического состояния человека лежит непроизвольная мотивационно-установочная саморегуляция его" [195, c.18]. Нарушение непроизвольности саморегуляции и служит основной причиной и следствием транса. Перспективным является установление связи между состоянием транса и шкалой "Психотизм" ПДТ (входят тоже вопросы как "Окружающее часто кажется мне нереальным", "У меня бывают необычные, мистические (таинственные) переживания", "Почти каждый день случается что-нибудь такое, что пугает меня" т.п.) [105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оотношение ригидности и транса просматривается и на примере индивидуального стиля деятельности. Существуют данные о связи ригидности (как когнитивного стиля) с преобладанием исполнительных действий над ориентировочными [5]. Наличие потребности в ориентации (по А.И. Юрьеву [196] для состояния транса не вызывает сомнений: "Недостаток (дефицит) информации при наличии большой потребности в ней у больного приводит к определенному психическому состоянию, которое характеризуется эмоциональной напряженностью, тревогой, преувеличением серьезности своей болезни, различными продуктивными нарушениями мышления - сверхценными и навязчивыми идеями, а иногда (при наличии патологической почвы) и к бреду по типу реактивного параноида" [90, c.110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ущественное влияние на транс оказывает и биохимическое воздействие на мозг. Алкогольное и наркотическое опьянение, по всей видимости, так же можно классифицировать как транс. Так же понижает ригидность и восприятие разнообразных произведений искусств. Щербаков С.В. [193] выявил схожесть воздействия эстрадной музыки с действием психотропных веществ. Г.И. Россолимо считал. Что для глубокого музыкального восприятия музыки необходимо нарушение психического тонуса человека и обостренное внимание [143, c.26]. О силе музыкальной потребности и о ее воздействии на состояние и личность говорится в [100] и [162]. Не менее сильное влияние на человека оказывает кинематограф. К примеру концепция "отражение - уподобление" (Ощущение жизнеподобия героя на экране - Эффективное соучастие, уподобление герою - подражание герою после фильма) построена именно на резком изменении психики человека - трансе [188]. Есть данные, что до 63% осужденных в США при совершении преступления подражали киногероям [150, c.4]. Транс изменяет как поэта - так и читателя стихов [6, c.24-30]. Многие современные концепции психотерапии основаны на использовании транса. Активно используется это понятие в NLP. Также можно привести цитату К. Роджерса: "Постепенно сформировалась и была проверена гипотеза о том, что индивид обладает обширными ресурсами для понимания самого себя, для изменения своих установок, представлений о себе и своего поведения и что эти ресурсы могут быть использованы, если только будет создан определенный климат, соответствующие психологические установки" (цит. по [144, c.189]). Таким образом, мы можем выделить следующие факторы в формировании транса: манипуляция своими потребностями (нарушение непроизвольности саморегуляции), соотношение исполнительных и ориентировочных действий, биохимическое воздействие на мозг, воздействие произведений искусств, целенаправленное достижение этого состояния с помощью специальных приемов: медитация, гипноз, психотерапия и т.п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5. Проблема динамики параметров психического состояния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анный параграф состоит только из гипотез, касающихся особенностей динамики ОППС, которые требуют дальнейшего подтверждения. Гипотезы получены на основе литературного обзора по проблеме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сли рассмотреть динамику цветопредпочтения на протяжении человеческой жизни, то можно увидеть, что со временем человек начинает все больше предпочитать пастельные, ахроматические тона [3], что может свидетельствовать о сдвиге со временем параметра НФ к отрицательному полюсу. Использование нашей методики допустимо примерно с 17 лет, т.к. до этого периода цветовой спектр еще довольно грубо поделен на области "особенного" значения [24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дальнейшем мы будем рассматривать динамику ОППС по уровням ПС [31, c.8]: физиологический (нейрофизиология, физиологические функции, биохимия), психофизиологический (психомоторика, сенсорика, вегетативные реакции), психологический (психические функции, настроение), социально-психологический (деятельность, поведение, отношения)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Физиологический уровень.</w:t>
      </w:r>
      <w:r>
        <w:rPr>
          <w:rFonts w:cs="Verdana" w:ascii="Verdana" w:hAnsi="Verdana"/>
          <w:color w:val="000000"/>
          <w:sz w:val="20"/>
          <w:szCs w:val="20"/>
        </w:rPr>
        <w:t xml:space="preserve"> Содержание эндорфинов и энкефалинов в тканях мозга и крови сказывается положительно на все три ОППС [4, 16, 85]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0"/>
          <w:szCs w:val="20"/>
        </w:rPr>
        <w:t>Психофизиологический уровень.</w:t>
      </w:r>
      <w:r>
        <w:rPr>
          <w:color w:val="000000"/>
          <w:sz w:val="20"/>
          <w:szCs w:val="20"/>
        </w:rPr>
        <w:t xml:space="preserve"> Наблюдается тесная связь между "психической саморегуляцией" и "психофизиологической реактивностью на словесное воздействие" [169, c.5]. Причиной аспонтанной, полезависимостной деятельности может быть состояние утомления ([61, c.117-118], [69]). Причиной транса может стать состояние монотонии [69]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сихологический уровень.</w:t>
      </w:r>
      <w:r>
        <w:rPr>
          <w:rFonts w:cs="Verdana" w:ascii="Verdana" w:hAnsi="Verdana"/>
          <w:color w:val="000000"/>
          <w:sz w:val="20"/>
          <w:szCs w:val="20"/>
        </w:rPr>
        <w:t xml:space="preserve"> Индикаторами транса могут служить кратковременные, но иногда очень существенные нарушения процесса восприятия [38], а также особенности фантазии (представления): наглядность, продуктивность и самопроизвольность [26, c.18]. В развернутом плане состояние транса может определятся "вектором депривации следующих системных потребностей человека: активности, открытости, автономии, системообразования, самоотражения и целостности, приобретающим специфические проекции в сферах личности, субъекта деятельности и индивида" [119, c.210]. Наиболее вероятным применение механизмов психологической защиты, а следовательно - появление состояния транса, происходит "в ситуациях, когда интенсивность потребности нарастает, а условия ее удовлетворения отсутствуют" [39, c.27]. Применение механизмов психологической защиты в некотором отношении сходно действию наркотиков - это применение попадает в замкнутый круг [20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оциально-психологический уровень. Настроенность помогает выполнять целенаправленную деятельность - успешное выполнение деятельности через механизмы социальной поддержки закрепляет настроенность в системе типичных состояний личности; равно как и наоборот - по отношению к фрустрированности. Происходит как бы самоподкрепление [113]. Весьма вероятно, что с помощью проверки распределения значений НФ в популяции на нормальность можно судить о качестве механизмов социальной поддержки в популяции (о взаимовлиянии характеристик ПС, близких НФ, и свойствами личности через успех - неуспех деятельности см. [14]). В одних и тех же ситуациях напряженной деятельности у мужчин более вариабельным является вегетативный компонент реагирования (СП), у женщин же экспрессивный (РТ) [37, c.163]. Вероятно, что это связано с различными требованиями со стороны социума к женщинам и мужчинам на предмет внешнего выражения эмоций. Связь НФ с социальным окружением далеко не является явной, хотя есть данные о том, что фрустраторы имеют социальную природу и связаны с распадом и нарушением социальных связей личности, с изменением социального статуса и социальных ролей, с различными нравственными и социальными утратами [8]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амой главной задачей на пути исследования динамики ОППС мы видим в сознании более точных методик их оценки, позволяющих многократно исследовать субъекта деятельности. Создание точных методик, весьма вероятно, поможет привлечь иные математические методы, к примеру, теорию катастроф [181], хотя существует и критический взгляд на использование теории катастроф в психологии. Но, как бы то ни было, без создания подобных методик вряд ли удастся углубиться в проблему динамики ПС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ЗАКЛЮЧЕНИЕ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данной работе мы рассмотрели проблему психического состояния с наиболее общих, как нам кажется, позиций: через выделение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сновных параметров психического состояния</w:t>
      </w:r>
      <w:r>
        <w:rPr>
          <w:rFonts w:cs="Verdana" w:ascii="Verdana" w:hAnsi="Verdana"/>
          <w:color w:val="000000"/>
          <w:sz w:val="20"/>
          <w:szCs w:val="20"/>
        </w:rPr>
        <w:t xml:space="preserve"> - валовых и срезовых показателей наиболее общих особенностей протекания психической жизни. Данная работа носит сугубо прикладной характер - целью ее являлась выработка методики экспресс - диагностики психического состояния по нескольким показателям. Тем не менее, необходимым условием исследования мы считали теоретическое объединение показателей. Это и подробная интерпретация основных параметров заняло большую часть работы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ыводы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С задачей выявления основных параметров психического состояния мы справились. Найденные параметры получили название: "настроенность - фрустрированность" (НФ), "спонтанность - полезависимость" (СП) и "ригидность - транс" (РТ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Получили формулы количественного выражения параметров через позиции цветов (Цветовой тест Люшера)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Ф=П4+П3+П1-3*П7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П=2*П3+П4+П7-2*П2-2*П1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Т=2*П4+2*П2+П6-2*П5-2*П0-П3,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где П1 - позиция первого цвета, П2 - второго и т.д. (нумерация позиций цветов начинается от наиболее отвергаемого цвета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Теоретическое объединение параметров произведено с помощью соотношения их с категориями "цель" (НФ), "средство" (СП) и "результат" (РТ) деятельност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Приложение 1. Сводная таблица средних арифметических (М) и стандартных отклонений (</w:t>
      </w:r>
      <w:r>
        <w:rPr>
          <w:rFonts w:cs="Symbol" w:ascii="Symbol" w:hAnsi="Symbol"/>
          <w:color w:val="000000"/>
          <w:sz w:val="20"/>
          <w:szCs w:val="20"/>
        </w:rPr>
        <w:t></w:t>
      </w:r>
      <w:r>
        <w:rPr>
          <w:rFonts w:cs="Verdana" w:ascii="Verdana" w:hAnsi="Verdana"/>
          <w:color w:val="000000"/>
          <w:sz w:val="20"/>
          <w:szCs w:val="20"/>
        </w:rPr>
        <w:t xml:space="preserve"> ) параметров ЦТЛ, опросника Лири, СМИЛ и 16 PF. </w:t>
      </w:r>
    </w:p>
    <w:tbl>
      <w:tblPr>
        <w:tblW w:w="7680" w:type="dxa"/>
        <w:jc w:val="left"/>
        <w:tblInd w:w="-14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112"/>
        <w:gridCol w:w="665"/>
        <w:gridCol w:w="665"/>
        <w:gridCol w:w="1902"/>
        <w:gridCol w:w="665"/>
        <w:gridCol w:w="671"/>
      </w:tblGrid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звание параметра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звание параметра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 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нергичность - утомление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21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0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55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сслабленность - напряжен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ладнокровие - стресс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98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1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8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35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койствие - тревож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75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8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5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1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рпимость - принципиаль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87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9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78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сположенность - критич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4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8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щительность - замкнут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5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нформность - фанатич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13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7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2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95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осхищенность - возмушен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46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5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3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46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интония - асинтония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37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4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4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импатия - антипатия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2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9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7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Любовь - ненави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2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0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9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Готовность - растерян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5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9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7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Любопытство - скука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09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6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4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ытость - голод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89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6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32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ружелюбие - враждеб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84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s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86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вторитет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1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,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Эгоистич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2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y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68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грессив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2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d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,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озритель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0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78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чиняем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висим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54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t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ружелюбие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28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льтруистичность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33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49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ложение 4. Таблица перевода сырых показателей ОППС в шкальные баллы шкалы станайн. </w:t>
      </w:r>
    </w:p>
    <w:tbl>
      <w:tblPr>
        <w:tblW w:w="4536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44"/>
        <w:gridCol w:w="1039"/>
        <w:gridCol w:w="1039"/>
        <w:gridCol w:w="191"/>
        <w:gridCol w:w="1223"/>
      </w:tblGrid>
      <w:tr>
        <w:trPr/>
        <w:tc>
          <w:tcPr>
            <w:tcW w:w="33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ырые баллы параметров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Ф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Т</w:t>
            </w:r>
          </w:p>
        </w:tc>
        <w:tc>
          <w:tcPr>
            <w:tcW w:w="1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айн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8 ¦ -1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23 ¦ -18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27 ¦ -17</w:t>
            </w:r>
          </w:p>
        </w:tc>
        <w:tc>
          <w:tcPr>
            <w:tcW w:w="1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4 ¦ -1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7 ¦ -16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6 ¦ -9</w:t>
            </w:r>
          </w:p>
        </w:tc>
        <w:tc>
          <w:tcPr>
            <w:tcW w:w="1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2 ¦ -1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5 ¦ -1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8 ¦ -4</w:t>
            </w:r>
          </w:p>
        </w:tc>
        <w:tc>
          <w:tcPr>
            <w:tcW w:w="1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9 ¦ 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1 ¦ -1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3 ¦ 2</w:t>
            </w:r>
          </w:p>
        </w:tc>
        <w:tc>
          <w:tcPr>
            <w:tcW w:w="1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¦ 7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9 ¦ -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¦ 7</w:t>
            </w:r>
          </w:p>
        </w:tc>
        <w:tc>
          <w:tcPr>
            <w:tcW w:w="1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¦ 1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4 ¦ 1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¦ 11</w:t>
            </w:r>
          </w:p>
        </w:tc>
        <w:tc>
          <w:tcPr>
            <w:tcW w:w="1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¦ 1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¦ 5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¦ 15</w:t>
            </w:r>
          </w:p>
        </w:tc>
        <w:tc>
          <w:tcPr>
            <w:tcW w:w="1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¦ 9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¦ 18</w:t>
            </w:r>
          </w:p>
        </w:tc>
        <w:tc>
          <w:tcPr>
            <w:tcW w:w="1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¦ 18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¦ 2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 ¦ 27</w:t>
            </w:r>
          </w:p>
        </w:tc>
        <w:tc>
          <w:tcPr>
            <w:tcW w:w="1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ЛИТЕРАТУРА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Аболин Л.М. Психологические механизмы эмоциональной устойчивости человека. Казань, 198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Агранович Е.С. Моделирование цветового климата в интерьере // Проблемы моделирования психической деятельности. Вып.2. Новосибирск, 1968. С. 447-44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Агранович Е.С. Теоретические и экспериментальные предпосылки для нормирования цвета в школах // Здравоохранение Белоруссии. 1966. + 7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4. Акил Х., Уотсон С., Бергер Ф., Брачас Дж. Эндорфины, b</w:t>
      </w:r>
      <w:r>
        <w:rPr>
          <w:color w:val="000000"/>
          <w:sz w:val="20"/>
          <w:szCs w:val="20"/>
        </w:rPr>
        <w:t xml:space="preserve"> -ЛПГ и АКТГ: биохимическое, фармакологическое и анатомическое исследование // Эндорфины. М., 1981. С. 333-343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Алешина Е.С., Дейнека О.С. Соотношение когнитивного стиля с индивидуальным стилем на основе анализа ориентировочных и исполнительных компонентов // Когнитивные стили. Таллин, 1986. С. 65-68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Альтман Я.А. Психофизиологический анализ поэтического вдохновения. М., 1994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7. Аминов Н.А., Аверина И.С. Экспресс-диагностика аверсивных (страх - гнев) состояний и формы межличностных конфликтов у младших школьников // Диагностика и регуляция эмоциональных состояний. Ч.1. М., 1990. С.</w:t>
      </w:r>
      <w:r>
        <w:rPr>
          <w:rFonts w:cs="Verdana" w:ascii="Verdana" w:hAnsi="Verdana"/>
          <w:color w:val="000000"/>
          <w:sz w:val="20"/>
          <w:szCs w:val="20"/>
        </w:rPr>
        <w:t xml:space="preserve"> 4-7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Ананьев Б.Г. Человек как предмет познания. Л., 1969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Анастази А. Психологическое тестирование. Т.2. М., 1982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 Аристотель. Метафизика. М., 1934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. Аристотель. О душе // Соч.: в 4-х т. Т.1. М., 1976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2. Арнольд В.И. Теория катастроф. М., 1990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3. Батуев А.С. Высшая нервная деятельность. М., 1991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 Батурин Н.А. Влияние успеха и неудачи на функциональное состояние и результативность деятельности. Автореф. канд. дис. Л., 1979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15. Бехтерев В.М. Объективная психология. СПб., 1910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. Блюм Ф.Е. и др. b -эндорфин. Локализация в клетке, электрофизиологические и поведенческие эффекты // Эндорфины. М., 1981. С. 97-11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. Брамзан М.Э. и др. О дифференциации некоторых эмоциональных состояний методом измерения цветовой чувствительности // Проблемы моделирования психической деятельности. Новосибирск, 196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. Будилова Е.А. Философские проблемы в советской психологии. М., 197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. Бурлачук Л.Ф., Морозов С.М. Словарь-справочник по психологической диагностике. Киев, 198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0. Василюк Ф.Е. Психология переживания. Анализ преодоления критических ситуаций. М., 198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1. Вачнадзе Э.А. Некоторые особенности рисунка душевнобольных. Тбилиси, 197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2. Водотынский Д. и др. Политический консультант в российских избирательных кампаниях. М., 199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3. Волынкина Г.Ю., Суворов Н.Ф. Нейрофизиологическая структура эмоциональных состояний человека. Л., 198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4. Ворсобин В.Н., Жидкин В.Н. Изучение выбора цвета при переживании положительных и отрицательных эмоций дошкольниками // Вопросы психологии. 1980. + 3. С. 121-12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5. Вундт В. Система философии. СПб., 190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6. Вундт В. Фантазия как основа искусства. СПб., 191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7. Гавриленко О.Н. Параметр тревожности и цветопредпочтение // Проблема цвета в психологии / Под ред. А.А. Митькина. М., 1993. С. 144-15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8. Гайда В., Штерн А.С. Об эмоциональном восприятии цвета // Проблемы моделирования психической деятельности. Вып.2. Новосибирск, 1968. С. 445-44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9. Гамезо М.В., Домашенко И.А. Атлас по психологии. М., 198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0. Ганзен В.А. Системные описания в психологии. Л., 198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1. Ганзен В.А., Юрченко В.Н. Системный подход к анализу, описанию и экспериментальному исследованию психических состояний человека // Психические состояния / Под ред. Крылова А.А. Л., 198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2. Ганюшкин А.Д. Исследование состояния психической готовности человека к деятельности в экстремальных условиях. Автореф. канд. дис. Л., 197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3. Гегель Г. Философия права // Соч.: Т.VII. М., 1934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34. Генкин А.А., Медведев В.И. Прогнозирование психофизиологических состояний. Л., 1973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5. Гераклит // Фрагменты ранних греческих философов. Ч.1. М., 1989. С. 188-257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6. Глоточкин А.Д., Пирожков В.Ф. Психические состояния человека, лишенного свободы. М., 1968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7. Головей Л.А. Спонтанная двигательная активность как средство психодиагностики функциональных состояний // Проблемы инженерной психологии: Тезисы VI всесоюзной конференции по инженерной психологии. Вып.2. Л., 1984. С. 161-163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38. Горбов Ф.Д., Лебедев В.И. Человек в технических системах // Вопросы философии. 1973. + 6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9. Грановская Р.М. Элементы практической психологии. Л., 198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0. Гришина Н.В. Психология социальных ситуаций // Вопросы психологии. 1997. + 1. С. 121-13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1. Даль В. Толковый словарь живого великорусского языка. В 4-х т. М., 1978-198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2. Данилова Н.Н., Крылова А.Л. Физиология высшей нервной деятельности. М., 198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3. Дашков И.М., Устинович Е.А. Экспериментальные исследования валидности шкалы субъективного предпочтения цвета (тест Люшера) // Диагностика психических состояний в норме и патологии. Л., 198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4. Денисова З.В. Детский рисунок в физиологической интерпретации. Л., 197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5. Дерибере М. Цвет в жизни и деятельности человека. М., 196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6. Джемс У. Психология. М., 199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7. Дикая Л.Г. Особенности регуляции функционального состояния оператора в процессе адаптации к особым условиям // Психологические проблемы деятельности в особых условиях. М., 1985. С. 63-9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8. Дикая Л.Г., Семикин В.В. Производная саморегуляции состояния человека-оператора как вид психической деятельности // Проблемы диагностики и управления состоянием человека-оператора. Тезисы научн. сообщ. Всесоюзной конференции. М., 198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9. Дикая Л.Г., Семикин В.В. Регулирующая роль образа функционального состояния в экстремальных условиях деятельности // Психол. Журн. 1991. Т.12. + 1. С. 55-6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0. Дикая Л.Г., Щедров В.И., Семикин В.В. Оценка индивидуального стиля саморегуляции состояния человека // Методики диагностики психических состояний и анализа деятельности человека. М., 1994. С. 100-11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1. Дорофеева Э.Т. О возможных критериях распознавания эмоциональных состояний // Проблемы моделирования психической деятельности. Вып.2. Новосибирск, 1968. С. 279-28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2. Доскин В.А., Лаврентьева Н.А., Мирошников М.П., Шарай В.Б. Тест дифференцированной самооценки функционального состояния // Вопросы психологии. 1973. + 6. С. 141-14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3. Егоров Г.Г. Психология. М., 195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4. Забродин Ю.М. Исторический подход к исследованию. Психических состояний // Диагностика и регуляция эмоциональных состояний. Ч.2. М., 1990. С. 123-12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5. Завилянский И.Я. и др. Психиатрический диагноз. Киев, 198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6. Загайнов Р.М. Исследование психических состояний, возникающих в связи со значимой деятельностью в спорте. Автореф. канд. дис. Л., 197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7. Заде А. Основы нового подхода к анализу сложных систем и процессов принятия решений // Математика сегодня. М., 197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8. Зайцев А.С. Наука о цвете и живопись. М., 198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9. Заремба Г.Б. Фрустрация в профессиональной деятельности учителя начальной школы и условия ее преодоления. М., 198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0. Зейгарник Б.В. Патопсихологический метод в изучении личности // Психол. Журн. 1982. Т.2. + 1. С. 43-5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1. Зейгарник Б.В. Патопсихология. М., 198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2. Зейгарник Б.В. Теория личности К. Левина. М., 198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3. Зимичев А.М. Психология политической борьбы. СПб., 199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4. Зинченко Е.А. Метод экспертного визуального определения эмоциональных состояний рабочих на производстве // Психол. Журн. 1983. Т.4. + 2. С. 59-6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5. Иванов Л.М., Урванцев Л.П. Экспериментальное исследование цветовых ассоциаций // Психологические проблемы рационализации деятельности. Вып.2. Ярославль, 1978. С. 55-6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6. Измайлов Ч.А., Соколов Е.Н., Черноризов А.М. Психофизиология цветового зрения. М., 198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7. Ильин Е.П. Общность механизмов развития состояний монотонии и психического пресыщения при разных видах деятельности // Психические состояния. Л., 1980. С. 43-5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8. Ильин Е.П. Теория функциональной системы и психофизиологические состояния // Теория функциональных систем в физиологии и психологии / Под ред. Б.Ф. Ломова. М., 1978. С. 325-34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9. Ильина М.Н. Монотонность труда оператора-аудитора и эффективность его деятельности в зависимости от силы нервной системы // Психические состояния. Л., 1980. С. 56-6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0. Кандинский В. О духовном в искусстве. М., 197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1. Киршбаум Э.И., Еремеева А.И. Психологическая защита. Владивосток, 199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2. Китаев-Смык Л.А. Психология стресса. М., 198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3. Ковалгин В.М. Рефлекторная теория ощущений. Минск, 196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4. Ковалев А.Г. Психология личности. М., 196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5. Корж Н.Н., Ребеко Т.А. Красный цвет: существует ли он // Проблема цвета в психологии / Под ред. А.А. Митькина. М., 1993. С. 121-13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6. Кочетков В.В. Индивидуально-психологические проблемы принятия решения. М., 199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7. Климов Г.П. Протоколы советских мудрецов. Краснодар, 199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8. Климов Е.А. Индивидуальный стиль деятельности в зависимости от типологических свойств нервной системы. Казань, 196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9. Кравков С.В. Цветовое зрение. М., 195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0. Кулагин Б.В. Основы проффессиональной психодиагностики. Л., 198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1. Куликов Л.В. Психологическое исследование. СПб., 199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2. Купалов П.С. Механизм замыкания временной связи в норме и патологии. М., 197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3. Купалов П.С. Учение о рефлексе и рефлекторной деятельности и перспективы его развития // Материалы к совещанию по философским вопросам высшей нервной деятельности и психологии. М., 196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4. Курбатова Т.Н. Структурный анализ агрессии // Б.Г. Ананьев и ленинградская школа в развитии современной психологии. СПб., 1995. С. 27-2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5. Кэтлин Д., Хьюн К.К., Ло Г., Ли Ч.-Х. b -эндорфин. Субъективные и объективные эффекты при острой наркотической абстиненции у человека // Эндорфин. М., 1981. С. 333-34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6. Левитов Н.Д. О психических состояниях человека. М., 196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7. Левитов Н.Д. Проблема психических состояний // Вопросы психологии. 1955. + 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8. Левитов Н.Д. Психология характера. М., 196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9. Левитов Н.Д. Фрустрация как один из видов психических состояний // Вопросы психологии. 1967. + 6. С. 118-12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0. Либих С.С., Давыдова Т.С. Информация как средство изменения психических состояний // Психические состояния. Л., 1980. С. 106-11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1. Линдели Д. Субъективные состояния // Человек в длительном космическом полете. М., 1974. Гл.VII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2. Ломов Б.Ф. Методологические и теоретические проблемы психологии. М., 198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3. Лоренц К. Агрессия. М., 199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4. Лукьянов А.Н., Фролов М.В. Сигналы состояния человека-оператора. М., 196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5. Лурия А.Р. Высшие корковые функции человека. М., 196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6. Лысков Б.Д. Проблемы психических состояний в практике судебно-психологической экспертизы // Психические состояния. Л., 1980. С. 38-4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7. Люшер М. Сигналы личности: ролевые игры и их мотивы. Воронеж, 199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8. Макаров М.Г. Цель // Некоторые вопросы диалектического материализма. Л., 1962. Гл.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9. Максименко Ю.Б., Бондаренко А.И. Диагностика эмоциональных и когнитивных компонентов в структуре психического образа // Диагностика и регуляция эмоциональных состояний. Ч.1. М., 1990. С. 54-5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00. Мантегацца П. Физиология наслаждений. М., 189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01. Маркс К., Энгельс Ф. // Соч., изд.2: т.1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02. Махнач А.В. Компонентный анализ психического состояния человека в особых условиях деятельности // Психол. журн. 1991. Т.12. С. 55-65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103. Махнач А.В. Личностные детерминанты динамики психических состояний в экстремальных условиях деятельности. Автореф. канд. дис. М., 1993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4. Махнач А.В. Факторный анализ как метод оценки взаимовлияния черт личности и психического состояния // Методики диагностики психических состояний и анализа деятельности человека. М., 1994. С. 100-119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5. Мельников В.М., Ямпольский Л.Т. Введение в экспериментальную психологию личности. М., 1985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6. Мельников В.М., Косомлинский Ф.П. Цвет и свет на производстве. М., 1972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7. Мерлин В.С. Лекции по психологии мотивов человека. Пермь, 1972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8. Миронова Л.Н. Семантика цвета в эволюции психики человека // Проблема цвета в психологии / Под ред. А.А. Митькина. М., 1993. С. 172-188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9. Митькин А.А., Перцева Т.М. Динамика формы и цвета в творчестве Василия Кандинского и Казимира Малевича // Проблема цвета в психологии / Под ред. А.А. Митькина. М., 1993. С. 189-196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0. Морли Ст., Шефферд Дж., Спенс С. Методы когнитивной терапии в тренинге социальных навыков. СПб., 1996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1. Мясищев В.Н. Личность и неврозы. Л., 1960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2. Мясищев В.Н. Основные проблемы и современное состояние психологии отношений человека // Психологическая наука в СССР. т.2. М., 1960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3. Населкин В.А. О влиянии психического состояния уверенности на формирование двигательного навыка // Вопросы психологии личности и труда. Свердловск, 1973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4. Немчин Т.А. Состояния нервно-психического напряжения. Л., 1983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5. Носенко Э.Л. Особенности речи в состоянии эмоциональной напряженности. Днепропетровск, 1975.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6. Нюберг Н.Д. Курс цветоведения. М., Л., 1932. </w:t>
      </w:r>
    </w:p>
    <w:p>
      <w:pPr>
        <w:pStyle w:val="Normal"/>
        <w:spacing w:before="280" w:after="280"/>
        <w:rPr/>
      </w:pPr>
      <w:r>
        <w:rPr>
          <w:color w:val="000000"/>
          <w:sz w:val="20"/>
          <w:szCs w:val="20"/>
        </w:rPr>
        <w:t>117. Павлов И.П. Полн. собр. соч. Т. III. Кн. 1. М., Л., 1951-1952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18. Павлов И.П. Полн. собр. соч. Т. III. Кн. 2. М., Л., 1951-195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19. Парачев А.М. О структуре состояния // Проблемы инженерной психологии: Тезисы VI всесоюзной конференции по инженерной психологии / Под ред. Б.Ф. Ломова. Вып.2. Л., 1984. С. 209-21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0. Парыгин Б.Д. Общественное настроение. М., 196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1. Перов А.К. Развитие черт характера из психических процессов и временных состояний человека // Материалы совещания по психологии. М., 195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2. Перов А.К. Структура личности и динамика взаимосвязи между психическими процессами, состояниями и свойствами // Вопросы психологии личности и труда. Свердловск, 197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3. Петражицкий Л.Н. Введение в изучение права и нравственности. Основы эмоциональной психологии. СПб., 190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4. Печкова Т.А. Проблемы цвета в дизайне // Проблемы цвета в психологии / Под ред. А.А. Митькина. М., 1993. С. 197-20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5. Платонов К.К. Краткий словарь системы психологических понятий. М., 198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6. Пономарева Е.С. Цвет в интерьере. Минск, 198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7. Поршнев Б.Ф. О начале человеческой истории. М., 197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8. Прангишвили А.С. Общепсихологическая теория установки // Психологическая наука В СССР. т.2. М., 196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9. Прохоров А.О. Особенности психических состояний личности в обучении // Психол. журн. 1991. т.12. + 1. С. 47-5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0. Прохоров А.О. Психические состояния и их проявления в учебном процессе. Казань, 199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1. Прохоров А.О. Словарь-тезаурус психический состояний человека. Автореф. докт. дис. СПб., 199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2. Психологические тесты / Под ред. Э.Р. Ахмеджанова. М., 199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4. Пуни А.Ц. Волевая подготовка в спорте. М., 196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5. Пуни А.Ц. Очерки. Психология спорта. М., 195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6. Рабкин Е.Б. Полихроматические таблицы для исследования цветоощущения. М., 197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7. Рабкин Е.Б., Соколова Е.Г. Цвет вокруг нас. М., 196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8. Распопов П.П. К вопросу о "картине поведения" и типе нервной системы // Вопросы психологии. 1959. + 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9. Распопов П.П. О фазовых состояниях возбудимости мозговой коры // Вопросы психологии. 1958. + 2. С. 23-3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0. Реан А.А. Агрессия и агрессивность личности. СПб., 199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1. Рибо Т. Воля в ее нормальном и болезненном состояниях. СПб., 190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2. Родина О.Н. Формирование некоторых личностных особенностей под влиянием хронического утомления // Проблемы инженерной психологии: Тезисы VI всесоюзной конференции по инженерной психологии. Вып.2. / Под. ред. Б.Ф. Ломова. Л., 1984. С. 214-21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3. Россолимо Г.И. Искусство, больные нервы и воспитание. М., 191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4. Рощин С.К. Западная психология как инструмент идеологии и политики. М., 198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5. Рубинштейн С.Я. Экспертиза и восстановление трудоспособности после военных травм мозга // Неврология военного времени. М., 194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6. Руденко В.Е. Цвет - эмоции - личность // Диагностика психических состояний в норме и патологии. Л., 198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7. Рябухов Л.И. Формирование и регуляция предстартовых состояний спортсменов. Автореф. канд. дис. СПб., 199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8. Селье Г. Стресс без дистресса. М., 197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9. Сивик Л. Цветовое значение и изменения восприятия цвета: исследование цветовых образцов // Проблема цвета в психологии / Под ред. А.А. Митькина. М., 1993. С. 95-12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0. Семенов В.Е. Искусство созидающее, искусство разрушающее. Л., 198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1. Семикин В.В. Цветовой тест Люшера в задачах диагностики функционального состояния и работоспособности человека-оператора // Методики исследования и диагностики функционального состояния и работоспособности человека-оператора в экстремальных условиях. М., 1989. С. 61-7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2. Симанов А.Л. Понятие "состояние" как философская категория. Новосибирск, 198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3. Собчик Л.Н. Стандартизированный многофакторный опросник исследования личности. М., 199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4. Соколова Е.Т. Мотивация и восприятие в норме и патологии. М., 197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5. Соколова Е.Т. Проективные методы исследования личности. М., 198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6. Степанов Н.Н. Цвет в интерьере. Киев, 198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7. Страхов И.В. Психология педагогического такта. Саратов, 196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8. Стресс и тревога в спорте / Сост. Ю.Л. Ханин. М., 198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59. Суходольский Г.В. Основы математической статистики для психологов. Л., 197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0. Суходольский Г.В. Основы психологической теории деятельности. Л., 198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1. Таранов П.С. Управление без тайн. Симферополь, 199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2. Тарасов Г.С. Проблема духовной потребности. М., 197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3. Тарасова Н.А., Чизмич С. Комплексная методика оперативной диагностики функциональных состояний операторов в особых условиях // Методики исследования и диагностики функционального состояния и работоспособности человека-оператора в экстремальных условиях. М., 1989. С. 119-13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4. Трубников Н.Н. О категориях "цель", "средство", "результат". М., 196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5. Тэрнер В.У. Символ и ритуал. М., 198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6. Урванцев Л.П., Яковлева Н.В. Методика цветовой самооценки состояний // Диагностика и регуляция эмоциональных состояний. Ч.1. М., 1990. С. 86-8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7. Ухтомский А.А. Собр. соч. Т.1. М., 196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8. Фейербах Л. Избранные философские произведения. Т.2. М., 195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9. Филимоненко Ю.И. Факторы успешности профилактики утомления с помощью психической саморегуляции. Автореф. канд. дис. Л., 198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0. Филимоненко Ю.И., Юрьев А.И., Нестеров В.М. Экспресс-методика для оценки эффективности аутотренинга и прогноза успешности деятельности человека // Личность и деятельность / Под ред. А.А. Крылова. Л., 198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1. Филиппов А.В., Ковалев С.В. Ситуация как элемент психологического тезауруса // Психол. журн. 1986. Т.7. + 1. С. 14-2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2. Фрилинг Г., Ауэр К. Человек - цвет - пространство. М., 197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3. Фрумкина Р.М. Цвет, смысл, сходство. М., 1984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4. Харман Г. Современный факторный анализ. М., 197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5. Хекхаузен Х. Мотивация и деятельность. В 2-х т. М., 198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6. Хомская Е.Д. Мозг и активация. М., 197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7. Хомская Е.Д., Батова Н.Я. Мозг и эмоции. Нейропсихологическое исследование. М., 199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8. Хомская Е.Д., Федоровская Е.А. Уровневая организация цветовых функций. Нейропсихологическое исследование // Проблема цвета в психологии / Под ред. А.А. Митькина. М., 1993. С. 151-17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79. Цзен Н.В., Пахомов Ю.В. Психотренинг: игры и упражнения. М., 198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0. Циген Т. Физиологическая психология. СПб., 190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1. Чепа Н.-Л.А. Энергоинформационная структура психофизиологического состояния человека--оператора // Проблемы инженерной психологии: Тезисы VI всесоюзной конференции по инженерной психологии. Вып.2. Л., 1984. С. 234-23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2. Черникова О.А. Стартовая лихорадка // Теория и практика физической культуры. 1937. + 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3. Чеснокова И.И. О тенденции исследования состояний личности в советской психологии // Психология личности и образ жизни. М., 198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4. Чирков В.И. Методы оценки психического компонента функционального состояния в учебной и трудовой деятельности // Методики исследования и диагностики функционального состояния и работоспособности человека-оператора в экстремальных условиях. М., 1989. С. 16-3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5. Чирков В.И. Актуальные вопросы изучения функциональных состояний в рамках теории психологической системы деятельности // Проблемы инженерной психологии: Тезисы VI всесоюзной конференции по инженерной психологии. Вып.2. / Под ред. Б.Ф. Ломова. Л., 1984. С. 236-237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6. Чирков В.И. Изучение факторной структуры субъективного компонента функциональных состояний // Там же. С. 237-23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7. Чунаева А.А. Категория цели в современной науке и ее методологическое значение. Л., 197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8. Шаукенбаева А. Проблема отражения - уподобления во французской социологии кино // Вопросы киноискусства. Вып.14. М., 197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89. Шварц Л.А. Изменение цветоощущения в эмоциональных состояниях // Проблемы физиологической оптики. М., Л., 1948. Т.6. С. 314-32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0. Шеварева В.К. Влияние цветного освещения на мускульно-двигательную работоспособность // Проблемы физиологической оптики. М., Л., 1950. Т.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1. Шипош К. Значение аутогенной тренировки и биоуправления с обратной связью электрической активностью мозга в терапии неврозов. Автореф. канд. дис. Л., 198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2. Шихирев П.Н. Современная социальная психология США. М., 197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3. Щербаков С.В. Влияние регулярного восприятия эстрадной музыки на психоэмоциональное состояние. Автореф. канд. дис. СПб., 199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4. Эфроимсон В.Н. Генетика этики и эстетики. СПб., 199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5. Юрченко В.Н. Исследование психического состояния человека в процессе производственной деятельности. Автореф. канд. дис. Л., 1980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6. Юрьев А.И. Введение в политическую психологию. СПб., 199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7. Юрьев А.И. Классификация и диагностика отрицательных праксических состояний // Вестн. Ленингр. ун-та. 1983. + 23. Вып.4. С. 83-88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8. Юрьев А.И. Оценка отрицательных праксических состояний человека-оператора на основе данных теста Люшера // Проблемы инженерной психологии: Тезисы VI всесоюзной конференции по инженерной психологии. Вып.2. / Под. ред. Б.Ф. Ломова. Л., 1984. С. 239-241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99. Юрьев А.И. Системное описание политической психологии. Диссерт. в виде научн. докл. на соиск. уч. степ. докт. пс. н. СПб., 1996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00. Юрьев А.И., Ганзен В.А. Системное описание психических состояний, возникающих в процессе восприятия информации // Вестн. Ленингр. ун-та. 1987. Сер.6. Вып.1. С. 50-5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01. Яворская Г.Х. Эмоциональный настрой как фактор профессиональной готовности // Диагностика и регуляция эмоциональный состояний. Т.2. М., 1990. С. 120-122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202. Якунин В.А. О связи психических состояний и свойств личности // Психические состояния / Под ред. 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color w:val="000000"/>
          <w:sz w:val="20"/>
          <w:szCs w:val="20"/>
        </w:rPr>
        <w:t>Крылов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color w:val="000000"/>
          <w:sz w:val="20"/>
          <w:szCs w:val="20"/>
        </w:rPr>
        <w:t>Л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., 1980. </w:t>
      </w:r>
      <w:r>
        <w:rPr>
          <w:rFonts w:cs="Verdana" w:ascii="Verdana" w:hAnsi="Verdana"/>
          <w:color w:val="000000"/>
          <w:sz w:val="20"/>
          <w:szCs w:val="20"/>
        </w:rPr>
        <w:t>С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. 17-23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203. Eysenck H.J. The psychology of politics. L., 1968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204. Lewin K. A dinamic theory of personality. </w:t>
      </w:r>
      <w:r>
        <w:rPr>
          <w:rFonts w:cs="Verdana" w:ascii="Verdana" w:hAnsi="Verdana"/>
          <w:color w:val="000000"/>
          <w:sz w:val="20"/>
          <w:szCs w:val="20"/>
        </w:rPr>
        <w:t xml:space="preserve">N.J., L., 1935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205. Lewin K. Field theory in social science. L., 1952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206. Maier N.K. Frustration. N.J., 194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207. McCormick E.J., Tijpin J. Industrial Psychology. L., 1977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>208. Rosenzweig S. An Outline of Frustration Theory // Personality and Behavior Disorders. Vol.1.</w:t>
      </w:r>
      <w:r>
        <w:rPr>
          <w:color w:val="000000"/>
          <w:sz w:val="20"/>
          <w:szCs w:val="20"/>
          <w:lang w:val="en-US"/>
        </w:rPr>
        <w:t>+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9., 194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209. Routtenberg A. The two-arousal hypothesis reticular formation and limbic system // Psychol. Rev. 1968. Vol. 75. +1. P. 51-63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>210. Walln</w:t>
      </w:r>
      <w:r>
        <w:rPr>
          <w:rFonts w:cs="Verdana" w:ascii="Verdana" w:hAnsi="Verdana"/>
          <w:color w:val="000000"/>
          <w:sz w:val="20"/>
          <w:szCs w:val="20"/>
        </w:rPr>
        <w:t>ц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ffer H. Stress und autogenes Training // Therapiewoche. 1976. </w:t>
      </w:r>
      <w:r>
        <w:rPr>
          <w:color w:val="000000"/>
          <w:sz w:val="20"/>
          <w:szCs w:val="20"/>
          <w:lang w:val="en-US"/>
        </w:rPr>
        <w:t>+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26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211. Watson D. Tellegen A. Toward a consentual structure of mood // Psychol. </w:t>
      </w:r>
      <w:r>
        <w:rPr>
          <w:rFonts w:cs="Verdana" w:ascii="Verdana" w:hAnsi="Verdana"/>
          <w:color w:val="000000"/>
          <w:sz w:val="20"/>
          <w:szCs w:val="20"/>
        </w:rPr>
        <w:t xml:space="preserve">Bull. 1985. Vol.98. </w:t>
      </w:r>
      <w:r>
        <w:rPr>
          <w:color w:val="000000"/>
          <w:sz w:val="20"/>
          <w:szCs w:val="20"/>
        </w:rPr>
        <w:t>+</w:t>
      </w:r>
      <w:r>
        <w:rPr>
          <w:rFonts w:cs="Verdana" w:ascii="Verdana" w:hAnsi="Verdana"/>
          <w:color w:val="000000"/>
          <w:sz w:val="20"/>
          <w:szCs w:val="20"/>
        </w:rPr>
        <w:t xml:space="preserve">2. P. 219-235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http://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3:15:00Z</dcterms:created>
  <dc:creator>*</dc:creator>
  <dc:description/>
  <dc:language>en-US</dc:language>
  <cp:lastModifiedBy>ммм</cp:lastModifiedBy>
  <dcterms:modified xsi:type="dcterms:W3CDTF">2006-08-07T18:26:00Z</dcterms:modified>
  <cp:revision>2</cp:revision>
  <dc:subject/>
  <dc:title>Карманов А</dc:title>
</cp:coreProperties>
</file>