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нистерство образования Республики Беларусь</w:t>
      </w:r>
    </w:p>
    <w:p>
      <w:pPr>
        <w:pStyle w:val="Heading1"/>
        <w:rPr/>
      </w:pPr>
      <w:r>
        <w:rPr/>
        <w:t>УЧРЕЖДЕНИЕ ОБРАЗОВАНИЯ</w:t>
      </w:r>
    </w:p>
    <w:p>
      <w:pPr>
        <w:pStyle w:val="Heading1"/>
        <w:rPr/>
      </w:pPr>
      <w:r>
        <w:rPr/>
        <w:t>«ГРОДНЕНСКИИГОСУДАРСТВЕННЫИ УНИВЕРСИТЕТ ИМЕНИ ЯНКИ КУПАЛЫ»</w:t>
      </w:r>
    </w:p>
    <w:p>
      <w:pPr>
        <w:pStyle w:val="Heading1"/>
        <w:rPr>
          <w:bCs/>
        </w:rPr>
      </w:pPr>
      <w:r>
        <w:rPr>
          <w:bCs/>
        </w:rPr>
        <w:t>К.В. КАРПИНСКИЙ</w:t>
      </w:r>
    </w:p>
    <w:p>
      <w:pPr>
        <w:pStyle w:val="Heading1"/>
        <w:rPr>
          <w:bCs/>
        </w:rPr>
      </w:pPr>
      <w:r>
        <w:rPr>
          <w:bCs/>
        </w:rPr>
        <w:t>ПСИХОЛОГИЧЕСКАЯ КОРРЕКЦИЯ</w:t>
      </w:r>
    </w:p>
    <w:p>
      <w:pPr>
        <w:pStyle w:val="Heading1"/>
        <w:rPr>
          <w:bCs/>
        </w:rPr>
      </w:pPr>
      <w:r>
        <w:rPr>
          <w:bCs/>
        </w:rPr>
        <w:t>СМЫСЛОВОЙ РЕГУЛЯЦИИ ЖИЗНЕННОГО ПУТИ</w:t>
      </w:r>
    </w:p>
    <w:p>
      <w:pPr>
        <w:pStyle w:val="Heading1"/>
        <w:rPr>
          <w:bCs/>
        </w:rPr>
      </w:pPr>
      <w:r>
        <w:rPr>
          <w:bCs/>
        </w:rPr>
        <w:t>ДЕВИАНТНОЙ ЛИЧНОСТИ</w:t>
      </w:r>
    </w:p>
    <w:p>
      <w:pPr>
        <w:pStyle w:val="Heading1"/>
        <w:rPr/>
      </w:pPr>
      <w:r>
        <w:rPr/>
        <w:t>Монография</w:t>
      </w:r>
    </w:p>
    <w:p>
      <w:pPr>
        <w:pStyle w:val="Heading1"/>
        <w:rPr/>
      </w:pPr>
      <w:r>
        <w:rPr/>
        <w:t>Гродно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23.5 ББК88 К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ензенты: кандидат психологических наук, доцент Г.Ф.Михальченко; кандидат психологических наук, доцент П.А.Ковалевский; доктор педагогических наук, профессор В.А.Бар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ый редактор кандидат психологических наук, доцент Т.К.Комарова. Рекомендовано советом факультета психологии ГрГУ им. Я.Купал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рпинский К.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коррекция смысловой регуляции жизненного К21   пути девиантной личности: Монография/ К.В.Карпинский; Под. ред. Т.К.Комаровой. - Гродно: ГрГУ, 2002. - 13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85-417-34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нографии анализируется проблема жизненного пути девиантной личности, выделяются межсистемные и внутрисистемные параметры его регуляции смыслом жизни, интерпретируются результаты эмпирического исследования. Намечаются конкретные сферы практического применения полученных результатов, обозначаются стратегические направления, методические основы и принципы коррекционной, профилактической и развивающей работы с контингентом «трудных» и «социально запущенных», а также с лицами, совершившими уголовно наказуемые деяния. Предлагается апробированная программа психологической коррекции смысла жизн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ресовано практическим психологам, а также специалистам в области девиантологии и коррекцио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5;   ил.: 7; библиогр.:  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23.5 ББК 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85-417-348-8.                                                                 © Карпинский К. В., 20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лорусское государство вступает в период формирования новой экономической, политической, правовой и культурной сис</w:t>
        <w:softHyphen/>
        <w:t>темы. Прогрессивное развитие любого общества зависит от нор</w:t>
        <w:softHyphen/>
        <w:t>мативной ориентации социальных действий отдельных индивидов и правовой регламентации социального взаимодействия их групп. В период социальной трансформации осложняется нормальное фун</w:t>
        <w:softHyphen/>
        <w:t>кционирование механизмов социализации личности, вследствие чего скачкообразно возрастает риск социальных кризисов и по</w:t>
        <w:softHyphen/>
        <w:t>трясений, нарушаются процессы воспроизводства социального опыта, дестабилизируется социальная идентичность. Все эти яв</w:t>
        <w:softHyphen/>
        <w:t>ления совокупно детерминированы ломкой системы социальных ценностей и идеалов, распадом традиционных институтов социа</w:t>
        <w:softHyphen/>
        <w:t>лизации, отказом от прежних морально-правовых устоев и соци</w:t>
        <w:softHyphen/>
        <w:t>альных нормативов, сменой эталонов социального поведения. За</w:t>
        <w:softHyphen/>
        <w:t>кономерным результатом нарушения механизмов трансляции со</w:t>
        <w:softHyphen/>
        <w:t>циального опыта является появление «островков» асоциальной культуры, «населенных» деклассированными и маргинальными личностями, которые демонстрируют образцы отклоняющегося от социальных норм и культурных традиций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но меняющиеся условия общественной жизни ста</w:t>
        <w:softHyphen/>
        <w:t>вят перед психологической наукой новые теоретические пробле</w:t>
        <w:softHyphen/>
        <w:t>мы и практические задачи. Психология должна быть динамичес</w:t>
        <w:softHyphen/>
        <w:t>кой наукой в меняющемся мире, так как в противном случае ей не миновать системного кризиса, вызванного отставанием науч</w:t>
        <w:softHyphen/>
        <w:t>ного мышления от реалий жизни. Негативные явления переход</w:t>
        <w:softHyphen/>
        <w:t>ного общества - рост преступности, наркомании и прочих дест</w:t>
        <w:softHyphen/>
        <w:t>руктивных форм социального поведения, «эпидемия» типичных для нашего времени экзистенциальных неврозов и личностных смыслопатологий - требуют научного осмысления и практиче</w:t>
        <w:softHyphen/>
        <w:t>ского вмешательства со стороны психологов. Задача психологи</w:t>
        <w:softHyphen/>
        <w:t>ческого анализа, коррекции и профилактики социальных отклоне</w:t>
        <w:softHyphen/>
        <w:t>ний стоит сегодня как никогда остро. Она связана с генеральной целью социальной политики Республики Беларусь, поскольку ее решение изначально ориентировано на активизацию человеческого фактора во всех сферах жизни, обеспечение психологической бе</w:t>
        <w:softHyphen/>
        <w:t>зопасности общества, оздоровление и сохранение психического здоровья 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ая задача имеет прямое отношение к основополага</w:t>
        <w:softHyphen/>
        <w:t>ющим направлениям молодежной политики, которая ориентиро</w:t>
        <w:softHyphen/>
        <w:t>вана на создание благоприятных условий для всесторон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личности молодого человека. Официальная статистика и результаты социологических исследований свидетельствуют о широком распространении различных форм социальных отклоне</w:t>
        <w:softHyphen/>
        <w:t>ний в молодежной среде и, в частности, о резком «омоложении» преступности за последние десять лет. Молодое поколение непос</w:t>
        <w:softHyphen/>
        <w:t>редственно претерпевает кризис социализации и в этой связи наи</w:t>
        <w:softHyphen/>
        <w:t>более сенситивно к негативным социальным явлениям. Ввиду дан</w:t>
        <w:softHyphen/>
        <w:t>ного обстоятельства эффективная реализация основных направле</w:t>
        <w:softHyphen/>
        <w:t>ний государственной молодежной политики немыслима без глубокого психологического обоснования проблем, которые пере</w:t>
        <w:softHyphen/>
        <w:t>живает современная молодеж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актуальность проблеме девиантного поведения лич</w:t>
        <w:softHyphen/>
        <w:t>ности - и особенно ее криминальному аспекту - сообщает осуще</w:t>
        <w:softHyphen/>
        <w:t>ствляющаяся в Республике Беларусь реформа судебно-правовой системы и обновление национального законодательства в сторону гуманизации и демократизации. Социальный заказ на изучение де</w:t>
        <w:softHyphen/>
        <w:t>виантного поведения личности исходит прежде всего от системы органов уголовного преследования и пенитенциарных органов, в фокусе внимания которых постоянно находится криминальное по</w:t>
        <w:softHyphen/>
        <w:t>ведение и личность преступника. Это обусловлено аксиоматиза</w:t>
        <w:softHyphen/>
        <w:t>цией главного принципа уголовного процесса: судят не поступок -судят личность. В сфере уголовного судопроизводства и уголовно</w:t>
        <w:softHyphen/>
        <w:t>го исполнения все шире пропагандируются личностный и индиви</w:t>
        <w:softHyphen/>
        <w:t>дуальный подходы, принцип субъективного вменения как осново</w:t>
        <w:softHyphen/>
        <w:t>полагающие начала назначения наказаний и исправления осужден</w:t>
        <w:softHyphen/>
        <w:t>ных. На практике эти принципы означают, что назначенное наказание должно быть соизмеримо со степенью общественной опасности личности преступника, поскольку соразмерность нака</w:t>
        <w:softHyphen/>
        <w:t>зания личностной криминогенности является ключевым условием эффективного пере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ая система государственного правосудия ба</w:t>
        <w:softHyphen/>
        <w:t>зируется на повсеместном учете и всестороннем выявлении роли личностных факторов в детерминации и генезисе противоправного деяния. При этом основная ставка делается на использование спе</w:t>
        <w:softHyphen/>
        <w:t>циальных психологических познаний в процессуальных формах эк-спертно-диагностической, вспомогательной и консультативно-ре</w:t>
        <w:softHyphen/>
        <w:t>комендательной деятельности психолога. Однако практический запрос со стороны правоохранительных структур государства не</w:t>
        <w:softHyphen/>
        <w:t>редко сталкивается с недостаточной научной разработанностью проблемы девиантного поведения и, в частности, с малой изучен</w:t>
        <w:softHyphen/>
        <w:t>ностью личностных предпосылок криминального поведения и жиз</w:t>
        <w:softHyphen/>
        <w:t>ненного пути. Представляется, что психолог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й регуляции жизненного пути правонарушителей в опре</w:t>
        <w:softHyphen/>
        <w:t>деленной мере восполнит пробел теории, а внедрение его результа</w:t>
        <w:softHyphen/>
        <w:t>тов в практику экспертной, профилактической и коррекционно-ис</w:t>
        <w:softHyphen/>
        <w:t>правительной деятельности психолога будет способствовать со</w:t>
        <w:softHyphen/>
        <w:t>вершенствованию уголовного правосудия и практики исполнения на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е время преобладающими в психологии девиантного по</w:t>
        <w:softHyphen/>
        <w:t>ведения личности являлись описательные подходы, в которых при</w:t>
        <w:softHyphen/>
        <w:t>чины социальных отклонений атрибутировались биологическим, социальным, юридическим, политическим факторами. Позволяя более или менее успешно прогнозировать массовую динамику со</w:t>
        <w:softHyphen/>
        <w:t>циальных отклонений, такие подходы в принципе не способны объяс</w:t>
        <w:softHyphen/>
        <w:t>нить и предсказать изменения, происходящие с девиантной лично</w:t>
        <w:softHyphen/>
        <w:t>стью в процессе ее становления и развития на протяжении жизнен</w:t>
        <w:softHyphen/>
        <w:t>ного пути. В этой связи необходим анализ личностных предпосылок девиантного поведения и жизненного пути, результаты которого могут быть использованы как в теоретических, так и в практически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девиантной личности и отклоняющегося от соци</w:t>
        <w:softHyphen/>
        <w:t>альных предписаний жизненного пути актуализируется не только социальными условиями, но также внутренними тенденциями раз</w:t>
        <w:softHyphen/>
        <w:t>вития психологической науки. Одной из наиболее влиятельных в современной психологии является тенденция гуманитаризации. Она выражается в пробуждении научного интереса к проблемам «че</w:t>
        <w:softHyphen/>
        <w:t>ловеческого в человеке» [27; 148]. Освоение этих проблем подра</w:t>
        <w:softHyphen/>
        <w:t>зумевает изменение стиля научного объяснения: причина всякого феномена приписывается не внешним социальным условиям жиз</w:t>
        <w:softHyphen/>
        <w:t>недеятельности, а усматривается в личности как субъекте актив</w:t>
        <w:softHyphen/>
        <w:t>ного взаимодействия с социумом. Указанная тенденция активно проникает в психологическую теорию девиантного поведения лич</w:t>
        <w:softHyphen/>
        <w:t>ности. Еще совсем недавно, анализируя проблему «</w:t>
      </w:r>
      <w:r>
        <w:rPr>
          <w:rFonts w:cs="Times New Roman" w:ascii="Times New Roman" w:hAnsi="Times New Roman"/>
          <w:color w:val="000000"/>
          <w:sz w:val="24"/>
          <w:szCs w:val="24"/>
          <w:lang w:val="en-US"/>
        </w:rPr>
        <w:t>mor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anity</w:t>
      </w:r>
      <w:r>
        <w:rPr>
          <w:rFonts w:cs="Times New Roman" w:ascii="Times New Roman" w:hAnsi="Times New Roman"/>
          <w:color w:val="000000"/>
          <w:sz w:val="24"/>
          <w:szCs w:val="24"/>
        </w:rPr>
        <w:t>» -моральной дефективности, Л. С. Выготский констатировал, что нарушения поведения малолетних проституток, беспризорников и правонарушителей нельзя считать психической патологией, посколь</w:t>
        <w:softHyphen/>
        <w:t>ку наблюдаются случаи сглаживания поведенческих синдромов при перемещении неблагополучных подростков в благотворную соци</w:t>
        <w:softHyphen/>
        <w:t>альную среду [36, с. 150 - 152]. Сегодня такое объяснение призна</w:t>
        <w:softHyphen/>
        <w:t>ется частичным, поскольку в детерминации девиантного поведе</w:t>
        <w:softHyphen/>
        <w:t>ния - наряду с социальной ситуацией развития - участвует лич</w:t>
        <w:softHyphen/>
        <w:t>ность как носитель субъектной активности. Общей причиной девиаций, несомненно, является разрыв преемственности у поко</w:t>
        <w:softHyphen/>
        <w:t>лений социального опыта и социальная депривация, которая д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тивно влияет на социализацию личности. Сохранность меха</w:t>
        <w:softHyphen/>
        <w:t>низмов передачи социального опыта и, в первую очередь, ценнос</w:t>
        <w:softHyphen/>
        <w:t>тно-смыслового опыта культуры, является всего лишь предпо</w:t>
        <w:softHyphen/>
        <w:t>сылкой культурно-исторического становления человека в его под</w:t>
        <w:softHyphen/>
        <w:t>линно человеческом качестве как субъекта собственного поведения 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оциальные причины девиаций заключаются в социаль</w:t>
        <w:softHyphen/>
        <w:t>ной ситуации развития, то психологические причины следует ис</w:t>
        <w:softHyphen/>
        <w:t>кать в особенностях смысла жизни и смысловой регуляции жиз</w:t>
        <w:softHyphen/>
        <w:t>ненного пути девиантной личности. Такая позиция утверждается, например, гуманистическими психологами, которые рассматрива</w:t>
        <w:softHyphen/>
        <w:t>ют социальные отклонения как внешние проявления «недостаточ</w:t>
        <w:softHyphen/>
        <w:t>ной человечности» индивида [101], в частности, отрезанности от общечеловеческих смыслов жизни [28]. В контексте экзистенци</w:t>
        <w:softHyphen/>
        <w:t>альной психологии деструктивные девиации поведения и жизнен</w:t>
        <w:softHyphen/>
        <w:t>ного пути считаются признаками экзистенциального кризиса лич</w:t>
        <w:softHyphen/>
        <w:t>ности, порождаемого отсутствием или потерей смысла жизни, бло</w:t>
        <w:softHyphen/>
        <w:t>кированием специфически человеческих потребностей в смысле, вере, самоактуализации, причастности [158; 159; 171]. В этой свя</w:t>
        <w:softHyphen/>
        <w:t>зи необходимо учитывать, что для подрастающих поколений чело</w:t>
        <w:softHyphen/>
        <w:t>веческая культура оказывается не «кунсткамерой ценностей пре</w:t>
        <w:softHyphen/>
        <w:t>жних поколений и не сводом законов, норм, готовых истин, а неис</w:t>
        <w:softHyphen/>
        <w:t>черпаемым резервуаром прецедентов (человеческих судеб), сотворенных конкретными историческими личностями. Их пере</w:t>
        <w:softHyphen/>
        <w:t>осмысление, рефлексия и является механизмом творения опыта собственной жизни и ее культурного, духовного смысла» [151, с. 109 -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также разработан целый ряд под</w:t>
        <w:softHyphen/>
        <w:t>ходов и принципов, объясняющих феноменологию, механизмы и закономерности предметной деятельности, социального поведения и жизненного пути личности. В контексте этих подходов и принци</w:t>
        <w:softHyphen/>
        <w:t>пов личность описывается в терминах механизмов психической регуляции целостной жизнедеятельности, а личностное развитие рассматривается в единстве с динамикой условий индивидуально</w:t>
        <w:softHyphen/>
        <w:t>го жизненного пути. Методологическое закрепление это находит в биографическом подходе, который утверждает взаимозависимость личности и ее жизненного пути [1-3; 4; 11; 76; 93-95; 132]. В со</w:t>
        <w:softHyphen/>
        <w:t>временной психологической науке проблема жизненного пути лич</w:t>
        <w:softHyphen/>
        <w:t>ности «включает целый комплекс важнейших и теоретических воп</w:t>
        <w:softHyphen/>
        <w:t>росов, решение которых во многом определяет судьбы самой пси</w:t>
        <w:softHyphen/>
        <w:t>хологии и ее практическое значение» [13, с. 212]. По мнению ряда исследователей, категория жизненного пути и биографический 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 обнаруживают огромный эвристический потенциал в примене</w:t>
        <w:softHyphen/>
        <w:t>нии к проблеме девиантного поведения и аномального развития личности [27; 155; 175]. Это, в частности, означает, что раскрытию движущих причин, психических механизмов и закономерностей формирования девиантной личности должны быть посвящены спе</w:t>
        <w:softHyphen/>
        <w:t>циальные исследования, опирающиеся на биографический подход и категорию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исследование базируется на смысловом подходе, который фиксирует психологический статус личности как особой регуляторной инстанции, подчиняющей активность субъекта устой</w:t>
        <w:softHyphen/>
        <w:t>чивой структуре его жизненных отношений [85]. Актуализация смыслового подхода представляется необходимой и вынужденной мерой по той причине, что в настоящее время в психологии деви</w:t>
        <w:softHyphen/>
        <w:t>антного поведения господствуют так называемые «коллекционер</w:t>
        <w:softHyphen/>
        <w:t>ские трактовки личности» (А. В. Петровский). Их общая суть вы</w:t>
        <w:softHyphen/>
        <w:t>ражается в том, что психологическая структура девиантной лич</w:t>
        <w:softHyphen/>
        <w:t>ности конструируется из разноуровневых и не стыкующихся между собой свойств. Причина этому - разросшееся количество никак не упорядоченных экспериментальных данных об индивидных, субъек</w:t>
        <w:softHyphen/>
        <w:t>тных и собственно личностных особенностях нарушителей соци</w:t>
        <w:softHyphen/>
        <w:t>альных норм. Все это, несомненно, препятствует не только разви</w:t>
        <w:softHyphen/>
        <w:t>тию теоретического понимания девиантной личности, но и выходу соответствующих теоретических разработок в сферу практического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й подход необходимо расценивать как эффективное теоретическое средство преодоления эклектического, «собиратель</w:t>
        <w:softHyphen/>
        <w:t>ного» понимания девиантной личности. В его контексте не очень важны отличия девиантной от нормальной личности по целому про</w:t>
        <w:softHyphen/>
        <w:t>филю разноуровневых качеств - от свойств темперамента до черт характера. В рамках данного подхода проблема девиантной лич</w:t>
        <w:softHyphen/>
        <w:t>ности приобретает новое психологическое измерение: «иное, чем измерение, в котором ведутся исследования тех или иных свойств и состояний человека; это - исследование его места, позиции в системе, которая есть система общественных связей, общений, которые открываются ему; это - исследование того, ради чего и как использует человек врожденное ему и приобретенное им» [86, с. 385]. Установление различий девиантной и нормальной личности в том, ради чего и как они используют свои врожденные задатки и приобретенные способности, требует исследования смысла жизни и целостной системы смысловой регуляции жизненного пути деви</w:t>
        <w:softHyphen/>
        <w:t>антной личности. Это определяет предмет, цель и задачи настоя</w:t>
        <w:softHyphen/>
        <w:t>щ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ДЕФОРМАЦИЯ СМЫСЛОВОЙ РЕГУЛЯЦИИ ЖИЗНЕННОГО ПУТИ ПРИ ДЕВИАНТНОМ СИНДР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иантное поведение личности является сложным явлени</w:t>
        <w:softHyphen/>
        <w:t>ем, которое включает биологические, социальные и психологические аспекты. В качестве научной проблемы оно подвергается фило</w:t>
        <w:softHyphen/>
        <w:t>софскому, этическому, социологическому, юридическому, педаго</w:t>
        <w:softHyphen/>
        <w:t>гическому, медицинскому и психологическому изучению. Резуль</w:t>
        <w:softHyphen/>
        <w:t>таты комплексных исследований данной проблемы оформляются в крупное междисциплинарное направление - общую теорию соци</w:t>
        <w:softHyphen/>
        <w:t>альных отклонений, основная задача которой состоит в объяснении порождающих причин и движущих сил девиант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й теории социальных отклонений, как и любой синтети</w:t>
        <w:softHyphen/>
        <w:t>ческой отрасли знания, присущи внутренние тенденции интеграции и дифференциации. Первоначально доминирующей явилась тенден</w:t>
        <w:softHyphen/>
        <w:t>ция интеграции достижений ряда пограничных наук в области изу</w:t>
        <w:softHyphen/>
        <w:t>чения девиантного поведения, что обусловило организационное становление и бурное развитие общей теории социальных отклоне</w:t>
        <w:softHyphen/>
        <w:t>ний. По мнению некоторых исследователей, в настоящее время наиболее актуальной тенденцией развития данной теории является дифференциация наук и отграничение каждой из них собственного предмета в рамках многогранного объекта познания. Так, учреж</w:t>
        <w:softHyphen/>
        <w:t>ден новый раздел социологии - социология девиантного поведения [38; 39]; в структуре пограничной психиатрии сложилась психиат</w:t>
        <w:softHyphen/>
        <w:t>рия девиантного поведения [68; 72]; зарождается новое направле</w:t>
        <w:softHyphen/>
        <w:t>ние психологических исследований - психология девиантного по</w:t>
        <w:softHyphen/>
        <w:t>ведения и превентивная психология [20;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результат тенденции дифференциации в современной на</w:t>
        <w:softHyphen/>
        <w:t>уке наличествуют плюралистические подходы к раскрытию детер</w:t>
        <w:softHyphen/>
        <w:t>минации социальных девиаций. В составе общей теории социальных отклонений ведущие позиции принадлежат биологическому (Ч. Лом-брозо, С. Шелдон), социологическому (Э. Дюркгейм, М. Вебер, Р. Мертон, Т. Хирши), культурологическому (Э. Сатерленд), конф</w:t>
        <w:softHyphen/>
        <w:t>ликтологическому (О. Тур, К. Тейлор), психиатрическому (В. В. Ко</w:t>
        <w:softHyphen/>
        <w:t>валев, В. Т. Кондратенко), стигматизационному (И. Гоффман, Г. Беккер), социально-психологическому (А. Бандура, С. Линг, Г. Кэплан, Д. Маурер, Р. Сире, Р. Харре), синтезированному (Н. Смел-зер) подходам [34; ПО; 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ущественные противоречия в объяснении при</w:t>
        <w:softHyphen/>
        <w:t>чинной обусловленности девиантного поведения, эти подходы объе</w:t>
        <w:softHyphen/>
        <w:t>диняет общий критерий, сквозь призму которого анализируется сущность социальных отклонений. В контексте всех вышеуказ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подходов девиантное поведение определяется как социально значимое поведение личности, отклоняющееся от социальных норм; не удовлетворяющее общепринятым, распространенным в обще</w:t>
        <w:softHyphen/>
        <w:t>стве стандартам и эталонам поведения; не совпадающее с соци</w:t>
        <w:softHyphen/>
        <w:t>альными ожиданиями, которые предъявляются к личности обще</w:t>
        <w:softHyphen/>
        <w:t>ством, отдельными его группами или членами; отступающее от конвенциональных ролевых предписаний. Предложенная формули</w:t>
        <w:softHyphen/>
        <w:t>ровка воспроизводит латинский корень слова «девиация», которое в переводе означает «отклонение от дороги, правильной линии, дол</w:t>
        <w:softHyphen/>
        <w:t>жного направления» [149, с. 202]. Девиантное поведение личности, таким образом, в родовом значении термина есть отклонение по</w:t>
        <w:softHyphen/>
        <w:t>ведения от общепринятых норм, небезразличное для историческо</w:t>
        <w:softHyphen/>
        <w:t>го пути развития социума и социально-психологической адаптации личности в процессе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астоящему времени в общей теории социальных отклоне</w:t>
        <w:softHyphen/>
        <w:t>ний накоплен значительный опыт в изучении причин и движущих сил девиантного поведения личности. Однако все большее число исследователей небезосновательно высказывают неудовлетворен</w:t>
        <w:softHyphen/>
        <w:t>ность существующими концепциями, критикуя их за чрезмерную абстрактность, низкий объяснительный потенциал, отсутствие вы</w:t>
        <w:softHyphen/>
        <w:t>ходов на практику борьбы с девиациями и их превенцию, неспо</w:t>
        <w:softHyphen/>
        <w:t>собность раскрыть внутреннюю сторону девиаций, заглянуть в их субъективно-личностные причины. При этом большая часть кри</w:t>
        <w:softHyphen/>
        <w:t>тики обрушивается на критерий, заложенный в основу научного понимания социальных отклонений. По мнению исследователей, слабость критерия обусловлена избыточной формальностью, так как при его применении формальные признаки поведения сравни</w:t>
        <w:softHyphen/>
        <w:t>ваются с формальными нормативными предписаниями [78 -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вершенство, чрезмерный формализм и «нормативизм» критерия не позволяют очертить круг тех форм социального пове</w:t>
        <w:softHyphen/>
        <w:t>дения, которые действительно подпадают под признаки социальных отклонений, то есть дать содержательное, а не формальное опре</w:t>
        <w:softHyphen/>
        <w:t>деление девиации. Формальный критерий девиантного поведения личности обнаруживает несостоятельность при попытке размеже</w:t>
        <w:softHyphen/>
        <w:t>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массовых и индивидуальных девиаций, </w:t>
      </w:r>
      <w:r>
        <w:rPr>
          <w:rFonts w:cs="Times New Roman" w:ascii="Times New Roman" w:hAnsi="Times New Roman"/>
          <w:color w:val="000000"/>
          <w:sz w:val="24"/>
          <w:szCs w:val="24"/>
        </w:rPr>
        <w:t>в некоторых ра</w:t>
        <w:softHyphen/>
        <w:t>ботах приводится дифференцированное определение девиантного поведения, которое объемлет групповые и индивидуальные аспек</w:t>
        <w:softHyphen/>
        <w:t>ты последнего; так, например, социолог Я. И. Гилинский предлага</w:t>
        <w:softHyphen/>
        <w:t>ет следующее понимание девиантного поведения: «Под девиант-ным... поведением понимается: 1) поступок, действия человека, не соответствующие официально установленным или фак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ившимся в данном обществе нормам; 2) социальное явление, выраженное в массовых формах человеческой деятельности, не соответствующих официально установленным или фактически сло</w:t>
        <w:softHyphen/>
        <w:t>жившимся в данном обществе нормам» [38, с. 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ервичных и вторичных девиаций; </w:t>
      </w:r>
      <w:r>
        <w:rPr>
          <w:rFonts w:cs="Times New Roman" w:ascii="Times New Roman" w:hAnsi="Times New Roman"/>
          <w:color w:val="000000"/>
          <w:sz w:val="24"/>
          <w:szCs w:val="24"/>
        </w:rPr>
        <w:t>к первичным девиаци</w:t>
        <w:softHyphen/>
        <w:t>ям относятся такие поведенческие проявления, как подростковый бунт, стремление к самореализации, опробование инновационных способов ролевого поведения, недостаточное овладение норматив</w:t>
        <w:softHyphen/>
        <w:t>ными правилами, культурными обычаями и традициями выходцем из другой культуры, которые не укладываются в границы собственно девиантного поведения; вторичные девиации являются в большей или меньшей мере осознанным, мотивированным и произвольно контролируемым поведением, носящим выраженную антиобще</w:t>
        <w:softHyphen/>
        <w:t>ственную направленность [33; 34; ПО; 150; 172; 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ынужденных и добровольных девиаций; </w:t>
      </w:r>
      <w:r>
        <w:rPr>
          <w:rFonts w:cs="Times New Roman" w:ascii="Times New Roman" w:hAnsi="Times New Roman"/>
          <w:color w:val="000000"/>
          <w:sz w:val="24"/>
          <w:szCs w:val="24"/>
        </w:rPr>
        <w:t>в первом слу</w:t>
        <w:softHyphen/>
        <w:t>чае нарушение социальных норм допускается в силу того, что вне</w:t>
        <w:softHyphen/>
        <w:t>шние обстоятельства довлеют над личностью и толкают ее на со</w:t>
        <w:softHyphen/>
        <w:t>вершение девиантного поступка; во втором случае девиация явля</w:t>
        <w:softHyphen/>
        <w:t>ется актом отрицания личностью ограничивающих ее свободу социальных норм и выступает как проявление осознанной позиции социально зрелого человека [59;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егативных и позитивных девиаций; </w:t>
      </w:r>
      <w:r>
        <w:rPr>
          <w:rFonts w:cs="Times New Roman" w:ascii="Times New Roman" w:hAnsi="Times New Roman"/>
          <w:color w:val="000000"/>
          <w:sz w:val="24"/>
          <w:szCs w:val="24"/>
        </w:rPr>
        <w:t>в отношениях се</w:t>
        <w:softHyphen/>
        <w:t>мантического родства и синонимии с понятием «девиантное» по</w:t>
        <w:softHyphen/>
        <w:t>ведение нередко оказываются термины «маргинальность» [33], «со</w:t>
        <w:softHyphen/>
        <w:t>циальная аномалия» [81], «социальная патология», «социальная де</w:t>
        <w:softHyphen/>
        <w:t>формация»  [80],  «социопатия»,  «диссоциальность»  [42], «асоциальность» [129], «антиобщественное поведение» [81], «ме-тапатология» [101], подчеркивающие разрушительность девиаций для личности и социальной системы; с другой стороны, такие по</w:t>
        <w:softHyphen/>
        <w:t>нятия, как «социальная инновация» [14; 37; 39], «социальная мута</w:t>
        <w:softHyphen/>
        <w:t>ция» [ПО], «социальное творчество» [169], акцентируют созида-тельность некоторых социальных отклонений. С учетом этого раз</w:t>
        <w:softHyphen/>
        <w:t>личия возникла необходимость разделить формы девиантного поведения личности на созидательные, которые проявляют свой конструктивный ресурс в долгосрочной перспективе развития об</w:t>
        <w:softHyphen/>
        <w:t>щества, и деструктивные, которые причиняют ущерб обществен</w:t>
        <w:softHyphen/>
        <w:t>ным интересам и интересам личности здесь и теперь. Если при</w:t>
        <w:softHyphen/>
        <w:t>держиваться широких взглядов на девиантное поведение личнос</w:t>
        <w:softHyphen/>
        <w:t>ти, то следует признать существование созидательных девиаций (социальных инноваций), которые  можно определить как «соци</w:t>
        <w:softHyphen/>
        <w:t>ально значимые в действиях человека отклонения от общеприз</w:t>
        <w:softHyphen/>
        <w:t>нанных форм поведения, определяющие наиболее прогресс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ктор эволюционного развития общества» [ПО, с. 329]. Предель</w:t>
        <w:softHyphen/>
        <w:t>но широкое понимание девиантного поведения как социальной ин</w:t>
        <w:softHyphen/>
        <w:t>новации, тем не менее, не позволяет исследователям усомниться в том, что деструктивность некоторых девиаций явно перевешива</w:t>
        <w:softHyphen/>
        <w:t>ет их конструктивный социогенетический и адаптационный потен</w:t>
        <w:softHyphen/>
        <w:t>циал. Это справедливо по отношению к аддиктивному, суицидаль</w:t>
        <w:softHyphen/>
        <w:t>ному, делинквентному поведению и прочим формам сугубо анти</w:t>
        <w:softHyphen/>
        <w:t>общественного поведения. В этой связи вводится понятие деструктивной девиации, которая конкретизируется как «поведе</w:t>
        <w:softHyphen/>
        <w:t>ние, причиняющее вред личности, социальным группам или обще</w:t>
        <w:softHyphen/>
        <w:t>ству в целом, не соответствующее общепринятым моральным, правовым и другим социальным нормам, осуждаемое обществен</w:t>
        <w:softHyphen/>
        <w:t>ным мнением и влекущее социальную ответственность» [19, c. 7]. Как правило, деструктивная девиация не санкционируется обще</w:t>
        <w:softHyphen/>
        <w:t>ством в лице его институтов и отдельных представителей, за что личность подвергается осуждению и наказанию. Такие девиации не могут служить полезными приобретениями ни в перспективе социальной эволюции, ни в масштабе индивидуального жизненного пути и являются мощным фактором личностной дезадаптации. В дальнейшем мы будем придерживаться именно этого понятия де</w:t>
        <w:softHyphen/>
        <w:t>виантного поведения, которое наиболее пригодно для целей эмпи</w:t>
        <w:softHyphen/>
        <w:t>р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исследователи пришли к убеждению, что, во-первых, девиация носит культурно-относительный характер и то, что в одной культуре является нарушением социальных норм, в другой может и не быть таковым. Во-вторых, в каждой культуре встречаются «зоны» и «островки» субкультуры, которая навязы</w:t>
        <w:softHyphen/>
        <w:t>вает своим адептам иной стиль социального поведения, нежели до</w:t>
        <w:softHyphen/>
        <w:t>минирующая, массовая культура данного общества. В-третьих, девиация подлежит оценке лишь в конкретно-историческом кон</w:t>
        <w:softHyphen/>
        <w:t>тексте, поскольку с течением исторического времени былые нор</w:t>
        <w:softHyphen/>
        <w:t>мы утрачивают свою силу и устаревают, а вместе с ними изнаши</w:t>
        <w:softHyphen/>
        <w:t>ваются критерии девиантного поведения. В-четвертых, в истории развития общества существуют переходные, бифуркационные пе</w:t>
        <w:softHyphen/>
        <w:t>риоды, когда происходит ломка всех традиционных устоев и норм, и, следовательно, размываются критерии девиант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лавной причиной низкой различительной спо</w:t>
        <w:softHyphen/>
        <w:t>собности формального критерия является то, что при внешнем, объективном анализе девиантного поведения невыясненной оста</w:t>
        <w:softHyphen/>
        <w:t>ется его субъективная сторона - индивидуально-психологические предпосылки, субъективные причины и значение для личности того или иного деяния. В этом случае абсолютно необъяснимым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е малопонятными оказываются также девиантные поступки социально благополучных индивидов, которые совершаются без достаточных на то «внешних» причин [33; 172]. В этой связи в ком</w:t>
        <w:softHyphen/>
        <w:t>плексных исследованиях основная ставка сегодня делается на пси</w:t>
        <w:softHyphen/>
        <w:t>хологическую науку, которой отведена особо почетная и ответствен</w:t>
        <w:softHyphen/>
        <w:t>ная задача - раскрыть закономерности и механизмы личностной детерминации девиант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тупая к психологическому исследованию девиантного поведения, необходимо локализовать место и роль психологического подхода среди других подходов в рамках комплексной теории со</w:t>
        <w:softHyphen/>
        <w:t>циальных отклонений; наметить круг задач, решение которых воз</w:t>
        <w:softHyphen/>
        <w:t>лагается на психологию девиантного поведения; определить научные тенденции, которыми руководствуются психологи на со</w:t>
        <w:softHyphen/>
        <w:t>временном этапе исследования девиант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ое отличие между психологическим подходом и всеми прочими научными парадигмами возникает на почве объяс</w:t>
        <w:softHyphen/>
        <w:t>нения причин и движущих сил девиантного поведения личности. С точки зрения психологии девиантное поведение рассматривается не как социальная аномалия, а как следствие личностной дефор</w:t>
        <w:softHyphen/>
        <w:t>мации, социальной депривации, искажения в социализации или рас</w:t>
        <w:softHyphen/>
        <w:t>стройства психической регуляции социально-нормативного поведе</w:t>
        <w:softHyphen/>
        <w:t>ния личности [23; 66; 67; 133; 134; 137; 140; 154; 156; 161]. На се</w:t>
        <w:softHyphen/>
        <w:t>годняшний день в этом направлении наиболее преуспели психиатры и патопсихологи, осветившие психопатологические, болезненные детерминанты нарушений социального поведения личности [27; 29; 68; 72; 74; 91]. В рамках психологии девиантного поведения и, в частности, в криминальной психологии, задача выявления непато</w:t>
        <w:softHyphen/>
        <w:t>логических деформаций и дисфункций личностной регуляции соци</w:t>
        <w:softHyphen/>
        <w:t>ального поведения провозглашается как актуальная проблема бу</w:t>
        <w:softHyphen/>
        <w:t>дущих исследований. Психологи призваны преодолеть формаль</w:t>
        <w:softHyphen/>
        <w:t>ность подхода в теории социальных отклонений и решить следующие проблемные для не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извести переход от описания внешней стороны и фор</w:t>
        <w:softHyphen/>
        <w:t>мальных признаков девиантного поведения к объяснению его психологических причин, механизмов и закономерностей [105; 126; 137; 138; 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местить фокус исследований с девиантного поведе</w:t>
        <w:softHyphen/>
        <w:t>ния на девиантную личность, которая, выступая в роли субъекта девиантного поведения, владеет и управляет психическими меха</w:t>
        <w:softHyphen/>
        <w:t>низмами его регуляции [27; 33; 34; 89; 112; 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работать надежные средства и способы психологической диагностики и коррекции лиц, обнаруживающих личностную скл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к девиантному поведению, и, тем самым, оптимизировать про</w:t>
        <w:softHyphen/>
        <w:t>цессы первичной (упреждающей) и вторичной (выправляющей) про</w:t>
        <w:softHyphen/>
        <w:t>филактики девиаций [20; 67; 98; 133; 134; 139; 140; 160; 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пазон форм девиантного поведения практически безгра</w:t>
        <w:softHyphen/>
        <w:t>ничен, что продиктовано широким разнообразием социальных норм, в особенности норм морали и права. Наиболее типичными форма</w:t>
        <w:softHyphen/>
        <w:t>ми девиантного поведения, которые с редким единогласием при</w:t>
        <w:softHyphen/>
        <w:t>знаются всеми исследователями и наиболее активно изучаются, являются различные категории правонарушений - от гражданских деликтов до уголовных преступлений, а также вариативные фор</w:t>
        <w:softHyphen/>
        <w:t>мы саморазрушающего поведения - от суицида до многообраз</w:t>
        <w:softHyphen/>
        <w:t>ных форм аддикции [72; 75; 137]. В настоящем исследовании ос</w:t>
        <w:softHyphen/>
        <w:t>новное внимание будет сфокусировано на лицах, совершивших уго</w:t>
        <w:softHyphen/>
        <w:t>ловно наказуемые преступления, квалифицированные в соответствии с действующим уголовным законодательством Рес</w:t>
        <w:softHyphen/>
        <w:t>публики Беларусь. Проблема социальных отклонений, таким обра</w:t>
        <w:softHyphen/>
        <w:t>зом, будет конкретизирована на примере криминального поведе</w:t>
        <w:softHyphen/>
        <w:t>ния, которое расценивается как наиболее типичный образец дест</w:t>
        <w:softHyphen/>
        <w:t>руктивной дев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задачи как нельзя более остро стоят перед криминальной психологией, исследующей психологические зако</w:t>
        <w:softHyphen/>
        <w:t>номерности и механизмы преступного индивидуального и группо</w:t>
        <w:softHyphen/>
        <w:t>вого поведения, а также формирования криминальной личности и криминальных групп. Криминальная психология имеет погранич</w:t>
        <w:softHyphen/>
        <w:t>ный статус, поскольку, с одной стороны, входит в качестве авто</w:t>
        <w:softHyphen/>
        <w:t>номной отрасли в систему юридической психологии, а с другой стороны, взаимодействует с психологией девиантного поведения и нацелена на изучение криминальной разновидности социальных отклонений. Данная отрасль психологической науки исторически сложилась за счет ассимиляции результатов криминологических исследований и долгое время базировалась на методологии со</w:t>
        <w:softHyphen/>
        <w:t>циальных наук, будучи отягощенной криминологическим подхо</w:t>
        <w:softHyphen/>
        <w:t>дом [47]. Ввиду данного обстоятельства в криминальной психо</w:t>
        <w:softHyphen/>
        <w:t>логии, равно как и в общей психологической теории девиантного поведения, декларируется сходная задача на будущее. Она зак</w:t>
        <w:softHyphen/>
        <w:t>лючается в том, чтобы раскрыть личностную детерминацию кри</w:t>
        <w:softHyphen/>
        <w:t>минального поведения и концептуализировать преступную дея</w:t>
        <w:softHyphen/>
        <w:t>тельность как следствие искажения личностного развития по кри</w:t>
        <w:softHyphen/>
        <w:t>минальному типу. Такая ориентация исследований предопределена тем, что «в системе «социальные условия - преступное поведе</w:t>
        <w:softHyphen/>
        <w:t>ние» личность является не только опосредующим, но и определя</w:t>
        <w:softHyphen/>
        <w:t>ющим звеном» [83, с.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говорить некоторые важные моменты, которые повлияют на концептуальные основания исследования, выбор его объекта и общую стратегию обзора литературных источников по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момент </w:t>
      </w:r>
      <w:r>
        <w:rPr>
          <w:rFonts w:cs="Times New Roman" w:ascii="Times New Roman" w:hAnsi="Times New Roman"/>
          <w:color w:val="000000"/>
          <w:sz w:val="24"/>
          <w:szCs w:val="24"/>
        </w:rPr>
        <w:t>связан с отработкой понятийного аппарата, при помощи которого будет описываться психологическая детерминация криминальной девиации. В исследованиях лиц, со</w:t>
        <w:softHyphen/>
        <w:t>вершивших уголовно наказуемые деяния, иногда используют тер</w:t>
        <w:softHyphen/>
        <w:t>мины «делинквентное поведение» и «делинквентная личность», за которыми скрываются все возможные формы правонарушений (гражданские деликты, трудовые и материальные проступки, ад</w:t>
        <w:softHyphen/>
        <w:t>министративные правонарушения и собственно уголовные преступления) и предельно широкий контингент правонарушителей (от ситуативных правонарушителей до закоренелых преступников, рецидивистов). Представляется, что для более точной психологи</w:t>
        <w:softHyphen/>
        <w:t>ческой характеристики лиц, совершивших уголовно релевантные деяния, целесообразно использовать термины «криминальное по</w:t>
        <w:softHyphen/>
        <w:t>ведение» и «криминальная личность», которые адекватно отража</w:t>
        <w:softHyphen/>
        <w:t>ют криминогенную сущность и высокую общественную опасность данного вида девиаций [72; 113; 164]. Более того, психологические причины и механизмы преступной деятельности существенно от</w:t>
        <w:softHyphen/>
        <w:t>личаются от механизмов личностной регуляции иных видов право</w:t>
        <w:softHyphen/>
        <w:t>нарушений. Например, в некоторых эмпирических исследованиях показано, что личность преступника характеризуется такими чер</w:t>
        <w:softHyphen/>
        <w:t>тами, которые прямо противоположны акцентуированным свойствам личности суицидентов [127] и даже близко несравнимы с личност</w:t>
        <w:softHyphen/>
        <w:t>ными особенностями индивидов, подвергшихся ранней алкоголи</w:t>
        <w:softHyphen/>
        <w:t>зации [29; 145]. Исходя из того, что личность преступника являет собой особенный вариант «девиантного синдрома», в обзоре лите</w:t>
        <w:softHyphen/>
        <w:t>ратурных источников целесообразно ограничиться криминально-психологическими разработ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момент </w:t>
      </w:r>
      <w:r>
        <w:rPr>
          <w:rFonts w:cs="Times New Roman" w:ascii="Times New Roman" w:hAnsi="Times New Roman"/>
          <w:color w:val="000000"/>
          <w:sz w:val="24"/>
          <w:szCs w:val="24"/>
        </w:rPr>
        <w:t>связан с размежеванием психологических и патопсихологических аспектов исследования. В детерминации де</w:t>
        <w:softHyphen/>
        <w:t>виантного поведения заметная роль принадлежит психическим рас</w:t>
        <w:softHyphen/>
        <w:t>стройствам и нарушениям различной этиологии и симптоматики [7; 9; 18; 44]. Очевидно, что при проведении психологического исследо</w:t>
        <w:softHyphen/>
        <w:t>вания важно отделить лиц, страдающих психическими заболевания</w:t>
        <w:softHyphen/>
        <w:t>ми и имеющих болезненные отклонения психического здоровья, от лиц с нормальной психикой. При комплектовании выборочной попу</w:t>
        <w:softHyphen/>
        <w:t>ляции необходимо отслеживать, чтобы в нее попадали лица с нор</w:t>
        <w:softHyphen/>
        <w:t>мальной психикой, что гарантирует «чистоту» в изучении непатоло</w:t>
        <w:softHyphen/>
        <w:t>гических механизмов личностной регуляции криминального пов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и жизненного пути. В противном случае индивидуально-психоло</w:t>
        <w:softHyphen/>
        <w:t>гические особенности регуляции жизненного пути девиантной лич</w:t>
        <w:softHyphen/>
        <w:t>ности будут отчасти заслонены патологически обусловленными ме</w:t>
        <w:softHyphen/>
        <w:t>ханизмами личностного развития и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момент </w:t>
      </w:r>
      <w:r>
        <w:rPr>
          <w:rFonts w:cs="Times New Roman" w:ascii="Times New Roman" w:hAnsi="Times New Roman"/>
          <w:color w:val="000000"/>
          <w:sz w:val="24"/>
          <w:szCs w:val="24"/>
        </w:rPr>
        <w:t>задан необходимостью различения личност</w:t>
        <w:softHyphen/>
        <w:t>ных предпосылок и последствий криминального поведения и от</w:t>
        <w:softHyphen/>
        <w:t>клоняющегося жизненного пути. В формировании и заострении ин</w:t>
        <w:softHyphen/>
        <w:t>дивидуально-психологических особенностей, свойственных крими</w:t>
        <w:softHyphen/>
        <w:t>нальной личности, а также в деформации психологических механизмов личностной регуляции жизненного пути непосредствен</w:t>
        <w:softHyphen/>
        <w:t>но участвует опыт криминальной социализации, который индивид получает в исправительно-трудовых учреждениях различного про</w:t>
        <w:softHyphen/>
        <w:t>филя. Как справедливо замечает Д. А. Леонтьев, «анализируя осо</w:t>
        <w:softHyphen/>
        <w:t>бенности личности правонарушителей, необходимо четко различать те личностные особенности, которые, входя в структуру соответ</w:t>
        <w:softHyphen/>
        <w:t>ствующей метапатологии, выступают в качестве предпосылок де-виантного пути личностного развития, и те, которые являются след</w:t>
        <w:softHyphen/>
        <w:t>ствием вторичной криминальной социализации» [89, с. 340]. Учи</w:t>
        <w:softHyphen/>
        <w:t>тывая это положение при формировании выборочной совокупности, необходимо отбирать тех лиц, которые привлекаются к уголовной ответственности впервые и не обладают тюремным опытом. Ра</w:t>
        <w:softHyphen/>
        <w:t>бота с очерченным контингентом испытуемых обеспечит возмож</w:t>
        <w:softHyphen/>
        <w:t>ность выделения тех индивидуально-психологических особенностей личности, которые являются своеобразными «задатками» для фор</w:t>
        <w:softHyphen/>
        <w:t>мирования личности по криминальному типу и предпосылками в процессе криминализации ее соци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озрении тематической литературы можно выделить некоторые сквозные тенденции, пронизывающие современные пси</w:t>
        <w:softHyphen/>
        <w:t>хологические исследования девиантного поведения личности и, в особенности, исследования криминально-психологическ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из тенденций, проходящая «красной нитью» сквозь большинство работ данного научного направления, заключается в постепенном переходе от биологизаторских и социологизаторских схем причинного объяснения девиаций к истинно психологическо</w:t>
        <w:softHyphen/>
        <w:t>му их анализу. Психологический анализ требует, в первую очередь, раскрытия внутренней детерминации отступающего от социальных норм поведения и выявления роли личности в происхождении, раз</w:t>
        <w:softHyphen/>
        <w:t>витии и внешнем обнаружении девиации. В этой связи социальные отклонения все чаще интерпретируются психологами как проявле</w:t>
        <w:softHyphen/>
        <w:t>ния устойчивых характеристик личности, а не как функция нелич</w:t>
        <w:softHyphen/>
        <w:t>ностных факторов типа условий социальной среды и биологиче</w:t>
        <w:softHyphen/>
        <w:t>ской наследственности. По словам В. Н. Кудрявцева, «любая 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ация влечет за собой тот или иной поступок, лишь преломляясь через психику субъекта. Ни одна ситуация не может вызвать по</w:t>
        <w:softHyphen/>
        <w:t>ведение, отклоняющееся от нормы, без взаимодействия с опреде</w:t>
        <w:softHyphen/>
        <w:t>ленными свойствами личности» [78, с. 87]. Это заставляет иссле</w:t>
        <w:softHyphen/>
        <w:t>дователей сконцентрировать внимание на тех психологических свой</w:t>
        <w:softHyphen/>
        <w:t>ствах, которые отличают девиантную личность от нормопослушной, а также на специфических особенностях механизмов психической регуляции девиантного и нормативного поведения. В этом случае причины и механизмы, порождающие девиацию, обсуждаются как изъяны и дефекты личностной регуляции социального поведения, что соответствует канонам личностного подхода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эпицентре современных исследований по психологии девиантного поведения и криминальной психологии оказываются индивидуально-психологические особенности деви-антной и криминальной личности, а также психологические меха</w:t>
        <w:softHyphen/>
        <w:t>низмы личностной регуляции поведения и жизненного пути девиан-тной личности. Усиление данной тенденции в последнее время выз</w:t>
        <w:softHyphen/>
        <w:t>вано тем, что «одной из важнейших предпосылок построения адекватной профилактической программы является, прежде все</w:t>
        <w:softHyphen/>
        <w:t>го, уяснение природы, происхождения, механизмов развития и за</w:t>
        <w:softHyphen/>
        <w:t>кономерностей функционирования различных форм социально от</w:t>
        <w:softHyphen/>
        <w:t>клоняющегося поведения: от девиантных до противоправных, и, прежде всего, их наиболее тяжелой разновидности - преступных действий» [82, с. 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омерно напрашивается вопрос о том, различаются ли механизмы психической регуляции противоправного и правомер</w:t>
        <w:softHyphen/>
        <w:t>ного поведения, нормального жизненного пути и жизненного пути криминальной личности, а также вопрос о том, можно ли диффе</w:t>
        <w:softHyphen/>
        <w:t>ренцировать криминальную и нормальную личность по каким-либо качественно-количественным признакам. В настоящее время об</w:t>
        <w:softHyphen/>
        <w:t>щепринятым считается тезис о принципиальном совпадении пси</w:t>
        <w:softHyphen/>
        <w:t>хологических механизмов регуляции обыденного и криминального поведения, и о том, что не существует каких-либо качественно отличных механизмов психической регуляции криминального по</w:t>
        <w:softHyphen/>
        <w:t>ведения [33; 89; 128]. Криминальное деяние объясняется специфи</w:t>
        <w:softHyphen/>
        <w:t>ческими нарушениями в различных звеньях механизма психиче</w:t>
        <w:softHyphen/>
        <w:t>ской регуляции социального поведения личности, сбоями процес</w:t>
        <w:softHyphen/>
        <w:t>сов социально-нормативной регуляции поведения [23; 102]. Сообразно этому положению, современная наука отходит от ранее бытовавших представлений о личности преступника как особом типе антиобщественной личности, наделенной чертами, не свой</w:t>
        <w:softHyphen/>
        <w:t>ственными большинству граждан [92]. Личностные причины а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тируют своеобразному сочетанию индивидуально-психологиче</w:t>
        <w:softHyphen/>
        <w:t>ских свойств, создающему потенциальную угрозу криминализации [113; 123; 124]. Эти положения представляются концептуально важ</w:t>
        <w:softHyphen/>
        <w:t>ными при обсуждении проблемы смысловой регуляции жизненного пут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тенденция, неразрывно связанная с первой, выража</w:t>
        <w:softHyphen/>
        <w:t>ется в плавном переходе от изучения единичных регуляторных структур к системным личностным структурам и интегральным механизмам психической регуляции девиантного поведения лично</w:t>
        <w:softHyphen/>
        <w:t>сти. Вероятно, этот уклон исследований продиктован уяснением принципиального положения о том, что преступников и не преступ</w:t>
        <w:softHyphen/>
        <w:t>ников различает «не одно какое-то свойство или их сумма, а каче</w:t>
        <w:softHyphen/>
        <w:t>ственно неповторимое сочетание и особый при этом удельный вес каждого свойства, то есть комплекс личностных особенностей, который имеет характер системы» [125, с. 162]. Разберем подроб</w:t>
        <w:softHyphen/>
        <w:t>но эту тенденцию на материале исследований личности преступни</w:t>
        <w:softHyphen/>
        <w:t>ка, результаты которых составляют теоретические основания на</w:t>
        <w:softHyphen/>
        <w:t>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е исследования специфических свойств лич</w:t>
        <w:softHyphen/>
        <w:t>ности преступника развернулись в последнее время широким фронтом. Эти исследования вносят определенный вклад в психо</w:t>
        <w:softHyphen/>
        <w:t>логическое профилирование личности преступника, помогают вывести обобщенный психологический портрет различных кате</w:t>
        <w:softHyphen/>
        <w:t>горий преступников - корыстных, насильственных, неосторожных, случайных и др. [8; 10]. Однако такой подход в изучении личнос</w:t>
        <w:softHyphen/>
        <w:t>ти преступника во многом напоминает устаревший «тестологи-ческий подход» в психологии. «Тестологический подход» своим закреплением в криминальной психологии обязан именно ее кри</w:t>
        <w:softHyphen/>
        <w:t>минологическим корням: по многим формальным чертам он со</w:t>
        <w:softHyphen/>
        <w:t>впадает с методом социальной портретистики, который активно пропагандируется в криминологии. Слабым местом «тестологи-ческого подхода» является отсутствие единого методолого-тео-ретического обоснования личности преступника, а точнее подмена такого обоснования тестированием разноуровневых индивидуально-психологических свойств. Использование «тестологического подхо</w:t>
        <w:softHyphen/>
        <w:t>да» особенно пагубно сказывается на практике психологической работы с лицами, совершившими уголовные преступления. В рам</w:t>
        <w:softHyphen/>
        <w:t>ках «тестологического подхода» невозможно определить первич</w:t>
        <w:softHyphen/>
        <w:t>ные и вторичные, центральные и периферические нарушения лич</w:t>
        <w:softHyphen/>
        <w:t>ности преступника, а значит, невозможно отделить психо</w:t>
        <w:softHyphen/>
        <w:t>логические причины от следствий и поверхностных симптомов криминализации. Альтернативу указанному подходу соста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системных связей и закономерностей развития и криминогенной деформации личности преступника. В этом слу</w:t>
        <w:softHyphen/>
        <w:t>чае коррекционная и реабилитационная работа с преступниками может строиться на знании глубинных, системных особенностей их личностной организации [21, с. 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 индивидуально-психологических особенностей криминальной личности были преимущественно на</w:t>
        <w:softHyphen/>
        <w:t>правлены на значимые в контексте преступной деятельности черты характера- агрессивность, жестокость, эмпатийность [5; 10; 32; 43; 49; 50; 51; 52; 73; 83; 104; 127; 131; 139; 155] и патохарактерологиче</w:t>
        <w:softHyphen/>
        <w:t>ские паттерны [7; 9; 18; 44; 91]. Подвергнуты специальному рас</w:t>
        <w:softHyphen/>
        <w:t>смотрению структуры самосознания криминальной личности - об</w:t>
        <w:softHyphen/>
        <w:t>раз физического «Я», социальная и личностная идентичность, уро</w:t>
        <w:softHyphen/>
        <w:t>вень притязаний и самооценка, личностное самоотношение, психологические защиты и стратегии самооправдания криминаль</w:t>
        <w:softHyphen/>
        <w:t>ных деяний [24; 46; 58; 70; 72; 73; 113; 117; 130; 167], специфические особенности понимания преступных ситуаций [54]. Неоднократно ана</w:t>
        <w:softHyphen/>
        <w:t>лизировались социально-демографические черты правонарушителей, особенности их профессиональной и семейной адаптации, специфика круга общения и семейного окружения, типа родительской семьи и стиля семейного воспитания, образа жизни, социализации и десоциа-лизации [47; 48; 78; 80; 81; 92; 118 - 122; 129; 138; 156]. Нередко в исследованиях поднималась проблема специфичности интеллекту</w:t>
        <w:softHyphen/>
        <w:t>альных, коммуникативных, волевых и рефлексивных качеств, ценно</w:t>
        <w:softHyphen/>
        <w:t>стных ориентиров, системы интересов и потребностей личности пре</w:t>
        <w:softHyphen/>
        <w:t>ступника, а также социально-психологических механизмов адапта</w:t>
        <w:softHyphen/>
        <w:t>ции правонарушителей к социальным требованиям и механизмов психической саморегуляции [52; 83; 105; 113; 123-125; 128].Впере-численных работах преобладает стремление авторов перейти от изу</w:t>
        <w:softHyphen/>
        <w:t>чения отдельных свойств характера к целостному характерологи</w:t>
        <w:softHyphen/>
        <w:t>ческому анализу криминальной личности; от рассмотрения отдель</w:t>
        <w:softHyphen/>
        <w:t>ных граней и подструктур образа «Я» преступников к всеобъемлющему анализу интегральных особенностей самосозна</w:t>
        <w:softHyphen/>
        <w:t>ния; от анализа частных мотивов и их комплексов к целостному ох</w:t>
        <w:softHyphen/>
        <w:t>вату мотивационной сферы правонаруш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атикой настоящего исследования при анализе специальной литературы пристальное внимание необходимо уде</w:t>
        <w:softHyphen/>
        <w:t>лить содержательным, структурным и функциональным особенно</w:t>
        <w:softHyphen/>
        <w:t>стям смысловой сферы криминальной личности, а также специфи</w:t>
        <w:softHyphen/>
        <w:t>ческим характеристикам психической регуляции жизненного пути в условиях «криминального синдр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всестороннего раскрытия особенностей смысловой регуляции жизненного пути девиантной личности целесообразно под</w:t>
        <w:softHyphen/>
        <w:t>робно остановиться на специфических параметрах ее смысловой (мотивационной) сферы. Специфические деформации смысловой сферы являются «ядерными» характеристиками криминальной лич</w:t>
        <w:softHyphen/>
        <w:t>ности, поскольку вносят наибольший вклад в дизрегуляцию ее соци</w:t>
        <w:softHyphen/>
        <w:t>ального поведения и жизненного пути. В детерминации преступного поведения взаимодействие криминальной личности с условиями со</w:t>
        <w:softHyphen/>
        <w:t>циальной ситуации опосредовано именно мотивационной сферой [72, с. 93]. В этой связи мотивационно-смысловая регуляция рассматри</w:t>
        <w:softHyphen/>
        <w:t>вается как системообразующий фактор психологической причинно</w:t>
        <w:softHyphen/>
        <w:t>сти криминального поведения и жизненного пути [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тенденция исследований смысловой сферы криминаль</w:t>
        <w:softHyphen/>
        <w:t>ной личности и смысловой регуляции криминального поведения заключается в поступательном освоении особенностей структур</w:t>
        <w:softHyphen/>
        <w:t>ных элементов смысловой сферы - смысловых установок и дис</w:t>
        <w:softHyphen/>
        <w:t>позиций [58], смысловых конструктов и личностных ценностей [49; 50; 82; 125], мотивов [35; 46]. При этом интерес исследователей все больше смещается на всеохватывающее изучение мотиваци</w:t>
        <w:softHyphen/>
        <w:t>онной сферы личности преступника [26] и интегральные механиз</w:t>
        <w:softHyphen/>
        <w:t>мы ценностно-смысловой регуляции преступного поведения [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я системного изучения смыслообразующих факто</w:t>
        <w:softHyphen/>
        <w:t>ров криминального поведения личности достигает пика в исследо</w:t>
        <w:softHyphen/>
        <w:t>ваниях Ю. А. Васильевой и Д. А. Леонтьева [33; 89]. Предметом указанного цикла исследований выступили особенности смысло</w:t>
        <w:softHyphen/>
        <w:t>вой сферы личности при нарушениях регуляции социального пове</w:t>
        <w:softHyphen/>
        <w:t>дения по типу криминального синдрома. При планировании и про</w:t>
        <w:softHyphen/>
        <w:t>ведении исследования Ю. А. Васильева руководствовалась осно</w:t>
        <w:softHyphen/>
        <w:t>вополагающей идеей о том, что «анализ смысловой сферы личности позволяет понять «внутренние» причины и факторы, обусловлива</w:t>
        <w:softHyphen/>
        <w:t>ющие социально-ненормативное, в том числе криминальное пове</w:t>
        <w:softHyphen/>
        <w:t>дение, особенности мировоззрения субъектов, демонстрирующих различные формы такого поведения» [33, с. 73]. Основное внима</w:t>
        <w:softHyphen/>
        <w:t>ние исследователей было сосредоточено на структурных и содер</w:t>
        <w:softHyphen/>
        <w:t>жательных особенностях смысловой сферы личности правонару</w:t>
        <w:softHyphen/>
        <w:t>шителей. Посредством широкого набора количественных и каче</w:t>
        <w:softHyphen/>
        <w:t>ственных методов исследователям удалось выявить некоторые типичные особенности смысловой сферы правонарушителей. Та</w:t>
        <w:softHyphen/>
        <w:t>ковыми оказались: преобладание гомеостатической мотивации; «рыхлость» системы личностных ценностей; узость мировоззрен</w:t>
        <w:softHyphen/>
        <w:t>ческого кругозора и бедность временной перспективы; снижение рефлексии ценностно-смысловых ориентиров жизни; аморф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ы смысловых конструктов; преимущественная ориентация на ценности и нормы криминальной субкультуры в протест обще</w:t>
        <w:softHyphen/>
        <w:t>значимым социальным ценностям; низкий уровень общей осмыс</w:t>
        <w:softHyphen/>
        <w:t>ленности жизни в сочетании с переживанием глобальной неудов</w:t>
        <w:softHyphen/>
        <w:t>летворенности своим жизненным путем; слабость функций плани</w:t>
        <w:softHyphen/>
        <w:t>рования и прогнозирования поведения; пассивность в сфере самоконтроля и ответственности за свои поступки [33]. На основа</w:t>
        <w:softHyphen/>
        <w:t>нии изложенных эмпирических наблюдений Д. А. Леонтьевым и Ю. А. Васильевой была подтверждена теоретическая гипотеза о том, что у лиц с нарушениями социальной регуляции поведения баланс ценностно-потребностной регуляции сдвинут в сторону пре</w:t>
        <w:softHyphen/>
        <w:t>обладания потребностей, что определяет характерные черты смыс</w:t>
        <w:softHyphen/>
        <w:t>ловой регуляции криминального поведения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выводами указанного исследования перекликаются резуль</w:t>
        <w:softHyphen/>
        <w:t>таты многих других, направленных на определение парциальных аспектов смыслового развития личности правонарушителя. Мно</w:t>
        <w:softHyphen/>
        <w:t>гие исследователи на основании эмпирических данных констати</w:t>
        <w:softHyphen/>
        <w:t>руют конфликтность, дисгармоничность смысловых отношений лич</w:t>
        <w:softHyphen/>
        <w:t>ности преступника. В зарубежной криминальной психологии широ</w:t>
        <w:softHyphen/>
        <w:t>кое признание получила теория «нейтрализации» [175; 176]. С точки зрения этой теории сознание преступника раздвоено между ценно</w:t>
        <w:softHyphen/>
        <w:t>стями и нормами широкого социума и криминальной субкультуры, а внутренний мир преступника является ареной, на которой разыг</w:t>
        <w:softHyphen/>
        <w:t>рывается борьба между конфликтующими ценностями и нормами. О становлении криминальной личности принято судить тогда, ког</w:t>
        <w:softHyphen/>
        <w:t>да криминальные нормы и ценности нейтрализуют широкие соци</w:t>
        <w:softHyphen/>
        <w:t>альные ценности и нормы. Процесс нейтрализации выражается в том, что правовые ценности и нормы утрачивают истинное смыс</w:t>
        <w:softHyphen/>
        <w:t>ловое содержание и, соответственно, теряют регуляторную силу. Они существуют на уровне значений - как знаемые, но не разделя</w:t>
        <w:softHyphen/>
        <w:t>емые личностью преступника требования к социальному поведе</w:t>
        <w:softHyphen/>
        <w:t>нию. В то же время ценности и нормы криминальной субкультуры напитываются в сознании преступника глубоким личностным смыс</w:t>
        <w:softHyphen/>
        <w:t>лом и легко объективируются в поведении. В этом случае преступ</w:t>
        <w:softHyphen/>
        <w:t>ник использует «двойной стандарт» в оценке правовой стороны своих и чужих поступков. В оценке и интерпретации поведения других людей он применяет знаемые правовые ценности и нормы, а свои поступки он избегает расценивать сквозь призму конвенциональ</w:t>
        <w:softHyphen/>
        <w:t>ных критериев. Так, А. Г. Белобородое установил раздвоенность смысловой сферы личности правонарушителей, которая проявля</w:t>
        <w:softHyphen/>
        <w:t>ется в представлениях личности о должном поведении для себя и для других [21; 22]. Другие исследователи подтверждают вывод 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ей конфликтности смысловой сферы правонарушителей на примере подсистемы смысловых конструктов. Оказывается, что смысловые конструкты, которыми пользуются правонарушители в оценке себя и других людей, значительно различаются по содер</w:t>
        <w:softHyphen/>
        <w:t>жанию и эмоциональной модальности. Кроме того, выявлено про</w:t>
        <w:softHyphen/>
        <w:t>тиворечие в ценностных представлениях делинквентов о счастье и инструментальных способах его достижения [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раздвоенность смысловой сферы личности преступ</w:t>
        <w:softHyphen/>
        <w:t>ника объясняется одновременным присутствием в ней общечело</w:t>
        <w:softHyphen/>
        <w:t>веческих, макросоциальных ценностей и ценностей криминальной субкультуры, столкновение которых создает конфликтный фон в жизнедеятельности криминальной личности. Ситуация перманент</w:t>
        <w:softHyphen/>
        <w:t>ного внутреннего конфликта в условиях удвоения «смыслового цен</w:t>
        <w:softHyphen/>
        <w:t>тра» личности является весьма патогенной и обусловливает соци</w:t>
        <w:softHyphen/>
        <w:t>ально отклоняющиеся формы поведения даже у тех лиц, которые никогда не совершали противоправные деяния [99]. В случае же криминальной личности внутренний конфликт приводит к прогрес</w:t>
        <w:softHyphen/>
        <w:t>сирующему распаду ценностно-нормативного «ядра» и влечет ус</w:t>
        <w:softHyphen/>
        <w:t>тойчивую социальную дезадаптацию [123 - 124]. Криминальные ценности и нормы, как правило, оказываются сильнее и экспансив</w:t>
        <w:softHyphen/>
        <w:t>нее по той причине, что «они более, чем макросоциальные ценнос</w:t>
        <w:softHyphen/>
        <w:t>ти, «дружественны» по отношению к индивидуальным потребнос</w:t>
        <w:softHyphen/>
        <w:t>тям» [89, с. 344]. Более того, внедрение и закрепление этих ценно</w:t>
        <w:softHyphen/>
        <w:t>стей и норм в структуре смысловой сферы личности с одновременным «изгнанием» ценностей и смыслов макросоциаль-ной среды опосредовано ритуалами, символикой, атрибутикой, ис</w:t>
        <w:softHyphen/>
        <w:t>пытаниями и инициациями, которым подвергают индивида в кри</w:t>
        <w:softHyphen/>
        <w:t>минальных сообществах [118; 119]. Вследствие стихийной или пла</w:t>
        <w:softHyphen/>
        <w:t>номерной криминальной социализации личность по параметрам своей смысловой сферы оказывается неприспособленной к жизни в обществе. Этим, в частности, оправдано стремление правонару</w:t>
        <w:softHyphen/>
        <w:t>шителей «со стажем» вернуться в места лишения свободы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риминальная социализация не является первоначаль</w:t>
        <w:softHyphen/>
        <w:t>ной причиной становления личности на путь криминального раз</w:t>
        <w:softHyphen/>
        <w:t>вития. Психологические причины и механизмы криминального развития личности следует искать в особенностях смысловой сферы лиц, составляющих так называемую «группу криминаль</w:t>
        <w:softHyphen/>
        <w:t>ного риска» и обладающих «криминогенной склонностью» [113]. Теоретическое осмысление психологической природы и генезиса личностной склонности к противоправному поведению пробудило научный интерес к мотивации преступлений и особенностям мотивационной сферы личности преступ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омное количество исследований сосредоточено на содер</w:t>
        <w:softHyphen/>
        <w:t>жании мотивационной сферы правонарушителей. Пытаясь найти в «специфически криминальных мотивах» истоки преступного пове</w:t>
        <w:softHyphen/>
        <w:t>дения, исследователи построили множественные, порой не совме</w:t>
        <w:softHyphen/>
        <w:t>стимые между собой, классификации мотивов преступления и ти</w:t>
        <w:softHyphen/>
        <w:t>пологии личности преступника, основанные на мотивационном ба</w:t>
        <w:softHyphen/>
        <w:t>зисе. Однако каких-то особых «преступных», «антиобщественных» мотивов у большинства исследованных лиц психологи не нашли: «Один и тот же мотив в зависимости от ситуации может быть по</w:t>
        <w:softHyphen/>
        <w:t>буждением к преступлению, к иному правонарушению или даже к правомерному действию» [77, с. 13]. Основным результатом ис</w:t>
        <w:softHyphen/>
        <w:t>следовательских усилий явилось важное эмпирическое обобщение, затрагивающее содержание мотивации поведения криминальной личности: базисная черта мотивационной направленности личнос</w:t>
        <w:softHyphen/>
        <w:t>ти правонарушителя - это гедонистическая установка на макси</w:t>
        <w:softHyphen/>
        <w:t>мизацию удовольствий и выгод с гомеостатической стратегией достижения жизненных благ [25]. Гедонистический тип мотиваци</w:t>
        <w:softHyphen/>
        <w:t>онной направленности личности играет решающую роль в генези</w:t>
        <w:softHyphen/>
        <w:t>се преступного поведения: «Преступный путь выбирается право</w:t>
        <w:softHyphen/>
        <w:t>нарушителем тогда, когда он, в рамках усвоенной системы ценно</w:t>
        <w:softHyphen/>
        <w:t>стей субъекта, представляется ему наиболее коротким, экономным и выгодным по сравнению с правомерными путями достижения тех же целей» [97, с.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исследования психологов были повернуты к изучению формальных параметров мотивационной сферы право</w:t>
        <w:softHyphen/>
        <w:t>нарушителей, в частности, параметров структурирования мотивов. По итогам цикла исследований выяснилось, что мотивационная сфера правонарушителей значимо отличается по основным пара</w:t>
        <w:softHyphen/>
        <w:t>метрам структурной организации от мотивационной сферы лиц с правомерным поведением. В целях обобщения выводов многочис</w:t>
        <w:softHyphen/>
        <w:t>ленных исследований В. В. Лунеев использовал три параметра ана</w:t>
        <w:softHyphen/>
        <w:t>лиза структуры личности, которые были введены в свое время А. Н. Леонтьевым: широта мотивационных отношений личности, уровень их иерархизации и общий способ структурирования [85]. По мнению В. В. Лунеева, у преступников и лиц, относящихся к криминогенной группе, мотивационная сфера деформирована по всем перечисленным параметрам: круг мотивов личности сужен, мотивы слабо субординированы и конфликтуют между собой [96; 97]. Все эти особенности сочетаются с ослабленной рефлексией, пониженной критикой и усиленной психологической защитой моти</w:t>
        <w:softHyphen/>
        <w:t>вов криминальной личности [10]. Резюмируя огромный массив эм</w:t>
        <w:softHyphen/>
        <w:t>пирических фактов и теоретических положений, В. В. Лунеев з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чает: «Мотивационная сфера правонарушителей сдвинута от об</w:t>
        <w:softHyphen/>
        <w:t>щественного к личностному, от социального к индивидуальному, от объективного к субъективному, от культурного к естественному (витальному), от духовного к материальному, от внешнего к внут</w:t>
        <w:softHyphen/>
        <w:t>реннему, от должного к желаемому, от устойчивого к ситуативно</w:t>
        <w:softHyphen/>
        <w:t>му, от перспективного к сиюминутному, от рационального к эмоци</w:t>
        <w:softHyphen/>
        <w:t>ональному» [97, с.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этих исследований имеют непосредственное зна</w:t>
        <w:softHyphen/>
        <w:t>чение для анализа особенностей смысловой сферы криминальной личности. При переоценке через призму смыслового подхода они открыли возможность для теоретической экстраполяции важных параметров смысловой регуляции поведения криминальной лично</w:t>
        <w:softHyphen/>
        <w:t>сти. «Определяющим фактором в «девиантном синдроме» явля</w:t>
        <w:softHyphen/>
        <w:t>ется ... ослабление или недоразвитость смысловой регуляции жиз</w:t>
        <w:softHyphen/>
        <w:t>недеятельности - конституирующей функции личности» [89, с. 349]. Необходимо подчеркнуть, что смысловая регуляция жизненного пути криминальной личности специально не исследовалась, хотя некоторые дедуктивные выводы могут послужить в качестве тео</w:t>
        <w:softHyphen/>
        <w:t>ретических и эмпирических гипотез при дальнейшей разработке проблемы. Необходимо признать, что некоторые положения, вы</w:t>
        <w:softHyphen/>
        <w:t>сказанные Д. А. Леонтьевым, в теоретическом плане предвосхи</w:t>
        <w:softHyphen/>
        <w:t>щают результаты эмпирических исследований смысловой регуля</w:t>
        <w:softHyphen/>
        <w:t>ции жизненного пути криминальной личности, особенно те, кото</w:t>
        <w:softHyphen/>
        <w:t>рые затрагивают регуляцию жизнедеятельности смыслом жизни. В частности, Д. А. Леонтьев предполагает, что правонарушители в малой степени ориентированы на смысл жизни, в результате чего заметно снижается общая осмысленность их жизни. Кроме того, исследователь предполагает, что девианты плохо осознают перс</w:t>
        <w:softHyphen/>
        <w:t>пективный смысл своей жизни и по этой причине увлечены настоя</w:t>
        <w:softHyphen/>
        <w:t>щим, игнорируя жизненную перспективу и не соотнося с ней свои поступки [89, с. 348]. Все эти теоретические предположения будут специально проверены в настоящ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яде работ доказано, что смысловая сфера личности преступника характеризуется существенными отличия</w:t>
        <w:softHyphen/>
        <w:t>ми от смысловой сферы законопослушных граж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особенности смысловой сферы, о которых речь велась выше, определяют отношение криминальной личности к самой себе, окружающим людям, своей жизни, но напрямую не связаны с детерминацией преступного поведения. Они програм</w:t>
        <w:softHyphen/>
        <w:t>мируют криминальный образ жизни в целом, играют роль общих психологических предпосылок в генезисе противоправного пове</w:t>
        <w:softHyphen/>
        <w:t>дения, но не провоцируют его непосредственно. Они,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словливают специфические черты социального познания - вос</w:t>
        <w:softHyphen/>
        <w:t>приятия, категоризации и осмысления социального мира, но не за</w:t>
        <w:softHyphen/>
        <w:t>дают нюансов отношения личности к юридически значимым ситу</w:t>
        <w:softHyphen/>
        <w:t>ациям. Так, в исследованиях сознания правонарушителей выявлено наличие специфических смысловых барьеров, которые затрудня</w:t>
        <w:softHyphen/>
        <w:t>ют нормальное удовлетворение социальных потребностей, пробле-матизируют отношения личности с окружающими, преграждают социально приемлемые пути реализации влечений [44; 117]. Напри</w:t>
        <w:softHyphen/>
        <w:t>мер, американские и российские исследователи при изучении со</w:t>
        <w:softHyphen/>
        <w:t>бытийной структуры биографий преступников, установили общие черты осмысления ими жизненного пути и социального мира. Со</w:t>
        <w:softHyphen/>
        <w:t>циальный мир и жизненный путь в социуме воспринимается кри</w:t>
        <w:softHyphen/>
        <w:t>минальной личностью как враждебный, агрессивный, угрожающий, порицающий, источающий тревогу, осмеяние, презрение [10; 21; 22]. Однако смысловые барьеры сознания личности функционируют в качестве криминогенных факторов, но никак не причин совершен</w:t>
        <w:softHyphen/>
        <w:t>ных преступ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ым образом в порождении криминального по</w:t>
        <w:softHyphen/>
        <w:t>ведения участвуют смысловые отношения личности к объектам и явлениям правовой сферы. Совокупность смысловых установок на правовые объекты и явления уложена в индивидуальном или груп</w:t>
        <w:softHyphen/>
        <w:t>повом сознании в образ права. Правосознание является именно тем функциональным фрагментом индивидуального или группово</w:t>
        <w:softHyphen/>
        <w:t>го сознания, который регулирует поведение личности в юридиче</w:t>
        <w:softHyphen/>
        <w:t>ски значимых ситуациях [126]. Образ права понимается как сег</w:t>
        <w:softHyphen/>
        <w:t>мент образа мира и правосознания, в котором запечатлеваются знания и отношения личности к явлениям и объектам правовой действительности. По своему психологическому складу образ пра</w:t>
        <w:softHyphen/>
        <w:t>ва - это сложная, иерархизированная система смысловых образо</w:t>
        <w:softHyphen/>
        <w:t>ваний, возникших на основе опыта взаимодействия субъекта с пра</w:t>
        <w:softHyphen/>
        <w:t>вовой сферой, актуализация которых предшествует каждому акту восприятия, категоризации и интерпретации правовых явлений и объектов, влияет на характер и особенности его поведения в юри</w:t>
        <w:softHyphen/>
        <w:t>дически значимых ситуациях [21; 22]. Смысловыми компонентами образа права выступают правовые ценности и смысловые конст</w:t>
        <w:softHyphen/>
        <w:t>рукты, на основании которых субъект шкалирует объекты и явле</w:t>
        <w:softHyphen/>
        <w:t>ния правовой сферы по значимости для себя, прогнозирует исходы правовых событий. В отличие от правопослушных граждан у пре</w:t>
        <w:softHyphen/>
        <w:t>ступников насильственной и корыстной ориентации обнаруживаются негативные смысловые установки на объекты правовой защиты: эти объекты порождают мотивационные тенденции избегания и удаления. Для преступников также характерна смысловая дихо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зация правовой сферы на объекты, которые помогают сгладить преступление, смягчить уголовное наказание, прервать производ</w:t>
        <w:softHyphen/>
        <w:t>ство по уголовному делу, и на объекты, которые способствуют изоб</w:t>
        <w:softHyphen/>
        <w:t>личению, обвинению, наказанию. Характерной для преступников является также смысловая толерантность к преступлениям и пра</w:t>
        <w:softHyphen/>
        <w:t>вонарушениям, что свидетельствует, с одной стороны, о личност</w:t>
        <w:softHyphen/>
        <w:t>ной приемлемости преступного поведения, а с другой стороны - о психологической защите по типу отрицания негативного смысла преступной деятельности. В целом преступникам присущи тенден</w:t>
        <w:softHyphen/>
        <w:t>ции негативизации образа права и уменьшения его когнитивной дифференцированности [21]. Не последнее место в детерминации этих отличий занимает криминальная субкультура, которая воору</w:t>
        <w:softHyphen/>
        <w:t>жена средствами «индоктринации» преступных ценностей и про</w:t>
        <w:softHyphen/>
        <w:t>чих смысловых образований в индивидуальное сознание. «Вжив</w:t>
        <w:softHyphen/>
        <w:t>ление» смыслов и ценностей группового преступного сознания в сознание конкретному индивиду осуществляется в культурно опос</w:t>
        <w:softHyphen/>
        <w:t>редованной форме. Медиатором между сознанием криминальной группы и сознанием отдельного индивида является знак-перенос</w:t>
        <w:softHyphen/>
        <w:t>чик криминальных смыслов и ценностей. Действительно, в крими</w:t>
        <w:softHyphen/>
        <w:t>нальных сообществах благодаря языковым (криминальный жар</w:t>
        <w:softHyphen/>
        <w:t>гон) и семиотическим (криминальные татуировки, криминальные жесты и пр.) средствам процесс криминализации личности значи</w:t>
        <w:softHyphen/>
        <w:t>тельно ускоряется [120; 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лноты обзора целесообразно раскрыть те трансформа</w:t>
        <w:softHyphen/>
        <w:t>ции смысловой сферы и смысловой регуляции личности преступ</w:t>
        <w:softHyphen/>
        <w:t>ника, которые происходят уже после совершения преступления в процессе отбывания наказания в исправительно-трудовых учреж</w:t>
        <w:softHyphen/>
        <w:t>дениях. Эти трансформации демонстрируют мощь криминогенно</w:t>
        <w:softHyphen/>
        <w:t>го воздействия, которое криминальная среда оказывает на лич</w:t>
        <w:softHyphen/>
        <w:t>ность. Исправительно-трудовые учреждения известны не только возможностями конструктивной ресоциализации личности преступ</w:t>
        <w:softHyphen/>
        <w:t>ника, но также славятся огромным потенциалом криминализации личности. Этот потенциал возникает как следствие скопления боль</w:t>
        <w:softHyphen/>
        <w:t>шого числа носителей криминальной субкультуры и высокой плот</w:t>
        <w:softHyphen/>
        <w:t>ности криминальных коммуникаций. Негативное влияние длитель</w:t>
        <w:softHyphen/>
        <w:t>ного или многократного пребывания в исправительно-трудовых уч</w:t>
        <w:softHyphen/>
        <w:t>реждениях обусловлено эффектом «криминального заражения» или «призонизации», психологическая суть которого состоит в «инфи</w:t>
        <w:softHyphen/>
        <w:t>цировании» личности криминальными ценностями и нормами [126]. Считается также, что за счет новоприбывших криминальная сре</w:t>
        <w:softHyphen/>
        <w:t>да исправительно-трудовых учреждений способна к воспроизвод</w:t>
        <w:softHyphen/>
        <w:t>ству и регенерации, для чего изобретаются системы иници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туалов, проб и испытаний для приема новичка в тюремное сооб</w:t>
        <w:softHyphen/>
        <w:t>щество. Ритуально-экзаменационный характер «тюремной пропис</w:t>
        <w:softHyphen/>
        <w:t>ки» способствует повышению значимости тюремного сообщества для новичка, то есть является средством планомерного формиро</w:t>
        <w:softHyphen/>
        <w:t>вания криминальных идентификаций и референтных отношений к криминальной группе [118]. Врастание новичка в криминальное сообщество исправительно-трудового учреждения и свыкание с си</w:t>
        <w:softHyphen/>
        <w:t>стемой смыслов корпоративного преступного сознания раскрыва</w:t>
        <w:softHyphen/>
        <w:t>ются как процессы психологической защиты и адаптации личнос</w:t>
        <w:softHyphen/>
        <w:t>ти. Трансформация смысловой сферы при попадании в исправитель</w:t>
        <w:softHyphen/>
        <w:t>но-трудовое учреждение вполне закономерна, поскольку изменения смысловых структур личности всегда опосредованы сменой ее социальной позиции, передвижением в системе общественных от</w:t>
        <w:softHyphen/>
        <w:t>ношений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ые деформации образа права в процессе отбывания наказания у лиц, совершивших неосторожные (неумышленные) преступления, изучены А. Г. Белобородовым [21]. В его исследо</w:t>
        <w:softHyphen/>
        <w:t>вании показано, что в результате двухлетнего стажа пребывания в исправительно-трудовом учреждении у «случайных преступни</w:t>
        <w:softHyphen/>
        <w:t>ков» - в целом социально положительных лиц - смысловой пласт образа права подгоняется под криминальный тип осмысления дей</w:t>
        <w:softHyphen/>
        <w:t>ствительности, в то время как его конфигурация до тюремного зак</w:t>
        <w:softHyphen/>
        <w:t>лючения походила больше на образ права законопослушных граж</w:t>
        <w:softHyphen/>
        <w:t>дан. Системный характер смысловых нарушений образа права про</w:t>
        <w:softHyphen/>
        <w:t>слеживается на материале изменений и глобальных правовых ценностей, и парциальных правовых конструктов. Правовые цен</w:t>
        <w:softHyphen/>
        <w:t>ности, ранее обладающие регуляторной силой, опускаются в субъек</w:t>
        <w:softHyphen/>
        <w:t>тивной иерархии и девальвируются, вырождаются в знаемые цен</w:t>
        <w:softHyphen/>
        <w:t>ности. В дальнейшем эти ценности не оказывают должного регу</w:t>
        <w:softHyphen/>
        <w:t>лирующего влияния на поведение субъекта, что является фактором рецидивного риска и смыслового барьера по отношению к право</w:t>
        <w:softHyphen/>
        <w:t>вой информации. Система смысловых конструктов в сфере оценки правовой действительности схематизируется и упрощается, теря</w:t>
        <w:softHyphen/>
        <w:t>ет когнитивную сложность; у объектов, связанных с охраной пра</w:t>
        <w:softHyphen/>
        <w:t>вопорядка и уголовным преследованием, появляются отрицатель</w:t>
        <w:softHyphen/>
        <w:t>ные коннотации, а у объектов, позволяющих увиливать от уголов</w:t>
        <w:softHyphen/>
        <w:t>ной ответственности, наоборот, появляется положительный смысл. Кроме того, в структуре индивидуального образа права становят</w:t>
        <w:softHyphen/>
        <w:t>ся заметны смысловые конструкты, которые были привнесены из группового сознания преступного сообщества исправительно-тру</w:t>
        <w:softHyphen/>
        <w:t>дового уч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ые образования образа права участвуют не только в процессах социального познания, но также выступают как актив</w:t>
        <w:softHyphen/>
        <w:t>но-деятельные отношения субъекта к действительности. Поэтому их нарушение ведет к снижению гибкости и адаптивности, «огруб</w:t>
        <w:softHyphen/>
        <w:t>лению» социального поведения и жизненного пути личности. «При построении своего жизненного пути, решении различных проблем субъект, у которого существует когнитивно простая, прежде всего, негативно-эмоциональная модель правовой реальности, в меньшей степени будет учитывать требования действующих законов, ори</w:t>
        <w:softHyphen/>
        <w:t>ентироваться на существующие в обществе правоотношения» [21, с. 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ый комплекс теоретико-эмпирической инфор</w:t>
        <w:softHyphen/>
        <w:t>мации в рамках психологии девиантного поведения составляют исследования, рассматривающие психологические механизмы и структуры регуляции целостного жизненного пути правонарушите</w:t>
        <w:softHyphen/>
        <w:t>лей. Так, по данным разных исследований у правонарушителей сни</w:t>
        <w:softHyphen/>
        <w:t>жена потребность в самореализации; не выражена потребность в смысле жизни; зарегистрировано пренебрежительное отношение к общечеловеческим ценностям как источникам смысла жизни; зна</w:t>
        <w:softHyphen/>
        <w:t>чительно расхождение между декларируемыми и реальными цен</w:t>
        <w:softHyphen/>
        <w:t>ностями и смыслами жизни; представления о должной жизни не сбалансированы с реальными возможностями и средствами ее осуществления; отмечено равнодушие к будущей временной перс</w:t>
        <w:softHyphen/>
        <w:t>пективе, нечеткость жизненных целей и отставание в развитии жизненных планов; в ответственных событиях жизни доминирует экстернальный локус контроля [52; 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черпывающую психологическую характеристику жизнен</w:t>
        <w:softHyphen/>
        <w:t>ных планов как структур психической регуляции жизненного пути несовершеннолетних правонарушителей предлагает Ю. Р. Саар [136]. При сравнительном исследовании на фоне показателей нор</w:t>
        <w:softHyphen/>
        <w:t>мальной выборки прояснились такие психологические характерис</w:t>
        <w:softHyphen/>
        <w:t>тики жизненных планов правонарушителей, как расплывчатость, неконкретность, краткосрочность, гедонистическая направленность, низкая ценностно-смысловая насыщенность, эгоцентричность. Все эти показатели (содержательные, структурные и временные), по мнению исследователя, целостно квалифицируют сферу ценностей и смыслов личности несовершеннолетних правонарушителей, а именно относительную ценностную бедность и ситуативность вле</w:t>
        <w:softHyphen/>
        <w:t>чений, низкую опосредованность высшими, нравственно-этическими мотивами, диффузность смысла жизни [136, с.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ы ценностно-смысловой переработки жизненного опы</w:t>
        <w:softHyphen/>
        <w:t>та и оценки жизненных событий, характерные для личности пра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рушителей - воспитанников воспитательно-трудовой колонии, впервые стали предметом специального анализа в исследовани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Хомика [162]. В контексте данного исследования ранняя юно</w:t>
        <w:softHyphen/>
        <w:t>шеская алкоголизация расценивалась как дополнительная предпо</w:t>
        <w:softHyphen/>
        <w:t>сылка отклонений в жизненном пути личности. Цель работы зак</w:t>
        <w:softHyphen/>
        <w:t>лючалась в определении специфических особенностей механизмов переживания и осознания психологического времени жизненного пути у лиц, страдающих ранней алкоголизацией на фоне девиантного развития личности. Способы ценностно-смысловой переработки жизненного опыта в самосознании личности понимались как пси</w:t>
        <w:softHyphen/>
        <w:t>хологические механизмы регуляции ее жизненного пути. Конкрет</w:t>
        <w:softHyphen/>
        <w:t>но к механизмам психологической регуляции жизненного пути, рас</w:t>
        <w:softHyphen/>
        <w:t>сматриваемым в данном исследовании, были отнесены пережива</w:t>
        <w:softHyphen/>
        <w:t>ние времени жизни, временная ориентация личности, психологический возраст, уровень субъектив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ы значимые различия в психологических механиз</w:t>
        <w:softHyphen/>
        <w:t>мах регуляции жизненного пути правонарушителей и нормальных лиц. По сравнению с контрольной выборкой в экспериментальной выборке превалирует гедонистическое переживание времени жиз</w:t>
        <w:softHyphen/>
        <w:t>ни и внешний контроль событий жизненного пути, что связано со снятием личностной ответственности за их инициацию и исход. Кроме того, у правонарушителей наблюдается расщепление про</w:t>
        <w:softHyphen/>
        <w:t>шлого и будущего времен, что связано с феноменом смысловой дезактуализации настоящего и прерыванием континуальности пси</w:t>
        <w:softHyphen/>
        <w:t>хологического времени. Вследствие трансформации субъективно</w:t>
        <w:softHyphen/>
        <w:t>го переживания времени жизни правонарушители ощущают себя старше в сравнении с собственным хронологическим возрастом, а перспективная временная ориентация вытесняется краткосрочны</w:t>
        <w:softHyphen/>
        <w:t>ми целями [162;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теоретической и эмпирической работы В. С. Хо-мик верифицировал гипотезу о том, что «реальные различия жиз</w:t>
        <w:softHyphen/>
        <w:t>ненного пути юношей, злоупотребляющих алкоголем и характери</w:t>
        <w:softHyphen/>
        <w:t>зующихся нормальным поведением, проявляются в особенностях ценностно-смысловой переработки жизненного опыта и именно способы этой переработки в самосознании являются психологиче</w:t>
        <w:softHyphen/>
        <w:t>скими механизмами регуляции жизненного пути личности» [ 162, с.2]. На основании полученных результатов сформулированы практичес</w:t>
        <w:softHyphen/>
        <w:t>кие рекомендации для проведения коррекционной работы с обсле</w:t>
        <w:softHyphen/>
        <w:t>дованным контингентом лиц в целях выправления и перестройки психологических механизмов регуляции жизненного пути. Эти ре</w:t>
        <w:softHyphen/>
        <w:t>комендации легли в обоснование конкретных методов коррекции субъективной картины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Е. В. Некрасовой изучены особенности реф</w:t>
        <w:softHyphen/>
        <w:t>лексии и переживания по поводу собственного жизненного пути у воспитанников трудовой колонии [106]. В ходе исследования выяв</w:t>
        <w:softHyphen/>
        <w:t>лено, что чем выше уровень социальной ответственности испыту</w:t>
        <w:softHyphen/>
        <w:t>емых, тем интенсивнее рефлексия и переживание жизненного пути, яснее видение себя субъектом собственной жизни и критичнее отношение к себе во времени жизни. Для юных правонарушителей характерными оказались следующие особенности рефлексии и пе</w:t>
        <w:softHyphen/>
        <w:t>реживания жизненного пути: «доминирование краткосрочных це</w:t>
        <w:softHyphen/>
        <w:t>лей (как непременная характеристика пассивной, импульсивной жиз</w:t>
        <w:softHyphen/>
        <w:t>ни), а тем самым, - «замыкание» на настоящем; не имеющее глу</w:t>
        <w:softHyphen/>
        <w:t>боких оснований в прошлом и настоящем произвольное насыщение будущего малореальными событиями, оторванность будущего и прошлого от настоящего (будущее воспринимается почти букваль</w:t>
        <w:softHyphen/>
        <w:t>ным продолжением настоящего); избегание рефлексии прошлого и настоящего» [106, с. 11]. Кроме того, у правонарушителей обнару</w:t>
        <w:softHyphen/>
        <w:t>жена неадекватная удовлетворенность своей жизнью и беспочвен</w:t>
        <w:softHyphen/>
        <w:t>ный инфантильный оптимизм относительно собственного будуще</w:t>
        <w:softHyphen/>
        <w:t>го. По мнению исследователя, эти параметры субъективного от</w:t>
        <w:softHyphen/>
        <w:t>ражения жизненного пути являются по своему внутреннему значению психологической защитой. Наоборот, «чем выше уровень ответственности юношей и девушек, их личностных системообра</w:t>
        <w:softHyphen/>
        <w:t>зующих свойств, тем выше уровень их рефлексии и переживания по поводу жизни, включение самосознания в процесс определения смысла собственного бытия, формирование целей жизни, своей социальной идентичности, в изменение представлений о своем про</w:t>
        <w:softHyphen/>
        <w:t>шлом, настоящем, будущем; тем выше сформированность ценнос</w:t>
        <w:softHyphen/>
        <w:t>тного отношения к жизни» [106, с.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отметить, что особенности психической регуляции жизненного пути правонарушителей смыслом жизни до сих пор ос</w:t>
        <w:softHyphen/>
        <w:t>таются слабо освещенными в плане теории и практически неизу</w:t>
        <w:softHyphen/>
        <w:t>ченными эмпирически в психологии девиантного поведения и кри</w:t>
        <w:softHyphen/>
        <w:t>минальной психологии. Исключение составляют некоторые иссле</w:t>
        <w:softHyphen/>
        <w:t>дования зарубежных психологов, которые сфокусированы на динамике общей осмысленности жизни криминальной личности, а также на комплексном психологическом феномене психологического благополучия, в структуру которого осмысленность жизни интег</w:t>
        <w:softHyphen/>
        <w:t>рируется в качестве одного из ведущих измерений. Зарубежными исследователями собран богатый эмпирический материал, свиде</w:t>
        <w:softHyphen/>
        <w:t>тельствующий о том, что уровень осмысленности и целенаправлен</w:t>
        <w:softHyphen/>
        <w:t>ности жизни у правонарушителей ниже, чем у нормальных испыту</w:t>
        <w:softHyphen/>
        <w:t>емых [171; 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тенденция, пронизывающая современные исследова</w:t>
        <w:softHyphen/>
        <w:t>ния социальных отклонений, состоит в том, что акцент сдвигается от психологического анализа единичных актов девиантного пове</w:t>
        <w:softHyphen/>
        <w:t>дения к изучению целостного девиантного образа и стиля жизни, а также отклоняющегос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ается, что «социальное отклонение, в принципе, не сво</w:t>
        <w:softHyphen/>
        <w:t>дится к одному поступку. Нередко оно представляет собой систе</w:t>
        <w:softHyphen/>
        <w:t>му поступков: деятельность, линию поведения человека, его образ жизни» [81, с. 100]. В частности, в современных психологических исследованиях все чаще «речь идет не об отдельных поступках, а о более или менее стабильном выработанном стереотипе поведе</w:t>
        <w:softHyphen/>
        <w:t>ния или даже о «стиле жизни», тесно связанном с устойчивыми личностными особенностями субъектов такого поведения» [33, с. 59]. Понятия образа жизни, стиля жизни и жизненного пути все чаще привлекаются для интерпретации результатов эмпирических исследований девиантного поведения и криминального развития личности, что связано с необходимостью раскрытия культурно-ис</w:t>
        <w:softHyphen/>
        <w:t>торической, макросоциальной и микросоциальной, а также биогра</w:t>
        <w:softHyphen/>
        <w:t>фической детерминации девиаций [6; 10; 71; 145; 162; 163]. Не ме</w:t>
        <w:softHyphen/>
        <w:t>нее перспективна и обратная логика анализа, когда исследование концентрируется на вопросе о том, в какой мере и каким образом девиантная личность детерминирует свой жизненный путь, уникаль</w:t>
        <w:softHyphen/>
        <w:t>ный стиль жизни, как она вписывается в существующий образ жизни. Эта логика анализа будет воплощена в настоящем исследовании на материале смысловой регуляции жизненного пути и, в частно</w:t>
        <w:softHyphen/>
        <w:t>сти, на примере регуляции жизненного пути смыслом жизни крими</w:t>
        <w:softHyphen/>
        <w:t>н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ыделенные тенденции позволяют в целом прогнозировать зону ближайшего развития психологических иссле</w:t>
        <w:softHyphen/>
        <w:t>дований девиантного поведения, а в контексте настоящего иссле</w:t>
        <w:softHyphen/>
        <w:t>дования - определиться с выбором предмета, соответствующего критериям научной новизны, актуальности, теоретической и прак</w:t>
        <w:softHyphen/>
        <w:t>тической значимости. Выбор предмета исследования должен осу</w:t>
        <w:softHyphen/>
        <w:t>ществляться на пересечении указанных тенденций и ориентиро</w:t>
        <w:softHyphen/>
        <w:t>ваться на вытекающие из них треб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ребование изучения внутренних причин, психологических детерминант и, в частности, личностной регуляции социальных от</w:t>
        <w:softHyphen/>
        <w:t>кло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ребование освещения интегральных механизмов личност</w:t>
        <w:softHyphen/>
        <w:t>ной регуляции социальных отклонений, а не отдельных регулятор-ных структур и под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ебование рассмотрения личностной детерминации не эпи</w:t>
        <w:softHyphen/>
        <w:t>зодических актов девиантного поведения, а регуляции целостного жизненного пути, способа жизн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вышеуказанными требованиями в качестве предмета исследования в настоящей работе избрана смысловая регуляция жизненного пут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жизненного пути одним из наибо</w:t>
        <w:softHyphen/>
        <w:t>лее актуальных и перспективных направлений является исследо</w:t>
        <w:softHyphen/>
        <w:t>вание личности в качестве субъекта жизни. Психологическая кон</w:t>
        <w:softHyphen/>
        <w:t>цепция субъекта жизни может базироваться на смысловом подхо</w:t>
        <w:softHyphen/>
        <w:t>де к личности, на основании которого плодотворно решаются психологические проблемы субъекта предметной и коммуникатив</w:t>
        <w:softHyphen/>
        <w:t>ной деятельности. С общепсихологической точки зрения субъект жизни представляется носителем системы осознанной произволь</w:t>
        <w:softHyphen/>
        <w:t>ной саморегуляции жизнедеятельности, а с позиций смыслового подхода - выступает прежде всего как носитель смысловой регу</w:t>
        <w:softHyphen/>
        <w:t>ляции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ая регуляция жизненного пути понимается как сис</w:t>
        <w:softHyphen/>
        <w:t>тема смысловых структур и процессов, интегрированных в дина</w:t>
        <w:softHyphen/>
        <w:t>мическую систему смысла жизни и обеспечивающих подчинение жизнедеятельности субъекта устойчивой совокупности жизненных отношений, а также выделение, презентацию и структурирование этих отношений в субъективной картине жизненного пути. Веду</w:t>
        <w:softHyphen/>
        <w:t>щей структурой смысловой регуляции жизненного пути личности является смысл жизни. Он рассматривается как динамическая смысловая система, интегрирующая множество разноуровневых смысловых структур и процессов и детерминирующая общую смыс</w:t>
        <w:softHyphen/>
        <w:t>ловую направленность жизненного пути личности. Смысловая ре</w:t>
        <w:softHyphen/>
        <w:t>гуляция возможна на двух уровнях: на неосознанном, непроизволь</w:t>
        <w:softHyphen/>
        <w:t>ном уровне, а также на осознанном уровне, где она разворачивает</w:t>
        <w:softHyphen/>
        <w:t>ся как саморегулирование личностью индивидуального жизненного пути в соответствии со смыслом жизни. Осознанная смысловая саморегуляция жизненного пути конкретизируется как преимуще</w:t>
        <w:softHyphen/>
        <w:t>ственно целенаправленное, произвольное планирование, построение и преобразование субъектом собственного жизненного пути в со</w:t>
        <w:softHyphen/>
        <w:t>ответствии со смыслом своей жизни, осуществляемое на основе его понимания. В свою очередь понимание смысла жизни - это форма его существования в индивидуальном сознании, которая зак</w:t>
        <w:softHyphen/>
        <w:t>лючается в более или менее полном и адекватном осознании субъек</w:t>
        <w:softHyphen/>
        <w:t>том общей смысловой направленности индивидуального жизнен</w:t>
        <w:softHyphen/>
        <w:t>ного пути, в системе субъективных представлений о содержании смысла своей жизни. В целостной системе осознанной саморе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ции смысловые структуры и процессы личности выполняют си</w:t>
        <w:softHyphen/>
        <w:t>стемообразующую и интегрирующую функцию. В этой связи сфор-мированность смысловой регуляции жизненного пути является глав</w:t>
        <w:softHyphen/>
        <w:t>ной предпосылкой развития личности в качестве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и качество психического развития субъекта жизни производны не только от возрастно-психологических факторов, но также от индивидуальных параметров регуляции жизненного пути смыслом жизни. Они определяют качество и уровень самодетер</w:t>
        <w:softHyphen/>
        <w:t>минации личностью жизненного пути в силу того, что смысл жизни выступает в качестве «функционального ядра» целостной систе</w:t>
        <w:softHyphen/>
        <w:t>мы психобиографической осознанной саморегуляции. Смысловая регуляция жизненного пути личности характеризуется двумя клас</w:t>
        <w:softHyphen/>
        <w:t>сами индивидуальных параметров - межсистемными, отражаю</w:t>
        <w:softHyphen/>
        <w:t>щими функциональное соотношение смысловой регуляции с други</w:t>
        <w:softHyphen/>
        <w:t>ми системами психической детерминации, и внутрисистемными, раскрывающими внутреннюю структурно-функциональную органи</w:t>
        <w:softHyphen/>
        <w:t>зацию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альным межсистемным параметром смысловой ре</w:t>
        <w:softHyphen/>
        <w:t>гуляции жизненного пути личности является функциональное соот</w:t>
        <w:softHyphen/>
        <w:t>ношение смысла жизни с другими регуляторами несмысловой при</w:t>
        <w:softHyphen/>
        <w:t>роды. Класс внутрисистемных характеристик составляют следу</w:t>
        <w:softHyphen/>
        <w:t>ющие параметры смысловой регуляции жизненного пути личности: соотношение каузальных и смысловых межсобытийных связей в системе психической регуляции жизненного пути; уровень общей осмысленности жизни; баланс личностных ценностей и индивиду</w:t>
        <w:softHyphen/>
        <w:t>альных потребностей в динамической системе смысла жизни; структурная организация смысла жизни (по признакам широты, иерархичности и структурированности); степень осознанности смысла жизни; уровень активности его практической реализации; временная локализация смысла жизни; опосредованность смысла жизни жизненными целями, планами и программами. Выделенные параметры являются дифференциальными характеристиками, ко</w:t>
        <w:softHyphen/>
        <w:t>торые позволяют специфицировать индивидуальные различия смыс</w:t>
        <w:softHyphen/>
        <w:t>ловой регуляции жизненного пути и установить уровень развития личности как субъекта жизни [63; 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й анализ отечественных и зарубежных концепций свидетельствует, что личность как субъект жизни характеризуется следующими показателями по выделенным параметрам смысловой регуляции жизненного пути: доминированием смысла жизни среди прочих регуляторов несмысловой природы; преимущественной ори</w:t>
        <w:softHyphen/>
        <w:t>ентацией на смысловые, а не на каузальные межсобытийные связи (телеологичность психической регуляции жизненного пути); вы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м уровнем общей осмысленности жизни; преобладанием в струк</w:t>
        <w:softHyphen/>
        <w:t>туре источников смысла жизни общечеловеческих и макросоциаль-ных ценностей; широтой, иерархичностью и структурированностью как индикаторами внутренней структурной организации смысла жиз</w:t>
        <w:softHyphen/>
        <w:t>ни; высокой активностью в практической реализации смысла жизни; глубоким пониманием, осознанностью содержания смысла жизни; транспективнои или перспективной локализацией смысла жизни на оси психологического времени; опосредованностью смысла жизни жизненными целями, планами и програм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отив, низкий уровень развития субъекта жизни детерми</w:t>
        <w:softHyphen/>
        <w:t>нирован недостаточной включенностью смысла жизни в систему психической регуляции жизненного пути; доминированием каузаль</w:t>
        <w:softHyphen/>
        <w:t>ных межсобытиных связей над смысловыми связями в структуре субъективной картины жизни; низким уровнем общей осмыслен</w:t>
        <w:softHyphen/>
        <w:t>ности жизни; ориентацией личности на индивидуальные потребно</w:t>
        <w:softHyphen/>
        <w:t>сти, а не на бытийные ценности как источники смысла жизни; срав</w:t>
        <w:softHyphen/>
        <w:t>нительной узостью, низкой иерахизацией и слабой структурирован</w:t>
        <w:softHyphen/>
        <w:t>ностью смысла жизни; низкой активностью в сфере осуществления смысла жизни; неосознанностью или неглубоким пониманием со</w:t>
        <w:softHyphen/>
        <w:t>держания смысла жизни; концентрацией смысла жизни во времен</w:t>
        <w:softHyphen/>
        <w:t>ных модусах психологического прошлого или настоящего; малой опосредованностью смысла жизни жизненными целями, планами и програм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личности как субъекта и не субъекта жизни верифицировались в сравнительном исследовании смысловой ре</w:t>
        <w:softHyphen/>
        <w:t>гуляции жизненного пути нормальной и девиантной личности. Об</w:t>
        <w:softHyphen/>
        <w:t>щая гипотеза исследования заключалась в предположении о том, что особенности смысловой регуляции обусловливают отклонения в жизненном пути девиантной личности. У лиц с нарушениями со</w:t>
        <w:softHyphen/>
        <w:t>циального поведения смысловая регуляция жизненного пути сфор</w:t>
        <w:softHyphen/>
        <w:t>мирована в недостаточной степени и деформирована под влияни</w:t>
        <w:softHyphen/>
        <w:t>ем отклоняющегося образа жизни, что депривирует их способность выступать в качестве субъекта жизни и препятствует реализации социально-норматив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гипотеза распадается на ряд частных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егуляция смысла жизни не занимает ведущего места в системе психической детерминации жизненного пути девиантной личности и, в частности, ее жизн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гуляция жизненного пути девиантной личности осуществ</w:t>
        <w:softHyphen/>
        <w:t>ляется преимущественно с ориентацией на каузальные межсобы</w:t>
        <w:softHyphen/>
        <w:t>тийные связи при незначительной ориентации на смысловые связи жизненных событий и смысл жизн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ровень общей осмысленности жизни девиантной личности низок, что связано со специфическими искажениями смыслового пласта субъективной картины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аланс личностных ценностей и индивидуальных потребно</w:t>
        <w:softHyphen/>
        <w:t>стей в структуре источников смысла жизни девиантной личности сдвинут в сторону преобладания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руктурная организация системы смысловой регуляции жизненного пути девиантной личности характеризуется узостью, слабой иерархизацией и низкой структурированностью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тепень осознанности смысла жизни девиантной личности недостаточна для организации системы сознательной смысловой само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сихологическое время жизни девиантной личности дефор</w:t>
        <w:softHyphen/>
        <w:t>мировано, что обусловлено дисгармоничным распределением смыс</w:t>
        <w:softHyphen/>
        <w:t>ла жизни в его континууме.   Смысл жизни девиантной личности преимущественно локализован в прошлом и настоящем при отно</w:t>
        <w:softHyphen/>
        <w:t>сительной смысловой опустошенности модуса психологическо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мысл жизни девиантной личности недостаточно опосре</w:t>
        <w:softHyphen/>
        <w:t>дован жизненными целями, планами и программами как средства</w:t>
        <w:softHyphen/>
        <w:t>ми осознанной психобиографической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бъекта исследования (основная группа) были из</w:t>
        <w:softHyphen/>
        <w:t>браны лица юношеского возраста с криминальными отклонениями социального поведения. В связи с необходимостью проведения сравнительного исследования вводилась контрольная группа: в ее состав отбирались лица юношеского возраста без нарушений со</w:t>
        <w:softHyphen/>
        <w:t>циального поведения - учащиеся 10-11 классов общеобразова</w:t>
        <w:softHyphen/>
        <w:t>тельных средних школ г. Гродно и студенты 1-5 курсов ГрГУ им. Я. Купалы. Общий объем выборки составил 237 человек, среди которых 104 испытуемых - девианты, а остальные - лица без де</w:t>
        <w:softHyphen/>
        <w:t>виаций соци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ание методики исследования был положен синтети</w:t>
        <w:softHyphen/>
        <w:t>ческий качественно-количественный подход к изучению смысло</w:t>
        <w:softHyphen/>
        <w:t>вой сферы и смысловой регуляции личности, который комбинирует психометрические и проективные методы. В качестве методов сбора эмпирического материала применялись модифицированные версии каузометрического психобиографического анализа, ме</w:t>
        <w:softHyphen/>
        <w:t>тодики предельных смыслов, методики изучения жизненных целей, методики определения временной ориентации личности, а также тест смысложизненных ориентации и цветовой те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й. Широко использовались средства биографического метода - автобиографическая беседа, эпистолярное сочинение и рефлексивное интервью «Жизненный выбор». Статистическая обработка данных производилась при помощи методов описа</w:t>
        <w:softHyphen/>
        <w:t>тельной статистики, таксономического, корреляционного и рег</w:t>
        <w:softHyphen/>
        <w:t xml:space="preserve">рессионного анализа, а также посредством непараметрических критериев оценки значимости различий: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критерия Розенбау-ма,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критерия Манна-Уитн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критерия знаков, критерия %</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ридман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критерия тенденций Пейджа,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критерия Пирсона и критерия ф* - угловое преобразование Фиш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татистической обработки и содержательной интерпретации полученных данных можно систематизировать в следующих основных выв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егуляция смыслом жизни не занимает ведущего места в системе психической детерминации жизненного пути и, в час</w:t>
        <w:softHyphen/>
        <w:t>тности, жизненного выбора девиантной личности. Установлено, что правонарушители значимо чаще опосредуют свои решения логикой удовлетворения потребностей и логикой реагирования на стимул (ф* = 4, 01 и 4, 39, р ≤ 0, 01), в то время как правопос-лушные испытуемые в большей мере руководствуются логикой социальной нормативности, логикой смысложизненной необхо</w:t>
        <w:softHyphen/>
        <w:t xml:space="preserve">димости и логикой свободного выбора (ф* = 2, 42, 6, 21 и 2, 5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Обнаружено, что размерность пространства смысло</w:t>
        <w:softHyphen/>
        <w:t>вых критериев жизненного выбора девиантной личности значи</w:t>
        <w:softHyphen/>
        <w:t>мо меньше, чем у лиц без криминальной девиации поведени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3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 01). Выявлено, что испытуемые эксперименталь</w:t>
        <w:softHyphen/>
        <w:t>ной группы больше склонны принимать решения на основе взве</w:t>
        <w:softHyphen/>
        <w:t>шивания одной из жизненных альтернатив при игнорировании ос</w:t>
        <w:softHyphen/>
        <w:t>тальных (безальтернативный способ) (ф* = 157, 2, р ≤ 0, 01), а испытуемые контрольной группы, напротив, тяготеют к много</w:t>
        <w:softHyphen/>
        <w:t>аспектному осмыслению всех потенциальных вариантов жизни (альтернативный способ) (ф* = 290, 8, р ≤ 0, 01). Сравнение кор</w:t>
        <w:softHyphen/>
        <w:t>реляционных плеяд критериев жизненного выбора девиантной и нормальной личности также показывает, что смысловая регу</w:t>
        <w:softHyphen/>
        <w:t>ляция не является центральной и «ядерной» системой психичес</w:t>
        <w:softHyphen/>
        <w:t>кой детерминации жизненного пути в условиях девиантного син</w:t>
        <w:softHyphen/>
        <w:t>дрома (см. рисунок 1,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597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15970" cy="11887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Корреляционная плеяда, отражающая структуру психической регуляции жизненного выбора в контроль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75635"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175635" cy="16395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Корреляционная плеяда, отражающая структуру психической регуляции жизненного выбора в основ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ные обозначения компонентов плеяд: </w:t>
      </w:r>
      <w:r>
        <w:rPr>
          <w:rFonts w:cs="Times New Roman" w:ascii="Times New Roman" w:hAnsi="Times New Roman"/>
          <w:color w:val="000000"/>
          <w:sz w:val="24"/>
          <w:szCs w:val="24"/>
        </w:rPr>
        <w:t>ЛУП - логика удовлетво</w:t>
        <w:softHyphen/>
        <w:t>рения потребностей, ЛРС - логика реагирования на стимул, ЛП - логика предрас</w:t>
        <w:softHyphen/>
        <w:t>положенности, ЛСН - логика социальной нормативности, ЛСЖ - логика смысло-жизненной необходимости, ЛСВ - логика свобод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олученные результаты позволяют констатировать, что специфическое отличие жизненного пути и, в частности, жиз</w:t>
        <w:softHyphen/>
        <w:t>ненного выбора девиантной личности заключается в том, что смысл жизни и жизненные ценности дезактивированы, слабо задейство</w:t>
        <w:softHyphen/>
        <w:t>ваны в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становлено, что в структуре субъективной картины жиз</w:t>
        <w:softHyphen/>
        <w:t>ненного пути девиантов превалируют каузальные связи (ф* = 3, 99, р ≤ 0, 01), в то время при высоком уровне развития смысл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гуляции должны доминировать смысловые межсобытийные связи, что наблюдается у нормальных испытуемых (ф* = 3, 8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Выявлено, что в смысловом пласте субъективной картины жиз</w:t>
        <w:softHyphen/>
        <w:t>ненного пути девиантной личности значимо чаще встречаются не</w:t>
        <w:softHyphen/>
        <w:t xml:space="preserve">гативные смысловые связи (ф* = 7, 72, р ≤ 0, 01), а у правопос-лушных испытуемых преобладают позитивные смысловые связи (ф* = 7, 7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Деформации смыслового пласта субъектив</w:t>
        <w:softHyphen/>
        <w:t>ной картины жизненного пути, особенно те, которые выражаются в смысловой недостаточности настоящего и будущего, также зна</w:t>
        <w:softHyphen/>
        <w:t>чимо чаще регистрируются среди испытуемых эксперименталь</w:t>
        <w:softHyphen/>
        <w:t>ной группы (р ≤ 0, 01, 0, 05). Эмпирически зафиксированные осо</w:t>
        <w:softHyphen/>
        <w:t>бенности строения субъективной картины жизненного пути деви</w:t>
        <w:softHyphen/>
        <w:t>антной личности в комплексе свидетельствуют о том, что она в своей жизнедеятельности ориентируется преимущественно на ка</w:t>
        <w:softHyphen/>
        <w:t>узальные межсобытийные связи при незначительном подчинении жизненного пути смыслу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казалось, что по уровню общей осмысленности жизни ис</w:t>
        <w:softHyphen/>
        <w:t>пытуемые основной группы значительно отстают от респондентов контрольной группы. Испытуемые с высокими балльными оценка</w:t>
        <w:softHyphen/>
        <w:t xml:space="preserve">ми по тесту СЖО значимо чаще присутствуют в контрольной группе (ф* = 4, 39, р ≤ 0, 01), а с низкими баллами - в экспериментальной группе (ф* = 3, 9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Коэффициент ранговой корреляции Спирмена между уровнем общей осмысленности жизни (измерен</w:t>
        <w:softHyphen/>
        <w:t>ному в баллах теста смысложизненных ориентации) и абсолют</w:t>
        <w:softHyphen/>
        <w:t>ным количеством смысловых межсобытийных связей в субъек</w:t>
        <w:softHyphen/>
        <w:t>тивной картине жизни (по данным каузометрического анализа) рав</w:t>
        <w:softHyphen/>
        <w:t>няется  0,   93.  Уровень  общей  осмысленности  жизни  по каузометрическому показателю хорошо апроксимирует уравнение линейной регрессии: у = 62, 21 + 0, 78х, где х - абсолютное количе</w:t>
        <w:softHyphen/>
        <w:t>ство смысловых межсобытийных связей в субъективной картине жизненного пути, у - уровень общей осмысленности жизни. Право-послушные испытуемые на статистически достоверном уровне превосходят правонарушителей по абсолютному количеству меж</w:t>
        <w:softHyphen/>
        <w:t>событийных связей в смысловом слое субъективной картины жиз</w:t>
        <w:softHyphen/>
        <w:t>ненного пут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bscript"/>
          <w:lang w:val="en-US"/>
        </w:rPr>
        <w:t>Mn</w:t>
      </w:r>
      <w:r>
        <w:rPr>
          <w:rFonts w:cs="Times New Roman" w:ascii="Times New Roman" w:hAnsi="Times New Roman"/>
          <w:color w:val="000000"/>
          <w:sz w:val="24"/>
          <w:szCs w:val="24"/>
        </w:rPr>
        <w:t xml:space="preserve"> = 29, р ≤ 0, 01). Из полученных результатов яв</w:t>
        <w:softHyphen/>
        <w:t>ствует, что уровень общей осмысленности жизни девиантной лич</w:t>
        <w:softHyphen/>
        <w:t>ности тотально сни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становлено, что процент испытуемых с преобладанием цен</w:t>
        <w:softHyphen/>
        <w:t xml:space="preserve">ностей в структуре смысла жизни выше в контрольной группе (ф* = 1, 9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а доля испытуемых с доминированием потребностей в структуре смысла жизни больше среди лиц с нарушениями соци</w:t>
        <w:softHyphen/>
        <w:t xml:space="preserve">ального поведения по криминальному типу (ф* = 2, 0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правопослушные лица ассоциируют смысл сво</w:t>
        <w:softHyphen/>
        <w:t>ей жизни преимущественно с общечеловеческими, бытийными ценностями и макросоциальными ценностями, в то время как кри</w:t>
        <w:softHyphen/>
        <w:t>минализированные лица черпают смысл своей жизни главным об</w:t>
        <w:softHyphen/>
        <w:t>разом из индивидуальных потребностей и ценностей малых соци</w:t>
        <w:softHyphen/>
        <w:t>альных групп. При этом испытуемые контрольной группы извлека</w:t>
        <w:softHyphen/>
        <w:t>ют смысл жизни из более широкого и разнообразного набора источников, чем испытуемые экспериментальной группы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3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Для контент-аналитической обработки и таксономичес</w:t>
        <w:softHyphen/>
        <w:t>кого анализа данных эпистолярных сочинений специально предло</w:t>
        <w:softHyphen/>
        <w:t>жена классификация смысла жизни по критерию соотношения в его структуре индивидуальных потребностей и личностных ценно</w:t>
        <w:softHyphen/>
        <w:t xml:space="preserve">стей. За основу градации видов смысла жизни взята идея Б. С. Бра-туся об уровнях развития смысловой сферы личности [27]. Все содержательное многообразие смыслов жизни классифицируется на три вида: эгоцентрические, группоцентрические и просоциальные смыслы жизни. Установлено, что девиантная личность значимо чаще исповедует эгоцентрические смыслы жизни (ф* = 3, 42, р ≤ 0, 01), в то время как нормальная личность вероятнее идентифицирует смысл своей жизни как просоциальный (ф* = 4, 8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Кроме того, обнаружилась тенденция маскирования правонарушителя</w:t>
        <w:softHyphen/>
        <w:t>ми индивидуальных эгоцентрических потребностей как источни</w:t>
        <w:softHyphen/>
        <w:t>ков смысла жизни под социальные общезначимые ценности (ф* = = 2, 12, р ≤0, 05). В результате возникают квазиценности - полу</w:t>
        <w:softHyphen/>
        <w:t>чившие мировоззренческую подоплеку и обоснованные смысло</w:t>
        <w:softHyphen/>
        <w:t>вым опытом малой предкриминальной или криминальной группы потребности. Выявленные различия можно резюмировать как при</w:t>
        <w:softHyphen/>
        <w:t>знаки смещения ценностно-потребностного равновесия в динами</w:t>
        <w:softHyphen/>
        <w:t>ческой системе смысла жизни девиантной личности в сторону пре</w:t>
        <w:softHyphen/>
        <w:t>обладания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явлено, что структурная организация динамической сис</w:t>
        <w:softHyphen/>
        <w:t>темы смысла жизни девиантной личности на статистически значи</w:t>
        <w:softHyphen/>
        <w:t>мом уровне уступает структуре смысла жизни нормальной лично</w:t>
        <w:softHyphen/>
        <w:t>сти по всем основным параметрам - широте смысла жизни, его иерархизации и структурированности (р ≤ 0, 01 для всех парамет</w:t>
        <w:softHyphen/>
        <w:t>ров). На основании полученных результатов произведена типоло-гизация вариантов структурной организации смысла жизни и пред</w:t>
        <w:softHyphen/>
        <w:t>принято наложение эмпирической типологии на теоретическую ти</w:t>
        <w:softHyphen/>
        <w:t>пологию, предложенную В. И. Чудновским [168]. Типологический анализ позволил подчеркнуть отличия структуры смысла жизни девиантной личности и связать их с различными способами лично</w:t>
        <w:softHyphen/>
        <w:t>стного бытия (см. таблицу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1 </w:t>
      </w:r>
      <w:r>
        <w:rPr>
          <w:rFonts w:cs="Times New Roman" w:ascii="Times New Roman" w:hAnsi="Times New Roman"/>
          <w:i/>
          <w:iCs/>
          <w:color w:val="000000"/>
          <w:sz w:val="24"/>
          <w:szCs w:val="24"/>
        </w:rPr>
        <w:t>Типы структурной организации смысла жизни</w:t>
      </w:r>
    </w:p>
    <w:tbl>
      <w:tblPr>
        <w:tblW w:w="6288" w:type="dxa"/>
        <w:jc w:val="left"/>
        <w:tblInd w:w="-7" w:type="dxa"/>
        <w:tblLayout w:type="fixed"/>
        <w:tblCellMar>
          <w:top w:w="0" w:type="dxa"/>
          <w:left w:w="40" w:type="dxa"/>
          <w:bottom w:w="0" w:type="dxa"/>
          <w:right w:w="40" w:type="dxa"/>
        </w:tblCellMar>
      </w:tblPr>
      <w:tblGrid>
        <w:gridCol w:w="1642"/>
        <w:gridCol w:w="1133"/>
        <w:gridCol w:w="1229"/>
        <w:gridCol w:w="1142"/>
        <w:gridCol w:w="1142"/>
      </w:tblGrid>
      <w:tr>
        <w:trPr>
          <w:trHeight w:val="182" w:hRule="atLeast"/>
        </w:trPr>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ы структуры смысла жизни</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та смысла жизни</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ость смысла жизни</w:t>
            </w:r>
          </w:p>
        </w:tc>
      </w:tr>
      <w:tr>
        <w:trPr>
          <w:trHeight w:val="346" w:hRule="atLeast"/>
        </w:trPr>
        <w:tc>
          <w:tcPr>
            <w:tcW w:w="16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ая иерархизац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ая иерархизац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ая иерархизац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ая иерархизация</w:t>
            </w:r>
          </w:p>
        </w:tc>
      </w:tr>
      <w:tr>
        <w:trPr>
          <w:trHeight w:val="490" w:hRule="atLeas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структурирован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Tunl. </w:t>
            </w:r>
            <w:r>
              <w:rPr>
                <w:rFonts w:cs="Times New Roman" w:ascii="Times New Roman" w:hAnsi="Times New Roman"/>
                <w:i/>
                <w:iCs/>
                <w:color w:val="000000"/>
                <w:sz w:val="24"/>
                <w:szCs w:val="24"/>
              </w:rPr>
              <w:t>Разорванная структур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2. Конгломератная структур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З. Монолитная структур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4. Распадающаяся структура</w:t>
            </w:r>
          </w:p>
        </w:tc>
      </w:tr>
      <w:tr>
        <w:trPr>
          <w:trHeight w:val="499"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структурирован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5. Гармоничная иерарх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6. Номинальная структур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7. Авторитарная структур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 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яснилось, что испытуемым экспериментальной группы в основном присущи деструктивные типы структуры смысла жизни - «распадающаяся структура» (ф* = 7, 6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мо</w:t>
        <w:softHyphen/>
        <w:t>нолитная структура» (ф* = 4, 21, р ≤ 0, 01), «разорванная струк</w:t>
        <w:softHyphen/>
        <w:t xml:space="preserve">тура» (ф* = 1, 6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 05), «номинальная иерархия» (ф* = 4, 5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Для испытуемых контрольной группы, наоборот, ха</w:t>
        <w:softHyphen/>
        <w:t>рактерны конструктивные типы структуры смысла жизни - «гар</w:t>
        <w:softHyphen/>
        <w:t>моническая иерархия» (ф* = 5, 3, р ≤ 0, 01) и «авторитарная иерархия» (ф* =2, 5,</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По остальным типам структур</w:t>
        <w:softHyphen/>
        <w:t>ной организации смысла жизни значимые различия не обнару</w:t>
        <w:softHyphen/>
        <w:t>жены. В целом можно констатировать преобладание среди де</w:t>
        <w:softHyphen/>
        <w:t>виантов тех типов структурной организации смысла жизни, ко</w:t>
        <w:softHyphen/>
        <w:t>торые блокируют становление личности субъект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адация уровней и критериев понимания смысла жизни, ис</w:t>
        <w:softHyphen/>
        <w:t>пользуемая в настоящем исследовании, представлена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2 </w:t>
      </w:r>
      <w:r>
        <w:rPr>
          <w:rFonts w:cs="Times New Roman" w:ascii="Times New Roman" w:hAnsi="Times New Roman"/>
          <w:i/>
          <w:iCs/>
          <w:color w:val="000000"/>
          <w:sz w:val="24"/>
          <w:szCs w:val="24"/>
        </w:rPr>
        <w:t>Критерии уровней понимания смысла жизни</w:t>
      </w:r>
    </w:p>
    <w:tbl>
      <w:tblPr>
        <w:tblW w:w="6383" w:type="dxa"/>
        <w:jc w:val="left"/>
        <w:tblInd w:w="-7" w:type="dxa"/>
        <w:tblLayout w:type="fixed"/>
        <w:tblCellMar>
          <w:top w:w="0" w:type="dxa"/>
          <w:left w:w="40" w:type="dxa"/>
          <w:bottom w:w="0" w:type="dxa"/>
          <w:right w:w="40" w:type="dxa"/>
        </w:tblCellMar>
      </w:tblPr>
      <w:tblGrid>
        <w:gridCol w:w="1526"/>
        <w:gridCol w:w="931"/>
        <w:gridCol w:w="1027"/>
        <w:gridCol w:w="922"/>
        <w:gridCol w:w="931"/>
        <w:gridCol w:w="1046"/>
      </w:tblGrid>
      <w:tr>
        <w:trPr>
          <w:trHeight w:val="182" w:hRule="atLeast"/>
        </w:trPr>
        <w:tc>
          <w:tcPr>
            <w:tcW w:w="15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понимания смысла жизни</w:t>
            </w:r>
          </w:p>
        </w:tc>
        <w:tc>
          <w:tcPr>
            <w:tcW w:w="4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и понимания смысла жизни</w:t>
            </w:r>
          </w:p>
        </w:tc>
      </w:tr>
      <w:tr>
        <w:trPr>
          <w:trHeight w:val="173" w:hRule="atLeast"/>
        </w:trPr>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к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ноз</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tc>
      </w:tr>
      <w:tr>
        <w:trPr>
          <w:trHeight w:val="17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нимание</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8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 стати рую щ и и</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7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ирующий</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9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ий</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о, что испытуемые экспериментальной группы зна</w:t>
        <w:softHyphen/>
        <w:t xml:space="preserve">чительно чаще застревают на уровне непонимания смысла жизни (ф* = 2, 0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5) или констатирующего понимания (ф* = 5, 54, р ≤ 0, 01), в то время как испытуемые контрольной группы продви</w:t>
        <w:softHyphen/>
        <w:t>гаются дальше к уровням интерпретирующего (ф* = 4, 2, р ≤ 0, 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критического (ф* = 3, 8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понимания. Данное обстоя</w:t>
        <w:softHyphen/>
        <w:t>тельство свидетельствует о недоразвитии у девиантнои личности сознательной саморегуляции жизненного пути, об уменьшенной спо</w:t>
        <w:softHyphen/>
        <w:t>собности критически осмыслить и переоценить свой образ и стиль жизни, вмешаться и внести конструктивные поправки в ход жизне</w:t>
        <w:softHyphen/>
        <w:t>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бнаружено, что девиантная личность отличается от нор</w:t>
        <w:softHyphen/>
        <w:t>мальной сравнительно низким уровнем общей активности, нацелен</w:t>
        <w:softHyphen/>
        <w:t>ной на практическое воплощение смысла жизн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32, р ≤ 0, 01). На пересечении показателей осознанности смысла жизни и актив</w:t>
        <w:softHyphen/>
        <w:t>ности его реализации была построена типология жизненной пози</w:t>
        <w:softHyphen/>
        <w:t>ции личности, в которой выделяются действенная, импульсивная, созерцательная и страдательная позиция (см. таблица 3). За осно</w:t>
        <w:softHyphen/>
        <w:t>ву типологии принята общая идея Д. А. Леонтьева об осознаннос</w:t>
        <w:softHyphen/>
        <w:t>ти и активности как базовых факторах смысловой регуляции жиз</w:t>
        <w:softHyphen/>
        <w:t>недеятельности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ы жизненной позиции личности</w:t>
      </w:r>
    </w:p>
    <w:tbl>
      <w:tblPr>
        <w:tblW w:w="6297" w:type="dxa"/>
        <w:jc w:val="left"/>
        <w:tblInd w:w="-7" w:type="dxa"/>
        <w:tblLayout w:type="fixed"/>
        <w:tblCellMar>
          <w:top w:w="0" w:type="dxa"/>
          <w:left w:w="40" w:type="dxa"/>
          <w:bottom w:w="0" w:type="dxa"/>
          <w:right w:w="40" w:type="dxa"/>
        </w:tblCellMar>
      </w:tblPr>
      <w:tblGrid>
        <w:gridCol w:w="1814"/>
        <w:gridCol w:w="1315"/>
        <w:gridCol w:w="1526"/>
        <w:gridCol w:w="1642"/>
      </w:tblGrid>
      <w:tr>
        <w:trPr>
          <w:trHeight w:val="182" w:hRule="atLeast"/>
        </w:trPr>
        <w:tc>
          <w:tcPr>
            <w:tcW w:w="31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ы жизненной позиции личности</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ность</w:t>
            </w:r>
          </w:p>
        </w:tc>
        <w:tc>
          <w:tcPr>
            <w:tcW w:w="164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а жизни</w:t>
            </w:r>
          </w:p>
        </w:tc>
      </w:tr>
      <w:tr>
        <w:trPr>
          <w:trHeight w:val="173" w:hRule="atLeast"/>
        </w:trPr>
        <w:tc>
          <w:tcPr>
            <w:tcW w:w="312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но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сознанность</w:t>
            </w:r>
          </w:p>
        </w:tc>
      </w:tr>
      <w:tr>
        <w:trPr>
          <w:trHeight w:val="173" w:hRule="atLeast"/>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ктивность реализаци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ктивность</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йственна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мпульсивная</w:t>
            </w:r>
          </w:p>
        </w:tc>
      </w:tr>
      <w:tr>
        <w:trPr>
          <w:trHeight w:val="182" w:hRule="atLeast"/>
        </w:trPr>
        <w:tc>
          <w:tcPr>
            <w:tcW w:w="18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смысла жизн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ассивность</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зерцательна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адателън а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фиксированы значимые различия в проявлении разных ти</w:t>
        <w:softHyphen/>
        <w:t xml:space="preserve">пов жизненной позиции в основной и контрольной группе: девиант-ные испытуемые чаще демонстрируют страдательную (ф* = 5, 98, р ≤ 0, 01) и импульсивную (ф* = 1, 6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 05) жизненную пози</w:t>
        <w:softHyphen/>
        <w:t xml:space="preserve">цию и реже - действенную (ф* = 3, 7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и созерцатель</w:t>
        <w:softHyphen/>
        <w:t xml:space="preserve">ную (ф* =4, 9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бнаружены статистически достоверные различия между девиантнои и правопослушнои личностью в ценностно-смысловом отношении ко всем модусам времени жизни - прошлому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29, 9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 01, пр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2), настоящему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7, 6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0, 05, пр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2) и будущему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40, 17, р ≤ 0, 01, пр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2). Доказано, что эти различия детерминированы неравномерностью распределения смысла жизни в континууме психологического времени девиант</w:t>
        <w:softHyphen/>
        <w:t>нои личности. Оказалось, что смысл жизни девиантнои личности центрирован преимущественно на прошлом (ф* = 3, 87, р ≤ 0, 01) и настоящем (ф* = 3, 43, р ≤ 0, 01), в то время как нормальная ли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сть обладает перспективным (ф* = 3, 85, р ≤ 0, 01) или транспек-тивным локусом (ф* = 3, 7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ыяснилось, что жизненные цели девиантов отличают</w:t>
        <w:softHyphen/>
        <w:t>ся низкой степенью детализации, структурированности, связнос</w:t>
        <w:softHyphen/>
        <w:t xml:space="preserve">ти и соподчиненности (р ≤ 0, 01). В целом продуктивность целе-полагания в биографическом масштабе девиантной личности ниже, чем у нормальной личности (ф* = 4, 1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 01). Регуля-торные процессы планирования и программирования жизненного пути в условиях девиантного синдрома дезактивированы, что выражается в недостаточной оснащенности смысла жизни сред</w:t>
        <w:softHyphen/>
        <w:t>ствами прагматической реализаци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1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едпринятого эмпирического исследования оп</w:t>
        <w:softHyphen/>
        <w:t>ределены специфические нарушения и деформации динамической системы смысла жизни в структуре девиантной личности, кото</w:t>
        <w:softHyphen/>
        <w:t>рые затрагивают все основные параметры смысловой регуляции ее жизненного пути. Результаты исследования свидетельствуют о том, что девиантную личность от нормальной отличает тоталь</w:t>
        <w:softHyphen/>
        <w:t>ное снижение регуляторного потенциала смысла жизни в системе психической регуляции жизненного пути. Наряду с общей гипоте</w:t>
        <w:softHyphen/>
        <w:t>зой о том, что нормальные испытуемые обнаруживают более высокий уровень субъектности жизни, чем их девиантные свер</w:t>
        <w:softHyphen/>
        <w:t>стники, подтвердились частные гипотезы о том, что смысловая регуляция жизненного пути девиантной личности несформирова-на, недоформирована или деформирована по всем выделенным параметрам. Полученные результаты обнаруживают специфичес</w:t>
        <w:softHyphen/>
        <w:t>кое искажение смысла жизни, типичное для девиантного синдро</w:t>
        <w:softHyphen/>
        <w:t>ма и ограничивающее развитие личности как субъекта жизни, и позволяют наметить магистральные направления развивающей и коррекционной работы в целях повышения индивидуального уровня 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2. </w:t>
      </w:r>
      <w:r>
        <w:rPr>
          <w:rFonts w:cs="Times New Roman" w:ascii="Times New Roman" w:hAnsi="Times New Roman"/>
          <w:b/>
          <w:bCs/>
          <w:color w:val="000000"/>
          <w:sz w:val="24"/>
          <w:szCs w:val="24"/>
        </w:rPr>
        <w:t>МЕТОДИКА ПСИХОЛОГИЧЕСКОЙ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в исследовании смысловой регуля</w:t>
        <w:softHyphen/>
        <w:t>ции жизненного пути девиантной личности, обладают не только те</w:t>
        <w:softHyphen/>
        <w:t>оретической, но и практической значимостью. Практическое значение заключается в том, что они могут быть использованы в качестве теоретической основы при производстве судебно-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ой экспертизы, особенно при экспертировании несовершен</w:t>
        <w:softHyphen/>
        <w:t>нолетних обвиняемых и личности обвиняемых по другим катего</w:t>
        <w:softHyphen/>
        <w:t>риям уголовных дел. Внедрение основных результатов исследова</w:t>
        <w:softHyphen/>
        <w:t>ния в практику судебно-психологической экспертизы повлечет за собой такие позитивные последствия, как удешевление уголовного судопроизводства, оптимизацию отдельных следственных и судеб</w:t>
        <w:softHyphen/>
        <w:t>ных действий, снижение количества латентных следственно-судеб</w:t>
        <w:softHyphen/>
        <w:t>ных и экспертных ошибок за счет усовершенствования системы квалификации преступлений и индивидуализации наказаний, а так</w:t>
        <w:softHyphen/>
        <w:t>же методики судебно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большую значимость полученные результаты приобре</w:t>
        <w:softHyphen/>
        <w:t>тают в контексте упреждающей профилактики преступлений, реа</w:t>
        <w:softHyphen/>
        <w:t>билитационной и реадаптационной работы с правонарушителями. В настоящее время превентивно-восстановительный подход к пре</w:t>
        <w:softHyphen/>
        <w:t>ступности получает все более широкое признание международной общественности и декларируется как один из наиболее гуманных и демократичных способов борьбы с социальными отклонениями [108]. Этот подход высоко оценивается научным сообществом в силу того, что он позволяет устранить причины, стимулирующие эскалацию и разрастание социальных отклонений [20; 67; 98; 141]. Одним из направлений первичной и вторичной превенции преступ</w:t>
        <w:softHyphen/>
        <w:t>лений является психокоррекционная работа с лицами, впервые об</w:t>
        <w:softHyphen/>
        <w:t>наруживающими личностную готовность к совершению противо</w:t>
        <w:softHyphen/>
        <w:t>законных действий и уже ранее привлекавшимися к уголовной от</w:t>
        <w:softHyphen/>
        <w:t>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логическая коррекция </w:t>
      </w:r>
      <w:r>
        <w:rPr>
          <w:rFonts w:cs="Times New Roman" w:ascii="Times New Roman" w:hAnsi="Times New Roman"/>
          <w:color w:val="000000"/>
          <w:sz w:val="24"/>
          <w:szCs w:val="24"/>
        </w:rPr>
        <w:t>в контексте настоящего иссле</w:t>
        <w:softHyphen/>
        <w:t xml:space="preserve">дования конкретизируется как </w:t>
      </w:r>
      <w:r>
        <w:rPr>
          <w:rFonts w:cs="Times New Roman" w:ascii="Times New Roman" w:hAnsi="Times New Roman"/>
          <w:i/>
          <w:iCs/>
          <w:color w:val="000000"/>
          <w:sz w:val="24"/>
          <w:szCs w:val="24"/>
        </w:rPr>
        <w:t>процесс целенаправленного изме</w:t>
        <w:softHyphen/>
        <w:t>нения индивидуальных параметров смысловой регуляции жиз</w:t>
        <w:softHyphen/>
        <w:t>ненного пути с помощью смыслотехнических методов воздей</w:t>
        <w:softHyphen/>
        <w:t>ствия, результирующий в повышении индивидуальной способности девиантной личности быть субъектом жизни и приводящий к устойчивому изменению некоторых характерис</w:t>
        <w:softHyphen/>
        <w:t>тик ее жизненного пути и соци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коррекция смысловой сферы и смысловой регуляции жизненного пути девиантов по своей содержательной направленности относится к области коррекции личностного раз</w:t>
        <w:softHyphen/>
        <w:t>вития. Несомненно, что так называемый «девиантный синдром» подлежит именно центрированной на личности психокоррекции с присущим этому направлению аппаратом диагностических, разви</w:t>
        <w:softHyphen/>
        <w:t>вающих и профилактических средств. Сообразно этому, во главу психокоррекции были положены следующие ц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справить специфические отклонения, выровнять общее отставание в развитии смысловой сферы и смысловой регуляции жизненного пут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филактировать негативные тенденции личностного раз</w:t>
        <w:softHyphen/>
        <w:t>вития и, в частности, предотвратить рецидив преступного поведе</w:t>
        <w:softHyphen/>
        <w:t>ния путем преодоления криминогенных особенностей смысловой сферы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равнительного анализа смысловой регуляции жизненного пути нормальной и девиантной личности позволяют наметить главные векторы коррекционной работы. При этом пара</w:t>
        <w:softHyphen/>
        <w:t>метры смысловой регуляции жизненного пути нормальной личнос</w:t>
        <w:softHyphen/>
        <w:t>ти должны использоваться в качестве эталонных «мерок», задаю</w:t>
        <w:softHyphen/>
        <w:t>щих направление психокоррекционной деятельности и являющихся критериями ее результативности. Подтягивание задержек разви</w:t>
        <w:softHyphen/>
        <w:t>тия и выправление дефектов смысловой регуляции девиантов дол</w:t>
        <w:softHyphen/>
        <w:t>жно осуществляться с ориентацией на характеристики смысловой сферы, присущие личности как субъекту жизни. В то же время коррекционную работу необходимо строить по принципам «регуля-торно-ориентированного тренинга» (О. К. Осницкий), что подразу</w:t>
        <w:softHyphen/>
        <w:t>мевает пошаговую отработку функций осознанной психобиографи</w:t>
        <w:softHyphen/>
        <w:t>ческой саморегуляции: постановку жизненных целей, моделирова</w:t>
        <w:softHyphen/>
        <w:t>ние значимых жизненных условий, прогнозирование, планирование и программирование жизненного пути, критериальное оценивание жизненных достижений, принятие и корректирование жизненно важ</w:t>
        <w:softHyphen/>
        <w:t>ных решений. Основной упор, однако, делается на активизацию личностно-смысловой регуляции, которая составляет «функциональ</w:t>
        <w:softHyphen/>
        <w:t>ное ядро» системы осознанной саморегуляции жизненного пути. С учетом полученных результатов были намечены основные задачи психо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тивизировать систему смысловой регуляции жизненного пут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вести психическую регуляцию жизненного пути де</w:t>
        <w:softHyphen/>
        <w:t>виантной личности с каузальных на смысловые межсобытий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ысить уровень общей осмысленности жизни девиант</w:t>
        <w:softHyphen/>
        <w:t>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риентировать смысл жизни девиантной личности на мак-росоциальные и общечеловеческие ценности и понизить удельный вес индивидуальных потребностей в структуре источников смыс</w:t>
        <w:softHyphen/>
        <w:t>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совершенствовать структурную организацию смысла жиз</w:t>
        <w:softHyphen/>
        <w:t>н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вить осознанную смысловую регуляцию жизненного пути и усилить активность жизненной позици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армонизировать ценностно-смысловое отношение девиан</w:t>
        <w:softHyphen/>
        <w:t>тной личности к времени жизни и сформировать перспективный или транспективный локус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посредовать систему смысловой регуляции жизненного пути девиантной личности жизненными целями, планами и програм</w:t>
        <w:softHyphen/>
        <w:t>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и практической реализации коррекционной про</w:t>
        <w:softHyphen/>
        <w:t>граммы были востребованы общие и частные принципы психокор</w:t>
        <w:softHyphen/>
        <w:t>рекции. Общие принципы являются унифицированными методоло</w:t>
        <w:softHyphen/>
        <w:t>гическими и теоретическими требованиями, одинаково актуаль</w:t>
        <w:softHyphen/>
        <w:t>ными и применимыми во всех областях и сферах психологической помощи [30;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в соответствии с </w:t>
      </w:r>
      <w:r>
        <w:rPr>
          <w:rFonts w:cs="Times New Roman" w:ascii="Times New Roman" w:hAnsi="Times New Roman"/>
          <w:i/>
          <w:iCs/>
          <w:color w:val="000000"/>
          <w:sz w:val="24"/>
          <w:szCs w:val="24"/>
        </w:rPr>
        <w:t xml:space="preserve">принципом активного привлечения социального окружения, </w:t>
      </w:r>
      <w:r>
        <w:rPr>
          <w:rFonts w:cs="Times New Roman" w:ascii="Times New Roman" w:hAnsi="Times New Roman"/>
          <w:color w:val="000000"/>
          <w:sz w:val="24"/>
          <w:szCs w:val="24"/>
        </w:rPr>
        <w:t>психологическая коррекция разворачи</w:t>
        <w:softHyphen/>
        <w:t>валась в трех основны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Лекционно-просветителъская деятельность, </w:t>
      </w:r>
      <w:r>
        <w:rPr>
          <w:rFonts w:cs="Times New Roman" w:ascii="Times New Roman" w:hAnsi="Times New Roman"/>
          <w:color w:val="000000"/>
          <w:sz w:val="24"/>
          <w:szCs w:val="24"/>
        </w:rPr>
        <w:t>которая была адресована родителям и попечителям лиц, отобранных для коррекционного тренинга, а также сотрудникам правоохранитель</w:t>
        <w:softHyphen/>
        <w:t>ных и пенитенциарных органов, опекающим указанный контингент лиц. Этот вид коррекционной работы был предназначен для опти</w:t>
        <w:softHyphen/>
        <w:t>мизации социальной ситуации развития и воспитательной среды, в которую попадал правонарушитель непосредственно после коррек</w:t>
        <w:softHyphen/>
        <w:t>ционной работы с н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Консультативно-рекомендательная деятельность, </w:t>
      </w:r>
      <w:r>
        <w:rPr>
          <w:rFonts w:cs="Times New Roman" w:ascii="Times New Roman" w:hAnsi="Times New Roman"/>
          <w:color w:val="000000"/>
          <w:sz w:val="24"/>
          <w:szCs w:val="24"/>
        </w:rPr>
        <w:t>суть которой заключается в информировании заинтересованных лиц о психологических аспектах личности правонарушителей, а также в консультировании их по вопросам взаимодействия с правонаруши</w:t>
        <w:softHyphen/>
        <w:t>телями на этапе предварительного расследования уголовных дел и в процессе пенитенциарного надзора и перевоспитания. Психоло</w:t>
        <w:softHyphen/>
        <w:t>гические консультации оказывались автором в ходе участия в пред</w:t>
        <w:softHyphen/>
        <w:t>варительном расследовании уголовных дел в качестве психолога-специалиста и психолога-эксперта. Психологические рекомендации по работе с правонарушителями формулировались для инспекто</w:t>
        <w:softHyphen/>
        <w:t>ров, курирующих процесс их исправления, а также для родителей, родственников, законных представителей и педагогов, занятых в воспит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обственно коррекционная деятельность, </w:t>
      </w:r>
      <w:r>
        <w:rPr>
          <w:rFonts w:cs="Times New Roman" w:ascii="Times New Roman" w:hAnsi="Times New Roman"/>
          <w:color w:val="000000"/>
          <w:sz w:val="24"/>
          <w:szCs w:val="24"/>
        </w:rPr>
        <w:t>прямым ад</w:t>
        <w:softHyphen/>
        <w:t>ресатом которой выступили нарушения и недостатки смысловой регуляции жизненного пути криминальной личности. Это направ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было облечено в организационную форму тренинга со смешан</w:t>
        <w:softHyphen/>
        <w:t>ными коррекционными, развивающими, профилактическими и спе</w:t>
        <w:softHyphen/>
        <w:t>циальными исправительными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рдинация и консолидация воспитательных, консультатив</w:t>
        <w:softHyphen/>
        <w:t>ных и просвещенческих мер содействует углублению психологи</w:t>
        <w:softHyphen/>
        <w:t>ческого эффекта от коррекции изъянов смысловой регуляции жиз</w:t>
        <w:softHyphen/>
        <w:t>ненного пути девиантной личности. Системная активизация пере</w:t>
        <w:softHyphen/>
        <w:t xml:space="preserve">численных видов коррекционной деятельности отвечает </w:t>
      </w:r>
      <w:r>
        <w:rPr>
          <w:rFonts w:cs="Times New Roman" w:ascii="Times New Roman" w:hAnsi="Times New Roman"/>
          <w:i/>
          <w:iCs/>
          <w:color w:val="000000"/>
          <w:sz w:val="24"/>
          <w:szCs w:val="24"/>
        </w:rPr>
        <w:t xml:space="preserve">принципу активного привлечения ближайшего социального окружения </w:t>
      </w:r>
      <w:r>
        <w:rPr>
          <w:rFonts w:cs="Times New Roman" w:ascii="Times New Roman" w:hAnsi="Times New Roman"/>
          <w:color w:val="000000"/>
          <w:sz w:val="24"/>
          <w:szCs w:val="24"/>
        </w:rPr>
        <w:t>к психологической работе с «трудным» контингентом [141, с. 102 — 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лечение ближайшего социального окружения в психологи</w:t>
        <w:softHyphen/>
        <w:t>ческую помощь лицам-правонарушителям способствует, с одной стороны, закреплению позитивных приобретений в структуре лич</w:t>
        <w:softHyphen/>
        <w:t>ности, а с другой стороны - предупреждает ее возвращение к при</w:t>
        <w:softHyphen/>
        <w:t>вычному асоциальному или криминальному образу жизни. Взаи</w:t>
        <w:softHyphen/>
        <w:t>модействие психолога с социальным окружением правонарушите</w:t>
        <w:softHyphen/>
        <w:t>ля ориентировано на повышение психологической грамотности родителей и воспитателей и, кроме того, на улучшение социально-психологического климата, в котором постоянно «вращается» лич</w:t>
        <w:softHyphen/>
        <w:t>ность. Особое внимание при этом уделялось разъяснению важнос</w:t>
        <w:softHyphen/>
        <w:t>ти позитивного принятия личности, отказа от давления непомерны</w:t>
        <w:softHyphen/>
        <w:t>ми ожиданиями и порицаниями, воздержания от приклеивания «социальных ярлыков» «дефективного», «испорченного», «потерян</w:t>
        <w:softHyphen/>
        <w:t>ного», «пропащего» человека. Такой акцент в консультативной и просветительской работе с кругом референтных лиц оправдан из</w:t>
        <w:softHyphen/>
        <w:t>вестной социально-психологической закономерностью, согласно ко</w:t>
        <w:softHyphen/>
        <w:t>торой социальное окружение нередко продуцирует неблагоприят</w:t>
        <w:softHyphen/>
        <w:t>ные условия для ресоциализации личности с отклоняющимся пове</w:t>
        <w:softHyphen/>
        <w:t>дением. Конкретно речь идет о социально-психологических механизмах «клеймения» и «стигматизации» девиантной личнос</w:t>
        <w:softHyphen/>
        <w:t>ти, известных в теории «социальных ярлыков» Г. Бекера [172], и социально-психологических механизмах уничижения девиантов избыточными социальными экспектациями, которые хорошо изу</w:t>
        <w:softHyphen/>
        <w:t>чены в теории девиантного поведения Г. Кэплана [70]. Действие этих социально-психологических механизмов приводит к равнознач</w:t>
        <w:softHyphen/>
        <w:t>ному результату: повторному приобщению личности к криминаль</w:t>
        <w:softHyphen/>
        <w:t>ной среде, в которой она не только не осуждается, но и поощряется как соответствующая нормам преступной морали. Как пишет Л. Б. Филонов, «постоянное неодобрение со стороны окружающих по</w:t>
        <w:softHyphen/>
        <w:t>буждает человека обратиться к «себе подобным», например, к д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квентным группам» [155, с. 358]. Поэтому подготовка ближай</w:t>
        <w:softHyphen/>
        <w:t>шего социального окружения к адекватному принятию правонару</w:t>
        <w:softHyphen/>
        <w:t>шителя является одним из важнейших ответвлений психокоррек-цио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системности коррекционных, развивающих и профилактических задач </w:t>
      </w:r>
      <w:r>
        <w:rPr>
          <w:rFonts w:cs="Times New Roman" w:ascii="Times New Roman" w:hAnsi="Times New Roman"/>
          <w:color w:val="000000"/>
          <w:sz w:val="24"/>
          <w:szCs w:val="24"/>
        </w:rPr>
        <w:t>задает необходимость совмещения всех указанных направлений практической деятельности психоло</w:t>
        <w:softHyphen/>
        <w:t xml:space="preserve">га в едином цикле психологической помощи. Назначение </w:t>
      </w:r>
      <w:r>
        <w:rPr>
          <w:rFonts w:cs="Times New Roman" w:ascii="Times New Roman" w:hAnsi="Times New Roman"/>
          <w:i/>
          <w:iCs/>
          <w:color w:val="000000"/>
          <w:sz w:val="24"/>
          <w:szCs w:val="24"/>
        </w:rPr>
        <w:t xml:space="preserve">коррек-ционной функции </w:t>
      </w:r>
      <w:r>
        <w:rPr>
          <w:rFonts w:cs="Times New Roman" w:ascii="Times New Roman" w:hAnsi="Times New Roman"/>
          <w:color w:val="000000"/>
          <w:sz w:val="24"/>
          <w:szCs w:val="24"/>
        </w:rPr>
        <w:t>достаточно ясно в свете результатов эмпири</w:t>
        <w:softHyphen/>
        <w:t>ческого исследования, которые свидетельствуют о снижении уровня смысловой регуляции жизненного пути девиантной личности по сравнению с уровнем развития смысловой регуляции нормальной личности. В этой связи коррекционная функция была нацелена на корригирование задержек и отклонений смысловой регуляции жиз</w:t>
        <w:softHyphen/>
        <w:t xml:space="preserve">ненного пути девиантной личности от регуляторного оптимума. </w:t>
      </w:r>
      <w:r>
        <w:rPr>
          <w:rFonts w:cs="Times New Roman" w:ascii="Times New Roman" w:hAnsi="Times New Roman"/>
          <w:i/>
          <w:iCs/>
          <w:color w:val="000000"/>
          <w:sz w:val="24"/>
          <w:szCs w:val="24"/>
        </w:rPr>
        <w:t>Раз</w:t>
        <w:softHyphen/>
        <w:t xml:space="preserve">вивающая функция </w:t>
      </w:r>
      <w:r>
        <w:rPr>
          <w:rFonts w:cs="Times New Roman" w:ascii="Times New Roman" w:hAnsi="Times New Roman"/>
          <w:color w:val="000000"/>
          <w:sz w:val="24"/>
          <w:szCs w:val="24"/>
        </w:rPr>
        <w:t>коррекционной программы обеспечивается посредством ориентации на «зону ближайшего развития» смысло</w:t>
        <w:softHyphen/>
        <w:t>вой регуляции жизненного пути девиантной личности, при помощи целенаправленного обучения участников коррекционной програм</w:t>
        <w:softHyphen/>
        <w:t xml:space="preserve">мы навыкам смысловой саморегуляции, а также за счет создания условий, фасилитирующих конструктивное изменение смысловой сферы. </w:t>
      </w:r>
      <w:r>
        <w:rPr>
          <w:rFonts w:cs="Times New Roman" w:ascii="Times New Roman" w:hAnsi="Times New Roman"/>
          <w:i/>
          <w:iCs/>
          <w:color w:val="000000"/>
          <w:sz w:val="24"/>
          <w:szCs w:val="24"/>
        </w:rPr>
        <w:t xml:space="preserve">Профилактическая функция </w:t>
      </w:r>
      <w:r>
        <w:rPr>
          <w:rFonts w:cs="Times New Roman" w:ascii="Times New Roman" w:hAnsi="Times New Roman"/>
          <w:color w:val="000000"/>
          <w:sz w:val="24"/>
          <w:szCs w:val="24"/>
        </w:rPr>
        <w:t>реализуется посредством нейтрализации особенностей смысловой регуляции жизненного пути, которые создают риск отклоняющегося поведения и являются пси</w:t>
        <w:softHyphen/>
        <w:t>хологическими предпосылками искаженной социализации личнос</w:t>
        <w:softHyphen/>
        <w:t>ти по криминальному типу. Устранение и сглаживание личностных факторов девиантного, в том числе криминального, риска произво</w:t>
        <w:softHyphen/>
        <w:t>дится параллельно с формированием личностных факторов непри</w:t>
        <w:softHyphen/>
        <w:t>емлемости преступного образа жизни. В комплексе обозначенные функции гарантируют эффективное предупреждение рецидивной де-ви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единства диагностики и коррекции </w:t>
      </w:r>
      <w:r>
        <w:rPr>
          <w:rFonts w:cs="Times New Roman" w:ascii="Times New Roman" w:hAnsi="Times New Roman"/>
          <w:color w:val="000000"/>
          <w:sz w:val="24"/>
          <w:szCs w:val="24"/>
        </w:rPr>
        <w:t>отражает единство коррекционной и диагностической деятельности психоло</w:t>
        <w:softHyphen/>
        <w:t>га и предполагает проведение специального диагностического ис</w:t>
        <w:softHyphen/>
        <w:t>следования на начальном и завершающем этапах коррекционной работы. В настоящем исследовании данный принцип соблюдался дважды: при комплектовании коррекционной группы, в которую при</w:t>
        <w:softHyphen/>
        <w:t>влекались участники с неблагоприятными диагностическими по</w:t>
        <w:softHyphen/>
        <w:t>казателями как наиболее нуждающиеся в психологической помо</w:t>
        <w:softHyphen/>
        <w:t>щи, а также на контрольном этапе для проверки эффективности проделанной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ое диагностическое сопровождение коррекционно</w:t>
        <w:softHyphen/>
        <w:t>го процесса составляет биографический метод. Этот метод ис</w:t>
        <w:softHyphen/>
        <w:t>пользуется в целях оживления автобиографической памяти участ</w:t>
        <w:softHyphen/>
        <w:t>ников коррекционной программы, гармонизации их субъективного отношения к своему жизненному пути, ослабления механизмов психологической защиты биографии и купирования ее наиболее пси-хотравмирующихэпизодов. Основная функция биографического ме</w:t>
        <w:softHyphen/>
        <w:t>тода заключается в том, чтобы воссоздать историю аномального развития смысловой сферы каждого из участников, отделить «пер</w:t>
        <w:softHyphen/>
        <w:t>вопричину» смысловых аномалий от последующих наслоений и вто</w:t>
        <w:softHyphen/>
        <w:t>ричных последствий. При изучении проблемы «трудного детства» Л. С. Выготский писал: «Мы никогда не поймем до конца челове</w:t>
        <w:softHyphen/>
        <w:t>ческой личности, если будем рассматривать ее статически, как сумму проявлений, поступков и т. п., без единого жизненного плана этой личности, ее лейтлинии, превращающей историю жизни чело</w:t>
        <w:softHyphen/>
        <w:t>века из ряда бессвязных и разрозненных эпизодов в связный и еди</w:t>
        <w:softHyphen/>
        <w:t>ный биографический процесс» [36, с. 157]. Это положение сохраня</w:t>
        <w:softHyphen/>
        <w:t>ет силу и по отношению к коррекции смысловой регуляции жизнен</w:t>
        <w:softHyphen/>
        <w:t>ного пути личности, поскольку деформация данной регуляторной системы является психологическим следствием нарушенного, из</w:t>
        <w:softHyphen/>
        <w:t>вращенного на определенном этапе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приоритетности коррекции каузального типа </w:t>
      </w:r>
      <w:r>
        <w:rPr>
          <w:rFonts w:cs="Times New Roman" w:ascii="Times New Roman" w:hAnsi="Times New Roman"/>
          <w:color w:val="000000"/>
          <w:sz w:val="24"/>
          <w:szCs w:val="24"/>
        </w:rPr>
        <w:t>подчеркивает, что наиболее устойчивого коррекционного эффекта можно добиться в результате воздействия на глубинную причину психологической проблемы, а не путем нивелировки ее симптома</w:t>
        <w:softHyphen/>
        <w:t>тических проявлений в поведении и биографии личности. Основ</w:t>
        <w:softHyphen/>
        <w:t>ная проблема лиц-правонарушителей заключается в неспособ</w:t>
        <w:softHyphen/>
        <w:t>ности к самостоятельной детерминации своего жизненного пути в целом и социального поведения в частности. Психологические корни данной проблемы уходят в индивидуальные особенности содержательно-структурной организации смысловой сферы кри</w:t>
        <w:softHyphen/>
        <w:t>минальной личности, которые «парализуют» личностную способ</w:t>
        <w:softHyphen/>
        <w:t>ность к регуляции социального поведения и социальной биогра</w:t>
        <w:softHyphen/>
        <w:t>фии - индивидуального жизненного пути. Поэтому принцип при-оритетности коррекции каузального типа в настоящем исследовании выполняется благодаря психологическому воздей</w:t>
        <w:softHyphen/>
        <w:t>ствию на нарушения развития смысловой сферы личности, при</w:t>
        <w:softHyphen/>
        <w:t>чинно обусловливающие отклонения личностного поведения от социальных нор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ятельностный принцип коррекции </w:t>
      </w:r>
      <w:r>
        <w:rPr>
          <w:rFonts w:cs="Times New Roman" w:ascii="Times New Roman" w:hAnsi="Times New Roman"/>
          <w:color w:val="000000"/>
          <w:sz w:val="24"/>
          <w:szCs w:val="24"/>
        </w:rPr>
        <w:t>означает, что из</w:t>
        <w:softHyphen/>
        <w:t>менения личности должны быть органично вплетены в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главенствующей на данном возрастном этапе деятель</w:t>
        <w:softHyphen/>
        <w:t>ности. В специальной литературе утверждается, что «коррекци-онная работа должна строиться не как простая тренировка уме</w:t>
        <w:softHyphen/>
        <w:t>ний и навыков, не как отдельные упражнения по совершенство</w:t>
        <w:softHyphen/>
        <w:t>ванию психической деятельности, а как целостная осмысленная деятельность..., органически вписывающаяся в систему повсед</w:t>
        <w:softHyphen/>
        <w:t>невных отношений» [30, с. 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тношению к коррекции смысловых структур личности этот принцип приобретает абсолютное значение по той причине, что преобразование смысловых структур личности единственно воз</w:t>
        <w:softHyphen/>
        <w:t>можно в процессе реальной деятельности. Экспериментально до</w:t>
        <w:softHyphen/>
        <w:t>казано, что приращение и превращение смысловых структур лич</w:t>
        <w:softHyphen/>
        <w:t>ности должны быть опосредованы ходом той самой деятельности, которую эти структуры регулируют [14; 15]. Всякая деятельность оказывается несравнимо богаче предваряющего ее сознания, пе</w:t>
        <w:softHyphen/>
        <w:t>рерастает некогда инициировавшие ее смысловые структуры и опережает их в своем развитии. Применительно к психобиографи</w:t>
        <w:softHyphen/>
        <w:t>ческим структурам - смыслу жизни, жизненной перспективе и дру</w:t>
        <w:softHyphen/>
        <w:t>гим психическим образованиям, которые регулируют реальный жизненный путь личности, данный принцип постулировал С. Л. Ру</w:t>
        <w:softHyphen/>
        <w:t>бинштейн: «Линия, ведущая от того, чем человек был на одном этапе своей истории, к тому, чем он стал на следующем, проходит через то, что он сделал» [132, с. 246]. Блестящим примером прак</w:t>
        <w:softHyphen/>
        <w:t>тического приложения принципа деятельно стного опосредования к процессу перевоспитания личности правонарушителя является пе</w:t>
        <w:softHyphen/>
        <w:t>дагогический опыт А. С. Макаренко. Согласно этому опыту, пер</w:t>
        <w:softHyphen/>
        <w:t>воочередной задачей исправления личности преступника является слом старого образа жизни и погружение воспитанника в систему новых деятельных отношений к коллективу, самому себе и к своей жизни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м исследовании этот принцип расшифровывается как принцип опосредования коррекции смысловых структур личнос</w:t>
        <w:softHyphen/>
        <w:t xml:space="preserve">ти ее реальной жизнедеятельностью или как </w:t>
      </w:r>
      <w:r>
        <w:rPr>
          <w:rFonts w:cs="Times New Roman" w:ascii="Times New Roman" w:hAnsi="Times New Roman"/>
          <w:i/>
          <w:iCs/>
          <w:color w:val="000000"/>
          <w:sz w:val="24"/>
          <w:szCs w:val="24"/>
        </w:rPr>
        <w:t xml:space="preserve">принцип жизнедея-тельностного опосредования. </w:t>
      </w:r>
      <w:r>
        <w:rPr>
          <w:rFonts w:cs="Times New Roman" w:ascii="Times New Roman" w:hAnsi="Times New Roman"/>
          <w:color w:val="000000"/>
          <w:sz w:val="24"/>
          <w:szCs w:val="24"/>
        </w:rPr>
        <w:t>Представляется возможным пола</w:t>
        <w:softHyphen/>
        <w:t>гать, что в юношеском возрасте деятельность, связанная с поиском смысла жизни, проектированием будущего жизненного пути и выст</w:t>
        <w:softHyphen/>
        <w:t>раиванием жизненной перспективы, является одной из ведущих форм личностной активности, движущей целостным развитием личности как субъекта жизни [24; 40; 41; 69; 70; 103]. На практике принцип жизнедеятельностного опосредования соблюдается благодаря тому, что коррекционные и развивающие задачи для участников тренинга не придумываются искусственно, а заимствуются из реальной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дневной жизни. Все психологические проблемы привносятся уча</w:t>
        <w:softHyphen/>
        <w:t>стниками тренинга из своей обыденной жизни и должны отражать по-настоящему актуальные для них жизненные задачи. Это являет</w:t>
        <w:softHyphen/>
        <w:t>ся залогом интеграции регуляторных новообразований, сформиро</w:t>
        <w:softHyphen/>
        <w:t>ванных в процессе психокоррекции, в систему психической регуля</w:t>
        <w:softHyphen/>
        <w:t>ции реального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нцип комплексности методов коррекционного воздей</w:t>
        <w:softHyphen/>
        <w:t xml:space="preserve">ствия </w:t>
      </w:r>
      <w:r>
        <w:rPr>
          <w:rFonts w:cs="Times New Roman" w:ascii="Times New Roman" w:hAnsi="Times New Roman"/>
          <w:color w:val="000000"/>
          <w:sz w:val="24"/>
          <w:szCs w:val="24"/>
        </w:rPr>
        <w:t>требует обращения к богатому арсеналу способов и средств психологической помощи, разработанных в отечественной и зару</w:t>
        <w:softHyphen/>
        <w:t>бежной психологии. При этом необходимым условием практичес</w:t>
        <w:softHyphen/>
        <w:t>кого применения того или иного метода является его критическая переоценка и переналадка под углом зрения решаемой коррекцион-ной задачи. В настоящей программе эксплуатируются методы воз</w:t>
        <w:softHyphen/>
        <w:t>действия на смысловую сферу, сконструированные и апробирован</w:t>
        <w:softHyphen/>
        <w:t>ные в логотерапии (метод сократической беседы и метод пара</w:t>
        <w:softHyphen/>
        <w:t>доксальной интенции) [157], в позитивной психотерапии (метод позитивной реинтерпретации) [114], в индивидуальной психотера</w:t>
        <w:softHyphen/>
        <w:t>пии и реориентационном тренинге по методу А. Адлера [144], в аксиопсихотерапии [84]. Используются также психотехнические процедуры, созданные специально для тренинга смыслового вы</w:t>
        <w:softHyphen/>
        <w:t>бора [90], рефлексивно-инновационного тренинга жизнетворчества [31], тренинга жизненных перспектив [147; 153], психологического ребрифинга [115; 116] и коррекции субъективной картины жизнен</w:t>
        <w:softHyphen/>
        <w:t>ного пути личности [17; 76]. Методический «костяк» коррекцион-ной программы составляют смыслотехнические процедуры, раз</w:t>
        <w:softHyphen/>
        <w:t>работанные в качестве практического приложения при исследова</w:t>
        <w:softHyphen/>
        <w:t>нии смысловой саморегуляции личности [89]. Перечисленные методы, при условии смыслотехнической модернизации и адапта</w:t>
        <w:softHyphen/>
        <w:t>ции, в комплексе содействуют конструктивным сдвигам в динами</w:t>
        <w:softHyphen/>
        <w:t>ческой системе смысла жизн 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ные принципы, которые практикуются в коррекционной программе, отражают особенности правового статуса участников тренинга и специфику их психологических проблем, а также запрос правоохранительных органов, инспектирующих соответствующий контингент лиц. Этот запрос, в частности, выражается в том, что</w:t>
        <w:softHyphen/>
        <w:t xml:space="preserve">бы психологическая коррекция смысловой регуляции жизненного пути девиантов носила акцентированный исправительный характер. Под </w:t>
      </w:r>
      <w:r>
        <w:rPr>
          <w:rFonts w:cs="Times New Roman" w:ascii="Times New Roman" w:hAnsi="Times New Roman"/>
          <w:i/>
          <w:iCs/>
          <w:color w:val="000000"/>
          <w:sz w:val="24"/>
          <w:szCs w:val="24"/>
        </w:rPr>
        <w:t xml:space="preserve">исправительной психологической коррекцией </w:t>
      </w:r>
      <w:r>
        <w:rPr>
          <w:rFonts w:cs="Times New Roman" w:ascii="Times New Roman" w:hAnsi="Times New Roman"/>
          <w:color w:val="000000"/>
          <w:sz w:val="24"/>
          <w:szCs w:val="24"/>
        </w:rPr>
        <w:t xml:space="preserve">понимается </w:t>
      </w:r>
      <w:r>
        <w:rPr>
          <w:rFonts w:cs="Times New Roman" w:ascii="Times New Roman" w:hAnsi="Times New Roman"/>
          <w:i/>
          <w:iCs/>
          <w:color w:val="000000"/>
          <w:sz w:val="24"/>
          <w:szCs w:val="24"/>
        </w:rPr>
        <w:t>целенаправленный процесс изменения индивидуальных особен</w:t>
        <w:softHyphen/>
        <w:t>ностей смысловой сферы личности правонарушителя, детер</w:t>
        <w:softHyphen/>
        <w:t>минирующих противоправное поведение и криминальный образ жизни, с целью устранения или уменьшения их кр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генности и формирования личностной готовности к право</w:t>
        <w:softHyphen/>
        <w:t xml:space="preserve">мерному поведению. </w:t>
      </w:r>
      <w:r>
        <w:rPr>
          <w:rFonts w:cs="Times New Roman" w:ascii="Times New Roman" w:hAnsi="Times New Roman"/>
          <w:color w:val="000000"/>
          <w:sz w:val="24"/>
          <w:szCs w:val="24"/>
        </w:rPr>
        <w:t>Исправительный акцент в настоящее время является обязательным требованием ко всем коррекционным про</w:t>
        <w:softHyphen/>
        <w:t xml:space="preserve">граммам, ориентированным на правонарушителей [20; 45; 111; 113; 152]. Практическая организация исправительной психологической коррекции подразумевает внедрение в коррекционную программу некоторых специфических принципов, в том числе </w:t>
      </w:r>
      <w:r>
        <w:rPr>
          <w:rFonts w:cs="Times New Roman" w:ascii="Times New Roman" w:hAnsi="Times New Roman"/>
          <w:i/>
          <w:iCs/>
          <w:color w:val="000000"/>
          <w:sz w:val="24"/>
          <w:szCs w:val="24"/>
        </w:rPr>
        <w:t>принципа не</w:t>
        <w:softHyphen/>
        <w:t>допустимости психического насилия, принципа добровольно</w:t>
        <w:softHyphen/>
        <w:t>го участия и принципа осведомленного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недопустимости психического насилия </w:t>
      </w:r>
      <w:r>
        <w:rPr>
          <w:rFonts w:cs="Times New Roman" w:ascii="Times New Roman" w:hAnsi="Times New Roman"/>
          <w:color w:val="000000"/>
          <w:sz w:val="24"/>
          <w:szCs w:val="24"/>
        </w:rPr>
        <w:t>в контек</w:t>
        <w:softHyphen/>
        <w:t>сте исправительной коррекции играет особенно важную роль, по</w:t>
        <w:softHyphen/>
        <w:t>скольку ограждает участников тренинга от неправомерного давле</w:t>
        <w:softHyphen/>
        <w:t>ния со стороны надзирающих за их исправлением правоохранитель</w:t>
        <w:softHyphen/>
        <w:t>ных органов. Этот принцип на практике исполнялся благодаря «изъятию» каждого из участников коррекционной программы из системы устоявшихся отношений с надзорными инстанциями и отдельными должностными лицами, а также за счет создания ус</w:t>
        <w:softHyphen/>
        <w:t>ловий «изолированности» на время коррекции. Вместе с тем, ука</w:t>
        <w:softHyphen/>
        <w:t>занный принцип требует и от психолога, ведущего коррекционную программу, воздержания от каких-либо прямых и косвенных напо</w:t>
        <w:softHyphen/>
        <w:t>минаний об ограниченном правовом статусе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ы добровольного и информированного участия </w:t>
      </w:r>
      <w:r>
        <w:rPr>
          <w:rFonts w:cs="Times New Roman" w:ascii="Times New Roman" w:hAnsi="Times New Roman"/>
          <w:color w:val="000000"/>
          <w:sz w:val="24"/>
          <w:szCs w:val="24"/>
        </w:rPr>
        <w:t>предохраняют участников коррекционной программы от неэтичных действий психолога и лиц, ответственных за исполнение наказа</w:t>
        <w:softHyphen/>
        <w:t>ния. Принцип привлечения к психологической работе осужденных на добровольных и осведомленных началах зафиксирован не толь</w:t>
        <w:softHyphen/>
        <w:t>ко в кодексе профессиональной этики психолога, но и в законе. Дис</w:t>
        <w:softHyphen/>
        <w:t>позиция ст. 118 Уголовно-исполнительного кодекса Республики Бе</w:t>
        <w:softHyphen/>
        <w:t>ларусь гласит о том, что психологическая помощь осужденным за уголовные преступления оказывается на добровольной основе ква</w:t>
        <w:softHyphen/>
        <w:t>лифицированным психологом. В действительности это предписа</w:t>
        <w:softHyphen/>
        <w:t>ние выполняется посредством проведения специальной осведоми</w:t>
        <w:softHyphen/>
        <w:t>тельной беседы с участниками коррекционной программы. Гаран</w:t>
        <w:softHyphen/>
        <w:t>том добровольного участия в тренинге явились специальные меры, направленные на предоставление каждому кандидату на участие в коррекционной программе права выбора и свободного волеизъ</w:t>
        <w:softHyphen/>
        <w:t>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окупности описанные принципы способствуют неукос</w:t>
        <w:softHyphen/>
        <w:t>нительному соблюдению естественных прав и уважению челове</w:t>
        <w:softHyphen/>
        <w:t>ческого достоинства участников коррекционной программы, что, в свою очередь, рассматривается как залог успешной исправитель</w:t>
        <w:softHyphen/>
        <w:t>ной психо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ое основание коррекционной программы состав</w:t>
        <w:softHyphen/>
        <w:t>ляет арсенал психотехнических средств, приемов и методов уп</w:t>
        <w:softHyphen/>
        <w:t>равления смысловыми процессами. Задача развития системы при</w:t>
        <w:softHyphen/>
        <w:t>емов воспитания, практической диагностики и выравнивания де</w:t>
        <w:softHyphen/>
        <w:t>фектов развития смысловой сферы личности была обозначена на начальных этапах изучения смысловых образований [16]. В насто</w:t>
        <w:softHyphen/>
        <w:t>ящее время совокупность инструментальных приемов воздействия на смысловую сферу личности объединяется понятием «смысло-техника» [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ыслотехника - это разновидность психотехники, пред</w:t>
        <w:softHyphen/>
        <w:t>ставляющая собой систему приемов, средств и методов пси</w:t>
        <w:softHyphen/>
        <w:t>хологического воздействия на смысловую сферу личности в целях ее формирования и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специально подчеркнуть, что смыслотехнические приемы не рассчитаны на прямое и директивное воздействие на смысловые структуры, интегрированные в динамической системе смысла жизни. Это обусловлено тем, что, во-первых, смысловые структуры личности в «покоящемся», статичном состоянии - это теоретическая абстракция, в то время как смысловая сфера лич</w:t>
        <w:softHyphen/>
        <w:t>ности реально существует в процессуальной форме развития и пре</w:t>
        <w:softHyphen/>
        <w:t>образования смысловых структур. Во-вторых, в отличие от сферы знаний и умений смысловые структуры не поддаются непосред</w:t>
        <w:softHyphen/>
        <w:t>ственному произвольному контролю как самого субъекта, так и воздействию извне [16]. В этой связи в качестве объекта-«мише-ни» воздействия должны быть избраны смысловые процессы, ко</w:t>
        <w:softHyphen/>
        <w:t>торые выполняют функцию динамической перестройки смысловой сферы личности. Цель каждой отдельной смыслотехнической про</w:t>
        <w:softHyphen/>
        <w:t>цедуры заключается в том, чтобы запустить и активизировать смысловые процессы, которые направлены на построение или трансформацию смысловых структур личности. Смыслотехниче</w:t>
        <w:softHyphen/>
        <w:t>ские воздействия, таким образом, действенно интенсифицируют переработку индивидуального смыслового опыта, «катализиру</w:t>
        <w:softHyphen/>
        <w:t>ют» рост и развитие смысловой сферы личности, способствуют ее обновлению и восстановлению. Воздействие на смысловые структуры личности через прицельное включение и выключение отдельных смысловых процессов - принципиальный путь смысло-технического воздействия и, следовательно, развивающей и кор</w:t>
        <w:softHyphen/>
        <w:t>рекционной работы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ой особенностью смысловых процессов личнос</w:t>
        <w:softHyphen/>
        <w:t>ти, которая должна учитываться психологом при вмешательстве в их естественный ход, является культурное происхождение. По мне</w:t>
        <w:softHyphen/>
        <w:t>нию ведущих исследователей, смысловая сфера личности воз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в результате интериоризации смысловых элементов культуры и в своей возрастной динамике повторяет основные этапы формирова</w:t>
        <w:softHyphen/>
        <w:t>ния высших психических функций [16; 27; 89]. Смысловые процессы как высшие психические функции характеризуются общими особен</w:t>
        <w:softHyphen/>
        <w:t>ностями: опосредованностью, произвольностью и осознаваемостью. Отсюда выводится ряд важных для психокоррекционной практики следствий. Наиболее важным из них является то, что смысловые процессы можно подвергнуть целенаправленному и поэтапному фор</w:t>
        <w:softHyphen/>
        <w:t>мированию, в результате которого субъект овладевает внутренними средствами и приемами управления смысловой сферой и переходит на уровень полноценной смысловой саморегуляции. Для этого необ</w:t>
        <w:softHyphen/>
        <w:t>ходимо вооружить субъекта психическими «орудиями» самовоздей</w:t>
        <w:softHyphen/>
        <w:t>ствия и обучить эффективным приемам смысловой саморегуляции. Не менее важно ликвидировать наличествующие дефекты и дофор-мировать наиболее отсталые звенья смысловой регуляции. Страте</w:t>
        <w:softHyphen/>
        <w:t>гия исправления дефектов смысловой регуляции подчиняется общим закономерностям формирования и коррекции высших психических функций. Более того, что «формирование отрицательных качеств связано с выходом индивида из-под действия запрограммирован</w:t>
        <w:softHyphen/>
        <w:t>ных обществом и выработанных в историческом процессе средств воспитания и приемов влияния» [155, с. 354]. Смысловую регуляцию необходимо экстериоризировать во внешний план, устранить «сбой</w:t>
        <w:softHyphen/>
        <w:t>ные» и усилить «слабые» звенья и затем в процессе систематичес</w:t>
        <w:softHyphen/>
        <w:t>кого упражнения и автоматизации «свернуть» во внутренний план. Эта стратегия успешно применялась, например, в целях тренировки воли, которая, как известно, является смысловой по своей природе регуляцией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составлении коррекционных упражнений и развивающих заданий были востребованы смыслотехнические приемы и методы воздействия на смысловую сферу личности. Это явилось залогом «совместимости» предмета и методов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кционное и развивающее воздействие осуществляется в групповой форме, что обосновано рядом обстоятельств. Тради</w:t>
        <w:softHyphen/>
        <w:t>ционными преимуществами групповой формы коррекции являют</w:t>
        <w:softHyphen/>
        <w:t>ся: экономия времени и усилий ведущего и участников; возмож</w:t>
        <w:softHyphen/>
        <w:t>ность получения участниками обратной связи, межличностной под</w:t>
        <w:softHyphen/>
        <w:t>держки и идентификации с лицами, которые испытывают похожие психологические проблемы; благоприятный для самоисследования и самораскрытия психологический климат; возможность выбора каждым членом группы индивидуальной роли из широкого спектра групповых ролей [135; 170]. Главным доводом в пользу данной формы коррекции смысловой сферы личности является то очеви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обстоятельство, что групповая форма взаимодействия обла</w:t>
        <w:softHyphen/>
        <w:t>дает ценными коррекционными ресурсами, которые невозможно изыскать в индивидуальной работе. Несомненным преимуществом групповой коррекции выступает возможность создания и умноже</w:t>
        <w:softHyphen/>
        <w:t>ния «поля коллективных смыслов», к которому может подключиться каждый отдельный участник группы. «Врастание» групповых смыс</w:t>
        <w:softHyphen/>
        <w:t>лов в смысловую сферу ведет к обогащению смыслового опыта личности и соразмерному повышению потенциала смысловой ре</w:t>
        <w:softHyphen/>
        <w:t>гуляции жизненного пути. При этом необходимо учитывать, что изначально процессы смысловой регуляции существуют в развер</w:t>
        <w:softHyphen/>
        <w:t>нутой, социально распределенной форме взаимодействия между членами группы и лишь затем сворачиваются и превращаются в статичные формы смысловых структур личности, в «психические окаменелости» (Л. С. Выгот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форма коррекционной работы, таким образом, спо</w:t>
        <w:softHyphen/>
        <w:t>собствует динамическому развертыванию смысловых структур лич</w:t>
        <w:softHyphen/>
        <w:t>ности и их изменению в процессе группового взаимодействия и ак</w:t>
        <w:softHyphen/>
        <w:t>тивного обмена смыслами. Наконец, групповая форма работы по</w:t>
        <w:softHyphen/>
        <w:t>зволяет моделировать экспериментальные ситуации, максимально приближенные к типичным жизненным ситуациям. В этих ситуаци</w:t>
        <w:softHyphen/>
        <w:t>ях участники группы опробуют смысловые новообразования и репе</w:t>
        <w:softHyphen/>
        <w:t>тируют новый смысловой опыт, что является залогом органичного переноса приобретенных навыков смысловой саморегуляции в по</w:t>
        <w:softHyphen/>
        <w:t>вседневную жизнедеятельность. Испытание сформированных навы</w:t>
        <w:softHyphen/>
        <w:t>ков смысловой регуляции в тренировочных ситуациях, воссоздаю</w:t>
        <w:softHyphen/>
        <w:t>щих ситуации из реальной жизни, помогает не только «научению» новым смыслам, но также их проживанию, присвоению и упрочению в смысловой сфере личности. В конечном итоге проживание смыс</w:t>
        <w:softHyphen/>
        <w:t>лового опыта в контексте жизнедеятельности или имитирующих ее экспериментальных ситуаций рассматривается как самый надеж</w:t>
        <w:softHyphen/>
        <w:t>ный способ коррекции смысловых образований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тование коррекционной группы при работе с асоци</w:t>
        <w:softHyphen/>
        <w:t>альным контингентом имеет свои специфические особенности. Обычно психологическая работа с правонарушителями строится на двух основных принципах: информированности и добровольно</w:t>
        <w:softHyphen/>
        <w:t>го участия [160; 161]. Состав коррекционной группы в нашем ис</w:t>
        <w:softHyphen/>
        <w:t>следовании был гетерогенным по признакам пола, возраста, со</w:t>
        <w:softHyphen/>
        <w:t>циально-демографической принадлежности, образовательному и профессиональному статусу участников. Средний возраст учас</w:t>
        <w:softHyphen/>
        <w:t>тников группы составил 18 лет. Численность коррекционной груп</w:t>
        <w:softHyphen/>
        <w:t>пы 12 человек, что было продиктовано нормами оптимума груп</w:t>
        <w:softHyphen/>
        <w:t>повой динамики [ 135]. Члены коррекционной группы пережива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жие психологические трудности, что обусловило однородность ее психологического состава. Необходимо специально отметить, что в коррекционном тренинге не принимали участие лица, имею</w:t>
        <w:softHyphen/>
        <w:t>щие патопсихологический анамнез. Коррекция патологии смыс</w:t>
        <w:softHyphen/>
        <w:t>ловой сферы личности должна быть многоотраслевой и осуще</w:t>
        <w:softHyphen/>
        <w:t>ствляться в тесном сотрудничестве с психиатрами, психотера</w:t>
        <w:softHyphen/>
        <w:t>певтами и патопсихоло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3. </w:t>
      </w:r>
      <w:r>
        <w:rPr>
          <w:rFonts w:cs="Times New Roman" w:ascii="Times New Roman" w:hAnsi="Times New Roman"/>
          <w:b/>
          <w:bCs/>
          <w:color w:val="000000"/>
          <w:sz w:val="24"/>
          <w:szCs w:val="24"/>
        </w:rPr>
        <w:t>ПРОГРАММА ПСИХОЛОГИЧЕСКОЙ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кционная программа разработана по типу биографиче</w:t>
        <w:softHyphen/>
        <w:t>ского тренинга, ориентированного на устранение дефектов и разви</w:t>
        <w:softHyphen/>
        <w:t>тие системы осознанной саморегуляции жизненного пути личнос</w:t>
        <w:softHyphen/>
        <w:t>ти. Главный акцент в коррекционной программе сделан на оптими</w:t>
        <w:softHyphen/>
        <w:t>зацию смысловой регуляции, которая является функциональным базисом системы осознанной психобиографической регуляции. Со</w:t>
        <w:softHyphen/>
        <w:t>образно этому упражнения подобраны и сконструированы таким образом, чтобы исправить у участников коррекции негативные осо</w:t>
        <w:softHyphen/>
        <w:t>бенности и сформировать позитивные навыки осознанной саморе</w:t>
        <w:softHyphen/>
        <w:t>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ая коррекционная программа рассчитана на 9 груп</w:t>
        <w:softHyphen/>
        <w:t>повых занятий. Продолжительность каждого занятия составляет от 3 до 5 часов, в зависимости от совокупной групповой динамики и индивидуальной динамики личностных изменений каждого из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ый день занятий участникам тренинга предлагаются упражнения на знакомство и биографическую самопрезентацию, что позволяет плавно включиться в коррекционный процесс. Неко</w:t>
        <w:softHyphen/>
        <w:t>торые упражнения предполагают выполнение домашнего задания, которое обеспечивает возможность перехода к постановке прогрес</w:t>
        <w:softHyphen/>
        <w:t>сивно усложняющихся задач. Приобретенный на занятиях опыт и результаты домашней работы фиксируются участниками коррек</w:t>
        <w:softHyphen/>
        <w:t>ционной группы в дневнике биографического само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знакомление участников и первичная адаптация в кор</w:t>
        <w:softHyphen/>
        <w:t>рекционной группе, оптимизация групповой динамики, позициони</w:t>
        <w:softHyphen/>
        <w:t>рование внутригрупповых ролей и интеграция ведущего в групповой процесс, формирование групповой сплоченности и взаимодовер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Мотивация участия в биографическом тренинг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мотивов участия в биографическом тренин</w:t>
        <w:softHyphen/>
        <w:t>ге, создание дополнительного резерва мотивации участия в био</w:t>
        <w:softHyphen/>
        <w:t>графическом тренинге, стимуляция процессов сплочения и форми</w:t>
        <w:softHyphen/>
        <w:t>рования ценностно-ориентационного единств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набор флом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члены группы располагаются кру</w:t>
        <w:softHyphen/>
        <w:t>гом. Ведущий рассказывает группе об основных задачах и принци</w:t>
        <w:softHyphen/>
        <w:t>пах построения биографического тренинга, о правилах организации групповых встреч. Он обращается к участникам с просьбой поду</w:t>
        <w:softHyphen/>
        <w:t>мать, с какой целью они участвуют в занятиях, что привело их в группу биографического тренинга, какие задачи они намерены здесь решить, с какими проблемами справиться и какие полезные навыки приобрести. Участники высказываются по очереди; ведущий про</w:t>
        <w:softHyphen/>
        <w:t>сит каждого из участников привести как можно больше доводов в обоснование своего участия в тренинге. Одновременно ведущий записывает на листе ватмана мотивы участия в биографическом тренинге, присущие членам коррекцион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очередь обойдет всех членов группы, веду</w:t>
        <w:softHyphen/>
        <w:t>щий освещает дополнительные возможности, которые могут сде</w:t>
        <w:softHyphen/>
        <w:t>лать участие в биографическом тренинге более привлекательным. Это,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получить много новой и полез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глубже и всесторонне узнать и изуч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познакомиться и сдружиться с новыми инте</w:t>
        <w:softHyphen/>
        <w:t>ресны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оказать психологическую поддержку людям, которые в ней нуж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просто хорошо провести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овладеть многими полезными умениями и на</w:t>
        <w:softHyphen/>
        <w:t>выками по управлению и распоряжению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решить мучающие психологические пробле</w:t>
        <w:softHyphen/>
        <w:t>м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каждый участник подходит к листу ватмана, на кото</w:t>
        <w:softHyphen/>
        <w:t>ром отражен «репертуар» мотивов участия в тренинге, и подписы</w:t>
        <w:softHyphen/>
        <w:t>вается под каждым мотивом, который он принимает для себя. Дан</w:t>
        <w:softHyphen/>
        <w:t>ное действие носит символический и церемониальный характер и является своеобразной декларацией серьезных намерений перед лицом других участников коррекцион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озвольте представ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глубление знакомства и фасилитация биографическо</w:t>
        <w:softHyphen/>
        <w:t>го самораскрытия участников коррекционной группы, создание до</w:t>
        <w:softHyphen/>
        <w:t>верительной групповой атмо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группы разделяются на пары, после чего каждый из них рассказывает своему партнеру о личной биографии. Обязательными тематическими блоками биогра</w:t>
        <w:softHyphen/>
        <w:t>фического рассказа должны быть: 1) прошлое, настоящее и жизнен</w:t>
        <w:softHyphen/>
        <w:t>ная перспектива; 2) профессиональная, личная (семейная), досуго-во-рекреационная сферы жизни; 4) жизненные успехи и неудачи, ре</w:t>
        <w:softHyphen/>
        <w:t>альные жизненные достижения и притязания; 5) основные принципы, доминирующие жизненные ценности и смысл жизни; 6) личное отно</w:t>
        <w:softHyphen/>
        <w:t>шение к собственному жизненному пути: что нравится, а что хоте</w:t>
        <w:softHyphen/>
        <w:t>лось бы изменить. После этого каждый участник представляет сво</w:t>
        <w:softHyphen/>
        <w:t>его партнера группе и пересказывает его биограф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оспешишь - людей просвети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интенсификация биографической рефлекции, снятие психологических защит с биографии, актуализация субъективной картины жизни, оптимизация групповой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0 - 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рассаживаются в круг. Каждый по кругу должен успеть рассказать как можно больше и быстрее о собственном жизненном пути в течение 1 минуты. Нельзя молчать ни секунды и сбавлять темп рассказа. Упражне</w:t>
        <w:softHyphen/>
        <w:t>ние проводится в два круга, о чем группа заранее не предупреж</w:t>
        <w:softHyphen/>
        <w:t>д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Мистер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ктивизация биографической рефлексии, самопознание через механизм автобиографической проекции, нормализация груп</w:t>
        <w:softHyphen/>
        <w:t>повой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набор фломастеров для каж</w:t>
        <w:softHyphen/>
        <w:t>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 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каждому участнику предлагается выбрать кого-либо из членов группы и, не объявляя во всеуслыша</w:t>
        <w:softHyphen/>
        <w:t>ние об объекте выбора, рассказать от имени этого человека о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графии: об основных событиях и смысле жизни; о жизненных ценностях, принципах и целях; о поведении в критических ситуаци</w:t>
        <w:softHyphen/>
        <w:t>ях жизни; о спутниках жизни и отношениях с ними; о прошлом, на</w:t>
        <w:softHyphen/>
        <w:t>стоящем и будущем; о личном отношении к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казчик должен мысленно перевоплотиться в избранного участника и посмотреть на жизненный путь его глазами. Свои рас</w:t>
        <w:softHyphen/>
        <w:t>сказы участники представляют в процессе группового обсужде</w:t>
        <w:softHyphen/>
        <w:t>ния, не называя имени избранного члена группы. Остальные чле</w:t>
        <w:softHyphen/>
        <w:t>ны группы должны отгадать о чьей биографии идет речь. После того, как принадлежность биографии будет установлена, ее «вла</w:t>
        <w:softHyphen/>
        <w:t>делец» должен оценить степень сходства и различия между рас</w:t>
        <w:softHyphen/>
        <w:t>сказом и его собственными представлениями о личной б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рганизации обсуждения ведущий адресует группе сти</w:t>
        <w:softHyphen/>
        <w:t>мулир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о выбирали чаще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м это можно объяс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был выбран именно этот человек, а не кто-то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ья биография угадывалась легче всего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а ли опознана личная биография в чьем-то рассказе и по каки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меются ли черты сходства между рассказом о чужом жиз</w:t>
        <w:softHyphen/>
        <w:t>ненном пути и представлениями рассказчика о собственной био</w:t>
        <w:softHyphen/>
        <w:t>графии и самом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участники благодарят друг друга за составлен</w:t>
        <w:softHyphen/>
        <w:t>ные рассказ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ризнание в любв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навыков позитивного биографического мышления, коррекция эмоционального отношения к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по команде ведущего участники на</w:t>
        <w:softHyphen/>
        <w:t>чинают произвольно передвигаться по залу наподобие «броуновско</w:t>
        <w:softHyphen/>
        <w:t>го движения». Хлопок ведущего в ладоши означает, что участники должны остановиться и взять в пару близстоящего члена группы. Партнеры становятся друг к другу лицом и берутся за руки. В тече</w:t>
        <w:softHyphen/>
        <w:t>ние 3 минут, сохраняя зрительный контакт, они проводят диалог, в котором один из участников постоянно задает один и тот же вопрос - «За что ты любишь свою жизнь?», а второй отвечает, начиная с фразы «Я люблю свою жизнь за то, что...». Диалог должен прохо</w:t>
        <w:softHyphen/>
        <w:t>дить в максимально быстром темпе. Через 3 минуты по сигна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а партнеры меняются ролями. После этого процедура повто</w:t>
        <w:softHyphen/>
        <w:t>ряется еще 1-2 раза. По окончании работы в парах проводится групповое обсуждение, на котором поощряются те участники, кото</w:t>
        <w:softHyphen/>
        <w:t>рые проявили особое жизнелюб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Незадачливый биограф».</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навыков рефлекции и прогнозирования жизнен</w:t>
        <w:softHyphen/>
        <w:t>ного пути, стимуляция биографического самосознания и автобиог</w:t>
        <w:softHyphen/>
        <w:t>рафической идентичности, формирование внутригрупповой сплочен</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набор флом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члены группы рассаживаются в круг. В центр круга добровольно выдвигается один из участников, кото</w:t>
        <w:softHyphen/>
        <w:t>рый будет играть роль биографа - собирателя и систематизатора данных о жизненном пути членов группы. Задача биографа в том, чтобы у каждого участника разузнать о трех наиболее значимых событиях жизненного пути. При этом участники должны ограничить</w:t>
        <w:softHyphen/>
        <w:t>ся лишь называнием события (не истинное название события, а шиф</w:t>
        <w:softHyphen/>
        <w:t>рованное, понятное только самому участнику), не раскрывая его со</w:t>
        <w:softHyphen/>
        <w:t>держания и не датируя его. Биограф обходит всех участников круга и обобщает множество событий в единую жизненную линию, дати</w:t>
        <w:softHyphen/>
        <w:t>рует события, располагает их одно за другим. Жизненная линия вычерчивается на листе ватмана. После этого биограф при помощи других участников составляет жизнеописание, перебирая обозначен</w:t>
        <w:softHyphen/>
        <w:t>ные на жизненной линии события. Называть событие собственным именем и посвящать в детали события должен не биограф, а тот участник, из жизни которого взято это событие. Данное упражнение обычно вызывает смех у членов группы и может использоваться для того, чтобы улучшить психологический климат, снять усталость и психическое напряжение, «реанимировать» динамику группового процесса. В другом варианте это упражнение проводится в парах. Один из партнеров выступает в роли биографа-интервьюера, дру</w:t>
        <w:softHyphen/>
        <w:t>гой - в роли опрашиваемого. Биограф задает вопросы, относящиеся исключительно к прошлому или настоящему отрезку жизненного пути опрашиваемого и не касается будущего. После того, как биограф выведал достаточный объем информации, он должен сделать про</w:t>
        <w:softHyphen/>
        <w:t>гноз будущего жизненного пути опрошенного. Задача опрошенного -оценить достоверность прогноза, сопоставив его со своими жизнен</w:t>
        <w:softHyphen/>
        <w:t>ными планами, прокомментировать свое видение будущего. Затем партнеры меняются ро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ктивизация системы смысловой регуляции жизненного пути, формирование регуляторных функций оценивания и коррекции жиз</w:t>
        <w:softHyphen/>
        <w:t>ненного пути, определение альтернативных линий жизни, конструиро</w:t>
        <w:softHyphen/>
        <w:t>вание пространства смысловых критериев жизн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й выб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психологических механизмов и констру</w:t>
        <w:softHyphen/>
        <w:t>ирование смыслового пространства критериев жизненного выбо</w:t>
        <w:softHyphen/>
        <w:t>ра, развитие личной ответственности за жизнен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 лист ватмана и фломастеры для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2 </w:t>
      </w:r>
      <w:r>
        <w:rPr>
          <w:rFonts w:cs="Times New Roman" w:ascii="Times New Roman" w:hAnsi="Times New Roman"/>
          <w:color w:val="000000"/>
          <w:sz w:val="24"/>
          <w:szCs w:val="24"/>
        </w:rPr>
        <w:t>ча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делает вступление, предваряющее выполнение упражнения участниками коррекцион-ной группы. Он заостряет внимание на том, что в жизни каждого человека существуют жизненные дилеммы, которые требуют вы</w:t>
        <w:softHyphen/>
        <w:t>бора одной из двух и более равнозначных альтернатив. Ведущий апеллирует к опыту участников и просит их вспомнить некоторые трудные выборы в жизни. По мере их называния ведущий анали</w:t>
        <w:softHyphen/>
        <w:t>зирует типичные способы совершения выбора, а именно броса</w:t>
        <w:softHyphen/>
        <w:t>ние жребия, совещание с другими людьми, упование на случай и др. Эти способы сопровождаются характерными аргументами: «будь, что будет», «куда кривая выведет», «авось пронесет», «что ни делается - все к лучшему» и т. д. Ведущему необходимо под</w:t>
        <w:softHyphen/>
        <w:t>черкнуть, что все эти способы связаны со складыванием ответ</w:t>
        <w:softHyphen/>
        <w:t>ственности за свою судьбу и поэтому являются ограниченными, ненадеж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едущий сообщает участникам о том, что жизненный выбор может быть осуществлен как в опоре на интуицию, так и на основе логических рассуждений. Сначала предлагается овладеть методикой интуитив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ики для интуитивного выбора культивирует</w:t>
        <w:softHyphen/>
        <w:t>ся упражнение «Мудрец», заимствованное из практики «групп встреч» [135]. Ведущий дает индивидуальное задание - обнару</w:t>
        <w:softHyphen/>
        <w:t>жить какую-либо жизненную дилемму, которая беспокоит участ</w:t>
        <w:softHyphen/>
        <w:t>ника и требует своего разрешения. Затем выполняется психотех</w:t>
        <w:softHyphen/>
        <w:t>ническое упражнение, нацеленное на интуитивное решение обнару</w:t>
        <w:softHyphen/>
        <w:t>женной дилеммы. Инструкция: «Расслабьтесь, закройте глаза и представьте себе зеленый луг, посреди которого возвышается г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дный необъятный дуб. Под дубом сидит мудрый старик, кото</w:t>
        <w:softHyphen/>
        <w:t>рый ответит на любой Ваш вопрос. Приблизьтесь к нему, спросите у него ответ на тревожащую Вас жизненную дилемму, выслушай</w:t>
        <w:softHyphen/>
        <w:t>те ответ». После выполнения задания участники рассаживаются в круг и делятся с группой содержанием своей жизненной дилеммы и тем жизненным выбором, который был подсказан интуи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групповой дискуссии ведущий отмечает, что каж</w:t>
        <w:softHyphen/>
        <w:t>дый интуитивный выбор необходимо обосновать логически, прове</w:t>
        <w:softHyphen/>
        <w:t>рить разумом. Для развития психологических механизмов жизнен</w:t>
        <w:softHyphen/>
        <w:t>ного выбора ведущий предлагает одну из наиболее типичных био</w:t>
        <w:softHyphen/>
        <w:t>графических дилемм (например, профессиональный или брачный выбор). В настоящем упражнении жизненный выбор выступает как внутренняя деятельность по определению смысловых критериев для оценивания имеющихся жизненных альтернатив и их сопос</w:t>
        <w:softHyphen/>
        <w:t>тавлению во внутреннем плане. С целью коррекции, формирования и совершенствования механизмов биографического выбора перво</w:t>
        <w:softHyphen/>
        <w:t>начально необходимо выявить смысловую структуру аргумента</w:t>
        <w:softHyphen/>
        <w:t>ции выбора, эксплицировать универсальные смысловые критерии и проранжировать их по значимости. Для унификации коррекцион-ной процедуры была избрана ситуация профессионального выбора, значимого для большинства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кционная работа проводится следующим образом: ве</w:t>
        <w:softHyphen/>
        <w:t>дущий предлагает группе гласно сформировать список предпочти</w:t>
        <w:softHyphen/>
        <w:t>тельных профессий. Далее каждый участник должен вслух ука</w:t>
        <w:softHyphen/>
        <w:t>зать свой профессиональный выбор, сформулировать как можно больше аргументов «за» и «против» и проранжировать их по значи</w:t>
        <w:softHyphen/>
        <w:t>мости. Задача ведущего на данном этапе состоит в том, чтобы детально фиксировать аргументы на листе ватмана. Аргументы «за» и «против» регистрируются в раздельных колонках разным цветом. В результате образуется групповое пространство аргумен</w:t>
        <w:softHyphen/>
        <w:t>тов биографического выбора с большой размерностью. Далее груп</w:t>
        <w:softHyphen/>
        <w:t>па в процессе коллективного обсуждения стандартизирует все мно</w:t>
        <w:softHyphen/>
        <w:t>жество предложенных аргументов, что выражается в выделении ограниченного числа основных критериев. Стандартный набор смысловых критериев может быть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уется/не согласуется  со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ствует/препятствует реализации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тветствует/противоречит жизненным принци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овлетворяет/не удовлетворяет жизнен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упно/не доступно в силу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упно/не доступно в силу индивидуального уровня зна</w:t>
        <w:softHyphen/>
        <w:t>ний, умений и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есет/не принесет удовлетворение жизнью и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аточно/недостаточно материальных средств на прак</w:t>
        <w:softHyphen/>
        <w:t>тическую реализацию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щемляет/не ущемляет права и свободу спутников по жиз</w:t>
        <w:softHyphen/>
        <w:t>ненному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мещается/не совмещается с совместными планами и пла</w:t>
        <w:softHyphen/>
        <w:t>нами спутников по жизненному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ом индивидуальном случае эти общие критерии напол</w:t>
        <w:softHyphen/>
        <w:t>няются неповторимым смысловым содержанием. Ведущий просит участников проранжировать по значимости для себя перечень смыс</w:t>
        <w:softHyphen/>
        <w:t>ловых критериев биографического выбора, после чего в иерархи-зированном пространстве смысловых критериев осуществить ин</w:t>
        <w:softHyphen/>
        <w:t>дивидуальный выбор. Результаты выбора выносятся на групповое обсуждение, в процессе которого члены группы обозначают свою жизненную дилемму и аргументируют свой биографический вы</w:t>
        <w:softHyphen/>
        <w:t>бор. Необходимо сличить результаты интуитивного и логического биографического выбора. Данное упражнение носит формирующий характер и может быть использовано каждым участником в пере</w:t>
        <w:softHyphen/>
        <w:t>ломных моментах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Альтернативные лини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огнозирование общей удовлетворенности жизнью, развитие регуляторных функций моделирования, оценивания и кор</w:t>
        <w:softHyphen/>
        <w:t>ректирования альтернативных линий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данное упражнение базируется на адаптированном варианте методического приема «оценивание пя</w:t>
        <w:softHyphen/>
        <w:t>тилетних интервалов» [76]. Участникам необходимо оценить каж</w:t>
        <w:softHyphen/>
        <w:t>дое пятилетие своей жизни в рамках ожидаемой продолжительно</w:t>
        <w:softHyphen/>
        <w:t>сти жизни по 10-ти балльной шкале на предмет выраженности чув</w:t>
        <w:softHyphen/>
        <w:t>ства удовлетворенности жизнью. По результатам оценивания каждый участник строит индивидуальный график жизни, отклады</w:t>
        <w:softHyphen/>
        <w:t>вая по оси абсцисс пятилетние интервалы, а по оси ординат отме</w:t>
        <w:softHyphen/>
        <w:t>ривая оценки удовлетворенности прожитой жизнью для каждой пя</w:t>
        <w:softHyphen/>
        <w:t>тилетки. После этого ведущий предлагает выделить те пятилетия жизни, которые характеризуются наибольшей и наименьшей удов</w:t>
        <w:softHyphen/>
        <w:t>летворенностью. Далее каждый участник должен назвать те со</w:t>
        <w:softHyphen/>
        <w:t>бытия, которые составят основное содержание выделенных эта</w:t>
        <w:softHyphen/>
        <w:t>пов, и оценить вклад каждого из них в общую удовлетворенность/ неудовлетворенность самореал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этапе ведущий побуждает участников пофан</w:t>
        <w:softHyphen/>
        <w:t>тазировать о том, каким был бы их жизненный путь, если бы в прошлом они приняли другие решения. Необходимо мысленно смо</w:t>
        <w:softHyphen/>
        <w:t>делировать развитие жизненного пути и в том случае, если бы каж</w:t>
        <w:softHyphen/>
        <w:t>дый из участников в свое время отказался от совершения преступ</w:t>
        <w:softHyphen/>
        <w:t>ления. Важное значение имеет детальное определение событий</w:t>
        <w:softHyphen/>
        <w:t>ной структуры альтернативного пути в жизни, состав биографически значимых других, социальный статус и общий уровень удовлетво</w:t>
        <w:softHyphen/>
        <w:t>ренности жизнью. Задание считается выполненным тогда, когда каждым участником смоделированы два и более альтернативных варианта жизненного пути. Эти варианты выносятся на групповое обсуждение, в процессе которого автор раскрывает их позитивные и негативные стороны, дает прогнозную оценку по схеме анализа пятилетних интерва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ый сценар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ефлексивная переработка жизненного сценария, раз</w:t>
        <w:softHyphen/>
        <w:t>витие личностных механизмов свободы и ответственности, фор</w:t>
        <w:softHyphen/>
        <w:t>мирование регуляторных функций оценивания и коррекции систе</w:t>
        <w:softHyphen/>
        <w:t>мы осознанной психобиограф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5 ча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качестве введения ведущий вы</w:t>
        <w:softHyphen/>
        <w:t>сказывает мысль о том, что некритически усвоенные убеждения и примеры других людей оказывают программирующее воздействие на нашу жизнь, играя порой судьбоносную роль. Ведущий отмеча</w:t>
        <w:softHyphen/>
        <w:t>ет, что все люди в той или иной степени подвержены программиру</w:t>
        <w:softHyphen/>
        <w:t>ющему воздействию со стороны других, особенно близких и род</w:t>
        <w:softHyphen/>
        <w:t>ных людей. С целью организации непродолжительной групповой дис</w:t>
        <w:softHyphen/>
        <w:t>куссии можно использовать метод проблематизации, осветив две полярные точки зрения, например: «родители плохого не посовету</w:t>
        <w:softHyphen/>
        <w:t>ют» и «жить надо своим у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ведущий дает инструкцию для самостоятельной работы: вспомнить те нотации, требования, убеждения, мнения и оценки, которые высказывались родственниками и просто близки</w:t>
        <w:softHyphen/>
        <w:t>ми людьми (друзьями и подругами, школьными учителями, люби</w:t>
        <w:softHyphen/>
        <w:t>мым человеком и др.) по поводу жизненного пути, жизненных це</w:t>
        <w:softHyphen/>
        <w:t>лей, жизненных принципов и смысла жизни. Каждое из этих про</w:t>
        <w:softHyphen/>
        <w:t>граммирующих положений должно быть именным, то есть иметь установленное авторство. Участникам коррекции необходимо оце</w:t>
        <w:softHyphen/>
        <w:t>нить силу воздействия каждого положения на свою жизнь по 10-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лльной шкале. Затем необходимо ответить на два важных воп</w:t>
        <w:softHyphen/>
        <w:t>роса по каждому из программирующих 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гласуется ли данное программирующее положение с мо</w:t>
        <w:softHyphen/>
        <w:t>ими личными принципами, жизненными целями, жизненными ре</w:t>
        <w:softHyphen/>
        <w:t>шениями и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нструктивный или деструктивный заряд вносит данное положение в мою жизнь само по себе безотносительно того, как оно соотносится с моей жизненной философи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ировать результаты рефлексивной проработки эле</w:t>
        <w:softHyphen/>
        <w:t>ментов жизненного сценария поможет нижеследующая таблица:</w:t>
      </w:r>
    </w:p>
    <w:tbl>
      <w:tblPr>
        <w:tblW w:w="6191" w:type="dxa"/>
        <w:jc w:val="left"/>
        <w:tblInd w:w="-7" w:type="dxa"/>
        <w:tblLayout w:type="fixed"/>
        <w:tblCellMar>
          <w:top w:w="0" w:type="dxa"/>
          <w:left w:w="40" w:type="dxa"/>
          <w:bottom w:w="0" w:type="dxa"/>
          <w:right w:w="40" w:type="dxa"/>
        </w:tblCellMar>
      </w:tblPr>
      <w:tblGrid>
        <w:gridCol w:w="1536"/>
        <w:gridCol w:w="614"/>
        <w:gridCol w:w="1344"/>
        <w:gridCol w:w="1238"/>
        <w:gridCol w:w="1459"/>
      </w:tblGrid>
      <w:tr>
        <w:trPr>
          <w:trHeight w:val="52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ирующее положен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ое/ деструктивно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уется /не согласуется</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чем согласуется / с чем не согласуется</w:t>
            </w:r>
          </w:p>
        </w:tc>
      </w:tr>
      <w:tr>
        <w:trPr>
          <w:trHeight w:val="221"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се программирующие положения необходимо разде</w:t>
        <w:softHyphen/>
        <w:t>лить на четыре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ложения, которые гармонируют с жизненной философией участника и являются объективно конструктивными в ег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ложения, которые согласуются с жизненной философией участника, но разрушительно действуют на жизнен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ожения, которые конфликтуют с жизненной философией участника, но выступают как объективно констру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ложения, которые конфликтуют с жизненной философией участника и обладают деструктивным потенциалом в его жиз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легчения работы на данном этапе можно воспользо</w:t>
        <w:softHyphen/>
        <w:t>ваться вспомогательной таблицей:</w:t>
      </w:r>
    </w:p>
    <w:tbl>
      <w:tblPr>
        <w:tblW w:w="6192" w:type="dxa"/>
        <w:jc w:val="left"/>
        <w:tblInd w:w="-7" w:type="dxa"/>
        <w:tblLayout w:type="fixed"/>
        <w:tblCellMar>
          <w:top w:w="0" w:type="dxa"/>
          <w:left w:w="40" w:type="dxa"/>
          <w:bottom w:w="0" w:type="dxa"/>
          <w:right w:w="40" w:type="dxa"/>
        </w:tblCellMar>
      </w:tblPr>
      <w:tblGrid>
        <w:gridCol w:w="1747"/>
        <w:gridCol w:w="1949"/>
        <w:gridCol w:w="2496"/>
      </w:tblGrid>
      <w:tr>
        <w:trPr>
          <w:trHeight w:val="27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ы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структивный</w:t>
            </w:r>
          </w:p>
        </w:tc>
      </w:tr>
      <w:tr>
        <w:trPr>
          <w:trHeight w:val="26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уется</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8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гласуется</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аналитико-рефлексивный этап заканчивается и начинается синтетико-реконструктивный этап. Ведущий дает за</w:t>
        <w:softHyphen/>
        <w:t>дание еще раз «пробежать» по программирующим положениям из категории № 1 и затем расслабиться, раскрепостить свое твор</w:t>
        <w:softHyphen/>
        <w:t>ческое воображение и представить себе, как сложится жизненный путь, если вооружиться этими программирующими положениями и методично проводить их в действительность. Аналогичную визуа</w:t>
        <w:softHyphen/>
        <w:t>лизацию необходимо провести по всем классам программир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ний. Основное направление визуализации - это прогнозиро</w:t>
        <w:softHyphen/>
        <w:t>вание того жизненного пути, который может явиться материализо</w:t>
        <w:softHyphen/>
        <w:t>ванной формой того или иного класса программирующих положе</w:t>
        <w:softHyphen/>
        <w:t>ний. Далее участникам необходимо сделать ответственный выбор между четырьмя альтернативными вариантами жизненного пути. В другой версии этого упражнения требуется, чтобы каждый участник стал «режиссером» и осуществил при содействии других участников психодраматическую постановку своего жизненного сценария. При этом необходимо задействовать тот «сценарный аппарат» - круг лиц, оказывающих воздействие на жизненный путь, и их программирующие положения, - который удалось объективи</w:t>
        <w:softHyphen/>
        <w:t>ровать на предыдущем этапе работы. После визуализации или дра</w:t>
        <w:softHyphen/>
        <w:t>матизации проводится групповое обсуждение, на котором участ</w:t>
        <w:softHyphen/>
        <w:t>ники обмениваются вынесенным из упражнения опытом, а также декларируют перед группой свое решение отречься от определен</w:t>
        <w:softHyphen/>
        <w:t>ных программирующих положений и принять к исполнению некото</w:t>
        <w:softHyphen/>
        <w:t>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путник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критериев выбора спутников жизни, рефлек</w:t>
        <w:softHyphen/>
        <w:t>сия сильных и слабых качеств собствен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едлагает участникам следующую инструкцию: «Человеческую жизнь можно сравнить с длительным путешествием и, отправляясь в это нелегкое стран</w:t>
        <w:softHyphen/>
        <w:t>ствие, всякий человек хочет найти себе верного спутника, который разделил бы с ним все тяготы долгого жизненного пути. Выбери</w:t>
        <w:softHyphen/>
        <w:t>те из членов группы тех людей, которые могли бы претендовать на место спутников Вашей жизни и обоснуйте свой выбор». Участни</w:t>
        <w:softHyphen/>
        <w:t>ки в течение 10 минут обдумывают свои выборы и делятся ими в процессе группово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Моя лучш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и развитие психологических механизмов жиз</w:t>
        <w:softHyphen/>
        <w:t>ненного выбора, формирование регуляторных функций целеполага-ния и моделирован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обращается к участни</w:t>
        <w:softHyphen/>
        <w:t>кам коррекции с вопросом, отдают ли они себе отчет во всех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ствиях реализации своих жизненных целей, а также в том, как воплощение этих целей в жизненную действительность изменит их самих. Предлагается немного помечтать, воссоздавая в вообра</w:t>
        <w:softHyphen/>
        <w:t>жении ту жизнь, которая сложится вследствие реализации завет</w:t>
        <w:softHyphen/>
        <w:t>ного смысла жизни. Ведущий просит участников принять комфор</w:t>
        <w:softHyphen/>
        <w:t>тную позу, 3-4 раза глубоко вдохнуть, очистить свое сознание от посторонних мыслей и представить себя сидящими в большом ки</w:t>
        <w:softHyphen/>
        <w:t>нозале, в котором прокручивается фильм об их желанном буду</w:t>
        <w:softHyphen/>
        <w:t>щем. Каждый должен увидеть не только свою будущую жизнь, но и отметить изменения в самом себе. Важно рисовать мысленные картины как можно более яркими, живыми и динами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изуализации организуется групповое обсуждение, в ходе которого участники повествуют о содержании просмотренного филь</w:t>
        <w:softHyphen/>
        <w:t>ма. Ведущий и группа задают стимулир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кроме Вас присутствовал в кинозале при просмотре филь</w:t>
        <w:softHyphen/>
        <w:t>ма о Вашем будущем?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ковались» ли Вы в «горниле» жизни? Какие качества Вашей личности сгладила жизнь, какие качества, наоборот, заост</w:t>
        <w:softHyphen/>
        <w:t>рились? Симпатичен ли Вам по личностным качествам тот чело</w:t>
        <w:softHyphen/>
        <w:t>век, которым Вы станете в результате осуществления смысла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равилось ли Вам собственное будущее, запечатленное на киноленте? Вы желаете еще что-нибудь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учились ли Вы конструктивно решать свои жизненные про</w:t>
        <w:softHyphen/>
        <w:t>блемы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м временем датируются события кинофильма: это весь</w:t>
        <w:softHyphen/>
        <w:t>ма отдаленное будущее или не оч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чувства Вы испытывали при просмотре фильма о соб</w:t>
        <w:softHyphen/>
        <w:t>ственн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рекомендовать данное упражнение в качестве каж</w:t>
        <w:softHyphen/>
        <w:t>додневной практики. Однако попутно необходимо предупредить, что грезить о лучшем будущем - еще вовсе не значит приблизить его: важно не только и не столько ежедневное воскрешение в себе чув</w:t>
        <w:softHyphen/>
        <w:t>ства будущего, сколько действенное созидание луч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мысловых деформаций субъектной карти</w:t>
        <w:softHyphen/>
        <w:t>ны жизненного пути, формирование регуляторных способностей целеполагания, планирования и оцениван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Тайна имени и судь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тимуляция рефлексии и расширение осознания жизнен</w:t>
        <w:softHyphen/>
        <w:t>ного пути, настройка автобиографическ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сообщает, что в давние времена имя давалось человеку с большой осторожностью, так как люди твердо верили, что в нем - предначертание человечес</w:t>
        <w:softHyphen/>
        <w:t>кой судьбы. Участникам коррекционной группы предлагается по</w:t>
        <w:softHyphen/>
        <w:t>размыслить над следующими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Вас именовали так, а не иначе? Какую судьбу хоте</w:t>
        <w:softHyphen/>
        <w:t>ли Вам предуготовить родители таким и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происхождение и этимология Вашего имени? Оправ</w:t>
        <w:softHyphen/>
        <w:t>дываете ли Вы это имя своими жизненными делами и поступками, всей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уется ли Ваше имя с тем, как складывается Ваша судьба в настоящее время? Можете ли Вы придумать себе какое-либо другое имя, которое бы красноречиво и недвусмысленно ха</w:t>
        <w:softHyphen/>
        <w:t>рактеризовало бы индивидуальный жизнен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аше имя влияет на ход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ет ли Ваше имя символизировать индивидуальное сво</w:t>
        <w:softHyphen/>
        <w:t>еобразие Вашего характера, личности, индивидуального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и ли такие ситуации в Вашей жизни, когда Ваше имя выручало Вас, каким-то образом помогало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и ли такие ситуации в Вашей биографии, когда имя под</w:t>
        <w:softHyphen/>
        <w:t>водило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редоставляет участникам необходимое время для раздумий над этими проблемными вопросами, а затем организует групповое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ое само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и коррекция биографического самосознания, развитие навыков биографического само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карандаш и булавка для каждо</w:t>
        <w:softHyphen/>
        <w:t>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качестве аналоговой методики в данном упражнении эксплуатируется тест «20-ти предложений». Ведущий оглашает инструкцию: в продолжение 15 минут кажд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группы должен как можно более полно и всесторонне охарак</w:t>
        <w:softHyphen/>
        <w:t>теризовать собственный жизненный путь при помощи самых раз</w:t>
        <w:softHyphen/>
        <w:t>личных прилагательных. При этом не стоит отбирать важные и неважные, правильные и неправильные ответы. Необходимо изла</w:t>
        <w:softHyphen/>
        <w:t>гать их в том порядке, в каком они приходят в голову. По истече</w:t>
        <w:softHyphen/>
        <w:t>нии отведенного времени участники прикалывают составленный список на грудь и начинают расхаживать по залу, читая списки друг друга, узнавая значение некоторых характеристик. После этого ведущий выделяет 3 минуты на дополнение и корректировку инди</w:t>
        <w:softHyphen/>
        <w:t>видуальных спис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участники образуют круг и зачитывают собственные списки остальным членам группы. Последние вправе задавать вопросы, интересоваться значением той или иной характеристики из списка. Роль ведущего на данном этапе заключается в управле</w:t>
        <w:softHyphen/>
        <w:t>нии интерпретацией выступающего участника. С этой целью зада</w:t>
        <w:softHyphen/>
        <w:t>ются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чем свидетельствует общее количество характеристик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го рода характеристики превалируют в списке - пози</w:t>
        <w:softHyphen/>
        <w:t>тивные или негати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чем говорят характеристики, построенные на сравнении с жизненным путем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 какой сфере или стороне жизненного пути преимущественно принадлежат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го типа характеристики преобладают: оценочные или констатирующ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 какому времени - прошлому, настоящему или будущему -относится большинство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характеристики наиболее важны с точки зрения уча</w:t>
        <w:softHyphen/>
        <w:t>стник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ведущий должен помочь каждому выступающему сформировать представление об индивидуальных особенностях биографического сам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амооценка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биографического самосознания, построение и коррекция эталона жизненного пути, исправление самооценки жиз</w:t>
        <w:softHyphen/>
        <w:t>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 калькулятор и лист ватм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на большом листе ватмана веду</w:t>
        <w:softHyphen/>
        <w:t>щий фиксирует 20 наиболее адекватных для оценивания жизни ха</w:t>
        <w:softHyphen/>
        <w:t>рактеристик, которые заимствуются из индивидуальных списков, полученных в предыдущем упражнении. Можно предложить ори</w:t>
        <w:softHyphen/>
        <w:t>ентировочный перечень характеристик жизни: осмысленная, резуль</w:t>
        <w:softHyphen/>
        <w:t>тативная, контролируемая, организованная, насыщенная события</w:t>
        <w:softHyphen/>
        <w:t>ми, интересная, вселяющая оптимизм, полезная для других, неза</w:t>
        <w:softHyphen/>
        <w:t>висимая, спокойная, целеустремленная, активная, разнообразная, счастливая, перспективная, стабильная, гармоническая, удовлет</w:t>
        <w:softHyphen/>
        <w:t>ворительная, планомер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ъявляется инструкция: проранжировать ука</w:t>
        <w:softHyphen/>
        <w:t>занные характеристики применительно к своей реальной жизни и с точки зрения желаемой жизни. В результате выполнения этого за</w:t>
        <w:softHyphen/>
        <w:t>дания каждый участник должен получить два ранжированных пе</w:t>
        <w:softHyphen/>
        <w:t>речня характеристик - реального и эталонного жизненного пути. Самооценка жизненного пути напрямую зависит от меры сближе</w:t>
        <w:softHyphen/>
        <w:t>ния представлений реальной жизни с эталоном жизненного пути. Поэтому для диагностики самооценки жизненного пути целесооб</w:t>
        <w:softHyphen/>
        <w:t>разно высчитать коэффицент ранговой корреляции Спирмена по типовой формуле. Калькуляцию каждый участник должен произве</w:t>
        <w:softHyphen/>
        <w:t>сти самостоятельно. Ведущий помогает участникам с расчетом и интерпретацией полученного значения: чем ближе к единице коэф</w:t>
        <w:softHyphen/>
        <w:t>фициент корреляции, тем более высокой является самооценка лич</w:t>
        <w:softHyphen/>
        <w:t>ностью собствен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мысловые критерии жизненного успеха и неуспе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бъективация и коррекция смысловых критериев жиз</w:t>
        <w:softHyphen/>
        <w:t>ненного успеха и неуспеха, повышение самооценки жизненного пути и общей удовлетворенности жизнью, оптимизация уровня жиз</w:t>
        <w:softHyphen/>
        <w:t>ненных ожиданий и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фломаст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5 ча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группа разбивается на две под</w:t>
        <w:softHyphen/>
        <w:t>группы. Одна подгруппа коллективными усилиями должна смо</w:t>
        <w:softHyphen/>
        <w:t>делировать образ неудачника в жизни и дать обобщенную харак</w:t>
        <w:softHyphen/>
        <w:t>теристику его жизненного пути. Другая подгруппа конструирует образ успешного в жизни человека и характеризует его жизнен</w:t>
        <w:softHyphen/>
        <w:t>ный путь. Необходимо создать психологический портрет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как совокупность личностных свойств и качеств и эскиз жиз</w:t>
        <w:softHyphen/>
        <w:t>ненного пути как совокупность его объективных характеристик и параметров. После этого подгруппы обмениваются наработан</w:t>
        <w:softHyphen/>
        <w:t>ным материалом. На данном этапе можно ввести в упражнение элементы драматизации с целью наглядного отражения домини</w:t>
        <w:softHyphen/>
        <w:t>рующих паттернов поведения неудачника и «человека успеха» в типичных жизненных ситуациях. Задача ведущего - протоколи</w:t>
        <w:softHyphen/>
        <w:t>ровать на листе ватмана личностные и биографические характе</w:t>
        <w:softHyphen/>
        <w:t>ристики успешного и неуспешного человека. Для лучшей визуа</w:t>
        <w:softHyphen/>
        <w:t>лизации образов и стимуляции творческого мышления участни</w:t>
        <w:softHyphen/>
        <w:t>ков рекомендуется использовать фломастеры разного цвета (например, для неудачника - черный, для «счастливчика» - крас</w:t>
        <w:softHyphen/>
        <w:t>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исходные образы воссозданы, ведущий поручает той подгруппе, которая породила образ «счастливчика», найти воз</w:t>
        <w:softHyphen/>
        <w:t>можные отрицательные моменты в его личностных особеннос</w:t>
        <w:softHyphen/>
        <w:t>тях и объективных характеристиках жизненного пути, а подгруп</w:t>
        <w:softHyphen/>
        <w:t>пе, которая составила образ неудачника - позитивные аспекты в его личностных качествах и параметрах жизненного пути. Резуль</w:t>
        <w:softHyphen/>
        <w:t>таты этого этапа работы выносятся на групповое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упражнение можно проводить по другой организаци</w:t>
        <w:softHyphen/>
        <w:t>онной схеме. Участникам тренинга дается индивидуальное зада</w:t>
        <w:softHyphen/>
        <w:t>ние для самостоятельной работы: сочинить рассказ на проектив</w:t>
        <w:softHyphen/>
        <w:t>ную тему «Жизненный успех заключается в том, что...» и «Жиз</w:t>
        <w:softHyphen/>
        <w:t>ненный неуспех - это когда...». После выполнения задания ведущий ставит следующую задачу: открыть в атрибутах жизненного успе</w:t>
        <w:softHyphen/>
        <w:t>ха те моменты, которые в некоторых жизненных обстоятельствах могут рассматриваться как жизненный неуспех, а в признаках жиз</w:t>
        <w:softHyphen/>
        <w:t>ненного неуспеха - позитивные стороны, которые обнаружатся в определенных условиях. В завершение упражнения инициируется групповое обсуждение, на котором участники зачитывают свои мини-сочинения и экстериоризируют критерии жизненного успеха и неуспеха, оценивают их силу и слаб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озитивное биограф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навыков позитивного биографического мышления, смысловая переработка негативных жизненных собы</w:t>
        <w:softHyphen/>
        <w:t>тий, коррекция смысловых деформаций субъективной картины жизненного пути, повышение смыслового принятия б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каждому участнику коррекцион-ной группы предлагается вспомнить как можно больше событий прошлого, с которыми были связаны негативные эмоциональные переживания. Эти события необходимо записать в первую колонку таблицы:</w:t>
      </w:r>
    </w:p>
    <w:tbl>
      <w:tblPr>
        <w:tblW w:w="6164" w:type="dxa"/>
        <w:jc w:val="left"/>
        <w:tblInd w:w="-7" w:type="dxa"/>
        <w:tblLayout w:type="fixed"/>
        <w:tblCellMar>
          <w:top w:w="0" w:type="dxa"/>
          <w:left w:w="40" w:type="dxa"/>
          <w:bottom w:w="0" w:type="dxa"/>
          <w:right w:w="40" w:type="dxa"/>
        </w:tblCellMar>
      </w:tblPr>
      <w:tblGrid>
        <w:gridCol w:w="1805"/>
        <w:gridCol w:w="2074"/>
        <w:gridCol w:w="2285"/>
      </w:tblGrid>
      <w:tr>
        <w:trPr>
          <w:trHeight w:val="25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событ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роигрыш</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выигрыш</w:t>
            </w:r>
          </w:p>
        </w:tc>
      </w:tr>
      <w:tr>
        <w:trPr>
          <w:trHeight w:val="25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участники исчерпают запас негативных собы</w:t>
        <w:softHyphen/>
        <w:t>тий прошлого, следует указание перебрать и зафиксировать в таб</w:t>
        <w:softHyphen/>
        <w:t>лице наиболее тревожащие события будущего. Далее дается инст</w:t>
        <w:softHyphen/>
        <w:t>рукция «взвесить» те жизненные проигрыши и неприятности, кото</w:t>
        <w:softHyphen/>
        <w:t>рые причинило или может причинить каждое из названных событий, и записать их в соответствующем столбце таблицы. Заключитель</w:t>
        <w:softHyphen/>
        <w:t>ным и самым ответственным этапом выполнения данного упражне</w:t>
        <w:softHyphen/>
        <w:t>ния является переосмысление участниками негативных событий жизненного пути. Для этого необходимо поразмыслить над теми жизненными выгодами и преимуществами, которые принесло или принесет каждое из рассматриваемых событий. Задача каждого участника найти как можно больше позитивных смыслов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индивидуальная работа полностью выполнена, образу</w:t>
        <w:softHyphen/>
        <w:t>ется круг для группового обсуждения: каждый из участников зачи</w:t>
        <w:softHyphen/>
        <w:t>тывает негативное жизненное событие из своего списка и затем перечисляет те выгоды и приобретения, которые можно из него извлечь. Другие члены группы могут делиться своими соображе</w:t>
        <w:softHyphen/>
        <w:t>ниями, уточнять и дополнять позитивные смыслы разбираемого события. В результате группового обсуждения осуществляется активный обмен и присвоение участниками позитивных смыслов типичных жизненных событий. Это способствует развитию смыс</w:t>
        <w:softHyphen/>
        <w:t>ловой гибкости и навыков «стереоскопического», многостороннего осмысления событий, а также интенсифицирует изживание психо</w:t>
        <w:softHyphen/>
        <w:t>биографических трав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частье в н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и коррекция эталонов счастливой и несчаст</w:t>
        <w:softHyphen/>
        <w:t>ливой жизни, обогащение смысловых критериев оценивания жиз</w:t>
        <w:softHyphen/>
        <w:t>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 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членам группы предлагается оп</w:t>
        <w:softHyphen/>
        <w:t>ределить по 100-балльной шкале уровень счастья в своей жизни в целом и в отдельных ее сферах - профессиональной и личной жиз</w:t>
        <w:softHyphen/>
        <w:t>ни. После этого участники должны написать небольшое проектив</w:t>
        <w:softHyphen/>
        <w:t>ное сочинение на тему «Как я пониманию счаст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кончании работы ведущий «обнажает» перед группой про</w:t>
        <w:softHyphen/>
        <w:t>блему понимания счастья, сообщая, например, что бытуют более 300 трактовок счастья. Из всего сказанного ведущим должно ло</w:t>
        <w:softHyphen/>
        <w:t>гически следовать, что оценка человеком уровня счастья в своей жизни зависит от того, какой меркой его измерять, от индивиду</w:t>
        <w:softHyphen/>
        <w:t>альных особенностей понимания счастья. Затем тренер предлага</w:t>
        <w:softHyphen/>
        <w:t>ет участникам озвучить собственные сочинения, в которых отра</w:t>
        <w:softHyphen/>
        <w:t>жены индивидуальные критерии понимания счастья. Далее участ</w:t>
        <w:softHyphen/>
        <w:t>ники должны пустить по кругу свое сочинение следующим образом: сочинение передать соседу справа и одновременно получить со</w:t>
        <w:softHyphen/>
        <w:t>чинение от соседа слева. Необходимо ознакомиться с содержани</w:t>
        <w:softHyphen/>
        <w:t>ем каждого сочинения, «протекающего» через руки участника, примерить критерии счастья, постулируемые в данном сочинении, к своей жизни и дать оценку уровня счастья в собственной жизни в целом с точки зрения данных критериев. Сочинения «вращаются» по кругу до тех пор, пока к каждому участнику не попадет его соб</w:t>
        <w:softHyphen/>
        <w:t>ственное сочи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следок ведущий просит участников высказаться о при</w:t>
        <w:softHyphen/>
        <w:t>обретенном в упражнении опыте, о возможных переменах в пони</w:t>
        <w:softHyphen/>
        <w:t>мании счастья и переоценке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Кривое биографическое зерка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мысловой «ткани» субъективной картины жизненного пути, развитие навыков психологического «аутодебри-финга» (Л. А. Пергамещ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маскирует истинную цель упражнения: он сообщает участникам, что настало время отвлечь</w:t>
        <w:softHyphen/>
        <w:t>ся от серьезных раздумий над собственной жизнью и немного по</w:t>
        <w:softHyphen/>
        <w:t>развлечься. Ведущий просит участников представить, что было изобретено магическое зеркало, в котором отражается весь жиз</w:t>
        <w:softHyphen/>
        <w:t>ненный путь человека. Но это зеркало оказалось кривым и отра</w:t>
        <w:softHyphen/>
        <w:t>жает все наоборот: трагические ситуации в нем выглядят комич</w:t>
        <w:softHyphen/>
        <w:t>но, успешный жизненный путь кажется одним сплошным п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м и т. д. Ведущий предлагает участникам посмотреться в кри</w:t>
        <w:softHyphen/>
        <w:t>вое биографическое зеркало и посмеяться над некоторыми момен</w:t>
        <w:softHyphen/>
        <w:t>тами собственной биографии. Участники должны увидеть в «кри</w:t>
        <w:softHyphen/>
        <w:t>вом» зеркале «искривления» некоторых эпизодов и жизненного пути в целом. Эти искажения затрагивают следующие элементы: кри</w:t>
        <w:softHyphen/>
        <w:t>тические ситуации; ситуации жизненных поражений, неуспеха в личных делах, фрустрации жизненных целей; ситуации неверного жизненного выбора, неправильных жизненных решений, в резуль</w:t>
        <w:softHyphen/>
        <w:t>тате которых человек «оступился» на жизненном пути; ситуации с трагическим стечением обстоятельств; собственная смерть как событие жизненного пути человека; личностные комплексы, кото</w:t>
        <w:softHyphen/>
        <w:t>рые мешают нормальной самореализации в жизни; перспективные жизненные цели и планы, смысл жизни, жизненные принципы и ори</w:t>
        <w:softHyphen/>
        <w:t>ентиры, жизненные страхи, опасения и надежды, жизненные при</w:t>
        <w:softHyphen/>
        <w:t>тязания и ожидания от жизн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необходимо по собственному усмотрению изло</w:t>
        <w:softHyphen/>
        <w:t>жить, нарисовать или инсценировать указанные ситуации в коме</w:t>
        <w:softHyphen/>
        <w:t>дийной форме. Результаты индивидуальной работы участник пред</w:t>
        <w:softHyphen/>
        <w:t>ставляет группе, призывая вместе с ним посмеяться над некото</w:t>
        <w:softHyphen/>
        <w:t>рыми ситуациям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удьба с судьбою говор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убъективной картины жизненного пути, фор</w:t>
        <w:softHyphen/>
        <w:t>мирование внутреннего локуса контроля жизни, осознание межлич</w:t>
        <w:softHyphen/>
        <w:t>ностных событий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высказывает мысль, что причинами некоторых событий нашей жизни могут выступить со</w:t>
        <w:softHyphen/>
        <w:t>бытия жизни окружающих нас людей и, наоборот, события нашей жизни могут фигурировать в качестве причин, отзывающихся со</w:t>
        <w:softHyphen/>
        <w:t>бытиями-следствиями в жизни окружающих. После этого группе предлагается ряд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писать имена тех людей, которые когда-либо встреча</w:t>
        <w:softHyphen/>
        <w:t>лись или встретятся на их жизненном пути и существенно повлия</w:t>
        <w:softHyphen/>
        <w:t>ли, влияют или повлияют на их судь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писать имена тех людей, с которыми их когда-либо сво</w:t>
        <w:softHyphen/>
        <w:t>дила или сведет жизнь и на судьбы которых участники значитель</w:t>
        <w:softHyphen/>
        <w:t>но повлияли, влияют или повлияют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писать 15 наиболее значимых событий свое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пустых ячейках таблицы (см. ниже) указываются события жизни людей, которые стали причиной значимого события в жизни участника. Например, если событие «развод» в жизни Персоны 1 стало причиной События 2 в жизни участника, то это отображает</w:t>
        <w:softHyphen/>
        <w:t>ся следующим образом:</w:t>
      </w:r>
    </w:p>
    <w:tbl>
      <w:tblPr>
        <w:tblW w:w="6182" w:type="dxa"/>
        <w:jc w:val="left"/>
        <w:tblInd w:w="-7" w:type="dxa"/>
        <w:tblLayout w:type="fixed"/>
        <w:tblCellMar>
          <w:top w:w="0" w:type="dxa"/>
          <w:left w:w="40" w:type="dxa"/>
          <w:bottom w:w="0" w:type="dxa"/>
          <w:right w:w="40" w:type="dxa"/>
        </w:tblCellMar>
      </w:tblPr>
      <w:tblGrid>
        <w:gridCol w:w="1238"/>
        <w:gridCol w:w="1229"/>
        <w:gridCol w:w="1238"/>
        <w:gridCol w:w="1229"/>
        <w:gridCol w:w="1248"/>
      </w:tblGrid>
      <w:tr>
        <w:trPr>
          <w:trHeight w:val="34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N</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о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N</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пустых ячейках следующей таблицы указываются собы</w:t>
        <w:softHyphen/>
        <w:t>тия жизни людей, которые стали следствиями события жизненного пути участника коррекции.</w:t>
      </w:r>
    </w:p>
    <w:tbl>
      <w:tblPr>
        <w:tblW w:w="6192" w:type="dxa"/>
        <w:jc w:val="left"/>
        <w:tblInd w:w="-7" w:type="dxa"/>
        <w:tblLayout w:type="fixed"/>
        <w:tblCellMar>
          <w:top w:w="0" w:type="dxa"/>
          <w:left w:w="40" w:type="dxa"/>
          <w:bottom w:w="0" w:type="dxa"/>
          <w:right w:w="40" w:type="dxa"/>
        </w:tblCellMar>
      </w:tblPr>
      <w:tblGrid>
        <w:gridCol w:w="1238"/>
        <w:gridCol w:w="1238"/>
        <w:gridCol w:w="1229"/>
        <w:gridCol w:w="1229"/>
        <w:gridCol w:w="1258"/>
      </w:tblGrid>
      <w:tr>
        <w:trPr>
          <w:trHeight w:val="34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 N</w:t>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N</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полнения данного задания проводится коллективное обсуждение, на котором участники должны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люди оказывают позитивное, а какие - негативное воз</w:t>
        <w:softHyphen/>
        <w:t>действие на Вашу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влияния каких людей Вам необходимо освободиться? Чье влияние на Ваш жизненный путь необходимо сгла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чью жизнь Вы оказываете конструктивное, а на чью -разрушительно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чью жизнь Вам следует прекратить воздействовать? С чьей жизнью необходимо обращаться береж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суждения проводится визуализация, в ходе которой участник представляет себя оказавшимся в картинной галерее, где выставлены портреты всех людей, с судьбами которых соприкос</w:t>
        <w:softHyphen/>
        <w:t>нулся его жизненный путь. У одних людей участник должен мыс</w:t>
        <w:softHyphen/>
        <w:t>ленно попросить прощения, извиниться за нарочное или ненарочное вторжение в их жизнь, а другим должен предъявить претензию за грубое вмешательство в его жизнь и мысленно порвать связи зави</w:t>
        <w:softHyphen/>
        <w:t>симости, распроща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е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 xml:space="preserve">повышение общего уровня осмысленности жизни. </w:t>
      </w:r>
      <w:r>
        <w:rPr>
          <w:rFonts w:cs="Times New Roman" w:ascii="Times New Roman" w:hAnsi="Times New Roman"/>
          <w:i/>
          <w:iCs/>
          <w:color w:val="000000"/>
          <w:sz w:val="24"/>
          <w:szCs w:val="24"/>
        </w:rPr>
        <w:t>Упражнение «Мой жизнен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птимизация групповой динамики, развитие навыков био</w:t>
        <w:softHyphen/>
        <w:t>графической рефлексии, нейтрализация психологических защит био</w:t>
        <w:softHyphen/>
        <w:t>граф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ам предлагается изобра</w:t>
        <w:softHyphen/>
        <w:t>зить на бумаге карту собственной жизни, на которой будут отмече</w:t>
        <w:softHyphen/>
        <w:t>ны основные «перевалочные пункты» жизненного маршрута- 15 наи</w:t>
        <w:softHyphen/>
        <w:t>более значимых событий прошлого, настоящего и будущего. В на</w:t>
        <w:softHyphen/>
        <w:t>чале карты ставится дата рождения, в конце - ожидаемая продолжительность жизни. Все остальные обозначения на карту жиз</w:t>
        <w:softHyphen/>
        <w:t>ни наносятся по усмотрению участника. Ведущий предъявляет груп</w:t>
        <w:softHyphen/>
        <w:t>пе следующую инструкцию: «Представьте, что Вы картограф, кото</w:t>
        <w:softHyphen/>
        <w:t>рый должен составить карту своего жизненного маршрута. Возможно, по этой карте будут ориентироваться люди, которые захотят повто</w:t>
        <w:softHyphen/>
        <w:t>рить Ваш жизненный маршрут. Вам необходимо обозначить на кар</w:t>
        <w:softHyphen/>
        <w:t>те те жизненные опасности, которые подстерегают путников, те жиз</w:t>
        <w:softHyphen/>
        <w:t>ненные преграды, которые им придется превозмоч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завершении рисования участники разбиваются на пары и рассказывают один другому о своем жизненном пути. После окон</w:t>
        <w:softHyphen/>
        <w:t>чания работы в парах можно провести групповой конкурс на луч</w:t>
        <w:softHyphen/>
        <w:t>шую карту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е контрас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амодиагностика и коррекция эталонных представле</w:t>
        <w:softHyphen/>
        <w:t>ний об осмысленной и бессмысленной жизни, определение индиви</w:t>
        <w:softHyphen/>
        <w:t>дуального уровня осмыслен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данном упражнении использует</w:t>
        <w:softHyphen/>
        <w:t>ся методический прием «рефлексивных контрастов», разработан</w:t>
        <w:softHyphen/>
        <w:t>ный в рамках рефлексивно-гуманистической психологии сотворче</w:t>
        <w:softHyphen/>
        <w:t>ства [151]. Лист бумаги необходимо расчертить на три графы, которые озаглавливаются как «Бессмысленная жизнь», «Осмы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ная жизнь», «Моя реальная жизнь». Ведущий ставит перед уча</w:t>
        <w:softHyphen/>
        <w:t>стниками рефлексив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ы главные события жизни человека, чью жизнь можно считать осмысленной (бессмыс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ы ведущие ценности жизни человека, чью жизнь мож</w:t>
        <w:softHyphen/>
        <w:t>но считать осмысленной (бессмыс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ы преобладающие эмоциональные переживания чело</w:t>
        <w:softHyphen/>
        <w:t>века, чья жизнь является осмысленной (бессмыс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мысли владеют человеком, чью жизнь можно назвать осмысленной (бессмыс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социальное окружение человека, чья жизнь осмыс</w:t>
        <w:softHyphen/>
        <w:t>ленна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мировоззрение человека, ведущего осмысленное (бессмысленное) существ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едущий предлагает участникам описать основные со</w:t>
        <w:softHyphen/>
        <w:t>бытия и ценности своей жизни, собственные эмоциональные пере</w:t>
        <w:softHyphen/>
        <w:t>живания, социальное окружение и мировоззрение. Данное упраж</w:t>
        <w:softHyphen/>
        <w:t>нение позволяет отрефлексировать шкалу субъективных представ</w:t>
        <w:softHyphen/>
        <w:t>лений об осмысленной и бессмысленной жизни, распознать общий уровень осмысленности собственной жизни в «зеркале» контраст</w:t>
        <w:softHyphen/>
        <w:t>ных вариантов максимально и минимально осмысленн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ервое вос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временной транспективы, упорядочение субъек</w:t>
        <w:softHyphen/>
        <w:t>тной картины жизненного пути, коррекция эмоциональных психобиог</w:t>
        <w:softHyphen/>
        <w:t>рафических травм, осознание индивидуального стиля и смысла жиз</w:t>
        <w:softHyphen/>
        <w:t>ни, повышение общей осмыслен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ам предлагается мысленно вернуться в детство и воскресить в памяти свои первые воспомина</w:t>
        <w:softHyphen/>
        <w:t>ния. Какое событие приходит на ум первым? Кто участвовал в этом событии? Какова фабула этого события из детства? Какие пережива</w:t>
        <w:softHyphen/>
        <w:t>ния оно вызвало в то время? Какие чувства оно рождает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и смыкаются в общий круг и рассказывают о своих ранних воспоминаниях. Ведущий и группа задают вопросы, сти</w:t>
        <w:softHyphen/>
        <w:t>мулирующие вербализацию ранн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кользают ли какие-то детали этого события от  Ваше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лияло ли, по Вашему мнению, данное событие на дальней</w:t>
        <w:softHyphen/>
        <w:t>ший ход Ваше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наруживаете ли Вы какую-либо связь между переживания</w:t>
        <w:softHyphen/>
        <w:t>ми той поры и Вашим сегодняшним восприятие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ытываете ли Вы в настоящее время чувства, подобные тем ранним переживаниям, и при каких собы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находите ли Вы связи между Вашими сегодняшними целя</w:t>
        <w:softHyphen/>
        <w:t>ми жизни и мировосприятием эпохи дет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меется ли связь между тем, как Вы понимаете смысл жизни, и ранними воспомин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упражнение обеспечивает не только когнитивную прора</w:t>
        <w:softHyphen/>
        <w:t>ботку ранних пластов жизненного опыта, но также способствует его эмоциональному «очищению» и осознанию связей между пережива</w:t>
        <w:softHyphen/>
        <w:t>ниями детства и индивидуальным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Двенадцать «горячих» стуль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бъективация и коррекция эмоциональной ткани субъек</w:t>
        <w:softHyphen/>
        <w:t>тивной картины жизненного пути, осознание личностного смысла жизнен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12 стульев, таблички с названиям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ыстраивается ряд из 12 последо</w:t>
        <w:softHyphen/>
        <w:t>вательно расположенных стульев. К спинке каждого стула крепит</w:t>
        <w:softHyphen/>
        <w:t>ся табличка с полным названием или условным обозначением со</w:t>
        <w:softHyphen/>
        <w:t>бытия. Среди прочих должны присутствовать таблички следую</w:t>
        <w:softHyphen/>
        <w:t>ще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сть, печаль, тоска: самое грустное событ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дость, счастье, ликование: самое радостное событ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ах, ужас: самое экстремальное событие жизни, которое воспринималось в угрожающих т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ое смешное событ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ивление: самое неожиданное событие жизни, которое ас</w:t>
        <w:softHyphen/>
        <w:t>социировано с сильными эмоциями уди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ыд, вина, раскаяние, смущение: самое позорное событ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дохновение: самое воодушевляющее, обнадеживающее со</w:t>
        <w:softHyphen/>
        <w:t>бытие жизни, которое переживалось как подъем душевны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евога, волнение: самое волнующее событие жизни, сопря</w:t>
        <w:softHyphen/>
        <w:t>женное с острым чувством тревог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редлагает одному из участников занять определен</w:t>
        <w:softHyphen/>
        <w:t>ный стул и рассказать группе о соответствующем событии жиз</w:t>
        <w:softHyphen/>
        <w:t>ненного пути. Далее участник пересаживается на другой стул и рассказывает о надлежащем событии. И так до тех пор, пока у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ник не побывает на всех стульях. Ответ участника может быть дан как в свободной, так и в схематизированной форме. Схема ответа может быть нижеследу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именовани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т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ективное содержани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ые переживания по поводу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чинное объяснение эмоциональных реакций на соб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ведущего акцентировать внимание говорящего на эмо</w:t>
        <w:softHyphen/>
        <w:t>циональной стороне события и ее рациональном объяснении. В зак</w:t>
        <w:softHyphen/>
        <w:t>лючение можно дополнительно расспросить участника о том, чем обусловлен порядок выбора им стуль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Цветопись жизнен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ционализация личностного смысла жизненных собы</w:t>
        <w:softHyphen/>
        <w:t>тий, смысловая интеграция субъективной картины жизненного пути, увеличение общей осмыслен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для каждого участника группы; набор флом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коррекционной группы усаживаются в круг. Ведущий дает инструкцию: в ответ на предъяв</w:t>
        <w:softHyphen/>
        <w:t>ление карточки, окрашенной в определенный цвет, каждому участ</w:t>
        <w:softHyphen/>
        <w:t>нику необходимо подобрать одно или несколько событий собствен</w:t>
        <w:softHyphen/>
        <w:t>ной биографии, с которыми ассоциируется этот цвет. После этого члены группы по очереди высказывают пришедшие на ум собы</w:t>
        <w:softHyphen/>
        <w:t>тия личной биографии и пытаются пояснить возможную связь меж</w:t>
        <w:softHyphen/>
        <w:t>ду цветом и данным событием. Когда выскажутся все участники круга, одна серия упражнения считается законченной, ведущий пред</w:t>
        <w:softHyphen/>
        <w:t>лагает карточку другого цвета с аналогичной инструкцией. Целе</w:t>
        <w:softHyphen/>
        <w:t>сообразно использовать стандартный набор карточек из 8-цветно-го теста Люш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упражнения участники должны фиксировать названные ими события на бумаге. При этом события должны быть датированы, подписаны, следовать друг за другом в хронологическом порядке и быть раскрашенными в соответствующий цвет. По прошествии 8 се</w:t>
        <w:softHyphen/>
        <w:t>рий упражнения каждый участник сможет изобразить цветную карти</w:t>
        <w:softHyphen/>
        <w:t>ну своего жизненного пути. Ведущий выделяет несколько минут, что</w:t>
        <w:softHyphen/>
        <w:t>бы каждый мог проанализировать композицию событий и цветность картины собственной жизни и составить автобиографический отчет. После этого члены группы поочередно демонстрируют сво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и остальным участникам с сопутствующими комментариями. Ведущий направляет интерпретацию картины жизни, обращая внима</w:t>
        <w:softHyphen/>
        <w:t>ние рассказчика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ые темные тона на карт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ые светлые тона на карт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зкие переходы тонов на карт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необходимо постоянно «заземлять» рассказ на объективное содержание соответствующих событий и субъектив</w:t>
        <w:softHyphen/>
        <w:t>ные переживания по их повод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сширение и обогащение смысла жизни новыми ис</w:t>
        <w:softHyphen/>
        <w:t>точниками, коррекция ценностно-потребностного баланса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пражнение «История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сихологическая настройка на биографический тренинг, создание атмосферы доброжелательности в группе, провокация спонтанного самораскры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трое либо четверо участников кор</w:t>
        <w:softHyphen/>
        <w:t>рекции удаляются за дверь, остальные остаются с ведущим. Ве</w:t>
        <w:softHyphen/>
        <w:t>дущий просит добровольца из числа оставшихся членов группы рассказать какую-либо занятную историю из собственной биогра</w:t>
        <w:softHyphen/>
        <w:t>фии. Выбор тематики жизненных историй не ограничен. Если сре</w:t>
        <w:softHyphen/>
        <w:t>ди участников группы желающих поделиться автобиографической историей не найдется, то ведущий берет инициативу на себя и рас</w:t>
        <w:softHyphen/>
        <w:t>сказывает заранее заготовленную историю. Жизненная история адресуется тем членам группы, которые остались в большинстве. Рассказ может сопровождаться пантомимой и драматизацией. После его окончания приглашается один человек из-за двери. Ве</w:t>
        <w:softHyphen/>
        <w:t>дущий предлагает кому-либо из членов группы пересказать только что услышанную историю приглашенному человеку в присутствии остальных. После этого приглашается второй человек из-за двери для того, чтобы заслушать прежнюю историю от первого пригла</w:t>
        <w:softHyphen/>
        <w:t>шенного. Последний человек, до сведения которого была доведе</w:t>
        <w:softHyphen/>
        <w:t>на история, рассказывает ее все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арадоксальные смыслы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мобилизация резервных смыслов жизни, нейтрализация внутренних преград реализации смысла жизни, гармонизация био</w:t>
        <w:softHyphen/>
        <w:t>графического сам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перед участниками коррекцион-ной группы ставится задача: осознать свои самые худшие опасе</w:t>
        <w:softHyphen/>
        <w:t>ния и пессимистические прогнозы жизненного пути. Их анализ дает представление о негативном влиянии внутренних преград на сте</w:t>
        <w:softHyphen/>
        <w:t>пень личностной свободы и активность в реализации смысла жиз</w:t>
        <w:softHyphen/>
        <w:t>ни. На следующем этапе ведущий просит привести как можно боль</w:t>
        <w:softHyphen/>
        <w:t>ше выгод, которые можно будет получить от жизни в том случае, если худшие опасения и прогнозы сбудутся. Все найденные выго</w:t>
        <w:softHyphen/>
        <w:t>ды и преимущества необходимо систематизировать в альтерна</w:t>
        <w:softHyphen/>
        <w:t>тивную стратегию жизни, которой можно воспользоваться как за</w:t>
        <w:softHyphen/>
        <w:t>пасной в случае крушения актуальных жизненных пл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индивидуальной работы организуется групповая дис</w:t>
        <w:softHyphen/>
        <w:t>куссия, в которой должен выступить каждый из участников. Выс</w:t>
        <w:softHyphen/>
        <w:t>тупление целесообразно строить по схеме: «Я хочу, чтобы (наиме</w:t>
        <w:softHyphen/>
        <w:t>нование того события, которое является источником опасений) про</w:t>
        <w:softHyphen/>
        <w:t>изошло потому, что (перечень доводов - «выгод», которые можно извлечь из вышеуказан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латентных смыслов жизни, изменение систе</w:t>
        <w:softHyphen/>
        <w:t>мы жизнен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карандаш и булавка для каждо</w:t>
        <w:softHyphen/>
        <w:t>го участника; ватман и фломаст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ов просят в течение 10 минут сформулировать свои жизненные принципы, то есть осново</w:t>
        <w:softHyphen/>
        <w:t>полагающие идеи, которыми человек руководствуется при приня</w:t>
        <w:softHyphen/>
        <w:t>тии ответственных решений и воплощает в поступках. Все жиз</w:t>
        <w:softHyphen/>
        <w:t>ненные принципы записываются на бумагу. Готовый перечень жиз</w:t>
        <w:softHyphen/>
        <w:t>ненных принципов необходимо прицепить к одежде и свободно расхаживать по комнате, встречаясь с другими участниками. При этом необходимо читать их жизненные принципы, задавать уточ</w:t>
        <w:softHyphen/>
        <w:t>няющие вопросы и прояснять содержание собствен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жизненных принципов по желанию можно озвучить перед группой. Данный этап работы является подготов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едущий проводит модифицированный вариант социо</w:t>
        <w:softHyphen/>
        <w:t>метрии по критерию наибольшего сходства и различия жизненных принципов. Выборы и отвержения отображаются в виде красных и черных стрелок на листе ватмана, на котором по кругу написаны имена всех участников. Далее группа образует круг, в центре кото</w:t>
        <w:softHyphen/>
        <w:t>рого помещаются два «горячих стула». На эти места поочередно приглашается каждый участник с «предпочитаемым» и «отвержен</w:t>
        <w:softHyphen/>
        <w:t>ным» им членом группы. Активный участник должен высказать своему оппоненту все то, что ему не нравится в его «философии жизни», а своему пропоненту, - что ему импонирует в его жизнен</w:t>
        <w:softHyphen/>
        <w:t>ных принципах. Оппоненты и пропоненты не должны полемизиро</w:t>
        <w:softHyphen/>
        <w:t>вать с активным участником. Возможен и другой алгоритм выпол</w:t>
        <w:softHyphen/>
        <w:t>нения данного этапа упражнения: активный участник выговарива</w:t>
        <w:softHyphen/>
        <w:t>ет своему пропоненту то, что ему не нравится в его жизненных принципах, а своему оппоненту - то, что ему нравится в его жиз</w:t>
        <w:softHyphen/>
        <w:t>ненных принцип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Рефлексивная позициональная дискус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ктивизация смысложизненного поиска, коррекция со</w:t>
        <w:softHyphen/>
        <w:t>держ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прототипом данного упражнения является одноименный метод, разработанный в рамках рефлек</w:t>
        <w:softHyphen/>
        <w:t>сивно-гуманистической психологии сотворчества [151]. Вся груп</w:t>
        <w:softHyphen/>
        <w:t>па распределяется на три подгруппы, функции которых при выпол</w:t>
        <w:softHyphen/>
        <w:t>нении упражнения различны. Первая подгруппа должна выработать и аргументировать конструктивный проект решения какой-либо биографической проблемы. Готовый проект преподносится другим подгруппам с развернутой аргументацией. Вторая подгруппа при</w:t>
        <w:softHyphen/>
        <w:t>звана раскритиковать проект и подготовить собственный. Третья подгруппа обязана синтезировать те рациональные идеи, которые были заложены в оба проекта, не оспаривает ни первый, ни второй проект; она пытается их интегрировать и предложить компромисс</w:t>
        <w:softHyphen/>
        <w:t>ные пути решения искомой проблемы. На разрешение могут быть поставлены следующ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совладать с ситуацией утраты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изменить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правильно искать и найти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моментом рефлексивной позиционной дискуссии я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ется то, что проекты решения проблемы не должны быть фан</w:t>
        <w:softHyphen/>
        <w:t>тазийными и априорно утопичными; они должны соответствовать реальным жизненным возможностям участников так, чтобы ими можно было заручиться в повседне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Аукцион смысло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мотивации смысложизненного поиска, расширение источников смысла жизни, коррекция психологических механизмов смысложизн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набор карточек с описанием видов понима</w:t>
        <w:softHyphen/>
        <w:t>ния смысла жизни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пражнение разбито на несколько этапов. На первом этапе в группе проводится соревновательная игра или викторина, в процессе которой каждый из участников за</w:t>
        <w:softHyphen/>
        <w:t>рабатывает определенное количество очков. Очки целесообразно присуждать в цифрах десятичного или сотенного разряда. Набран</w:t>
        <w:softHyphen/>
        <w:t>ное количество очков определяет «платежеспособность» участни</w:t>
        <w:softHyphen/>
        <w:t>ка на предстоящем аукционе. На втором этапе участники осуще</w:t>
        <w:softHyphen/>
        <w:t>ствляют диагностику смысла жизни методом аутоидентификации. Для этого ведущий раздает каждому участнику стандартный ком</w:t>
        <w:softHyphen/>
        <w:t>плект карточек с описанием видов понимания смысла жизни. За</w:t>
        <w:softHyphen/>
        <w:t>дача участника распознать среди имеющихся карточек те виды понимания смысла жизни, которые характерны для него и те, кото</w:t>
        <w:softHyphen/>
        <w:t>рые представляются ему «зоной ближайшего развития» смысла собственной жизни. На этом этапе формируются оригинальные «спрос» и «предложение» на определенные виды смысла жизни для будущего аукциона. На третьем этапе организуется аукцион, на котором «распродаются» виды смысла жизни. Ведущий берет на себя роль «аукционера», последовательно выставляя на продажу определенные виды смысла жизни, провоцируя торг между участ</w:t>
        <w:softHyphen/>
        <w:t>никами. За приобретение определенного вида смысла жизни учас</w:t>
        <w:softHyphen/>
        <w:t>тники расплачиваются очками, завоеванными на первом этапе. Обязательным условием проведения аукциона является то, что «покупатели» должны скупать не все виды смысла жизни подряд, а только те, которые они желали бы обрести в ре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аукционом следует групповое обсуждение, в ходе которого участники демонстрируют свои приобретения, мотивируют свое решение приобрести тот или иной вид смысла жизни, рефлексируют собственные действия во время аукциона - степень настойчивости и уступчивости в торгах за тот или иной вид смысла жизни; после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ельность в своих «покупательских» амбициях; конфликтность или согласованность получившегося набора видов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е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труктуры и расширение содерж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Метафоры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нятие психологических защит понимания смысла жиз</w:t>
        <w:softHyphen/>
        <w:t>ни, развитие навыков образной репрезента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ам коррекционной группы дается задание метафорически представить собственный жизнен</w:t>
        <w:softHyphen/>
        <w:t>ный путь, облечь его в какой-нибудь художественный образ. Специ</w:t>
        <w:softHyphen/>
        <w:t>ально оговаривается, что метафоризация должна быть как можно более четкой, детальной, яркой и динамичной. С целью раскрепоще</w:t>
        <w:softHyphen/>
        <w:t>ния воображения предлагается занять удобную позицию, расслабить</w:t>
        <w:softHyphen/>
        <w:t>ся, ощутить тепло и тяжесть собственного тела и позволить мыс</w:t>
        <w:softHyphen/>
        <w:t>лям и образам течь своб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се участники справятся с заданием, группа образует круг. Каждый участник должен провести презентацию ме</w:t>
        <w:softHyphen/>
        <w:t>тафоры собственного жизненного пути, по возможности красочно изложить ее, оживить так, чтобы образ был динамичным. В целях демонстрации метафоры жизненного пути допустимо использова</w:t>
        <w:softHyphen/>
        <w:t>ние вербальных и невербальных средств, а также подручных мате</w:t>
        <w:softHyphen/>
        <w:t>риалов. Презентация включает в себя не только рассказ о своей био</w:t>
        <w:softHyphen/>
        <w:t>графической метафоре, но и ее объяснение, интерпретацию. Участ</w:t>
        <w:softHyphen/>
        <w:t>ники должны быть активны в процессе презентации метафоры: они не только внимательно выслушивают своего партнера, но и задают ему наводящие, уточняющие, конкретизирующие вопросы, делятся собственным видением его метафоры. Упражнение считается вы</w:t>
        <w:softHyphen/>
        <w:t>полненным, когда очередь обойдет всех участников к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редельные смысл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труктуры смысла жизни, самодиагностика смысложизненных ориентации, формирование навыков смысложиз-ненн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 лист ватмана и маркер для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основу данного упражнения по</w:t>
        <w:softHyphen/>
        <w:t>ложена методика предельных смыслов, которая характеризуется выраженным коррекционным эффектом, так как интенсифицирует процессы конструирования и осознания смыслов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группы произвольно распределяются на пары. Ве</w:t>
        <w:softHyphen/>
        <w:t>дущий разъясняет суть упражнения сначала для всей группы и, в случае необходимости, инструктирует отдельные пары. Каждый участник в ходе выполнения упражнения должен побывать в двух ролях - исследователя и исследуемого. Работа в парах облечена в форму диалога исследователя с исследуемым, начинающегося с проективного вопроса: «Ради чего человек живет?». Исследуемый должен отвечать на вопросы, а исследователь протоколировать ответы испытуемого. В каждом последующем вопросе исследо</w:t>
        <w:softHyphen/>
        <w:t>вателя фигурирует категория, названная отвечающим в ответе на предыдущий вопрос. В ходе диалога возникает своеобразная це</w:t>
        <w:softHyphen/>
        <w:t>почка ответов, которая может быть различной длины и разветв-ленности. Цепочка заканчивается тогда, когда отвечающий выда</w:t>
        <w:softHyphen/>
        <w:t>ет предельный ответ или тавтологию (например, «живет ради того, чтобы жить»). Далее члены пары меняются ро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задание в парах будет выполнено, участники рассаживаются в круг для обсуждения собственных впечатлений от проделанной работы. Каждый участник берет слово для того, чтобы отм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интересовала ли его процедура самопознания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знал ли что-то новое о собственных взглядах на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осмыслил ли по-новому некоторые аспекты своего жиз</w:t>
        <w:softHyphen/>
        <w:t>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суждения ведущий предлагает группе построить об</w:t>
        <w:softHyphen/>
        <w:t>щий график из всех тех категорий, которые имеются в индивиду</w:t>
        <w:softHyphen/>
        <w:t>альных протоколах. Порядок построения группового графика та</w:t>
        <w:softHyphen/>
        <w:t>ков: каждый из участников называет свою категорию в ответ на поставленный тренером вопрос; тренер собирает индивидуальные ответы и фиксирует на большом плакате. Важное правило на этом этапе работы - участник должен использовать при ответах только те категории, которые наличествуют в его персональном протоко</w:t>
        <w:softHyphen/>
        <w:t>ле, не добавляя от себя новых категорий и не откликаясь на кате</w:t>
        <w:softHyphen/>
        <w:t>гории, которые предложили другие члены группы. Откликаться мож</w:t>
        <w:softHyphen/>
        <w:t>но только на те вопросы тренера, на которые участником запасены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бщем графике наглядно проявляется сходство и различие смысла жизни участников группы. По мере того, как каждый и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уальный график встраивается в общий групповой, находятся точки соприкосновения и пересечения мировоззренческих смысловых ка</w:t>
        <w:softHyphen/>
        <w:t>тегорий членов группы. Это благотворно влияет на уровень психоло</w:t>
        <w:softHyphen/>
        <w:t>гической сплоченности группы в целом, а также на способность каж</w:t>
        <w:softHyphen/>
        <w:t>дого участника децентрироваться от собственных представлений о смысле жизни, осознать альтернативные варианты его понимания, многосторонне осмыслить жизнь. Групповой график несет в себе большой объем диагностической информации для ведущего, кото</w:t>
        <w:softHyphen/>
        <w:t>рая освещает глубинные смысловые механизмы групповой динами</w:t>
        <w:softHyphen/>
        <w:t>ки - симпатии и антипатии, межличностные выборы и роли, конф</w:t>
        <w:softHyphen/>
        <w:t xml:space="preserve">ликты в группе, общий индекс интегрированности группы. Особой информативностью обладают следующие структурные индикаторы: количество предельных категорий, количество узловых категорий, индекс связности, средняя длина цепей, продуктивность групповой дендрограммы. Наиболее ценную диагностическую информацию можно извлечь из тех смысловых категорий общей дендрограммы, которые присущи индивидуальным графикам двух и более членов тестируемой группы. Удельный вес таких категорий в общей массе смысловых категорий группового древа можно назвать </w:t>
      </w:r>
      <w:r>
        <w:rPr>
          <w:rFonts w:cs="Times New Roman" w:ascii="Times New Roman" w:hAnsi="Times New Roman"/>
          <w:i/>
          <w:iCs/>
          <w:color w:val="000000"/>
          <w:sz w:val="24"/>
          <w:szCs w:val="24"/>
        </w:rPr>
        <w:t>индексом смысловой спло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Диалоги о смысле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сширение источников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стулья расставляются в два па</w:t>
        <w:softHyphen/>
        <w:t>раллельных ряда, между которыми стоят участники тренинга. Ве</w:t>
        <w:softHyphen/>
        <w:t>дущий зачитывает одно из утверждений, касающихся содержания смысла человеческой жизни. Те участники, которые соглашаются с утверждением, усаживаются на правый ряд; те, которые не при</w:t>
        <w:softHyphen/>
        <w:t>емлют утверждение - на левый ряд. Не должно быть нейтрально</w:t>
        <w:softHyphen/>
        <w:t>го, безразличного отношения к оглашенному утверждению: в лю</w:t>
        <w:softHyphen/>
        <w:t>бом случае необходимо примкнуть к одной из точек зрения. После того, как участники разделились во мнениях, начинается позицион</w:t>
        <w:softHyphen/>
        <w:t>ная дискуссия, в ходе которой каждая группа должна отстаивать свои позиции в отношении того или иного смысла жизни. Ведущий должен напомнить участникам дискуссии основные правила кон</w:t>
        <w:softHyphen/>
        <w:t>структивного спора. В процессе дискуссии кто-то из участников может изменить свою позицию, перейти на другую сторону и оспа</w:t>
        <w:softHyphen/>
        <w:t>ривать позицию своих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формулирования стимульных суждений целесообразно ис</w:t>
        <w:softHyphen/>
        <w:t>пользовать классификацию видов понимания смысла жизни [61; 62;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является одной из наиважнейших ценностей человека (аксиолог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не имеет никакой ценности для человека (ни</w:t>
        <w:softHyphen/>
        <w:t>гил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заключается в успешном достижении жизнен</w:t>
        <w:softHyphen/>
        <w:t>ных целей (терминальн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состоит в самом процессе жизни и в пресле</w:t>
        <w:softHyphen/>
        <w:t>довании жизненных целей (процессуальн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человек находит в удовлетворении собствен</w:t>
        <w:softHyphen/>
        <w:t>ных потребностей и получении наслаждений (гедон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человек обретает в разумном ограничении сво</w:t>
        <w:softHyphen/>
        <w:t>их потребностей и амбиций (аске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придают слава, всеобщее признание и почет (глор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заключается в конкуренции и в выживании (ви</w:t>
        <w:softHyphen/>
        <w:t>тал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ом жизни является исполнение индивидуальной жиз</w:t>
        <w:softHyphen/>
        <w:t>ненной миссии, жизненного долга (деонтолог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 в служении другим людям, в улучшении и облагораживании их жизни (гуман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 жизни в том, чтобы достичь счастья для себя и ос</w:t>
        <w:softHyphen/>
        <w:t>частливить своих близких (эвдемон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ом жизни человека является его судьба, в руках ко</w:t>
        <w:softHyphen/>
        <w:t>торой человек - заложник (фаталистическ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дискуссии ведущий соблюдает нейтралитет. Он втор</w:t>
        <w:softHyphen/>
        <w:t>гается в полемику лишь тогда, когда она начинает затухать либо для пресечения неконструктивных приемов и методов полемики. С целью усиления коррекционно-развивающего эффекта участни</w:t>
        <w:softHyphen/>
        <w:t>кам группы предлагается проранжировать виды смысла жизни по значимости в своей настоящей жизни, а также с точки зрения иде</w:t>
        <w:softHyphen/>
        <w:t>альных представлений о долж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навыков биографической и смысложиз-ненной рефлексии, повышение осознанности смысла жизни и смыс</w:t>
        <w:softHyphen/>
        <w:t>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ерсоналии и биограф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мысла жизни, коррекция субъективного от</w:t>
        <w:softHyphen/>
        <w:t>ношения к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набор фломастеров для каж</w:t>
        <w:softHyphen/>
        <w:t>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едлагает участникам нарисовать свое отношение к жизни на данном этапе биографии. Это можно сделать произвольным способом. По окончании рисо</w:t>
        <w:softHyphen/>
        <w:t>вания ведущий собирает и перетасовывает рисунки и затем вык</w:t>
        <w:softHyphen/>
        <w:t>ладывает их в центр круга. Участникам предлагается узнать ав</w:t>
        <w:softHyphen/>
        <w:t>тора каждого рисунка и обосновать свою догадку, а также вжить</w:t>
        <w:softHyphen/>
        <w:t>ся в отношение, изображенное на рисунке, прочувствовать его и рассказать о нем группе. Автор рисунка должен оставаться неиз</w:t>
        <w:softHyphen/>
        <w:t>вестным до тех пор, пока гипотеза одного из участников не ока</w:t>
        <w:softHyphen/>
        <w:t>жется вер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кептики, критики и поклонн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сширение осозн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члены коррекционной группы об</w:t>
        <w:softHyphen/>
        <w:t>разуют круг; один участник усаживается в центре круга на «горя</w:t>
        <w:softHyphen/>
        <w:t>чий стул». Он должен подробно рассказать группе о смысле жизни и жизненных целях, которые он для себя наметил. После этого члены группы, сидящие в кругу, должны высказаться на предмет заяв</w:t>
        <w:softHyphen/>
        <w:t>ленных смысла жизни и жизненных целей. При этом высказывания должны быть ролевыми и черед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ептики - выказывают осторожные, нейтральные сомне</w:t>
        <w:softHyphen/>
        <w:t>ния в содержании смысла жизни, жизненных целей участника и путях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ки - активно критикуют содержание смысла жизни, жизненных целей и пути их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клонники - активно отстаивают содержание смысла жизни, жизненных целей и защищают предложенные пути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 на «горячем стуле» все это время безмолвствует и выслушивает обратную связь. Выступления скептиков, критиков и поклонников следуют друг за другом в строгой очередности и не должны превращаться в диспут. Ведущий должен напомнить уча</w:t>
        <w:softHyphen/>
        <w:t>стникам правила коммуникативного этикета, которые соблюдают</w:t>
        <w:softHyphen/>
        <w:t>ся при критике. После того, как выступят все участники круга, сидящий на горячем стуле участник благодарит за искренность и помощь в осознании сильных и слабых сторон своей жизненной стратегии. Упражнение повторяется со всеми участниками кор</w:t>
        <w:softHyphen/>
        <w:t>рекцион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й смысл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и развитие биографического самосознания, гармонизация конфликтного биографического смысла «Я», раз</w:t>
        <w:softHyphen/>
        <w:t>витие регуляторных функций оценивания и корректирования жиз</w:t>
        <w:softHyphen/>
        <w:t>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w:t>
        <w:softHyphen/>
        <w:t>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течение 10 минут участники должны произвести самоанализ характерных личностных особен</w:t>
        <w:softHyphen/>
        <w:t>ностей. В итоге каждый должен иметь автопортрет собственной личности. Ведущий дает указание просмотреть перечень лично</w:t>
        <w:softHyphen/>
        <w:t>стных характеристик и поставить напротив тех, которые, по убеж</w:t>
        <w:softHyphen/>
        <w:t>дению участника, являются негативными, знак «-», рядом с по</w:t>
        <w:softHyphen/>
        <w:t>зитивными - знак «+», а те качества, которые можно одновре</w:t>
        <w:softHyphen/>
        <w:t>менно определить как позитивные и негативные, - знак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в течение 5 минут участники должны произвести ре</w:t>
        <w:softHyphen/>
        <w:t>визию собственных жизненных целей и смысла жизни, последо</w:t>
        <w:softHyphen/>
        <w:t>вательно вписывая их в столбец таблицы:</w:t>
      </w:r>
    </w:p>
    <w:tbl>
      <w:tblPr>
        <w:tblW w:w="6183" w:type="dxa"/>
        <w:jc w:val="left"/>
        <w:tblInd w:w="-7" w:type="dxa"/>
        <w:tblLayout w:type="fixed"/>
        <w:tblCellMar>
          <w:top w:w="0" w:type="dxa"/>
          <w:left w:w="40" w:type="dxa"/>
          <w:bottom w:w="0" w:type="dxa"/>
          <w:right w:w="40" w:type="dxa"/>
        </w:tblCellMar>
      </w:tblPr>
      <w:tblGrid>
        <w:gridCol w:w="1536"/>
        <w:gridCol w:w="2266"/>
        <w:gridCol w:w="2381"/>
      </w:tblGrid>
      <w:tr>
        <w:trPr>
          <w:trHeight w:val="394"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е цели и смысл жизн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способствующие реализации</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препятствующие реализации</w:t>
            </w:r>
          </w:p>
        </w:tc>
      </w:tr>
      <w:tr>
        <w:trPr>
          <w:trHeight w:val="384"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отмечает, что качества личности представляют со</w:t>
        <w:softHyphen/>
        <w:t>бой «инструменты», «ресурсы», которые выполняют либо вспо</w:t>
        <w:softHyphen/>
        <w:t>могательную, либо тормозящую функцию при реализации жизнен</w:t>
        <w:softHyphen/>
        <w:t>ных целей и смысла жизни. Участникам необходимо разделить свои личностные качества по критерию содействия или противо</w:t>
        <w:softHyphen/>
        <w:t>действия осуществлению жизненных целей. После этого веду</w:t>
        <w:softHyphen/>
        <w:t>щий ставит задачу выявить те личностные качества, которыми участники в настоящее время не обладают, но которые было бы полезным в себе развить и укрепить для более эффективного це-л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занавес» проводится групповое обсуждение, на кото</w:t>
        <w:softHyphen/>
        <w:t>ром участники делятся сделанными открытиями и намечают зону ближайшего личност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Сам себе биограф».</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регуляторной функции рефлексии, осознание смысла жизни 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оборудование: </w:t>
      </w:r>
      <w:r>
        <w:rPr>
          <w:rFonts w:cs="Times New Roman" w:ascii="Times New Roman" w:hAnsi="Times New Roman"/>
          <w:color w:val="000000"/>
          <w:sz w:val="24"/>
          <w:szCs w:val="24"/>
        </w:rPr>
        <w:t>ведущий обрисовывает учас</w:t>
        <w:softHyphen/>
        <w:t>тникам коррекции установочную ситуацию: «Жизнь каждого чело</w:t>
        <w:softHyphen/>
        <w:t>века во всех ее перипетиях представляет интерес и заслуживает быть увековеченной в книге. Представьте, что была написана кни</w:t>
        <w:softHyphen/>
        <w:t>га, в которой отражена Ваша биография в самых сокровенных под</w:t>
        <w:softHyphen/>
        <w:t>робностях. Вы - первый читатель этой книги, который имеет пра</w:t>
        <w:softHyphen/>
        <w:t>во на ее редактирование и правку. После корректуры книга будет издана большим тиражом и попадет в руки многих людей, которые смогут познакомиться со всеми нюансами Ваше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траницы собственной биографии Вы изымете и не допустите их широкой огласки? Почему? Насколько откровенной будет Ваша биограф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траницы собственной биографии Вы постараетесь подчеркнуть и особо выделит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ом жанре будет преподнесен материал Вашей автоби</w:t>
        <w:softHyphen/>
        <w:t>ографии? Будет ли это реалистичная повесть о Вашем жизненном пути либо художественное произведение с элементами авторского вы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тираж Вы закажете для собственной биографии? По</w:t>
        <w:softHyphen/>
        <w:t>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круг читателей одобрит Вашу жизнь, будет привет</w:t>
        <w:softHyphen/>
        <w:t>ствовать жизненные дела и поступки, о которых повествует книга? Кто из Ваших хороших знакомых и близких людей войдет в круг таких чи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круг читателей, по Вашему мнению, будет порицать Вас за некоторые моменты Вашей биографии и за какие именно? Кто из Вашего непосредственного окружения примкнет к этому кругу чи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чувства Вы, как главный герой книги, будете испы</w:t>
        <w:softHyphen/>
        <w:t>тывать за собственный жизненный путь перед лицом читательс</w:t>
        <w:softHyphen/>
        <w:t>кой аудитории? Какая молва будет идти о Вас как о главном дей</w:t>
        <w:softHyphen/>
        <w:t>ствующем персонаже книги? В целом, опозорит или прославит Вас эта книга в глазах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Вас попросят надписать экземпляр книги, то какие сло</w:t>
        <w:softHyphen/>
        <w:t>ва Вы напишите на обло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дной фразой можно передать все содержание дан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работки этих вопросов участники усаживаются в круг и в порядке очереди делятся приобретенным опытом. Данное упражнение можно модифицировать: задать участникам вообра</w:t>
        <w:softHyphen/>
        <w:t>жаемую ситуацию, когда существуют две версии описания их жиз</w:t>
        <w:softHyphen/>
        <w:t>ненного пути - автобиография, написанная собственноручно, и био</w:t>
        <w:softHyphen/>
        <w:t>графия, сочиненная в соавторстве с людьми, непосредственно зна</w:t>
        <w:softHyphen/>
        <w:t>комыми с участником. Далее необходимо провести сравнительный анализ автобиографии и объективной биографии на предмет сход</w:t>
        <w:softHyphen/>
        <w:t>ства и различий по наиболее значимым биографическим эпизодам. Данный прием помогает воскресить систему внутренних и внешних референтных оценок определенных эпизодов биографии, многосто</w:t>
        <w:softHyphen/>
        <w:t>ронне их осмыслить, гармонизировать конфликтные личностные смыслы значимых жизненных событий. Упражнение также способ</w:t>
        <w:softHyphen/>
        <w:t>ствует осознанию системы связей с референтными в биографи</w:t>
        <w:softHyphen/>
        <w:t>ческом плане людь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е инвер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биографического мышления, расширение и кор</w:t>
        <w:softHyphen/>
        <w:t>рекция представлений о смысле жизни, актуализация регуляторной функции моделирован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набор фломастеров для веду</w:t>
        <w:softHyphen/>
        <w:t>щего; 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данное упражнение базируется на методическом приеме «рефлексивные инверсии», разработанном в рамках рефлексивно-гуманистической психологии сотворчества [151]. Ведущий предлагает участникам припомнить свое далекое детство и тех сказочных и мультипликационных героев, удивитель</w:t>
        <w:softHyphen/>
        <w:t>ные приключения которых заставляли их переживать события ска</w:t>
        <w:softHyphen/>
        <w:t>зок и мультфильмов как события собственной жизни. Имена всех названных сказочных героев выписываются на большой лист ват</w:t>
        <w:softHyphen/>
        <w:t>м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этапе участники должны выбрать наиболее симпатичного им персонажа, поставить себя на его место в сцена</w:t>
        <w:softHyphen/>
        <w:t>рии соответствующей сказки или мультфильма и как можно более подробно рассказать те повороты сюжета, которые произойдут в связи с заменой действующего героя. Участникам необходимо задаться вопросом: «Как бы изменился ход событий, если бы на месте главного персонажа был Я сам со своими жизненными пр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пами, целями и смыслами?». После выполнения этого этапа уп</w:t>
        <w:softHyphen/>
        <w:t>ражнения участники рассказывают вымышленные сценарии дру</w:t>
        <w:softHyphen/>
        <w:t>гим члена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едущий дает задание «скрестить» собственное имя с именем излюбленного персонажа, используя звуковые и смысло</w:t>
        <w:softHyphen/>
        <w:t>вые ассоциации. В результате этого должно получиться никогда не существовавшее имя. Ведущий фиксирует предлагаемые вариан</w:t>
        <w:softHyphen/>
        <w:t>ты на ватмане и ставит задачу наполнить каждое из придуманных имен определенным биографическим материалом. Каждому уча</w:t>
        <w:softHyphen/>
        <w:t>стнику необходимо как можно более детально смоделировать жиз</w:t>
        <w:softHyphen/>
        <w:t>ненный путь, биографию персонажа с вымышленным именем. При этом особое внимание обращается на смысл жизни данного персо</w:t>
        <w:softHyphen/>
        <w:t>нажа, его жизненные цели и ценности, жизненные принципы и фило</w:t>
        <w:softHyphen/>
        <w:t>софию, а также на основные события и общий сценарий его жизни. В результате выполнения данного задания каждый из участников получает биографический портрет персонажа, скрывающегося за инвертированным именем. В нем узнаваемы основные установки автора, что подлежит специальному групповому обсужд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й рын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сширение осознания смысла жизни, коррекция, конк</w:t>
        <w:softHyphen/>
        <w:t>ретизация, субординация жизненных целей, тренировка психологи</w:t>
        <w:softHyphen/>
        <w:t>ческих механизмов жизн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карандаш и булавка для каждо</w:t>
        <w:softHyphen/>
        <w:t>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склоняет участников в течение 5 минут составить список основных смыслов, целей и за</w:t>
        <w:softHyphen/>
        <w:t>дач жизни. При составлении списка допускается вписывать в него даже самые невероятные и несбыточные цели. После этого еще 3 минуты отводится на редактуру и уточнение списка целей. Веду</w:t>
        <w:softHyphen/>
        <w:t>щий объявляет участникам, что сейчас они очутятся на своеоб</w:t>
        <w:softHyphen/>
        <w:t>разном биографическом рынке, на котором можно выгодно выме</w:t>
        <w:softHyphen/>
        <w:t>нять жизненные цели. Затем каждый участник пристегивает спи</w:t>
        <w:softHyphen/>
        <w:t>сок себе на грудь и произвольно передвигается по залу, встречаясь с другими участниками, изучая их списки и предлагая бартер жиз</w:t>
        <w:softHyphen/>
        <w:t>ненных целей. Основное правило бартера жизненных целей заклю</w:t>
        <w:softHyphen/>
        <w:t>чается в том, чтобы не отдать ни одной жизненной цели без полу</w:t>
        <w:softHyphen/>
        <w:t>чения какой-либо другой взамен, не продешевить и приобретать у партнеров такие цели, которые действительно выглядят заманчи</w:t>
        <w:softHyphen/>
        <w:t>во для личности, променяв те, которые не представляют больш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я. Изменения перечня жизненных целей и смыслов вносят</w:t>
        <w:softHyphen/>
        <w:t>ся прямо по ходу выполнения упражнения: одни исключаются, дру</w:t>
        <w:softHyphen/>
        <w:t>гие добавляются. Главная идея обмена не в том, чтобы набрать максимальное количество жизненных целей и смыслов, а в том, чтобы их коллекция была качественно согласованной и укладыва</w:t>
        <w:softHyphen/>
        <w:t>лась в непротиворечивую стратегию жизни. На это отводится 2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необходимо инвентаризировать полученную кол</w:t>
        <w:softHyphen/>
        <w:t>лекцию целей и смыслов, продумать их связь в рамках цельной жизненной линии, упорядочить во времени жизни. За этим следует процедура группового обсуждения, на котором каждый участник резюмирует приобретенный в упражнении опыт и представляет проект жизненного пути, сконструированный из перечня жизнен</w:t>
        <w:softHyphen/>
        <w:t>ных смыслов и ц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активной жизненной позиции, повышение общего уровня активности в ре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ая 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и коррекция жизнен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каждый участник по очереди вы</w:t>
        <w:softHyphen/>
        <w:t>ходит в центр круга и демонстрирует без слов свою жизненную позицию такой, как она есть на самом деле (реальная жизненная позиция), и такой, какой она должна быть по мнению участника (идеальная жизненная позиция). Для зрелищности и наглядности демонстрации можно задействовать подручные реквизиты и дру</w:t>
        <w:softHyphen/>
        <w:t>гих членов группы. Предварительно необходимо условиться, что под жизненной позицией будет пониматься внутреннее отношение к жизни - активное или пассивное, ответственное или халатное, сознательное или неосознанное, притязательное или нетребователь</w:t>
        <w:softHyphen/>
        <w:t>но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члены группы, посовещавшись, должны дать оцен</w:t>
        <w:softHyphen/>
        <w:t>ку актуальной жизненной позиции участника по следующим би</w:t>
        <w:softHyphen/>
        <w:t>полярны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ность - па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ступательность - оборон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йственность - созерц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етственность - без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минирование над жизнью - подчинение жизненным об</w:t>
        <w:softHyphen/>
        <w:t>стоятель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ебовательность - нетребовательность к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овлетворенность - неудовлетворенность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оцениваются те изменения, которые претерпевает жиз</w:t>
        <w:softHyphen/>
        <w:t>ненная позиция участника в идеальном варианте. Упражнение по</w:t>
        <w:softHyphen/>
        <w:t>вторяется с каждым членом коррекцион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ая атрибу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внутреннего локуса контроля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осит выделить 10 наиболее важных характеристик и 10 наиболее значимых событий индивидуально</w:t>
        <w:softHyphen/>
        <w:t>го жизненного пути, после чего участники распределяются на подгруппы по 3 - 4 человека. Они по очереди отвечают на вопросы о причинах того или иного события или свойства жизни. Ответы конструируются по кау</w:t>
        <w:softHyphen/>
        <w:t>зальному типу: «Моя жизнь несчастливая потому, что...», «Моя жизнь осмысленная потому, что...» и т. п. Ответы записываются на бумаге. При выполнении задания рекомендуется придерживаться общих правил рабо</w:t>
        <w:softHyphen/>
        <w:t>ты с проективными предложениями: отзываться первым всплывающим в сознании ответом, подолгу не обдумывать и не цензурировать его. Ос</w:t>
        <w:softHyphen/>
        <w:t>новная задача работы в подгруппах - продуцирование максимального объема проектив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подгруппы объединяются, и каждый участник дает при</w:t>
        <w:softHyphen/>
        <w:t>чинное объяснение тому или иному состоянию дел в собственной жиз</w:t>
        <w:softHyphen/>
        <w:t>ни. Все объяснения можно условно классифицировать на четыре ка</w:t>
        <w:softHyphen/>
        <w:t>тегории: Я (основной причиной такого положения дел в моей жизни являюсь я сам); Другие (основной причиной такого положения дел в моей жизни являются другие люди); Судьба (основной причиной тако</w:t>
        <w:softHyphen/>
        <w:t>го положения дел в моей жизни является веление судьбы); Случай (основной причиной такого положения дел в моей жизни является слу</w:t>
        <w:softHyphen/>
        <w:t>чайное стечение обстоятельств). Основное направление работы в кругу - фасилитировать осознание схем каузальной атрибуции в сфе</w:t>
        <w:softHyphen/>
        <w:t>ре биографии, а также переформулировать ответы из категорий «Дру</w:t>
        <w:softHyphen/>
        <w:t>гие», «Судьба» и «Случай» в ответы из категории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е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и коррекция системы биографических ожи</w:t>
        <w:softHyphen/>
        <w:t>даний и притязаний, формирование активной жизненной позиции и внутреннего локуса контрол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2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группируются в круг и по очереди завершают проективны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жизни я ожидаю... -Надеюсь, что мо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телось бы, чтобы жизнь была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жизни я делаю ставку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частую при реализации моих жизненных целей я полагаюсь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огда мне неприятно, что реализация моих жизненных це</w:t>
        <w:softHyphen/>
        <w:t>лей зависит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каждой серии организуется непродолжительное обсуж</w:t>
        <w:softHyphen/>
        <w:t>дение, в процессе которого участники фиксируют собственные от</w:t>
        <w:softHyphen/>
        <w:t>веты и делятся собственными открытиями, откровениями, а так</w:t>
        <w:softHyphen/>
        <w:t>же отмечают, что их потрясло в собственных и чужих ответах. После прохождения всех серий ведущий акцентирует внимание участников на том, как часто человек ждет от жизни и других лю</w:t>
        <w:softHyphen/>
        <w:t>дей многого и огорчается, когда этого не получает. Ведущий наме</w:t>
        <w:softHyphen/>
        <w:t>ренно гиперболизирует ситуацию, расписывая негативные послед</w:t>
        <w:softHyphen/>
        <w:t>ствия пассивной жизненной позиции и ставя участников перед воп</w:t>
        <w:softHyphen/>
        <w:t>росом: «Не лучше ли полагаться в жизни на собственные силы?». Затем следует конкретная инструкция: «Переформулируйте соб</w:t>
        <w:softHyphen/>
        <w:t>ственные ответы так, чтобы Вы были единственным хозяином положения и ответчиком за все последствия своих действий и ре</w:t>
        <w:softHyphen/>
        <w:t>шений» (5 минут). После этого участники зачитывают и обсужда</w:t>
        <w:softHyphen/>
        <w:t>ют свои отве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е права, свободы и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истемы жизненных притязаний, осознание ожиданий со стороны окружающих, формирование ассер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фломаст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отмечает, что иногда ок</w:t>
        <w:softHyphen/>
        <w:t>ружающие люди прямо или косвенно давят на нас своими ожида</w:t>
        <w:softHyphen/>
        <w:t>ниями и если наша жизнь не удовлетворяет этим ожиданиям, они критикуют и поучают нас как «правильно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выполняется в пять циклов. Каждый участник по очереди завершает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гие ожидают от моей жизни того, чт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ня не устраивает в моей жизни т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гих не устраивает в моей жизни т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не согласен, когда мою жизнь критикуют за т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уверен, что у меня есть право прожить свою жизнь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каждого нового цикла проводится обсуждение выска</w:t>
        <w:softHyphen/>
        <w:t>занных суждений. Ракурс обсуждения: «Что нового Вы для себя осознали?» и «Что Вы намерены с этим делать?». Ведущий перево</w:t>
        <w:softHyphen/>
        <w:t>дит работу группы в плоскость проблемно-ориентированной дискус</w:t>
        <w:softHyphen/>
        <w:t>сии на тему «Биографические права человека». Участники коррек</w:t>
        <w:softHyphen/>
        <w:t>ции погружаются в проблемную ситуацию: «Представьте себе, что мы с Вами образуем состав законотворческой комиссии, задача ко</w:t>
        <w:softHyphen/>
        <w:t>торой - разработать и кодифицировать свод неотъемлемых биогра</w:t>
        <w:softHyphen/>
        <w:t>фических прав, свобод и обязанностей человека. Для начала давай</w:t>
        <w:softHyphen/>
        <w:t>те условимся, что мы будем понимать под биографическими права</w:t>
        <w:softHyphen/>
        <w:t>ми, свободами и обязанностями. Биографические права и свободы -это такие правила построения человеком собственного жизненного пути, которые гарантируют ему возможность беспрепятственной реализации смысла жизни и жизненных ценностей. Биографические обязанности - это такие правила построения человеком собственно</w:t>
        <w:softHyphen/>
        <w:t>го жизненного пути, которые гарантируют окружающим людям воз</w:t>
        <w:softHyphen/>
        <w:t>можность беспрепятственной реализации смысла жизни и жизнен</w:t>
        <w:softHyphen/>
        <w:t>ных ценностей». Ведущий призывает участников вносить законопро</w:t>
        <w:softHyphen/>
        <w:t>екты на рассмотрение комиссии. В процессе группового обсуждения шлифуются формулировки и отрабатывается содержание биографи</w:t>
        <w:softHyphen/>
        <w:t>ческих прав и обязанностей человека. Каждый законопроект, новел</w:t>
        <w:softHyphen/>
        <w:t>лы или поправки к нему принимаются в порядке открытого голосо</w:t>
        <w:softHyphen/>
        <w:t>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групповой работы сводятся в единый «норматив</w:t>
        <w:softHyphen/>
        <w:t>ный акт» - «Билль о биографических правах, свободах и обязаннос</w:t>
        <w:softHyphen/>
        <w:t>тях человека», который помещается на видное место. В этом доку</w:t>
        <w:softHyphen/>
        <w:t>менте могут содержаться самые различные нормы, которые жела</w:t>
        <w:softHyphen/>
        <w:t>тельно фиксировать в строгой единообразной форме.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имеет право самостоятельно и беспрепятственно ре-ализовывать смысл своей жизни, если это не ущемляет аналогичное право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имеет право на свободный от внешнего принужде</w:t>
        <w:softHyphen/>
        <w:t>ния выбор жизненного пути, если реализация этого права не притес</w:t>
        <w:softHyphen/>
        <w:t>няет аналогичного права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несет полную персональную ответственность за ре</w:t>
        <w:softHyphen/>
        <w:t>зультаты и последствия жизненных решений и действий, предприня</w:t>
        <w:softHyphen/>
        <w:t>тых им без принуждения со стороны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имеет право на неприкосновенность своей личной жиз</w:t>
        <w:softHyphen/>
        <w:t>ни, на невмешательство в свои жизненные пл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вправе совершать жизненные ошибки и испр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а также менять жизненные взгляды и перевыбирать свою судьб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нале упражнения ведущий замечает, что эти нормы дол</w:t>
        <w:softHyphen/>
        <w:t>жны не «осесть» на бумаге, а быть перенесены и претворены в повседнев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отношения к жизненным проблемам, обмен жизненным опытом, взаимная психологическая помощ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оборудование: </w:t>
      </w:r>
      <w:r>
        <w:rPr>
          <w:rFonts w:cs="Times New Roman" w:ascii="Times New Roman" w:hAnsi="Times New Roman"/>
          <w:color w:val="000000"/>
          <w:sz w:val="24"/>
          <w:szCs w:val="24"/>
        </w:rPr>
        <w:t>ведущий отмечает, что в своей жизни всякий человек сталкивается с множеством проблем. Суще</w:t>
        <w:softHyphen/>
        <w:t>ствует точка зрения, что человеческая жизнь - это вечное завязы</w:t>
        <w:softHyphen/>
        <w:t>вание одних проблем и развязывание других. Ведущий подчеркива</w:t>
        <w:softHyphen/>
        <w:t>ет, что всякая проблема, являясь отражением какого-либо жизнен</w:t>
        <w:softHyphen/>
        <w:t>ного противоречия, таит в себе конструктивное зерно, которое необходимо добыть в процессе решения проблемы. Проблемы бы</w:t>
        <w:softHyphen/>
        <w:t>вают разными по своему калибру и значимости: маленькие и не очень. Однако порой попадаются на жизненном пути такие пробле</w:t>
        <w:softHyphen/>
        <w:t>мы, которые чрезвычайно трудны и значимы в масштабе целой жиз</w:t>
        <w:softHyphen/>
        <w:t>ни. Предлагается кратко описать актуальную в настоящий момент жизненную проблему. После этого листы перемешиваются и вытя</w:t>
        <w:softHyphen/>
        <w:t>гиваются участниками коррекции из общей стопки наугад. Получив проблему, участник обязан рассказать группе о существе этой про</w:t>
        <w:softHyphen/>
        <w:t>блемы так, как если бы это была его собственная проблема, и пред</w:t>
        <w:softHyphen/>
        <w:t>ложить конкретные пути ее решения. В данном упражнении чрезвы</w:t>
        <w:softHyphen/>
        <w:t>чайно важно сохранять конфиденциальность и аноним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Делай как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и расширение стратегий совпадающего по</w:t>
        <w:softHyphen/>
        <w:t>ведения, взаимное обогащение тактиками преодоления жизненных кризисов, вербализация и отреагирование кризисны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коррекции рассажива</w:t>
        <w:softHyphen/>
        <w:t>ются по кругу и бросают друг другу воображаемый мяч. Тот уча</w:t>
        <w:softHyphen/>
        <w:t>стник, которому бросили мяч, должен рассказать о своих жизнен</w:t>
        <w:softHyphen/>
        <w:t>ных кризисах, своих переживаниях в критических событиях жизни и поделиться опытом преодоления критических состояний. За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пасует воображаемый мяч другому участнику. В конце прово</w:t>
        <w:softHyphen/>
        <w:t>дится обсуждение, на котором участники должны отметить откры</w:t>
        <w:softHyphen/>
        <w:t>тия и приобретения, которые они положили в «копилку» собствен</w:t>
        <w:softHyphen/>
        <w:t>ного жизн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Если бы я был тоб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ктивизация биографического мышления, обмен жиз</w:t>
        <w:softHyphen/>
        <w:t>ненным опытом, развитие регуляторной функции моделирования жиз</w:t>
        <w:softHyphen/>
        <w:t>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осит участников выб</w:t>
        <w:softHyphen/>
        <w:t>рать себе пару. Партнеры в парах должны рассказать друг другу о собственных жизненных целях и планах, о смысле собственной жизни и жизненных ценностях. После этого им предстоит написать мини-сочинение на тему «Если бы я был тобой, то свои жизненные цели я осуществил бы следующим образом...». По завершении работы партнеры обмениваются своими сочинениями и знакомят</w:t>
        <w:softHyphen/>
        <w:t>ся с их содержанием. Далее работа проходит в кругу. Участники зачитывают полученные от партнеров сочинения и отмечают кон</w:t>
        <w:softHyphen/>
        <w:t>структивные советы и пожел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е   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психологического времени и психологическо</w:t>
        <w:softHyphen/>
        <w:t>го возраста, формирование перспективного и транспективного ло-куса смысла жизни, развитие регуляторных функций временного планирования, оценивания и корр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Незаконченны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ктивизация биографического самосознания, проектив</w:t>
        <w:softHyphen/>
        <w:t>ная самодиагностика отношения к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коррекционная группа делится на подгруппы (по 4 участника), которые рассаживаются в кружки. В каждой подгруппе выбирается участник, который будет начинать упражнение («стартер»). От «стартера» очередь переходит по кругу к другому участнику. Ведущий определяет основные правила вы</w:t>
        <w:softHyphen/>
        <w:t>полнения методики незаконченных предложений: отвечать первым приходящим в голову ответом, подолгу не задумываясь и не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ктируя его. Упражнение выполняется серийно; каждая новая серия начинается по команде ведущего. Для проективного завершения используются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ия 1. Моя жизнь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ия 2. Я живу ради того, чт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ия 3. Мое прош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ия 4. Мое настоя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ия 5. Мо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хождения пяти серий участники объединяются в об</w:t>
        <w:softHyphen/>
        <w:t>щий круг и обмениваются впечатлениями от проделанной работы. В частности, обсуждаются затруднения, которые возникли при завер</w:t>
        <w:softHyphen/>
        <w:t>шении определенных фраз, некоторые оригинальные по содержанию окончания, а также ответы, которые удивили самого отвечаю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сихологические ча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амооценки психологического возраста, форми</w:t>
        <w:softHyphen/>
        <w:t>рование умений ориентации в психологическом времени и самодиаг</w:t>
        <w:softHyphen/>
        <w:t>ностики психологическ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 качестве небольшого теоретиче</w:t>
        <w:softHyphen/>
        <w:t>ского введения ведущий знакомит участников коррекции с элементар</w:t>
        <w:softHyphen/>
        <w:t>ными положениями концепции психологического времени и фокусиру</w:t>
        <w:softHyphen/>
        <w:t>ет внимание на многомерности времени человеческой жизни и возра</w:t>
        <w:softHyphen/>
        <w:t>стов человека. Необходимо разъяснить сущность психологического времени как относительного времени реализации человеком смысла своей жизни и психологического возраста как индивидуальной меры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в частности, сообщает, что каждый человек является обладателем «внутренних психологических часов», которые ведут счет психологическому времени и на «циферблате» которых высвечивается психологический возраст. Предлагается принять релаксационную позу, расслабиться и погрузиться в мир внутренних ощущений и пережива</w:t>
        <w:softHyphen/>
        <w:t>ний с тем, чтобы отрефлексировать субъективное чувство возраста. Обязательным условием является выражение каждым участником своего субъективного чувства возраста в единицах условных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и поднимаются и начинают двигаться по залу, спрашивая друг друга: «А сколько времени на Ваших психологиче</w:t>
        <w:softHyphen/>
        <w:t>ских часах?». Через какое-то время ведущий усаживает группу и за</w:t>
        <w:softHyphen/>
        <w:t>являет, что подобно тому, как обычный хронометр может спешить, отставать и ломаться, в «психологических часах» также могут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ольшие неполадки. Для их предотвращения и устранения необхо</w:t>
        <w:softHyphen/>
        <w:t>димо регулярно «заводить» и «смазывать» «психологические часы» при помощи некотор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второго этапа упражнения составляет обучение уча</w:t>
        <w:softHyphen/>
        <w:t>стников приемам самодиагностики психологического возраста. Тех</w:t>
        <w:softHyphen/>
        <w:t>нически самодиагностика психологического возраста подразумевает необходимость ответить на три простых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сли жизненные планы, которые я намереваюсь реализовать в течение целой жизни, принять за 100 %, то сколько процентов удалось осуществить к настоящему моменту (процент реализованности -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колько лет я ожидаю прожить (ожидаемая продолжитель</w:t>
        <w:softHyphen/>
        <w:t>ность жизни - ОП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ов мой паспортный возраст? После этого составляется пропорция: 100% -ОПЖ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 -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условных лет психологического возраста), которая перевертывается в уравнение с одним неизвестным: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ПР • ОПЖ/ 100. Полученный показатель является психологическим возрастом личности и исчисляется в условных годах. Ведущий обучает спосо</w:t>
        <w:softHyphen/>
        <w:t>бам интерпретации полученного показателя через его сравнение с хронологическим возра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ХВ приблизительно равняется ПВ, то Вы нашли опти</w:t>
        <w:softHyphen/>
        <w:t>мальный режим реализации смысла собственной жизни; так держать, и Ваши жизненные планы будут реализованы в с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ХВ много больше ПВ, то Вы запаздываете с реализацией смысла жизни; необходимо подналечь и ускорить осуществление жиз</w:t>
        <w:softHyphen/>
        <w:t>ненные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ХВ намного меньше ПВ, то Вы торопитесь с реализацией смысла жизни; не стоит ли сбавить «обор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отмечает, что этим приемом можно самостоятельно пользоваться в повседневной жизни для определения своего психологи</w:t>
        <w:softHyphen/>
        <w:t>ческого возраста и для наладки внутренних «психологических ча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Временные децентр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навыков биографической рефлексии, расшире</w:t>
        <w:softHyphen/>
        <w:t>ние временной транспективы, распределение смысла жизни в конти</w:t>
        <w:softHyphen/>
        <w:t>нууме психологическ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едлагает участникам ком</w:t>
        <w:softHyphen/>
        <w:t>фортно расположиться и окинуть внутренним взором свой жизн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ть, мысленно пройтись по основным «страницам» собственной био</w:t>
        <w:softHyphen/>
        <w:t>графии. После непродолжительной паузы, имеющей смысл автобиог</w:t>
        <w:softHyphen/>
        <w:t>рафической разминки, формулируется задача: осмыслить свое про</w:t>
        <w:softHyphen/>
        <w:t>шлое и настоящее с позиции далекого будущего. Процесс осмысле</w:t>
        <w:softHyphen/>
        <w:t>ния целесообразно активизировать следующими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событий Вашей теперешней жизни нашли свое ло</w:t>
        <w:softHyphen/>
        <w:t>гическое продолжение или завершение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енялся ли смысл Вашей жизни в будущем по сравне</w:t>
        <w:softHyphen/>
        <w:t>нию с актуальным жизненным смыслом? Если смысл жизни из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лся, то как</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ализовались ли в будущем те жизненные цели и задачи, которые Вы ставили в прошлом и настоящем? Какие из актуаль</w:t>
        <w:softHyphen/>
        <w:t>ных жизненных целей оказались не стоящими с точки зрения буду</w:t>
        <w:softHyphen/>
        <w:t>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значимых в настоящем жизненных событий видятся Вам «мелочами жизни» с позиции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из спутников Вашей настоящей жизни не утерял значи</w:t>
        <w:softHyphen/>
        <w:t>мости для Вас в будущем? Каковы роли и функции этих людей в Вашей настоящей и буду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увствуете ли Вы удовлетворение от своего прошлого и на</w:t>
        <w:softHyphen/>
        <w:t>стоящего, глядя на них из далекого будущего? Если да, что больше всего устраивает Вас в настоящем и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Вы цените превыше всего в своем будущем? Расходит</w:t>
        <w:softHyphen/>
        <w:t>ся ли «репертуар» Ваших будущих ценностей с ценностями сегод</w:t>
        <w:softHyphen/>
        <w:t>няшнего и вчерашн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выполнения упражнения участники должны кратко излагать свои автобиографические «открытия» на бумаге. Данное упражнение прививает транспективный стиль биографического мышления: из будущего осмысливаются настоящее и прошл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Временные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и коррекция разновременных образов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на первом этапе упражнения уча</w:t>
        <w:softHyphen/>
        <w:t>стники в течение 10 минут выполняют тест «Кто Я?» и системати</w:t>
        <w:softHyphen/>
        <w:t>зируют полученные результаты. На втором этапе ведущий просит участников вообразить себя через 15 лет. Воображением можно управлять посредством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ы будут Ваши интересы через 1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изменятся Ваши личност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к Вам будут относиться окруж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люди будут Вас окру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будет Ваша сем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оманде ведущего участники открывают глаза и записы</w:t>
        <w:softHyphen/>
        <w:t>вают максимально возможное количество своих личностных ха</w:t>
        <w:softHyphen/>
        <w:t>рактеристик из будущего. На третьем этапе участники «окунают</w:t>
        <w:softHyphen/>
        <w:t>ся» в прошлое при помощи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характеризовали Вас как личность в про</w:t>
        <w:softHyphen/>
        <w:t>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их событиях Вашей жизни они проявились наиболее рельеф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их событиях жизненного пути они сформи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обытия жизненного пути нейтрализовали, сгладили эти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твертом этапе необходимо организовать процесс само</w:t>
        <w:softHyphen/>
        <w:t>анализа при помощи следующ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общее направление трансформации Вашей личнос</w:t>
        <w:softHyphen/>
        <w:t>ти: позитивное или нег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негативные качества Вы оставите в прошлом, какие разовьете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понадобятся для реализации Ваших жизнен</w:t>
        <w:softHyphen/>
        <w:t>ных целей 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х качеств Вам не хватает для реализации задум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могут стать преградой для реализации Ва</w:t>
        <w:softHyphen/>
        <w:t>ших жизненных за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упражнения проводится групповое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Управляемая биографическая проек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биографического смысла «Я», диагностика и коррекция самоотношения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ватмана и фломаст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разделяет лист ватмана на две колонки и просит участников по очереди назвать свое глав</w:t>
        <w:softHyphen/>
        <w:t>ное достоинство и недостаток из разряда личностных качеств. Не</w:t>
        <w:softHyphen/>
        <w:t>гативное качество записывается черным цветом в одну из коло</w:t>
        <w:softHyphen/>
        <w:t>нок, позитивное - красным цветом - в другую. В результате со</w:t>
        <w:softHyphen/>
        <w:t>ставляется усредненный личностный портрет персонажа, с которым в какой-то мере идентифицируются все члены группы, так как в групповом портрете присутствуют их индивидуальные вклады. Чле</w:t>
        <w:softHyphen/>
        <w:t>нам группы необходимо составить индивидуальное пред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жизненном пути сотворенного персонажа. Ведущий организует работу группы посредством следующ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прошлое данного человека - счастливое или несча</w:t>
        <w:softHyphen/>
        <w:t>стливое? Каковы основные события прошлого, повлиявшие на его характер и судьбу? Каково отношение этого человека к своему прошлому? От чего в своем прошлом он бы с удовольствием от</w:t>
        <w:softHyphen/>
        <w:t>казался? Чем он гордится в своем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настоящее этого человека? Каковы его пережива</w:t>
        <w:softHyphen/>
        <w:t>ния и самоотношение? Каково его отношение к другим людям? Каких качеств ему не хватает для более успешной жизни? Как проходит обычный день его жизни? Как у него идут дела в семей</w:t>
        <w:softHyphen/>
        <w:t>ной и профессиональной сферах? Хочет ли он изменить что-либо в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будущее этого человека? Добьется ли он жизненно</w:t>
        <w:softHyphen/>
        <w:t>го успеха или его подстерегает жизненный провал? Каково его от</w:t>
        <w:softHyphen/>
        <w:t>ношение к будущему и к смерти? Каковы его жизненные планы и замыслы? В чем заключается смысл ег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последовательно ставит вопросы перед группой, а чле</w:t>
        <w:softHyphen/>
        <w:t>ны группы по очереди высказывают свои соображения на счет этого персонажа. Важно создать атмосферу безоценочности по отношению к суждениям участников группы. В самом конце уп</w:t>
        <w:softHyphen/>
        <w:t>ражнения ведущий просит участников признаться группе и самому себе в том, в какой мере этот искусственно созданный персонаж близок к их личности. При этом необходимо дать конкретную оценку сходства в процентном отношении: например, 60% сходства и 40% различий. При этом необходимо аргументировать, в чем именно состоит сходство, в чем различ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Постбиографические контекс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временной транспективы и регуляторной фун</w:t>
        <w:softHyphen/>
        <w:t>кции прогнозирования, коррекция временной лок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делает небольшое вступ</w:t>
        <w:softHyphen/>
        <w:t>ление о том, что человек зачастую не заглядывает за временной порог своей жизни, не интересуется тем, что случится после его смерти. Однако для более полного понимания необходимо увидеть смысл жизни в «зеркале» событий, которые произойдут уже после смерти. Участникам предлагается занять комфортную позицию, расслабиться и «отпустить» собственную фантазию. Необходимо предвидеть события, которые развернутся в постбиограф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ости. Ведущий направляет процесс прогнозирования посред</w:t>
        <w:softHyphen/>
        <w:t>ством наводящ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событий Вашей жизни люди надолго запомнят и будут чтить память о них, а какие быстро сотрутся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событий Вашей жизни люди будут приветствовать, а за какие - будут осуждать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сохранит и будет оберегать память о Вас? Как конк</w:t>
        <w:softHyphen/>
        <w:t>ретно Ваша жизнь повлияла на судьбы эт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Ваших поступков принесут благо, а какие, возмож</w:t>
        <w:softHyphen/>
        <w:t>но, пойдут во вред будущим поко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 начатых Вами при жизни дел будут продолжены в ряду будущих поко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значимые события произойдут после Вашей смерти, но, тем не менее, первопричиной этих событий будет Ваша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 общий вклад Вашего индивидуального жизненного пути в развитие Вашей семьи, в исторический путь обще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упражнение можно выполнять в форме эпистолярного сочинения. После выполнения работы участники образуют круг и делятся приобретенн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Встреча ни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временной перспективы и субъективного от</w:t>
        <w:softHyphen/>
        <w:t>ношения к смерти, стимуляция поним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4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корректно обращает вни</w:t>
        <w:softHyphen/>
        <w:t>мание участников на временную ограниченность человеческой жизни и на наличие в ней такого события, как смерть. В качестве разогревающей и десенсибилизирующей процедуры можно попро</w:t>
        <w:softHyphen/>
        <w:t>сить участников оценить ожидаемую продолжительность собствен</w:t>
        <w:softHyphen/>
        <w:t>ной жизни. Ведущий отмечает, что человеку нелегко свыкнуться с фактом смертности, но осознание смерти может выполнять пози</w:t>
        <w:softHyphen/>
        <w:t>тивные функции. Например, способствовать осознанию истинного смысла собственной жизни. После этого участники должны вооб</w:t>
        <w:softHyphen/>
        <w:t>разить ситуацию, когда каждый из них узнает, что жить осталось ровно одну неделю. Ведущий просит мысленно погрузиться в пе</w:t>
        <w:softHyphen/>
        <w:t>реживания тех дней и как можно ярче их осмыслить. Необходимо внутренним взором окинуть каждый из дней уходящей жизни; пред</w:t>
        <w:softHyphen/>
        <w:t>ставить занятия, которыми эти дни будут наполнены; увидеть лю</w:t>
        <w:softHyphen/>
        <w:t>дей, которые встретятся; прикинуть содержание мыслей,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т доминировать; предвосхитить итоговую оценку, которую по</w:t>
        <w:softHyphen/>
        <w:t>лучит прожит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и рассаживаются в круг для того, чтобы об</w:t>
        <w:softHyphen/>
        <w:t>меняться впечатлениями от проделанной работы. Ведущий акцен</w:t>
        <w:softHyphen/>
        <w:t>тирует внимание на некоторых момента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ился ли круг занятий, которыми были поглощены учас</w:t>
        <w:softHyphen/>
        <w:t>тники в свои предсмертные дни, по сравнению с настоя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илось ли отношение к людям и к самому себе, если да, то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илось ли мировоззрение и в как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илось ли понимание смысла собственной жизни? В чем конкретно заключаются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илось ли отношение к собственной жизни и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необходимо выполнять очень деликатно и предо</w:t>
        <w:softHyphen/>
        <w:t>ставить участникам право отказаться от его выполнения. Организа</w:t>
        <w:softHyphen/>
        <w:t>ционную форму упражнения можно варьировать. К примеру, можно облечь его в форму эпистолярного проективного мини-сочинения «Если завтра будет последний день м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нятие    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коррекция системы жизненных целей, планов и программ, повышение уровня опосредованност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В первый р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живление автобиографической памяти, активизация био</w:t>
        <w:softHyphen/>
        <w:t>графической рефлексии, создание благоприятного психологичес</w:t>
        <w:softHyphen/>
        <w:t>кого климата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участники коррекции располагают</w:t>
        <w:softHyphen/>
        <w:t>ся в круг. Ведущий формулирует задание: мысленно воссоздать и проговорить жизненные события, в которых впервые был приобре</w:t>
        <w:softHyphen/>
        <w:t>тен определенный жизненный опыт. Далее ведущий продуцирует про</w:t>
        <w:softHyphen/>
        <w:t>ективные неоконченные предложения, которые каждый участник дол</w:t>
        <w:softHyphen/>
        <w:t>жен завершить и передать ход другому. Перечень предложений мо</w:t>
        <w:softHyphen/>
        <w:t>жет быть самым разнообразным и варьировать в зависимости от задач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осознали, что существуете на св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почувствовали, что любите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испытали чувство (вся палитра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столкнулись с несправедлив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ощутили себя свобод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ас терзали угрызения совести и чувство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ам пришлось выбирать между добром и з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 Вы ощутили прилив полного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 первый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ему целесообразно занять включенную позицию и вы</w:t>
        <w:softHyphen/>
        <w:t>полнять упражнение наравне в другими участниками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ая стратег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и коррекция системы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3 листа бумаги и карандаш для каждого уча</w:t>
        <w:softHyphen/>
        <w:t>стника, секундомер для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на первом - мотивировочном -этапе упражнения ведущий обсуждает с участниками коррекцион-ной группы вопрос о том, как важно ставить и удерживать в созна</w:t>
        <w:softHyphen/>
        <w:t>нии жизненные цели. Здесь же необходимо вскрыть одно из глав</w:t>
        <w:softHyphen/>
        <w:t>ных противоречий человеческой жизни: временной бюджет жизни лимитирован, большая часть временного запаса «съедается» по</w:t>
        <w:softHyphen/>
        <w:t>вседневными делами и заботами, а времени на действительно зна</w:t>
        <w:softHyphen/>
        <w:t>чимые жизненные цели порой катастрофически недостает. Веду</w:t>
        <w:softHyphen/>
        <w:t>щий замечает, что человеческая жизнь не столь уж длительна и для большей убедительности данного тезиса проводит небольшой расчет: в сутках 24 часа; из них 8-9 часов человек спит (физиоло</w:t>
        <w:softHyphen/>
        <w:t>гическая норма), остальное время бодрствует и пребывает в ак</w:t>
        <w:softHyphen/>
        <w:t>тивном состоянии реализации определенных целей. Из оставших</w:t>
        <w:softHyphen/>
        <w:t>ся 15 часов бодрствования 8 часов отнимает рабочий (учебный) день, 2 часа уходят на дорогу до места работы (учебы) и обратно, 1,5 часа на вечерний и утренний туалет, а также на приготовление и прием пищи. Домашние заботы также поглощают уйму времени и, кроме того, существуют так называемые «паразиты времени» -болтовня по телефону, случайные знакомые, телевизор и пр. Конк</w:t>
        <w:softHyphen/>
        <w:t>ретные числа запрашиваются у самих участников. Расчет в лю</w:t>
        <w:softHyphen/>
        <w:t>бом случае показывает, что большую часть времени жизни погло</w:t>
        <w:softHyphen/>
        <w:t>щают повседневные дела, которые заслоняют от человека значи</w:t>
        <w:softHyphen/>
        <w:t>мые цели его жизни и отнимают выделенное на них время. Для того чтобы участники могли «примерить» это положение к соб</w:t>
        <w:softHyphen/>
        <w:t>ственной жизни, целесообразно провести диагностику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го возраста (упражнение «Психологические часы»). Ведущий указывает, что одной из самых распространенных причин растраты времени жизни является несформированность системы жизненных целей. На этом мотивировочная часть упражнения закан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редъявляет участникам конкретное задание: в те</w:t>
        <w:softHyphen/>
        <w:t>чение 5 минут с максимальной скоростью записать перечень тех жизненных целей, которые их привлекают. При этом не следует специально контролировать содержание этих целей: главная зада</w:t>
        <w:softHyphen/>
        <w:t>ча в том, чтобы сделать набросок всей палитры собственных жиз</w:t>
        <w:softHyphen/>
        <w:t>ненных целей, какими бы нереальными они ни казались. Для уско</w:t>
        <w:softHyphen/>
        <w:t>рения работы представляется возможным зашифровать жизнен</w:t>
        <w:softHyphen/>
        <w:t>ные цели понятным самому участнику способом. Ведущий засекает время и прерывает работу группы ровно через 5 минут. Дополни</w:t>
        <w:softHyphen/>
        <w:t>тельно предоставляются 3 минуты для корректировки и восполне</w:t>
        <w:softHyphen/>
        <w:t>ния перечня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отмечает, что необходимо осознавать не только да</w:t>
        <w:softHyphen/>
        <w:t>лекие цели, но и цели ближайшей перспективы. Участники должны взять чистый лист бумаги и в течение 5 минут изложить в произ</w:t>
        <w:softHyphen/>
        <w:t>вольном порядке как можно большее количество целей на ближай</w:t>
        <w:softHyphen/>
        <w:t>шую пятилетку своей жизни. Повторение в перечне пятилетних целей некоторых целей из первого перечня не должно смущать участников. Правила составления списка пятилетних целей анало</w:t>
        <w:softHyphen/>
        <w:t>гичны правилам работы на предыдущем этапе. По истечении 5 минут ведущий останавливает участников и дает 3 минуты на ре</w:t>
        <w:softHyphen/>
        <w:t>дакцию списка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едущий предлагает мысленно перенестись в ситуа</w:t>
        <w:softHyphen/>
        <w:t>цию, когда каждый участник узнает, что ему осталось по той или иной причине 6 месяцев жизни. Необходимо мысленно вжиться в эту ситуацию и в течение 5 минут изложить те цели, реализацией которых занялся бы участник в течение оставшегося времени. Работа организуется стандартным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ыполнения упражнения каждый участник про</w:t>
        <w:softHyphen/>
        <w:t>дуцирует три списка жизненных целей. Ведущий замечает, что для того, чтобы реализовать такое огромное количество жизненных целей необходима не одна и не две жизни, поэтому человеку все</w:t>
        <w:softHyphen/>
        <w:t>гда приходится выбирать между многими альтернативными лини</w:t>
        <w:softHyphen/>
        <w:t>ями своей жизни. В этой связи необходимо проранжировать и выб</w:t>
        <w:softHyphen/>
        <w:t>рать три наиболее значимые цели в каждом из списков. На это задание отводится 10 минут. В итоге каждый из участников сокра</w:t>
        <w:softHyphen/>
        <w:t>щает исходную матрицу жизненных целей до девяти наиболее важ</w:t>
        <w:softHyphen/>
        <w:t>ных целей. Далее среди этих девяти целей необходимо выделить три цели чрезвычайной важности и соподчинить их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риоритеты в жизненных целях определены, участникам необходимо обеспечить запас мотивации для испол</w:t>
        <w:softHyphen/>
        <w:t>нения жизненной стратегии. Здесь целесообразно прибегнуть к по</w:t>
        <w:softHyphen/>
        <w:t>мощи метода творческой визуализации. Участники должны при</w:t>
        <w:softHyphen/>
        <w:t>нять релаксационную позу и выполнить несколько упражнений на психофизическую релаксацию. После этого ведущий дает инструк</w:t>
        <w:softHyphen/>
        <w:t>цию: «Представьте, что Вам удалось реализовать Ваши заветные цели. Как это улучшило Вашу жизнь? Как Вы выглядите? Как Вы себя чувствуете? Какие люди Вас окруж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ершение упражнения участники образуют круг и делят</w:t>
        <w:softHyphen/>
        <w:t>ся вынесенным опытом. Напоследок ведущий сообщает группе, что данным методом можно воспользоваться самостоятельно в переломных и рубежных событиях жизни, например, ежегодно в день своего рождения, для лучшего осознания своих жизненных путеводных ориенти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ая такт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и коррекция жизненных планов, построе</w:t>
        <w:softHyphen/>
        <w:t>ние и коррекция жизненной программы, активизация регуляторных функций планирования и программирован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3 листа бумаги и карандаш для каждого уча</w:t>
        <w:softHyphen/>
        <w:t>стника, секундомер для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1 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данное упражнение является ло</w:t>
        <w:softHyphen/>
        <w:t>гическим продолжением предыдущего упражнения. На мотивиро</w:t>
        <w:softHyphen/>
        <w:t>вочном этапе ведущий отмечает, что не только незнание жизнен</w:t>
        <w:softHyphen/>
        <w:t>ных целей может влиять на халатное расходование временного ре</w:t>
        <w:softHyphen/>
        <w:t>зерва жизни, но также неведение или заблуждение относительно средств и способов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участники должны озаглавить каждый чистый лист названи</w:t>
        <w:softHyphen/>
        <w:t>ем одной из трех наиболее значимых жизненных целей. Им предлагается в течение 5 минут придумать как можно больше конкретных жизненных действий и путей реализации каждой из жизненных целей. Три минуты выделяются на правку каждого списка. При этом не следует путать цель и средство ее осуществления. Так, например, цель «создать хорошую семью» предполагает последовательность определенных жизненных дей</w:t>
        <w:softHyphen/>
        <w:t>ствий: нахождение брачного партнера, изыскание средств на свадьбу и т.д. Целесообразно конкретизировать жизненные цели по восхождению их значимости - от наименее до наиболее важной. В результате каждый участник должен получить три перечня конкретных жизненных дей</w:t>
        <w:softHyphen/>
        <w:t>ствий - по одному на каждую из основных цел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необходимо структурировать каждый из полученных списков. Это предполагает следующие шаги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тселектировать каждый список по критерию выполнимо</w:t>
        <w:softHyphen/>
        <w:t>сти / невыполнимости каждого жизненного действия. При этом удоб</w:t>
        <w:softHyphen/>
        <w:t>но использовать вопрос: «Готов ли я посвятить этому делу хотя бы один час в день, начиная с сегодняшнего дня?». Если ответ утвер</w:t>
        <w:softHyphen/>
        <w:t>дительный, то жизненное действие остается в списке, если отри</w:t>
        <w:softHyphen/>
        <w:t>цательный - вычерк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руктурировать оставшиеся в списке действия в жизнен</w:t>
        <w:softHyphen/>
        <w:t>ную программу, то есть упорядочить их во временную последова</w:t>
        <w:softHyphen/>
        <w:t>тельность так, чтобы осуществление предшествующего дела влек</w:t>
        <w:softHyphen/>
        <w:t>ло возможность взяться за по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полнения заданий каждый участник должен получить непротиворечивую программу жизненных действий, которая рег</w:t>
        <w:softHyphen/>
        <w:t>ламентирует процесс достижения главенствующих жизненных це</w:t>
        <w:softHyphen/>
        <w:t>лей. С этой программой он должен выступить в групповом обсуж</w:t>
        <w:softHyphen/>
        <w:t>дении и пообещать перед лицом товарищей выполнить основные ее пункты. На данном этапе ведущий подчеркивает важность каж</w:t>
        <w:softHyphen/>
        <w:t>додневного планирования жизненного пути и записывает на боль</w:t>
        <w:softHyphen/>
        <w:t>шом листе ватмана основные принципы этого пла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терять из виду главные цели жизни, периодически пере</w:t>
        <w:softHyphen/>
        <w:t>сматривать и обновлять их переч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ланировать конкретные пути реализации каждой цели, четко структурировать последовательность шагов на пути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кстраполировать жизненную программу на каждый день своей жизни, твердо осознавать ответственность за прожитый день и осознавать, что можно сделать уже сегодня для воплощения жизненных целей. Каждый день должен проходить под девизом: «Что сегодня ради завтра сделал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верять свои «психологические часы» с темпом реализа</w:t>
        <w:softHyphen/>
        <w:t>ции жизненных целей, систематически отслеживать изменения сво</w:t>
        <w:softHyphen/>
        <w:t>его психологического возраста. Соразмерять в соответствии с ним процесс целе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ая моли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тимуляция регуляторной функции целеполагания, акти</w:t>
        <w:softHyphen/>
        <w:t>визация жизнетворчества, коррекция системы жизненных целей, повышение уровня биографических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сообщает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при постановке жизненных целей и определении индивидуаль</w:t>
        <w:softHyphen/>
        <w:t>ной меры их сложности, человек зачастую обкрадывает и обсчи</w:t>
        <w:softHyphen/>
        <w:t>тывает самого себя по тем или иным субъективным причинам. Это проявляется в том, что человек занижает уровень трудности жизненных целей, капитулирует перед некоторыми жизненными задачами, отказывает себе в отдельных жизненных притяз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лагается вообразить следующую ситуацию: «Вам представился уникальный шанс «пробить» некоторые из своих жизненных целей - аудиенция с Господом Богом. Мысленно пред</w:t>
        <w:softHyphen/>
        <w:t>ставьте эту ситуацию и продумайте содержание тех жизненных целей, о которых Вы будете ходатайствовать перед Всевышним. Подумайте также о том, какие личностные качества, необходи</w:t>
        <w:softHyphen/>
        <w:t>мые для эффективной реализации этих жизненных целей, Вы по</w:t>
        <w:softHyphen/>
        <w:t>просите в Вас «вдохнуть». При этом помните, что Господь Бог -не волшебник, который исполнит за Вас жизненную миссию, по</w:t>
        <w:softHyphen/>
        <w:t>этому Ваши жизненные цели должны быть достаточно реалисти</w:t>
        <w:softHyphen/>
        <w:t>ческими и учитывать Ваши земные возможности». Участники должны оформить свою просьбу в виде биографической молитвы, которая произносится в ходе группово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ставит перед участниками стимулир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рос ли уровень сложности тех целей, которые Вы запро</w:t>
        <w:softHyphen/>
        <w:t>сили в данном упражнении, по сравнению с Вашими прежними при</w:t>
        <w:softHyphen/>
        <w:t>тяз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сколько процентов Вы оцениваете свои шансы успешной реализации данных целей с учетом Ваших сегодняшни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х качеств Вам недостает для твердой уверенности в успешной реализации этих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кончании групповой работы ведущий поздравляет участ</w:t>
        <w:softHyphen/>
        <w:t>ников с тем, что они смогли перебороть неверие в собственные возможности и не побоялись поднять уровень собственных притя</w:t>
        <w:softHyphen/>
        <w:t>заний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Жизненное рас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регуляторной функции планирования времени жизни, структурирование и коррекция временной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ставит перед участника</w:t>
        <w:softHyphen/>
        <w:t>ми коррекции следующую задачу: проранжировать все наработан</w:t>
        <w:softHyphen/>
        <w:t>ные ранее цели и задачи по временной последовательности, запи</w:t>
        <w:softHyphen/>
        <w:t>сав их в столбец. Предварительно по каждой жизненной цел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е необходимо ответить на три важных вопроса: 1) оптималь</w:t>
        <w:softHyphen/>
        <w:t>ный срок реализации жизненной цели или задачи (в единицах возра</w:t>
        <w:softHyphen/>
        <w:t>ста); 2) максимально допустимое опоздание в реализации жизнен</w:t>
        <w:softHyphen/>
        <w:t>ной цели или задачи; 3) максимально приемлемое опережение в реализации жизненной цели или задачи. Под максимально допус</w:t>
        <w:softHyphen/>
        <w:t>тимым опозданием в реализации жизненной цели или задачи понимается крайний срок, который еще не расценивается как жиз</w:t>
        <w:softHyphen/>
        <w:t>ненный неуспех; под максимально допустимым опережением по</w:t>
        <w:softHyphen/>
        <w:t>нимается такой срок, который еще не рассматривается как преж</w:t>
        <w:softHyphen/>
        <w:t>девременный. В качестве вспомогательного средства можно вос</w:t>
        <w:softHyphen/>
        <w:t>пользоваться таблицей:</w:t>
      </w:r>
    </w:p>
    <w:tbl>
      <w:tblPr>
        <w:tblW w:w="6164" w:type="dxa"/>
        <w:jc w:val="left"/>
        <w:tblInd w:w="-7" w:type="dxa"/>
        <w:tblLayout w:type="fixed"/>
        <w:tblCellMar>
          <w:top w:w="0" w:type="dxa"/>
          <w:left w:w="40" w:type="dxa"/>
          <w:bottom w:w="0" w:type="dxa"/>
          <w:right w:w="40" w:type="dxa"/>
        </w:tblCellMar>
      </w:tblPr>
      <w:tblGrid>
        <w:gridCol w:w="1402"/>
        <w:gridCol w:w="1546"/>
        <w:gridCol w:w="1642"/>
        <w:gridCol w:w="1574"/>
      </w:tblGrid>
      <w:tr>
        <w:trPr>
          <w:trHeight w:val="614"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е цели и задач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 срок реализаци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ое опоздан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ое опережение</w:t>
            </w:r>
          </w:p>
        </w:tc>
      </w:tr>
      <w:tr>
        <w:trPr>
          <w:trHeight w:val="355"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упражнение хорошо тренирует навыки временного пла</w:t>
        <w:softHyphen/>
        <w:t>нирования жизненного пути, а индивидуальное «жизненное распи</w:t>
        <w:softHyphen/>
        <w:t>сание», составляемое по ходу выполнения заданий, является мощ</w:t>
        <w:softHyphen/>
        <w:t>ным средством личностной саморегуляции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удущее начинается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ценностного отношения ко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и карандаш дл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предлагает участникам обратиться к программе действий, разработанной в упражнении «Жизненная тактика». Необходимо просмотреть ее, а при надоб</w:t>
        <w:softHyphen/>
        <w:t>ности дополнить и откорректировать. Затем по поводу каждого дей</w:t>
        <w:softHyphen/>
        <w:t>ствия из списка необходимо задаться рядом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гу ли приступить к реализации данного действия уже се</w:t>
        <w:softHyphen/>
        <w:t>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останавливает и заставляет меня отсрочить реализа</w:t>
        <w:softHyphen/>
        <w:t>цию данного пункта жизнен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сколько плачевными могут быть последствия промедле</w:t>
        <w:softHyphen/>
        <w:t>ния с осуществлением данного жизненно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страция ответов в таблице заметно улучшает показате</w:t>
        <w:softHyphen/>
        <w:t>ли самоанализ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bl>
      <w:tblPr>
        <w:tblW w:w="6182" w:type="dxa"/>
        <w:jc w:val="left"/>
        <w:tblInd w:w="-7" w:type="dxa"/>
        <w:tblLayout w:type="fixed"/>
        <w:tblCellMar>
          <w:top w:w="0" w:type="dxa"/>
          <w:left w:w="40" w:type="dxa"/>
          <w:bottom w:w="0" w:type="dxa"/>
          <w:right w:w="40" w:type="dxa"/>
        </w:tblCellMar>
      </w:tblPr>
      <w:tblGrid>
        <w:gridCol w:w="1526"/>
        <w:gridCol w:w="1133"/>
        <w:gridCol w:w="1757"/>
        <w:gridCol w:w="1766"/>
      </w:tblGrid>
      <w:tr>
        <w:trPr>
          <w:trHeight w:val="518"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ое действи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ок начала выполне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ы промедления</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последствия откладывания</w:t>
            </w:r>
          </w:p>
        </w:tc>
      </w:tr>
      <w:tr>
        <w:trPr>
          <w:trHeight w:val="346"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проводится групповое обсуждение, на котором участ</w:t>
        <w:softHyphen/>
        <w:t>ники обмениваются полученным в упражнении опытом и произно</w:t>
        <w:softHyphen/>
        <w:t>сят «биографическую клятву» - публичное обещание исполнить основные пункты жизнен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Биографические пожелания (прощальный риту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закрепление приобретенного опыта, стабилизация внут-ри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орудование: </w:t>
      </w:r>
      <w:r>
        <w:rPr>
          <w:rFonts w:cs="Times New Roman" w:ascii="Times New Roman" w:hAnsi="Times New Roman"/>
          <w:color w:val="000000"/>
          <w:sz w:val="24"/>
          <w:szCs w:val="24"/>
        </w:rPr>
        <w:t>лист бумаги, булавка и карандаш для каждо</w:t>
        <w:softHyphen/>
        <w:t>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обходимое время: </w:t>
      </w:r>
      <w:r>
        <w:rPr>
          <w:rFonts w:cs="Times New Roman" w:ascii="Times New Roman" w:hAnsi="Times New Roman"/>
          <w:color w:val="000000"/>
          <w:sz w:val="24"/>
          <w:szCs w:val="24"/>
        </w:rPr>
        <w:t>3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и процедура: </w:t>
      </w:r>
      <w:r>
        <w:rPr>
          <w:rFonts w:cs="Times New Roman" w:ascii="Times New Roman" w:hAnsi="Times New Roman"/>
          <w:color w:val="000000"/>
          <w:sz w:val="24"/>
          <w:szCs w:val="24"/>
        </w:rPr>
        <w:t>ведущий объявляет группе об окон</w:t>
        <w:softHyphen/>
        <w:t>чании цикла занятий, благодарит участников за активность, дове</w:t>
        <w:softHyphen/>
        <w:t>рительность, искренность. Он призывает участников выразить друг другу благодарность за помощь и поддержку в решении индивиду</w:t>
        <w:softHyphen/>
        <w:t>альных жизненных проблем. Предлагается составить друг для друга биографические пожелания. Ведущий моделирует ситуацию: «Да</w:t>
        <w:softHyphen/>
        <w:t>вайте представим, что вы видите друг друга в последний раз. Пе</w:t>
        <w:softHyphen/>
        <w:t>ред каждым из вас расстилается долгий жизненный путь. Какие пожелания и напутствия на долгие годы жизни Вы оставите друг другу?». Каждый член группы должен приколоть себе на спину лист бумаги, на котором остальные оставят свои биографические по</w:t>
        <w:softHyphen/>
        <w:t>желания. Участники перемещаются по залу в свободном режиме, встречаются, обмениваются благодарностями и биографически</w:t>
        <w:softHyphen/>
        <w:t>ми пожеланиями. Список биографических пожеланий можно про</w:t>
        <w:softHyphen/>
        <w:t>честь только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АПРОБАЦИЯ И ОЦЕНКА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Ы ПСИХОКОРРЕКЦИИ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ОГО ПУТИ ДЕВИА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результативности коррекции производилась путем со</w:t>
        <w:softHyphen/>
        <w:t>поставления исходных показателей по параметрам смысловой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ляции жизненного пути с показателями, измеренными после окон</w:t>
        <w:softHyphen/>
        <w:t>чания тренинга. Диагностика каждого участника тренинга осуще</w:t>
        <w:softHyphen/>
        <w:t>ствлялась трижды: в первый раз - перед началом коррекции, вто</w:t>
        <w:softHyphen/>
        <w:t>рой раз - на завершающей стадии коррекции, в третий раз - по истечении четырех недель с момента окончания коррекционной про</w:t>
        <w:softHyphen/>
        <w:t>граммы. Результаты первого диагностического среза показывали исходное развитие смысловой регуляции жизненного пути; резуль</w:t>
        <w:softHyphen/>
        <w:t>таты второго замера свидетельствовали о «моментальной» эффек</w:t>
        <w:softHyphen/>
        <w:t>тивности коррекционных мероприятий; по результатам третьего замера судили о прочности и глубине позитивных сдвигов в систе</w:t>
        <w:softHyphen/>
        <w:t>ме смысловой регуляции, а также об успешности переноса «ново</w:t>
        <w:softHyphen/>
        <w:t>образований» в реальную жизне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диагностического инструментария использовались методы эмпирического изучения индивидуальных параметров смысловой регуляции жизненного пути личности, охарактеризован</w:t>
        <w:softHyphen/>
        <w:t>ные в предыдущих главах работы. Статистическая значимость качественно-количественных сдвигов в смысловой регуляции жиз</w:t>
        <w:softHyphen/>
        <w:t>ненного пути личности между первым и вторым диагностическим замером определялась по схеме «до и после» при помощи непара</w:t>
        <w:softHyphen/>
        <w:t xml:space="preserve">метрического </w:t>
      </w: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 критерия знаков. Статистическая достоверность коррекционных преобразований смысловой регуляции жизненного пути личности между первым, вторым и третьим замерами прове</w:t>
        <w:softHyphen/>
        <w:t xml:space="preserve">рялась по непараметрическому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 критерию тенденций Пейд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статистическая технология определения значи</w:t>
        <w:softHyphen/>
        <w:t>мости изменений признака под влиянием контролируемого факто</w:t>
        <w:softHyphen/>
        <w:t>ра базируется на выявлении преобладающего направления и ин</w:t>
        <w:softHyphen/>
        <w:t>тенсивности сдвига по анализируемому параметру. Для этого в первую очередь необходимо определить типичные и нетипичные сдвиги корригируемых параметров смысловой регуляции жизнен</w:t>
        <w:softHyphen/>
        <w:t>ного пути. Предполагалось, что коррекционная программа стиму</w:t>
        <w:softHyphen/>
        <w:t>лирует в основном положительные сдвиги, улучшающие, оптими</w:t>
        <w:softHyphen/>
        <w:t>зирующие и совершенствующие смысловую регуляцию жизненно</w:t>
        <w:softHyphen/>
        <w:t>го пути по всем основным параметрам. В этой связи положительные сдвиги признавались типичными и преобладающими. Так, о пози</w:t>
        <w:softHyphen/>
        <w:t>тивном сдвиге по параметру соотношения смысловой регуляции с другими системами психической детерминации свидетельствует увеличение количества смысловых доводов в пространстве кри</w:t>
        <w:softHyphen/>
        <w:t>териев жизненного выбора и смена безальтернативного способа принятия важных жизненных решений на альтернативный способ. Позитивный сдвиг по параметру «телеологичность - каузальность» выражается в повышении каузометрических индексов телеологич-ности и позитивности, а также в сглаживании смысловых де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ций субъективной картины жизни. О положительном сдвиге по параметру общей осмысленности жизни сигнализируют более вы</w:t>
        <w:softHyphen/>
        <w:t>сокие по сравнению с исходными балльные оценки по тесту СЖО и возрастание абсолютного количества смысловых межсобытий</w:t>
        <w:softHyphen/>
        <w:t>ных связей в субъективной картине жизненного пути. Положитель</w:t>
        <w:softHyphen/>
        <w:t>ный сдвиг по параметру соотношения ценностей и потребностей в динамической системе смысла жизни прослеживается при увели</w:t>
        <w:softHyphen/>
        <w:t>чении числа макросоциальных и бытийных ценностей в структуре источников смысла жизни, при повышении индекса ценностности смысла жизни, а также при смене эгоцентрического вида смысла жизни на группоцентрическую или просоциальную ориентацию. По</w:t>
        <w:softHyphen/>
        <w:t>ложительный сдвиг по параметру структурной организации смыс</w:t>
        <w:softHyphen/>
        <w:t>ла жизни выявляется по возрастанию показателей модифицирован</w:t>
        <w:softHyphen/>
        <w:t>ного варианта методики предельных смыслов и по расширению круга источников смысла жизни. Положительный сдвиг по пара</w:t>
        <w:softHyphen/>
        <w:t>метру осознанности смысловой регуляции жизненного пути лично</w:t>
        <w:softHyphen/>
        <w:t>сти проявляется в углублении уровня понимания смысла жизни, а интенсификация жизненной активности личности распознается по тенденции увеличения баллов по соответствующим шкалам теста СЖО. Положительную динамику по параметру временной локали</w:t>
        <w:softHyphen/>
        <w:t>зации смысла жизни можно констатировать при замене ретроспек</w:t>
        <w:softHyphen/>
        <w:t>тивного и актуалспективного локусов смысла жизни на перспек</w:t>
        <w:softHyphen/>
        <w:t>тивный и транспективный, а также при повышении индекса потен</w:t>
        <w:softHyphen/>
        <w:t>циальности смысла жизни. Наконец, положительный сдвиг по параметру опосредованности смысла жизни обнаруживается в об</w:t>
        <w:softHyphen/>
        <w:t>щем или парциальном повышении показателей методики исследо</w:t>
        <w:softHyphen/>
        <w:t>вания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отив, отрицательные сдвиги, ухудшающие параметры смысловой регуляции жизненного пути, не были изначально пре</w:t>
        <w:softHyphen/>
        <w:t>дусмотрены коррекционной программой. По этой причине они при</w:t>
        <w:softHyphen/>
        <w:t>знавались редкими и нетипичными. Об отрицательных сдвигах свидетельствуют изменения показателей смысловой регуляции жизненного пути личности в направлении, противоположном выше</w:t>
        <w:softHyphen/>
        <w:t>описанному. Существовала также возможность «нулевых» сдви</w:t>
        <w:softHyphen/>
        <w:t>гов, при которых смысловая регуляция жизненного пути личности не эволюционирует. Нулевые сдвиги в настоящем исследовании практически не были зарегистрированы, что уже само по себе рас</w:t>
        <w:softHyphen/>
        <w:t>крывает психологическую действенность коррекционной програм</w:t>
        <w:softHyphen/>
        <w:t>мы. Общей стратегией оценивания эффективности коррекции яв</w:t>
        <w:softHyphen/>
        <w:t>ляется выявление преобладающего типа сдвигов. Чем меньше количество нетипичных и «нулевых» сдвигов, тем более удачным является коррекционное воздействие на соответствующий параметр смысловой регуляци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ая методическая сложность при определении эф</w:t>
        <w:softHyphen/>
        <w:t>фекта коррекционной работы коренилась в том, что положительные сдвиги смысловой регуляции жизненного пути личности могли быть детерминированы не только и не столько специальным психологиче</w:t>
        <w:softHyphen/>
        <w:t>ским воздействием, сколько неучтенными факторами. Эта сложность преодолевалась путем введения контрольной группы, которая не ис</w:t>
        <w:softHyphen/>
        <w:t>пытывала на себе действия коррекционного фактора. Контрольная группа, общей численностью 12 человек, была уравновешена по при</w:t>
        <w:softHyphen/>
        <w:t>знакам пола, возраста и социально-демографической принадлежности с коррекционной (основной) группой. Оценка статистической досто</w:t>
        <w:softHyphen/>
        <w:t>верности сдвигов в смысловой регуляции жизненного пути участников коррекционной и контрольной группы была синхронизированной. Эф</w:t>
        <w:softHyphen/>
        <w:t>фективность коррекционных воздействий утверждалась только тогда, когда сдвиги в коррекционной группе оказывались достоверными, а в контрольной группе - недостовер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атематико-статистической обработки результатов первичной, вторичной и ретестовой диагностики в коррекционной и контрольной группе обобщены в таблице 4. Критические значения кри</w:t>
        <w:softHyphen/>
        <w:t xml:space="preserve">терия тенденций Пейджа для количества условий (замеров) </w:t>
      </w:r>
      <w:r>
        <w:rPr>
          <w:rFonts w:cs="Times New Roman" w:ascii="Times New Roman" w:hAnsi="Times New Roman"/>
          <w:i/>
          <w:iCs/>
          <w:color w:val="000000"/>
          <w:sz w:val="24"/>
          <w:szCs w:val="24"/>
        </w:rPr>
        <w:t xml:space="preserve">с = </w:t>
      </w:r>
      <w:r>
        <w:rPr>
          <w:rFonts w:cs="Times New Roman" w:ascii="Times New Roman" w:hAnsi="Times New Roman"/>
          <w:color w:val="000000"/>
          <w:sz w:val="24"/>
          <w:szCs w:val="24"/>
        </w:rPr>
        <w:t xml:space="preserve">3 и количества испытуемых </w:t>
      </w:r>
      <w:r>
        <w:rPr>
          <w:rFonts w:cs="Times New Roman" w:ascii="Times New Roman" w:hAnsi="Times New Roman"/>
          <w:i/>
          <w:iCs/>
          <w:color w:val="000000"/>
          <w:sz w:val="24"/>
          <w:szCs w:val="24"/>
          <w:lang w:val="en-US"/>
        </w:rPr>
        <w:t xml:space="preserve">n= </w:t>
      </w: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lang w:val="en-US"/>
        </w:rPr>
        <w:t>0</w:t>
      </w:r>
      <w:r>
        <w:rPr>
          <w:rFonts w:cs="Times New Roman" w:ascii="Times New Roman" w:hAnsi="Times New Roman"/>
          <w:color w:val="000000"/>
          <w:sz w:val="24"/>
          <w:szCs w:val="24"/>
          <w:lang w:val="en-US"/>
        </w:rPr>
        <w:t>,</w:t>
      </w:r>
      <w:r>
        <w:rPr>
          <w:rFonts w:cs="Times New Roman" w:ascii="Times New Roman" w:hAnsi="Times New Roman"/>
          <w:color w:val="000000"/>
          <w:sz w:val="24"/>
          <w:szCs w:val="24"/>
          <w:vertAlign w:val="subscript"/>
          <w:lang w:val="en-US"/>
        </w:rPr>
        <w:t>0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153, </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lang w:val="en-US"/>
        </w:rPr>
        <w:t>o</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bscript"/>
          <w:lang w:val="en-US"/>
        </w:rPr>
        <w:t>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156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lang w:val="en-US"/>
        </w:rPr>
        <w:t>o</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bscript"/>
          <w:lang w:val="en-US"/>
        </w:rPr>
        <w:t>o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зультаты психологической коррекции смысловой регуляции жизненного пути девиантной личности</w:t>
      </w:r>
    </w:p>
    <w:tbl>
      <w:tblPr>
        <w:tblW w:w="6182" w:type="dxa"/>
        <w:jc w:val="left"/>
        <w:tblInd w:w="-7" w:type="dxa"/>
        <w:tblLayout w:type="fixed"/>
        <w:tblCellMar>
          <w:top w:w="0" w:type="dxa"/>
          <w:left w:w="40" w:type="dxa"/>
          <w:bottom w:w="0" w:type="dxa"/>
          <w:right w:w="40" w:type="dxa"/>
        </w:tblCellMar>
      </w:tblPr>
      <w:tblGrid>
        <w:gridCol w:w="1632"/>
        <w:gridCol w:w="1027"/>
        <w:gridCol w:w="931"/>
        <w:gridCol w:w="1334"/>
        <w:gridCol w:w="1258"/>
      </w:tblGrid>
      <w:tr>
        <w:trPr>
          <w:trHeight w:val="182" w:hRule="atLeast"/>
        </w:trPr>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мпирические индикаторы</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ррекционная группа</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трольная группа</w:t>
            </w:r>
          </w:p>
        </w:tc>
      </w:tr>
      <w:tr>
        <w:trPr>
          <w:trHeight w:val="346" w:hRule="atLeast"/>
        </w:trPr>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замер,</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3 за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ь,„„</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замер, </w:t>
            </w: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3 за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ь,„</w:t>
            </w:r>
          </w:p>
        </w:tc>
      </w:tr>
      <w:tr>
        <w:trPr>
          <w:trHeight w:val="182"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смысловых критериев жизненного выбор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3ml</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п = 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9, 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6,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Ь</w:t>
            </w:r>
            <w:r>
              <w:rPr>
                <w:rFonts w:cs="Times New Roman" w:ascii="Times New Roman" w:hAnsi="Times New Roman"/>
                <w:i/>
                <w:iCs/>
                <w:color w:val="000000"/>
                <w:sz w:val="24"/>
                <w:szCs w:val="24"/>
                <w:vertAlign w:val="subscript"/>
              </w:rPr>
              <w:t>э</w:t>
            </w:r>
            <w:r>
              <w:rPr>
                <w:rFonts w:cs="Times New Roman" w:ascii="Times New Roman" w:hAnsi="Times New Roman"/>
                <w:i/>
                <w:iCs/>
                <w:color w:val="000000"/>
                <w:sz w:val="24"/>
                <w:szCs w:val="24"/>
              </w:rPr>
              <w:t>,„г = 97,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ернативный способ принятия жизненных решени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2,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1,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Ьэмп = 1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4,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1,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83, положительный сдвиг не значим</w:t>
            </w:r>
          </w:p>
        </w:tc>
      </w:tr>
      <w:tr>
        <w:trPr>
          <w:trHeight w:val="51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телеологич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l</w:t>
            </w:r>
            <w:r>
              <w:rPr>
                <w:rFonts w:cs="Times New Roman" w:ascii="Times New Roman" w:hAnsi="Times New Roman"/>
                <w:i/>
                <w:iCs/>
                <w:color w:val="000000"/>
                <w:sz w:val="24"/>
                <w:szCs w:val="24"/>
                <w:lang w:val="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3,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4,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Ьэмп = 1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позитив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3ml</w:t>
            </w:r>
            <w:r>
              <w:rPr>
                <w:rFonts w:cs="Times New Roman" w:ascii="Times New Roman" w:hAnsi="Times New Roman"/>
                <w:i/>
                <w:iCs/>
                <w:color w:val="000000"/>
                <w:sz w:val="24"/>
                <w:szCs w:val="24"/>
                <w:lang w:val="en-US"/>
              </w:rPr>
              <w:t xml:space="preserve"> = 0,n = </w:t>
            </w:r>
            <w:r>
              <w:rPr>
                <w:rFonts w:cs="Times New Roman" w:ascii="Times New Roman" w:hAnsi="Times New Roman"/>
                <w:i/>
                <w:iCs/>
                <w:color w:val="000000"/>
                <w:sz w:val="24"/>
                <w:szCs w:val="24"/>
              </w:rPr>
              <w:t>10,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5,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6,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0,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05,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ормация СКЖП лич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3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 xml:space="preserve">l,n = </w:t>
            </w:r>
            <w:r>
              <w:rPr>
                <w:rFonts w:cs="Times New Roman" w:ascii="Times New Roman" w:hAnsi="Times New Roman"/>
                <w:i/>
                <w:iCs/>
                <w:color w:val="000000"/>
                <w:sz w:val="24"/>
                <w:szCs w:val="24"/>
              </w:rPr>
              <w:t>10,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3,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5, </w:t>
            </w:r>
            <w:r>
              <w:rPr>
                <w:rFonts w:cs="Times New Roman" w:ascii="Times New Roman" w:hAnsi="Times New Roman"/>
                <w:i/>
                <w:iCs/>
                <w:color w:val="000000"/>
                <w:sz w:val="24"/>
                <w:szCs w:val="24"/>
                <w:lang w:val="en-US"/>
              </w:rPr>
              <w:t xml:space="preserve">n=9, </w:t>
            </w:r>
            <w:r>
              <w:rPr>
                <w:rFonts w:cs="Times New Roman" w:ascii="Times New Roman" w:hAnsi="Times New Roman"/>
                <w:i/>
                <w:iCs/>
                <w:color w:val="000000"/>
                <w:sz w:val="24"/>
                <w:szCs w:val="24"/>
              </w:rPr>
              <w:t>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91, положительный сдвиг не значим</w:t>
            </w:r>
          </w:p>
        </w:tc>
      </w:tr>
      <w:tr>
        <w:trPr>
          <w:trHeight w:val="52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осмысленность жизни по тесту СЖ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l</w:t>
            </w:r>
            <w:r>
              <w:rPr>
                <w:rFonts w:cs="Times New Roman" w:ascii="Times New Roman" w:hAnsi="Times New Roman"/>
                <w:i/>
                <w:iCs/>
                <w:color w:val="000000"/>
                <w:sz w:val="24"/>
                <w:szCs w:val="24"/>
                <w:lang w:val="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L^, </w:t>
            </w:r>
            <w:r>
              <w:rPr>
                <w:rFonts w:cs="Times New Roman" w:ascii="Times New Roman" w:hAnsi="Times New Roman"/>
                <w:i/>
                <w:iCs/>
                <w:color w:val="000000"/>
                <w:sz w:val="24"/>
                <w:szCs w:val="24"/>
              </w:rPr>
              <w:t>= 171, 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2, </w:t>
            </w:r>
            <w:r>
              <w:rPr>
                <w:rFonts w:cs="Times New Roman" w:ascii="Times New Roman" w:hAnsi="Times New Roman"/>
                <w:i/>
                <w:iCs/>
                <w:color w:val="000000"/>
                <w:sz w:val="24"/>
                <w:szCs w:val="24"/>
                <w:lang w:val="en-US"/>
              </w:rPr>
              <w:t xml:space="preserve">n = 7, </w:t>
            </w:r>
            <w:r>
              <w:rPr>
                <w:rFonts w:cs="Times New Roman" w:ascii="Times New Roman" w:hAnsi="Times New Roman"/>
                <w:i/>
                <w:iCs/>
                <w:color w:val="000000"/>
                <w:sz w:val="24"/>
                <w:szCs w:val="24"/>
              </w:rPr>
              <w:t>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20, положительный сдвиг не значи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4</w:t>
      </w:r>
    </w:p>
    <w:tbl>
      <w:tblPr>
        <w:tblW w:w="6182" w:type="dxa"/>
        <w:jc w:val="left"/>
        <w:tblInd w:w="-7" w:type="dxa"/>
        <w:tblLayout w:type="fixed"/>
        <w:tblCellMar>
          <w:top w:w="0" w:type="dxa"/>
          <w:left w:w="40" w:type="dxa"/>
          <w:bottom w:w="0" w:type="dxa"/>
          <w:right w:w="40" w:type="dxa"/>
        </w:tblCellMar>
      </w:tblPr>
      <w:tblGrid>
        <w:gridCol w:w="1632"/>
        <w:gridCol w:w="1027"/>
        <w:gridCol w:w="931"/>
        <w:gridCol w:w="1334"/>
        <w:gridCol w:w="1258"/>
      </w:tblGrid>
      <w:tr>
        <w:trPr>
          <w:trHeight w:val="182"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682"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олютное количество смысловых связей в СКЖП лич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0, n = 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69, 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4,n = </w:t>
            </w:r>
            <w:r>
              <w:rPr>
                <w:rFonts w:cs="Times New Roman" w:ascii="Times New Roman" w:hAnsi="Times New Roman"/>
                <w:i/>
                <w:iCs/>
                <w:color w:val="000000"/>
                <w:sz w:val="24"/>
                <w:szCs w:val="24"/>
              </w:rPr>
              <w:t>11,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69, положительный сдвиг не значим</w:t>
            </w:r>
          </w:p>
        </w:tc>
      </w:tr>
      <w:tr>
        <w:trPr>
          <w:trHeight w:val="51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труктурирование источников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l,n = </w:t>
            </w:r>
            <w:r>
              <w:rPr>
                <w:rFonts w:cs="Times New Roman" w:ascii="Times New Roman" w:hAnsi="Times New Roman"/>
                <w:i/>
                <w:iCs/>
                <w:color w:val="000000"/>
                <w:sz w:val="24"/>
                <w:szCs w:val="24"/>
              </w:rPr>
              <w:t>11,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6, 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3,n=8, </w:t>
            </w:r>
            <w:r>
              <w:rPr>
                <w:rFonts w:cs="Times New Roman" w:ascii="Times New Roman" w:hAnsi="Times New Roman"/>
                <w:i/>
                <w:iCs/>
                <w:color w:val="000000"/>
                <w:sz w:val="24"/>
                <w:szCs w:val="24"/>
              </w:rPr>
              <w:t>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57,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ценност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G</w:t>
            </w:r>
            <w:r>
              <w:rPr>
                <w:rFonts w:cs="Times New Roman" w:ascii="Times New Roman" w:hAnsi="Times New Roman"/>
                <w:i/>
                <w:iCs/>
                <w:color w:val="000000"/>
                <w:sz w:val="24"/>
                <w:szCs w:val="24"/>
                <w:vertAlign w:val="subscript"/>
                <w:lang w:val="en-US" w:eastAsia="en-US"/>
              </w:rPr>
              <w:t>m</w:t>
            </w:r>
            <w:r>
              <w:rPr>
                <w:rFonts w:cs="Times New Roman" w:ascii="Times New Roman" w:hAnsi="Times New Roman"/>
                <w:i/>
                <w:iCs/>
                <w:color w:val="000000"/>
                <w:sz w:val="24"/>
                <w:szCs w:val="24"/>
                <w:lang w:val="en-US" w:eastAsia="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l</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4,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5,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49,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ориентация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l,n = </w:t>
            </w:r>
            <w:r>
              <w:rPr>
                <w:rFonts w:cs="Times New Roman" w:ascii="Times New Roman" w:hAnsi="Times New Roman"/>
                <w:i/>
                <w:iCs/>
                <w:color w:val="000000"/>
                <w:sz w:val="24"/>
                <w:szCs w:val="24"/>
              </w:rPr>
              <w:t>9,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3,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3,n = </w:t>
            </w:r>
            <w:r>
              <w:rPr>
                <w:rFonts w:cs="Times New Roman" w:ascii="Times New Roman" w:hAnsi="Times New Roman"/>
                <w:i/>
                <w:iCs/>
                <w:color w:val="000000"/>
                <w:sz w:val="24"/>
                <w:szCs w:val="24"/>
              </w:rPr>
              <w:t>11,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01,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источников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G</w:t>
            </w:r>
            <w:r>
              <w:rPr>
                <w:rFonts w:cs="Times New Roman" w:ascii="Times New Roman" w:hAnsi="Times New Roman"/>
                <w:i/>
                <w:iCs/>
                <w:color w:val="000000"/>
                <w:sz w:val="24"/>
                <w:szCs w:val="24"/>
                <w:vertAlign w:val="subscript"/>
                <w:lang w:val="en-US" w:eastAsia="en-US"/>
              </w:rPr>
              <w:t>9</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vertAlign w:val="subscript"/>
                <w:lang w:val="en-US" w:eastAsia="en-US"/>
              </w:rPr>
              <w:t>m</w:t>
            </w:r>
            <w:r>
              <w:rPr>
                <w:rFonts w:cs="Times New Roman" w:ascii="Times New Roman" w:hAnsi="Times New Roman"/>
                <w:i/>
                <w:iCs/>
                <w:color w:val="000000"/>
                <w:sz w:val="24"/>
                <w:szCs w:val="24"/>
                <w:lang w:val="en-US" w:eastAsia="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60, 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4,n = </w:t>
            </w:r>
            <w:r>
              <w:rPr>
                <w:rFonts w:cs="Times New Roman" w:ascii="Times New Roman" w:hAnsi="Times New Roman"/>
                <w:i/>
                <w:iCs/>
                <w:color w:val="000000"/>
                <w:sz w:val="24"/>
                <w:szCs w:val="24"/>
              </w:rPr>
              <w:t>10,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117, положительный сдвиг не значим</w:t>
            </w:r>
          </w:p>
        </w:tc>
      </w:tr>
      <w:tr>
        <w:trPr>
          <w:trHeight w:val="51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предельных категори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l,n = </w:t>
            </w:r>
            <w:r>
              <w:rPr>
                <w:rFonts w:cs="Times New Roman" w:ascii="Times New Roman" w:hAnsi="Times New Roman"/>
                <w:i/>
                <w:iCs/>
                <w:color w:val="000000"/>
                <w:sz w:val="24"/>
                <w:szCs w:val="24"/>
              </w:rPr>
              <w:t>10,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170, 0,00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2,n = </w:t>
            </w:r>
            <w:r>
              <w:rPr>
                <w:rFonts w:cs="Times New Roman" w:ascii="Times New Roman" w:hAnsi="Times New Roman"/>
                <w:i/>
                <w:iCs/>
                <w:color w:val="000000"/>
                <w:sz w:val="24"/>
                <w:szCs w:val="24"/>
              </w:rPr>
              <w:t>10,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7, 0,01</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узловых категори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G</w:t>
            </w:r>
            <w:r>
              <w:rPr>
                <w:rFonts w:cs="Times New Roman" w:ascii="Times New Roman" w:hAnsi="Times New Roman"/>
                <w:i/>
                <w:iCs/>
                <w:color w:val="000000"/>
                <w:sz w:val="24"/>
                <w:szCs w:val="24"/>
                <w:vertAlign w:val="subscript"/>
                <w:lang w:val="en-US" w:eastAsia="en-US"/>
              </w:rPr>
              <w:t>9</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vertAlign w:val="subscript"/>
                <w:lang w:val="en-US" w:eastAsia="en-US"/>
              </w:rPr>
              <w:t>m</w:t>
            </w:r>
            <w:r>
              <w:rPr>
                <w:rFonts w:cs="Times New Roman" w:ascii="Times New Roman" w:hAnsi="Times New Roman"/>
                <w:i/>
                <w:iCs/>
                <w:color w:val="000000"/>
                <w:sz w:val="24"/>
                <w:szCs w:val="24"/>
                <w:lang w:val="en-US" w:eastAsia="en-US"/>
              </w:rPr>
              <w:t xml:space="preserve"> = 0,n = </w:t>
            </w:r>
            <w:r>
              <w:rPr>
                <w:rFonts w:cs="Times New Roman" w:ascii="Times New Roman" w:hAnsi="Times New Roman"/>
                <w:i/>
                <w:iCs/>
                <w:color w:val="000000"/>
                <w:sz w:val="24"/>
                <w:szCs w:val="24"/>
              </w:rPr>
              <w:t>11,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63, 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7,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72,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связ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2,n = </w:t>
            </w:r>
            <w:r>
              <w:rPr>
                <w:rFonts w:cs="Times New Roman" w:ascii="Times New Roman" w:hAnsi="Times New Roman"/>
                <w:i/>
                <w:iCs/>
                <w:color w:val="000000"/>
                <w:sz w:val="24"/>
                <w:szCs w:val="24"/>
              </w:rPr>
              <w:t>12,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5,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6,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34, положительный сдвиг не значим</w:t>
            </w:r>
          </w:p>
        </w:tc>
      </w:tr>
      <w:tr>
        <w:trPr>
          <w:trHeight w:val="854"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длина цепе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l,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U,m </w:t>
            </w:r>
            <w:r>
              <w:rPr>
                <w:rFonts w:cs="Times New Roman" w:ascii="Times New Roman" w:hAnsi="Times New Roman"/>
                <w:i/>
                <w:iCs/>
                <w:color w:val="000000"/>
                <w:sz w:val="24"/>
                <w:szCs w:val="24"/>
              </w:rPr>
              <w:t>= 1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ложи</w:t>
              <w:softHyphen/>
              <w:t>тельный сдвиг не значи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4,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L^ </w:t>
            </w:r>
            <w:r>
              <w:rPr>
                <w:rFonts w:cs="Times New Roman" w:ascii="Times New Roman" w:hAnsi="Times New Roman"/>
                <w:i/>
                <w:iCs/>
                <w:color w:val="000000"/>
                <w:sz w:val="24"/>
                <w:szCs w:val="24"/>
              </w:rPr>
              <w:t>= 103, положительный сдвиг не значим</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ив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2,n = </w:t>
            </w:r>
            <w:r>
              <w:rPr>
                <w:rFonts w:cs="Times New Roman" w:ascii="Times New Roman" w:hAnsi="Times New Roman"/>
                <w:i/>
                <w:iCs/>
                <w:color w:val="000000"/>
                <w:sz w:val="24"/>
                <w:szCs w:val="24"/>
              </w:rPr>
              <w:t>11,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l</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3,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G^ </w:t>
            </w:r>
            <w:r>
              <w:rPr>
                <w:rFonts w:cs="Times New Roman" w:ascii="Times New Roman" w:hAnsi="Times New Roman"/>
                <w:i/>
                <w:iCs/>
                <w:color w:val="000000"/>
                <w:sz w:val="24"/>
                <w:szCs w:val="24"/>
              </w:rPr>
              <w:t>= 3,n = 10,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12, положительный сдвиг не значим</w:t>
            </w:r>
          </w:p>
        </w:tc>
      </w:tr>
      <w:tr>
        <w:trPr>
          <w:trHeight w:val="845"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онимания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G</w:t>
            </w:r>
            <w:r>
              <w:rPr>
                <w:rFonts w:cs="Times New Roman" w:ascii="Times New Roman" w:hAnsi="Times New Roman"/>
                <w:i/>
                <w:iCs/>
                <w:color w:val="000000"/>
                <w:sz w:val="24"/>
                <w:szCs w:val="24"/>
                <w:vertAlign w:val="subscript"/>
                <w:lang w:val="en-US" w:eastAsia="en-US"/>
              </w:rPr>
              <w:t>9</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vertAlign w:val="subscript"/>
                <w:lang w:val="en-US" w:eastAsia="en-US"/>
              </w:rPr>
              <w:t>m</w:t>
            </w:r>
            <w:r>
              <w:rPr>
                <w:rFonts w:cs="Times New Roman" w:ascii="Times New Roman" w:hAnsi="Times New Roman"/>
                <w:i/>
                <w:iCs/>
                <w:color w:val="000000"/>
                <w:sz w:val="24"/>
                <w:szCs w:val="24"/>
                <w:lang w:val="en-US" w:eastAsia="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39, положи</w:t>
              <w:softHyphen/>
              <w:t>тельный сдвиг не значи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2,n= </w:t>
            </w:r>
            <w:r>
              <w:rPr>
                <w:rFonts w:cs="Times New Roman" w:ascii="Times New Roman" w:hAnsi="Times New Roman"/>
                <w:i/>
                <w:iCs/>
                <w:color w:val="000000"/>
                <w:sz w:val="24"/>
                <w:szCs w:val="24"/>
              </w:rPr>
              <w:t>12, 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35, положительный сдвиг не значим</w:t>
            </w:r>
          </w:p>
        </w:tc>
      </w:tr>
      <w:tr>
        <w:trPr>
          <w:trHeight w:val="355"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жизненной позиции лич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60, 0,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2,n= </w:t>
            </w:r>
            <w:r>
              <w:rPr>
                <w:rFonts w:cs="Times New Roman" w:ascii="Times New Roman" w:hAnsi="Times New Roman"/>
                <w:i/>
                <w:iCs/>
                <w:color w:val="000000"/>
                <w:sz w:val="24"/>
                <w:szCs w:val="24"/>
              </w:rPr>
              <w:t>11, 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3, 0,05</w:t>
            </w:r>
          </w:p>
        </w:tc>
      </w:tr>
      <w:tr>
        <w:trPr>
          <w:trHeight w:val="509"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потенциальности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2,n = </w:t>
            </w:r>
            <w:r>
              <w:rPr>
                <w:rFonts w:cs="Times New Roman" w:ascii="Times New Roman" w:hAnsi="Times New Roman"/>
                <w:i/>
                <w:iCs/>
                <w:color w:val="000000"/>
                <w:sz w:val="24"/>
                <w:szCs w:val="24"/>
              </w:rPr>
              <w:t>12,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157, 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3,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71, положительный сдвиг не значим</w:t>
            </w:r>
          </w:p>
        </w:tc>
      </w:tr>
      <w:tr>
        <w:trPr>
          <w:trHeight w:val="854"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ой локус смысла жизн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G</w:t>
            </w:r>
            <w:r>
              <w:rPr>
                <w:rFonts w:cs="Times New Roman" w:ascii="Times New Roman" w:hAnsi="Times New Roman"/>
                <w:i/>
                <w:iCs/>
                <w:color w:val="000000"/>
                <w:sz w:val="24"/>
                <w:szCs w:val="24"/>
                <w:vertAlign w:val="subscript"/>
                <w:lang w:val="en-US" w:eastAsia="en-US"/>
              </w:rPr>
              <w:t>m</w:t>
            </w:r>
            <w:r>
              <w:rPr>
                <w:rFonts w:cs="Times New Roman" w:ascii="Times New Roman" w:hAnsi="Times New Roman"/>
                <w:i/>
                <w:iCs/>
                <w:color w:val="000000"/>
                <w:sz w:val="24"/>
                <w:szCs w:val="24"/>
                <w:lang w:val="en-US" w:eastAsia="en-US"/>
              </w:rPr>
              <w:t xml:space="preserve"> = 0,n = </w:t>
            </w: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2, положи</w:t>
              <w:softHyphen/>
              <w:t>тельный сдвиг не значи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2, n = 12, 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U</w:t>
            </w:r>
            <w:r>
              <w:rPr>
                <w:rFonts w:cs="Times New Roman" w:ascii="Times New Roman" w:hAnsi="Times New Roman"/>
                <w:i/>
                <w:iCs/>
                <w:color w:val="000000"/>
                <w:sz w:val="24"/>
                <w:szCs w:val="24"/>
                <w:lang w:val="en-US"/>
              </w:rPr>
              <w:t xml:space="preserve">n </w:t>
            </w:r>
            <w:r>
              <w:rPr>
                <w:rFonts w:cs="Times New Roman" w:ascii="Times New Roman" w:hAnsi="Times New Roman"/>
                <w:i/>
                <w:iCs/>
                <w:color w:val="000000"/>
                <w:sz w:val="24"/>
                <w:szCs w:val="24"/>
              </w:rPr>
              <w:t>= 58, положительный сдвиг не значим</w:t>
            </w:r>
          </w:p>
        </w:tc>
      </w:tr>
      <w:tr>
        <w:trPr>
          <w:trHeight w:val="51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целевых категори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2,n = </w:t>
            </w:r>
            <w:r>
              <w:rPr>
                <w:rFonts w:cs="Times New Roman" w:ascii="Times New Roman" w:hAnsi="Times New Roman"/>
                <w:i/>
                <w:iCs/>
                <w:color w:val="000000"/>
                <w:sz w:val="24"/>
                <w:szCs w:val="24"/>
              </w:rPr>
              <w:t>11,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5,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a™ </w:t>
            </w:r>
            <w:r>
              <w:rPr>
                <w:rFonts w:cs="Times New Roman" w:ascii="Times New Roman" w:hAnsi="Times New Roman"/>
                <w:i/>
                <w:iCs/>
                <w:color w:val="000000"/>
                <w:sz w:val="24"/>
                <w:szCs w:val="24"/>
              </w:rPr>
              <w:t>= 5,n = 10,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ложительный сдвиг не значи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4</w:t>
      </w:r>
    </w:p>
    <w:tbl>
      <w:tblPr>
        <w:tblW w:w="6192" w:type="dxa"/>
        <w:jc w:val="left"/>
        <w:tblInd w:w="-7" w:type="dxa"/>
        <w:tblLayout w:type="fixed"/>
        <w:tblCellMar>
          <w:top w:w="0" w:type="dxa"/>
          <w:left w:w="40" w:type="dxa"/>
          <w:bottom w:w="0" w:type="dxa"/>
          <w:right w:w="40" w:type="dxa"/>
        </w:tblCellMar>
      </w:tblPr>
      <w:tblGrid>
        <w:gridCol w:w="1642"/>
        <w:gridCol w:w="1027"/>
        <w:gridCol w:w="931"/>
        <w:gridCol w:w="1334"/>
        <w:gridCol w:w="1258"/>
      </w:tblGrid>
      <w:tr>
        <w:trPr>
          <w:trHeight w:val="163"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845"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узловых целей и задач</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awj </w:t>
            </w:r>
            <w:r>
              <w:rPr>
                <w:rFonts w:cs="Times New Roman" w:ascii="Times New Roman" w:hAnsi="Times New Roman"/>
                <w:i/>
                <w:iCs/>
                <w:color w:val="000000"/>
                <w:sz w:val="24"/>
                <w:szCs w:val="24"/>
              </w:rPr>
              <w:t>= 2, n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134, положи</w:t>
              <w:softHyphen/>
              <w:t>тельный сдвиг не значи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4,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83, положительный сдвиг не значим</w:t>
            </w:r>
          </w:p>
        </w:tc>
      </w:tr>
      <w:tr>
        <w:trPr>
          <w:trHeight w:val="51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 связности жизненной программ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0,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Ь</w:t>
            </w:r>
            <w:r>
              <w:rPr>
                <w:rFonts w:cs="Times New Roman" w:ascii="Times New Roman" w:hAnsi="Times New Roman"/>
                <w:i/>
                <w:iCs/>
                <w:color w:val="000000"/>
                <w:sz w:val="24"/>
                <w:szCs w:val="24"/>
                <w:vertAlign w:val="subscript"/>
              </w:rPr>
              <w:t>эмп</w:t>
            </w:r>
            <w:r>
              <w:rPr>
                <w:rFonts w:cs="Times New Roman" w:ascii="Times New Roman" w:hAnsi="Times New Roman"/>
                <w:i/>
                <w:iCs/>
                <w:color w:val="000000"/>
                <w:sz w:val="24"/>
                <w:szCs w:val="24"/>
              </w:rPr>
              <w:t xml:space="preserve"> = 156, 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2,n= </w:t>
            </w:r>
            <w:r>
              <w:rPr>
                <w:rFonts w:cs="Times New Roman" w:ascii="Times New Roman" w:hAnsi="Times New Roman"/>
                <w:i/>
                <w:iCs/>
                <w:color w:val="000000"/>
                <w:sz w:val="24"/>
                <w:szCs w:val="24"/>
              </w:rPr>
              <w:t>11, 0,0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81, положительный сдвиг не значим</w:t>
            </w:r>
          </w:p>
        </w:tc>
      </w:tr>
      <w:tr>
        <w:trPr>
          <w:trHeight w:val="365" w:hRule="atLeas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длина цепе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2,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2,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Ь</w:t>
            </w:r>
            <w:r>
              <w:rPr>
                <w:rFonts w:cs="Times New Roman" w:ascii="Times New Roman" w:hAnsi="Times New Roman"/>
                <w:i/>
                <w:iCs/>
                <w:color w:val="000000"/>
                <w:sz w:val="24"/>
                <w:szCs w:val="24"/>
                <w:vertAlign w:val="subscript"/>
              </w:rPr>
              <w:t>эмп</w:t>
            </w:r>
            <w:r>
              <w:rPr>
                <w:rFonts w:cs="Times New Roman" w:ascii="Times New Roman" w:hAnsi="Times New Roman"/>
                <w:i/>
                <w:iCs/>
                <w:color w:val="000000"/>
                <w:sz w:val="24"/>
                <w:szCs w:val="24"/>
              </w:rPr>
              <w:t xml:space="preserve"> = 154, 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2, </w:t>
            </w:r>
            <w:r>
              <w:rPr>
                <w:rFonts w:cs="Times New Roman" w:ascii="Times New Roman" w:hAnsi="Times New Roman"/>
                <w:i/>
                <w:iCs/>
                <w:color w:val="000000"/>
                <w:sz w:val="24"/>
                <w:szCs w:val="24"/>
                <w:lang w:val="en-US"/>
              </w:rPr>
              <w:t xml:space="preserve">n = </w:t>
            </w:r>
            <w:r>
              <w:rPr>
                <w:rFonts w:cs="Times New Roman" w:ascii="Times New Roman" w:hAnsi="Times New Roman"/>
                <w:i/>
                <w:iCs/>
                <w:color w:val="000000"/>
                <w:sz w:val="24"/>
                <w:szCs w:val="24"/>
              </w:rPr>
              <w:t>11, 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55, 0,05</w:t>
            </w:r>
          </w:p>
        </w:tc>
      </w:tr>
      <w:tr>
        <w:trPr>
          <w:trHeight w:val="864"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ивность целеполага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3ml</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2, n = 11,        0,0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147, положи</w:t>
              <w:softHyphen/>
              <w:t>тельный сдвиг не значим</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7,n = </w:t>
            </w:r>
            <w:r>
              <w:rPr>
                <w:rFonts w:cs="Times New Roman" w:ascii="Times New Roman" w:hAnsi="Times New Roman"/>
                <w:i/>
                <w:iCs/>
                <w:color w:val="000000"/>
                <w:sz w:val="24"/>
                <w:szCs w:val="24"/>
              </w:rPr>
              <w:t>12, положительный сдвиг не значи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w:t>
            </w:r>
            <w:r>
              <w:rPr>
                <w:rFonts w:cs="Times New Roman" w:ascii="Times New Roman" w:hAnsi="Times New Roman"/>
                <w:i/>
                <w:iCs/>
                <w:color w:val="000000"/>
                <w:sz w:val="24"/>
                <w:szCs w:val="24"/>
              </w:rPr>
              <w:t>112, положительный сдвиг не значи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ледует из данных таблицы, «моментальная» эффектив</w:t>
        <w:softHyphen/>
        <w:t>ность коррекции практически по всем параметрам смысловой ре</w:t>
        <w:softHyphen/>
        <w:t xml:space="preserve">гуляции обоснована на статистически значимых уровнях (р ≤ 0, 05 или </w:t>
      </w:r>
      <w:r>
        <w:rPr>
          <w:rFonts w:cs="Times New Roman" w:ascii="Times New Roman" w:hAnsi="Times New Roman"/>
          <w:color w:val="000000"/>
          <w:sz w:val="24"/>
          <w:szCs w:val="24"/>
          <w:lang w:val="en-US"/>
        </w:rPr>
        <w:t xml:space="preserve">p≤0, </w:t>
      </w:r>
      <w:r>
        <w:rPr>
          <w:rFonts w:cs="Times New Roman" w:ascii="Times New Roman" w:hAnsi="Times New Roman"/>
          <w:color w:val="000000"/>
          <w:sz w:val="24"/>
          <w:szCs w:val="24"/>
        </w:rPr>
        <w:t>01). Статистические показатели указывают на отдален</w:t>
        <w:softHyphen/>
        <w:t>ный позитивный эффект психокоррекции. Сохранение положитель</w:t>
        <w:softHyphen/>
        <w:t>ной динамики основных параметров смысловой регуляции жизнен</w:t>
        <w:softHyphen/>
        <w:t>ного пути девиантной личности на протяжении четырехнедельного срока со дня завершения тренинга позволяет отметить его не только коррекционную, но и развивающую направленность. Это означает, что организованное психологическое воздействие на девиантную личность сдвинуло с «мертвой точки» процесс ее конструктив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по некоторым параметрам значи</w:t>
        <w:softHyphen/>
        <w:t>мые положительные сдвиги произошли и в контрольной группе, в частности по параметру временной локализации смысла жизни, активности жизненной позиции личности и степени осознанности смысла жизни. По нашему мнению, эти сдвиги нельзя объяснить действием стихийных незапланированных факторов. Напротив, представляется, что улучшение параметров смысловой регуляции жизненного пути в контрольной группе является закономерным след</w:t>
        <w:softHyphen/>
        <w:t>ствием работы испытуемых с диагностическими методиками. Дело в том, что каузометрический самоанализ, задача на понимание смысла жизни, решаемая при составлении эпистолярного сочине</w:t>
        <w:softHyphen/>
        <w:t>ния, рефлексия мотивировок в методике предельных смыслов уже сами по себе модулируют и оптимизируют параметры смысловой регуляции жизненного пути. Более того, разработчики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ельных смыслов и каузометрического анализа уверяют, что эти методы несут в себе выраженный коррекционный потенциал [76; 87]. Действительно, трехкратное прохождение испытуемыми контрольной группы этих методов позитивно повлияло на выравни</w:t>
        <w:softHyphen/>
        <w:t>вание параметров 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еобходимо констатировать затухание положи</w:t>
        <w:softHyphen/>
        <w:t>тельной динамики некоторых параметров смысловой регуляции жизненного пути девиантной личности по прошествии четырех не</w:t>
        <w:softHyphen/>
        <w:t>дель с момента завершения коррекции. Это относится к времен</w:t>
        <w:softHyphen/>
        <w:t>ной локализации смысла жизни, степени его осознанности и струк</w:t>
        <w:softHyphen/>
        <w:t>турированности. Угасание темпов выправления этих параметров указывает на недостаточность проведенного курса коррекции, но не может рассматриваться как признак общей неэффективности избранной стратегии коррекционной работы. Для стабилизации по</w:t>
        <w:softHyphen/>
        <w:t>ложительных тенденций личностного развития необходимы допол</w:t>
        <w:softHyphen/>
        <w:t>нительные коррекционные занятия. В целом эмпирические показа</w:t>
        <w:softHyphen/>
        <w:t xml:space="preserve">тели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 критерия Пейджа свидетельствуют о сохраняющейся по</w:t>
        <w:softHyphen/>
        <w:t>ложительной динамике всех параметров смысловой регуляции жизненного пути девиантной личности в течение четырех недель с момента завершения коррекцион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езультате коррекционного воздействия на</w:t>
        <w:softHyphen/>
        <w:t>метилась общая тенденция гармонизации смысловой сферы деви</w:t>
        <w:softHyphen/>
        <w:t>антной личности, которая системно проявилась в изменении основ</w:t>
        <w:softHyphen/>
        <w:t>ных параметров смысловой регуляции жизненного пути. Наиболее заметные позитивные сдвиги выразились в усилении регуляторно-го влияния смысла жизни на жизнедеятельность личности, в рас</w:t>
        <w:softHyphen/>
        <w:t>ширении зоны перспективных жизненных целей, в обогащении смысла жизни новыми источниками, в повышении общей осмыс</w:t>
        <w:softHyphen/>
        <w:t>ленности жизни и осознанности ее смысла, в трансформации субъективной картины жизненного пути и смене локуса временной локализации ведущих смысловых ориентиров. В совокупности эти изменения форсируют личностную способность выступать в каче</w:t>
        <w:softHyphen/>
        <w:t>стве субъекта по отношению к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тенденция прогрессивного формирования и выправ</w:t>
        <w:softHyphen/>
        <w:t>ления смысловой регуляции жизненного пути девиантной личности от первого диагностического среза к третьему является призна</w:t>
        <w:softHyphen/>
        <w:t>ком удачного переноса приобретенных умений и навыков, накоп</w:t>
        <w:softHyphen/>
        <w:t>ленного и отшлифованного смыслового опыта в повседневную жиз</w:t>
        <w:softHyphen/>
        <w:t>недеятельность. Полученные результаты позволяют надеяться на то, что подвергнутые коррекционному воздействию лица эманси</w:t>
        <w:softHyphen/>
        <w:t>пируются от криминальной среды и станут самостоятельно распо</w:t>
        <w:softHyphen/>
        <w:t>ряжаться своей жизнью. В долгосрочной перспективе это обя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 скажется на процессе их ресоциализации и реадаптации, приведет к изживанию отрицательных черт личности. Еще более важно, что участие в коррекционной программе открыло для них новые горизонты нормального личностного развития, которое «ве</w:t>
        <w:softHyphen/>
        <w:t>дет человека к обретению им родовой человеческой сущности» [27, с.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иторинг эффективности коррекционной программы не огра</w:t>
        <w:softHyphen/>
        <w:t>ничивался выявлением позитивных сдвигов в смысловой регуляции жизненного пути девиантов. Особое внимание уделялось проверке эффективности исправительной психологической коррекции. Исправ</w:t>
        <w:softHyphen/>
        <w:t>ление правонарушителя подразумевает искоренение личностных свойств, обусловливающих риск криминального поведения и лично</w:t>
        <w:softHyphen/>
        <w:t>стную приемлемость преступного образа жизни, и формирование лич</w:t>
        <w:softHyphen/>
        <w:t>ностной готовности к правомерному поведению и правопослушному образу жизни. Повышение уровня смысловой регуляции жизненного пути правонарушителей является многообещающим результатом, ко</w:t>
        <w:softHyphen/>
        <w:t>торый, однако, не гарантирует автоматическое исправление личнос</w:t>
        <w:softHyphen/>
        <w:t>ти преступника. Высокий уровень развития смысловой регуляции жиз</w:t>
        <w:softHyphen/>
        <w:t>ненного пути является предпосылкой нормального развития личнос</w:t>
        <w:softHyphen/>
        <w:t>ти, которое, тем не менее, может быть искривлено при тяжелом стечении жизненных обстоятельств. Ввиду данного обстоятельства целый блок коррекционных упражнений был отведен под задачу ис</w:t>
        <w:softHyphen/>
        <w:t>правления личности правонаруш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правительной психологической коррекции проверя</w:t>
        <w:softHyphen/>
        <w:t>лись посредством модифицированного цветового теста отношений [166]. Эта методика позволяет диагностировать неосознаваемые или не доступные для рационализации устойчивые смысловые отношения личности к значимым объектам и явлениям жизненного мира или к их семантическим референтам-понятиям. Главным достоинством метода является то, что испытуемый избегает прямых самоотчетов и верба</w:t>
        <w:softHyphen/>
        <w:t>лизации своих смысловых отношений. Благодаря этому диагности</w:t>
        <w:softHyphen/>
        <w:t>ческая информация в меньшей степени искажается неадекватным осознанием, защитными механизмами сознания и эффектом социаль</w:t>
        <w:softHyphen/>
        <w:t>ной желательности. Очевидно, что цветовой тест отношений освеща</w:t>
        <w:softHyphen/>
        <w:t>ет феноменологическую сторону смысловых диспозиций, которые кон</w:t>
        <w:softHyphen/>
        <w:t>сервируют устойчивые и инактивные (латентные) смысловые отно</w:t>
        <w:softHyphen/>
        <w:t>шения личности. Анализ содержания фиксированных смысловых установок на такие категории индивидуального правосознания, как «закон», «преступление» и т. д., раскрывает личностную приемлемость или неприемлемость преступного образа жизни. Считается, что субъек</w:t>
        <w:softHyphen/>
        <w:t>тивное отношение к этим первичным категориям продуцирует вто</w:t>
        <w:softHyphen/>
        <w:t>ричные смысловые отношения личности к явлениям право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107]. Такое соотношение первичных и вторичных установок пра</w:t>
        <w:softHyphen/>
        <w:t>вового сознания подчиняется общей закономерности, согласно кото</w:t>
        <w:softHyphen/>
        <w:t>рой смысловое содержание глобальных и укорененных в опыте смыс</w:t>
        <w:softHyphen/>
        <w:t>ловых диспозиций иррадирует на частные смысловые отношения лич</w:t>
        <w:softHyphen/>
        <w:t>ности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диагностического обследования проводилась с при</w:t>
        <w:softHyphen/>
        <w:t>менением набора цветовых стимулов из восьмицветового теста М. Лю-шера и включала два основных этапа. На первом этапе испытуемый ранжировал набор цветовых карточек в порядке соответствия каждо</w:t>
        <w:softHyphen/>
        <w:t>му понятию-стимулу После завершения ассоциативного этапа испы</w:t>
        <w:softHyphen/>
        <w:t>туемый раскладывал цвета в порядке предпочтения, начиная с само</w:t>
        <w:softHyphen/>
        <w:t>го «красивого, приятного для глаза» и кончая «самым некрасивым, неприятным». Интерпретация результатов основывалась на сопостав</w:t>
        <w:softHyphen/>
        <w:t>лении двух цветовых рядов: ассоциативного ряда для понятия и ряда субъективных цветовых предпочтений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 изучение личностной готовности/неготовности к противоправному поведению осуществлялось при помощи веденных коэффициентов приемлемости правомерного образа жизни и приемле</w:t>
        <w:softHyphen/>
        <w:t>мости преступного образа жизни. Общая для этих коэффициентов фор</w:t>
        <w:softHyphen/>
        <w:t>мула выглядит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 = </w:t>
      </w:r>
      <w:r>
        <w:rPr>
          <w:rFonts w:cs="Times New Roman" w:ascii="Times New Roman" w:hAnsi="Times New Roman"/>
          <w:b/>
          <w:bCs/>
          <w:color w:val="000000"/>
          <w:sz w:val="24"/>
          <w:szCs w:val="24"/>
          <w:lang w:val="en-US"/>
        </w:rPr>
        <w:t xml:space="preserve">I |d </w:t>
      </w:r>
      <w:r>
        <w:rPr>
          <w:rFonts w:cs="Times New Roman" w:ascii="Times New Roman" w:hAnsi="Times New Roman"/>
          <w:b/>
          <w:bCs/>
          <w:color w:val="000000"/>
          <w:sz w:val="24"/>
          <w:szCs w:val="24"/>
          <w:lang w:val="en-US" w:eastAsia="en-US"/>
        </w:rPr>
        <w:t xml:space="preserve">J </w:t>
      </w:r>
      <w:r>
        <w:rPr>
          <w:rFonts w:cs="Times New Roman" w:ascii="Times New Roman" w:hAnsi="Times New Roman"/>
          <w:b/>
          <w:bCs/>
          <w:color w:val="000000"/>
          <w:sz w:val="24"/>
          <w:szCs w:val="24"/>
        </w:rPr>
        <w:t>/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е | </w:t>
      </w:r>
      <w:r>
        <w:rPr>
          <w:rFonts w:cs="Times New Roman" w:ascii="Times New Roman" w:hAnsi="Times New Roman"/>
          <w:color w:val="000000"/>
          <w:sz w:val="24"/>
          <w:szCs w:val="24"/>
          <w:lang w:val="en-US"/>
        </w:rPr>
        <w:t xml:space="preserve">d </w:t>
      </w:r>
      <w:r>
        <w:rPr>
          <w:rFonts w:cs="Times New Roman" w:ascii="Times New Roman" w:hAnsi="Times New Roman"/>
          <w:color w:val="000000"/>
          <w:sz w:val="24"/>
          <w:szCs w:val="24"/>
        </w:rPr>
        <w:t>| — абсолютные величины разностей рангов каждого цвета в двух расклад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а каждого из коэффициентов варьирует от 0, что соответ</w:t>
        <w:softHyphen/>
        <w:t>ствует предельно положительному отношению, до 1, что означает край</w:t>
        <w:softHyphen/>
        <w:t>не отрицательное отношение к релевантной категории. В качестве слов-стимулов использовались две базисные полярные категории правового сознания личности - «закон» и «преступление». Причем для расчета коэффициента приемлемости законопослушного образа жизни исполь</w:t>
        <w:softHyphen/>
        <w:t>зовалось ключевое понятие «закон», а для вычисления коэффициента приемлемости криминального образа жизни- понятие «преступление». Предполагалось, что чем меньше значение коэффициента приемлемос</w:t>
        <w:softHyphen/>
        <w:t>ти законопослушного образа жизни, чем выше степень личностной го</w:t>
        <w:softHyphen/>
        <w:t>товности к правомерному поведению, и, напротив, чем больше значе</w:t>
        <w:softHyphen/>
        <w:t>ние данного коэффициента, тем сильнее личность отвергает законопос</w:t>
        <w:softHyphen/>
        <w:t>лушную линию поведения. Соответственно, чем ниже значение коэффициента приемлемости преступного образа жизни, тем сильнее личность притягивает преступный образ жизни и все, что с ним связано, и, наоборот, чем ниже значение данного коэффициента, тем больше лич</w:t>
        <w:softHyphen/>
        <w:t>ность отрицает для себя возможность совершения пре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эффективной исправительной психокоррекции можно вести речь в том случае, когда в результате психологического воздействия значение коэффициента приемлемости законного образа жизни умень</w:t>
        <w:softHyphen/>
        <w:t>шается, а значение коэффициента приемлемости криминального обра</w:t>
        <w:softHyphen/>
        <w:t>за жизни увеличивается. Такие сдвиги в показаниях коэффициентов признавались типичными. Смысловые отношения личности к закону и преступлению интерферируют и в равной мере участвуют в регуляции ее социального поведения. Этим была обусловлена необходимость учета динамики обеих коэффициентов. Наиболее глубокие и систем</w:t>
        <w:softHyphen/>
        <w:t>ные сдвиги смыслового отношения личности к преступному образу жизни наблюдались при реципрокном изменении двух коэффициентов в типич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значения коэффициентов замерялись трижды в коррекционной и контрольной группе. Для определения статистической значимости различий между разновременными замерами использо</w:t>
        <w:softHyphen/>
        <w:t xml:space="preserve">вались непараметрический </w:t>
      </w: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 xml:space="preserve">- критерий знаков и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w:t>
      </w:r>
      <w:r>
        <w:rPr>
          <w:rFonts w:cs="Times New Roman" w:ascii="Times New Roman" w:hAnsi="Times New Roman"/>
          <w:color w:val="000000"/>
          <w:sz w:val="24"/>
          <w:szCs w:val="24"/>
        </w:rPr>
        <w:t>критерий Фрид</w:t>
        <w:softHyphen/>
        <w:t>мана. Ввиду того, что таблицы критических значений критерия Фрид</w:t>
        <w:softHyphen/>
        <w:t>мана предусматривают максимальное количество наблюдений, рав</w:t>
        <w:softHyphen/>
        <w:t>ное 9, из контрольной и коррекционной группы методом случайного выбора были отобраны девять испытуемых. Результаты статисти</w:t>
        <w:softHyphen/>
        <w:t>ческой обработки данных отражены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зультаты исправительной психологической коррекции девиантной личности</w:t>
      </w:r>
    </w:p>
    <w:tbl>
      <w:tblPr>
        <w:tblW w:w="6277" w:type="dxa"/>
        <w:jc w:val="left"/>
        <w:tblInd w:w="-7" w:type="dxa"/>
        <w:tblLayout w:type="fixed"/>
        <w:tblCellMar>
          <w:top w:w="0" w:type="dxa"/>
          <w:left w:w="40" w:type="dxa"/>
          <w:bottom w:w="0" w:type="dxa"/>
          <w:right w:w="40" w:type="dxa"/>
        </w:tblCellMar>
      </w:tblPr>
      <w:tblGrid>
        <w:gridCol w:w="1526"/>
        <w:gridCol w:w="1238"/>
        <w:gridCol w:w="1027"/>
        <w:gridCol w:w="1238"/>
        <w:gridCol w:w="1248"/>
      </w:tblGrid>
      <w:tr>
        <w:trPr>
          <w:trHeight w:val="182" w:hRule="atLeast"/>
        </w:trPr>
        <w:tc>
          <w:tcPr>
            <w:tcW w:w="15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эффициенты ЦТО</w:t>
            </w:r>
          </w:p>
        </w:tc>
        <w:tc>
          <w:tcPr>
            <w:tcW w:w="2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ррекционная группа</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трольная группа</w:t>
            </w:r>
          </w:p>
        </w:tc>
      </w:tr>
      <w:tr>
        <w:trPr>
          <w:trHeight w:val="355" w:hRule="atLeast"/>
        </w:trPr>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заме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за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за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r>
              <w:rPr>
                <w:rFonts w:cs="Times New Roman" w:ascii="Times New Roman" w:hAnsi="Times New Roman"/>
                <w:b/>
                <w:bCs/>
                <w:color w:val="000000"/>
                <w:sz w:val="24"/>
                <w:szCs w:val="24"/>
                <w:vertAlign w:val="subscript"/>
                <w:lang w:val="en-US"/>
              </w:rPr>
              <w:t>n</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3 за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68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оэффициент приемлемости правопослушного образа жизн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 l,n = </w:t>
            </w:r>
            <w:r>
              <w:rPr>
                <w:rFonts w:cs="Times New Roman" w:ascii="Times New Roman" w:hAnsi="Times New Roman"/>
                <w:i/>
                <w:iCs/>
                <w:color w:val="000000"/>
                <w:sz w:val="24"/>
                <w:szCs w:val="24"/>
              </w:rPr>
              <w:t>12, 0,0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   эмп = 6, 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0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6,n = </w:t>
            </w:r>
            <w:r>
              <w:rPr>
                <w:rFonts w:cs="Times New Roman" w:ascii="Times New Roman" w:hAnsi="Times New Roman"/>
                <w:i/>
                <w:iCs/>
                <w:color w:val="000000"/>
                <w:sz w:val="24"/>
                <w:szCs w:val="24"/>
              </w:rPr>
              <w:t>12, положительный сдвиг не значи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мп = 2, 49, положительный сдвиг не значим</w:t>
            </w:r>
          </w:p>
        </w:tc>
      </w:tr>
      <w:tr>
        <w:trPr>
          <w:trHeight w:val="720"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оэффициент приемлемости преступного образа жизн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vertAlign w:val="subscript"/>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2, </w:t>
            </w:r>
            <w:r>
              <w:rPr>
                <w:rFonts w:cs="Times New Roman" w:ascii="Times New Roman" w:hAnsi="Times New Roman"/>
                <w:i/>
                <w:iCs/>
                <w:color w:val="000000"/>
                <w:sz w:val="24"/>
                <w:szCs w:val="24"/>
                <w:lang w:val="en-US"/>
              </w:rPr>
              <w:t xml:space="preserve">n = 11, </w:t>
            </w:r>
            <w:r>
              <w:rPr>
                <w:rFonts w:cs="Times New Roman" w:ascii="Times New Roman" w:hAnsi="Times New Roman"/>
                <w:i/>
                <w:iCs/>
                <w:color w:val="000000"/>
                <w:sz w:val="24"/>
                <w:szCs w:val="24"/>
              </w:rPr>
              <w:t>0,0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эмп = 9, 07, 0,0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vertAlign w:val="subscript"/>
                <w:lang w:val="en-US"/>
              </w:rPr>
              <w:t>9Mn</w:t>
            </w:r>
            <w:r>
              <w:rPr>
                <w:rFonts w:cs="Times New Roman" w:ascii="Times New Roman" w:hAnsi="Times New Roman"/>
                <w:i/>
                <w:iCs/>
                <w:color w:val="000000"/>
                <w:sz w:val="24"/>
                <w:szCs w:val="24"/>
                <w:lang w:val="en-US"/>
              </w:rPr>
              <w:t xml:space="preserve"> = 4,n = </w:t>
            </w:r>
            <w:r>
              <w:rPr>
                <w:rFonts w:cs="Times New Roman" w:ascii="Times New Roman" w:hAnsi="Times New Roman"/>
                <w:i/>
                <w:iCs/>
                <w:color w:val="000000"/>
                <w:sz w:val="24"/>
                <w:szCs w:val="24"/>
              </w:rPr>
              <w:t>11, положительный сдвиг не значи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эмп = 6, 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05 отрицательный сдвиг значи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значения критерия знаков показывают, что по</w:t>
        <w:softHyphen/>
        <w:t>ложительный сдвиг, связанный с уважением закона и растущим неприятием испытуемыми коррекционной группы преступного об</w:t>
        <w:softHyphen/>
        <w:t>раза поведения, был не случайным, а закономерным. Можно ут</w:t>
        <w:softHyphen/>
        <w:t>верждать, что причиной этого сдвига явилось планомерное к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ционное воздействие, которое претерпели испытуемые коррек-ционной группы. У испытуемых контрольной группы положитель</w:t>
        <w:softHyphen/>
        <w:t>ный сдвиг в системе правовых отношений не произошел. Устойчи</w:t>
        <w:softHyphen/>
        <w:t>вая положительная динамика смысловых диспозиций в сфере пра</w:t>
        <w:softHyphen/>
        <w:t>воотношений у испытуемых коррекционной группы наблюдалась по прошествии четырех недель с момента ее роспуска, на что ука</w:t>
        <w:softHyphen/>
        <w:t>зывают эмпирические значения критерия Фридмана. На этом фоне неблагоприятно выглядят испытуемые контрольной группы, у ко</w:t>
        <w:softHyphen/>
        <w:t>торых в течение этого срока акцентуировалось позитивное отно</w:t>
        <w:softHyphen/>
        <w:t>шение к преступному образу жизни. Скорее всего, это было детер</w:t>
        <w:softHyphen/>
        <w:t>минировано перманентным контактом испытуемых с криминаль</w:t>
        <w:softHyphen/>
        <w:t>ной и предкриминальной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ерестройки личности участников коррекционной группы обнаруживаются не только в статистических показателях, но также в морально-правовых суждениях испытуемых коррекци</w:t>
        <w:softHyphen/>
        <w:t>онной группы. В ходе тренинга и после его завершения участники настойчиво выказывали стремление начать новую жизнь, наладить нормальные отношения с окружающими, реабилитироваться в их глазах, служить на пользу общества. При этом их планы на буду</w:t>
        <w:softHyphen/>
        <w:t>щее были хорошо детализированными, нюансированными по сред</w:t>
        <w:softHyphen/>
        <w:t>ствам реализации, что свидетельствует о том, что личность их ос</w:t>
        <w:softHyphen/>
        <w:t>новательно проработала. Позитивные личностные изменения, по</w:t>
        <w:softHyphen/>
        <w:t>рожденные в процессе исправительной психологической коррекции, суммировались в таком глобальном новообразовании, как альтер</w:t>
        <w:softHyphen/>
        <w:t>нативная стратегия жизненного пути личности. Она чрезвычайно необходима для испытуемых коррекционной группы, имевших в прошлом коллизию с законом и желающих сбросить груз собствен</w:t>
        <w:softHyphen/>
        <w:t>ной б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осуществленной работы, следует отметить перспективность сопряженной коррекции смысловой регуляции жизненного пути и криминогенных деформаций девиантной лично</w:t>
        <w:softHyphen/>
        <w:t>сти. Синтез результатов коррекции смысловой сферы и кримино</w:t>
        <w:softHyphen/>
        <w:t>генных склонностей является предпосылкой эффективного исправ</w:t>
        <w:softHyphen/>
        <w:t>ления личности и становления ее на правильный путь в жизни. В процессе сопряженной психологической коррекции у личности вы</w:t>
        <w:softHyphen/>
        <w:t>рабатывается ценная способность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куда в жизни идти и зачем» [132, с. 244]. Эта способность в дальнейшем конституирует личность как субъекта жизни и обес</w:t>
        <w:softHyphen/>
        <w:t>печивает ее сопротивляемость деформациям сво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зволяет сформулировать следу</w:t>
        <w:softHyphen/>
        <w:t>ющие основ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сихологический анализ социальных отклонений преследу</w:t>
        <w:softHyphen/>
        <w:t>ет цель выявления психических механизмов и закономерностей формирования и функционирования девиантной личности в силу того, что личность выступает как особая регуляторная система, детер</w:t>
        <w:softHyphen/>
        <w:t>минирующая девиации социального поведения, образа и стиля жиз</w:t>
        <w:softHyphen/>
        <w:t>ни. Современные тенденции развития психологии выдвигают в центр научного анализа интегральные механизмы психической регуляции целостного жизненного пути девиантной личности. В свете этих тенденций актуальным предметом психологического исследования является смысловая регуляция жизненного пути девиантной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мысловая регуляция рассматривается как тот уровень пси</w:t>
        <w:softHyphen/>
        <w:t>хической детерминации жизненного пути, на котором возможно становление личности в качестве субъекта собственной жизни. Ведущей инстанцией смысловой регуляции жизненного пути явля</w:t>
        <w:softHyphen/>
        <w:t>ется смысл жизни, который понимается как динамическая систе</w:t>
        <w:softHyphen/>
        <w:t>ма смысловых структур (личностных ценностей, смысловых кон</w:t>
        <w:softHyphen/>
        <w:t>структов, смысловых диспозиций, мотивов, смысловых установок, личностных смыслов) высокой степени обобщенности, занимаю</w:t>
        <w:softHyphen/>
        <w:t>щих в структуре смысловой сферы личности центральное место и программирующих общую смысловую направленность жизненно</w:t>
        <w:softHyphen/>
        <w:t>го пути. В этой связи субъектность жизни предполагает подчине</w:t>
        <w:softHyphen/>
        <w:t>ние жизнедеятельности субъекта устойчивой иерархизированной структуре смысла жизни и реализацию логики смысложизненнои необходимости. Смысловая регуляция жизненного пути личности характеризуется двумя классами индивидуальных параметров -межсистемными, отражающими функциональное соотношение смысловой регуляции с другими уровнями и системами психиче</w:t>
        <w:softHyphen/>
        <w:t>ской детерминации, и внутрисистемными, показывающими внут</w:t>
        <w:softHyphen/>
        <w:t>реннюю структурно-функциональную организацию смысловой ре</w:t>
        <w:softHyphen/>
        <w:t>гуляции. Универсальным межсистемным параметром смысловой регуляции жизненного пути личности является функциональное со</w:t>
        <w:softHyphen/>
        <w:t>отношение смысла жизни с другими регуляторами не смысловой природы. Из класса внутрисистемных характеристик можно вы</w:t>
        <w:softHyphen/>
        <w:t>членить следующие параметры смысловой регуляции жизненного пути личности: соотношение каузальных и смысловых межсобы</w:t>
        <w:softHyphen/>
        <w:t>тийных связей в системе психическ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общей осмысленности жизни; баланс личностных ценнос</w:t>
        <w:softHyphen/>
        <w:t>тей и индивидуальных потребностей в динамической системе смыс</w:t>
        <w:softHyphen/>
        <w:t>ла жизни; структурная организация смысла жизни; степень осоз</w:t>
        <w:softHyphen/>
        <w:t>нанности смысла жизни; уровень активности практической реали</w:t>
        <w:softHyphen/>
        <w:t>зации смысла жизни; временная локализация смысла жизни; опосредованность смысла жизни жизненными целями, планами и программами. Выделенные параметры являются дифференциаль</w:t>
        <w:softHyphen/>
        <w:t>ными характеристиками и позволяют специфицировать отличия смысловой регуляции жизненного пути нормальной и девиантно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мысловая регуляция жизненного пути девиантнои личнос</w:t>
        <w:softHyphen/>
        <w:t>ти сформирована в недостаточной мере и деформирована под вли</w:t>
        <w:softHyphen/>
        <w:t>янием отклоняющегося образа жизни. Об этом свидетельствуют системные нарушения смысловой регуляции по всем основным параметрам,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гуляция смысла жизни не занимает ведущего места в си</w:t>
        <w:softHyphen/>
        <w:t>стеме психической детерминации жизненного пути и, в частности, жизненного выбора девиантнои личности; жизненный путь девиан</w:t>
        <w:softHyphen/>
        <w:t>тнои личности преимущественно управляется логикой удовлетво</w:t>
        <w:softHyphen/>
        <w:t>рения потребностей и логикой реагирования на стимул, в то время как логика социальной нормативности, логика смысложизненной необходимости и логика свободного выбора не вносят существен</w:t>
        <w:softHyphen/>
        <w:t>ного вклада в регуляцию социального поведения и социальной био</w:t>
        <w:softHyphen/>
        <w:t>графии девиантов; личностные механизмы свободного выбора и ответственности в условиях девиантного синдрома подвергаются искажению и специфической инверсии; негативизм, немотивирован</w:t>
        <w:softHyphen/>
        <w:t>ное упрямство, чрезмерный максимализм в жизненно важных ре</w:t>
        <w:softHyphen/>
        <w:t>шениях девиантов маскируются под излияние свободной воли и изъявление личностной ответственности; низкий уровень развития смысловой регуляции жизненного выбора девиантнои личности проявляется в редукции размерности пространства смысловых критериев, что объективируется в личностной склонности к реше</w:t>
        <w:softHyphen/>
        <w:t>нию жизненных проблем безальтернативным способом; в совокуп</w:t>
        <w:softHyphen/>
        <w:t>ности выявленные особенности предрасполагают девиантную лич</w:t>
        <w:softHyphen/>
        <w:t>ность к принятию ситуативно-реактивных, необдуманно-опромет</w:t>
        <w:softHyphen/>
        <w:t>чивых решений на фоне снятия ответственности за их последствия и отсутствия прогноза дальнейшего развит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истеме психической регуляции жизненного пути девиант</w:t>
        <w:softHyphen/>
        <w:t>нои личности доминируют каузальные межсобытийные связи на фоне незначительной ориентации жизнедеятельности на смысло</w:t>
        <w:softHyphen/>
        <w:t>вые связи, происходящие от смысла жизни; этим обусловлены ха</w:t>
        <w:softHyphen/>
        <w:t>рактерные для жизнедеятельности девиантнои личности особ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ситуативность, непоследовательность и реактивность по</w:t>
        <w:softHyphen/>
        <w:t>ступков, гомеостатическая установка личностной активности, со</w:t>
        <w:softHyphen/>
        <w:t>зерцательный стиль жизни, преимущественная ориентация на про</w:t>
        <w:softHyphen/>
        <w:t>шлое и девальвация будущего, невысокий уровень жизненных при</w:t>
        <w:softHyphen/>
        <w:t>тязаний, зависимость поступков и решений от жизненных обстоятельств и социального окружения, низкий самоконтроль и недостаточный контроль над собственной жизнью; кроме того, ма</w:t>
        <w:softHyphen/>
        <w:t>лая концентрация смысловых межсобытийных связей в жизнедея</w:t>
        <w:softHyphen/>
        <w:t>тельности девиантной личности предопределяет специфические осо</w:t>
        <w:softHyphen/>
        <w:t>бенности восприятия и понимания жизненного пути; девианты тя</w:t>
        <w:softHyphen/>
        <w:t>готеют к осознанию собственного жизненного пути как суммы разорванных биографических эпизодов, механического конгломе</w:t>
        <w:softHyphen/>
        <w:t>рата жизненных событий и не склонны к смысловой интеграции субъективной картины жизни, при которой жизненный путь пред</w:t>
        <w:softHyphen/>
        <w:t>ставляется субъекту последовательной линией реализации смыс</w:t>
        <w:softHyphen/>
        <w:t>ла жизни; в структуре субъективной картины жизненного пути де</w:t>
        <w:softHyphen/>
        <w:t>виантной личности избыточно репрезентированы негативные смыс</w:t>
        <w:softHyphen/>
        <w:t>ловые связи событий, что свидетельствует о преобладании у девиантов мотивации избегания жизненного неуспеха над мотива</w:t>
        <w:softHyphen/>
        <w:t>цией достижения жизненного успеха, а также о смысловом непри</w:t>
        <w:softHyphen/>
        <w:t>ятии и отчуждении девиантной личностью собственной судьбы; лицам с нарушениями социального поведения значимо чаще при</w:t>
        <w:softHyphen/>
        <w:t>сущи смысловые деформации субъективной картины жизненного пути по типу смысловой опустошенности будущего и настоящего и несколько реже по типу смыслового «вакуума» прошлого; это го</w:t>
        <w:softHyphen/>
        <w:t>ворит о том, что девиантная личность интенсивно и остро пережи</w:t>
        <w:softHyphen/>
        <w:t>вает биографические кризисы нереализованности, бессмысленно</w:t>
        <w:softHyphen/>
        <w:t>сти и бесперсп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виантная личность характеризуется невысоким уровнем общей осмысленности жизни, что связано с дефицитом в ее жиз</w:t>
        <w:softHyphen/>
        <w:t>недеятельности перспективных целей и смысловой разряженнос-тью субъективной картины жизненного пути; низкий уровень об</w:t>
        <w:softHyphen/>
        <w:t>щей осмысленности жизни ухудшает энергетические параметры побуждения жизнедеятельности девиантной личности и, в частно</w:t>
        <w:softHyphen/>
        <w:t>сти, проявляется в симптомах «экзистенциального вакуума» (В. Франкл); кроме того, недостаточная насыщенность субъектив</w:t>
        <w:softHyphen/>
        <w:t>ной картины жизненного пути смысловыми связями препятствует эффективной реализации девиантной личностью смысла своей жиз</w:t>
        <w:softHyphen/>
        <w:t>ни, а также нарушает целостность восприятия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труктуре динамической системы смысла жизни девиант</w:t>
        <w:softHyphen/>
        <w:t>ной личности индивидуальные потребности перевешивают макро-социальные и общечеловеческие ценности; сдвиг ценностно-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ностного равновесия в сторону доминирования потребностей в структуре источников смысла жизни девиантной личности ока</w:t>
        <w:softHyphen/>
        <w:t>зывает существенное воздействие на способ осуществления ею жизненного пути; он, в частности, предрешает отсутствие или амор</w:t>
        <w:softHyphen/>
        <w:t>фность жизненных идеалов и внеситуативных принципов регуляции жизненного пути девиантной личности, диффузию ее социальной и биографической идентичности, эгоцентрическую направленность жизненного пути, неповиновение социальным нормам, предписы</w:t>
        <w:softHyphen/>
        <w:t>вающим нормативный порядок индивидуальной жизнедеятельнос</w:t>
        <w:softHyphen/>
        <w:t>ти, неустойчивость представлений о смысле жизни; высокий удель</w:t>
        <w:softHyphen/>
        <w:t>ный вес в структуре источников смысла жизни индивидуальных потребностей на фоне низкой представленности ценностей, прида</w:t>
        <w:softHyphen/>
        <w:t xml:space="preserve">ющих жизни общественно полезный смысл и цели, детерминирует общую неспособность девиантной личности к </w:t>
      </w:r>
      <w:r>
        <w:rPr>
          <w:rFonts w:cs="Times New Roman" w:ascii="Times New Roman" w:hAnsi="Times New Roman"/>
          <w:i/>
          <w:iCs/>
          <w:color w:val="000000"/>
          <w:sz w:val="24"/>
          <w:szCs w:val="24"/>
        </w:rPr>
        <w:t xml:space="preserve">событию </w:t>
      </w:r>
      <w:r>
        <w:rPr>
          <w:rFonts w:cs="Times New Roman" w:ascii="Times New Roman" w:hAnsi="Times New Roman"/>
          <w:color w:val="000000"/>
          <w:sz w:val="24"/>
          <w:szCs w:val="24"/>
        </w:rPr>
        <w:t>с окружа</w:t>
        <w:softHyphen/>
        <w:t>ющими, к координации и согласованию индивидуального жизнен</w:t>
        <w:softHyphen/>
        <w:t>ного пути с линиями жизни других людей; низкие широта и глубина смысла жизни девиантной личности, определяемые соответствен</w:t>
        <w:softHyphen/>
        <w:t>но абсолютным количеством смысла жизни и их смысловым со</w:t>
        <w:softHyphen/>
        <w:t>держанием, также не благоприятствуют социальной адаптации девиантной личности; спектр источников смысла жизни девиант</w:t>
        <w:softHyphen/>
        <w:t>ной личности сравнительно узок и вбирает в основном эгоцентри</w:t>
        <w:softHyphen/>
        <w:t>ческие потребности и ценности малых групп с асоциальной ориен</w:t>
        <w:softHyphen/>
        <w:t>тацией; это определяет господство эгоцентрических и группоцент-рических видов над просоциальными видами смысла жизни, а также инкорпорацию в структуру смысла жизни девиантной личности ква</w:t>
        <w:softHyphen/>
        <w:t>зиценностей; наличие квазиценностей в структуре источников смысла жизни девиантной личности является свидетельством на</w:t>
        <w:softHyphen/>
        <w:t>рушения механизмов социализации ее смысловой сферы на опре</w:t>
        <w:softHyphen/>
        <w:t>деленном этапе жизненного пути; психологическая сущность этих нарушений заключается в том, что смысл жизни девиантной лич</w:t>
        <w:softHyphen/>
        <w:t>ности в процессе социализации не прогрессирует в сторону все более полного опосредования и наполнения макросоциальными и бытийными ценностями, освобождения от индивидуальных потреб</w:t>
        <w:softHyphen/>
        <w:t>ностей; индивидуальные потребности личности не замещаются и не вытесняются ценностями, а под воздействием асоциальной ре</w:t>
        <w:softHyphen/>
        <w:t>ферентной группы перерождаются в квазиценности, то есть полу</w:t>
        <w:softHyphen/>
        <w:t>чают мировоззренческое обоснование и санкционируются смыс</w:t>
        <w:softHyphen/>
        <w:t>ловым опыто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уктурная организация динамической системы смысла жизни девиантной личности относительно упрощена, что просле</w:t>
        <w:softHyphen/>
        <w:t>живается по всем основным структурным параметрам - широте смысловых отношений личности к жизни, уровню иерархиза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и структурированности этих отношении; в результате типо</w:t>
        <w:softHyphen/>
        <w:t>логического анализа структурной организации смысла жизни уста</w:t>
        <w:softHyphen/>
        <w:t>новлено, что девиантнои личности свойственны такие типы струк</w:t>
        <w:softHyphen/>
        <w:t>туры, как «разорванная», «распадающаяся», «монолитная струк</w:t>
        <w:softHyphen/>
        <w:t>тура», «номинальная иерархия», в то время лицам без отклонений социального поведения присущи типы структуры смысла жизни «гармоничная иерархия» и «авторитарная иерархия»; в целом можно резюмировать преобладание среди девиантов тех типов структур</w:t>
        <w:softHyphen/>
        <w:t>ной организации смысла жизни, которые блокируют становление личности субъектом жизни и «парализуют» эффективную саморе</w:t>
        <w:softHyphen/>
        <w:t>ал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епень осознанности смысла жизни девиантнои личности относительно низкая, что выражается в типичном для нее непони</w:t>
        <w:softHyphen/>
        <w:t>мании смысла жизни или остановке на констатирующем уровне понимания; данное обстоятельство свидетельствует о недоразви</w:t>
        <w:softHyphen/>
        <w:t>тии у девиантнои личности осознанной саморегуляции жизненного пути, об уменьшенной способности критически осмыслить и пере</w:t>
        <w:softHyphen/>
        <w:t>оценить свой образ и стиль жизни, вмешаться и внести конструк</w:t>
        <w:softHyphen/>
        <w:t>тивные поправки в ход жизнедеятельности; это также указывает на депривированную способность девиантнои личности конструи</w:t>
        <w:softHyphen/>
        <w:t>ровать цельный и непротиворечивый образ личной биографии, об</w:t>
        <w:softHyphen/>
        <w:t>ретать автобиографическую идентичность, рефлексировать смыс</w:t>
        <w:softHyphen/>
        <w:t>лы отдельных жизненных событий; кроме того, недостаточный уро</w:t>
        <w:softHyphen/>
        <w:t>вень осознанности смысла жизни не дает возможности ставить жизненные цели, прогнозировать и планировать жизненный путь; в комплексе эти особенности ослабляют способность девиантнои личности к осознанной саморегуляции поведения и самодетерми</w:t>
        <w:softHyphen/>
        <w:t>нации жизненного пути; низкую степень осознания смысла жизни комплексно детерминируют следующие причины: недостаточная сформированность навыков биографической рефлексии, низкий уро</w:t>
        <w:softHyphen/>
        <w:t>вень развития смысла жизни как объекта рефлексии, недостаток смыслового опыта и смысловая опустошенность субъективной картины жизненного пути, психологические защиты самосознания девиантнои личности, тормозящие осознание реальной эгоцентри</w:t>
        <w:softHyphen/>
        <w:t>ческой направленности жизненного пути; в общем, в условиях де-виантного развития личности можно констатировать декомпенса</w:t>
        <w:softHyphen/>
        <w:t>цию механизмов сознательной переработки ценностно-смыслово</w:t>
        <w:softHyphen/>
        <w:t>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ность девиантнои личности по созиданию и преобра</w:t>
        <w:softHyphen/>
        <w:t>зованию жизненного пути невелика, что порождается неуверенно</w:t>
        <w:softHyphen/>
        <w:t>стью в способности осуществить смысл жизни; наиболее харак</w:t>
        <w:softHyphen/>
        <w:t>терным для девиантнои личности отношением к своему жизне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ти является страдательная позиция; эта позиция обусловливает фатализм и обреченность в отношении к жизненному пути, пассив</w:t>
        <w:softHyphen/>
        <w:t>ность и стратегию избегания жизненных трудностей; для девиан</w:t>
        <w:softHyphen/>
        <w:t>тов наряду со страдательной присуща импульсивная жизненная позиция, которой продиктованы хаотические решения и опромет</w:t>
        <w:softHyphen/>
        <w:t>чивые поступки, стимулируемые переменными ситуациями и спон</w:t>
        <w:softHyphen/>
        <w:t>танными внутренними побуждениями; действенная и созерцатель</w:t>
        <w:softHyphen/>
        <w:t>ная позиции не являются типичными для девиантной личности, что свидетельствует о низкой активности и недостаточной опосредо-ванности жизнедеятельности со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овое отношение девиантной личности ко времени своей жизни отмечено признаками дисгармонии; для девиантной личнос</w:t>
        <w:softHyphen/>
        <w:t>ти характерна сосредоточенность на прошлом или настоящем, при незначительной ориентации на будущее; это вызвано неравномер</w:t>
        <w:softHyphen/>
        <w:t>ным распределением ценностно-смыслового содержания жизнен</w:t>
        <w:softHyphen/>
        <w:t>ного пути в континууме психологического времени; неравномерность распределения смысловых ориентиров на оси времени обнаружи</w:t>
        <w:softHyphen/>
        <w:t>вается в укорочении временной перспективы, дефиците жизненных целей, уплощении жизненных притязаний, неудовлетворенности ито</w:t>
        <w:softHyphen/>
        <w:t>гами самореализации и смысловом отвержении настоящего; ос</w:t>
        <w:softHyphen/>
        <w:t>новным фактором, провоцирующим асинхронию психологического времени девиантной личности, является временная локализация смысла жизни; смысл жизни девиантной личности преимущественно сконцентрирован в прошлом и настоящем, в то время как для эф</w:t>
        <w:softHyphen/>
        <w:t>фективной регуляции жизненного пути предпочтительными явля</w:t>
        <w:softHyphen/>
        <w:t>ются перспективная и транспективная ориентац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ысловая регуляция жизненного пути девиантной личнос</w:t>
        <w:softHyphen/>
        <w:t>ти в малой степени опосредована жизненными целями, планами и программами. Это говорит о том, что регуляторные функции целе-полагания, планирования, прогнозирования, моделирования, програм</w:t>
        <w:softHyphen/>
        <w:t>мирования, оценивания и корректирования жизненного пути в усло</w:t>
        <w:softHyphen/>
        <w:t>виях «девиантного синдрома» ослаблены или дезактивированы. В этой связи девианты обнаруживают склонность к центрации на ситуации, принятию импульсивных решений, переоценке своих воз-можностей, некритическому использованию средств удовлет</w:t>
        <w:softHyphen/>
        <w:t>ворения потребностей, гедонии на фоне отсутствия адекватного прогноза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ные особенности смысловой регуляции жизненного пути депривируют способность девиантной личности выступать по отношению к собственной жизни в качеств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мысловая регуляция жизненного пути девиантной личности поддается психологической коррекции и развитию, причем осно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направлениями коррекционной работы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ориентация личности на смысловые межсобытийные связи в регуляции жизненного пути и на смысловые критерии в де</w:t>
        <w:softHyphen/>
        <w:t>терминации жизн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шение уровня осмысленности жизни путем проработки перспективных жизненных целей и насыщения субъектной карти</w:t>
        <w:softHyphen/>
        <w:t>ны жизненного пути личности смысловыми связ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ершенствование структурной организации смысла жиз</w:t>
        <w:softHyphen/>
        <w:t>ни, в особенности по параметрам широты источников смысла жиз</w:t>
        <w:softHyphen/>
        <w:t>ни, их иерархизации и структур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ещение ценностно-потребностного баланса динамической системы смысла жизни в сторону макросоциальных и бытийных ценностей в процессе переоценки потребностных источников смыс</w:t>
        <w:softHyphen/>
        <w:t>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глубление осознания личностью смысла жизни посредством обучения навыкам биографической рефлексии, аккумуляции смыс</w:t>
        <w:softHyphen/>
        <w:t>лового опыта и нейтрализации механизмов психологической защи</w:t>
        <w:softHyphen/>
        <w:t>ты б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ение несубъектной позиции личности на действенную жизненную позицию, что требует стимуляции субъектной активно</w:t>
        <w:softHyphen/>
        <w:t>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армонизация субъективного отношения личности к време</w:t>
        <w:softHyphen/>
        <w:t>ни жизни посредством равномерного распределения смысла жизни между модусами психологического времени и формирования транс-пективной лок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осредование смысла жизни жизненными целями, планами и программами, что предполагает активизацию регуляторных фун</w:t>
        <w:softHyphen/>
        <w:t>кций целеполагания, планирования и программирования жизненно</w:t>
        <w:softHyphen/>
        <w:t>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й арсенал психокоррекции составляет смысло-техника, а также психотехнические приемы и способы из различ</w:t>
        <w:softHyphen/>
        <w:t>ных школ психотерапии, но при условии их смыслотехнической модификации и адаптации. В случае коррекции криминального по</w:t>
        <w:softHyphen/>
        <w:t>ведения личности целесообразно сопрячь в едином цикле психоло</w:t>
        <w:softHyphen/>
        <w:t>гической помощи коррекцию смысловой регуляции жизненного пути и исправительную коррекцию личности преступ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исок </w:t>
      </w:r>
      <w:r>
        <w:rPr>
          <w:rFonts w:cs="Times New Roman" w:ascii="Times New Roman" w:hAnsi="Times New Roman"/>
          <w:smallCaps/>
          <w:color w:val="000000"/>
          <w:sz w:val="24"/>
          <w:szCs w:val="24"/>
        </w:rPr>
        <w:t>использован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иалектика человеческой жиз</w:t>
        <w:softHyphen/>
        <w:t>ни. - М.: Мысль, 1977. - 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Славская К. А. Развитие личности в процессе жизнедеятельности // Психология формирования и развития лично</w:t>
        <w:softHyphen/>
        <w:t>сти / Под ред. Л. И. Анцыферовой. - М.: Наука, 1981. - С. 19 -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бульханова-Славская К. А. Стратегия жизни. - М.: Мысль, 1991.-29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аньев Б. Г. Избранные психологические труды: В 2 т. -М.: Педагогика, 1980. - Т. 1. - 1980. - 2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напреенко Я. Г. Влияние акцентуаций характера на деви-антное поведение подростков. - Минск: БГПУ, 1998. - 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нтонян Ю. М. Образ жизни и его мотивообразующее зна</w:t>
        <w:softHyphen/>
        <w:t>чение // Криминальная мотивация / Под ред. В. Н. Кудрявцева. -М.: Наука, 1986. - С. 44 -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нтонян Ю. М., Бородин С. В. Преступность и психичес</w:t>
        <w:softHyphen/>
        <w:t>кие аномалии. - М.: Наука, 1987. - 20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Антонян Ю. М., Голубев В. П., Кудряков Ю. Н. Личность корыстного преступника. - Томск: Изд-во Томского ун-та, 1989. -14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нтонян Ю. М., Гульдан В. В. Криминальная патопсихоло</w:t>
        <w:softHyphen/>
        <w:t>гия. - М.: Наука, 1991. - 2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Антонян Ю. М., Еникеев М. И., Эминов В. Е. Психология преступника и расследования преступлений. - М.: Юрист, 1996. -3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Анцыферова Л. И. К психологии личности как развиваю</w:t>
        <w:softHyphen/>
        <w:t>щейся системы // Психология формирования и развития личности / Под ред. Л. И. Анцыферовой. - М.: Наука, 1981. - С. 3 -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Анцыферова Л. И. Личность в динамике: некоторые итоги исследования // Психологический журнал. - Т. 13. - 1992. — № 5. — С. 1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Анцыферова Л. И. Эпигенетическая концепция развития личности Эрика Г. Эриксона // Принцип развития в психологии / Под ред. Л. И. Анцыферовой. - М.: Наука, 1978. - С. 212 - 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Асмолов А. Г. Культурно-историческая психология и кон</w:t>
        <w:softHyphen/>
        <w:t>струирование миров. - Москва, Воронеж: Модэк, 1996. - 7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Асмолов А. Г. Личность как предмет психологического исследования. - М.: Изд-во Моск. ун-та, 1984. - 1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Асмолов А. Г., Братусь Б. С, Зейгарник Б. В. О некото</w:t>
        <w:softHyphen/>
        <w:t>рых перспективах исследования смысловых образований личнос</w:t>
        <w:softHyphen/>
        <w:t>ти // Вопросы психологии. - 1979. -№4.-0.35-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хмеров Р. А. Биографические кризисы личности: Авто-реф.дис. ... канд. психол. наук: 19.00.01/ИПРАН.-М., 1994.-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Балабанова Л. М. Судебная патопсихология (вопросы опре</w:t>
        <w:softHyphen/>
        <w:t>деления нормы и патологии). - Донецк: Сталкер, 1998. - 4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Барановский Н. А. Социальные и личностные детерми</w:t>
        <w:softHyphen/>
        <w:t>нанты отклоняющегося поведения: Автореф. дис. ... д-ра социол. наук: 22.00.04 / ИС АНБ. - Минск, 1993. - 2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Беличева С. А. Основы превентивной психологии. - М.: «Социальное здоровье России», 1994. - 2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Белобородое А. Г. Динамика «образа права» преступников по мере отбывания наказания в местах лишения свободы // При</w:t>
        <w:softHyphen/>
        <w:t>кладная психология. - 2001. - № 1. - С. 73 -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Белобородов А. Г. Образ права как смысловой уровень правового сознания и деформация процесса социализации индиви</w:t>
        <w:softHyphen/>
        <w:t xml:space="preserve">да // Мир психологии. - 2001. - № 2 </w:t>
      </w:r>
      <w:r>
        <w:rPr>
          <w:rFonts w:cs="Times New Roman" w:ascii="Times New Roman" w:hAnsi="Times New Roman"/>
          <w:color w:val="000000"/>
          <w:sz w:val="24"/>
          <w:szCs w:val="24"/>
          <w:lang w:val="en-US" w:eastAsia="en-US"/>
        </w:rPr>
        <w:t xml:space="preserve">(26). </w:t>
      </w:r>
      <w:r>
        <w:rPr>
          <w:rFonts w:cs="Times New Roman" w:ascii="Times New Roman" w:hAnsi="Times New Roman"/>
          <w:color w:val="000000"/>
          <w:sz w:val="24"/>
          <w:szCs w:val="24"/>
        </w:rPr>
        <w:t>- С. 166 -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Бобнева М. И. Социальные нормы и регуляция поведе</w:t>
        <w:softHyphen/>
        <w:t>ния //Психологические проблемы социальной регуляции поведе</w:t>
        <w:softHyphen/>
        <w:t>ния / Под ред. Е. В. Шороховой, М. И. Бобневой. - М.: Наука, 1976.-С. 144- 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Божович Л. И. Личность и ее формирование в детском возрасте. - М.: Просвещение, 1968. - 4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Борисов И. Ю. «Гедонистический риск» и отклоняющееся поведение молодежи // Психологические проблемы выявления и кор</w:t>
        <w:softHyphen/>
        <w:t>рекции отклоняющегося поведения школьников: Сб. науч. работ / Под ред. Д. И. Фельдштейна. - М.: АПН СССР, 1990. - С. 54 -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Бочкарева Г. Г. Психологическая характеристика моти-вационной сферы подростков-правонарушителей // Изучение мо</w:t>
        <w:softHyphen/>
        <w:t>тивации поведения детей и подростков / Под ред. Л. И. Божович, Л. В. Благонадежиной. - М.: Педагогика, 1972. - С. 259 - 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Братусь Б. С. Аномалии личности. - М.: Мысль, 1988.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Братусь Б. С. Понятие нормы - психологический и нрав</w:t>
        <w:softHyphen/>
        <w:t>ственный смысл // Психолого-педагогические и философские про</w:t>
        <w:softHyphen/>
        <w:t>блемы смысла жизни / Под ред. А. А. Бодалева, В. Э. Чудновско-го. - М.: ПИ РАО, 1997. - С. 145 -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Братусь Б. С, Сидоров П. И. Психология, клиника и профи</w:t>
        <w:softHyphen/>
        <w:t>лактика раннего алкоголизма. - М.: Изд-во Моск. ун-та, 1984. - 14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Бурменская Г. В., Карабанова О. А., Лидере А. Г. Возрас-тно-психологическое консультирование. - М.: Изд-во Моск. ун-та, 1990.- 1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Варламова Е. П., Степанов СЮ. Психология творческой уникальности человека: рефлексивно-гуманистический подход. -М.: ИП РАН, 1998. - 19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асильева Н. В., Горьковая И. А. Судебная экспертиза и ее клинико-психологические основания: Практическое руководство. -СПб., 1997. - 17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Васильева Ю. А. Особенности смысловой сферы личнос</w:t>
        <w:softHyphen/>
        <w:t>ти при нарушении социальной регуляции поведения // Психологи</w:t>
        <w:softHyphen/>
        <w:t>ческий журнал. - 1997. - № 2. - Т. 18. - С. 58 -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Васильева Ю. А., Леонтьев Д. А. Этогенический подход к изучению социальных отклонений // Иностранная психология. - 1994. -Т. 2. - № 2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С. 83 - 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Волков Б. С. Мотивы преступлений. - Казань: Изд-во Ка</w:t>
        <w:softHyphen/>
        <w:t>занского ун-та, 1982. - 1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Выготский Л. С. Собрание сочинений: В 6 т. - М.: Педаго</w:t>
        <w:softHyphen/>
        <w:t>гика, 1982 - 1983. - Т. 5. Основы дефектологии. - 1983. -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ГилинскийЯ. И. Девиантное поведение подростков: состо</w:t>
        <w:softHyphen/>
        <w:t>яние, проблемы, перспективы // Бюллетень Защиты Прав Ребен</w:t>
        <w:softHyphen/>
        <w:t>ка. - СПб., 1994. - С. 7 -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Гилинский Я. И. Социология девиантного поведения как специальная социологическая теория // СоцИс. - 1991. - № 4. -С. 72 -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Гилинский Я. И., Афанасьев В. Социология девиантного (отклоняющегося) поведения: Учеб. пособие. - СПб.: ИС РАН, 1993.- 16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Гинзбург М. Р. Личностное самоопределение как пробле</w:t>
        <w:softHyphen/>
        <w:t>ма // Вопросы психологии. - 1988. -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Гинзбург М. Р. Психологическое содержание личностного самоопределения // Вопросы психологии. - 1994. - № 3. - С. 43 -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Головаха Е., Панина Н. Патология посттоталитарного об</w:t>
        <w:softHyphen/>
        <w:t>щества: от психиатрического самодиагноза к анализу специфичес</w:t>
        <w:softHyphen/>
        <w:t>ких социопатий // Философская и социологическая мысль. - 1993. -№5.-С. 19-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Горьковая И. А. Особенности агрессивности у подростков с противоправным поведением//Пс1халопя. - 1998. —№3.-0. 3 —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Гульдан В. В. Мотивация противоправных действий у пси</w:t>
        <w:softHyphen/>
        <w:t>хопатических личностей: Автореф дис. ... д-рапсихол. наук: 19.00.06 / ВНИИ ПУЗиП. - М., 1985. - 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Дебольский М. Г. Проведение социально-психологических тренингов в уголовно-исполнительной системе. - М.: Академия МВД России, 1996. - 8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Деев В. Г. Психология направленности личности осужденных молодежного возраста. - Рязань: РВШ МВД СССР, 1978. - 1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Долгова А. И. Социально-психологические аспекты пре</w:t>
        <w:softHyphen/>
        <w:t>ступности несовершеннолетних. - М.: Юрид. лит., 1982. - 15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Дубинин Н. П., Карпец И. И., Кудрявцев В. Н. Генетика, поведение, ответственность: О природе антиобщественных поступ</w:t>
        <w:softHyphen/>
        <w:t>ков и путях их предупреждения. - М.: Политиздат, 1989. - 30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Дубинко Н. А. Взаимосвязь агрессивности со сформиро-ванностью смысловой сферы подростков // Возрастная, педагоги</w:t>
        <w:softHyphen/>
        <w:t>ческая и коррекционная психология: Сборник научных трудов. Вы</w:t>
        <w:softHyphen/>
        <w:t>пуск 2 / Под ред. Ю. Н. Карандашева, Т. В. Сенько. - Минск: Ка-рандашев Ю. Н., 2000. - С. 175 -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Дубинко Н. А. Генезис агрессивного поведения и пути его коррекции в младшем школьном возрасте: Автореф. дис. ... канд. психол. наук: 19.00.10 /БГПУ им. М. Танка. - Минск, 2000. - 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Еникополов С. Н. Агрессия и агрессивность насильствен</w:t>
        <w:softHyphen/>
        <w:t>ных преступников: Автореф. дис. ... канд. психол. наук: 19.00.06 / Академия МВД СССР. - М., 1984. - 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Заика Е. В., Крейдун Н. П., Ячина А. С. Психологическая характеристика личности подростков с отклоняющимся поведени</w:t>
        <w:softHyphen/>
        <w:t>ем // Вопросы психологии. - 1990. - № 4. - С. 83 - 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Зейгарник Б. В., Братусь Б. С. Очерки по психологии аномального развития личности. - М.: Изд-во Моск. ун-та, 1980. -15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Знаков В. В. Понимание асоциальными подростками си</w:t>
        <w:softHyphen/>
        <w:t>туаций насилия и унижения человеческого достоинства // Вопросы психологии. - 1990. - № 1. - С. 20 -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Знаков В. В. Понимание в познании и общении. - 2-е изд., испр. и доп. - Самара: Самар. гос. пед. ун-т, 1998. - 18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Знаков В. В. Понимание в познании и общении. - М.: ИП РАН, 1994. - 23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Иванников В. А. Психологические механизмы волевой ре</w:t>
        <w:softHyphen/>
        <w:t>гуляции. - М.: Изд-во Моск. ун-та, 1991. - 1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Иванченко В. Н., Асмолов А. Г., Еникополов С. Н. Уста</w:t>
        <w:softHyphen/>
        <w:t>новки личности и противоправное поведение // Вопросы психоло</w:t>
        <w:softHyphen/>
        <w:t>гии. - 1991. - № 2. - С. 97 -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Калитеевская Е. Р. Психическое здоровье как способ бы</w:t>
        <w:softHyphen/>
        <w:t>тия в мире: от объяснения к переживанию // Психология с челове</w:t>
        <w:softHyphen/>
        <w:t>ческим лицом: гуманистическая перспектива в постсоветской психо</w:t>
        <w:softHyphen/>
        <w:t>логии / Под ред. Д. А. Леонтьева, В. Г. Щур. - М.: Смысл, 1997. -С. 231-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0.  Карпинский К. В. Биографический метод в исследовании жизненного пути личности // Пахалопя. - 2001. - № 2 </w:t>
      </w: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 С. 89 -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Карпинский К. В. Временная перспектива и смысл жизни современной молодежи // Чалавек. Грамадства. Свет. - 2001. -№ 4. - С. 53 -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Карпинский К. В. Мотивация понимания личностью смыс</w:t>
        <w:softHyphen/>
        <w:t>ла жизни в юношеском возрасте // Вестник ГрГУ. - 2001. - № 1. -С. 208 -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Карпинский К. В. Смысловая регуляция жизненного пути девиантной личности // Вестник ГрГУ. - 2002. - № 1. - С. 84 - 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Карпинский К. В. Типология смысложизнепонимания лич</w:t>
        <w:softHyphen/>
        <w:t>ности // Ученые записки ИСЗ. - 1999. - № 3. - С. 84 -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Карпинский К. В. Человек как субъект жизни. - Гродно: ГрГУ,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Клейберг Ю. А. Психология девиантного поведения: Учеб. пособие. - М.: ТЦ Сфера, 2001. - 1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Клейберг Ю. А. Социальная работа и коррекция девиан</w:t>
        <w:softHyphen/>
        <w:t>тного поведения подростков. - Кемерово: Кузбасвузиздат, 1996. -16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Ковалев В. В. Социально-психиатрический аспект пробле</w:t>
        <w:softHyphen/>
        <w:t>мы девиантного поведения у детей и подростков // Нарушения пове</w:t>
        <w:softHyphen/>
        <w:t>дения у детей и подростков. - М.: Медицина, 1981. — С. 1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Кон И. С. Открытие «Я». - М.: Политиздат, 1978. - 36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Кон И. С. Психология ранней юности. - М.: Просвеще</w:t>
        <w:softHyphen/>
        <w:t>ние, 1989.-25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Конанчук Н. В. Формирование мотивов острых суици</w:t>
        <w:softHyphen/>
        <w:t>дальных реакций в зависимости от особенностей жизненного пути пациентов //Журнал невропатологии и психиатрии им. С. С. Корса</w:t>
        <w:softHyphen/>
        <w:t>кова. - 1981. - № 12. - С. 1838 - 18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Кондратенко В. Т. Девиантное поведение подростков: социально-психологические и психиатрические аспекты. - Мн.: Беларусь, 1988. - 20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Конышева Л. П. Личность и ситуация как детерминанты агрессивно-насильственных преступлений // Насилие, агрессия, жестокость: криминально-психологическое исследование /Под ред. А. Р. Ратинова. - М.: ВНИИ проблем укрепления законности и пра</w:t>
        <w:softHyphen/>
        <w:t>вопорядка, 1990.- С. 112 -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Королев В. В. Психические отклонения у подростков-пра</w:t>
        <w:softHyphen/>
        <w:t>вонарушителей. - М.: Медицина, 1992. - 20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Короленко Ц. П., Донских Т. А. Семь путей к катастро</w:t>
        <w:softHyphen/>
        <w:t>фе. - Новосибирск: Наука, 1990. - 2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Кроник А. А. Субъективная картина жизненного пути как предмет психологического исследования, диагностики и коррекции: Дис. ... д-ра психол. наук: 19.00.01 / ИП РАН. - М., 1994. - 7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Кудрявцев В. Н. Понятие и криминологическое значение мотивации преступного поведения // Криминальная мотивация / Отв. ред. В. Н. Кудрявцев. - М.: Наука, 1986. - С.  8 -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Кудрявцев В. Н. Правовое поведение. Норма и патоло</w:t>
        <w:softHyphen/>
        <w:t>гия. - М.: Юрид. лит., 1982. - 16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Кудрявцев В. Н. Причинность в криминологии (О струк</w:t>
        <w:softHyphen/>
        <w:t>туре индивидуального преступного поведения). - М.: Юрид. лит., 1968.- 171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Кудрявцев В. Н. Социальные деформации (причины, ме</w:t>
        <w:softHyphen/>
        <w:t>ханизмы и пути преодоления). - М.: РАН ИГиП, 1992. - 13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Кудрявцев В. Н., Кудрявцев Ю. В. Социальные отклоне</w:t>
        <w:softHyphen/>
        <w:t>ния. Введение в общую теорию. - М.: Юрид. лит., 1984. - 3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Кудрявцев И. А., Морозова Г. Б., Потнин А. С, Корзяко-ва А. Д., Семенова О. Ф. Психологический анализ смыслообразу-ющих факторов делинквентного поведения подростков // Психоло</w:t>
        <w:softHyphen/>
        <w:t>гический журнал. - 1996. - Т. 17. - № 5. - С. 76 -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Кудрявцев И. А., Ратинова Н. А. Криминальная агрессия (экспертная типология и судебно-психологическая оценка). - М.: Изд-во Моск. ун-та, 2000. -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Ларичев В. П. Аксиопсихотерапия кризисных состоя</w:t>
        <w:softHyphen/>
        <w:t>ний // Научные и организационные проблемы суицидологии / Отв. ред. В. В. Ковалев. - М.: НИИ психиатрии МЗ РСФСР, 1983. -С. 204-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Леонтьев А. Н. Деятельность. Сознание. Личность. - М.: Политиздат, 1975.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Леонтьев А. Н. Избранные психологические произведе</w:t>
        <w:softHyphen/>
        <w:t>ния: В 2 т. - М.: Педагогика, 1983.- Т. 1. - 1983. - 39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Леонтьев Д. А. Методика предельных смыслов (МПС): Методическое руководство. - М.: Смысл, 1999. - 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Леонтьев Д. А. Очерк психологии личности. - М.: Смысл, 1993.-4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Леонтьев Д. А. Психология смысла: природа, строение и динамика смысловой реальности. - М.: Смысл, 1999. - 4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Леонтьев Д. А., Пилипко Н. В. Выбор как деятельность: личностные детерминанты и возможности формирования // Вопро</w:t>
        <w:softHyphen/>
        <w:t>сы психологии. - 1995. - № 1. - С. 97 -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Личко А. Е. Психопатии и акцентуации характера у под</w:t>
        <w:softHyphen/>
        <w:t>ростков. - Л.: Медицина, 1983. -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Личность преступника / Всесоюзный институт по изуче</w:t>
        <w:softHyphen/>
        <w:t>нию причин и разработке мер предупреждения преступности. - М.: Юрид. лит., 1971. - 3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Логинова Н. А. Биографический метод в свете идей Б. Г. А-наньева// Вопросы психологии. - 1986. - № 5. - С. 105 -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Логинова Н. А. Жизненный путь человека как проблема психологии // Вопросы психологии. - 1985. - № 1. - С. 103 -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Логинова Н. А. Развитие личности и ее жизненный путь // Принцип развития в психологии / Под ред. Л. И. Анцыферовой. - М.: Наука, 1978.-С. 156-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Лунеев В. В. Мотивация преступного поведения. - М.: Наука, 1991.-38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Лунеев В. В. Функции мотивации // Криминальная моти</w:t>
        <w:softHyphen/>
        <w:t>вация / Отв. ред. В. Н. Кудрявцев. - М.: Наука, 1986. - С. 19 -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Львова М. В. Социально-психологические особенности профилактики девиантного поведения подростков: Автореф. дис... канд. психол. наук: 19.00.05 / ЯрГУ. - Ярославль, 2000. - 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Магомед-Эминов М. Ш. Трансформация личности. - М.: Психоаналитическая Ассоциация, 1998. - 4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Макаренко А. С. Коллектив и воспитание личности. - М.: Педагогика, 1972. - 33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Маслоу А. Г. Дальние пределы человеческой психики. -СПб.: Евразия, 1997. - 43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Механизм преступного поведения / Под ред. В. Н. Куд</w:t>
        <w:softHyphen/>
        <w:t>рявцева. - М.: Наука, 1981. - 3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  Миславский Ю. А. Саморегуляция и активность в юно</w:t>
        <w:softHyphen/>
        <w:t>шеском возрасте. - М.: Педагогика, 1991. - 1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Михайлова О. Ю. Проблема жестокости в криминальной психологии (природа и феноменология): Автореф. дис. ... канд. пси</w:t>
        <w:softHyphen/>
        <w:t>хол. наук: 19.00.06 / Академия МВД СССР. - М., 1986. - 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Муздыбаев К. Психология ответственности. - Л.: Наука, 1983.-2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Некрасова Е. В. Психологическое время в структуре самосознания личности в раннем юношеском возрасте: Автореф. дис. ... канд. психол. наук: 19.00.07 / Моск. гос. пед. ин-т. - М., 1988.- 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Николаева О. П. Исследование этнопсихологических раз</w:t>
        <w:softHyphen/>
        <w:t>личий морально-правовых суждений // Психологический журнал. -1995.-Т. 16. -№4. -С. 7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О необходимости поддержки восстановительного подхо</w:t>
        <w:softHyphen/>
        <w:t>да к подростковой преступности: Левенская декларация. - Минск: Юнипак, 2000. - 2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Олешкевич В. И., Александров Ю. К. Несовершенно</w:t>
        <w:softHyphen/>
        <w:t>летние: тюрьма и воля. - М.: Права человека, 1999. - 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сипова О. С. Методологическое обоснование социоге-неза: классические подходы и инновации. - Гомель: Бел ГУТ, 1997.— 43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Основы психологической коррекции в ИТУ // Информацион</w:t>
        <w:softHyphen/>
        <w:t>ный бюллетень (ГУИН МВД России). - 1996. - № 30. - Ч. 1. - 1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Пальчиков С. Б. Отклоняющееся поведение несовершен</w:t>
        <w:softHyphen/>
        <w:t>нолетних и его психопрофилактика // Проблемы социальной дез</w:t>
        <w:softHyphen/>
        <w:t>адаптации детей и подростков и принципы ее профилактики: Сбор</w:t>
        <w:softHyphen/>
        <w:t>ник научных трудов /Под ред. Г. Н. Сердюковской. - М., 1993.-С. 156-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Пастушеня А. Н. Криминогенная сущность личности пре</w:t>
        <w:softHyphen/>
        <w:t>ступника: Методология познания и психологическая концепция. -Минск: Академия МВД РБ, 1998. - 20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4.  Пезешкиан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Основы позитивной психотерапии. - Ар</w:t>
        <w:softHyphen/>
        <w:t>хангельск, 1993. - 1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Пергаменщик Л. А., Гончарова С. С, Яковчук М. И. Пре</w:t>
        <w:softHyphen/>
        <w:t>одоление психологических травм. - Минск: НПО, 1999. - 5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Пергаменщик Л. А. Социально-психологическая адапта</w:t>
        <w:softHyphen/>
        <w:t>ция человека к кризисным событиям жизненного пути: Автореф. дис. ... д-ра психол. наук: 19.00.05 / БГПУ им. М. Танка. - Минск, 1999.-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Пилипейченко Ю. Г. Внутренние преграды как смысло</w:t>
        <w:softHyphen/>
        <w:t>вые детерминанты самосознания личности: Автореф. дис. ... канд. психол. наук: 19.00.01. /МГУ. - М., 1984.-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Пирожков В. Ф. Криминальная психология. - М.: «Ось-89», 2001.-7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Пирожков В. Ф. Криминальная психология. Психология подростковой преступности. - М.: «Ось-89», 1998.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  Пирожков В. Ф. О психологических причинах воспроиз</w:t>
        <w:softHyphen/>
        <w:t>водства подростковой преступности //Психологический журнал. -1995. - Т. 16. - № 2. - С. 178 - 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Пирожков В. Ф. Криминальная субкультура: психологичес</w:t>
        <w:softHyphen/>
        <w:t>кая интерпретация функций, содержания, атрибутики // Психологи</w:t>
        <w:softHyphen/>
        <w:t>ческий журнал. - 1994. - Т. 15. - № 2. - С. 38 -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Развитие личности ребенка: Пер. с англ. - М.: Прогресс, 1987.-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Ратинов А. Р. К ядру личности преступника // Актуаль</w:t>
        <w:softHyphen/>
        <w:t>ные вопросы уголовного права и криминологии / Под ред. А. Р. Ра-тинова. - М.: Всесоюзный ин-т по изучению причин и разработке мер предупреждения преступности, 1981. - С. 67 - 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Ратинов А. Р. Методологические вопросы психологическо</w:t>
        <w:softHyphen/>
        <w:t>го изучения личности преступника // Психологическое изучение лич</w:t>
        <w:softHyphen/>
        <w:t>ности преступника (методы исследования): Сборник научных трудов / Под ред. А. Р. Ратинова. - М.: Всесоюзный ин-т по изучению причин и разработке мер предупреждения преступности, 1976. - С. 5 -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Ратинов А. Р. Психология личности преступника. Ценно</w:t>
        <w:softHyphen/>
        <w:t>стно-нормативный подход // Личность преступника как объект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гического исследования / Под ред. А. Р. Ратинова. - М.: Все</w:t>
        <w:softHyphen/>
        <w:t>союзный ин-т по изучению причин и разработке мер предупрежде</w:t>
        <w:softHyphen/>
        <w:t>ния преступности, 1979. - С. 3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6.  Ратинов А. Р., Ефремова Г.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Правовая психология и преступное поведение. Теория и методология исследования. - Крас</w:t>
        <w:softHyphen/>
        <w:t>ноярск: Изд-во Краснояр. ун-та, 1988. -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Ратинов А. Р., Ситковская О. Д. Насилие, агрессия, жесто</w:t>
        <w:softHyphen/>
        <w:t>кость как объекты криминально-психологического исследования // Насилие, агрессия, жестокость: криминально-психологическое ис</w:t>
        <w:softHyphen/>
        <w:t>следование / Под ред. А. Р. Ратинова. - М.: ВНИИ проблем укреп</w:t>
        <w:softHyphen/>
        <w:t>ления законности и правопорядка, 1990. - С. 4 -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Ратинова Н. А. Саморегуляция поведения при соверше</w:t>
        <w:softHyphen/>
        <w:t>нии агрессивно-насильственных преступлений: Автореф. дис. ... канд. психол. наук: 19.00.06 / МГУ. - М., 1998. - 2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Раттер М. Помощь трудным детям / Пер. с англ:, Общ. ред. А. С. Спиваковской. - М.: Прогресс, 1987. - 4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Реан А. А. Локус контроля делинквентной личности // Психологический журнал. - 1994. - Т. 15. - № 2. - С. 52 -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Реан А. А. Характерологические особенности подрост</w:t>
        <w:softHyphen/>
        <w:t>ков-делинквентов // Вопросы психологии. - 1991. - № 4. - С. 74 -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Рубинштейн С. Л. Основы общей психологии: В 2 т. - М.: Педагогика, 1989. - Т. 2. - 1989. - 3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Руденский Е. В. Психология ненормативного развития личности. - Новосибирск: Наука, 2000. - 2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Руденский Е. В. Психология отклоняющегося развития личности. - Новосибирск: Наука, 1998. - 2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Рудестам К. Групповая психотерапия. - СПб.: Питер, 1998. -38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Саар Ю. Р. Психологическая характеристика жизненных планов несовершеннолетних правонарушителей: Автореф. дис. ... канд. психол. наук: 19.00.06. - М., 1989. - 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Саморазрушающее поведение у подростков: Сборник научных трудов ГЕНИИ им. В. М. Бехтерева. - Л., 1991. - 1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Самохина А. А. Социально-психологическая деформация как причина делинквентного поведения // Прикладная психология. -2000. -№3. -С. 46-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Сенько Т. В. Основные направления изучения и возмож</w:t>
        <w:softHyphen/>
        <w:t xml:space="preserve">ности коррекции агрессивного поведения детей // Адукацыя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вы-хаванне. - 2000. - № 2. - С. 3 -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Сенько Т. В. Профилактика отклоняющегося поведения, правонарушений и преступности несовершеннолетних // Возраст</w:t>
        <w:softHyphen/>
        <w:t>ная, педагогическая и коррекционная психология: Сб. науч. 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З / Под ред. Ю. Н. Карандашева, Т. В. Сенько. - Минск: Ка-рандашев Ю. Н., 2000. - С. 153 - 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Сенько Т. В. Психология взаимодействия: Часть вторая: Диагностика и коррекция личностного поведения: Учебное посо</w:t>
        <w:softHyphen/>
        <w:t>бие. - Минск: Карандашев Ю. Н., 1998. - 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Сенько Т. В. Психология взаимодействия: Часть первая: Базисная структура межличностного взаимодействия: Учебное пособие. - Минск: Карандашев Ю. Н., 2000. - 1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Сенько Т. В. Психология взаимодействия: Часть третья: Личность в семейном социуме: Учебное пособие. - Минск: Каран</w:t>
        <w:softHyphen/>
        <w:t>дашев Ю. Н., 2000. - 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Сидоренко Е. В. Терапия и тренинг по Альфреду Адлеру. -СПб.: Речь, 2000. - 3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Сидоров П. И. Саморазрушающее поведение у подрост</w:t>
        <w:softHyphen/>
        <w:t>ков как интегральное качество девиантного образа жизни // Са</w:t>
        <w:softHyphen/>
        <w:t>моразрушающее поведение у подростков: Сборник научных тру</w:t>
        <w:softHyphen/>
        <w:t>дов. - Л.: Изд-во Ин-та им. В. М. Бехтерева, 1991. - С. 1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Ситковская О. Д. Психология уголовной ответственнос</w:t>
        <w:softHyphen/>
        <w:t>ти. - М.: НОРМА, 1998. - 28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Слепкова В. И. Психокоррекционная программа «Опти</w:t>
        <w:softHyphen/>
        <w:t>мизация жизненных перспектив» // Кризисные события и психоло</w:t>
        <w:softHyphen/>
        <w:t>гические проблемы человека / Под ред. Л. А. Пергаменщика. -Минск: НПО, 1997. - С. 140 -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  Слободчиков В. И. Развитие субъективной реальности в онтогенезе: Дис. ... д-ра психол. наук: 19.00.01, 19.00.07 / ПИ РАО. -М., 1994. - 7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Словарь иностранных слов / Под ред. И. В. Лехина, Ф.Н. Петрова. - М.: ГИИНС, 1954. - 8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Смелзер Н. Социология / Пер. с англ. - М.: Феникс, 1994. -6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Степанов СЮ. Рефлексивная практика творческого разви</w:t>
        <w:softHyphen/>
        <w:t>тия человека и организаций. - М.: Наука, 2000. - 17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  Стуканов В. Г. Методические основы исправительной пси</w:t>
        <w:softHyphen/>
        <w:t>хологической коррекции личности осужденных за корыстные преступ</w:t>
        <w:softHyphen/>
        <w:t>ления: Учебное пособие для практических психологов ИТУ - Мн.: Академия МВД РБ, 1999. - 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Толстых Н. Н. Психологическая технология развития вре</w:t>
        <w:softHyphen/>
        <w:t>менной перспективы и личностной организации времени // Активные методы в работе школьного психолога / Под ред. И. В. Дубровиной. -М.: Просвещение, 1990. - С. 80 - 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Фельдштейн Д. И. Психология развития личности в онтоге</w:t>
        <w:softHyphen/>
        <w:t>незе. - М.: Педагогика, 1989. -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Филонов Л. Б. Детерминация возникновения и развития от</w:t>
        <w:softHyphen/>
        <w:t>рицательных черт характера у лиц с отклоняющимся поведением // Психология формирования и развития личности / Под ред. Л. И. Ан-цыферовой. - М.: Наука, 1981. - С. 338 - 3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Фомина Л. В. Социально-психологические проблемы делин-квентности подростков: Автореф. дис. ... канд. психол. наук: 19.00.05 / ЯрГУ - Ярославль, 1998. - 1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Франкл В. Основы логотерапии. Психотерапия и религия. -СПб.: Речь, 2000. -28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Франкл В. Человек в поисках смысла. - М.: Прогресс, 1990.-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Фромм Э. Человек для себя. - М.: Коллегиум, 1992. - 25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Фурманов И. А. Детская агрессивность: психодиагностика и коррекция. - Мн.: Ильин В. П., 1996. -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  Фурманов И. А. Психологические основы диагностики и коррекции нарушений поведения у детей подросткового и юношеского возраста. - Мн., 1997. - 19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  Хомик В. С. Деформация субъективной картины жизненно</w:t>
        <w:softHyphen/>
        <w:t>го пути при ранней алкоголизации: Автореф. дис.... канд. психол. наук: 19.00.01 / АПН СССР. - М., 1985. - 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  Хомик В. С, Кроник А. А. Отношение к времени жизни: психологические проблемы ранней алкоголизации и отклоняющегося поведения // Вопросы психологии. - 1988. - № 1. - С. 98 -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4.  Христозов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Категория девиантного, асоциального, анти</w:t>
        <w:softHyphen/>
        <w:t>социального и делинквентного поведения у детей и подростков // Не</w:t>
        <w:softHyphen/>
        <w:t>вропатологии и психиатрии. - 1987. - № 10. - С. 1527 - 15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  Худик В. А. Психология аномального развития личности в детском и подростково-юношеском возрасте. - Киев: Здоровье, 1993.- 1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  Цветовой тест отношений: Методические рекомендации. -Л.: НИИ им. В. М. Бехтерева, 1985. - 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  Чудновский В. С, Кржечковский А. Ю., Можейко А. А. Самосознание подростков с гармоничным и отклоняющимся пове</w:t>
        <w:softHyphen/>
        <w:t>дением. - Ставрополь: Торба, 1993. - 13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  Чудновский В. Э. К проблеме адекватности смысла жизни // Мир психологии. - 1999. - № 2. - С. 74 -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  Штомпка П. Социология социальных изменений / Пер. с англ. - М.: Аспект-Пресс, 1996. - 4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  Ялом И. Теория и практика групповой психотерапии. -СПб.: Питер, 2000. - 6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  Ялом И. Экзистенциальная психотерапия. - М.: Класс, 1998.-5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2.  </w:t>
      </w:r>
      <w:r>
        <w:rPr>
          <w:rFonts w:cs="Times New Roman" w:ascii="Times New Roman" w:hAnsi="Times New Roman"/>
          <w:color w:val="000000"/>
          <w:sz w:val="24"/>
          <w:szCs w:val="24"/>
          <w:lang w:val="en-US" w:eastAsia="en-US"/>
        </w:rPr>
        <w:t xml:space="preserve">Becker H. S. </w:t>
      </w:r>
      <w:r>
        <w:rPr>
          <w:rFonts w:cs="Times New Roman" w:ascii="Times New Roman" w:hAnsi="Times New Roman"/>
          <w:color w:val="000000"/>
          <w:sz w:val="24"/>
          <w:szCs w:val="24"/>
          <w:lang w:val="en-US"/>
        </w:rPr>
        <w:t xml:space="preserve">Outsider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N.Y.: </w:t>
      </w:r>
      <w:r>
        <w:rPr>
          <w:rFonts w:cs="Times New Roman" w:ascii="Times New Roman" w:hAnsi="Times New Roman"/>
          <w:color w:val="000000"/>
          <w:sz w:val="24"/>
          <w:szCs w:val="24"/>
          <w:lang w:val="en-US"/>
        </w:rPr>
        <w:t xml:space="preserve">Free Pres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 Collier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Macmillan, </w:t>
      </w:r>
      <w:r>
        <w:rPr>
          <w:rFonts w:cs="Times New Roman" w:ascii="Times New Roman" w:hAnsi="Times New Roman"/>
          <w:color w:val="000000"/>
          <w:sz w:val="24"/>
          <w:szCs w:val="24"/>
        </w:rPr>
        <w:t xml:space="preserve">1967.-179 </w:t>
      </w:r>
      <w:r>
        <w:rPr>
          <w:rFonts w:cs="Times New Roman" w:ascii="Times New Roman" w:hAnsi="Times New Roman"/>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3.  </w:t>
      </w:r>
      <w:r>
        <w:rPr>
          <w:rFonts w:cs="Times New Roman" w:ascii="Times New Roman" w:hAnsi="Times New Roman"/>
          <w:color w:val="000000"/>
          <w:sz w:val="24"/>
          <w:szCs w:val="24"/>
          <w:lang w:val="en-US"/>
        </w:rPr>
        <w:t xml:space="preserve">Familetti M. A Comparison of the Meaning and Purpose in Life of Delinquent and Non-delinquent High School Boy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US International Universit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issertation Abstracts International.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September, </w:t>
      </w:r>
      <w:r>
        <w:rPr>
          <w:rFonts w:cs="Times New Roman" w:ascii="Times New Roman" w:hAnsi="Times New Roman"/>
          <w:color w:val="000000"/>
          <w:sz w:val="24"/>
          <w:szCs w:val="24"/>
        </w:rPr>
        <w:t xml:space="preserve">1975. - </w:t>
      </w:r>
      <w:r>
        <w:rPr>
          <w:rFonts w:cs="Times New Roman" w:ascii="Times New Roman" w:hAnsi="Times New Roman"/>
          <w:color w:val="000000"/>
          <w:sz w:val="24"/>
          <w:szCs w:val="24"/>
          <w:lang w:val="en-US"/>
        </w:rPr>
        <w:t xml:space="preserve">Vol. </w:t>
      </w:r>
      <w:r>
        <w:rPr>
          <w:rFonts w:cs="Times New Roman" w:ascii="Times New Roman" w:hAnsi="Times New Roman"/>
          <w:color w:val="000000"/>
          <w:sz w:val="24"/>
          <w:szCs w:val="24"/>
        </w:rPr>
        <w:t xml:space="preserve">36 (3 - </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4.  </w:t>
      </w:r>
      <w:r>
        <w:rPr>
          <w:rFonts w:cs="Times New Roman" w:ascii="Times New Roman" w:hAnsi="Times New Roman"/>
          <w:color w:val="000000"/>
          <w:sz w:val="24"/>
          <w:szCs w:val="24"/>
          <w:lang w:val="en-US"/>
        </w:rPr>
        <w:t xml:space="preserve">Harre R. The ethogenetic approach: Theory and practi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xperimental Social Psychology. </w:t>
      </w:r>
      <w:r>
        <w:rPr>
          <w:rFonts w:cs="Times New Roman" w:ascii="Times New Roman" w:hAnsi="Times New Roman"/>
          <w:color w:val="000000"/>
          <w:sz w:val="24"/>
          <w:szCs w:val="24"/>
        </w:rPr>
        <w:t xml:space="preserve">- N. </w:t>
      </w:r>
      <w:r>
        <w:rPr>
          <w:rFonts w:cs="Times New Roman" w:ascii="Times New Roman" w:hAnsi="Times New Roman"/>
          <w:color w:val="000000"/>
          <w:sz w:val="24"/>
          <w:szCs w:val="24"/>
          <w:lang w:val="en-US"/>
        </w:rPr>
        <w:t xml:space="preserve">Y., L., </w:t>
      </w:r>
      <w:r>
        <w:rPr>
          <w:rFonts w:cs="Times New Roman" w:ascii="Times New Roman" w:hAnsi="Times New Roman"/>
          <w:color w:val="000000"/>
          <w:sz w:val="24"/>
          <w:szCs w:val="24"/>
        </w:rPr>
        <w:t xml:space="preserve">1977. - </w:t>
      </w:r>
      <w:r>
        <w:rPr>
          <w:rFonts w:cs="Times New Roman" w:ascii="Times New Roman" w:hAnsi="Times New Roman"/>
          <w:color w:val="000000"/>
          <w:sz w:val="24"/>
          <w:szCs w:val="24"/>
          <w:lang w:val="en-US"/>
        </w:rPr>
        <w:t xml:space="preserve">Vol. </w:t>
      </w:r>
      <w:r>
        <w:rPr>
          <w:rFonts w:cs="Times New Roman" w:ascii="Times New Roman" w:hAnsi="Times New Roman"/>
          <w:color w:val="000000"/>
          <w:sz w:val="24"/>
          <w:szCs w:val="24"/>
        </w:rPr>
        <w:t xml:space="preserve">10. -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83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5.  </w:t>
      </w:r>
      <w:r>
        <w:rPr>
          <w:rFonts w:cs="Times New Roman" w:ascii="Times New Roman" w:hAnsi="Times New Roman"/>
          <w:color w:val="000000"/>
          <w:sz w:val="24"/>
          <w:szCs w:val="24"/>
          <w:lang w:val="en-US"/>
        </w:rPr>
        <w:t xml:space="preserve">Palmer S., Hamphne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Deviant behavior: patterns, sources, control. </w:t>
      </w:r>
      <w:r>
        <w:rPr>
          <w:rFonts w:cs="Times New Roman" w:ascii="Times New Roman" w:hAnsi="Times New Roman"/>
          <w:color w:val="000000"/>
          <w:sz w:val="24"/>
          <w:szCs w:val="24"/>
        </w:rPr>
        <w:t xml:space="preserve">- N.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 xml:space="preserve">1990. - 230 </w:t>
      </w:r>
      <w:r>
        <w:rPr>
          <w:rFonts w:cs="Times New Roman" w:ascii="Times New Roman" w:hAnsi="Times New Roman"/>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6.  </w:t>
      </w:r>
      <w:r>
        <w:rPr>
          <w:rFonts w:cs="Times New Roman" w:ascii="Times New Roman" w:hAnsi="Times New Roman"/>
          <w:color w:val="000000"/>
          <w:sz w:val="24"/>
          <w:szCs w:val="24"/>
          <w:lang w:val="en-US"/>
        </w:rPr>
        <w:t xml:space="preserve">Psychological approaches to crime and its correction: Theory and research.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hicago, </w:t>
      </w:r>
      <w:r>
        <w:rPr>
          <w:rFonts w:cs="Times New Roman" w:ascii="Times New Roman" w:hAnsi="Times New Roman"/>
          <w:color w:val="000000"/>
          <w:sz w:val="24"/>
          <w:szCs w:val="24"/>
        </w:rPr>
        <w:t xml:space="preserve">1984. - 180 </w:t>
      </w:r>
      <w:r>
        <w:rPr>
          <w:rFonts w:cs="Times New Roman" w:ascii="Times New Roman" w:hAnsi="Times New Roman"/>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Деформация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ого пути при девиантном синдроме................................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Методика психологической коррекции смысловой регуляции жизненного пути девиантной личности........................................................................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Программа психологической коррекции смысловой регуляции жизненного пути девиантной личности.........................................................................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Апробация и оценка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ы психокоррекции смысловой регуляции жизненного пути девиантной личности.....................................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использованной литературы..........................................................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рпинский </w:t>
      </w:r>
      <w:r>
        <w:rPr>
          <w:rFonts w:cs="Times New Roman" w:ascii="Times New Roman" w:hAnsi="Times New Roman"/>
          <w:color w:val="000000"/>
          <w:sz w:val="24"/>
          <w:szCs w:val="24"/>
        </w:rPr>
        <w:t>Константин Викторови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АЯКОРРЕК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ВИАНТНОЙ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н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актор Е.А.Смирнова Компьютерная верстка: А.Н.Лицкевич, Т.А.Ковал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ано в набор 16.05.2002. Подписано в печать 28.05.2002. Формат 60x84/16. Бумага офсетная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ь офсетная. Гарнитура Тайме. Усл. печ. л. 8,2. Уч.-изд. л. 9,5. Тираж 80 экз. За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реждение образования «Гродненский государ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имени Янки Купалы». ЛВ №96 от 02.12.97. Ул. Пушкина, 39, 230012, Гр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на технике издательского отдела Учреждения образования «Гродненский государ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имени Янки Купалы». ЛП№111 от 29.12.97. Ул. Пушкина, 39, 230012, Гр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39:00Z</dcterms:created>
  <dc:creator>Roman</dc:creator>
  <dc:description/>
  <cp:keywords/>
  <dc:language>en-US</dc:language>
  <cp:lastModifiedBy>Roman</cp:lastModifiedBy>
  <dcterms:modified xsi:type="dcterms:W3CDTF">2005-03-11T22:30:00Z</dcterms:modified>
  <cp:revision>3</cp:revision>
  <dc:subject/>
  <dc:title>ХЕЛЕН СИНГЕР КАПЛАН</dc:title>
</cp:coreProperties>
</file>