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ИНСТИТУТ «ОТКРЫТОЕ ОБЩЕСТВО»</w:t>
      </w:r>
    </w:p>
    <w:p>
      <w:pPr>
        <w:pStyle w:val="Heading1"/>
        <w:rPr/>
      </w:pPr>
      <w:r>
        <w:rPr/>
        <w:t>МЕЖДУНАРОДНАЯ АКАДЕМИЯ ПСИХОЛОГИ ЧЕСИХ НАУК</w:t>
      </w:r>
    </w:p>
    <w:p>
      <w:pPr>
        <w:pStyle w:val="Heading1"/>
        <w:rPr/>
      </w:pPr>
      <w:r>
        <w:rPr/>
        <w:t>ЯРОСЛАВСКОЕ РЕГИОНАЛЬНОЕ ОТДЕЛЕНИЕ РПО</w:t>
      </w:r>
    </w:p>
    <w:p>
      <w:pPr>
        <w:pStyle w:val="Heading1"/>
        <w:rPr/>
      </w:pPr>
      <w:r>
        <w:rPr/>
        <w:t>М.М. Кашапов</w:t>
      </w:r>
    </w:p>
    <w:p>
      <w:pPr>
        <w:pStyle w:val="Heading1"/>
        <w:rPr/>
      </w:pPr>
      <w:r>
        <w:rPr/>
        <w:t>ТЕОРИЯ И ПРАКТИКА РЕШЕНИЯ КОНФЛИКТНЫХ СИТУАЦИЙ</w:t>
      </w:r>
    </w:p>
    <w:p>
      <w:pPr>
        <w:pStyle w:val="Heading1"/>
        <w:rPr/>
      </w:pPr>
      <w:r>
        <w:rPr/>
        <w:t>Москва - Ярославль</w:t>
      </w:r>
    </w:p>
    <w:p>
      <w:pPr>
        <w:pStyle w:val="Heading1"/>
        <w:rPr/>
      </w:pPr>
      <w:r>
        <w:rPr/>
        <w:t>Ремдер</w:t>
      </w:r>
    </w:p>
    <w:p>
      <w:pPr>
        <w:pStyle w:val="Heading1"/>
        <w:rPr/>
      </w:pPr>
      <w:r>
        <w:rPr/>
        <w:t>20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шапов М.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ия и практика решения конфликтных ситуаций. Учебное посо</w:t>
        <w:softHyphen/>
        <w:t>бие /Под научн ред проф А В Карпова М-Ярославль Ремдер,2003 183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а пособия включает в себя информационные разделы, характеризу</w:t>
        <w:softHyphen/>
        <w:t>ющие феномен конфликта не столько с теоретической стороны, сколько с операци</w:t>
        <w:softHyphen/>
        <w:t>ональной позиции (Что делать с возникшим конфликтом Как решить конфликт</w:t>
        <w:softHyphen/>
        <w:t>ную ситуацию) Важную функцию выполняют представленные в пособии мате</w:t>
        <w:softHyphen/>
        <w:t>риалы самопроверки уровня теоретической подготовки (разнообразные виды самопроверки и домашних заданий, а также тестовый контроль знаний) В разделе, завершающем основную часть пособия, представлена психодиагностика конф</w:t>
        <w:softHyphen/>
        <w:t>ликтных отношений В конце пособия содержится словарь специальных терми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бное пособие предназначено для студентов и преподавателей психологи</w:t>
        <w:softHyphen/>
        <w:t>ческих факультетов, психологов-практиков Материл, представленный в посо</w:t>
        <w:softHyphen/>
        <w:t>бии, может быть интересен и полезен для педагогических и руководящих работни</w:t>
        <w:softHyphen/>
        <w:t>ков образования, профессионалам и руководителям организаций и фир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ецензенты </w:t>
      </w:r>
      <w:r>
        <w:rPr>
          <w:rFonts w:cs="Times New Roman" w:ascii="Times New Roman" w:hAnsi="Times New Roman"/>
          <w:color w:val="000000"/>
          <w:sz w:val="24"/>
          <w:szCs w:val="24"/>
        </w:rPr>
        <w:t>Лаборатория системных исследований психики Института психологии РАН Н И Леонов - доктор психологических наук, профессо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учный       </w:t>
      </w:r>
      <w:r>
        <w:rPr>
          <w:rFonts w:cs="Times New Roman" w:ascii="Times New Roman" w:hAnsi="Times New Roman"/>
          <w:color w:val="000000"/>
          <w:sz w:val="24"/>
          <w:szCs w:val="24"/>
        </w:rPr>
        <w:t xml:space="preserve">А В Карпов — доктор психологических наук, профессор </w:t>
      </w:r>
      <w:r>
        <w:rPr>
          <w:rFonts w:cs="Times New Roman" w:ascii="Times New Roman" w:hAnsi="Times New Roman"/>
          <w:i/>
          <w:iCs/>
          <w:color w:val="000000"/>
          <w:sz w:val="24"/>
          <w:szCs w:val="24"/>
        </w:rPr>
        <w:t>редакто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здание осуществлено при финансовой поддержк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нститута «Открытое общество» в рамках Мега-прое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азвитие образования в России. Высшее образов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ект М </w:t>
      </w:r>
      <w:r>
        <w:rPr>
          <w:rFonts w:cs="Times New Roman" w:ascii="Times New Roman" w:hAnsi="Times New Roman"/>
          <w:i/>
          <w:iCs/>
          <w:color w:val="000000"/>
          <w:sz w:val="24"/>
          <w:szCs w:val="24"/>
          <w:lang w:val="en-US"/>
        </w:rPr>
        <w:t>HBD</w:t>
      </w:r>
      <w:r>
        <w:rPr>
          <w:rFonts w:cs="Times New Roman" w:ascii="Times New Roman" w:hAnsi="Times New Roman"/>
          <w:i/>
          <w:iCs/>
          <w:color w:val="000000"/>
          <w:sz w:val="24"/>
          <w:szCs w:val="24"/>
        </w:rPr>
        <w:t xml:space="preserve"> - 2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чатается по решению научно-издательского совета Международной академии психологических нау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нститут «Открытое общ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П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ЯРО Р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шапов М.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АЯ ХАРАКТЕРИСТИКА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Определение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 является распространенной чертой социальных систем. Он неизбежен и неотвратим, а потому должен рассматриваться как естествен</w:t>
        <w:softHyphen/>
        <w:t>ный фрагмент человеческой жизни. Конфликт должен быть принят как одна из форм нормального человеческого взаимодействия. Хотя конф</w:t>
        <w:softHyphen/>
        <w:t>ликт, возможно, и не лучшая форма человеческого взаимодействия. Оцен</w:t>
        <w:softHyphen/>
        <w:t>ка конфликта зависит от отношения к н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 не всегда и не обязательно приводит к разрушениям. Напро</w:t>
        <w:softHyphen/>
        <w:t>тив, это один из главных процессов, служащих сохранению целого. При определенных условиях даже открытые конфликты могут способствовать сохранению жизнеспособности я устойчивости социального целого. Кон</w:t>
        <w:softHyphen/>
        <w:t>фликт не следует воспринимать как однозначно деструктивное явление и так же однозначно оценивать. Современное понимание конфликтов пред</w:t>
        <w:softHyphen/>
        <w:t>полагает, что конфликт это необязательно плох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я но-другому смотрю на шахматное поле, то по-другому и иг</w:t>
        <w:softHyphen/>
        <w:t>раю» - любил говорить Л-СВыготский. В настоящее время об обилия под</w:t>
        <w:softHyphen/>
        <w:t>ходов к пониманию конфликта можно судить как по количеству издавае</w:t>
        <w:softHyphen/>
        <w:t>мой литературы по данной тематике, так и по читаемым в учебных заведе</w:t>
        <w:softHyphen/>
        <w:t>ниях различного профиля спецкурсам: «Организационная конфликтоло</w:t>
        <w:softHyphen/>
        <w:t>гия», «Прикладная конфликтология», «Педагогическая конфликтология», «Управление конфликтами», «теория конфликта», «Маневры в конфлик</w:t>
        <w:softHyphen/>
        <w:t>тах и бизнесе», «Теория информационного конфликта»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очисленные конфликтологические теории имеют камень преткно</w:t>
        <w:softHyphen/>
        <w:t>вения, связанный с традицией определения конфликта вне системы соци</w:t>
        <w:softHyphen/>
        <w:t>окультурных понятий и как следствие — с попытками выведения знания прямо из эксперимента, либо из непосредственного наблюдения, феноме</w:t>
        <w:softHyphen/>
        <w:t>нологии. Однако, применение эксперимента (лабораторного, «полевого») в исследованиях и практической регуляции такого специфического фено</w:t>
        <w:softHyphen/>
        <w:t>мена имеет ряд особенностей. Во-первых, это достаточно жесткое ограни</w:t>
        <w:softHyphen/>
        <w:t>чение уровней интенсивности конфликтных условий, которыми можно варьировать в лаборатории, исходя из практических и этических сообра</w:t>
        <w:softHyphen/>
        <w:t>жений. Во-вторых, не любой фенотип конфликта достаточно точно моде</w:t>
        <w:softHyphen/>
        <w:t>лируется, наблюдается и формализуется. В-третьих, в эксперименте слож</w:t>
        <w:softHyphen/>
        <w:t>но выразить когнитивную и эмоциональную оценку участниками конф</w:t>
        <w:softHyphen/>
        <w:t>ликта степени потенциальной угрозы или трудности в моделируемой к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диктной ситуации. Кроме того, определение конфликта ограничивается концептуальными рамками той или иной те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признанными, совпадающими точками зрения являются следу</w:t>
        <w:softHyphen/>
        <w:t>ющие идеи: конфликт- это форма проявления противоречия; конфликт -это форма активного социального противодействия. В теоретических кон</w:t>
        <w:softHyphen/>
        <w:t xml:space="preserve">цепциях психологов различных научных школ имеются некоторые общие положения, что позволяет сделать попытку определить </w:t>
      </w:r>
      <w:r>
        <w:rPr>
          <w:rFonts w:cs="Times New Roman" w:ascii="Times New Roman" w:hAnsi="Times New Roman"/>
          <w:i/>
          <w:iCs/>
          <w:color w:val="000000"/>
          <w:sz w:val="24"/>
          <w:szCs w:val="24"/>
        </w:rPr>
        <w:t xml:space="preserve">конфликт </w:t>
      </w:r>
      <w:r>
        <w:rPr>
          <w:rFonts w:cs="Times New Roman" w:ascii="Times New Roman" w:hAnsi="Times New Roman"/>
          <w:color w:val="000000"/>
          <w:sz w:val="24"/>
          <w:szCs w:val="24"/>
        </w:rPr>
        <w:t xml:space="preserve">(лат, </w:t>
      </w:r>
      <w:r>
        <w:rPr>
          <w:rFonts w:cs="Times New Roman" w:ascii="Times New Roman" w:hAnsi="Times New Roman"/>
          <w:color w:val="000000"/>
          <w:sz w:val="24"/>
          <w:szCs w:val="24"/>
          <w:lang w:val="en-US"/>
        </w:rPr>
        <w:t>conflictus</w:t>
      </w:r>
      <w:r>
        <w:rPr>
          <w:rFonts w:cs="Times New Roman" w:ascii="Times New Roman" w:hAnsi="Times New Roman"/>
          <w:color w:val="000000"/>
          <w:sz w:val="24"/>
          <w:szCs w:val="24"/>
        </w:rPr>
        <w:t>) как столкновение примерно равных по силе, но противополож</w:t>
        <w:softHyphen/>
        <w:t>ных по направленности тенденций (мотивов, целей, действий) участников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качестве рабочего определения конфликта может выступить следующее: конфликт - это наиболее острый способ разреше</w:t>
        <w:softHyphen/>
        <w:t>ния значимых противоречий, возникающих в процессе социального взаи</w:t>
        <w:softHyphen/>
        <w:t>модействия, заключающийся в противодействии субъектов конфликта и обычно сопровождающийся негативными эмоциями и чувствами, пере</w:t>
        <w:softHyphen/>
        <w:t>живаемыми ими по отношению друг к дру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емление урегулировать конфликт часто лежит в основе общения. Понятие конфликт содержит в себе различные способы противостояния, напряжения и борьбы. Среди них противоположности позиций и противо</w:t>
        <w:softHyphen/>
        <w:t>речия во взглядах, различие интересов и расхождения в оценках, столкно</w:t>
        <w:softHyphen/>
        <w:t>вение разнонаправленных действий и несхожесть методов. Конфликт на</w:t>
        <w:softHyphen/>
        <w:t>ходит своё выражение в борьбе и соперничестве, конкуренции и раздорах, кризисе и рас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Предмет конфликт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й из наиболее интенсивно развивающихся областей современно</w:t>
        <w:softHyphen/>
        <w:t>го теоретического знания и практической деятельности является конфлик</w:t>
        <w:softHyphen/>
        <w:t>тология, представляющая собой междисциплинарный подход к понима</w:t>
        <w:softHyphen/>
        <w:t>нию, описанию и управлению конфликтными явлениями разного уровня. Первоначально имея социологическое происхождение, конфликтология все более апеллирует к психологическому пониманию конфликтов, обра</w:t>
        <w:softHyphen/>
        <w:t>щаясь к результатам психологического изучения конфликтов и к психоло</w:t>
        <w:softHyphen/>
        <w:t>гическим методам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ология - особая междисциплинарная область, объединяю</w:t>
        <w:softHyphen/>
        <w:t>щая теоретические, методологические и методические подходы к описа</w:t>
        <w:softHyphen/>
        <w:t>нию, изучению и развитию практики работы с конфликтными явлениями разного рода, возникающими в различных областях человеческого взаи</w:t>
        <w:softHyphen/>
        <w:t>модействия (Н.В.Гришина, 2000, с. 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диционным предметом психологического изучения конфликтов являются конфлию ные явления внутриличностного и межличностного уровня, в последние годы усиливается внимание к проблемам конфлик</w:t>
        <w:softHyphen/>
        <w:t>тов межгруппового взаимодействия в социокультурном контексте. Инте</w:t>
        <w:softHyphen/>
        <w:t>рес к теоретическому и практическому исследованию конфликтов в на</w:t>
        <w:softHyphen/>
        <w:t>стоящее время объясняется усилением конфликтности и напряженности в различных сферах жизни. Возникло определенное противоречие между запросами практики по управлению конфликтами и теоретическими и практическими возможностями современной психологии по осмысле</w:t>
        <w:softHyphen/>
        <w:t>нию происходящих явлений и разработке практических подходов и реко</w:t>
        <w:softHyphen/>
        <w:t>мендаций по работе с конфликтами. Диспропорция между потребностя</w:t>
        <w:softHyphen/>
        <w:t>ми практики и надеждами, возлагаемыми на помощь психологии, с одной стороны, и недостаточным теоретическим осмыслением психологией проблем конфликтов, с другой, затрудняет эффективное использование потенциала современной психологии в решении практических задач уп</w:t>
        <w:softHyphen/>
        <w:t>равления конфликтами, особенно с учетом социокультурного кон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Конфликтологическая компетент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литературы показывает, что в психологии на протяжении всей её истории сохраняется устойчивый и все возрастающий интерес к изуче</w:t>
        <w:softHyphen/>
        <w:t>нию различных аспектов и форм конфликтологической компетентности, а сама категория «конфликтологическая компетентность» занимает одно из центральных мест в философской, социологической и психологичес</w:t>
        <w:softHyphen/>
        <w:t>кой нау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компетентностью мы понимаем особый тип организации пред</w:t>
        <w:softHyphen/>
        <w:t>метно-специфических знаний, позволяющий принимать и реализовыйать эффективные решения в соответствующей области деятельности. Посколь</w:t>
        <w:softHyphen/>
        <w:t>ку компетентность является общим оценочным термином, обозначаю</w:t>
        <w:softHyphen/>
        <w:t>щим способность к деятельности «со знанием дела», то мы употребляем данное понятие применительно к лицам определенного социально-про</w:t>
        <w:softHyphen/>
        <w:t>фессионального статуса (руководитель, преподаватель), характеризуя меру соответствия их понимания, знаний и умений реальному уровню слож</w:t>
        <w:softHyphen/>
        <w:t>ности выполняемых ими задач и разрешаем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одель компетентности Дж.Равена </w:t>
      </w:r>
      <w:r>
        <w:rPr>
          <w:rFonts w:cs="Times New Roman" w:ascii="Times New Roman" w:hAnsi="Times New Roman"/>
          <w:color w:val="000000"/>
          <w:sz w:val="24"/>
          <w:szCs w:val="24"/>
          <w:lang w:val="en-US" w:eastAsia="en-US"/>
        </w:rPr>
        <w:t xml:space="preserve">(2002) </w:t>
      </w:r>
      <w:r>
        <w:rPr>
          <w:rFonts w:cs="Times New Roman" w:ascii="Times New Roman" w:hAnsi="Times New Roman"/>
          <w:color w:val="000000"/>
          <w:sz w:val="24"/>
          <w:szCs w:val="24"/>
        </w:rPr>
        <w:t>связана с признанием опре</w:t>
        <w:softHyphen/>
        <w:t>деляющего, системообразующего значения цеяностно-мотивационной стороны личности. При теснейшей взаимосвязи мотивации и способнос</w:t>
        <w:softHyphen/>
        <w:t>тей мотивация, по его мнению, важнее. Формирование профессионала-это не только создание благоприятных внутренних и внешних условий деятельности, сколько воспитание профессионала как личности.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ния и навыки, составляющие рутинную, чисто исполнительскую сто</w:t>
        <w:softHyphen/>
        <w:t>рону профессиональной деятельности, успешно формируются и актуа</w:t>
        <w:softHyphen/>
        <w:t>лизируются, по мнению автора, только при личностном принятии и осоз</w:t>
        <w:softHyphen/>
        <w:t>нании большого общественного значения соответствующих целей, что определяет формирование высокой ответственности, инициативы, готов</w:t>
        <w:softHyphen/>
        <w:t>ности к творчеству. Компоненты компетентности обладают свойством ку-нулятивности, что позволяет им замещать друг друга. Большое значение Дж. Равен придает не только актуально проявляющимся компонентам компетентности, но и латентным, скрытым, виртуальным, которые могут проявляться (и нередко реально проявляются) в новых Ситуациях жизне</w:t>
        <w:softHyphen/>
        <w:t>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ит иметь в виду, - подчеркивает А.А.Реан, что внешне неконструк</w:t>
        <w:softHyphen/>
        <w:t>тивное, конфликтное общение не всегда связано лишь с низким уровнем коммуникативной компетентности субъекта (1997). Коммуникативная ком</w:t>
        <w:softHyphen/>
        <w:t>петентность - способность устанавливать и поддерживать необходимые контакты с другими людьми. В состав коммуникативной компетентности включают некоторую совокупность знаний, умений и навыков, обеспечи</w:t>
        <w:softHyphen/>
        <w:t>вающих эффективное протекание коммуникативного процесса. Л.А.Пет</w:t>
        <w:softHyphen/>
        <w:t>ровская определяет коммуникативную компетентность как систему внут</w:t>
        <w:softHyphen/>
        <w:t>ренних ресурсов, необходимых для построения эффективного коммуни</w:t>
        <w:softHyphen/>
        <w:t>кативного действия в определенном круге ситуаций межличностного вза</w:t>
        <w:softHyphen/>
        <w:t>имодействия (1997). Составной частью коммуникативной компетентнос</w:t>
        <w:softHyphen/>
        <w:t>ти, а, следовательно, и конфликтоустойчнвости является конфликтная ком</w:t>
        <w:softHyphen/>
        <w:t>петентность. Б.И.Хасан определяет конфликтную компетентность как уро</w:t>
        <w:softHyphen/>
        <w:t>вень развития осведомленности о диапазоне возможных стратегий пове</w:t>
        <w:softHyphen/>
        <w:t>дения в конфликте и умений реализовывать эти стратегии в конкретной жизненной ситуации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лерантность также является составной частью конфликте-устойчи</w:t>
        <w:softHyphen/>
        <w:t>вости. Толерантность к фрустрации понимается как способность проти</w:t>
        <w:softHyphen/>
        <w:t>востоять разного рода жизненным трудностям без утраты своей социаль</w:t>
        <w:softHyphen/>
        <w:t>ной адаптации. В её основе лежит способность человека адекватно оце</w:t>
        <w:softHyphen/>
        <w:t>нивать реальную ситуацию с одной стороны, и возможность предвиде</w:t>
        <w:softHyphen/>
        <w:t>ния выхода из ситуации - с другой. Толерантность также не охватывает все аспекты конфлнктоустойчивости, например, адекватную оценку себя и партнера в конфликтной ситуации, эффективное общение и т.д. Таким образом, все выше рассмотренные понятия являются составляющими более общего понятия конфликтоустойчивости, которое служит осно</w:t>
        <w:softHyphen/>
        <w:t>вой конфликтологической компетентности, понимание которой наряду с операциональным (деятельностным) должно включать и личностный (над-ситуативный) компонент. Например, умение расширять пространств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ременные границы восприятия конфликтной проблемы, то есть вы</w:t>
        <w:softHyphen/>
        <w:t>ход за пределы ситуации. Именно представление в воображении програм</w:t>
        <w:softHyphen/>
        <w:t>мы конкретных действий, направленных на решение проблемы, создает благоприятные условия, способствующие появлению надежды и чувства эмоционального удовлетворения от увиденной в перспективе возможно</w:t>
        <w:softHyphen/>
        <w:t>сти решения конфликтной ситуации, и тем самым позволяет вытеснить состояние психологического дискомфорта, вызванного фрустр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и установлена прямая зависимость между квалификационной ка</w:t>
        <w:softHyphen/>
        <w:t>тегорией педагога и уровнем учебных достижений обучаемого. Выявле</w:t>
        <w:softHyphen/>
        <w:t>но, что преподаватели, считающие себя компетентными и результатив</w:t>
        <w:softHyphen/>
        <w:t>ными, находятся к более выгодном положении по сравнению с теми, ко</w:t>
        <w:softHyphen/>
        <w:t>торые считают себя беспомощными в жизни и ожидающими неприятно</w:t>
        <w:softHyphen/>
        <w:t>стей. Как ни странно, неприятности их непременно находят. Они сами как бы притягивают - срабатывает психологический механизм «самореали</w:t>
        <w:softHyphen/>
        <w:t>зующегося пророчества» или «самоосуществляющийся гипоте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конфликтологической компетентности личности воз</w:t>
        <w:softHyphen/>
        <w:t>можно, если: во-первых, с помощью специальных рефлексивных техно</w:t>
        <w:softHyphen/>
        <w:t>логий актуализировать «свернутый» опыт оптимального разрешения кон</w:t>
        <w:softHyphen/>
        <w:t>фликтов; во-вторых, с помощью включения в образовательные процессы специально контролируемых социокультурных конфликтов продуктивной ориентации. Достижение высокого уровня конфликтологической компе</w:t>
        <w:softHyphen/>
        <w:t>тентности связано с преодолением разнообразного рода трудностей как внешнего, так и внутреннего пл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рактической точки зрения значимость конфликтологической ком</w:t>
        <w:softHyphen/>
        <w:t>петентности профессионала характеризуется его конкурентной способ</w:t>
        <w:softHyphen/>
        <w:t>ностью. Если нравственный облик руководителя и характер его деятель</w:t>
        <w:softHyphen/>
        <w:t>ности не отвечает представлениям подчиненных о том, каким должен быть руководитель и как он должен поступать, то подчиненные не только со</w:t>
        <w:softHyphen/>
        <w:t>противляются его воздействиям, но даже вступают с ним в конфли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ая разработка проблемы конфликтологической компе</w:t>
        <w:softHyphen/>
        <w:t>тентности представляет собой одно из самых перспективных направле</w:t>
        <w:softHyphen/>
        <w:t>ний современного человекознания. Многие философы, психологи, куль</w:t>
        <w:softHyphen/>
        <w:t>турологи современности прямо указывают на то, что конфликт является важнейшей детерминантой человеческой активности. Психологические традиции изучения этого сложнейшего и интереснейшего явления скла</w:t>
        <w:softHyphen/>
        <w:t>дывались в основном в психоаналитических и социологических школах и использовали большой арсенал методов распознавания, описания и ис</w:t>
        <w:softHyphen/>
        <w:t>следования. Однако оформление проблемы конфликтологической ком</w:t>
        <w:softHyphen/>
        <w:t>петентности как относительно самостоятельной начало складываться не в рамках общей психологии, а в культурологических работах, из которы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ого внимания заслуживает книга ГЗиммеля «Конфликт современ</w:t>
        <w:softHyphen/>
        <w:t>ной культуры» (1923) В ней впервые предпринята попытка рассматри</w:t>
        <w:softHyphen/>
        <w:t>вать конфликт как системное и необходимое явление культуры в целом, что позволяет понимать конфликтологическую компетентность как сис</w:t>
        <w:softHyphen/>
        <w:t>темное качество личности В работах 3 Фрейда (19 Ю), К Хорни (1945) кон</w:t>
        <w:softHyphen/>
        <w:t>фликт обоснован как основание - генератор психического вообще Даль</w:t>
        <w:softHyphen/>
        <w:t>нейшие подходы более всего эксплуатировали понятие межличностного, межгруппового (имея в виду в том числе и большие группы) конфликта как социального феномена (РДарендорф, 1959,ЛКозер, 1956, МДойч, 1973 и др ) Как относительно самостоятельный подход можно выделить сравнительно недавно сложившееся направление формализованного, ма</w:t>
        <w:softHyphen/>
        <w:t>тематизированного подхода к конфликту как к метаявлению, абсолютно связанному с выигрышем-проигрышем в условиях равнозначных альтер</w:t>
        <w:softHyphen/>
        <w:t>натив (А Рапопорт, 1964, РАкофф, Ф Эмери, 1972, В Лефевр, 1973 и др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эти подходы, несмотря на разнопредметные основания и, отсюда, существенно различающиеся языки описания, роднит достаточно ясно выраженное представление о конфликте как 1) преимущественно нега</w:t>
        <w:softHyphen/>
        <w:t>тивном феномене, 2) линейно организованном явлении (предпочтение-отвергание, выигрыш-проигрыш) В этом представлении сама проблема конфликтологической компетентности выглядит исключительно техничес</w:t>
        <w:softHyphen/>
        <w:t>ки и представляет либо поиск ресурса для осуществления выбора, либо, в ситуации состоявшегося (случившегося) выбора - способа преодоления отвергнутой альтернативы Таким образом, проблема сдвигается с изу</w:t>
        <w:softHyphen/>
        <w:t>чения явления в его деталях, динамике и контекстах исключительно к рас</w:t>
        <w:softHyphen/>
        <w:t>смотрению эффективности тех или иных вариантов работы с этой данно</w:t>
        <w:softHyphen/>
        <w:t>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тоятельство, что психология унаследовала проблему конфликта от философии, литературы, этики, экономики, обусловило подход к ее ком</w:t>
        <w:softHyphen/>
        <w:t>плексному теоретическому осмыслению Лауреат Нобелевской премии по психологии Дэниель Канеман (</w:t>
      </w:r>
      <w:r>
        <w:rPr>
          <w:rFonts w:cs="Times New Roman" w:ascii="Times New Roman" w:hAnsi="Times New Roman"/>
          <w:color w:val="000000"/>
          <w:sz w:val="24"/>
          <w:szCs w:val="24"/>
          <w:lang w:val="en-US"/>
        </w:rPr>
        <w:t>Danie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ahneman</w:t>
      </w:r>
      <w:r>
        <w:rPr>
          <w:rFonts w:cs="Times New Roman" w:ascii="Times New Roman" w:hAnsi="Times New Roman"/>
          <w:color w:val="000000"/>
          <w:sz w:val="24"/>
          <w:szCs w:val="24"/>
        </w:rPr>
        <w:t>) опроверг всеобщее предположение о юм, что процесс принятия решения в условиях неопре</w:t>
        <w:softHyphen/>
        <w:t>деленности рационален Основные работы Дэниела Канемана касаются способности людей оценивать ситуацию и принимать решения в услови</w:t>
        <w:softHyphen/>
        <w:t>ях дефицита информации Например, Д Канеман доказал, что искушение человека к поиску еще большего риска после серии потерь со временем лишь возрастает и притупляет чувство действительности Проще говоря, человеку свойственно стремиться к реваншу после проигрышей, не об</w:t>
        <w:softHyphen/>
        <w:t>ращая внимания на неудачи, но при этом он все меньше и меньше вкла</w:t>
        <w:softHyphen/>
        <w:t>дывает в выигрышные сделки Официальная формулировка Нобелевской премии звучит следующим образом  «За обогащение эконом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уки результатами исследований человеческой психологии». Д.Канеман установил, что в ситуациях экономической неопределенности действия людей часто противоречат не только стандартной экономической теории, но даже теории вероя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енетические корни конфликта лежат, с одной стороны, в социальной нормативности, с другой - восходят к «ядру диалектики». Новейшие пси</w:t>
        <w:softHyphen/>
        <w:t>хологические исследования проблемы конфликта, несмотря на их «рас-сыпанность» по разным социальным сферам (политика, педагогика, эко</w:t>
        <w:softHyphen/>
        <w:t>номика, социология, семья, медицина и т.д.), представляют собой умно</w:t>
        <w:softHyphen/>
        <w:t>жение вариантов дефиниций, классификаций, перечней причин и подхо</w:t>
        <w:softHyphen/>
        <w:t>дов. При этом данные исследования не только продолжают оставаться в рамках двух наиболее развитых традиций: психоаналитической и социаль</w:t>
        <w:softHyphen/>
        <w:t>но-психологической, но и сохраняют агрессивное отношение к конфлик</w:t>
        <w:softHyphen/>
        <w:t>ту (</w:t>
      </w:r>
      <w:r>
        <w:rPr>
          <w:rFonts w:cs="Times New Roman" w:ascii="Times New Roman" w:hAnsi="Times New Roman"/>
          <w:color w:val="000000"/>
          <w:sz w:val="24"/>
          <w:szCs w:val="24"/>
          <w:lang w:val="en-US"/>
        </w:rPr>
        <w:t>BuuBk</w:t>
      </w:r>
      <w:r>
        <w:rPr>
          <w:rFonts w:cs="Times New Roman" w:ascii="Times New Roman" w:hAnsi="Times New Roman"/>
          <w:color w:val="000000"/>
          <w:sz w:val="24"/>
          <w:szCs w:val="24"/>
        </w:rPr>
        <w:t xml:space="preserve"> В., </w:t>
      </w:r>
      <w:r>
        <w:rPr>
          <w:rFonts w:cs="Times New Roman" w:ascii="Times New Roman" w:hAnsi="Times New Roman"/>
          <w:color w:val="000000"/>
          <w:sz w:val="24"/>
          <w:szCs w:val="24"/>
          <w:lang w:val="en-US"/>
        </w:rPr>
        <w:t>Schaap</w:t>
      </w:r>
      <w:r>
        <w:rPr>
          <w:rFonts w:cs="Times New Roman" w:ascii="Times New Roman" w:hAnsi="Times New Roman"/>
          <w:color w:val="000000"/>
          <w:sz w:val="24"/>
          <w:szCs w:val="24"/>
        </w:rPr>
        <w:t xml:space="preserve"> С, </w:t>
      </w:r>
      <w:r>
        <w:rPr>
          <w:rFonts w:cs="Times New Roman" w:ascii="Times New Roman" w:hAnsi="Times New Roman"/>
          <w:color w:val="000000"/>
          <w:sz w:val="24"/>
          <w:szCs w:val="24"/>
          <w:lang w:val="en-US"/>
        </w:rPr>
        <w:t>Prevo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1990; </w:t>
      </w:r>
      <w:r>
        <w:rPr>
          <w:rFonts w:cs="Times New Roman" w:ascii="Times New Roman" w:hAnsi="Times New Roman"/>
          <w:color w:val="000000"/>
          <w:sz w:val="24"/>
          <w:szCs w:val="24"/>
          <w:lang w:val="en-US"/>
        </w:rPr>
        <w:t>Krec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rutchfif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vs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9</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eaaD</w:t>
      </w:r>
      <w:r>
        <w:rPr>
          <w:rFonts w:cs="Times New Roman" w:ascii="Times New Roman" w:hAnsi="Times New Roman"/>
          <w:color w:val="000000"/>
          <w:sz w:val="24"/>
          <w:szCs w:val="24"/>
        </w:rPr>
        <w:t>., 1992и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ение этих подходов представлено в концепции совладающего (</w:t>
      </w:r>
      <w:r>
        <w:rPr>
          <w:rFonts w:cs="Times New Roman" w:ascii="Times New Roman" w:hAnsi="Times New Roman"/>
          <w:color w:val="000000"/>
          <w:sz w:val="24"/>
          <w:szCs w:val="24"/>
          <w:lang w:val="en-US"/>
        </w:rPr>
        <w:t>coping</w:t>
      </w:r>
      <w:r>
        <w:rPr>
          <w:rFonts w:cs="Times New Roman" w:ascii="Times New Roman" w:hAnsi="Times New Roman"/>
          <w:color w:val="000000"/>
          <w:sz w:val="24"/>
          <w:szCs w:val="24"/>
        </w:rPr>
        <w:t>) поведения. Р.Лазарус (1970) выделяет три типа стратегий совлада-ния с угрожающей ситуацией: механизмы защиты Эго; прямое действие-нападение или бегство, которое сопровождается гневом или страхом; со</w:t>
        <w:softHyphen/>
        <w:t>владение («копииг») без аффекта, когда реальная угроза отсутствует, но потенциально существует. В отечественной психологии понятия механиз</w:t>
        <w:softHyphen/>
        <w:t>ма психологической защиты и механизмов совладания (копинг-поведе-кие) рассматриваются как важнейшие формы адаптационных процессов и реагирования индивидов на стрессовые ситуации (Ташлыков В А., 1992). Ослабление психического дискомфорта осуществляется в рамках неосоз</w:t>
        <w:softHyphen/>
        <w:t>нанной деятельности психики с помощью механизма психологической защиты. Копинг-поведение используется как стратегия действий личнос</w:t>
        <w:softHyphen/>
        <w:t>ти, направленной на устранение ситуации психологической угро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снову конфликтологической компетентности многими психолога</w:t>
        <w:softHyphen/>
        <w:t>ми положены конструктивные схемы действия, которые создаются чело</w:t>
        <w:softHyphen/>
        <w:t>веком исходя из конкретных целей и задач определенной деятельности. Формирование таких схем обусловлено общими теоретическими пред</w:t>
        <w:softHyphen/>
        <w:t>ставлениями и проявляется в модели ситуации и правилах действия в них. Данные схемы характеризуются приемами ситуационного вмешатель</w:t>
        <w:softHyphen/>
        <w:t>ства, умением воспользоваться ситуацией, умением играть ситуацией, созданием определенных условий ситуации. В работах Н.В.Кузьминой эти схемы получили название «научно-практических методов», т.е. спе</w:t>
        <w:softHyphen/>
        <w:t>циального инструментария, адресуемого педагогу с целью анализа педа</w:t>
        <w:softHyphen/>
        <w:t>гогической ситуации в целом и её составляющих. Таковы, например, м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дики анализа положительных сторон личности школьника, семейных взаимо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многими учеными конфликт по-прежнему считается явлени</w:t>
        <w:softHyphen/>
        <w:t>ем вредным (вызывает деструкцию деятельности и негативные эмоцио</w:t>
        <w:softHyphen/>
        <w:t>нальные состояния), поэтому требует детального исследования, прежде всего, для профилактики либо для определенной регуляции (корре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Основные модели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ми исследователями, сформировавшими традицию изучения конфликтов как реакции на внешние воздействия, стали работы по изуче</w:t>
        <w:softHyphen/>
        <w:t>нию агрессии и созданию концепции фрустрационной детерминации аг</w:t>
        <w:softHyphen/>
        <w:t>рессии. Начало этим разработкам было положено серией исследований, выполненных в 30-50-х годах группой специалистов Йельского универси</w:t>
        <w:softHyphen/>
        <w:t>тета (Дж.Доллард, Л.Дуб, Н.Миллер, А.Бандураидр.). Рассмотрение по</w:t>
        <w:softHyphen/>
        <w:t>нятия конфликт представляет интерес с позиции двух подходов: социоло</w:t>
        <w:softHyphen/>
        <w:t>гического и социально-психологического. Принципиальное различие этих подходов заключается в том, что первый ориентирован на анализ обще</w:t>
        <w:softHyphen/>
        <w:t>ственных конфликтов и их роли в социальной жизни; второй ~ на взаимо</w:t>
        <w:softHyphen/>
        <w:t>действия, межличностные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циологический подход </w:t>
      </w:r>
      <w:r>
        <w:rPr>
          <w:rFonts w:cs="Times New Roman" w:ascii="Times New Roman" w:hAnsi="Times New Roman"/>
          <w:color w:val="000000"/>
          <w:sz w:val="24"/>
          <w:szCs w:val="24"/>
        </w:rPr>
        <w:t>к исследованиям конфликта представлен взглядами Т.Парсонса, ГЗиммеля, Л.Козера, Р. Дарендорфа, К.Маркс, Э.Мэйо, Р.Мертон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 Парсоснс - основоположник функциональной («равновесной») мо</w:t>
        <w:softHyphen/>
        <w:t>дели общества- рассматривал общество как единую, стабильную систе</w:t>
        <w:softHyphen/>
        <w:t>му, состоящую из множества функционально взаимосвязанных элемен</w:t>
        <w:softHyphen/>
        <w:t>тов. Автор развивал идею гармонизации в социальной структуре обще</w:t>
        <w:softHyphen/>
        <w:t>ства. С точки зрения Т.Парсонса, конфликт - это социальная болезнь, ко</w:t>
        <w:softHyphen/>
        <w:t>торую необходимо лечить. Решающая роль в стабилизации социальной системы принадлежит социальным институтам (правовым, религиозным и т.д.), которые осуществляют регуляцию в обществе через социальный контроль, ограничения, запреты. Таким образом, для Т.Парсонса конф</w:t>
        <w:softHyphen/>
        <w:t>ликт деструктивен, дисфункционален и разрушителен. Нормой же, с его точки зрения, является бесконфликтность, гармония социальной систе</w:t>
        <w:softHyphen/>
        <w:t>мы, снятие социальной напряж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е «социального равенства» была противопоставлена идея «соци</w:t>
        <w:softHyphen/>
        <w:t>ального изменения». Г Зиммель утверждал, что конфликт в обществе неизбежен, что у людей существует изначальная потребность во враж</w:t>
        <w:softHyphen/>
        <w:t>дебности, которая оказывается специфической формой или основой че</w:t>
        <w:softHyphen/>
        <w:t>ловеческих отношений, и личность не способна утверждать себя ина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через оппозицию. Исходя из этих утверждений, конфликт понимается не как столкновение идей, а как выражение враждебности в отношениях между людьми. Он говорит о том, что наряду с симпатией существует «естественная враждебность между человеком и человеком», которая яв</w:t>
        <w:softHyphen/>
        <w:t>ляется «основой человеческих отношений» (1994, с. 116). По мнению Г.Зиммеля, в мире постоянно происходит борьба, и часто в самых разру</w:t>
        <w:softHyphen/>
        <w:t>шительных её проявл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мецкий социолог Ральф Дарендорф, развивая идеи Г.Зиммеля, оп</w:t>
        <w:softHyphen/>
        <w:t>ределяет социальный конфликт как «любое соотношение элементов, ко</w:t>
        <w:softHyphen/>
        <w:t>торому присуши объективные («скрытые») или субъективные («явные») противоположности. Конфликт называется социальным, если его можно вывести из структуры социальных единиц, то есть если он не индивидуа</w:t>
        <w:softHyphen/>
        <w:t>лен (1974). Р. Дарендорф считал, что конфликты всегда были и будут при</w:t>
        <w:softHyphen/>
        <w:t>сущи любому обществу в силу неизбежного различия интересов, кото</w:t>
        <w:softHyphen/>
        <w:t>рые вырастают из противоречий, возникающих в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и ПЗиммеля нашли удачное воплощение в теории позитивно-фун</w:t>
        <w:softHyphen/>
        <w:t>кционального конфликта, разработанной американским ученым Л.Козе-ром. Критикуя подход ХПарсонса, он отмечает, что конфликты являются продуктом внутренних изменений в обществе, результатом взаимодей</w:t>
        <w:softHyphen/>
        <w:t>ствия различных элементов социальной системы. Конфликт, но его мне</w:t>
        <w:softHyphen/>
        <w:t>нию, не препятствует стабильности. Идее «социального равенства» Л.Ко-зер противопоставил идею динамических социальных изменений, изоби</w:t>
        <w:softHyphen/>
        <w:t>лующих конфликтами. Конфликт возникает из-за стремления отдельных членов общества ли групп повысить свою долю вознаграждения. Соци</w:t>
        <w:softHyphen/>
        <w:t>альный конфликт Л.Козер определяет как борьбу из-за ценностей или пре</w:t>
        <w:softHyphen/>
        <w:t>тензий на статус, власть или ограниченные ресурсы. В этой борьбе целя</w:t>
        <w:softHyphen/>
        <w:t>ми конфликтующих сторон является не только достижение желаемого, но также и нейтрализация, нанесение ущерба или устранение соперника. Успех Л .Козера, по мнению Н.В.Гришиной, не в попытках противопоста</w:t>
        <w:softHyphen/>
        <w:t>вить теорию конфликта структурному функционализму, а «вписать» кон</w:t>
        <w:softHyphen/>
        <w:t>фликт в идеи общественного порядка (2000, с. 29). Он признает конфликт в качестве неотъемлемой характеристики социаль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циально-психологический подход </w:t>
      </w:r>
      <w:r>
        <w:rPr>
          <w:rFonts w:cs="Times New Roman" w:ascii="Times New Roman" w:hAnsi="Times New Roman"/>
          <w:color w:val="000000"/>
          <w:sz w:val="24"/>
          <w:szCs w:val="24"/>
        </w:rPr>
        <w:t>предполагает рассмотрение кон</w:t>
        <w:softHyphen/>
        <w:t>фликта как «конкурентного типа взаимодействия, заключающегося в реа</w:t>
        <w:softHyphen/>
        <w:t>лизации разной направленности ценностно-мотивационных ориентации субъектов путем их противодействия и формирования негативного отно</w:t>
        <w:softHyphen/>
        <w:t>шения друг к другу. Проблема конфликта решается здесь в рамках моти-вационного подхода. Социальное взаимодействие не только может быть инициировано различными мотивами - оно может породить новые и погасить стары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ные попытки собрать в рамках социальной психологии об</w:t>
        <w:softHyphen/>
        <w:t xml:space="preserve">щую дескриптивную модель конфликта предпринимались А.А.Ершовым (1973), Л.А.Петровской </w:t>
      </w:r>
      <w:r>
        <w:rPr>
          <w:rFonts w:cs="Times New Roman" w:ascii="Times New Roman" w:hAnsi="Times New Roman"/>
          <w:color w:val="000000"/>
          <w:sz w:val="24"/>
          <w:szCs w:val="24"/>
          <w:lang w:val="en-US" w:eastAsia="en-US"/>
        </w:rPr>
        <w:t xml:space="preserve">(1977), </w:t>
      </w:r>
      <w:r>
        <w:rPr>
          <w:rFonts w:cs="Times New Roman" w:ascii="Times New Roman" w:hAnsi="Times New Roman"/>
          <w:color w:val="000000"/>
          <w:sz w:val="24"/>
          <w:szCs w:val="24"/>
        </w:rPr>
        <w:t>Б.И.Хасаном (1996), Н.В.Гришиной (2000), Н.И.Леоновым (2002). Эти работы послужили хорошим основанием для разработки типологии стратегий и поэлементного анализа формальных моделей конфликтных ситуаций. Исследования В.А.Соснина (1979), Т.А.</w:t>
        <w:softHyphen/>
        <w:t>Полозовой (1980), Н.И.Фрыгиной(1980), А.И.Донцова(1984), А.Я.Анцу-пова (2001) позволили отечественным прикладным психологам выпол</w:t>
        <w:softHyphen/>
        <w:t>нить значительное количество практико-ориентированных разработ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ой вклад в исследование межличностных конфликтов внес М.Дойч. В его теории конфликт описывается как следствие объективного столкновения интересов. Он выделяет два типа взаимодействия: конку</w:t>
        <w:softHyphen/>
        <w:t>ренция и кооперация. Конфликтным, по мнению М.Дойча, является кон</w:t>
        <w:softHyphen/>
        <w:t>курентное взаимодействие, т.к. достижение целей одной стороны мешает достижению целей другой стороны. Соперничество вызывает использо</w:t>
        <w:softHyphen/>
        <w:t>вание тактики угрозы и хитрости; ограничение коммуникации; миними</w:t>
        <w:softHyphen/>
        <w:t>зацию осознания сходства в ценностях и увеличение чувствительности к противоположным интересам и т.д. Кооперация, напротив, является наи</w:t>
        <w:softHyphen/>
        <w:t>более эффективным типом взаимодействия. Её отличает: открытость в коммуникации, усиление восприимчивости участников сходству и общ</w:t>
        <w:softHyphen/>
        <w:t>ности интересов, увеличение желания помогать другим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 как считает М.Дойч, может быть конструктивным или дес</w:t>
        <w:softHyphen/>
        <w:t>труктивным. Конфликт является конструктивным, если его участники удов</w:t>
        <w:softHyphen/>
        <w:t>летворены результатом конфликта. Конструктивная функция конфликта заключается втом, что он способствует личностному и социальному дви</w:t>
        <w:softHyphen/>
        <w:t>жению вперед; в процессе конфликта происходит объективация источни</w:t>
        <w:softHyphen/>
        <w:t>ка разногласия и возможно его разрешение; конфликт может приводить к формированию новых отношений и способствовать росту сплоченности группы. Признаками деструктивного конфликта являются: расширение и эскалация, т.е. конфликт становится независимым от исходных причин, и в случае устранения причин конфликт продолжается. В целом, продук</w:t>
        <w:softHyphen/>
        <w:t>тивное развитие конфликта М.Дойч видит в совместном усилии сторон для решения проблемы и сравнивает с решением творческ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ию межгруппового конфликта более детально сформулировал Д.Кемпбелл: реальный конфлиет интересов между группами обуславли</w:t>
        <w:softHyphen/>
        <w:t>вает отношения конкуренции и ожидает реальной угрозы со стороны дру</w:t>
        <w:softHyphen/>
        <w:t>гой группы. Реальная угроза обуславливает: враждебность отдельных чле</w:t>
        <w:softHyphen/>
        <w:t>нов группы к источнику угрозы; увеличение внутригрупповой солидар</w:t>
        <w:softHyphen/>
        <w:t>ности; полное осознание индивидом своей групповой принадлежности; увеличение непроницаемости границ группового членства; уменьш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епени отклонения индивидов от выполнения групповых норм; увеличе</w:t>
        <w:softHyphen/>
        <w:t>ние меры наказания за нарушение этих норм вплоть до изгнания наруши</w:t>
        <w:softHyphen/>
        <w:t>теля из группы (1979). Итак, в рамках мотивационной концепции были сформулированы основные представления о функциях, типологии конф</w:t>
        <w:softHyphen/>
        <w:t>ликта, способах его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яду с мотивационным подходом к изучению конфликтов широкое распространение получил ситуационный подход - как концепция, утвер</w:t>
        <w:softHyphen/>
        <w:t>ждающая, что оптимальное решение конфликта есть функция факторов среды в самой организации (внутренние переменные) и в окружающей среде (внешние переменные). Неопределенность внешней среды - функ</w:t>
        <w:softHyphen/>
        <w:t>ция количества информации по конкретному фактору внешней среды и относительной уверенности в точности тако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уационный подход создает методологическую предпосылку для объективного психологического исследования личности в деятельности, в развитии; дает возможность моделировать характеристики конфликт</w:t>
        <w:softHyphen/>
        <w:t>ной ситуации в динамике, в структурных и функциональных трансфор</w:t>
        <w:softHyphen/>
        <w:t>мациях, обусловленных меняющимся ситуационным контекстом жизне</w:t>
        <w:softHyphen/>
        <w:t>деятельности или профес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уационный подход, исходя из развиваемого им понимания приро</w:t>
        <w:softHyphen/>
        <w:t>ды социальных, в том числе и конфликтных ситуаций и их влияния на поведение, предлагает иную возможность - изменение ситуации за счет модификации тех или иных её базисных черт. Конструирование соответ</w:t>
        <w:softHyphen/>
        <w:t>ствующих структурных компонентов конфликта влечет за собой измене</w:t>
        <w:softHyphen/>
        <w:t>ния в поаедении и взаимодействии участвующих в данной ситуации лю</w:t>
        <w:softHyphen/>
        <w:t>дей (МАргайл, Н.В.Гришяна, Ю .Н.Емельянов). Допускается возможность воздействия на поведение человека и взаимодействие людей через изме</w:t>
        <w:softHyphen/>
        <w:t>нение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й подход, акцентирующий внимание на изучении ситуации взаи</w:t>
        <w:softHyphen/>
        <w:t>модействия, получил наибольшее выражение в области исследования меж</w:t>
        <w:softHyphen/>
        <w:t>групповых конфликтов в работах М. Шерифа. Исследователь видел про</w:t>
        <w:softHyphen/>
        <w:t>блемы межгруппового конфликта в факторах ситуации непосредствен</w:t>
        <w:softHyphen/>
        <w:t>ного взаимодействия между группами. В соответствии с этим он выстро</w:t>
        <w:softHyphen/>
        <w:t>ил эксперимент, искусственно создав ситуации конкуренции и коопера</w:t>
        <w:softHyphen/>
        <w:t>ции. В своей теории М.Шериф выдвинул положен»» о причинности меж-гругаювых конфликтов (19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уационный подход акцентирует внимание на анализе отдельных стратегий, прямо не связанных с личностью. Это позволяет учитывать легкость изменения поведения в зависимости от ситуации и, в большей степени, акцентировать внимание на адекватности и эффективности той или иной тактики и стратегии. Данный подход в исследовании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л реализован, прежде всего, в бихевиористюй традиции, сделавшей акценты на внешние детерминанты их возникновения. Предметом изуче</w:t>
        <w:softHyphen/>
        <w:t>ния ситуационных подходов в исследовании конфликтов стали внешне наблюдаемые конфликты и их поведенческие параметры. В рамках ситу</w:t>
        <w:softHyphen/>
        <w:t>ационных представлений конфликт есть форма реакции на внешнюю си</w:t>
        <w:softHyphen/>
        <w:t>туацию. Наибольший вклад в изучение ситуационной детерминации кон</w:t>
        <w:softHyphen/>
        <w:t>фликта внес МДойч, который определяет конфликт как следствие объек</w:t>
        <w:softHyphen/>
        <w:t>тивного столкновения интересов противоположных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ронники ситуационного подхода сосредотачивают внимание на аспекте несоответствия цели и средств деятельности существующим ус</w:t>
        <w:softHyphen/>
        <w:t>ловиям. Поэтому в рамках ситуационного подхода появляется возмож</w:t>
        <w:softHyphen/>
        <w:t>ность обсуждать проблему изменения и модификации деятельности, под</w:t>
        <w:softHyphen/>
        <w:t xml:space="preserve">стройки её под существующие условия. </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Terhune</w:t>
      </w:r>
      <w:r>
        <w:rPr>
          <w:rFonts w:cs="Times New Roman" w:ascii="Times New Roman" w:hAnsi="Times New Roman"/>
          <w:color w:val="000000"/>
          <w:sz w:val="24"/>
          <w:szCs w:val="24"/>
        </w:rPr>
        <w:t xml:space="preserve"> приходит к выводу, что если ситуация проста и не содержит угрозы, большую роль играют лич</w:t>
        <w:softHyphen/>
        <w:t>ностные переменные; в сложных и стрессовых ситуациях превалируют ситуационные факторы (1980). К.Левин выводил конфликты не из внут</w:t>
        <w:softHyphen/>
        <w:t>ренних процессов самой психики, а из анализа проблем, возникающих в жизненной ситуации индивида. Ценность теории конфликтов К.Левина заключается в том, что он связывает внутриличностный конфликт и пове</w:t>
        <w:softHyphen/>
        <w:t>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яющее значение для возникновения межличностных конфлик</w:t>
        <w:softHyphen/>
        <w:t>тов имеют факторы ситуации. В конкурентной ситуации, например, бу</w:t>
        <w:softHyphen/>
        <w:t>ду чи в отношениях соперничества с партнером, либо просто сталкиваясь с его конкурентным поведением, человек оказывается перед необходи</w:t>
        <w:softHyphen/>
        <w:t>мостью ответного реагирования. Он будет реагировать выбором конку</w:t>
        <w:softHyphen/>
        <w:t>рентного или кооперативного ответа (либо уходом от взаимодействия) главным образом в зависимости от различных факторов ситуации (харак</w:t>
        <w:softHyphen/>
        <w:t>тера проблемы, партнера и т.д.), которые могут быть наблюдаемы и опи</w:t>
        <w:softHyphen/>
        <w:t>с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уационный стиль взаимодействия учителя и ученика, по мнению Абрамовой Г.С., характеризуется тремя разновидностями: ситуационный (ситуативный), операциональный, ценностный. Ситуативный проявляет</w:t>
        <w:softHyphen/>
        <w:t>ся в том, что ученик воспринимается учителем, как средство решения педагогической задачи. Стиль по типу: «делай то, что делаю я». Операци</w:t>
        <w:softHyphen/>
        <w:t>ональный стиль характеризуется принципом «делай таким же образом, как я», т.е. учит ребенка строить свою деятельность с учетом условий действия. Ценностный стиль взаимоотношений в общем виде может быть выражен так «человек - мера всего». Это обоснование действий не только с позиции их объективного строения, но и с позиции взаимозависимости в плане человеческой деятельности (198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управленческих процессов интересны исследования С.И.Ериной по изучению ролевого конфликта управленца первичной про</w:t>
        <w:softHyphen/>
        <w:t>изводственной группы. Ролевой конфликт понимается ею как состояние психологического конфликта, развивающегося у индивида в ходе выпол</w:t>
        <w:softHyphen/>
        <w:t>нения социальной роли в условиях противоречивых или частично несов</w:t>
        <w:softHyphen/>
        <w:t>местимых требований, ожиданий к ролевому исполнению. При этом под термином «социальные ожидания» понимается система ожидаемых об</w:t>
        <w:softHyphen/>
        <w:t>разцов поведения, соответствующих каждой выполняемой роли, посред</w:t>
        <w:softHyphen/>
        <w:t>ством которой группа контролирует деятельность своих членов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роение практики коррекционных воздействий также имеет свои особенности. Так, в дискуссионных рабочих группах РЛиккерта психо</w:t>
        <w:softHyphen/>
        <w:t>лог-консультант «способствует процессу групповых взаимодействий, обес</w:t>
        <w:softHyphen/>
        <w:t>печивает разработку групповых норм для конструктивного обсуждения и разрешения групповых конфликтов, выступает как источник социально-психологических знаний членов группы» (</w:t>
      </w:r>
      <w:r>
        <w:rPr>
          <w:rFonts w:cs="Times New Roman" w:ascii="Times New Roman" w:hAnsi="Times New Roman"/>
          <w:color w:val="000000"/>
          <w:sz w:val="24"/>
          <w:szCs w:val="24"/>
          <w:lang w:val="en-US"/>
        </w:rPr>
        <w:t>RXflckert</w:t>
      </w:r>
      <w:r>
        <w:rPr>
          <w:rFonts w:cs="Times New Roman" w:ascii="Times New Roman" w:hAnsi="Times New Roman"/>
          <w:color w:val="000000"/>
          <w:sz w:val="24"/>
          <w:szCs w:val="24"/>
        </w:rPr>
        <w:t>, 1961). Здесь явно чув</w:t>
        <w:softHyphen/>
        <w:t>ствуется предпочтение так называемой стратегии «сглаживания» или, еще лучше, недопускания конфликта. По сути эта идея является ведущей в осуществляемой нами тренинговой практике, где происходит персональ</w:t>
        <w:softHyphen/>
        <w:t>ное или оснащение способами-навыками эффективного поведения в уже случившемся конфликте или лучшего (с меньшими затратами) пережи</w:t>
        <w:softHyphen/>
        <w:t>вания самого факта столкновения или его послед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чало пересмотра однозначно деструктивной функции конфликта и, следовательно, обнаружение потребности в рассмотрении этого явления в другом психологическом ракурсе, можно связать с работами М.Фоллет (1942), а затем А.Филлей </w:t>
      </w:r>
      <w:r>
        <w:rPr>
          <w:rFonts w:cs="Times New Roman" w:ascii="Times New Roman" w:hAnsi="Times New Roman"/>
          <w:color w:val="000000"/>
          <w:sz w:val="24"/>
          <w:szCs w:val="24"/>
          <w:lang w:val="en-US" w:eastAsia="en-US"/>
        </w:rPr>
        <w:t xml:space="preserve">(1979), </w:t>
      </w:r>
      <w:r>
        <w:rPr>
          <w:rFonts w:cs="Times New Roman" w:ascii="Times New Roman" w:hAnsi="Times New Roman"/>
          <w:color w:val="000000"/>
          <w:sz w:val="24"/>
          <w:szCs w:val="24"/>
        </w:rPr>
        <w:t xml:space="preserve">Н.В.Гришиной (1983), А.И.Донцова </w:t>
      </w:r>
      <w:r>
        <w:rPr>
          <w:rFonts w:cs="Times New Roman" w:ascii="Times New Roman" w:hAnsi="Times New Roman"/>
          <w:color w:val="000000"/>
          <w:sz w:val="24"/>
          <w:szCs w:val="24"/>
          <w:lang w:val="en-US" w:eastAsia="en-US"/>
        </w:rPr>
        <w:t xml:space="preserve">(1984), </w:t>
      </w:r>
      <w:r>
        <w:rPr>
          <w:rFonts w:cs="Times New Roman" w:ascii="Times New Roman" w:hAnsi="Times New Roman"/>
          <w:color w:val="000000"/>
          <w:sz w:val="24"/>
          <w:szCs w:val="24"/>
        </w:rPr>
        <w:t xml:space="preserve">А.-Н.Перре-Клермон (1986), Д.Дена(1994), Б.И.Хасана (1996), А.Я.Анцу-пова </w:t>
      </w:r>
      <w:r>
        <w:rPr>
          <w:rFonts w:cs="Times New Roman" w:ascii="Times New Roman" w:hAnsi="Times New Roman"/>
          <w:color w:val="000000"/>
          <w:sz w:val="24"/>
          <w:szCs w:val="24"/>
          <w:lang w:val="en-US" w:eastAsia="en-US"/>
        </w:rPr>
        <w:t xml:space="preserve">(2001), </w:t>
      </w:r>
      <w:r>
        <w:rPr>
          <w:rFonts w:cs="Times New Roman" w:ascii="Times New Roman" w:hAnsi="Times New Roman"/>
          <w:color w:val="000000"/>
          <w:sz w:val="24"/>
          <w:szCs w:val="24"/>
        </w:rPr>
        <w:t>Н.И.Леонова (2002). Прикладное значение разработок про</w:t>
        <w:softHyphen/>
        <w:t xml:space="preserve">блем конфликта четко выразилось в двух областях: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методическое осна</w:t>
        <w:softHyphen/>
        <w:t>щение исследователей и преподавателей; 2) коррекция в практических ситуациях, социально-психологический тренинг, ориентированный на развитие специальны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Соотношение понятий «коммуникативная ситуация», «конфликтная ситуация» и «конфли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ситуацией, рассматриваемой в качестве объективного фактора, Н.В.Гришина предлагает понимать реальные условия деятельности и об</w:t>
        <w:softHyphen/>
        <w:t>щения, на фоне которых развертывается конфликт, реально существую</w:t>
        <w:softHyphen/>
        <w:t>щие противоречия и проблемы; в качестве объективного фактора для одного из участников конфликта также будет выступать поведение других его участников (1978, с. 10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муникативные ситуации, в которых на человека оказывается ин</w:t>
        <w:softHyphen/>
        <w:t>формационно-психологическое воздействие, в целях удобства дальней</w:t>
        <w:softHyphen/>
        <w:t>шего рассмотрения и проведения нашего анализа целесообразно каким-то образом классифицировать, т.е. разделить все многообразие таких си</w:t>
        <w:softHyphen/>
        <w:t>туаций на определенные группы. По направленности коммуникаций и соотношению их субъектов и объектов можно разделить все коммуника</w:t>
        <w:softHyphen/>
        <w:t>тивные ситуации, в которых на человека оказывается информационно-психологическое воздействие, на три основные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i/>
          <w:iCs/>
          <w:color w:val="000000"/>
          <w:sz w:val="24"/>
          <w:szCs w:val="24"/>
        </w:rPr>
        <w:t xml:space="preserve">первую группу </w:t>
      </w:r>
      <w:r>
        <w:rPr>
          <w:rFonts w:cs="Times New Roman" w:ascii="Times New Roman" w:hAnsi="Times New Roman"/>
          <w:color w:val="000000"/>
          <w:sz w:val="24"/>
          <w:szCs w:val="24"/>
        </w:rPr>
        <w:t>целесообразно выделить совокупность коммуника</w:t>
        <w:softHyphen/>
        <w:t>тивных ситуаций межличностного взаимодействия, т.е. таких ситуаций, в которых происходит непосредственное общение и обмен информацией, как говорят, «лицом к лицу», а также опосредованно (телефон, почта, телеграф, факсимильная связь, различные иные системы связи, в т.ч. ин</w:t>
        <w:softHyphen/>
        <w:t>тернет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их ситуациях человек выступает одновременно и субъектом и объектом коммуникации, осуществляется двухсторонний коммуникаци</w:t>
        <w:softHyphen/>
        <w:t>онный процесс. Межличностные коммуникативные ситуации могут под</w:t>
        <w:softHyphen/>
        <w:t>разделяться по содержанию или характеру социальных связей или в соот</w:t>
        <w:softHyphen/>
        <w:t>ветствии с основными сферами образа жизни на следующие: обществен</w:t>
        <w:softHyphen/>
        <w:t>но-политические; профессионально-деловые; социо-культурные; семей-но-родственные; социально-бытовые; дружеские; случайные. Возмож</w:t>
        <w:softHyphen/>
        <w:t>ны и другие классификации на иных основаниях в зависимости от постав</w:t>
        <w:softHyphen/>
        <w:t>ленны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 </w:t>
      </w:r>
      <w:r>
        <w:rPr>
          <w:rFonts w:cs="Times New Roman" w:ascii="Times New Roman" w:hAnsi="Times New Roman"/>
          <w:i/>
          <w:iCs/>
          <w:color w:val="000000"/>
          <w:sz w:val="24"/>
          <w:szCs w:val="24"/>
        </w:rPr>
        <w:t xml:space="preserve">вторую группу </w:t>
      </w:r>
      <w:r>
        <w:rPr>
          <w:rFonts w:cs="Times New Roman" w:ascii="Times New Roman" w:hAnsi="Times New Roman"/>
          <w:color w:val="000000"/>
          <w:sz w:val="24"/>
          <w:szCs w:val="24"/>
        </w:rPr>
        <w:t>включаются коммуникативные ситуации, в кото</w:t>
        <w:softHyphen/>
        <w:t>рых человек находясь в составе определенной общности людей, подверга</w:t>
        <w:softHyphen/>
        <w:t>ется непосредственному информационно-психологическому воздействию некоторым коммуникатором - личностью или группой (оратор, президи</w:t>
        <w:softHyphen/>
        <w:t>ум и т.п.). Такие ситуации можно обозначить как контакт-коммуникаци</w:t>
        <w:softHyphen/>
        <w:t>онные ситуации или публичные. В них осуществляется в основном одно</w:t>
        <w:softHyphen/>
        <w:t>сторонняя непосредственная коммуникация по типу «коммуникатор -общность людей». Это - ситуации проведения собраний, совещаний, ми</w:t>
        <w:softHyphen/>
        <w:t>тингов, зрелищных мероприятий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i/>
          <w:iCs/>
          <w:color w:val="000000"/>
          <w:sz w:val="24"/>
          <w:szCs w:val="24"/>
        </w:rPr>
        <w:t xml:space="preserve">третью группу </w:t>
      </w:r>
      <w:r>
        <w:rPr>
          <w:rFonts w:cs="Times New Roman" w:ascii="Times New Roman" w:hAnsi="Times New Roman"/>
          <w:color w:val="000000"/>
          <w:sz w:val="24"/>
          <w:szCs w:val="24"/>
        </w:rPr>
        <w:t>можно объединить коммуникативные ситуации, в которых на человека осуществляется информационно-психологическое воздействие средствами массовой коммуникации. В этих ситуациях осу</w:t>
        <w:softHyphen/>
        <w:t>ществляется односторонняя опосредованная коммуникация по типу «СМК (средство массовой коммуникации) - человек (аудитория)». Их можно обозначить как масс-коммуникационные ситуации. Это ситуации просмотра телепередач, прослушивания радиопрограмм, чтения газ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урналов, различных печатных изданий, взаимодействия с разнообразны</w:t>
        <w:softHyphen/>
        <w:t>ми информационными системами к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ссовая коммуникация осуществляется с использованием специаль</w:t>
        <w:softHyphen/>
        <w:t>ных средств подготовки и передачи информации. Их называют СМК (сред</w:t>
        <w:softHyphen/>
        <w:t>ства массовой коммуникации), СМИ (средства массовой информации) или масс-медиа и используют как синонимы. Кроме этого, периодичес</w:t>
        <w:softHyphen/>
        <w:t>кие издания в целом иногда называют журналистикой. Но обычно под журналистикой понимается литературно-публицистическая деятельность в журналах, газетах, на радио, телевидении. Содержание этой деятельности должно составлять сбор, обработка и распространение актуальной, соци</w:t>
        <w:softHyphen/>
        <w:t>ально значимо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личие категорий «конфликт» и «конкуренция» (как и описываемых ими явлений), согласно М. Дойч, состоит в том, что они относятся к раз</w:t>
        <w:softHyphen/>
        <w:t xml:space="preserve">ным сферам реальности. В качестве таких сфер в концепции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eutch</w:t>
      </w:r>
      <w:r>
        <w:rPr>
          <w:rFonts w:cs="Times New Roman" w:ascii="Times New Roman" w:hAnsi="Times New Roman"/>
          <w:color w:val="000000"/>
          <w:sz w:val="24"/>
          <w:szCs w:val="24"/>
        </w:rPr>
        <w:t xml:space="preserve"> выступают объективная конфликтная ситуация, составляющая основу кон</w:t>
        <w:softHyphen/>
        <w:t>фликта, и конфликтное поведение, представляющее способ взаимодействия участников конфликта, возникающий при осознании ситуации как конф</w:t>
        <w:softHyphen/>
        <w:t>ликт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куренция понимается автором как характеристика ситуации взаи</w:t>
        <w:softHyphen/>
        <w:t>модействия, внешне заданный тип взаимосвязи сторон, который предпо</w:t>
        <w:softHyphen/>
        <w:t>лагает негативную взаимозависимость целей. Конфликт является характе</w:t>
        <w:softHyphen/>
        <w:t>ристикой не ситуации, а межличностных отношений. Решающее условие вступления в конфликт- перцепция несовмест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истиками, отличающими конфликтную ситуацию от других со</w:t>
        <w:softHyphen/>
        <w:t>циальных ситуаций, являются: 1 .Противоречие, возникающее между участ</w:t>
        <w:softHyphen/>
        <w:t>никами ситуации. 2.Их противодействие друг другу, активное противобор</w:t>
        <w:softHyphen/>
        <w:t>ство. 3.Аффективные проявления, сопровождающие их столкнов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Универсальные и специфические функции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омнение любого род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ожно устранить только действие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омас Карлей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ая подлинная деятельность по природе своей конфликтна. Напри</w:t>
        <w:softHyphen/>
        <w:t>мер, инициатива - это же противоречие общепринятому! Творчество оз</w:t>
        <w:softHyphen/>
        <w:t>начает, прежде всего, нарушение догм. Творческий акт заключается в выс</w:t>
        <w:softHyphen/>
        <w:t>вобождении мышления от тех стереотипов, которые сделали ситуацию неразрешимой. Осознание безысходности конфликта фрустрирует ин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да, ограничивает свободу выбора, сводя количество альтернатив до ми</w:t>
        <w:softHyphen/>
        <w:t>нимума. Чем больше вариантов решения конфликта человек видит и осоз</w:t>
        <w:softHyphen/>
        <w:t>нает тем выше вероятность реализации оптимального способа разреше</w:t>
        <w:softHyphen/>
        <w:t>ния. В основе развития лежит конфликт. Именно конфликт содержите себе потенциальные позитивные возм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ункции конфликта * воздействие конфликта или его результатов на оппонентов, их отношения и на социальную и материальную среду. По направленности воздействия выделяют деструктивные и конструктивные функции конфликта. В зависимости от сферы влияния можно выделить следующие основные функции конфликта: воздействие на психические состояния и, как следствие, на здоровье участников; воздействие на взаи</w:t>
        <w:softHyphen/>
        <w:t>моотношения оппонентов; на качество их индивидуальной деятельности; на социально-психологический климат группы, в которой развивался кон</w:t>
        <w:softHyphen/>
        <w:t>фликт; на качество совместной деятельности чле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е же основные функции можно выделить в конфликте как неиз</w:t>
        <w:softHyphen/>
        <w:t>бежном спутнике наш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Генерирующая функция </w:t>
      </w:r>
      <w:r>
        <w:rPr>
          <w:rFonts w:cs="Times New Roman" w:ascii="Times New Roman" w:hAnsi="Times New Roman"/>
          <w:color w:val="000000"/>
          <w:sz w:val="24"/>
          <w:szCs w:val="24"/>
        </w:rPr>
        <w:t>конфликта проявляется в том, что аккумули</w:t>
        <w:softHyphen/>
        <w:t>рует энергию, поэтому он обладает большой мощностью, которая выра</w:t>
        <w:softHyphen/>
        <w:t>жается как в динамике процесса, так и в достигаемых результа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нфликт часто выполняет </w:t>
      </w:r>
      <w:r>
        <w:rPr>
          <w:rFonts w:cs="Times New Roman" w:ascii="Times New Roman" w:hAnsi="Times New Roman"/>
          <w:i/>
          <w:iCs/>
          <w:color w:val="000000"/>
          <w:sz w:val="24"/>
          <w:szCs w:val="24"/>
        </w:rPr>
        <w:t xml:space="preserve">сигнальную функцию, </w:t>
      </w:r>
      <w:r>
        <w:rPr>
          <w:rFonts w:cs="Times New Roman" w:ascii="Times New Roman" w:hAnsi="Times New Roman"/>
          <w:color w:val="000000"/>
          <w:sz w:val="24"/>
          <w:szCs w:val="24"/>
        </w:rPr>
        <w:t>свидетельствует о том или ином неблагополучии в коллективе, в организации его деятель</w:t>
        <w:softHyphen/>
        <w:t>ности, а также показывает адаптированность или неадаптированность лич</w:t>
        <w:softHyphen/>
        <w:t>ности. Конфликт объективирует источник разногласий, то есть проблем</w:t>
        <w:softHyphen/>
        <w:t>ная ситуация уже перестает быть необъективированной и неопределен</w:t>
        <w:softHyphen/>
        <w:t>ной. Своевременный анализ возникающих напряжений помогает педаго</w:t>
        <w:softHyphen/>
        <w:t>гу выявить основные «болевые» точ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нфликт имеет </w:t>
      </w:r>
      <w:r>
        <w:rPr>
          <w:rFonts w:cs="Times New Roman" w:ascii="Times New Roman" w:hAnsi="Times New Roman"/>
          <w:i/>
          <w:iCs/>
          <w:color w:val="000000"/>
          <w:sz w:val="24"/>
          <w:szCs w:val="24"/>
        </w:rPr>
        <w:t xml:space="preserve">стимулирующую функцию. </w:t>
      </w:r>
      <w:r>
        <w:rPr>
          <w:rFonts w:cs="Times New Roman" w:ascii="Times New Roman" w:hAnsi="Times New Roman"/>
          <w:color w:val="000000"/>
          <w:sz w:val="24"/>
          <w:szCs w:val="24"/>
        </w:rPr>
        <w:t>Онопределяет процесс выбора и принятия решения и, в конечном счете, весь процесс самореализации личнос</w:t>
        <w:softHyphen/>
        <w:t>ти. Конфликт- это стимул, требующийтворческой ре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фликт приводит к формированию новых черт личности. Конф</w:t>
        <w:softHyphen/>
        <w:t>ликты предотвращают окостенение системы, открывают дорогу иннова</w:t>
        <w:softHyphen/>
        <w:t xml:space="preserve">циям. Именно в этом заключается его </w:t>
      </w:r>
      <w:r>
        <w:rPr>
          <w:rFonts w:cs="Times New Roman" w:ascii="Times New Roman" w:hAnsi="Times New Roman"/>
          <w:i/>
          <w:iCs/>
          <w:color w:val="000000"/>
          <w:sz w:val="24"/>
          <w:szCs w:val="24"/>
        </w:rPr>
        <w:t>развивающая функ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нтегратшная функция </w:t>
      </w:r>
      <w:r>
        <w:rPr>
          <w:rFonts w:cs="Times New Roman" w:ascii="Times New Roman" w:hAnsi="Times New Roman"/>
          <w:color w:val="000000"/>
          <w:sz w:val="24"/>
          <w:szCs w:val="24"/>
        </w:rPr>
        <w:t>конфликта характеризуется тем, что возни</w:t>
        <w:softHyphen/>
        <w:t>кает более тесная взаимосвязь внутри группы, между субъектами комму</w:t>
        <w:softHyphen/>
        <w:t>никации, вследствие чего происходит сплочение. Он помогает оперативно подумать, что надо сделать, чтобы неприятного столкновения впредь не было, или посмотреть: какую пользу можно еще извлечь из данной ситуа</w:t>
        <w:softHyphen/>
        <w:t>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пример, основной задачей педагога является организация </w:t>
      </w:r>
      <w:r>
        <w:rPr>
          <w:rFonts w:cs="Times New Roman" w:ascii="Times New Roman" w:hAnsi="Times New Roman"/>
          <w:i/>
          <w:iCs/>
          <w:color w:val="000000"/>
          <w:sz w:val="24"/>
          <w:szCs w:val="24"/>
        </w:rPr>
        <w:t>педагоги</w:t>
        <w:softHyphen/>
        <w:t xml:space="preserve">ческой </w:t>
      </w:r>
      <w:r>
        <w:rPr>
          <w:rFonts w:cs="Times New Roman" w:ascii="Times New Roman" w:hAnsi="Times New Roman"/>
          <w:color w:val="000000"/>
          <w:sz w:val="24"/>
          <w:szCs w:val="24"/>
        </w:rPr>
        <w:t>ситуации. Для этого надо найти ответ на вопрос: «Что нужно сдела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социальная ситуация стала педагогической?». Профессиональная хит</w:t>
        <w:softHyphen/>
        <w:t xml:space="preserve">рость педагога состоит в том, чтобы сначала поднять ученика до уровня «равного», потом скрытым образом указать ему возможный путь выхода из столкновения, далее инициировать его активность и признать его достой* ный выход из противоречия, оставшись при этом в тени. </w:t>
      </w:r>
      <w:r>
        <w:rPr>
          <w:rFonts w:cs="Times New Roman" w:ascii="Times New Roman" w:hAnsi="Times New Roman"/>
          <w:i/>
          <w:iCs/>
          <w:color w:val="000000"/>
          <w:sz w:val="24"/>
          <w:szCs w:val="24"/>
        </w:rPr>
        <w:t>Специфические функции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структивный конфликт дает толчок к развитию, предотвращает застой, заставляет что-то пересмотре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фликт-это стимул, требующий творческой реакции. Продуктив</w:t>
        <w:softHyphen/>
        <w:t>ность конфронтации проистекает из того факта, что конфликт ведет к изме</w:t>
        <w:softHyphen/>
        <w:t>нению, изменение ведет к адаптации, адаптация ведет к выжив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фликт служит формой мощной разрядки энергии. Социально кон</w:t>
        <w:softHyphen/>
        <w:t>тролируемый конфликт «разряжает атмосферу» между его участниками и делает возможным возобновление их отношений (</w:t>
      </w:r>
      <w:r>
        <w:rPr>
          <w:rFonts w:cs="Times New Roman" w:ascii="Times New Roman" w:hAnsi="Times New Roman"/>
          <w:color w:val="000000"/>
          <w:sz w:val="24"/>
          <w:szCs w:val="24"/>
          <w:lang w:val="en-US"/>
        </w:rPr>
        <w:t>Cos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1968. Р. 42). Обеспечивая свободный выход чувствам вражды, конфликты служат под</w:t>
        <w:softHyphen/>
        <w:t>держанию взаимоотношений. Конфликт помогает снять внутреннюю на</w:t>
        <w:softHyphen/>
        <w:t>пряженность личности, которая может быть направлена на разрушение организма, снимается острота проблем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утствие конфликта лишает ребенка возможности превратить новые способности в «работающие», а это может повлечь отсутствие опыта в остановке непосредственного действия и в практике построения собствен</w:t>
        <w:softHyphen/>
        <w:t>ного поведения (Поливанова К.Н., 1994, с. 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ложных ситуациях, где разнообразие подходов и точная информа</w:t>
        <w:softHyphen/>
        <w:t>ция являются существенными для принятия здравого решения, появление конфликтующих мнений надо даже поощрять и управлять ситуацией, ис</w:t>
        <w:softHyphen/>
        <w:t>пользуя оптимальный способ решения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ль конфликта, в основном, зависит от того, насколько эффективно им управляют. Чтобы управлять конфликтом, необходимо понимать не только причины возникновения конфликтной ситуации, но и структуру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Анатомия конфликт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Исходя из предложенного определения конфликта и соответствующих функций, можно выделить следующие структурные компоненты конф</w:t>
        <w:softHyphen/>
        <w:t>ликта (см. рис. 1).</w:t>
      </w:r>
    </w:p>
    <w:tbl>
      <w:tblPr>
        <w:tblW w:w="6057" w:type="dxa"/>
        <w:jc w:val="left"/>
        <w:tblInd w:w="-7" w:type="dxa"/>
        <w:tblLayout w:type="fixed"/>
        <w:tblCellMar>
          <w:top w:w="0" w:type="dxa"/>
          <w:left w:w="40" w:type="dxa"/>
          <w:bottom w:w="0" w:type="dxa"/>
          <w:right w:w="40" w:type="dxa"/>
        </w:tblCellMar>
      </w:tblPr>
      <w:tblGrid>
        <w:gridCol w:w="1411"/>
        <w:gridCol w:w="1267"/>
        <w:gridCol w:w="749"/>
        <w:gridCol w:w="1267"/>
        <w:gridCol w:w="1363"/>
      </w:tblGrid>
      <w:tr>
        <w:trPr>
          <w:trHeight w:val="528" w:hRule="atLeast"/>
        </w:trPr>
        <w:tc>
          <w:tcPr>
            <w:tcW w:w="141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ЧЕМ</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ЧЕГО?</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УБЪЕКТА</w:t>
            </w:r>
          </w:p>
        </w:tc>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ЖАЛО</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УБЪЕКТ В</w:t>
            </w:r>
          </w:p>
        </w:tc>
        <w:tc>
          <w:tcPr>
            <w:tcW w:w="136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ДО</w:t>
            </w:r>
          </w:p>
        </w:tc>
      </w:tr>
      <w:tr>
        <w:trPr>
          <w:trHeight w:val="276" w:hRule="atLeast"/>
        </w:trPr>
        <w:tc>
          <w:tcPr>
            <w:tcW w:w="141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ЦЕЛЬ</w:t>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ЦЕЛЬ</w:t>
            </w:r>
          </w:p>
        </w:tc>
        <w:tc>
          <w:tcPr>
            <w:tcW w:w="13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41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6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СШвЯИКТ/1</w:t>
            </w:r>
          </w:p>
        </w:tc>
        <w:tc>
          <w:tcPr>
            <w:tcW w:w="12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ОБЛЕМА</w:t>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ОБЛЕМА</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Ю</w:t>
            </w:r>
          </w:p>
        </w:tc>
      </w:tr>
      <w:tr>
        <w:trPr>
          <w:trHeight w:val="288" w:hRule="atLeast"/>
        </w:trPr>
        <w:tc>
          <w:tcPr>
            <w:tcW w:w="141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w:t>
            </w:r>
          </w:p>
        </w:tc>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РЕДСТВА</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РЕДСТВА</w:t>
            </w:r>
          </w:p>
        </w:tc>
        <w:tc>
          <w:tcPr>
            <w:tcW w:w="136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ГУ</w:t>
            </w:r>
          </w:p>
        </w:tc>
      </w:tr>
      <w:tr>
        <w:trPr>
          <w:trHeight w:val="276" w:hRule="atLeast"/>
        </w:trPr>
        <w:tc>
          <w:tcPr>
            <w:tcW w:w="141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6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41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ЕМУ?</w:t>
            </w:r>
          </w:p>
        </w:tc>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ОТИВ</w:t>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ОТИВ</w:t>
            </w:r>
          </w:p>
        </w:tc>
        <w:tc>
          <w:tcPr>
            <w:tcW w:w="136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ЧУ</w:t>
            </w:r>
          </w:p>
        </w:tc>
      </w:tr>
      <w:tr>
        <w:trPr>
          <w:trHeight w:val="276" w:hRule="atLeast"/>
        </w:trPr>
        <w:tc>
          <w:tcPr>
            <w:tcW w:w="141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6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41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ис. 1 Структурные компоненты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фликтной ситуации всегда имеется противоречие, возникающее между людьми по значимым для них аспектам взаимодействия и наруша</w:t>
        <w:softHyphen/>
        <w:t>ющее их нормальные взаимо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евой конфликт </w:t>
      </w:r>
      <w:r>
        <w:rPr>
          <w:rFonts w:cs="Times New Roman" w:ascii="Times New Roman" w:hAnsi="Times New Roman"/>
          <w:color w:val="000000"/>
          <w:sz w:val="24"/>
          <w:szCs w:val="24"/>
        </w:rPr>
        <w:t>возникает при рассогласовании целей участников взаимодействия. Это противоборство в достижении цел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формационный конфликт </w:t>
      </w:r>
      <w:r>
        <w:rPr>
          <w:rFonts w:cs="Times New Roman" w:ascii="Times New Roman" w:hAnsi="Times New Roman"/>
          <w:color w:val="000000"/>
          <w:sz w:val="24"/>
          <w:szCs w:val="24"/>
        </w:rPr>
        <w:t>неизбежен тогда, когда у противоборству</w:t>
        <w:softHyphen/>
        <w:t>ющих сторон не совпадают знания, представления, проявляется разница в интерпретации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перациональный конфликт </w:t>
      </w:r>
      <w:r>
        <w:rPr>
          <w:rFonts w:cs="Times New Roman" w:ascii="Times New Roman" w:hAnsi="Times New Roman"/>
          <w:color w:val="000000"/>
          <w:sz w:val="24"/>
          <w:szCs w:val="24"/>
        </w:rPr>
        <w:t>связан с несовпадающими и противоре</w:t>
        <w:softHyphen/>
        <w:t>чивыми (не конгруэнтными) средствами интерак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отиеационный конфликт </w:t>
      </w:r>
      <w:r>
        <w:rPr>
          <w:rFonts w:cs="Times New Roman" w:ascii="Times New Roman" w:hAnsi="Times New Roman"/>
          <w:color w:val="000000"/>
          <w:sz w:val="24"/>
          <w:szCs w:val="24"/>
        </w:rPr>
        <w:t>характеризуется несовместимостью наме</w:t>
        <w:softHyphen/>
        <w:t>рений и интересов людей. Разные мотивы предполагают прямо противо</w:t>
        <w:softHyphen/>
        <w:t>положные действия для их 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ьностью конфликт становится тогда, когда он воспринят и осознан его участниками. Понимание межличностного процесса основывается вовсе не на попытках поставить себя на место другого или проявить к нему непосредственное участие, а в том, чтобы прийти к взаимопонима</w:t>
        <w:softHyphen/>
        <w:t>нию относительно предмета конфликта, т.е. согласованной совместной деятельности, направленной на решение конфликтной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Предмет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е существует такой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которой не был бы заключен дар для теб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ы ищешь проблемы, потому что тебе нужны их да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Ьах «Иллюз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ючом к разрешению конфликта является понимание его предмета. Для того, чтобы вскрыть суть предмета конфликта, следует провести ана</w:t>
        <w:softHyphen/>
        <w:t>лиз происходящего и выявить основные компоненты конфликтного взаи</w:t>
        <w:softHyphen/>
        <w:t>модействия, представленные на рис. 2.</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Содержательный аспект межличностного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ис. 2. Содержание предмета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имечание: МЛО-межличностные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 самостоятельно или совместно оппонентом, объединившись с ним против общей проблемы, постараться выявить скрытые интересы и цели, обусловливающие конфликтное поведение. После того, как они оп</w:t>
        <w:softHyphen/>
        <w:t>ределены, легче найти способ их удовлетворения и, таким образом, разре</w:t>
        <w:softHyphen/>
        <w:t>шения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Основные показатели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ы отличаются друг от друга. Однако основные их показатели неизмен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отиворечие как «жало» конфликта. Сигналом конфликта является представление о взаимной несовместимости интересов при достижении индивидуальных целей в процессе взаимодействия. Противоречия пр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2369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123690" cy="164592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щаются в конфликт только тогда, когда начинается взаимодействие, борьба», которая может завершиться разрешением или снятием этого противореч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Наличке субъектов конфликта, осознающих значимость разрешения тиворечий </w:t>
      </w:r>
      <w:r>
        <w:rPr>
          <w:rFonts w:cs="Times New Roman" w:ascii="Times New Roman" w:hAnsi="Times New Roman"/>
          <w:color w:val="000000"/>
          <w:sz w:val="24"/>
          <w:szCs w:val="24"/>
          <w:vertAlign w:val="subscript"/>
        </w:rPr>
        <w:t>и</w:t>
      </w:r>
      <w:r>
        <w:rPr>
          <w:rFonts w:cs="Times New Roman" w:ascii="Times New Roman" w:hAnsi="Times New Roman"/>
          <w:color w:val="000000"/>
          <w:sz w:val="24"/>
          <w:szCs w:val="24"/>
        </w:rPr>
        <w:t xml:space="preserve"> принципиальной невозможности длительного компро</w:t>
        <w:softHyphen/>
        <w:t>мисса. Конфликтов из-за пустяков не быв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строта эмоциональных переживаний. Она оказывает влияние на восприятие и осознание ситуации как конфликтной. В конфликте всегда есть блок препятствий, фрустр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Жесткость противодействия и противостояний. Степень эмоциональ</w:t>
        <w:softHyphen/>
        <w:t>ной вовлеченности обусловлена предшествующим негативным опытом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ила стремления к достижению односторонних выг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Интенсивность конфликтного взаимодействия. Активность конфлик</w:t>
        <w:softHyphen/>
        <w:t>тующих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Неспособность войти в положение друг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Дискомфорт эмоциональных состояний. Проявление негативных эмо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Кризис межличностных отношений, разобщение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ние этих показателей позволяет определить «силовые линии» в кон</w:t>
        <w:softHyphen/>
        <w:t>фликтном взаимодействии человека с другими людьми. Такие силовые линии всегда сопровождаются действиями, направленными на достиже</w:t>
        <w:softHyphen/>
        <w:t>ние определенной цели. Чем больше отмеченных признаков проявляется в действиях оппонентов, тем выше накал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0. Соотношение объективных и субъективных причин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принятыми подходами к проблемам детерминации конфликтов яв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итуа</w:t>
      </w:r>
      <w:r>
        <w:rPr>
          <w:rFonts w:cs="Times New Roman" w:ascii="Times New Roman" w:hAnsi="Times New Roman"/>
          <w:color w:val="000000"/>
          <w:sz w:val="24"/>
          <w:szCs w:val="24"/>
          <w:u w:val="single"/>
        </w:rPr>
        <w:t>ционно-ориентированный подход</w:t>
      </w:r>
      <w:r>
        <w:rPr>
          <w:rFonts w:cs="Times New Roman" w:ascii="Times New Roman" w:hAnsi="Times New Roman"/>
          <w:color w:val="000000"/>
          <w:sz w:val="24"/>
          <w:szCs w:val="24"/>
        </w:rPr>
        <w:t xml:space="preserve"> - причины конфликтов вы</w:t>
        <w:softHyphen/>
        <w:t>деляются в объективных признаках ситуации, специфика которой обус</w:t>
        <w:softHyphen/>
        <w:t>ловливает появление конфликта. Во-первых, это конфликты между лично</w:t>
        <w:softHyphen/>
        <w:t>стью и организацией в целом, возникающие в случае невозможности удов</w:t>
        <w:softHyphen/>
        <w:t>летворения актуальных потребностей личности в рамках данной организа</w:t>
        <w:softHyphen/>
        <w:t>ции . Во-вторых, это конфликты меяаду отдельными людьми или группой лиц, имеющими осознанные несовместимые намерения и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lang w:val="en-US" w:eastAsia="en-US"/>
        </w:rPr>
        <w:t>J</w:t>
      </w:r>
      <w:r>
        <w:rPr>
          <w:rFonts w:cs="Times New Roman" w:ascii="Times New Roman" w:hAnsi="Times New Roman"/>
          <w:color w:val="000000"/>
          <w:sz w:val="24"/>
          <w:szCs w:val="24"/>
          <w:u w:val="single"/>
        </w:rPr>
        <w:t>Ьгчностно-ориентиррванный подход</w:t>
      </w:r>
      <w:r>
        <w:rPr>
          <w:rFonts w:cs="Times New Roman" w:ascii="Times New Roman" w:hAnsi="Times New Roman"/>
          <w:color w:val="000000"/>
          <w:sz w:val="24"/>
          <w:szCs w:val="24"/>
        </w:rPr>
        <w:t xml:space="preserve"> - подчеркиваются особеннос</w:t>
        <w:softHyphen/>
        <w:t>ти личности вообще. Выделяют «конфликтных»,«кшфликтогенных» лю</w:t>
        <w:softHyphen/>
        <w:t>дей, т.е. таких, которые независимо от внешних обстоятельств часто вст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ют в конфликты. Такие люди получают удовлет ворение от возникающих деструктивных конфликтов. Другая группа людей локализуются в когни</w:t>
        <w:softHyphen/>
        <w:t>тивных процессах (принятии решений, переработке информации). Под влиянием этих особенностей у сторон возникают несовместимые оценки и суждения относительно наличной ситуации, что приводит к появлению противоречивых стратегий, используемых сторонами при решении зна</w:t>
        <w:softHyphen/>
        <w:t>чимых проблем. Так, неадекватность в восприятии себя ведет к неадекват</w:t>
        <w:softHyphen/>
        <w:t>ности в общении, а, следовательно, к конфликтам в межличностном взаи</w:t>
        <w:softHyphen/>
        <w:t>модействии и совмест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ПКовалев в своем исследовании конфликтов и причин их возникно</w:t>
        <w:softHyphen/>
        <w:t>вения в двух крупных, но неуспешных организациях, проектной и произ</w:t>
        <w:softHyphen/>
        <w:t>водственной, подчеркивает, что на первое место выходят недостатки в орга</w:t>
        <w:softHyphen/>
        <w:t>низации труда как причины конфликтов, на второе - недисциплинирован</w:t>
        <w:softHyphen/>
        <w:t>ность и недобросовестное отношение к труду отдельных членов коллекти</w:t>
        <w:softHyphen/>
        <w:t>ва, на третье - грубость в обращении. Следовательно, конфликты в основ</w:t>
        <w:softHyphen/>
        <w:t>ном определяются недостатками в работе руководителей, и в меньшей мере - отдельных членов коллекти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ный человек - это человек, который навязывает свою волю, давит на людей, не умеет уступать, несправедливо упрекает и придирается к другим, во чтобы то ни стало отстаивает собственные взгляды, мнения, убеждения и т.д., не способен встать на позицию друг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к характерологическим предпосылкам конфликта следует от</w:t>
        <w:softHyphen/>
        <w:t>нести те устойчивые качества личности, её черты характера, которые пред</w:t>
        <w:softHyphen/>
        <w:t>располагают к столкновению с окружающими людьми, вызывают отрица</w:t>
        <w:softHyphen/>
        <w:t>тельное отношение к человеку. Такими качествами являются: нетерпимость к недостаткам других, пониженная самокритичность, завышенный уро</w:t>
        <w:softHyphen/>
        <w:t>вень притязания, импульсивность, несдержанность, укоренившиеся нега</w:t>
        <w:softHyphen/>
        <w:t>тивные предрассудки, предубеждения к отдельным лицам или группам, склонность к агрессивному поведению, подчинение себе других, корыс</w:t>
        <w:softHyphen/>
        <w:t>толюбие, эгоизм, догматизм, косность привычек, неуравновешенность темпера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u w:val="single"/>
        </w:rPr>
        <w:t>Интегральный подход</w:t>
      </w:r>
      <w:r>
        <w:rPr>
          <w:rFonts w:cs="Times New Roman" w:ascii="Times New Roman" w:hAnsi="Times New Roman"/>
          <w:color w:val="000000"/>
          <w:sz w:val="24"/>
          <w:szCs w:val="24"/>
        </w:rPr>
        <w:t xml:space="preserve"> - попытка преодоления «монокаузального» способа объяснения причин конфликта, т.е. стремление учесть всевозмож</w:t>
        <w:softHyphen/>
        <w:t>ные факторы, влияющие на возникновение и протекание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литературы по конфликтологии позволяет отметить, что для многих исследователей характерна тенденция абсолютизировать роль кн-трапсихических факторов в возникновении межличностных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И. Динамика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инамика конфликта включает три стадии, каждая из которых состоит из нескольких фаз. </w:t>
      </w:r>
      <w:r>
        <w:rPr>
          <w:rFonts w:cs="Times New Roman" w:ascii="Times New Roman" w:hAnsi="Times New Roman"/>
          <w:i/>
          <w:iCs/>
          <w:color w:val="000000"/>
          <w:sz w:val="24"/>
          <w:szCs w:val="24"/>
        </w:rPr>
        <w:t xml:space="preserve">Первая стадия - </w:t>
      </w:r>
      <w:r>
        <w:rPr>
          <w:rFonts w:cs="Times New Roman" w:ascii="Times New Roman" w:hAnsi="Times New Roman"/>
          <w:color w:val="000000"/>
          <w:sz w:val="24"/>
          <w:szCs w:val="24"/>
        </w:rPr>
        <w:t>развитие доконфликтной ситуации включает четыре фазы: возникновение проблемной ситуации социально</w:t>
        <w:softHyphen/>
        <w:t>го взаимодействия; её осознание субъектами конфликта; попытки разре</w:t>
        <w:softHyphen/>
        <w:t>шить её конструктивными, неагрессивными способами; возникновение предконфликтной ситуации (начало противодействия или появление нега</w:t>
        <w:softHyphen/>
        <w:t xml:space="preserve">тивных эмоций у оппонентов по отношению друг к друг). </w:t>
      </w:r>
      <w:r>
        <w:rPr>
          <w:rFonts w:cs="Times New Roman" w:ascii="Times New Roman" w:hAnsi="Times New Roman"/>
          <w:i/>
          <w:iCs/>
          <w:color w:val="000000"/>
          <w:sz w:val="24"/>
          <w:szCs w:val="24"/>
        </w:rPr>
        <w:t>Вторая стад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звитие собственно конфликта, также включает четыре фазы: инцид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переход предконфликтной ситуации в открытый конфликт: конфликтное взаимодействие; попытки завершить конфликт; завершение конфликта. </w:t>
      </w:r>
      <w:r>
        <w:rPr>
          <w:rFonts w:cs="Times New Roman" w:ascii="Times New Roman" w:hAnsi="Times New Roman"/>
          <w:i/>
          <w:iCs/>
          <w:color w:val="000000"/>
          <w:sz w:val="24"/>
          <w:szCs w:val="24"/>
        </w:rPr>
        <w:t xml:space="preserve">Третья стадия </w:t>
      </w:r>
      <w:r>
        <w:rPr>
          <w:rFonts w:cs="Times New Roman" w:ascii="Times New Roman" w:hAnsi="Times New Roman"/>
          <w:color w:val="000000"/>
          <w:sz w:val="24"/>
          <w:szCs w:val="24"/>
        </w:rPr>
        <w:t>- развитие послеконфликтной ситуации включает две фазы: частичная нормализация взаимодействия участников после его разреше</w:t>
        <w:softHyphen/>
        <w:t>ния; полная нормализация взаимодействия участников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стадия. Потенциальный конфликт </w:t>
      </w:r>
      <w:r>
        <w:rPr>
          <w:rFonts w:cs="Times New Roman" w:ascii="Times New Roman" w:hAnsi="Times New Roman"/>
          <w:color w:val="000000"/>
          <w:sz w:val="24"/>
          <w:szCs w:val="24"/>
        </w:rPr>
        <w:t>Фа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арастание неудовлетворенных потребностей, интересов у оппон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ереалиазованность ожиданий, установок,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озникновение и нарастание эмоционального напря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Изменение отношения к проблеме ситуации, вызвавшей конфликт</w:t>
        <w:softHyphen/>
        <w:t>ную ак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Растущее взаимное недовер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Увеличение количества проблемных на почве прежних оби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Усугубление первичной проблем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Ужесточение позиций конфликтующих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Аккумуляция астенических эмо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Игнорирование одной из сторон предложения об устранении при</w:t>
        <w:softHyphen/>
        <w:t>чин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Накопление взаимных претенз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Осознание, определение участниками ситуации как конфликтн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II</w:t>
      </w:r>
      <w:r>
        <w:rPr>
          <w:rFonts w:cs="Times New Roman" w:ascii="Times New Roman" w:hAnsi="Times New Roman"/>
          <w:i/>
          <w:iCs/>
          <w:color w:val="000000"/>
          <w:sz w:val="24"/>
          <w:szCs w:val="24"/>
        </w:rPr>
        <w:t xml:space="preserve">Стадия. Актуальный конфликт </w:t>
      </w:r>
      <w:r>
        <w:rPr>
          <w:rFonts w:cs="Times New Roman" w:ascii="Times New Roman" w:hAnsi="Times New Roman"/>
          <w:color w:val="000000"/>
          <w:sz w:val="24"/>
          <w:szCs w:val="24"/>
        </w:rPr>
        <w:t>Фа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ачало конфликта - некоторые инициирующие события побужда</w:t>
        <w:softHyphen/>
        <w:t>ют участников к действ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Эскалация - использование соперничающих тактик для воздействия на оппон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онфронтация - ориентация на достижение индивидуальной, а не общей цел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Реконструкция </w:t>
      </w:r>
      <w:r>
        <w:rPr>
          <w:rFonts w:cs="Times New Roman" w:ascii="Times New Roman" w:hAnsi="Times New Roman"/>
          <w:color w:val="000000"/>
          <w:sz w:val="24"/>
          <w:szCs w:val="24"/>
        </w:rPr>
        <w:t xml:space="preserve">- изменение отношения оппонентов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существую</w:t>
        <w:softHyphen/>
        <w:t>щему положению д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b/>
          <w:bCs/>
          <w:color w:val="000000"/>
          <w:sz w:val="24"/>
          <w:szCs w:val="24"/>
        </w:rPr>
        <w:t xml:space="preserve">Тенденция к равновесию   </w:t>
      </w:r>
      <w:r>
        <w:rPr>
          <w:rFonts w:cs="Times New Roman" w:ascii="Times New Roman" w:hAnsi="Times New Roman"/>
          <w:color w:val="000000"/>
          <w:sz w:val="24"/>
          <w:szCs w:val="24"/>
        </w:rPr>
        <w:t>осознание невозможности продолжения конфликта силовыми метод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6. </w:t>
      </w:r>
      <w:r>
        <w:rPr>
          <w:rFonts w:cs="Times New Roman" w:ascii="Times New Roman" w:hAnsi="Times New Roman"/>
          <w:b/>
          <w:bCs/>
          <w:color w:val="000000"/>
          <w:sz w:val="24"/>
          <w:szCs w:val="24"/>
        </w:rPr>
        <w:t xml:space="preserve">Баланс сил </w:t>
      </w:r>
      <w:r>
        <w:rPr>
          <w:rFonts w:cs="Times New Roman" w:ascii="Times New Roman" w:hAnsi="Times New Roman"/>
          <w:color w:val="000000"/>
          <w:sz w:val="24"/>
          <w:szCs w:val="24"/>
        </w:rPr>
        <w:t>- участники договариваются о способе разрешения кон</w:t>
        <w:softHyphen/>
        <w:t>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b/>
          <w:bCs/>
          <w:color w:val="000000"/>
          <w:sz w:val="24"/>
          <w:szCs w:val="24"/>
        </w:rPr>
        <w:t xml:space="preserve">Интеграция </w:t>
      </w:r>
      <w:r>
        <w:rPr>
          <w:rFonts w:cs="Times New Roman" w:ascii="Times New Roman" w:hAnsi="Times New Roman"/>
          <w:color w:val="000000"/>
          <w:sz w:val="24"/>
          <w:szCs w:val="24"/>
        </w:rPr>
        <w:t>- участники стремятся к некоторому соглашению, при</w:t>
        <w:softHyphen/>
        <w:t>емлемому для обеих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Разрешение</w:t>
      </w:r>
      <w:r>
        <w:rPr>
          <w:rFonts w:cs="Times New Roman" w:ascii="Times New Roman" w:hAnsi="Times New Roman"/>
          <w:color w:val="000000"/>
          <w:sz w:val="24"/>
          <w:szCs w:val="24"/>
        </w:rPr>
        <w:t>-направление энергии конфликта в плоскость мирны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cs="Times New Roman" w:ascii="Times New Roman" w:hAnsi="Times New Roman"/>
          <w:b/>
          <w:bCs/>
          <w:color w:val="000000"/>
          <w:sz w:val="24"/>
          <w:szCs w:val="24"/>
        </w:rPr>
        <w:t>Согласование</w:t>
      </w:r>
      <w:r>
        <w:rPr>
          <w:rFonts w:cs="Times New Roman" w:ascii="Times New Roman" w:hAnsi="Times New Roman"/>
          <w:color w:val="000000"/>
          <w:sz w:val="24"/>
          <w:szCs w:val="24"/>
        </w:rPr>
        <w:t>-определение конфликта в терминах той проблемы, которую надо урегул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cs="Times New Roman" w:ascii="Times New Roman" w:hAnsi="Times New Roman"/>
          <w:b/>
          <w:bCs/>
          <w:color w:val="000000"/>
          <w:sz w:val="24"/>
          <w:szCs w:val="24"/>
        </w:rPr>
        <w:t xml:space="preserve">Компенсация </w:t>
      </w:r>
      <w:r>
        <w:rPr>
          <w:rFonts w:cs="Times New Roman" w:ascii="Times New Roman" w:hAnsi="Times New Roman"/>
          <w:color w:val="000000"/>
          <w:sz w:val="24"/>
          <w:szCs w:val="24"/>
        </w:rPr>
        <w:t>- уточнение компенсирующих аспектов реализуе</w:t>
        <w:softHyphen/>
        <w:t>мой страте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 xml:space="preserve">Оценивание- </w:t>
      </w:r>
      <w:r>
        <w:rPr>
          <w:rFonts w:cs="Times New Roman" w:ascii="Times New Roman" w:hAnsi="Times New Roman"/>
          <w:color w:val="000000"/>
          <w:sz w:val="24"/>
          <w:szCs w:val="24"/>
        </w:rPr>
        <w:t>осмысление полученного результата и способов его достиж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Ш Стадия. Развивающий конфликт </w:t>
      </w:r>
      <w:r>
        <w:rPr>
          <w:rFonts w:cs="Times New Roman" w:ascii="Times New Roman" w:hAnsi="Times New Roman"/>
          <w:color w:val="000000"/>
          <w:sz w:val="24"/>
          <w:szCs w:val="24"/>
        </w:rPr>
        <w:t>Фа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Рефлексия - осознание ресурсов собственного позитивного лично</w:t>
        <w:softHyphen/>
        <w:t>стн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 xml:space="preserve">Ремиссия </w:t>
      </w:r>
      <w:r>
        <w:rPr>
          <w:rFonts w:cs="Times New Roman" w:ascii="Times New Roman" w:hAnsi="Times New Roman"/>
          <w:color w:val="000000"/>
          <w:sz w:val="24"/>
          <w:szCs w:val="24"/>
        </w:rPr>
        <w:t>-улучшение отношений, «прорыв» в установлении дове</w:t>
        <w:softHyphen/>
        <w:t>рия и взаимопонимания с экс-оппонен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b/>
          <w:bCs/>
          <w:color w:val="000000"/>
          <w:sz w:val="24"/>
          <w:szCs w:val="24"/>
        </w:rPr>
        <w:t xml:space="preserve">Закрепление </w:t>
      </w:r>
      <w:r>
        <w:rPr>
          <w:rFonts w:cs="Times New Roman" w:ascii="Times New Roman" w:hAnsi="Times New Roman"/>
          <w:color w:val="000000"/>
          <w:sz w:val="24"/>
          <w:szCs w:val="24"/>
        </w:rPr>
        <w:t>-включение в личностный опыт новых способов виде</w:t>
        <w:softHyphen/>
        <w:t>ния и разрешения противореч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b/>
          <w:bCs/>
          <w:color w:val="000000"/>
          <w:sz w:val="24"/>
          <w:szCs w:val="24"/>
        </w:rPr>
        <w:t xml:space="preserve">Децентрация </w:t>
      </w:r>
      <w:r>
        <w:rPr>
          <w:rFonts w:cs="Times New Roman" w:ascii="Times New Roman" w:hAnsi="Times New Roman"/>
          <w:color w:val="000000"/>
          <w:sz w:val="24"/>
          <w:szCs w:val="24"/>
        </w:rPr>
        <w:t>- ретроспективный анализ разрешения конфликтной ситуации с позиции экс-оппон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Актуализация - выражение оппоненту своих чувств относительно происшедшего, в том числе извин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6. </w:t>
      </w:r>
      <w:r>
        <w:rPr>
          <w:rFonts w:cs="Times New Roman" w:ascii="Times New Roman" w:hAnsi="Times New Roman"/>
          <w:b/>
          <w:bCs/>
          <w:color w:val="000000"/>
          <w:sz w:val="24"/>
          <w:szCs w:val="24"/>
        </w:rPr>
        <w:t xml:space="preserve">Прогнозирование </w:t>
      </w:r>
      <w:r>
        <w:rPr>
          <w:rFonts w:cs="Times New Roman" w:ascii="Times New Roman" w:hAnsi="Times New Roman"/>
          <w:color w:val="000000"/>
          <w:sz w:val="24"/>
          <w:szCs w:val="24"/>
        </w:rPr>
        <w:t>- извлечение «урока» на будущее, отработка мер профилактики деструктивных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2. Типология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ность выделять характеристики конфликта дает практику воз</w:t>
        <w:softHyphen/>
        <w:t>можность четко классифицировать конфликт, выбрать наиболее адекват</w:t>
        <w:softHyphen/>
        <w:t>ный способ его разрешения, и, следовательно, выработать нужную стра</w:t>
        <w:softHyphen/>
        <w:t>тегию и тактику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ологизация конфликта играет, по мнению Л.А.Петровской, важную методологическую роль. Она служит не только средством охвата и упоря</w:t>
        <w:softHyphen/>
        <w:t>дочения накопленных знаний, что уже само по себе существенно, но и часто играет заметную эвристическую роль в процессе получения новых</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ний. Попытки проанализировать имеющиеся конкретные примеры кон-Алихтных ситуаций с точки зрения выбранного основания классифика</w:t>
        <w:softHyphen/>
        <w:t>ции нередко обнаруживают совершенно новые аспекты конфликтов, ус</w:t>
        <w:softHyphen/>
        <w:t>кользавшие ранее от внимания исследовател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ценность типологизации заключается в том, что методы регулирования конфликтной ситуации напрямую зависят от типа конф</w:t>
        <w:softHyphen/>
        <w:t>ликта и типа личности (группы), вовлеченной в конфликт.</w:t>
      </w:r>
    </w:p>
    <w:tbl>
      <w:tblPr>
        <w:tblW w:w="6047" w:type="dxa"/>
        <w:jc w:val="left"/>
        <w:tblInd w:w="-7" w:type="dxa"/>
        <w:tblLayout w:type="fixed"/>
        <w:tblCellMar>
          <w:top w:w="0" w:type="dxa"/>
          <w:left w:w="40" w:type="dxa"/>
          <w:bottom w:w="0" w:type="dxa"/>
          <w:right w:w="40" w:type="dxa"/>
        </w:tblCellMar>
      </w:tblPr>
      <w:tblGrid>
        <w:gridCol w:w="403"/>
        <w:gridCol w:w="1181"/>
        <w:gridCol w:w="1171"/>
        <w:gridCol w:w="1046"/>
        <w:gridCol w:w="1171"/>
        <w:gridCol w:w="1075"/>
      </w:tblGrid>
      <w:tr>
        <w:trPr>
          <w:trHeight w:val="202" w:hRule="atLeast"/>
        </w:trPr>
        <w:tc>
          <w:tcPr>
            <w:tcW w:w="40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ерии</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 А</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 А</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 В</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 В</w:t>
            </w:r>
          </w:p>
        </w:tc>
      </w:tr>
      <w:tr>
        <w:trPr>
          <w:trHeight w:val="346" w:hRule="atLeast"/>
        </w:trPr>
        <w:tc>
          <w:tcPr>
            <w:tcW w:w="40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м</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циальный</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чеповек</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обальный</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ппа-фута</w:t>
            </w:r>
          </w:p>
        </w:tc>
      </w:tr>
      <w:tr>
        <w:trPr>
          <w:trHeight w:val="355" w:hRule="atLeast"/>
        </w:trPr>
        <w:tc>
          <w:tcPr>
            <w:tcW w:w="40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ерархия</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ризонтальный</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ник-ученик</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тикальный</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ученик</w:t>
            </w:r>
          </w:p>
        </w:tc>
      </w:tr>
      <w:tr>
        <w:trPr>
          <w:trHeight w:val="336"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ота</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радический</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 случ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отучаю</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ый</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торяю</w:t>
              <w:softHyphen/>
              <w:t>щиеся</w:t>
            </w:r>
          </w:p>
        </w:tc>
      </w:tr>
      <w:tr>
        <w:trPr>
          <w:trHeight w:val="346"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енезис</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ономерный</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иоди-ческие</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учайный</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пизодиче</w:t>
              <w:softHyphen/>
              <w:t>ские</w:t>
            </w:r>
          </w:p>
        </w:tc>
      </w:tr>
      <w:tr>
        <w:trPr>
          <w:trHeight w:val="336"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ительность</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стротечный</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 раз</w:t>
              <w:softHyphen/>
              <w:t>рядка</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яжной</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апливание обид</w:t>
            </w:r>
          </w:p>
        </w:tc>
      </w:tr>
      <w:tr>
        <w:trPr>
          <w:trHeight w:val="336"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убина</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ерхностный</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гпады, ритуалы</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убинный</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ностные</w:t>
            </w:r>
          </w:p>
        </w:tc>
      </w:tr>
      <w:tr>
        <w:trPr>
          <w:trHeight w:val="182"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па</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льный</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есс</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абый</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троение</w:t>
            </w:r>
          </w:p>
        </w:tc>
      </w:tr>
      <w:tr>
        <w:trPr>
          <w:trHeight w:val="346"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вершенность</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аконченньй</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рытый» гешталь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законченный прерванный</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крытый» гештапьт</w:t>
            </w:r>
          </w:p>
        </w:tc>
      </w:tr>
      <w:tr>
        <w:trPr>
          <w:trHeight w:val="336"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осредо-ванность</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осредс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С1Р1ЫЙ</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цом к лицу</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осредован</w:t>
              <w:softHyphen/>
              <w:t>ный</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кольным путем</w:t>
            </w:r>
          </w:p>
        </w:tc>
      </w:tr>
      <w:tr>
        <w:trPr>
          <w:trHeight w:val="336"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ешимость</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нораз</w:t>
              <w:softHyphen/>
              <w:t>решимый</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ы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й</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гкораз</w:t>
              <w:softHyphen/>
              <w:t>решимый</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промисс</w:t>
            </w:r>
          </w:p>
        </w:tc>
      </w:tr>
      <w:tr>
        <w:trPr>
          <w:trHeight w:val="336"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епень проявления</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крытый</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кренняя обида</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рытый, тлеющий</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рустрация замкнутость</w:t>
            </w:r>
          </w:p>
        </w:tc>
      </w:tr>
      <w:tr>
        <w:trPr>
          <w:trHeight w:val="173"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чник</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ктивный</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ешний</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ивный</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утренний</w:t>
            </w:r>
          </w:p>
        </w:tc>
      </w:tr>
      <w:tr>
        <w:trPr>
          <w:trHeight w:val="336"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изна</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ый</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гиналь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шение</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нее встре</w:t>
              <w:softHyphen/>
              <w:t>чавшийс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шение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аблону</w:t>
            </w:r>
          </w:p>
        </w:tc>
      </w:tr>
      <w:tr>
        <w:trPr>
          <w:trHeight w:val="346"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готовл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ь</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ПрОВОЦ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нный</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рыва»</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нтанный</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асплох»</w:t>
            </w:r>
          </w:p>
        </w:tc>
      </w:tr>
      <w:tr>
        <w:trPr>
          <w:trHeight w:val="211"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Ь</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труктивный</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р</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структивный</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сора</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посредственный конфликт - </w:t>
      </w:r>
      <w:r>
        <w:rPr>
          <w:rFonts w:cs="Times New Roman" w:ascii="Times New Roman" w:hAnsi="Times New Roman"/>
          <w:color w:val="000000"/>
          <w:sz w:val="24"/>
          <w:szCs w:val="24"/>
        </w:rPr>
        <w:t>конфликт «лицом к лицу», общение, когда каждый участник вступает в контакт с другим (другими), используя все средства общения, и когда существует возможность получения немед</w:t>
        <w:softHyphen/>
        <w:t>ленной обратной связ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посредствованный конфликт </w:t>
      </w:r>
      <w:r>
        <w:rPr>
          <w:rFonts w:cs="Times New Roman" w:ascii="Times New Roman" w:hAnsi="Times New Roman"/>
          <w:color w:val="000000"/>
          <w:sz w:val="24"/>
          <w:szCs w:val="24"/>
        </w:rPr>
        <w:t>- конфликт, осуществляемый с учас</w:t>
        <w:softHyphen/>
        <w:t>тием либо третьих лиц, либо с помощью почтовой связи, технических средств, вещей и т.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татусный конфликт - </w:t>
      </w:r>
      <w:r>
        <w:rPr>
          <w:rFonts w:cs="Times New Roman" w:ascii="Times New Roman" w:hAnsi="Times New Roman"/>
          <w:color w:val="000000"/>
          <w:sz w:val="24"/>
          <w:szCs w:val="24"/>
        </w:rPr>
        <w:t>борьба за приоритет. В статусном конфликте обязательно присутствуют различные мотив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нфликт выбора </w:t>
      </w:r>
      <w:r>
        <w:rPr>
          <w:rFonts w:cs="Times New Roman" w:ascii="Times New Roman" w:hAnsi="Times New Roman"/>
          <w:color w:val="000000"/>
          <w:sz w:val="24"/>
          <w:szCs w:val="24"/>
        </w:rPr>
        <w:t>характеризуется одноперсонной структур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Зиммель, Л.Козер выделяют реалистические и нереалистические кон</w:t>
        <w:softHyphen/>
        <w:t>флик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еалистический копфяшт </w:t>
      </w:r>
      <w:r>
        <w:rPr>
          <w:rFonts w:cs="Times New Roman" w:ascii="Times New Roman" w:hAnsi="Times New Roman"/>
          <w:color w:val="000000"/>
          <w:sz w:val="24"/>
          <w:szCs w:val="24"/>
        </w:rPr>
        <w:t>возникает тогда, когда столкновения между людьми происходит по поводу требований или ожиданий. Они рассматри</w:t>
        <w:softHyphen/>
        <w:t>ваются людьми как средство для достижения специфической цели, сред</w:t>
        <w:softHyphen/>
        <w:t>ство, которое можно будет оставить, если удастся найти другое, более эф</w:t>
        <w:softHyphen/>
        <w:t>фективно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реапистический конфликт </w:t>
      </w:r>
      <w:r>
        <w:rPr>
          <w:rFonts w:cs="Times New Roman" w:ascii="Times New Roman" w:hAnsi="Times New Roman"/>
          <w:color w:val="000000"/>
          <w:sz w:val="24"/>
          <w:szCs w:val="24"/>
        </w:rPr>
        <w:t>возникает из агрессивных импульсов, ищущих выражения вне зависимости от объекта: он не имеет функцио</w:t>
        <w:softHyphen/>
        <w:t>нальных альтернатив в смысле средств, так как не направлен на достиже</w:t>
        <w:softHyphen/>
        <w:t>ние конкретного результата, но по сути является выражением агрессивных импуль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ют конфликты смещенного основания, когда параллельно присутствуют два предмета интереса двух субъектов, и у каждого - свой, а субъекты в столкновении предъявлякгг друг другу различные по характе</w:t>
        <w:softHyphen/>
        <w:t>ру требования. Например, администратор говорит подчиненному, что премии лишил его из-за того, что на педсовете выразил своё несогласие с формой проведения зачетов в старших классах, что с точки зрения дидак</w:t>
        <w:softHyphen/>
        <w:t>тики и возрастной психологии подобная форма нецелесообразна. В дан</w:t>
        <w:softHyphen/>
        <w:t>ном случае для директора конфликт является административным, а для подчиненного - профессиональным. Он не будет разрешен до тех пор, пока оба субъекта не перейдут в какую-либо плоск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 Особенности превращения конструктивного конфликта в деструктив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с некоторого момента мы чувствуем внутренне напряжение, свя</w:t>
        <w:softHyphen/>
        <w:t>занное с ужесточением противоположных позиций, то это означает пред</w:t>
        <w:softHyphen/>
        <w:t>посылку возникновения деструктивного конфликта. В основе превраще</w:t>
        <w:softHyphen/>
        <w:t>ния конструктивного конфликта в деструктивный лежат соперничество или противоположные интересы. Например, психологическая неготовность руководителя к адекватному профессиональному поведению в таких си</w:t>
        <w:softHyphen/>
        <w:t>туациях порождает чу вство дискомфорта, которое может оказаться разру</w:t>
        <w:softHyphen/>
        <w:t>шительным не только для него, но и для подчине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ях предртвращешнг процесса перерастания спора в ссору целесо</w:t>
        <w:softHyphen/>
        <w:t>образно учитывать следующие моменты, которые сопровождают дест</w:t>
        <w:softHyphen/>
        <w:t>руктивный конфли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нижение самоконтроля над собой, над своим повед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еадекватность восприятия и понимания другого человека (втягива</w:t>
        <w:softHyphen/>
        <w:t>ние в «навешивание ярлы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Недостаточный опыт конфликтн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Тенденция повышения негативных реакций по отношению к оппо</w:t>
        <w:softHyphen/>
        <w:t>ненту (обвинение другой стороны в возникновении проблемы; повыше</w:t>
        <w:softHyphen/>
        <w:t>ние гол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нижение уровня критичности и самокритичности мышления: а) неспособность отказаться от предвзятых мнений, б) неумение объективно оценивать результаты деятельности и поведения других и свои собствен</w:t>
        <w:softHyphen/>
        <w:t>ные; в) неумение видеть связь между своими действиями и их последстви</w:t>
        <w:softHyphen/>
        <w:t>ями; д) чрезмерная самоуверенность; г) готовность к вступлению в конф</w:t>
        <w:softHyphen/>
        <w:t>ликт даже в виде сс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овышение эмоциональной напряженности. Снижение эмоциональ</w:t>
        <w:softHyphen/>
        <w:t>ной устойчивости сопровождается переходом симпатии в неприязнь оп</w:t>
        <w:softHyphen/>
        <w:t>пон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Ориентация на достижение индивидуальной, а не общей цел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перничество</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компроми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деструктивный конфликт нередко является своего рода разрядкой, переносом в межличностный внешний алан внутренней на</w:t>
        <w:softHyphen/>
        <w:t>пряженности Часто на возникновение ссоры оказывает провоцирующее влияние неблагоприятная обстанов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ным условием перерастания конструктивного конфликта в ссору является недовольство членов коллектива друг другом, субъективные эмо</w:t>
        <w:softHyphen/>
        <w:t>циональные отношения одной конфликтующей стороны к другой. Непри</w:t>
        <w:softHyphen/>
        <w:t>язнь, возмущение точкой зрения оппонента ведут к психологическому напряжению, нервному возбуждению или апатии конфликтующих, ото</w:t>
        <w:softHyphen/>
        <w:t>двигая на второй план интересы д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Соотношение основных способов разрешения кон</w:t>
        <w:softHyphen/>
        <w:t>ф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ности порождают не сами конфликты, а наше поведение в конф</w:t>
        <w:softHyphen/>
        <w:t>ликтных ситуациях. Педагог или руководитель организации, обладающий авторитетом и властью, как правило, имеет преимущественное право при</w:t>
        <w:softHyphen/>
        <w:t>нятия решений в конфликтной ситуации Выбор способа разрешения кон</w:t>
        <w:softHyphen/>
        <w:t>фликта происходит в связи с оценкой меры его напряженности Условно можно выделить три основных способа разрешения конфликтной ситуа</w:t>
        <w:softHyphen/>
        <w:t>ции (см. рис. 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39770" cy="43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1" r="-11" b="-81"/>
                    <a:stretch>
                      <a:fillRect/>
                    </a:stretch>
                  </pic:blipFill>
                  <pic:spPr bwMode="auto">
                    <a:xfrm>
                      <a:off x="0" y="0"/>
                      <a:ext cx="3239770" cy="432435"/>
                    </a:xfrm>
                    <a:prstGeom prst="rect">
                      <a:avLst/>
                    </a:prstGeom>
                  </pic:spPr>
                </pic:pic>
              </a:graphicData>
            </a:graphic>
          </wp:inline>
        </w:drawing>
      </w:r>
    </w:p>
    <w:tbl>
      <w:tblPr>
        <w:tblW w:w="6106" w:type="dxa"/>
        <w:jc w:val="left"/>
        <w:tblInd w:w="-7" w:type="dxa"/>
        <w:tblLayout w:type="fixed"/>
        <w:tblCellMar>
          <w:top w:w="0" w:type="dxa"/>
          <w:left w:w="40" w:type="dxa"/>
          <w:bottom w:w="0" w:type="dxa"/>
          <w:right w:w="40" w:type="dxa"/>
        </w:tblCellMar>
      </w:tblPr>
      <w:tblGrid>
        <w:gridCol w:w="154"/>
        <w:gridCol w:w="1142"/>
        <w:gridCol w:w="230"/>
        <w:gridCol w:w="1517"/>
        <w:gridCol w:w="538"/>
        <w:gridCol w:w="1046"/>
        <w:gridCol w:w="1133"/>
        <w:gridCol w:w="346"/>
      </w:tblGrid>
      <w:tr>
        <w:trPr>
          <w:trHeight w:val="269" w:hRule="atLeast"/>
        </w:trPr>
        <w:tc>
          <w:tcPr>
            <w:tcW w:w="154"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46" w:type="dxa"/>
            <w:vMerge w:val="restart"/>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vMerge w:val="restart"/>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154"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етация на свои интересы и цели</w:t>
            </w:r>
          </w:p>
        </w:tc>
        <w:tc>
          <w:tcPr>
            <w:tcW w:w="230"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ГРЕССИЯ</w:t>
            </w:r>
          </w:p>
        </w:tc>
        <w:tc>
          <w:tcPr>
            <w:tcW w:w="538"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46" w:type="dxa"/>
            <w:vMerge w:val="continue"/>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133" w:type="dxa"/>
            <w:vMerge w:val="continue"/>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154"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4"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ТИМАЛЬНЫЙ</w:t>
            </w:r>
          </w:p>
        </w:tc>
        <w:tc>
          <w:tcPr>
            <w:tcW w:w="1133"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154"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17" w:type="dxa"/>
            <w:vMerge w:val="restart"/>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4" w:type="dxa"/>
            <w:gridSpan w:val="2"/>
            <w:vMerge w:val="restart"/>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ХОД  !</w:t>
            </w:r>
          </w:p>
        </w:tc>
        <w:tc>
          <w:tcPr>
            <w:tcW w:w="346"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154"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2" w:type="dxa"/>
            <w:vMerge w:val="restart"/>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vMerge w:val="continue"/>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584" w:type="dxa"/>
            <w:gridSpan w:val="2"/>
            <w:vMerge w:val="continue"/>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154"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2" w:type="dxa"/>
            <w:vMerge w:val="continue"/>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230" w:type="dxa"/>
            <w:vMerge w:val="restart"/>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vMerge w:val="restart"/>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етация на интересы и цели другого</w:t>
            </w:r>
          </w:p>
        </w:tc>
        <w:tc>
          <w:tcPr>
            <w:tcW w:w="34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54"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2" w:type="dxa"/>
            <w:vMerge w:val="continue"/>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230" w:type="dxa"/>
            <w:vMerge w:val="continue"/>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517" w:type="dxa"/>
            <w:vMerge w:val="continue"/>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79" w:type="dxa"/>
            <w:gridSpan w:val="2"/>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ис 3. Основные способы разрешения конф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тимальный способ включаетв себя компромисс и сотрудничеств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мпромисс </w:t>
      </w:r>
      <w:r>
        <w:rPr>
          <w:rFonts w:cs="Times New Roman" w:ascii="Times New Roman" w:hAnsi="Times New Roman"/>
          <w:color w:val="000000"/>
          <w:sz w:val="24"/>
          <w:szCs w:val="24"/>
        </w:rPr>
        <w:t>целесообразен в тех случаях, когда: 1) конфликтная про</w:t>
        <w:softHyphen/>
        <w:t>блема относительно проста и ясна; 2) для разрешения конфликта мало времени; 3) общие интересы, но проблема и её решение не слишком важ</w:t>
        <w:softHyphen/>
        <w:t>ны для обеих сторон; 4) ограничены возможности применения сотрудни</w:t>
        <w:softHyphen/>
        <w:t>чества; не может быть удовлетворены интересы обеих сторон одновре</w:t>
        <w:softHyphen/>
        <w:t>менно; 5) нужно идти на взаимные уступки, т.к. цель - одна; 6) без взаимо</w:t>
        <w:softHyphen/>
        <w:t>действия невозможно достижение намеченной цели; 7) очевидна целесо</w:t>
        <w:softHyphen/>
        <w:t>образность компромисса, т.к. это наиболее экономичный способ реаги</w:t>
        <w:softHyphen/>
        <w:t>рования на данную конфликтную ситуац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трудничество </w:t>
      </w:r>
      <w:r>
        <w:rPr>
          <w:rFonts w:cs="Times New Roman" w:ascii="Times New Roman" w:hAnsi="Times New Roman"/>
          <w:color w:val="000000"/>
          <w:sz w:val="24"/>
          <w:szCs w:val="24"/>
        </w:rPr>
        <w:t>предпочтительно тогда, когда: 1) предмет спора явно сложен и требует детального обсуждения для выработки взаимовыгодно</w:t>
        <w:softHyphen/>
        <w:t>го решения; 2) обе стороны готовы потратить время и силы на разбор скрытых нужд и интересов; 3) для обеих сторон их интересы очень важны и компромисс для них неприемлем; 4) стороны доброжелательно относят</w:t>
        <w:softHyphen/>
        <w:t>ся друг к другу и имеют желание и способность с уважением выслушать противоположную точку зрения; 5) обе стороны хотят добиться долго</w:t>
        <w:softHyphen/>
        <w:t>срочного решения, а не временного и не хотят откладывать его; 6) ориен</w:t>
        <w:softHyphen/>
        <w:t>тация на стратегии решения: выигрыш/выигрыш; 7) в процессе достиже</w:t>
        <w:softHyphen/>
        <w:t>ния общей цели присутствует элемент сози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е различие состоит в том, что для достижения компромисса достаточно учитывать только желания и проблемы, лежащие на поверхно</w:t>
        <w:softHyphen/>
        <w:t>сти, тогда как в случае сотрудничества необходимо глубже проникать в причины конфликта и выяснить цели оппон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работка взаимовыгодных решений конфликта реальна, потому что большинство конфликтов имеет несколько причин. Кроме того, стороны обычно по-разному оценивают важность этих причин, и поэтому суще</w:t>
        <w:softHyphen/>
        <w:t>ствует несколько приемлемых вариантов удовлетворения какого-либо же</w:t>
        <w:softHyphen/>
        <w:t>лания. Ключ к получению взаимовыгодного решения проблемы состоит 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м чтобы удовлетворить самое важное для стороны желание, а взамен побиться уступок в других, не важных для неё вопросах. Конфликт будет пазрешен, если каждая сторона будет в выигрыше. А неадекватные спосо</w:t>
        <w:softHyphen/>
        <w:t>бы разрешения конфликтной ситуации (агрессия и уход) сеют семена оби</w:t>
        <w:softHyphen/>
        <w:t>ды, которые в будущем прорастут в конфли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же, для каждой стратегии существует класс ситуаций, в кото</w:t>
        <w:softHyphen/>
        <w:t>рых она является наиболее оптимальной. Дня каждого класса ситуаций существует свой набор стратегий, которые являются наиболее эффектив</w:t>
        <w:softHyphen/>
        <w:t>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ОВЫЕ ЗАДАНИЯ. Вариант №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Что составляет основу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ротивореч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не желание разговари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фликтная ситу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онфликту целей отвечает принци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удоволь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олженств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систем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Назовите одну из основных функций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аффективное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 определение процесса выбора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принятия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 само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проблема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Что является ключом к разрешению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онимание его предм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неотступное ду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ь самого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Назовите один из основных </w:t>
      </w:r>
      <w:r>
        <w:rPr>
          <w:rFonts w:cs="Times New Roman" w:ascii="Times New Roman" w:hAnsi="Times New Roman"/>
          <w:b/>
          <w:bCs/>
          <w:color w:val="000000"/>
          <w:sz w:val="24"/>
          <w:szCs w:val="24"/>
        </w:rPr>
        <w:t>показателей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r>
        <w:rPr>
          <w:rFonts w:cs="Times New Roman" w:ascii="Times New Roman" w:hAnsi="Times New Roman"/>
          <w:color w:val="000000"/>
          <w:sz w:val="24"/>
          <w:szCs w:val="24"/>
        </w:rPr>
        <w:t xml:space="preserve"> активное противобор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олное взаимопо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неспособность войти в </w:t>
      </w:r>
      <w:r>
        <w:rPr>
          <w:rFonts w:cs="Times New Roman" w:ascii="Times New Roman" w:hAnsi="Times New Roman"/>
          <w:b/>
          <w:bCs/>
          <w:color w:val="000000"/>
          <w:sz w:val="24"/>
          <w:szCs w:val="24"/>
        </w:rPr>
        <w:t>положение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 Что характерно для Ш стадии </w:t>
      </w:r>
      <w:r>
        <w:rPr>
          <w:rFonts w:cs="Times New Roman" w:ascii="Times New Roman" w:hAnsi="Times New Roman"/>
          <w:b/>
          <w:bCs/>
          <w:color w:val="000000"/>
          <w:sz w:val="24"/>
          <w:szCs w:val="24"/>
        </w:rPr>
        <w:t>динамики конфликта (развивающий конф</w:t>
        <w:softHyphen/>
        <w:t>ли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соглас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растущее недовер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гноз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Что такое опосредованный конфли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снижения самоконтр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ориентация на достижениеличной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осуществление с участием либо третьих лиц, либо </w:t>
      </w:r>
      <w:r>
        <w:rPr>
          <w:rFonts w:cs="Times New Roman" w:ascii="Times New Roman" w:hAnsi="Times New Roman"/>
          <w:i/>
          <w:iCs/>
          <w:color w:val="000000"/>
          <w:sz w:val="24"/>
          <w:szCs w:val="24"/>
        </w:rPr>
        <w:t xml:space="preserve">с </w:t>
      </w:r>
      <w:r>
        <w:rPr>
          <w:rFonts w:cs="Times New Roman" w:ascii="Times New Roman" w:hAnsi="Times New Roman"/>
          <w:color w:val="000000"/>
          <w:sz w:val="24"/>
          <w:szCs w:val="24"/>
        </w:rPr>
        <w:t>помощь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Ч1ОВОЙ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Что может сопровождать деструктивный конфли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недостаточный опыт конфликтн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выработанная стратегия и тактика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креп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Конфликты неизбежны, т.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сколько людей - столько м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вляются необходимыми условиями общественн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ждый человек убежден в своей прав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Выберите характеристики, отличающие конфликтную ситуацию от дру</w:t>
        <w:softHyphen/>
        <w:t>гих социальны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ротиводействие участников ситуации друг другу, активное противобор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видение непосредственно данного и очевидного, прогнозирование последствий своих и чужих поступ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выявление скрытых, латентных элементов ситуации и противоре</w:t>
        <w:softHyphen/>
        <w:t>чивых отношений между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противоречие, возникающее между участниками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аффективное проявление, сопровождающее столкновение между участниками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Установите последовательность: последствие, повод, причина, след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По критерию генезиса конфликты различаются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законченные и незаконче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неизбежные и случай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крытые и скрыт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По какому критерию разделяют конструктивные и деструктивные кон</w:t>
        <w:softHyphen/>
        <w:t>фли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о степени эффе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о степени подготовл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 степени раз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 (основ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 Андреев В.И. Конфликтология. М.,! 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нцупов А.Я., Прошанов С.Л. Конфликтология: междисциплинар</w:t>
        <w:softHyphen/>
        <w:t>ный подход, обзор диссертационных исследований. М., 1997.240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эроя Р., Ричардсон Д. Агрессия, СПб.: Питер, 1997.33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Ворожейкин И.Е., Кибанов </w:t>
      </w:r>
      <w:r>
        <w:rPr>
          <w:rFonts w:cs="Times New Roman" w:ascii="Times New Roman" w:hAnsi="Times New Roman"/>
          <w:i/>
          <w:iCs/>
          <w:color w:val="000000"/>
          <w:sz w:val="24"/>
          <w:szCs w:val="24"/>
        </w:rPr>
        <w:t xml:space="preserve">АЛ., </w:t>
      </w:r>
      <w:r>
        <w:rPr>
          <w:rFonts w:cs="Times New Roman" w:ascii="Times New Roman" w:hAnsi="Times New Roman"/>
          <w:color w:val="000000"/>
          <w:sz w:val="24"/>
          <w:szCs w:val="24"/>
        </w:rPr>
        <w:t>Захаров Д.К. Конфликтология:учеб</w:t>
        <w:softHyphen/>
        <w:t>ник. М.: ИНФРА-М, 2002.24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Гительмахер Р. Б. Конфликт. Иваново, 1995.16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Грановская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Конфликт и творчество в зеркале психологии. М.: Генезис. 2002.573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ГришинаН.В. Психология конфликта. СПб.: Питер, 2000.46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Громова ОН. Конфликтология. Курс лекций. М.: ЭКМОС.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Дэн Д. Преодоление разногласий. Как улучшить взаимоотношения на работе и дома. СПб, АОЗТ. Институт личности, 1994.13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Емельянов СМ. Практикум по конфликтологии. СПб.: Питер,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Ерина СИ. Ролевой конфликт и его диагностика в деятельности ру</w:t>
        <w:softHyphen/>
        <w:t>ководителя. Ярославль,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Ерина СИ., Конева Е.В. Общение в организациях. Учебное пособие. М.-Ярославль, АВЕР-ПРЕСС, 2001.11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Здравомыслов А.Г. Социология конфликта: Россия на путях пре</w:t>
        <w:softHyphen/>
        <w:t>одоления кризиса. М.: Аспект Пресс,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Зеркин Д.П. Основы конфликтологии (курс лекций). Ростов-на-Дону: Феникс, 1998.48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Зигерт В., Ланг Л. Руководитель без конфликтов: сокр. пер. с нем. -М.: Экономика, 1990—33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Зиммель Г. Человек как враг//Социологический журнал, 1994,№2. С. 114-1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Карпов А.В. Психология групповых решений. Монография. М.: ИП РАН, 2000.53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Карпов А.В. Психология принятия решения. Монография. М.: ИП РАН,2003.290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Кашапов М.М. Теория и практика решения педагогической ситуа</w:t>
        <w:softHyphen/>
        <w:t>ции /Яросл. Гос. Ун-т. Ярославль, 1997.10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Кашапов М.М. Психология педагогического мышления. Моногра</w:t>
        <w:softHyphen/>
        <w:t>фия. С.-Пб.: Алетейя, 2000.463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Клюева Н.В. Технология работы психолога с учителем. М.,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Козырев Г.И. Введение в конфликтологию. М.: Владос, 1999.17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Конфликтология: Хрестоматия / Составитель: Н.И.Леонов. М.: Мос</w:t>
        <w:softHyphen/>
        <w:t>ковский психолого-социальный институт; Воронеж: Издательство НПО «МОДЭК»,2002.304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4. Корнелиус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Фэйр Ш. Выиграть может каждый. Как разрешать конфликты. М., Спрингер. 1992.215 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КуницынаВ.Н., Казаринова Н.В., ПогольшаВ.Н. Межличностное общение. СПб.: Питер, 2001.54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Леонов Н.И. Основы конфликтологии. Учебное пособие. Ижевск: «Удмуртский университет», 2000.12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ЛефеврВ.А. Конфликтующие структуры. М.: Наука, 1973.231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Лефевр В. А. Рефлексия. М.: Когито-Центр, 2003.49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ЛукашонокО.Н., ЩурюваН.Е. Конфликтологический этюд для учи</w:t>
        <w:softHyphen/>
        <w:t>теля. М.: Рус. пед. агентство, 1998.79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Майерс Д. Социальная психология. СПб.: Питер, 1996.68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Митина Л.М. Управлять или подавлять: выбор стратегии професси</w:t>
        <w:softHyphen/>
        <w:t>ональной жизнедеятельности педагога. М: Сентябрь, 1999.19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2. Новиков В.В., Забродин </w:t>
      </w:r>
      <w:r>
        <w:rPr>
          <w:rFonts w:cs="Times New Roman" w:ascii="Times New Roman" w:hAnsi="Times New Roman"/>
          <w:i/>
          <w:iCs/>
          <w:color w:val="000000"/>
          <w:sz w:val="24"/>
          <w:szCs w:val="24"/>
        </w:rPr>
        <w:t xml:space="preserve">ЮМ. </w:t>
      </w:r>
      <w:r>
        <w:rPr>
          <w:rFonts w:cs="Times New Roman" w:ascii="Times New Roman" w:hAnsi="Times New Roman"/>
          <w:color w:val="000000"/>
          <w:sz w:val="24"/>
          <w:szCs w:val="24"/>
        </w:rPr>
        <w:t>Психологическое управление произ</w:t>
        <w:softHyphen/>
        <w:t>водственной организацией. М., 1991.24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Прикладная конфликтология: хрестоматия. Минск: Харвест, 1999. 621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Реан А. А., Коломинский Я.Л. Социальная педагогическая психоло</w:t>
        <w:softHyphen/>
        <w:t>гия. СПб.: Питер, 2000.41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5. Рыбакова М. </w:t>
      </w:r>
      <w:r>
        <w:rPr>
          <w:rFonts w:cs="Times New Roman" w:ascii="Times New Roman" w:hAnsi="Times New Roman"/>
          <w:i/>
          <w:iCs/>
          <w:color w:val="000000"/>
          <w:sz w:val="24"/>
          <w:szCs w:val="24"/>
        </w:rPr>
        <w:t xml:space="preserve">Ы. </w:t>
      </w:r>
      <w:r>
        <w:rPr>
          <w:rFonts w:cs="Times New Roman" w:ascii="Times New Roman" w:hAnsi="Times New Roman"/>
          <w:color w:val="000000"/>
          <w:sz w:val="24"/>
          <w:szCs w:val="24"/>
        </w:rPr>
        <w:t>Конфликт и взаимодействие в педагогическом про</w:t>
        <w:softHyphen/>
        <w:t>цессе: Кн. для учителя. - М.: Просвещение, 1991.12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Скотт Д. Г. Способы разрешения конфликтов. Выпуск 2. ГИИМ. Киев. Издательское общество « Верзимин и К" ЛТД», 1991. -20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Фишер Р., Юри У. Путь к согласию или переговоры без поражения: Пер. с англ. М: Наука, 1990.15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 ХасанБ.И. Продуктивный конфликт как механизм развития личнос</w:t>
        <w:softHyphen/>
        <w:t>ти. Красноярск, 1996.   8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Хьелл Л., Зиглер Д. Теории личности (Основные положения, иссле</w:t>
        <w:softHyphen/>
        <w:t>дования и применение). СПб.: Питер Пресс, 1997.608 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ГРЕССИЯ КАК СПОСОБ РАЗРЕШЕНИЯ КОНФ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Определение агрессии как способа разрешения конф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агрессивном поведении человек выражает свои чувства и мнения в грубой, угрожающей, нападающей, требовательной или враждебной ма</w:t>
        <w:softHyphen/>
        <w:t>нере. Он пренебрегает правами других или ущемляет их. Чувства и права другого человека, который является объектом агрессии, мало принима</w:t>
        <w:softHyphen/>
        <w:t>ются в расчет, или вовсе не принимаются. Человек, который ведет себя агрессивно, допускает очень малую долю ответственности за последствия своих поступ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ростки, в отличие от старшеклассников, не могут определить аг</w:t>
        <w:softHyphen/>
        <w:t>рессивное поведение как неприемлемое поведение в обществе. Дай сами старшеклассники порой не дифференцируют следующие разновидности поведения: агрессивное, уверенное, защита своих прав. Некоторые уче</w:t>
        <w:softHyphen/>
        <w:t>ные {Петушкова О.Г., 2000) признают, что некоторая доля агрессивности, понимаемая как напористость, инициативность должна присутствовать в каждом челове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дагогической деятельности мы часто видим, что агрессивность, направленная вовне, в том числе на учащегося, свидетельствует о своеоб</w:t>
        <w:softHyphen/>
        <w:t>разной коммуникативной некомпетентности учителя в области взаимо</w:t>
        <w:softHyphen/>
        <w:t>действия с учащимися. Именно осознание агрессивности, по мнению К. Бютнера, может помочь снять её.</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бихевиоризме </w:t>
      </w:r>
      <w:r>
        <w:rPr>
          <w:rFonts w:cs="Times New Roman" w:ascii="Times New Roman" w:hAnsi="Times New Roman"/>
          <w:color w:val="000000"/>
          <w:sz w:val="24"/>
          <w:szCs w:val="24"/>
          <w:u w:val="single"/>
        </w:rPr>
        <w:t>агрессия</w:t>
      </w:r>
      <w:r>
        <w:rPr>
          <w:rFonts w:cs="Times New Roman" w:ascii="Times New Roman" w:hAnsi="Times New Roman"/>
          <w:color w:val="000000"/>
          <w:sz w:val="24"/>
          <w:szCs w:val="24"/>
        </w:rPr>
        <w:t xml:space="preserve"> рассматривается как проявление негативно</w:t>
        <w:softHyphen/>
        <w:t>го отношения к объекту или человеку, который и является препятствием для достижения какой-либо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Фрейд относил агрессию и агрессивность к тем проявлениям, против жпорых, в частности, и используются защитные механизмы. Следствием такого рассмотрения агрессии возможно понимание её либо как своеоб</w:t>
        <w:softHyphen/>
        <w:t>разной защитной реакции человека на те или иные внешние и внутренние раздражения, либо как нападения, борьбы. Можно выделить и другие трак</w:t>
        <w:softHyphen/>
        <w:t>товки агре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грессия   это любой вид поведения, приносящий вред другом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о. </w:t>
      </w:r>
      <w:r>
        <w:rPr>
          <w:rFonts w:cs="Times New Roman" w:ascii="Times New Roman" w:hAnsi="Times New Roman"/>
          <w:color w:val="000000"/>
          <w:sz w:val="24"/>
          <w:szCs w:val="24"/>
        </w:rPr>
        <w:t>Это определение основано на оценке поведения. Остается неопре</w:t>
        <w:softHyphen/>
        <w:t>деленным, что такое вред? А если это не умышл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щессия — это любое действие, имеющее целью причинение вреда Другом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о </w:t>
      </w:r>
      <w:r>
        <w:rPr>
          <w:rFonts w:cs="Times New Roman" w:ascii="Times New Roman" w:hAnsi="Times New Roman"/>
          <w:color w:val="000000"/>
          <w:sz w:val="24"/>
          <w:szCs w:val="24"/>
        </w:rPr>
        <w:t>Данное определение базируется на понятии «намерение» А если не было наме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Агрессия</w:t>
      </w:r>
      <w:r>
        <w:rPr>
          <w:rFonts w:cs="Times New Roman" w:ascii="Times New Roman" w:hAnsi="Times New Roman"/>
          <w:color w:val="000000"/>
          <w:sz w:val="24"/>
          <w:szCs w:val="24"/>
        </w:rPr>
        <w:t xml:space="preserve"> - это поведение, при котором нарушаются права друг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Если агрессия пассивная, то нрава не наруш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Агрессия</w:t>
      </w:r>
      <w:r>
        <w:rPr>
          <w:rFonts w:cs="Times New Roman" w:ascii="Times New Roman" w:hAnsi="Times New Roman"/>
          <w:color w:val="000000"/>
          <w:sz w:val="24"/>
          <w:szCs w:val="24"/>
        </w:rPr>
        <w:t xml:space="preserve"> - стремление словом или действием опозорить, осудить, про</w:t>
        <w:softHyphen/>
        <w:t>клясть., поиздеваться, унизить, уничтожить противника(Мерр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Агрессия</w:t>
      </w:r>
      <w:r>
        <w:rPr>
          <w:rFonts w:cs="Times New Roman" w:ascii="Times New Roman" w:hAnsi="Times New Roman"/>
          <w:color w:val="000000"/>
          <w:sz w:val="24"/>
          <w:szCs w:val="24"/>
        </w:rPr>
        <w:t xml:space="preserve"> как проявление душевной слабости (неполноц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Агрессия</w:t>
      </w:r>
      <w:r>
        <w:rPr>
          <w:rFonts w:cs="Times New Roman" w:ascii="Times New Roman" w:hAnsi="Times New Roman"/>
          <w:color w:val="000000"/>
          <w:sz w:val="24"/>
          <w:szCs w:val="24"/>
        </w:rPr>
        <w:t xml:space="preserve"> - это любая форма поведения, нацеленного на оскорбление или причинение вреда другому живому существу, не желающему подоб</w:t>
        <w:softHyphen/>
        <w:t>ного обращения (Бэрон Р, Ричард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рамках теории дифференциальных эмоций агрессия определяется как враждебное действие или поведение. </w:t>
      </w:r>
      <w:r>
        <w:rPr>
          <w:rFonts w:cs="Times New Roman" w:ascii="Times New Roman" w:hAnsi="Times New Roman"/>
          <w:color w:val="000000"/>
          <w:sz w:val="24"/>
          <w:szCs w:val="24"/>
          <w:u w:val="single"/>
        </w:rPr>
        <w:t>Агрессия</w:t>
      </w:r>
      <w:r>
        <w:rPr>
          <w:rFonts w:cs="Times New Roman" w:ascii="Times New Roman" w:hAnsi="Times New Roman"/>
          <w:color w:val="000000"/>
          <w:sz w:val="24"/>
          <w:szCs w:val="24"/>
        </w:rPr>
        <w:t>-это физический акт, который иногда может запускаться и поддерживаться эмоциями, входя</w:t>
        <w:softHyphen/>
        <w:t>щими в комплекс вражбед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грессия (от лагг </w:t>
      </w:r>
      <w:r>
        <w:rPr>
          <w:rFonts w:cs="Times New Roman" w:ascii="Times New Roman" w:hAnsi="Times New Roman"/>
          <w:color w:val="000000"/>
          <w:sz w:val="24"/>
          <w:szCs w:val="24"/>
          <w:lang w:val="en-US"/>
        </w:rPr>
        <w:t>Aggredi</w:t>
      </w:r>
      <w:r>
        <w:rPr>
          <w:rFonts w:cs="Times New Roman" w:ascii="Times New Roman" w:hAnsi="Times New Roman"/>
          <w:color w:val="000000"/>
          <w:sz w:val="24"/>
          <w:szCs w:val="24"/>
        </w:rPr>
        <w:t xml:space="preserve"> - нападать) - индивидуальное или коллектив</w:t>
        <w:softHyphen/>
        <w:t>ное поведение, действие, направленное на нанесение физического или психологического вреда, ущерба либо на уничтожение другого человека или группы людей. В значительной части случев агрессия возникает как реакция субъекта на фрустр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грессивное поведение направлено на удовлетворение своей потреб</w:t>
        <w:softHyphen/>
        <w:t>ности посредством нарушения свободы других. Например, реакция на похвалу «Да я всегда такой</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уменьшает шанс того, что дающий похвалу повторит её.</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ая черта агрессивного поведения - это достижение своих целей в ситуации, когда мало учитываются интересы других людей, а так же за их счет. Агрессивное поведение характеризуется стремлением достичь своих целей любой ценой, отталкиванием людей и созданием помех другим по</w:t>
        <w:softHyphen/>
        <w:t>ходу д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позитивных характеристик агрессии можно выделить следу</w:t>
        <w:softHyphen/>
        <w:t>ющие, а) функции самосохранения, б) психологическая разряд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под агрессией можно понимать совокупность поведенческих реакций, имеющих отрицательную эмоциональную окраску по отноше</w:t>
        <w:softHyphen/>
        <w:t>нию к партнеру, сопровождающихся грубостью, порицанием партнера с цепью его подчинения Однако мы бы не хотели ограничиваться акценти</w:t>
        <w:softHyphen/>
        <w:t>рованием лишь негативной стороны данного типа реагирования. Поэто</w:t>
        <w:softHyphen/>
        <w:t>му в качестве характерных его проявлений рассматриваем также автори</w:t>
        <w:softHyphen/>
        <w:t>тарность, единовластие, самоуверенность, отсутствие такта и выдержки Говорить о выраженной агрессивности человека можно лишь при усло</w:t>
        <w:softHyphen/>
        <w:t>вии наличия зсех выше перечисленных характеристик личности и повед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лько умение распознать характер каждого, умение подладиться под ронор (но не поддаваться), спасает руководителя от неизбежных во многих случаях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Виды агресс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 Прямая </w:t>
      </w:r>
      <w:r>
        <w:rPr>
          <w:rFonts w:cs="Times New Roman" w:ascii="Times New Roman" w:hAnsi="Times New Roman"/>
          <w:color w:val="000000"/>
          <w:sz w:val="24"/>
          <w:szCs w:val="24"/>
        </w:rPr>
        <w:t>агрессия - вероломное нападение на жертв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Скрытая - </w:t>
      </w:r>
      <w:r>
        <w:rPr>
          <w:rFonts w:cs="Times New Roman" w:ascii="Times New Roman" w:hAnsi="Times New Roman"/>
          <w:color w:val="000000"/>
          <w:sz w:val="24"/>
          <w:szCs w:val="24"/>
        </w:rPr>
        <w:t>агрессия происходит со стороны третьего лица, не при</w:t>
        <w:softHyphen/>
        <w:t>частного к конфликт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3. Пассивная </w:t>
      </w:r>
      <w:r>
        <w:rPr>
          <w:rFonts w:cs="Times New Roman" w:ascii="Times New Roman" w:hAnsi="Times New Roman"/>
          <w:color w:val="000000"/>
          <w:sz w:val="24"/>
          <w:szCs w:val="24"/>
        </w:rPr>
        <w:t>агрессия - это сочетание борьбы и бегства от решения конфликтной проблемы Целью пассивной агрессии является нанесение вреда другому, скрывая при этом свои агрессивные мотивы. Способы пассивной агрессии: а) неодобрительные замечания в адрес другого за его спиной; б) поиск различных неубедительных отговорок, оправдывающих отсутствие по</w:t>
        <w:softHyphen/>
        <w:t>ложительной реакции на просьбу; в) игнорирование планов и предложений Другого; г) отказ разговаривать с другим человеком, отвечать на его воп</w:t>
        <w:softHyphen/>
        <w:t>росы, бойко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4. Замороженный гнев </w:t>
      </w:r>
      <w:r>
        <w:rPr>
          <w:rFonts w:cs="Times New Roman" w:ascii="Times New Roman" w:hAnsi="Times New Roman"/>
          <w:color w:val="000000"/>
          <w:sz w:val="24"/>
          <w:szCs w:val="24"/>
        </w:rPr>
        <w:t>- это гнев, который может долгое время оста</w:t>
        <w:softHyphen/>
        <w:t>ваться в исходном состоянии. Он проявляет себя в форме недоброжела</w:t>
        <w:softHyphen/>
        <w:t>тельства или затаенной злобы. Например, есть люди, не разговаривающие друг с другом по двадцать лет - настолько каждый из них полон закостенев</w:t>
        <w:softHyphen/>
        <w:t>шей обиды. Это нереализованная агрес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Врожденная агрессия </w:t>
      </w:r>
      <w:r>
        <w:rPr>
          <w:rFonts w:cs="Times New Roman" w:ascii="Times New Roman" w:hAnsi="Times New Roman"/>
          <w:color w:val="000000"/>
          <w:sz w:val="24"/>
          <w:szCs w:val="24"/>
        </w:rPr>
        <w:t>характеризуется целенаправленно осознан</w:t>
        <w:softHyphen/>
        <w:t>ным намерением нанесения вреда другом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6. Перемещение. </w:t>
      </w:r>
      <w:r>
        <w:rPr>
          <w:rFonts w:cs="Times New Roman" w:ascii="Times New Roman" w:hAnsi="Times New Roman"/>
          <w:color w:val="000000"/>
          <w:sz w:val="24"/>
          <w:szCs w:val="24"/>
        </w:rPr>
        <w:t>Ответная реакция переносится на другой объект или личнос!ь, которые не вызвали фрустрации. При этом объект перемещен</w:t>
        <w:softHyphen/>
        <w:t>ного ответа получает намного больше враждебности, чем объект, кото</w:t>
        <w:softHyphen/>
        <w:t>рый пробудил реакцию агресс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7. Косвенная </w:t>
      </w:r>
      <w:r>
        <w:rPr>
          <w:rFonts w:cs="Times New Roman" w:ascii="Times New Roman" w:hAnsi="Times New Roman"/>
          <w:color w:val="000000"/>
          <w:sz w:val="24"/>
          <w:szCs w:val="24"/>
        </w:rPr>
        <w:t>агрессия осуществляется человеком, не причастным к конфликту (например, сплетни, феномен «Отел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amp; </w:t>
      </w:r>
      <w:r>
        <w:rPr>
          <w:rFonts w:cs="Times New Roman" w:ascii="Times New Roman" w:hAnsi="Times New Roman"/>
          <w:i/>
          <w:iCs/>
          <w:color w:val="000000"/>
          <w:sz w:val="24"/>
          <w:szCs w:val="24"/>
        </w:rPr>
        <w:t xml:space="preserve">Потенциальная </w:t>
      </w:r>
      <w:r>
        <w:rPr>
          <w:rFonts w:cs="Times New Roman" w:ascii="Times New Roman" w:hAnsi="Times New Roman"/>
          <w:color w:val="000000"/>
          <w:sz w:val="24"/>
          <w:szCs w:val="24"/>
        </w:rPr>
        <w:t>агрессия характеризуется накоплением недовольст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9. Ритуальная </w:t>
      </w:r>
      <w:r>
        <w:rPr>
          <w:rFonts w:cs="Times New Roman" w:ascii="Times New Roman" w:hAnsi="Times New Roman"/>
          <w:color w:val="000000"/>
          <w:sz w:val="24"/>
          <w:szCs w:val="24"/>
        </w:rPr>
        <w:t>агрессия проявляется в тех случаях, когда, например, кто-то «огрызнулся» на вас в транспорте, вы «огрызаетесь» в отв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0. Неосознаваемая </w:t>
      </w:r>
      <w:r>
        <w:rPr>
          <w:rFonts w:cs="Times New Roman" w:ascii="Times New Roman" w:hAnsi="Times New Roman"/>
          <w:color w:val="000000"/>
          <w:sz w:val="24"/>
          <w:szCs w:val="24"/>
        </w:rPr>
        <w:t>агрессия. Мать испытывает агрессивные чувства по отношению к ребенку, но не может их вылить, т.к. она любит своего ребенка, поэтому она находит недостатки в ребенке и выплескивает на него свою агрессивность. Часто такая агрессия выражается в амбивалент</w:t>
        <w:softHyphen/>
        <w:t>ных чувства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 Физическая </w:t>
      </w:r>
      <w:r>
        <w:rPr>
          <w:rFonts w:cs="Times New Roman" w:ascii="Times New Roman" w:hAnsi="Times New Roman"/>
          <w:color w:val="000000"/>
          <w:sz w:val="24"/>
          <w:szCs w:val="24"/>
        </w:rPr>
        <w:t>агрессия—это целенаправленное нанесение телесных повр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2. Моральная </w:t>
      </w:r>
      <w:r>
        <w:rPr>
          <w:rFonts w:cs="Times New Roman" w:ascii="Times New Roman" w:hAnsi="Times New Roman"/>
          <w:color w:val="000000"/>
          <w:sz w:val="24"/>
          <w:szCs w:val="24"/>
        </w:rPr>
        <w:t>агрессия - это целенаправленное унижение человека критиканством, замечаниями. Критиканство - это придирчивое, мелоч</w:t>
        <w:softHyphen/>
        <w:t>ное, негативное высказывание в адрес друг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3. Социально-приемлемая агрессия </w:t>
      </w:r>
      <w:r>
        <w:rPr>
          <w:rFonts w:cs="Times New Roman" w:ascii="Times New Roman" w:hAnsi="Times New Roman"/>
          <w:color w:val="000000"/>
          <w:sz w:val="24"/>
          <w:szCs w:val="24"/>
        </w:rPr>
        <w:t>встречается в спортивной дея</w:t>
        <w:softHyphen/>
        <w:t>тельности, где создаются ситуации, в которых человек не должен проигры</w:t>
        <w:softHyphen/>
        <w:t>ва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4. Респондентная агрессия ~ </w:t>
      </w:r>
      <w:r>
        <w:rPr>
          <w:rFonts w:cs="Times New Roman" w:ascii="Times New Roman" w:hAnsi="Times New Roman"/>
          <w:color w:val="000000"/>
          <w:sz w:val="24"/>
          <w:szCs w:val="24"/>
        </w:rPr>
        <w:t>это такая агрессия, в которой возмуще</w:t>
        <w:softHyphen/>
        <w:t>ние направлено не на источник страдания, а на соучеников или колле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5. </w:t>
      </w:r>
      <w:r>
        <w:rPr>
          <w:rFonts w:cs="Times New Roman" w:ascii="Times New Roman" w:hAnsi="Times New Roman"/>
          <w:i/>
          <w:iCs/>
          <w:color w:val="000000"/>
          <w:sz w:val="24"/>
          <w:szCs w:val="24"/>
        </w:rPr>
        <w:t xml:space="preserve">Инструментальная агрессия </w:t>
      </w:r>
      <w:r>
        <w:rPr>
          <w:rFonts w:cs="Times New Roman" w:ascii="Times New Roman" w:hAnsi="Times New Roman"/>
          <w:color w:val="000000"/>
          <w:sz w:val="24"/>
          <w:szCs w:val="24"/>
        </w:rPr>
        <w:t>(по Бандуре,) характеризует случаи, когда агрессоры нападают на других людей, преследуя цели, не связанные с причинением вреда. Иными словами, для лиц, проявляющих инструмен</w:t>
        <w:softHyphen/>
        <w:t>тальную агрессию, нанесение ущерба другим не является самоцелью. Скорее они используют агрессивные действия в качестве инструмента для осуществления различных желаний. В инструментальной агрессии цель действия субъекта нейтральна, а агрессия используется как одно из средств её достижения. По Зильманну инструментальная агрессия - это агрессия, обусловленная побуждение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6. Реактивная и проактиеная агрессия </w:t>
      </w:r>
      <w:r>
        <w:rPr>
          <w:rFonts w:cs="Times New Roman" w:ascii="Times New Roman" w:hAnsi="Times New Roman"/>
          <w:color w:val="000000"/>
          <w:sz w:val="24"/>
          <w:szCs w:val="24"/>
        </w:rPr>
        <w:t>(по Додж и Койи). Реактив</w:t>
        <w:softHyphen/>
        <w:t>ная агрессия в различных её проявлениях (экспрессивная, импульсивная, аффективная) предполагает возмездие в ответ на осознаваемую угрозу. Реактивная агрессия возникает как реакция субъекта на фрустрацию и сопровождается эмоциональными состояниями гнева, враждебности, не</w:t>
        <w:softHyphen/>
        <w:t>нависти. Проахтивная агрессия, как и инструментальная, порождает по</w:t>
        <w:softHyphen/>
        <w:t>ведение, направленное на получениеопределенного позитивного резуль</w:t>
        <w:softHyphen/>
        <w:t>та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7. Неявная агрессия </w:t>
      </w:r>
      <w:r>
        <w:rPr>
          <w:rFonts w:cs="Times New Roman" w:ascii="Times New Roman" w:hAnsi="Times New Roman"/>
          <w:color w:val="000000"/>
          <w:sz w:val="24"/>
          <w:szCs w:val="24"/>
        </w:rPr>
        <w:t>- приколы, розыгрыши, представленные в юмо</w:t>
        <w:softHyphen/>
        <w:t>ристической форм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  Спровоцированная агресс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9. Аутоагресеия агрессия. </w:t>
      </w:r>
      <w:r>
        <w:rPr>
          <w:rFonts w:cs="Times New Roman" w:ascii="Times New Roman" w:hAnsi="Times New Roman"/>
          <w:color w:val="000000"/>
          <w:sz w:val="24"/>
          <w:szCs w:val="24"/>
        </w:rPr>
        <w:t>Например, суици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Психологические последствия агре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грессия ведет к нежелательным последствиям как для агрессора, так и для объекта агрессии - жертвы. Отрицательный эффект подобного пове</w:t>
        <w:softHyphen/>
        <w:t>дения для жертвы очевиден - его интересы и права попираются, он чув</w:t>
        <w:softHyphen/>
        <w:t>ствует себя униженным, ущемленным, обиженными даже обозленным, что может привести к желанию мести. Агрессор в ходе своих действий может достичь желаемых целей, но может и испытать негативные послед</w:t>
        <w:softHyphen/>
        <w:t>ствия сразу же или впоследств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грессивное поведение часто ведет к немедленной и более мощной прямой контрагрессин - в форме физического или вербального оскорбл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трагрессия может быть выражена и в косвенной форме — мягко  саркастической колкости или вызывающего взгляда Долго-ременкые последствия могут включать напряжение в межличностных отношениях с жертвой агрессии и другими людьми, свидетелями агрес</w:t>
        <w:softHyphen/>
        <w:t>сивного поведения, попытки избежать последующих конта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агрессивного поведения человек может страдать от чувства вины и упрекать себя за своё поведение. Тем не менее, поскольку он уже достиг желаемой цели, навязанной агрессивным поведением, скорее всего, он продолжит вести себя агрессивно в подобных ситуациях в будущем, к бу</w:t>
        <w:softHyphen/>
        <w:t>дет попросту терпеть угрызения совести, если они будут достаточно ощу</w:t>
        <w:softHyphen/>
        <w:t>ти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Как противостоять агресс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Если тебя беспокоит что-т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о измени своё отношение к этом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 ты будешь в безопас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 Аврел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мудрых слов Марка Аврелия вытекает, что единственные переме</w:t>
        <w:softHyphen/>
        <w:t>ны, находящиеся под нашим полным контролем, - это перемены в нас самих. Многочисленные способы противостояния агрессии можно рас</w:t>
        <w:softHyphen/>
        <w:t>смотреть выделив следующие крите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Замена негативных оборотов речи позитивными </w:t>
      </w:r>
      <w:r>
        <w:rPr>
          <w:rFonts w:cs="Times New Roman" w:ascii="Times New Roman" w:hAnsi="Times New Roman"/>
          <w:color w:val="000000"/>
          <w:sz w:val="24"/>
          <w:szCs w:val="24"/>
        </w:rPr>
        <w:t>Один из лучших способов подавления агрессии, это сказать «агрессору»: «Когда Вы сказа</w:t>
        <w:softHyphen/>
        <w:t xml:space="preserve">ли мне то-то и то-то, мне было неприятно.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не думаю, что это входило в Ваши намерения. Есть другие, более приемлемые пути довести до меня Вашу точку зр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Обходиться без оценочных суждений </w:t>
      </w:r>
      <w:r>
        <w:rPr>
          <w:rFonts w:cs="Times New Roman" w:ascii="Times New Roman" w:hAnsi="Times New Roman"/>
          <w:color w:val="000000"/>
          <w:sz w:val="24"/>
          <w:szCs w:val="24"/>
        </w:rPr>
        <w:t>Оценивание усиливает за</w:t>
        <w:softHyphen/>
        <w:t>щитное поведение, т.к. в оценке, особенно отрицательной, содержится обвинение. Если трудно обойтись без оценки, то целесообразно приме</w:t>
        <w:softHyphen/>
        <w:t>нять позитивную оценку готовности другой стороны к неагрессивному общению. Важно заменять оценивание интерпретаци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3  Целесообразно избегать обвинений </w:t>
      </w:r>
      <w:r>
        <w:rPr>
          <w:rFonts w:cs="Times New Roman" w:ascii="Times New Roman" w:hAnsi="Times New Roman"/>
          <w:color w:val="000000"/>
          <w:sz w:val="24"/>
          <w:szCs w:val="24"/>
        </w:rPr>
        <w:t>Обвинять другого легко, если мы чувствуем, что он действительно ответственен за что-то. Но даже если наши обвинения оправданы, они обычно контрпродуктивны. Почему? Наше наступле}гие вынуждает другую сторону занимать оборонительную позицию и упорно не соглашаться с тем, что мы хотим сообщить. Н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станут слушать и ответят собственным наступлением. Возложив на кого-то вину, мы прочно увязываем людей с проблем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4.  Опережающие агрессию действия - </w:t>
      </w:r>
      <w:r>
        <w:rPr>
          <w:rFonts w:cs="Times New Roman" w:ascii="Times New Roman" w:hAnsi="Times New Roman"/>
          <w:color w:val="000000"/>
          <w:sz w:val="24"/>
          <w:szCs w:val="24"/>
        </w:rPr>
        <w:t>способы создания условий, благоприятных для неагрессивного общения. Накопление конструктивно</w:t>
        <w:softHyphen/>
        <w:t>го опыта, обеспечивающего достижение успеха в предконфликтной ситу</w:t>
        <w:softHyphen/>
        <w:t>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5. Рефлексия факторов, порождающих агрессию. </w:t>
      </w:r>
      <w:r>
        <w:rPr>
          <w:rFonts w:cs="Times New Roman" w:ascii="Times New Roman" w:hAnsi="Times New Roman"/>
          <w:color w:val="000000"/>
          <w:sz w:val="24"/>
          <w:szCs w:val="24"/>
        </w:rPr>
        <w:t>Так, женщины ос</w:t>
        <w:softHyphen/>
        <w:t>трее воспринимают ситуации, связанные с теми аспектами работы, кото</w:t>
        <w:softHyphen/>
        <w:t>рые затрагивают их семейные проблемы и сказываются на их жизни вне работы. Мужчины чаще становятся участниками конфликтов, возникаю</w:t>
        <w:softHyphen/>
        <w:t>щих на почве их неудовлетворенности организацией труда, других произ</w:t>
        <w:softHyphen/>
        <w:t>водственных проблем. Люди, склонные к агрессивному реагированию, готовы к агрессии всегда. Устойчивому противостоянию агрессии спо</w:t>
        <w:softHyphen/>
        <w:t>собствует позитивное отношение к оппоненту (см. рис. 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ис. 4. Уровни позитивного реагирования на коммуникативную си</w:t>
        <w:softHyphen/>
        <w:t>туац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6.  Уверенность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озможности найти взаимоприемлемые решения, учитывающие интересы обеих сторон. </w:t>
      </w:r>
      <w:r>
        <w:rPr>
          <w:rFonts w:cs="Times New Roman" w:ascii="Times New Roman" w:hAnsi="Times New Roman"/>
          <w:color w:val="000000"/>
          <w:sz w:val="24"/>
          <w:szCs w:val="24"/>
        </w:rPr>
        <w:t>Уверенность в том, что оппонент беспокоится об интересах Вашей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7.  Знание психологических механизмов агрессии и управление ими. </w:t>
      </w:r>
      <w:r>
        <w:rPr>
          <w:rFonts w:cs="Times New Roman" w:ascii="Times New Roman" w:hAnsi="Times New Roman"/>
          <w:color w:val="000000"/>
          <w:sz w:val="24"/>
          <w:szCs w:val="24"/>
        </w:rPr>
        <w:t>Для многих форм агрессии типичны сопровождающие их процессы зара</w:t>
        <w:softHyphen/>
        <w:t>жения и взаимной индукции, стереотипизация представлений в создавае</w:t>
        <w:softHyphen/>
        <w:t>мом «образе враг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  В формировании самоконтроля над проявлением агрессивных ак</w:t>
        <w:softHyphen/>
        <w:t xml:space="preserve">тов </w:t>
      </w:r>
      <w:r>
        <w:rPr>
          <w:rFonts w:cs="Times New Roman" w:ascii="Times New Roman" w:hAnsi="Times New Roman"/>
          <w:color w:val="000000"/>
          <w:sz w:val="24"/>
          <w:szCs w:val="24"/>
        </w:rPr>
        <w:t>большую роль играет развитие психологических процессов эмпатии (способность человека к сопереживанию и сочувствию другим людям, к пониманию их внутренних состояний), идентификации, деиентрашш (м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40</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69080" cy="176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4069080" cy="176466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изм преодоления эгоцентризма личности). Данные процессы лежат в снове способности субъекта к пониманию другого человека и сопере</w:t>
        <w:softHyphen/>
        <w:t>живанию ему, способствуют формированию представления о другом че</w:t>
        <w:softHyphen/>
        <w:t>ловеке как уникальной ц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cs="Times New Roman" w:ascii="Times New Roman" w:hAnsi="Times New Roman"/>
          <w:i/>
          <w:iCs/>
          <w:color w:val="000000"/>
          <w:sz w:val="24"/>
          <w:szCs w:val="24"/>
        </w:rPr>
        <w:t>Концентрация внимания на решении общей проблемы, а не на за</w:t>
        <w:softHyphen/>
        <w:t xml:space="preserve">щите собственного мнения. </w:t>
      </w:r>
      <w:r>
        <w:rPr>
          <w:rFonts w:cs="Times New Roman" w:ascii="Times New Roman" w:hAnsi="Times New Roman"/>
          <w:color w:val="000000"/>
          <w:sz w:val="24"/>
          <w:szCs w:val="24"/>
        </w:rPr>
        <w:t>Конфликт является общей проблемой, поэто</w:t>
        <w:softHyphen/>
        <w:t>му может быть решен только совместными усилиями. Для того, чтобы возникла ссора, достаточно желания одной стороны. Для того, чтобы раз</w:t>
        <w:softHyphen/>
        <w:t>решить ссору, необходимо желание обеих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меченные выше критерии неоднократно обсуждались с профессио</w:t>
        <w:softHyphen/>
        <w:t>налами в различных отраслях производства. Так, на одном из занятий на курсах повышения квалификации школьных психологов была применена метаплановая технология, цевью которой было выявление алгоритма ре</w:t>
        <w:softHyphen/>
        <w:t>шения проблемы «как противостоять агрессии?». На первом месте оказа</w:t>
        <w:softHyphen/>
        <w:t>лось решение «Творческая реакция на агрессию» (38 баллов). Конструк</w:t>
        <w:softHyphen/>
        <w:t>тивный подход (2 место -37 баллов). Ввести правила (3 место - 24 баллов). Юмор (4 место - 18 баллов). Предвидение (5 место 17 баллов). Невер</w:t>
        <w:softHyphen/>
        <w:t>бальный ответ (5 место — 17 баллов). Вежливость (</w:t>
      </w:r>
      <w:r>
        <w:rPr>
          <w:rFonts w:cs="Times New Roman" w:ascii="Times New Roman" w:hAnsi="Times New Roman"/>
          <w:i/>
          <w:iCs/>
          <w:color w:val="000000"/>
          <w:sz w:val="24"/>
          <w:szCs w:val="24"/>
        </w:rPr>
        <w:t>1</w:t>
      </w:r>
      <w:r>
        <w:rPr>
          <w:rFonts w:cs="Times New Roman" w:ascii="Times New Roman" w:hAnsi="Times New Roman"/>
          <w:color w:val="000000"/>
          <w:sz w:val="24"/>
          <w:szCs w:val="24"/>
        </w:rPr>
        <w:t>6 баллов). Далее распо</w:t>
        <w:softHyphen/>
        <w:t>лагались следующие идеи: уход от агрессии, вакуумная оболочка, найти сторонника, улыбка, возврат к проблеме, абсурдность поведения, пожа</w:t>
        <w:softHyphen/>
        <w:t>леть агрессора, спокойный тон, отсрочка решения, карикатура, измене</w:t>
        <w:softHyphen/>
        <w:t>ние интонации, молчание, запись претензий на доске, рассказать о своих чувствах, отразить чувства агрессора, присоединение, регрессия, согла</w:t>
        <w:softHyphen/>
        <w:t>ситься, но сделать по-своему, перевод на другого, переложить ответствен</w:t>
        <w:softHyphen/>
        <w:t>ность на другого, объективность в общении, безоценочность в общении, выпустить пар, отстаивать свою позицию, переход на «Вы», посочувство</w:t>
        <w:softHyphen/>
        <w:t>вать, ничтожность ситуации, сарказм, ответная агрессия (самооборона), самоиро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ущественной основой противостояния агрессии яв</w:t>
        <w:softHyphen/>
        <w:t>ляется осознание оппонентами необходимости понимания конфликта как общей проблемы, которая может быть решена только совместными кон</w:t>
        <w:softHyphen/>
        <w:t>структивными усилиями. Такой подход облегчает признание законности и важности интересов всех участников коммуникатив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Техники безопасного отреагирования агресс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Упражнение 1. «Ткацкий станок».</w:t>
      </w:r>
      <w:r>
        <w:rPr>
          <w:rFonts w:cs="Times New Roman" w:ascii="Times New Roman" w:hAnsi="Times New Roman"/>
          <w:color w:val="000000"/>
          <w:sz w:val="24"/>
          <w:szCs w:val="24"/>
        </w:rPr>
        <w:t xml:space="preserve"> Цель; Вызвать и отреагировать аг</w:t>
        <w:softHyphen/>
        <w:t>ресс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и попарно берутся за руки и проводят костяшками пальцев вдоль спины (вперед-назад) проползающего через двойную шеренгу уча</w:t>
        <w:softHyphen/>
        <w:t>стник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происходит смена водящих. После выполнения упражнения обе</w:t>
        <w:softHyphen/>
        <w:t>ими командами проводится обсуждение, в которого выясняются следую</w:t>
        <w:softHyphen/>
        <w:t>щие моменты: «Что ты чувствовал, когда ты бил; тебя били? Какие были ассоци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Упражнение 2, «Снятие агрессии».</w:t>
      </w:r>
      <w:r>
        <w:rPr>
          <w:rFonts w:cs="Times New Roman" w:ascii="Times New Roman" w:hAnsi="Times New Roman"/>
          <w:color w:val="000000"/>
          <w:sz w:val="24"/>
          <w:szCs w:val="24"/>
        </w:rPr>
        <w:t xml:space="preserve"> Группа делится на две команды, которые попарно становятся лицом друг к другу, протягивая вперед руки и состыковыают их тыльными сторонами ладоней. Согласно инструкции участники давят на партнера и кричат, что есть мочи: одна команда кричит «Да!», а другая -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Упражнение 3. «Жужа. получай!».</w:t>
      </w:r>
      <w:r>
        <w:rPr>
          <w:rFonts w:cs="Times New Roman" w:ascii="Times New Roman" w:hAnsi="Times New Roman"/>
          <w:color w:val="000000"/>
          <w:sz w:val="24"/>
          <w:szCs w:val="24"/>
        </w:rPr>
        <w:t xml:space="preserve"> Стул в середине круга. «Жужа» с открытыми глазами стоит возле стула и держится за него. Водящий с зак</w:t>
        <w:softHyphen/>
        <w:t>рытыми (завязанными) глазами, держится одной рукой за стул, а в другой руке держит полотенце. Время от времени водящий спрашивает: «Жужа, ты где?», услышав ответ, бегает за «Жужей», держась за стул, и бьёт «Жужу» со словами «Жужа, получай!». Через минуту происходит смена водя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Упражнение 4. «Скульптор».</w:t>
      </w:r>
      <w:r>
        <w:rPr>
          <w:rFonts w:cs="Times New Roman" w:ascii="Times New Roman" w:hAnsi="Times New Roman"/>
          <w:color w:val="000000"/>
          <w:sz w:val="24"/>
          <w:szCs w:val="24"/>
        </w:rPr>
        <w:t xml:space="preserve"> «Скульптор» молча лепит из «глины» ста</w:t>
        <w:softHyphen/>
        <w:t>тую, которая стоит с закрытыми глазами. Когда работа закончена, «скульп</w:t>
        <w:softHyphen/>
        <w:t>тор» садится на место, а «глина» становится «скульптором» и из другого участника лепит скульптуру. Затем второй скульптор садится на место и с открытыми глазами молча продолжает следить за происходящ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Упражнение 5. «Критика».</w:t>
      </w:r>
      <w:r>
        <w:rPr>
          <w:rFonts w:cs="Times New Roman" w:ascii="Times New Roman" w:hAnsi="Times New Roman"/>
          <w:color w:val="000000"/>
          <w:sz w:val="24"/>
          <w:szCs w:val="24"/>
        </w:rPr>
        <w:t xml:space="preserve"> Нужно выразить критическое отношение к партнеру, соблюдая при этом следующие условия. 1. Должен быть указан адресант и адресат. 2. Должна быть критическая оценка действия, а не лич</w:t>
        <w:softHyphen/>
        <w:t>ности. 3. Не должно быть советов, рекомендаций. 4. «Здесь итеперь». 5. На критику не отвечать критикой. 6. На критику не отвечать самокрити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ритика может идти по кругу, а если возникает необходимость, то к такой критике могут подключаться и другие участ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Упражнение 6. «Стирка».</w:t>
      </w:r>
      <w:r>
        <w:rPr>
          <w:rFonts w:cs="Times New Roman" w:ascii="Times New Roman" w:hAnsi="Times New Roman"/>
          <w:color w:val="000000"/>
          <w:sz w:val="24"/>
          <w:szCs w:val="24"/>
        </w:rPr>
        <w:t xml:space="preserve"> Группа разбивается на пары. Каждый участ</w:t>
        <w:softHyphen/>
        <w:t>ник по очереди выполняет процедуру стирки: замачивание, посыпание порошком, шамкание, полоскание, отжи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явление агресс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Упражнение 7. «Совместимость»,</w:t>
      </w:r>
      <w:r>
        <w:rPr>
          <w:rFonts w:cs="Times New Roman" w:ascii="Times New Roman" w:hAnsi="Times New Roman"/>
          <w:color w:val="000000"/>
          <w:sz w:val="24"/>
          <w:szCs w:val="24"/>
        </w:rPr>
        <w:t xml:space="preserve"> Группа выстраивается в одну ше</w:t>
        <w:softHyphen/>
        <w:t>ренгу. Проводится линия с четырех сторон, означающая доску над пропа</w:t>
        <w:softHyphen/>
        <w:t>стью. Задание: поменяться местами: первый становится послед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обходимость порождает творч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Упражнение 8. «Стул важности».</w:t>
      </w:r>
      <w:r>
        <w:rPr>
          <w:rFonts w:cs="Times New Roman" w:ascii="Times New Roman" w:hAnsi="Times New Roman"/>
          <w:color w:val="000000"/>
          <w:sz w:val="24"/>
          <w:szCs w:val="24"/>
        </w:rPr>
        <w:t xml:space="preserve"> Один из участников становится веду</w:t>
        <w:softHyphen/>
        <w:t>щим и садится на стул, который находится на возвышенности, например, на столе. Остальные участники поочередно подходят к ведущему и выска</w:t>
        <w:softHyphen/>
        <w:t>зывают, выражают ему восхищение. Хвалить можно только за конкретные качаства, которыми обладает ведущ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ять целей, к которым нужно стремиться гфи выражении эмоций: 1 Стараться избегать соблазна наказать или обвинить. Предпринят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тараться улучшить ситуацию. Предпринятое 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тремиться передать свои чувства надлежащим образом. Предпри</w:t>
        <w:softHyphen/>
        <w:t>нятое 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тремиться улучшить отношения и расширить общение. Предпри</w:t>
        <w:softHyphen/>
        <w:t>нятое 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тремиться избегать повторения подобной ситуации. Предпринятое 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общение с выражением чувств не соответствует требованиям момента, какие иные действия могут быть предприня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очевидный способ высвобождения эмоций - это их непос</w:t>
        <w:softHyphen/>
        <w:t>редственное выражение людям, вовлеченным в проблемную ситу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w:t>
      </w:r>
      <w:r>
        <w:rPr>
          <w:rFonts w:cs="Times New Roman" w:ascii="Times New Roman" w:hAnsi="Times New Roman"/>
          <w:color w:val="000000"/>
          <w:sz w:val="24"/>
          <w:szCs w:val="24"/>
          <w:u w:val="single"/>
        </w:rPr>
        <w:t>ражнение 9. «Ужасно-прекрасный рисун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ам раздается по листу бумаги и по одному фломастеру. Пред</w:t>
        <w:softHyphen/>
        <w:t>лагается нарисовать «прекрасный» рисунок. После этого рисунок переда</w:t>
        <w:softHyphen/>
        <w:t>ется по кругу, соседу справа и тот должен в течение 30 сек из полученного рисунка сделать «ужасный» и передает следующему. Следующий участ</w:t>
        <w:softHyphen/>
        <w:t>ник делает «прекрасный» рисунок. Так проходится весь крут. Рисунок воз</w:t>
        <w:softHyphen/>
        <w:t>вращается хозяи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суждается смысл упражнения направленного на стимулирова</w:t>
        <w:softHyphen/>
        <w:t>ние процесса группового взаимодействия, а также на разрядку, выраже</w:t>
        <w:softHyphen/>
        <w:t>ние агресс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Упражнение 10. «Со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дущий на ухо называет участника каким-либо животным. Все вста</w:t>
        <w:softHyphen/>
        <w:t>ют и берутся в круге за согнутые в локтях руки. Ведущий называет живот</w:t>
        <w:softHyphen/>
        <w:t>ное и соответствующий человек должен выпрыгнуть на середину круга, а группа не должна его пустить. Кульминация игры достигается тогда, когда ведущий называет животное, которым названо большинство членов груп</w:t>
        <w:softHyphen/>
        <w:t>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суждаются особенности разрядки негативных эмоций, возника</w:t>
        <w:softHyphen/>
        <w:t>ющих в процессе противодействия с групп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Упражнение 11. «Птицы,</w:t>
      </w:r>
      <w:r>
        <w:rPr>
          <w:rFonts w:cs="Times New Roman" w:ascii="Times New Roman" w:hAnsi="Times New Roman"/>
          <w:color w:val="000000"/>
          <w:sz w:val="24"/>
          <w:szCs w:val="24"/>
        </w:rPr>
        <w:t xml:space="preserve"> блохи, </w:t>
      </w:r>
      <w:r>
        <w:rPr>
          <w:rFonts w:cs="Times New Roman" w:ascii="Times New Roman" w:hAnsi="Times New Roman"/>
          <w:color w:val="000000"/>
          <w:sz w:val="24"/>
          <w:szCs w:val="24"/>
          <w:u w:val="single"/>
        </w:rPr>
        <w:t>па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а делится на две команды. Каждая команда втайне от другой ре</w:t>
        <w:softHyphen/>
        <w:t>шает, кем она будет: «птицами», «пауками», «блохами». Обе команды вста</w:t>
        <w:softHyphen/>
        <w:t>ют в две шеренги в центре зала, лицом друг к другу. По команде показыва</w:t>
        <w:softHyphen/>
        <w:t>ет друг другу жест, обозначающий выбранное животное. Пауки убегают °т птиц, блохи от пауков, птицы от блох. Тот, кто не успел добежать до противоположной стены, переходит в другую команд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суждаются особенности разрядки негативных эмоций, возника</w:t>
        <w:softHyphen/>
        <w:t>ющих в процессе противодействия с группой и с конкретными противни</w:t>
        <w:softHyphen/>
        <w:t>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Практикум по безопасному отреагированию агре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анализируйте приведенные ниже ситуации и сформулируйте след</w:t>
        <w:softHyphen/>
        <w:t>ствия, вытекающие из предложенных вами вариантов конструктивного (неагрессивного)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итуация </w:t>
      </w:r>
      <w:r>
        <w:rPr>
          <w:rFonts w:cs="Times New Roman" w:ascii="Times New Roman" w:hAnsi="Times New Roman"/>
          <w:color w:val="000000"/>
          <w:sz w:val="24"/>
          <w:szCs w:val="24"/>
        </w:rPr>
        <w:t>человеку наступили на ногу в переполненном троллей</w:t>
        <w:softHyphen/>
        <w:t>бусе, и он «огрызает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ледствие </w:t>
      </w:r>
      <w:r>
        <w:rPr>
          <w:rFonts w:cs="Times New Roman" w:ascii="Times New Roman" w:hAnsi="Times New Roman"/>
          <w:color w:val="000000"/>
          <w:sz w:val="24"/>
          <w:szCs w:val="24"/>
        </w:rPr>
        <w:t>тогда наступившему лучше улыбнуться и сказать: «Про</w:t>
        <w:softHyphen/>
        <w:t>стите меня за то, что веду себя как последний гиппопота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Ситуация </w:t>
      </w:r>
      <w:r>
        <w:rPr>
          <w:rFonts w:cs="Times New Roman" w:ascii="Times New Roman" w:hAnsi="Times New Roman"/>
          <w:color w:val="000000"/>
          <w:sz w:val="24"/>
          <w:szCs w:val="24"/>
        </w:rPr>
        <w:t>девушка и молодой человек не могут решить, где лучше провести свободный вечер: она хочет пойти в театр, а он - на рок-концер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ледствие </w:t>
      </w:r>
      <w:r>
        <w:rPr>
          <w:rFonts w:cs="Times New Roman" w:ascii="Times New Roman" w:hAnsi="Times New Roman"/>
          <w:color w:val="000000"/>
          <w:sz w:val="24"/>
          <w:szCs w:val="24"/>
        </w:rPr>
        <w:t>принятие компромиссного решения: пойти на мюзик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3  Ситуация </w:t>
      </w:r>
      <w:r>
        <w:rPr>
          <w:rFonts w:cs="Times New Roman" w:ascii="Times New Roman" w:hAnsi="Times New Roman"/>
          <w:color w:val="000000"/>
          <w:sz w:val="24"/>
          <w:szCs w:val="24"/>
        </w:rPr>
        <w:t>в одной из квартир многоэтажного дома проходит вече</w:t>
        <w:softHyphen/>
        <w:t>ринка, шум от которой очень не нравится соседу сниз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едств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4  Ситуация' </w:t>
      </w:r>
      <w:r>
        <w:rPr>
          <w:rFonts w:cs="Times New Roman" w:ascii="Times New Roman" w:hAnsi="Times New Roman"/>
          <w:color w:val="000000"/>
          <w:sz w:val="24"/>
          <w:szCs w:val="24"/>
        </w:rPr>
        <w:t>муж и жена спорят о создании интерьера в квартире. Она хочет видеть квартиру в авангардном стиле, а он-в восточн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едств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5  Ситуация </w:t>
      </w:r>
      <w:r>
        <w:rPr>
          <w:rFonts w:cs="Times New Roman" w:ascii="Times New Roman" w:hAnsi="Times New Roman"/>
          <w:color w:val="000000"/>
          <w:sz w:val="24"/>
          <w:szCs w:val="24"/>
        </w:rPr>
        <w:t xml:space="preserve">дета не поделили новую игрушку. </w:t>
      </w:r>
      <w:r>
        <w:rPr>
          <w:rFonts w:cs="Times New Roman" w:ascii="Times New Roman" w:hAnsi="Times New Roman"/>
          <w:i/>
          <w:iCs/>
          <w:color w:val="000000"/>
          <w:sz w:val="24"/>
          <w:szCs w:val="24"/>
        </w:rPr>
        <w:t>Следств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6  Ситуация </w:t>
      </w:r>
      <w:r>
        <w:rPr>
          <w:rFonts w:cs="Times New Roman" w:ascii="Times New Roman" w:hAnsi="Times New Roman"/>
          <w:color w:val="000000"/>
          <w:sz w:val="24"/>
          <w:szCs w:val="24"/>
        </w:rPr>
        <w:t>Моя дочь из всех своих подруг почему-то ценит самую испорченную. Дело в том, что девочка эта из неблагополучной семьи. Моя дочь более смышленая, да и багаж знаний у неё больше Тем не менее, она тянется именно к этой девочке. Но ведь та может испортить не только мою дочь, а и других дет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едств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7  Ситуация </w:t>
      </w:r>
      <w:r>
        <w:rPr>
          <w:rFonts w:cs="Times New Roman" w:ascii="Times New Roman" w:hAnsi="Times New Roman"/>
          <w:color w:val="000000"/>
          <w:sz w:val="24"/>
          <w:szCs w:val="24"/>
        </w:rPr>
        <w:t>муж неделю был в командировке. Вернувшись домой, узнает случайно от соседки, что жена все это время не ночевала дома, лишь один только раз забежала домой на 5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едств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8  Ситуация </w:t>
      </w:r>
      <w:r>
        <w:rPr>
          <w:rFonts w:cs="Times New Roman" w:ascii="Times New Roman" w:hAnsi="Times New Roman"/>
          <w:color w:val="000000"/>
          <w:sz w:val="24"/>
          <w:szCs w:val="24"/>
        </w:rPr>
        <w:t>к руководителю приходят заведующие основными отде</w:t>
        <w:softHyphen/>
        <w:t>лами, с которыми он создавал свою фирму, подают заявления на увольне</w:t>
        <w:softHyphen/>
        <w:t>ние по собственному желанию На вопрос «Куда же вы уходите?» называ</w:t>
        <w:softHyphen/>
        <w:t>ют фамилию руководителя конкурирующей фир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едств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Юмор как средство разрешения конф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ловек смеется, чтобы не плака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рабская послови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ханизм действия юмора предельно прост: подняться над ситуацией и увидеть в ней смешной элемент. Главное - помнить, что шутка не долж</w:t>
        <w:softHyphen/>
        <w:t>на содержать в себе сарказма и иронии. Это может нанести обиду одному из субъектов конфликта (или обоим), и обострит конфликт вместо того, чтобы помочь в его оптимальном разреш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мор возможен, когда хотя бы один из субъектов находится в состоя</w:t>
        <w:softHyphen/>
        <w:t>нии психического равновесия и способен оценивать ситуацию. Пока еще' страсти не накалились и есть способы увидеть в ситуации нотку юмора. Признавать достоинства другого мы можем, пока эмоции не пересилили наш разум, и мы в состоянии увидеть в человеке гораздо больше хороше</w:t>
        <w:softHyphen/>
        <w:t>го, чем плох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иемы остроумия и чувства юм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сихологической литературе (С.Поварнин, А.Н.Лук и др.) приводит</w:t>
        <w:softHyphen/>
        <w:t>ся много описаний разнообразных техник юмора. Владение данными тех</w:t>
        <w:softHyphen/>
        <w:t>никами позволяет руководителю сглаживать острые углы конфликтного взаимодействия. Познакомившись с ниже приведенными техниками, по</w:t>
        <w:softHyphen/>
        <w:t>пробуйте составить описаний собственных приемов чувства юмора. У актеров есть изречение «Экспромт - это отрепетированный номер», по</w:t>
        <w:softHyphen/>
        <w:t>этому, потренировав себя в выработке собственных техник, можно повы</w:t>
        <w:softHyphen/>
        <w:t>сить собственный уровень конфликтоу стойчив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Ложное противопоставление (Хорош, а попал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Ложное уси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Доведение до абсурда (Желудок в пана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строумие нелепости (Человек он умный, да только мало смысл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мешение стилей (Господа отвалите от вы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Намек (Ртом глядит, ничего не слыш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Двойное истолкование (Это может быть, а может и не бы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Сравнение по разным основаниям (Умный смиряется, а глупый на-Дув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Повторение (Умен, да не разум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Парадокс (За глупость бог простит, а за дурость бью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U</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ксюморон - это литературный приём соединения несоединимо</w:t>
        <w:softHyphen/>
        <w:t>го (уверенное сомн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Юмор </w:t>
      </w:r>
      <w:r>
        <w:rPr>
          <w:rFonts w:cs="Times New Roman" w:ascii="Times New Roman" w:hAnsi="Times New Roman"/>
          <w:color w:val="000000"/>
          <w:sz w:val="24"/>
          <w:szCs w:val="24"/>
        </w:rPr>
        <w:t>- это способность воспринимать, ценить и выражать то, что смешно, забавно, несообразно и нелепо. Это умение отыскивать коми</w:t>
        <w:softHyphen/>
        <w:t>ческое в серьезном не у всех одинаково развито, хотя в жизни смешное и комическое не только соседствуют, но иногда и неотдели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ычно юмор у большинства людей ассоциируется с «сатирой», реже с «остроумием», а еще реже с «чувством сострадания». Хотя у них есть нечто общее. Формирование юмора и чувства сострадания вызываются одинаковыми предпосылками. При переживании этих двух состояний че</w:t>
        <w:softHyphen/>
        <w:t>ловек силой воображения переносит чужую боль на себя, но он также способен проделать обратную операцию, т.е. представить себя со сторо</w:t>
        <w:softHyphen/>
        <w:t>ны, чужими глазами увидеть себя и свои поступки. Разумеется, одной только способности к отчуждению, умения увидеть себя со стороны еще недостаточно. Сострадательные люди не всегда наделены развитым чув</w:t>
        <w:softHyphen/>
        <w:t>ством юмора, поскольку это целый комплекс качеств. Чувство юмора не</w:t>
        <w:softHyphen/>
        <w:t>редко сочетается с самокритичным умом, уверенностью в своих силах. Юмор успешно гармонирует с раскованностью мышления, легкостью ас</w:t>
        <w:softHyphen/>
        <w:t>социирования без боязни нежелательных последствий. Однако, эффектив</w:t>
        <w:softHyphen/>
        <w:t>ное использование юмора требует соответствующей психологической готовности и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Функции юм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мор играет огромную роль в общении, его проявления неисчисли</w:t>
        <w:softHyphen/>
        <w:t>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мор позволяет войти в систему социальных отношений. (Ум без разума - беда. Ум разумом креп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итуации, если человек хочет обратиться к другому с просьбой, но не знает, будет ли она удовлетворена или нет. Отрицательный ответ крайне неприятен, поэтому просьба излагается в шутливой форме, как бы не все</w:t>
        <w:softHyphen/>
        <w:t>рьез. Если человек не собирается тот откликнуться, то ничего страшного не происходит, получается, что обе стороны сохранили лицо. (Разум не велит - ума не спрашивай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ругой вариант: просьба высказана в юмористической форме, но ответ на нее благоприятный, и собеседники переходят к серьезному об</w:t>
        <w:softHyphen/>
        <w:t>суждению. Это имеет место в том случае, если речь идет о равных отноше</w:t>
        <w:softHyphen/>
        <w:t>ниях. (Где ума не хватит, спроси раз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если это происходит в ситуации «нанальник-подчиненный», то юмор служит сигналом замены этих отношений на равноправные. Чем наперед ходим? (Ду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человек стал занимать высокое положение, то общение сродны</w:t>
        <w:softHyphen/>
        <w:t>ми осложняются чересчур почтительным отношением. Люди смогут из</w:t>
        <w:softHyphen/>
        <w:t>бавиться от скованности в том случае, если «вознесшийся снизит сам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се</w:t>
      </w:r>
      <w:r>
        <w:rPr>
          <w:rFonts w:cs="Times New Roman" w:ascii="Times New Roman" w:hAnsi="Times New Roman"/>
          <w:color w:val="000000"/>
          <w:sz w:val="24"/>
          <w:szCs w:val="24"/>
        </w:rPr>
        <w:t>бя с помошью юмора». (Умной спеси не бывает. С умом носу не поды</w:t>
        <w:softHyphen/>
        <w:t>щеш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конфликтных ситуациях, роль юмора неоценима. Это - один 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иболее эффективных способов, позволяющих взглянуть на ситуацию </w:t>
      </w:r>
      <w:r>
        <w:rPr>
          <w:rFonts w:cs="Times New Roman" w:ascii="Times New Roman" w:hAnsi="Times New Roman"/>
          <w:smallCaps/>
          <w:color w:val="000000"/>
          <w:sz w:val="24"/>
          <w:szCs w:val="24"/>
        </w:rPr>
        <w:t xml:space="preserve">по-иному </w:t>
      </w:r>
      <w:r>
        <w:rPr>
          <w:rFonts w:cs="Times New Roman" w:ascii="Times New Roman" w:hAnsi="Times New Roman"/>
          <w:color w:val="000000"/>
          <w:sz w:val="24"/>
          <w:szCs w:val="24"/>
        </w:rPr>
        <w:t xml:space="preserve">и, может быть, увидеть что-то позитивное. Вместе с тем, многие люди расценивают попытку найти толику смешного как бесчувственность </w:t>
      </w:r>
      <w:r>
        <w:rPr>
          <w:rFonts w:cs="Times New Roman" w:ascii="Times New Roman" w:hAnsi="Times New Roman"/>
          <w:color w:val="000000"/>
          <w:sz w:val="24"/>
          <w:szCs w:val="24"/>
          <w:vertAlign w:val="subscript"/>
        </w:rPr>
        <w:t>и</w:t>
      </w:r>
      <w:r>
        <w:rPr>
          <w:rFonts w:cs="Times New Roman" w:ascii="Times New Roman" w:hAnsi="Times New Roman"/>
          <w:color w:val="000000"/>
          <w:sz w:val="24"/>
          <w:szCs w:val="24"/>
        </w:rPr>
        <w:t xml:space="preserve"> даже издев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всего, юмор всегда нацелен на какой-либо объект и должен оцениваться. Обычно люди с воодушевлением его воспринимают, если сами остаются вне зоны его досягаемости. Если юмор натравлен на ситу</w:t>
        <w:softHyphen/>
        <w:t>ацию, то в этом нет ничего страшного, но если юмор обращен на других индивидуумов или группы, то могут возникнуть негативные последствия. Здоровый юмор стимулирует остроумие, радость, смех, это создает бли</w:t>
        <w:softHyphen/>
        <w:t>зость и близость. Пагубный юмор создает боль и рас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у щности, юмор может быть и полезным, и пагубным. Как потенци</w:t>
        <w:softHyphen/>
        <w:t>альные его создатели мы должны быть готовы в к возможным пользе и ущерб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 который изо дня в день встаёт и ложится спать со словами; «Я должен», «надо», «обязательно», ориентируясь при этом на непремен</w:t>
        <w:softHyphen/>
        <w:t>ный успех во всех своих начинаниях, будет очень болезненно переживать малейшую свою неудачу, ему будет очень трудно вновь «подняться на ноги» и двинуться вперед, в то время как чувство юмора как раз позволяет нам мягче сносить удары судьб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Переход от конфронтацяонного мышления как способ предупреждения агре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е мышление предопределяет исход задуманного. Более того, не</w:t>
        <w:softHyphen/>
        <w:t>правильное мышление порождает болезнь. Как вести себя в ситуации кон</w:t>
        <w:softHyphen/>
        <w:t>фронтации и не допустить возникновения конфликта? Установлено, что предконфликтные ситуации быстро изменяются, как только руководитель начинает сознательно перестраивать своё мышление и речь. Ревизовать своё негативное мышление можно посредством поиска новых взглядов, а также с помощью позитивного изменения свои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ронтационность действия не задаёт однозначно его стратегичес</w:t>
        <w:softHyphen/>
        <w:t>ки разрушительный характер по отношению к встречному действию и его носителю. Потенциально оно может содержать и реализовывать вполне положительные установки. Конфронтационность подчеркивает лишь так</w:t>
        <w:softHyphen/>
        <w:t>тический момент -данную актуальную ситуац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шаг в искусстве разрешения конфликтов - это способность воспринимать, осмысливать и осознавать конфликт как нераскрытую воз</w:t>
        <w:softHyphen/>
        <w:t>можность. Начать целесообразно с широкого диагноза, чтобы найти обе</w:t>
        <w:softHyphen/>
        <w:t>щающие успех цели развития. Важно при этом решить, за какие вопросы в данной ситуации стоит бороться, а за какие - нет. Нередко умение задавать нужные вопросы решает проблему. Не прибегая к угрозам, можно ясно описать последствия, вытекающие из отсутствия соглашения. Четкое пред</w:t>
        <w:softHyphen/>
        <w:t>ставление о своих законных нравах и процедуре их обеспечения позволяет быть более устойчивым в конфликтной ситуации. Полезно выяснить воз</w:t>
        <w:softHyphen/>
        <w:t>можные последствия позиции, занятой оппонентом, а также с помощью каких стимулов можно склонить его изменить своё м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этим трудно переоценить значение слов А.Маслоу о том, что люди должны понять, что каждый раз, когда они угрожают кому-то, кого-то унижают, когда они подавляют или отталкивают другое человеческое су</w:t>
        <w:softHyphen/>
        <w:t>щество, когда они причиняют кому-то боль, они вносят тем самым свою лепту, пусть даже небольшую, в повышение удельного веса психической патологии в окружающем нас мире. И точно также каждый добрый, забот</w:t>
        <w:softHyphen/>
        <w:t>ливый, порядочный, дружелюбный человек, не скупящийся на простое человеческое тепло, принимает участие, пусть даже самое скромное, в психическом оздоровлении жизни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м фактором, влияющим ка выбор стратегии неконфронтацион-ного мышления, является оценка участниками конфликта успешности применения стратегии для достижения собственных целей и её «цены». К числу других факторов подобного рода можно отнести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ильная взаимозависимость участников конфликта и их склонность к совместной работе в дальнейш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клонность участников игнорировать различия во в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ступность формальных процедур для осуществления проблемно-разрешающе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ценка конфликта как незначительного, существование возможности перехода к проблемно-разрешающему повед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сприимчивость и непредубежденность участников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руководителя может быть развито несколько видов профессиональ</w:t>
        <w:softHyphen/>
        <w:t>ного мышления. Успешность его у правленческой деятельности определя</w:t>
        <w:softHyphen/>
        <w:t>ет не столько высокий уровень их развития, сколько характер их взаимосвя</w:t>
        <w:softHyphen/>
        <w:t>зей. Особую ценность приобретает направленность профессионального мышления руководителя на развитие оргкульгуры и на формирование оп</w:t>
        <w:softHyphen/>
        <w:t>ределенных качеств у подчине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ое нами исследование структурно-функциональных харак</w:t>
        <w:softHyphen/>
        <w:t>теристик мышления руководителя позволяет выделить в качестве основ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lang w:val="en-US"/>
        </w:rPr>
        <w:t>ro</w:t>
      </w:r>
      <w:r>
        <w:rPr>
          <w:rFonts w:cs="Times New Roman" w:ascii="Times New Roman" w:hAnsi="Times New Roman"/>
          <w:color w:val="000000"/>
          <w:sz w:val="24"/>
          <w:szCs w:val="24"/>
        </w:rPr>
        <w:t xml:space="preserve"> механизма управленческого мышления выход на надситуативный у ро-ень обнаружения управленческой проблемности. Находясь в условиях, а иногда и в плену конкретной ситуации, руководителю трудно отрефлекси-порать происходящее, если он оказывается не в состоянии подняться над ситуацией и занять надснтуативную позицию. Именно благодаря такому издситуативному подходу профессионала происходит более адекватная ориентировка в происходя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ПРОВЕР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Является ли активизация защитных механизмов только непосредствен</w:t>
        <w:softHyphen/>
        <w:t>но следствием фрустр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вет: </w:t>
      </w:r>
      <w:r>
        <w:rPr>
          <w:rFonts w:cs="Times New Roman" w:ascii="Times New Roman" w:hAnsi="Times New Roman"/>
          <w:color w:val="000000"/>
          <w:sz w:val="24"/>
          <w:szCs w:val="24"/>
        </w:rPr>
        <w:t>если защитная реакция уже образовалась и превратилась в привычную форму в подсознательно я непроизвольно актуализируемого поведения (т.е. защитный навык), то такая реакция может иногда наблю</w:t>
        <w:softHyphen/>
        <w:t>даться и в ситуациях, совершенно отличных от соответствующих фрустри-рующи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чему остроумные шутки не кажутся такими смешными при пе</w:t>
        <w:softHyphen/>
        <w:t>ресказ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вет </w:t>
      </w:r>
      <w:r>
        <w:rPr>
          <w:rFonts w:cs="Times New Roman" w:ascii="Times New Roman" w:hAnsi="Times New Roman"/>
          <w:color w:val="000000"/>
          <w:sz w:val="24"/>
          <w:szCs w:val="24"/>
        </w:rPr>
        <w:t>потому что теряется внезап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чему же получается так, что юмор вызывает отрицательные эмо</w:t>
        <w:softHyphen/>
        <w:t>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вет </w:t>
      </w:r>
      <w:r>
        <w:rPr>
          <w:rFonts w:cs="Times New Roman" w:ascii="Times New Roman" w:hAnsi="Times New Roman"/>
          <w:color w:val="000000"/>
          <w:sz w:val="24"/>
          <w:szCs w:val="24"/>
        </w:rPr>
        <w:t>на этот вопрос лежит в отношении людей к конфликтам. Мно</w:t>
        <w:softHyphen/>
        <w:t>гие в фрустрирующих ситуациях не могут отделять эмоции, связанные с конфликтом, от своего внутреннего состояния. Возможно, что через неко</w:t>
        <w:softHyphen/>
        <w:t>торый промежуток времени они способны отчуждаться от ситуации и видеть смешное. Сколько раз нам приходилось слышать: «Тогда это не было забавным». Действительно, тогда это не представлялось смешным, потому что индивидуум сливался с конфликтом и утрачивал способность воспринимать юмор. Иной причиной может стать повышенная степень уязвимости. Поэтому необходимо тщательно учитывать, что юмор может нанести сокрушительный удар по челове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маловажным фактором является то, какое значение придает индиви-ДУум конфликтной ситуации. Если, получая информацию, ©канализирует ее (ситуацию) влияние на его жизнь, то происходит постепенное измене</w:t>
        <w:softHyphen/>
        <w:t>ние отношения к этой проблеме. В результате человек намного терпимее относится к юмору о своем прошлом опы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Какие моменты считаются наиболее благоприятными для юмора? </w:t>
      </w:r>
      <w:r>
        <w:rPr>
          <w:rFonts w:cs="Times New Roman" w:ascii="Times New Roman" w:hAnsi="Times New Roman"/>
          <w:i/>
          <w:iCs/>
          <w:color w:val="000000"/>
          <w:sz w:val="24"/>
          <w:szCs w:val="24"/>
        </w:rPr>
        <w:t>Отв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гда другой человек при общении с вами использует юм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гда у вас прочные отношения с вашим собеседник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гда ситуация социально соответствующ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гда юмор направлен непосредственно на ситуацию, а не на друго</w:t>
        <w:softHyphen/>
        <w:t>го человека или группу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Какие отличительные признаки агрессии необходимо выделить, что</w:t>
        <w:softHyphen/>
        <w:t>бы любое отрицательное чувство, возникающее по отношению к другому человеку (обида, недовольство, раздражение) нельзя было бы назвать аг</w:t>
        <w:softHyphen/>
        <w:t>ресс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Каким образом можно выяснить, чего больше в реагировании на конфликт: издержек или выигрыш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Каким образом соотносятся понятия «экспансия» и «агрес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Назовите основные отличительные характеристики конфликтной си</w:t>
        <w:softHyphen/>
        <w:t>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В чем состоит основное отличие конфликта от конфликтной ситуа</w:t>
        <w:softHyphen/>
        <w:t>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ОВЫЕ ЗАДАНИЯ. ВарнантЛ*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Что такое интеграция в конф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неспособность войти в положение друг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растущее взаимное недовер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ддержка бесконфликтного отношения между элементами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исчерпание»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предмет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Что такое децеитрация в конф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ыражение оппоненту своих чувств относительно происшедшего, в том числе изви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осознание ресурсов собственного позитивного личностн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пользование соперничающих тактик для воздействия на оппон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ориентация на достижение индивидуальной, а не общей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ретроспективный анализ разрешения конфликтной ситуации с позиции экс-оппон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бъективно существующая или воображаемая проблема, служащая причиной раздора между сторонами -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редмет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рефлек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бъект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прогноз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конкурен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 чём выражается стимулирующая функция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формирование новых черт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SO</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омогает оперативно думать, что надо сделать, чтобы неприятного столкновения вновь не было, или посмотреть: какую пользу можно будет еще' извлечь из дан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фликт выступает как генератор и аккумулятор энергии, поскольку он обладает большой мощностью, которая проявляется как в дина</w:t>
        <w:softHyphen/>
        <w:t>мике процесса, так и в достигаемых результа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свидетельствует о том или ином неблагополучии в коллективе, в организации его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определяет процесс выбора, принятия решений и, в конечном сче</w:t>
        <w:softHyphen/>
        <w:t>те, весь процесс самореализац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Блокирование целенаправленного поведения другого участника конф</w:t>
        <w:softHyphen/>
        <w:t>ликта-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закреп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тенденция к равновес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фрустр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актуализ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начало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Чем из перечисленного ниже характеризуется начало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использование соперничающих тактик для воздействия на оппо</w:t>
        <w:softHyphen/>
        <w:t>н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выражение оппоненту своих чувств относительно происходя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правление энергии конфликта в плоскость мирны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определение конфликта в терминах той проблемы, которую надо урегул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некоторые инициирующие события побуждают участников к дей</w:t>
        <w:softHyphen/>
        <w:t>ств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Конфликт-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столкновение равных по направленности н противоположных по силе тенденций участников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столкновение равных по силе и противоположных по направлен</w:t>
        <w:softHyphen/>
        <w:t>ности тенденций участников взаимо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что и сс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Когда агрессия направлена не на источник страдания, а на соучастников, коллег и т.д,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неосознанная агрес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реактивная агресс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спондентная агрессия. Ю- Реактивная агрессия -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агрессия, направленная на другой обье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агрессия, предполагающая возмездие в ответ на осознаваеиу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гроз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гнев, который долгое время может оставаться в одном состоя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агрессия, за которой скрываются агрессивные мотивы. 11. Соотнесите тяп конфликта и его фор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 конфликта                               Форма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глобальный;                               а) метод взры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ильный;                                    б) стре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скрытый;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группа-груп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провоцированный;                   г) сп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легко разрешаемый;                   д) фрустр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констуктивный;                          е) компроми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ХОД КАК СПОСОБ РАЗРЕШЕНИЯ КОНФ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 Психологическая характеристика ухода как способа разрешения конф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ход сам по себе не может быть ни плохим, ни хорошим средством разрешения конфликтной ситуации. Если уход только лишь заостряет про</w:t>
        <w:softHyphen/>
        <w:t>блему, имевшуюся в данной ситуации, то он будет неэффективным спосо</w:t>
        <w:softHyphen/>
        <w:t>бом. Если же издержки на разрешение конфликта превышают выигрыш при уходе от него, то лучше уйти. Однако, остается открытым вопрос: каким образом можно определить соотношение издержек и выигрыш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ход, как тенденция к закреплению неэффективных форм решения внут</w:t>
        <w:softHyphen/>
        <w:t>ренних и внешних конфликтов, приводит к нарушению (асимметрии) пе</w:t>
        <w:softHyphen/>
        <w:t>дагогического взаимодействия, фрустрирует потребность педагога к са</w:t>
        <w:softHyphen/>
        <w:t>моутверждению и самоактуализации, снижает нравственную саморегу</w:t>
        <w:softHyphen/>
        <w:t>ляцию и интерес к профессиональной деятельности (см. рис. 5).</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УХОД</w:t>
      </w:r>
    </w:p>
    <w:tbl>
      <w:tblPr>
        <w:tblW w:w="6019" w:type="dxa"/>
        <w:jc w:val="left"/>
        <w:tblInd w:w="-7" w:type="dxa"/>
        <w:tblLayout w:type="fixed"/>
        <w:tblCellMar>
          <w:top w:w="0" w:type="dxa"/>
          <w:left w:w="40" w:type="dxa"/>
          <w:bottom w:w="0" w:type="dxa"/>
          <w:right w:w="40" w:type="dxa"/>
        </w:tblCellMar>
      </w:tblPr>
      <w:tblGrid>
        <w:gridCol w:w="2227"/>
        <w:gridCol w:w="3792"/>
      </w:tblGrid>
      <w:tr>
        <w:trPr>
          <w:trHeight w:val="355" w:hRule="atLeas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 </w:t>
            </w:r>
            <w:r>
              <w:rPr>
                <w:rFonts w:cs="Times New Roman" w:ascii="Times New Roman" w:hAnsi="Times New Roman"/>
                <w:b/>
                <w:bCs/>
                <w:color w:val="000000"/>
                <w:sz w:val="24"/>
                <w:szCs w:val="24"/>
              </w:rPr>
              <w:t>СТРАТЕГИЧЕСКИЙ УХОД</w:t>
            </w:r>
          </w:p>
        </w:tc>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СИХОЛОГИЧЕСКИЕ МЕХАНИЗМЫ ЗАЩИТЫ</w:t>
            </w:r>
          </w:p>
        </w:tc>
      </w:tr>
      <w:tr>
        <w:trPr>
          <w:trHeight w:val="230" w:hRule="atLeast"/>
        </w:trPr>
        <w:tc>
          <w:tcPr>
            <w:tcW w:w="6019" w:type="dxa"/>
            <w:gridSpan w:val="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r>
      <w:tr>
        <w:trPr>
          <w:trHeight w:val="307" w:hRule="atLeas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СОЗНАННЫЕ</w:t>
            </w:r>
          </w:p>
        </w:tc>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ЕССОЗНАТЕЛЬНЫЕ</w:t>
            </w:r>
          </w:p>
        </w:tc>
      </w:tr>
      <w:tr>
        <w:trPr>
          <w:trHeight w:val="240" w:hRule="atLeast"/>
        </w:trPr>
        <w:tc>
          <w:tcPr>
            <w:tcW w:w="6019" w:type="dxa"/>
            <w:gridSpan w:val="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_----------------1-------------,</w:t>
            </w:r>
          </w:p>
        </w:tc>
      </w:tr>
      <w:tr>
        <w:trPr>
          <w:trHeight w:val="317" w:hRule="atLeast"/>
        </w:trPr>
        <w:tc>
          <w:tcPr>
            <w:tcW w:w="2227"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НИЗШЕГО ПОРЯДКА     </w:t>
            </w:r>
            <w:r>
              <w:rPr>
                <w:rFonts w:cs="Times New Roman" w:ascii="Times New Roman" w:hAnsi="Times New Roman"/>
                <w:b/>
                <w:bCs/>
                <w:color w:val="000000"/>
                <w:sz w:val="24"/>
                <w:szCs w:val="24"/>
                <w:lang w:val="en-US"/>
              </w:rPr>
              <w:t>j</w:t>
            </w:r>
          </w:p>
        </w:tc>
        <w:tc>
          <w:tcPr>
            <w:tcW w:w="3792"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ЫСШЕГО ПОРЯДКА</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ис. 5. Основные разновидности ухода как способ разрешения конф</w:t>
        <w:softHyphen/>
        <w:t>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Стратегический ух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атегическим уходом мы называем совокупность способов реаги</w:t>
        <w:softHyphen/>
        <w:t>рования на конфликтную ситуацию, которая характеризуется надситуа-тивным подходом. Реализуя данный подход человек оказывается вне ситу-ЩИи порождающей внутреннее напряж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 Фантазия. </w:t>
      </w:r>
      <w:r>
        <w:rPr>
          <w:rFonts w:cs="Times New Roman" w:ascii="Times New Roman" w:hAnsi="Times New Roman"/>
          <w:color w:val="000000"/>
          <w:sz w:val="24"/>
          <w:szCs w:val="24"/>
        </w:rPr>
        <w:t>В таких реакциях человек воображает ситуацию, которая ему была бы желательна, отрешаясь от действ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S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Фиксация. </w:t>
      </w:r>
      <w:r>
        <w:rPr>
          <w:rFonts w:cs="Times New Roman" w:ascii="Times New Roman" w:hAnsi="Times New Roman"/>
          <w:color w:val="000000"/>
          <w:sz w:val="24"/>
          <w:szCs w:val="24"/>
        </w:rPr>
        <w:t>Если человек сталкивается с одной и той же фрустриру-ющеи ситуацией, то он может давать один и тот же закрепленный отв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3. Апатия, </w:t>
      </w:r>
      <w:r>
        <w:rPr>
          <w:rFonts w:cs="Times New Roman" w:ascii="Times New Roman" w:hAnsi="Times New Roman"/>
          <w:color w:val="000000"/>
          <w:sz w:val="24"/>
          <w:szCs w:val="24"/>
        </w:rPr>
        <w:t>Отмечается выраженное состояние безразличия, равноду</w:t>
        <w:softHyphen/>
        <w:t>шия, отсутствия интересов к окружающей действительности. В условиях конфликтного взаимодействия апатия выражается в безволии, т.е. даже хорошо продуманное решение конфликтной проблемы не сопровождает</w:t>
        <w:softHyphen/>
        <w:t>ся активными волевыми действия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4. Бойкот </w:t>
      </w:r>
      <w:r>
        <w:rPr>
          <w:rFonts w:cs="Times New Roman" w:ascii="Times New Roman" w:hAnsi="Times New Roman"/>
          <w:color w:val="000000"/>
          <w:sz w:val="24"/>
          <w:szCs w:val="24"/>
        </w:rPr>
        <w:t>- отказ от дружеских или деловых отношений с провинив</w:t>
        <w:softHyphen/>
        <w:t>шейся сторо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Психологический уход </w:t>
      </w:r>
      <w:r>
        <w:rPr>
          <w:rFonts w:cs="Times New Roman" w:ascii="Times New Roman" w:hAnsi="Times New Roman"/>
          <w:i/>
          <w:iCs/>
          <w:color w:val="000000"/>
          <w:sz w:val="24"/>
          <w:szCs w:val="24"/>
          <w:lang w:val="en-US"/>
        </w:rPr>
        <w:t>us</w:t>
      </w:r>
      <w:r>
        <w:rPr>
          <w:rFonts w:cs="Times New Roman" w:ascii="Times New Roman" w:hAnsi="Times New Roman"/>
          <w:i/>
          <w:iCs/>
          <w:color w:val="000000"/>
          <w:sz w:val="24"/>
          <w:szCs w:val="24"/>
        </w:rPr>
        <w:t xml:space="preserve"> группы - </w:t>
      </w:r>
      <w:r>
        <w:rPr>
          <w:rFonts w:cs="Times New Roman" w:ascii="Times New Roman" w:hAnsi="Times New Roman"/>
          <w:color w:val="000000"/>
          <w:sz w:val="24"/>
          <w:szCs w:val="24"/>
        </w:rPr>
        <w:t>отключение от работы в группе (при физическом присутствии) путём переноса своего внимания на дру</w:t>
        <w:softHyphen/>
        <w:t>гие объекты, мысли, состояния. Погружение в своей внутренний мир или выполнение действие, отделяющих индивида от группы. Причинами мо</w:t>
        <w:softHyphen/>
        <w:t>жет быть скука, тревожность, отсутствие понимания, давление внешних условий, усталость, несовпадение интере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Психологические механизмы защи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тивоположностью положительного отношения к сложной конф</w:t>
        <w:softHyphen/>
        <w:t>ликтной ситуации являются разнообразные формы защитных реакций человека. Психологическая защита социально-регулятивная система ста</w:t>
        <w:softHyphen/>
        <w:t>билизации личности, направленная на устранение или сведения до мини</w:t>
        <w:softHyphen/>
        <w:t>мума чувство тревоги, связанное с осознанием конфликта. Все защитные механизмы обладают двумя характеристиками: действуют на неосознан</w:t>
        <w:softHyphen/>
        <w:t>ном уровне н искажают восприятие реальности. Люди редко используют какой-либо единственный защитный механизм, обычно они применяют совокупность различных защ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адекватное разрешение конфликтов обусловлено не всегда осозна</w:t>
        <w:softHyphen/>
        <w:t>ваемым действием механизма психологической защиты личности. В этом случае нервное напряжение, душевный дискомфорт устраняются не че</w:t>
        <w:softHyphen/>
        <w:t>рез деятельность, активное искоренение причин, источников конфликта, отрицательных эмоций, стресса, а путем переоценки, переориентации психической активности, снятия нежелательного напря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все защитные механизмы объединяются по одно</w:t>
        <w:softHyphen/>
        <w:t>му основному критерию: все они направлены против фрустраторов. Воз</w:t>
        <w:softHyphen/>
        <w:t>можность выделения двух подгрупп этой группы появилась благодаря тому, что фрустраторы бывают внешними и внутренними. По этому критерию различаются: 1) защитные механизмы, направленные против внешних фрустраторов; 2) защитные механизмы, используемые для защиты от внут</w:t>
        <w:softHyphen/>
        <w:t>ренних фрустратор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и типы защиты, и интенсивность, и длительность защитно-лаптивных процессов зависят от смысла фрустраторов для личности, а ндивидуализированное осмысление фрустраторов зависит от структуры мативационной иерархии и уровня притязани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фрейД предложила считать защитными следующие «психологичес</w:t>
        <w:softHyphen/>
        <w:t>кие» механизмы: вытеснение, регрессия, образование реакции, изоляция, отрицание (аннулирование) совершенного действия, проекция, интроек-пяя, обращение на собственную личность, превращение в свою противо</w:t>
        <w:softHyphen/>
        <w:t>положность, сублимация. Эти защитные механизмы используются для за</w:t>
        <w:softHyphen/>
        <w:t>шиты от внутренних фрустра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льнейшем этот список был дополнен новыми механизмами, на</w:t>
        <w:softHyphen/>
        <w:t>правленными против внешних фрустраторов: отрицание, индентифика-ция, ограничения. Однако и этот список следует дополнить следующими важными защитно-адаптивными механизмами: рационализация, фанта</w:t>
        <w:softHyphen/>
        <w:t>зия, конверсия, символизация, переме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вляется ли активизация защитных механизмов только непосредствен</w:t>
        <w:softHyphen/>
        <w:t>но следствием фрустрации? На этот вопрос следует ответить так: если за</w:t>
        <w:softHyphen/>
        <w:t>щитная реакция уже образовалась и превратилась в привычную форму подсознательно и непроизвольно актуализируемого поведения (т.е. защит</w:t>
        <w:softHyphen/>
        <w:t>ный навык), то такая реакция может иногда наблюдаться и в ситуациях, совершенно отличных от соответствующих фрустрируюши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но психоаналитической точке зрения, определенные защитные механизмы функционируют на более примитивном уровне, чем другие. Их можно рассматривать как защитные механизмы низшего порядка. Они более массивны в своем действии, т.е. затрагивают широкие и глубинные слои личности. Эмоциональный уровень при использовании этой основ</w:t>
        <w:softHyphen/>
        <w:t>ной категории Эго-защит имеет тенденцию быть глубоко бессознатель</w:t>
        <w:softHyphen/>
        <w:t>ным. Их использование, вероятнее всего, ассоциируется с менее зрелым индиви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е защитные механизмы менее примитивны. Их именуют защит</w:t>
        <w:softHyphen/>
        <w:t>ными механизмами высшего порядка. Они имеют тенденцию функциони</w:t>
        <w:softHyphen/>
        <w:t>ровать в усложненной манере. Защитные механизмы высшего порядка менее массивны, т.е. не затрагивают обширные слои личности и развива</w:t>
        <w:softHyphen/>
        <w:t>ются более постепенно. Они функционируют во всех возрастах и чаще встречаются (чем защитные механизмы низшего порядка) в старшей по возрасту и более зрел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1. Осознанные психологические механизмы защи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дентификация </w:t>
      </w:r>
      <w:r>
        <w:rPr>
          <w:rFonts w:cs="Times New Roman" w:ascii="Times New Roman" w:hAnsi="Times New Roman"/>
          <w:color w:val="000000"/>
          <w:sz w:val="24"/>
          <w:szCs w:val="24"/>
        </w:rPr>
        <w:t>-это процесс, благодаря которому индивид ведет себя, думает и чувствует так, как это делал бы другой человек, с которым он себя отождествляет. Идентификация характеризует людей, которые пы</w:t>
        <w:softHyphen/>
        <w:t>таются уменьшить фрустрацию, конфликт, идентифицируясь (отождеств</w:t>
        <w:softHyphen/>
        <w:t>ляясь) с каким-то реальным или воображаемым челове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идентификации одно лицо (субъект идентификации) осу</w:t>
        <w:softHyphen/>
        <w:t>ществляет преимущественно подсознательно психическое уподобление с другим (с объектом идентификации). Идентификация приводит к поведен</w:t>
        <w:softHyphen/>
        <w:t>ческим последствиям - подражанию действия и переживания объекта, интернализащщ его ценностей и установо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Подавление. </w:t>
      </w:r>
      <w:r>
        <w:rPr>
          <w:rFonts w:cs="Times New Roman" w:ascii="Times New Roman" w:hAnsi="Times New Roman"/>
          <w:color w:val="000000"/>
          <w:sz w:val="24"/>
          <w:szCs w:val="24"/>
        </w:rPr>
        <w:t>При такой реакции человек осознанно отбрасывает неприятные воспоминания и мысли. Это происходит посредством созна</w:t>
        <w:softHyphen/>
        <w:t>тельного исключения их из своей памяти. Подавление осуществляется с помощью волевых, осознанных усилий. {Скарлетт: «Об этом я подумаю завт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авление является процессом исключения из сферы сознания мыс</w:t>
        <w:softHyphen/>
        <w:t>лей и чувств, желаний и влечений, причиняющих боль, стыд или чувство вины. Подавление действует избирательно: оно направлено против тех воспоминаний, которые связаны с прошлыми фрустрациями личности и в настоящее время, актуализируясь в сфере сознания, могли бы вновь фрустрировать е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3. «Поглощение стрел» - </w:t>
      </w:r>
      <w:r>
        <w:rPr>
          <w:rFonts w:cs="Times New Roman" w:ascii="Times New Roman" w:hAnsi="Times New Roman"/>
          <w:color w:val="000000"/>
          <w:sz w:val="24"/>
          <w:szCs w:val="24"/>
        </w:rPr>
        <w:t>это манипулирование, которое преднаме</w:t>
        <w:softHyphen/>
        <w:t>ренно вводит в заблуждение оппонента, полагающего, что, если уступили ему, то и он может сделать шаг навстречу. Это стремление сделать оппо</w:t>
        <w:softHyphen/>
        <w:t>нента более уступчивым в решении важны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Самоограничение. </w:t>
      </w:r>
      <w:r>
        <w:rPr>
          <w:rFonts w:cs="Times New Roman" w:ascii="Times New Roman" w:hAnsi="Times New Roman"/>
          <w:color w:val="000000"/>
          <w:sz w:val="24"/>
          <w:szCs w:val="24"/>
        </w:rPr>
        <w:t>Суть самоограничения состоит в следующем: когда человек понимает, что его достижения менее значительны по срав</w:t>
        <w:softHyphen/>
        <w:t>нению с достижениями другого, тогда его самоуважение страдает, снижа</w:t>
        <w:softHyphen/>
        <w:t>ется. Многие в подобной ситуации прекращают свою деятельность. А. Фрейд отметила простоту и распространенность этого механизма, а также то обстоятельство, что он свойственен нормальной психической жизни на протяжении развит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2. Бессознательные психологические механизмы защиты низшего поряд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 Вытеснение </w:t>
      </w:r>
      <w:r>
        <w:rPr>
          <w:rFonts w:cs="Times New Roman" w:ascii="Times New Roman" w:hAnsi="Times New Roman"/>
          <w:color w:val="000000"/>
          <w:sz w:val="24"/>
          <w:szCs w:val="24"/>
        </w:rPr>
        <w:t>- это выключение из сознания неприемлемого мотива, угрожающих или причиняющих боль мыслей и неприятной информации. Истинная, но неприятная информация вытесняется с целью, чтобы её 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няла другая информация, одобряемая с точки зрения социального ок</w:t>
        <w:softHyphen/>
        <w:t>ружения и поэтому не вызывающая стыда и угрызений сове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теснение - это непроизвольный акт, который препятствует осозна</w:t>
        <w:softHyphen/>
        <w:t>нию нами многих собственных конфликтов и травматических пережива</w:t>
        <w:softHyphen/>
        <w:t>ний из нашего прошлого. Вытесненный мотив, не находя разрешения в доведении, сохраняет, однако, свои эмоциональные и вегетативные ком</w:t>
        <w:softHyphen/>
        <w:t xml:space="preserve">поненты. Обмолвки, описки, неловкие движения нередко свидетельствуют </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xml:space="preserve"> вытеснении. Таким образом, вытеснение означает исключение га созна</w:t>
        <w:softHyphen/>
        <w:t>ния импульса, провоцирующего напряжение и тревогу. Например, чело</w:t>
        <w:softHyphen/>
        <w:t>веку надо принять какое-то трудное, мучительное для него решение в от</w:t>
        <w:softHyphen/>
        <w:t>ношении конфликтной ситуации. Это наполняет его тревогой т беспокой</w:t>
        <w:softHyphen/>
        <w:t>ством. Тогда вдруг он «забывает» об этом деле. Точно так же он может забыть о совершенном им некрасивом поступке, который тревожит его самосознание, о трудно выполнимом обещании и т.п. причем, это не ли</w:t>
        <w:softHyphen/>
        <w:t>цемерие. Человек «честно» забывает, не видит, на знает. Нежелательная информация просто вытеснена из его сознания. Что-то может его трево</w:t>
        <w:softHyphen/>
        <w:t>жить, но что - он не зна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Реактивное образование </w:t>
      </w:r>
      <w:r>
        <w:rPr>
          <w:rFonts w:cs="Times New Roman" w:ascii="Times New Roman" w:hAnsi="Times New Roman"/>
          <w:color w:val="000000"/>
          <w:sz w:val="24"/>
          <w:szCs w:val="24"/>
        </w:rPr>
        <w:t>- защитный механизм, основанный на амбивалентности влечений. Благодаря данному механизму какое-либо влечение заменяется в сознании и в поведении на противоположное, со</w:t>
        <w:softHyphen/>
        <w:t>храняя в бессознательном свой первоначальный характер (бессознатель</w:t>
        <w:softHyphen/>
        <w:t>ная любовь проявляется как осознанная ненависть; жестокость - как чрез</w:t>
        <w:softHyphen/>
        <w:t>мерная доброта и т.п.). Человек испытывает противоположное тому, что проявляет в своём поведении. Образование реакции как формирования противоположной установки. Внешним признаком этого механизма слу</w:t>
        <w:softHyphen/>
        <w:t>жит чрезмерная подчеркнутость чувства или поведения (человек «слиш</w:t>
        <w:softHyphen/>
        <w:t>ком сильно протест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многих случаях человек фрустрируется вследствие того, что имеет социально неприемлемое желание: они вызывают у него внутренние кон</w:t>
        <w:softHyphen/>
        <w:t>фликты, чувство айны. Такое состояние фрустрированности возникает даже тогда, когда эти чувства бессознательны. Одним из психологических средств подавления таких чувств является механизм формирования реакции: фор</w:t>
        <w:softHyphen/>
        <w:t>мируются такие осознаваемые установки и поведение, которые противо</w:t>
        <w:softHyphen/>
        <w:t>речат подсознательно неприемлемым желанием и чувством. Таким обра</w:t>
        <w:softHyphen/>
        <w:t>зом, реактивное образование - есть процесс возникновения способа по</w:t>
        <w:softHyphen/>
        <w:t>ведения, прямо противоположного бессознательному вытесненному стремлению (например, преувеличенная забота матери о ребенке, кото</w:t>
        <w:softHyphen/>
        <w:t>рого она ненавидит или ненавид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ункционирование этого механизма может привести к существенным, Характерологическим изменениям и внести свой вклад в образование лич-</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ных черт характера. Этот механизм препятствует вхождению в созна</w:t>
        <w:softHyphen/>
        <w:t>ние определенных болезненных и опасных мыслей путем образования противоположных отношений и типов поведения. Например, сексуаль</w:t>
        <w:softHyphen/>
        <w:t>ные импульсы могут быть изменены на противоположное: ханжество или чрезвычайную мор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3.  Инверсия </w:t>
      </w:r>
      <w:r>
        <w:rPr>
          <w:rFonts w:cs="Times New Roman" w:ascii="Times New Roman" w:hAnsi="Times New Roman"/>
          <w:color w:val="000000"/>
          <w:sz w:val="24"/>
          <w:szCs w:val="24"/>
        </w:rPr>
        <w:t>- влечение, направленное первоначально на внешний объект, под действием страха обращенное на самого себя. В случае инвер</w:t>
        <w:softHyphen/>
        <w:t>сии происходит изменение хода развития ситуации на противоположное. Вместо критики подчиненных за нерадивую работу руководитель начина</w:t>
        <w:softHyphen/>
        <w:t>ет заниматься самокритикой, которая зачастую превращается в самообви</w:t>
        <w:softHyphen/>
        <w:t>нение поэтому слабый, неэффективный руководитель, как правило, не конфликтует с коллектив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4. Регрессия - </w:t>
      </w:r>
      <w:r>
        <w:rPr>
          <w:rFonts w:cs="Times New Roman" w:ascii="Times New Roman" w:hAnsi="Times New Roman"/>
          <w:color w:val="000000"/>
          <w:sz w:val="24"/>
          <w:szCs w:val="24"/>
        </w:rPr>
        <w:t>возврат к более ранним формам поведения, существо</w:t>
        <w:softHyphen/>
        <w:t>вавшим до столкновения с тревожностью, конфликтом. Это возвращение на пройденные стадии психического развития, как бы «снимающие» акту</w:t>
        <w:softHyphen/>
        <w:t>альные конфли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грессии всегда есть эмоциональная реверсия (возврат) различвой степени на более ранний и менее зрелый уровень приспособления и раз</w:t>
        <w:softHyphen/>
        <w:t>вития. Это отступление на позищпо, зависимую от стечения обстоятельств и влияния других людей. Феномен регресса появляется в ответ на подавля</w:t>
        <w:softHyphen/>
        <w:t>ющий человека эмоциональный конфликт. Следствием регрессии являет-ся бессознательная попытка найти более безопасную ситуацию. Таким образом, регрессия характеризуется возвращением к прежним формам поведения, которые раньше давали возможность выхода из конф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5.  Смещение </w:t>
      </w:r>
      <w:r>
        <w:rPr>
          <w:rFonts w:cs="Times New Roman" w:ascii="Times New Roman" w:hAnsi="Times New Roman"/>
          <w:color w:val="000000"/>
          <w:sz w:val="24"/>
          <w:szCs w:val="24"/>
        </w:rPr>
        <w:t>- это защитный механизм, посредством которого эмо</w:t>
        <w:softHyphen/>
        <w:t>ции переносятся, преломляются и перенаправляются со своего внутрен</w:t>
        <w:softHyphen/>
        <w:t>него объекта на замещающий, внешний. Эмоции, тревожность смещают</w:t>
        <w:softHyphen/>
        <w:t>ся на нового человека, ситуацию или объект (Обжёгся на молоке, дует на воду. Пуганая ворона куста бо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выделить следующие способы смещения. Во-первых, это сме</w:t>
        <w:softHyphen/>
        <w:t>щение болезненных чувств о себе и по отношению к себе на других людей или внешнюю ситуацию, причем, объекты смещения модет быть реаль</w:t>
        <w:softHyphen/>
        <w:t>ными или выдуманными (жалость - это вывернутый наизнанку эгоизм). Во-вторых, одним из наиболее частых проявлений механизма смещения является перенос гнева, враждебности или негодования на различные объекты, ситуации или людей («юзел отпущения»). В-третьих, это смеще</w:t>
        <w:softHyphen/>
        <w:t>ние сексуального объекта. Один из способов разрешения серьезного эмо</w:t>
        <w:softHyphen/>
        <w:t>ционального конфликта, связанного с сексуальными вопросами, сосюит в смещении неприемлемых и поэтому подавляемых сознанием си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мпульсов на более приемлемый объект. Это происходит в тех случаях, </w:t>
      </w:r>
      <w:r>
        <w:rPr>
          <w:rFonts w:cs="Times New Roman" w:ascii="Times New Roman" w:hAnsi="Times New Roman"/>
          <w:color w:val="000000"/>
          <w:sz w:val="24"/>
          <w:szCs w:val="24"/>
          <w:vertAlign w:val="subscript"/>
        </w:rPr>
        <w:t>гда</w:t>
      </w:r>
      <w:r>
        <w:rPr>
          <w:rFonts w:cs="Times New Roman" w:ascii="Times New Roman" w:hAnsi="Times New Roman"/>
          <w:color w:val="000000"/>
          <w:sz w:val="24"/>
          <w:szCs w:val="24"/>
        </w:rPr>
        <w:t xml:space="preserve"> семейные, личные или социальные барьеры запрещают внешнее выражение и сознательное признание наличия сильных сексуальных чувств. Этот тип смещения является следствием сексуального конфликта, кото</w:t>
        <w:softHyphen/>
        <w:t>рый оно пытается разреш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3- Бессознательные психологические механизмы защиты высшего поряд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 Рационализация. </w:t>
      </w:r>
      <w:r>
        <w:rPr>
          <w:rFonts w:cs="Times New Roman" w:ascii="Times New Roman" w:hAnsi="Times New Roman"/>
          <w:color w:val="000000"/>
          <w:sz w:val="24"/>
          <w:szCs w:val="24"/>
        </w:rPr>
        <w:t>Характеризуется изобретением каких-либо объяс</w:t>
        <w:softHyphen/>
        <w:t>нений да» своих провалов и неудач, которые в действительности основаны на других причин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у свойственно рационально объяснять свое поведение, даже если оно иррационально. Рационализация часто встречается в повседнев</w:t>
        <w:softHyphen/>
        <w:t>ной жизни. Например, человек, совершивший беспринципный поступок, не вступившийся за несправедливо обвиненного товарища, о невиновно</w:t>
        <w:softHyphen/>
        <w:t>сти которого он отлично знал, спасает своё самоуважение, ссылаясь на свою «недостаточную осведомленность», «общее мнение» и даже на «ин</w:t>
        <w:softHyphen/>
        <w:t>тересы дела», которые якобы требовали на ком-то (всё равно на ком!) по</w:t>
        <w:softHyphen/>
        <w:t>казать суровый пример. Таким образом, рационализация - попытка псев</w:t>
        <w:softHyphen/>
        <w:t>доразумного обоснования своего неблаговидн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рационализацией понимают процесс следующего характера: возникла фрустриругощая ситуация. Человек переживает страх и тревогу, но вместо реальных действий но разрешению ситуаций он начинает стро</w:t>
        <w:softHyphen/>
        <w:t>ить о ней абстрактные суждения и представления. Этим путем он стремит</w:t>
        <w:softHyphen/>
        <w:t>ся к освобождению от фрустраций. Сила фрустрирующего воздействия ситуации зависит от того, как оценивает ее л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защитный процесс, рационализация традиционно определяется как процесс самооправдания, психологической самозащиты личности. В боль</w:t>
        <w:softHyphen/>
        <w:t>шинстве случаев наблюдаются защитные аргументации, которые можно назвать рационализацией для себя, т. е. он стремится сохранить свое «лицо» перед собой и значимыми для себя людьми. Также существует рационали</w:t>
        <w:softHyphen/>
        <w:t xml:space="preserve">зация для других: рационализация в пользу лиц или групп, с которыми он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 xml:space="preserve"> той или иной степени идентифицируется, если последние оказались во ФРУстрирукнцей ситуации. Выделяют два типа рационализации: прямая и непрямая. Прямая рационализация состоит в том, что фрустрированный человек, осуществляя защитную аргументацию, говорит о фрустраторе и себе, оправдывает себя, переоценивает силу фрустратора. Непрямая ра</w:t>
        <w:softHyphen/>
        <w:t>ционализация: фрустрированный человек использует механизмы реал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цин, но объектами его мысли становятся такие предметы и вопросы, которые прямого отношения к фрустраторам не имею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Проекция ~ </w:t>
      </w:r>
      <w:r>
        <w:rPr>
          <w:rFonts w:cs="Times New Roman" w:ascii="Times New Roman" w:hAnsi="Times New Roman"/>
          <w:color w:val="000000"/>
          <w:sz w:val="24"/>
          <w:szCs w:val="24"/>
        </w:rPr>
        <w:t>процесс неосознанного наделения другого человека качествами, присущими данной личности, которая занимается проекци</w:t>
        <w:softHyphen/>
        <w:t>ей. Человек обвиняет другою в своей неудаче. Происходит приписывание ему свои неприятных желаний или мысли. Проекция - это приписывание другому человеку того, что в себе реально подлежало бы осужд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ханизм проекции может играть важную роль. Уже в раннем возра</w:t>
        <w:softHyphen/>
        <w:t>сте ребёнок научается тому, что непризнанность и обвинение со стороны других также, как и от себя лично, могут быть смягчены, если ответствен</w:t>
        <w:softHyphen/>
        <w:t xml:space="preserve">ность за это удачно приписана кому-нибудь другому. Проекция является главным источником ошибок в общении. Поскольку другому человеку приписываются чувства и реакции, которые не могут быть признаны за </w:t>
      </w:r>
      <w:r>
        <w:rPr>
          <w:rFonts w:cs="Times New Roman" w:ascii="Times New Roman" w:hAnsi="Times New Roman"/>
          <w:smallCaps/>
          <w:color w:val="000000"/>
          <w:sz w:val="24"/>
          <w:szCs w:val="24"/>
        </w:rPr>
        <w:t xml:space="preserve">свой </w:t>
      </w:r>
      <w:r>
        <w:rPr>
          <w:rFonts w:cs="Times New Roman" w:ascii="Times New Roman" w:hAnsi="Times New Roman"/>
          <w:color w:val="000000"/>
          <w:sz w:val="24"/>
          <w:szCs w:val="24"/>
        </w:rPr>
        <w:t>собственные. Таким образом, этот человек становится «зеркалом», в котором непроизвольно отражаются сознательно непризнанные эмо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ность проекции состоит в том, что человек свои собственные не</w:t>
        <w:softHyphen/>
        <w:t>желательные черты приписывает другим и таким путем защищает себя от осознания этих черт в себе. А те отрицательные эмоции, которые направи</w:t>
        <w:softHyphen/>
        <w:t>лись бы против себя, теперь направляются на других и субъекты удается сохранить высокий уровень самоуважения. Проекция зачастую выступа</w:t>
        <w:softHyphen/>
        <w:t>ет в комплексе с другими защитными механизмами, может носить патоло-газирован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3. Замещение - </w:t>
      </w:r>
      <w:r>
        <w:rPr>
          <w:rFonts w:cs="Times New Roman" w:ascii="Times New Roman" w:hAnsi="Times New Roman"/>
          <w:color w:val="000000"/>
          <w:sz w:val="24"/>
          <w:szCs w:val="24"/>
        </w:rPr>
        <w:t>психологический механизм перевода бессознатель</w:t>
        <w:softHyphen/>
        <w:t>ных, неприемлемых для «Я» (Сверх-Я) желаний в приемлемые формы. Результатом замещения являются, например, ошибочные действия, не</w:t>
        <w:softHyphen/>
        <w:t>вротические симптомы, остроты, определенные характеристики сновиде</w:t>
        <w:softHyphen/>
        <w:t>ния и д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4. Сублимация </w:t>
      </w:r>
      <w:r>
        <w:rPr>
          <w:rFonts w:cs="Times New Roman" w:ascii="Times New Roman" w:hAnsi="Times New Roman"/>
          <w:color w:val="000000"/>
          <w:sz w:val="24"/>
          <w:szCs w:val="24"/>
        </w:rPr>
        <w:t>- это механизм, снимающий напряжение в ситуации конфликта путём трансформации инстинктивных форм психики в более приемлемые для индивида и общества. С. -отклонение энергии сексуаль</w:t>
        <w:softHyphen/>
        <w:t>ных влечений от их прямой цели (получения удовольствия и продолжения рода) и направление её к несексуальным (социальным) цел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ным случаем сублимации, согласно З.Фрейду, является переклю</w:t>
        <w:softHyphen/>
        <w:t>чение энергии либидо на процесс творчества, а также шутки, проявления остроумия и прочие действия, мгновенно вызывающие разрядку напря</w:t>
        <w:softHyphen/>
        <w:t>жения в форме, санкционированной обще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психологии это понятие стал систематически использовать З.Фрейд, который понимал ее как процесс превращения либидо в возвышенное стремление </w:t>
      </w:r>
      <w:r>
        <w:rPr>
          <w:rFonts w:cs="Times New Roman" w:ascii="Times New Roman" w:hAnsi="Times New Roman"/>
          <w:smallCaps/>
          <w:color w:val="000000"/>
          <w:sz w:val="24"/>
          <w:szCs w:val="24"/>
        </w:rPr>
        <w:t xml:space="preserve">или </w:t>
      </w:r>
      <w:r>
        <w:rPr>
          <w:rFonts w:cs="Times New Roman" w:ascii="Times New Roman" w:hAnsi="Times New Roman"/>
          <w:color w:val="000000"/>
          <w:sz w:val="24"/>
          <w:szCs w:val="24"/>
        </w:rPr>
        <w:t>социально-приемлемую деятельность. В настоящее вре</w:t>
        <w:softHyphen/>
        <w:t>мя выделяется две ее разновидности. Сублимация, при которой сохраяя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я первоначальная цель, к которой стремилась личность, называется </w:t>
      </w:r>
      <w:r>
        <w:rPr>
          <w:rFonts w:cs="Times New Roman" w:ascii="Times New Roman" w:hAnsi="Times New Roman"/>
          <w:i/>
          <w:iCs/>
          <w:color w:val="000000"/>
          <w:sz w:val="24"/>
          <w:szCs w:val="24"/>
        </w:rPr>
        <w:t xml:space="preserve">пер-дичной сублимацией. Вторичная сублимация </w:t>
      </w:r>
      <w:r>
        <w:rPr>
          <w:rFonts w:cs="Times New Roman" w:ascii="Times New Roman" w:hAnsi="Times New Roman"/>
          <w:color w:val="000000"/>
          <w:sz w:val="24"/>
          <w:szCs w:val="24"/>
        </w:rPr>
        <w:t>более высокого уровня, при которой отказываются от первоначальной цели блокированной деятель</w:t>
        <w:softHyphen/>
        <w:t>ности и выбирают новую цель, для достижения которой организуется бо</w:t>
        <w:softHyphen/>
        <w:t>лее высокий уровень психическ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amp; </w:t>
      </w:r>
      <w:r>
        <w:rPr>
          <w:rFonts w:cs="Times New Roman" w:ascii="Times New Roman" w:hAnsi="Times New Roman"/>
          <w:i/>
          <w:iCs/>
          <w:color w:val="000000"/>
          <w:sz w:val="24"/>
          <w:szCs w:val="24"/>
        </w:rPr>
        <w:t xml:space="preserve">Отрицание - </w:t>
      </w:r>
      <w:r>
        <w:rPr>
          <w:rFonts w:cs="Times New Roman" w:ascii="Times New Roman" w:hAnsi="Times New Roman"/>
          <w:color w:val="000000"/>
          <w:sz w:val="24"/>
          <w:szCs w:val="24"/>
        </w:rPr>
        <w:t>это блокирование внешних событий от вхождения их в сознание в тех случаях, когда восприятие таких стимулов символически или ассоциативно связано с угрожающими импуль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механизм сходен с механизмом вытеснения, за исключением того, что данный механизм оперирует на предсознательном уровне, т.е. ещё на уровне восприятия. Отрицание уничтожает опасность путем её отверже</w:t>
        <w:softHyphen/>
        <w:t>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указывает Карен Хорни, та агрессивность, которую проявляют многие невротики в определенных ситуациях, часто принимается за пря</w:t>
        <w:softHyphen/>
        <w:t>мое проявление истинной враждебности, причём именно тревожность побуждает его преодолевать свою робость. Если не заметить этого, возни</w:t>
        <w:softHyphen/>
        <w:t>кает опасность ошибочного принятия отчаяния за истинную агресс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ический механизм, предназначенный для предотвращения или ослабления какой-либо неприемлемой мысли или чувства, для магическо</w:t>
        <w:softHyphen/>
        <w:t>го уничтожения неприемлемых для личности последствий другого дей</w:t>
        <w:softHyphen/>
        <w:t>ствия или мысли. Это обычно повторяющиеся и ритуалистические дей</w:t>
        <w:softHyphen/>
        <w:t>ствия. Данный механизм связан с магическим мышлением, с верой в сверхъестественно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7. Компенсация - </w:t>
      </w:r>
      <w:r>
        <w:rPr>
          <w:rFonts w:cs="Times New Roman" w:ascii="Times New Roman" w:hAnsi="Times New Roman"/>
          <w:color w:val="000000"/>
          <w:sz w:val="24"/>
          <w:szCs w:val="24"/>
        </w:rPr>
        <w:t>эго-защитный механизм, функционирующий вне сознания, посредством которого индивид ищет способы возмещения или «юмпенсации» своих недостатков или деф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пенсация представляет собой бессознательную попытку удовлет</w:t>
        <w:softHyphen/>
        <w:t>ворять определенным стандартам, которые обычно являются «само-навя-занными» и относятся к определенной сфере реальной или предполагае</w:t>
        <w:softHyphen/>
        <w:t>мой неполноценности. Сны и мечтания в своём явном содержании чётко отражают попытку компенсации. Сновидение предпринимает попытку компенсации того состояния «эго», которое депривировано чем-либо или кем-либо. Например, женщина, которую муж вынуждает к разводу, по</w:t>
        <w:softHyphen/>
        <w:t>стоянно видит себя во сне любимой и желанной. Таким образом, компен</w:t>
        <w:softHyphen/>
        <w:t>сация проявляется в том, что человек из-за препятствия в удовлетворении какой-либо потребности, пытается снять фрустрацию удовлетворением этой потребности в другой обла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ПРОВЕР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то ввел понятие «психологический механизм защи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пределение психологического механизма защи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акие функции выполняет психологический механизм защи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Является ли активизация защитных механизмов только непосредствен</w:t>
        <w:softHyphen/>
        <w:t>но следствием фруст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Какой механизм защиты изобразил на своей картине Х.Бидструп: жена делает незаслуженные упреки мужу за чашкой утреннего кофе. Муж не смеет перечить жене, но когда он приходит на работу, то вызывает на «ковер» своего зама и делает ему выговор, тот, не смея возразить началь</w:t>
        <w:softHyphen/>
        <w:t>нику, вымешает злость, распекая своего подчиненного; этот в свою оче</w:t>
        <w:softHyphen/>
        <w:t>редь, дает затрещину мальчишке-рассыльному; мальчишка пинает ногой уличную собачонку; когда жена вышла из дома, разъяренная собака вце</w:t>
        <w:softHyphen/>
        <w:t>пилась в её ногу.</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ТИМАЛЬНЫЙ СПОСОБ РАЗРЕШЕНИЯ КОНФ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Психологическая характеристика оптимального способа решения конф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емы оптимального разрешения конфликтных ситуаций (РКС)-это, прежде всего, приемы мышления. Ибо нельзя творчески действовать, не умея творчески мыслить. Если решение - это процесс, который не всегда приводит к желаемому результату, то разрешение - результат, достигну</w:t>
        <w:softHyphen/>
        <w:t>тый в ходе устранения противоречия, составляющего ядро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ка представлений об оптимальном разрешении противоре</w:t>
        <w:softHyphen/>
        <w:t>чий в конфликтной ситуаций как источнике развития личности помогает решить вопросы, ЧТО присваивается, приобщается личностью в процес</w:t>
        <w:softHyphen/>
        <w:t>се её движения в системе общественных отношений, каковы возможности выбора, перехода от одного вида деятельности к другому, каково СОДЕР</w:t>
        <w:softHyphen/>
        <w:t>ЖАНИЕ приобретенных в этой системе черт и установок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 остро проблема использования преподавателем условий педагогической ситуации как средства её решения встает при исследова</w:t>
        <w:softHyphen/>
        <w:t>нии индивидуальности личности учителя как субъекта педагогической де</w:t>
        <w:softHyphen/>
        <w:t>ятельности. Наиболее выражено индивидуальность личности, её творче</w:t>
        <w:softHyphen/>
        <w:t>ство проявляются в конфликтных ситуациях, увеличивая потенциальные возможности развития культуры межличност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сти мышления не являются законченными: они изменяются и совершенствуются в деятельности. В процессе актуализации опыта субъекта деятельности происходит дальнейшее развитие его умений и на</w:t>
        <w:softHyphen/>
        <w:t>выков решения ситуации. Это приводит (спонтанно или целенаправленно) к нахождению оптимального способа РКС. Можно ли научиться такому способ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Условия реализации оптимального способ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у человека появилось желание сформировать у себя оптималь</w:t>
        <w:softHyphen/>
        <w:t>ный способ РКС, то ему необходимо учитывать, что само совершенство</w:t>
        <w:softHyphen/>
        <w:t>вание интеллектуальных умений может быть осуществлено при соблюде</w:t>
        <w:softHyphen/>
        <w:t xml:space="preserve">нии следующих </w:t>
      </w:r>
      <w:r>
        <w:rPr>
          <w:rFonts w:cs="Times New Roman" w:ascii="Times New Roman" w:hAnsi="Times New Roman"/>
          <w:i/>
          <w:iCs/>
          <w:color w:val="000000"/>
          <w:sz w:val="24"/>
          <w:szCs w:val="24"/>
        </w:rPr>
        <w:t>усло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сознание необходимости оптимизации мыслительной деятельное-</w:t>
      </w:r>
      <w:r>
        <w:rPr>
          <w:rFonts w:cs="Times New Roman" w:ascii="Times New Roman" w:hAnsi="Times New Roman"/>
          <w:color w:val="000000"/>
          <w:sz w:val="24"/>
          <w:szCs w:val="24"/>
          <w:vertAlign w:val="superscript"/>
        </w:rPr>
        <w:t>ти</w:t>
      </w:r>
      <w:r>
        <w:rPr>
          <w:rFonts w:cs="Times New Roman" w:ascii="Times New Roman" w:hAnsi="Times New Roman"/>
          <w:color w:val="000000"/>
          <w:sz w:val="24"/>
          <w:szCs w:val="24"/>
        </w:rPr>
        <w:t xml:space="preserve"> (человек старается найти ответ на вопрос «Чего я хочу, ожидаю? Зачем я хочу совершенствовать свои прие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Развитие потребности и мотивов в рационализации мыслительных операций и действий(«Почему я хочу формировать приемы? Какова </w:t>
      </w:r>
      <w:r>
        <w:rPr>
          <w:rFonts w:cs="Times New Roman" w:ascii="Times New Roman" w:hAnsi="Times New Roman"/>
          <w:i/>
          <w:iCs/>
          <w:color w:val="000000"/>
          <w:sz w:val="24"/>
          <w:szCs w:val="24"/>
        </w:rPr>
        <w:t>щ&gt;и-</w:t>
      </w:r>
      <w:r>
        <w:rPr>
          <w:rFonts w:cs="Times New Roman" w:ascii="Times New Roman" w:hAnsi="Times New Roman"/>
          <w:color w:val="000000"/>
          <w:sz w:val="24"/>
          <w:szCs w:val="24"/>
        </w:rPr>
        <w:t>чина, которая побуждает меня не останавливаться на достигнутом уровне развития приемов решения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Усвоение знаний обших закономерностей и правил мыслительной деятельности («Как, каким образом я могу совершенствовать свои при</w:t>
        <w:softHyphen/>
        <w:t>емы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веденной нами работе предметом исследования был процесс мышления педагога, обеспечивающий оптимальное РКС. Нас интересо</w:t>
        <w:softHyphen/>
        <w:t>вало, каким образом удается педагогу в решении педагогической ситуа</w:t>
        <w:softHyphen/>
        <w:t>ции не подавлять ребенка, а принимать его мысли, чувства, действия и, в случае необходимости, направлять их в позитивное русяо. Мы хотели ус</w:t>
        <w:softHyphen/>
        <w:t>тановить, насколько часто звучат в общении с учеником такие слова: «Мне нравится образ твоих мыслей. Интересно, а как можно по-другому по смотреть на данную конфликтную пробл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е внимание уделялось психологическому анализу поведения педагога в условиях разрешения реальной конфликтной ситуации. Нами ис</w:t>
        <w:softHyphen/>
        <w:t>следовались основные компоненты педагогического мышления: оцениваю</w:t>
        <w:softHyphen/>
        <w:t>щий, рефлексивный, прогностический, творческий и др. Разработано и апробировано 13 психодиагностических методик выявления структурно-уровневых характеристик профессионального мышления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ывает анализ собранных данных, совокупность приемов ре</w:t>
        <w:softHyphen/>
        <w:t>шения ситуаций образует мыслительный процесс, имеющий определен</w:t>
        <w:softHyphen/>
        <w:t>ные этапы: 1) ориентировка 8 ситуации и пояска решения; 2) принятие решения; 3) реализация решения и контроль его исполнения; 4) оценка полученного результата и фиксация способов его достижения. С учетом выделенных этапов было проведено психологическое исследование осо</w:t>
        <w:softHyphen/>
        <w:t>бенностей решения более 7 тысяч конфликтных ситуаций, возникавших в системе «педагог - учащийся». Такой подход позволил найти ответ на 2 вопроса, волнующих педагогов: «Как не надо?» и «Как надо решать конф</w:t>
        <w:softHyphen/>
        <w:t>ликтные ситуации?». Ответ на второй вопрос порождает внутренний диа</w:t>
        <w:softHyphen/>
        <w:t>лог следующего типа: «Неужели я хуже других в решении трудной ситуа</w:t>
        <w:softHyphen/>
        <w:t>ции?». В случае получения положительного ответа, возникает другой воп</w:t>
        <w:softHyphen/>
        <w:t>рос: «Неужели я так же, как и все, решаю свои трудные ситуации?». На основе собранного эмпирического материала моделировались педагоги</w:t>
        <w:softHyphen/>
        <w:t>ческие ситуации с разнообразным конфликтным содержание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Критерии оптимального способ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тепень оптимальности решений, реализуемых в ходе моделирования ситуаций, определялась по следующим признакам: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равильность </w:t>
      </w:r>
      <w:r>
        <w:rPr>
          <w:rFonts w:cs="Times New Roman" w:ascii="Times New Roman" w:hAnsi="Times New Roman"/>
          <w:color w:val="000000"/>
          <w:sz w:val="24"/>
          <w:szCs w:val="24"/>
        </w:rPr>
        <w:t xml:space="preserve">-правильным считается такое решение, реализация которого способствует достижению социально-приемлемой цели и соответствует обстановке, 2. </w:t>
      </w:r>
      <w:r>
        <w:rPr>
          <w:rFonts w:cs="Times New Roman" w:ascii="Times New Roman" w:hAnsi="Times New Roman"/>
          <w:i/>
          <w:iCs/>
          <w:color w:val="000000"/>
          <w:sz w:val="24"/>
          <w:szCs w:val="24"/>
        </w:rPr>
        <w:t xml:space="preserve">Своевременность - </w:t>
      </w:r>
      <w:r>
        <w:rPr>
          <w:rFonts w:cs="Times New Roman" w:ascii="Times New Roman" w:hAnsi="Times New Roman"/>
          <w:color w:val="000000"/>
          <w:sz w:val="24"/>
          <w:szCs w:val="24"/>
        </w:rPr>
        <w:t>оперативная реализация решения позволяет в полной мере использовать благоприятные возможности ситуации для эффектив</w:t>
        <w:softHyphen/>
        <w:t xml:space="preserve">ного разрешения конфликтной проблемы. 3. </w:t>
      </w:r>
      <w:r>
        <w:rPr>
          <w:rFonts w:cs="Times New Roman" w:ascii="Times New Roman" w:hAnsi="Times New Roman"/>
          <w:i/>
          <w:iCs/>
          <w:color w:val="000000"/>
          <w:sz w:val="24"/>
          <w:szCs w:val="24"/>
        </w:rPr>
        <w:t xml:space="preserve">Экономичность </w:t>
      </w:r>
      <w:r>
        <w:rPr>
          <w:rFonts w:cs="Times New Roman" w:ascii="Times New Roman" w:hAnsi="Times New Roman"/>
          <w:color w:val="000000"/>
          <w:sz w:val="24"/>
          <w:szCs w:val="24"/>
        </w:rPr>
        <w:t xml:space="preserve">- умение с минимальными затратами добиваться максимальных успехов. 4. </w:t>
      </w:r>
      <w:r>
        <w:rPr>
          <w:rFonts w:cs="Times New Roman" w:ascii="Times New Roman" w:hAnsi="Times New Roman"/>
          <w:i/>
          <w:iCs/>
          <w:color w:val="000000"/>
          <w:sz w:val="24"/>
          <w:szCs w:val="24"/>
        </w:rPr>
        <w:t>Ориги</w:t>
        <w:softHyphen/>
        <w:t xml:space="preserve">нальность </w:t>
      </w:r>
      <w:r>
        <w:rPr>
          <w:rFonts w:cs="Times New Roman" w:ascii="Times New Roman" w:hAnsi="Times New Roman"/>
          <w:color w:val="000000"/>
          <w:sz w:val="24"/>
          <w:szCs w:val="24"/>
        </w:rPr>
        <w:t xml:space="preserve">характеризуется </w:t>
      </w:r>
      <w:r>
        <w:rPr>
          <w:rFonts w:cs="Times New Roman" w:ascii="Times New Roman" w:hAnsi="Times New Roman"/>
          <w:smallCaps/>
          <w:color w:val="000000"/>
          <w:sz w:val="24"/>
          <w:szCs w:val="24"/>
        </w:rPr>
        <w:t xml:space="preserve">поиском </w:t>
      </w:r>
      <w:r>
        <w:rPr>
          <w:rFonts w:cs="Times New Roman" w:ascii="Times New Roman" w:hAnsi="Times New Roman"/>
          <w:color w:val="000000"/>
          <w:sz w:val="24"/>
          <w:szCs w:val="24"/>
        </w:rPr>
        <w:t>творческих идей, не полагаясь при этом на известное и даже на логику, поскольку и «сырая» идея может привести к остроумному реш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Основные ошибки, возникающие па различных этапах разрешения конф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этапе </w:t>
      </w:r>
      <w:r>
        <w:rPr>
          <w:rFonts w:cs="Times New Roman" w:ascii="Times New Roman" w:hAnsi="Times New Roman"/>
          <w:color w:val="000000"/>
          <w:sz w:val="24"/>
          <w:szCs w:val="24"/>
          <w:u w:val="single"/>
        </w:rPr>
        <w:t>анализа ситуации</w:t>
      </w:r>
      <w:r>
        <w:rPr>
          <w:rFonts w:cs="Times New Roman" w:ascii="Times New Roman" w:hAnsi="Times New Roman"/>
          <w:color w:val="000000"/>
          <w:sz w:val="24"/>
          <w:szCs w:val="24"/>
        </w:rPr>
        <w:t xml:space="preserve"> в процессе ее решения выделены следую</w:t>
        <w:softHyphen/>
        <w:t>щие ошиб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еверное распознавание педагогической ситуации заранее обрека</w:t>
        <w:softHyphen/>
        <w:t>ет преподавателя на неудачу, так как отсутствует основание для анализа. Неумение разделять целое на составные части затрудняет дифференциро</w:t>
        <w:softHyphen/>
        <w:t>вание главных и второстепенных признаков ситуации. Это приводит к отож</w:t>
        <w:softHyphen/>
        <w:t>дествлению проблемы иличности. Например, на основании двух-трех ка</w:t>
        <w:softHyphen/>
        <w:t>честв формируется мнение о личности в целом: «Если учащийся хорошо учится, опрятно одет, дисциплинирован, значит, он — хороший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еполный учет условий ситуации, имеющих значение для успешно</w:t>
        <w:softHyphen/>
        <w:t>го ее решения, что приводит к одностороннему видению ее. Так если уча</w:t>
        <w:softHyphen/>
        <w:t>щийся отказывается выполнить требование, то педагог воспринимает это как личный вызов; хотя истинные причины такого поведения могут иметь совершенно другие причины: конфликт в группе, плохое самочув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Неадекватное распознавание причинно-следственных связей в воз</w:t>
        <w:softHyphen/>
        <w:t>никшей ситуации: неумение отделить причину от ее повода. Следствием данной группы ошибок является то, что педагог редко ищет причину слу</w:t>
        <w:softHyphen/>
        <w:t>чившегося в самом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Несвоевременное обнаружение тех признаков, которые свидетель</w:t>
        <w:softHyphen/>
        <w:t>ствуют о возникновении конфликтной педагогической ситуации; инерт</w:t>
        <w:softHyphen/>
        <w:t>ность понимания текуще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Недостаточный учет или неправильное восприятие эмоционального состояния оппонента; неспособность проникнуть во внутренний мир дру-</w:t>
      </w:r>
      <w:r>
        <w:rPr>
          <w:rFonts w:cs="Times New Roman" w:ascii="Times New Roman" w:hAnsi="Times New Roman"/>
          <w:color w:val="000000"/>
          <w:sz w:val="24"/>
          <w:szCs w:val="24"/>
          <w:vertAlign w:val="superscript"/>
        </w:rPr>
        <w:t>г</w:t>
      </w:r>
      <w:r>
        <w:rPr>
          <w:rFonts w:cs="Times New Roman" w:ascii="Times New Roman" w:hAnsi="Times New Roman"/>
          <w:color w:val="000000"/>
          <w:sz w:val="24"/>
          <w:szCs w:val="24"/>
        </w:rPr>
        <w:t>°й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исследования позволяют отметить, что педагоги нередко не имеют простых, и надежных приемов анализа своего взаимодействия с учащимися. Очень часто в их решениях проявляется ограниченность вос</w:t>
        <w:softHyphen/>
        <w:t>приятия, осмысления и понимания ситуации. Следствием этого является затруднение в получении адекватной и оперативной информации, необ</w:t>
        <w:softHyphen/>
        <w:t>ходимой для организации и коррекции педагогического взаимодействия и превращения его в содержательное сотруднич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этапе </w:t>
      </w:r>
      <w:r>
        <w:rPr>
          <w:rFonts w:cs="Times New Roman" w:ascii="Times New Roman" w:hAnsi="Times New Roman"/>
          <w:smallCaps/>
          <w:color w:val="000000"/>
          <w:sz w:val="24"/>
          <w:szCs w:val="24"/>
          <w:u w:val="single"/>
        </w:rPr>
        <w:t xml:space="preserve">принятия </w:t>
      </w:r>
      <w:r>
        <w:rPr>
          <w:rFonts w:cs="Times New Roman" w:ascii="Times New Roman" w:hAnsi="Times New Roman"/>
          <w:color w:val="000000"/>
          <w:sz w:val="24"/>
          <w:szCs w:val="24"/>
          <w:u w:val="single"/>
        </w:rPr>
        <w:t>решения</w:t>
      </w:r>
      <w:r>
        <w:rPr>
          <w:rFonts w:cs="Times New Roman" w:ascii="Times New Roman" w:hAnsi="Times New Roman"/>
          <w:color w:val="000000"/>
          <w:sz w:val="24"/>
          <w:szCs w:val="24"/>
        </w:rPr>
        <w:t xml:space="preserve"> педагогические ошибки оказываются свя</w:t>
        <w:softHyphen/>
        <w:t>занными с невысокой готовностью к изменению собственных установок, позиций, решений; с однозначностью, категоричностью решения «ияи-или». На данном этапе возникают помехи, которые не всегда удается своевременно нейтрализовать (аналогия, редукция - сведение сложного к простому, дра</w:t>
        <w:softHyphen/>
        <w:t>матизация ситуации, концентрация на второстепенных параметрах пред-конфликтной ситуации, невысокий уровень прогнозирования возможных трудностей реализации решения, дезориентированность в степени прием</w:t>
        <w:softHyphen/>
        <w:t>лемости и экономичности принятого решения). Неумение преодолевать указанные затруднения приводит к возникновению целого ряда ошибок. Одной из них является отождествление взаимоотношений с учащимися в целом с конкретной проблемой: «Они негативно относятся ко мне, поэто</w:t>
        <w:softHyphen/>
        <w:t>му неважно учатся по моему предмету». Некоторые педагоги в опреде</w:t>
        <w:softHyphen/>
        <w:t>ленной ситуация принимают решение «купить» добрые, уважительные отношения ценой уступок. Часто такая позиция выражается в форме «со</w:t>
        <w:softHyphen/>
        <w:t>гласия любой ценой». Данное согласие может быть чревато опасными для педагогического процесса последствиями - оно способно «передать в руки» другого слишком много в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этапе </w:t>
      </w:r>
      <w:r>
        <w:rPr>
          <w:rFonts w:cs="Times New Roman" w:ascii="Times New Roman" w:hAnsi="Times New Roman"/>
          <w:color w:val="000000"/>
          <w:sz w:val="24"/>
          <w:szCs w:val="24"/>
          <w:u w:val="single"/>
        </w:rPr>
        <w:t>реализации решения</w:t>
      </w:r>
      <w:r>
        <w:rPr>
          <w:rFonts w:cs="Times New Roman" w:ascii="Times New Roman" w:hAnsi="Times New Roman"/>
          <w:color w:val="000000"/>
          <w:sz w:val="24"/>
          <w:szCs w:val="24"/>
        </w:rPr>
        <w:t xml:space="preserve"> наиболее распространенными призна</w:t>
        <w:softHyphen/>
        <w:t>ками неэффективных, а порой и ошибочных, педагогических действий выступают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Трудности принятия точки зрения другого человека (в том числе и своих колле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екрнтичность мышления педагога. Педагог принимает любые воз</w:t>
        <w:softHyphen/>
        <w:t>никающие у него (или предложенные ему) объяснения и решения, не ис</w:t>
        <w:softHyphen/>
        <w:t>пытывая потребности проверить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Тенденция к униформизму и конформизму мышления. Склонность к униформизму означает использование одних и тех же профессиональ</w:t>
        <w:softHyphen/>
        <w:t>ных заготовок в ситуациях разного типа. Если педагог в предконфликтной ситуации проявляет подобного рода склонность, например, в юморе, то учащиеся могут оценить это как «плоские шутки». Тенденция к конфор</w:t>
        <w:softHyphen/>
        <w:t>мизму выражается в доминирующем над творчеством стремлении быть похожим на других людей (например, коллег по работе). Человек с таки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шлением старается не отличаться от коллег в своих суждениях и по</w:t>
        <w:softHyphen/>
        <w:t>ступках. Учащиеся такое повеление педагога часто рассматривают как стремление «сохранитьчесть мунд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Нечувствительность мышления педагога к проблемам, которые воз</w:t>
        <w:softHyphen/>
        <w:t>никают в его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Эгоцентризм мышления преподавателя. Такая особенность мышле</w:t>
        <w:softHyphen/>
        <w:t>ния проявляется в тех случаях, когда педагог рассматривает себя как цент</w:t>
        <w:softHyphen/>
        <w:t>ральную фигуру в учебно-воспитательном процессе, что в конечном счете сводит на нет тенденцию педагоптации и психологизации воспитанников. Учащийся оказывается отчужденным от педагогического процесса и за</w:t>
        <w:softHyphen/>
        <w:t>нимает поэтому не активную, творческую, а пассивную пози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Стереотипность мышления педагога, когда определенное понятие или решение используется по привычке, на основании соответствия пред</w:t>
        <w:softHyphen/>
        <w:t>взятым ожиданиям или отношениям к действительности. Оказываясь в плену профессиональных стереотипов, преподаватель часто оправдывает свое поведение в предконфликтных ситуациях суждениями типа:«... они не хотят учиться»,«... у них одно гулянье на уме»,«... они ленивые я глуп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Замкнутый интеллект», когда педагог не понимает того, чего не хочет пон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Непродуктивный способ, в процессе реализации которого педагог ограничивается имеющимися у него представлениями об учащемся и зна</w:t>
        <w:softHyphen/>
        <w:t>нием о средствах разрешения предконфлигг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Чрезмерное требование от учащихся, чтобы из уважения к советам педагога они делали то, чего никогда не стали бы делать ради самих себя. Педагоги нередко мучают своих подопечных под предлогом, что желают им доб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Недальновидность, т. е. неумение «подняться над фактом», «выйти за пределы» ситуации в процессе ее разрешения и прогнозировать ход развития события. Неумение прогнозировать означает неумение управ</w:t>
        <w:softHyphen/>
        <w:t>л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Безаппеляционность. По нашим данным только 6% педагогов сна</w:t>
        <w:softHyphen/>
        <w:t>чала проверяют свою точку зрения, затем уточняют позицию учащегося, предоставив при этом ему возможность отстоять свое мнение или убеж</w:t>
        <w:softHyphen/>
        <w:t>дают его в допущенной им ошиб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 числу ошибок, возникших на этапе </w:t>
      </w:r>
      <w:r>
        <w:rPr>
          <w:rFonts w:cs="Times New Roman" w:ascii="Times New Roman" w:hAnsi="Times New Roman"/>
          <w:color w:val="000000"/>
          <w:sz w:val="24"/>
          <w:szCs w:val="24"/>
          <w:u w:val="single"/>
        </w:rPr>
        <w:t xml:space="preserve">оценки полученного результата. </w:t>
      </w:r>
      <w:r>
        <w:rPr>
          <w:rFonts w:cs="Times New Roman" w:ascii="Times New Roman" w:hAnsi="Times New Roman"/>
          <w:color w:val="000000"/>
          <w:sz w:val="24"/>
          <w:szCs w:val="24"/>
        </w:rPr>
        <w:t>Можно отнести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Диффузная, абстрактная оценка решенной предконфликтной ситуа</w:t>
        <w:softHyphen/>
        <w:t>ции, в том числе личности учащегося. Например, когда одним словом «нормальный» оценивается и личность учащегося и ситуац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дносторонность оценки личности учащегося, понимания ситуа</w:t>
        <w:softHyphen/>
        <w:t>ции и определения своей позиции в 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бъяснение успехов в разрешении предконфликтной ситуации соб</w:t>
        <w:softHyphen/>
        <w:t>ственными усилиями, а не действиями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Фиксация внимания либо только на положительных, либо только на отрицательных сторонах разрешения предконф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Неумение делать для себя выводы о необходимости дальнейшего развития конструктивных способов разрешения затруд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 Основные алгоритмы оптимального способ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комство с наиболее типичными ошибками, которые имеют место в процессе распознавания и осмысления предконфликтной ситуации по</w:t>
        <w:softHyphen/>
        <w:t>зволяет педагогу более целенаправленно сформулировать оптимальную стратегию профессионального поведения. Стратегия разрешения предкон</w:t>
        <w:softHyphen/>
        <w:t>фликтной ситуации состоит из последовательной реализации соответству</w:t>
        <w:softHyphen/>
        <w:t>ющих приемов: диагностических, исполнительных, оценоч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Диагностические</w:t>
      </w:r>
      <w:r>
        <w:rPr>
          <w:rFonts w:cs="Times New Roman" w:ascii="Times New Roman" w:hAnsi="Times New Roman"/>
          <w:color w:val="000000"/>
          <w:sz w:val="24"/>
          <w:szCs w:val="24"/>
        </w:rPr>
        <w:t xml:space="preserve"> действия педагога ориентированы на разрешение главной, основной проблемы, состоящей «жало» предконфликтной ситу</w:t>
        <w:softHyphen/>
        <w:t>ации. Для этого ему необходимо получение достоверной информации о происходящем. Познание предконфяиктной ситуации организуется педа</w:t>
        <w:softHyphen/>
        <w:t>гогом посредством системы интеллектуальных действий, в которую вхо</w:t>
        <w:softHyphen/>
        <w:t>д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Зондирование». Педагог с помощью уточняющих вопросов, на</w:t>
        <w:softHyphen/>
        <w:t>блюдения и других доступных ему диагностических процедур стремится получить информацию, нужную для успешного разрешения возникшего затруднения. Задавая вопрос: «Не объяснить ли нам это.. ?», «Можете ли Вы объяснить происходящее?» - педагог фокусирует говорящего на са</w:t>
        <w:softHyphen/>
        <w:t>мом процессе говорения, а не на его личности. Тот, кто задает вопросы, руковод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шатывание», «раскачивание» - выявление степени прочности позиции, занятой оппонентом. Педагог делает пробные шаги по определе</w:t>
        <w:softHyphen/>
        <w:t>нию «устойчивости» учащегося в конкретной ситуации: «Можете ли объяс</w:t>
        <w:softHyphen/>
        <w:t>нить мне, почему это справедливо?». Средством проверки на прочность позиции учащегося является пересказ педагогом услышанного. При этом он выделяет и сохраняет то, что казалось главным для него как слушающе</w:t>
        <w:softHyphen/>
        <w:t>го. Если же он неверно определил то, что является главным для говоряще</w:t>
        <w:softHyphen/>
        <w:t>го, то возникает возможность что-то скорректировать. Слушающий исхо</w:t>
        <w:softHyphen/>
        <w:t>дит только из мыслей говорящего, но может в пересказе учитывать и не высказанные мысли и намерения говорящего. А самое главное - говор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й, слушая как бы со стороны свой рассказ, может усомниться в право</w:t>
        <w:softHyphen/>
        <w:t>мерности занятой им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Эмоциональное отзеркаливание» происходит по формуле: «отра</w:t>
        <w:softHyphen/>
        <w:t>жение чувств говорящего + отображение своих чувств». Отражение чувств . это описание эмоциональных переживаний говорящего, которое помо</w:t>
        <w:softHyphen/>
        <w:t>гает ему полнее осознать свое состояние. А отображение педагогом своих чувств способствует выражению своего отношения к собеседнику: «Мне кажется, что Вы чувствуете...,. и мне близки Ваши чув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труктурирование педагогом собственных знаний о ситуации (мыс</w:t>
        <w:softHyphen/>
        <w:t>ленное соотнесение новой ситуации с ранее встречавшейся). Суммирова</w:t>
        <w:softHyphen/>
        <w:t>ние знаний с последующим использованием их при решении новой ситу</w:t>
        <w:softHyphen/>
        <w:t>ации- Для того чтобы знания о ситуации были достоверными, целесооб</w:t>
        <w:softHyphen/>
        <w:t>разно стимулировать учащегося к высказыванию: «Да? Это как же так получилось?». Важно задавать такие вопросы говорящему, чтобы у него возникло желание отвечать. Оптимальным средством стимулирования служит проблематизация высказываний учащегося: «Как Вы думаете, в чем же расходятся наши взгляды на данную ситуацию?...»). Структуриро</w:t>
        <w:softHyphen/>
        <w:t>вание знаний, а значит, мыслей, как своих, так и собеседника, позволяет предотвращать расплывчатость последующего разгов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звешивание» -осмысление возможных способов воздействия на оппонента и выбор среди них наиболее эффективного. Одним из универ</w:t>
        <w:softHyphen/>
        <w:t>сальных способов педагогического, т. е. развивающего, воздействия явля</w:t>
        <w:softHyphen/>
        <w:t>ется одобрение, а в некоторых случаях авансированное одобрение. Одоб</w:t>
        <w:softHyphen/>
        <w:t>рение - это дальнейшее развитие мыслей собеседника - но только в тех рамках, которые тот задавал. В противном случае это переходит в игнори</w:t>
        <w:softHyphen/>
        <w:t>рование. Одобрение должно быть уместным и своевременным. «Учиты</w:t>
        <w:softHyphen/>
        <w:t>вая особенности Вашего характера, я полагаю, что именно Вы сможете сделать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Компенсация» недостаточного распознавания личности оппонен</w:t>
        <w:softHyphen/>
        <w:t>та посредством установления причинно - следственных связей в его пове</w:t>
        <w:softHyphen/>
        <w:t>дении. Педагог старается найти причину возникновения проблемы, выде</w:t>
        <w:softHyphen/>
        <w:t>лить ее и иметь дело именно с ней, а не с личностью, ибо нет плохих людей, а есть неадекватные поступ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Ориентация на обсуждение и доведение до понимания оппонента аргументов, подтверждающих обоснованность занятой педагогом пози</w:t>
        <w:softHyphen/>
        <w:t>ции. Существенное значение при этом имеет распознавание степени ус</w:t>
        <w:softHyphen/>
        <w:t>пешности данной попы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Внутренняя диалогичность (мысленный спор с оппонентом). Диало</w:t>
        <w:softHyphen/>
        <w:t>гическая позиция как направленность на взаимопонимание означает, во-первых, паритетность, принятие учащегося как равноправн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о-вторых, принятие собеседника без ранжирования, т. е. объяснения к «плохому - хорошему»; в-третьих, ориентация на общение, на диалог как способ противовеса педагогическому менторству, поуч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Интерпретация» (распознавание поведения учащегося в конкрет</w:t>
        <w:softHyphen/>
        <w:t>ной ситуации; педагог может спросить его: «Если я правильно понял, то ты хотел сказать, что ... », т. е. с помощью данного приема происходит соотнесение, «связывание» поведения учащегося с его намерениями, це</w:t>
        <w:softHyphen/>
        <w:t>лями, эмоциональным состоя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Выявление слабых аргументов (алогизмов) оппонента: отсутствие последовательности в наложении им своей позиции, поверхностный ана</w:t>
        <w:softHyphen/>
        <w:t>лиз фактов своего поведения, необоснованные заключения, противоречи</w:t>
        <w:softHyphen/>
        <w:t>вость в высказанных утвержд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Переформулирование высказывания оппонента в целях достиже</w:t>
        <w:softHyphen/>
        <w:t>ния более четкого понимания его смысловой позиции, соединения фраг</w:t>
        <w:softHyphen/>
        <w:t>ментов разговора в смысловое целое. Собственная формулировка сооб</w:t>
        <w:softHyphen/>
        <w:t>щения оппонента является средством проверки точности понимания его высказывания: «Как мне показалось, Вы сказали,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Отсроченное реагирование - педагог не торопится реагировать, т. к. в некоторых случаях есть определенный смысл ждать повторения по</w:t>
        <w:softHyphen/>
        <w:t>ступ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Резюмирование, как средство подытоживания основных идей и чувств, которые обсуждались в данной ситуации, помогает понять учаще</w:t>
        <w:softHyphen/>
        <w:t>муся, насколько точно ему удалось выразить свои мысли и переживания. «Еслитеперь подытожить сказанное Вами, 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нный перечень действий, входящих в указанную систему, не является законченным и не реализуется именно в отмеченном порядке. Адекватность применения диагностических действий обеспечивает пра</w:t>
        <w:softHyphen/>
        <w:t>вильность анализа предконфликтной ситуации, от степени успешности анализа в существенной мере зависит эффективность профессионально</w:t>
        <w:softHyphen/>
        <w:t>го поведения педагога в условиях предконфя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нительная часть процесса решения предконфликтной ситуации характеризуется разнообразием педагогических приемов. Неоднородность приемов выражается как в самом их содержании, так и в эффекте, достига</w:t>
        <w:softHyphen/>
        <w:t>емом вследствие их реализации. Связь процесса и результата в ходе приме</w:t>
        <w:softHyphen/>
        <w:t>нения конкретного приема в существенной мере является неразрывной-Прикосновение педагога к учащемуся, например, поглаживание по плечу, уже есть и процесс, и результат. Один и тот же прием может быть оценен учеником и как приятный, и как неприятный. Поглаживание педагога мо</w:t>
        <w:softHyphen/>
        <w:t>жет помочь воспитаннику поднять свое настроение, повысить уверенность в себе, успокоиться. В другом случае оно может вызвать отстран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оГ</w:t>
      </w:r>
      <w:r>
        <w:rPr>
          <w:rFonts w:cs="Times New Roman" w:ascii="Times New Roman" w:hAnsi="Times New Roman"/>
          <w:color w:val="000000"/>
          <w:sz w:val="24"/>
          <w:szCs w:val="24"/>
        </w:rPr>
        <w:t>чуждени</w:t>
      </w:r>
      <w:r>
        <w:rPr>
          <w:rFonts w:cs="Times New Roman" w:ascii="Times New Roman" w:hAnsi="Times New Roman"/>
          <w:color w:val="000000"/>
          <w:sz w:val="24"/>
          <w:szCs w:val="24"/>
          <w:vertAlign w:val="superscript"/>
        </w:rPr>
        <w:t>е</w:t>
      </w:r>
      <w:r>
        <w:rPr>
          <w:rFonts w:cs="Times New Roman" w:ascii="Times New Roman" w:hAnsi="Times New Roman"/>
          <w:color w:val="000000"/>
          <w:sz w:val="24"/>
          <w:szCs w:val="24"/>
        </w:rPr>
        <w:t xml:space="preserve"> учащегося, вплоть до агрессивной реакции, либо проявление замкну</w:t>
      </w:r>
      <w:r>
        <w:rPr>
          <w:rFonts w:cs="Times New Roman" w:ascii="Times New Roman" w:hAnsi="Times New Roman"/>
          <w:color w:val="000000"/>
          <w:sz w:val="24"/>
          <w:szCs w:val="24"/>
          <w:vertAlign w:val="superscript"/>
        </w:rPr>
        <w:t>тости</w:t>
      </w:r>
      <w:r>
        <w:rPr>
          <w:rFonts w:cs="Times New Roman" w:ascii="Times New Roman" w:hAnsi="Times New Roman"/>
          <w:color w:val="000000"/>
          <w:sz w:val="24"/>
          <w:szCs w:val="24"/>
        </w:rPr>
        <w:t>' «уходв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пешное решение предконфликных ситуаций можно рассматривать как средство сохранения и развития педагогического общения, которое постоянно реализуется на фоне определенных эмоциональных реакций. Эмоциональное отношение педагога к учащемуся «пронизывает» весь процесс разрешения противоречия, возникшего в ходе педагогического взаимодействия. В процессе разрешения предконфликтной ситуации мыс</w:t>
        <w:softHyphen/>
        <w:t>лительная деятельность педагога может либо полностью блокироваться сильным мотивом, либо процессы рассуждения будут непосредственно направлены на поддержку более сильного мотива. Следовательно, фор</w:t>
        <w:softHyphen/>
        <w:t>мулирование педагогом именно у себя положительной профессиональ</w:t>
        <w:softHyphen/>
        <w:t>ной ориентации нередко предопределяет успешность преодоления затруд</w:t>
        <w:softHyphen/>
        <w:t>нений в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ешение гтредконфликтной ситуации административными мерами (вызов родителей, приглашение на педсовет...) приводит к прекращению педагогического процесса. В данном случае выход из создавшегося поло</w:t>
        <w:softHyphen/>
        <w:t>жения может быть найден в пресечении проявлений авторитаризма, в от</w:t>
        <w:softHyphen/>
        <w:t>казе от репрессивных мер. Следовательно, педагогической задачей в раз* решении предконфликтной ситуации выступает организация оптималь</w:t>
        <w:softHyphen/>
        <w:t>ного взаимодействия, а педагогической целью - формулирование соци</w:t>
        <w:softHyphen/>
        <w:t>ально- значимых качеств личности учащего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труктивный выход из предконфликтной ситуации есть в какой-то степени экспромт. Сущность психологического обеспечения успешного разрешения возникшего затруднения состоит в развитии педагогом осоз</w:t>
        <w:softHyphen/>
        <w:t>нания своих как интеллектуальных действий, так и исполнительных. Одно дело найти разумное решение и совсем другое - его реализовать. На этапе реализации выработанного решения можно выделить следующие при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бращение к фактам (обоснование своей позиции с помощью фак</w:t>
        <w:softHyphen/>
        <w:t>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оздействие на чувство самоуважения другого человека, взывание к более благородным мотивам («Вы же умный человек...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дчеркивание тех моментов, с которыми педагог соглас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оздание общей благоприятной эмоциональной атмосферы в обще</w:t>
        <w:softHyphen/>
        <w:t>нии- Для этого целесообразно учитывать состояние, настроение, ход мыс</w:t>
        <w:softHyphen/>
        <w:t>лей Другого. Условно данный прием можно назвать - «мы». Реализуя Указанный прием, педагог может использовать следующие высказывания: «Как нам с Вами поступить?», «Что же нам_делать дальше?». Применяя такую связку, педагог может достичь эмоциональной общности с учащи</w:t>
        <w:softHyphen/>
        <w:t>ми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Не навязывание своего мнения, стремление чтобы к этому пришел оппонент сам. Важно вести переговоры с целью убедить собеседника, а не задавить его и не принуд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Тактическая уступка с ориентацией на стратегический выигры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Использование психологической паузы, которая помогает снимать негативный эмоциональный накал, обратиться в более спокойной обста</w:t>
        <w:softHyphen/>
        <w:t>новке к осмыслению логики развития дан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Перевод разговора на другую тему, если видно, что ход развития событий складывается не в пользу педаг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ключение можно отметить, что творческий процесс не является линейным, поэтому ряд рассмотренных приемов может осуществляться параллельно, либо в обратном порядке. Более того, отдельные указанные приемы разрешения предконфликтной ситуации могут меняться места</w:t>
        <w:softHyphen/>
        <w:t>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Оценочные</w:t>
      </w:r>
      <w:r>
        <w:rPr>
          <w:rFonts w:cs="Times New Roman" w:ascii="Times New Roman" w:hAnsi="Times New Roman"/>
          <w:color w:val="000000"/>
          <w:sz w:val="24"/>
          <w:szCs w:val="24"/>
        </w:rPr>
        <w:t xml:space="preserve"> действия в процессе разрешения предконфликтной ситуа</w:t>
        <w:softHyphen/>
        <w:t>ции в случае их успешности многому могут научить в самого педагога Эффективное оценочное действие педагога связано с его умением фор</w:t>
        <w:softHyphen/>
        <w:t>мулировать выводы, значимые для дальнейшего совершенствования сво</w:t>
        <w:softHyphen/>
        <w:t>ей профессиональной деятельности. Качество таких действий зависит от субъективных факторов (общая культура педагога, уровень профессио</w:t>
        <w:softHyphen/>
        <w:t>нального и личностного роста) и объективных (дефицит времени, высокая степень сложности предконф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 Практикум по общению в условиях конфликт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занятиях с руководителями обсуждались разнообразные вопросы, волнующие управленцев. В ходе таких проблемных занятий, проводимых с применением разнообразных образовательных технологий, в том числе я авторских, были наработаны следующие результаты (ло формуле «воп</w:t>
        <w:softHyphen/>
        <w:t>рос-отв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ак вести себя с человеком, охваченным гневом или страх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койно выслушать всё, что этот человек хочет сказ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ветить на все его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же если отрицательные эмоции оппонента накаляются, важно со</w:t>
        <w:softHyphen/>
        <w:t>хранять спокойствие и отвечать нейтральным то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являть самообладание, показать свою готовность выслушать и утеши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чему конфликты бывают трудноразрешимы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участник конфликтной ситуации чаще всего представляет вы</w:t>
        <w:softHyphen/>
        <w:t>ход исключительно в виде своей победы, поэтому применяются неэффек</w:t>
        <w:softHyphen/>
        <w:t>тивные стратегии. Реалистический конфликт часто переходит в нереалис-</w:t>
      </w:r>
      <w:r>
        <w:rPr>
          <w:rFonts w:cs="Times New Roman" w:ascii="Times New Roman" w:hAnsi="Times New Roman"/>
          <w:color w:val="000000"/>
          <w:sz w:val="24"/>
          <w:szCs w:val="24"/>
          <w:vertAlign w:val="subscript"/>
        </w:rPr>
        <w:t>т</w:t>
      </w:r>
      <w:r>
        <w:rPr>
          <w:rFonts w:cs="Times New Roman" w:ascii="Times New Roman" w:hAnsi="Times New Roman"/>
          <w:color w:val="000000"/>
          <w:sz w:val="24"/>
          <w:szCs w:val="24"/>
        </w:rPr>
        <w:t>ический, т.е. причина конфликта скрывается и ищутся внешние поводы, что способствует переходу с проблем на «л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 чем соотносится стратегия разрешения конфликта, а) с катего</w:t>
        <w:softHyphen/>
        <w:t>риями поведения; б) с типам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атегия разрешения конфликта соотносится с категориями поведе</w:t>
        <w:softHyphen/>
        <w:t>ния. Такое представление позволяет учитывать легкость изменения пове</w:t>
        <w:softHyphen/>
        <w:t>дения в зависимости от ситуации, создает основу для тренировки навыков адекватного поведения в конфлик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ожно ли общаться бесконфлик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з конфликтов невозможна нормальная жизнь со всеми её радостя</w:t>
        <w:softHyphen/>
        <w:t>ми и горе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сделать так, чтобы я от всего в жизни, даже от конфликта, получал удовлетвор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ни случается, всё - к лучш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спринимать вещи такими, как они е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я работаю над собой, умею сдерживать себя, то почему другой не может сдерживаться. Если же другой будет так же критично относиться к себе и не делать другим плохо, то и я буду удовлетворе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к «лечить» «болезни» трудового коллектива''' </w:t>
      </w:r>
      <w:r>
        <w:rPr>
          <w:rFonts w:cs="Times New Roman" w:ascii="Times New Roman" w:hAnsi="Times New Roman"/>
          <w:color w:val="000000"/>
          <w:sz w:val="24"/>
          <w:szCs w:val="24"/>
        </w:rPr>
        <w:t>Можно выделить следующие разновидности «болезни» трудового «ол-лекти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A. Разобщенность. Б. Равнодуш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B. Снижение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Отсутствие заинтересованности в собственном профессиональном ро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Консерватизм (Например, пожилые педагоги не принимают совре</w:t>
        <w:softHyphen/>
        <w:t>менной ситуации: «А вот раньше было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 Отчужденность от выполняем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 Разобщ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мптоматика «болезни» коллектива: равнодушие; никому ничего не надо; апатия; «наплевать» на результаты труда; «моя хата с краю»; безраз</w:t>
        <w:softHyphen/>
        <w:t>личное отношение коллектива ко всему; выполнение минимума своих обяза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чины равнодушия: объективные (социально-экономические); субъективные (пассивность, профнепригодность, снижение чувства гор</w:t>
        <w:softHyphen/>
        <w:t>дости за организацию, чувство безысход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акие каналы восприятия информации являются более предпочти</w:t>
        <w:softHyphen/>
        <w:t>тель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формация, полученная по визуальным каналам восприятия, будет в некоторых случаях несовпадения, иметь приоритет над информацией, по</w:t>
        <w:softHyphen/>
        <w:t>лученной по друпш канала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акие уровни общения можно выделить в работе руководителя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яду с уровнями, отмеченными ещё А.Б.Добровичем, можно выде</w:t>
        <w:softHyphen/>
        <w:t>лить следующие уровни: поверхностный, примитивный, манипулятивный, стандартизованный, конвенциальный, игровой, деловой, духовный, испо</w:t>
        <w:softHyphen/>
        <w:t>ведальный. Их реализация обусловлена спецификой конфликтной ситуа</w:t>
        <w:softHyphen/>
        <w:t>ции и целями профессиональной деятельности 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то такое оптимальное управленческое общ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тимальное управленческое общение - это такое общение руководи</w:t>
        <w:softHyphen/>
        <w:t xml:space="preserve">теля </w:t>
      </w:r>
      <w:r>
        <w:rPr>
          <w:rFonts w:cs="Times New Roman" w:ascii="Times New Roman" w:hAnsi="Times New Roman"/>
          <w:i/>
          <w:iCs/>
          <w:color w:val="000000"/>
          <w:sz w:val="24"/>
          <w:szCs w:val="24"/>
        </w:rPr>
        <w:t xml:space="preserve">с </w:t>
      </w:r>
      <w:r>
        <w:rPr>
          <w:rFonts w:cs="Times New Roman" w:ascii="Times New Roman" w:hAnsi="Times New Roman"/>
          <w:color w:val="000000"/>
          <w:sz w:val="24"/>
          <w:szCs w:val="24"/>
        </w:rPr>
        <w:t>подчиненными, которое создает наилучшие условия для развития их мотивации и творческого характера профессиональной деятельности. Та</w:t>
        <w:softHyphen/>
        <w:t>кое общение обеспечивает благоприятный эмоциональный климат, уп</w:t>
        <w:softHyphen/>
        <w:t>равление социально-психологическими процессами в трудовом коллекти</w:t>
        <w:softHyphen/>
        <w:t>ве и позволяет максимально использовать личностные особенности руко</w:t>
        <w:softHyphen/>
        <w:t>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 Творческий подход к решению конф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мён не тот, кто прав, а тот, кто понимает, когда необходимо остановиться в спо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ешение конфликта - это не просто устранение или смягчение про</w:t>
        <w:softHyphen/>
        <w:t>тиворечия, это попытка изменить отношение к конфликту, а значит, пост</w:t>
        <w:softHyphen/>
        <w:t>роение новых отношений. Любое новое строительство предполагает твор</w:t>
        <w:softHyphen/>
        <w:t>чество, поэтому, в зависимости от особенностей возникновения конфлик</w:t>
        <w:softHyphen/>
        <w:t>та и участвующих в нем сторон, необходим творческий подход, одним из главных слагаемых которого является умение построить собственную по</w:t>
        <w:softHyphen/>
        <w:t>зицию и аргументированно её обосновать. Нам наносят эмоциональную травму не окружающие нас люди, не то, что они говорят или о чем умал</w:t>
        <w:softHyphen/>
        <w:t>чивают, а ваши собственные настроения, наша реакция на их слова и дей</w:t>
        <w:softHyphen/>
        <w:t>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ворческий подход к разрешению конфликта означает избегание, пре</w:t>
        <w:softHyphen/>
        <w:t>дотвращение его дальнейшего разгорания и стремление свести возник</w:t>
        <w:softHyphen/>
        <w:t>шие разногласия к их спокойному обсуждению: осознание причины кон</w:t>
        <w:softHyphen/>
        <w:t>фликта и стремление к мирному его разрешению. Креативность в разр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ении конфликта возникает благодаря открытости человека внутреннему опыту (умение быть близким своим чувствам), так внешнему миру. При</w:t>
        <w:softHyphen/>
        <w:t>ятие этого многообразия создает предпосылку, необходимую для твор</w:t>
        <w:softHyphen/>
        <w:t>ческого осмысления конфликтного взаимодействия и извлечению макси</w:t>
        <w:softHyphen/>
        <w:t>мальной выгоды из конф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й человек может проявить творчество как в предотвращении кон</w:t>
        <w:softHyphen/>
        <w:t>фликта, так и в разрешении уже возникшего конфликта. Первый вид твор</w:t>
        <w:softHyphen/>
        <w:t>чества является более важным и ценным Он характеризуется проявлени</w:t>
        <w:softHyphen/>
        <w:t>ем личности в целом, а во втором случае происходит ситуативное прояв</w:t>
        <w:softHyphen/>
        <w:t>ление определенной части личности, например, ролевых характеристик «родитель», «руководи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ловием творческого разрешения конфликтной ситуации является создание соответствующего социально-психологического климата, харак</w:t>
        <w:softHyphen/>
        <w:t>теризующегося доброжелательностью и добросовестностью. Творческий подход к конфликту характеризуется тем, что условия управленческой де</w:t>
        <w:softHyphen/>
        <w:t>ятельности трансформируются в средства профессиональной деятельно-сти подчиненного. Для этого руководителю необходимо владеть гибким индивидуальным стилем управления. Важным компонентом гибкости яв</w:t>
        <w:softHyphen/>
        <w:t>ляется когнитивный стиль как стабильные индивидуально-психологичес</w:t>
        <w:softHyphen/>
        <w:t>кие способы приема и переработки информации. Он характеризуется «ос</w:t>
        <w:softHyphen/>
        <w:t>трым» глазом и умом руководителя. Когнитивный стиль включает в себя: а) видение завуалированного в выполняемой деятельности;, в том числе и латентных признаков конкретной конфликтной ситуации; б) видение впрок (заметить то, что сегодня не востребовано, но может пригодиться завтра, послезавтра); в) видение перспективы (выявление ростков нового, пози</w:t>
        <w:softHyphen/>
        <w:t>тивного, т.е. того, на что можно «опереться» в реализации своих управлен</w:t>
        <w:softHyphen/>
        <w:t>ческих решений). Когнитивные стили во многом обуславливают положи</w:t>
        <w:softHyphen/>
        <w:t>тельные или отрицательные последствия профессионализации руководи</w:t>
        <w:softHyphen/>
        <w:t>теля, которые определяются его личностными особенностями как субъек</w:t>
        <w:softHyphen/>
        <w:t>та профессиональной деятельности, спецификой других субъектов, уни</w:t>
        <w:softHyphen/>
        <w:t>версальностью и содержанием управлен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это означает умение выстраивать стратегию перспективы, в ходе стремления к которой одно цепляется за другое, поскольку в дей</w:t>
        <w:softHyphen/>
        <w:t>ственной стратегии всё функционирует в системе и время начинает рабо</w:t>
        <w:softHyphen/>
        <w:t>тать на достижение намеченного результата. В этом случае руководителю «удается поймать систему за хвост»: создается сценарий рефлексивного Управления, предопределяющий поведение подчиненного. Рефлексивное Управление состоит в том, что создаются внешние управленческие усло</w:t>
        <w:softHyphen/>
        <w:t>вия, которые становятся внутренними условиями, регулирующими актив</w:t>
        <w:softHyphen/>
        <w:t>ность (поведенческую, деятельностную) подчиненн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словия управленческой деятельности превращаются в средства её оптимального осуществления лишь тогда, когдаон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содержат творчес</w:t>
        <w:softHyphen/>
        <w:t>кую «начинку» (по своей сути способствуют достижению производствен</w:t>
        <w:softHyphen/>
        <w:t>ного эффекта); 2) создают благоприятные стимулы (внешние и внутрен</w:t>
        <w:softHyphen/>
        <w:t>ние) для актуализации творческого потенциала, как личности подчиненно</w:t>
        <w:softHyphen/>
        <w:t>го, так и личности руководителя; 3) становятся опорой для достижения управленческих целей (для этого требуется включение конструктивного мышления, именно оно помогает найти то, на что можно опереться в своей деятельности на данном этапе её выполнения); 4) латентные, скрытые усло</w:t>
        <w:softHyphen/>
        <w:t>вия конкретной ситуации становятся объективными, «работающими» и ре</w:t>
        <w:softHyphen/>
        <w:t>ально влияющими на успешное осуществление профессиональной деятель</w:t>
        <w:softHyphen/>
        <w:t>ности, если руководитель умеет видеть «около», если у него развито «боко</w:t>
        <w:softHyphen/>
        <w:t>вое», творческое мышление. Следовательно, ему важно научиться распозна</w:t>
        <w:softHyphen/>
        <w:t>вать условия, потенциально могущие стать эффективными средствами и учитывать их в своем практическом мышл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гласно Б. </w:t>
      </w:r>
      <w:r>
        <w:rPr>
          <w:rFonts w:cs="Times New Roman" w:ascii="Times New Roman" w:hAnsi="Times New Roman"/>
          <w:i/>
          <w:iCs/>
          <w:color w:val="000000"/>
          <w:sz w:val="24"/>
          <w:szCs w:val="24"/>
        </w:rPr>
        <w:t xml:space="preserve">М. </w:t>
      </w:r>
      <w:r>
        <w:rPr>
          <w:rFonts w:cs="Times New Roman" w:ascii="Times New Roman" w:hAnsi="Times New Roman"/>
          <w:color w:val="000000"/>
          <w:sz w:val="24"/>
          <w:szCs w:val="24"/>
        </w:rPr>
        <w:t>Теплову, практическое мышление непосредственно включено в деятельность человека, и, прежде всего, в профессиональную. Деятельность и мышление руководителя соответственно не являются ис</w:t>
        <w:softHyphen/>
        <w:t>ключением. Мышление руководителя осуществляется в условиях конкрет</w:t>
        <w:softHyphen/>
        <w:t>ных, целостных, индивидуально своеобразных ситуаций. В каждой ситуа</w:t>
        <w:softHyphen/>
        <w:t>ции есть некоторое рассогласование (внутреннее противоречие) между целью и возможностью ее непосредственного достижения. Ситуация со</w:t>
        <w:softHyphen/>
        <w:t>держит ту или иную степень проблемности (рассогласования). Поиск сте</w:t>
        <w:softHyphen/>
        <w:t>пени проблемное™ в ситуации есть не что иное, как процесс решения. Мы рассматриваем управленческое мышление, как процесс обнаруже</w:t>
        <w:softHyphen/>
        <w:t>ния проблемности в решаемой конфликтной ситуации. Следовательно, мышление выступает как анализ проблемности конкретной управленчес</w:t>
        <w:softHyphen/>
        <w:t>кой ситуации, постановка задач в данных условиях профессиональной де</w:t>
        <w:softHyphen/>
        <w:t>ятельности. Эта функция внутренне включена в структуру деятельности каждого руководителя-практ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тральным моментом в деятельности руководителя является про</w:t>
        <w:softHyphen/>
        <w:t>цесс принятия управленческих решений, гае можно обнаружить единство интеллектуальных, эмоциональных и волевых качеств личности. По тому, как подготавливаются, принимаются и выполняются управленческие ре</w:t>
        <w:softHyphen/>
        <w:t>шения, можно судить о реальной силе практического мышления руково</w:t>
        <w:softHyphen/>
        <w:t>дителя и своеобразие его управленческого искусства. Рассматривать дан</w:t>
        <w:softHyphen/>
        <w:t>ный аспект без наличия у руководителя оригинальности, изобретательно</w:t>
        <w:softHyphen/>
        <w:t>сти, творческой жилки, нетрадиционного подхода не представляется воз</w:t>
        <w:softHyphen/>
        <w:t>можным. Поэтому необходимо соотносить «продукты» мышления руко</w:t>
        <w:softHyphen/>
        <w:t>водителя с его творческим потенциалом. К творческому же аспекту у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йленчесвого мышления относятся способность свободно и быстро из</w:t>
        <w:softHyphen/>
        <w:t>менять способы деятельности в зависимости от складывающихся условий, способность твердо отстаивать принятые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шем подходе развивается идея о творческом аспекте мышления руководителя. На наш взгляд, данный аспект особенно ярко проявляется в процессе обнаружения руководителем проблемности. В качестве веду</w:t>
        <w:softHyphen/>
        <w:t>щей характеристики проблемности выделяется представленность в созна</w:t>
        <w:softHyphen/>
        <w:t>нии субъекта управленческой деятельности значимых для него противоре-</w:t>
      </w:r>
      <w:r>
        <w:rPr>
          <w:rFonts w:cs="Times New Roman" w:ascii="Times New Roman" w:hAnsi="Times New Roman"/>
          <w:color w:val="000000"/>
          <w:sz w:val="24"/>
          <w:szCs w:val="24"/>
          <w:lang w:val="en-US"/>
        </w:rPr>
        <w:t>qtffi</w:t>
      </w:r>
      <w:r>
        <w:rPr>
          <w:rFonts w:cs="Times New Roman" w:ascii="Times New Roman" w:hAnsi="Times New Roman"/>
          <w:color w:val="000000"/>
          <w:sz w:val="24"/>
          <w:szCs w:val="24"/>
        </w:rPr>
        <w:t>. Возникновение проблемности зависит от субъективного отношения руководителя к ситуации. В зависимости от содержания установленной про-бяемности нами выделены уровни ее существования и реализации: ситуа</w:t>
        <w:softHyphen/>
        <w:t>тивный и надситуативный. Если в профессиональной деятельности руково</w:t>
        <w:softHyphen/>
        <w:t>дителя реализуется ситуативный уровень обнаружения проблемносщ то принимаются решения, ориентированные не на смысл управленческой деятельности, ее цель, общественное предназначение, а на сиюминутную тактику и выгоду. Данный уровень и соответствующие ему решения обус</w:t>
        <w:softHyphen/>
        <w:t>ловлены конкретными условиям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дситуативный уровень проблемности и его выделение в решаемой проблемной ситуации связны с идеей «выхода за пределы» преобразова</w:t>
        <w:softHyphen/>
        <w:t>ния конкретной ситуации. Данный уровень характеризуется осознанием руководителем необходимости изменения, совершенствования некоторых особенностей своей личности. Конфликтные ситуации стимулируют ру</w:t>
        <w:softHyphen/>
        <w:t>ководителя «подняться» на уровень, с которого он мог бы проанализиро</w:t>
        <w:softHyphen/>
        <w:t>вать самого себя. Процесс разрешения противоречий на данном уровне способствует не только активизации его мыслительной деятельности, но и оказывает большое влияние на личностное развитие 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шение ситуации при выделении надситуативного уровня проблем</w:t>
        <w:softHyphen/>
        <w:t>ности становится оптимальным, поскольку именно в таком решении руко</w:t>
        <w:softHyphen/>
        <w:t>водитель стремится выразить свой творческий потенциал, самореализо</w:t>
        <w:softHyphen/>
        <w:t>ваться в профессиональной деятельности; получить положительный фон в процессе взаимодействия с подчиненным. Решение, которое руководи</w:t>
        <w:softHyphen/>
        <w:t>тель принимает, при обнаружении надситуативного уровня проблемнос</w:t>
        <w:softHyphen/>
        <w:t xml:space="preserve">ти является решением более высокого порядка, нежели при выделении ситуативного уровня проблемности. Такой факт, установленный нами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 xml:space="preserve">многочисленных исследованиях, объясняется тем, что поиск подобного решения побуждает руководителя прогнозировать результат, представить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се возможные последствия, отрефлексировать свое состояние, проявить активность в процессе поиска управленческого решения. Подобное пове</w:t>
        <w:softHyphen/>
        <w:t>дение не может быть осуществимо без наличия у руководителя опреде</w:t>
        <w:softHyphen/>
        <w:t>ленной формы креативности. Соответственно и решение конфликтны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уаций будет творческим и действенным. Таким образом, творчество в разрешении конфликтной ситуации означает вариативность, необычность, гибкость мысли и поступ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ворческий подход в разрешении конфликтных ситуаций можно при</w:t>
        <w:softHyphen/>
        <w:t>менить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Гибкость мышления </w:t>
      </w:r>
      <w:r>
        <w:rPr>
          <w:rFonts w:cs="Times New Roman" w:ascii="Times New Roman" w:hAnsi="Times New Roman"/>
          <w:color w:val="000000"/>
          <w:sz w:val="24"/>
          <w:szCs w:val="24"/>
        </w:rPr>
        <w:t>проявляется в видении проблемы с разных то</w:t>
        <w:softHyphen/>
        <w:t>чек зрения. Другою сторону легче понять, если рассмотреть ситуацию глазами оппонента или со стороны наблюдате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Способность к творческому переносу </w:t>
      </w:r>
      <w:r>
        <w:rPr>
          <w:rFonts w:cs="Times New Roman" w:ascii="Times New Roman" w:hAnsi="Times New Roman"/>
          <w:color w:val="000000"/>
          <w:sz w:val="24"/>
          <w:szCs w:val="24"/>
        </w:rPr>
        <w:t>позволяет быстрее решить конфликт, тем более, если аналогичный конфликт уже был ранее, С учетом прошлого конфликта можно учесть все плюсы и минусы в текущем и найти творческий способ его раз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3.  Четкость мышления </w:t>
      </w:r>
      <w:r>
        <w:rPr>
          <w:rFonts w:cs="Times New Roman" w:ascii="Times New Roman" w:hAnsi="Times New Roman"/>
          <w:color w:val="000000"/>
          <w:sz w:val="24"/>
          <w:szCs w:val="24"/>
        </w:rPr>
        <w:t>позволяет не идти на поводу у эмоций, а логи</w:t>
        <w:softHyphen/>
        <w:t>чески мыслить и определиться: «Нужен ли такой конфликт или нет?». От</w:t>
        <w:softHyphen/>
        <w:t>ношение конкретного человека к возникшему конфликту определяется двумя факторами - противодействием противоположной стороне, кото</w:t>
        <w:softHyphen/>
        <w:t>рая «подталкивает» к нежелательному варианту поведения, а также ощу</w:t>
        <w:softHyphen/>
        <w:t>щением своей правоты или неправо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4.  Изменение отношения к ситуации. </w:t>
      </w:r>
      <w:r>
        <w:rPr>
          <w:rFonts w:cs="Times New Roman" w:ascii="Times New Roman" w:hAnsi="Times New Roman"/>
          <w:color w:val="000000"/>
          <w:sz w:val="24"/>
          <w:szCs w:val="24"/>
        </w:rPr>
        <w:t>Осознание своих эмоций как противовес импульсивному поведению. В конфликтной ситуации спро</w:t>
        <w:softHyphen/>
        <w:t>сить себя: «А каким образом видит данную ситуацию этот человек?». Сни</w:t>
        <w:softHyphen/>
        <w:t>жение значимости проблемы способствует уменьшению остроты конф</w:t>
        <w:softHyphen/>
        <w:t>ликта. Принятие ситуации такой, какая она есть, способствует трансфор</w:t>
        <w:softHyphen/>
        <w:t>мации первоначального отношения к конфликту на новый взгляд на неё. Утверждение о том, что ты во лжи, а я в истине, есть самое жесткое слово, которое может сказать один человек другому (Л.Н.Толстой). Важно осоз</w:t>
        <w:softHyphen/>
        <w:t>навать себя не частью проблемы, а частью её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5. Извлечение урока из ошибок. </w:t>
      </w:r>
      <w:r>
        <w:rPr>
          <w:rFonts w:cs="Times New Roman" w:ascii="Times New Roman" w:hAnsi="Times New Roman"/>
          <w:color w:val="000000"/>
          <w:sz w:val="24"/>
          <w:szCs w:val="24"/>
        </w:rPr>
        <w:t>Важно своевременно сменить подход к пониманию данной ситуации на то, что может быть более главным: «Чему я могу научиться в этой ситуации?», «Какой урок можно извлечь?». Мо</w:t>
        <w:softHyphen/>
        <w:t>жет оказаться, что возникший конфликт был в чем-то полезны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6.  Преобразование негативного в конструктивное. </w:t>
      </w:r>
      <w:r>
        <w:rPr>
          <w:rFonts w:cs="Times New Roman" w:ascii="Times New Roman" w:hAnsi="Times New Roman"/>
          <w:color w:val="000000"/>
          <w:sz w:val="24"/>
          <w:szCs w:val="24"/>
        </w:rPr>
        <w:t>Целесообразно думать и говорить о будущем исходе ситуации хорошо, как об очень же</w:t>
        <w:softHyphen/>
        <w:t>лаемом событии. Как только конфликтная проблема признается и прини</w:t>
        <w:softHyphen/>
        <w:t>мается, она становится сразу же более разрешимой, «Вы в состоянии нарисовать в воображении свое будущее», - заметил Генри Кайзер, кото</w:t>
        <w:softHyphen/>
        <w:t>рый относил большую часть своих успехов в предпринимательстве на счет конструктивного, позитивного использования творческого вообра</w:t>
        <w:softHyphen/>
        <w:t>жения. Чем богаче фантазия, тем больше может быть придумано выходов из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 xml:space="preserve">Самовнушение позитивного. </w:t>
      </w:r>
      <w:r>
        <w:rPr>
          <w:rFonts w:cs="Times New Roman" w:ascii="Times New Roman" w:hAnsi="Times New Roman"/>
          <w:color w:val="000000"/>
          <w:sz w:val="24"/>
          <w:szCs w:val="24"/>
        </w:rPr>
        <w:t>Владение методами осознанного са</w:t>
        <w:softHyphen/>
        <w:t>моопределения в различных ситуациях. Преувеличивать положительное в конфликте, найти выгоду положительного в этом, отбросив всё плохое, (Ярищггельно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rPr>
        <w:t xml:space="preserve">. Видение новых возможностей. </w:t>
      </w:r>
      <w:r>
        <w:rPr>
          <w:rFonts w:cs="Times New Roman" w:ascii="Times New Roman" w:hAnsi="Times New Roman"/>
          <w:color w:val="000000"/>
          <w:sz w:val="24"/>
          <w:szCs w:val="24"/>
        </w:rPr>
        <w:t>Зависимость эффективности стра</w:t>
        <w:softHyphen/>
        <w:t>тегии от требований ситуации вынуждает людей приспосабливать своё поведение к этим требованиям. Если мы сперва узнаем, где мы находимся и куда мы стремимся, мы сможем лучше судить о том, что делать и как это делать (Авраам Линкольн). Изменение угла зрения направлено на поиск возможностей улучшения нынешне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9   Техника деперсонализации </w:t>
      </w:r>
      <w:r>
        <w:rPr>
          <w:rFonts w:cs="Times New Roman" w:ascii="Times New Roman" w:hAnsi="Times New Roman"/>
          <w:color w:val="000000"/>
          <w:sz w:val="24"/>
          <w:szCs w:val="24"/>
        </w:rPr>
        <w:t>эффективна даже в тех случаях, когда возникает необходимость продолжать общение в дискомфортной ситуа</w:t>
        <w:softHyphen/>
        <w:t>ции. Задача состоит в том, чтобы отделить себя от проблем и убедить себя в том, что ко мне она не относится. Это позволит оценить конфликтную ситуацию объективно и позвоняет в большинстве случаев избежать само</w:t>
        <w:softHyphen/>
        <w:t>обвин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0  Кускование проблем. </w:t>
      </w:r>
      <w:r>
        <w:rPr>
          <w:rFonts w:cs="Times New Roman" w:ascii="Times New Roman" w:hAnsi="Times New Roman"/>
          <w:color w:val="000000"/>
          <w:sz w:val="24"/>
          <w:szCs w:val="24"/>
        </w:rPr>
        <w:t>Иногда Вы не можете разрешить проблему целиком, но можете сделать это «кусками», по частям. Разбейте сложную проблему на более мелкие, «удобоваримые» части. Подумайте о том, что может хотя бы сделать проблему менее болезненн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 Генератор альтернатив. </w:t>
      </w:r>
      <w:r>
        <w:rPr>
          <w:rFonts w:cs="Times New Roman" w:ascii="Times New Roman" w:hAnsi="Times New Roman"/>
          <w:color w:val="000000"/>
          <w:sz w:val="24"/>
          <w:szCs w:val="24"/>
        </w:rPr>
        <w:t>Мысленное проигрывание разных вари</w:t>
        <w:softHyphen/>
        <w:t>антов решения возникшего конфликта способствует выбору лучшего из них. Для этого необходимо продифференцировать свои и чужие нужды, ценности, ограничения и приоритеты. 1. Узнать, почему оппонент пред</w:t>
        <w:softHyphen/>
        <w:t>почитает то, что он хочет, и установить его потребности, а не только его Цель. 2. Определить, где разногласия компенсируют друг друга. 3. Проана</w:t>
        <w:softHyphen/>
        <w:t>лизировать потребности и найти компенсирующие аспекты разногласия. 4. Выявить, что лучше сделать вместе. Таким образом, мастерство в изоб</w:t>
        <w:softHyphen/>
        <w:t>ретении вариантов - самое полезное качество в разрешении конфликтной ситуации. Важно отделить изобретение вариантов от их оценки. Такой под</w:t>
        <w:softHyphen/>
        <w:t>ход позволит расширить круг вариантов решения проблемы, вместо того, чтобы искапгъ единственный отв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2. Конструктивное переосмысление ситуации </w:t>
      </w:r>
      <w:r>
        <w:rPr>
          <w:rFonts w:cs="Times New Roman" w:ascii="Times New Roman" w:hAnsi="Times New Roman"/>
          <w:color w:val="000000"/>
          <w:sz w:val="24"/>
          <w:szCs w:val="24"/>
        </w:rPr>
        <w:t>Конфликт необходи</w:t>
        <w:softHyphen/>
        <w:t>мо разложить на составные части. Если его рассматривать пункт за пунк</w:t>
        <w:softHyphen/>
        <w:t>том, то он утрачивает эмоциональное напряжение и его становится гораз</w:t>
        <w:softHyphen/>
        <w:t>до легче урегулировать. Этапы переосмысления конфликтной проблемы: 1 ■ Ориентировка в точках зрения на проблему. 2. Наведение мостов, уста</w:t>
        <w:softHyphen/>
        <w:t>новление взаимопонимания. 3. Умение использовать тактики совместн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ешения проблем. 4. Конструктивное обсуждение актуальных для уча</w:t>
        <w:softHyphen/>
        <w:t>стников ситуации проблем. 5. Представление проблемы в новой гаюск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 способствующей адекватному её решению. Другое видение пробле</w:t>
        <w:softHyphen/>
        <w:t>мы нередко снимает саму проблему. Ничто не является хорошим или пло</w:t>
        <w:softHyphen/>
        <w:t>хим, - всё зависит оттого, как мы на вещи смотрим (В.Шекспи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S3. Вместо истолкования проблемы целесообразно использовать ее описание. </w:t>
      </w:r>
      <w:r>
        <w:rPr>
          <w:rFonts w:cs="Times New Roman" w:ascii="Times New Roman" w:hAnsi="Times New Roman"/>
          <w:color w:val="000000"/>
          <w:sz w:val="24"/>
          <w:szCs w:val="24"/>
        </w:rPr>
        <w:t>Истолкование проблемы: «Когда мною манипулируют...» при</w:t>
        <w:softHyphen/>
        <w:t>менять её описание «Я сержусь...». Следите за тем, какие выражения ИС' пользуются при описании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4. Открытость. </w:t>
      </w:r>
      <w:r>
        <w:rPr>
          <w:rFonts w:cs="Times New Roman" w:ascii="Times New Roman" w:hAnsi="Times New Roman"/>
          <w:color w:val="000000"/>
          <w:sz w:val="24"/>
          <w:szCs w:val="24"/>
        </w:rPr>
        <w:t>Люди, оказавшись в ситуации конфликта, закрыва</w:t>
        <w:softHyphen/>
        <w:t>ются друг от друга, выстраивают жесткие, непроницаемые границы. Ска</w:t>
        <w:softHyphen/>
        <w:t>зав оппоненту: «Поправь меня, если я не прав» - можно тем самым про</w:t>
        <w:softHyphen/>
        <w:t>демонстрировать свою открытость, и если он не поправляет, значит, он принял Ваше описание ситуации. Вряд ли стоит рассчитывать, что оппо</w:t>
        <w:softHyphen/>
        <w:t xml:space="preserve">нент прислушается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нашим интересам и обсудит наши варианты, если мы не будем принимать во внимание его интересы и не покажем, что откры</w:t>
        <w:softHyphen/>
        <w:t>ты для предложений. Творческое решение требует одновременно твердо</w:t>
        <w:softHyphen/>
        <w:t>сти и открытости. Не высказав напрямую своего желания, можно потер</w:t>
        <w:softHyphen/>
        <w:t>петь именно ту неудачу, шторой боишь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5. Использование метафор. </w:t>
      </w:r>
      <w:r>
        <w:rPr>
          <w:rFonts w:cs="Times New Roman" w:ascii="Times New Roman" w:hAnsi="Times New Roman"/>
          <w:color w:val="000000"/>
          <w:sz w:val="24"/>
          <w:szCs w:val="24"/>
        </w:rPr>
        <w:t>Сообщение о внутреннем состоянии по поводу конфликта можно выразить с помощью метафоры, поскольку она является самым коротким путем к истине, потому что она действует на всех уровнях коммуник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6. Интеграция полярностей. </w:t>
      </w:r>
      <w:r>
        <w:rPr>
          <w:rFonts w:cs="Times New Roman" w:ascii="Times New Roman" w:hAnsi="Times New Roman"/>
          <w:color w:val="000000"/>
          <w:sz w:val="24"/>
          <w:szCs w:val="24"/>
        </w:rPr>
        <w:t>Большинство конфликтов появляется в форме поляризованных позиций: «Я должен выполнять задание» — «Но мне не хочется»; «Она меня любит - она меня не любит». Творческий подход состоит в том, чтобы двигаться от одного к другому. Переживая каждую сторону настоящего момента так полно, как только возможно, вместо того, чтобы сидеть в напряженном и амбивалентном состоя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ход на каждую из сторон и полное переживание каждой стороны часто дает человеку возможность осуществить новый синтез, который с большим удобством включает большую часть его личности. Многие кон</w:t>
        <w:softHyphen/>
        <w:t>фликты существуют через полярность и человек в данный момент прояв</w:t>
        <w:softHyphen/>
        <w:t>ляет одну из конфликтующих сторон, поэтому произвольное обращение часто вводит полярность в непосредственное сознав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7 Повышение конфликтоустойчивости. </w:t>
      </w:r>
      <w:r>
        <w:rPr>
          <w:rFonts w:cs="Times New Roman" w:ascii="Times New Roman" w:hAnsi="Times New Roman"/>
          <w:color w:val="000000"/>
          <w:sz w:val="24"/>
          <w:szCs w:val="24"/>
        </w:rPr>
        <w:t>Обнаружение в себе спод</w:t>
        <w:softHyphen/>
        <w:t>вижника, друга и помощника означает умение находить опору в себе. Кон</w:t>
        <w:softHyphen/>
        <w:t>фликт стимулирует выяснить, что необходимо исследовать в самом себе; он может пролить свет на то, что во взаимоотношениях является непра</w:t>
        <w:softHyphen/>
        <w:t>вильным, и изменить эти отношения в лучшую сторону. Конфликт может указать, какие организационные барьеры сдерживают рост производи</w:t>
        <w:softHyphen/>
        <w:t>тельности, после чего эти барьеры могут быть устранены.</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SO</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оустойчивость - это способность оптимальным способом противостоять конфлик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фликтной ситуации подчиненные часто забывают о причине её возникновения, т.к. они бурно протестуют против средств, с помощью которых разрешается конфликт. Если руководитель научился не отвечать раздражением на раздражение, то он способен обходить конфликтную ситуацию сторо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оустойчивость означает способность изменить что-то в са</w:t>
        <w:softHyphen/>
        <w:t>мом себе или отказаться от стремления заставить других согласиться с вами. Если не уверен в своей правоте, то можно использовать такой при</w:t>
        <w:softHyphen/>
        <w:t xml:space="preserve">ем: «Ладно, допустим,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виноват. Как Вы считаете, что мы могли бы сде</w:t>
        <w:softHyphen/>
        <w:t>лать для выхода из конфликтной ситуации?» - лучше покончить с конфлик</w:t>
        <w:softHyphen/>
        <w:t>том, пока мы имеем право голоса в обсуж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оустойчивость характеризуется умением взять конфликтную ситуацию в свои руки, стать во главе конфликта, взять инициативу в свои руки, быть лидером в конфликте, умение держать себя в руках, умение так отвечать, чтобы к тебе не придирались, умение посмотреть на конфликт как снаружи, «тазами оппонента», так и изнутр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8. Осознание себя </w:t>
      </w:r>
      <w:r>
        <w:rPr>
          <w:rFonts w:cs="Times New Roman" w:ascii="Times New Roman" w:hAnsi="Times New Roman"/>
          <w:color w:val="000000"/>
          <w:sz w:val="24"/>
          <w:szCs w:val="24"/>
        </w:rPr>
        <w:t>Личность, которая не осознает того, как она посту</w:t>
        <w:softHyphen/>
        <w:t>пает или что чувствует, является обедненной. Лишенная уверенности, та</w:t>
        <w:softHyphen/>
        <w:t>кая личность мечется между внутренними конфликтующими силами. Эта личность является меньшим, чем единое целое и представляет отчужден</w:t>
        <w:softHyphen/>
        <w:t>ные стороны - интеллект, эмоции, ощущения или непосредственное пове</w:t>
        <w:softHyphen/>
        <w:t>дение. Личность же, которая начинает лучше осознавать себя и изменять</w:t>
        <w:softHyphen/>
        <w:t>ся к большей цельности, духовно растет. Не надо сваливать вину на друго</w:t>
        <w:softHyphen/>
        <w:t>го человека, а найти причину конфликта и уже исходя из этого, решать, что делать. Важно обдумать собственные подспудные желания и спросить себя, действительно ли так необходимо их исполн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9.  Перевод словесных заявлений в телесные действия. </w:t>
      </w:r>
      <w:r>
        <w:rPr>
          <w:rFonts w:cs="Times New Roman" w:ascii="Times New Roman" w:hAnsi="Times New Roman"/>
          <w:color w:val="000000"/>
          <w:sz w:val="24"/>
          <w:szCs w:val="24"/>
        </w:rPr>
        <w:t>Например, муж и жена говорят о трудности «быть близкими», психолог может пред</w:t>
        <w:softHyphen/>
        <w:t>ложить им встать и попробовать, как близко они могут находиться друг к Другу, и как они себя чувствуют на различных физических расстояниях Друг от друг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0.  Эмоциональное сглаживание острых углов конфликта. </w:t>
      </w:r>
      <w:r>
        <w:rPr>
          <w:rFonts w:cs="Times New Roman" w:ascii="Times New Roman" w:hAnsi="Times New Roman"/>
          <w:color w:val="000000"/>
          <w:sz w:val="24"/>
          <w:szCs w:val="24"/>
        </w:rPr>
        <w:t>Важно избежать психологического заражения, снизить уровень негативных эмо-Ций оппонента, поскольку не каждый может рассматривать конфликт как проблему и не каждый может действовать в конфликте осознанно. Умение Разрядить напряженную обстановку связано с тем, что мы в общении Друг с другом склонны в первую очередь слышать факты, смысл слов,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шей угодно в первую очередь другое - слышать чувства, «у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ышать» его состояние, настроение и себя настроить на восприятие его эмоций. В таком случае конфликтующим сторонам легче будет найти и реализовать взаимовыгодное 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1, Поиск точек соприкосновения в решении конфликтной проблемы </w:t>
      </w:r>
      <w:r>
        <w:rPr>
          <w:rFonts w:cs="Times New Roman" w:ascii="Times New Roman" w:hAnsi="Times New Roman"/>
          <w:color w:val="000000"/>
          <w:sz w:val="24"/>
          <w:szCs w:val="24"/>
        </w:rPr>
        <w:t>Важно найти то, что объединяет, а не разъединяет оппонентов. Выразить заинтересованность в рассмотрении проблемы оппонента с его точки зре</w:t>
        <w:softHyphen/>
        <w:t>ния. В случае необходимости, оказание эмоциональной поддержки оппо</w:t>
        <w:softHyphen/>
        <w:t>ненту, умение учитывать динамику его эмоционального состояния. Даже в аффективном состоянии люди могут анализировать своё поведение и предвидеть геоследствия конфликта для себя. Это дает возможность руко</w:t>
        <w:softHyphen/>
        <w:t xml:space="preserve">водителю управлять конфликтной ситуацией, оказывать воздействие на разум и чувства конфликтующих сторон. До тех пор, пока мы говорим: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не могу уступить, покуда не уступят они», - мы не готовы разрешить кон</w:t>
        <w:softHyphen/>
        <w:t>фликтную проблем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2. Расширение кругозора </w:t>
      </w:r>
      <w:r>
        <w:rPr>
          <w:rFonts w:cs="Times New Roman" w:ascii="Times New Roman" w:hAnsi="Times New Roman"/>
          <w:color w:val="000000"/>
          <w:sz w:val="24"/>
          <w:szCs w:val="24"/>
        </w:rPr>
        <w:t>как способность видеть проблему в широ</w:t>
        <w:softHyphen/>
        <w:t>ком контексте и в долгосрочной перспективе. Полезно бывает посмотреть на ситуацию, как она есть и только потом, какой она может быть. Другим способом выхода за границы конфликтной ситуации является написание рассказа с главным героем, похожим на участника реальной конфликтной ситуации. Именно в процессе художественного творчества происходит самоотстранение, осмысление своих проблем «со стороны». Написан</w:t>
        <w:softHyphen/>
        <w:t>ные вместе варианты концовок помогут осмыслить ситуацию, наглядно показать пути выхода. Конфликт происходит между людьми, поэтому имен</w:t>
        <w:softHyphen/>
        <w:t>но сами участники должны сотворить новый образ ситуации, себя и дру</w:t>
        <w:softHyphen/>
        <w:t>гих в конфлик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ажно тонко чувствовать, когда и какой способ реше</w:t>
        <w:softHyphen/>
        <w:t>ния конфликта нужно применить. Творческий подход означает умение разобраться в механизмах конфликта и нахождении «ключика», который остановит и исчерпает конфликт. Только конфликт, не выходящий за рамки конструктивного, может являться плодотворным для обоих участников творческого процесса. В целом творческое отношение к конфликту пред</w:t>
        <w:softHyphen/>
        <w:t>полагает ориентацию его участников на позицию «выиграть - выиграть», что способствует самоактуализации личности, её целостности и гармо</w:t>
        <w:softHyphen/>
        <w:t>ничности в отношении к себе и други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 Методика разрешения конфликта через решение проблемы (по Алану Фил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пределите проблему в категориях целей, а не ре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сле того, как проблема определена, определите решения, которые приемлемы для обеих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осредоточ ьте внимание на проблеме, а не на личных качествах дру</w:t>
        <w:softHyphen/>
        <w:t>гой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оздайте атмосферу доверия, увеличив взаимное влияние и обмен информ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о время общения создайте положительное отношение друг к другу, проявляя симпатию и выслушивая мнения другой стороны, а также сводя к минимуму проявления гнева и угр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методика это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т, кто пользуется таким стилем, не старается добиться своей цели за счет других, а скорее ищет наилучший вариант решения конфликтной си</w:t>
        <w:softHyphen/>
        <w:t>туации Обсуждая этот стиль, Р Блэйк и Д Мутон отмечают, что расхожде</w:t>
        <w:softHyphen/>
        <w:t>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имею</w:t>
        <w:softHyphen/>
        <w:t>щим взгляд, отличный от ваш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ПРОВЕР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ак Вы понимаете выражение «Агрессивны, потому что несчаст</w:t>
        <w:softHyphen/>
        <w:t>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аким образом ситуационный фактор влияет на насил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сегда ли агрессия - зло, или она может иметь конструктивный ха</w:t>
        <w:softHyphen/>
        <w:t>рактер</w:t>
      </w:r>
      <w:r>
        <w:rPr>
          <w:rFonts w:cs="Times New Roman" w:ascii="Times New Roman" w:hAnsi="Times New Roman"/>
          <w:color w:val="000000"/>
          <w:sz w:val="24"/>
          <w:szCs w:val="24"/>
          <w:vertAlign w:val="superscript"/>
        </w:rPr>
        <w:t>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Как соотносится агрессия с понятием намер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Как научиться выходить из конфликта с минимальными потер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Как не «влезть» в конфликты с людьми, с которыми не хочется конф</w:t>
        <w:softHyphen/>
        <w:t>ликтовать, а они «наезжают»</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Как научиться конфликтовать со старшими родственниками, прежде всего с родителями, которые тебя приниж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Правомерно ли применять по отношению к типичным конфликт</w:t>
        <w:softHyphen/>
        <w:t>ным ситуациям типичные способы раз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РЫ ПРОФИЛАКТИКИ ДЕСТРУКТИВНЫХ ПЕДАГОГИЧЕСКИХ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м более оптимистичен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ем меньше стрессовы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спытывает его те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кусство и культура общения заключается в частности в том, чтобы научиться не допускать развитие противоречий до уровня деструктивного конфликта. Деструкгивность конфликта проявляется в том случае, когда он принимает затяжной характер, переходит в состояние кризиса, субъектив</w:t>
        <w:softHyphen/>
        <w:t>ной неразрешенное™ ситуации, что может невротизацию, дезадаптацию и общую задержку развит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 Интеллектуальные меры профилактики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декватное распознавание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рогнозирование хода развития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Умение отделить конфликтную проблему от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амостоятельность и гибкость мышления в решении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Избегание оценки и интерпретаций в решении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Конструктивные переосмысление конфликтн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Устранение «ложного видения» ситуаций (позитивное переосмыс</w:t>
        <w:softHyphen/>
        <w:t>ление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Умение обнаруживать надситуативную проблемность в решаем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Осмысление конструктивных способов решения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Остроум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Расширение рамок видения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Умственная «чист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Умение творчески осмысливать предконфликтную ситу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 Эмоциональные меры профилактики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Эмпатия, проявление душевной тонкости, близость к чувствам оппо</w:t>
        <w:softHyphen/>
        <w:t>н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оррекция, неподчинение астеническим чувств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Умение быть близким к своим чувствам. (Конфуций: «Благородный муж когда же гневается, думает об отрицательных последствиях»). (Ф. Де Ларошфуко: Ум всегда в дураках у сердц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ткрытость и теплота в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Умение заинтересовать оппон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редупреждение нарастания отрицательных эмо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Чувство юмора, доброжелательность, отзывчивость и т. д.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Умение преодолевать «эмоциональное обла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Стрессустойчивость, конфликтоустойчив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Своевременное избавление от отрицательного «эмоционального шлейф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Целенаправленная смена деструктивного эмоционального состоя</w:t>
        <w:softHyphen/>
        <w:t>ния конструктив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Самоуправление эмоциональным состоя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 Рефлексивные меры профилактики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знание нарушений своего «Я»; слияние, интроекция, проекция, ретрофлек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Умение ориентироваться в себе сам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бъективация конфликта (осознание причин, механизмов, стадий и закономерностей развития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воевременное устранение предвзятых отношений к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амоконтроль конфликтогенных каче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Умение принимать людей такими, какие они е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Осознание необходимости избавления от тех утверждений, за кото</w:t>
        <w:softHyphen/>
        <w:t>рые очень держиш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Умение рационально работать со своими ожида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Конструктивная переработка собственно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Написание «подтвер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Способности прогнозировать исправлять своим повед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Предвидение оценок и отношений окружа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Корректирование неадекватного представления о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Профилактика актуального дистрессово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 Регулятивные меры профилактики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аморегуляция дистрессовы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ногоплановость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держанность, тактичность, уравновеш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труктурирование ситуаций в соответствии с социально-полезными Ц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амоконтроль, самообл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Умение «держать пауз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Настойчивость, целеустремленность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Способность управлять ситу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Координация усилий других людей по решению собственной ситуа</w:t>
        <w:softHyphen/>
        <w:t>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Конструирование ситуации в соответствии с собственными ц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Умение взять ситуацию под контр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Умение пойти на компроми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Реализация стратегии «выигрыш/выигры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УДИТОРНАЯ САМОПРОВЕР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Можно ли прожить без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Что нужно сделать, чтобы «неразрешимые конфликты» были разре</w:t>
        <w:softHyphen/>
        <w:t>ш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 чем отличие противоречивых отношений от конфликт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Назовите психологические приёмы, с помощью которых любой кон</w:t>
        <w:softHyphen/>
        <w:t>фликт можно превратить в возможность познать что-то новое в себе и в окружающей социальной действ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Как вести спор, если партнер по общению «из принципа» или гордо</w:t>
        <w:softHyphen/>
        <w:t>сти не хочет соглашаться с Вами, адля Вас обсуждаемый вопрос является очень важ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Зависит ли поведение личности от обстоятельств или в любой ситуа</w:t>
        <w:softHyphen/>
        <w:t>ции человек всегда контролирует свои поступ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Почему </w:t>
      </w:r>
      <w:r>
        <w:rPr>
          <w:rFonts w:cs="Times New Roman" w:ascii="Times New Roman" w:hAnsi="Times New Roman"/>
          <w:i/>
          <w:iCs/>
          <w:color w:val="000000"/>
          <w:sz w:val="24"/>
          <w:szCs w:val="24"/>
        </w:rPr>
        <w:t xml:space="preserve">у </w:t>
      </w:r>
      <w:r>
        <w:rPr>
          <w:rFonts w:cs="Times New Roman" w:ascii="Times New Roman" w:hAnsi="Times New Roman"/>
          <w:color w:val="000000"/>
          <w:sz w:val="24"/>
          <w:szCs w:val="24"/>
        </w:rPr>
        <w:t>многих старших школьников возникают конфликты с роди</w:t>
        <w:softHyphen/>
        <w:t>т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Одни и те же приёмы воспитания в одном случае эффективны, а в другом - нет.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Э.Дюркгейм ещё в начале 20 века установил, что число самоубийств выше среди одиноких мужчин и замужних женщин, чем среди одиноких женщин и женатых мужчин. Кроме того, именно замужние женщины стра</w:t>
        <w:softHyphen/>
        <w:t>дают значительно большим числом физических и психических недугов, чем одинокие женщины. У мужчин дела обстоят как раз наоборот, т.е. женатые мужчины чувствуют себя более благополучно, чем одинокие. Дайте свое объяснение этому феномену. (Профессор Дж.Бернар объяс</w:t>
        <w:softHyphen/>
        <w:t>няла этот факт так: отлично приспособленная культурой для удовлетворе</w:t>
        <w:softHyphen/>
        <w:t>ния мужских прихотей женщина является стабильным гарантом мужского благополуч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 Каким образом соотносятся склонность к манипулированию и склонность ко лжи? Что между ними общего и в чём проявляются разли</w:t>
        <w:softHyphen/>
        <w:t>ч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Допишите следующее предложение: «Чтобы избежать конфликта яли найти его положительное решение, необход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Может ли конфликт продолжаться в случае устранения исходных причин его возникновения?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МАШНИЕ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оведите анализ Ваших жизненных ошиб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пишите конфликтные ситуации по параметрам «цель», «средства», «моти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риведите примеры конфликтных ситуаций по определенным кри</w:t>
        <w:softHyphen/>
        <w:t>териям типологии конфликтны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оставьте перечень классификации субъективных условий возник</w:t>
        <w:softHyphen/>
        <w:t>новения конф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роведите анализ личностных и деловых качеств руководителя, по</w:t>
        <w:softHyphen/>
        <w:t>рождающих деструктивный конфли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Составьте программу бесконфликтного (неагрессивного)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Опишите ситуацию, вызвавшую затруднение, и проведите её психо</w:t>
        <w:softHyphen/>
        <w:t>логический анал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Разработайте собственную схему анализа конф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Опишите собственные способы выхода из конф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Проведите анализ конфликтной с итуации, описанной в художествен</w:t>
        <w:softHyphen/>
        <w:t>ной литерату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Проанализируйте интеллектуальные, эмоциональные и волевые качества, способствующие возникновению деструктивных каче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Опишите динамику конфликта, взятого ш собственной жизни или кинофильм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Я ОТВЕТСТВЕННОСТИ ЗАКОНФЛИК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м больше ответственности принимает на себя человек, тем больше у него власти над решением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инцип психосинте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 Определение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Я знаю, как на мед садятся мух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Я знаю смерть, что рыщет, всйгуб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Я знаю книги, истины и слух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Я знаю всё, но только не себ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Франсуа Вий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ятие решений в условиях конфликтной педагогической ситуации отличается особой ответственностью, а сложность их выработки неизме</w:t>
        <w:softHyphen/>
        <w:t>римо возрастает. В процессе решения педагогической ситуации важно не задеть личность учащегося, не уроккгь его достоинства. Часто возникно</w:t>
        <w:softHyphen/>
        <w:t>вение трудной ситуации обусловлено личными качествами преподавате</w:t>
        <w:softHyphen/>
        <w:t>ля. Педагог, воспринимая трудности, имеет возможность принимать от</w:t>
        <w:softHyphen/>
        <w:t>ветственность на себя, не углубляться при этом в самообвинение, а выде</w:t>
        <w:softHyphen/>
        <w:t>лять свои конкретные недостатки, которые в дальнейшем можно перевес</w:t>
        <w:softHyphen/>
        <w:t>ти в достоин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ственность — это способность личности понимать соответствие результатов своих действий поставленным целям, принятым в обществе или коллективе нормам (К.К.Платонов, 19</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альными исследованиями Латаие и Дарлея (1970) уста</w:t>
        <w:softHyphen/>
        <w:t>новлено уменьшение личной ответственности испытуемого по мере рос</w:t>
        <w:softHyphen/>
        <w:t>та численности группы, в которой он работал. В случае, если результат ответственной деятельности зависит от совместных усилий фуппы лиц или коллектива, необходимо установить персональную ответственность за конкретный участок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данным И.И.Купцова (1982) ведущими отрицательными чертами характера, которые отметили у себя учащиеся, явились безответственное отношение к учебе и общественным поручения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U</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ветственность - это осуществляемый в различных формах контроль лад деятельностью субьектас точки зрения выполнения им принятых норм </w:t>
      </w:r>
      <w:r>
        <w:rPr>
          <w:rFonts w:cs="Times New Roman" w:ascii="Times New Roman" w:hAnsi="Times New Roman"/>
          <w:color w:val="000000"/>
          <w:sz w:val="24"/>
          <w:szCs w:val="24"/>
          <w:vertAlign w:val="subscript"/>
        </w:rPr>
        <w:t>и</w:t>
      </w:r>
      <w:r>
        <w:rPr>
          <w:rFonts w:cs="Times New Roman" w:ascii="Times New Roman" w:hAnsi="Times New Roman"/>
          <w:color w:val="000000"/>
          <w:sz w:val="24"/>
          <w:szCs w:val="24"/>
        </w:rPr>
        <w:t xml:space="preserve"> правил (А.В. Петровский, М.Г. Ярошевский,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ханическое следование придуманным людьми, обществом разно</w:t>
        <w:softHyphen/>
        <w:t>образным « должен», «надо», «следует» или «обязан» является ярким про</w:t>
        <w:softHyphen/>
        <w:t>явлением самодиверсии. Действуя по данным правилам, нормам мы пе</w:t>
        <w:softHyphen/>
        <w:t>рекладываем с себя ответственность за свои поступки на эти правила, т.е. оказываемся не в состоянии или неспособными вложить в выполняемое нами дело все самое лучшее, на что способ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 Психологическая структура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Если проблема принадлежит Вам, то 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тветственность за испытываемые негативны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чувств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оже Баша. Это наказание за то, что В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е решаете проблему, либо решаете неэффектив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нкина И. А. (1990) выделяет три компонента, характеризующих струк</w:t>
        <w:softHyphen/>
        <w:t>туру ответственных действий субъекта: познавательную, волевую и прак</w:t>
        <w:softHyphen/>
        <w:t>тическую (ответственное поведение и деятельность) ответств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Муздыбаев (1983) видитв ответственности результат интеграции всех психических функций личности: субъективного восприятия окружающе</w:t>
        <w:softHyphen/>
        <w:t>го мира, оценки собственных жизненных ресурсов, эмоционального от</w:t>
        <w:softHyphen/>
        <w:t>ношения к должному, воли. Он среди существенных признаков ответствен</w:t>
        <w:softHyphen/>
        <w:t>ности личности в первую очередь выделяет точность, пунктуальность, обязательность, что подразумевает честность, справедливость, принципи</w:t>
        <w:softHyphen/>
        <w:t>альность. Реализация этих характеристик личности, в свою очередь, невоз</w:t>
        <w:softHyphen/>
        <w:t>можна без эмоциональных и волевых каче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о шкалой ответственности Гоу ответственный человек (личностные корреляты) не циничен, не враждебен, податлив, вынослив, общителен, спокоен, рассудителен, успешно учится, либерален. Общим для всех этих сопутствующих ответственности качеств является норматив</w:t>
        <w:softHyphen/>
        <w:t>ность личности, её лояльность к групповым стандартам и усердие в испол</w:t>
        <w:softHyphen/>
        <w:t>нении своих обязанностей (Муздыбаев К.,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ла «сверх-Я» в 16-факторном опроснике Кэттелла наряду с ответ</w:t>
        <w:softHyphen/>
        <w:t>ственностью раскрывается через стойкость, упорство, обязательность, дисциплинированность, добросовестность. Такие люди точны и аккурат</w:t>
        <w:softHyphen/>
        <w:t>ны в делах, во всем любят порядок, правил не нарушают, выполняют их буквально даже тогда, когда правила кажутся пустой формальностью (В.М.Мельников, Л.ХЯмпольский, 1985).</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ственность раскрывается А.В.Филипповым (1989) с соавторами через «результат многих психологических функций личности: познаватель</w:t>
        <w:softHyphen/>
        <w:t>ной, эмоциональной и поведенческой. Существенные признаки ответствен</w:t>
        <w:softHyphen/>
        <w:t>ности, проявляющейся в поведении, - точность, пунктуальность, обяза</w:t>
        <w:softHyphen/>
        <w:t>тельность. Ответственное поведение ие может реализоваться успешно, если у человека не развиты эмоциональные качества', способность к сопережи</w:t>
        <w:softHyphen/>
        <w:t>ванию, чуткость к состоянию другого человека. Осуществление ответствен</w:t>
        <w:softHyphen/>
        <w:t>ного поведения требует волевых качеств: настойчивости, терпеливости, выдержки, стойк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 Виды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Человек является взрослым </w:t>
      </w:r>
      <w:r>
        <w:rPr>
          <w:rFonts w:cs="Times New Roman" w:ascii="Times New Roman" w:hAnsi="Times New Roman"/>
          <w:color w:val="000000"/>
          <w:sz w:val="24"/>
          <w:szCs w:val="24"/>
        </w:rPr>
        <w:t xml:space="preserve">в шок </w:t>
      </w:r>
      <w:r>
        <w:rPr>
          <w:rFonts w:cs="Times New Roman" w:ascii="Times New Roman" w:hAnsi="Times New Roman"/>
          <w:i/>
          <w:iCs/>
          <w:color w:val="000000"/>
          <w:sz w:val="24"/>
          <w:szCs w:val="24"/>
        </w:rPr>
        <w:t>степе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какой он воспринимает себя ответственны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а свою собственную яеизнъ.</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Ш.Ноулз</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Ответственность в контексте решаемых проблем. </w:t>
      </w:r>
      <w:r>
        <w:rPr>
          <w:rFonts w:cs="Times New Roman" w:ascii="Times New Roman" w:hAnsi="Times New Roman"/>
          <w:color w:val="000000"/>
          <w:sz w:val="24"/>
          <w:szCs w:val="24"/>
        </w:rPr>
        <w:t>В психологии термин «Ответственность» используется при рассмотрении проблем, свя</w:t>
        <w:softHyphen/>
        <w:t>занных: а)с характером (воспитаниеответственности); 6) с чувствами (мо</w:t>
        <w:softHyphen/>
        <w:t>ральная ответственность); в) с интеллектом (осмысление и осознание от</w:t>
        <w:softHyphen/>
        <w:t>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Ответственность как умение отвечать за что-либо. </w:t>
      </w:r>
      <w:r>
        <w:rPr>
          <w:rFonts w:cs="Times New Roman" w:ascii="Times New Roman" w:hAnsi="Times New Roman"/>
          <w:color w:val="000000"/>
          <w:sz w:val="24"/>
          <w:szCs w:val="24"/>
        </w:rPr>
        <w:t>Даже если человек не виноват в конфликте, он может взять ответственность на себя. Это может выражаться либо в принятии вины, либо в принятии решения. Данное вид ответственности является своего рода критерием проверки психологической грамо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По степени возложения ответственности. </w:t>
      </w:r>
      <w:r>
        <w:rPr>
          <w:rFonts w:cs="Times New Roman" w:ascii="Times New Roman" w:hAnsi="Times New Roman"/>
          <w:color w:val="000000"/>
          <w:sz w:val="24"/>
          <w:szCs w:val="24"/>
        </w:rPr>
        <w:t>Ответственность может возлагаться на себя или делегироваться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По степени активности. </w:t>
      </w:r>
      <w:r>
        <w:rPr>
          <w:rFonts w:cs="Times New Roman" w:ascii="Times New Roman" w:hAnsi="Times New Roman"/>
          <w:color w:val="000000"/>
          <w:sz w:val="24"/>
          <w:szCs w:val="24"/>
        </w:rPr>
        <w:t>Ответственность может быть за деятель</w:t>
        <w:softHyphen/>
        <w:t>ность или за без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Во временном аспекте </w:t>
      </w:r>
      <w:r>
        <w:rPr>
          <w:rFonts w:cs="Times New Roman" w:ascii="Times New Roman" w:hAnsi="Times New Roman"/>
          <w:color w:val="000000"/>
          <w:sz w:val="24"/>
          <w:szCs w:val="24"/>
        </w:rPr>
        <w:t>различают ретроспективную, настоящую и перспективную ответств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 Ответственность за конфлик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ыиграл сражение не тот, кто дал хороший сов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а тот, кто </w:t>
      </w:r>
      <w:r>
        <w:rPr>
          <w:rFonts w:cs="Times New Roman" w:ascii="Times New Roman" w:hAnsi="Times New Roman"/>
          <w:color w:val="000000"/>
          <w:sz w:val="24"/>
          <w:szCs w:val="24"/>
        </w:rPr>
        <w:t xml:space="preserve">взял </w:t>
      </w:r>
      <w:r>
        <w:rPr>
          <w:rFonts w:cs="Times New Roman" w:ascii="Times New Roman" w:hAnsi="Times New Roman"/>
          <w:i/>
          <w:iCs/>
          <w:color w:val="000000"/>
          <w:sz w:val="24"/>
          <w:szCs w:val="24"/>
        </w:rPr>
        <w:t>на себя ответств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а его выполнение и приказал выполни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Бонапарт Наполе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ственность за конфликт означает, во-первых, умение проявить ини</w:t>
        <w:softHyphen/>
        <w:t>циативу, занять авторскую позицию в данной ситуации; во-вторых, готов</w:t>
        <w:softHyphen/>
        <w:t>ность отвечать за последствия; в-третьих, признать себя «разумно винова</w:t>
        <w:softHyphen/>
        <w:t>тым» за возникновение конфликта (И. Гёте: «В ссоре виноват тот, кто ум</w:t>
        <w:softHyphen/>
        <w:t>нее»). Следовательно, трудно переоценить значение способности призна</w:t>
        <w:softHyphen/>
        <w:t>вать свою причастность за возникший конфликт: «Я умный, значит, я ви</w:t>
        <w:softHyphen/>
        <w:t>новат в том, что случился конфли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ственность за разрешение конфликта подразумевает то, что чело</w:t>
        <w:softHyphen/>
        <w:t>век осознает принятие на себя каких-либо обязательств в деле преодоле</w:t>
        <w:softHyphen/>
        <w:t>ния разногласий и осознает возможность проявления тех или иных послед</w:t>
        <w:softHyphen/>
        <w:t>ствий. Личность, самостоятельно решающая конфликты, не перекладыва</w:t>
        <w:softHyphen/>
        <w:t>ет ответственности за свои трудности на других людей. Подлинная внут</w:t>
        <w:softHyphen/>
        <w:t>ренняя ответственность характеризуется усилением удельного веса само</w:t>
        <w:softHyphen/>
        <w:t>управления в обществе. При этом существенную роль играет ориентация на внутреннюю стимуляцию как стратегию оптимального разрешения кон</w:t>
        <w:softHyphen/>
        <w:t>фликта. Конфликт возникает первоначально во мне, во мне он и должен измен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 Затруднения в принятии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Жнзнь не удалась или во всяком случае был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мрачена болезнями души и тела, истерза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омнениями,разочарованиями и отчаяния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Лссоджо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евременное и правильное принятие ответственности присуще не каждому человеку. Человек оказывается неспособным управлять собой, Поскольку не знает и не понимает себя. Следствием этого является устой</w:t>
        <w:softHyphen/>
        <w:t>чивое вращение в кругу своих ошибок и недостат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нтанная личность свободна и принимает ответственность за свои личные выборы. Такая личность отвергает побуждение жить определен</w:t>
        <w:softHyphen/>
        <w:t>ным образом и учится сталкиваться с новыми ситуациями и открыва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ые пути мышления, переживания и реагирования Такая личность по</w:t>
        <w:softHyphen/>
        <w:t>стоянно расширяет и переоценивает репертуар возможн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личностъ не поступаете соответствии с принятым решением, то его принятие бессмысленно Только когда внутренняя этика и внешнее поведение личности соответствуют друг другу, личность является согласо</w:t>
        <w:softHyphen/>
        <w:t>ванной и цельной Спонтанная личность свободная «делать свои собствен</w:t>
        <w:softHyphen/>
        <w:t>ные дела», но не за счет эксплуатации и/или равнодушия к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нательная личность полностью находится в настоящем и полнос</w:t>
        <w:softHyphen/>
        <w:t>тью себя осознает Её мысль и тело реагируют в унисон ситуации «здесь и теперь», тело не делает ничего отличного от того, на чем сосредоточена мысль. Такой человек не говорит сердитых слов, когда улыбается, не хму</w:t>
        <w:softHyphen/>
        <w:t>рится, когда ситуация вызывает сме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 Способы взятия на себя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Без сопричастности нет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епень развития личностной организации и психологическое содер</w:t>
        <w:softHyphen/>
        <w:t>жание «Я» являются основными факторами формирования качества мо</w:t>
        <w:softHyphen/>
        <w:t>ральной ответственности. Когда мы сомневаемся в чем-то, мы часто быва</w:t>
        <w:softHyphen/>
        <w:t>ем не правы. Не следует защищаться фразой* «Я сомневаюсь», нужно стремиться быть чест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щаясь к самому себе, требуя точного ответа, это значит взять на себя ответственность Это само по себе уже является огромным шагом к самоактуалнзации Всякий раз, когда человек берет на себя ответствен</w:t>
        <w:softHyphen/>
        <w:t>ность, он самоактуализиру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основным способам взятая на себя ответственности за решение соб</w:t>
        <w:softHyphen/>
        <w:t>ственных конфликтных проблем относятся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ктивизация творческого начала своего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Умение признаваться в своей вине сразу. Это поможет избежать кри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пособность не сваливать вину на внешние обстоятельства Однако важно и не размывать границ ответственности. Важно научиться отвечать за свои слова и поступки, но не за действия други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сознание истинного положения вещей способствует принятию от</w:t>
        <w:softHyphen/>
        <w:t>ветственности на себя. Для этого необходим стереотипичный взгляд на ситуацию, рассмотрение ее" с разных точек зр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 Упражнения по повышению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Быть ответственны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начит быть избирательны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Франк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1 «ПОПРОБУЮ-СДЕЛА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Мобилизация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Группа разбивается на пары Работая в паре, каждый участ</w:t>
        <w:softHyphen/>
        <w:t>ник поочередно составляет три предложения, в которых имеется слово «по</w:t>
        <w:softHyphen/>
        <w:t>пробую» После того, как первый участник произнес свои предложения, его собеседник говорит тоже три предложения со словами «попроб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участники поочередно произносят те же самые предложения, в которых слова «попробую» заменяются на слова «сдела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участники обмениваются впечатлениями о своих пере</w:t>
        <w:softHyphen/>
        <w:t>живаниях, возникших в ходе выполнения задания Упражнение 2 «ЗАБО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Принятие ответственности за свою собственную жизн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Представьте себе всех тех людей, о которых Вы должны заботиться, за жизнь и поведение которых Вы чувствуете ответственность Сосчитайте их и запишите на листок Когда Вы перечислите тех, кто отно</w:t>
        <w:softHyphen/>
        <w:t>сится к этой категории, остановитесь и задайте себе следующий вопрос» Включил (а) ли я себя в этот список</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анализируются полученные результаты и обсуждается, почему так получи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3 ПРИНЯТИЕ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Исследование процесса принятия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Группа разбивается на пары Участники поочередно го</w:t>
        <w:softHyphen/>
        <w:t>ворят о том, что они осознают, чувствуют, хотят итп Каждая фраза закан</w:t>
        <w:softHyphen/>
        <w:t>чивается словами «и я беру ответственность на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осознаю, что я сейчас делаю (что- то) и я беру на себя ответствен</w:t>
        <w:softHyphen/>
        <w:t>ность за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сейчас чувствую   (что- то) и я беру на себя ответственность за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сейчас хочу (попросить помощи) и я беру ответственность на себя за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вы чувствуете, произнося эти фразы</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Постарайтесь осознать как можно больше переживаний, происходящих с Вами, когда говорит парт</w:t>
        <w:softHyphen/>
        <w:t>нер Отследите свои реакции на то, что говорит собеседник</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9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нести ответственность часто мешают страх наказания, унижения, опасение, что тебя не поймут и не прост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4. ПРИНЯТИЕ ОТВЕТСТВЕННОСТИ ЗА СВОИ ВЗАИМООТНОШЕНИЯ С ДРУГИМИ ЛЮДЬ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сознание затруднений, возникающих в процессе принятия от</w:t>
        <w:softHyphen/>
        <w:t>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Поговорите с близким для Вас человеком о том, как вы его цените, о том, какое его поведение вызывает у Вас обид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осознание источника возникновения обиды и процесса е*5 протекания позволяет управлять этим чув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5 ПРИНЯТИЕ ОТВЕСТВЕННОСТИ ЗА СВОИ ЭМОЦИИ И ЧУВСТ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Исследование механизма принятия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Отмечайте в течение недели все случаи и, когда Вы обви</w:t>
        <w:softHyphen/>
        <w:t>няете других в чем-либо, и, когда Вы восхищаетесь други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что есть общего в этих случаях, какие имеются различия? Упражнение 6. «КАРУСЕЛ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Исследование различий в принятии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Группа делится на 1-й и 2-й номера «Первые» номера становятся в круг и стоят лицом ко «вторым» номерам, которые образуют внешний круг. Участники распределяются друг против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чение одной минуты «вторые» номера выговаривают партнеру напротив. «Яхочу..., я хочу..., я хочу...». Через минуту «карусель» сдвига</w:t>
        <w:softHyphen/>
        <w:t>ется на одн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ходе всей процедуры образуется «энергетический котел»- все выго</w:t>
        <w:softHyphen/>
        <w:t>вариваю гея в течение определенно! о времени без критики одному и тому же челове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первые» номера аналогичным образом выполняют следую</w:t>
        <w:softHyphen/>
        <w:t>щее задание: говорить каждому «второму» номеру фразы - «Я могу..., я могу.., я могу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ы варианты этого упражнения, когда участники поочередно говорят «Мои планы на предстоящие полгода », «Конкретный способ достижения поставленной цели, ж</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в ходе анализа данного упражнения, можно обсудить такую тему как «Почему мы очень мало ориентируемся на то, что мы хот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ПРИНЯТИЕ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Формирование умения брать ответственность на себ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Почувствовать напряжение мыш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значить, выразить их словами глаголом или существительны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 «Я сжимаюсь», «сотряс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лабиться, убрать напря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нова его создать и т. 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осознание того, что только мы хозяева своего состояния и своих чув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8 «КАК ПОЧУВСТВОВАТЬ СЕБЯ СЧАСТЛИВЫ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Принятие ответственности за собственное счасть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Написать сочинение для себя на тему «Что бы тебе хоте</w:t>
        <w:softHyphen/>
        <w:t>лось сделать, чтоб стать счастливым(ой}?&gt;&g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в группе обменяться чувствами и впечатлениями, воз</w:t>
        <w:softHyphen/>
        <w:t xml:space="preserve">никшими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ходе написания сочинения Постараться ответить на вопрос «Что мешает это с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9. АВТОБИОГРАФ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Установление взаимосвязи между ответственностью и авторской позицией в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Каждый член гру ппы рассказывает о тех событиях, ситуа</w:t>
        <w:softHyphen/>
        <w:t>циях своей жизни, в которых формировались или проявлялись его поло</w:t>
        <w:softHyphen/>
        <w:t>жительные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анализ ситуаций, попытка найти нечто общее меясду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10 ВЕДУЩЕЕ КАЧЕСТВ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сознание сильных сторон собственн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 </w:t>
      </w:r>
      <w:r>
        <w:rPr>
          <w:rFonts w:cs="Times New Roman" w:ascii="Times New Roman" w:hAnsi="Times New Roman"/>
          <w:color w:val="000000"/>
          <w:sz w:val="24"/>
          <w:szCs w:val="24"/>
        </w:rPr>
        <w:t>Каждый участник называет одним словом свое главное положительное качество. Если группа согласна с такой самооценкой, то встает. Если хотя бы один член группы не согласен, то участник старается его убедить в том, что обладает названным качеством. В случае возникновения затруднения убеждающему помогают другие члены груп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2 </w:t>
      </w:r>
      <w:r>
        <w:rPr>
          <w:rFonts w:cs="Times New Roman" w:ascii="Times New Roman" w:hAnsi="Times New Roman"/>
          <w:color w:val="000000"/>
          <w:sz w:val="24"/>
          <w:szCs w:val="24"/>
        </w:rPr>
        <w:t>Участники обсуждают черты характера, чаще всего при</w:t>
        <w:softHyphen/>
        <w:t>водящие к неправильным поступкам, а также качества личности, помога</w:t>
        <w:softHyphen/>
        <w:t>ющие их избежать. Ответы записываются в два столбика Затем каждым участником подчеркиваются те качества, которые у него (по его мнению) имеют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3 </w:t>
      </w:r>
      <w:r>
        <w:rPr>
          <w:rFonts w:cs="Times New Roman" w:ascii="Times New Roman" w:hAnsi="Times New Roman"/>
          <w:color w:val="000000"/>
          <w:sz w:val="24"/>
          <w:szCs w:val="24"/>
        </w:rPr>
        <w:t>Участникам предлагается закончить фразы: «Я чаще всего поступаю неправильно, потому что... (привести в качестве примера осо</w:t>
        <w:softHyphen/>
        <w:t>бенности своего характера)». «Чтобы не совершать ошибок в поведении, мне следует опираться на такую черту своего характера, как..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планируя жизненную перспективу, зрелый человек дол</w:t>
        <w:softHyphen/>
        <w:t>жен опираться на имеющийся у него ресур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11. ПРЕЗЕНТАЦ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сознание сильных и слабых сторон свое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аждому участнику по кругу предлагается представить</w:t>
        <w:softHyphen/>
        <w:t>ся и сказать о том, какие личностные качества помогают или мешают ему в конструктивном разрешении конфликтов Остальные участники задают ему люб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2 </w:t>
      </w:r>
      <w:r>
        <w:rPr>
          <w:rFonts w:cs="Times New Roman" w:ascii="Times New Roman" w:hAnsi="Times New Roman"/>
          <w:color w:val="000000"/>
          <w:sz w:val="24"/>
          <w:szCs w:val="24"/>
        </w:rPr>
        <w:t>Участники по очереди называют свои имена и прису</w:t>
        <w:softHyphen/>
        <w:t>щие им личностные качества, название которых начинается с одной из букв собственного имени. Вариант' назвать два качества, одно из которых помогает, а другое мешает в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участники делятся впечатлениями и тем, что нового они о себе узн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12. РАЗЛИЧЕНИЕ РЕАЛЬНОГО И ВООБРАЖАЕМ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Установления степени адекватности представления о себ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Подойти к любому участнику и сказать о своем восприя</w:t>
        <w:softHyphen/>
        <w:t>тии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и должны научиться разделять свои высказывания на два ти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Л осознаю.., », «Я чувствую.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Я наблюдаю...», «Я представляю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участники стараются выявить основные отличия между двумя типами высказы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13 САМООТНОШ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сознание взаимосвязи между самоотношением и отношением к себе друг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Участникам предлагается составить два списка качеств и оформить их в виде таблицы</w:t>
      </w:r>
    </w:p>
    <w:tbl>
      <w:tblPr>
        <w:tblW w:w="6067" w:type="dxa"/>
        <w:jc w:val="left"/>
        <w:tblInd w:w="-7" w:type="dxa"/>
        <w:tblLayout w:type="fixed"/>
        <w:tblCellMar>
          <w:top w:w="0" w:type="dxa"/>
          <w:left w:w="40" w:type="dxa"/>
          <w:bottom w:w="0" w:type="dxa"/>
          <w:right w:w="40" w:type="dxa"/>
        </w:tblCellMar>
      </w:tblPr>
      <w:tblGrid>
        <w:gridCol w:w="3024"/>
        <w:gridCol w:w="3043"/>
      </w:tblGrid>
      <w:tr>
        <w:trPr>
          <w:trHeight w:val="240"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что я себя люблю"?</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что я себя не люблю?</w:t>
            </w:r>
          </w:p>
        </w:tc>
      </w:tr>
      <w:tr>
        <w:trPr>
          <w:trHeight w:val="653"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что меня любят другие'</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что меня не любят другие?</w:t>
            </w:r>
          </w:p>
        </w:tc>
      </w:tr>
      <w:tr>
        <w:trPr>
          <w:trHeight w:val="672"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сравниваются обе колонки и анализируются сходства или отлич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14. ОПТИМУМ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Избавление от чрезмерной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Перечислите все то, за что вы чувствуете себя ответствен</w:t>
        <w:softHyphen/>
        <w:t xml:space="preserve">ным, начиная каждый раз со слов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чувствую ответственность за ...» Затем повторите вес тоже самое начиная со слов «Я готов принять на себя ответственность за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участники делятся впечатлениями и сравнивают те чув</w:t>
        <w:softHyphen/>
        <w:t>ства, которые у них возникали в первой половине упражнения и во второй Обсуждается, почему мы чувствуем ответственность за то, за что не гото</w:t>
        <w:softHyphen/>
        <w:t>ва ее вз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15 МОТИВАЦИЯ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пределение источника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В парах участники по очереди отвечают на вопрос «Что я хочу</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мы очень мало ориентируемся на то, что мы хотим Упражнение ФУНКЦИИ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сознание значения ответственности в собствен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Участникам предлагается ответить на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бы тебе хотелось сделать, чтоб стать счастли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что я могу опираться, ставя перед собой реальные жизненные цели</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что мешает делать то, что поможет быть счастливым. Важно понимать, что все достижения в жизни зависят от нас самих нужно просто знать на что в нас самих мы можем опере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17 ДУМАТЬ ТОЛЬКО О СЕБ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сознание ответственности в ситуации возможного дискомфор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Стоять спина к спине Встать в такую позу, чтоб было удобно именно тебе сам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адача у каждого участника стоять и думать </w:t>
      </w:r>
      <w:r>
        <w:rPr>
          <w:rFonts w:cs="Times New Roman" w:ascii="Times New Roman" w:hAnsi="Times New Roman"/>
          <w:color w:val="000000"/>
          <w:sz w:val="24"/>
          <w:szCs w:val="24"/>
          <w:u w:val="single"/>
        </w:rPr>
        <w:t>только</w:t>
      </w:r>
      <w:r>
        <w:rPr>
          <w:rFonts w:cs="Times New Roman" w:ascii="Times New Roman" w:hAnsi="Times New Roman"/>
          <w:color w:val="000000"/>
          <w:sz w:val="24"/>
          <w:szCs w:val="24"/>
        </w:rPr>
        <w:t xml:space="preserve"> о себ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в этом упражнении проявляются особенности разных симптомов или субличностей, способствующих возникновению диском</w:t>
        <w:softHyphen/>
        <w:t>форта в общении Участники обсуждают кто что чувствовал, кому было комфортно, кому нет, почему, кто достиг в парах «согласия», как они этого долбились Можно провести аналогию между поведением в упражнении и в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ПРОЕКТИВНОЕ ПИСЬМ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Принятие ответственности за эмоциональное состояние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Подумай, кто в группе больше всего нуждается в поддер</w:t>
        <w:softHyphen/>
        <w:t>жке и помощи, найти с пособ поддержать его и попробовать написал ь пись</w:t>
        <w:softHyphen/>
        <w:t>мо В письме не должно быть советов адресату Оно должно быть ориенти</w:t>
        <w:softHyphen/>
        <w:t>ровано на выражение собственных мыслей и чувств по отношению к это</w:t>
        <w:softHyphen/>
        <w:t>му человек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б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упражнение помогает отработать умения эмпатического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а над умениями оказывать положительные знаки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19 АНАЛИЗ ПРОЯВЛЕНИЯ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Придти к пониманию своей авторской позиции и творческой роли в общении с другими людьми и ответственности за собственные дей</w:t>
        <w:softHyphen/>
        <w:t>ст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В течение недели проанализируйте свое общение с роди</w:t>
        <w:softHyphen/>
        <w:t>телями, преподавателями, друзьями, наедине с собой. Постарайтесь опре</w:t>
        <w:softHyphen/>
        <w:t>делить, когда ваше поведение выражалось словами «Я должен.... », «Я хоч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что было проще, то, что относилось к первой катег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 ко второй Как можно перевести поступки из «Я должен-----» в «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чу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20 ДЕЦЕНТРАЦИЯ КАК СПОСОБ ПРИНЯТИЯ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тработка навыков гибкого поведения в конфликтной ситуации, нахождение оптимального варианта решения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Каждый участник группы предлагает свою конфликтную ситуацию, которая разыгрывается в лиш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подробный анализ чувств и причин поведения каждого участника конфликта Наблюдателями предлагаются разные интерпрета</w:t>
        <w:softHyphen/>
        <w:t>ции конф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21. «ЛАБИРИН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Умение чувствовать и понимать другого без сл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Водящий выходит из аудитории Перестановка мебели Лабиринт У «слепого» по очереди меняется «поводырь», которому зап</w:t>
        <w:softHyphen/>
        <w:t>рещается говорить. Он может прикасаться руками к «слепом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водящий рассказывает что он чувствовал, что помогало ему преодолевать препятствия, что меша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22. ДЕЦЕНТРАЦ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способности подстраиваться под другого человека для достижения результа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Каждому участнику предлагается представить себе свое</w:t>
        <w:softHyphen/>
        <w:t>го друга, который в каких-то важных вещах существенно отличается от него. Затем, необходимо не называя его имени, рассказать, что общего между ними и чем он отличается, и почему дорог</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как можно преодолеть эти различ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пражнение 23. РЕФЛЕКСИЯ РЕСУРСА ЛИЧНОСТИ </w:t>
      </w: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сознать и приять ответственность за ресурс собственной лич</w:t>
        <w:softHyphen/>
        <w:t>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В центре солнца предлагается изобразить символический автопортрет и на 2-3 лучах солнца написать качества, присушке участнику и помогающие ему преодолевать сложные жизненные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полнив лист, участники передают свои рисунки по кругу. При этом каждый, получив чужой лист, подписывает на одном луче названные каче</w:t>
        <w:softHyphen/>
        <w:t>ства, подчеркивающие, на его взгляд, индивидуальность автора рисун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участники обмениваются впечатлениями и чувствами. Каждый из участников делится тем, что нового о себе он узнал, и как это ему может пригодиться в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24. «САМООПРЕДЕЛ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Принятие ответственности за собственную л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Дайте ответ на вопросы, представленные на рис. 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40480" cy="1102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3" r="-9" b="-33"/>
                    <a:stretch>
                      <a:fillRect/>
                    </a:stretch>
                  </pic:blipFill>
                  <pic:spPr bwMode="auto">
                    <a:xfrm>
                      <a:off x="0" y="0"/>
                      <a:ext cx="3840480" cy="110299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ис. 7. Уровни само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причиной конфликтного поведения во многом является неспособность индивидуума понять свое «Я» и принять за него ответ</w:t>
        <w:softHyphen/>
        <w:t>ств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25. ОТВЕТСТВЕННОСТЬ ЗА ОШИБ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 </w:t>
      </w:r>
      <w:r>
        <w:rPr>
          <w:rFonts w:cs="Times New Roman" w:ascii="Times New Roman" w:hAnsi="Times New Roman"/>
          <w:color w:val="000000"/>
          <w:sz w:val="24"/>
          <w:szCs w:val="24"/>
        </w:rPr>
        <w:t>Отработка личных стратегий принятия на себя ответственности за ошиб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Участникам предлагается вспомнить или придумать при</w:t>
        <w:softHyphen/>
        <w:t>меры типичных житейских ошибок или проступков (в группах или индиви</w:t>
        <w:softHyphen/>
        <w:t>дуально). Затем желающий или представитель одной из групп рассказыва</w:t>
        <w:softHyphen/>
        <w:t>ет об этом проступке, а остальные (им предлагается занять позицию близ</w:t>
        <w:softHyphen/>
        <w:t>ких людей, друзей или родителей) анализируют его причины, пытаются найти оправдание ем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большинство рядовых проступков человека не является непоправимыми ошибками, которые близкие ему не смогут простить. Упражнение 26. ПРИНЯТИЕ ОТВЕТСТВЕННОСТИ НА СЕБ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чувства ответственности за свои поступ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Участникам предлагается вспомнить испытанные ими чувства, когда происшествие, связанное с их проступком, закончилось: чувство вины, облегчение, желание, чтобы это больше не повторилос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предлагается, вспомнив какой-либо свой проступок, по</w:t>
        <w:softHyphen/>
        <w:t>думать- как можно было бы поступить, чтобы не случилось неприятнос</w:t>
        <w:softHyphen/>
        <w:t>тей. Подчеркивается важность стремления предвидеть последствия своих поступков, а также обращается внимание на умение анализировать то, что уже случилось, поскольку это может помочь в дальнейшем в похожих обстоятельствах не совершать ошиб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27. ИНТЕГРАЦИЯ ПРОТИВОПОЛОЖНОСТ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Принятие ответственности за проявление своих чувст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Каждому участнику по очереди высказываются его поло</w:t>
        <w:softHyphen/>
        <w:t>жительные и отрицательные качества, которые проявляются у этого чело</w:t>
        <w:softHyphen/>
        <w:t>века в общении с тем, кто говорит в данный момент. Формула высказыва</w:t>
        <w:softHyphen/>
        <w:t>ния: «Мне нравятся (не нравятся) такие-то твои качества и я беру на себя ответственность за эти свои чувст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участники высказывают впечатления и чувства, которые возникали в ходе упражнения. Сравниваются высказывания про положи</w:t>
        <w:softHyphen/>
        <w:t>тельные и отрицательные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28. ПОНИМАНИЕ СОСТОЯНИЯ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сознание ответственности за свои чувст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Каждый участник поочередно говорит о том, что чувству</w:t>
        <w:softHyphen/>
        <w:t>ет сейчас его сосед слева. Затем этот «сосед» дает обратную связь о том, как он действительно себя чувству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насколько точны были высказывания. Как часто участ</w:t>
        <w:softHyphen/>
        <w:t>ники приписывали своя чувства друг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29. ОБМЕН ВПЕЧАТЛЕНИЯ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Принятие ответственности за свои чувст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Группа разбивается на пары. Каждый участник поочеред</w:t>
        <w:softHyphen/>
        <w:t>но делится своими впечатлениями о том, что он чувствует сейчас, воспри</w:t>
        <w:softHyphen/>
        <w:t>нимая и общаясь со своим собеседник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насколько легко было выполнять упражнения, что выз</w:t>
        <w:softHyphen/>
        <w:t>вало затруд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30. ПОНИМАНИЕ И ПРИНЯТИЕ ЧУВСТВ КЛИЕН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Принятие чувства друг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Группа разбивается на пары. Каждый участник рассказы</w:t>
        <w:softHyphen/>
        <w:t>вает своему собеседнику о своих делах и настроениях, которые у него были с утра и до настоящего времени. Затем участники меняются ролями: второй - рассказывает, а первый - слушает. После этого ведущий предла</w:t>
        <w:softHyphen/>
        <w:t>гает поочередно «представить» каждому своего собеседника: занять е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eastAsia="en-US"/>
        </w:rPr>
        <w:t xml:space="preserve">J </w:t>
      </w:r>
      <w:r>
        <w:rPr>
          <w:rFonts w:cs="Times New Roman" w:ascii="Times New Roman" w:hAnsi="Times New Roman"/>
          <w:i/>
          <w:iCs/>
          <w:color w:val="000000"/>
          <w:sz w:val="24"/>
          <w:szCs w:val="24"/>
        </w:rPr>
        <w:t>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у, повторить мимику, интонацию и его же словами, в том числе типич</w:t>
        <w:softHyphen/>
        <w:t>ными оборотами повторить обсуждаемую информац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что вызвало затруднение, что помогало успешно выпол</w:t>
        <w:softHyphen/>
        <w:t>нять 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31. ПСИХОЛОГ</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пь: </w:t>
      </w:r>
      <w:r>
        <w:rPr>
          <w:rFonts w:cs="Times New Roman" w:ascii="Times New Roman" w:hAnsi="Times New Roman"/>
          <w:color w:val="000000"/>
          <w:sz w:val="24"/>
          <w:szCs w:val="24"/>
        </w:rPr>
        <w:t>Формирование наблюда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Группа разбивается на две бригады. В каждой бригаде ват</w:t>
        <w:softHyphen/>
        <w:t>ман, маркеры, фломастеры, ножницы, бэйджики, клей, бумага. Каждый участник по жребию выполняет одну из двух ролей: психолог или испыту</w:t>
        <w:softHyphen/>
        <w:t>емый. Задача психолога- показать самые сильные и привлекательные сто</w:t>
        <w:softHyphen/>
        <w:t xml:space="preserve">роны своего обследуемого. Интервью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5 мин. Презентация - 3 мин. По ходу представления на доску записываются черты характера, которые по</w:t>
        <w:softHyphen/>
        <w:t>могают в работе психолога. Из перечисленных на доске качеств каждый выбирает три, которые ему присущи и еще' два, которые он хотел бы име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насколько точно психолог отразил качества обследуемо</w:t>
        <w:softHyphen/>
        <w:t>го, что ему помога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32. БРАЧНОЕ ОБЪЯВЛ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Сравнить самоотношение и отношение друг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Напишите о себе всё, что желаете. Постарайтесь описать свой внутренний мир. Указывать внешние приметы (одежду, цвет волос и глаз) не над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объявления» собираются в мешок, из которого они достаются но одному и зачитываются. Если автора назвали, то он признает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ркдение: </w:t>
      </w:r>
      <w:r>
        <w:rPr>
          <w:rFonts w:cs="Times New Roman" w:ascii="Times New Roman" w:hAnsi="Times New Roman"/>
          <w:color w:val="000000"/>
          <w:sz w:val="24"/>
          <w:szCs w:val="24"/>
        </w:rPr>
        <w:t>Определение степени адекватности представления о себе. Упражнение 33. ОБМЕН ВПЕЧАТЛЕНИЯ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Принятие ответственности за свои впечатл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Участники разбиваются на пары. Сначала первый собе</w:t>
        <w:softHyphen/>
        <w:t>седник в течение 1 минуты говорит о своих впечатлениях о внешности и внутреннем мире собеседника. Через 1 минуту второй участник дает об</w:t>
        <w:softHyphen/>
        <w:t>ратную связь первом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насколько правильными были высказывания. Было ли приписывание своих качеств собеседнику. Насколько развито внимание у участник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34. ПРЕДСТАВЛЕНИЕ КИНОГЕРО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пь: </w:t>
      </w:r>
      <w:r>
        <w:rPr>
          <w:rFonts w:cs="Times New Roman" w:ascii="Times New Roman" w:hAnsi="Times New Roman"/>
          <w:color w:val="000000"/>
          <w:sz w:val="24"/>
          <w:szCs w:val="24"/>
        </w:rPr>
        <w:t>принятие ответственности за свои предст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Нужно представить героя, которого Вы смогли бы сыг</w:t>
        <w:softHyphen/>
        <w:t>рать, исходя из особенностей своего характе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Участник выходит и представляет персонаж кинофильма. Группа пытается угадать. Если у группы своё мнение по поводу показа киногероя, то группа предлагает свой вариант вид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Определение степени адекватности представления о себе. Упражнение 35 ПЕРЕВЕРТЫШ</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сознание позитивных моментов в своих недостатка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Назовите свои недостатки, попробуйте выделить в каждом из них какие-то положительные, конструктивные момен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легко ли было выполнять задание, как теперь относитесь к своим недостат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36 ТРАНСФОРМАЦ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сознание своих сильных сторон и трансформация недостатков в достоинст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Составьте список своих положительных и негативных ка</w:t>
        <w:softHyphen/>
        <w:t>честв Подумайте, каким образом можно перевести недостаток в достоин</w:t>
        <w:softHyphen/>
        <w:t>ство Что для этого необходимо сделать? Что вам может помочь или поме</w:t>
        <w:softHyphen/>
        <w:t>шать при этом? Как вы узнаете, что переход от недостатков к достоинствам произоше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участники делятся впечатлениями, чувствами. Выясня</w:t>
        <w:softHyphen/>
        <w:t>ется, в чем были трудности, что помога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37. САМООБОДР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Повышение положительной самооцен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Назовите качества, которые вы любите в себе? Постарай</w:t>
        <w:softHyphen/>
        <w:t>тесь в течение определенного времени: через каждые 5 минут повторять эти слова, говоря от собственного имени- «Я» и в настоящем времени-«Я трудолюбив, способен, приветлив, добродуше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что чувствовали; важно отследить, как в ходе упражне</w:t>
        <w:softHyphen/>
        <w:t>ния меняется самоощущ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3 8. ЛЮБОВЬ К СЕБЕ КАК ОСНОВА ЛЮБВИ К ДРУГ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Повышение положительной самооцен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Рассказать, за что Я себя любл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этап—Чего я хочу, что для меня знач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этап - Путь к самоудовлетворению. Это учет своих желаний. Умение учитывать своё продвижение Осознание, что невозможно сразу достичь того, что хочеш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само по себе чувство не может быть ни хорошим, ни плохим. Главное, что человек делает с этим чув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39 ЛИЧНОСТНЫЙ РЕСУР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Повышение личностных ресурс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Составить перечень того, что приносит вам радость в жиз</w:t>
        <w:softHyphen/>
        <w:t>ни, создает атмосферу любви и уедин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обмен впечатления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40 РАЗГОВОР О СЕКС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Установление доверитель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Двое сидят лицом друг к другу Первый обращается ко второму дважды в первый раз он предлагает ему(ей) «Скажите мне что-нибудь, что Вы хотите сказать о сексе» Выслушав сказанное, он обраща</w:t>
        <w:softHyphen/>
        <w:t>ется со второй просьбой «Отметьте в себе что-нибудь, чего Вы не хотите говорить, и когда Вы установили это, дайте мне понять кивк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легко или сложно было выполнять упражнение, просле</w:t>
        <w:softHyphen/>
        <w:t>дить, как изменяются чувства к собеседн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41 НАЧАЛЬНИК-КОЛЛЕГА-ПОДЧИНЕННЫ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бучение ролевому общен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Водящий сидит с закрытыми глазами, руки на коленях ла</w:t>
        <w:softHyphen/>
        <w:t>донями вверх Каждый участник подходит и кладет свои ладони на ладони водящего, который должен определить кто к нему прикоснулся «началь</w:t>
        <w:softHyphen/>
        <w:t>ник», «подчиненный)), «коллега» Участники расходятся в разные сторо</w:t>
        <w:softHyphen/>
        <w:t>ны в зависимости от слов водящего Водящий по окончании данного этапа упражнения открывает глаза, осматривает три группы участников и делает свои коммента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водящий подходит к каждому участнику и говорит что-то в зави</w:t>
        <w:softHyphen/>
        <w:t>симости от места («роли») участника «Руководителю» говорится только положительное о нем «Подчиненному» - замечания в его адрес «Колле</w:t>
        <w:softHyphen/>
        <w:t>ге» - положительное и отрицательно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Анализ преобладающих тональностей в претензиях к парт</w:t>
        <w:softHyphen/>
        <w:t>неру 2 Положительное подкрепление нужно дозировать во времени под</w:t>
        <w:softHyphen/>
        <w:t>чиненным нельзя выражать претензии до получения результата Нельзя становится рабом положительных подкреплений Упражнение 42 ОЦЕН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рефлекс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Участникам предлагается продолжить следующие выска</w:t>
        <w:softHyphen/>
        <w:t>зы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осознаю то-то и то-то и нахожу это приятным (неприят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Я осознаю то-то и то-то и считаю хорошим (дур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дновременно произносятся оба вариан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развитие рефлексии как способности задавать себе воп</w:t>
        <w:softHyphen/>
        <w:t>росы «Что я делаю'' Как я делаю' Почему делаю так, а не иначе*?» - создает основу для понимания фактов поведения други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пражнение ОБОЗНАЧЕНИЕ ПРОБЛЕМЫ </w:t>
      </w: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 xml:space="preserve">Осознание отношений к себе здесь и сейчас, понимание других </w:t>
      </w: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Один из участников выходит Все остальные задумывают одно отношение к нему (разочарование, радость    ) Этот человек заходи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должен догадаться по невербальным признакам группы об их отноше</w:t>
        <w:softHyphen/>
        <w:t>нии к нем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по каким признакам угадал, что облегчало угадывание? Упражнение 43- ОСОЗНАВАНИЕ НАСТОЯЩЕ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сознать себя здесь и сейчас, понять себ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Участникам предлагается ответить на следующ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 Что происходит в данный мо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я сейчас дум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я сейчас чувств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я сейчас дыш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Что я хочу для себя в данный момен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что мешало, что помогало, какие чувства вызвало это упраж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44. БРОУНОВСКОЕ ДВИЖ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сознать себя здесь и сейч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Участники в свободном порядке бродят по комнате («Бро</w:t>
        <w:softHyphen/>
        <w:t>уновское» движение) по комнате, сосредотачиваясь на своих чувствах. Им необходимо проговаривать при этом предложения, которые начинались со слов «Я осознаю, что ...», «Сейчас...», «Здесь...», «В этот момент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ам предлагается в комнате в зависимости от настроения най</w:t>
        <w:softHyphen/>
        <w:t>ти, выбрать себе место, если в одном упгу настроение = 10, а в другом - по диагонали=-10 баллов. Ещё немного побродить и встать так, как хотелось бы изменить свое настро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что мешает изменить свое настроение. Упражнение 45. ВЗАИМОРЕФЛЕКС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взаимо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Ведущий делит всех участников на пары. Каждому участ</w:t>
        <w:softHyphen/>
        <w:t>нику предлагается представить, каким его видит партнер. Например, «Я думаю, что ты думаешь обо мне так-то». Участникам предлагается по очереди рассказать друг другу, что у них получилос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партнеры корректируют рассказ. Совместно ищут при</w:t>
        <w:softHyphen/>
        <w:t>чины несоответ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46. НЕВЕРБАЛЬНАЯ РЕАКЦИЯ НА КОНФЛИК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сознание своих способов реагирования на конфлик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Поочередно показывается невербальная реакция на конф</w:t>
        <w:softHyphen/>
        <w:t>ли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овой анализ закономерностей реагирования на конфлик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участники обсуждают способы выхода из конфликта. Упражнение 47. ПРЕУВЕЛИЧЕНИЕ С ЦЕЛЬЮ РАЗРУШ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 </w:t>
      </w:r>
      <w:r>
        <w:rPr>
          <w:rFonts w:cs="Times New Roman" w:ascii="Times New Roman" w:hAnsi="Times New Roman"/>
          <w:color w:val="000000"/>
          <w:sz w:val="24"/>
          <w:szCs w:val="24"/>
        </w:rPr>
        <w:t>Осознание собственных заблужд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Следите за ключевыми словами, типа «все», «каждый», «любой», «никто», ни один», «ничего», «никогда» и т.д. Эти слова указы</w:t>
        <w:softHyphen/>
        <w:t>вают на возможность присутствия ограничивающих обобщений. Если че</w:t>
        <w:softHyphen/>
        <w:t>ловек говорит: «На меня никто не обращает внимания», то можно преуве</w:t>
        <w:softHyphen/>
        <w:t>личить обобщение: «Ты считаешь, что никто и никогда не обращал на тебя ника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увеличение обобщения происходит до такой степени, пока оно не становится неверным, неадекватны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что такое метамодели и какое влияние они оказывают. Упражнение 48. СПОСОБНОСТЬ К ИСКР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Познание и осознание своих способностей к искр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Ведущий просит разбиться на пары. Сесть лицом друг к другу. Смотреть прямо друг другу в глаза. Каждый участник делится с своим собеседником чем-либо действительно важным - своими опасени</w:t>
        <w:softHyphen/>
        <w:t>ями, увлечениями или случаем из жизни. Осознаются и выражаются соб</w:t>
        <w:softHyphen/>
        <w:t>ственные чувства, возникающие в ходе выполнения упражнения. Осозна</w:t>
        <w:softHyphen/>
        <w:t>ются изменения собственных чу вст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отследите, какие чувства испытываете к своему партне</w:t>
        <w:softHyphen/>
        <w:t>ру до начала и в конце упраж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49. КТО 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Выявление личностн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Необходимо 20 раз по разному ответить на этот вопрос. Работа со списком. Объединение качеств. Поиск ответа на вопрос: «Поче</w:t>
        <w:softHyphen/>
        <w:t>му ответил так, а не инач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каждый участник делится опытом. Рассказывает, встре</w:t>
        <w:softHyphen/>
        <w:t>чалась ли ему такая проблема. Если да, то, как она решалась. Упражнение 50. ОТКРЫТЫЙ КОНФЛИК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тработка навыков взаимодействия в конфликтны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Группа делится на две команды. Первая команда- «дирек</w:t>
        <w:softHyphen/>
        <w:t>тора», а вторая - «подчиненные». Обсуждаются проблемы трудовой дис</w:t>
        <w:softHyphen/>
        <w:t>циплины иуровня заработной платы. От участников требуется максималь</w:t>
        <w:softHyphen/>
        <w:t>ная мобилизация сил и характера, а также несклоняемая в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а - словесно добиться от соперников выполнения своих требова</w:t>
        <w:softHyphen/>
        <w:t>ний. В максимально напряженный момент</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когда аудитория готова бро</w:t>
        <w:softHyphen/>
        <w:t>ситься друг на друга с кулаками, «игра» останавлив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яжение снимается физической разминкой с участием всех членов в общей коман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разряжения обстановки все возвращаются на свои места и опи</w:t>
        <w:softHyphen/>
        <w:t>сывают свои чувства и ощущения в роли начальников и подчиненны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3aieM </w:t>
      </w:r>
      <w:r>
        <w:rPr>
          <w:rFonts w:cs="Times New Roman" w:ascii="Times New Roman" w:hAnsi="Times New Roman"/>
          <w:color w:val="000000"/>
          <w:sz w:val="24"/>
          <w:szCs w:val="24"/>
        </w:rPr>
        <w:t>используется прием «горячий стул», 1-е участники меняются местами и пытаются передать свои ощущения, находясь в состоянии про</w:t>
        <w:softHyphen/>
        <w:t>тивоположной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если это групповая смена ролей, то ведущий направляет обсуждение с помощью вопросов, если это индивидуальная работа, то участники могут задавать вопросы сидящему на сту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47. КОНСТРУИРОВАНИЕ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тработка умений конструировать конфлик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Осознать себя здесь и сейчас, понять себя. Участникам диктуется список указаний: 1. Напиши свое имя в нижнем левом ушу лис</w:t>
        <w:softHyphen/>
        <w:t>та 2 В середине листа нарисуй дом. 3. Справа от дома нарисуй озеро Пусти в озеро шесть уток. 4. Нарисуй тропинку от дома к правому нижне</w:t>
        <w:softHyphen/>
        <w:t>му углу листа. 5. Сложи листок попол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частник А пишет указания дня участника Б, а </w:t>
      </w:r>
      <w:r>
        <w:rPr>
          <w:rFonts w:cs="Times New Roman" w:ascii="Times New Roman" w:hAnsi="Times New Roman"/>
          <w:i/>
          <w:iCs/>
          <w:color w:val="000000"/>
          <w:sz w:val="24"/>
          <w:szCs w:val="24"/>
        </w:rPr>
        <w:t xml:space="preserve">Б - </w:t>
      </w:r>
      <w:r>
        <w:rPr>
          <w:rFonts w:cs="Times New Roman" w:ascii="Times New Roman" w:hAnsi="Times New Roman"/>
          <w:color w:val="000000"/>
          <w:sz w:val="24"/>
          <w:szCs w:val="24"/>
        </w:rPr>
        <w:t>для А. Обмен лис</w:t>
        <w:softHyphen/>
        <w:t>точками. Выполнение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чему научились</w:t>
      </w:r>
      <w:r>
        <w:rPr>
          <w:rFonts w:cs="Times New Roman" w:ascii="Times New Roman" w:hAnsi="Times New Roman"/>
          <w:color w:val="000000"/>
          <w:sz w:val="24"/>
          <w:szCs w:val="24"/>
          <w:vertAlign w:val="superscript"/>
        </w:rPr>
        <w:t>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51 МЯЧИ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навыков эффективн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Участники делятся на тройки - «наблюдатель» и двое, ко</w:t>
        <w:softHyphen/>
        <w:t>торые будут общаться между собой Если у участника оказывается в руках мяч, то он становится «слушателем». Он может только задавать вопросы, чтобы уточнить что-либо, или показывать;, понимает он или нет Если он хочет сам что-либо сказать партнеру, то он должен попросить мячу «гово</w:t>
        <w:softHyphen/>
        <w:t>рящего». «Говорящий» может дать ему мяч или оставить его у себя до тех пор, пока не закончит говорить и не будет готов слушать. Потом они обме</w:t>
        <w:softHyphen/>
        <w:t>ниваются мяч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насколько развито умение слушать, чему научились. Дать информацию о том, что такое эффективное слуш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52. НАВЫК СООТВЕТСТ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пь </w:t>
      </w:r>
      <w:r>
        <w:rPr>
          <w:rFonts w:cs="Times New Roman" w:ascii="Times New Roman" w:hAnsi="Times New Roman"/>
          <w:color w:val="000000"/>
          <w:sz w:val="24"/>
          <w:szCs w:val="24"/>
        </w:rPr>
        <w:t>Развитие навыков невербального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Участник невербально «играет» какое-то отношение, типа нетерпения, восторга, удивления, гнева и тд, а остальные наблюдают и отгадывают отнош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в чем были трудности, что помогало Упражнение 53. ЦВЕТ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пь </w:t>
      </w:r>
      <w:r>
        <w:rPr>
          <w:rFonts w:cs="Times New Roman" w:ascii="Times New Roman" w:hAnsi="Times New Roman"/>
          <w:color w:val="000000"/>
          <w:sz w:val="24"/>
          <w:szCs w:val="24"/>
        </w:rPr>
        <w:t>Осознать свое отношение к конфлии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Каждый участник, немного подумав, определяет, какого цвета, в его понимании, бывает конфлик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9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что может обозначать каждый из выбранных цветов Например, красный - возбуждение, агрессия, зеленый - спокойствие, уве</w:t>
        <w:softHyphen/>
        <w:t>р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54 ПРОЕКТИВНЫЙ РИСУНОК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осознание своего отношения к конфликт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каждому участнику предлагается нарисовать конфликт в системе «Руководитель-подчиненный» на бумаге, используя цветные фло</w:t>
        <w:softHyphen/>
        <w:t>мастеры (10-15 мин) После этого рисунки, не подписанные, складывают</w:t>
        <w:softHyphen/>
        <w:t>ся все вмес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Участникам предлагается обсудить рисунки, отгадать, кому принадлежит тот или иной рисунок, выразить свои чувства по пово</w:t>
        <w:softHyphen/>
        <w:t>ду каждого рисунка, попытаться ответить на вопрос, как влияет отноше</w:t>
        <w:softHyphen/>
        <w:t>ние к конфликту на его 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55 ПЕРЕПРА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Сплочение коллекти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Участники делятся на две команды, равные по числу уча</w:t>
        <w:softHyphen/>
        <w:t>стников На полу раскладываются в два ряда листки бумаги Их число рав</w:t>
        <w:softHyphen/>
        <w:t>но числу участников Задача не наступая на пол перебраться так, чтобы последний стал первым, предпоследний вторым, не наступая на пол Победившая команда придумывает наказание проигравш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в чем были трудности, что помогало выполнить задание Упражнение 56 УВЕРЕННОСТЬ В СЕБ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уверенности в себ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Участникам предлагается продолжить следующие фразы «Я уверен в себе, когда    » «Я не уверен в себе, если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чувство уверенности появляется тогда, когда человек ощущает в себе силы справиться с ситу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57 СКУЛЬП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Навыки невербальной коммуник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Группа разбивается на две команды Каждый участник пер</w:t>
        <w:softHyphen/>
        <w:t>вой команды выбирает себе участника другой команды и «лепит» из него скульптуру, олицетворяющую собой проблему выбранного участника Вторая команда закрывает глаза После завершения задания первой коман</w:t>
        <w:softHyphen/>
        <w:t>дой, участники второй команды открывают глаза, и идет обсуждение со</w:t>
        <w:softHyphen/>
        <w:t>держания проблемы конкретного участника и формы ее воплощения «Скульптор», после объяснения своего замысла, показывает скульптуру, выражающую форму решения этой же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насколько развиты навыки невербального общения, в чем трудности, что нового для себя открыл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пражнение 58, ПРИНЯТИЕ ОТВЕТСТВЕННОСТИ НА СЕБЯ </w:t>
      </w: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чувства ответе гвенности за свои поступки, проявления себ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В течение времени до следующего занятия проанализи</w:t>
        <w:softHyphen/>
        <w:t>руйте свое общение с коллегами, подчиненными, руководством и наедине с собой Постарайтесь определить, когда Ваше поведение выражалось сло</w:t>
        <w:softHyphen/>
        <w:t>вами «Ядолжен ...»,акогда«Яхочу ...«.Составьте диаграмму. Пример такой диа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75380" cy="84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42" r="-10" b="-42"/>
                    <a:stretch>
                      <a:fillRect/>
                    </a:stretch>
                  </pic:blipFill>
                  <pic:spPr bwMode="auto">
                    <a:xfrm>
                      <a:off x="0" y="0"/>
                      <a:ext cx="3675380" cy="84709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Причиной каждого невротического акта является неспо</w:t>
        <w:softHyphen/>
        <w:t>собность индивидуума принять ответственность за своё «Я». Гештальт-подход помогает преодолеть невротические механизмы с помощью изме</w:t>
        <w:softHyphen/>
        <w:t>нения средств коммуникации и структуры языка. Смысл упражнения зак</w:t>
        <w:softHyphen/>
        <w:t>лючается в понимании своей авторской позиции и творческой роли в об</w:t>
        <w:softHyphen/>
        <w:t>щении с другими людьми и ответственности за собственные действия. Упражнение 58. ПРОНИЦА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психологической проница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Каждому участнику раздаются листы и ручки Задание: изобразите с помощью пиктограммы какое-то чувство (гнев, обида, вос</w:t>
        <w:softHyphen/>
        <w:t>хищение, досада, сомнение ...). Все картинки собираются ведущим и в случайном порядке предъявляются окружению для отгадывания. Автор дает обратную связь (верно, угадали или н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выявление и осознание психологических механизмов понимания состояния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59. «ПОЙМИ МЕН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понять мысли и чувства собеседника, его точку зр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Участники сидят в кругу. Ведущий предлагает каждому по очереди кратко рассказать о конфликтной ситуации, когда с ним поступи</w:t>
        <w:softHyphen/>
        <w:t>ли несправедливо Сосед, сидящий слева, должен пересказать эту историю как можно точнее, а также попытаться понять и передать чувство рассказ</w:t>
        <w:softHyphen/>
        <w:t>чика. Автор истории, в свою очередь, оценивает точность рассказа. Уп</w:t>
        <w:softHyphen/>
        <w:t>ражнение можно проводить по круг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осознание особенной эмоционального состояния в ус</w:t>
        <w:softHyphen/>
        <w:t>ловиях конфликт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60. «ГЛАЗА В ГЛАЗ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эмоциональной чувств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Участники разбиваются на пары. В течение 3-х минут участники смотрят друг на друга (в глаза), пытаясь понять мысли и чув</w:t>
        <w:softHyphen/>
        <w:t>ства, как бы общаясь глаз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участники делятся своими ощущениями с группой. Уда</w:t>
        <w:softHyphen/>
        <w:t>лось ли кому-то понять друг друга без слов? Какие чувства испытывают люди при длительном контакте глазами? Возникали ли ощущение понима</w:t>
        <w:softHyphen/>
        <w:t>ния, доверия, духовной близ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61. «ПОРАДУЙ МЕН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социальной интуиции, чувствительности, понимание друг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В центр (фуга приглашается один из участников. Предпо</w:t>
        <w:softHyphen/>
        <w:t>лагается, что у него сегодня День Рождения. Задача всех остальных - дос</w:t>
        <w:softHyphen/>
        <w:t>тавить ему радость. Каждый из участников решают, что ему подарить -вещь, или событие, или что-то еще. Тот, чей подарок окажется самым удач</w:t>
        <w:softHyphen/>
        <w:t>ным, получает в награду улыбку от именинника. Затем становится име</w:t>
        <w:softHyphen/>
        <w:t>нинником са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выявление и осознание психологических причин выбо</w:t>
        <w:softHyphen/>
        <w:t>ра подарка. Установление стоящих за данными причинами факторов. Упражнение 62. ИНТУИЦ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умений адекватно воспринимать и интерпретировать информац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Ведущий: «У меня в руках несколько карточек, на них на</w:t>
        <w:softHyphen/>
        <w:t>писаны названия различных предметов, состояний, понятий. Например: лампа, сон, свет, веселье и т. д. Я приколю карточку на спину одному из вас, но сделаю это так, чтобы он не видел написанного. Затем этот человек будет подходить к разным участникам группы (по своему выбору) и те, к кому он подошел, невербально будут показывать то, что было написано у него на карточке. Задача игрока- понять, что было на бумажк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выявление трудностей, мешавших точному восприятию информации и обсуждение способов преодоления установленных труд</w:t>
        <w:softHyphen/>
        <w:t>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бЗ. ТОЧНОСТЬ И СКОРОСТЬ ПЕРЕДАЧИ ИНФОР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точности восприятия информации и скорости её пере</w:t>
        <w:softHyphen/>
        <w:t>дач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Все участники становятся по кругу, спиной в круг. Веду</w:t>
        <w:softHyphen/>
        <w:t>щий: «Пусть кто-нибудь из вас задумает любой предмет, который мы б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м невербально передавать друг другу. Предмет должен быть таким, ко</w:t>
        <w:softHyphen/>
        <w:t>торый в реальности можно передавать друг дру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сейчас первый участник передаст предмет соседу слева. При этом он, как и все мы, будет использовать только невербальные средства. Тот, кому предмет передается, должен понять, что за предмет он получил. Та</w:t>
        <w:softHyphen/>
        <w:t>ким образом, предмет будет двигаться по внешнему кругу и в итоге вер</w:t>
        <w:softHyphen/>
        <w:t>нется в начало. К этому времени все участники будут стоять лицом в круг, т. к. каждый, передав предмет, может повернуться лицом в круг».</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Когда предмет возвратился к отправителю, ведущий, дви</w:t>
        <w:softHyphen/>
        <w:t>гаясь от последнего к первому игроку, спрашивает всех по очереди: кто что получал, а что передавал. Выявление причин, приводящих к искаже</w:t>
        <w:softHyphen/>
        <w:t>нию восприятия и передачи информации. Упражнение 64. НЕВЕРБАЛЬНЫЙ УРОВЕНЬ ВЗАИМО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чувствительности к невербально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Группа делится пополам, образуя две шеренги. Все садят</w:t>
        <w:softHyphen/>
        <w:t>ся лицом друг к другу, друг напротив друга. Ведущий: «Представьте себе, что мы все едем в автобусах: одна подгруппа едет в одном, другая в дру</w:t>
        <w:softHyphen/>
        <w:t>гом. Автобусы остановились рядом в транспортном заторе. Вы сидите у окна и видите, что в другом автобусе прямо напротив вас и тоже у окна сидит ваш знакомый. Вам надо срочно передать ему важную информа</w:t>
        <w:softHyphen/>
        <w:t>цию, и вы делаете это. Но только молча, без слов, времени у вас немного. Тот, кому передают информацию, должен постараться понять, что ему старается сообщить его знакомы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выявление причин успешного и неуспешного выполне</w:t>
        <w:softHyphen/>
        <w:t>ния упраж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65. ПОХО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наблюда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Участники садятся по кругу. Ведущий-. «Давайте предста</w:t>
        <w:softHyphen/>
        <w:t>вим, что мы решили все вместе отправиться в поход. Вот здесь (ведущий показывает на середину круга) лежит рюкзак, который нам нужно собрать для похода. Каждый по очереди положит в него что-то нужное, сделать это надо без слов, не вербально. Все мы должны внимательно следить затем, что каждый из нас кладет в рюкзак и не повторять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После того, как каждый положил что-то в рюкзак, группа обсуждает: что это было, что было тяжело угадать, что нет, почему. Что мешало и помогало угады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66. ЧУВСТВИТЕЛЬНОСТЬ К НОВИЗН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доброжелательности как умения видеть новое и хоро</w:t>
        <w:softHyphen/>
        <w:t>шее в другом человек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Внимательно посмотрите друг на друга. Постарайтесь увидеть каждого, обратить внимание на то, как выглядит сегодня этот чело</w:t>
        <w:softHyphen/>
        <w:t>век, в каком он настроении, как он себя проявляет. Для этого у вас будет 3 мин. ... А сейчас мы будем сообщать друг другу, что нового, по сравне</w:t>
        <w:softHyphen/>
        <w:t>нию со вчерашним днем, вы увидели в человеке. Будьте внимательны и постарайтесь ничего не пропусти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осознание «секретов» доброжелательности. Упражнение 67. ИДЕНТИФИКАЦ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умений дифференцировать эмоциональные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Каждому дается задание определить в цвете (придумать цвет или определенный оттенок) свое состояние на данный момент. И объяс</w:t>
        <w:softHyphen/>
        <w:t>нить для себя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участник должен угадать, какого цвета настроение у соседа справа. Затем идет соотнесение с реальным цветом, который загадал со</w:t>
        <w:softHyphen/>
        <w:t>сед. При этом и сосед и тот, кто угадывает, не просто называют цвета, но и объясняют, почему именно этот цвет, а не какой-нибудь друг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особое внимание обращается на аргументацию соб</w:t>
        <w:softHyphen/>
        <w:t>ственной точки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68. НАЕДИНЕ С ДРУГИ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умения быть близким к своим чувствам и брать на себя ответственность за свои чувст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8 игре участвуют одновременно четыре-шесть человек (4-6). Первый человек встает на стул (неподалеку ставится стул), второй человек садится на стул (напротив него ставится стул, но с учетом того, что другой человек может как сесть на стул, так и встать на стул, встать рядом со стулом и т. д.), третий человек сто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м трем участникам предлагается встать поочередно у каждого щ трех участников. Далее участнику предлагается расположиться напро</w:t>
        <w:softHyphen/>
        <w:t>тив каждого из трех участников так, как ему будет удобно (при этом нужно смотреть в глаза человеку напроти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напротив кого стоять было легко/тяжело/неуютно/нео</w:t>
        <w:softHyphen/>
        <w:t>бычно/приятно? Почему во втором этапе упражнения была выбрана имен</w:t>
        <w:softHyphen/>
        <w:t>но такая позиция? Как по вашему, чувствовали себя другие участники? Три участника отвечают на те ж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69. «ПАРОВОЗИ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пы </w:t>
      </w:r>
      <w:r>
        <w:rPr>
          <w:rFonts w:cs="Times New Roman" w:ascii="Times New Roman" w:hAnsi="Times New Roman"/>
          <w:color w:val="000000"/>
          <w:sz w:val="24"/>
          <w:szCs w:val="24"/>
        </w:rPr>
        <w:t>формирование «чистых» каналов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Участники встают друг за другом, ведущий перемешивает их и переставляет людей так, чтобы каждый участник не знал, кто стоит за его спиной (все это осуществляется, когда у участников закрыты глаза). Ведущий встает в конец «паровозика» (у спины последне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рукция: ведущий посылает сигнал вперед, задача других участников - передать этот сигнал дальше. Все сигналы должны переда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гналы; - поглаживание по затылку; удар (несильный по плечу); поло</w:t>
        <w:softHyphen/>
        <w:t>жить обе руки на плечи; провести руками по рукам (от плеч до кистей); дернуть за волосы (несильно); «смахнуть ворсинку» со спины; схватить за плеч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какие сигналы было трудно передавать? Какие сигналы было трудно получать?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70. ФРАЗ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пь: </w:t>
      </w:r>
      <w:r>
        <w:rPr>
          <w:rFonts w:cs="Times New Roman" w:ascii="Times New Roman" w:hAnsi="Times New Roman"/>
          <w:color w:val="000000"/>
          <w:sz w:val="24"/>
          <w:szCs w:val="24"/>
        </w:rPr>
        <w:t>развитие поведенческого репертуа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Нужно шесть и более (четное количество) участников. Им раздаются карточки с репликами: «не будь таким!»; «мы с тобой одной крови - ты и я!»; «ля - ля - ля»; «мне не нравится эта погода»; «мне некогда»; «у тебя нитка на кофте» и прочие смешные цитаты, обвинитель</w:t>
        <w:softHyphen/>
        <w:t>ные, укоряющие фразы, комплим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участники разбиваются на пары. Инструкция: «сейчас вы долж</w:t>
        <w:softHyphen/>
        <w:t>ны как можно большему числу участников сказать вашу фразу и выслу</w:t>
        <w:softHyphen/>
        <w:t>шать фразу друг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что было трудно говорить? что воспринимать? какая реакция?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71. АКТИВНОЕ СЛУШ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повышение уровня ответственности средствами активного слу</w:t>
        <w:softHyphen/>
        <w:t>ш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Слушание - это активный процесс. Как таковое, оно пред</w:t>
        <w:softHyphen/>
        <w:t>полагает желание услышать, внимание к собеседн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из нас может слушать более эффективно, только этому надо учиться. Существуют некоторые приемы активного слуш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яснение - обращение к говорящему за уточнением. Здесь ключе</w:t>
        <w:softHyphen/>
        <w:t>вые фразы «не повторите ли вы еще раз»; «я не понял»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фразирование - формулировка той же мысли иначе: «как я вас понял...»; «вы говорите...»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ажение чувств ~ отражение слушающим чувств, выраженных гово</w:t>
        <w:softHyphen/>
        <w:t>рящим: «вероятновы чувствуете...»; «мне кажется, что вы чувству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юмирование - подытоживание основных идей, чувств говоряще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обоснование целесообразности применения активных методов слушания в ходе профилактики деструктивных конфликтов. Упражнение 72. ОТВЕТСВЕННОСТЬ ЗА ПО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способности к пониман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Сейчас мы разобьемся на пары. Один из вас расскажет своему собеседнику короткий случай (кратковременную конфликтну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уацию) из жизни, или какую-то свою идею, а тот, в свою очередь, дол-ясен перефразировать это высказывание. Затем поменяйтесь ролями. Обя</w:t>
        <w:softHyphen/>
        <w:t>зательно спросите собеседника, точно ли вы поняли, что он сказа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К умению активно слушать относятся так же: кивок го</w:t>
        <w:softHyphen/>
        <w:t>довой; взгляд в таза; поза, направленная к собеседнику; реплики согласия и удовлетворения; уточнение мысли говоря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73. МИМИКА ИЖЕС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внеязыковых средств общения, выработка свободного, раскованного стиля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Все разбиваются на пары. Один человек из пары получает записку с заданием: «написать письмо»; «переставить мебель в классе». Это он должен передать напарнику жестами и мимикой. Второй должен выполнить понятое им перед всеми. После чего сравнивается написанное на бумаге и сделанно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сложно было или нет, что помогало и что мешало. Упражнение 74. КАРТИ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чувства локт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Данное упражнение определяет умение членов группы регулировать процесс общения, помогает отработать невербальные тех</w:t>
        <w:softHyphen/>
        <w:t>ники общения. Все разбиваются на пары, каждой паре дается лист бумаги и карандаш. За 5 минут им необходимо создать совместное произведение, под рисунком написать название и подпись. Вся работа проходит без по</w:t>
        <w:softHyphen/>
        <w:t>мощи речи и предварительной договоренности о том, что и как будет на</w:t>
        <w:softHyphen/>
        <w:t>рисова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Действительно ли совместное произведение? Кто ини</w:t>
        <w:softHyphen/>
        <w:t>циатор создания именно этого сюжета? Кто лидер, а кто подчиненный? Учитывались ли желания каждого? Понимали ли друг друга, какие спосо</w:t>
        <w:softHyphen/>
        <w:t>бы использов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75. ВЛИЯНИЕ ПР0ЮВО1ШНОГО НАСТРО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способностей, необходимых для уверенного поведения в неожиданны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Это упражнение показывает роль положительной и отри</w:t>
        <w:softHyphen/>
        <w:t>цательной атмосферы; развивает умение находить поддержку в любой аудитории; помогает выработать свободный, раскованный стиль обще</w:t>
        <w:softHyphen/>
        <w:t>ния; в ходе упражнения могут быть выработаны способы, помогающие расположить к себе аудитор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ираются три человека. Им дается задание - составить сообщение на 2 минуты, на любую тему. Затем они выходят за дверь. Те члены груп</w:t>
        <w:softHyphen/>
        <w:t>пы, которые остались, становятся слушателями. С ними ведущий догова</w:t>
        <w:softHyphen/>
        <w:t>ривается, что когда войдет первый рассказчик, все будут проявлять доб-</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желательность. Во время второго рассказа все будут изображать холод</w:t>
        <w:softHyphen/>
        <w:t>ность. А когда будет выступать третий - одна половина слушателей выра</w:t>
        <w:softHyphen/>
        <w:t>жает положительное настроение, другая - отрицательно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ораторы рассказывают о своих чувствах, ощущениях, дают оценку своему выступлению. После этого раскрывается заговор. Упражнение 76. ОТВЕТСТВЕННОСТЬ ЗА СВОЁ ОТНОШЕНИЕ К ЛЮДЯ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умений отвечать за своё отношение к другим людя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Сначала на бумаге, а затем обсуждение в парах. Я прошу написать начало предложения, завершает которое каждый по своему ус</w:t>
        <w:softHyphen/>
        <w:t>мотр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ене нравятся люди, котор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не люблю людей, котор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лю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думаю, что все люди</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не кажется, что все люд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Были ли в вашей жизни такой эпизод, когда вы проявляли эти качества, которые осудили. Открыл ли кто-нибудь что-нибудь в себе, выполняя это упражнение. Является ли чувство, которое вы открыли, сти</w:t>
        <w:softHyphen/>
        <w:t>мулом для внутреннего развития. Оказывается, качество, которое я не люб</w:t>
        <w:softHyphen/>
        <w:t>лю в других, очень прочно сидит во мне. В связм с этим уместен вопрос ведущего: «Можешь ли ты взять на себя ответственность за решение эт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езультат. Я </w:t>
      </w:r>
      <w:r>
        <w:rPr>
          <w:rFonts w:cs="Times New Roman" w:ascii="Times New Roman" w:hAnsi="Times New Roman"/>
          <w:color w:val="000000"/>
          <w:sz w:val="24"/>
          <w:szCs w:val="24"/>
        </w:rPr>
        <w:t>решила для себя очень важную проблему. Мне не нра</w:t>
        <w:softHyphen/>
        <w:t>вился один человек, но теперь я не испытываю раздражение по отноше</w:t>
        <w:softHyphen/>
        <w:t>нию к этому челове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77. ЭХ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умений, необходимых для оперативной и адекватной обратной связ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а) участник начинает свой рассказ. Желательно, чтобы тема была значима для говорящего. Например, «Мои маленькие радости»; б) слушающий должен повторить сущность его сообщения, чтобы показать, что понял и почувствовал его; в) после этого первый участник подтверж</w:t>
        <w:softHyphen/>
        <w:t>дает, что был понят правильно, и отмечает те моменты, которые не были уловлены в достаточной ме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ходом выполнения упражнения следит наблюдатель, который сооб</w:t>
        <w:softHyphen/>
        <w:t>щает наиболее значимую информац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особое внимание обращается на преодоление затрудне</w:t>
        <w:softHyphen/>
        <w:t>ний, возникающих в процессе обратной связ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78. ОБРАТНАЯ СВЯЗ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умений принимать на себя ответственность за прини</w:t>
        <w:softHyphen/>
        <w:t>маемую информац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Участник, получающий обратную связь, сидит в центре круга с закрытыми глазами, а остальные участники подходят к нему, и невербально выражают ему своё отно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ем участник пытается определить, кто и какое действие совершил и «зеркально» возвращает этому человеку ответное 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поиск ресурсов, актуализация которых позволит повы</w:t>
        <w:softHyphen/>
        <w:t>сить эффективность обратной связи в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79. ОТКРЫТ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самораскрытие, принятие своих чувст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Найдите в группе человека, которого Вы меньше всего знаете. Поделитесь с ним чем-либо важным для Вас, своими мыслями и чувствами. Изменилось ли у Вас отношение после этого к нему, что Вы чувствуе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Открытость означает умение поделиться своими впечат</w:t>
        <w:softHyphen/>
        <w:t>лениями об актуальной ситуации, а также переживаниями, связанными с ней. Открытость - это готовность высказать другому свои соображения, выразить свои чувства в связи со сказанным или сдела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тановление близких отношений с другими людьми во многом опре</w:t>
        <w:softHyphen/>
        <w:t>деляется тем, насколько открыто, искренне вы можете выражать свои чув</w:t>
        <w:softHyphen/>
        <w:t>ства, себя в присутствии друг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жнение 80. ОТВЕТСТВЕННОСТЬ КАК ОСНОВА САМОСОВЕРШЕНСТВ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развитие позитивного отношения к себ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Составьте список слабых сторон. Разместите его на левой половине листа бумаги. На правой, напротив каждого пункта, укажите то положительное, что этому можно противопоставить. Разверните и обо</w:t>
        <w:softHyphen/>
        <w:t>снуйте контраргументы. Найдите подходящие примеры. Начните думать о себе в терминах правой колонки, а не лев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суждение: </w:t>
      </w:r>
      <w:r>
        <w:rPr>
          <w:rFonts w:cs="Times New Roman" w:ascii="Times New Roman" w:hAnsi="Times New Roman"/>
          <w:color w:val="000000"/>
          <w:sz w:val="24"/>
          <w:szCs w:val="24"/>
        </w:rPr>
        <w:t>выявление новых возможностей повышения само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быть ответственным - значит просто признать дей</w:t>
        <w:softHyphen/>
        <w:t>ствия своими собственными. «Я сделал это, меня не принуждали ни об</w:t>
        <w:softHyphen/>
        <w:t>стоятельства, ни судьба, ни моё бессознательное, ни социальное давл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V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 КОНСТРУИРОВАНИЯ РАЗВИВАЮЩИХ КОНФЛИКТОВ КАК СРЕДСТВО ОБУЧЕНИЯ ПРОТИВОСТОЯНИЮ МАНИПУЛИРОВАН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тань таким, каким ты не был, И останься тем, кем бы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нстантин Николь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условиях рыночной экономики формированию механизмов инфор</w:t>
        <w:softHyphen/>
        <w:t>мационной защиты при общении, особенно в ситуации манипуляции, спо</w:t>
        <w:softHyphen/>
        <w:t>собствует сама практика предпринимательства, когда информация стала дорогим товаром и от правильного распоряжения этим товаром зависит коммерческий успех ее обладателя. Проблема выявления неискренности, дезинформации и манипуляций в процессе общения является актуальной для разных сфер деятельност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всего, это связано с необходимостью установления и поддер</w:t>
        <w:softHyphen/>
        <w:t>жания контактов, в том числе и с такими категориями людей, чью инфор</w:t>
        <w:softHyphen/>
        <w:t>мацию, из-за наличия определенных личностных особенностей, жизнен</w:t>
        <w:softHyphen/>
        <w:t>ных обстоятельств и других причин, не всегда можно считать достаточно надежной- Маннпулятивные техники в повседневном и деловом взаимо</w:t>
        <w:softHyphen/>
        <w:t xml:space="preserve">действии становятся все более изощренными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замаскированными, при</w:t>
        <w:softHyphen/>
        <w:t>чем рост благополучия жизни людей не приводит к уменьшению этой тенд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ях повышения уровня информационной безопасности фирмы и коммуникативной компетентности ее руководителей и сотрудников нами был разработан метод конструирования развивающих конфликтов, с по</w:t>
        <w:softHyphen/>
        <w:t>мощью которого обсуждались проблемы, волнующие обучаемых. На на</w:t>
        <w:softHyphen/>
        <w:t>ших учебных занятиях, проведенных с сотрудниками и руководителями различных фирм и организаций, широко применяется проблемно-ориен</w:t>
        <w:softHyphen/>
        <w:t>тированный видеотренинг. В ходе тренинга участники решают разнооб</w:t>
        <w:softHyphen/>
        <w:t>разные проблемы (Как предотвратить манипулирование собой? Как про</w:t>
        <w:softHyphen/>
        <w:t>тивостоять агрессии? Как творчески реагировать на конфликт? Как повы</w:t>
        <w:softHyphen/>
        <w:t>сить конфликтологическую компетентность?). В качестве иллюстрации содержания наработанных результатов можно рассмотреть проблему ма</w:t>
        <w:softHyphen/>
        <w:t>нипулирования, которая обсуждалась в ходе моделирования развивающих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 Функции конструирования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Коррекциопная функция </w:t>
      </w:r>
      <w:r>
        <w:rPr>
          <w:rFonts w:cs="Times New Roman" w:ascii="Times New Roman" w:hAnsi="Times New Roman"/>
          <w:color w:val="000000"/>
          <w:sz w:val="24"/>
          <w:szCs w:val="24"/>
        </w:rPr>
        <w:t>а) улучшение отношений участников кон</w:t>
        <w:softHyphen/>
        <w:t>фликтного взаимодействия; б) коррекция поведенческих форм; в) уточне</w:t>
        <w:softHyphen/>
        <w:t>ние и конкретизация понимания конфликта, позитивное изменение взгля</w:t>
        <w:softHyphen/>
        <w:t xml:space="preserve">дов на конфликт; в) коррекция эмоциональной сферы. </w:t>
      </w:r>
      <w:r>
        <w:rPr>
          <w:rFonts w:cs="Times New Roman" w:ascii="Times New Roman" w:hAnsi="Times New Roman"/>
          <w:i/>
          <w:iCs/>
          <w:color w:val="000000"/>
          <w:sz w:val="24"/>
          <w:szCs w:val="24"/>
        </w:rPr>
        <w:t xml:space="preserve">2. Обучающая фун~ кция: </w:t>
      </w:r>
      <w:r>
        <w:rPr>
          <w:rFonts w:cs="Times New Roman" w:ascii="Times New Roman" w:hAnsi="Times New Roman"/>
          <w:color w:val="000000"/>
          <w:sz w:val="24"/>
          <w:szCs w:val="24"/>
        </w:rPr>
        <w:t>дидактическая направленность реализуется в обучении конфликто-ванию, при котором в каждом новом конструируемом учебном конфлик</w:t>
        <w:softHyphen/>
        <w:t>те вырабатываются способы выбора наиболее эффективных форм разре</w:t>
        <w:softHyphen/>
        <w:t xml:space="preserve">шения конфликтных проблем. 3. </w:t>
      </w:r>
      <w:r>
        <w:rPr>
          <w:rFonts w:cs="Times New Roman" w:ascii="Times New Roman" w:hAnsi="Times New Roman"/>
          <w:i/>
          <w:iCs/>
          <w:color w:val="000000"/>
          <w:sz w:val="24"/>
          <w:szCs w:val="24"/>
        </w:rPr>
        <w:t>Воспитывающая функция</w:t>
      </w:r>
      <w:r>
        <w:rPr>
          <w:rFonts w:cs="Times New Roman" w:ascii="Times New Roman" w:hAnsi="Times New Roman"/>
          <w:i/>
          <w:iCs/>
          <w:color w:val="000000"/>
          <w:sz w:val="24"/>
          <w:szCs w:val="24"/>
          <w:vertAlign w:val="superscript"/>
        </w:rPr>
        <w:t>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 формиро</w:t>
        <w:softHyphen/>
        <w:t>вание саногенных качеств мышления; б) формирование таких качеств лич</w:t>
        <w:softHyphen/>
        <w:t>ности, которые способствуют профилактике деструктивных конфликтов, позволяют перевести возникающий деструктивный конфликт в конструк</w:t>
        <w:softHyphen/>
        <w:t>тивный. Если ставится задача развивать нравственные качества, то надо формировать нравственные отношения. Развивать можно только то, что есть в человеке. Однако, нередко воспитание зачастую сводится к навязы</w:t>
        <w:softHyphen/>
        <w:t xml:space="preserve">ванию определенных ценностей. 4. </w:t>
      </w:r>
      <w:r>
        <w:rPr>
          <w:rFonts w:cs="Times New Roman" w:ascii="Times New Roman" w:hAnsi="Times New Roman"/>
          <w:i/>
          <w:iCs/>
          <w:color w:val="000000"/>
          <w:sz w:val="24"/>
          <w:szCs w:val="24"/>
        </w:rPr>
        <w:t xml:space="preserve">Проективная функция- </w:t>
      </w:r>
      <w:r>
        <w:rPr>
          <w:rFonts w:cs="Times New Roman" w:ascii="Times New Roman" w:hAnsi="Times New Roman"/>
          <w:color w:val="000000"/>
          <w:sz w:val="24"/>
          <w:szCs w:val="24"/>
        </w:rPr>
        <w:t>ориентирова</w:t>
        <w:softHyphen/>
        <w:t>на на конструирование «Системы перспективных линий» (А.С.Макарен</w:t>
        <w:softHyphen/>
        <w:t>ко). Суть данной системы состоит в том, что стимулом жизни настоящего дня является радость дня завтрашнего. Руководитель тренинга организует конструктивный конфликт и ведет его таким образом, чтобы у участников возникло желание созданию перспектив, происходил поиск возможных созидательных целей в будущем. Действия участников позитивного конф</w:t>
        <w:softHyphen/>
        <w:t>ликта направлены посредством создания «ситуации успеха» на поиск от</w:t>
        <w:softHyphen/>
        <w:t>вета на вопрос «Каки дальше быть полез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уация успеха гораздо эффективнее подстегивает обучаемого, чем ситуация неудачи. Общеизвестно, что уместная похвала и умение вовремя заметить и поощрить малейший успех, даже самый скромный, стимули</w:t>
        <w:softHyphen/>
        <w:t>рует активность сотрудника. Причем такая уловка (сюда можно отнести и прием, названный А.С.Макаренко «Авансированная похвала») не только не исключает требовательности, но даже предполагает её. Просто, прежде чем предъявить требования, надо воспитать того, к кому они обращены, психологически подготовить его к их выполнению. Умение найти в лично</w:t>
        <w:softHyphen/>
        <w:t>сти каждого сотрудника сильные стороны, на которые можно и нужно опереться, может стать непременной профессиональной обязанностью каждого 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уация успеха - это победа как ПО-БЕ ДА, т.е. после беды, по оконча</w:t>
        <w:softHyphen/>
        <w:t>нии беды, сопротивление беде, то, что человек чувствует, когда преодоле</w:t>
        <w:softHyphen/>
        <w:t>вает трудности, а не как незаслуженный подарок судьб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 никогда не преуспеет в жизни в широком смысле слова, если однажды не познает успеха в чем-то для него важном. Если ребенку удает</w:t>
        <w:softHyphen/>
        <w:t>ся добиться успеха в школе, то у него есть все шансы на успех в жизни (Глассер У). В связи с этим необходимо номочь обучаемому стать актив</w:t>
        <w:softHyphen/>
        <w:t>ным соучастником педагогического процесса, обеспечить условия для раскрытия и реализации его потенциальных возможностей как равноправ</w:t>
        <w:softHyphen/>
        <w:t>ного субъекта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игнутый успех порождает новый успех, именно таким образом создается образовательное пространство развивающего комфорта («что</w:t>
        <w:softHyphen/>
        <w:t>бы участник тренинга не ответил, мы всё равно его понимаем и принима</w:t>
        <w:softHyphen/>
        <w:t>ем»). Комфорт направлен на снижение тревожности при выполнении за</w:t>
        <w:softHyphen/>
        <w:t>даний на креативность, иначе участники будут предпочитать задания реп</w:t>
        <w:softHyphen/>
        <w:t>родуктивного пла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авила создания ситуации психологической безопасности на ви</w:t>
        <w:softHyphen/>
        <w:t xml:space="preserve">деотренинге: </w:t>
      </w:r>
      <w:r>
        <w:rPr>
          <w:rFonts w:cs="Times New Roman" w:ascii="Times New Roman" w:hAnsi="Times New Roman"/>
          <w:color w:val="000000"/>
          <w:sz w:val="24"/>
          <w:szCs w:val="24"/>
        </w:rPr>
        <w:t>1. Не подходить к обучаемому с готовой схемой. Важна готовность пересматривать свою схему, если она все-таки возникла. 2. Со</w:t>
        <w:softHyphen/>
        <w:t>здавать условия, адекватные закономерностям перевода внешних ценнос</w:t>
        <w:softHyphen/>
        <w:t>тей во внутренние (например, позитивное педагогическое оценивание переходит во внутреннее оценивание обучаемым своих стараний и полу</w:t>
        <w:softHyphen/>
        <w:t>ченных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з ситуации успеха неизбежен разрыв между знаниями и действиями, между академическим развитием личности обучаемого и его позитив</w:t>
        <w:softHyphen/>
        <w:t>ным личностным развитием; между знаниями о внешних закономернос</w:t>
        <w:softHyphen/>
        <w:t>тях и знаниями о внутренних закономерност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уации успеха создаются тренером и путем поощрения промежу</w:t>
        <w:softHyphen/>
        <w:t>точных действий обучаемого, то есть путем специального подбадривания его на новые усилия. Важную роль в создании ситуации успеха играет обеспечение благоприятной морально-психологической атмосферы в ходе выполнения тех или иных учебных заданий. Доброжелательный микро</w:t>
        <w:softHyphen/>
        <w:t>климат во время тренинга снижает чувство неуверенности и боязни. Со</w:t>
        <w:softHyphen/>
        <w:t>стояние тревожности при этом сменяется состоянием уверенности. Осу</w:t>
        <w:softHyphen/>
        <w:t>ществляется смена приоритетов с целенаправленного и непосредственно</w:t>
        <w:softHyphen/>
        <w:t>го формирования личности на конструирование образовательной среды. «Сегодня мы вместе, а завтра он сам», тем самым происходит постепен</w:t>
        <w:softHyphen/>
        <w:t>ное повышение трудности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ть образовательной среды в том, чтобы она создавала условия, не</w:t>
        <w:softHyphen/>
        <w:t>обходимые для удовлетворения потребностей участников педагогическо</w:t>
        <w:softHyphen/>
        <w:t>го процесса. Целью становится развитие сознания. Для этого нужно при</w:t>
        <w:softHyphen/>
        <w:t>вести структуру образовательной среды в соответствие со структурой пс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8</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хйкв, </w:t>
      </w:r>
      <w:r>
        <w:rPr>
          <w:rFonts w:cs="Times New Roman" w:ascii="Times New Roman" w:hAnsi="Times New Roman"/>
          <w:color w:val="000000"/>
          <w:sz w:val="24"/>
          <w:szCs w:val="24"/>
        </w:rPr>
        <w:t>которая по своему содержанию динамична, противоречива, посколь</w:t>
        <w:softHyphen/>
        <w:t>ку формируется не в теплич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нипуяятивная стратегия воздействия вызывает существенные субъективные изменения индивида. Реализуется эта стратегия главным образом с помощью приемов подсознательного стимулирования (суб</w:t>
        <w:softHyphen/>
        <w:t>сенсорные и маргинальные воздействия), действующих в обход психичес</w:t>
        <w:softHyphen/>
        <w:t>кого контроля, а также с помощью маскировочных и конверсионных тех</w:t>
        <w:softHyphen/>
        <w:t>ник, блокирующих или разрушающих систему психологических защит, выстраивая взамен новую модель мира. Следовательно, манипуляция -скрытое навязывание другому своих намерений, не соответствующих его интере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ести себя, если Вы столкнулись с человеком-«манипулятором»? Как стать актуализато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уализатор воспринимает жизнь как процесс роста, и те или иные поражения или неудачи воспринимает философски, спокойно, как вре</w:t>
        <w:softHyphen/>
        <w:t>менные трудности, анализируя которые можно извлечь ценные для себя уроки. Он может ошибаться, но способен исправить свои ошибки, готов оказать помощь, когда нужно, и способен к совместной творческо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 Определение манип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нипуляция (от лат. - горсть) - махинация, мошенническая ловкая проделка [Словарь иностранных слов. - М., 1980. С.ЗОО; Словарь русского языка. Т.2.-М., 1981.С227].Макиг1улядая(отфр.татри1а1юп)впслитике рассматривается в следующих двух основных значениях: 1) махинация; 2) система психологического воздействия, ориентированная на внедрение иллюзорных представлений [Политология: Энциклопедический словарь/ Общред. и сост.: Ю .И.Аверьянов.- М.: Изд-во Моск. коммерч.ун-та. 1993. СК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нипуляция, по мнению ЕЛ.Доценко, является видом психологичес</w:t>
        <w:softHyphen/>
        <w:t>кого воздействия, при котором мастерство манипулятора используется для скрытого внедрения в психику адресата целей, желаний, намерений, огнен шений или установок, не совпадающих с теми, которые имеются у адреса</w:t>
        <w:softHyphen/>
        <w:t>та в данный момент. Это психологическое воздействие, нацеленное на из</w:t>
        <w:softHyphen/>
        <w:t>менение направления активности другого человека, выполненное настоль</w:t>
        <w:softHyphen/>
        <w:t>ко искусно, что остается незамеченным 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 Цель, объект и сущность манип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манипуляции понимается как эксплуатация и господство [Б.Н. Бес</w:t>
        <w:softHyphen/>
        <w:t>сонов, 1971; Д.А. Волкогонов, 1983; Э. Шостром, 1992], либо выигрыш,</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ибо выгода [Добрович, 2000]. Манипуляция осуществляется в интересах манипулятора </w:t>
      </w:r>
      <w:r>
        <w:rPr>
          <w:rFonts w:cs="Times New Roman" w:ascii="Times New Roman" w:hAnsi="Times New Roman"/>
          <w:color w:val="000000"/>
          <w:sz w:val="24"/>
          <w:szCs w:val="24"/>
          <w:lang w:val="en-US"/>
        </w:rPr>
        <w:t xml:space="preserve">[Yokoyana, </w:t>
      </w:r>
      <w:r>
        <w:rPr>
          <w:rFonts w:cs="Times New Roman" w:ascii="Times New Roman" w:hAnsi="Times New Roman"/>
          <w:color w:val="000000"/>
          <w:sz w:val="24"/>
          <w:szCs w:val="24"/>
        </w:rPr>
        <w:t>1988]. Цели манипуляции могут быть не только прагматичными, но и защитными. Манипуляция может играть роль психо</w:t>
        <w:softHyphen/>
        <w:t>логического защитного механизма, предохраняющего личность от утраты самоуважения , снижения самооценки и т.п. Так, женщины традиционно считаются более покорными и уступчивыми, они лучше приспосабливают</w:t>
        <w:softHyphen/>
        <w:t>ся и менее склонны к манипуляции. Однако в действительности оказывается, что женщины могут использовать свою уступчивость в манипулятивных цел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нипуляция рассматривается как определенная ступень в межлич</w:t>
        <w:softHyphen/>
        <w:t>ностных отношениях. Специфической особенностью таких отношений яв</w:t>
        <w:softHyphen/>
        <w:t>ляется представление о партнере по взаимодействию как о вещи и вытека</w:t>
        <w:softHyphen/>
        <w:t>ющая из этого тенденция к игнорированию его интересов и намерений. Стремление добиться своего сопровождается при манипулировании по</w:t>
        <w:softHyphen/>
        <w:t>стоянным контролем за производимым эффек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и манипуляции могут быть раз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информативная</w:t>
      </w:r>
      <w:r>
        <w:rPr>
          <w:rFonts w:cs="Times New Roman" w:ascii="Times New Roman" w:hAnsi="Times New Roman"/>
          <w:color w:val="000000"/>
          <w:sz w:val="24"/>
          <w:szCs w:val="24"/>
        </w:rPr>
        <w:t xml:space="preserve"> - довести свою информацию до собеседника и полу</w:t>
        <w:softHyphen/>
        <w:t>чить подтверждение, что она получена и понята таким образом, который устраивает манипулирую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метная - что-либо получить, узнать, изменить в поведении собе</w:t>
        <w:softHyphen/>
        <w:t>се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ммуникативная - сформировать определенное отношение с собе~ седни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манипуляции заключается в том, чтобы вызывать в манипулирую емом чувства, состояния, способные ослабить психологическое сопро</w:t>
        <w:softHyphen/>
        <w:t>тивление (психологический «иммунитет») манипулируемого, создать не</w:t>
        <w:softHyphen/>
        <w:t>обходимый психологический климат, который позволит манипулирующе</w:t>
        <w:softHyphen/>
        <w:t>му беспрепятственно корректировать психическую (аффективную и ког</w:t>
        <w:softHyphen/>
        <w:t>нитивную) активность манипулиру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бъектами манипуляции становятся мысли, намерения </w:t>
      </w:r>
      <w:r>
        <w:rPr>
          <w:rFonts w:cs="Times New Roman" w:ascii="Times New Roman" w:hAnsi="Times New Roman"/>
          <w:color w:val="000000"/>
          <w:sz w:val="24"/>
          <w:szCs w:val="24"/>
          <w:lang w:val="en-US"/>
        </w:rPr>
        <w:t xml:space="preserve">[P.W, Riker, </w:t>
      </w:r>
      <w:r>
        <w:rPr>
          <w:rFonts w:cs="Times New Roman" w:ascii="Times New Roman" w:hAnsi="Times New Roman"/>
          <w:color w:val="000000"/>
          <w:sz w:val="24"/>
          <w:szCs w:val="24"/>
        </w:rPr>
        <w:t>1986; Г. Шиллер, 1980], чувства [СО. Хохель, 2001] духовное состояние, внутрен</w:t>
        <w:softHyphen/>
        <w:t>ний мир [ДА. Волкогонов, 1983] другого человека. Когда объектом мани</w:t>
        <w:softHyphen/>
        <w:t>пуляции становится когнитивная сфера психики манипулируемого, то ма</w:t>
        <w:softHyphen/>
        <w:t>нипулирующий стремится регулировать мышление своей «жертвы», кон</w:t>
        <w:softHyphen/>
        <w:t>тролировать его ко гнитивную активность. В этом случае происходит сти</w:t>
        <w:softHyphen/>
        <w:t>мулирование интеллектуальной деятельности, регулирование этапов её раз</w:t>
        <w:softHyphen/>
        <w:t>вития. Исходной сферой воздействия, начальной «мишенью» манипуля</w:t>
        <w:softHyphen/>
        <w:t>ции остается всё же аффективная сф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ущность манипуляции понимается как управление и контроль [Д.А. Волкогонов, [983;Э.Шостром, 1992], првнужденое или применение силы </w:t>
      </w:r>
      <w:r>
        <w:rPr>
          <w:rFonts w:cs="Times New Roman" w:ascii="Times New Roman" w:hAnsi="Times New Roman"/>
          <w:color w:val="000000"/>
          <w:sz w:val="24"/>
          <w:szCs w:val="24"/>
          <w:lang w:val="en-US"/>
        </w:rPr>
        <w:t xml:space="preserve">[R.E. Goodin, </w:t>
      </w:r>
      <w:r>
        <w:rPr>
          <w:rFonts w:cs="Times New Roman" w:ascii="Times New Roman" w:hAnsi="Times New Roman"/>
          <w:color w:val="000000"/>
          <w:sz w:val="24"/>
          <w:szCs w:val="24"/>
        </w:rPr>
        <w:t xml:space="preserve">1980; Г. Шиллер, 1980], структурирование мира </w:t>
      </w:r>
      <w:r>
        <w:rPr>
          <w:rFonts w:cs="Times New Roman" w:ascii="Times New Roman" w:hAnsi="Times New Roman"/>
          <w:color w:val="000000"/>
          <w:sz w:val="24"/>
          <w:szCs w:val="24"/>
          <w:lang w:val="en-US"/>
        </w:rPr>
        <w:t>[W.H.Riker,</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986], побуждение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Rudinow, </w:t>
      </w:r>
      <w:r>
        <w:rPr>
          <w:rFonts w:cs="Times New Roman" w:ascii="Times New Roman" w:hAnsi="Times New Roman"/>
          <w:color w:val="000000"/>
          <w:sz w:val="24"/>
          <w:szCs w:val="24"/>
        </w:rPr>
        <w:t>1978], программирование мыслей и намере</w:t>
        <w:softHyphen/>
        <w:t xml:space="preserve">ний </w:t>
      </w:r>
      <w:r>
        <w:rPr>
          <w:rFonts w:cs="Times New Roman" w:ascii="Times New Roman" w:hAnsi="Times New Roman"/>
          <w:color w:val="000000"/>
          <w:sz w:val="24"/>
          <w:szCs w:val="24"/>
          <w:lang w:val="en-US"/>
        </w:rPr>
        <w:t xml:space="preserve">[W.H. Riker, </w:t>
      </w:r>
      <w:r>
        <w:rPr>
          <w:rFonts w:cs="Times New Roman" w:ascii="Times New Roman" w:hAnsi="Times New Roman"/>
          <w:color w:val="000000"/>
          <w:sz w:val="24"/>
          <w:szCs w:val="24"/>
        </w:rPr>
        <w:t xml:space="preserve">1986; Г Шиллер, 1980], мастерство и сноровка </w:t>
      </w:r>
      <w:r>
        <w:rPr>
          <w:rFonts w:cs="Times New Roman" w:ascii="Times New Roman" w:hAnsi="Times New Roman"/>
          <w:color w:val="000000"/>
          <w:sz w:val="24"/>
          <w:szCs w:val="24"/>
          <w:lang w:val="en-US"/>
        </w:rPr>
        <w:t xml:space="preserve">[P. W.Robinson, </w:t>
      </w:r>
      <w:r>
        <w:rPr>
          <w:rFonts w:cs="Times New Roman" w:ascii="Times New Roman" w:hAnsi="Times New Roman"/>
          <w:color w:val="000000"/>
          <w:sz w:val="24"/>
          <w:szCs w:val="24"/>
        </w:rPr>
        <w:t>1981]. Е Л. Доценко рассматривает манипуляцию как определенную сту</w:t>
        <w:softHyphen/>
        <w:t xml:space="preserve">пень в межличностных отношениях. Специфической особенностью таких отношений является представление </w:t>
      </w:r>
      <w:r>
        <w:rPr>
          <w:rFonts w:cs="Times New Roman" w:ascii="Times New Roman" w:hAnsi="Times New Roman"/>
          <w:i/>
          <w:iCs/>
          <w:color w:val="000000"/>
          <w:sz w:val="24"/>
          <w:szCs w:val="24"/>
        </w:rPr>
        <w:t xml:space="preserve">о </w:t>
      </w:r>
      <w:r>
        <w:rPr>
          <w:rFonts w:cs="Times New Roman" w:ascii="Times New Roman" w:hAnsi="Times New Roman"/>
          <w:color w:val="000000"/>
          <w:sz w:val="24"/>
          <w:szCs w:val="24"/>
        </w:rPr>
        <w:t>партнере по взаимодействию как о вещи и вытекающая из этого тенденция к игнорированию его интересов и намерений. Стремление добиться своего сопровождается при манипулиро</w:t>
        <w:softHyphen/>
        <w:t>вании постоянным контролем за производимым эффектом. Манипулятив-ное воздействие косит скрытый характер и опирается на автоматизмы и сте</w:t>
        <w:softHyphen/>
        <w:t>реотипы с привлечением более сложного, опосредованного давления. Наи</w:t>
        <w:softHyphen/>
        <w:t>более частыми способами манипуляции, по мнению Е.Л.Доценко, являются провокации, обман, интрига, намек [Е.Н. Доценко, 1997. С. 102-103]. Содержа</w:t>
        <w:softHyphen/>
        <w:t>ние манипуляции выражается в мотиве подчинения собственной воле волн другого человека. Данный мотив опирается на априорную самоуверенность машптулирующегэ в собственной силе и особых полномоч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нипулятору присущи ложь, разыгрывание ролей, утаивание своих планов, недоверие человеческой природе, цинизм. Манипулятор, обща</w:t>
        <w:softHyphen/>
        <w:t>ясь с людьми, «надевает маску», «прикидывается более ценным», рассчи</w:t>
        <w:softHyphen/>
        <w:t>тывая понравиться окружающим, относится к другому, как к вещи, делит людей на плохих и хороши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4. Родовой признак и функции манип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 </w:t>
      </w:r>
      <w:r>
        <w:rPr>
          <w:rFonts w:cs="Times New Roman" w:ascii="Times New Roman" w:hAnsi="Times New Roman"/>
          <w:i/>
          <w:iCs/>
          <w:color w:val="000000"/>
          <w:sz w:val="24"/>
          <w:szCs w:val="24"/>
        </w:rPr>
        <w:t xml:space="preserve">родовому признаку </w:t>
      </w:r>
      <w:r>
        <w:rPr>
          <w:rFonts w:cs="Times New Roman" w:ascii="Times New Roman" w:hAnsi="Times New Roman"/>
          <w:color w:val="000000"/>
          <w:sz w:val="24"/>
          <w:szCs w:val="24"/>
        </w:rPr>
        <w:t>манипуляция представляет собой разновидность духовного психологического воздействия на человека, группу или обще</w:t>
        <w:softHyphen/>
        <w:t xml:space="preserve">ство [Б Л. Бессонов, 1971], косвенное воздействие и влияние [О.Т. </w:t>
      </w:r>
      <w:r>
        <w:rPr>
          <w:rFonts w:cs="Times New Roman" w:ascii="Times New Roman" w:hAnsi="Times New Roman"/>
          <w:color w:val="000000"/>
          <w:sz w:val="24"/>
          <w:szCs w:val="24"/>
          <w:lang w:val="en-US"/>
        </w:rPr>
        <w:t xml:space="preserve">Yokoyana, </w:t>
      </w:r>
      <w:r>
        <w:rPr>
          <w:rFonts w:cs="Times New Roman" w:ascii="Times New Roman" w:hAnsi="Times New Roman"/>
          <w:color w:val="000000"/>
          <w:sz w:val="24"/>
          <w:szCs w:val="24"/>
        </w:rPr>
        <w:t xml:space="preserve">1988; </w:t>
      </w:r>
      <w:r>
        <w:rPr>
          <w:rFonts w:cs="Times New Roman" w:ascii="Times New Roman" w:hAnsi="Times New Roman"/>
          <w:color w:val="000000"/>
          <w:sz w:val="24"/>
          <w:szCs w:val="24"/>
          <w:lang w:val="en-US"/>
        </w:rPr>
        <w:t xml:space="preserve">W.H. Riker, </w:t>
      </w:r>
      <w:r>
        <w:rPr>
          <w:rFonts w:cs="Times New Roman" w:ascii="Times New Roman" w:hAnsi="Times New Roman"/>
          <w:color w:val="000000"/>
          <w:sz w:val="24"/>
          <w:szCs w:val="24"/>
        </w:rPr>
        <w:t>1986]. Индикаторами манипулятивного воздействия, на</w:t>
        <w:softHyphen/>
        <w:t>правленного на человека или окружающих его людей выступают манипу-лятивные приемы, которые выступают как структурные элементы мани-пулятивных технологий. Индикаторы соответственно сигнализируют об опасности и необходимости использования специальных защитных про</w:t>
        <w:softHyphen/>
        <w:t>цедур в данной информационно-коммуникативной ситуации. Они носят вербальный н невербаль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реди </w:t>
      </w:r>
      <w:r>
        <w:rPr>
          <w:rFonts w:cs="Times New Roman" w:ascii="Times New Roman" w:hAnsi="Times New Roman"/>
          <w:i/>
          <w:iCs/>
          <w:color w:val="000000"/>
          <w:sz w:val="24"/>
          <w:szCs w:val="24"/>
        </w:rPr>
        <w:t xml:space="preserve">функций манипуляции </w:t>
      </w:r>
      <w:r>
        <w:rPr>
          <w:rFonts w:cs="Times New Roman" w:ascii="Times New Roman" w:hAnsi="Times New Roman"/>
          <w:color w:val="000000"/>
          <w:sz w:val="24"/>
          <w:szCs w:val="24"/>
        </w:rPr>
        <w:t>выделяются понимаемые широко и опи</w:t>
        <w:softHyphen/>
        <w:t>сываемые с помощью универсальных терминов управление и контроль [Д.А. Волкогонов, (983; Э. Шостром, 1992], а также имеющие заметную политическую окраску эксплуатация и господство [Б.Н. Бессонов, 1971; Волкогонов, 1983; Шостром, 1992]. Наиболее точно отвечающим реально</w:t>
        <w:softHyphen/>
        <w:t xml:space="preserve">му положению дел является выделение такой функции манипуляции, как стремление манипулятора активно влиять на события, структурируя мир согласно своим интересам [Г. Шиллер, 1980; </w:t>
      </w:r>
      <w:r>
        <w:rPr>
          <w:rFonts w:cs="Times New Roman" w:ascii="Times New Roman" w:hAnsi="Times New Roman"/>
          <w:color w:val="000000"/>
          <w:sz w:val="24"/>
          <w:szCs w:val="24"/>
          <w:lang w:val="en-US"/>
        </w:rPr>
        <w:t xml:space="preserve">W.H. Riker, </w:t>
      </w:r>
      <w:r>
        <w:rPr>
          <w:rFonts w:cs="Times New Roman" w:ascii="Times New Roman" w:hAnsi="Times New Roman"/>
          <w:color w:val="000000"/>
          <w:sz w:val="24"/>
          <w:szCs w:val="24"/>
        </w:rPr>
        <w:t>] 98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тологической функцией манипуляции является символическая, или эвокативная, функция, суть которой заключается в том, чтобы через сим</w:t>
        <w:softHyphen/>
        <w:t>волизацию (своеобразное символическое «называние») психологическо</w:t>
        <w:softHyphen/>
        <w:t>го состояния говорящего последний посредством речевого воздействия «вызвал» в памяти собеседника с опорой на обший коммуникативный и языковой опыт (спровоцировал, каузировал) аналогичное интенциональ-ное состояние как психологическую основу для последующего взаимо</w:t>
        <w:softHyphen/>
        <w:t>действия (Степанов В.Н., 2003. С. 9-10). Манипулируя другими людьми, манипулятор, по мнению Эверетта Шострома, неизбежно становится объектом собственных манипуляций. Правда, от этого не становится легче тем, кто уже попал в паутину его манипуляций, кто на себе испытывает их разрушающее и уничижительное вли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 важным представляется утверждение, что в понятии «мани</w:t>
        <w:softHyphen/>
        <w:t>пуляция» не заложена отрицательная оценка, а само явление, хотя и проти</w:t>
        <w:softHyphen/>
        <w:t xml:space="preserve">воречит иногда предполагаемой воле реципиента </w:t>
      </w:r>
      <w:r>
        <w:rPr>
          <w:rFonts w:cs="Times New Roman" w:ascii="Times New Roman" w:hAnsi="Times New Roman"/>
          <w:color w:val="000000"/>
          <w:sz w:val="24"/>
          <w:szCs w:val="24"/>
          <w:lang w:val="en-US"/>
        </w:rPr>
        <w:t>[Goodin, 1980]</w:t>
      </w:r>
      <w:r>
        <w:rPr>
          <w:rFonts w:cs="Times New Roman" w:ascii="Times New Roman" w:hAnsi="Times New Roman"/>
          <w:color w:val="000000"/>
          <w:sz w:val="24"/>
          <w:szCs w:val="24"/>
          <w:vertAlign w:val="subscript"/>
          <w:lang w:val="en-US"/>
        </w:rPr>
        <w:t>T</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ктивно используются для защитного контроля ситуации, желаний и действий парт</w:t>
        <w:softHyphen/>
        <w:t>нера по общению [Шостром, 1992]. Манипулирующий пытается осуще</w:t>
        <w:softHyphen/>
        <w:t>ствлять контроль за поведением манипулируемого, побуждая его вести себя угодным манипулирующему способом. Причем делается это таким образом, что манипулируемый не осознает себя объектом воздействия. Ему кажется, что он сам вследствие рассуждения или душевного порыва захотел сделать именно так. Следовательно, манипуляция служит особым способом утверждения своих отношения с окружающими людьми и об</w:t>
        <w:softHyphen/>
        <w:t>ществом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же касается бизнеса и некоторых форм деловых отношений, то материальные интересы и конъюнктурные соображения, выступают в ка</w:t>
        <w:softHyphen/>
        <w:t>честве мощного стимула использования манипуляций, а потому послед</w:t>
        <w:softHyphen/>
        <w:t>ствия их применения зачастую оказываются весьма трагичны по характе</w:t>
        <w:softHyphen/>
        <w:t>ру, глубине влияния на психику людей, они втягивают значительное коли</w:t>
        <w:softHyphen/>
        <w:t>чество лиц в сферу различных афер и махин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нипуляция позволяет заменить явное принуждение человека на скры</w:t>
        <w:softHyphen/>
        <w:t>тое психологическое воздействие, перейти от грубых форм насилия и от</w:t>
        <w:softHyphen/>
        <w:t>крытого принуждения к скрытым формам психологического воздействия и способам тайного управления личностью. Она может играть положи</w:t>
        <w:softHyphen/>
        <w:t>тельную роль в ситуациях достижения позитивных целей. Манипуляция бывает полезной тогда, когда она используется в ответ на явное принужде</w:t>
        <w:softHyphen/>
        <w:t>ние и использование силы, а также в ответ на использование межличност</w:t>
        <w:softHyphen/>
        <w:t>ных манипуляций как контрманипулятивное воздействие, контрманипуля</w:t>
        <w:softHyphen/>
        <w:t>ция. Таким образом, моральная оценка способов манипуляции трансфор</w:t>
        <w:softHyphen/>
        <w:t>мируется в оценку цел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 Способы выявление манип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выявления манипулятивных приемов общения прибегают к раз</w:t>
        <w:softHyphen/>
        <w:t>личным способам контроля и проверки получаемой информации уточ</w:t>
        <w:softHyphen/>
        <w:t>нению данных через независимые друг от друга источники, использова</w:t>
        <w:softHyphen/>
        <w:t>нию технических средств контроля, созданию проверочных ситуаций, изу</w:t>
        <w:softHyphen/>
        <w:t>чению реакций объекта с помощью полиграфа или, как его еще называют, «детектора лжи» Кроме того, для выявления неискренности необходимо уделять внимание анализу поведения в ходе непосредственного общения Это связано с тем, что во многих ситуациях контактного взаимодействия другие способы проверка получаемой информации затруднены или тре</w:t>
        <w:softHyphen/>
        <w:t>буют некоторог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оведения партнера в ходе непосредственного общения позво</w:t>
        <w:softHyphen/>
        <w:t>ляет также внести коррективы в тактику беседы, отмечать, что вызывает внешние реакции (или не вызывает) и выяснить причины этого. Глубина переживаний по поводу лжи также связана с наличием самооправдатель</w:t>
        <w:softHyphen/>
        <w:t>ной позиции, когда человек подводит определенную базу под необходи</w:t>
        <w:softHyphen/>
        <w:t>мость прибегнуть к обма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выделить следующие основные блоки, которые составляют основу для выявления неискренности и стремления манипулировать парт</w:t>
        <w:softHyphen/>
        <w:t>нером по общению особенности голоса и речи, движение глаз и мимика лица, соответствие жестов и лоз содержанию передаваемой информации, особенности содержания и техники передачи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ичие у человека тенденций к манипулированию другими с помо</w:t>
        <w:softHyphen/>
        <w:t>щью лжи формируется, при соответствующих предпосылках воспитаний и развития, на протяжения длительного времени. Поэтому и приемы, ко</w:t>
        <w:softHyphen/>
        <w:t>торыми привыкают пользоваться люди подобного склала, очень индиви</w:t>
        <w:softHyphen/>
        <w:t>дуальны Попытка систематизации признаков, свидетельствующих о воз</w:t>
        <w:softHyphen/>
        <w:t>можности присутствия манипуляции, позволяет более целенаправленно подойти к развитию коммуникативной компетен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писании процесса межличностных манипуляций необходимо выделить его характерные особенности и в соответствии с ними задать, определенные средства описания, которые позволят проводить анализ и представлять общую схему реализации дан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личительной чертой психологических манипуляций является отно</w:t>
        <w:softHyphen/>
        <w:t>шение к партнеру по взаимодействию и общению не как к личности, обла</w:t>
        <w:softHyphen/>
        <w:t>дающей самоценностью, а как к специфическому средству, посредством использования которого достигаются, как правило, скрываемые цели ма</w:t>
        <w:softHyphen/>
        <w:t>нипулятора, реализуется его интересы и удовлетворяются собственные потребности без учета интересов, воли и желаний другой стороны - че</w:t>
        <w:softHyphen/>
        <w:t>ловека, выступающего как объекта манипуляц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eastAsia="en-US"/>
        </w:rPr>
        <w:t xml:space="preserve">J </w:t>
      </w:r>
      <w:r>
        <w:rPr>
          <w:rFonts w:cs="Times New Roman" w:ascii="Times New Roman" w:hAnsi="Times New Roman"/>
          <w:i/>
          <w:iCs/>
          <w:color w:val="000000"/>
          <w:sz w:val="24"/>
          <w:szCs w:val="24"/>
        </w:rPr>
        <w:t>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манипулятивного подхода было разработано, как подчерки</w:t>
        <w:softHyphen/>
        <w:t>вает ГА.Ковалев, наибольшее количество специальных теорий воздействия (им выделяется около 40), которые основываются на идее активности и целостности психического функционирования человека. Однако, «мно</w:t>
        <w:softHyphen/>
        <w:t>гочисленные экспериментальные исследования и социальная практика ясно убеждают в том, что более совершенное знание и более глубокое проникно</w:t>
        <w:softHyphen/>
        <w:t>вение в самые интимные механизмы пснхичесюй природы человека не оз</w:t>
        <w:softHyphen/>
        <w:t>начают того, что эти научные открытия будут использоваться во благо че</w:t>
        <w:softHyphen/>
        <w:t>ловечества. Часто, наоборот, это самым непосредственным образом ис</w:t>
        <w:softHyphen/>
        <w:t>пользуется в разработке изощренных средств и методов контроля за созна</w:t>
        <w:softHyphen/>
        <w:t>нием и поведением людей, манипулирования психикой»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кретизировать способы выявления манипуляции можно по разным критериям. Нам представляется перспективным выделение операционных, тактических и стратегических интенций манипул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Операционное</w:t>
      </w:r>
      <w:r>
        <w:rPr>
          <w:rFonts w:cs="Times New Roman" w:ascii="Times New Roman" w:hAnsi="Times New Roman"/>
          <w:color w:val="000000"/>
          <w:sz w:val="24"/>
          <w:szCs w:val="24"/>
        </w:rPr>
        <w:t xml:space="preserve"> направление манипулирования характеризуется тем, что манипулятор выдает себя не за того, кем является на самом деле. Он как бы подыгрывает в данной ситуации и предлагает партнеру по комму</w:t>
        <w:softHyphen/>
        <w:t>никации тот образ, который от него ожидают. Для манипулятора ясно вид</w:t>
        <w:softHyphen/>
        <w:t>но различие между его истинным намерением и намерением, выдавае</w:t>
        <w:softHyphen/>
        <w:t>мым за истинное. Фальсификация и ложь являются постоянными «спут</w:t>
        <w:softHyphen/>
        <w:t>никами» манипуляции. Манипулятор смотрит на человека как на средство достижения собственной выгоды и объект приложения собственных уси</w:t>
        <w:softHyphen/>
        <w:t>лий с целью подчинения собственной воле [Сгеланов В.Н., 2001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Тактическое</w:t>
      </w:r>
      <w:r>
        <w:rPr>
          <w:rFonts w:cs="Times New Roman" w:ascii="Times New Roman" w:hAnsi="Times New Roman"/>
          <w:color w:val="000000"/>
          <w:sz w:val="24"/>
          <w:szCs w:val="24"/>
        </w:rPr>
        <w:t xml:space="preserve"> (технологическое) направление - это совокупность при</w:t>
        <w:softHyphen/>
        <w:t>емов, методов и средств, используемых для достижения конкретных целей. В частности, как способ осуществления деятельности на основе рацио</w:t>
        <w:softHyphen/>
        <w:t>нального ее расчленения на процедуры и действия с их последующей ко</w:t>
        <w:softHyphen/>
        <w:t>ординацией и синхронизацией и выбора оптимальных средств, методов их выполнения. Данный фактор непосредственно связан с содержанием и структурой манипулятивных технологий, используемых для оказания со</w:t>
        <w:softHyphen/>
        <w:t>ответствующего воздействия на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Стратегическое</w:t>
      </w:r>
      <w:r>
        <w:rPr>
          <w:rFonts w:cs="Times New Roman" w:ascii="Times New Roman" w:hAnsi="Times New Roman"/>
          <w:color w:val="000000"/>
          <w:sz w:val="24"/>
          <w:szCs w:val="24"/>
        </w:rPr>
        <w:t xml:space="preserve"> направление служит наиболее универсальной мани-пулятивной технологией формирования и распространения образов. Суть его втом, что в зависимости от целей и конкретных задач формируются и распространяются заранее «сконструированные» образы или имиджи конкретных лиц, фирм, идей, программ, товаров и т.п. Образы, которые являются продуктом манипулятивных технологий, как правило, неадекват</w:t>
        <w:softHyphen/>
        <w:t>но отражают реальные существенные характеристики предметов или яв</w:t>
        <w:softHyphen/>
        <w:t>лений и, таким образом, дезориентируют людей, на которых направлено информационно-психологическое воз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 Психологические механизмы и закономер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нип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е механизмы манипуляции характеризуются тем, что информация воспринимается человеком селективно (избирательно), в за</w:t>
        <w:softHyphen/>
        <w:t>висимости от имеющихся психологических установок. Инициатор инфор</w:t>
        <w:softHyphen/>
        <w:t>мационного воздействия стремится оказывать эффективное влияние на поведение человека (в обход его сознания) с учетом его готовности вос</w:t>
        <w:softHyphen/>
        <w:t>принять ту или иную информ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пространенным механизмом манипуляции является искажение информации при устной передаче ее людьми друг другу. Причем, чем длиннее «цепочка», чем большее количество людей участвует в передаче сведений, не подкрепленных достоверными данными официальных ис</w:t>
        <w:softHyphen/>
        <w:t>точников информации, тем значительнее искажаются эти сведения. Чело</w:t>
        <w:softHyphen/>
        <w:t>век подсознательно настроен воспринимать в первую очередь именно то, что он ожид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числу других механизмов можно отнести следующие. 1. Ограниче</w:t>
        <w:softHyphen/>
        <w:t>ние оперативкой памяти человека, не позволяющее удержать большое количество информации. 2. Трудность в подборе точных семантических эквивалентов обозначения предметов и событий, о которых идет речь, а потому происходит постепенная подмена смысла. 3. «Домысливание» фрагментов отсутствующей информации, когда для придания ей стройно</w:t>
        <w:softHyphen/>
        <w:t>сти и достоверности приходиться додумывать недостающие детали. 4. От</w:t>
        <w:softHyphen/>
        <w:t>сутствие критичности, что приводит к одностороннему восприятию без уточняющих вопросов в сомнительных деталях получаемо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оцирование непроизвольных высказывании объекта базируется не только на основе бессознательных реакций, когда используются ассо</w:t>
        <w:softHyphen/>
        <w:t>циативные процессы, но и путем эксплуатации личностных качеств чело</w:t>
        <w:softHyphen/>
        <w:t>века, например чувства собственной значимости, ощущения неординар</w:t>
        <w:softHyphen/>
        <w:t>ности, особой осведомленности, а также путем влияния на эмоциональ</w:t>
        <w:softHyphen/>
        <w:t>но-волевую сферу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ущественным компонентом активизации информационного обмена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ходе непосредственного общения являются использование реакций сти</w:t>
        <w:softHyphen/>
        <w:t>мулирующих высказывания собеседника. В практике межличностной ком</w:t>
        <w:softHyphen/>
        <w:t>муникации известны приемы так называемого активного слушания - кив</w:t>
        <w:softHyphen/>
        <w:t>ки, визуальный контакт с собеседником, поддакивания, использование реп</w:t>
        <w:softHyphen/>
        <w:t>лик стимулирующих собеседника и пр. Лицо, осуществляющее манипуля-тивное воздействие в ходе межличностного общения, для скрытого по</w:t>
        <w:softHyphen/>
        <w:t>буждения коммуникативной активности партнера по общению и получе</w:t>
        <w:softHyphen/>
        <w:t>ния интересующей информации, ненавязчиво задает наводящие вопр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ы, подбадривает собеседника восклицаниями, использует соответствую</w:t>
        <w:softHyphen/>
        <w:t>щую мим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а манипулирования включает в себя два этапа: подготови</w:t>
        <w:softHyphen/>
        <w:t>тельный и основной. Функции первого подготовительного этапа заключа</w:t>
        <w:softHyphen/>
        <w:t>ются в облегчении восприятия последующих затем манипулятивных мате</w:t>
        <w:softHyphen/>
        <w:t xml:space="preserve">риалов. Его основное назначение заключается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создании атмосферы до</w:t>
        <w:softHyphen/>
        <w:t>верия между коммуникатором (источником информации) и объектом воздействия (адресатом). В связи с тем, что информация воспринимается легче, если для этого создана благоприятная почва, в задачи первого этапа входит разрушение у адресата имеющихся психологических установок, барьеров к восприятию последующей информации независимо от того покажется ли она адресату неприятной или даже чудовищ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w:t>
      </w:r>
      <w:r>
        <w:rPr>
          <w:rFonts w:cs="Times New Roman" w:ascii="Times New Roman" w:hAnsi="Times New Roman"/>
          <w:color w:val="000000"/>
          <w:sz w:val="24"/>
          <w:szCs w:val="24"/>
          <w:u w:val="single"/>
        </w:rPr>
        <w:t>втором</w:t>
      </w:r>
      <w:r>
        <w:rPr>
          <w:rFonts w:cs="Times New Roman" w:ascii="Times New Roman" w:hAnsi="Times New Roman"/>
          <w:color w:val="000000"/>
          <w:sz w:val="24"/>
          <w:szCs w:val="24"/>
        </w:rPr>
        <w:t xml:space="preserve"> этапе (уточнение позиций участников; их обсуждение; со</w:t>
        <w:softHyphen/>
        <w:t>гласование) осуществляется привлечение внимания и возбуждения инте</w:t>
        <w:softHyphen/>
        <w:t>реса к передаваемым сообщениям, на основании некритического воспри</w:t>
        <w:softHyphen/>
        <w:t>ятия и усвоения человеком получаемой информации, что позволяет в зна</w:t>
        <w:softHyphen/>
        <w:t>чительной степени увеличить внушающий эффект воздействия информа</w:t>
        <w:softHyphen/>
        <w:t>ции в ущерб ее рациональной оценке. На этом этапе также активно ис</w:t>
        <w:softHyphen/>
        <w:t>пользуется техника и специальные приемы манипулятивного воз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 манипулятивного воздействия может осуществляться непос</w:t>
        <w:softHyphen/>
        <w:t>редственно манипулятором, но бывают ситуации, когда он выступает ини</w:t>
        <w:softHyphen/>
        <w:t>циатором и организатором сложной психологической манипуляции, в ко</w:t>
        <w:softHyphen/>
        <w:t>торой использует других лиц для достижения своих целей (например, при</w:t>
        <w:softHyphen/>
        <w:t>менение метода «привлечение третьих сил»). Таким образом, процесс манипулирования может быть растянут во времени и представлять много</w:t>
        <w:softHyphen/>
        <w:t xml:space="preserve">шаговую поэтапную процедуру оказания манипулятивного воздействия на человека. Он может быть относительно </w:t>
      </w:r>
      <w:r>
        <w:rPr>
          <w:rFonts w:cs="Times New Roman" w:ascii="Times New Roman" w:hAnsi="Times New Roman"/>
          <w:i/>
          <w:iCs/>
          <w:color w:val="000000"/>
          <w:sz w:val="24"/>
          <w:szCs w:val="24"/>
        </w:rPr>
        <w:t xml:space="preserve">простым, </w:t>
      </w:r>
      <w:r>
        <w:rPr>
          <w:rFonts w:cs="Times New Roman" w:ascii="Times New Roman" w:hAnsi="Times New Roman"/>
          <w:color w:val="000000"/>
          <w:sz w:val="24"/>
          <w:szCs w:val="24"/>
        </w:rPr>
        <w:t>включающий «одно</w:t>
        <w:softHyphen/>
        <w:t>актный» период общения с использованием одного или нескольких при</w:t>
        <w:softHyphen/>
        <w:t xml:space="preserve">емов манипулятивкого воздействия, или структурно достаточно </w:t>
      </w:r>
      <w:r>
        <w:rPr>
          <w:rFonts w:cs="Times New Roman" w:ascii="Times New Roman" w:hAnsi="Times New Roman"/>
          <w:i/>
          <w:iCs/>
          <w:color w:val="000000"/>
          <w:sz w:val="24"/>
          <w:szCs w:val="24"/>
        </w:rPr>
        <w:t>слож</w:t>
        <w:softHyphen/>
        <w:t xml:space="preserve">ным, </w:t>
      </w:r>
      <w:r>
        <w:rPr>
          <w:rFonts w:cs="Times New Roman" w:ascii="Times New Roman" w:hAnsi="Times New Roman"/>
          <w:color w:val="000000"/>
          <w:sz w:val="24"/>
          <w:szCs w:val="24"/>
        </w:rPr>
        <w:t>то есть включать комплекс (систему) разнообразных приемов мани</w:t>
        <w:softHyphen/>
        <w:t>пулятивного воздействия, действие которых направлено на различные пси</w:t>
        <w:softHyphen/>
        <w:t>хологические структуры личности изадействующие различные псих ало</w:t>
        <w:softHyphen/>
        <w:t>гические механизмы с поэтапной реализацией в определенные периоды времени и в различных ситуациях взаимодействия. Сложные приемы мож</w:t>
        <w:softHyphen/>
        <w:t>но условно обозначить как манипулятивные игры. Следовательно, слож</w:t>
        <w:softHyphen/>
        <w:t>ная манипуляция имеет свою временную, пространственную и соци</w:t>
        <w:softHyphen/>
        <w:t>альную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 Причины, превращающие человека в манипуля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Невроттация личности.</w:t>
      </w:r>
      <w:r>
        <w:rPr>
          <w:rFonts w:cs="Times New Roman" w:ascii="Times New Roman" w:hAnsi="Times New Roman"/>
          <w:color w:val="000000"/>
          <w:sz w:val="24"/>
          <w:szCs w:val="24"/>
        </w:rPr>
        <w:t xml:space="preserve"> Ф.Перлз называет невротиком любого, кто использует свои возможности, чтобы манипулировать другими, вместо того, чтобы совершенствовать себя (</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995). Ребенок (и невротик) стремит</w:t>
        <w:softHyphen/>
        <w:t>ся манипулировать другими людьми для того, чтобы заставить их удовлет</w:t>
        <w:softHyphen/>
        <w:t>ворить его нужды. Более правильно, по мнению Ф.Перлза, искать в себе самом средство для решения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Недоверие к себе и другим.</w:t>
      </w:r>
      <w:r>
        <w:rPr>
          <w:rFonts w:cs="Times New Roman" w:ascii="Times New Roman" w:hAnsi="Times New Roman"/>
          <w:color w:val="000000"/>
          <w:sz w:val="24"/>
          <w:szCs w:val="24"/>
        </w:rPr>
        <w:t xml:space="preserve"> В основе такого отношения лежит актуа</w:t>
        <w:softHyphen/>
        <w:t>лизация дистрессового опыта. Если на переговорах или при заключении деловой сделки возникает ситуация неопределенности или недоговорен</w:t>
        <w:softHyphen/>
        <w:t>ности, то руководитель имевших «горький опыт» неудачи в мероприятиях подобного рода, часто бывает склонен подозревать своих партнеров по бизнесу в недобропорядо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u w:val="single"/>
        </w:rPr>
        <w:t>Стремлен</w:t>
      </w:r>
      <w:r>
        <w:rPr>
          <w:rFonts w:cs="Times New Roman" w:ascii="Times New Roman" w:hAnsi="Times New Roman"/>
          <w:color w:val="000000"/>
          <w:sz w:val="24"/>
          <w:szCs w:val="24"/>
        </w:rPr>
        <w:t>ие к контроли</w:t>
      </w:r>
      <w:r>
        <w:rPr>
          <w:rFonts w:cs="Times New Roman" w:ascii="Times New Roman" w:hAnsi="Times New Roman"/>
          <w:color w:val="000000"/>
          <w:sz w:val="24"/>
          <w:szCs w:val="24"/>
          <w:u w:val="single"/>
        </w:rPr>
        <w:t>рованию других.</w:t>
      </w:r>
      <w:r>
        <w:rPr>
          <w:rFonts w:cs="Times New Roman" w:ascii="Times New Roman" w:hAnsi="Times New Roman"/>
          <w:color w:val="000000"/>
          <w:sz w:val="24"/>
          <w:szCs w:val="24"/>
        </w:rPr>
        <w:t xml:space="preserve"> Определенной категории руководителей значительно легче «быть в курсе» всех событий, даже очень незначительных, в происходящих в руководимом им подразделении. Это порой негативно сказывается на мобилизации его усилий на стратегичес</w:t>
        <w:softHyphen/>
        <w:t>ких направлениях его управлен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u w:val="single"/>
        </w:rPr>
        <w:t>Чрезмерное долженствование,</w:t>
      </w:r>
      <w:r>
        <w:rPr>
          <w:rFonts w:cs="Times New Roman" w:ascii="Times New Roman" w:hAnsi="Times New Roman"/>
          <w:color w:val="000000"/>
          <w:sz w:val="24"/>
          <w:szCs w:val="24"/>
        </w:rPr>
        <w:t xml:space="preserve"> характеризующееся иллюзией, что, чем безупречнее станет человек, тем больше его будут люб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color w:val="000000"/>
          <w:sz w:val="24"/>
          <w:szCs w:val="24"/>
          <w:u w:val="single"/>
        </w:rPr>
        <w:t>Чувство беспомощности.</w:t>
      </w:r>
      <w:r>
        <w:rPr>
          <w:rFonts w:cs="Times New Roman" w:ascii="Times New Roman" w:hAnsi="Times New Roman"/>
          <w:color w:val="000000"/>
          <w:sz w:val="24"/>
          <w:szCs w:val="24"/>
        </w:rPr>
        <w:t xml:space="preserve"> Страх перед возникающими или потенци</w:t>
        <w:softHyphen/>
        <w:t>ально возможными трудными ситуациями связан с избежанием неудач. Такое чувство парализует склонность к риску, без которого трудно рас</w:t>
        <w:softHyphen/>
        <w:t>считывать на успех в предпринимательски деятельности. Руководитель без риска в глазах подчиненных в значительной мере теряет свой автори</w:t>
        <w:softHyphen/>
        <w:t>тет. Именно это чувство становится мотивом неоправданного, порой не</w:t>
        <w:softHyphen/>
        <w:t>целесообразного делегирования своих полномочий подчиненным. Мани</w:t>
        <w:softHyphen/>
        <w:t>пулируя подчиненными руководитель вынуждает их выполнять несвой</w:t>
        <w:softHyphen/>
        <w:t>ственные им функциональные обяз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color w:val="000000"/>
          <w:sz w:val="24"/>
          <w:szCs w:val="24"/>
          <w:u w:val="single"/>
        </w:rPr>
        <w:t>Потребность получать одобрение от любого другого человека.</w:t>
      </w:r>
      <w:r>
        <w:rPr>
          <w:rFonts w:cs="Times New Roman" w:ascii="Times New Roman" w:hAnsi="Times New Roman"/>
          <w:color w:val="000000"/>
          <w:sz w:val="24"/>
          <w:szCs w:val="24"/>
        </w:rPr>
        <w:t xml:space="preserve"> При</w:t>
        <w:softHyphen/>
        <w:t xml:space="preserve">крываясь необходимостью </w:t>
      </w:r>
      <w:r>
        <w:rPr>
          <w:rFonts w:cs="Times New Roman" w:ascii="Times New Roman" w:hAnsi="Times New Roman"/>
          <w:color w:val="000000"/>
          <w:sz w:val="24"/>
          <w:szCs w:val="24"/>
          <w:lang w:val="en-US"/>
        </w:rPr>
        <w:t>PR</w:t>
      </w:r>
      <w:r>
        <w:rPr>
          <w:rFonts w:cs="Times New Roman" w:ascii="Times New Roman" w:hAnsi="Times New Roman"/>
          <w:color w:val="000000"/>
          <w:sz w:val="24"/>
          <w:szCs w:val="24"/>
        </w:rPr>
        <w:t>-деятельности, недальновидный руководи</w:t>
        <w:softHyphen/>
        <w:t>тель стремится подчеркивать собственные усердия, приписывая успехи фирмы себе, а недостатки и промахи нерадивой деятельности подчинен</w:t>
        <w:softHyphen/>
        <w:t>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 Факторы манип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тиваиионный - манипуляция осуществляется в интересах мани</w:t>
        <w:softHyphen/>
        <w:t xml:space="preserve">пулятора </w:t>
      </w:r>
      <w:r>
        <w:rPr>
          <w:rFonts w:cs="Times New Roman" w:ascii="Times New Roman" w:hAnsi="Times New Roman"/>
          <w:color w:val="000000"/>
          <w:sz w:val="24"/>
          <w:szCs w:val="24"/>
          <w:lang w:val="en-US"/>
        </w:rPr>
        <w:t xml:space="preserve">[Yokoyana, </w:t>
      </w:r>
      <w:r>
        <w:rPr>
          <w:rFonts w:cs="Times New Roman" w:ascii="Times New Roman" w:hAnsi="Times New Roman"/>
          <w:color w:val="000000"/>
          <w:sz w:val="24"/>
          <w:szCs w:val="24"/>
        </w:rPr>
        <w:t>1988]. Внутренние состояния, вызванные в ходе мани-пулятивных воздействий, становятся регуляторами поведен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нипулятор целенаправленно учитывает устойчивые психологические характеристики, индивидуально-личностные особпюсти человека, влия</w:t>
        <w:softHyphen/>
        <w:t>ющие на его подверженность психологическим манипуляциям, например, внушаемость, критичность, подозрительность, негативизм, недоверчи</w:t>
        <w:softHyphen/>
        <w:t>в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Ситуационный</w:t>
      </w:r>
      <w:r>
        <w:rPr>
          <w:rFonts w:cs="Times New Roman" w:ascii="Times New Roman" w:hAnsi="Times New Roman"/>
          <w:color w:val="000000"/>
          <w:sz w:val="24"/>
          <w:szCs w:val="24"/>
        </w:rPr>
        <w:t xml:space="preserve"> - это совокупность информационно-коммуникатив</w:t>
        <w:softHyphen/>
        <w:t>ных ситуаций, повышающих или снижающих действенность манипулятив-ного воздействия. Например, техническое состояние информационных каналов, качество звука, изображения, комфортность обстановки, отсут</w:t>
        <w:softHyphen/>
        <w:t>ствие или наличие отвлекающих воздействий и условий (снижающих вни</w:t>
        <w:softHyphen/>
        <w:t>мание, ухудшающих восприя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крытие истинных целей действий, суть которых заключается, как правило, в получении односторонней или большей выгоды для инициато</w:t>
        <w:softHyphen/>
        <w:t>ра этих действий; использование приемов, маскирующих истинные цели и побуждающих совершать действия, выгодные для инициатора их приме</w:t>
        <w:softHyphen/>
        <w:t>нения; опасность для окружающих действий, которая выражается в общей негативной моральной оценке не одобряемого поведения лиц, применя</w:t>
        <w:softHyphen/>
        <w:t>ющих такие действия. Ситуационные факторы связаны непосредственно с конкретной информационно-коммуникативной ситуацией, например, психические состояния, вызванные нахождением в толпе, на митинге, раз</w:t>
        <w:softHyphen/>
        <w:t>личными стрессогенными факторами, участием в группой дискуссии, переговорах, в том числе в экстремальных условиях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 Основные способы манипуля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сновные способы манипуляции </w:t>
      </w:r>
      <w:r>
        <w:rPr>
          <w:rFonts w:cs="Times New Roman" w:ascii="Times New Roman" w:hAnsi="Times New Roman"/>
          <w:color w:val="000000"/>
          <w:sz w:val="24"/>
          <w:szCs w:val="24"/>
        </w:rPr>
        <w:t>определяются как обманные, скры</w:t>
        <w:softHyphen/>
        <w:t xml:space="preserve">тые, неявные действия [Б.Н. Бессонов, </w:t>
      </w:r>
      <w:r>
        <w:rPr>
          <w:rFonts w:cs="Times New Roman" w:ascii="Times New Roman" w:hAnsi="Times New Roman"/>
          <w:b/>
          <w:bCs/>
          <w:color w:val="000000"/>
          <w:sz w:val="24"/>
          <w:szCs w:val="24"/>
        </w:rPr>
        <w:t xml:space="preserve">1971; </w:t>
      </w:r>
      <w:r>
        <w:rPr>
          <w:rFonts w:cs="Times New Roman" w:ascii="Times New Roman" w:hAnsi="Times New Roman"/>
          <w:color w:val="000000"/>
          <w:sz w:val="24"/>
          <w:szCs w:val="24"/>
        </w:rPr>
        <w:t xml:space="preserve">Г. Шиллер, 1980; СО. Хохель, 2000] или как игру на слабостях </w:t>
      </w:r>
      <w:r>
        <w:rPr>
          <w:rFonts w:cs="Times New Roman" w:ascii="Times New Roman" w:hAnsi="Times New Roman"/>
          <w:color w:val="000000"/>
          <w:sz w:val="24"/>
          <w:szCs w:val="24"/>
          <w:lang w:val="en-US"/>
        </w:rPr>
        <w:t xml:space="preserve">[Rudinow, </w:t>
      </w:r>
      <w:r>
        <w:rPr>
          <w:rFonts w:cs="Times New Roman" w:ascii="Times New Roman" w:hAnsi="Times New Roman"/>
          <w:color w:val="000000"/>
          <w:sz w:val="24"/>
          <w:szCs w:val="24"/>
        </w:rPr>
        <w:t>1978]. При этом не исключается и насильственный путь [Б Л. Бессонов, 1971]. Средствами мотивационно-го переключения при манипулятивном воздействиивыступают, кроме про</w:t>
        <w:softHyphen/>
        <w:t>вокации, прямая актуализация мотива, соблазнение и побуждение инте</w:t>
        <w:softHyphen/>
        <w:t>реса. Достижение желанной манипулятором цели обеспечивается посред</w:t>
        <w:softHyphen/>
        <w:t>ством изменения таких психических, структур («мишеней»), как желания и интересы. Манипулятивное воздействие носит скрытый характер и опира</w:t>
        <w:softHyphen/>
        <w:t>ется на автоматизмы и стереотипы с привлечением более сложного, опос</w:t>
        <w:softHyphen/>
        <w:t>редованного давления. Наиболее частыми способами манипуляции явля</w:t>
        <w:softHyphen/>
        <w:t>ются провокация, обман, интрига, намек [Е.Л. Доценко, 1997]. Трансфор</w:t>
        <w:softHyphen/>
        <w:t>мация и изменение информации или процессов ее функционирования используется некоторыми социальными субъектами для оказания воздей</w:t>
        <w:softHyphen/>
        <w:t>ствия на психику людей и изменения их поведения, для психологическ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нипуляций и оказания манипулятивного воздействия на личность. Та</w:t>
        <w:softHyphen/>
        <w:t>ким образом, специфически организованное изменение информацион</w:t>
        <w:softHyphen/>
        <w:t>ной среды выступает как своеобразное информационное оруж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манипуляции, «легитимация лжи проявлает себя в таких моду</w:t>
        <w:softHyphen/>
        <w:t>сах, как вежливость, деликатность, в базисных правилах рыночной эконо</w:t>
        <w:softHyphen/>
        <w:t xml:space="preserve">мики, в политике, </w:t>
      </w:r>
      <w:r>
        <w:rPr>
          <w:rFonts w:cs="Times New Roman" w:ascii="Times New Roman" w:hAnsi="Times New Roman"/>
          <w:color w:val="000000"/>
          <w:sz w:val="24"/>
          <w:szCs w:val="24"/>
          <w:lang w:val="en-US"/>
        </w:rPr>
        <w:t xml:space="preserve">S </w:t>
      </w:r>
      <w:r>
        <w:rPr>
          <w:rFonts w:cs="Times New Roman" w:ascii="Times New Roman" w:hAnsi="Times New Roman"/>
          <w:color w:val="000000"/>
          <w:sz w:val="24"/>
          <w:szCs w:val="24"/>
        </w:rPr>
        <w:t xml:space="preserve">дипломатии - воистину сама культура полна, прежде всего, многообразием </w:t>
      </w:r>
      <w:r>
        <w:rPr>
          <w:rFonts w:cs="Times New Roman" w:ascii="Times New Roman" w:hAnsi="Times New Roman"/>
          <w:i/>
          <w:iCs/>
          <w:color w:val="000000"/>
          <w:sz w:val="24"/>
          <w:szCs w:val="24"/>
        </w:rPr>
        <w:t xml:space="preserve">допущенных модусов лжи </w:t>
      </w:r>
      <w:r>
        <w:rPr>
          <w:rFonts w:cs="Times New Roman" w:ascii="Times New Roman" w:hAnsi="Times New Roman"/>
          <w:color w:val="000000"/>
          <w:sz w:val="24"/>
          <w:szCs w:val="24"/>
        </w:rPr>
        <w:t>(выделение автора- М.К.) [А.К. Секацкий, 2000. С. 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нипуляторы эксплуатируют такие потребности, которые должны действовать безотказно; потребность в безопасности, в пище, в чувстве общности и т.п. Более «продвинутые» способы манипулирования предпо</w:t>
        <w:softHyphen/>
        <w:t>лагают предварительное «изготовление» мнений или желаний, закрепле</w:t>
        <w:softHyphen/>
        <w:t>ние их в массовом сознании и в представлениях отдельного человека, с тем, чтобы можно было к ним затем адресоваться [Г. Шиллер,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нипулирующий смотрит на человека как на средство достижения собственной выгоды и объект приложения собственных усилий с целью подчинения собственной воле. Этот признак манипуляции является едва ли не самым важным, что отражает и валентность самого слова «манипу</w:t>
        <w:softHyphen/>
        <w:t>ляция» : манипулировать можно кем-нибудь или чем-нибудь. Самое глав</w:t>
        <w:softHyphen/>
        <w:t>ное в манипуляции - определить объект «приложения» своей воли: чело</w:t>
        <w:softHyphen/>
        <w:t>век и предмет (сравните, прямое инструментальное значение манипуля</w:t>
        <w:softHyphen/>
        <w:t>ции: «движение рук, связанное с выполнением определенной задачи, на</w:t>
        <w:softHyphen/>
        <w:t>пример при управлении каким-либо устройством» {Словарь иностран</w:t>
        <w:softHyphen/>
        <w:t>ных слов, 1989. С. 3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Шопенгауэр, С.Поварнин выделяют три основные группы манипу-лятиввых приемов, которые еще обозначаются как уловки, используемые в дискуссионных обсуждениях. Исходя из содержания к направленности манипулятивного воздействия, данные уловки можно разделить на орга</w:t>
        <w:softHyphen/>
        <w:t>низационно-процедурные, логико-психологические и личност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Уловки организационно-процедурного характера.</w:t>
      </w:r>
      <w:r>
        <w:rPr>
          <w:rFonts w:cs="Times New Roman" w:ascii="Times New Roman" w:hAnsi="Times New Roman"/>
          <w:color w:val="000000"/>
          <w:sz w:val="24"/>
          <w:szCs w:val="24"/>
        </w:rPr>
        <w:t xml:space="preserve"> Это приемы, связан</w:t>
        <w:softHyphen/>
        <w:t>ные с созданием определенных условий, предварительной организацией и специфическим осуществлением процедуры межличностного взаимо</w:t>
        <w:softHyphen/>
        <w:t>действия. Использование подобных уловок затрудняет процесс обсужде</w:t>
        <w:softHyphen/>
        <w:t>ния для объектов манипулятивного воздействия и, соответственно, облег</w:t>
        <w:softHyphen/>
        <w:t>чает (способствует достижению намеченных целей), субъекту организу</w:t>
        <w:softHyphen/>
        <w:t>ющему манипуляцию. Например, манипулятор (хозяин кабинета) садится за стол переговоров со стороны окна, что позволяет ему более вниматель</w:t>
        <w:softHyphen/>
        <w:t>но наблюдать за собеседником и быть самому менее наблюдаемым. Поло</w:t>
        <w:softHyphen/>
        <w:t>жить на стол прибор, похожий одновременно на сотовый телефон и дикт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н, создавая тем самым стрессовое напряжение, создающее у посетите</w:t>
        <w:softHyphen/>
        <w:t>ля определенные затруд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Логико-психологические уловки.</w:t>
      </w:r>
      <w:r>
        <w:rPr>
          <w:rFonts w:cs="Times New Roman" w:ascii="Times New Roman" w:hAnsi="Times New Roman"/>
          <w:color w:val="000000"/>
          <w:sz w:val="24"/>
          <w:szCs w:val="24"/>
        </w:rPr>
        <w:t xml:space="preserve"> Их название связано с тем, что с од</w:t>
        <w:softHyphen/>
        <w:t>ной стороны они могут быть построены на нарушении законов логики, а с другой, наоборот, использовать формальную логику в целях манипуля</w:t>
        <w:softHyphen/>
        <w:t>ции недостаточно искушенным объектом. Еще в древности был известен софизм, требующий ответа «да» или «нет» на вопрос «перестал ли ты бить своего отца?» Любой ответ не красит человека - получается, что он либо до сих пор бьет, либо бил раньше. Вариантов подобного софизма множество: «Вы всё пишете на меня доносы?», «Вы перестали пить как сапожник?» и т.д. Особенно эффективны публичные обвинения, при этом главное получить короткий ответ и не дать человеку возможности объяс</w:t>
        <w:softHyphen/>
        <w:t>н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распространенными логико-психологическим уловками яв</w:t>
        <w:softHyphen/>
        <w:t>ляются следующие: сознательная неопределенность выдвигаемого тезиса, или ответа на поставленный вопрос, когда мысль формулируется нечетко, неопределенно, что позволяет ее интерпретировать по - разному. В поли</w:t>
        <w:softHyphen/>
        <w:t>тике и дипломатии этот прием позволяет уйти от щекотливых вопросов, «сохранить лицо» в сложных ситуациях или скрыть некомпетентность в обсуждаемой пробл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ловки логико-психологического характера образуют порочный круг в доказательстве, когда какая-либо мысль доказывается с помощью ее же самой, только высказанной другими словами; софизм - «после этого -значит вследствии этого», при его использовании рассуждение строится на логической ошибке, когда временная связь между явлениями толкуется как причинно-следственная. Достаточно часто встречается приписывание или изменение акцентов в высказываниях. В этих случаях то, что оппонент сказал относительно частного случая, опровергается как общая законо</w:t>
        <w:softHyphen/>
        <w:t>мерность. Обратная уловка заключается в том, что рассуждениям общего характера противопоставляются один-два факта, которые на деле могут быть исключениями или нетипичными примерами. Нередко в ходе дис</w:t>
        <w:softHyphen/>
        <w:t>куссии выводы об обсуждаемой проблеме делаются на основании того, что «лежит на поверхности», например, побочных следствиях развития какого-либо явления. Таким образом, манипулирующим не соблюдается одно из самых важных требований анализа любой проблемы - «гляди в кор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логико-психологическим уловкам относятся также следующие: ка</w:t>
        <w:softHyphen/>
        <w:t>кое-либо утверждение делается безо всякого доказательства, как само со</w:t>
        <w:softHyphen/>
        <w:t>бой разумеющееся (постулирование истины). Для доказательства исполь</w:t>
        <w:softHyphen/>
        <w:t>зуют аналогии с какими-то событиями и явлениями, несоизмеримыми 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атриваемыми (неправомерные аналогии); сводятся к абсурду дово</w:t>
        <w:softHyphen/>
        <w:t>ды оппонента путем чрезмерного преувеличения высказанных им поло</w:t>
        <w:softHyphen/>
        <w:t>жений, с последующим осмеянием этого смоделированного заключения. Обсуждая выдвинутые оппонентом положения, используют другие слова и термины или те же, но вкладывают в них иной смысл, и за счет этого вносятся искажения в первоначальную иде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Личностные или психологические уловки.</w:t>
      </w:r>
      <w:r>
        <w:rPr>
          <w:rFonts w:cs="Times New Roman" w:ascii="Times New Roman" w:hAnsi="Times New Roman"/>
          <w:color w:val="000000"/>
          <w:sz w:val="24"/>
          <w:szCs w:val="24"/>
        </w:rPr>
        <w:t xml:space="preserve"> В эту группу включаются обычно приемы, основанные на раздражении оппонента, использовании чувства стыда, невнимательности, унижении личных качеств, лести, игре на самолюбии и других индивидуально-психологических особенностях человека. Уязвимыми качествами личности могут быть не только «лож</w:t>
        <w:softHyphen/>
        <w:t>ный стыд» или опасение «потерять лицо». Существует множество приме</w:t>
        <w:softHyphen/>
        <w:t>ров того, как амбициозность, тщеславие, высокомерие, повышенное са</w:t>
        <w:softHyphen/>
        <w:t>момнение используются в качестве мишени манипулятивного воздействия. Для этого может осуществляться, так называемое, «подмазывание» аргу</w:t>
        <w:softHyphen/>
        <w:t>ментов с помощью лести по отношению к оппоненту, чтобы ослабить этим возможную критику в свой адрес или «протащить» свои идеи. Желая склонить оппонента к принятию тезиса, его подкупают утверждая, напри</w:t>
        <w:softHyphen/>
        <w:t>мер, что «...он, как человек проницательный и эрудированный, интеллек</w:t>
        <w:softHyphen/>
        <w:t>туально развитый и компетентный видит внутреннюю логику развития данного явления и неизбежность выявленных последствий...». Таким об</w:t>
        <w:softHyphen/>
        <w:t>разом, честолюбивый человек ставится перед дилеммой - либо принять данную точку зрения, либо отвергнуть столь лестную публичную оценку и вступить в спор, исход которого недостаточно прогнозиру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0. Уровни и критерии манипул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рассмотрении способов тайного принуждения человека можно выделить два основных уровня или две основных группы ситуаций, значи</w:t>
        <w:softHyphen/>
        <w:t>тельно отличающихся по специфичности условий и используемым в тех</w:t>
        <w:softHyphen/>
        <w:t>нологиях психологического воз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ервых, ситуации, в которых человек является объектам воздействия коллективных социальных субъектов, например, общественных, полити</w:t>
        <w:softHyphen/>
        <w:t>ческих и религиозных организаций, органов государственной власти и управления, финансово-экономических и коммерческих структур, при</w:t>
        <w:softHyphen/>
        <w:t>меняющих комплексные технологии скрытого психологического принуж</w:t>
        <w:softHyphen/>
        <w:t>дения, в основном, с использованием средств массовой коммун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ситуации, в которых человек становится объектом воздей</w:t>
        <w:softHyphen/>
        <w:t>ствия и использования способов скрытого психологического принужде</w:t>
        <w:softHyphen/>
        <w:t>ния на межличностном уровне в повседневной жизни. В целом, ситуац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ный контекст манипуляции формируется в условиях разного рода исто</w:t>
        <w:softHyphen/>
        <w:t>рических, экономических, политических и других отношений, на фоне ко</w:t>
        <w:softHyphen/>
        <w:t>торых разворачивается межличностное взаимо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цесс использования способов тайного принуждения человека в этих двух группах ситуаций связан с их определенной специфичностью и соответственно с разными подходами к формированию системы зашиты. Существуют следующие </w:t>
      </w:r>
      <w:r>
        <w:rPr>
          <w:rFonts w:cs="Times New Roman" w:ascii="Times New Roman" w:hAnsi="Times New Roman"/>
          <w:i/>
          <w:iCs/>
          <w:color w:val="000000"/>
          <w:sz w:val="24"/>
          <w:szCs w:val="24"/>
        </w:rPr>
        <w:t>критерии манип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ритерий рефлексивного управления реализуется для того, чтобы достичь своих целей и добиться более выгодных условий для своей сторо</w:t>
        <w:softHyphen/>
        <w:t>ны, как правило, за счет ущемления интересов другой стороны. Рефлек</w:t>
        <w:softHyphen/>
        <w:t>сивное управление, по В.А. Лефевру, осуществляется за счет передачи партнеру по коммуникации некоторых оснований, из которых тот само</w:t>
        <w:softHyphen/>
        <w:t>стоятельно логически выведет предопределенное другим партнером и не</w:t>
        <w:softHyphen/>
        <w:t>обходимое ему действие или решение. В качестве особого признака мани</w:t>
        <w:softHyphen/>
        <w:t xml:space="preserve">пуляции в этом случае выделяется её действие вразрез с волей другого человека </w:t>
      </w:r>
      <w:r>
        <w:rPr>
          <w:rFonts w:cs="Times New Roman" w:ascii="Times New Roman" w:hAnsi="Times New Roman"/>
          <w:color w:val="000000"/>
          <w:sz w:val="24"/>
          <w:szCs w:val="24"/>
          <w:lang w:val="en-US"/>
        </w:rPr>
        <w:t xml:space="preserve">[R.E. Goodin, </w:t>
      </w:r>
      <w:r>
        <w:rPr>
          <w:rFonts w:cs="Times New Roman" w:ascii="Times New Roman" w:hAnsi="Times New Roman"/>
          <w:color w:val="000000"/>
          <w:sz w:val="24"/>
          <w:szCs w:val="24"/>
        </w:rPr>
        <w:t>1980], а также представление об адресате как вещи, объекте использования [Э. Шостром, 1992], средстве и орудии [В.Н. Сага-товский,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ритерий скрытого господства или воздействия, осуществляемый путем «психологического давления» (мать «заболевает», заставляя тем самым детей заниматься уборкой квартиры и мойкой посуды). Происхо</w:t>
        <w:softHyphen/>
        <w:t>дит косвенное принуждение, программирование мыслей, намерений, чувств, отношений, установок и поведения. Данный критерий характери</w:t>
        <w:softHyphen/>
        <w:t>зуется серией латентных трансакций с предсказуемым исходом, серией ходов, содержащих «психологическую ловуш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ритерий скрытого применения власти (силы) в противовес с пред</w:t>
        <w:softHyphen/>
        <w:t>полагаемой волей другого. Обманное воздействие в целях манипулятора происходит в ходе использование отвлекающего маневра («Вот придет папа с работы усталый и голодный, он-то уж вас точно накажет за неприготов</w:t>
        <w:softHyphen/>
        <w:t>ленный ужин и беспорядок на кух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ритерий, связанный с влиянием на совершение определенного вы</w:t>
        <w:softHyphen/>
        <w:t>бора посредством структурирования мира, позволяющего выигрывать манипулятору. Отношение к другому как средству, объекту или орудию достижения намеченной цели. Манипулятором умело применяются уп</w:t>
        <w:softHyphen/>
        <w:t>равление и контроль как средства эксплуатации другого, использование его в качестве объектов н вещ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ритерий, основанный на использовании эгоистических мотивов оп</w:t>
        <w:softHyphen/>
        <w:t>понента. Основная идея -создание для оппонента ситуации неизбежного выбора между достижением его цели в конфликте и удовлетворением эго</w:t>
        <w:softHyphen/>
        <w:t>истических интересов (угроза личной безопас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ритерий, основанный на создании угрозы идеализированному «Я» оппонента. Сюда относится возбуждение чувства страха (страха оказаться в глупом или унизительном положении, страха лишиться уважения значи</w:t>
        <w:softHyphen/>
        <w:t>мых лиц, оказаться аутсайдером, попасть в категорию, подлежащих сокра</w:t>
        <w:softHyphen/>
        <w:t>щению и т.п.), чувство неуверенности в себе, чувства благодарности или в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ритерий оперативности. Значение оперативности при формирова</w:t>
        <w:softHyphen/>
        <w:t>нии доверия к источнику информации основывается на том, что человек получивший какую-либо информацию раньше другого, подсознательно ощущает себя более значимым, хотя зачастую практической пользы из полученной информации он не извлек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дро» технологических элементов системы манипулятивного воздей</w:t>
        <w:softHyphen/>
        <w:t>ствия характеризуется комплексным критерием, который основывается на учете сочетания трех основных параметров: частоты использования приемов в различных манипулятивных технологиях; широты их примене</w:t>
        <w:softHyphen/>
        <w:t>ния в разнообразных информационно-коммуникативных ситуациях; сте</w:t>
        <w:softHyphen/>
        <w:t>пени действенности, связанной с повышением эффекта манипулятивного воздействия на человека. Таким образом, становится очевидным, что мо</w:t>
        <w:softHyphen/>
        <w:t>гущество (возможно, и преимущество в межличностном взаимодействии) современного манипулятора заключается в комплексности, системности, масштабности в целенаправленности использования вышеназванных кри</w:t>
        <w:softHyphen/>
        <w:t>терие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11. Ограничения в манип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способов тайного управления человеком, являющихся по сво</w:t>
        <w:softHyphen/>
        <w:t>ей сущности скрытым психологическим принуждением личности, попыт</w:t>
        <w:softHyphen/>
        <w:t>ки выделения их существенных характеристик и закономерностей функци</w:t>
        <w:softHyphen/>
        <w:t>онирования серьезным образом осложняются двумя основными ограни</w:t>
        <w:softHyphen/>
        <w:t>ч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ое из них связано с тем, что использование этих способов никогда не афишировалось, а их применение зачастую публично даже осужда-. лось. Второе ограничение, затрудняющее анализ, связано, с одной сторо</w:t>
        <w:softHyphen/>
        <w:t>ны, с определенной универсальностью этих способов, выводящих их пользователей на уровень искусства скрытого воздействия на людей, а с другой, - многолякостью проявлений и разнообразием применения об</w:t>
        <w:softHyphen/>
        <w:t>щих схем в различных ситуациях [Г.Грачев, И.Мельник]. В целях эффектив</w:t>
        <w:softHyphen/>
        <w:t>ного воздействия манипулятор сообщает реальные факты, если нет ост</w:t>
        <w:softHyphen/>
        <w:t>рой необходимости их замалчивать или видоизменять поскольку в случа</w:t>
        <w:softHyphen/>
        <w:t>ях, когда оппонент выявляет в информации ложь или передержки, «вла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муникатора над объектом манипулятивного воздействия существен</w:t>
        <w:softHyphen/>
        <w:t>но ослабев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ние манипулятивных приемов, включая комплексное и мас</w:t>
        <w:softHyphen/>
        <w:t>сированное их применение, имеет значительно меньший эффект в обще</w:t>
        <w:softHyphen/>
        <w:t>нии с человеком информированным с устойчивой системой обоснован</w:t>
        <w:softHyphen/>
        <w:t>ных взглядов, а также знающего технику манипулят явного воздействия и обладающего некоторым опытом целенаправленной социально-психоло</w:t>
        <w:softHyphen/>
        <w:t>гической заши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нипулятор видит лишь внешние проявления результатов собствен</w:t>
        <w:softHyphen/>
        <w:t>ного манипулятивного воздействия, но далеко не в полной мере. Естествен</w:t>
        <w:softHyphen/>
        <w:t>но, что чем умнее человек, тем сложнее им манипулировать, например, с помощью лести, однако, к комплиментам не равнодушен никто, даже ког</w:t>
        <w:softHyphen/>
        <w:t>да они вроде бы отвергаются. Поэтому умный манипулятор старается со</w:t>
        <w:softHyphen/>
        <w:t xml:space="preserve">блюдать чувство меры и тонко чувствует, с кем он имеет дело. Важно, чтобы похвала и лесть высказывалась объекту тогда, когда он испытывает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этом настоятельную потреб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2. Типы манипуляций в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человек вырабатывает их для себя самостоятельно, с учетом своей индивидуальности, а также с учетом психологических знаний о ти</w:t>
        <w:softHyphen/>
        <w:t xml:space="preserve">пах и цели манипуляции. А.Б. Добрович систематизировал </w:t>
      </w:r>
      <w:r>
        <w:rPr>
          <w:rFonts w:cs="Times New Roman" w:ascii="Times New Roman" w:hAnsi="Times New Roman"/>
          <w:i/>
          <w:iCs/>
          <w:color w:val="000000"/>
          <w:sz w:val="24"/>
          <w:szCs w:val="24"/>
        </w:rPr>
        <w:t xml:space="preserve">типыманипуля-ции е общении. </w:t>
      </w:r>
      <w:r>
        <w:rPr>
          <w:rFonts w:cs="Times New Roman" w:ascii="Times New Roman" w:hAnsi="Times New Roman"/>
          <w:color w:val="000000"/>
          <w:sz w:val="24"/>
          <w:szCs w:val="24"/>
        </w:rPr>
        <w:t>Суть основных из них можно свести к следую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юди бросают упрёк человеку за малейший просчёт, демонстрируя оскорблённость в лучших чувствах, словом, «хлопают дверью», всё это с целью избавиться от обоснованных обвинений собесе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юди сваливают вину «с больной головы на здоровую», чтобы оп</w:t>
        <w:softHyphen/>
        <w:t>равдать себя в глазах окружающих и в своих собственных («Всё из-за т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казывают внимание и мелкие услуги человеку мягкому, тактично</w:t>
        <w:softHyphen/>
        <w:t>му, чтобы создать такие взаимоотношения, на фоне которых заранее намечен</w:t>
        <w:softHyphen/>
        <w:t>ные неблаговидные действия будут восприниматься более терп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воцируют обидными замечаниями, упрёками ответную резкость собеседника с целью разрушить на тот или иной период контакт с ним, (например, в предвидении того, что собеседник хочет попросить о какой-то услуг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монстрация плохого самочувствия, усталости с целью избавиться от каких-либо поручений, обяза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3. Классификация преимуществ манипулято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лассификация преимуществ манипулятора </w:t>
      </w:r>
      <w:r>
        <w:rPr>
          <w:rFonts w:cs="Times New Roman" w:ascii="Times New Roman" w:hAnsi="Times New Roman"/>
          <w:color w:val="000000"/>
          <w:sz w:val="24"/>
          <w:szCs w:val="24"/>
        </w:rPr>
        <w:t>предложена Е Л Доцен-ко В качестве основания в ней используется источник, создающий пре</w:t>
        <w:softHyphen/>
        <w:t>имущества С учетом этого им выделяются следующие четыре основные группы «Во-первых, актор уже может обладать некоторым собственным набором преимуществ а) статусные преимущества (ролевая позиция, должность, возраст) б) деловые (квалификация, аргументы, способности, знания) Во-вторых, актор может привлечь силу третьих лиц Если это кон</w:t>
        <w:softHyphen/>
        <w:t>кретные или достаточно определенные «другие», то такой вид силы мож</w:t>
        <w:softHyphen/>
        <w:t>но назвать (в) представительской поддержкой («лот Николая Николаеви</w:t>
        <w:softHyphen/>
        <w:t>ча», «не за себя стараюсь - за коллектив») Если же актор опирается на обобщенных других, назовем это (г) конвенциальным преимуществом (тра</w:t>
        <w:softHyphen/>
        <w:t>диции, мораль и т д) В-третьих, сила может извлекаться из самого процес</w:t>
        <w:softHyphen/>
        <w:t>са взаимодействия с партнером (д) динамические силы (темп, пвузы, ини</w:t>
        <w:softHyphen/>
        <w:t xml:space="preserve">циатива), </w:t>
      </w:r>
      <w:r>
        <w:rPr>
          <w:rFonts w:cs="Times New Roman" w:ascii="Times New Roman" w:hAnsi="Times New Roman"/>
          <w:color w:val="000000"/>
          <w:sz w:val="24"/>
          <w:szCs w:val="24"/>
          <w:lang w:val="en-US" w:eastAsia="en-US"/>
        </w:rPr>
        <w:t xml:space="preserve">(e) </w:t>
      </w:r>
      <w:r>
        <w:rPr>
          <w:rFonts w:cs="Times New Roman" w:ascii="Times New Roman" w:hAnsi="Times New Roman"/>
          <w:color w:val="000000"/>
          <w:sz w:val="24"/>
          <w:szCs w:val="24"/>
        </w:rPr>
        <w:t>позиционные преимущества (эксплуатация эмоционального тона прежних или актуальных отношений), а также (ж) договор - результат совместных соглашений И, наконец, в-четвертых, сила добывается из сла</w:t>
        <w:softHyphen/>
        <w:t>бостей партнера или его психических особенностей»!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рассматривая преимущества манипуляции уместно будет привести высказывание Аристотеля «Каждое качество имеет свой оптиму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4. Методы защиты от манипуляции (Как успешно противостоятьманип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ючевая задача в эффективном противостоянии манипуляции - выяв</w:t>
        <w:softHyphen/>
        <w:t>ление самого факта манипулятивного воздействия и его мощности, так как именно от этого зависят негативные последствия для адресата, и в этом заключается основная опасность для личности Мощность и эффектив</w:t>
        <w:softHyphen/>
        <w:t>ность манипулятивного воздействия зависит от наличия определенных преимуществ у манипулятора над адресатом Скрытый для адресата ха</w:t>
        <w:softHyphen/>
        <w:t>рактер манипулятивного воздействия сразу же создает преимущества ма</w:t>
        <w:softHyphen/>
        <w:t>нипулято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также следует помнить, что если, человек манипулирует, значит у него неудачный жизненный сценарий Он хочет свое счастье построить за счет друдего Его поведенческая гибкость носит ситуативный характер Позитивное изменение ситуации посредством адекватной контраргумен</w:t>
        <w:softHyphen/>
        <w:t>тации приводит к обесцениванию манипул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критически рассмотреть предложенные ниже приемы проти</w:t>
        <w:softHyphen/>
        <w:t>востояния манипуляции и сконструировать собственны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знание того, что стал объектом манипуляции Осознание дезавто-матизирует процесс манипуляции. Нужно распознать тактику человека-манипулятора; открыто поставить о ней вопрос, подвергнуть сомнению желательность и законность такой тактики, т. е. обсудить её открыто. Если манипулятор прикрывается выражениями типа: «Да, это, конечно, очень интересно», в то время как никакого, даже незначительного интереса не испытывает, то отсюда вытекает следующий приём: хотите отрезвить зав</w:t>
        <w:softHyphen/>
        <w:t>равшегося манипулятора? Поставьте его в неловкое положение: скажите, например: «Я тебе не вер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вободиться от идеи «долженствования» (по А.Эллису): разрешить себе быть самим собой и сообщить об этом своему собеседнику: «Боюсь, Вы переоцениваете мое бескорыстие, увы, я не патов выполнять эту рабо</w:t>
        <w:softHyphen/>
        <w:t>ту беспла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ратная связь в виде описания своих чувств. Разрешите себе быть настолько плохим, насколько Вам хочется, и сообщите об этом своему собеседнику: «Мне жаль разочаровывать тебя, но мне совсем не хочется цело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означение причин, которые лежат в основе манипулирования. Важ</w:t>
        <w:softHyphen/>
        <w:t>но определить намерения, цели и средства манипулятора. Возможно, ма</w:t>
        <w:softHyphen/>
        <w:t>нипулятор желает переложить на Вас свою ответств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лесообразно выяснить: на какой крючок он хочет Вас поймать. Очень часто наши достоинства оказывают нам «медвежью услугу». На</w:t>
        <w:softHyphen/>
        <w:t>пример, когда Вам говорят, что Вы же добрый человек, то поэтому Вьг можете согласиться выполнить просьбу. Крючок, на который хочет пой</w:t>
        <w:softHyphen/>
        <w:t>мать манипулятор может быть разнообразным (алчность, доверчивость, отзывчив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ть сказать «Нет» твердо и уверенно, аргументируя при этом свою позицию. Стараться быть внутренне направляемой личностью, т. е. само</w:t>
        <w:softHyphen/>
        <w:t>достаточным человеком, способным самостоятельно решать собствен</w:t>
        <w:softHyphen/>
        <w:t>ные проблемы. Внутренне направляемая личность - это личность со встро</w:t>
        <w:softHyphen/>
        <w:t>енным в детстве психическим компасом (его устанавливают и запускают родители или близкие ребенку люди). Такой компас постоянно претерпе</w:t>
        <w:softHyphen/>
        <w:t>вает изменения под влиянием различных авторит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ворческий подход (нестандартное, неожиданное реагирование, что</w:t>
        <w:softHyphen/>
        <w:t>бы не вешали лапшу....). Очень часто творческий подход реализуется в форме юмора (басня, притча, анекдот, намек, «метод кавыч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крытость высказывания «Когда мной манипулируют, я чувствую себя огорченным, хочу чтобы наши отношения честными и открыт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крыть сценарий манипулирования с целью ломки замысла мани</w:t>
        <w:softHyphen/>
        <w:t>пуляции. Отсрочка реализации принятого решения. Пауза, молчание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а для ломки сценария. Следует помнить при этом, манипулятор не дает своей «жертве» ни минуты на раздум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вербальные ответы (мимикав ответ на манипуляцию: презритель</w:t>
        <w:softHyphen/>
        <w:t>ный взгляд, тогда манипуляция не проход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меть свой набор манипулятивных действий, и знать возможные ма-нипулятивные действия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нипуляторы (например, некоторые цыгане-гадалки) умеют цеп</w:t>
        <w:softHyphen/>
        <w:t>лять за интимные чувства (обращение к беременной женщине: У тебя е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оль__Спасибо за доброту душевную.....Дай, сколько не жалко__Э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ньги помогут твоему чреву), поэтому целесообразно использовать опе</w:t>
        <w:softHyphen/>
        <w:t>режающие действия: не вступать с такими людьми в конта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иентация на компромиссное решение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ктивное приспособление к той ситуации, которая есть и постепен</w:t>
        <w:softHyphen/>
        <w:t>ное её переструктур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деление проблемы от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чно знать, чего хочешь ты сам. Манипулирование рассчитано на то, что скажут окружающие. Например, пожилая женщина собрала с клум</w:t>
        <w:softHyphen/>
        <w:t>бы цветы и продает их молодому человеку, который сидит с девушкой в вечернем кафе и не хочет выглядеть жадным в её глаз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жливость. Играть роль «славного пар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огоплановость поведения помогает оперативно «поймать» мани</w:t>
        <w:softHyphen/>
        <w:t>пулятора на его неблаговидных дейст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ираться на конкретные факты в процессе противостояния аргу</w:t>
        <w:softHyphen/>
        <w:t>ментам, выражаемым в виде полуправды, полулж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просите оппонента изложить то же самое, но позитивно: «Пока</w:t>
        <w:softHyphen/>
        <w:t>жите, объясните мне, почему это справедли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пустите некоторые враждебные замечания мимо уш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воевременное обнаружение факта манипулятивного воздействия и его направленности. В случаях, когда оппонент прибегает к использова</w:t>
        <w:softHyphen/>
        <w:t>нию уловок, это может быть открыто обсуждено с ним, как недопустимая тактика ведения споров. Нейтрализация конкретной манипуляции может осуществляться путем раскрытия сути уловки, с соответствующими пояс</w:t>
        <w:softHyphen/>
        <w:t>н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гноз вероятной цели и последствий воздействия (изменение по</w:t>
        <w:softHyphen/>
        <w:t>ведения, взглядов, оценок, возможный ущерб адресату, мишени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адекватной ответной реакции, собственного поведе</w:t>
        <w:softHyphen/>
        <w:t>ния в ситуации манипулятивного воз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успешная контраргументация включает в себя следу</w:t>
        <w:softHyphen/>
        <w:t>ющие алгоритмы, реализуемые в виде следующих вопросов, задаваемых самому себе: 1. Имеются ли противоречия у оппонентов? 2. Можно л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порить приводимые факты и положения? 3. Есть ли неудачные примеры и сравнения? 4. Есть ли у оппонентов ошибочные или неудачные заключе</w:t>
        <w:softHyphen/>
        <w:t>ния? 5. Не слишком ли оппоненты упростили проблему, и можно ли пока</w:t>
        <w:softHyphen/>
        <w:t>зав ее дру( ие стороны усилить доказательность собственного тезиса? 6. Есть ли у оппонентов неверные оценки? 7. Если сразу нельзя оспорить контраргументацию в целом, возможно ли поставить вопросы к отдель</w:t>
        <w:softHyphen/>
        <w:t>ным частям (элементам)? 8. Можно ли показать противоречия в контрар</w:t>
        <w:softHyphen/>
        <w:t>гументации оппонентов уточнениями и вопросами? 9. Не пользуются ли оппоненты спекулятивными (непозволительными) приемами и уловками и каким образом это можно использовать для усиления собственной аргу</w:t>
        <w:softHyphen/>
        <w:t>м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учетом выделенных алгоритмов нами разработан видеотренинг, до</w:t>
        <w:softHyphen/>
        <w:t>минантой которого служит моделирование развивающих конфликтов. Тре</w:t>
        <w:softHyphen/>
        <w:t>нинг насыщен ситуациями, в которых проявляется манипулирование со стороны участников коммуникативного процесса. Поиск приемов проти</w:t>
        <w:softHyphen/>
        <w:t>востояния манипулированию является коммуникативным творчеством, т.е. поиском и нахождением тренером новых задач и способов взаимодей</w:t>
        <w:softHyphen/>
        <w:t>ствия с обучаемыми. Для этого требуются следующие коммуникативные умения: 1. Умение быстро и правильно ориентироваться в условиях обще</w:t>
        <w:softHyphen/>
        <w:t>ния. 2. Уметь правильно спланировать свою речь, правильно выбрать со</w:t>
        <w:softHyphen/>
        <w:t>держание акта общения. 3. Найти адекватные средства для передачи этого содержания. 4. Уметь обеспечить обратную связь. В случае нарушения звеньев общения труднее будет добиться ожидаемых результатов. Следо</w:t>
        <w:softHyphen/>
        <w:t>вательно, объяснение станет неэффектив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ирование ситуации означает умение изменить ситуацию в соответствии со своими потребностями и целями. Это - активное вмеша</w:t>
        <w:softHyphen/>
        <w:t>тельство тренера в ситуацию, её преобразование в соответствии с постав</w:t>
        <w:softHyphen/>
        <w:t>ленными педагогическими ц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вление педагогическое предполагает превращение объекта вос</w:t>
        <w:softHyphen/>
        <w:t>питания - участника учебных занятий - в субъект самовоспитания. С этой целью тренер постоянно включает в процесс решения коммуника</w:t>
        <w:softHyphen/>
        <w:t>тивных задач самих участников. При этом позиция тренера может быть «скрытой», а действия его опосредованными, идущими через тренинго-вую групп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словия, способствующие немаиипулятивному общению: 1. Человек должен отдавать себе отчет в том, чем он может быть интересен людям, что он для них делает.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Никогда не подходить к человеку, думая, что в нем больше плохого, чем хорошего. 3. Общение, взаимоотношения людей дол</w:t>
        <w:softHyphen/>
        <w:t>жны быть активны, должны проявляться не только в словах, в созерцатель</w:t>
        <w:softHyphen/>
        <w:t>ном отношении к действительности, а в реальной деятельности. 4. Ум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а правильно раскрыть подтекст поведения другого, т.е. то, что этот другой хотел сказать своим повед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ходе проведенного исследования установлено, что для успешною противостояния манипулированию необходима реализа</w:t>
        <w:softHyphen/>
        <w:t>ции надситуативного профессионального мышления. Отмеченная реали</w:t>
        <w:softHyphen/>
        <w:t xml:space="preserve">зация возможна при соблюдении следующих условий: </w:t>
      </w:r>
      <w:r>
        <w:rPr>
          <w:rFonts w:cs="Times New Roman" w:ascii="Times New Roman" w:hAnsi="Times New Roman"/>
          <w:color w:val="000000"/>
          <w:sz w:val="24"/>
          <w:szCs w:val="24"/>
          <w:u w:val="single"/>
        </w:rPr>
        <w:t>во-первых</w:t>
      </w:r>
      <w:r>
        <w:rPr>
          <w:rFonts w:cs="Times New Roman" w:ascii="Times New Roman" w:hAnsi="Times New Roman"/>
          <w:color w:val="000000"/>
          <w:sz w:val="24"/>
          <w:szCs w:val="24"/>
        </w:rPr>
        <w:t>, реали</w:t>
        <w:softHyphen/>
        <w:t>зация мета-позиции, умение тренера подняться над ситуацией. Данный подход позволяет участникам научиться «сердиться, не сердясь», «пере</w:t>
        <w:softHyphen/>
        <w:t>живая происходящее, ие пригашать остроту конфликтной ситуации близ</w:t>
        <w:softHyphen/>
        <w:t xml:space="preserve">ко к сердцу»: </w:t>
      </w:r>
      <w:r>
        <w:rPr>
          <w:rFonts w:cs="Times New Roman" w:ascii="Times New Roman" w:hAnsi="Times New Roman"/>
          <w:color w:val="000000"/>
          <w:sz w:val="24"/>
          <w:szCs w:val="24"/>
          <w:u w:val="single"/>
        </w:rPr>
        <w:t>во-вторых</w:t>
      </w:r>
      <w:r>
        <w:rPr>
          <w:rFonts w:cs="Times New Roman" w:ascii="Times New Roman" w:hAnsi="Times New Roman"/>
          <w:color w:val="000000"/>
          <w:sz w:val="24"/>
          <w:szCs w:val="24"/>
        </w:rPr>
        <w:t>, актуализация творческого потенциала участни</w:t>
        <w:softHyphen/>
        <w:t xml:space="preserve">ков, умение гибко реагировать на происходящее и находить оригинальные способы разрешения конфликтной ситуации; </w:t>
      </w:r>
      <w:r>
        <w:rPr>
          <w:rFonts w:cs="Times New Roman" w:ascii="Times New Roman" w:hAnsi="Times New Roman"/>
          <w:color w:val="000000"/>
          <w:sz w:val="24"/>
          <w:szCs w:val="24"/>
          <w:u w:val="single"/>
        </w:rPr>
        <w:t>в-третьих,</w:t>
      </w:r>
      <w:r>
        <w:rPr>
          <w:rFonts w:cs="Times New Roman" w:ascii="Times New Roman" w:hAnsi="Times New Roman"/>
          <w:color w:val="000000"/>
          <w:sz w:val="24"/>
          <w:szCs w:val="24"/>
        </w:rPr>
        <w:t xml:space="preserve"> осуществление решения от конца. Участник формулирует для себя конкретную цель,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достижению которой он стремится в процессе разрешения конфликтной ситуации. Затем он выстраивает, уже более целенаправленно, свои интел</w:t>
        <w:softHyphen/>
        <w:t>лектуальные и практические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АМОПРОВЕР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праведливо ли высказывание типа: «Успех в общении невозможен без определенной доли лицемер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ожет ли обострение конфликта привести к чему-то хорош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ыразите своё отношение к следующему высказыванию: «Хитрость - это мягкая манипуляция. Человек делает дело и думает, что он делает то дело, которое выгодно ему, а на самом деле он делает то, что требуется в мягкой форме другим челове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тносится ли к манипулятивным действиям следующая коммуника</w:t>
        <w:softHyphen/>
        <w:t>тивная закономерность: «Чем выше педагог оценивает ученика, тем выше ученик оценивает самого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сегда ли трудноразрешимый конфликт ведёт к драматической раз</w:t>
        <w:softHyphen/>
        <w:t>вяз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Можно ли находиться во враждебных отношениях, но не проявлять агре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Согласны ли Вы с мнением Сенеки: «Доверие, оказываемое веро</w:t>
        <w:softHyphen/>
        <w:t>ломному, дает ему возможность вредить»? Обоснуйте свой отв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Й ПРАКТИКУ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СИХОЛОГИЧЕСКИЕ СОВЕТЫ КОНТРМАНИПУШГГОРУ (КАК ЭФФЕКТИВНО МАНИПУЛИРОВАТЬ МАНИПУЛЯТО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ть и укрепить доверие и привязанность к коммуникатору (источнику информации). Доверие к коммуникатору заключается в ук</w:t>
        <w:softHyphen/>
        <w:t>реплении его авторитета, популярности и может создаваться передачей достоверных сведений, точность которых заранее известна собеседнику и может быть легко им провер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пугать (страх смерти, разоблачения, потери): «Если ты не сделаешь </w:t>
      </w:r>
      <w:r>
        <w:rPr>
          <w:rFonts w:cs="Times New Roman" w:ascii="Times New Roman" w:hAnsi="Times New Roman"/>
          <w:i/>
          <w:iCs/>
          <w:color w:val="000000"/>
          <w:sz w:val="24"/>
          <w:szCs w:val="24"/>
        </w:rPr>
        <w:t xml:space="preserve">это, </w:t>
      </w:r>
      <w:r>
        <w:rPr>
          <w:rFonts w:cs="Times New Roman" w:ascii="Times New Roman" w:hAnsi="Times New Roman"/>
          <w:color w:val="000000"/>
          <w:sz w:val="24"/>
          <w:szCs w:val="24"/>
        </w:rPr>
        <w:t>то потеряешь то-то и то-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зять на жалость» (как проявление сострадания): использовать жа</w:t>
        <w:softHyphen/>
        <w:t>лость другого в своих целях. Жалость - это вывернутый на изнанку эгоизм, поэтому манипулятор «давит на жалость» («жертва» представляет, что будет другому плохо, если не будет выполнена его просьб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ведомо «обвиноватить»: «Ты всю группу подведешь», «Ты предал любовь» и т.д. Стоит помнить, что виноватый человек легко управля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ращение к «мужественности»: «Ты же настоящий мужчина, ты можешь это сделать» - к «женственности»: «Порядочные женщины так не поступ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буждение» жадности (интерес к деньгам): обещание получить выгоду от содея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щание» мести: «Тебе будет себе дороже, если этого не сдела</w:t>
        <w:softHyphen/>
        <w:t>ешь. Пожалеешь, но будет позд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иление зависти: «Все мы одинаковые, но почему у кого- то бол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упить на «слабо»: «Тебе слабо это сделать, потому что мама не вел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рождение ревности: усиление сомнения, подозрительности в от</w:t>
        <w:softHyphen/>
        <w:t>ношениях между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лучаях «злостного» использования оппонентом манипулятивных уловок возможен ответ на его уловку ответной уловкой, парализующей первую. Это нежелательный прием, который можно оправдать только тог</w:t>
        <w:softHyphen/>
        <w:t xml:space="preserve">да, когда </w:t>
      </w:r>
      <w:r>
        <w:rPr>
          <w:rFonts w:cs="Times New Roman" w:ascii="Times New Roman" w:hAnsi="Times New Roman"/>
          <w:color w:val="000000"/>
          <w:sz w:val="24"/>
          <w:szCs w:val="24"/>
          <w:lang w:val="en-US"/>
        </w:rPr>
        <w:t xml:space="preserve">see </w:t>
      </w:r>
      <w:r>
        <w:rPr>
          <w:rFonts w:cs="Times New Roman" w:ascii="Times New Roman" w:hAnsi="Times New Roman"/>
          <w:color w:val="000000"/>
          <w:sz w:val="24"/>
          <w:szCs w:val="24"/>
        </w:rPr>
        <w:t>другие способы нейтрализации уловок, применяемых оппо</w:t>
        <w:softHyphen/>
        <w:t>нентом, были использованы и не дали результата. На жестокость нужно отвечать жестокостью. В непротивлении злу насилием есть своя прелесть, но оно на руку подлецам (А. Моруа. Надежды и воспоминания. М. «Про</w:t>
        <w:softHyphen/>
        <w:t>гресс» 1983. С. 302).</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ем экспликации мышления - манипулирующий как бы размыш</w:t>
        <w:softHyphen/>
        <w:t>ляет вслух, проговаривая то, что чувствует, о чем думает, переживает. На самом деле, адресат манипуляции может быть просто не назван, но само его присутствие и вызывает к жизни манипулирующее высказывание. Манипулирующий рассчитывает на то, что его слова будут услышаны и слушающий воспримет их как стимул собственной определенной психи</w:t>
        <w:softHyphen/>
        <w:t>ческ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гоцентрические качества личности, такие как амбиции, тщеславие, завышенная самооценка также становятся мишенями манипулятивного воздействия в ходе межличностного взаимодействия, ставящего своими целями скрытое получение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общении с оппонентом с низкой самооценкой полезна демонстра</w:t>
        <w:softHyphen/>
        <w:t>ция собственной слабости и апелляция к чувству жалости и вины у оппо</w:t>
        <w:softHyphen/>
        <w:t>нента (демонстрация тяжелых переживаний, ухудшения здоровья, якобы вызванных конфликтом). Чем не адекватнее самооценка оппонента, тем труднее ему конструктивно перерабатывать опыт, полученный в конфлик</w:t>
        <w:softHyphen/>
        <w:t>те. Главное препятствие - неспособность отделить свои ошибки от чуж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итывать нормы и ценности человека, его отношения с окружаю</w:t>
        <w:softHyphen/>
        <w:t>щими, а также присущие ему черты (интеллект, честность, стиль поведе</w:t>
        <w:softHyphen/>
        <w:t>ния и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 xml:space="preserve">. Бессонов Б.Н- Идеология духовного управления. М,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rPr>
        <w:t>97</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29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олкогонов Д. А. Психологическая война. М., 1983.35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Добрович А.Б. Анатомия диалога //Психология влияния. СПб., 2000. С.138-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Доценко Е.Л. Манипуляция; психологическое определение понятия/ /Психологический журнал, </w:t>
      </w:r>
      <w:r>
        <w:rPr>
          <w:rFonts w:cs="Times New Roman" w:ascii="Times New Roman" w:hAnsi="Times New Roman"/>
          <w:color w:val="000000"/>
          <w:sz w:val="24"/>
          <w:szCs w:val="24"/>
          <w:lang w:val="en-US" w:eastAsia="en-US"/>
        </w:rPr>
        <w:t>1993.T.14.N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Доценко Е.Л. Механизмы межличностной манипуляции//Вестник Московского университета. Серия 14. Психология. 1993.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Доценко ЕЛ. Психология манипуляции. -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Доценко Е. Л. Манипуляция: феномены, механизмы и защита. М., 1997.34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Доценко Е.Л. Манипуляция: феномен, механизм, защита//Контроль сознания и методы подавления личности: Хрестоматия. М., Минск: Хар-вестАСТ,2001. С.166-2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Зимбардо Ф., Ляйппе М. Социальное влияние. СПб.: Питер,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ЗнаковВ.В. Психология понимания правды. СПб., 199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Ермаков ГО.А. Манипуляция личностью: Смысл, приемы, послед</w:t>
        <w:softHyphen/>
        <w:t>ствия. Екатеринбург,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Кашапов ММ. Психологически основы творческого противостоя</w:t>
        <w:softHyphen/>
        <w:t>ния манипулированию в конфликтной ситуации // Ярославский психоло</w:t>
        <w:softHyphen/>
        <w:t>гический вестник. Выпуск 9. М. -Ярославль, «Российское психологическое общество», 2003. С. 26 - 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Ковалев Г. А. Три парадигмы в психологии - три стратегии психоло</w:t>
        <w:softHyphen/>
        <w:t xml:space="preserve">гического воздействия //Вопросы психологии, </w:t>
      </w:r>
      <w:r>
        <w:rPr>
          <w:rFonts w:cs="Times New Roman" w:ascii="Times New Roman" w:hAnsi="Times New Roman"/>
          <w:color w:val="000000"/>
          <w:sz w:val="24"/>
          <w:szCs w:val="24"/>
          <w:lang w:val="en-US"/>
        </w:rPr>
        <w:t xml:space="preserve">1987.N </w:t>
      </w:r>
      <w:r>
        <w:rPr>
          <w:rFonts w:cs="Times New Roman" w:ascii="Times New Roman" w:hAnsi="Times New Roman"/>
          <w:color w:val="000000"/>
          <w:sz w:val="24"/>
          <w:szCs w:val="24"/>
        </w:rPr>
        <w:t>3, с.41-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Мельник И.К. Уловки споров.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Моруа А.Надежды и воспоминания. М. «Прогресс» 1983., с. 3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Перлз Ф.С. Внутри и вне помойного ведра. Перлз Ф.С., Гудмен П., Хефферлия Р. Практикум по гештапьт - терапии. СПб., «Петербург-ХХ!» век, 1995.44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Петренко А. Безопасность в коммуникации делового человека. М., Технологическая школа бизнеса,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Поварния С. Спор. О теории и практике спора. Петроград, 19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Политология: Энциклопедический словарь / Общ.ред. и сост.: Ю.И.Аверьянов. М.: Изд-во Моск. коммерч.ун-та, 1993. С. 1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Реклама; внушение и манипуляция. Медиа-ориентированный под</w:t>
        <w:softHyphen/>
        <w:t>ход. Учебное пособие. Редактор-составитель Д.Я.Райгородский. Самара: Иадат. Дом «Бахрзх-М», 2001.75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Сагатовский В.Н. Социальное проектирование (к основам теории) / / Прикладная этика и управление нравственным воспитанием. Томск, 1980. С.83-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СекацкийА.К. Онтология лжи. СПб., 2000.12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Сергеечева В. Практикум манипулятора. Выбор мишени. СПб.: Питер, 2002.22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Сергеечева В. Практикум манипулятора. Выбор слабых мест. СПб.: Питер, 2002.25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Словарь иностранных слов. М, 1989.624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Словарь иностранных слов. М., 1980. С.ЗО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Словарь русского языка. Т.2.- М., 1981. С.2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Социальные технологии: Толковый словарь/Отв.ред. В.Н.Иванов. М.-Белтород: Луч-Центр социальных технологий,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Степанов В.Н. Провокационная природа манипулирования//Про</w:t>
        <w:softHyphen/>
        <w:t xml:space="preserve">блемы социальной психологии </w:t>
      </w:r>
      <w:r>
        <w:rPr>
          <w:rFonts w:cs="Times New Roman" w:ascii="Times New Roman" w:hAnsi="Times New Roman"/>
          <w:color w:val="000000"/>
          <w:sz w:val="24"/>
          <w:szCs w:val="24"/>
          <w:lang w:val="en-US"/>
        </w:rPr>
        <w:t xml:space="preserve">XXI </w:t>
      </w:r>
      <w:r>
        <w:rPr>
          <w:rFonts w:cs="Times New Roman" w:ascii="Times New Roman" w:hAnsi="Times New Roman"/>
          <w:color w:val="000000"/>
          <w:sz w:val="24"/>
          <w:szCs w:val="24"/>
        </w:rPr>
        <w:t>столетия. Под ред. В.В.Козлова. Ярос</w:t>
        <w:softHyphen/>
        <w:t>лавль, 2001. Т.З. С. 83-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Степанов В.Н. Провокативный дискурс социально-культурной ком</w:t>
        <w:softHyphen/>
        <w:t>муникации. СПБ.: Изд-во «Роза Мира», 2003.263 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Тарамов П.С. Интриги, мошенничество, трюки. Симферополь: «Тав</w:t>
        <w:softHyphen/>
        <w:t>рида»,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Техника дезинформации и обмана. / Под ред. Я.Н. Засурсного. М.: «Мысль»,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Хохель СО. Уроки процветания. Книга развития Качеств Творца Успеха. СПб., 2000.19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ЧалдиниР. Психология влияния. СПб.: Питер,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Шиллер Г. Манипуляторы сознанием. М: Мысль, 1980.32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Шопенгауэр А. Эристика, или искусство спорить. Спб., 19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Шостром Э. Человек-манипулятор. М., 1992.12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 Щербатых Ю. Искусство обмана. СПб: Азбука - Терра.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9. </w:t>
      </w:r>
      <w:r>
        <w:rPr>
          <w:rFonts w:cs="Times New Roman" w:ascii="Times New Roman" w:hAnsi="Times New Roman"/>
          <w:color w:val="000000"/>
          <w:sz w:val="24"/>
          <w:szCs w:val="24"/>
          <w:lang w:val="en-US"/>
        </w:rPr>
        <w:t xml:space="preserve">Goodin R.E. Manipulatory politics. YaleU. </w:t>
      </w:r>
      <w:r>
        <w:rPr>
          <w:rFonts w:cs="Times New Roman" w:ascii="Times New Roman" w:hAnsi="Times New Roman"/>
          <w:smallCaps/>
          <w:color w:val="000000"/>
          <w:sz w:val="24"/>
          <w:szCs w:val="24"/>
          <w:lang w:val="en-US"/>
        </w:rPr>
        <w:t xml:space="preserve">Pγ. </w:t>
      </w:r>
      <w:r>
        <w:rPr>
          <w:rFonts w:cs="Times New Roman" w:ascii="Times New Roman" w:hAnsi="Times New Roman"/>
          <w:color w:val="000000"/>
          <w:sz w:val="24"/>
          <w:szCs w:val="24"/>
          <w:lang w:val="en-US"/>
        </w:rPr>
        <w:t xml:space="preserve">New Haven, L., </w:t>
      </w:r>
      <w:r>
        <w:rPr>
          <w:rFonts w:cs="Times New Roman" w:ascii="Times New Roman" w:hAnsi="Times New Roman"/>
          <w:color w:val="000000"/>
          <w:sz w:val="24"/>
          <w:szCs w:val="24"/>
        </w:rPr>
        <w:t>1980,</w:t>
      </w:r>
      <w:r>
        <w:rPr>
          <w:rFonts w:cs="Times New Roman" w:ascii="Times New Roman" w:hAnsi="Times New Roman"/>
          <w:color w:val="000000"/>
          <w:sz w:val="24"/>
          <w:szCs w:val="24"/>
          <w:lang w:val="en-US"/>
        </w:rPr>
        <w:t>25Op.</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0. </w:t>
      </w:r>
      <w:r>
        <w:rPr>
          <w:rFonts w:cs="Times New Roman" w:ascii="Times New Roman" w:hAnsi="Times New Roman"/>
          <w:color w:val="000000"/>
          <w:sz w:val="24"/>
          <w:szCs w:val="24"/>
          <w:lang w:val="en-US"/>
        </w:rPr>
        <w:t xml:space="preserve">Key W.B. The age of manipulation: The con in confidence, the sin in sincere. N.Y.: Holt, Cop. </w:t>
      </w:r>
      <w:r>
        <w:rPr>
          <w:rFonts w:cs="Times New Roman" w:ascii="Times New Roman" w:hAnsi="Times New Roman"/>
          <w:color w:val="000000"/>
          <w:sz w:val="24"/>
          <w:szCs w:val="24"/>
        </w:rPr>
        <w:t>1989.</w:t>
      </w:r>
      <w:r>
        <w:rPr>
          <w:rFonts w:cs="Times New Roman" w:ascii="Times New Roman" w:hAnsi="Times New Roman"/>
          <w:color w:val="000000"/>
          <w:sz w:val="24"/>
          <w:szCs w:val="24"/>
          <w:lang w:val="en-US"/>
        </w:rPr>
        <w:t>296p.</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1. </w:t>
      </w:r>
      <w:r>
        <w:rPr>
          <w:rFonts w:cs="Times New Roman" w:ascii="Times New Roman" w:hAnsi="Times New Roman"/>
          <w:color w:val="000000"/>
          <w:sz w:val="24"/>
          <w:szCs w:val="24"/>
          <w:lang w:val="en-US"/>
        </w:rPr>
        <w:t>Riker W.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The art of Political Manipulation. Yale U. </w:t>
      </w:r>
      <w:r>
        <w:rPr>
          <w:rFonts w:cs="Times New Roman" w:ascii="Times New Roman" w:hAnsi="Times New Roman"/>
          <w:smallCaps/>
          <w:color w:val="000000"/>
          <w:sz w:val="24"/>
          <w:szCs w:val="24"/>
          <w:lang w:val="en-US"/>
        </w:rPr>
        <w:t xml:space="preserve">Pγ. </w:t>
      </w:r>
      <w:r>
        <w:rPr>
          <w:rFonts w:cs="Times New Roman" w:ascii="Times New Roman" w:hAnsi="Times New Roman"/>
          <w:color w:val="000000"/>
          <w:sz w:val="24"/>
          <w:szCs w:val="24"/>
          <w:lang w:val="en-US"/>
        </w:rPr>
        <w:t xml:space="preserve">New Haven, L., </w:t>
      </w:r>
      <w:r>
        <w:rPr>
          <w:rFonts w:cs="Times New Roman" w:ascii="Times New Roman" w:hAnsi="Times New Roman"/>
          <w:color w:val="000000"/>
          <w:sz w:val="24"/>
          <w:szCs w:val="24"/>
        </w:rPr>
        <w:t>1986.156 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2.  </w:t>
      </w:r>
      <w:r>
        <w:rPr>
          <w:rFonts w:cs="Times New Roman" w:ascii="Times New Roman" w:hAnsi="Times New Roman"/>
          <w:color w:val="000000"/>
          <w:sz w:val="24"/>
          <w:szCs w:val="24"/>
          <w:lang w:val="en-US"/>
        </w:rPr>
        <w:t xml:space="preserve">Robinson P.W. Manipulating parents; tactics used by children of all ages and ways parents can turn the tables. Prentice-Hall. </w:t>
      </w:r>
      <w:r>
        <w:rPr>
          <w:rFonts w:cs="Times New Roman" w:ascii="Times New Roman" w:hAnsi="Times New Roman"/>
          <w:color w:val="000000"/>
          <w:sz w:val="24"/>
          <w:szCs w:val="24"/>
        </w:rPr>
        <w:t xml:space="preserve">1981.276 </w:t>
      </w:r>
      <w:r>
        <w:rPr>
          <w:rFonts w:cs="Times New Roman" w:ascii="Times New Roman" w:hAnsi="Times New Roman"/>
          <w:color w:val="000000"/>
          <w:sz w:val="24"/>
          <w:szCs w:val="24"/>
          <w:lang w:val="en-US"/>
        </w:rPr>
        <w:t>p.</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3. </w:t>
      </w:r>
      <w:r>
        <w:rPr>
          <w:rFonts w:cs="Times New Roman" w:ascii="Times New Roman" w:hAnsi="Times New Roman"/>
          <w:color w:val="000000"/>
          <w:sz w:val="24"/>
          <w:szCs w:val="24"/>
          <w:lang w:val="en-US"/>
        </w:rPr>
        <w:t xml:space="preserve">Rudinov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Manipulation. </w:t>
      </w:r>
      <w:r>
        <w:rPr>
          <w:rFonts w:cs="Times New Roman" w:ascii="Times New Roman" w:hAnsi="Times New Roman"/>
          <w:i/>
          <w:iCs/>
          <w:color w:val="000000"/>
          <w:sz w:val="24"/>
          <w:szCs w:val="24"/>
          <w:lang w:val="en-US"/>
        </w:rPr>
        <w:t xml:space="preserve">I </w:t>
      </w:r>
      <w:r>
        <w:rPr>
          <w:rFonts w:cs="Times New Roman" w:ascii="Times New Roman" w:hAnsi="Times New Roman"/>
          <w:color w:val="000000"/>
          <w:sz w:val="24"/>
          <w:szCs w:val="24"/>
          <w:lang w:val="en-US"/>
        </w:rPr>
        <w:t xml:space="preserve">Ethics, Vol. </w:t>
      </w:r>
      <w:r>
        <w:rPr>
          <w:rFonts w:cs="Times New Roman" w:ascii="Times New Roman" w:hAnsi="Times New Roman"/>
          <w:color w:val="000000"/>
          <w:sz w:val="24"/>
          <w:szCs w:val="24"/>
        </w:rPr>
        <w:t xml:space="preserve">88, </w:t>
      </w:r>
      <w:r>
        <w:rPr>
          <w:rFonts w:cs="Times New Roman" w:ascii="Times New Roman" w:hAnsi="Times New Roman"/>
          <w:color w:val="000000"/>
          <w:sz w:val="24"/>
          <w:szCs w:val="24"/>
          <w:lang w:val="en-US"/>
        </w:rPr>
        <w:t xml:space="preserve">July </w:t>
      </w:r>
      <w:r>
        <w:rPr>
          <w:rFonts w:cs="Times New Roman" w:ascii="Times New Roman" w:hAnsi="Times New Roman"/>
          <w:color w:val="000000"/>
          <w:sz w:val="24"/>
          <w:szCs w:val="24"/>
        </w:rPr>
        <w:t xml:space="preserve">1978,4.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338-3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4. </w:t>
      </w:r>
      <w:r>
        <w:rPr>
          <w:rFonts w:cs="Times New Roman" w:ascii="Times New Roman" w:hAnsi="Times New Roman"/>
          <w:color w:val="000000"/>
          <w:sz w:val="24"/>
          <w:szCs w:val="24"/>
          <w:lang w:val="en-US"/>
        </w:rPr>
        <w:t xml:space="preserve">Yokoyama O.T. Disbelief, Lies and Manipulations in of </w:t>
      </w:r>
      <w:r>
        <w:rPr>
          <w:rFonts w:cs="Times New Roman" w:ascii="Times New Roman" w:hAnsi="Times New Roman"/>
          <w:color w:val="000000"/>
          <w:sz w:val="24"/>
          <w:szCs w:val="24"/>
          <w:lang w:val="en-US" w:eastAsia="en-US"/>
        </w:rPr>
        <w:t xml:space="preserve">Transactional </w:t>
      </w:r>
      <w:r>
        <w:rPr>
          <w:rFonts w:cs="Times New Roman" w:ascii="Times New Roman" w:hAnsi="Times New Roman"/>
          <w:color w:val="000000"/>
          <w:sz w:val="24"/>
          <w:szCs w:val="24"/>
          <w:lang w:val="en-US"/>
        </w:rPr>
        <w:t xml:space="preserve">Discourse Model. /Argumentation, </w:t>
      </w:r>
      <w:r>
        <w:rPr>
          <w:rFonts w:cs="Times New Roman" w:ascii="Times New Roman" w:hAnsi="Times New Roman"/>
          <w:color w:val="000000"/>
          <w:sz w:val="24"/>
          <w:szCs w:val="24"/>
        </w:rPr>
        <w:t xml:space="preserve">1988,2.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13345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VI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ДИАГНОСТИКА КОНФЛИКТ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данном этапе занятий студенты выполняют задания по психологи</w:t>
        <w:softHyphen/>
        <w:t>ческой диагностике. Полученные результаты позволяют студентам опре</w:t>
        <w:softHyphen/>
        <w:t>делить направления самовоспитания некоторых умений, значимых для разрешения конфликтны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иагностика </w:t>
      </w:r>
      <w:r>
        <w:rPr>
          <w:rFonts w:cs="Times New Roman" w:ascii="Times New Roman" w:hAnsi="Times New Roman"/>
          <w:color w:val="000000"/>
          <w:sz w:val="24"/>
          <w:szCs w:val="24"/>
        </w:rPr>
        <w:t xml:space="preserve">и </w:t>
      </w:r>
      <w:r>
        <w:rPr>
          <w:rFonts w:cs="Times New Roman" w:ascii="Times New Roman" w:hAnsi="Times New Roman"/>
          <w:b/>
          <w:bCs/>
          <w:color w:val="000000"/>
          <w:sz w:val="24"/>
          <w:szCs w:val="24"/>
        </w:rPr>
        <w:t xml:space="preserve">исследование конфликта </w:t>
      </w:r>
      <w:r>
        <w:rPr>
          <w:rFonts w:cs="Times New Roman" w:ascii="Times New Roman" w:hAnsi="Times New Roman"/>
          <w:color w:val="000000"/>
          <w:sz w:val="24"/>
          <w:szCs w:val="24"/>
        </w:rPr>
        <w:t>- группа понятий, описываю</w:t>
        <w:softHyphen/>
        <w:t>щих деятельность по определению сущности и особенностей конфликта на основе его изучения, а также систему принципов, методов и методик исследования конфликтов. Учет пяти принципов повышает результатив</w:t>
        <w:softHyphen/>
        <w:t>ность работы конфликтолога: междисциплинарный, системный, (систем</w:t>
        <w:softHyphen/>
        <w:t>но-информационный); личностно-социалшо-деятельностный (Барабанщи</w:t>
        <w:softHyphen/>
        <w:t>ков В.А., Федекко Н.В. 1984);эмпирический; ситуационный. В интересах диагностики конфликтов используют наблюдение, опрос, беседу, модуль</w:t>
        <w:softHyphen/>
        <w:t>ную методику комплексной оценки взаимоотношений и выявления конф</w:t>
        <w:softHyphen/>
        <w:t xml:space="preserve">ликтов в группе (Анцупов А.Я., 1993), опросники К. Томаса, Т. Лири, Бас-са-Дарки,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сортировку и др. При исследовании межличностных конф</w:t>
        <w:softHyphen/>
        <w:t>ликтов хорошо зарекомендовал себя системно-ситуационный метод рет</w:t>
        <w:softHyphen/>
        <w:t>роспективного анализа реальных конфликтов (Анцупов А.Я.,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диагностики ведущего типа реагирования (Кашапов М.М., Шалаева Т.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содержит 42 утверждения, каждое из которых является ответ</w:t>
        <w:softHyphen/>
        <w:t>ной реакцией на предложенную ситуацию. Ситуации предполагают взаи</w:t>
        <w:softHyphen/>
        <w:t>модействие партнеров. Испытуемых просят оценить по 4-х бальной шкале то, насколько характерным для них является каждый из предлагаемых спо</w:t>
        <w:softHyphen/>
        <w:t>собов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Я так никогда не поступаю, это для меня не характер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Я редко так поступ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Я часто действую подобны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Это наиболее характерный для меня способ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и обсуждении какого-либо вопроса с партнёром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стараюсь склонить его на свою сторону, даже если не уверен в правильности своего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редоставляю полное право принимать решение партнё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тараюсь понять, что предлагает партнёр,</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Если в процессе решения какого-либо вопроса партнёр переходит на грубость,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отвечаю ему те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замолкаю, испытывая при этом чувство оби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тараюсь этого не замеч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Если я вижу, что партнёр не прав, но продолжает отстаивать свою позицию,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теряюсь, бываю не в состоянии ему возраз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называю его упрямым, глупым, невеждой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ытаюсь объяснить ему, в чём он ошиб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Главным в решении проблемы я счит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сильный характер, умение отстоять своё м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ринятие компромиссных ре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возможность найти более компетентного в данной област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Если партнёр при обсуждении важной проблемы затрудняется пред</w:t>
        <w:softHyphen/>
        <w:t>ложить своё решение,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редлагаю отложить обсуждение до следующего р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выношу на обсуждение свою точку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еня это раздраж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ринимая участие в обсуждении общего вопроса и заметив, что кто-то из занятых в деле пассивен,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ыясняю причину такого поведения партнё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упрекаю его, видя в нём причину неу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читаю, что положение исправится само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Если меня незаслуженно обвиняют в том, что я не совершал,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уверен, что рано или поздно все само собой проясн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возмущаюсь, повышаю голос на обидчика, обвиняю его в плохой осведомлё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ю свои объяснения, предлагаю во всём спокойно разобр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В процессе решения проблемы к нам с другом присоединился тре тий. Внезапно между нами разгорелась ссора. 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ытаетесь разобраться в причине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сразу же встаёте на позицию друга и любыми средствами стараетесь отстоять её;</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ждёте, пока они разберутся 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Если впоследствии оказывается, что принятое вами совместно с дру</w:t>
        <w:softHyphen/>
        <w:t>гом решение неверно, 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уверены, что вашей ошибки здесь н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ытаетесь найти допущенную в обсуждегши ошибку и пути её ис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тараетесь не возвращаться к этому вопро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Вы договорились с другом встретиться, чтобы вместе обсудить важ</w:t>
        <w:softHyphen/>
        <w:t>ную проблему. В силу непредвиденных обстоятельств он вынужден уйти. 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находите себе другие дела, откладывая решение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возмущаетесь, требуете, чтобы он остался, ругаете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буете самостоятельно найти 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Если Вы излагаете свою точку зрения, а Вас не слушают, 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замолкаете и больше об этом не говори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спрашиваете мнение партнёра по данному вопро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Вас это выводит из себя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Вы повышаете голос на партнёра, заставляя его тем самым прислуш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Еслив ситуации принятия решения партнёр категорически настаи</w:t>
        <w:softHyphen/>
        <w:t>вает на своём предложении. 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ни за что ему не уступа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делаете уступку, считая, что в данном случае это наиболее приемлемый вари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лагаетесь на его 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В решении какого-либо вопроса с партнёром 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допускаете возможность проявления некоторой жестокости в поведении в целях утверждения своей точки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не рассчитываете на возможность подчинения партнёра, склонения его на свою сторо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читаете, что плавление партнёра не может привести к принятию верного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Обсуждая проблему с другом, 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редлагаете своё решение, допуская при этом поправки с его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уверены в том, что ваше мнение прави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Вам легче обдумывать готовое решение, чем предложить своё.</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юч</w:t>
      </w:r>
    </w:p>
    <w:tbl>
      <w:tblPr>
        <w:tblW w:w="6048" w:type="dxa"/>
        <w:jc w:val="left"/>
        <w:tblInd w:w="-7" w:type="dxa"/>
        <w:tblLayout w:type="fixed"/>
        <w:tblCellMar>
          <w:top w:w="0" w:type="dxa"/>
          <w:left w:w="40" w:type="dxa"/>
          <w:bottom w:w="0" w:type="dxa"/>
          <w:right w:w="40" w:type="dxa"/>
        </w:tblCellMar>
      </w:tblPr>
      <w:tblGrid>
        <w:gridCol w:w="413"/>
        <w:gridCol w:w="307"/>
        <w:gridCol w:w="278"/>
        <w:gridCol w:w="269"/>
        <w:gridCol w:w="279"/>
        <w:gridCol w:w="269"/>
        <w:gridCol w:w="211"/>
        <w:gridCol w:w="336"/>
        <w:gridCol w:w="269"/>
        <w:gridCol w:w="298"/>
        <w:gridCol w:w="153"/>
        <w:gridCol w:w="221"/>
        <w:gridCol w:w="403"/>
        <w:gridCol w:w="413"/>
        <w:gridCol w:w="307"/>
        <w:gridCol w:w="96"/>
        <w:gridCol w:w="413"/>
        <w:gridCol w:w="307"/>
        <w:gridCol w:w="470"/>
        <w:gridCol w:w="298"/>
        <w:gridCol w:w="38"/>
      </w:tblGrid>
      <w:tr>
        <w:trPr>
          <w:trHeight w:val="278" w:hRule="atLeast"/>
        </w:trPr>
        <w:tc>
          <w:tcPr>
            <w:tcW w:w="1546" w:type="dxa"/>
            <w:gridSpan w:val="5"/>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6" w:type="dxa"/>
            <w:gridSpan w:val="6"/>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8" w:type="dxa"/>
            <w:gridSpan w:val="9"/>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 </w:t>
            </w:r>
            <w:r>
              <w:rPr>
                <w:rFonts w:cs="Times New Roman" w:ascii="Times New Roman" w:hAnsi="Times New Roman"/>
                <w:color w:val="000000"/>
                <w:sz w:val="24"/>
                <w:szCs w:val="24"/>
              </w:rPr>
              <w:t>ип реагирования</w:t>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546" w:type="dxa"/>
            <w:gridSpan w:val="5"/>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проса</w:t>
            </w:r>
          </w:p>
        </w:tc>
        <w:tc>
          <w:tcPr>
            <w:tcW w:w="1536"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грессия</w:t>
            </w:r>
          </w:p>
        </w:tc>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ход</w:t>
            </w:r>
          </w:p>
        </w:tc>
        <w:tc>
          <w:tcPr>
            <w:tcW w:w="1584" w:type="dxa"/>
            <w:gridSpan w:val="5"/>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шение</w:t>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546" w:type="dxa"/>
            <w:gridSpan w:val="5"/>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p>
        </w:tc>
        <w:tc>
          <w:tcPr>
            <w:tcW w:w="1536"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1584" w:type="dxa"/>
            <w:gridSpan w:val="5"/>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w:t>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546" w:type="dxa"/>
            <w:gridSpan w:val="5"/>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536"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1584" w:type="dxa"/>
            <w:gridSpan w:val="5"/>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w:t>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546" w:type="dxa"/>
            <w:gridSpan w:val="5"/>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536"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1584" w:type="dxa"/>
            <w:gridSpan w:val="5"/>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w:t>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546" w:type="dxa"/>
            <w:gridSpan w:val="5"/>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1536"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1584" w:type="dxa"/>
            <w:gridSpan w:val="5"/>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w:t>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546" w:type="dxa"/>
            <w:gridSpan w:val="5"/>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1536"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w:t>
            </w:r>
          </w:p>
        </w:tc>
        <w:tc>
          <w:tcPr>
            <w:tcW w:w="1584" w:type="dxa"/>
            <w:gridSpan w:val="5"/>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546" w:type="dxa"/>
            <w:gridSpan w:val="5"/>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1536"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w:t>
            </w:r>
          </w:p>
        </w:tc>
        <w:tc>
          <w:tcPr>
            <w:tcW w:w="1584" w:type="dxa"/>
            <w:gridSpan w:val="5"/>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546" w:type="dxa"/>
            <w:gridSpan w:val="5"/>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1536"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1584" w:type="dxa"/>
            <w:gridSpan w:val="5"/>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w:t>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546" w:type="dxa"/>
            <w:gridSpan w:val="5"/>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1536"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w:t>
            </w:r>
          </w:p>
        </w:tc>
        <w:tc>
          <w:tcPr>
            <w:tcW w:w="1584" w:type="dxa"/>
            <w:gridSpan w:val="5"/>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546" w:type="dxa"/>
            <w:gridSpan w:val="5"/>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1536"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w:t>
            </w:r>
          </w:p>
        </w:tc>
        <w:tc>
          <w:tcPr>
            <w:tcW w:w="1584" w:type="dxa"/>
            <w:gridSpan w:val="5"/>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546" w:type="dxa"/>
            <w:gridSpan w:val="5"/>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1536"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1584" w:type="dxa"/>
            <w:gridSpan w:val="5"/>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w:t>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546" w:type="dxa"/>
            <w:gridSpan w:val="5"/>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1536"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w:t>
            </w:r>
          </w:p>
        </w:tc>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1584" w:type="dxa"/>
            <w:gridSpan w:val="5"/>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546" w:type="dxa"/>
            <w:gridSpan w:val="5"/>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1536"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w:t>
            </w:r>
          </w:p>
        </w:tc>
        <w:tc>
          <w:tcPr>
            <w:tcW w:w="1584" w:type="dxa"/>
            <w:gridSpan w:val="5"/>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546" w:type="dxa"/>
            <w:gridSpan w:val="5"/>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1536" w:type="dxa"/>
            <w:gridSpan w:val="6"/>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1344" w:type="dxa"/>
            <w:gridSpan w:val="4"/>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1584" w:type="dxa"/>
            <w:gridSpan w:val="5"/>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w:t>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546" w:type="dxa"/>
            <w:gridSpan w:val="5"/>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p>
        </w:tc>
        <w:tc>
          <w:tcPr>
            <w:tcW w:w="1536" w:type="dxa"/>
            <w:gridSpan w:val="6"/>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1344" w:type="dxa"/>
            <w:gridSpan w:val="4"/>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w:t>
            </w:r>
          </w:p>
        </w:tc>
        <w:tc>
          <w:tcPr>
            <w:tcW w:w="1584" w:type="dxa"/>
            <w:gridSpan w:val="5"/>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13"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278"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69"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279"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269"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211"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w:t>
            </w:r>
          </w:p>
        </w:tc>
        <w:tc>
          <w:tcPr>
            <w:tcW w:w="336"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tc>
        <w:tc>
          <w:tcPr>
            <w:tcW w:w="269"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298"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tc>
        <w:tc>
          <w:tcPr>
            <w:tcW w:w="374" w:type="dxa"/>
            <w:gridSpan w:val="2"/>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403"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413"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tc>
        <w:tc>
          <w:tcPr>
            <w:tcW w:w="403" w:type="dxa"/>
            <w:gridSpan w:val="2"/>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w:t>
            </w:r>
          </w:p>
        </w:tc>
        <w:tc>
          <w:tcPr>
            <w:tcW w:w="413"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w:t>
            </w:r>
          </w:p>
        </w:tc>
        <w:tc>
          <w:tcPr>
            <w:tcW w:w="307"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го</w:t>
            </w:r>
          </w:p>
        </w:tc>
        <w:tc>
          <w:tcPr>
            <w:tcW w:w="336" w:type="dxa"/>
            <w:gridSpan w:val="2"/>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13"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27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26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w:t>
            </w:r>
          </w:p>
        </w:tc>
        <w:tc>
          <w:tcPr>
            <w:tcW w:w="27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26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21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w:t>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w:t>
            </w:r>
          </w:p>
        </w:tc>
        <w:tc>
          <w:tcPr>
            <w:tcW w:w="26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w:t>
            </w:r>
          </w:p>
        </w:tc>
        <w:tc>
          <w:tcPr>
            <w:tcW w:w="29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374"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w:t>
            </w:r>
          </w:p>
        </w:tc>
        <w:tc>
          <w:tcPr>
            <w:tcW w:w="40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w:t>
            </w:r>
          </w:p>
        </w:tc>
        <w:tc>
          <w:tcPr>
            <w:tcW w:w="41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40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41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w:t>
            </w:r>
          </w:p>
        </w:tc>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47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w:t>
            </w:r>
          </w:p>
        </w:tc>
        <w:tc>
          <w:tcPr>
            <w:tcW w:w="336" w:type="dxa"/>
            <w:gridSpan w:val="2"/>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w:t>
            </w:r>
          </w:p>
        </w:tc>
      </w:tr>
      <w:tr>
        <w:trPr>
          <w:trHeight w:val="182" w:hRule="atLeast"/>
        </w:trPr>
        <w:tc>
          <w:tcPr>
            <w:tcW w:w="413"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w:t>
            </w:r>
          </w:p>
        </w:tc>
        <w:tc>
          <w:tcPr>
            <w:tcW w:w="27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w:t>
            </w:r>
          </w:p>
        </w:tc>
        <w:tc>
          <w:tcPr>
            <w:tcW w:w="26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27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w:t>
            </w:r>
          </w:p>
        </w:tc>
        <w:tc>
          <w:tcPr>
            <w:tcW w:w="26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w:t>
            </w:r>
          </w:p>
        </w:tc>
        <w:tc>
          <w:tcPr>
            <w:tcW w:w="21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26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29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w:t>
            </w:r>
          </w:p>
        </w:tc>
        <w:tc>
          <w:tcPr>
            <w:tcW w:w="374"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40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w:t>
            </w:r>
          </w:p>
        </w:tc>
        <w:tc>
          <w:tcPr>
            <w:tcW w:w="41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w:t>
            </w:r>
          </w:p>
        </w:tc>
        <w:tc>
          <w:tcPr>
            <w:tcW w:w="40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w:t>
            </w:r>
          </w:p>
        </w:tc>
        <w:tc>
          <w:tcPr>
            <w:tcW w:w="41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47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w:t>
            </w:r>
          </w:p>
        </w:tc>
        <w:tc>
          <w:tcPr>
            <w:tcW w:w="336" w:type="dxa"/>
            <w:gridSpan w:val="2"/>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w:t>
            </w:r>
          </w:p>
        </w:tc>
      </w:tr>
      <w:tr>
        <w:trPr>
          <w:trHeight w:val="182" w:hRule="atLeast"/>
        </w:trPr>
        <w:tc>
          <w:tcPr>
            <w:tcW w:w="413"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w:t>
            </w:r>
          </w:p>
        </w:tc>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w:t>
            </w:r>
          </w:p>
        </w:tc>
        <w:tc>
          <w:tcPr>
            <w:tcW w:w="27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w:t>
            </w:r>
          </w:p>
        </w:tc>
        <w:tc>
          <w:tcPr>
            <w:tcW w:w="26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w:t>
            </w:r>
          </w:p>
        </w:tc>
        <w:tc>
          <w:tcPr>
            <w:tcW w:w="27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w:t>
            </w:r>
          </w:p>
        </w:tc>
        <w:tc>
          <w:tcPr>
            <w:tcW w:w="26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w:t>
            </w:r>
          </w:p>
        </w:tc>
        <w:tc>
          <w:tcPr>
            <w:tcW w:w="21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w:t>
            </w:r>
          </w:p>
        </w:tc>
        <w:tc>
          <w:tcPr>
            <w:tcW w:w="33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w:t>
            </w:r>
          </w:p>
        </w:tc>
        <w:tc>
          <w:tcPr>
            <w:tcW w:w="26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w:t>
            </w:r>
          </w:p>
        </w:tc>
        <w:tc>
          <w:tcPr>
            <w:tcW w:w="29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w:t>
            </w:r>
          </w:p>
        </w:tc>
        <w:tc>
          <w:tcPr>
            <w:tcW w:w="374"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w:t>
            </w:r>
          </w:p>
        </w:tc>
        <w:tc>
          <w:tcPr>
            <w:tcW w:w="40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41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w:t>
            </w:r>
          </w:p>
        </w:tc>
        <w:tc>
          <w:tcPr>
            <w:tcW w:w="40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w:t>
            </w:r>
          </w:p>
        </w:tc>
        <w:tc>
          <w:tcPr>
            <w:tcW w:w="41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w:t>
            </w:r>
          </w:p>
        </w:tc>
        <w:tc>
          <w:tcPr>
            <w:tcW w:w="30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47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w:t>
            </w:r>
          </w:p>
        </w:tc>
        <w:tc>
          <w:tcPr>
            <w:tcW w:w="336" w:type="dxa"/>
            <w:gridSpan w:val="2"/>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w:t>
            </w:r>
          </w:p>
        </w:tc>
      </w:tr>
      <w:tr>
        <w:trPr>
          <w:trHeight w:val="240" w:hRule="atLeast"/>
        </w:trPr>
        <w:tc>
          <w:tcPr>
            <w:tcW w:w="413"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9"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gridSpan w:val="5"/>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ий ИТОГ</w:t>
            </w:r>
          </w:p>
        </w:tc>
        <w:tc>
          <w:tcPr>
            <w:tcW w:w="403"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3"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3" w:type="dxa"/>
            <w:gridSpan w:val="2"/>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3"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470"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w:t>
            </w:r>
          </w:p>
        </w:tc>
        <w:tc>
          <w:tcPr>
            <w:tcW w:w="336" w:type="dxa"/>
            <w:gridSpan w:val="2"/>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ЯЕНИЕ НОРМ ВЫРАЖЕННОСТИ ТИПОВ РЕАГИРОВАНИЯ.</w:t>
      </w:r>
    </w:p>
    <w:tbl>
      <w:tblPr>
        <w:tblW w:w="6029" w:type="dxa"/>
        <w:jc w:val="left"/>
        <w:tblInd w:w="-7" w:type="dxa"/>
        <w:tblLayout w:type="fixed"/>
        <w:tblCellMar>
          <w:top w:w="0" w:type="dxa"/>
          <w:left w:w="40" w:type="dxa"/>
          <w:bottom w:w="0" w:type="dxa"/>
          <w:right w:w="40" w:type="dxa"/>
        </w:tblCellMar>
      </w:tblPr>
      <w:tblGrid>
        <w:gridCol w:w="1699"/>
        <w:gridCol w:w="1325"/>
        <w:gridCol w:w="1373"/>
        <w:gridCol w:w="1632"/>
      </w:tblGrid>
      <w:tr>
        <w:trPr>
          <w:trHeight w:val="250" w:hRule="atLeast"/>
        </w:trPr>
        <w:tc>
          <w:tcPr>
            <w:tcW w:w="1699"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5"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грессия</w:t>
            </w:r>
          </w:p>
        </w:tc>
        <w:tc>
          <w:tcPr>
            <w:tcW w:w="1373"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код</w:t>
            </w:r>
          </w:p>
        </w:tc>
        <w:tc>
          <w:tcPr>
            <w:tcW w:w="1632"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ешение</w:t>
            </w:r>
          </w:p>
        </w:tc>
      </w:tr>
      <w:tr>
        <w:trPr>
          <w:trHeight w:val="202" w:hRule="atLeast"/>
        </w:trPr>
        <w:tc>
          <w:tcPr>
            <w:tcW w:w="1699"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зкий</w:t>
            </w:r>
          </w:p>
        </w:tc>
        <w:tc>
          <w:tcPr>
            <w:tcW w:w="132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w:t>
            </w:r>
          </w:p>
        </w:tc>
        <w:tc>
          <w:tcPr>
            <w:tcW w:w="137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w:t>
            </w:r>
          </w:p>
        </w:tc>
        <w:tc>
          <w:tcPr>
            <w:tcW w:w="163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4</w:t>
            </w:r>
          </w:p>
        </w:tc>
      </w:tr>
      <w:tr>
        <w:trPr>
          <w:trHeight w:val="211" w:hRule="atLeast"/>
        </w:trPr>
        <w:tc>
          <w:tcPr>
            <w:tcW w:w="1699"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же среднего</w:t>
            </w:r>
          </w:p>
        </w:tc>
        <w:tc>
          <w:tcPr>
            <w:tcW w:w="132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w:t>
            </w:r>
          </w:p>
        </w:tc>
        <w:tc>
          <w:tcPr>
            <w:tcW w:w="137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2</w:t>
            </w:r>
          </w:p>
        </w:tc>
        <w:tc>
          <w:tcPr>
            <w:tcW w:w="163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19</w:t>
            </w:r>
          </w:p>
        </w:tc>
      </w:tr>
      <w:tr>
        <w:trPr>
          <w:trHeight w:val="221" w:hRule="atLeast"/>
        </w:trPr>
        <w:tc>
          <w:tcPr>
            <w:tcW w:w="1699"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ий</w:t>
            </w:r>
          </w:p>
        </w:tc>
        <w:tc>
          <w:tcPr>
            <w:tcW w:w="132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9</w:t>
            </w:r>
          </w:p>
        </w:tc>
        <w:tc>
          <w:tcPr>
            <w:tcW w:w="137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2</w:t>
            </w:r>
          </w:p>
        </w:tc>
        <w:tc>
          <w:tcPr>
            <w:tcW w:w="163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29</w:t>
            </w:r>
          </w:p>
        </w:tc>
      </w:tr>
      <w:tr>
        <w:trPr>
          <w:trHeight w:val="211" w:hRule="atLeast"/>
        </w:trPr>
        <w:tc>
          <w:tcPr>
            <w:tcW w:w="1699"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 среднего</w:t>
            </w:r>
          </w:p>
        </w:tc>
        <w:tc>
          <w:tcPr>
            <w:tcW w:w="132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25</w:t>
            </w:r>
          </w:p>
        </w:tc>
        <w:tc>
          <w:tcPr>
            <w:tcW w:w="137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28</w:t>
            </w:r>
          </w:p>
        </w:tc>
        <w:tc>
          <w:tcPr>
            <w:tcW w:w="163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34</w:t>
            </w:r>
          </w:p>
        </w:tc>
      </w:tr>
      <w:tr>
        <w:trPr>
          <w:trHeight w:val="384" w:hRule="atLeast"/>
        </w:trPr>
        <w:tc>
          <w:tcPr>
            <w:tcW w:w="1699"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ий</w:t>
            </w:r>
          </w:p>
        </w:tc>
        <w:tc>
          <w:tcPr>
            <w:tcW w:w="1325"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и выше</w:t>
            </w:r>
          </w:p>
        </w:tc>
        <w:tc>
          <w:tcPr>
            <w:tcW w:w="1373"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и выше</w:t>
            </w:r>
          </w:p>
        </w:tc>
        <w:tc>
          <w:tcPr>
            <w:tcW w:w="1632"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и выше</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К.Н.Тома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 иногда я представляю возможность другим взять на себя ответ</w:t>
        <w:softHyphen/>
        <w:t>ственность за решение спорного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чем обсуждать то, в чём мы расходимся, я стараюсь обратить вни</w:t>
        <w:softHyphen/>
        <w:t>мание на то, в чём мы оба соглас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 я стараюсь найти компромиссное 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пытаюсь уладить его с учётом всех интересов другого человека и моих собственны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обычно я настойчиво стремлюсь добиться сво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иногда я жертвую своими собственными интересами ради интере</w:t>
        <w:softHyphen/>
        <w:t>сов друг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а) я стараюсь найти компромиссное 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стараюсь не задеть чувств друг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а) улаживая спорную ситуацию, я всё время пытаюсь найти поддерж</w:t>
        <w:softHyphen/>
        <w:t>ку у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стараюсь делать всё, чтобы избежать бесполезной напряжё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а) я пытаюсь избежать неприятности для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стараюсь добиться сво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а) я стараюсь отложить решение спорного вопроса, с тем чтобы со временем решить его оконч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считаю возможным в чём-то уступить, чтобы добиться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а) обычно я настойчиво стремлюсь добиться сво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первым делом стараюсь определить то, в чём состоят все затрону</w:t>
        <w:softHyphen/>
        <w:t>тые интересы и спор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а) думаю, что не всегда стоит волноваться из-за каких-то возникших разноглас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предпринимаю усилия, чтобы добиться сво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а) я твердо стремлюсь добиться сво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пытаюсь найти компромиссное 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а) первым делом я стремлюсь ясно определить то, в чем состоят все затронутые интересы и спор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стараюсь успокоить другого и главным образом сохранить наши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а) зачастую я избегаю занимать позицию, которая может вызвать сп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даю возможность другому в чем-то остаться при своем мнении, если он также идет на встре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а) я предлагаю среднюю пози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настаиваю, чтобы все было сделано по-мо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а) я сообщаю другому свою точку зрения и спрашиваю о его взглядах, б) я пытаюсь показать другому логику и преимущество моих взгля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а) я стараюсь успокоить другого и сохранить наши отношения, б) я стараюсь делать все необходимое, чтобы избежать напря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а) я стараюсь не задеть чувств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обычно пытаюсь убедить другого в преимуществах моей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а) обычно я настойчиво стремлюсь добиться сво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стараюсь сделать все, чтобы избежать бесполезной напряж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а) если это сделает другого счастливым, я дам ему возможность настоять на сво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дам другому возможность остаться при своем мнении, если он идет мне на встре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а) первым делом я пытаюсь определить то, а чём состоят все затро</w:t>
        <w:softHyphen/>
        <w:t>нутые интересы и спор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стараюсь отложить спорные вопросы, с тем чтобы со временем решить их оконч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а) я пытаюсь немедленно преодолеть наши разногла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 я стараюсь найти наилучшие сочетания выгод и потерь для вас обоих. 2 </w:t>
      </w:r>
      <w:r>
        <w:rPr>
          <w:rFonts w:cs="Times New Roman" w:ascii="Times New Roman" w:hAnsi="Times New Roman"/>
          <w:color w:val="000000"/>
          <w:sz w:val="24"/>
          <w:szCs w:val="24"/>
          <w:lang w:val="en-US"/>
        </w:rPr>
        <w:t xml:space="preserve">L </w:t>
      </w:r>
      <w:r>
        <w:rPr>
          <w:rFonts w:cs="Times New Roman" w:ascii="Times New Roman" w:hAnsi="Times New Roman"/>
          <w:color w:val="000000"/>
          <w:sz w:val="24"/>
          <w:szCs w:val="24"/>
        </w:rPr>
        <w:t>а) ведя переговоры, стараюсь быть внимательным к другому, б) я всегда склоняюсь к прямому обсуждению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а) я пытаюсь найти позицию, которая находится посередине между моей и друг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отстаиваю свою пози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а) как правило, я озабочен тем, чтобы удовлетворять желание каж</w:t>
        <w:softHyphen/>
        <w:t>дого из н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иногда предоставляю другим взять на себя ответственность за реше</w:t>
        <w:softHyphen/>
        <w:t>ние спорного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а) если позиция другого кажется ему очень важной, я стараюсь идти ему навстре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стараюсь убедить другого пойти на компроми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5. а) я </w:t>
      </w:r>
      <w:r>
        <w:rPr>
          <w:rFonts w:cs="Times New Roman" w:ascii="Times New Roman" w:hAnsi="Times New Roman"/>
          <w:color w:val="000000"/>
          <w:sz w:val="24"/>
          <w:szCs w:val="24"/>
        </w:rPr>
        <w:t>пытаюсь убедить другого в своей прав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 ведя переговоры,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стараюсь быть внимательным к аргументам дру</w:t>
        <w:softHyphen/>
        <w:t>г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а) я обычно предлагаю среднюю пози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почти всегда стремлюсь удовлетворить интересы каждого из н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а) зачастую стремлюсь избежать сп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если это сделает другого человека счастливым, я дам ему возмож</w:t>
        <w:softHyphen/>
        <w:t>ность настоять на своё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8. а) обычно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настойчиво стремлюсь добиться сво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улаживая ситуацию, я обычно стремлюсь найти поддержку у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а) я предлагаю среднюю пози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думаю, что не всегда стоит волноваться из-за возникающих разно-гоас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а) я стараюсь не задеть чувств друг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всегда занимаю такую позицию в споре, чтобы мы совместно мог</w:t>
        <w:softHyphen/>
        <w:t>ли добиться успех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9</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КЛЮЧ ДЛЯ ОПРОСНИКА</w:t>
      </w:r>
    </w:p>
    <w:tbl>
      <w:tblPr>
        <w:tblW w:w="6086" w:type="dxa"/>
        <w:jc w:val="left"/>
        <w:tblInd w:w="-7" w:type="dxa"/>
        <w:tblLayout w:type="fixed"/>
        <w:tblCellMar>
          <w:top w:w="0" w:type="dxa"/>
          <w:left w:w="40" w:type="dxa"/>
          <w:bottom w:w="0" w:type="dxa"/>
          <w:right w:w="40" w:type="dxa"/>
        </w:tblCellMar>
      </w:tblPr>
      <w:tblGrid>
        <w:gridCol w:w="432"/>
        <w:gridCol w:w="1152"/>
        <w:gridCol w:w="1286"/>
        <w:gridCol w:w="1018"/>
        <w:gridCol w:w="912"/>
        <w:gridCol w:w="1286"/>
      </w:tblGrid>
      <w:tr>
        <w:trPr>
          <w:trHeight w:val="221"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перничество</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трудничество</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промисс</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бежание</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способление</w:t>
            </w:r>
          </w:p>
        </w:tc>
      </w:tr>
      <w:tr>
        <w:trPr>
          <w:trHeight w:val="18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Ь</w:t>
            </w:r>
          </w:p>
        </w:tc>
      </w:tr>
      <w:tr>
        <w:trPr>
          <w:trHeight w:val="18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19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r>
      <w:tr>
        <w:trPr>
          <w:trHeight w:val="18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r>
      <w:tr>
        <w:trPr>
          <w:trHeight w:val="19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I</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Ь</w:t>
            </w:r>
          </w:p>
        </w:tc>
      </w:tr>
      <w:tr>
        <w:trPr>
          <w:trHeight w:val="18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r>
      <w:tr>
        <w:trPr>
          <w:trHeight w:val="19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r>
      <w:tr>
        <w:trPr>
          <w:trHeight w:val="18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r>
      <w:tr>
        <w:trPr>
          <w:trHeight w:val="18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2J</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r>
      <w:tr>
        <w:trPr>
          <w:trHeight w:val="18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r>
      <w:tr>
        <w:trPr>
          <w:trHeight w:val="18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r>
      <w:tr>
        <w:trPr>
          <w:trHeight w:val="18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Ь</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 «Стиль решения конфликтов» (Стивен Вайма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 оценка собственного поведения в конфликтных ситуациях (Сти</w:t>
        <w:softHyphen/>
        <w:t>вен Ваймар, Филадельф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д вами несколько колонок, каждая из них отражает свой стиль ре</w:t>
        <w:softHyphen/>
        <w:t>шения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Колонка 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оответствует «жёсткому» типу решения конфликтов Вы до последнего стоите на своем, защищая свою позицию, в которой, по Вашему мнению, нет и не может быть изъянов и ошибок Во что бы то ни стало Вы стараетесь выиграть Тип человека, который «всегда пра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Колонка 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примеренческий» стиль Вы придерживаетесь мнения, что всегда можно договориться Две головы лучше, чем одна Во время спора Вы пытаетесь предложить альтернативу, шщпе решение, которое удовлетворило бы обе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5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Колонка С</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компромиссный» С самого начала Вы согласны на ком</w:t>
        <w:softHyphen/>
        <w:t>проми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КолонкаЛ</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ягкий» Ваше кредо -«вовремя у йти» Вы стараетесь не обострять ситуацию, не доводить конфликт до открытого столкнов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им из нас свойственны разные стили поведения в конфликтной ситуации В конфликте с начальником, мы, как правило, «уходим», решая домашнюю проблему, стоим на своём до конца. Любой из пяти типов решения проблем хорош при определенных обстоятельствах, у каждого есть свои плюсы и мину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сткий» хорош, когда необходимо немедленное действие, когда Вы уверены, что правы, а на доказательство правоты нет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енческий» поможет при решении, выгодном для обеих сто</w:t>
        <w:softHyphen/>
        <w:t>рон, и сохранит нормальные отношения между спорящ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промиссный» может выручить при столкновении двух равных сил, если разногласия невелики, и, соглашаясь с мнением противника, Вы не особенно проигрыва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сле чтения каждого из пунктов решите, свойственно ли Вам то или иное поведение, и поставьте соответственно баллы. </w:t>
      </w:r>
      <w:r>
        <w:rPr>
          <w:rFonts w:cs="Times New Roman" w:ascii="Times New Roman" w:hAnsi="Times New Roman"/>
          <w:i/>
          <w:iCs/>
          <w:color w:val="000000"/>
          <w:sz w:val="24"/>
          <w:szCs w:val="24"/>
        </w:rPr>
        <w:t>Часто - 3 балла, От случая к случаю - 2 балла, Редко -1 балл. Никогда - 0 баллов</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Итак, как вы обычно ведёте себя в конфликтной ситуации, во вре</w:t>
        <w:softHyphen/>
        <w:t>мя ссо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Угрожаю или дерус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Стараюсь принять точку зрения противника, считаюсь с ней, как со сво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  Ищу компромисс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 Допускаю, что не прав, даже если не могу поверить в это оконча</w:t>
        <w:softHyphen/>
        <w:t>тель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  Избегаю против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6  Желаю, во что бы то </w:t>
      </w:r>
      <w:r>
        <w:rPr>
          <w:rFonts w:cs="Times New Roman" w:ascii="Times New Roman" w:hAnsi="Times New Roman"/>
          <w:color w:val="000000"/>
          <w:sz w:val="24"/>
          <w:szCs w:val="24"/>
        </w:rPr>
        <w:t xml:space="preserve">им </w:t>
      </w:r>
      <w:r>
        <w:rPr>
          <w:rFonts w:cs="Times New Roman" w:ascii="Times New Roman" w:hAnsi="Times New Roman"/>
          <w:i/>
          <w:iCs/>
          <w:color w:val="000000"/>
          <w:sz w:val="24"/>
          <w:szCs w:val="24"/>
        </w:rPr>
        <w:t>стало добиться своих цел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7  Пытаюсь выяснить, с чем я согласен, а с чем - категорически </w:t>
      </w:r>
      <w:r>
        <w:rPr>
          <w:rFonts w:cs="Times New Roman" w:ascii="Times New Roman" w:hAnsi="Times New Roman"/>
          <w:b/>
          <w:bCs/>
          <w:i/>
          <w:iCs/>
          <w:color w:val="000000"/>
          <w:sz w:val="24"/>
          <w:szCs w:val="24"/>
        </w:rPr>
        <w:t xml:space="preserve">нет </w:t>
      </w:r>
      <w:r>
        <w:rPr>
          <w:rFonts w:cs="Times New Roman" w:ascii="Times New Roman" w:hAnsi="Times New Roman"/>
          <w:i/>
          <w:iCs/>
          <w:color w:val="000000"/>
          <w:sz w:val="24"/>
          <w:szCs w:val="24"/>
        </w:rPr>
        <w:t>(это может сузить площадь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  Иду на компромисс (не путать сп 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  Сдаюс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  Меняю тем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  Ною и канючу, пока не добьюсь свое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  Пытаюсь найти исток конфликта, понять, с чего все началос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  Немножко уступлю и подтолкну тем самым куступкам другую сторон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  Предлагаю ми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  Пытаюсь обратить все в шутку</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внесите выставленные Вами баллы в таблицу в соответствии с порядковым номером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                  С                  Д                  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_______2_________3_________4___________5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7                  8                 9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______12________13________14_________15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какой колонке сумма оказалась самой высокой? Это и есть Ваш </w:t>
      </w:r>
      <w:r>
        <w:rPr>
          <w:rFonts w:cs="Times New Roman" w:ascii="Times New Roman" w:hAnsi="Times New Roman"/>
          <w:b/>
          <w:bCs/>
          <w:color w:val="000000"/>
          <w:sz w:val="24"/>
          <w:szCs w:val="24"/>
        </w:rPr>
        <w:t xml:space="preserve">стиль </w:t>
      </w:r>
      <w:r>
        <w:rPr>
          <w:rFonts w:cs="Times New Roman" w:ascii="Times New Roman" w:hAnsi="Times New Roman"/>
          <w:color w:val="000000"/>
          <w:sz w:val="24"/>
          <w:szCs w:val="24"/>
        </w:rPr>
        <w:t>решения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расположенность к конфлик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любого человека можно выделить черты характера, предрасполага</w:t>
        <w:softHyphen/>
        <w:t xml:space="preserve">ющие к конфликтам в межличностном общении.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одних они ярко выра</w:t>
        <w:softHyphen/>
        <w:t>жены, у других слабее. О том, что вы сами в соответствующих условиях можете способствовать возникновению конфликта, необходимо знать. Это поможет вам правильнее оценить свое поведение в определённой ситуа</w:t>
        <w:softHyphen/>
        <w:t>ции и скорректировать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робуйте оценить себя, выбрав из приведённых ниже групп ответов вша подходя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ак вы реагируете на крит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как правило, критика меня глубоко уязвля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критику обычно принимаю близко к сердц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ытаюсь учесть, если критика справедли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на критику обычно не обращаю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ерители вы люд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ридерживаюсь тога мнения, что людям лучше не вер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людям почти не верю, я в них обманул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я верю людям, когда нет особых оснований для недовер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обычно я доверяю людям без раз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ы умеете бороться за свою точку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всегда упорно отстаиваю свои взгля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отстаиваю свои взгляды лишь тогда, когда полностью убеждён, что пра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я скорее уступлю, чем буду отстаивать свои взгля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предпочитаю отказаться от своих взглядов, чем из-за них конфликто</w:t>
        <w:softHyphen/>
        <w:t>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ы предпочитаете руководить или подчин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 любом деле люблю руководить 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люблю, как руководить, гак и быть руководимым со стороны более опытно го товарищ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хотнее работаю под чьим-либо руковод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 как правило, предпочитаю работу под чьим-либо руководством,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ответственность передаю 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Если вас кто-то обид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стараюсь отплатить тем -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 боюсь мстить из-за дальнейших </w:t>
      </w:r>
      <w:r>
        <w:rPr>
          <w:rFonts w:cs="Times New Roman" w:ascii="Times New Roman" w:hAnsi="Times New Roman"/>
          <w:b/>
          <w:bCs/>
          <w:color w:val="000000"/>
          <w:sz w:val="24"/>
          <w:szCs w:val="24"/>
        </w:rPr>
        <w:t>послед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считаю месть лишним, ненужным </w:t>
      </w:r>
      <w:r>
        <w:rPr>
          <w:rFonts w:cs="Times New Roman" w:ascii="Times New Roman" w:hAnsi="Times New Roman"/>
          <w:b/>
          <w:bCs/>
          <w:color w:val="000000"/>
          <w:sz w:val="24"/>
          <w:szCs w:val="24"/>
        </w:rPr>
        <w:t>усил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обиду быстро забыв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Вас попытались обойти в очере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способен такого человека вышвырнуть в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ругаюсь, но если только ругаются дру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олчу, хотя возмущё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предпочитаю отступить. В ссору не вступ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Просто ли вас «выбить из коле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легко расстраиваюсь по самым незначительным повод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расстраиваюсь, когда на то есть серьезные прич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сстраиваюсь редко, и только по серьёзным причин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меня мало что расстраив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Вы «лёд» или «пла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горяч и вспыльчи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не очень вспыльчи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корее спокоен, чем вспыльчи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вполне спокойный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Легко ли вам говорить прав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сегда говорю, что думаю, прямо в гл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бывает, что могу сказать всё, что дум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говорю обдуманно, лишь после размыш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я на раз взвешу свои слова, прежде, чем что-то сказ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редрасположены ли вы конфликтам.</w:t>
      </w:r>
      <w:r>
        <w:rPr>
          <w:rFonts w:cs="Times New Roman" w:ascii="Times New Roman" w:hAnsi="Times New Roman"/>
          <w:color w:val="000000"/>
          <w:sz w:val="24"/>
          <w:szCs w:val="24"/>
        </w:rPr>
        <w:t xml:space="preserve"> Ключ к зад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веты под буквой а) оцениваются в ] балл, под буквой б) - в 2 балла, в) -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3 балла, г) - в 4 балла. Суммируйте результаты ответов на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вы получили результат 9-19 баллов - вы человек тяжёлый в обще</w:t>
        <w:softHyphen/>
        <w:t>нии, подчас идёте на конфликт ради дела, «из-за принципа». Возможно, даже не признаваясь самому себе, испытываете удовлетворение, давая волю своим эмоциям и наблюдая, как разгораются страсти вокруг вас. Иногда в глаза вам люди говорят одобрительно: «Борецза правду», «См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ый, не боишься критиковать никого». Но прислушайтесь лучше к другим высказываниям: «Побереги свои нервы и нервы окружающих», «Твою бы энергию, да в мирных целях». Скажите честно самому себе: так ли полезна отдача от вашей борьбы за справедливость? Ваши эмоции не помогают вам в этой борь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сумма баллов 26-34, то вы едва ли являетесь источником конфлик</w:t>
        <w:softHyphen/>
        <w:t>тов. Однако общение с вами немногим доставляет удовольствие, посколь</w:t>
        <w:softHyphen/>
        <w:t>ку неинтересен тот человек, который всегда со всеми соглашается. К тому же пассивность, стремление уйти от возникающих в коллективе (в том чис</w:t>
        <w:softHyphen/>
        <w:t>ле и семейном) проблем невольно делает вас косвенным виновником се</w:t>
        <w:softHyphen/>
        <w:t>мейных конфликтов (и конфликтных ослож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мма в пределах 20-25 баллов позволяет считать вас человеком впол</w:t>
        <w:softHyphen/>
        <w:t>не уживчивым, общительным, покладистым, способным противостоять обострению отношений в коллективе (в том числе и семей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следует спросить себя: был ли я искренним в ответах? Ибо мно</w:t>
        <w:softHyphen/>
        <w:t>гие свои недостатки мы стараемся не видеть. Поэтому проверьте-ка себя снова - неторопливо, вдумчиво, беспристрас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 агрессивности педагога (А. Ассннг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 А. Ассингера позволяет определить, достаточно ли педагог кор</w:t>
        <w:softHyphen/>
        <w:t>ректен в отношениях со своими коллегами, учениками и легко ли им об</w:t>
        <w:softHyphen/>
        <w:t>щаться с ним. Для большей объективности ответов можно провести взаи</w:t>
        <w:softHyphen/>
        <w:t>мооценку, когда коллеги отвечают не вопросы друг за друга. Это поможет понять, насколько верна их самооц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легматичный человек редко оказывается хорошим учителем, но уче</w:t>
        <w:softHyphen/>
        <w:t>никам не слаще и с чрезмерно агрессивным педагогом, набрасывающим</w:t>
        <w:softHyphen/>
        <w:t>ся на них каждый раз, как тигр и засад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ДЧЕРКНИТЕ ОТВ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клонны ли вы искать пути к примирению после очередного слу</w:t>
        <w:softHyphen/>
        <w:t>жебного конфликта? 1) Всегда. 2) Иногда. 3) Никог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ак вы ведёте себя в критическ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нутренне кипи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охраняете полное споко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Теряете самообл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аким считают вас колле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амоуверенным и завистли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ружелюб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покойным и независимы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Как вы отреагируете, если вам предложат ответственную долж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имете её с некоторыми опас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огласитесь без колеб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ткажетесь от неё ради собственного споко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Как вы будете себя вести, если кто-то из коллег без разрешения </w:t>
      </w:r>
      <w:r>
        <w:rPr>
          <w:rFonts w:cs="Times New Roman" w:ascii="Times New Roman" w:hAnsi="Times New Roman"/>
          <w:b/>
          <w:bCs/>
          <w:color w:val="000000"/>
          <w:sz w:val="24"/>
          <w:szCs w:val="24"/>
        </w:rPr>
        <w:t xml:space="preserve">возьмет </w:t>
      </w:r>
      <w:r>
        <w:rPr>
          <w:rFonts w:cs="Times New Roman" w:ascii="Times New Roman" w:hAnsi="Times New Roman"/>
          <w:color w:val="000000"/>
          <w:sz w:val="24"/>
          <w:szCs w:val="24"/>
        </w:rPr>
        <w:t>с Вашего стола бума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ыдадите ему «по первое чис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Заставите верну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просите, не нужно ла ему ещё что-нибуд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Какими словами Вы встретите мужа (жену), если он (она) вернулся с работы позже обыч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Что это тебя так задержа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Где ты торчишь допозд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Я уже начал(а) волно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Как вы ведете себя за рулём автомоби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Стараетесь ли обогнать машину, которая показала «повязала </w:t>
      </w:r>
      <w:r>
        <w:rPr>
          <w:rFonts w:cs="Times New Roman" w:ascii="Times New Roman" w:hAnsi="Times New Roman"/>
          <w:b/>
          <w:bCs/>
          <w:color w:val="000000"/>
          <w:sz w:val="24"/>
          <w:szCs w:val="24"/>
        </w:rPr>
        <w:t xml:space="preserve">вам </w:t>
      </w:r>
      <w:r>
        <w:rPr>
          <w:rFonts w:cs="Times New Roman" w:ascii="Times New Roman" w:hAnsi="Times New Roman"/>
          <w:color w:val="000000"/>
          <w:sz w:val="24"/>
          <w:szCs w:val="24"/>
        </w:rPr>
        <w:t>хво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ам всё равно, сколько машин вас обош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мчитесь с такой скоростью, чтобы никто не догнал В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Какими Вы считаете свои взгляды на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балансирова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Легкомысле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райне жесток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Что Вы предпочитаете, если не всё удаё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ытаетесь свалять вину на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миряете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тановитесь впредь осторож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Как вы отреагируете на фельетон о случаях распущенности среди современной молодёж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рабы уже запретить им такие развле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адо создать им возможность организованно и культурно отдых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И чего мы столько с ними возим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Что вы ощущаете, если место, которое Вы хотели занять, досталось друг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1. </w:t>
      </w:r>
      <w:r>
        <w:rPr>
          <w:rFonts w:cs="Times New Roman" w:ascii="Times New Roman" w:hAnsi="Times New Roman"/>
          <w:color w:val="000000"/>
          <w:sz w:val="24"/>
          <w:szCs w:val="24"/>
        </w:rPr>
        <w:t>«И зачем я только на это нервы трат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идно, его физиономия шефу прият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Может быть, мне это удастся в другой раз».</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Как вы смотрите страшный филь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оите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куча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лучаете искреннее удоволь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Если из-за дорожной пробки вы опаздываете на важное совещ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 Будете нервничать во время засе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пытаетесь вызвать снисходительность партн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горчите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Как вы относитесь ксвоим спортивным успех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 Обязательно стараетесь выигр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Цените удовольствие почувствовать себя вновь молод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чень сердитесь, если не вез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Как вы поступите, если Вас плохо обслужили в рестор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терпите, избегая сканд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ызовете метрдотеля и сделаете ему замеч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тправитесь с жалобой к директору рестор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Как вы себя поведёте, если Вашего ребёнка обидели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 Поговорите с учите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Устроите скандал родителям «малолетнего преступ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советуете ребёнку дать с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Какой, по-вашему, вы человек? 1. Сред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 </w:t>
      </w:r>
      <w:r>
        <w:rPr>
          <w:rFonts w:cs="Times New Roman" w:ascii="Times New Roman" w:hAnsi="Times New Roman"/>
          <w:color w:val="000000"/>
          <w:sz w:val="24"/>
          <w:szCs w:val="24"/>
        </w:rPr>
        <w:t>Самоуверенный. 3. Пробив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Что вы ответите подчинённому, с которым столкнулись в дверях учреждения, если он качал извиняться перед 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остите, это моя в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ичего, пустя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А повнимательней вы быть не мож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9. Как вы отреагируете на статью в газете о случаях хулиганства </w:t>
      </w:r>
      <w:r>
        <w:rPr>
          <w:rFonts w:cs="Times New Roman" w:ascii="Times New Roman" w:hAnsi="Times New Roman"/>
          <w:b/>
          <w:bCs/>
          <w:color w:val="000000"/>
          <w:sz w:val="24"/>
          <w:szCs w:val="24"/>
        </w:rPr>
        <w:t xml:space="preserve">среда </w:t>
      </w:r>
      <w:r>
        <w:rPr>
          <w:rFonts w:cs="Times New Roman" w:ascii="Times New Roman" w:hAnsi="Times New Roman"/>
          <w:color w:val="000000"/>
          <w:sz w:val="24"/>
          <w:szCs w:val="24"/>
        </w:rPr>
        <w:t>молодёж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огда же, наконец, будут приняты конкретные м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адо бы ввести телесные наказ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Нельзя всё валить на молодёжь, виноваты и воспитат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Предсгавьте, что вам предстоит заново родиться, но уже животным. Какое животное Вы предпочтё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Тигра или леопар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омашнюю кош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Медвед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внимательно просмотрите подчёркнутые ответы. Суммируйте номера отве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44 очка. Вы умеренно агрессивны, но вполне успешно идете по жизни, поскольку в Вас достаточно здорового честолюбия и самоуверен</w:t>
        <w:softHyphen/>
        <w:t>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 и более очков. Вы излишне агрессивны и при этом нередко бываете неуравновешенным и чрезмерно жестоким по отношению к другим лю</w:t>
        <w:softHyphen/>
        <w:t>дям. Вы надеетесь добраться до управленческих «верхов», рассчитывая на собственные методы, к добиться успеха, жертвуя интересами домашних, окружающих. Поэтому Вас не удивляет неприязнь сослуживцев, но при малейшей возможности Вы стараетесь их за это наказ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5 и менее очков. Вы чрезмерно миролюбивы, что обусловлено недо</w:t>
        <w:softHyphen/>
        <w:t>статочной уверенностью в собственных силах и возможностях. Это, ко</w:t>
        <w:softHyphen/>
        <w:t>нечно, не значит, что Вы как травинка гнётесь под любым ветерком... И всё же побольше решительности Вам не помеш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по семи и более вопросам вы набрали по три очка и менее и менее чем по семи вопросам - по одному очку, то взрывы Вашей агрес</w:t>
        <w:softHyphen/>
        <w:t>сивности носят скорее разрушительный, чем конструктивный характер Вы склонны к непродуманным поступкам и ожесточённым дискуссиям. Вы относитесь к людям пренебрежительно и своим поведением провоцируе</w:t>
        <w:softHyphen/>
        <w:t>те конфликтные ситуации, которых вполне могли бы избеж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же по семи и более вопросам вы получите по одному очку и менее, чем по семи вопросам - по три очка, то вы чрезмерно замкнуты. Это на значит, что вам не присуши вспышки агрессивности, но вы подав</w:t>
        <w:softHyphen/>
        <w:t>ляете их уж слишком тщ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фференциально-аналитический опросник (ДАО). Содержательный анализ конфликта (Н. Пезегоки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Цель опросника</w:t>
      </w:r>
      <w:r>
        <w:rPr>
          <w:rFonts w:cs="Times New Roman" w:ascii="Times New Roman" w:hAnsi="Times New Roman"/>
          <w:color w:val="000000"/>
          <w:sz w:val="24"/>
          <w:szCs w:val="24"/>
        </w:rPr>
        <w:t>: описать содержательные компоненты конфликтов и возможностей пациента в их разреш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Суть анализа</w:t>
      </w:r>
      <w:r>
        <w:rPr>
          <w:rFonts w:cs="Times New Roman" w:ascii="Times New Roman" w:hAnsi="Times New Roman"/>
          <w:color w:val="000000"/>
          <w:sz w:val="24"/>
          <w:szCs w:val="24"/>
        </w:rPr>
        <w:t>: причиной конфликтов являются регулярно повторяющи</w:t>
        <w:softHyphen/>
        <w:t>еся формы поведения. Как правило, эти нарушения вызываются отнюдь не какими-нибудь значительными событиями. Мелкие душевные раны, постоянно наносимые по самым «чувствительным» или «слабым» мес</w:t>
        <w:softHyphen/>
        <w:t>там, становятся конфликтог енны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ы поведения, которые Н. Пезешкиан называет актуальными спо</w:t>
        <w:softHyphen/>
        <w:t>собностями, можно разделить на две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риентированные на преуспевание в деятельности психосоциаль</w:t>
        <w:softHyphen/>
        <w:t>ные нормы (вторичные способности): пунктуальность, любовь к порядку, опрятность, послушание, вежливость, честность, верность, справедливость, прилежание, преуспевание в деятельности, бережливость, надежность и то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Эмоционально-ориентированные категории (первичные способно</w:t>
        <w:softHyphen/>
        <w:t>сти): любовь, терпение, время, идеал, доверие, общительность, сексуаль</w:t>
        <w:softHyphen/>
        <w:t>ность, надежда, вера и стремление к единст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е актуальных способностей проявляется в следующих четы</w:t>
        <w:softHyphen/>
        <w:t>рех сферах: 1) через органы чувств (отношение к собственному телу); 2) через разум; 3) через традиции; 4) через интуицию и фантаз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омощи ДАО мы можем установить, когда возникает данная кон</w:t>
        <w:softHyphen/>
        <w:t>фликтная реакция, при каких обстоятельствах, у кого нз партнеров и по какому пово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Алешина Ю.Е., Гозман </w:t>
      </w:r>
      <w:r>
        <w:rPr>
          <w:rFonts w:cs="Times New Roman" w:ascii="Times New Roman" w:hAnsi="Times New Roman"/>
          <w:i/>
          <w:iCs/>
          <w:color w:val="000000"/>
          <w:sz w:val="24"/>
          <w:szCs w:val="24"/>
        </w:rPr>
        <w:t xml:space="preserve">ЯЛ., </w:t>
      </w:r>
      <w:r>
        <w:rPr>
          <w:rFonts w:cs="Times New Roman" w:ascii="Times New Roman" w:hAnsi="Times New Roman"/>
          <w:color w:val="000000"/>
          <w:sz w:val="24"/>
          <w:szCs w:val="24"/>
        </w:rPr>
        <w:t>Дубовская Е.М. Социально - психоло</w:t>
        <w:softHyphen/>
        <w:t>гические методы исследования супружеских отношений // Спецпракти</w:t>
        <w:softHyphen/>
        <w:t>кум по социальной психологии. М.: МГУ, 1987.12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БаскинаЮ.В. </w:t>
      </w:r>
      <w:r>
        <w:rPr>
          <w:rFonts w:cs="Times New Roman" w:ascii="Times New Roman" w:hAnsi="Times New Roman"/>
          <w:color w:val="000000"/>
          <w:sz w:val="24"/>
          <w:szCs w:val="24"/>
          <w:lang w:val="en-US"/>
        </w:rPr>
        <w:t xml:space="preserve">NfcroflHKaAHaraocTffioi </w:t>
      </w:r>
      <w:r>
        <w:rPr>
          <w:rFonts w:cs="Times New Roman" w:ascii="Times New Roman" w:hAnsi="Times New Roman"/>
          <w:color w:val="000000"/>
          <w:sz w:val="24"/>
          <w:szCs w:val="24"/>
        </w:rPr>
        <w:t>родительского отношения: Дисс. ... канд.психол.н.,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арга А.Я. Психодиагностика отклонений поведения ребенка без аномалий психического развития //Психологический статус личности в различных социальных условиях: развитие, диагностика и коррекция / -М.:МПГУ, 1992. С. 142-1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Донцов А.И., Полозова Т.Н. Методология исследования конфликта // Психологический журнал. 1980. №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Душков Б.А., Купов Д.И. Социально-психологические и педагоги</w:t>
        <w:softHyphen/>
        <w:t>ческие основы профсоюзной работы в трудовом коллективе: Учебное по</w:t>
        <w:softHyphen/>
        <w:t>собие. М.: Профиздаг, 1990.22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Ерина СИ. Об одном возможном подходе в исследовании проблемы конфликта//Проблемы мышленияв производственной деятельности. Ярос</w:t>
        <w:softHyphen/>
        <w:t xml:space="preserve">лавль,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rPr>
        <w:t xml:space="preserve">980. С. </w:t>
      </w:r>
      <w:r>
        <w:rPr>
          <w:rFonts w:cs="Times New Roman" w:ascii="Times New Roman" w:hAnsi="Times New Roman"/>
          <w:i/>
          <w:iCs/>
          <w:color w:val="000000"/>
          <w:sz w:val="24"/>
          <w:szCs w:val="24"/>
        </w:rPr>
        <w:t xml:space="preserve">130- </w:t>
      </w:r>
      <w:r>
        <w:rPr>
          <w:rFonts w:cs="Times New Roman" w:ascii="Times New Roman" w:hAnsi="Times New Roman"/>
          <w:color w:val="000000"/>
          <w:sz w:val="24"/>
          <w:szCs w:val="24"/>
        </w:rPr>
        <w:t>13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Жабицкая Л.Г. Психодиагностика для учителя. Кишинев. Лумиаа, 1990.126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Жуков Ю. М., Петровская Л. А., Растянников П. В. Диагностика и развитие компетентности в общений.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Егидес А.П. Психологическая коррекция конфликтного общения // Психологический журнал, </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 xml:space="preserve">984. Т. 5., </w:t>
      </w:r>
      <w:r>
        <w:rPr>
          <w:rFonts w:cs="Times New Roman" w:ascii="Times New Roman" w:hAnsi="Times New Roman"/>
          <w:i/>
          <w:iCs/>
          <w:color w:val="000000"/>
          <w:sz w:val="24"/>
          <w:szCs w:val="24"/>
          <w:lang w:val="en-US"/>
        </w:rPr>
        <w:t xml:space="preserve">Ns </w:t>
      </w:r>
      <w:r>
        <w:rPr>
          <w:rFonts w:cs="Times New Roman" w:ascii="Times New Roman" w:hAnsi="Times New Roman"/>
          <w:i/>
          <w:iCs/>
          <w:color w:val="000000"/>
          <w:sz w:val="24"/>
          <w:szCs w:val="24"/>
        </w:rPr>
        <w:t>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Зигерт В., Ланг Л, Руководитель без конфликтов. М: Экономика,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Ингенкамп К. Педагогическая диагностика. М., 199</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Ковалев А.Н. К обоснованию методики исследования индивидуаль</w:t>
        <w:softHyphen/>
        <w:t>ных особенностей принятия решений в конфликтных ситуациях // Вопро</w:t>
        <w:softHyphen/>
        <w:t xml:space="preserve">сы психологии, </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98</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 xml:space="preserve">. </w:t>
      </w:r>
      <w:r>
        <w:rPr>
          <w:rFonts w:cs="Times New Roman" w:ascii="Times New Roman" w:hAnsi="Times New Roman"/>
          <w:smallCaps/>
          <w:color w:val="000000"/>
          <w:sz w:val="24"/>
          <w:szCs w:val="24"/>
        </w:rPr>
        <w:t xml:space="preserve">Лё </w:t>
      </w:r>
      <w:r>
        <w:rPr>
          <w:rFonts w:cs="Times New Roman" w:ascii="Times New Roman" w:hAnsi="Times New Roman"/>
          <w:color w:val="000000"/>
          <w:sz w:val="24"/>
          <w:szCs w:val="24"/>
        </w:rPr>
        <w:t>4. С. 127 -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Лебедев А.Н., Лавркненко ИЛ Прогнозирование межличностных конфликтов в условиях нововведений // Социально-психологические ре</w:t>
        <w:softHyphen/>
        <w:t>зервы повышения эффективности деятельности трудового коллектива.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Лефевр В.А. Конфликтующие структуры М.: Сов.радио, 1973.159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5. Лурия А.Р. Экспериментальные конфликты у человека//Проблемы современной психологии. </w:t>
      </w:r>
      <w:r>
        <w:rPr>
          <w:rFonts w:cs="Times New Roman" w:ascii="Times New Roman" w:hAnsi="Times New Roman"/>
          <w:color w:val="000000"/>
          <w:sz w:val="24"/>
          <w:szCs w:val="24"/>
          <w:lang w:val="en-US"/>
        </w:rPr>
        <w:t xml:space="preserve">T.VI. </w:t>
      </w:r>
      <w:r>
        <w:rPr>
          <w:rFonts w:cs="Times New Roman" w:ascii="Times New Roman" w:hAnsi="Times New Roman"/>
          <w:color w:val="000000"/>
          <w:sz w:val="24"/>
          <w:szCs w:val="24"/>
        </w:rPr>
        <w:t>М., 19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Перлаки И. Нововведения в организациях. М.,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Регуш Л.А. практикум по наблюдению и наблюдательности. СПб.: Питер, 2001.17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Рубинштейн С.Я. Экспериментальные методики патопсихологии. Практическое руководство. М.: Медицина, 19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Тесты, эксперименты, игровые процедуры для изучения конфликта и конфликтного тренинга: Методическое пособие. Составитель: Б.И.Хасан /МП-студия «Ваше мнение». Красноярск, 1992.8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Смехов В.А. Опыт психологической диагностики и коррекции конф</w:t>
        <w:softHyphen/>
        <w:t>ликтного общения в семье // Вопросы психологии, 1985. № 4. С. 82-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Соколова Е.Т. Проективные методы исследования личности. М.: МГУ,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Фурманов И. А. Детская агрессивность: Психодиагностика и кор</w:t>
        <w:softHyphen/>
        <w:t>рекция. Мн.: Ильин В.П.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Хасан Б.И. Игровой эксперимент при изучении рефлексии в конф</w:t>
        <w:softHyphen/>
        <w:t xml:space="preserve">ликтном взаимодействии //Учебная деятельность и творческое мышление. </w:t>
      </w:r>
      <w:r>
        <w:rPr>
          <w:rFonts w:cs="Times New Roman" w:ascii="Times New Roman" w:hAnsi="Times New Roman"/>
          <w:color w:val="000000"/>
          <w:sz w:val="24"/>
          <w:szCs w:val="24"/>
          <w:lang w:val="en-US"/>
        </w:rPr>
        <w:t>4.2.M.J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Хасан Б. И. Тесты, игры, процедуры по исследованию конфликта. Красноярск, 1992</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ВАРЬ СПЕЦИАЛЬНЫХ ТЕРМИ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ритарная инвазия характеризуется со стороны педагога провоци</w:t>
        <w:softHyphen/>
        <w:t>рованием производства неплодотворных, нетворческих тактик в пережи</w:t>
        <w:softHyphen/>
        <w:t>вании конфликтов и, тем самым, она искажает весь процесс психической саморегуляции (А.И.Киршбау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ритарность -социально-психологическая характеристика личнос</w:t>
        <w:softHyphen/>
        <w:t>ти, отражающая её стремление максимально подчинить своему влиянию партнеров по взаимодействию и общ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ритарный стиль управления - совокупность приемов управле</w:t>
        <w:softHyphen/>
        <w:t>ния, используя которые, руководитель ориентируется на собственные зна</w:t>
        <w:softHyphen/>
        <w:t>ния, интересы, цели. Авторитарный руководитель не советуется с коллега</w:t>
        <w:softHyphen/>
        <w:t>ми или подчиненными, занимает жесткие позиции и использует админис</w:t>
        <w:softHyphen/>
        <w:t>тративные методы воздействия на людей, навязывая им свою волю путем принуждения или вознагра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ггравации симптомов - преувеличение больным тяжести наруше</w:t>
        <w:softHyphen/>
        <w:t>ния здоровья, болезни. В конфликтной ситуации данный феномен характе</w:t>
        <w:softHyphen/>
        <w:t>ризуется преувеличением опасности реального конфликта и драматиза</w:t>
        <w:softHyphen/>
        <w:t>цией происходящих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грессия - индивидуальное или коллективное поведение, действие, на</w:t>
        <w:softHyphen/>
        <w:t>правленное на нанесение физического или психологического вреда, ущер</w:t>
        <w:softHyphen/>
        <w:t>ба оппоненту. А. - совокупность поведенческих реакций, имеющих отри</w:t>
        <w:softHyphen/>
        <w:t>цательную эмоциональную окраску по отношению к партнеру, сопро</w:t>
        <w:softHyphen/>
        <w:t>вождающуюся грубостью, порицанием, с целью подчинения своей в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грессивность готовность субъекта к агрессивному поведению от</w:t>
        <w:softHyphen/>
        <w:t>ношению к другим людям, стремление причинить им неприятности, нане</w:t>
        <w:softHyphen/>
        <w:t>сти вред. А. ~ специфическая форма действий человека, характеризующа</w:t>
        <w:softHyphen/>
        <w:t>яся демонстрацией превосходства в силе или применением силы по отно</w:t>
        <w:softHyphen/>
        <w:t>шению к другому человеку или группе лиц, которым субъект стремится причинить ущерб. А. может варьироваться от демонстрации неприязни и недоброжелательства до словесных оскорблений и применения грубой физической си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ацноиное поле-участок, на котором уцается создать систе</w:t>
        <w:softHyphen/>
        <w:t>му представлений и идей общих для аргументатора и адресата (С Г. Огане</w:t>
        <w:softHyphen/>
        <w:t>сян). Приемом, помогающим раскрыть аргументационное поле и являю</w:t>
        <w:softHyphen/>
        <w:t>щимся достаточно безопасным для участника обсуждения, служит услов</w:t>
        <w:softHyphen/>
        <w:t>ное принятие тезиса, когда говорят «допустим, что это так ...» и просят продолжить мысль дал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гументация - способ обоснования идеи. А. в ходе дискуссий, спо</w:t>
        <w:softHyphen/>
        <w:t>ров и полемики не сводима только лишь к логическому доказательств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 живой аргументации включает в себя определение темы, выбор н уточнение необходимой терминологии. А. как интеллектуальная дея</w:t>
        <w:softHyphen/>
        <w:t>тельность предполагает обзор, критический анализ и селекцию оснований и доводов, необходимых для всех дальнейших рассуждений и достаточных для этой цели. А. представляет собой планомерное рассмотрение альтер</w:t>
        <w:softHyphen/>
        <w:t>нативных версий с верификацией и оценкой их логических следствий. Пред</w:t>
        <w:softHyphen/>
        <w:t>ставляется, что к основным методам аргументации относится интеллекту</w:t>
        <w:softHyphen/>
        <w:t>альное моделирование, мысленный эксперимент с последующим анали</w:t>
        <w:softHyphen/>
        <w:t>зом выводов (Г. А.Брутян, В.Б.Родо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Аффилнация </w:t>
      </w:r>
      <w:r>
        <w:rPr>
          <w:rFonts w:cs="Times New Roman" w:ascii="Times New Roman" w:hAnsi="Times New Roman"/>
          <w:color w:val="000000"/>
          <w:sz w:val="24"/>
          <w:szCs w:val="24"/>
        </w:rPr>
        <w:t>- стремление человека быть в обществе других людей. А. - потребность человека в установлении и сохранении эмоционально-по</w:t>
        <w:softHyphen/>
        <w:t>ложительных, дружеских, товарищеских, приятельских, партнерских - от</w:t>
        <w:softHyphen/>
        <w:t>ношений с людь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лияние </w:t>
      </w:r>
      <w:r>
        <w:rPr>
          <w:rFonts w:cs="Times New Roman" w:ascii="Times New Roman" w:hAnsi="Times New Roman"/>
          <w:color w:val="000000"/>
          <w:sz w:val="24"/>
          <w:szCs w:val="24"/>
        </w:rPr>
        <w:t>- процесс и результат изменения индивидом другого челове</w:t>
        <w:softHyphen/>
        <w:t>ка, его установок, намерений, оценок и прочего в ходе взаимодействия с ним. Психологически конструктивное влияние должно отвечать следую</w:t>
        <w:softHyphen/>
        <w:t>щим требованиям: 1. Оно не разрушает яичное™ людей, в нем участвую</w:t>
        <w:softHyphen/>
        <w:t>щих, и их отношений. 2. Оно психологически корректно (грамотно, безо</w:t>
        <w:softHyphen/>
        <w:t>шибочно). 3. Оно удовлетворяет потребности обеих сторо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здействие </w:t>
      </w:r>
      <w:r>
        <w:rPr>
          <w:rFonts w:cs="Times New Roman" w:ascii="Times New Roman" w:hAnsi="Times New Roman"/>
          <w:color w:val="000000"/>
          <w:sz w:val="24"/>
          <w:szCs w:val="24"/>
        </w:rPr>
        <w:t>- процесс, результатом которого является изменение в структуре и состоянии, хотя бы одной из систем, участвующих во взаимо</w:t>
        <w:softHyphen/>
        <w:t>действии. В. - целенаправленный перенос движений и информации от од</w:t>
        <w:softHyphen/>
        <w:t>ного участника взаимодействия к другому. В., в отличие от влияния, всегда носит целенаправленный и осознанный характер. Следовательно, воздей</w:t>
        <w:softHyphen/>
        <w:t>ствие - частый случай влияния. Обобщенным эффектом психологическо</w:t>
        <w:softHyphen/>
        <w:t>го воздействия относительно человека является изменение его субъектив</w:t>
        <w:softHyphen/>
        <w:t>ных характеристик (потребностей, установок, отношений, состояний, мо</w:t>
        <w:softHyphen/>
        <w:t>делей поведенияих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утриличностный конфликт-столкновение примерно равных по силе, но противоположно направленных мотивов, потребностей, интере</w:t>
        <w:softHyphen/>
        <w:t>сов, влечений и т.п. у одного и тою же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енезис конфликта - описание зарождения и последующего процесса развития конфликта как результата действия определенной системы при</w:t>
        <w:softHyphen/>
        <w:t>чин и факторов развития. Причины деловых конфликтов можно объеди</w:t>
        <w:softHyphen/>
        <w:t>нить в три группы: объективные, организационно-управленческие и субъективны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Границы конфликта </w:t>
      </w:r>
      <w:r>
        <w:rPr>
          <w:rFonts w:cs="Times New Roman" w:ascii="Times New Roman" w:hAnsi="Times New Roman"/>
          <w:color w:val="000000"/>
          <w:sz w:val="24"/>
          <w:szCs w:val="24"/>
        </w:rPr>
        <w:t>-внешние пределы в пространстве и во времени, а также относительно той социальной системы, в масштабах которой воз</w:t>
        <w:softHyphen/>
        <w:t>никает и развивается конфликтное столкнов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внантное поведение - система поступков, отклоняющихся от обще</w:t>
        <w:softHyphen/>
        <w:t>принятой или подразумеваемой нормы, будь го нормы психического здо</w:t>
        <w:softHyphen/>
        <w:t>ровья, права, культуры или мор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ннднвндуэлизация оппонента - рассмотрение оппонента как пред</w:t>
        <w:softHyphen/>
        <w:t>ставителя группы, а не как индивиду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я и поведение работников - наблюдаемые проявления орга</w:t>
        <w:softHyphen/>
        <w:t>низационной культуры, ее внешняя сторона, но именно по действиям и поведению работников мы можем судить о том, каково в целом состояние организационной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легирующий стиль управления - совокупность приемов управле</w:t>
        <w:softHyphen/>
        <w:t>ния, манера поведения руководителя, основанные на передаче задач под</w:t>
        <w:softHyphen/>
        <w:t>чиненным, которые принимают на себя и часть ответственности за их вы</w:t>
        <w:softHyphen/>
        <w:t>полнение. Руководитель, предпочитающий делегирующий стиль, предос</w:t>
        <w:softHyphen/>
        <w:t>тавляет подчиненным практически полную свободу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мократический стиль управления - совокупность приемов управ</w:t>
        <w:softHyphen/>
        <w:t>ления, манера поведения руководителя, основанные на сочетании прин</w:t>
        <w:softHyphen/>
        <w:t>ципа единоначалия с активным вовлечением в процессы принятия реше</w:t>
        <w:softHyphen/>
        <w:t>ний, управления, организации и контроля подчиненных. Демократичный руководитель предпочитает оказывать влияние налюдей с помощью убеж</w:t>
        <w:softHyphen/>
        <w:t>дений, разумной веры в исполнительность и мастерство подчине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структивный конфликт - конфликт, в котором активно переплета</w:t>
        <w:softHyphen/>
        <w:t>ются намерения участников, мешающие удовлетворению чьих-то личных интересов, т.к. достичь собственной цели каждый из них может лишь через ущемление интересов другого субъекта общения или путем уничтожения планов оппон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агностика конфликта -знание основных параметров конфликтно</w:t>
        <w:softHyphen/>
        <w:t>го столкновения (состава участников, объекта разногласий, характера и степени остроты противоречий, «сценария» развития взаимодейс гвия) с целью управленческого влияния на противостоящие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алогическая позиция - направленность на взаимопонимание. Д.п. характеризуется паритетностью, равенством; принятием партнера без ран</w:t>
        <w:softHyphen/>
        <w:t>жирования (отнесения к плохому - хорошему); ориентацией на общение с партне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иалогическое общение-речевое общение двух или нескольких лиц; </w:t>
      </w:r>
      <w:r>
        <w:rPr>
          <w:rFonts w:cs="Times New Roman" w:ascii="Times New Roman" w:hAnsi="Times New Roman"/>
          <w:i/>
          <w:iCs/>
          <w:color w:val="000000"/>
          <w:sz w:val="24"/>
          <w:szCs w:val="24"/>
        </w:rPr>
        <w:t xml:space="preserve">информационный диалог </w:t>
      </w:r>
      <w:r>
        <w:rPr>
          <w:rFonts w:cs="Times New Roman" w:ascii="Times New Roman" w:hAnsi="Times New Roman"/>
          <w:color w:val="000000"/>
          <w:sz w:val="24"/>
          <w:szCs w:val="24"/>
        </w:rPr>
        <w:t>- обмен информацией в форме беседы, выступ</w:t>
        <w:softHyphen/>
        <w:t xml:space="preserve">ления с последующим обсуждением и т.п.; </w:t>
      </w:r>
      <w:r>
        <w:rPr>
          <w:rFonts w:cs="Times New Roman" w:ascii="Times New Roman" w:hAnsi="Times New Roman"/>
          <w:i/>
          <w:iCs/>
          <w:color w:val="000000"/>
          <w:sz w:val="24"/>
          <w:szCs w:val="24"/>
        </w:rPr>
        <w:t xml:space="preserve">дискуссивный диалог- </w:t>
      </w:r>
      <w:r>
        <w:rPr>
          <w:rFonts w:cs="Times New Roman" w:ascii="Times New Roman" w:hAnsi="Times New Roman"/>
          <w:color w:val="000000"/>
          <w:sz w:val="24"/>
          <w:szCs w:val="24"/>
        </w:rPr>
        <w:t>обсуж</w:t>
        <w:softHyphen/>
        <w:t xml:space="preserve">дение противоречивых мнений, точек зрения, фактов в форме дискуссии, диспута и т.д.; </w:t>
      </w:r>
      <w:r>
        <w:rPr>
          <w:rFonts w:cs="Times New Roman" w:ascii="Times New Roman" w:hAnsi="Times New Roman"/>
          <w:i/>
          <w:iCs/>
          <w:color w:val="000000"/>
          <w:sz w:val="24"/>
          <w:szCs w:val="24"/>
        </w:rPr>
        <w:t xml:space="preserve">фаттеский диалог </w:t>
      </w:r>
      <w:r>
        <w:rPr>
          <w:rFonts w:cs="Times New Roman" w:ascii="Times New Roman" w:hAnsi="Times New Roman"/>
          <w:color w:val="000000"/>
          <w:sz w:val="24"/>
          <w:szCs w:val="24"/>
        </w:rPr>
        <w:t xml:space="preserve">(от </w:t>
      </w:r>
      <w:r>
        <w:rPr>
          <w:rFonts w:cs="Times New Roman" w:ascii="Times New Roman" w:hAnsi="Times New Roman"/>
          <w:i/>
          <w:iCs/>
          <w:color w:val="000000"/>
          <w:sz w:val="24"/>
          <w:szCs w:val="24"/>
          <w:lang w:val="en-US"/>
        </w:rPr>
        <w:t xml:space="preserve">im.fatus </w:t>
      </w:r>
      <w:r>
        <w:rPr>
          <w:rFonts w:cs="Times New Roman" w:ascii="Times New Roman" w:hAnsi="Times New Roman"/>
          <w:color w:val="000000"/>
          <w:sz w:val="24"/>
          <w:szCs w:val="24"/>
        </w:rPr>
        <w:t>- глупый) - бессодержа</w:t>
        <w:softHyphen/>
        <w:t>тельное общение, диалог ради диалог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намика конфликта -движение конфликтного столкновения, стадии и фазы е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спозиция -готовность, предрасположенность субъекта к поведен</w:t>
        <w:softHyphen/>
        <w:t>ческому акту, действию, поступху, их последова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вершение конфликта - одна го наиболее значимых фаз в динамике конфликта, заключающаяся в его прекращении по любым причинам. З.к. - устранение объективных и ослабление субъективных причин, вызвав</w:t>
        <w:softHyphen/>
        <w:t>ших конфликтную ситуацию Основные формы завершения конфликтов: разрешение противоречия, являющегося основой конфликта; урегулиро</w:t>
        <w:softHyphen/>
        <w:t>вание; затухание; перерастание в другой конфликт, устранение конфликта. Конфликт может завершиться благодаря усилиям его участников или вме</w:t>
        <w:softHyphen/>
        <w:t>шательству третьей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ономерности возникновения и протекания конфликта бывают об</w:t>
        <w:softHyphen/>
        <w:t>щими (взаимосвязь внешних и внутренних факторов) и специфическ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ухание конфликта - процесс ослабления борьбы и постепенная гармонизация взаимоотношений участников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идащенносгьпсихологическан-относительно устойчивое положи</w:t>
        <w:softHyphen/>
        <w:t>тельное эмоциональное переживание и осознание индивидом возможно</w:t>
        <w:softHyphen/>
        <w:t>сти удовлетворения своих основных потребностей и обеспеченности соб</w:t>
        <w:softHyphen/>
        <w:t>ственных прав в любой, даже неблагоприятной ситуации, при возникнове</w:t>
        <w:softHyphen/>
        <w:t>нии обстоятельств, которые могут блокировать или затруднить их реализа</w:t>
        <w:softHyphen/>
        <w:t>цию. Одним из важнейших механизмов, обеспечивающих З.п., является защита психологическая—необходимое условие формирования адекват</w:t>
        <w:softHyphen/>
        <w:t>ного чувства З.п.; в противном случае закономерно возникновение чув</w:t>
        <w:softHyphen/>
        <w:t>ства психологической незащищенности. Гарантами З.п. являются чувство принадлежности к группе, адекватная самооценка, реалистичный уровень притязаний, склонность к надситуативной активности, адекватная атрибу</w:t>
        <w:softHyphen/>
        <w:t>ция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ивидуализация - процесс самореализации, в результате которого личность стремится обрести индивидуальность в том, что у неё «самое интимное, уникальное и непреходя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ивидуальность - человек, характеризуемый со стороны своих со</w:t>
        <w:softHyphen/>
        <w:t>циально значимых отличий от других людей; своеобразие психики и лич</w:t>
        <w:softHyphen/>
        <w:t>ности индивида, её неповторимость. И. - определение человека с точки зрения своеобразия его психофизиологических и психологических качеств, отличающих его от других людей и характеризующих уникальность его возможностей в сфере взаимодействия с окружающим миром. Индивидом рождаются, личностью становятся, а индивидуальность отстаиваю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Интегративное разрешение конфликта </w:t>
      </w:r>
      <w:r>
        <w:rPr>
          <w:rFonts w:cs="Times New Roman" w:ascii="Times New Roman" w:hAnsi="Times New Roman"/>
          <w:color w:val="000000"/>
          <w:sz w:val="24"/>
          <w:szCs w:val="24"/>
        </w:rPr>
        <w:t>состоит в том, чтобы перефор</w:t>
        <w:softHyphen/>
        <w:t xml:space="preserve">мулировать предмет конфликта, перейдя от предъявляемых участниками ситуации позиций </w:t>
      </w:r>
      <w:r>
        <w:rPr>
          <w:rFonts w:cs="Times New Roman" w:ascii="Times New Roman" w:hAnsi="Times New Roman"/>
          <w:b/>
          <w:bCs/>
          <w:color w:val="000000"/>
          <w:sz w:val="24"/>
          <w:szCs w:val="24"/>
        </w:rPr>
        <w:t xml:space="preserve">к </w:t>
      </w:r>
      <w:r>
        <w:rPr>
          <w:rFonts w:cs="Times New Roman" w:ascii="Times New Roman" w:hAnsi="Times New Roman"/>
          <w:color w:val="000000"/>
          <w:sz w:val="24"/>
          <w:szCs w:val="24"/>
        </w:rPr>
        <w:t>стоящим за ними их интерес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Информационная сфера </w:t>
      </w:r>
      <w:r>
        <w:rPr>
          <w:rFonts w:cs="Times New Roman" w:ascii="Times New Roman" w:hAnsi="Times New Roman"/>
          <w:color w:val="000000"/>
          <w:sz w:val="24"/>
          <w:szCs w:val="24"/>
        </w:rPr>
        <w:t>- совокупность: ]) субъектов информацион</w:t>
        <w:softHyphen/>
        <w:t>ного взаимодействия или воздействия; 2) собственно информации, пред</w:t>
        <w:softHyphen/>
        <w:t>назначенной для использования субъектами информационной сферы; 3) информационной инфраструктуры, обеспечивающей возможность осу</w:t>
        <w:softHyphen/>
        <w:t>ществления обмена информацией между субъектами; 4) общественных отношений, складывающихся в связи с формированием, передачей, рас</w:t>
        <w:softHyphen/>
        <w:t>пространением и хранением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Информационно-психологическая </w:t>
      </w:r>
      <w:r>
        <w:rPr>
          <w:rFonts w:cs="Times New Roman" w:ascii="Times New Roman" w:hAnsi="Times New Roman"/>
          <w:color w:val="000000"/>
          <w:sz w:val="24"/>
          <w:szCs w:val="24"/>
        </w:rPr>
        <w:t>безопасность-состояние защищен</w:t>
        <w:softHyphen/>
        <w:t>ности индивидуальной, групповой и общественной психологии и, соот</w:t>
        <w:softHyphen/>
        <w:t>ветственно, социальных субъектов различных уровней общности, масш</w:t>
        <w:softHyphen/>
        <w:t>таба, системно-структурной и функциональной организации от воздей</w:t>
        <w:softHyphen/>
        <w:t>ствия информационных факторов, вызывающих дисфункциональные со</w:t>
        <w:softHyphen/>
        <w:t>циальные процес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цидент-действие или совокупность действий участников конфлик</w:t>
        <w:softHyphen/>
        <w:t xml:space="preserve">тной ситуации, провоцирующих резкое обострение противоречия </w:t>
      </w:r>
      <w:r>
        <w:rPr>
          <w:rFonts w:cs="Times New Roman" w:ascii="Times New Roman" w:hAnsi="Times New Roman"/>
          <w:b/>
          <w:bCs/>
          <w:i/>
          <w:iCs/>
          <w:color w:val="000000"/>
          <w:sz w:val="24"/>
          <w:szCs w:val="24"/>
        </w:rPr>
        <w:t xml:space="preserve">а </w:t>
      </w:r>
      <w:r>
        <w:rPr>
          <w:rFonts w:cs="Times New Roman" w:ascii="Times New Roman" w:hAnsi="Times New Roman"/>
          <w:color w:val="000000"/>
          <w:sz w:val="24"/>
          <w:szCs w:val="24"/>
        </w:rPr>
        <w:t>нача</w:t>
        <w:softHyphen/>
        <w:t>ло борьбы между ними. И. - столкновение взаимодействующих сторон, означающее перевод конфликтной ситуации в конфлик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Индуцированный конфликт </w:t>
      </w:r>
      <w:r>
        <w:rPr>
          <w:rFonts w:cs="Times New Roman" w:ascii="Times New Roman" w:hAnsi="Times New Roman"/>
          <w:color w:val="000000"/>
          <w:sz w:val="24"/>
          <w:szCs w:val="24"/>
        </w:rPr>
        <w:t>(понятие введено Кегг) - средство укреп</w:t>
        <w:softHyphen/>
        <w:t>ления сплоченности группы перед внешней угрозой и средство укрепле</w:t>
        <w:softHyphen/>
        <w:t>ния власти лидера над группой. Часто лидер может укрепить свою власть над группой путем создания «врага» или «внешней угрозы». Разрешение И.к. повышает устойчивость группы и индивида к воздействию неблагоп</w:t>
        <w:softHyphen/>
        <w:t>риятных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Источник конфликта </w:t>
      </w:r>
      <w:r>
        <w:rPr>
          <w:rFonts w:cs="Times New Roman" w:ascii="Times New Roman" w:hAnsi="Times New Roman"/>
          <w:color w:val="000000"/>
          <w:sz w:val="24"/>
          <w:szCs w:val="24"/>
        </w:rPr>
        <w:t>- всегда ситуация или состояние, выражающее противоположные интересы, цели или потребности. И.к. - это противоре</w:t>
        <w:softHyphen/>
        <w:t>чия, а противоречия возникают там, где есть рассоглас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арта конфликта </w:t>
      </w:r>
      <w:r>
        <w:rPr>
          <w:rFonts w:cs="Times New Roman" w:ascii="Times New Roman" w:hAnsi="Times New Roman"/>
          <w:color w:val="000000"/>
          <w:sz w:val="24"/>
          <w:szCs w:val="24"/>
        </w:rPr>
        <w:t>- графическое изображение элементов конфликтно</w:t>
        <w:softHyphen/>
        <w:t>го столкновения с указанием проблемы, требующей решения, констата</w:t>
        <w:softHyphen/>
        <w:t>цией интересов и опасений сторо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ммуникативная креативность </w:t>
      </w:r>
      <w:r>
        <w:rPr>
          <w:rFonts w:cs="Times New Roman" w:ascii="Times New Roman" w:hAnsi="Times New Roman"/>
          <w:color w:val="000000"/>
          <w:sz w:val="24"/>
          <w:szCs w:val="24"/>
        </w:rPr>
        <w:t>- способность к адаптивной оптими</w:t>
        <w:softHyphen/>
        <w:t>зации собственного коммуникативного поведения по отношению к изме</w:t>
        <w:softHyphen/>
        <w:t>няющимся ситуациям общения и деятельности (Цуканова 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муникативная креативность обнаруживается преимущественно в трех основных сферах: 1) контекстуальных характеристиках общения (при</w:t>
        <w:softHyphen/>
        <w:t>ближение коммуникативного контекста к деловой теме, если в целом об</w:t>
        <w:softHyphen/>
        <w:t>щение направлено на организацию и реализацию совместной деятельнос</w:t>
        <w:softHyphen/>
        <w:t>ти); 2) функциональной направленности общения (поддержание контакт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ординация взаимодействия, взаимная коррекция действий, обмен ин</w:t>
        <w:softHyphen/>
        <w:t>формацией, перераспределение функций); 3) операциональных приемах взаимодействия (временная организация коммуникативного процесса, обновление средств и способов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ммуникативный конфликт </w:t>
      </w:r>
      <w:r>
        <w:rPr>
          <w:rFonts w:cs="Times New Roman" w:ascii="Times New Roman" w:hAnsi="Times New Roman"/>
          <w:color w:val="000000"/>
          <w:sz w:val="24"/>
          <w:szCs w:val="24"/>
        </w:rPr>
        <w:t>возникает при нарушении организации общения, отсутствии обратной связи. Причиной этого конфликта может быть излишне жестокая позиция, отсутствие гибкости и тактики, отсут</w:t>
        <w:softHyphen/>
        <w:t>ствие взаимопонимания. Реализуется в споре, полемик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ммуникация </w:t>
      </w:r>
      <w:r>
        <w:rPr>
          <w:rFonts w:cs="Times New Roman" w:ascii="Times New Roman" w:hAnsi="Times New Roman"/>
          <w:color w:val="000000"/>
          <w:sz w:val="24"/>
          <w:szCs w:val="24"/>
        </w:rPr>
        <w:t>- акт общения, имеющий целью обмен информацией. К. рассматривается как обмен информацией между людьми с целью опре</w:t>
        <w:softHyphen/>
        <w:t>деления проблем и поиска решений, регуляции противоречивых взаимо</w:t>
        <w:softHyphen/>
        <w:t>действий их интересов. В коммуникационном процессе выделяются обычно четыре основных элемента-, отправитель - лицо, генерирующее идеи или собирающее информацию и передающее ее; сообщение - собственно сама информация, закодированная с помощью знаков и символов; какал - сред</w:t>
        <w:softHyphen/>
        <w:t xml:space="preserve">ство передачи информации; получатель - лицо, которому предназначена информация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которое воспринимает и интерпретирует е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мпульснвные требования</w:t>
      </w:r>
      <w:r>
        <w:rPr>
          <w:rFonts w:cs="Times New Roman" w:ascii="Times New Roman" w:hAnsi="Times New Roman"/>
          <w:color w:val="000000"/>
          <w:sz w:val="24"/>
          <w:szCs w:val="24"/>
        </w:rPr>
        <w:t>-требования всегда и во всем действо</w:t>
        <w:softHyphen/>
        <w:t>вать по правила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нкуренция </w:t>
      </w:r>
      <w:r>
        <w:rPr>
          <w:rFonts w:cs="Times New Roman" w:ascii="Times New Roman" w:hAnsi="Times New Roman"/>
          <w:color w:val="000000"/>
          <w:sz w:val="24"/>
          <w:szCs w:val="24"/>
        </w:rPr>
        <w:t>- конфликт, столкновение противоположных целей пози</w:t>
        <w:softHyphen/>
        <w:t>ций, интерес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нструирование </w:t>
      </w:r>
      <w:r>
        <w:rPr>
          <w:rFonts w:cs="Times New Roman" w:ascii="Times New Roman" w:hAnsi="Times New Roman"/>
          <w:color w:val="000000"/>
          <w:sz w:val="24"/>
          <w:szCs w:val="24"/>
        </w:rPr>
        <w:t>- приведение информации о мире в систему, орта-низацию этой информации в связанные структуры, помогающие постичь её смысл.</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нфликт </w:t>
      </w:r>
      <w:r>
        <w:rPr>
          <w:rFonts w:cs="Times New Roman" w:ascii="Times New Roman" w:hAnsi="Times New Roman"/>
          <w:color w:val="000000"/>
          <w:sz w:val="24"/>
          <w:szCs w:val="24"/>
        </w:rPr>
        <w:t>- это столкновение тенденций, примерно равных по силе, но противоположных по направленности намерений, средств и целей субъек</w:t>
        <w:softHyphen/>
        <w:t>тов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нфликт амбивалентностей</w:t>
      </w:r>
      <w:r>
        <w:rPr>
          <w:rFonts w:cs="Times New Roman" w:ascii="Times New Roman" w:hAnsi="Times New Roman"/>
          <w:color w:val="000000"/>
          <w:sz w:val="24"/>
          <w:szCs w:val="24"/>
        </w:rPr>
        <w:t>-взаимоустранение противоположнос</w:t>
        <w:softHyphen/>
        <w:t>тей (борьба родителя за ребенка, чтобы уничтожить другого р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нфликт внутриличностный </w:t>
      </w:r>
      <w:r>
        <w:rPr>
          <w:rFonts w:cs="Times New Roman" w:ascii="Times New Roman" w:hAnsi="Times New Roman"/>
          <w:color w:val="000000"/>
          <w:sz w:val="24"/>
          <w:szCs w:val="24"/>
        </w:rPr>
        <w:t>- состояние неудовлетворенности чело</w:t>
        <w:softHyphen/>
        <w:t>века обстоятельствами жизни, связанное с наличием у него противореча</w:t>
        <w:softHyphen/>
        <w:t>щих друг другу интересов, чувств, стремлений, потребностей. Такой кон</w:t>
        <w:softHyphen/>
        <w:t>фликт представляет собой внутриличностное противоречие, воспринима</w:t>
        <w:softHyphen/>
        <w:t>емое и эмоционально переживаемое человеком как значимая для него психологическая проблема, требующая своего разрешения и вызываю</w:t>
        <w:softHyphen/>
        <w:t>щая внутреннюю работу сознания, направленную на его преодол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нфликт межличностный </w:t>
      </w:r>
      <w:r>
        <w:rPr>
          <w:rFonts w:cs="Times New Roman" w:ascii="Times New Roman" w:hAnsi="Times New Roman"/>
          <w:color w:val="000000"/>
          <w:sz w:val="24"/>
          <w:szCs w:val="24"/>
        </w:rPr>
        <w:t>- противоречие, возникающее в сфере межличностных отношений, вызванное несовместимостью взглядов, ин</w:t>
        <w:softHyphen/>
        <w:t>тересов, целей и потребностей людей. В межличностных конфликтах (в отличие от внутриличностных или межгрупповых) люди преследуют н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местимые цели, либо придерживаются несовместимых ценностей и норм, пытаясь реализовать их во взаимоотношениях друге другом. Они могут также одновременно в острой конкурентной борьбе стремиться к достижению одной и той же цели, которая может быть достигнута лишь одной из конфликтующих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 продуктивный (конструктивный) - конфликт; позитивно влияющий на структуру, динамику и результативность социально-психо</w:t>
        <w:softHyphen/>
        <w:t>логических и организационных процессов, служащих источником само</w:t>
        <w:softHyphen/>
        <w:t>совершенствования и саморазвития личности и группы. При определен</w:t>
        <w:softHyphen/>
        <w:t>ных условиях межгрупповой конфликт может выполнять интегративную функцию, сплачивать членов группы, стимулировать эффективный выход из проблем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 трудноразрешимый - конфликт, в основе которого лежит внутреннее ядро, разрешить которое труднее, чем другие компоненты кон</w:t>
        <w:softHyphen/>
        <w:t>фликта. Трудно разрешать те конфликты, в ваторых пгубоко затрагивается собственное «Я» человека. Это связано с физическим, профессиональ</w:t>
        <w:softHyphen/>
        <w:t>ным, социальным выживанием человека. Такие конфликты включают в себя проблемы страха, власти, отрицания. Чем сильнее конфликт, тем бо</w:t>
        <w:softHyphen/>
        <w:t>лее он затрагивает внутренние струны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ная ситуация - ситуация скрытого или открытого противо</w:t>
        <w:softHyphen/>
        <w:t>борства двух или нескольких сторон - участников, каждый из которых име</w:t>
        <w:softHyphen/>
        <w:t>ет свои цели, мотивы, средства или способы решения проблемы, имею</w:t>
        <w:softHyphen/>
        <w:t>щей личную значимость для каждого из её участников. К. с.-специфичес</w:t>
        <w:softHyphen/>
        <w:t>кое состояние социальной системы, общности, группы или взаимодей</w:t>
        <w:softHyphen/>
        <w:t>ствий между ними, в котором проявляются: противоречивость интересов, целей, мотивов поведения, жизненных установок, осознание этого проти</w:t>
        <w:softHyphen/>
        <w:t>воречия, которое сопровождается негативными эмоциями, побуждающи</w:t>
        <w:softHyphen/>
        <w:t>ми потенциальных конфликтеров искать повода для конфликтного дей</w:t>
        <w:softHyphen/>
        <w:t>ствия, вырабатывать стратегию, тактику и технологию предстоящей конф</w:t>
        <w:softHyphen/>
        <w:t>ликтной борьб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ное поведение личности-пространственно-временная орга</w:t>
        <w:softHyphen/>
        <w:t>низация активности субъекта, регуляция которой опосредована образом конфликтной ситуации (Леонов 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ность - интегральная свойство личности, которое отражает частоту её вступления в межличностные конфликты. Мерой конфликтно</w:t>
        <w:softHyphen/>
        <w:t>сти является микроклимат, который характеризуется эмоциональной удов</w:t>
        <w:softHyphen/>
        <w:t>летворенностью членов группы, групповой психологической атмосферой, общим тоном и стилем групповых отношений, социальных ценностей, взаимодействием (Л.И.Уманск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новый уровень конфликтности характеризуется тем, как люди пере</w:t>
        <w:softHyphen/>
        <w:t>живают напряженные, стрессовые ситуации. Перерастание сложных, на</w:t>
        <w:softHyphen/>
        <w:t>пряженных ситуаций в совместной деятельности в конфликтах чаще на</w:t>
        <w:softHyphen/>
        <w:t>блюдается в коллективах с невысоким уровнем развития, отличающихся разобщенностью ето членов, отсутствием между ними единства по воп</w:t>
        <w:softHyphen/>
        <w:t>росам совмест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рытая конфликтность характеризуется внутренним противостояни</w:t>
        <w:softHyphen/>
        <w:t>ем отдельных группировок в коллекти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оген -действие, порождающее деструктивный конфли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ный человек - человек, который чаще других создает дест</w:t>
        <w:softHyphen/>
        <w:t>руктивные конфликты и вовлекает в них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ология -особая междисциплинарная область, объединяю</w:t>
        <w:softHyphen/>
        <w:t>щая теоретические, методологические и методические подходы к описа</w:t>
        <w:softHyphen/>
        <w:t>нию, изучению и развитию практики работы с конфликтными явлениями разного рода, возникающими в различных областях человеческого взаи</w:t>
        <w:softHyphen/>
        <w:t>модействия (Н .В.Гриш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операция - сотрудничество, способствующее организации и дости</w:t>
        <w:softHyphen/>
        <w:t>жению положительных результатов в совмест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пинг - индивидуальный способ взаимодействия личности с труд</w:t>
        <w:softHyphen/>
        <w:t>ной, кризисной, стрессовой ситуацией. Это разновидность социального поведения человека, психологическое предназначение которого - овла</w:t>
        <w:softHyphen/>
        <w:t>деть, разрешить или привыкнуть, смягчить либо уклониться от требова</w:t>
        <w:softHyphen/>
        <w:t>ний, предъявляемых кризисной ситуацией, а также возможно предотвра</w:t>
        <w:softHyphen/>
        <w:t>тить, своевременно разгадав её неразрешимость или опасность. Редуци</w:t>
        <w:softHyphen/>
        <w:t>рование стрессового воздействия ситуации - это стабилизирующий фак</w:t>
        <w:softHyphen/>
        <w:t>тор, который может помочь людям поддерживать психосоциальную адап</w:t>
        <w:softHyphen/>
        <w:t>тацию в течение периодов стресса. При этом человек, совладающий со стрессовой ситуацией, действует в соответствии с её собственной логи</w:t>
        <w:softHyphen/>
        <w:t>кой, значимостью в его жизни и своими психологическими возможностя</w:t>
        <w:softHyphen/>
        <w:t>ми (ГЛ.Крю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азарус и Фолкман выделяют две стратегии психологического преодо</w:t>
        <w:softHyphen/>
        <w:t>ления: 1) проблемно-ориентированный копинг (усилия направляются на решение возникшей проблемы); 2) эмоционально-ориентированный ко</w:t>
        <w:softHyphen/>
        <w:t>пинг (изменение собственных установок в отношении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поративная культура - сложный комплекс предположений, бездо</w:t>
        <w:softHyphen/>
        <w:t>казательно принимаемых всеми членами коллектива и задающих общие рамки поведения, является оригинальной смесью из приведенных выше исторических типов организационных культ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ректирующие и предупреждающие действия- действия, предпри</w:t>
        <w:softHyphen/>
        <w:t>нимаемые для устранения причин фактических или потенциальных нес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ствий между фактическими и планируемыми результатами, возни</w:t>
        <w:softHyphen/>
        <w:t>кающими в ходе выполнения деятельности. Такие действия д.б. адекватны возникающим проблемам и учитывать последствия принимаемых реше</w:t>
        <w:softHyphen/>
        <w:t>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зис-состояние душевного расстройства, вызванное неудовлетво</w:t>
        <w:softHyphen/>
        <w:t>ренностью человека собой, своими успехами и взаимоотношениями с окружающ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зис, по Е. А.Климову, столкновение внешних и внутренних условий развития, сопровождающееся сильными эмоциональными переживания</w:t>
        <w:softHyphen/>
        <w:t>ми, нарушениями непрерывности развития и переходом психического склада человека к новой качественной определенности. Каждый кризис характеризуется появлением новообраз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зисные технологии - технологии создания «управления кризис</w:t>
        <w:softHyphen/>
        <w:t>ными ситуациями в интересах определенных, социальных субъ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айэксперт - человек, эффективно определяющий ложь. У него выра</w:t>
        <w:softHyphen/>
        <w:t>жена социальная активность, контактность, настроенность на общение с другими, деятельность в различных социальных группах, готовность к вза</w:t>
        <w:softHyphen/>
        <w:t>имодействию. Он прямо говорит, чего хочет и ожидает подобного поведе</w:t>
        <w:softHyphen/>
        <w:t>ния от других, а потому весьма чувствителен ко лж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беральный стиль управления -означает полнуюустраненность руководителя от дел коллектива. Управление процессом принятия реше</w:t>
        <w:softHyphen/>
        <w:t>ний осуществляется, в основном, участниками обсуждения проблемы, т. е. членами коллектива. Руководитель не проявляет необходимой активно</w:t>
        <w:softHyphen/>
        <w:t>сти в работе, боится конфликтов, уходит от ответственности. Его характе</w:t>
        <w:softHyphen/>
        <w:t>ризует малая степень заинтересованности в успехе совместной деятель</w:t>
        <w:softHyphen/>
        <w:t>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дер - человек, который может сделать так, чтобы остальные убеж</w:t>
        <w:softHyphen/>
        <w:t>денно и с энтузиазмом совершали верные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дерство - создание мира, к которому хотят принадлежать лю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ая зрелость совокупность характеристик, формируемых у человека в разные периоды его развития, позволяющая организовать его жизнь таким образом, чтобы он успешно смог проявить себя в период взрослости (А. А.Бодалев). Личностный потенциал человека определяется по социальной эффективности его поведения 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кус конфликтности -направленность, вектор конфликтного взаи</w:t>
        <w:softHyphen/>
        <w:t>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киавеллизм (от имени Н.Макиавелли) - образ коммуникативной деятельности, не пренебрегаюшейлюбымнередствами ради достижения поставленной цел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нипулятивная стратегия воздействия вызывает существенные субъективные изменения индивида. Реализуется эта стратегия главным образом с помощью приемов подсознательного стимулирования (суб</w:t>
        <w:softHyphen/>
        <w:t>сенсорные и маргинальные воздействия), действующих в обход психичес</w:t>
        <w:softHyphen/>
        <w:t>кого контроля, а также с помощью маскировочных и конверсионных тех</w:t>
        <w:softHyphen/>
        <w:t>ник, блокирующих или разрушающих систему психологических защит, выстраивая взамен новую модель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нипулятивное воздействие-специфический вид воздействия, под которым понимается использование различных способов, средств и при</w:t>
        <w:softHyphen/>
        <w:t>емов воздействия на психику человека для изменения его поведения таким образом, что он начинает совершать поступки выгодные для субъекта воз</w:t>
        <w:softHyphen/>
        <w:t>действия и, которые он не совершил бы если бы знал в достаточном объе</w:t>
        <w:softHyphen/>
        <w:t>ме данные, относящиеся к данной ситуации, в том числе какие способы или в каких целях применялись по отношению к н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нипуляции - скрытое навязывание другому своих намерений, не соответствующих его интере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личностный конфликт - ситуация взаимодействия людей, при которой они преследуют несовместимые цели, либо придерживаются не</w:t>
        <w:softHyphen/>
        <w:t>совместимых ценностей и норм, пытаясь реализовать их во взаимоотно</w:t>
        <w:softHyphen/>
        <w:t>шениях друг с другом, либо одновременно в острой конкретной борьбе стремятся к достижению одной и той же цели, которая может быть достиг</w:t>
        <w:softHyphen/>
        <w:t>нута лишь одной из конфликтующих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намеренная коммуникация - коммуникация, которая способна по</w:t>
        <w:softHyphen/>
        <w:t>рождать и транслировать многообразные неосознаваемые говорящим смыслы, воспринимаемые с опорой на коммуникативную ситуацию и вербальный контек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 конфликтной ситуации - организованная репрезентация конф</w:t>
        <w:softHyphen/>
        <w:t>ликтной ситуации в системе знаний субъекта, которая представлена в двух аспектах: структурном и динамическом. Структура образа конфликтной ситуации, определяемая самим субъектом, включает следующие его пре-зентирующие составляющие: самого себя, другого человека (партнера) я концептуальность ситуации. Динамический аспект характеризуется таки</w:t>
        <w:softHyphen/>
        <w:t>ми феноменами, как целостность - незавершенность, взаимосвязанность - автономность, статичность -динамичность, типичность - индивидуаль</w:t>
        <w:softHyphen/>
        <w:t>ность (Н.И.Лео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кт конфликта - неравный ресурс, который приобретает свой</w:t>
        <w:softHyphen/>
        <w:t>ство неделимости, либо как физический объект, либо в результате притяза</w:t>
        <w:softHyphen/>
        <w:t>ний участников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тологический подход - подход, в котором взаимодействие «лич</w:t>
        <w:softHyphen/>
        <w:t>ность и среда», «личность и ситуация» создают особую реальность. Объе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ы данной реальности наделены различными смыслами, определяющими актуальное поведение личности в конфлик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онная культура - набор наиболее важных предположений, принимаемых членами организации и получающих выражение в заявляе</w:t>
        <w:softHyphen/>
        <w:t>мых организацией ценностях, задающих людям ориентиры их поведения и действий. Эти ценностные ориентации передаются индивидам через «сим</w:t>
        <w:softHyphen/>
        <w:t>волические» средства духовного и материального внутриорганизацион-ного окру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ание конфликта- то, что следует назвать причиной различных интересов, целей или потре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трота конфликта зависит от ряда факторов, среди которых можно отметить наиболее существенные. К ним относится характер проблем, зат</w:t>
        <w:softHyphen/>
        <w:t>ронутых конфликтом. Любой конфликт имеет в своей основе существен</w:t>
        <w:softHyphen/>
        <w:t>ные для людей проблемы, но степень их значимости может быть различ</w:t>
        <w:softHyphen/>
        <w:t>ной. Чем более значимы для человека проблемы, затронутые конфликтом, тем менее он склонен к уступкам и компромис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трота конфликтной ситуации проявляется в жестокости противо</w:t>
        <w:softHyphen/>
        <w:t>стояния сторон, их ориентации на «борьбу». В конечном счёте, все' зави</w:t>
        <w:softHyphen/>
        <w:t>сит от тех стратегий, которые выбирают участники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 психологический феномен, сутью которого является воз</w:t>
        <w:softHyphen/>
        <w:t>никновение у человека психического образования, аккумулирующего в себе результаты познания конкретного объекта действительности (в обще</w:t>
        <w:softHyphen/>
        <w:t>нии это другой человек или общность людей), интеграции всех состояв</w:t>
        <w:softHyphen/>
        <w:t>шихся эмоциональных откликов на этот объект, а также поведенческих от</w:t>
        <w:softHyphen/>
        <w:t>вет ов на него (В.Н.Мясищ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хота за промахами» - способ доказательства оппоненту своей пра</w:t>
        <w:softHyphen/>
        <w:t>в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щущение угрозы - есть свидетельство восприятия ситуации, как кон</w:t>
        <w:softHyphen/>
        <w:t>фликтной. Для некоторой категории людей любой конфликт независимо от причин его возникновения является ситуацией повышенной опасности для сложившихся у человека представлений о себе</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для своего идеального «Я». Для тех, кто не готов к встрече со своим реальным «Я», конфликт -это ситуация повышенной психологической опасности и повышенного психологического риска. Невротиком человека делает угроза оказаться несостоятельным перед лицом не абстрактного, а конкретного коллектива, конфликты с которыми являются для личности социально наиболее значи</w:t>
        <w:softHyphen/>
        <w:t>мыми (В.А.Гиляров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ллиативная (компенсаторная) техника переживания конфликтов заключается в компенсации своей несостоятельности на определенном участке профессиональной деятельности успехами в иной сфер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алингвистическое общение - передача дополнительной информа</w:t>
        <w:softHyphen/>
        <w:t>ции через изменение звучания голоса: диапазона, тональност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ствия - изменения поведения людей, приводящие: к ущемле</w:t>
        <w:softHyphen/>
        <w:t>нию жизненно важных интересов, прав и свобод личности, психоэмоцио</w:t>
        <w:softHyphen/>
        <w:t>нальной и социальной напряженности в обществе, усилению дестабили</w:t>
        <w:softHyphen/>
        <w:t>зации внутриполитической обстановки и формированию угроз информа</w:t>
        <w:softHyphen/>
        <w:t>ционно-психологической безопасности личности, общества и государ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упок - действие, поскольку оно выражает осуществляемое посред</w:t>
        <w:softHyphen/>
        <w:t>ством вещей отношение человека к человеку, к другим людям. Для по</w:t>
        <w:softHyphen/>
        <w:t>ступка существенным и определяющим служит это последнее (СЛ.Ру-бинштей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тенциальные причины конфликта - совместно используемые ре</w:t>
        <w:softHyphen/>
        <w:t>сурсы, взаимозависимость заданий, различия в восприятиях и ценностях, различия в стиле поведения и биографиях людей, а также неадекватная коммуникация. Люди часто не реагируют на ситуации потенциальных кон</w:t>
        <w:softHyphen/>
        <w:t>фликтов, если эти ситуации связаны с минимальными личными потерями или угроз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гматическая ориентация - стремление объяснить и подчинять по</w:t>
        <w:softHyphen/>
        <w:t>ведение человека соображениям выгоды и принципу полез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мет конфликта - основная причина конфликтного столкновения; проблема, требующая своего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ксемические средства общения - несущие смысловую нагрузку, пространство и время, т.е. размещение партнеров по общению в простран</w:t>
        <w:softHyphen/>
        <w:t>стве, время проведения акта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филактика конфликта - это его прогнозирование, устранение ус</w:t>
        <w:softHyphen/>
        <w:t>ловий возникновения (устранения деформации социальных отношений, социальная защита населения, просвещение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ка - теория аргументации, суть шторой в том, что аргумен</w:t>
        <w:softHyphen/>
        <w:t>тация существует не сама по себе, ее выдвигают определенные люди в определенных условиях и воспринимают ее тоже конкретные люди, обла</w:t>
        <w:softHyphen/>
        <w:t>дающие (или не обладающие) некими знаниями, социальным статусом, личностными качествами и т.д. Поэтому частный случай, возведенный в ранг закономерности, недостаточно обоснованное положение нередко проходят, если манипулятору с помощью побочных эффектов удается ока</w:t>
        <w:softHyphen/>
        <w:t>зать влияние на объект воз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вающая стратегия воздействия обеспечивает актуализацию по</w:t>
        <w:softHyphen/>
        <w:t>тенциалов собственного саморазвития каждой из взаимодействующих между собой систем. Психологическим условием реализации такой стра</w:t>
        <w:softHyphen/>
        <w:t>тегии является диалог.</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7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азрешение конфликта </w:t>
      </w:r>
      <w:r>
        <w:rPr>
          <w:rFonts w:cs="Times New Roman" w:ascii="Times New Roman" w:hAnsi="Times New Roman"/>
          <w:color w:val="000000"/>
          <w:sz w:val="24"/>
          <w:szCs w:val="24"/>
        </w:rPr>
        <w:t xml:space="preserve">- процесс нахождения взаимоприемлемого решения проблемы, имеющей личную значимое </w:t>
      </w:r>
      <w:r>
        <w:rPr>
          <w:rFonts w:cs="Times New Roman" w:ascii="Times New Roman" w:hAnsi="Times New Roman"/>
          <w:color w:val="000000"/>
          <w:sz w:val="24"/>
          <w:szCs w:val="24"/>
          <w:lang w:val="en-US"/>
        </w:rPr>
        <w:t xml:space="preserve">ib </w:t>
      </w:r>
      <w:r>
        <w:rPr>
          <w:rFonts w:cs="Times New Roman" w:ascii="Times New Roman" w:hAnsi="Times New Roman"/>
          <w:color w:val="000000"/>
          <w:sz w:val="24"/>
          <w:szCs w:val="24"/>
        </w:rPr>
        <w:t>для участников конф</w:t>
        <w:softHyphen/>
        <w:t>ликта и на этой основе гармонизация их взаимоотношений. Р. к. направле</w:t>
        <w:softHyphen/>
        <w:t>но на ликвидацию источника конфликтных отношений, полное удовлетво</w:t>
        <w:softHyphen/>
        <w:t>рение интересов и потребностей конфликтующих сторон. Р.к. -заверше</w:t>
        <w:softHyphen/>
        <w:t>ние конфликтного столкновения по доброй воле его участников, достиже</w:t>
        <w:softHyphen/>
        <w:t>ние ими определенного согласия по спорной проблем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етроспективный анализ конфликта </w:t>
      </w:r>
      <w:r>
        <w:rPr>
          <w:rFonts w:cs="Times New Roman" w:ascii="Times New Roman" w:hAnsi="Times New Roman"/>
          <w:color w:val="000000"/>
          <w:sz w:val="24"/>
          <w:szCs w:val="24"/>
        </w:rPr>
        <w:t>- попытка оценить ситуацию уже спустя некоторое время после разрешения или окончания конфликта, ког</w:t>
        <w:softHyphen/>
        <w:t>да его участники занимают несколько иные позиции в коллективе, С тече</w:t>
        <w:softHyphen/>
        <w:t>нием времени отдельные наиболее существенные моменты поведения в конфликтной ситуации могут воспроизводиться острее. А так как нет осо</w:t>
        <w:softHyphen/>
        <w:t>бой необходимости в психологической защите, чтобы облегчить эмоцио</w:t>
        <w:softHyphen/>
        <w:t>нальные переживания, что нередко ведет к искажению события, стремле</w:t>
        <w:softHyphen/>
        <w:t>нию передать его в идеализированном виде, данные могут быть получены более достоверны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еферирование </w:t>
      </w:r>
      <w:r>
        <w:rPr>
          <w:rFonts w:cs="Times New Roman" w:ascii="Times New Roman" w:hAnsi="Times New Roman"/>
          <w:color w:val="000000"/>
          <w:sz w:val="24"/>
          <w:szCs w:val="24"/>
        </w:rPr>
        <w:t>- краткое переформулирование вопросов, предложе</w:t>
        <w:softHyphen/>
        <w:t>ний, доводов, в процессе которого происходит смещение акцентов в жела</w:t>
        <w:softHyphen/>
        <w:t>емую сторону. Одновременно с этим может осуществляться произволь</w:t>
        <w:softHyphen/>
        <w:t>ное резюмирование, при котором в процессе подведения итогов происхо</w:t>
        <w:softHyphen/>
        <w:t>дит изменение акцентов в выводах, изложении позиций оппонентов, их взглядов, результатов обсуждения в желаемую сторон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ефлексивное </w:t>
      </w:r>
      <w:r>
        <w:rPr>
          <w:rFonts w:cs="Times New Roman" w:ascii="Times New Roman" w:hAnsi="Times New Roman"/>
          <w:color w:val="000000"/>
          <w:sz w:val="24"/>
          <w:szCs w:val="24"/>
        </w:rPr>
        <w:t>управление-управление решением противника, в ко</w:t>
        <w:softHyphen/>
        <w:t>нечном итоге навязывание ему определенной стратегии поведения при рефлексивном взаимодействии осуществляется не прямо, не грубым при</w:t>
        <w:softHyphen/>
        <w:t>нуждением, а путем передачи ему оснований, из которых тот мог бы логи</w:t>
        <w:softHyphen/>
        <w:t>чески вывести свое, но предопределенное другой стороной решение. Пе</w:t>
        <w:softHyphen/>
        <w:t xml:space="preserve">редача оснований означает подключение </w:t>
      </w:r>
      <w:r>
        <w:rPr>
          <w:rFonts w:cs="Times New Roman" w:ascii="Times New Roman" w:hAnsi="Times New Roman"/>
          <w:color w:val="000000"/>
          <w:sz w:val="24"/>
          <w:szCs w:val="24"/>
          <w:lang w:val="en-US"/>
        </w:rPr>
        <w:t xml:space="preserve">X </w:t>
      </w:r>
      <w:r>
        <w:rPr>
          <w:rFonts w:cs="Times New Roman" w:ascii="Times New Roman" w:hAnsi="Times New Roman"/>
          <w:color w:val="000000"/>
          <w:sz w:val="24"/>
          <w:szCs w:val="24"/>
        </w:rPr>
        <w:t>к процессу отображения ситу</w:t>
        <w:softHyphen/>
        <w:t xml:space="preserve">ации У, тем самым </w:t>
      </w:r>
      <w:r>
        <w:rPr>
          <w:rFonts w:cs="Times New Roman" w:ascii="Times New Roman" w:hAnsi="Times New Roman"/>
          <w:color w:val="000000"/>
          <w:sz w:val="24"/>
          <w:szCs w:val="24"/>
          <w:lang w:val="en-US"/>
        </w:rPr>
        <w:t xml:space="preserve">X </w:t>
      </w:r>
      <w:r>
        <w:rPr>
          <w:rFonts w:cs="Times New Roman" w:ascii="Times New Roman" w:hAnsi="Times New Roman"/>
          <w:color w:val="000000"/>
          <w:sz w:val="24"/>
          <w:szCs w:val="24"/>
        </w:rPr>
        <w:t>начинает управлять процессом принятия решения. Процесс передачи оснований для принятия решений одним из противни</w:t>
        <w:softHyphen/>
        <w:t>ков другому мы называем рефлексивным управлением. Любые «обман</w:t>
        <w:softHyphen/>
        <w:t>ные движения» (провокации и интриги, маскировки и розыгрыши, создание ложных объектов и вообще ложь в любом контексте) представляет собой реализацию рефлексивного управления (В.А.Лефевр, ГЛ.Смоля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ефлексия </w:t>
      </w:r>
      <w:r>
        <w:rPr>
          <w:rFonts w:cs="Times New Roman" w:ascii="Times New Roman" w:hAnsi="Times New Roman"/>
          <w:color w:val="000000"/>
          <w:sz w:val="24"/>
          <w:szCs w:val="24"/>
        </w:rPr>
        <w:t>- внутренняя деятельность человека, ориентированная на самопознание, осмысление своих действий и состояний. Понятие заим</w:t>
        <w:softHyphen/>
        <w:t>ствовано из философии, которая определяет рефлексию как принцип мыш</w:t>
        <w:softHyphen/>
        <w:t>ления, направляющий человека на осмысление и осознание собственных форм н предпосылок; деятельность самопознания, раскрывающую в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ннее строение и специфику духовного мира человека. Высокорефлек</w:t>
        <w:softHyphen/>
        <w:t>сивные люди более способны к конструктивному разрешению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цнпрокность - процесс взаимодействия, в котором, если усиливает</w:t>
        <w:softHyphen/>
        <w:t>ся одно, то ослабляется другое. Реципрокный подход предполагает посто</w:t>
        <w:softHyphen/>
        <w:t>янное взаимовлияние между внутренними состояниями и характеристи</w:t>
        <w:softHyphen/>
        <w:t>ками участников конфликта и их внешним конфлик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актуализация - стремление человека к возможно более полному выявлению и развитию своих личностных возможностей. Суть самоактуа-лизашга, по К.Роджерсу, заключается в приближении человека к своему идеалу, идеальному Я. Чем лучше согласуется реальное Я человека с его идеальным Я, тем более уравновешена личность. Разлад между идеаль</w:t>
        <w:softHyphen/>
        <w:t xml:space="preserve">ным и реальным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становится источником тревоги. Самоактуализируясь, люди становятся более творческими. Для самоактуализации необходимо, чтобы окружающие безусловно принимали человека таким, какой он есть, верили в него, понимали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достаточная личность - человек, умеющий находить опору в себе самом; человек, умеющий видеть и использовать собственные резервы. Менее зависимый от других люден. Обладание сбалансированной лично</w:t>
        <w:softHyphen/>
        <w:t>стной структурой (т.е. внутренняя бесконфликтность), это умение быть в гармонии с самим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презентация - предъявление индивидом своих качеств другим люд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реализация означает реализацию своих возможностей, стремле</w:t>
        <w:softHyphen/>
        <w:t>ние человека стать тем, кем он способен стать. Кроме того, это понятие включает в себя развитие творческого и духовного потенциала, адекватное восприятие окружающих, мира и своего места в нем, богатство эмоцио</w:t>
        <w:softHyphen/>
        <w:t>нальной сферы и духовной жизни, высокий уровень психического здоро</w:t>
        <w:softHyphen/>
        <w:t>вья и нрав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регуляция- целесообразное функционирование живых систем разных уровней организации и сложности. Саморегуляция личности име</w:t>
        <w:softHyphen/>
        <w:t>ет несколько уровней. Саморегуляция поведения, поступков, движений, своей речи (например, её громкости) является «верхним» уровнем, по</w:t>
        <w:softHyphen/>
        <w:t>скольку действия, движения, особенности речи доступны для нашего на</w:t>
        <w:softHyphen/>
        <w:t>блюдения и оценки. Другой уровень саморегуляции - это способность контролировать свои мысли, образы, эмоциональные переживания, т.е. внутренние, психические явления. Для их самоконтроля необходима уже развития рефлексия, умение смотреть «внутрь себя», и по уровню разви</w:t>
        <w:softHyphen/>
        <w:t>тия этого умения, по склонности к такому самоанализу люди сильно раз</w:t>
        <w:softHyphen/>
        <w:t>личайся. Способность контролировать и регулировать свои психические явления, осознавать их оказывается резко сниженной у так называемы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фантильных личностей», чьё поведение в большей мере подчинятся чувствам, непосредственным влеч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нблинг-конфликт - напряженные отношения между кровными род</w:t>
        <w:softHyphen/>
        <w:t>ственниками, обусловленные сознанием своей единой соматической при</w:t>
        <w:softHyphen/>
        <w:t>роды и несходством нравственных или иных социальных установок; част</w:t>
        <w:softHyphen/>
        <w:t>ный источник проблемных ситуаций в семьях; во-многих случаях - итск детского соперничества: брат-брат, сестра-сестра, брат-сестр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ила- </w:t>
      </w:r>
      <w:r>
        <w:rPr>
          <w:rFonts w:cs="Times New Roman" w:ascii="Times New Roman" w:hAnsi="Times New Roman"/>
          <w:color w:val="000000"/>
          <w:sz w:val="24"/>
          <w:szCs w:val="24"/>
        </w:rPr>
        <w:t>характеристика взаимоотношений, а не людей. Это способность одного человека влиять на поведение другого, и она непосредственно свя</w:t>
        <w:softHyphen/>
        <w:t>зана с потребностью другого. Сила почти всегда относительна - каждый может влиять на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интон </w:t>
      </w:r>
      <w:r>
        <w:rPr>
          <w:rFonts w:cs="Times New Roman" w:ascii="Times New Roman" w:hAnsi="Times New Roman"/>
          <w:color w:val="000000"/>
          <w:sz w:val="24"/>
          <w:szCs w:val="24"/>
        </w:rPr>
        <w:t>- способ позитивного, конструктивного поведения в конфлик</w:t>
        <w:softHyphen/>
        <w:t>тной ситуации. Данный способ характеризуется умением познавать инте</w:t>
        <w:softHyphen/>
        <w:t>ресы оппонента; наводить мосты и разговаривать с ним по душа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отрудничество </w:t>
      </w:r>
      <w:r>
        <w:rPr>
          <w:rFonts w:cs="Times New Roman" w:ascii="Times New Roman" w:hAnsi="Times New Roman"/>
          <w:color w:val="000000"/>
          <w:sz w:val="24"/>
          <w:szCs w:val="24"/>
        </w:rPr>
        <w:t>характеризуется принятием субъектами взаимодей</w:t>
        <w:softHyphen/>
        <w:t>ствия общих целей и согласованной программы деятельности; рациональ</w:t>
        <w:softHyphen/>
        <w:t>ным распределением функции и ролей с учетом индивидуальных особен</w:t>
        <w:softHyphen/>
        <w:t>ностей, способностей и возможностей каждого участника совместной деятельности; благоприятным нравственно-психологическим климатом в группе, готовностью каждого её члена оказать помощь други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оциализация </w:t>
      </w:r>
      <w:r>
        <w:rPr>
          <w:rFonts w:cs="Times New Roman" w:ascii="Times New Roman" w:hAnsi="Times New Roman"/>
          <w:color w:val="000000"/>
          <w:sz w:val="24"/>
          <w:szCs w:val="24"/>
        </w:rPr>
        <w:t xml:space="preserve">(от лат. </w:t>
      </w:r>
      <w:r>
        <w:rPr>
          <w:rFonts w:cs="Times New Roman" w:ascii="Times New Roman" w:hAnsi="Times New Roman"/>
          <w:color w:val="000000"/>
          <w:sz w:val="24"/>
          <w:szCs w:val="24"/>
          <w:lang w:val="en-US"/>
        </w:rPr>
        <w:t xml:space="preserve">socialis </w:t>
      </w:r>
      <w:r>
        <w:rPr>
          <w:rFonts w:cs="Times New Roman" w:ascii="Times New Roman" w:hAnsi="Times New Roman"/>
          <w:color w:val="000000"/>
          <w:sz w:val="24"/>
          <w:szCs w:val="24"/>
        </w:rPr>
        <w:t>- общественный) - исторически обус</w:t>
        <w:softHyphen/>
        <w:t>ловленный, осуществляемый в деятельности и общении процесс и ре</w:t>
        <w:softHyphen/>
        <w:t>зультат усвоения и активного воспроизводства индивидом социально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оциальная категоризация </w:t>
      </w:r>
      <w:r>
        <w:rPr>
          <w:rFonts w:cs="Times New Roman" w:ascii="Times New Roman" w:hAnsi="Times New Roman"/>
          <w:color w:val="000000"/>
          <w:sz w:val="24"/>
          <w:szCs w:val="24"/>
        </w:rPr>
        <w:t>процесс упорядочивания окружающей среды в терминах социальных категорий через группировку событий, людей (А.Тэшфел, Дж.Бруне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оциальная напряженность </w:t>
      </w:r>
      <w:r>
        <w:rPr>
          <w:rFonts w:cs="Times New Roman" w:ascii="Times New Roman" w:hAnsi="Times New Roman"/>
          <w:color w:val="000000"/>
          <w:sz w:val="24"/>
          <w:szCs w:val="24"/>
        </w:rPr>
        <w:t>отражает степень адаптации (приспособ</w:t>
        <w:softHyphen/>
        <w:t>ления или не приспособления) различных категорий населения к хрони</w:t>
        <w:softHyphen/>
        <w:t>ческим трудностям (понижению уровня жизни, социальным изменени</w:t>
        <w:softHyphen/>
        <w:t>ям), которая проявляется в резком росте недовольства, недоверия к влас</w:t>
        <w:softHyphen/>
        <w:t>тям, конфликтности в обществе, ухудшении демографической ситуации, реакциях агрессии, поиске врагов). Определяется состоянием экономики, эффективностью власти, влиянием СМИ, оппозиции и криминальных структу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оциальная технология </w:t>
      </w:r>
      <w:r>
        <w:rPr>
          <w:rFonts w:cs="Times New Roman" w:ascii="Times New Roman" w:hAnsi="Times New Roman"/>
          <w:color w:val="000000"/>
          <w:sz w:val="24"/>
          <w:szCs w:val="24"/>
        </w:rPr>
        <w:t>деятельность, в результате которой достига</w:t>
        <w:softHyphen/>
        <w:t>ется поставленная цель и изменяется объект деятельности. Существует достаточно много концепций социальной технологии и имеются разные взгляды н трактовки. В качестве наиболее существенных выделяются сле</w:t>
        <w:softHyphen/>
        <w:t>дующие: 1. Социальная технология - это определенный способ достиж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я общественных целей. 2. Сущность этого способа состоит в поопера</w:t>
        <w:softHyphen/>
        <w:t>ционном осуществлении деятельности. 3. Операции разрабатываются пред</w:t>
        <w:softHyphen/>
        <w:t>варительно, сознательно и планомерно. 4. Эта разработка проводится на основе и с использованием научных знаний. 5. При разработке учитывает</w:t>
        <w:softHyphen/>
        <w:t>ся специфика области, в которой осуществляется деятельность. 6. Соци ■ альная технология выступает в двух формах: как проект, содержащий про</w:t>
        <w:softHyphen/>
        <w:t>цедуры и операции, и как сама деятельность, построенная в соответствии с этим проектом. Таким образом, социальная технология выступает в двух формах, как собственно технология и как соответствующая деятельность, вполне допустимо использовать понятие технология тайного принужде</w:t>
        <w:softHyphen/>
        <w:t>ния личности для обозначения как самого процесса скрытого психологи</w:t>
        <w:softHyphen/>
        <w:t>ческого принуждения людей, так и для обозначения его организации, про</w:t>
        <w:softHyphen/>
        <w:t>цедуры и комплекса применяемых способов и сред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ая фаеилитааия-воздействие окружающих на психологию и поведение данного человека, выражающееся в активизации его психи</w:t>
        <w:softHyphen/>
        <w:t>ческих процессов, облегчении состояний, улучшении самочувствия и прак</w:t>
        <w:softHyphen/>
        <w:t>ти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ые представления - общественное обыденное сознание, в котором очень сложно взаимодействуют на уровне здравого смысла раз</w:t>
        <w:softHyphen/>
        <w:t>личные убеждения (отчасти иррациональные), идеологические взгляды, знания, собственно наука, раскрывающие и во многом составляющие со</w:t>
        <w:softHyphen/>
        <w:t>циальную реальность. Особенно важны социальное происхождение таких представлений, убежденность в их справедливости и их принудительный (для индивида) характер (С.Москови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ый конфликт -отношение между сторонами социального взаимодействия, связанное с противоречием их интересов. Это противо</w:t>
        <w:softHyphen/>
        <w:t>речие коренится в социальной структуре и связано с неравным распреде</w:t>
        <w:softHyphen/>
        <w:t>лением ресурсов. Элементы конфликтной ситуации: участники конфлик</w:t>
        <w:softHyphen/>
        <w:t>та и объект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ль руководства принято рассматривать как стабильно проявляю</w:t>
        <w:softHyphen/>
        <w:t>щиеся особенности взаимодействия руководителя с коллективом, форми</w:t>
        <w:softHyphen/>
        <w:t>рующиеся подвлиянием какобъективныхисубъективныхусловийуправ-ления, так и индивидуально - психологических особенностей личности 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тимул (от лат. - остроконечная палка, которой погоняли животных) </w:t>
      </w:r>
      <w:r>
        <w:rPr>
          <w:rFonts w:cs="Times New Roman" w:ascii="Times New Roman" w:hAnsi="Times New Roman"/>
          <w:i/>
          <w:iCs/>
          <w:color w:val="000000"/>
          <w:sz w:val="24"/>
          <w:szCs w:val="24"/>
        </w:rPr>
        <w:t>-</w:t>
      </w:r>
      <w:r>
        <w:rPr>
          <w:rFonts w:cs="Times New Roman" w:ascii="Times New Roman" w:hAnsi="Times New Roman"/>
          <w:color w:val="000000"/>
          <w:sz w:val="24"/>
          <w:szCs w:val="24"/>
        </w:rPr>
        <w:t>средство воздействия/влияния для побуждения к действиям, определенно</w:t>
        <w:softHyphen/>
        <w:t>му поведению. То есть стимулы - это внешние побудители (относительно «человека работающего», групп, коллективов) в труде, деятельности, ра</w:t>
        <w:softHyphen/>
        <w:t>бо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мулирование - процесс использования различных стимулов для мотивирования называется процессом стимулирования, С имеет двоякое значение. В одном контексте он используется для обозначения системы стимулирования как своеобразного набора, комплекса соответствующих средств (форм, методов). В другом контексте он применяется в смысле процесса стимулирования - каким образом используются те или иные сред</w:t>
        <w:softHyphen/>
        <w:t>ства и к каким результатам они могут приве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тратегия поведения </w:t>
      </w:r>
      <w:r>
        <w:rPr>
          <w:rFonts w:cs="Times New Roman" w:ascii="Times New Roman" w:hAnsi="Times New Roman"/>
          <w:color w:val="000000"/>
          <w:sz w:val="24"/>
          <w:szCs w:val="24"/>
        </w:rPr>
        <w:t>-определенная последовательность мыслитель</w:t>
        <w:softHyphen/>
        <w:t>ных и поведенческих актов, направленных на достижение конкретной цели (Н.В Гриши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тратагема </w:t>
      </w:r>
      <w:r>
        <w:rPr>
          <w:rFonts w:cs="Times New Roman" w:ascii="Times New Roman" w:hAnsi="Times New Roman"/>
          <w:color w:val="000000"/>
          <w:sz w:val="24"/>
          <w:szCs w:val="24"/>
        </w:rPr>
        <w:t>- стратегический план, в котором для противника заключе</w:t>
        <w:softHyphen/>
        <w:t>на какая-либо ловушка или хитрость. Рассматривая семантику данного понятия, В.С.Мясников обращает внимание на то, что в китайском языке оно одновременно означает и сообразительность, и изобретательность, и находчивость. Содержательная модель стратагемы является синтезом ре</w:t>
        <w:softHyphen/>
        <w:t>зультатов оценки ситуации и специфического приема, выработанного те</w:t>
        <w:softHyphen/>
        <w:t>орией для аналогичной обстанов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труктура конфликта </w:t>
      </w:r>
      <w:r>
        <w:rPr>
          <w:rFonts w:cs="Times New Roman" w:ascii="Times New Roman" w:hAnsi="Times New Roman"/>
          <w:color w:val="000000"/>
          <w:sz w:val="24"/>
          <w:szCs w:val="24"/>
        </w:rPr>
        <w:t>- совокупность устойчивых элементов конфлик</w:t>
        <w:softHyphen/>
        <w:t>та, динамически взаимосвязанных и организующих конфликтв целостную систему и процесс. Имеет объективный и субъективный уровни, противо</w:t>
        <w:softHyphen/>
        <w:t>поставление которых неправомерно. На объективном уровне основными элементами структуры конфликта являются основные факторы макроси</w:t>
        <w:softHyphen/>
        <w:t>туации (физической и социальной среды), опосредованно влияющие на конфликт; основные факторы физической и социальной среды, непосред</w:t>
        <w:softHyphen/>
        <w:t>ственно влияющие на конфликт; второстепенные участники конфликта; основные участники конфликта; объект и предмет конфликта и др. К ос</w:t>
        <w:softHyphen/>
        <w:t>новным субъективным элементам структуры конфликта можно отнести психические модели конфликта, имеющиеся у его участников, их актуаль</w:t>
        <w:softHyphen/>
        <w:t>ные психические состояния: динамические составляющие их индивиду</w:t>
        <w:softHyphen/>
        <w:t>ально-психологических особенностей и д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Техники мышления </w:t>
      </w:r>
      <w:r>
        <w:rPr>
          <w:rFonts w:cs="Times New Roman" w:ascii="Times New Roman" w:hAnsi="Times New Roman"/>
          <w:color w:val="000000"/>
          <w:sz w:val="24"/>
          <w:szCs w:val="24"/>
        </w:rPr>
        <w:t>используются для упорядочивания работы с со</w:t>
        <w:softHyphen/>
        <w:t>держанием, для повышения культуры этой работы. Операция становится техникой за счёт многократного применения к какому-либо содержатель</w:t>
        <w:softHyphen/>
        <w:t>ному фрагменту работы. Попадая в конфликтную ситуацию, человек дол</w:t>
        <w:softHyphen/>
        <w:t>жен осуществлять процесс проблематизации, выход в рефлексивное мыш</w:t>
        <w:softHyphen/>
        <w:t>ление и рефлексивную позици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Управление конфликтами </w:t>
      </w:r>
      <w:r>
        <w:rPr>
          <w:rFonts w:cs="Times New Roman" w:ascii="Times New Roman" w:hAnsi="Times New Roman"/>
          <w:color w:val="000000"/>
          <w:sz w:val="24"/>
          <w:szCs w:val="24"/>
        </w:rPr>
        <w:t>целенаправленное воздействие на пове</w:t>
        <w:softHyphen/>
        <w:t>дение людей в конфликтных ситуациях; деятельность по предупреждению, урегулированию и разрешению конфликтных столкновений, разногласий отдельных лиц и социальных групп. Изменяя один элемент конфликтн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итуации, мы можем управлять течением конфликта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целом. Воздействие путем моделирования конструктивного конфликта может быть стимули</w:t>
        <w:softHyphen/>
        <w:t>рующим или профилактически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Управленческое требование </w:t>
      </w:r>
      <w:r>
        <w:rPr>
          <w:rFonts w:cs="Times New Roman" w:ascii="Times New Roman" w:hAnsi="Times New Roman"/>
          <w:color w:val="000000"/>
          <w:sz w:val="24"/>
          <w:szCs w:val="24"/>
        </w:rPr>
        <w:t>- способ воздействия на сознание подчи-ненных (коллектива) с целью стимулирования или торможения отдельных видов их активности. Требование должно быть целесообразным, опреде</w:t>
        <w:softHyphen/>
        <w:t>ленным, понятным, посильны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Урегулирование конфликта </w:t>
      </w:r>
      <w:r>
        <w:rPr>
          <w:rFonts w:cs="Times New Roman" w:ascii="Times New Roman" w:hAnsi="Times New Roman"/>
          <w:color w:val="000000"/>
          <w:sz w:val="24"/>
          <w:szCs w:val="24"/>
        </w:rPr>
        <w:t>означает недопущение насильственных действий, достижение, по крайней мере, взаимоприемлемых договорен</w:t>
        <w:softHyphen/>
        <w:t>ностей, выполнение которых более выгодно сторонам, чем продолжение конфликтных отношений. На практике наиболее распространенными спо</w:t>
        <w:softHyphen/>
        <w:t>собами урегулирования конфликтных ситуаций являются переговоры, посредничества, арбитраж.</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Уровни агрессивостн </w:t>
      </w:r>
      <w:r>
        <w:rPr>
          <w:rFonts w:cs="Times New Roman" w:ascii="Times New Roman" w:hAnsi="Times New Roman"/>
          <w:color w:val="000000"/>
          <w:sz w:val="24"/>
          <w:szCs w:val="24"/>
        </w:rPr>
        <w:t>определяются как научением в процессе социа</w:t>
        <w:softHyphen/>
        <w:t>лизации (процесс и результат усвоения ребенком социального опыта. В результате социализации ребенок становится культурным, образованным и воспитанным человеком), так и ориентацией на культурно-социальные нормы, важнейшими из которых выступают нормы социальной ответствен</w:t>
        <w:softHyphen/>
        <w:t>ности и норма возмездия за акт агрессии. Важную роль здесь играет также ряд ситуативных переменных (интерпретация намерения окружающих, возможность получения обратной связи, провоцирующее влияние окру</w:t>
        <w:softHyphen/>
        <w:t>жения и п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Усиление конфликта </w:t>
      </w:r>
      <w:r>
        <w:rPr>
          <w:rFonts w:cs="Times New Roman" w:ascii="Times New Roman" w:hAnsi="Times New Roman"/>
          <w:color w:val="000000"/>
          <w:sz w:val="24"/>
          <w:szCs w:val="24"/>
        </w:rPr>
        <w:t>- процесс обострения противоречия и борьбы его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Условия эффективного управления конфликтами: </w:t>
      </w:r>
      <w:r>
        <w:rPr>
          <w:rFonts w:cs="Times New Roman" w:ascii="Times New Roman" w:hAnsi="Times New Roman"/>
          <w:color w:val="000000"/>
          <w:sz w:val="24"/>
          <w:szCs w:val="24"/>
        </w:rPr>
        <w:t>1. Своевременное установление причинно-следствешшх отношений в конфликте. 2. Осозна</w:t>
        <w:softHyphen/>
        <w:t>ние конфликта самимиучастниками. 3. Доверие к руководителю со сторо</w:t>
        <w:softHyphen/>
        <w:t>ны подчиненных, тактичный характер вмешательства. 4. Учет особеннос</w:t>
        <w:softHyphen/>
        <w:t>тей и, в случае необходимости - коррекция социального опыта участников конфликта. 5. Умение предвидеть возможные варианты поведения участ</w:t>
        <w:softHyphen/>
        <w:t>ников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Учет реактивной сопротивляемости </w:t>
      </w:r>
      <w:r>
        <w:rPr>
          <w:rFonts w:cs="Times New Roman" w:ascii="Times New Roman" w:hAnsi="Times New Roman"/>
          <w:color w:val="000000"/>
          <w:sz w:val="24"/>
          <w:szCs w:val="24"/>
        </w:rPr>
        <w:t>выражается в том, что человек ие хочет делать то, что его заставляют делать. Запрет часто стимулирует дест</w:t>
        <w:softHyphen/>
        <w:t>руктивную активность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Фасцинация </w:t>
      </w:r>
      <w:r>
        <w:rPr>
          <w:rFonts w:cs="Times New Roman" w:ascii="Times New Roman" w:hAnsi="Times New Roman"/>
          <w:color w:val="000000"/>
          <w:sz w:val="24"/>
          <w:szCs w:val="24"/>
        </w:rPr>
        <w:t>- условия повышения эффективности воспринимаемого материала благодаря использованию сопутствующих фоновых воздей</w:t>
        <w:softHyphen/>
        <w:t>ств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Фатализм </w:t>
      </w:r>
      <w:r>
        <w:rPr>
          <w:rFonts w:cs="Times New Roman" w:ascii="Times New Roman" w:hAnsi="Times New Roman"/>
          <w:color w:val="000000"/>
          <w:sz w:val="24"/>
          <w:szCs w:val="24"/>
        </w:rPr>
        <w:t>рассматривает каждый поступок человека как неотврати</w:t>
        <w:softHyphen/>
        <w:t>мую реализацию изначального предопределения, исключая свободный выбо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7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Функциональный конфликт- </w:t>
      </w:r>
      <w:r>
        <w:rPr>
          <w:rFonts w:cs="Times New Roman" w:ascii="Times New Roman" w:hAnsi="Times New Roman"/>
          <w:color w:val="000000"/>
          <w:sz w:val="24"/>
          <w:szCs w:val="24"/>
        </w:rPr>
        <w:t>конфликт, который ведет к повышению эффективности деятельности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Функция конфликта </w:t>
      </w:r>
      <w:r>
        <w:rPr>
          <w:rFonts w:cs="Times New Roman" w:ascii="Times New Roman" w:hAnsi="Times New Roman"/>
          <w:color w:val="000000"/>
          <w:sz w:val="24"/>
          <w:szCs w:val="24"/>
        </w:rPr>
        <w:t>- выражение социального (позитивного или не</w:t>
        <w:softHyphen/>
        <w:t>гативного) назначения конфликтного столкновения, зависимости между ним и другими явлениями обществен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Эволюция конфликта </w:t>
      </w:r>
      <w:r>
        <w:rPr>
          <w:rFonts w:cs="Times New Roman" w:ascii="Times New Roman" w:hAnsi="Times New Roman"/>
          <w:color w:val="000000"/>
          <w:sz w:val="24"/>
          <w:szCs w:val="24"/>
        </w:rPr>
        <w:t>представляет собой его постепенное, непрерыв</w:t>
        <w:softHyphen/>
        <w:t>ное развитие от простых к более сложным форм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кстериортацня (от лат. </w:t>
      </w:r>
      <w:r>
        <w:rPr>
          <w:rFonts w:cs="Times New Roman" w:ascii="Times New Roman" w:hAnsi="Times New Roman"/>
          <w:color w:val="000000"/>
          <w:sz w:val="24"/>
          <w:szCs w:val="24"/>
          <w:lang w:val="en-US"/>
        </w:rPr>
        <w:t>exterior</w:t>
      </w:r>
      <w:r>
        <w:rPr>
          <w:rFonts w:cs="Times New Roman" w:ascii="Times New Roman" w:hAnsi="Times New Roman"/>
          <w:color w:val="000000"/>
          <w:sz w:val="24"/>
          <w:szCs w:val="24"/>
        </w:rPr>
        <w:t>-наружный, внешний)-процесс по</w:t>
        <w:softHyphen/>
        <w:t>рождения внешних действий, высказываний и т.д. на основе преобразова</w:t>
        <w:softHyphen/>
        <w:t>ния ряда внутренних структур, сложившихся в ходе интериоризащш внеш</w:t>
        <w:softHyphen/>
        <w:t>ней социальной деятельност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Экстралингвистическое общение </w:t>
      </w:r>
      <w:r>
        <w:rPr>
          <w:rFonts w:cs="Times New Roman" w:ascii="Times New Roman" w:hAnsi="Times New Roman"/>
          <w:color w:val="000000"/>
          <w:sz w:val="24"/>
          <w:szCs w:val="24"/>
        </w:rPr>
        <w:t>- передача дополнительной инфор</w:t>
        <w:softHyphen/>
        <w:t>мации через включение в речь пауз, изменение темпа речи и т.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Эфемизм </w:t>
      </w:r>
      <w:r>
        <w:rPr>
          <w:rFonts w:cs="Times New Roman" w:ascii="Times New Roman" w:hAnsi="Times New Roman"/>
          <w:color w:val="000000"/>
          <w:sz w:val="24"/>
          <w:szCs w:val="24"/>
        </w:rPr>
        <w:t>- замаскированное ругательство.</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ВВДЕШШ.ЧЮТАЮ)Е КОНФЛИКТ?</w:t>
      </w:r>
      <w:r>
        <w:rPr>
          <w:rFonts w:cs="Times New Roman" w:ascii="Times New Roman" w:hAnsi="Times New Roman"/>
          <w:color w:val="000000"/>
          <w:sz w:val="24"/>
          <w:szCs w:val="24"/>
        </w:rPr>
        <w:t>..................................................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КОаОГИЧЕСКАЯХАРАКТЕРИСПИСАКОНФЛИКГА</w:t>
      </w:r>
      <w:r>
        <w:rPr>
          <w:rFonts w:cs="Times New Roman" w:ascii="Times New Roman" w:hAnsi="Times New Roman"/>
          <w:color w:val="000000"/>
          <w:sz w:val="24"/>
          <w:szCs w:val="24"/>
        </w:rPr>
        <w:t>.................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Определение конфликта........................................................................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Предмет конфликтологии......................................................................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L3. </w:t>
      </w:r>
      <w:r>
        <w:rPr>
          <w:rFonts w:cs="Times New Roman" w:ascii="Times New Roman" w:hAnsi="Times New Roman"/>
          <w:color w:val="000000"/>
          <w:sz w:val="24"/>
          <w:szCs w:val="24"/>
        </w:rPr>
        <w:t>Конфликтологическая компетентность................................................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Основные модели конфликта..............................................................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Соотношение понятий «коммуникативная ситуация», «конфликтная ситуация» и «конфликт»......................................................................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Универсальные и специфические функции конфликта....................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Анатомия конфликта...........................................................................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Предмет конфликта.............................................................................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Основные показатели конфликта........................................................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0. Соотношение объективных и субъективных причин конфликтов .. 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1. Динамика конфликта......,..................................................................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2. Типология конфликта........................................................................</w:t>
      </w:r>
      <w:r>
        <w:rPr>
          <w:rFonts w:cs="Times New Roman" w:ascii="Times New Roman" w:hAnsi="Times New Roman"/>
          <w:i/>
          <w:iCs/>
          <w:color w:val="000000"/>
          <w:sz w:val="24"/>
          <w:szCs w:val="24"/>
        </w:rPr>
        <w:t>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 Особенности превращения конструктивного конфликта в деструктивный.....................................................................................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4.Соотношение основных способов разрешения конфликт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уации...............................................................................................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овые задания. Вариант № 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 (основная)..............................................................................3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ГЛАВА </w:t>
      </w:r>
      <w:r>
        <w:rPr>
          <w:rFonts w:cs="Times New Roman" w:ascii="Times New Roman" w:hAnsi="Times New Roman"/>
          <w:b/>
          <w:bCs/>
          <w:color w:val="000000"/>
          <w:sz w:val="24"/>
          <w:szCs w:val="24"/>
          <w:lang w:val="en-US"/>
        </w:rPr>
        <w:t>IL</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ГРЕССИЯ КАК СПОСОБ РАЗ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НФЛИКТНОЙ СИТУАЦИИ</w:t>
      </w:r>
      <w:r>
        <w:rPr>
          <w:rFonts w:cs="Times New Roman" w:ascii="Times New Roman" w:hAnsi="Times New Roman"/>
          <w:color w:val="000000"/>
          <w:sz w:val="24"/>
          <w:szCs w:val="24"/>
        </w:rPr>
        <w:t>................................................................3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w:t>
      </w:r>
      <w:r>
        <w:rPr>
          <w:rFonts w:cs="Times New Roman" w:ascii="Times New Roman" w:hAnsi="Times New Roman"/>
          <w:color w:val="000000"/>
          <w:sz w:val="24"/>
          <w:szCs w:val="24"/>
        </w:rPr>
        <w:t>1. Определение агрессии как способа разрешения конфликтной ситуации...............................................................................................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Виды агрессии.....................................................................................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Психологические последствия агрессии............................................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Как противостоять агрессии?.............................................................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Техники безопасного отреагирования агрессивности......................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Практикум по безопасному отреагированию агрессии...................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Юмор как средство разрешения конфликтной ситуации..................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Переход от конфронтационного мышления как способ предупрежде</w:t>
        <w:softHyphen/>
        <w:t>ния агрессии.........................................................................................4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проверка............................................................................................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естовые </w:t>
      </w:r>
      <w:r>
        <w:rPr>
          <w:rFonts w:cs="Times New Roman" w:ascii="Times New Roman" w:hAnsi="Times New Roman"/>
          <w:b/>
          <w:bCs/>
          <w:color w:val="000000"/>
          <w:sz w:val="24"/>
          <w:szCs w:val="24"/>
        </w:rPr>
        <w:t>задания.ВариантХ9 2</w:t>
      </w:r>
      <w:r>
        <w:rPr>
          <w:rFonts w:cs="Times New Roman" w:ascii="Times New Roman" w:hAnsi="Times New Roman"/>
          <w:color w:val="000000"/>
          <w:sz w:val="24"/>
          <w:szCs w:val="24"/>
        </w:rPr>
        <w:t>.................................................................5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Ш.</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ХОД КАК СПОСОБ РАЗ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НаИШКТНОЙСИТУАЦИИ</w:t>
      </w:r>
      <w:r>
        <w:rPr>
          <w:rFonts w:cs="Times New Roman" w:ascii="Times New Roman" w:hAnsi="Times New Roman"/>
          <w:color w:val="000000"/>
          <w:sz w:val="24"/>
          <w:szCs w:val="24"/>
        </w:rPr>
        <w:t>................................................................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r>
        <w:rPr>
          <w:rFonts w:cs="Times New Roman" w:ascii="Times New Roman" w:hAnsi="Times New Roman"/>
          <w:b/>
          <w:bCs/>
          <w:color w:val="000000"/>
          <w:sz w:val="24"/>
          <w:szCs w:val="24"/>
        </w:rPr>
        <w:t>1</w:t>
      </w:r>
      <w:r>
        <w:rPr>
          <w:rFonts w:cs="Times New Roman" w:ascii="Times New Roman" w:hAnsi="Times New Roman"/>
          <w:color w:val="000000"/>
          <w:sz w:val="24"/>
          <w:szCs w:val="24"/>
        </w:rPr>
        <w:t>. Психологическая характеристика ухода как способа разрешения конфликтной ситуации........................................................................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Стратегический уход...........................................................................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Психологические механизмы защиты................................................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1. Осознанные психологические механизмы защиты........................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2. Бессознательные психологические механизмы защиты низшего порядка.................................................................................................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3. Бессознательные психологические механизмы защиты высшего порядка.................................................................................................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проверка............................................................................................6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ГЛАВА </w:t>
      </w:r>
      <w:r>
        <w:rPr>
          <w:rFonts w:cs="Times New Roman" w:ascii="Times New Roman" w:hAnsi="Times New Roman"/>
          <w:b/>
          <w:bCs/>
          <w:color w:val="000000"/>
          <w:sz w:val="24"/>
          <w:szCs w:val="24"/>
          <w:lang w:val="en-US"/>
        </w:rPr>
        <w:t>IV.</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ПТИМАЛЬНЫЙ СПОСОБРАЗ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нойситещии................................................................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r>
        <w:rPr>
          <w:rFonts w:cs="Times New Roman" w:ascii="Times New Roman" w:hAnsi="Times New Roman"/>
          <w:b/>
          <w:bCs/>
          <w:color w:val="000000"/>
          <w:sz w:val="24"/>
          <w:szCs w:val="24"/>
        </w:rPr>
        <w:t>1</w:t>
      </w:r>
      <w:r>
        <w:rPr>
          <w:rFonts w:cs="Times New Roman" w:ascii="Times New Roman" w:hAnsi="Times New Roman"/>
          <w:color w:val="000000"/>
          <w:sz w:val="24"/>
          <w:szCs w:val="24"/>
        </w:rPr>
        <w:t>. Психологическая характеристика оптимального способа решения конфликтной ситуации.............,..........................................................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Условия реализаций оптимального способа......................................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Критерии оптимального способа.......................................................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Основные ошибки, возникающие на различных этапах разрешения конфликтной ситуации........................................................................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 Основные алгоритмы оптимального способа...................................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 Практикум по общению в условиях конфликтной ситуации............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 Творческий подход к решению конфликтной ситуации....................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 Методика разрешения конфликта через решение проблемы (по Алану Филли).......................................................................................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проверка............................................................................................8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ГЛАВА </w:t>
      </w:r>
      <w:r>
        <w:rPr>
          <w:rFonts w:cs="Times New Roman" w:ascii="Times New Roman" w:hAnsi="Times New Roman"/>
          <w:b/>
          <w:bCs/>
          <w:color w:val="000000"/>
          <w:sz w:val="24"/>
          <w:szCs w:val="24"/>
          <w:lang w:val="en-US"/>
        </w:rPr>
        <w:t>V.</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Е№1ПРОФИЛАКтаКИдаСТРУКТИВНЬ1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ЕДДГОГИЧЕСКИХКОНФПИКТОВ</w:t>
      </w:r>
      <w:r>
        <w:rPr>
          <w:rFonts w:cs="Times New Roman" w:ascii="Times New Roman" w:hAnsi="Times New Roman"/>
          <w:color w:val="000000"/>
          <w:sz w:val="24"/>
          <w:szCs w:val="24"/>
        </w:rPr>
        <w:t>...................................................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r>
        <w:rPr>
          <w:rFonts w:cs="Times New Roman" w:ascii="Times New Roman" w:hAnsi="Times New Roman"/>
          <w:b/>
          <w:bCs/>
          <w:color w:val="000000"/>
          <w:sz w:val="24"/>
          <w:szCs w:val="24"/>
          <w:lang w:val="en-US"/>
        </w:rPr>
        <w:t>1</w:t>
      </w:r>
      <w:r>
        <w:rPr>
          <w:rFonts w:cs="Times New Roman" w:ascii="Times New Roman" w:hAnsi="Times New Roman"/>
          <w:color w:val="000000"/>
          <w:sz w:val="24"/>
          <w:szCs w:val="24"/>
        </w:rPr>
        <w:t>. Интеллектуальные меры профилактики конфликта..........................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 Эмоциональные меры профилактики конфликта.............................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 Рефлексивные меры профилактики конфликта.................................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 Регулятивные меры профилактики конфликта..................................85</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ISO</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удиторная самопроверка........................................................................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машние задания...................................................................................8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ГЛАВА </w:t>
      </w:r>
      <w:r>
        <w:rPr>
          <w:rFonts w:cs="Times New Roman" w:ascii="Times New Roman" w:hAnsi="Times New Roman"/>
          <w:color w:val="000000"/>
          <w:sz w:val="24"/>
          <w:szCs w:val="24"/>
          <w:lang w:val="en-US"/>
        </w:rPr>
        <w:t>VI.</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СИХОЛОГИЯОТВЕТСГВЕННОСгаЗАКОНФЛИКТ</w:t>
      </w:r>
      <w:r>
        <w:rPr>
          <w:rFonts w:cs="Times New Roman" w:ascii="Times New Roman" w:hAnsi="Times New Roman"/>
          <w:color w:val="000000"/>
          <w:sz w:val="24"/>
          <w:szCs w:val="24"/>
        </w:rPr>
        <w:t>.....................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 Определение ответственности............................................................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 Психологическая структура ответственности....................................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 Виды ответственности.........................................................................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 Ответственность за конфликт..............................................................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6.5. </w:t>
      </w:r>
      <w:r>
        <w:rPr>
          <w:rFonts w:cs="Times New Roman" w:ascii="Times New Roman" w:hAnsi="Times New Roman"/>
          <w:color w:val="000000"/>
          <w:sz w:val="24"/>
          <w:szCs w:val="24"/>
        </w:rPr>
        <w:t>Затруднения в принятии ответственности..........................................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 Способы взятия на себя ответственности..........................................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 Упражнения по повышению ответственности...................................9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У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ЕТОДКОНСГРУИРОВАНИЯРАЗВИВАЮЩИХ КОНФЛИКТОВ КАКСРЕДСТВООБУЧЕНИЯ ПРОТИВОСТОЯНИЮ МАНИПУЛИРОВАНИЮ</w:t>
      </w:r>
      <w:r>
        <w:rPr>
          <w:rFonts w:cs="Times New Roman" w:ascii="Times New Roman" w:hAnsi="Times New Roman"/>
          <w:color w:val="000000"/>
          <w:sz w:val="24"/>
          <w:szCs w:val="24"/>
        </w:rPr>
        <w:t>........................................................................И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 Функции конструирования конфликта.............................................1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 Определение манипуляции...............................................................1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 Цель, объект и сущность манипуляции............................................1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 Родовой признак и функции манипуляции......................................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 Способы выявление манипуляции...........................,.......................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 Психологические механизмы и закономерности манипуляции.....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 Причины, превращающие человека в манипулятора.....................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 Факторы манипуляции......................................................................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 Основные способы манипуляции....................................................1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0. Уровни и критерии манипулирования...........................................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1. Ограничения в манипуляции...............................................,..........1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2. Типы манипуляций в общении.......................................................1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3. Классификация преимуществ манипулятора................................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4. Методы зашиты от манипуляции (Как успешно противостоять манипуляции?)...................................................................................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проверка..........................................................................................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й практикум «Психологические советы контрманипулятору (Как эффективно манипул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нипулятором?)».............................................................................1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141</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Vn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ДИАГНОСТИКАКОНФЯИКТНЬК ОТНОШЕНИЙ............. 1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диагностики ведущего типа реагирования (Кашапов М.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алаева Т.Г).......................................................................................1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К.Н.Томаса.................................„............................................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 «Стиль решения конфликтов» (Стивен Ваймар)....................,.......1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расположенность к конфликтам.....................................................1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 агрессивности педагога (А. Ассингер)......................................1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фференциально-аналитический опросник (ДАО). Содержатель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конфликта (Н. Пеэешкиан).....................................................1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1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ВАРЬСПЕЦИАЛЬНЫХТЕРМИНОВ..........................................</w:t>
      </w:r>
      <w:r>
        <w:rPr>
          <w:rFonts w:cs="Times New Roman" w:ascii="Times New Roman" w:hAnsi="Times New Roman"/>
          <w:b/>
          <w:bCs/>
          <w:color w:val="000000"/>
          <w:sz w:val="24"/>
          <w:szCs w:val="24"/>
        </w:rPr>
        <w:t>160</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шапов М.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ИЯ И ПРАКТИКА РЕШЕНИЯ КОНФЛИКТНЫ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чебное пособ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дегепьстБо«Ремлер»ЛРИД№06151 от 26.10200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 </w:t>
      </w:r>
      <w:r>
        <w:rPr>
          <w:rFonts w:cs="Times New Roman" w:ascii="Times New Roman" w:hAnsi="Times New Roman"/>
          <w:color w:val="000000"/>
          <w:sz w:val="24"/>
          <w:szCs w:val="24"/>
        </w:rPr>
        <w:t>Ярославль, пр. Октября, 94, оф. 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л.(0852)73-35-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дано внабор 22.10.2003. Подписано в печать01.12.20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т 60x901/16. Бумага офсетная. Усл. п. л. -11,5. Уч.-изд. л.-9,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раж 130. Заказ 36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8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ир-это трагедия для те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то чувствует, 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медия для тех, кто дума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Шекспи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ЧТО ТАКОЕ КОНФЛИ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ы неизбежны в любой социальной структуре, так как они являются необходимым условием общественного развития. Жизнь обще</w:t>
        <w:softHyphen/>
        <w:t>ства состоит из конфликтов и консенсусов, согласия и противоборства. Социальная структура общества представляет собой неиссякаемый ис</w:t>
        <w:softHyphen/>
        <w:t>точник конфликтов, и чем сложнее социальная структура, чем более диф</w:t>
        <w:softHyphen/>
        <w:t>ференцировано общество, чем больше в нем свободы, тем больше несов</w:t>
        <w:softHyphen/>
        <w:t>падающих, а порой и взаимоисключающих интересов, целей, ценностей и, соответственно, больше источников для потенциальных конфликтов. Од</w:t>
        <w:softHyphen/>
        <w:t>нако, в сложной социальной системе су шествуют и механизмы успешно</w:t>
        <w:softHyphen/>
        <w:t>го разрешения конфликтов. Задача любого общества и социальной общ</w:t>
        <w:softHyphen/>
        <w:t>ности состоит в том, чтобы не допустить (максимально снизить) негатив</w:t>
        <w:softHyphen/>
        <w:t>ные последствия конфликта, использовать его для позитивного разреше</w:t>
        <w:softHyphen/>
        <w:t>ния возникших проблем. Неслучайно поэтому работа с конфликтами яв</w:t>
        <w:softHyphen/>
        <w:t>ляется основным социальным заказом для практического психол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ки управления признают, что полное отсутствие конфликта внутри организации - условие не только невозможное, но и нежелатель</w:t>
        <w:softHyphen/>
        <w:t>ное. Конфликт является функцией ситуации, т.е. напрямую зависит от уча</w:t>
        <w:softHyphen/>
        <w:t>стников конфликта, их прежнего опыта взаимодействия, от их статусного положения по отношению друг к дру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этим возрастает роль психолога, который может помочь со</w:t>
        <w:softHyphen/>
        <w:t xml:space="preserve">вершенствовать способность аргументированно и убедительно отстаивать свою </w:t>
      </w:r>
      <w:r>
        <w:rPr>
          <w:rFonts w:cs="Times New Roman" w:ascii="Times New Roman" w:hAnsi="Times New Roman"/>
          <w:smallCaps/>
          <w:color w:val="000000"/>
          <w:sz w:val="24"/>
          <w:szCs w:val="24"/>
        </w:rPr>
        <w:t xml:space="preserve">позещию </w:t>
      </w:r>
      <w:r>
        <w:rPr>
          <w:rFonts w:cs="Times New Roman" w:ascii="Times New Roman" w:hAnsi="Times New Roman"/>
          <w:color w:val="000000"/>
          <w:sz w:val="24"/>
          <w:szCs w:val="24"/>
        </w:rPr>
        <w:t>в различных конфликтных ситуациях. Убедительность воз</w:t>
        <w:softHyphen/>
        <w:t>никает тогда, когда сказанное вызывает позитивный резонанс в душе оппо</w:t>
        <w:softHyphen/>
        <w:t>нента. Искусство разрешения конфликтов - это искусство проникновения в мир других людей с целью воздействия на него. Как это сделать в экстре</w:t>
        <w:softHyphen/>
        <w:t>мальных условиях конфликтного взаимодействия, когда ниу одной сторо</w:t>
        <w:softHyphen/>
        <w:t>ны нет монополии на истину? Наивно полагать, что оппонент быстро со</w:t>
        <w:softHyphen/>
        <w:t>гласится с противоположной точкой зрения, поэтому важно владеть мето</w:t>
        <w:softHyphen/>
        <w:t>дикой распознавания, проникновения и воздействия как основой успеш</w:t>
        <w:softHyphen/>
        <w:t>ного разрешения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23:04:00Z</dcterms:created>
  <dc:creator>Roman</dc:creator>
  <dc:description/>
  <cp:keywords/>
  <dc:language>en-US</dc:language>
  <cp:lastModifiedBy>Roman</cp:lastModifiedBy>
  <dcterms:modified xsi:type="dcterms:W3CDTF">2005-03-11T23:04:00Z</dcterms:modified>
  <cp:revision>2</cp:revision>
  <dc:subject/>
  <dc:title>ХЕЛЕН СИНГЕР КАПЛАН</dc:title>
</cp:coreProperties>
</file>