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Квале С.</w:t>
      </w:r>
    </w:p>
    <w:p>
      <w:pPr>
        <w:pStyle w:val="Heading1"/>
        <w:rPr>
          <w:lang w:val="ru-RU"/>
        </w:rPr>
      </w:pPr>
      <w:r>
        <w:rPr>
          <w:lang w:val="ru-RU"/>
        </w:rPr>
        <w:t>Исследовательское интервью</w:t>
      </w:r>
    </w:p>
    <w:p>
      <w:pPr>
        <w:pStyle w:val="Normal"/>
        <w:shd w:fill="FFFFFF" w:val="clear"/>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ДК 159.962 ББК 88.6 К 3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евод с английского М.Р. Мироновой по изданию:</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Kvale S. Interviews: An Introduction to Qualitative Research Interviewing.</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lang w:val="en-US"/>
        </w:rPr>
        <w:t>Thousand</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Oaks</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Sage</w:t>
      </w:r>
      <w:r>
        <w:rPr>
          <w:rFonts w:cs="Times New Roman" w:ascii="Times New Roman" w:hAnsi="Times New Roman"/>
          <w:i/>
          <w:iCs/>
          <w:color w:val="000000"/>
          <w:sz w:val="22"/>
          <w:szCs w:val="22"/>
        </w:rPr>
        <w:t>, 199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учное редактирование и предисловие Д.А. Леонтье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нное издание выпущено в рамках проекта «</w:t>
      </w:r>
      <w:r>
        <w:rPr>
          <w:rFonts w:cs="Times New Roman" w:ascii="Times New Roman" w:hAnsi="Times New Roman"/>
          <w:color w:val="000000"/>
          <w:sz w:val="22"/>
          <w:szCs w:val="22"/>
          <w:lang w:val="en-US"/>
        </w:rPr>
        <w:t>Book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fo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Civi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ociety</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поддержке Института «Открытое общество» (Фонд Сороса) — Росс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Института «Открытое общество» — Будапешт</w:t>
      </w:r>
    </w:p>
    <w:p>
      <w:pPr>
        <w:pStyle w:val="Normal"/>
        <w:shd w:fill="FFFFFF" w:val="clear"/>
        <w:jc w:val="both"/>
        <w:rPr>
          <w:rFonts w:ascii="Times New Roman" w:hAnsi="Times New Roman" w:cs="Times New Roman"/>
          <w:sz w:val="22"/>
          <w:szCs w:val="22"/>
        </w:rPr>
      </w:pPr>
      <w:r>
        <w:rPr>
          <w:rFonts w:cs="Times New Roman" w:ascii="Times New Roman" w:hAnsi="Times New Roman"/>
          <w:smallCaps/>
          <w:color w:val="000000"/>
          <w:sz w:val="22"/>
          <w:szCs w:val="22"/>
        </w:rPr>
        <w:t xml:space="preserve">охраняется законодательством </w:t>
      </w:r>
      <w:r>
        <w:rPr>
          <w:rFonts w:cs="Times New Roman" w:ascii="Times New Roman" w:hAnsi="Times New Roman"/>
          <w:color w:val="000000"/>
          <w:sz w:val="22"/>
          <w:szCs w:val="22"/>
        </w:rPr>
        <w:t xml:space="preserve">РФ </w:t>
      </w:r>
      <w:r>
        <w:rPr>
          <w:rFonts w:cs="Times New Roman" w:ascii="Times New Roman" w:hAnsi="Times New Roman"/>
          <w:smallCaps/>
          <w:color w:val="000000"/>
          <w:sz w:val="22"/>
          <w:szCs w:val="22"/>
        </w:rPr>
        <w:t xml:space="preserve">об авторском праве. воспроизведение всей </w:t>
      </w:r>
      <w:r>
        <w:rPr>
          <w:rFonts w:cs="Times New Roman" w:ascii="Times New Roman" w:hAnsi="Times New Roman"/>
          <w:color w:val="000000"/>
          <w:sz w:val="22"/>
          <w:szCs w:val="22"/>
        </w:rPr>
        <w:t xml:space="preserve">книги или </w:t>
      </w:r>
      <w:r>
        <w:rPr>
          <w:rFonts w:cs="Times New Roman" w:ascii="Times New Roman" w:hAnsi="Times New Roman"/>
          <w:smallCaps/>
          <w:color w:val="000000"/>
          <w:sz w:val="22"/>
          <w:szCs w:val="22"/>
        </w:rPr>
        <w:t>какой-либо ее ча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ЕЗ ПИСЬМЕННОГО РАЗРЕШЕНИЯ ИЗДАТЕЛЬСТВА ВОСПРЕЩАЕТСЯ.</w:t>
      </w:r>
    </w:p>
    <w:p>
      <w:pPr>
        <w:pStyle w:val="Normal"/>
        <w:shd w:fill="FFFFFF" w:val="clear"/>
        <w:jc w:val="both"/>
        <w:rPr>
          <w:rFonts w:ascii="Times New Roman" w:hAnsi="Times New Roman" w:cs="Times New Roman"/>
          <w:sz w:val="22"/>
          <w:szCs w:val="22"/>
        </w:rPr>
      </w:pPr>
      <w:r>
        <w:rPr>
          <w:rFonts w:cs="Times New Roman" w:ascii="Times New Roman" w:hAnsi="Times New Roman"/>
          <w:smallCaps/>
          <w:color w:val="000000"/>
          <w:sz w:val="22"/>
          <w:szCs w:val="22"/>
        </w:rPr>
        <w:t xml:space="preserve">любые </w:t>
      </w:r>
      <w:r>
        <w:rPr>
          <w:rFonts w:cs="Times New Roman" w:ascii="Times New Roman" w:hAnsi="Times New Roman"/>
          <w:color w:val="000000"/>
          <w:sz w:val="22"/>
          <w:szCs w:val="22"/>
        </w:rPr>
        <w:t xml:space="preserve">попытки </w:t>
      </w:r>
      <w:r>
        <w:rPr>
          <w:rFonts w:cs="Times New Roman" w:ascii="Times New Roman" w:hAnsi="Times New Roman"/>
          <w:smallCaps/>
          <w:color w:val="000000"/>
          <w:sz w:val="22"/>
          <w:szCs w:val="22"/>
        </w:rPr>
        <w:t xml:space="preserve">нарушения будут преследоваться </w:t>
      </w:r>
      <w:r>
        <w:rPr>
          <w:rFonts w:cs="Times New Roman" w:ascii="Times New Roman" w:hAnsi="Times New Roman"/>
          <w:color w:val="000000"/>
          <w:sz w:val="22"/>
          <w:szCs w:val="22"/>
        </w:rPr>
        <w:t xml:space="preserve">в </w:t>
      </w:r>
      <w:r>
        <w:rPr>
          <w:rFonts w:cs="Times New Roman" w:ascii="Times New Roman" w:hAnsi="Times New Roman"/>
          <w:smallCaps/>
          <w:color w:val="000000"/>
          <w:sz w:val="22"/>
          <w:szCs w:val="22"/>
        </w:rPr>
        <w:t>судебном порядк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Квале С.</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32      Исследовательское интервью. — М.: Смысл, 2003.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SBN</w:t>
      </w:r>
      <w:r>
        <w:rPr>
          <w:rFonts w:cs="Times New Roman" w:ascii="Times New Roman" w:hAnsi="Times New Roman"/>
          <w:color w:val="000000"/>
          <w:sz w:val="22"/>
          <w:szCs w:val="22"/>
        </w:rPr>
        <w:t xml:space="preserve"> 5-89357-145-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01 с.</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етодологическое и методическое руководство по исследовательскому интервьюированию как способу получения качественной содержательной информации о жизненном мире людей, основанному на современных пост</w:t>
        <w:softHyphen/>
        <w:t>модернистских воззрениях на гуманитарное п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ологам, социологам и представителям смежных наук.</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rPr>
        <w:t>УДК</w:t>
      </w:r>
      <w:r>
        <w:rPr>
          <w:rFonts w:cs="Times New Roman" w:ascii="Times New Roman" w:hAnsi="Times New Roman"/>
          <w:color w:val="000000"/>
          <w:sz w:val="22"/>
          <w:szCs w:val="22"/>
          <w:lang w:val="en-US"/>
        </w:rPr>
        <w:t xml:space="preserve"> 159.962 </w:t>
      </w:r>
      <w:r>
        <w:rPr>
          <w:rFonts w:cs="Times New Roman" w:ascii="Times New Roman" w:hAnsi="Times New Roman"/>
          <w:color w:val="000000"/>
          <w:sz w:val="22"/>
          <w:szCs w:val="22"/>
        </w:rPr>
        <w:t>ББК</w:t>
      </w:r>
      <w:r>
        <w:rPr>
          <w:rFonts w:cs="Times New Roman" w:ascii="Times New Roman" w:hAnsi="Times New Roman"/>
          <w:color w:val="000000"/>
          <w:sz w:val="22"/>
          <w:szCs w:val="22"/>
          <w:lang w:val="en-US"/>
        </w:rPr>
        <w:t xml:space="preserve"> 88.6</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color w:val="000000"/>
          <w:sz w:val="22"/>
          <w:szCs w:val="22"/>
          <w:lang w:val="en-US"/>
        </w:rPr>
        <w:t>ISBN 5-89357-145-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Steinar Kvale och Studentlitteratur,</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Sweden</w:t>
      </w:r>
      <w:r>
        <w:rPr>
          <w:rFonts w:cs="Times New Roman" w:ascii="Times New Roman" w:hAnsi="Times New Roman"/>
          <w:color w:val="000000"/>
          <w:sz w:val="22"/>
          <w:szCs w:val="22"/>
        </w:rPr>
        <w:t>, 199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здательство «Смысл», 2003.</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гл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редисловие к русскому изданию </w:t>
      </w:r>
      <w:r>
        <w:rPr>
          <w:rFonts w:cs="Times New Roman" w:ascii="Times New Roman" w:hAnsi="Times New Roman"/>
          <w:i/>
          <w:iCs/>
          <w:color w:val="000000"/>
          <w:sz w:val="22"/>
          <w:szCs w:val="22"/>
        </w:rPr>
        <w:t>Д.А. Леонтьев</w:t>
      </w:r>
      <w:r>
        <w:rPr>
          <w:rFonts w:cs="Times New Roman" w:ascii="Times New Roman" w:hAnsi="Times New Roman"/>
          <w:color w:val="000000"/>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исловие.......................................................................................................................................9</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w:t>
      </w:r>
      <w:r>
        <w:rPr>
          <w:rFonts w:cs="Times New Roman" w:ascii="Times New Roman" w:hAnsi="Times New Roman"/>
          <w:b/>
          <w:bCs/>
          <w:color w:val="000000"/>
          <w:sz w:val="22"/>
          <w:szCs w:val="22"/>
        </w:rPr>
        <w:t>. Введение.............................................................................................................1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лава 1. Интервьюирование как исследование.............................................................................1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вьюер — шахтер или путешественник.................................................................1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еседа как исследование...................................................................................................1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следования методом интервью в общественных науках..........................................1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оретические вопросы....................................................................................................1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етодические вопросы.....................................................................................................2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щая структура книги.....................................................................................................23</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Осмысление исследовательского интервью.............................................2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лава 2. Интервью как беседа........................................................................................................2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нание как беседа..............................................................................................................2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илософский диалог Сократа о любви..........................................................................3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рапевтическое интервью о ненависти.........................................................................3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следовательское интервью, посвященное обучению................................................3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особ понимания в качественном исследовательском интервью.............................3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вью как единство трех аспектов беседы..............................................................4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лава 3. Постмодернизм, герменевтика, феноменология и диалектика....................................4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тмодернистское конструирование ............................................................................4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ерменевтическая интерпретация....................................................................................5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еноменологическое описание........................................................................................5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иалектика объективной ситуации.................................................................................6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илософия и интервью.....................................................................................................6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лава 4. Качественные исследования в науке и практике..........................................................6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учный статус интервью................................................................................................6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зитивизм.........................................................................................................................6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ъективность в качественных исследованиях.............................................................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чественные и количественные исследования............................................................7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чественные маркетинговые исследования.................................................................7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еминизм и качественные исследования.......................................................................7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рождение психоаналитического знания.....................................................................80</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я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лава 5. Выбор темы и планирование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крытость и эмоции в исследовательском интервью ................................................. 8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емь этапов исследовательского интервью ................................................................... 9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вью об оценках ........................................................................................................ 9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бор темы ........................................................................................................................ 9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Цель ................................................................................................................................... 10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ланирование ................................................................................................................... 10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 метода к мастерству ................................................................................................... 10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лава 6. Этика проведения исследования с помощью интервью ............................................ 11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ические проблемы на семи этапах исследования .................................................... 11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ические принципы ....................................................................................................... 11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ические теории ............................................................................................................ 12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лава 7. Ситуация интервью ......................................................................................................... 12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еседа в интервью ........................................................................................................... 12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мки интервью ............................................................................................................... 13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хема интервью ............................................................................................................... 13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вью об оценках ...................................................................................................... 13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лава 8. Качество интервью .......................................................................................................... 14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чество интервью .......................................................................................................... 14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беседник в интервью .................................................................................................. 14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валификация интервьюера ........................................................................................... 14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вью Гамлета ........................................................................................................... 15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ика интервьюирования ............................................................................................... 15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водящие вопросы ........................................................................................................ 15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лава 9. От речи к тексту .............................................................................................................. 16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пись интервью .............................................................................................................. 16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дежность и валидность расшифровки ...................................................................... 16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стная и письменная речь ............................................................................................... 16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сшифровка интервью .................................................................................................. 16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мпьютерные средства анализа интервью ................................................................. 17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лава 10. «Вопрос о 1000 страниц» ............................................................................................. 17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вечать или не отвечать на «вопрос о 1000 страниц»? ............................................ 17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то означает «вопрос о 1000 страниц»? ....................................................................... 17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етод анализа .................................................................................................................. 18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лава П. Методы анализа Этапы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86 18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дходы к анализу интервью ........................................................................................ 18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нденсация смысла ....................................................................................................... 19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тегоризация значений .................................................................................................. 19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руктурирование смысла посредством нарратива .................................................... 19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претация значений ................................................................................................ 19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итуативное порождение смысла .................................................................................. 20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анализа .............................................................................................................. 20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нтроль анализа ............................................................................................................. 205</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08 208 21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лава 12. Многообразие интерпретац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вичность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поставленные к тексту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оисках «Истинного смысла».....................................................................................22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лава 13. Социальное конструирование валидности................................................................22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риединство надежности, валидности и репрезентативности..................................22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презентативность.........................................................................................................22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дежность и валидность интервью.............................................................................23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алидность в модернистском и постмодернистском контекстах..............................23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алидность как свойство мастерства............................................................................23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ммуникативная валидность................................................... ............................24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4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4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5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5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5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5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5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5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агматическая валид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алидность вопроса о вал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лава 14. Работа над отчет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кучные отчеты об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ведение исследования с мыслью о финальном отчете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писать для читател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ика написания отче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лучшение стандартных способов написания отче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писание текста как социальное конструирование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огащение отчета об интервью...................................................................................267</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V</w:t>
      </w:r>
      <w:r>
        <w:rPr>
          <w:rFonts w:cs="Times New Roman" w:ascii="Times New Roman" w:hAnsi="Times New Roman"/>
          <w:b/>
          <w:bCs/>
          <w:color w:val="000000"/>
          <w:sz w:val="22"/>
          <w:szCs w:val="22"/>
        </w:rPr>
        <w:t>. Заключение..................................................................................................27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лава 15. Разговоры об интервью................................................................................................27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воспринимаются исследования, проводимые с помощью интервью................27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есять стандартных возражений против исследовательского интервью.................27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нутренняя» критика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говоры о разговор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86 29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итература.</w:t>
      </w:r>
    </w:p>
    <w:p>
      <w:pPr>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93</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редисловие</w:t>
      </w:r>
      <w:r>
        <w:rPr>
          <w:rFonts w:cs="Times New Roman" w:ascii="Times New Roman" w:hAnsi="Times New Roman"/>
          <w:sz w:val="22"/>
          <w:szCs w:val="22"/>
        </w:rPr>
        <w:t xml:space="preserve"> </w:t>
      </w:r>
      <w:r>
        <w:rPr>
          <w:rFonts w:cs="Times New Roman" w:ascii="Times New Roman" w:hAnsi="Times New Roman"/>
          <w:b/>
          <w:bCs/>
          <w:color w:val="000000"/>
          <w:sz w:val="22"/>
          <w:szCs w:val="22"/>
        </w:rPr>
        <w:t>к русскому издан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ологическая наука — это кентавр, совмещение несовместимого. С одной стороны, психика человека, как и животных, являющаяся ее предме</w:t>
        <w:softHyphen/>
        <w:t>том, включена во всеобщую взаимосвязь явлений материального мира и не только испытывает на себе его влияния, но и сама, через регуляцию меха</w:t>
        <w:softHyphen/>
        <w:t>низмов поведения, оказывает на него вполне осязаемое воздействие. С дру</w:t>
        <w:softHyphen/>
        <w:t>гой стороны, любой человек (про животных здесь говорить сложно) явля</w:t>
        <w:softHyphen/>
        <w:t>ется носителем целого мира, микрокосма, который недоступен при взгляде со стороны. Единственное необходимое условие познания этого мира — готовность его носителя вступить с нами в диалог и поделиться его содер</w:t>
        <w:softHyphen/>
        <w:t>жанием. Наличие этого мира делает человека объектом познания другого типа — гуманитарного познания — в одном ряду с языком, культурой, ис</w:t>
        <w:softHyphen/>
        <w:t>кусством и другими созданными человеком артефактами. Главное в них — содержание. Задача гуманитарного познания — «разговорить» их, вступить в диалог с этими мирами и через это сделать их содержание понятным. Никакое объективирующее познание проникнуть в них не в состоянии. Со</w:t>
        <w:softHyphen/>
        <w:t>держания есть только у человека — в отличие от черт, образов, процессов, диспозиций и состояний, которые есть и у животных. Не будет большим преувеличением утверждать, что душа — это и есть 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Однако на протяжении почти всего </w:t>
      </w:r>
      <w:r>
        <w:rPr>
          <w:rFonts w:cs="Times New Roman" w:ascii="Times New Roman" w:hAnsi="Times New Roman"/>
          <w:color w:val="000000"/>
          <w:sz w:val="22"/>
          <w:szCs w:val="22"/>
          <w:lang w:val="en-US"/>
        </w:rPr>
        <w:t>XX</w:t>
      </w:r>
      <w:r>
        <w:rPr>
          <w:rFonts w:cs="Times New Roman" w:ascii="Times New Roman" w:hAnsi="Times New Roman"/>
          <w:color w:val="000000"/>
          <w:sz w:val="22"/>
          <w:szCs w:val="22"/>
        </w:rPr>
        <w:t xml:space="preserve"> века психология находилась под властью естественнонаучного позитивистского устремления «измерять все, что измеряется, научиться измерять все, что не измеряется». У всех на слу</w:t>
        <w:softHyphen/>
        <w:t xml:space="preserve">ху введенное Вильгельмом Дильтеем еще в конце </w:t>
      </w:r>
      <w:r>
        <w:rPr>
          <w:rFonts w:cs="Times New Roman" w:ascii="Times New Roman" w:hAnsi="Times New Roman"/>
          <w:color w:val="000000"/>
          <w:sz w:val="22"/>
          <w:szCs w:val="22"/>
          <w:lang w:val="en-US"/>
        </w:rPr>
        <w:t>XIX</w:t>
      </w:r>
      <w:r>
        <w:rPr>
          <w:rFonts w:cs="Times New Roman" w:ascii="Times New Roman" w:hAnsi="Times New Roman"/>
          <w:color w:val="000000"/>
          <w:sz w:val="22"/>
          <w:szCs w:val="22"/>
        </w:rPr>
        <w:t xml:space="preserve"> века различение «объяснительной» (объективной, естественнонаучной) и «понимающей» (гуманитарной) психологии, однако реальной понимающей психологии Дильтей не создал, это осталось лишь лозунгом. Дильтей не был психол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ом, он занимался «науками о духе», и его методологически крайне важный призыв к воссоединению психологии с гуманитарными науками на реаль</w:t>
        <w:softHyphen/>
        <w:t>ную судьбу психологии в период ее «открытого кризиса» практически не повлиял, хотя альтернатива и была заявлен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олее существенно повлиял на развитие психологической науки целый ряд прорывов 1920-х — начала 1930-х гг.: изучение личностного простран</w:t>
        <w:softHyphen/>
        <w:t>ства К. Левиным, введение идеи диалога в работах М. Бубера и М.М. Бах</w:t>
        <w:softHyphen/>
        <w:t>тина, введение в психологическую терминологию понятия смысла А. Адле</w:t>
        <w:softHyphen/>
        <w:t xml:space="preserve">ром, неклассические идеи Л.С. Выготского о существовании психических процессов и функций вне индивидуальной психики и, наконец, введение Л. Бинсвангером в психологический контекст идеи жизненного мира. Тем не менее гуманитарный подход в психологии никак не приживался вплоть до последней четверти </w:t>
      </w:r>
      <w:r>
        <w:rPr>
          <w:rFonts w:cs="Times New Roman" w:ascii="Times New Roman" w:hAnsi="Times New Roman"/>
          <w:color w:val="000000"/>
          <w:sz w:val="22"/>
          <w:szCs w:val="22"/>
          <w:lang w:val="en-US"/>
        </w:rPr>
        <w:t>XX</w:t>
      </w:r>
      <w:r>
        <w:rPr>
          <w:rFonts w:cs="Times New Roman" w:ascii="Times New Roman" w:hAnsi="Times New Roman"/>
          <w:color w:val="000000"/>
          <w:sz w:val="22"/>
          <w:szCs w:val="22"/>
        </w:rPr>
        <w:t xml:space="preserve"> столетия, ознаменовавшейся настоящим бумом качественных исследований, на гребне которого появилась и книга ведуще</w:t>
        <w:softHyphen/>
        <w:t>го европейского специалиста по качественным исследованиям, руководите</w:t>
        <w:softHyphen/>
        <w:t>ля Центра качественных исследований университета Орхуса (Дания) Стейнара Квал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чественное феноменологическое исследовательское интервью, кото</w:t>
        <w:softHyphen/>
        <w:t>рому посвящена эта книга, отличается от того, что мы привыкли называть словом «интервью», как симфонический концерт от дворовой песни на трех аккордах. В социологии и психологии под интервью обычно понима</w:t>
        <w:softHyphen/>
        <w:t>ют опрос с целью количественной оценки распределения мнений по зара</w:t>
        <w:softHyphen/>
        <w:t>нее сформулированным вопросам, в журналистике — получение сведений о том, что интересует интервьюера. В обоих случаях речь идет о выявле</w:t>
        <w:softHyphen/>
        <w:t>нии некой ранее не проявленной информации, об извлечении на поверх</w:t>
        <w:softHyphen/>
        <w:t>ность более или менее глубоко залегающих полезных ископаемых (соглас</w:t>
        <w:softHyphen/>
        <w:t>но предложенной автором этой книги метафоре шахтера). В книге С. Квале речь идет совсем о другом: о проникновении в собственное смысловое со</w:t>
        <w:softHyphen/>
        <w:t>держание жизненного мира респондента, которое заранее никогда не изве</w:t>
        <w:softHyphen/>
        <w:t>стно. И более того: как убедительно показывает автор, интервью — это не вынос содержания из глубины на поверхность, это всегда формирование нового содержания в диалоге интервьюера и респондента. А когда интер</w:t>
        <w:softHyphen/>
        <w:t>вьюер должен изложить полученные им результаты научной или более ши</w:t>
        <w:softHyphen/>
        <w:t>рокой общественности, содержание опять меняется. Ведь оно не является объектом, обладающим инвариантными свойствами, сохраняющимися при его перемещении из одного место в другое, как физические объекты. Здесь действуют закономерности иного рода — закономерности гуманитарные, такие как закономерности взаимодействия формы и содержания, зависимо</w:t>
        <w:softHyphen/>
        <w:t>сти смысла от контекста, взаимодействия смыслов, вступивших в сопри</w:t>
        <w:softHyphen/>
        <w:t>косновение между собой, и другие. Поэтому на замену образу шахтера а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редисловие к русскому издан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ор предлагает образ путешественника, рассказывающего слушателям о том, что ему удалось увидеть и узнать (на что он обратил внимание, что он понял, что счел важным и т.д.). Рассказ путешественника — это новая ре</w:t>
        <w:softHyphen/>
        <w:t>альность, не совпадающая с тем, что реально находится в посещенных им мест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м самым книга Квале, отталкиваясь от вполне утилитарных и срав</w:t>
        <w:softHyphen/>
        <w:t>нительно частных вопросов, по мере погружения в нее трансформирует профессиональное мировоззрение, профессиональную философию чита</w:t>
        <w:softHyphen/>
        <w:t>теля. Она носит отнюдь не только утилитарный, методический характер (хотя как методическое руководство ее следует признать образцовой). Гораздо важнее ее философско-методологическая составляющая. Автор не ограничивается взглядом на интервью как на инструмент достижения практических целей, он помещает этот исследовательский инструмент в широкий социально-гуманитарный контекст,  анализирует общефилософ</w:t>
        <w:softHyphen/>
        <w:t>ские тенденции последних десятилетий (постмодернизм, феноменологию, герменевтику, диалектику), отражением которых стал новый взгляд на по</w:t>
        <w:softHyphen/>
        <w:t>лучение психологического знания. В результате книга Квале предстает как введение в современные (постмодернистские) взгляды на гуманитарное познание и исследования человека на материале методологии исследова</w:t>
        <w:softHyphen/>
        <w:t>тельского интервью. Постмодернизм довольно давно стал модным пред</w:t>
        <w:softHyphen/>
        <w:t>метом для ни к чему не обязывающих философских и культурологических (в гораздо меньшей степени психологических) рассуждений, причем суть его остается абсолютно неясна основной массе специалистов человековед-ческих дисциплин. Книга С. Квале наполняет это понятие плотью, конк</w:t>
        <w:softHyphen/>
        <w:t>ретным осязаемым содержан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заключение — самое главное, чем меня привлекла эта книга. Книга, выходящая в 2003 году, не обязательно содержит мысли на уровне 2003 года. Чаще всего это еще мысли прошлого века, иногда (не так уж редко) — позапрошлого. Бывает и наоборот, хотя довольно редко: книга содержит мысли, опережающие свое время. Это как раз тот самый редкий случай: хотя первое издание книги Квале вышло в 1994 году, по своему духу, фило</w:t>
        <w:softHyphen/>
        <w:t xml:space="preserve">софии, мировоззрению и содержанию это уже книга </w:t>
      </w:r>
      <w:r>
        <w:rPr>
          <w:rFonts w:cs="Times New Roman" w:ascii="Times New Roman" w:hAnsi="Times New Roman"/>
          <w:color w:val="000000"/>
          <w:sz w:val="22"/>
          <w:szCs w:val="22"/>
          <w:lang w:val="en-US"/>
        </w:rPr>
        <w:t>XXI</w:t>
      </w:r>
      <w:r>
        <w:rPr>
          <w:rFonts w:cs="Times New Roman" w:ascii="Times New Roman" w:hAnsi="Times New Roman"/>
          <w:color w:val="000000"/>
          <w:sz w:val="22"/>
          <w:szCs w:val="22"/>
        </w:rPr>
        <w:t xml:space="preserve"> столетия, показы</w:t>
        <w:softHyphen/>
        <w:t>вающая нам, говоря словами Л.С. Выготского, «зону ближайшего разви</w:t>
        <w:softHyphen/>
        <w:t>тия» психологической науки. Стоит всмотреться повнимательне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 Леонтьев, доктор психологических наук</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 этой книги две цели. Первая — обеспечить будущих исследователей-интервьюеров практической схемой того, как делать исследовательское ин</w:t>
        <w:softHyphen/>
        <w:t>тервью. Вторая — предложить как новичкам, так и опытным исследова</w:t>
        <w:softHyphen/>
        <w:t>телям концептуальную рамку для осмысления исследований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а книга возникла в результате моей собственной практики примене</w:t>
        <w:softHyphen/>
        <w:t>ния интервью для изучения педагогических эффектов оценок в Дании в 1978 году. Набранный опыт новой для того времени формы исследования стимулировал обдумывании методических и теоретических вопросов. В то время как раз наблюдалось пробуждение интереса к качественным иссле</w:t>
        <w:softHyphen/>
        <w:t>дованиям, приведшее к появлению лекций и курсов о качественных мето</w:t>
        <w:softHyphen/>
        <w:t>дах, что, в свою очередь, привело к созданию Центра качественных иссле</w:t>
        <w:softHyphen/>
        <w:t>дований в Институте психологии в Орхусе (</w:t>
      </w:r>
      <w:r>
        <w:rPr>
          <w:rFonts w:cs="Times New Roman" w:ascii="Times New Roman" w:hAnsi="Times New Roman"/>
          <w:color w:val="000000"/>
          <w:sz w:val="22"/>
          <w:szCs w:val="22"/>
          <w:lang w:val="en-US"/>
        </w:rPr>
        <w:t>Cente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of</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Qualitativ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Research</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th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nstitut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of</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Psychology</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arhus</w:t>
      </w:r>
      <w:r>
        <w:rPr>
          <w:rFonts w:cs="Times New Roman" w:ascii="Times New Roman" w:hAnsi="Times New Roman"/>
          <w:color w:val="000000"/>
          <w:sz w:val="22"/>
          <w:szCs w:val="22"/>
        </w:rPr>
        <w:t>), а также к появлению аналогичных кур</w:t>
        <w:softHyphen/>
        <w:t>сов в других местах, в частности в Университете Осло и в Сэйбрукском институте в Сан-Франциск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начале 1980 годов было мало литературы, посвященной проведению исследований с помощью интервью, и спрос на работы по этой теме при</w:t>
        <w:softHyphen/>
        <w:t>вел к написанию нескольких статей, опубликованных в журналах и книгах. Первоначально они делались как подготовительные материалы к практи</w:t>
        <w:softHyphen/>
        <w:t>ческим курсам, а затем дорабатывались на основе обсуждений со студента</w:t>
        <w:softHyphen/>
        <w:t>ми, участвовавшими в исследованиях. Их меткие комментарии и непрос</w:t>
        <w:softHyphen/>
        <w:t>тые порой вопросы стимулировали эту работу и внесли в нее большой вклад. Написанные ранее статьи и книжные главы в этой книге дополнены и расширены.</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Я </w:t>
      </w:r>
      <w:r>
        <w:rPr>
          <w:rFonts w:cs="Times New Roman" w:ascii="Times New Roman" w:hAnsi="Times New Roman"/>
          <w:color w:val="000000"/>
          <w:sz w:val="22"/>
          <w:szCs w:val="22"/>
        </w:rPr>
        <w:t>многим обязан моим скандинавским коллегам и организаторам кур</w:t>
        <w:softHyphen/>
        <w:t>сов качественных исследований: Эрлу Брину (</w:t>
      </w:r>
      <w:r>
        <w:rPr>
          <w:rFonts w:cs="Times New Roman" w:ascii="Times New Roman" w:hAnsi="Times New Roman"/>
          <w:color w:val="000000"/>
          <w:sz w:val="22"/>
          <w:szCs w:val="22"/>
          <w:lang w:val="en-US"/>
        </w:rPr>
        <w:t>Eri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Bryn</w:t>
      </w:r>
      <w:r>
        <w:rPr>
          <w:rFonts w:cs="Times New Roman" w:ascii="Times New Roman" w:hAnsi="Times New Roman"/>
          <w:color w:val="000000"/>
          <w:sz w:val="22"/>
          <w:szCs w:val="22"/>
        </w:rPr>
        <w:t>), Йетте Фогу (</w:t>
      </w:r>
      <w:r>
        <w:rPr>
          <w:rFonts w:cs="Times New Roman" w:ascii="Times New Roman" w:hAnsi="Times New Roman"/>
          <w:color w:val="000000"/>
          <w:sz w:val="22"/>
          <w:szCs w:val="22"/>
          <w:lang w:val="en-US"/>
        </w:rPr>
        <w:t>Jett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Fog</w:t>
      </w:r>
      <w:r>
        <w:rPr>
          <w:rFonts w:cs="Times New Roman" w:ascii="Times New Roman" w:hAnsi="Times New Roman"/>
          <w:color w:val="000000"/>
          <w:sz w:val="22"/>
          <w:szCs w:val="22"/>
        </w:rPr>
        <w:t>) и Туве Арендту Расмуссену (</w:t>
      </w:r>
      <w:r>
        <w:rPr>
          <w:rFonts w:cs="Times New Roman" w:ascii="Times New Roman" w:hAnsi="Times New Roman"/>
          <w:color w:val="000000"/>
          <w:sz w:val="22"/>
          <w:szCs w:val="22"/>
          <w:lang w:val="en-US"/>
        </w:rPr>
        <w:t>Tov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rend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Rasmussen</w:t>
      </w:r>
      <w:r>
        <w:rPr>
          <w:rFonts w:cs="Times New Roman" w:ascii="Times New Roman" w:hAnsi="Times New Roman"/>
          <w:color w:val="000000"/>
          <w:sz w:val="22"/>
          <w:szCs w:val="22"/>
        </w:rPr>
        <w:t>); коллегам из датской ассоциации по качественным исследованиям Клаусу Брюн Йен-сену (</w:t>
      </w:r>
      <w:r>
        <w:rPr>
          <w:rFonts w:cs="Times New Roman" w:ascii="Times New Roman" w:hAnsi="Times New Roman"/>
          <w:color w:val="000000"/>
          <w:sz w:val="22"/>
          <w:szCs w:val="22"/>
          <w:lang w:val="en-US"/>
        </w:rPr>
        <w:t>Klau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Bruh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Jensen</w:t>
      </w:r>
      <w:r>
        <w:rPr>
          <w:rFonts w:cs="Times New Roman" w:ascii="Times New Roman" w:hAnsi="Times New Roman"/>
          <w:color w:val="000000"/>
          <w:sz w:val="22"/>
          <w:szCs w:val="22"/>
        </w:rPr>
        <w:t>), Гретте Скильв (</w:t>
      </w:r>
      <w:r>
        <w:rPr>
          <w:rFonts w:cs="Times New Roman" w:ascii="Times New Roman" w:hAnsi="Times New Roman"/>
          <w:color w:val="000000"/>
          <w:sz w:val="22"/>
          <w:szCs w:val="22"/>
          <w:lang w:val="en-US"/>
        </w:rPr>
        <w:t>Greth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kylv</w:t>
      </w:r>
      <w:r>
        <w:rPr>
          <w:rFonts w:cs="Times New Roman" w:ascii="Times New Roman" w:hAnsi="Times New Roman"/>
          <w:color w:val="000000"/>
          <w:sz w:val="22"/>
          <w:szCs w:val="22"/>
        </w:rPr>
        <w:t>), Яну Хельге Ларсену (</w:t>
      </w:r>
      <w:r>
        <w:rPr>
          <w:rFonts w:cs="Times New Roman" w:ascii="Times New Roman" w:hAnsi="Times New Roman"/>
          <w:color w:val="000000"/>
          <w:sz w:val="22"/>
          <w:szCs w:val="22"/>
          <w:lang w:val="en-US"/>
        </w:rPr>
        <w:t>Ja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Helg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Larsen</w:t>
      </w:r>
      <w:r>
        <w:rPr>
          <w:rFonts w:cs="Times New Roman" w:ascii="Times New Roman" w:hAnsi="Times New Roman"/>
          <w:color w:val="000000"/>
          <w:sz w:val="22"/>
          <w:szCs w:val="22"/>
        </w:rPr>
        <w:t>) и Бьорну Хассельгрену (</w:t>
      </w:r>
      <w:r>
        <w:rPr>
          <w:rFonts w:cs="Times New Roman" w:ascii="Times New Roman" w:hAnsi="Times New Roman"/>
          <w:color w:val="000000"/>
          <w:sz w:val="22"/>
          <w:szCs w:val="22"/>
          <w:lang w:val="en-US"/>
        </w:rPr>
        <w:t>Bior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Hasselgren</w:t>
      </w:r>
      <w:r>
        <w:rPr>
          <w:rFonts w:cs="Times New Roman" w:ascii="Times New Roman" w:hAnsi="Times New Roman"/>
          <w:color w:val="000000"/>
          <w:sz w:val="22"/>
          <w:szCs w:val="22"/>
        </w:rPr>
        <w:t xml:space="preserve">) из </w:t>
      </w:r>
      <w:r>
        <w:rPr>
          <w:rFonts w:cs="Times New Roman" w:ascii="Times New Roman" w:hAnsi="Times New Roman"/>
          <w:color w:val="000000"/>
          <w:sz w:val="22"/>
          <w:szCs w:val="22"/>
          <w:lang w:val="en-US"/>
        </w:rPr>
        <w:t>Nordic</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courses</w:t>
      </w:r>
      <w:r>
        <w:rPr>
          <w:rFonts w:cs="Times New Roman" w:ascii="Times New Roman" w:hAnsi="Times New Roman"/>
          <w:color w:val="000000"/>
          <w:sz w:val="22"/>
          <w:szCs w:val="22"/>
        </w:rPr>
        <w:t>. Преподавая вместе с такими специалистами по количе</w:t>
        <w:softHyphen/>
        <w:t>ственным исследованиям, как Финн Чуди (</w:t>
      </w:r>
      <w:r>
        <w:rPr>
          <w:rFonts w:cs="Times New Roman" w:ascii="Times New Roman" w:hAnsi="Times New Roman"/>
          <w:color w:val="000000"/>
          <w:sz w:val="22"/>
          <w:szCs w:val="22"/>
          <w:lang w:val="en-US"/>
        </w:rPr>
        <w:t>Fin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Tschudi</w:t>
      </w:r>
      <w:r>
        <w:rPr>
          <w:rFonts w:cs="Times New Roman" w:ascii="Times New Roman" w:hAnsi="Times New Roman"/>
          <w:color w:val="000000"/>
          <w:sz w:val="22"/>
          <w:szCs w:val="22"/>
        </w:rPr>
        <w:t xml:space="preserve">), Бо Соммерлунд (Во </w:t>
      </w:r>
      <w:r>
        <w:rPr>
          <w:rFonts w:cs="Times New Roman" w:ascii="Times New Roman" w:hAnsi="Times New Roman"/>
          <w:color w:val="000000"/>
          <w:sz w:val="22"/>
          <w:szCs w:val="22"/>
          <w:lang w:val="en-US"/>
        </w:rPr>
        <w:t>Sommerlund</w:t>
      </w:r>
      <w:r>
        <w:rPr>
          <w:rFonts w:cs="Times New Roman" w:ascii="Times New Roman" w:hAnsi="Times New Roman"/>
          <w:color w:val="000000"/>
          <w:sz w:val="22"/>
          <w:szCs w:val="22"/>
        </w:rPr>
        <w:t>) и Оле Стин Кристенсен (</w:t>
      </w:r>
      <w:r>
        <w:rPr>
          <w:rFonts w:cs="Times New Roman" w:ascii="Times New Roman" w:hAnsi="Times New Roman"/>
          <w:color w:val="000000"/>
          <w:sz w:val="22"/>
          <w:szCs w:val="22"/>
          <w:lang w:val="en-US"/>
        </w:rPr>
        <w:t>Ol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tee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Kristensen</w:t>
      </w:r>
      <w:r>
        <w:rPr>
          <w:rFonts w:cs="Times New Roman" w:ascii="Times New Roman" w:hAnsi="Times New Roman"/>
          <w:color w:val="000000"/>
          <w:sz w:val="22"/>
          <w:szCs w:val="22"/>
        </w:rPr>
        <w:t>), первые двое из которых — математики, я понял, что количественные исследова</w:t>
        <w:softHyphen/>
        <w:t>ния не следует понимать только в рамках позитивизма и что противопос</w:t>
        <w:softHyphen/>
        <w:t>тавление качественного количественному — искусственная проблем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ередине 1980 годов в Дании заметно возросли общественные затра</w:t>
        <w:softHyphen/>
        <w:t>ты на аспирантуру. Это относилось и к курсам по качественным методам, которые финансировались Датским исследовательским советом по соци</w:t>
        <w:softHyphen/>
        <w:t>альным наукам, Датской академией исследований и Скандинавскими ис</w:t>
        <w:softHyphen/>
        <w:t>следовательскими курсами. Финансовая поддержка позволила пригласить зарубежных ученых, которые вдохновили и поддержали проведение ка</w:t>
        <w:softHyphen/>
        <w:t>чественных исследований в Дании, в том числе и данную работу. Были приглашены такие ученые, как Хуберт Дрейфус (</w:t>
      </w:r>
      <w:r>
        <w:rPr>
          <w:rFonts w:cs="Times New Roman" w:ascii="Times New Roman" w:hAnsi="Times New Roman"/>
          <w:color w:val="000000"/>
          <w:sz w:val="22"/>
          <w:szCs w:val="22"/>
          <w:lang w:val="en-US"/>
        </w:rPr>
        <w:t>Huber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Dreyfus</w:t>
      </w:r>
      <w:r>
        <w:rPr>
          <w:rFonts w:cs="Times New Roman" w:ascii="Times New Roman" w:hAnsi="Times New Roman"/>
          <w:color w:val="000000"/>
          <w:sz w:val="22"/>
          <w:szCs w:val="22"/>
        </w:rPr>
        <w:t>), Стюарт Дрейфус (</w:t>
      </w:r>
      <w:r>
        <w:rPr>
          <w:rFonts w:cs="Times New Roman" w:ascii="Times New Roman" w:hAnsi="Times New Roman"/>
          <w:color w:val="000000"/>
          <w:sz w:val="22"/>
          <w:szCs w:val="22"/>
          <w:lang w:val="en-US"/>
        </w:rPr>
        <w:t>Stuar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Dreyfus</w:t>
      </w:r>
      <w:r>
        <w:rPr>
          <w:rFonts w:cs="Times New Roman" w:ascii="Times New Roman" w:hAnsi="Times New Roman"/>
          <w:color w:val="000000"/>
          <w:sz w:val="22"/>
          <w:szCs w:val="22"/>
        </w:rPr>
        <w:t>), Эллиот Эйснер (</w:t>
      </w:r>
      <w:r>
        <w:rPr>
          <w:rFonts w:cs="Times New Roman" w:ascii="Times New Roman" w:hAnsi="Times New Roman"/>
          <w:color w:val="000000"/>
          <w:sz w:val="22"/>
          <w:szCs w:val="22"/>
          <w:lang w:val="en-US"/>
        </w:rPr>
        <w:t>Ellio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Eisner</w:t>
      </w:r>
      <w:r>
        <w:rPr>
          <w:rFonts w:cs="Times New Roman" w:ascii="Times New Roman" w:hAnsi="Times New Roman"/>
          <w:color w:val="000000"/>
          <w:sz w:val="22"/>
          <w:szCs w:val="22"/>
        </w:rPr>
        <w:t>), Реджи Инерстведт (</w:t>
      </w:r>
      <w:r>
        <w:rPr>
          <w:rFonts w:cs="Times New Roman" w:ascii="Times New Roman" w:hAnsi="Times New Roman"/>
          <w:color w:val="000000"/>
          <w:sz w:val="22"/>
          <w:szCs w:val="22"/>
          <w:lang w:val="en-US"/>
        </w:rPr>
        <w:t>Reg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Enerstvedt</w:t>
      </w:r>
      <w:r>
        <w:rPr>
          <w:rFonts w:cs="Times New Roman" w:ascii="Times New Roman" w:hAnsi="Times New Roman"/>
          <w:color w:val="000000"/>
          <w:sz w:val="22"/>
          <w:szCs w:val="22"/>
        </w:rPr>
        <w:t>), К. Андерс Эриксон (</w:t>
      </w:r>
      <w:r>
        <w:rPr>
          <w:rFonts w:cs="Times New Roman" w:ascii="Times New Roman" w:hAnsi="Times New Roman"/>
          <w:color w:val="000000"/>
          <w:sz w:val="22"/>
          <w:szCs w:val="22"/>
          <w:lang w:val="en-US"/>
        </w:rPr>
        <w:t>K</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Ander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Ericson</w:t>
      </w:r>
      <w:r>
        <w:rPr>
          <w:rFonts w:cs="Times New Roman" w:ascii="Times New Roman" w:hAnsi="Times New Roman"/>
          <w:color w:val="000000"/>
          <w:sz w:val="22"/>
          <w:szCs w:val="22"/>
        </w:rPr>
        <w:t>), Амедео Джорджи (</w:t>
      </w:r>
      <w:r>
        <w:rPr>
          <w:rFonts w:cs="Times New Roman" w:ascii="Times New Roman" w:hAnsi="Times New Roman"/>
          <w:color w:val="000000"/>
          <w:sz w:val="22"/>
          <w:szCs w:val="22"/>
          <w:lang w:val="en-US"/>
        </w:rPr>
        <w:t>Amedeo</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Giorgi</w:t>
      </w:r>
      <w:r>
        <w:rPr>
          <w:rFonts w:cs="Times New Roman" w:ascii="Times New Roman" w:hAnsi="Times New Roman"/>
          <w:color w:val="000000"/>
          <w:sz w:val="22"/>
          <w:szCs w:val="22"/>
        </w:rPr>
        <w:t>), Кен Джерджен (</w:t>
      </w:r>
      <w:r>
        <w:rPr>
          <w:rFonts w:cs="Times New Roman" w:ascii="Times New Roman" w:hAnsi="Times New Roman"/>
          <w:color w:val="000000"/>
          <w:sz w:val="22"/>
          <w:szCs w:val="22"/>
          <w:lang w:val="en-US"/>
        </w:rPr>
        <w:t>Ke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Gergen</w:t>
      </w:r>
      <w:r>
        <w:rPr>
          <w:rFonts w:cs="Times New Roman" w:ascii="Times New Roman" w:hAnsi="Times New Roman"/>
          <w:color w:val="000000"/>
          <w:sz w:val="22"/>
          <w:szCs w:val="22"/>
        </w:rPr>
        <w:t>), Мэри Джерджен (</w:t>
      </w:r>
      <w:r>
        <w:rPr>
          <w:rFonts w:cs="Times New Roman" w:ascii="Times New Roman" w:hAnsi="Times New Roman"/>
          <w:color w:val="000000"/>
          <w:sz w:val="22"/>
          <w:szCs w:val="22"/>
          <w:lang w:val="en-US"/>
        </w:rPr>
        <w:t>Mary</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Ger</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gen</w:t>
      </w:r>
      <w:r>
        <w:rPr>
          <w:rFonts w:cs="Times New Roman" w:ascii="Times New Roman" w:hAnsi="Times New Roman"/>
          <w:color w:val="000000"/>
          <w:sz w:val="22"/>
          <w:szCs w:val="22"/>
        </w:rPr>
        <w:t>), Дэвид Гуд (</w:t>
      </w:r>
      <w:r>
        <w:rPr>
          <w:rFonts w:cs="Times New Roman" w:ascii="Times New Roman" w:hAnsi="Times New Roman"/>
          <w:color w:val="000000"/>
          <w:sz w:val="22"/>
          <w:szCs w:val="22"/>
          <w:lang w:val="en-US"/>
        </w:rPr>
        <w:t>David</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Goode</w:t>
      </w:r>
      <w:r>
        <w:rPr>
          <w:rFonts w:cs="Times New Roman" w:ascii="Times New Roman" w:hAnsi="Times New Roman"/>
          <w:color w:val="000000"/>
          <w:sz w:val="22"/>
          <w:szCs w:val="22"/>
        </w:rPr>
        <w:t>), Ханна Хаавинд (</w:t>
      </w:r>
      <w:r>
        <w:rPr>
          <w:rFonts w:cs="Times New Roman" w:ascii="Times New Roman" w:hAnsi="Times New Roman"/>
          <w:color w:val="000000"/>
          <w:sz w:val="22"/>
          <w:szCs w:val="22"/>
          <w:lang w:val="en-US"/>
        </w:rPr>
        <w:t>Hann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Haavind</w:t>
      </w:r>
      <w:r>
        <w:rPr>
          <w:rFonts w:cs="Times New Roman" w:ascii="Times New Roman" w:hAnsi="Times New Roman"/>
          <w:color w:val="000000"/>
          <w:sz w:val="22"/>
          <w:szCs w:val="22"/>
        </w:rPr>
        <w:t>), Патти Лэй-зер (</w:t>
      </w:r>
      <w:r>
        <w:rPr>
          <w:rFonts w:cs="Times New Roman" w:ascii="Times New Roman" w:hAnsi="Times New Roman"/>
          <w:color w:val="000000"/>
          <w:sz w:val="22"/>
          <w:szCs w:val="22"/>
          <w:lang w:val="en-US"/>
        </w:rPr>
        <w:t>Patt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Lather</w:t>
      </w:r>
      <w:r>
        <w:rPr>
          <w:rFonts w:cs="Times New Roman" w:ascii="Times New Roman" w:hAnsi="Times New Roman"/>
          <w:color w:val="000000"/>
          <w:sz w:val="22"/>
          <w:szCs w:val="22"/>
        </w:rPr>
        <w:t>), Джин Лэйв (</w:t>
      </w:r>
      <w:r>
        <w:rPr>
          <w:rFonts w:cs="Times New Roman" w:ascii="Times New Roman" w:hAnsi="Times New Roman"/>
          <w:color w:val="000000"/>
          <w:sz w:val="22"/>
          <w:szCs w:val="22"/>
          <w:lang w:val="en-US"/>
        </w:rPr>
        <w:t>Jea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Lave</w:t>
      </w:r>
      <w:r>
        <w:rPr>
          <w:rFonts w:cs="Times New Roman" w:ascii="Times New Roman" w:hAnsi="Times New Roman"/>
          <w:color w:val="000000"/>
          <w:sz w:val="22"/>
          <w:szCs w:val="22"/>
        </w:rPr>
        <w:t>), Лассе Льовли (</w:t>
      </w:r>
      <w:r>
        <w:rPr>
          <w:rFonts w:cs="Times New Roman" w:ascii="Times New Roman" w:hAnsi="Times New Roman"/>
          <w:color w:val="000000"/>
          <w:sz w:val="22"/>
          <w:szCs w:val="22"/>
          <w:lang w:val="en-US"/>
        </w:rPr>
        <w:t>Lass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0</w:t>
      </w:r>
      <w:r>
        <w:rPr>
          <w:rFonts w:cs="Times New Roman" w:ascii="Times New Roman" w:hAnsi="Times New Roman"/>
          <w:color w:val="000000"/>
          <w:sz w:val="22"/>
          <w:szCs w:val="22"/>
          <w:lang w:val="en-US"/>
        </w:rPr>
        <w:t>vlie</w:t>
      </w:r>
      <w:r>
        <w:rPr>
          <w:rFonts w:cs="Times New Roman" w:ascii="Times New Roman" w:hAnsi="Times New Roman"/>
          <w:color w:val="000000"/>
          <w:sz w:val="22"/>
          <w:szCs w:val="22"/>
        </w:rPr>
        <w:t>), Фе</w:t>
        <w:softHyphen/>
        <w:t>ренц Мартон (</w:t>
      </w:r>
      <w:r>
        <w:rPr>
          <w:rFonts w:cs="Times New Roman" w:ascii="Times New Roman" w:hAnsi="Times New Roman"/>
          <w:color w:val="000000"/>
          <w:sz w:val="22"/>
          <w:szCs w:val="22"/>
          <w:lang w:val="en-US"/>
        </w:rPr>
        <w:t>Ferenc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arlon</w:t>
      </w:r>
      <w:r>
        <w:rPr>
          <w:rFonts w:cs="Times New Roman" w:ascii="Times New Roman" w:hAnsi="Times New Roman"/>
          <w:color w:val="000000"/>
          <w:sz w:val="22"/>
          <w:szCs w:val="22"/>
        </w:rPr>
        <w:t>), Эллиот Мишлер (</w:t>
      </w:r>
      <w:r>
        <w:rPr>
          <w:rFonts w:cs="Times New Roman" w:ascii="Times New Roman" w:hAnsi="Times New Roman"/>
          <w:color w:val="000000"/>
          <w:sz w:val="22"/>
          <w:szCs w:val="22"/>
          <w:lang w:val="en-US"/>
        </w:rPr>
        <w:t>Ellio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ishler</w:t>
      </w:r>
      <w:r>
        <w:rPr>
          <w:rFonts w:cs="Times New Roman" w:ascii="Times New Roman" w:hAnsi="Times New Roman"/>
          <w:color w:val="000000"/>
          <w:sz w:val="22"/>
          <w:szCs w:val="22"/>
        </w:rPr>
        <w:t>), Мартин Пакер (</w:t>
      </w:r>
      <w:r>
        <w:rPr>
          <w:rFonts w:cs="Times New Roman" w:ascii="Times New Roman" w:hAnsi="Times New Roman"/>
          <w:color w:val="000000"/>
          <w:sz w:val="22"/>
          <w:szCs w:val="22"/>
          <w:lang w:val="en-US"/>
        </w:rPr>
        <w:t>Marti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Packer</w:t>
      </w:r>
      <w:r>
        <w:rPr>
          <w:rFonts w:cs="Times New Roman" w:ascii="Times New Roman" w:hAnsi="Times New Roman"/>
          <w:color w:val="000000"/>
          <w:sz w:val="22"/>
          <w:szCs w:val="22"/>
        </w:rPr>
        <w:t>), Брайан Пфаффенбергер (</w:t>
      </w:r>
      <w:r>
        <w:rPr>
          <w:rFonts w:cs="Times New Roman" w:ascii="Times New Roman" w:hAnsi="Times New Roman"/>
          <w:color w:val="000000"/>
          <w:sz w:val="22"/>
          <w:szCs w:val="22"/>
          <w:lang w:val="en-US"/>
        </w:rPr>
        <w:t>Brya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Pfaffenberger</w:t>
      </w:r>
      <w:r>
        <w:rPr>
          <w:rFonts w:cs="Times New Roman" w:ascii="Times New Roman" w:hAnsi="Times New Roman"/>
          <w:color w:val="000000"/>
          <w:sz w:val="22"/>
          <w:szCs w:val="22"/>
        </w:rPr>
        <w:t>), До-налд Полкинхорн (</w:t>
      </w:r>
      <w:r>
        <w:rPr>
          <w:rFonts w:cs="Times New Roman" w:ascii="Times New Roman" w:hAnsi="Times New Roman"/>
          <w:color w:val="000000"/>
          <w:sz w:val="22"/>
          <w:szCs w:val="22"/>
          <w:lang w:val="en-US"/>
        </w:rPr>
        <w:t>Donald</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Polkinghorne</w:t>
      </w:r>
      <w:r>
        <w:rPr>
          <w:rFonts w:cs="Times New Roman" w:ascii="Times New Roman" w:hAnsi="Times New Roman"/>
          <w:color w:val="000000"/>
          <w:sz w:val="22"/>
          <w:szCs w:val="22"/>
        </w:rPr>
        <w:t>), Марсиа Салнер (</w:t>
      </w:r>
      <w:r>
        <w:rPr>
          <w:rFonts w:cs="Times New Roman" w:ascii="Times New Roman" w:hAnsi="Times New Roman"/>
          <w:color w:val="000000"/>
          <w:sz w:val="22"/>
          <w:szCs w:val="22"/>
          <w:lang w:val="en-US"/>
        </w:rPr>
        <w:t>Marci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alner</w:t>
      </w:r>
      <w:r>
        <w:rPr>
          <w:rFonts w:cs="Times New Roman" w:ascii="Times New Roman" w:hAnsi="Times New Roman"/>
          <w:color w:val="000000"/>
          <w:sz w:val="22"/>
          <w:szCs w:val="22"/>
        </w:rPr>
        <w:t>), Рената Теш (</w:t>
      </w:r>
      <w:r>
        <w:rPr>
          <w:rFonts w:cs="Times New Roman" w:ascii="Times New Roman" w:hAnsi="Times New Roman"/>
          <w:color w:val="000000"/>
          <w:sz w:val="22"/>
          <w:szCs w:val="22"/>
          <w:lang w:val="en-US"/>
        </w:rPr>
        <w:t>Renat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Tesch</w:t>
      </w:r>
      <w:r>
        <w:rPr>
          <w:rFonts w:cs="Times New Roman" w:ascii="Times New Roman" w:hAnsi="Times New Roman"/>
          <w:color w:val="000000"/>
          <w:sz w:val="22"/>
          <w:szCs w:val="22"/>
        </w:rPr>
        <w:t>), Финн Чуди (</w:t>
      </w:r>
      <w:r>
        <w:rPr>
          <w:rFonts w:cs="Times New Roman" w:ascii="Times New Roman" w:hAnsi="Times New Roman"/>
          <w:color w:val="000000"/>
          <w:sz w:val="22"/>
          <w:szCs w:val="22"/>
          <w:lang w:val="en-US"/>
        </w:rPr>
        <w:t>Fin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Tschudi</w:t>
      </w:r>
      <w:r>
        <w:rPr>
          <w:rFonts w:cs="Times New Roman" w:ascii="Times New Roman" w:hAnsi="Times New Roman"/>
          <w:color w:val="000000"/>
          <w:sz w:val="22"/>
          <w:szCs w:val="22"/>
        </w:rPr>
        <w:t>) и Джон Ван Маанен (</w:t>
      </w:r>
      <w:r>
        <w:rPr>
          <w:rFonts w:cs="Times New Roman" w:ascii="Times New Roman" w:hAnsi="Times New Roman"/>
          <w:color w:val="000000"/>
          <w:sz w:val="22"/>
          <w:szCs w:val="22"/>
          <w:lang w:val="en-US"/>
        </w:rPr>
        <w:t>Joh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Va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aanen</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Я благодарен Улле Бьовадт (</w:t>
      </w:r>
      <w:r>
        <w:rPr>
          <w:rFonts w:cs="Times New Roman" w:ascii="Times New Roman" w:hAnsi="Times New Roman"/>
          <w:color w:val="000000"/>
          <w:sz w:val="22"/>
          <w:szCs w:val="22"/>
          <w:lang w:val="en-US"/>
        </w:rPr>
        <w:t>Ull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Bowadt</w:t>
      </w:r>
      <w:r>
        <w:rPr>
          <w:rFonts w:cs="Times New Roman" w:ascii="Times New Roman" w:hAnsi="Times New Roman"/>
          <w:color w:val="000000"/>
          <w:sz w:val="22"/>
          <w:szCs w:val="22"/>
        </w:rPr>
        <w:t>), Хенрику Брогорду (</w:t>
      </w:r>
      <w:r>
        <w:rPr>
          <w:rFonts w:cs="Times New Roman" w:ascii="Times New Roman" w:hAnsi="Times New Roman"/>
          <w:color w:val="000000"/>
          <w:sz w:val="22"/>
          <w:szCs w:val="22"/>
          <w:lang w:val="en-US"/>
        </w:rPr>
        <w:t>Henrik</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Brogaard</w:t>
      </w:r>
      <w:r>
        <w:rPr>
          <w:rFonts w:cs="Times New Roman" w:ascii="Times New Roman" w:hAnsi="Times New Roman"/>
          <w:color w:val="000000"/>
          <w:sz w:val="22"/>
          <w:szCs w:val="22"/>
        </w:rPr>
        <w:t>), Марше Хаммонд (</w:t>
      </w:r>
      <w:r>
        <w:rPr>
          <w:rFonts w:cs="Times New Roman" w:ascii="Times New Roman" w:hAnsi="Times New Roman"/>
          <w:color w:val="000000"/>
          <w:sz w:val="22"/>
          <w:szCs w:val="22"/>
          <w:lang w:val="en-US"/>
        </w:rPr>
        <w:t>Marsh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Hammond</w:t>
      </w:r>
      <w:r>
        <w:rPr>
          <w:rFonts w:cs="Times New Roman" w:ascii="Times New Roman" w:hAnsi="Times New Roman"/>
          <w:color w:val="000000"/>
          <w:sz w:val="22"/>
          <w:szCs w:val="22"/>
        </w:rPr>
        <w:t>), Мэри Энн Макгвайр (</w:t>
      </w:r>
      <w:r>
        <w:rPr>
          <w:rFonts w:cs="Times New Roman" w:ascii="Times New Roman" w:hAnsi="Times New Roman"/>
          <w:color w:val="000000"/>
          <w:sz w:val="22"/>
          <w:szCs w:val="22"/>
          <w:lang w:val="en-US"/>
        </w:rPr>
        <w:t>Mary</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n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cGuire</w:t>
      </w:r>
      <w:r>
        <w:rPr>
          <w:rFonts w:cs="Times New Roman" w:ascii="Times New Roman" w:hAnsi="Times New Roman"/>
          <w:color w:val="000000"/>
          <w:sz w:val="22"/>
          <w:szCs w:val="22"/>
        </w:rPr>
        <w:t>), Клаусу Нильсену (</w:t>
      </w:r>
      <w:r>
        <w:rPr>
          <w:rFonts w:cs="Times New Roman" w:ascii="Times New Roman" w:hAnsi="Times New Roman"/>
          <w:color w:val="000000"/>
          <w:sz w:val="22"/>
          <w:szCs w:val="22"/>
          <w:lang w:val="en-US"/>
        </w:rPr>
        <w:t>Klau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Nielsen</w:t>
      </w:r>
      <w:r>
        <w:rPr>
          <w:rFonts w:cs="Times New Roman" w:ascii="Times New Roman" w:hAnsi="Times New Roman"/>
          <w:color w:val="000000"/>
          <w:sz w:val="22"/>
          <w:szCs w:val="22"/>
        </w:rPr>
        <w:t>), Тони Согстаду (</w:t>
      </w:r>
      <w:r>
        <w:rPr>
          <w:rFonts w:cs="Times New Roman" w:ascii="Times New Roman" w:hAnsi="Times New Roman"/>
          <w:color w:val="000000"/>
          <w:sz w:val="22"/>
          <w:szCs w:val="22"/>
          <w:lang w:val="en-US"/>
        </w:rPr>
        <w:t>Ton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augstad</w:t>
      </w:r>
      <w:r>
        <w:rPr>
          <w:rFonts w:cs="Times New Roman" w:ascii="Times New Roman" w:hAnsi="Times New Roman"/>
          <w:color w:val="000000"/>
          <w:sz w:val="22"/>
          <w:szCs w:val="22"/>
        </w:rPr>
        <w:t>) и Карстен Ёстерлунд (</w:t>
      </w:r>
      <w:r>
        <w:rPr>
          <w:rFonts w:cs="Times New Roman" w:ascii="Times New Roman" w:hAnsi="Times New Roman"/>
          <w:color w:val="000000"/>
          <w:sz w:val="22"/>
          <w:szCs w:val="22"/>
          <w:lang w:val="en-US"/>
        </w:rPr>
        <w:t>Carsten</w:t>
      </w:r>
      <w:r>
        <w:rPr>
          <w:rFonts w:cs="Times New Roman" w:ascii="Times New Roman" w:hAnsi="Times New Roman"/>
          <w:color w:val="000000"/>
          <w:sz w:val="22"/>
          <w:szCs w:val="22"/>
        </w:rPr>
        <w:t xml:space="preserve"> 0</w:t>
      </w:r>
      <w:r>
        <w:rPr>
          <w:rFonts w:cs="Times New Roman" w:ascii="Times New Roman" w:hAnsi="Times New Roman"/>
          <w:color w:val="000000"/>
          <w:sz w:val="22"/>
          <w:szCs w:val="22"/>
          <w:lang w:val="en-US"/>
        </w:rPr>
        <w:t>sterlund</w:t>
      </w:r>
      <w:r>
        <w:rPr>
          <w:rFonts w:cs="Times New Roman" w:ascii="Times New Roman" w:hAnsi="Times New Roman"/>
          <w:color w:val="000000"/>
          <w:sz w:val="22"/>
          <w:szCs w:val="22"/>
        </w:rPr>
        <w:t>) за критические за</w:t>
        <w:softHyphen/>
        <w:t>мечания о рукописи этой книги. Кнуд-Эрик Сабро (</w:t>
      </w:r>
      <w:r>
        <w:rPr>
          <w:rFonts w:cs="Times New Roman" w:ascii="Times New Roman" w:hAnsi="Times New Roman"/>
          <w:color w:val="000000"/>
          <w:sz w:val="22"/>
          <w:szCs w:val="22"/>
          <w:lang w:val="en-US"/>
        </w:rPr>
        <w:t>Knud</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Erik</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abroe</w:t>
      </w:r>
      <w:r>
        <w:rPr>
          <w:rFonts w:cs="Times New Roman" w:ascii="Times New Roman" w:hAnsi="Times New Roman"/>
          <w:color w:val="000000"/>
          <w:sz w:val="22"/>
          <w:szCs w:val="22"/>
        </w:rPr>
        <w:t>) лю</w:t>
        <w:softHyphen/>
        <w:t>безно предоставил пример об этических жалобах, включенный в главу 6. Митч Аллен (</w:t>
      </w:r>
      <w:r>
        <w:rPr>
          <w:rFonts w:cs="Times New Roman" w:ascii="Times New Roman" w:hAnsi="Times New Roman"/>
          <w:color w:val="000000"/>
          <w:sz w:val="22"/>
          <w:szCs w:val="22"/>
          <w:lang w:val="en-US"/>
        </w:rPr>
        <w:t>Mitch</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llen</w:t>
      </w:r>
      <w:r>
        <w:rPr>
          <w:rFonts w:cs="Times New Roman" w:ascii="Times New Roman" w:hAnsi="Times New Roman"/>
          <w:color w:val="000000"/>
          <w:sz w:val="22"/>
          <w:szCs w:val="22"/>
        </w:rPr>
        <w:t xml:space="preserve">) из издательства </w:t>
      </w:r>
      <w:r>
        <w:rPr>
          <w:rFonts w:cs="Times New Roman" w:ascii="Times New Roman" w:hAnsi="Times New Roman"/>
          <w:color w:val="000000"/>
          <w:sz w:val="22"/>
          <w:szCs w:val="22"/>
          <w:lang w:val="en-US"/>
        </w:rPr>
        <w:t>Sage</w:t>
      </w:r>
      <w:r>
        <w:rPr>
          <w:rFonts w:cs="Times New Roman" w:ascii="Times New Roman" w:hAnsi="Times New Roman"/>
          <w:color w:val="000000"/>
          <w:sz w:val="22"/>
          <w:szCs w:val="22"/>
        </w:rPr>
        <w:t xml:space="preserve"> одобрил проект книги и дал ценные замечания, а Питер Лабелла (</w:t>
      </w:r>
      <w:r>
        <w:rPr>
          <w:rFonts w:cs="Times New Roman" w:ascii="Times New Roman" w:hAnsi="Times New Roman"/>
          <w:color w:val="000000"/>
          <w:sz w:val="22"/>
          <w:szCs w:val="22"/>
          <w:lang w:val="en-US"/>
        </w:rPr>
        <w:t>Pete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Labella</w:t>
      </w:r>
      <w:r>
        <w:rPr>
          <w:rFonts w:cs="Times New Roman" w:ascii="Times New Roman" w:hAnsi="Times New Roman"/>
          <w:color w:val="000000"/>
          <w:sz w:val="22"/>
          <w:szCs w:val="22"/>
        </w:rPr>
        <w:t>) курировал издание рукописи. Я благодарен также Дэвиду Моргану (</w:t>
      </w:r>
      <w:r>
        <w:rPr>
          <w:rFonts w:cs="Times New Roman" w:ascii="Times New Roman" w:hAnsi="Times New Roman"/>
          <w:color w:val="000000"/>
          <w:sz w:val="22"/>
          <w:szCs w:val="22"/>
          <w:lang w:val="en-US"/>
        </w:rPr>
        <w:t>David</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organ</w:t>
      </w:r>
      <w:r>
        <w:rPr>
          <w:rFonts w:cs="Times New Roman" w:ascii="Times New Roman" w:hAnsi="Times New Roman"/>
          <w:color w:val="000000"/>
          <w:sz w:val="22"/>
          <w:szCs w:val="22"/>
        </w:rPr>
        <w:t>), Линн</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Щлесинджер (</w:t>
      </w:r>
      <w:r>
        <w:rPr>
          <w:rFonts w:cs="Times New Roman" w:ascii="Times New Roman" w:hAnsi="Times New Roman"/>
          <w:color w:val="000000"/>
          <w:sz w:val="22"/>
          <w:szCs w:val="22"/>
          <w:lang w:val="en-US"/>
        </w:rPr>
        <w:t>Lyn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chlesinger</w:t>
      </w:r>
      <w:r>
        <w:rPr>
          <w:rFonts w:cs="Times New Roman" w:ascii="Times New Roman" w:hAnsi="Times New Roman"/>
          <w:color w:val="000000"/>
          <w:sz w:val="22"/>
          <w:szCs w:val="22"/>
        </w:rPr>
        <w:t>) и анонимному рецензенту рукописи за их предложения по улучшению текс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Я благодарен Биргит Вензел (</w:t>
      </w:r>
      <w:r>
        <w:rPr>
          <w:rFonts w:cs="Times New Roman" w:ascii="Times New Roman" w:hAnsi="Times New Roman"/>
          <w:color w:val="000000"/>
          <w:sz w:val="22"/>
          <w:szCs w:val="22"/>
          <w:lang w:val="en-US"/>
        </w:rPr>
        <w:t>Birgi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enzel</w:t>
      </w:r>
      <w:r>
        <w:rPr>
          <w:rFonts w:cs="Times New Roman" w:ascii="Times New Roman" w:hAnsi="Times New Roman"/>
          <w:color w:val="000000"/>
          <w:sz w:val="22"/>
          <w:szCs w:val="22"/>
        </w:rPr>
        <w:t>), которая помогала мне в работе с литературой, использованной в книге; Анни Долмер Кристенсен (</w:t>
      </w:r>
      <w:r>
        <w:rPr>
          <w:rFonts w:cs="Times New Roman" w:ascii="Times New Roman" w:hAnsi="Times New Roman"/>
          <w:color w:val="000000"/>
          <w:sz w:val="22"/>
          <w:szCs w:val="22"/>
          <w:lang w:val="en-US"/>
        </w:rPr>
        <w:t>Anni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Dolme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Kristensen</w:t>
      </w:r>
      <w:r>
        <w:rPr>
          <w:rFonts w:cs="Times New Roman" w:ascii="Times New Roman" w:hAnsi="Times New Roman"/>
          <w:color w:val="000000"/>
          <w:sz w:val="22"/>
          <w:szCs w:val="22"/>
        </w:rPr>
        <w:t>) и Лоне Хансен (</w:t>
      </w:r>
      <w:r>
        <w:rPr>
          <w:rFonts w:cs="Times New Roman" w:ascii="Times New Roman" w:hAnsi="Times New Roman"/>
          <w:color w:val="000000"/>
          <w:sz w:val="22"/>
          <w:szCs w:val="22"/>
          <w:lang w:val="en-US"/>
        </w:rPr>
        <w:t>Lon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Hansen</w:t>
      </w:r>
      <w:r>
        <w:rPr>
          <w:rFonts w:cs="Times New Roman" w:ascii="Times New Roman" w:hAnsi="Times New Roman"/>
          <w:color w:val="000000"/>
          <w:sz w:val="22"/>
          <w:szCs w:val="22"/>
        </w:rPr>
        <w:t>), которые терпеливо переписывали и редактировали многочисленные версии журнальных ста</w:t>
        <w:softHyphen/>
        <w:t>тей и самой книги; и Кристин Бергстад (</w:t>
      </w:r>
      <w:r>
        <w:rPr>
          <w:rFonts w:cs="Times New Roman" w:ascii="Times New Roman" w:hAnsi="Times New Roman"/>
          <w:color w:val="000000"/>
          <w:sz w:val="22"/>
          <w:szCs w:val="22"/>
          <w:lang w:val="en-US"/>
        </w:rPr>
        <w:t>Kristi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Bergstad</w:t>
      </w:r>
      <w:r>
        <w:rPr>
          <w:rFonts w:cs="Times New Roman" w:ascii="Times New Roman" w:hAnsi="Times New Roman"/>
          <w:color w:val="000000"/>
          <w:sz w:val="22"/>
          <w:szCs w:val="22"/>
        </w:rPr>
        <w:t>), сделавшую мой норвежско-датский английский понятным и читабельн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вью — это беседа, результат которой является плодом совмест</w:t>
        <w:softHyphen/>
        <w:t>ных усилий интервьюера и его собеседника. Эта книга — результат многих профессиональных обсуждений с людьми, упомянутыми выше. Однако они разделяют отнюдь не все изложенные здесь взгляды. Я благодарен им за большой вклад в создание этой книг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Стейнар Квал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w:t>
      </w:r>
      <w:r>
        <w:rPr>
          <w:rFonts w:cs="Times New Roman" w:ascii="Times New Roman" w:hAnsi="Times New Roman"/>
          <w:b/>
          <w:bCs/>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mallCaps/>
          <w:color w:val="000000"/>
          <w:sz w:val="22"/>
          <w:szCs w:val="22"/>
        </w:rPr>
        <w:t xml:space="preserve">если </w:t>
      </w:r>
      <w:r>
        <w:rPr>
          <w:rFonts w:cs="Times New Roman" w:ascii="Times New Roman" w:hAnsi="Times New Roman"/>
          <w:color w:val="000000"/>
          <w:sz w:val="22"/>
          <w:szCs w:val="22"/>
        </w:rPr>
        <w:t>вы хотите узнать, как люди понимают свой мир и свою жизнь, то почему бы не поговорить с ними об этом. В беседе-интервью исследователь слушает то, что сами люди говорят о мире, в котором живут, слышит, как они выражают свои взгляды и мнения своими собственными словами, уз</w:t>
        <w:softHyphen/>
        <w:t>нает об из взглядах на ситуацию на работе и в семье, об их мечтах и надеж</w:t>
        <w:softHyphen/>
        <w:t>дах. Качественное исследовательское интервью направлено на то, чтобы понять мир с точки зрения собеседника, раскрыть смысл переживания че</w:t>
        <w:softHyphen/>
        <w:t>ловека, увидеть мир, в котором он живет, прежде, чем давать ему научное объясн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чественное исследовательское интервью — это момент конструиро</w:t>
        <w:softHyphen/>
        <w:t>вания знания. «Интервью» буквально означает «взгляд между», то есть взаимный обмен взглядами между двумя людьми, обсуждающими тему, интересующую обоих. Эта книга — попытка вытащить на свет все богат</w:t>
        <w:softHyphen/>
        <w:t>ство и возможности качественного интервью в социальных исследова</w:t>
        <w:softHyphen/>
        <w:t>ниях, попытка связать теорию интервью и методы его проведения, посто</w:t>
        <w:softHyphen/>
        <w:t>янно памятуя о переплетении практических и теоретических проблем в исследовании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Слаба </w:t>
      </w:r>
      <w:r>
        <w:rPr>
          <w:rFonts w:cs="Times New Roman" w:ascii="Times New Roman" w:hAnsi="Times New Roman"/>
          <w:b/>
          <w:bCs/>
          <w:color w:val="000000"/>
          <w:sz w:val="22"/>
          <w:szCs w:val="22"/>
          <w:lang w:val="en-US"/>
        </w:rPr>
        <w:t>I</w:t>
      </w:r>
      <w:r>
        <w:rPr>
          <w:rFonts w:cs="Times New Roman" w:ascii="Times New Roman" w:hAnsi="Times New Roman"/>
          <w:b/>
          <w:bCs/>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интервьюирование как ис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Я хочу начать в этой главе с того, что предложу две альтернативные метафоры для характеристики роли интервьюера-исследователя — мета</w:t>
        <w:softHyphen/>
        <w:t>форы шахтера и путешественника. Затем мы обратимся к интервью как бе</w:t>
        <w:softHyphen/>
        <w:t>седе, разговору и рассмотрим несколько примеров, прежде чем перейдем к обсуждению места качественного интервью в социальных исследованиях. После этого будут изложены некоторые теоретические и методологические вопросы, связанные с трактовкой интервью как исследовательского мето</w:t>
        <w:softHyphen/>
        <w:t xml:space="preserve">да. Завершается первая глава моделью интервью как </w:t>
      </w:r>
      <w:r>
        <w:rPr>
          <w:rFonts w:cs="Times New Roman" w:ascii="Times New Roman" w:hAnsi="Times New Roman"/>
          <w:i/>
          <w:iCs/>
          <w:color w:val="000000"/>
          <w:sz w:val="22"/>
          <w:szCs w:val="22"/>
        </w:rPr>
        <w:t xml:space="preserve">междувзгляда </w:t>
      </w:r>
      <w:r>
        <w:rPr>
          <w:rFonts w:cs="Times New Roman" w:ascii="Times New Roman" w:hAnsi="Times New Roman"/>
          <w:color w:val="000000"/>
          <w:sz w:val="22"/>
          <w:szCs w:val="22"/>
        </w:rPr>
        <w:t>и обзо</w:t>
        <w:softHyphen/>
        <w:t>ром последующих глав книг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КнтерВьюер — шахтер или путешественни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Два контрастных образа интервьюера — </w:t>
      </w:r>
      <w:r>
        <w:rPr>
          <w:rFonts w:cs="Times New Roman" w:ascii="Times New Roman" w:hAnsi="Times New Roman"/>
          <w:i/>
          <w:iCs/>
          <w:color w:val="000000"/>
          <w:sz w:val="22"/>
          <w:szCs w:val="22"/>
        </w:rPr>
        <w:t xml:space="preserve">шахтер </w:t>
      </w:r>
      <w:r>
        <w:rPr>
          <w:rFonts w:cs="Times New Roman" w:ascii="Times New Roman" w:hAnsi="Times New Roman"/>
          <w:color w:val="000000"/>
          <w:sz w:val="22"/>
          <w:szCs w:val="22"/>
        </w:rPr>
        <w:t xml:space="preserve">либо </w:t>
      </w:r>
      <w:r>
        <w:rPr>
          <w:rFonts w:cs="Times New Roman" w:ascii="Times New Roman" w:hAnsi="Times New Roman"/>
          <w:i/>
          <w:iCs/>
          <w:color w:val="000000"/>
          <w:sz w:val="22"/>
          <w:szCs w:val="22"/>
        </w:rPr>
        <w:t>путешествен</w:t>
        <w:softHyphen/>
        <w:t xml:space="preserve">ник </w:t>
      </w:r>
      <w:r>
        <w:rPr>
          <w:rFonts w:cs="Times New Roman" w:ascii="Times New Roman" w:hAnsi="Times New Roman"/>
          <w:color w:val="000000"/>
          <w:sz w:val="22"/>
          <w:szCs w:val="22"/>
        </w:rPr>
        <w:t>— можно рассматривать как воплощение различных теоретических взглядов на исследовательское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Метафора шахтера </w:t>
      </w:r>
      <w:r>
        <w:rPr>
          <w:rFonts w:cs="Times New Roman" w:ascii="Times New Roman" w:hAnsi="Times New Roman"/>
          <w:color w:val="000000"/>
          <w:sz w:val="22"/>
          <w:szCs w:val="22"/>
        </w:rPr>
        <w:t>представляет знания как полезные ископаемые, а интервьюера — как шахтера, который добывает ценный металл. Неко</w:t>
        <w:softHyphen/>
        <w:t>торые «шахтеры» ищут объективные факты, поддающиеся подсчету, другие — охотятся за самородками сущностного смысла. И те и другие пред</w:t>
        <w:softHyphen/>
        <w:t>полагают, что знание пребывает внутри собеседника и его нужно добыть в чистом виде, не запачкав шахтерским прикосновением. Интервьюер выис</w:t>
        <w:softHyphen/>
        <w:t>кивает самородки данных или смыслов в чистом опыте собеседника, не замутненном никакими наводящими вопросами. Интервьюер-исследователь расчищает поверхность сознательного опыта, интервьюер-терапевт раскапывает глубинные слои бессознательного. Драгоценные факты и смыслы очищаются при переводе из устной формы в письменную. Пока добытые самородки знания движутся по ленте конвейера, переходя из устной формы в письменное хранилище, они остаются неизменными. В процессе ана</w:t>
        <w:softHyphen/>
        <w:t>лиза объективные факты и сущностные смыслы извлекаются с помощью различных техник и отливаются в определенные формы. Наконец, цен</w:t>
        <w:softHyphen/>
        <w:t>ность конечного продукта, степень его чистоты определяется установлени</w:t>
        <w:softHyphen/>
        <w:t>ем его связи с объективным, внешним, реальным миром или с реальностью субъективного, внутреннего, аутентичн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Альтернативный </w:t>
      </w:r>
      <w:r>
        <w:rPr>
          <w:rFonts w:cs="Times New Roman" w:ascii="Times New Roman" w:hAnsi="Times New Roman"/>
          <w:i/>
          <w:iCs/>
          <w:color w:val="000000"/>
          <w:sz w:val="22"/>
          <w:szCs w:val="22"/>
        </w:rPr>
        <w:t xml:space="preserve">образ путешественника </w:t>
      </w:r>
      <w:r>
        <w:rPr>
          <w:rFonts w:cs="Times New Roman" w:ascii="Times New Roman" w:hAnsi="Times New Roman"/>
          <w:color w:val="000000"/>
          <w:sz w:val="22"/>
          <w:szCs w:val="22"/>
        </w:rPr>
        <w:t>рассматривает интервьюера Как странника в пути, который завершится рассказом о проделанном пут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w:t>
      </w:r>
      <w:r>
        <w:rPr>
          <w:rFonts w:cs="Times New Roman" w:ascii="Times New Roman" w:hAnsi="Times New Roman"/>
          <w:b/>
          <w:bCs/>
          <w:color w:val="000000"/>
          <w:sz w:val="22"/>
          <w:szCs w:val="22"/>
        </w:rPr>
        <w:t>. 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шествии по возвращении домой. Интервьюер-путешественник бродит по стране и вступает в разговоры со встречными людьми, он исследует мно</w:t>
        <w:softHyphen/>
        <w:t>гие районы страны — нанесенные на карту или неизведанные, — свободно скитаясь по ней. Он может и специально искать какое-то определенное мес</w:t>
        <w:softHyphen/>
        <w:t xml:space="preserve">то или тему, следуя изначальному греческому значению слова </w:t>
      </w:r>
      <w:r>
        <w:rPr>
          <w:rFonts w:cs="Times New Roman" w:ascii="Times New Roman" w:hAnsi="Times New Roman"/>
          <w:i/>
          <w:iCs/>
          <w:color w:val="000000"/>
          <w:sz w:val="22"/>
          <w:szCs w:val="22"/>
          <w:lang w:val="en-US"/>
        </w:rPr>
        <w:t>method</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до</w:t>
        <w:softHyphen/>
        <w:t>рога, которая ведет к цели». Путешественник странствует вместе с мест</w:t>
        <w:softHyphen/>
        <w:t xml:space="preserve">ными жителями, задает вопросы, подводящие собеседника к рассказу о его собственном мире, мире, в котором он живет. Путешественник беседует с каждым, исходя из первоначального латинского значения слова </w:t>
      </w:r>
      <w:r>
        <w:rPr>
          <w:rFonts w:cs="Times New Roman" w:ascii="Times New Roman" w:hAnsi="Times New Roman"/>
          <w:i/>
          <w:iCs/>
          <w:color w:val="000000"/>
          <w:sz w:val="22"/>
          <w:szCs w:val="22"/>
          <w:lang w:val="en-US"/>
        </w:rPr>
        <w:t>conver</w:t>
      </w:r>
      <w:r>
        <w:rPr>
          <w:rFonts w:cs="Times New Roman" w:ascii="Times New Roman" w:hAnsi="Times New Roman"/>
          <w:i/>
          <w:iCs/>
          <w:color w:val="000000"/>
          <w:sz w:val="22"/>
          <w:szCs w:val="22"/>
        </w:rPr>
        <w:softHyphen/>
      </w:r>
      <w:r>
        <w:rPr>
          <w:rFonts w:cs="Times New Roman" w:ascii="Times New Roman" w:hAnsi="Times New Roman"/>
          <w:i/>
          <w:iCs/>
          <w:color w:val="000000"/>
          <w:sz w:val="22"/>
          <w:szCs w:val="22"/>
          <w:lang w:val="en-US"/>
        </w:rPr>
        <w:t>satio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странствие вместе с».</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о, что слышит и видит этот странник, описывается качественно и ре</w:t>
        <w:softHyphen/>
        <w:t>конструируется в форме рассказов, адресуемых соотечественникам интер</w:t>
        <w:softHyphen/>
        <w:t>вьюера, а может быть, и тем, с кем он вместе странствовал. Возможные смыслы, заключающиеся в исходных историях, дифференцируются и рас</w:t>
        <w:softHyphen/>
        <w:t>крываются посредством интерпретаций путешественника; рассказы пре</w:t>
        <w:softHyphen/>
        <w:t>вращаются в новые повествования, убедительные благодаря своей эстети</w:t>
        <w:softHyphen/>
        <w:t>ческой форме и значимые благодаря своему воздействию на слушател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утешествие не только ведет к знанию; путешественник и сам может измениться. Странствия могут стимулировать процесс рефлексии, который приведет путешественника к новым способам самопознания, а также к от</w:t>
        <w:softHyphen/>
        <w:t>крытию прежде считавшихся очевидными ценностей и обычаев своей стра</w:t>
        <w:softHyphen/>
        <w:t>ны. Изменяющий эффект путешествия в немецком языке передается терми</w:t>
        <w:softHyphen/>
        <w:t xml:space="preserve">ном </w:t>
      </w:r>
      <w:r>
        <w:rPr>
          <w:rFonts w:cs="Times New Roman" w:ascii="Times New Roman" w:hAnsi="Times New Roman"/>
          <w:i/>
          <w:iCs/>
          <w:color w:val="000000"/>
          <w:sz w:val="22"/>
          <w:szCs w:val="22"/>
          <w:lang w:val="en-US"/>
        </w:rPr>
        <w:t>Bildungsreis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обучающее, формирующее путешествие. Посредством беседы путешественник и других может привести к новому пониманию и озарениям —  по мере того, как они, рассказывая собственные истории, могут начать разбираться в вопросах, которые в их культуре казались само собой разумеющимися. Нарисованная Р. Рорти картина вдохновенного кри</w:t>
        <w:softHyphen/>
        <w:t>тицизма относится к трансформирующей беседе, то есть это «результат встречи с автором, характером, сюжетом, строфой, строчкой или древним бюстом, которые вносят изменения в представления критика о том, кто он есть, что для него хорошо, что он хочет сделать с самим собой; встреча, ко</w:t>
        <w:softHyphen/>
        <w:t xml:space="preserve">торая меняет его приоритеты и ценности»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orty</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2. С. 10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ве метафоры — интервьюер как шахтер и интервьюер как путе</w:t>
        <w:softHyphen/>
        <w:t>шественник — представляют разные концепции формирования знаний. Каждая из них принадлежит особому жанру и предполагает свои «прави</w:t>
        <w:softHyphen/>
        <w:t>ла игры». В широком смысле, образ шахтера отражает общепринятое в со</w:t>
        <w:softHyphen/>
        <w:t>временных социальных науках понимание знания как «данности». Образ путешественника относится к постмодернистскому конструктивному по</w:t>
        <w:softHyphen/>
        <w:t>ниманию, предполагающему диалогический подход в социальных иссле</w:t>
        <w:softHyphen/>
        <w:t>дованиях. В метафоре шахтера интервью располагается где-то в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лава </w:t>
      </w:r>
      <w:r>
        <w:rPr>
          <w:rFonts w:cs="Times New Roman" w:ascii="Times New Roman" w:hAnsi="Times New Roman"/>
          <w:b/>
          <w:bCs/>
          <w:color w:val="000000"/>
          <w:sz w:val="22"/>
          <w:szCs w:val="22"/>
          <w:lang w:val="en-US"/>
        </w:rPr>
        <w:t>I</w:t>
      </w:r>
      <w:r>
        <w:rPr>
          <w:rFonts w:cs="Times New Roman" w:ascii="Times New Roman" w:hAnsi="Times New Roman"/>
          <w:b/>
          <w:bCs/>
          <w:color w:val="000000"/>
          <w:sz w:val="22"/>
          <w:szCs w:val="22"/>
        </w:rPr>
        <w:t>. интервьюирование как ис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циальной инженерии, управления людьми; в метафоре путешественни</w:t>
        <w:softHyphen/>
        <w:t>ка — поблизости от гуманитарных наук и искус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Беседа кок ис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еседа — основной вид взаимодействия людей. Люди разговаривают друг с другом — они взаимодействуют, ставят вопросы и отвечают на них. Посредством беседы мы узнаем других людей, узнаем об их переживаниях, чувствах, надеждах и том мире, в котором они живу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еседа может иметь разнообразные формы — в обыденной жизни, в литературе, в профессиональной ситуации. В обычной жизни она варьиру</w:t>
        <w:softHyphen/>
        <w:t>ет от болтовни и коротких разговоров, через обмен новостями, диспуты или официальные переговоры до глубинного личностного взаимопроникнове</w:t>
        <w:softHyphen/>
        <w:t>ния. В литературе встречаются разнообразные беседы — от драмы до ро</w:t>
        <w:softHyphen/>
        <w:t>манов, рассказов, которые могут содержать короткие или длинные диалоги. Профессиональные беседы включают журналистские интервью, допросы, устные экзамены, исповедь, терапевтические диалоги и — что, собствен</w:t>
        <w:softHyphen/>
        <w:t>но, и обсуждается здесь — качественные исследовательские интервью. Каждый из этих разговорных жанров использует собственную технику и строится по определенным правила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следовательское интервью основано на обыденном разговоре, но яв</w:t>
        <w:softHyphen/>
        <w:t xml:space="preserve">ляется профессиональной беседой. В этой книге будет рассматриваться одна из форм исследовательского интервью — полуструктурированное интервью о жизненном мире человека. Оно определяется как </w:t>
      </w:r>
      <w:r>
        <w:rPr>
          <w:rFonts w:cs="Times New Roman" w:ascii="Times New Roman" w:hAnsi="Times New Roman"/>
          <w:i/>
          <w:iCs/>
          <w:color w:val="000000"/>
          <w:sz w:val="22"/>
          <w:szCs w:val="22"/>
        </w:rPr>
        <w:t xml:space="preserve">интервью, цепь которого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описать жизненный мир интервьюируемого, что подра</w:t>
        <w:softHyphen/>
        <w:t>зумевает интерпретацию смысла описываемых феномен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использовании интервью как исследовательского метода нет ничего таинственного: интервью — это беседа, которая имеет структуру и цель. Интервью идет дальше спонтанного обмена мнениями, характерного для обыденного разговора, и превращается в тщательное расспрашивание и внимательное выслушивание с целью получения досконально проверенно</w:t>
        <w:softHyphen/>
        <w:t>го знания. Исследовательское интервью не является беседой равных парт</w:t>
        <w:softHyphen/>
        <w:t>неров, так как исследователь определяет и контролирует ситуацию. Тема интервью определяется исследователем, который к тому же упорно доби</w:t>
        <w:softHyphen/>
        <w:t>вается, чтобы собеседник отвечал на поставленны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римеры интервью будут даны во всей книге (особенно в главах 2 и 7). Чтобы проиллюстрировать форму вопросов, приведем фрагмент интервью, взятый из исследования влияния отметок в датской старшей школе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Kval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0):</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Интервьюер (И): </w:t>
      </w:r>
      <w:r>
        <w:rPr>
          <w:rFonts w:cs="Times New Roman" w:ascii="Times New Roman" w:hAnsi="Times New Roman"/>
          <w:color w:val="000000"/>
          <w:sz w:val="22"/>
          <w:szCs w:val="22"/>
        </w:rPr>
        <w:t>Раньше ты упоминал что-то об отметках, не мог бы ты сказать об этом немного больш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Ученик (У): </w:t>
      </w:r>
      <w:r>
        <w:rPr>
          <w:rFonts w:cs="Times New Roman" w:ascii="Times New Roman" w:hAnsi="Times New Roman"/>
          <w:color w:val="000000"/>
          <w:sz w:val="22"/>
          <w:szCs w:val="22"/>
        </w:rPr>
        <w:t>Отметки часто несправедливы, потому что очень часто — очень часто — они только отражают то, как много ты говоришь и насколько ты соглашаешься с мнением учителя. Например, я могу высказать мнение, ос</w:t>
        <w:softHyphen/>
        <w:t>нованное на проверенных идеях, которое будет противоречить взглядам учите</w:t>
        <w:softHyphen/>
        <w:t xml:space="preserve">ля. Тогда учитель, конечно, скажет, что он прав, а я — нет, потому что это его взгляды, и он уверен, что они лучше всех. </w:t>
      </w:r>
      <w:r>
        <w:rPr>
          <w:rFonts w:cs="Times New Roman" w:ascii="Times New Roman" w:hAnsi="Times New Roman"/>
          <w:i/>
          <w:iCs/>
          <w:color w:val="000000"/>
          <w:sz w:val="22"/>
          <w:szCs w:val="22"/>
        </w:rPr>
        <w:t xml:space="preserve">И: </w:t>
      </w:r>
      <w:r>
        <w:rPr>
          <w:rFonts w:cs="Times New Roman" w:ascii="Times New Roman" w:hAnsi="Times New Roman"/>
          <w:color w:val="000000"/>
          <w:sz w:val="22"/>
          <w:szCs w:val="22"/>
        </w:rPr>
        <w:t>Как это повлияет на отметку?</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У: </w:t>
      </w:r>
      <w:r>
        <w:rPr>
          <w:rFonts w:cs="Times New Roman" w:ascii="Times New Roman" w:hAnsi="Times New Roman"/>
          <w:color w:val="000000"/>
          <w:sz w:val="22"/>
          <w:szCs w:val="22"/>
        </w:rPr>
        <w:t>Ну, он тогда, наверное, подумает, что я идиот — кто же еще вылезает с неправильными ответ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И: </w:t>
      </w:r>
      <w:r>
        <w:rPr>
          <w:rFonts w:cs="Times New Roman" w:ascii="Times New Roman" w:hAnsi="Times New Roman"/>
          <w:color w:val="000000"/>
          <w:sz w:val="22"/>
          <w:szCs w:val="22"/>
        </w:rPr>
        <w:t>Это не только твое мн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У: </w:t>
      </w:r>
      <w:r>
        <w:rPr>
          <w:rFonts w:cs="Times New Roman" w:ascii="Times New Roman" w:hAnsi="Times New Roman"/>
          <w:color w:val="000000"/>
          <w:sz w:val="22"/>
          <w:szCs w:val="22"/>
        </w:rPr>
        <w:t>Нет, есть много конкретных пример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ответ на прямой вопрос интервьюера ученик сам формулирует осно</w:t>
        <w:softHyphen/>
        <w:t>вание своего переживания отметок — они несправедливы — и спонтанно приводит доказательства того, почему они несправедливы. Интервьюер упорно следит за ответами, уточняет детали и проверяет глубину убежде</w:t>
        <w:softHyphen/>
        <w:t>ний ученика, ставя их под сомн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вью может охватывать нескольких участников социального дей</w:t>
        <w:softHyphen/>
        <w:t>ствия. Ниже приведены еще два взгляда на справедливость отметок: при</w:t>
        <w:softHyphen/>
        <w:t>ятеля ученика и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У: </w:t>
      </w:r>
      <w:r>
        <w:rPr>
          <w:rFonts w:cs="Times New Roman" w:ascii="Times New Roman" w:hAnsi="Times New Roman"/>
          <w:color w:val="000000"/>
          <w:sz w:val="22"/>
          <w:szCs w:val="22"/>
        </w:rPr>
        <w:t>Я думаю, что на самом деле учителя ставят отметки скорее справедли</w:t>
        <w:softHyphen/>
        <w:t>во, чем нет. Их невозможно обмануть, хотя многие верят, что можно. Если ты сидишь там и, как только кто-то поднимает руку, учитель его спрашивает, и по</w:t>
        <w:softHyphen/>
        <w:t>том — (поднимает руку). Нет, я не думаю, что это сработает. Не думаю, что они такие дура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 *</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И: </w:t>
      </w:r>
      <w:r>
        <w:rPr>
          <w:rFonts w:cs="Times New Roman" w:ascii="Times New Roman" w:hAnsi="Times New Roman"/>
          <w:color w:val="000000"/>
          <w:sz w:val="22"/>
          <w:szCs w:val="22"/>
        </w:rPr>
        <w:t>Вы думаете, что есть ученики, которые блефуют, поднимая руку?</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Учитель: </w:t>
      </w:r>
      <w:r>
        <w:rPr>
          <w:rFonts w:cs="Times New Roman" w:ascii="Times New Roman" w:hAnsi="Times New Roman"/>
          <w:color w:val="000000"/>
          <w:sz w:val="22"/>
          <w:szCs w:val="22"/>
        </w:rPr>
        <w:t>Ну, я так не думаю, я не думаю, что они специально хитрят та</w:t>
        <w:softHyphen/>
        <w:t>ким образом — так или иначе, — чтобы произвести впечатление, что они зна</w:t>
        <w:softHyphen/>
        <w:t>ют больше, чем на самом деле, У меня нет такого впечатления, по крайней мере, в моем класс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и утверждения противоречат словам первого ученика; второй ученик находит оценки справедливыми и уверен, что учителя насквозь видят по</w:t>
        <w:softHyphen/>
        <w:t>пытки учеников блефом получить более высокие отметки, и этот взгляд подтверждается мнением учителя. Получив от этих трех действующих в этой «пьесе» лиц такую противоречивую информацию, кто-то может по</w:t>
        <w:softHyphen/>
        <w:t>чувствовать искушение отказаться от качественного интервью как исследо</w:t>
        <w:softHyphen/>
        <w:t>вательского метода: полученное знание не объективно, а субъективно, в 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лава </w:t>
      </w:r>
      <w:r>
        <w:rPr>
          <w:rFonts w:cs="Times New Roman" w:ascii="Times New Roman" w:hAnsi="Times New Roman"/>
          <w:b/>
          <w:bCs/>
          <w:color w:val="000000"/>
          <w:sz w:val="22"/>
          <w:szCs w:val="22"/>
          <w:lang w:val="en-US"/>
        </w:rPr>
        <w:t>I</w:t>
      </w:r>
      <w:r>
        <w:rPr>
          <w:rFonts w:cs="Times New Roman" w:ascii="Times New Roman" w:hAnsi="Times New Roman"/>
          <w:b/>
          <w:bCs/>
          <w:color w:val="000000"/>
          <w:sz w:val="22"/>
          <w:szCs w:val="22"/>
        </w:rPr>
        <w:t>. интервьюирование как ис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мысле, что оно слишком сильно зависит от интервьюируемого. На про</w:t>
        <w:softHyphen/>
        <w:t>тяжении всей книги я буду доказывать, что в этом, напротив, сила интер</w:t>
        <w:softHyphen/>
        <w:t>вью — возможность охватить множество взглядов собеседников на вопрос и описать многообразный и противоречивый человеческий мир. Основная проблема состоит в том, как получить надежные и валидные знания соци</w:t>
        <w:softHyphen/>
        <w:t>ального мира на основании разных взглядов взаимодействующих между собой людей. В главах 12 и 13 я вернусь к интерпретации и обоснованию приведенных выше положений, а также к обсуждению их репрезентатив</w:t>
        <w:softHyphen/>
        <w:t>ности (глава 5).</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исследования методом интервью В общественных наук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 будь разговоров, вряд ли было бы возможно какое бы то ни было общее знание о социальной жизни. Если в порядке мысленного экспери</w:t>
        <w:softHyphen/>
        <w:t>мента представить, что разговора, беседы не существует, то, следователь</w:t>
        <w:softHyphen/>
        <w:t>но, не будет существовать и знаний, получаемых через общение, — ни личных знаний читателя, ни совокупного знания человечества. Тем не ме</w:t>
        <w:softHyphen/>
        <w:t>нее в методических пособиях для социальных наук беседа как метод полу</w:t>
        <w:softHyphen/>
        <w:t>чения знаний до последнего времени упоминалась редк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еседа — очень древняя форма получения знания. Фукидид опраши</w:t>
        <w:softHyphen/>
        <w:t xml:space="preserve">вал участников Пелопонесских войн, чтобы написать историю этих войн, а Сократ использовал диалог для получения философских знаний. Однако в современных общественных науках, зародившихся в </w:t>
      </w:r>
      <w:r>
        <w:rPr>
          <w:rFonts w:cs="Times New Roman" w:ascii="Times New Roman" w:hAnsi="Times New Roman"/>
          <w:color w:val="000000"/>
          <w:sz w:val="22"/>
          <w:szCs w:val="22"/>
          <w:lang w:val="en-US"/>
        </w:rPr>
        <w:t>XIX</w:t>
      </w:r>
      <w:r>
        <w:rPr>
          <w:rFonts w:cs="Times New Roman" w:ascii="Times New Roman" w:hAnsi="Times New Roman"/>
          <w:color w:val="000000"/>
          <w:sz w:val="22"/>
          <w:szCs w:val="22"/>
        </w:rPr>
        <w:t xml:space="preserve"> веке, системати</w:t>
        <w:softHyphen/>
        <w:t>ческие исследования с помощью интервью стали фактом лишь последних де</w:t>
        <w:softHyphen/>
        <w:t>сятилетий. Беседа принадлежала к области гуманитарных наук и философии, в то время как методология социальных наук долгое время строилась по об</w:t>
        <w:softHyphen/>
        <w:t>разу естественных. Нынешний акцент на интервью как беседе и на интерпре</w:t>
        <w:softHyphen/>
        <w:t>тации смыслов сближает интервью с областью гуманитарных нау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интервью и раньше использовались в общественных науках. Антропологи и социологи длительное время использовали неформализо</w:t>
        <w:softHyphen/>
        <w:t>ванные интервью для получения знаний от своих информаторов. Социо</w:t>
        <w:softHyphen/>
        <w:t>логи и психологи беседовали со своими испытуемыми, чтобы получить общие представления, необходимые для использования тестов и лабора</w:t>
        <w:softHyphen/>
        <w:t>торных экспериментов. Новым в последние десятилетия является то, что качественное интервью все больше применяется как узаконенный метод исследования, при этом увеличивается объем методической литературы, посвященной тому, как проводить систематические исследования с помо</w:t>
        <w:softHyphen/>
        <w:t>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w:t>
      </w:r>
      <w:r>
        <w:rPr>
          <w:rFonts w:cs="Times New Roman" w:ascii="Times New Roman" w:hAnsi="Times New Roman"/>
          <w:b/>
          <w:bCs/>
          <w:color w:val="000000"/>
          <w:sz w:val="22"/>
          <w:szCs w:val="22"/>
        </w:rPr>
        <w:t>. 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жно предложить и технические, и теоретические объяснения сегод</w:t>
        <w:softHyphen/>
        <w:t>няшнего роста использования качественного интервью в исследовательс</w:t>
        <w:softHyphen/>
        <w:t>ких целях. Появление в 1950-х годах карманных диктофонов сделало лег</w:t>
        <w:softHyphen/>
        <w:t>кой точную запись интервью. В 1980-х годах компьютерные программы облегчили качественный анализ записей интервью. Широкие изменения в мировоззрении, отразившиеся в философии, выдвинули на первый план такие темы, как мир повседневной жизни и его обыденный язык, смысл и внутренние связи. Повествования и беседы сегодня считаются необхо</w:t>
        <w:softHyphen/>
        <w:t>димым условием получения знания о социальном мире, включая и науч</w:t>
        <w:softHyphen/>
        <w:t>ные з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о недавнего времени область качественных исследований была расчленена на различные дисциплины с коммуникативными барьерами, разделявшими научные сообщества с разными правилами интерпретации. В отсутствие общих для всех литературы, методических процедур и кри</w:t>
        <w:softHyphen/>
        <w:t>териев интервьюеры были вынуждены в большой степени полагаться на собственное творчество. Одним из следствий этого стало то, что изолиро</w:t>
        <w:softHyphen/>
        <w:t>ванные друг от друга исследователи снова и снова изобретали небольшие колес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ейчас — с увеличением количества книг, журналов и конференций по вопросам качественных исследований — положение дел изменилось. Уже опубликованы междисциплинарные работы*; в последние десятилетия по</w:t>
        <w:softHyphen/>
        <w:t>явилось несколько журналов, посвященных качественным исследовани</w:t>
        <w:softHyphen/>
        <w:t>ям**. С появлением новой литературы и расширением общей информаци</w:t>
        <w:softHyphen/>
        <w:t>онной базы качественные исследования могут развиваться теоретически и методичес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данный момент качественные исследования разрабатываются в соци</w:t>
        <w:softHyphen/>
        <w:t>альных науках неравномерно. Хотя большая часть сказанного здесь — уже вчерашний день для антропологии и социологии, все это относительно ново и, возможно, выглядит даже шокирующе ненаучным для некоторых областей психологии. Можно было бы предположить, что получение зна</w:t>
        <w:softHyphen/>
        <w:t>ний посредством взаимодействия людей в процессе интервью является центральной заботой психологии. В профессии психолога интервью — не</w:t>
        <w:softHyphen/>
        <w:t>обходимый инструмент (например, в отборе персонала, консультировании и терапии). Однако научная психология, долго учившаяся у естественны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lang w:val="en-US"/>
        </w:rPr>
        <w:t>Handbook</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of</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Qualitative</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Research</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lang w:val="en-US"/>
        </w:rPr>
        <w:t>ed</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by</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Denzi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nd</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Lincoln</w:t>
      </w:r>
      <w:r>
        <w:rPr>
          <w:rFonts w:cs="Times New Roman" w:ascii="Times New Roman" w:hAnsi="Times New Roman"/>
          <w:color w:val="000000"/>
          <w:sz w:val="22"/>
          <w:szCs w:val="22"/>
        </w:rPr>
        <w:t xml:space="preserve"> (1994); </w:t>
      </w:r>
      <w:r>
        <w:rPr>
          <w:rFonts w:cs="Times New Roman" w:ascii="Times New Roman" w:hAnsi="Times New Roman"/>
          <w:i/>
          <w:iCs/>
          <w:color w:val="000000"/>
          <w:sz w:val="22"/>
          <w:szCs w:val="22"/>
          <w:lang w:val="en-US"/>
        </w:rPr>
        <w:t>Handbuch</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Qualitative</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Sozialforschung</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lang w:val="en-US"/>
        </w:rPr>
        <w:t>ed</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by</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Flick</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Kardoff</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Keupp</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Rosenstie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nd</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olff</w:t>
      </w:r>
      <w:r>
        <w:rPr>
          <w:rFonts w:cs="Times New Roman" w:ascii="Times New Roman" w:hAnsi="Times New Roman"/>
          <w:color w:val="000000"/>
          <w:sz w:val="22"/>
          <w:szCs w:val="22"/>
        </w:rPr>
        <w:t xml:space="preserve"> (199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lang w:val="en-US"/>
        </w:rPr>
        <w:t>Qualitative</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Sociology</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Качественная социология) (с 1978 г.), </w:t>
      </w:r>
      <w:r>
        <w:rPr>
          <w:rFonts w:cs="Times New Roman" w:ascii="Times New Roman" w:hAnsi="Times New Roman"/>
          <w:i/>
          <w:iCs/>
          <w:color w:val="000000"/>
          <w:sz w:val="22"/>
          <w:szCs w:val="22"/>
          <w:lang w:val="en-US"/>
        </w:rPr>
        <w:t>Qualitative</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Studies</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in</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Educatio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Качественные исследования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 xml:space="preserve">образовании) (с 1988 г.), </w:t>
      </w:r>
      <w:r>
        <w:rPr>
          <w:rFonts w:cs="Times New Roman" w:ascii="Times New Roman" w:hAnsi="Times New Roman"/>
          <w:i/>
          <w:iCs/>
          <w:color w:val="000000"/>
          <w:sz w:val="22"/>
          <w:szCs w:val="22"/>
          <w:lang w:val="en-US"/>
        </w:rPr>
        <w:t>Qualitative</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Health</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Research</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Качественные исследования здоровья) (с 1991 г.) и междисциплинарный </w:t>
      </w:r>
      <w:r>
        <w:rPr>
          <w:rFonts w:cs="Times New Roman" w:ascii="Times New Roman" w:hAnsi="Times New Roman"/>
          <w:i/>
          <w:iCs/>
          <w:color w:val="000000"/>
          <w:sz w:val="22"/>
          <w:szCs w:val="22"/>
          <w:lang w:val="en-US"/>
        </w:rPr>
        <w:t>Qualitative</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Inquiry</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Качественные исследования) (с 1995 г.)</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лаВо </w:t>
      </w:r>
      <w:r>
        <w:rPr>
          <w:rFonts w:cs="Times New Roman" w:ascii="Times New Roman" w:hAnsi="Times New Roman"/>
          <w:b/>
          <w:bCs/>
          <w:color w:val="000000"/>
          <w:sz w:val="22"/>
          <w:szCs w:val="22"/>
          <w:lang w:val="en-US"/>
        </w:rPr>
        <w:t>I</w:t>
      </w:r>
      <w:r>
        <w:rPr>
          <w:rFonts w:cs="Times New Roman" w:ascii="Times New Roman" w:hAnsi="Times New Roman"/>
          <w:b/>
          <w:bCs/>
          <w:color w:val="000000"/>
          <w:sz w:val="22"/>
          <w:szCs w:val="22"/>
        </w:rPr>
        <w:t>. интервьюирование как ис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ук, в значительной степени пренебрегает человеческими аспектами при</w:t>
        <w:softHyphen/>
        <w:t>обретения знаний, включая информационный потенциал человеческой бе</w:t>
        <w:softHyphen/>
        <w:t>седы. На протяжении всей книги я буду указывать на ценные находки, об</w:t>
        <w:softHyphen/>
        <w:t>наруженные при использовании интервью в психологической практике, в частности в психоаналитических интервью (глава 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о, что практические и концептуальные проблемы применения ин</w:t>
        <w:softHyphen/>
        <w:t>тервью как исследовательского метода осмысляются редко и не системати</w:t>
        <w:softHyphen/>
        <w:t>чески, возможно, обусловлено сходством исследовательского интервью с обычным разговором в обыденной жизни. Таким образом, подразумевает</w:t>
        <w:softHyphen/>
        <w:t>ся, что излишне осмыслять интервью методологически. Кроме того, ак</w:t>
        <w:softHyphen/>
        <w:t>центирование сходства исследовательского интервью с обычным разгово</w:t>
        <w:softHyphen/>
        <w:t>ром могло угрожать научной легитимности «молодых» социальных наук. Еще одной причиной недостатка концептуализации и отсутствия общих критериев понимания в качественном исследовании может быть то, что его близость гуманитарным наукам шла вразрез с доминирующим пони</w:t>
        <w:softHyphen/>
        <w:t>манием социальной науки как разновидности естественной. К несколько противоречивому месту исследовательского интервью в социальных на</w:t>
        <w:softHyphen/>
        <w:t>уках мы еще вернемся в главе 4.</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еоретическ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вивать интервью как исследовательский метод — значит стремить</w:t>
        <w:softHyphen/>
        <w:t>ся к обновлению, расширению и обогащению представлений о знании и ис</w:t>
        <w:softHyphen/>
        <w:t>следовании в социальных науках. Исследовательское интервью — это не только новый метод, результатом применения которого становятся каче</w:t>
        <w:softHyphen/>
        <w:t>ственные тексты, а не количественные данные, этот метод еще и отражает альтернативный взгляд на предмет исследования социальных наук. Многие на первый взгляд методические проблемы порождены не относительной новизной метода интервью или неудовлетворительным развитием техники, а являются следствием непроясненности теоретических допущ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которые авторы отмечали пренебрежение теорией в современных ка</w:t>
        <w:softHyphen/>
        <w:t xml:space="preserve">чественных исследованиях. Э. Страусе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traus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5), например, критикует отсутствие теоретического обсуждения в большинстве глав упомянутого выше </w:t>
      </w:r>
      <w:r>
        <w:rPr>
          <w:rFonts w:cs="Times New Roman" w:ascii="Times New Roman" w:hAnsi="Times New Roman"/>
          <w:i/>
          <w:iCs/>
          <w:color w:val="000000"/>
          <w:sz w:val="22"/>
          <w:szCs w:val="22"/>
          <w:lang w:val="en-US"/>
        </w:rPr>
        <w:t>Handbook</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of</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Qualitative</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Research</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4). А. Джорджи так завершает свой обзор современной литературы по качественным методам: «Таким ооразом, чтобы лучше теоретически осмыслить и более последовательно практиковать качественные исследования, требуется большая теоретичес</w:t>
        <w:softHyphen/>
        <w:t>кая ясность и согласованность, а также более глубокое осмысление и луч</w:t>
        <w:softHyphen/>
        <w:t xml:space="preserve">шее использование возможностей воображения»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Giorg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4. С. 190).</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w:t>
      </w:r>
      <w:r>
        <w:rPr>
          <w:rFonts w:cs="Times New Roman" w:ascii="Times New Roman" w:hAnsi="Times New Roman"/>
          <w:b/>
          <w:bCs/>
          <w:color w:val="000000"/>
          <w:sz w:val="22"/>
          <w:szCs w:val="22"/>
        </w:rPr>
        <w:t>. 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ращение к методическим вопросам проведения интервью подводит нас к теоретическим проблемам — представлениям о конкретном предме</w:t>
        <w:softHyphen/>
        <w:t>те исследования, а также о природе социального мира. Качественные ме</w:t>
        <w:softHyphen/>
        <w:t>тоды — не только некая новая, нежесткая технология в добавление к су</w:t>
        <w:softHyphen/>
        <w:t>ществующему арсеналу жестких количественных методов социальных наук. Способ понимания, подразумеваемый качественными исследова</w:t>
        <w:softHyphen/>
        <w:t>ниями, предполагает альтернативную концепцию социального знания, смысла, реальности и истины в социальных исследованиях. Основным предметом науки уже не являются объективные данные, которые нужно квантифицировать, их место заняли значимые отношения, которые нужно интерпретировать. Переход от метафоры интервьюера как шахтера и ин</w:t>
        <w:softHyphen/>
        <w:t>тервьюирования как добычи самородков значимых данных к метафоре ин</w:t>
        <w:softHyphen/>
        <w:t>тервьюера как путешественника, а интервьюирования — как сочинения рассказов был рассмотрено выш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лицо движение от получения знаний с помощью прежде всего внеш</w:t>
        <w:softHyphen/>
        <w:t>него наблюдения и экспериментальных манипуляций с испытуемым в на</w:t>
        <w:softHyphen/>
        <w:t>правлении к пониманию человека с помощью беседы. Опрашиваемые не только отвечают на вопросы, подготовленные экспертом, но и сами в диало</w:t>
        <w:softHyphen/>
        <w:t>ге формулируют свое представление о мире, в котором они живут. Гибкость интервью и его близость к жизненному миру опрашиваемых могут привес</w:t>
        <w:softHyphen/>
        <w:t>ти к знанию, которое может быть использовано для улучшения условий че</w:t>
        <w:softHyphen/>
        <w:t>ловеческого существования. Однако само по себе интервью не является ни прогрессивным, ни манипулятивным методом. Ниже будет показано, что полученные знания могут быть использованы как во благо исследуемого человека, так и для того, чтобы повысить эффективность манипулирования его поведением (см. главу 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 последние полвека позитивистская философия науки пошла на убыль. Позитивизм считал социальные науки, так же как и естественные, основывающимися на объективных количественных данных, а их целью — предсказание и контроль поведения других людей. Сейчас в философской мысли произошел сдвиг в сторону гуманитарного знания. Сюда относится постмодернистское социальное конструирование реальности, герменев</w:t>
        <w:softHyphen/>
        <w:t>тические интерпретации смысла текстов, феноменологические описания сознания и диалектическое помещение деятельности людей в социальные и исторические контексты. То, что качественное интервью вышло на сце</w:t>
        <w:softHyphen/>
        <w:t>ну именно сегодня, может отчасти объясняться совпадением его централь</w:t>
        <w:softHyphen/>
        <w:t>ных вопросов с основными темами современной философии — пережи</w:t>
        <w:softHyphen/>
        <w:t>вание, смысл, жизненный мир, беседа, диалог, повествование и язык (см. главы 2 и 3). Таким образом, постмодернистский подход, вместе с мет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лава </w:t>
      </w:r>
      <w:r>
        <w:rPr>
          <w:rFonts w:cs="Times New Roman" w:ascii="Times New Roman" w:hAnsi="Times New Roman"/>
          <w:b/>
          <w:bCs/>
          <w:color w:val="000000"/>
          <w:sz w:val="22"/>
          <w:szCs w:val="22"/>
          <w:lang w:val="en-US"/>
        </w:rPr>
        <w:t>I</w:t>
      </w:r>
      <w:r>
        <w:rPr>
          <w:rFonts w:cs="Times New Roman" w:ascii="Times New Roman" w:hAnsi="Times New Roman"/>
          <w:b/>
          <w:bCs/>
          <w:color w:val="000000"/>
          <w:sz w:val="22"/>
          <w:szCs w:val="22"/>
        </w:rPr>
        <w:t>. интервьюирование как ис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орой интервьюера как путешественника, подчеркивает конструктивную природу знания, порождаемого взаимодействующими партнерами в бесе</w:t>
        <w:softHyphen/>
        <w:t>де-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протяжении всей книги я буду стараться обсуждать применение этого философского анализа к пониманию исследовательского интервью. Я не предлагаю читателю всеобъемлющую теорию исследовательского ин</w:t>
        <w:softHyphen/>
        <w:t>тервью. Скорее, будут представлены разные философские понимания бе</w:t>
        <w:softHyphen/>
        <w:t>седы и ее применения в качестве метода исследования. Таким образом, будет обеспечен теоретический контекст для концептуального осмысления теоретических и методологических вопросов, возникающих при использо</w:t>
        <w:softHyphen/>
        <w:t>вании беседы-интервью в качестве метода исследования. Этому посвяще</w:t>
        <w:softHyphen/>
        <w:t xml:space="preserve">на часть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этой книги — «Осмысление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Методическ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пользование интервью в целях исследования обладает обманчивой простотой; кажется так просто начать интервью без всякой предваритель</w:t>
        <w:softHyphen/>
        <w:t>ной подготовки или осмысления. У начинающих исследователей может возникнуть прекрасная идея схватить магнитофон, найти нескольких лю</w:t>
        <w:softHyphen/>
        <w:t>дей и начать их расспрашивать. Записанные интервью расшифровываются, и тут — в ходе анализа сотен страниц расшифровки — начинают появлять</w:t>
        <w:softHyphen/>
        <w:t>ся вопросы о цели и содержании исследования. Такая теоретическая наи</w:t>
        <w:softHyphen/>
        <w:t>вность и методологическая спонтанность отчасти объясняются реакцией на абстрактные теории и формализованные методы, которые изучаются на не</w:t>
        <w:softHyphen/>
        <w:t>которых факультетах общественных нау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олее методологически ориентированный начинающий исследователь может задаться множеством вопросов относительно методических и прак</w:t>
        <w:softHyphen/>
        <w:t>тических аспектов использования интервью в своем проекте. Например: Как я начну проект? Сколько людей мне нужно опросить? Может ли ин</w:t>
        <w:softHyphen/>
        <w:t>тервью причинить вред человеку, с которым я разговариваю? Как избежать наводящих вопросов и их влияния на собеседника? Могу ли я быть уверенным, что я понял именно то, что имел в виду собеседник? Необ</w:t>
        <w:softHyphen/>
        <w:t>ходимо ли расшифровывать запись? Как анализировать интервью? Будут ли интерпретации субъективными? Как мне описывать мои подробные ин</w:t>
        <w:softHyphen/>
        <w:t>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подобные вопросы уже кем-то поднимались, например в опросах, то на них, конечно, легко ответить, Существует стандартная техника прове</w:t>
        <w:softHyphen/>
        <w:t>дения опросов и множество справочников, содержащих общепринятые Ранила, схемы и нормы для размера выборки, формулирования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о </w:t>
      </w:r>
      <w:r>
        <w:rPr>
          <w:rFonts w:cs="Times New Roman" w:ascii="Times New Roman" w:hAnsi="Times New Roman"/>
          <w:b/>
          <w:bCs/>
          <w:color w:val="000000"/>
          <w:sz w:val="22"/>
          <w:szCs w:val="22"/>
          <w:lang w:val="en-US"/>
        </w:rPr>
        <w:t>I</w:t>
      </w:r>
      <w:r>
        <w:rPr>
          <w:rFonts w:cs="Times New Roman" w:ascii="Times New Roman" w:hAnsi="Times New Roman"/>
          <w:b/>
          <w:bCs/>
          <w:color w:val="000000"/>
          <w:sz w:val="22"/>
          <w:szCs w:val="22"/>
        </w:rPr>
        <w:t>. 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и </w:t>
      </w:r>
      <w:r>
        <w:rPr>
          <w:rFonts w:cs="Times New Roman" w:ascii="Times New Roman" w:hAnsi="Times New Roman"/>
          <w:color w:val="000000"/>
          <w:sz w:val="22"/>
          <w:szCs w:val="22"/>
        </w:rPr>
        <w:t>вариантов ответов, кодирования ответов, статистических методов обра</w:t>
        <w:softHyphen/>
        <w:t xml:space="preserve">ботки с уровнями значимости для полученных данных и так далее. Можно найти и стандартные формы таблиц и графиков,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которых представляются количественные данны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итуация с качественными исследованиями прямо противоположна. Во-первых, среди исследователей, использующих этот метод, общепри</w:t>
        <w:softHyphen/>
        <w:t>нятыми являются очень немногие стандартные правила и методические рекомендации; во-вторых, вряд ли найдется достаточно общий труд, в котором бы обсуждались методические вопросы, подобные вышеназ</w:t>
        <w:softHyphen/>
        <w:t>ванным. Эта вторая проблема сейчас довольно быстро разрешается, и на сегодняшний день задача состоит прежде всего в том, чтобы сориенти</w:t>
        <w:softHyphen/>
        <w:t>роваться в море литературы по качественным исследованиям. Обзор ли</w:t>
        <w:softHyphen/>
        <w:t>тературы, посвященной интервьюированию, будет дан ниже (глава 5, врезка 5.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вая проблема — стандартные правила качественного интервью</w:t>
        <w:softHyphen/>
        <w:t>ирования — сложнее. Для исследовательского интервью не существует общепринятой процедуры. Исследовательское интервью — это ремесло, которое становится искусством, если его знать хорошо. Разнообразие ис</w:t>
        <w:softHyphen/>
        <w:t>следовательских интервью сопоставимо с широтой спектра человеческих разговоров. Формы анализа интервью могут различаться настолько же, насколько различаются способы прочтения текста. Качественное интер</w:t>
        <w:softHyphen/>
        <w:t xml:space="preserve">вью иногда называют </w:t>
      </w:r>
      <w:r>
        <w:rPr>
          <w:rFonts w:cs="Times New Roman" w:ascii="Times New Roman" w:hAnsi="Times New Roman"/>
          <w:i/>
          <w:iCs/>
          <w:color w:val="000000"/>
          <w:sz w:val="22"/>
          <w:szCs w:val="22"/>
        </w:rPr>
        <w:t xml:space="preserve">неструктурированным </w:t>
      </w:r>
      <w:r>
        <w:rPr>
          <w:rFonts w:cs="Times New Roman" w:ascii="Times New Roman" w:hAnsi="Times New Roman"/>
          <w:color w:val="000000"/>
          <w:sz w:val="22"/>
          <w:szCs w:val="22"/>
        </w:rPr>
        <w:t xml:space="preserve">или </w:t>
      </w:r>
      <w:r>
        <w:rPr>
          <w:rFonts w:cs="Times New Roman" w:ascii="Times New Roman" w:hAnsi="Times New Roman"/>
          <w:i/>
          <w:iCs/>
          <w:color w:val="000000"/>
          <w:sz w:val="22"/>
          <w:szCs w:val="22"/>
        </w:rPr>
        <w:t xml:space="preserve">нестандартизованным </w:t>
      </w:r>
      <w:r>
        <w:rPr>
          <w:rFonts w:cs="Times New Roman" w:ascii="Times New Roman" w:hAnsi="Times New Roman"/>
          <w:color w:val="000000"/>
          <w:sz w:val="22"/>
          <w:szCs w:val="22"/>
        </w:rPr>
        <w:t>интервью, так как существует очень немного заранее структурированных или стандартизованных процедур для проведения этой формы интервью, во время которого сразу должны приниматься многие методические реше</w:t>
        <w:softHyphen/>
        <w:t>ния и производиться их анализ. От интервьюера это требует большого мастерства, ему нужно быть сведущим в той теме, которая обсуждается, быть знакомым с доступными методическими решениями, а также уметь ухватить концептуальные проблемы получения знаний посредством бе</w:t>
        <w:softHyphen/>
        <w:t>сед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этой книге я попытаюсь преодолеть крайности свободной спонтан</w:t>
        <w:softHyphen/>
        <w:t>ности не-методического подхода и жесткой структурированностью всеце</w:t>
        <w:softHyphen/>
        <w:t>ло-методического подхода, сосредоточившись на экспертизе, умениях и мастерстве интервьюера-исследователя. Некоторые из решений, которые нужно принять, проходя различные стадии интервью, и доступные методи</w:t>
        <w:softHyphen/>
        <w:t xml:space="preserve">ческие возможности будут выделены в части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xml:space="preserve"> — «Семь этапов исследо</w:t>
        <w:softHyphen/>
        <w:t>вания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лава </w:t>
      </w:r>
      <w:r>
        <w:rPr>
          <w:rFonts w:cs="Times New Roman" w:ascii="Times New Roman" w:hAnsi="Times New Roman"/>
          <w:b/>
          <w:bCs/>
          <w:color w:val="000000"/>
          <w:sz w:val="22"/>
          <w:szCs w:val="22"/>
          <w:lang w:val="en-US"/>
        </w:rPr>
        <w:t>I</w:t>
      </w:r>
      <w:r>
        <w:rPr>
          <w:rFonts w:cs="Times New Roman" w:ascii="Times New Roman" w:hAnsi="Times New Roman"/>
          <w:b/>
          <w:bCs/>
          <w:color w:val="000000"/>
          <w:sz w:val="22"/>
          <w:szCs w:val="22"/>
        </w:rPr>
        <w:t>. интервьюирование как ис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3</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бщая структура книг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этой книге моя задача состоит в том, чтобы дать общий обзор и неко</w:t>
        <w:softHyphen/>
        <w:t>торые базовые принципы проведения интервью-исследования, а также представить философские взгляды, полезные в деле осмысления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Горизонтальное — </w:t>
      </w:r>
      <w:r>
        <w:rPr>
          <w:rFonts w:cs="Times New Roman" w:ascii="Times New Roman" w:hAnsi="Times New Roman"/>
          <w:i/>
          <w:iCs/>
          <w:color w:val="000000"/>
          <w:sz w:val="22"/>
          <w:szCs w:val="22"/>
        </w:rPr>
        <w:t xml:space="preserve">методическое </w:t>
      </w:r>
      <w:r>
        <w:rPr>
          <w:rFonts w:cs="Times New Roman" w:ascii="Times New Roman" w:hAnsi="Times New Roman"/>
          <w:color w:val="000000"/>
          <w:sz w:val="22"/>
          <w:szCs w:val="22"/>
        </w:rPr>
        <w:t>— измерение обеспечивают главы третьей части, в которых читатель проходит методические стадии иссле</w:t>
        <w:softHyphen/>
        <w:t>дования с упором на интервьюирование как ремесло и на техники, исполь</w:t>
        <w:softHyphen/>
        <w:t>зующиеся в этом ремесле, и получает практическое руководство для про</w:t>
        <w:softHyphen/>
        <w:t>ведения исследовательских интервью. Исследовательское интервью может быть разбито на семь методических стадий, от начальной идеи до оконча</w:t>
        <w:softHyphen/>
        <w:t>тельного отчета: 1) определение темы, с обоснованием предмета исследо</w:t>
        <w:softHyphen/>
        <w:t>вания и формулированием задач исследования; 2) планирование исследо</w:t>
        <w:softHyphen/>
        <w:t>вания таким образом, чтобы оно отвечало задачам исследования, решало проблемы конструирования знания и учитывало морально-этические по</w:t>
        <w:softHyphen/>
        <w:t>следствия; 3) само интервью; 4) расшифровка; 5) анализ; 6) проверка (ве</w:t>
        <w:softHyphen/>
        <w:t>рификация); 7) составление отчета. В этих главах поднимается вопрос об умениях интервьюера, которые кажутся мистическими. Эта иллюзия по</w:t>
        <w:softHyphen/>
        <w:t>следовательно развенчивается — через описание конкретных шагов, при</w:t>
        <w:softHyphen/>
        <w:t>меры и выделение практических и теоретических труднос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вертикальном — </w:t>
      </w:r>
      <w:r>
        <w:rPr>
          <w:rFonts w:cs="Times New Roman" w:ascii="Times New Roman" w:hAnsi="Times New Roman"/>
          <w:i/>
          <w:iCs/>
          <w:color w:val="000000"/>
          <w:sz w:val="22"/>
          <w:szCs w:val="22"/>
        </w:rPr>
        <w:t xml:space="preserve">эпистемологическом </w:t>
      </w:r>
      <w:r>
        <w:rPr>
          <w:rFonts w:cs="Times New Roman" w:ascii="Times New Roman" w:hAnsi="Times New Roman"/>
          <w:color w:val="000000"/>
          <w:sz w:val="22"/>
          <w:szCs w:val="22"/>
        </w:rPr>
        <w:t xml:space="preserve">— измерении в главах части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предложены теоретические схемы для концептуального прояснения мето</w:t>
        <w:softHyphen/>
        <w:t xml:space="preserve">дических вопросов, задающих контекст, направляющий размышления об исследовательском интервью. </w:t>
      </w:r>
      <w:r>
        <w:rPr>
          <w:rFonts w:cs="Times New Roman" w:ascii="Times New Roman" w:hAnsi="Times New Roman"/>
          <w:i/>
          <w:iCs/>
          <w:color w:val="000000"/>
          <w:sz w:val="22"/>
          <w:szCs w:val="22"/>
        </w:rPr>
        <w:t xml:space="preserve">Эпистемология </w:t>
      </w:r>
      <w:r>
        <w:rPr>
          <w:rFonts w:cs="Times New Roman" w:ascii="Times New Roman" w:hAnsi="Times New Roman"/>
          <w:color w:val="000000"/>
          <w:sz w:val="22"/>
          <w:szCs w:val="22"/>
        </w:rPr>
        <w:t>здесь понимается как теория познания. Один из главных вопросов всей книги — взаимосвязь практичес</w:t>
        <w:softHyphen/>
        <w:t>ких вопросов метода интервью с теоретическими проблемами природы знания, получаемого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кольку использование качественного интервью как систематичес</w:t>
        <w:softHyphen/>
        <w:t xml:space="preserve">кого метода исследования не только сравнительно ново, но и сопряжено с множеством противоречий, я сначала обращаюсь к эпистемологическим вопросам в части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 «Осмысление исследовательского интервью», а за</w:t>
        <w:softHyphen/>
        <w:t xml:space="preserve">тем, в части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к методологическим вопросам — «Семь этапов исследова</w:t>
        <w:softHyphen/>
        <w:t>ния с помощью интервью». Неискушенные читатели, которые в первую очередь интересуются практикой интервьюирования, могут начать сразу с главы 7 — «Ситуация интервью», чтобы «попробовать ремесло на вкус», а потом продолжить чтение описаний конкретных методических шагов в ис</w:t>
        <w:softHyphen/>
        <w:t>следовании с помощью интервью. Затем они могут вернуться к теоретичес</w:t>
        <w:softHyphen/>
        <w:t xml:space="preserve">кому обсуждению в части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и общему описанию метода в первых двух гла</w:t>
        <w:softHyphen/>
        <w:t xml:space="preserve">вах части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о </w:t>
      </w:r>
      <w:r>
        <w:rPr>
          <w:rFonts w:cs="Times New Roman" w:ascii="Times New Roman" w:hAnsi="Times New Roman"/>
          <w:b/>
          <w:bCs/>
          <w:color w:val="000000"/>
          <w:sz w:val="22"/>
          <w:szCs w:val="22"/>
          <w:lang w:val="en-US"/>
        </w:rPr>
        <w:t>I</w:t>
      </w:r>
      <w:r>
        <w:rPr>
          <w:rFonts w:cs="Times New Roman" w:ascii="Times New Roman" w:hAnsi="Times New Roman"/>
          <w:b/>
          <w:bCs/>
          <w:color w:val="000000"/>
          <w:sz w:val="22"/>
          <w:szCs w:val="22"/>
        </w:rPr>
        <w:t>. 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лава </w:t>
      </w:r>
      <w:r>
        <w:rPr>
          <w:rFonts w:cs="Times New Roman" w:ascii="Times New Roman" w:hAnsi="Times New Roman"/>
          <w:b/>
          <w:bCs/>
          <w:color w:val="000000"/>
          <w:sz w:val="22"/>
          <w:szCs w:val="22"/>
          <w:lang w:val="en-US"/>
        </w:rPr>
        <w:t>I</w:t>
      </w:r>
      <w:r>
        <w:rPr>
          <w:rFonts w:cs="Times New Roman" w:ascii="Times New Roman" w:hAnsi="Times New Roman"/>
          <w:b/>
          <w:bCs/>
          <w:color w:val="000000"/>
          <w:sz w:val="22"/>
          <w:szCs w:val="22"/>
        </w:rPr>
        <w:t>. интервьюирование как ис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Рис. 1.1. </w:t>
      </w:r>
      <w:r>
        <w:rPr>
          <w:rFonts w:cs="Times New Roman" w:ascii="Times New Roman" w:hAnsi="Times New Roman"/>
          <w:color w:val="000000"/>
          <w:sz w:val="22"/>
          <w:szCs w:val="22"/>
        </w:rPr>
        <w:t>Исследовательское интервью как Между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гля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чественное исследовательское интервью — это пространство конст</w:t>
        <w:softHyphen/>
        <w:t>руирования знания. Интервью (</w:t>
      </w:r>
      <w:r>
        <w:rPr>
          <w:rFonts w:cs="Times New Roman" w:ascii="Times New Roman" w:hAnsi="Times New Roman"/>
          <w:color w:val="000000"/>
          <w:sz w:val="22"/>
          <w:szCs w:val="22"/>
          <w:lang w:val="en-US"/>
        </w:rPr>
        <w:t>interview</w:t>
      </w:r>
      <w:r>
        <w:rPr>
          <w:rFonts w:cs="Times New Roman" w:ascii="Times New Roman" w:hAnsi="Times New Roman"/>
          <w:color w:val="000000"/>
          <w:sz w:val="22"/>
          <w:szCs w:val="22"/>
        </w:rPr>
        <w:t xml:space="preserve">) — это дословно </w:t>
      </w:r>
      <w:r>
        <w:rPr>
          <w:rFonts w:cs="Times New Roman" w:ascii="Times New Roman" w:hAnsi="Times New Roman"/>
          <w:i/>
          <w:iCs/>
          <w:color w:val="000000"/>
          <w:sz w:val="22"/>
          <w:szCs w:val="22"/>
        </w:rPr>
        <w:t>междувзгляд (</w:t>
      </w:r>
      <w:r>
        <w:rPr>
          <w:rFonts w:cs="Times New Roman" w:ascii="Times New Roman" w:hAnsi="Times New Roman"/>
          <w:i/>
          <w:iCs/>
          <w:color w:val="000000"/>
          <w:sz w:val="22"/>
          <w:szCs w:val="22"/>
          <w:lang w:val="en-US"/>
        </w:rPr>
        <w:t>inter</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view</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заимный обмен взглядами между двумя людьми, беседующи</w:t>
        <w:softHyphen/>
        <w:t>ми на интересующую обоих тему. Взаимозависимость взаимодействия лю</w:t>
        <w:softHyphen/>
        <w:t>дей и продуцирования знания — вот основная тема, которая проходит че</w:t>
        <w:softHyphen/>
        <w:t>рез всю книг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войственное изображение на рисунке 1.1 было предложено датским психологом Э. Рубиным как пример феномена фигура-фон в визуальном восприятии гештальта. Его можно видеть по-разному, как два лица или как вазу, но никак невозможно видеть оба изображения одновременно. Я поль</w:t>
        <w:softHyphen/>
        <w:t>зуюсь этим рисунком, чтобы проиллюстрировать мое понимание интер</w:t>
        <w:softHyphen/>
        <w:t xml:space="preserve">вью как </w:t>
      </w:r>
      <w:r>
        <w:rPr>
          <w:rFonts w:cs="Times New Roman" w:ascii="Times New Roman" w:hAnsi="Times New Roman"/>
          <w:i/>
          <w:iCs/>
          <w:color w:val="000000"/>
          <w:sz w:val="22"/>
          <w:szCs w:val="22"/>
        </w:rPr>
        <w:t xml:space="preserve">междувзгляда. </w:t>
      </w:r>
      <w:r>
        <w:rPr>
          <w:rFonts w:cs="Times New Roman" w:ascii="Times New Roman" w:hAnsi="Times New Roman"/>
          <w:color w:val="000000"/>
          <w:sz w:val="22"/>
          <w:szCs w:val="22"/>
        </w:rPr>
        <w:t>Мы можем сосредоточиться на двух лицах в двой</w:t>
        <w:softHyphen/>
        <w:t>ственном изображении, увидеть в них интервьюера и интервьюируемого 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читать интервью взаимодействием между двумя людьми. Или мы можем сконцентрировать внимание на вазе между двумя профилями, увидеть в ней сосуд знаний, конструируемых </w:t>
      </w:r>
      <w:r>
        <w:rPr>
          <w:rFonts w:cs="Times New Roman" w:ascii="Times New Roman" w:hAnsi="Times New Roman"/>
          <w:i/>
          <w:iCs/>
          <w:color w:val="000000"/>
          <w:sz w:val="22"/>
          <w:szCs w:val="22"/>
        </w:rPr>
        <w:t xml:space="preserve">между взглядами </w:t>
      </w:r>
      <w:r>
        <w:rPr>
          <w:rFonts w:cs="Times New Roman" w:ascii="Times New Roman" w:hAnsi="Times New Roman"/>
          <w:color w:val="000000"/>
          <w:sz w:val="22"/>
          <w:szCs w:val="22"/>
        </w:rPr>
        <w:t>интервьюера и ин</w:t>
        <w:softHyphen/>
        <w:t>тервьюируемого. Это смена образов — от знающего к знанию, от создате</w:t>
        <w:softHyphen/>
        <w:t xml:space="preserve">лей знания к созданным знаниям. Эта двойственность интервью — как межличностных взаимоотношений и как знаний </w:t>
      </w:r>
      <w:r>
        <w:rPr>
          <w:rFonts w:cs="Times New Roman" w:ascii="Times New Roman" w:hAnsi="Times New Roman"/>
          <w:i/>
          <w:iCs/>
          <w:color w:val="000000"/>
          <w:sz w:val="22"/>
          <w:szCs w:val="22"/>
        </w:rPr>
        <w:t xml:space="preserve">между взглядами, </w:t>
      </w:r>
      <w:r>
        <w:rPr>
          <w:rFonts w:cs="Times New Roman" w:ascii="Times New Roman" w:hAnsi="Times New Roman"/>
          <w:color w:val="000000"/>
          <w:sz w:val="22"/>
          <w:szCs w:val="22"/>
        </w:rPr>
        <w:t>к кото</w:t>
        <w:softHyphen/>
        <w:t>рым эти отношения приводят, — проходит через все главы этой книги, в которой сосредоточение на личностном взаимодействии и на знаниях, кон</w:t>
        <w:softHyphen/>
        <w:t>струируемых в этом взаимодействии, сменяют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Я подчеркиваю </w:t>
      </w:r>
      <w:r>
        <w:rPr>
          <w:rFonts w:cs="Times New Roman" w:ascii="Times New Roman" w:hAnsi="Times New Roman"/>
          <w:i/>
          <w:iCs/>
          <w:color w:val="000000"/>
          <w:sz w:val="22"/>
          <w:szCs w:val="22"/>
        </w:rPr>
        <w:t xml:space="preserve">человеческое взаимо действие между взглядами, </w:t>
      </w:r>
      <w:r>
        <w:rPr>
          <w:rFonts w:cs="Times New Roman" w:ascii="Times New Roman" w:hAnsi="Times New Roman"/>
          <w:color w:val="000000"/>
          <w:sz w:val="22"/>
          <w:szCs w:val="22"/>
        </w:rPr>
        <w:t>в ко</w:t>
        <w:softHyphen/>
        <w:t>тором производится научное знание. Взаимоотношения между интервьюе</w:t>
        <w:softHyphen/>
        <w:t>ром и его собеседником рассматриваются в главе 2 — «Интервью как бе</w:t>
        <w:softHyphen/>
        <w:t>седа», а моральные следствия этого взаимодействия людей — в главе 6, посвященной этическим проблемам. Ситуационное взаимодействие интер</w:t>
        <w:softHyphen/>
        <w:t>вьюера и интервьюируемого является основной темой глав 7 и 8 — о ситу</w:t>
        <w:softHyphen/>
        <w:t>ации интервью. Общение читателя с текстом, который получается в ре</w:t>
        <w:softHyphen/>
        <w:t>зультате интервью, проходит сквозь главы об анализе (главы 10, 11 и 12). В последних трех главах (13, 14 и 15) круг рассмотрения расширяется и включает не только обмен взглядами исследователя и его собеседника, но и обмен взглядами между исследователем, использующим интервью, и его аудиторией. Это расширение иллюстрирует рис. 15.1, который является расширением рис. 1.1. В главе 15, завершающей, разговор идет о ценности и валидности знаний, получаемых в исследовательском интервью, и завер</w:t>
        <w:softHyphen/>
        <w:t>шается обсуждением потенциала этих знаний для расширения наших зна</w:t>
        <w:softHyphen/>
        <w:t>ний о человеческом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рирода </w:t>
      </w:r>
      <w:r>
        <w:rPr>
          <w:rFonts w:cs="Times New Roman" w:ascii="Times New Roman" w:hAnsi="Times New Roman"/>
          <w:i/>
          <w:iCs/>
          <w:color w:val="000000"/>
          <w:sz w:val="22"/>
          <w:szCs w:val="22"/>
        </w:rPr>
        <w:t xml:space="preserve">знания, конструируемого между взглядами </w:t>
      </w:r>
      <w:r>
        <w:rPr>
          <w:rFonts w:cs="Times New Roman" w:ascii="Times New Roman" w:hAnsi="Times New Roman"/>
          <w:color w:val="000000"/>
          <w:sz w:val="22"/>
          <w:szCs w:val="22"/>
        </w:rPr>
        <w:t>исследуемого и исследователя, обсуждается в связи с беседами в главе 2 и в связи с фило</w:t>
        <w:softHyphen/>
        <w:t>софскими концепциями знания в главе 3 и продолжается в главе 4 в связи с различными взглядами на науку и исследование. Глава 13, о валидизации, посвящена действительной ценности получаемого знания и созданию ис</w:t>
        <w:softHyphen/>
        <w:t>тинного знания в диалоге, а глава 15 описывает беседу как привилегирован</w:t>
        <w:softHyphen/>
        <w:t>ный доступ к миру человека, понимаемому как диалогическая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СМЫСЛ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иССЛе£ЮВЙ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Значение трех ключевых терминов подзаголовка книги — </w:t>
      </w:r>
      <w:r>
        <w:rPr>
          <w:rFonts w:cs="Times New Roman" w:ascii="Times New Roman" w:hAnsi="Times New Roman"/>
          <w:i/>
          <w:iCs/>
          <w:color w:val="000000"/>
          <w:sz w:val="22"/>
          <w:szCs w:val="22"/>
        </w:rPr>
        <w:t>интервьюи</w:t>
        <w:softHyphen/>
        <w:t xml:space="preserve">рование, исследование и качественное </w:t>
      </w:r>
      <w:r>
        <w:rPr>
          <w:rFonts w:cs="Times New Roman" w:ascii="Times New Roman" w:hAnsi="Times New Roman"/>
          <w:color w:val="000000"/>
          <w:sz w:val="22"/>
          <w:szCs w:val="22"/>
        </w:rPr>
        <w:t>— связано как раз с этой второй, эпистемологической частью книги. Описывается способ понимания в ка</w:t>
        <w:softHyphen/>
        <w:t>чественном исследовательском интервью, который обсуждается в соот</w:t>
        <w:softHyphen/>
        <w:t>ветствующем философском контексте и связывается с представлениями о научном исследовании в общественных науках. Представленное здесь кон</w:t>
        <w:softHyphen/>
        <w:t>цептуальное осмысление интервью послужит основой для прояснения ме</w:t>
        <w:softHyphen/>
        <w:t>тодических и теоретических вопросов, возникающих на разных стадиях исследования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главе 2 качественное исследовательское </w:t>
      </w:r>
      <w:r>
        <w:rPr>
          <w:rFonts w:cs="Times New Roman" w:ascii="Times New Roman" w:hAnsi="Times New Roman"/>
          <w:i/>
          <w:iCs/>
          <w:color w:val="000000"/>
          <w:sz w:val="22"/>
          <w:szCs w:val="22"/>
        </w:rPr>
        <w:t xml:space="preserve">интервью </w:t>
      </w:r>
      <w:r>
        <w:rPr>
          <w:rFonts w:cs="Times New Roman" w:ascii="Times New Roman" w:hAnsi="Times New Roman"/>
          <w:color w:val="000000"/>
          <w:sz w:val="22"/>
          <w:szCs w:val="22"/>
        </w:rPr>
        <w:t>рассматривается как одна из форм беседы и соотносится с другими формами беседы, такими как философский трактат или терапевтическое интервью. Глава завершает</w:t>
        <w:softHyphen/>
        <w:t>ся планом-схемой способа понимания в качественном исследовательском интервью и обсуждением разных контекстов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главе 3 представлены философские традиции, созвучные природе качественного исследовательского интервью. Это постмодернистское лин</w:t>
        <w:softHyphen/>
        <w:t>гвистическое конструирование реальности, герменевтические интерпрета</w:t>
        <w:softHyphen/>
        <w:t>ции смысла текста, феноменологическое описание сознания и диалекти</w:t>
        <w:softHyphen/>
        <w:t>ческое развитие через противореч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главе 4 обсуждается значение термина </w:t>
      </w:r>
      <w:r>
        <w:rPr>
          <w:rFonts w:cs="Times New Roman" w:ascii="Times New Roman" w:hAnsi="Times New Roman"/>
          <w:i/>
          <w:iCs/>
          <w:color w:val="000000"/>
          <w:sz w:val="22"/>
          <w:szCs w:val="22"/>
        </w:rPr>
        <w:t xml:space="preserve">исследование </w:t>
      </w:r>
      <w:r>
        <w:rPr>
          <w:rFonts w:cs="Times New Roman" w:ascii="Times New Roman" w:hAnsi="Times New Roman"/>
          <w:color w:val="000000"/>
          <w:sz w:val="22"/>
          <w:szCs w:val="22"/>
        </w:rPr>
        <w:t xml:space="preserve">в контексте представлений о науке, включая позитивистский взгляд на науку, который плохо согласуется с качественным интервьюированием. Значение термина </w:t>
      </w:r>
      <w:r>
        <w:rPr>
          <w:rFonts w:cs="Times New Roman" w:ascii="Times New Roman" w:hAnsi="Times New Roman"/>
          <w:i/>
          <w:iCs/>
          <w:color w:val="000000"/>
          <w:sz w:val="22"/>
          <w:szCs w:val="22"/>
        </w:rPr>
        <w:t xml:space="preserve">качественный </w:t>
      </w:r>
      <w:r>
        <w:rPr>
          <w:rFonts w:cs="Times New Roman" w:ascii="Times New Roman" w:hAnsi="Times New Roman"/>
          <w:color w:val="000000"/>
          <w:sz w:val="22"/>
          <w:szCs w:val="22"/>
        </w:rPr>
        <w:t>трактуется в связи с общим противопоставлением количе</w:t>
        <w:softHyphen/>
        <w:t>ственного и качественного. Также затрагивается вопрос об объ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bscript"/>
        </w:rPr>
        <w:t>й</w:t>
      </w:r>
      <w:r>
        <w:rPr>
          <w:rFonts w:cs="Times New Roman" w:ascii="Times New Roman" w:hAnsi="Times New Roman"/>
          <w:color w:val="000000"/>
          <w:sz w:val="22"/>
          <w:szCs w:val="22"/>
        </w:rPr>
        <w:t xml:space="preserve"> субъективности в качественном интервью и, наконец, даются примеры </w:t>
      </w:r>
      <w:r>
        <w:rPr>
          <w:rFonts w:cs="Times New Roman" w:ascii="Times New Roman" w:hAnsi="Times New Roman"/>
          <w:color w:val="000000"/>
          <w:sz w:val="22"/>
          <w:szCs w:val="22"/>
          <w:vertAlign w:val="subscript"/>
        </w:rPr>
        <w:t>ка</w:t>
      </w:r>
      <w:r>
        <w:rPr>
          <w:rFonts w:cs="Times New Roman" w:ascii="Times New Roman" w:hAnsi="Times New Roman"/>
          <w:color w:val="000000"/>
          <w:sz w:val="22"/>
          <w:szCs w:val="22"/>
        </w:rPr>
        <w:t>чественных исследований в практике: маркетинговые исследования, фе</w:t>
        <w:softHyphen/>
        <w:t>министские исследования и психоанализ.</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итатели, не знакомые с методологией общественных наук и филосо</w:t>
        <w:softHyphen/>
        <w:t>фией, могут, как предложено выше, обращаться непосредственно к описа</w:t>
        <w:softHyphen/>
        <w:t>нию ситуации интервью в главе 7 и последующим главам, посвященным стадиям интервью, а потом вернуться к нижеследующему концептуально</w:t>
        <w:softHyphen/>
        <w:t>му обсужде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оВо 2.</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интервью как бесе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следовательское интервью является специфической формой беседы. Чтобы прояснить природу исследовательского интервью, я буду сравнивать его с другими формами беседы. Ниже приведены выдержки из трех различ</w:t>
        <w:softHyphen/>
        <w:t>ных бесед: во-первых, из беседы Сократа с Агафоном о природе любви, во-вторых, отрывок из психотерапевтической сессии К. Роджерса, на которой пациентка узнает о своем чувстве ненависти, и, наконец, исследовательс</w:t>
        <w:softHyphen/>
        <w:t>кое интервью, посвященное переживаниям, связанным с «узнаванием» внутренней архитектуры, представленное А. Джорджи. Три разных интер</w:t>
        <w:softHyphen/>
        <w:t>вью включают различные формы взаимодействия, порождающие в резуль</w:t>
        <w:softHyphen/>
        <w:t>тате разные типы знания. Глава завершается описанием способа понимания качественного исследовательского интервью и обсуждением интервью в связи с различными контекстами разговор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Знание кок бесе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главе 1 для понимания исследовательского интервью была введена метафора интервьюера-путешественника, которая подчеркивает, что ин</w:t>
        <w:softHyphen/>
        <w:t>тервью — это разговор. Я провожу различие между беседой как частью повседневного взаимодействия, беседой как профессиональным обсужде</w:t>
        <w:softHyphen/>
        <w:t>нием и беседой как философским диалогом. Эти три контекста можно рас</w:t>
        <w:softHyphen/>
        <w:t>сматривать в качестве специфических вариантов обыденного понимания беседы как «...устного обмена чувствами, наблюдениями, идеями, мнения</w:t>
        <w:softHyphen/>
        <w:t xml:space="preserve">ми»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Webster</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67); они включают разные формы взаимодействия и различные уровни отражения формы и содержания бесед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спонтанном </w:t>
      </w:r>
      <w:r>
        <w:rPr>
          <w:rFonts w:cs="Times New Roman" w:ascii="Times New Roman" w:hAnsi="Times New Roman"/>
          <w:i/>
          <w:iCs/>
          <w:color w:val="000000"/>
          <w:sz w:val="22"/>
          <w:szCs w:val="22"/>
        </w:rPr>
        <w:t xml:space="preserve">повседневном разговоре </w:t>
      </w:r>
      <w:r>
        <w:rPr>
          <w:rFonts w:cs="Times New Roman" w:ascii="Times New Roman" w:hAnsi="Times New Roman"/>
          <w:color w:val="000000"/>
          <w:sz w:val="22"/>
          <w:szCs w:val="22"/>
        </w:rPr>
        <w:t>внимание в основном сосредо</w:t>
        <w:softHyphen/>
        <w:t>точено на теме разговора, в то время как цели и структура разговора не ста</w:t>
        <w:softHyphen/>
        <w:t>новятся специальной проблемой. Однако если возникают какие-то сложно</w:t>
        <w:softHyphen/>
        <w:t>сти, может произойти переход со спонтанного уровня на метауровень, где цель и форма разговора становятся объектом рефлексии. Например, это может произойти, если один из участников заинтересуется: «Почему вы меня об этом спрашивает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Профессиональное интервью </w:t>
      </w:r>
      <w:r>
        <w:rPr>
          <w:rFonts w:cs="Times New Roman" w:ascii="Times New Roman" w:hAnsi="Times New Roman"/>
          <w:color w:val="000000"/>
          <w:sz w:val="22"/>
          <w:szCs w:val="22"/>
        </w:rPr>
        <w:t>принимает различные формы: допрос, ,, интервью при приеме на работу, терапевтическое интервью или иссле- | довательское интервью. Каждое из них имеет свои цели и структуру, бо</w:t>
        <w:softHyphen/>
        <w:t>лее или менее систематизированную технику расспрашивания, а такж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2. интервью как бесед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вое понимание цели и особую манеру ставить вопросы. По сравнению с обыденным разговором, исследовательское интервью характеризуется ме</w:t>
        <w:softHyphen/>
        <w:t>тодологической осознанностью формы вопросов, акцентом на динамике взаимодействия между интервьюером и интервьюируемым, критическим отношением к тому, что говорится. В профессиональных интервью пози</w:t>
        <w:softHyphen/>
        <w:t>ции участников, как правило, асимметричны — профессионал ведет опрос более или менее наивного субъекта, который идет на это более или менее добровольно. В противоположность обыденной или философской беседе в профессиональных интервью происходит скорее одностороннее расспра</w:t>
        <w:softHyphen/>
        <w:t>шивание субъекта профессионал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w:t>
      </w:r>
      <w:r>
        <w:rPr>
          <w:rFonts w:cs="Times New Roman" w:ascii="Times New Roman" w:hAnsi="Times New Roman"/>
          <w:i/>
          <w:iCs/>
          <w:color w:val="000000"/>
          <w:sz w:val="22"/>
          <w:szCs w:val="22"/>
        </w:rPr>
        <w:t xml:space="preserve">философской дискуссии </w:t>
      </w:r>
      <w:r>
        <w:rPr>
          <w:rFonts w:cs="Times New Roman" w:ascii="Times New Roman" w:hAnsi="Times New Roman"/>
          <w:color w:val="000000"/>
          <w:sz w:val="22"/>
          <w:szCs w:val="22"/>
        </w:rPr>
        <w:t>партнеры находятся на одном уровне и рас</w:t>
        <w:softHyphen/>
        <w:t>спрашивают друг друга о логике вопросов и ответов собеседника и о при</w:t>
        <w:softHyphen/>
        <w:t>роде обсуждаемого знания. Этот дискурс основывается на совместном обя</w:t>
        <w:softHyphen/>
        <w:t>зательстве обоих участников найти истину — попытаться выйти за пределы простых мнений и достичь истинного знания. Дискуссия ведется посред</w:t>
        <w:softHyphen/>
        <w:t xml:space="preserve">ством расспрашивания о предмете разговора в режиме диалога, следует определенным правилам аргументации, которые партнеры договариваются соблюдать (см. </w:t>
      </w:r>
      <w:r>
        <w:rPr>
          <w:rFonts w:cs="Times New Roman" w:ascii="Times New Roman" w:hAnsi="Times New Roman"/>
          <w:i/>
          <w:iCs/>
          <w:color w:val="000000"/>
          <w:sz w:val="22"/>
          <w:szCs w:val="22"/>
          <w:lang w:val="en-US"/>
        </w:rPr>
        <w:t>Bernstei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илософ-герменевт Х.Г. Гадамер описывает подлинную беседу, опира</w:t>
        <w:softHyphen/>
        <w:t>ясь на диалоги Платон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еседа — это процесс взаимопонимания двух людей. Таким образом, любая истинная беседа характеризуется тем, что каждый открыт для другого, действительно принимает его точку зрения как достойную внимания и прони</w:t>
        <w:softHyphen/>
        <w:t>кает в другого в такой мере, чтобы понять не конкретного индивида, а то, что он говорит. Необходимо понять, является ли его мнение объективно истинным или ложным, тогда они смогут прийти к согласию относительно предмета раз</w:t>
        <w:softHyphen/>
        <w:t xml:space="preserve">говор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Gadam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5. Р. 34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мерения собеседников отступают перед тем, что Гадамер называет «закон предмета разговора»: если кто-то вступает в диалог с другим чело</w:t>
        <w:softHyphen/>
        <w:t>веком и этот диалог увлекает его, то с этого момента не существует опреде</w:t>
        <w:softHyphen/>
        <w:t>ляющей воли отдельной личности. Скорее, речь идет уже о законе предме</w:t>
        <w:softHyphen/>
        <w:t>та разговора, который порождает аргументы и контраргументы и, в итоге, полезен каждому собеседник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о идеальное описание беседы относится к философской дискуссии и может в некоторых случаях применяться и к обыденному общению. Одна</w:t>
        <w:softHyphen/>
        <w:t>ко в профессиональной беседе обычно существует асимметрия позиций Участников, имеющих специфические, иногда противоположные, цел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веду теперь пример философской беседы и два примера професси-альной (терапевтического и исследовательского интервью). Философ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Осмысление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я беседа направлена на поиск истины в аргументированном изложении; терапевтическое интервью проводится с целью спровоцировать изменения в личности и самосознании пациента, посредством интерпретации в эмо</w:t>
        <w:softHyphen/>
        <w:t>циональном взаимодействии; исследовательское интервью направлено на получение знаний о мире респондента путем его расспрашивания. Приро</w:t>
        <w:softHyphen/>
        <w:t>да знаний, получаемых в результате взаимодействия, различна в этих трех беседах: логическое концептуальное знание, эмоциональное личностное знание и эмпирические знания об обыденном мир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Философский диалог Сократа о любВ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ир» Платона представляет собой философский диалог в художе</w:t>
        <w:softHyphen/>
        <w:t>ственной форме. Сам пир был устроен в честь поэта Агафона, который в 416 году до нашей эры получил приз за одну из своих пьес. Гости по очере</w:t>
        <w:softHyphen/>
        <w:t>ди произносят речи в честь Эрота, бога любви. Их речи сопровождаются обильными возлияниями: Аристофан должен бы пропустить свою очередь из-за сильной икоты, но все же произносит свой тост; пьяный Алкивиад неожиданно разражается любовной речью, обращенной к Сократу — един</w:t>
        <w:softHyphen/>
        <w:t>ственному, кто встречает рассвет, все еще сидя за стол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ир» состоит из монологов и диалогов, в которых чередуются рито</w:t>
        <w:softHyphen/>
        <w:t>рические речи, жаркие споры и юмор. Платон использует непрямую форму коммуникации: притворное невежество Сократа и его иронический стиль не поддерживают и не отвергают провозглашаемые истины. Он вскрывает противоречия в аргументах своих оппонентов, давая тем самым пищу для ума тем, кто хочет услыш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воей речи Сократ рисует Эрота как желание добра, красоты и прав</w:t>
        <w:softHyphen/>
        <w:t>ды. Он начинает с вопроса к Агафону, который выступил с напыщенной речью в традициях риторики софистов. Введение и заключение этого пас</w:t>
        <w:softHyphen/>
        <w:t>сажа в диалоге были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Ты показал в своей речи поистине прекрасный пример, Агафон, когда говорил, что прежде надо сказать о самом Эроте и его свойствах, а потом уже о его делах. Такое начало очень мне по душе. Так вот, поскольку ты прекрасно и даже блестяще разобрал свойства Эрота, ответь-ка мне вот что. Есть ли Эрот непременно любовь к кому-то или нет? Я не спрашиваю, любовь ли это, ска</w:t>
        <w:softHyphen/>
        <w:t>жем, к отцу или матери — смешон был бы вопрос, есть ли Эрот любовь к мате</w:t>
        <w:softHyphen/>
        <w:t>ри или отцу, — нет, я спрашиваю тебя так, как спросил бы ну, например, об отце: раз он отец, то ведь он непременно доводится отцом кому-то? Если бы ты захотел ответить на это правильно, ты бы, вероятно, сказал мне, что отец все</w:t>
        <w:softHyphen/>
        <w:t>гда доводится отцом дочери или сыну, не так л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2. интервью как бесеЭ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Конечно, — ответил Агафон. &lt;...&g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у, а теперь, — продолжал Сократ, — подведем итог сказанному. Итак, во-первых, Эрот это всегда любовь к кому-то или чему-то, а во-вторых, пред</w:t>
        <w:softHyphen/>
        <w:t>мет ее — то, в чем испытываешь нужду, не так л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а, — отвечал Агафо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спомни вдобавок, любовью к чему назвал ты в своей речи Эрота? Если хочешь, я напомню тебе. По-моему, ты сказал что-то вроде того, что дела богов пришли в порядок благодаря любви к прекрасному, поскольку, мол, любви к безобразному не бывает? Не таков ли был смысл твоих сл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а, именно таков, — отвечал Агафо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 сказано это было вполне справедливо, друг мой, — продолжал Со</w:t>
        <w:softHyphen/>
        <w:t>крат. — Но не получается ли, что Эрот — это любовь к красоте, а не к безоб</w:t>
        <w:softHyphen/>
        <w:t>раз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гафон согласился с эти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А не согласились ли мы, что любят то, в чем нуждаются и чего не име</w:t>
        <w:softHyphen/>
        <w:t>ю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огласились, — отвечал Агафо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 значит, Эрот лишен красоты и нуждается в н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ыходит, что так, — сказал Агафо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ак неужели ты назовешь прекрасным то, что совершенно лишено кра</w:t>
        <w:softHyphen/>
        <w:t>соты и нуждается в н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ет, конеч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 ты все еще утверждаешь, что Эрот прекрасен, — если дело обстоит та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лучается, Сократ, — отвечал Агафон, — что я сам не знал, что тогда говорил» (Платон. Пир / «Библиотека "Звезды"» / Пер. с древнегреч. С.К. Ап-та. СПб., 1992. С. 31,3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этом пассаже Сократ берет речь Агафона о любви в качестве отправ</w:t>
        <w:softHyphen/>
        <w:t>ной точки. Он коротко повторяет и интерпретирует то, что сказал Агафон, и затем просит своего оппонента подтвердить или опровергнуть правиль</w:t>
        <w:softHyphen/>
        <w:t>ность своих интерпретаций. В начале Сократ выглядит наивным и невин</w:t>
        <w:softHyphen/>
        <w:t>ным, он восхваляет взгляд Агафона на Эрота и следует дальше, раскрывая одно за другим противоречия в позиции Агафона. Некоторые аргументы заканчиваются вопросами, которые уже содержат ответ, с которым согла</w:t>
        <w:softHyphen/>
        <w:t>шается Агафон. В конце Агафону приходится полностью отказаться от сво</w:t>
        <w:softHyphen/>
        <w:t>их взглядов и согласиться с позицией Сокра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от диалог о природе любви допускает несколько прочтений. В одн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претации этот диалог и есть подлинная беседа в смысле Гадамер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Gadam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5), то есть прямой философский поиск истинного знания 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роде любви посредством дискурсивной аргументации. Это не поним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е отдельного индивида, но понимание объективной правоты сказанн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м&g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так</w:t>
      </w:r>
      <w:r>
        <w:rPr>
          <w:rFonts w:cs="Times New Roman" w:ascii="Times New Roman" w:hAnsi="Times New Roman"/>
          <w:color w:val="000000"/>
          <w:sz w:val="22"/>
          <w:szCs w:val="22"/>
        </w:rPr>
        <w:t>&gt; чтобы оба могли прийти к согласию по предмету спора. В друго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32</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Часто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Осмысление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оВо 2. интервью кок бесед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чтении Сократ уже обладает истинным знанием о природе любви, и цель разговора — дидактическая: критически расспрашивая Агафона, при</w:t>
        <w:softHyphen/>
        <w:t>вести его и других участников пира к тому постижению природы любви, которого Сократ уже достиг. В основе его расспросов лежит фундаменталь</w:t>
        <w:softHyphen/>
        <w:t>ная уверенность в том, что Агафон уже обладает истинным знанием о при</w:t>
        <w:softHyphen/>
        <w:t>роде любви, но ему нужно помочь раскрыть эту истину, и Сократ берет на себя роль повивальной бабки, помогающей истине родиться. Он не задает открытых вопросов, его вопросы не безразличны к содержанию спора, они исходят из специфической теории познания — веры в то, что человек есть бессмертная, возродившаяся душа и что он не учится, а вспоминает то, что уже было известно душ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илософская дискуссия — это жесткая форма взаимодействия. Сократ сравнивает себя со следователем, производящим допрос, он стремится дос</w:t>
        <w:softHyphen/>
        <w:t>тичь теоретического знания путем безжалостной точности дискурсивной аргументации. Исследовательское интервью, как правило, имеет более мяг</w:t>
        <w:softHyphen/>
        <w:t>кие формы. Интервьюируемый — это источник информации, а не оппонент в философском споре. Интервьюер задает ему вопросы по теме интервью, чтобы получить знание о его жизненной ситуации, и редко вступает в про</w:t>
        <w:softHyphen/>
        <w:t>должительные споры о логике и истинности его высказываний. Интервью</w:t>
        <w:softHyphen/>
        <w:t>ер оставляет за рамками исследовательского интервью аргументы в защиту собственного взгляда на тему интервью или попытки изменить убеждения испытуемого. Напротив, терапевтическое интервью направлено на измене</w:t>
        <w:softHyphen/>
        <w:t>ние (скорее посредством личностного взаимодействия, чем логической ар</w:t>
        <w:softHyphen/>
        <w:t>гументации), но желательные изменения относятся скорее к эмоциональ</w:t>
        <w:softHyphen/>
        <w:t>ным и личностным, чем к концептуаль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ерапевтическое интервью о ненави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 времен изобретения 3. Фрейдом психоанализа накоплено очень много данных об использовании терапевтического интервью. Публикация представленного ниже отрывка из терапевтического интервью имеет двоя</w:t>
        <w:softHyphen/>
        <w:t>кую цель: показать тем, кто использует исследовательское интервью, тех</w:t>
        <w:softHyphen/>
        <w:t>нические возможности, разработанные в рамках терапевтических профес</w:t>
        <w:softHyphen/>
        <w:t>сий, и продемонстрировать некоторые различия между исследовательским и терапевтическим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К. Роджерс был пионером в разработке формы открытого клиент-центрированного интервью. Первоначально он назвал его </w:t>
      </w:r>
      <w:r>
        <w:rPr>
          <w:rFonts w:cs="Times New Roman" w:ascii="Times New Roman" w:hAnsi="Times New Roman"/>
          <w:i/>
          <w:iCs/>
          <w:color w:val="000000"/>
          <w:sz w:val="22"/>
          <w:szCs w:val="22"/>
        </w:rPr>
        <w:t xml:space="preserve">недирективным, </w:t>
      </w:r>
      <w:r>
        <w:rPr>
          <w:rFonts w:cs="Times New Roman" w:ascii="Times New Roman" w:hAnsi="Times New Roman"/>
          <w:color w:val="000000"/>
          <w:sz w:val="22"/>
          <w:szCs w:val="22"/>
        </w:rPr>
        <w:t>затем, когда он понял, что все виды интервьюирования предполагают опре</w:t>
        <w:softHyphen/>
        <w:t xml:space="preserve">деленное управление, это название было заменено на </w:t>
      </w:r>
      <w:r>
        <w:rPr>
          <w:rFonts w:cs="Times New Roman" w:ascii="Times New Roman" w:hAnsi="Times New Roman"/>
          <w:i/>
          <w:iCs/>
          <w:color w:val="000000"/>
          <w:sz w:val="22"/>
          <w:szCs w:val="22"/>
        </w:rPr>
        <w:t>клиент-центрирован-</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vertAlign w:val="subscript"/>
        </w:rPr>
        <w:t>ое</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Роджерс также первым использовал аудиозаписи с последующей рас-</w:t>
      </w:r>
      <w:r>
        <w:rPr>
          <w:rFonts w:cs="Times New Roman" w:ascii="Times New Roman" w:hAnsi="Times New Roman"/>
          <w:color w:val="000000"/>
          <w:sz w:val="22"/>
          <w:szCs w:val="22"/>
          <w:vertAlign w:val="subscript"/>
        </w:rPr>
        <w:t>ш</w:t>
      </w:r>
      <w:r>
        <w:rPr>
          <w:rFonts w:cs="Times New Roman" w:ascii="Times New Roman" w:hAnsi="Times New Roman"/>
          <w:color w:val="000000"/>
          <w:sz w:val="22"/>
          <w:szCs w:val="22"/>
        </w:rPr>
        <w:t>ифровкой всей терапевтической сессии, что сделало терапевтическое вза-</w:t>
      </w:r>
      <w:r>
        <w:rPr>
          <w:rFonts w:cs="Times New Roman" w:ascii="Times New Roman" w:hAnsi="Times New Roman"/>
          <w:color w:val="000000"/>
          <w:sz w:val="22"/>
          <w:szCs w:val="22"/>
          <w:vertAlign w:val="subscript"/>
        </w:rPr>
        <w:t>им</w:t>
      </w:r>
      <w:r>
        <w:rPr>
          <w:rFonts w:cs="Times New Roman" w:ascii="Times New Roman" w:hAnsi="Times New Roman"/>
          <w:color w:val="000000"/>
          <w:sz w:val="22"/>
          <w:szCs w:val="22"/>
        </w:rPr>
        <w:t>одействие и технику расспрашивания доступными для публичного раз</w:t>
        <w:softHyphen/>
        <w:t>бора и изучения. Труды Роджерса о терапевтическом интервью вдохновили развитие качественного интервью в исследовательских целя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едующий отрывок взят из книги «Клиент-центрированная терапия». Интервью было проведено консультантом, использующим подход Роджер</w:t>
        <w:softHyphen/>
        <w:t>са; протокол в данном случае восстановлен на основе записей, сделанных терапевтом во время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К (клиентка): </w:t>
      </w:r>
      <w:r>
        <w:rPr>
          <w:rFonts w:cs="Times New Roman" w:ascii="Times New Roman" w:hAnsi="Times New Roman"/>
          <w:i/>
          <w:iCs/>
          <w:color w:val="000000"/>
          <w:sz w:val="22"/>
          <w:szCs w:val="22"/>
        </w:rPr>
        <w:t>(Молчит в течение двух минут. Затем начинает гово</w:t>
        <w:softHyphen/>
        <w:t>рить глухим невыразительным голосом, совершенно непохожим на ее обычный голос. Не смотрит на консультанта. Разговор идет с большим количеством повторений, но в данном отрывке сохраня</w:t>
        <w:softHyphen/>
        <w:t xml:space="preserve">ются только основные мысли.) </w:t>
      </w:r>
      <w:r>
        <w:rPr>
          <w:rFonts w:cs="Times New Roman" w:ascii="Times New Roman" w:hAnsi="Times New Roman"/>
          <w:color w:val="000000"/>
          <w:sz w:val="22"/>
          <w:szCs w:val="22"/>
        </w:rPr>
        <w:t xml:space="preserve">Вы знаете, я хочу приходить сюда, но я </w:t>
      </w:r>
      <w:r>
        <w:rPr>
          <w:rFonts w:cs="Times New Roman" w:ascii="Times New Roman" w:hAnsi="Times New Roman"/>
          <w:i/>
          <w:iCs/>
          <w:color w:val="000000"/>
          <w:sz w:val="22"/>
          <w:szCs w:val="22"/>
        </w:rPr>
        <w:t xml:space="preserve">не буду! </w:t>
      </w:r>
      <w:r>
        <w:rPr>
          <w:rFonts w:cs="Times New Roman" w:ascii="Times New Roman" w:hAnsi="Times New Roman"/>
          <w:color w:val="000000"/>
          <w:sz w:val="22"/>
          <w:szCs w:val="22"/>
        </w:rPr>
        <w:t>Я больше не приду. От этого только хуже. Вы мне не нравитесь. Я ненавижу Вас! Лучше бы Вы никогда не появились на свет.</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Т (терапевт): </w:t>
      </w:r>
      <w:r>
        <w:rPr>
          <w:rFonts w:cs="Times New Roman" w:ascii="Times New Roman" w:hAnsi="Times New Roman"/>
          <w:color w:val="000000"/>
          <w:sz w:val="22"/>
          <w:szCs w:val="22"/>
        </w:rPr>
        <w:t>Вы очень сильно меня ненавидит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К: Я хотела бы утопить Вас в озере. Я хочу разрезать Вас на куски! Вы думаете, что Вы нравитесь людям, но это не так... Вы думаете, что Вы можете увлечь женщину, но Вы </w:t>
      </w:r>
      <w:r>
        <w:rPr>
          <w:rFonts w:cs="Times New Roman" w:ascii="Times New Roman" w:hAnsi="Times New Roman"/>
          <w:i/>
          <w:iCs/>
          <w:color w:val="000000"/>
          <w:sz w:val="22"/>
          <w:szCs w:val="22"/>
        </w:rPr>
        <w:t xml:space="preserve">не можете </w:t>
      </w:r>
      <w:r>
        <w:rPr>
          <w:rFonts w:cs="Times New Roman" w:ascii="Times New Roman" w:hAnsi="Times New Roman"/>
          <w:color w:val="000000"/>
          <w:sz w:val="22"/>
          <w:szCs w:val="22"/>
        </w:rPr>
        <w:t xml:space="preserve">... Я хочу, чтобы Вы </w:t>
      </w:r>
      <w:r>
        <w:rPr>
          <w:rFonts w:cs="Times New Roman" w:ascii="Times New Roman" w:hAnsi="Times New Roman"/>
          <w:i/>
          <w:iCs/>
          <w:color w:val="000000"/>
          <w:sz w:val="22"/>
          <w:szCs w:val="22"/>
        </w:rPr>
        <w:t>умерл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 Вы чувствуете ко мне </w:t>
      </w:r>
      <w:r>
        <w:rPr>
          <w:rFonts w:cs="Times New Roman" w:ascii="Times New Roman" w:hAnsi="Times New Roman"/>
          <w:i/>
          <w:iCs/>
          <w:color w:val="000000"/>
          <w:sz w:val="22"/>
          <w:szCs w:val="22"/>
        </w:rPr>
        <w:t xml:space="preserve">отвращение </w:t>
      </w:r>
      <w:r>
        <w:rPr>
          <w:rFonts w:cs="Times New Roman" w:ascii="Times New Roman" w:hAnsi="Times New Roman"/>
          <w:color w:val="000000"/>
          <w:sz w:val="22"/>
          <w:szCs w:val="22"/>
        </w:rPr>
        <w:t>и Вы действительно хотите от меня избавить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К: Вы думаете, что мой отец плохо поступал со мной, но это не так! Вы думаете, что он не был хорошим человеком, но он им </w:t>
      </w:r>
      <w:r>
        <w:rPr>
          <w:rFonts w:cs="Times New Roman" w:ascii="Times New Roman" w:hAnsi="Times New Roman"/>
          <w:i/>
          <w:iCs/>
          <w:color w:val="000000"/>
          <w:sz w:val="22"/>
          <w:szCs w:val="22"/>
        </w:rPr>
        <w:t xml:space="preserve">был. </w:t>
      </w:r>
      <w:r>
        <w:rPr>
          <w:rFonts w:cs="Times New Roman" w:ascii="Times New Roman" w:hAnsi="Times New Roman"/>
          <w:color w:val="000000"/>
          <w:sz w:val="22"/>
          <w:szCs w:val="22"/>
        </w:rPr>
        <w:t>Вы ду</w:t>
        <w:softHyphen/>
        <w:t xml:space="preserve">маете, я хочу вступить в связь с Вами, но я </w:t>
      </w:r>
      <w:r>
        <w:rPr>
          <w:rFonts w:cs="Times New Roman" w:ascii="Times New Roman" w:hAnsi="Times New Roman"/>
          <w:i/>
          <w:iCs/>
          <w:color w:val="000000"/>
          <w:sz w:val="22"/>
          <w:szCs w:val="22"/>
        </w:rPr>
        <w:t>не хоч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 Вы чувствуете, что я </w:t>
      </w:r>
      <w:r>
        <w:rPr>
          <w:rFonts w:cs="Times New Roman" w:ascii="Times New Roman" w:hAnsi="Times New Roman"/>
          <w:i/>
          <w:iCs/>
          <w:color w:val="000000"/>
          <w:sz w:val="22"/>
          <w:szCs w:val="22"/>
        </w:rPr>
        <w:t xml:space="preserve">совершенно искажаю </w:t>
      </w:r>
      <w:r>
        <w:rPr>
          <w:rFonts w:cs="Times New Roman" w:ascii="Times New Roman" w:hAnsi="Times New Roman"/>
          <w:color w:val="000000"/>
          <w:sz w:val="22"/>
          <w:szCs w:val="22"/>
        </w:rPr>
        <w:t>все Ваши мысл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Вы думаете, что можете заставить людей приходить и рассказы</w:t>
        <w:softHyphen/>
        <w:t xml:space="preserve">вать Вам все, и они будут думать, что это им помогает, но это </w:t>
      </w:r>
      <w:r>
        <w:rPr>
          <w:rFonts w:cs="Times New Roman" w:ascii="Times New Roman" w:hAnsi="Times New Roman"/>
          <w:i/>
          <w:iCs/>
          <w:color w:val="000000"/>
          <w:sz w:val="22"/>
          <w:szCs w:val="22"/>
        </w:rPr>
        <w:t xml:space="preserve">не так! </w:t>
      </w:r>
      <w:r>
        <w:rPr>
          <w:rFonts w:cs="Times New Roman" w:ascii="Times New Roman" w:hAnsi="Times New Roman"/>
          <w:color w:val="000000"/>
          <w:sz w:val="22"/>
          <w:szCs w:val="22"/>
        </w:rPr>
        <w:t xml:space="preserve">На самом деле Вы хотите заставить их страдать. Вы думаете, что можете их загипнотизировать, но Вы не можете! Вы думаете, что Вы хороший, но это не так. Я ненавижу Вас, я ненавижу Вас, я </w:t>
      </w:r>
      <w:r>
        <w:rPr>
          <w:rFonts w:cs="Times New Roman" w:ascii="Times New Roman" w:hAnsi="Times New Roman"/>
          <w:i/>
          <w:iCs/>
          <w:color w:val="000000"/>
          <w:sz w:val="22"/>
          <w:szCs w:val="22"/>
        </w:rPr>
        <w:t xml:space="preserve">ненавижу </w:t>
      </w:r>
      <w:r>
        <w:rPr>
          <w:rFonts w:cs="Times New Roman" w:ascii="Times New Roman" w:hAnsi="Times New Roman"/>
          <w:color w:val="000000"/>
          <w:sz w:val="22"/>
          <w:szCs w:val="22"/>
        </w:rPr>
        <w:t>Вас.</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 Вы думаете, что мне нравится заставлять их страдать, но при этом я </w:t>
      </w:r>
      <w:r>
        <w:rPr>
          <w:rFonts w:cs="Times New Roman" w:ascii="Times New Roman" w:hAnsi="Times New Roman"/>
          <w:i/>
          <w:iCs/>
          <w:color w:val="000000"/>
          <w:sz w:val="22"/>
          <w:szCs w:val="22"/>
        </w:rPr>
        <w:t xml:space="preserve">не помогаю </w:t>
      </w:r>
      <w:r>
        <w:rPr>
          <w:rFonts w:cs="Times New Roman" w:ascii="Times New Roman" w:hAnsi="Times New Roman"/>
          <w:color w:val="000000"/>
          <w:sz w:val="22"/>
          <w:szCs w:val="22"/>
        </w:rPr>
        <w:t>им.</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К: </w:t>
      </w:r>
      <w:r>
        <w:rPr>
          <w:rFonts w:cs="Times New Roman" w:ascii="Times New Roman" w:hAnsi="Times New Roman"/>
          <w:color w:val="000000"/>
          <w:sz w:val="22"/>
          <w:szCs w:val="22"/>
        </w:rPr>
        <w:t xml:space="preserve">Вы думаете, что я лукавлю, но это не так. Я </w:t>
      </w:r>
      <w:r>
        <w:rPr>
          <w:rFonts w:cs="Times New Roman" w:ascii="Times New Roman" w:hAnsi="Times New Roman"/>
          <w:i/>
          <w:iCs/>
          <w:color w:val="000000"/>
          <w:sz w:val="22"/>
          <w:szCs w:val="22"/>
        </w:rPr>
        <w:t xml:space="preserve">ненавижу </w:t>
      </w:r>
      <w:r>
        <w:rPr>
          <w:rFonts w:cs="Times New Roman" w:ascii="Times New Roman" w:hAnsi="Times New Roman"/>
          <w:color w:val="000000"/>
          <w:sz w:val="22"/>
          <w:szCs w:val="22"/>
        </w:rPr>
        <w:t>Вас. Все, что У меня есть, — это только боль, боль, боль. Вам кажется, что я не могу управлять своей жизнью, но я могу. Вы думаете, что мне н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Осмысление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правиться, но я справлюсь. Вы думаете, что у меня галлюцинации, но у меня их нет. Я ненавижу Вас. </w:t>
      </w:r>
      <w:r>
        <w:rPr>
          <w:rFonts w:cs="Times New Roman" w:ascii="Times New Roman" w:hAnsi="Times New Roman"/>
          <w:i/>
          <w:iCs/>
          <w:color w:val="000000"/>
          <w:sz w:val="22"/>
          <w:szCs w:val="22"/>
        </w:rPr>
        <w:t xml:space="preserve">(Длинная пауза. Склоняется к столу в напряженной позе крайней усталости.) </w:t>
      </w:r>
      <w:r>
        <w:rPr>
          <w:rFonts w:cs="Times New Roman" w:ascii="Times New Roman" w:hAnsi="Times New Roman"/>
          <w:color w:val="000000"/>
          <w:sz w:val="22"/>
          <w:szCs w:val="22"/>
        </w:rPr>
        <w:t>Вы думаете, что я спятила, но это не та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 Вы уверены, что я считаю Вас сумасшедш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К: </w:t>
      </w:r>
      <w:r>
        <w:rPr>
          <w:rFonts w:cs="Times New Roman" w:ascii="Times New Roman" w:hAnsi="Times New Roman"/>
          <w:i/>
          <w:iCs/>
          <w:color w:val="000000"/>
          <w:sz w:val="22"/>
          <w:szCs w:val="22"/>
        </w:rPr>
        <w:t xml:space="preserve">(Пауза.) </w:t>
      </w:r>
      <w:r>
        <w:rPr>
          <w:rFonts w:cs="Times New Roman" w:ascii="Times New Roman" w:hAnsi="Times New Roman"/>
          <w:color w:val="000000"/>
          <w:sz w:val="22"/>
          <w:szCs w:val="22"/>
        </w:rPr>
        <w:t xml:space="preserve">Я связана, и я не могу освободиться! </w:t>
      </w:r>
      <w:r>
        <w:rPr>
          <w:rFonts w:cs="Times New Roman" w:ascii="Times New Roman" w:hAnsi="Times New Roman"/>
          <w:i/>
          <w:iCs/>
          <w:color w:val="000000"/>
          <w:sz w:val="22"/>
          <w:szCs w:val="22"/>
        </w:rPr>
        <w:t xml:space="preserve">(Безнадежный тон и слезы. Пауза.) </w:t>
      </w:r>
      <w:r>
        <w:rPr>
          <w:rFonts w:cs="Times New Roman" w:ascii="Times New Roman" w:hAnsi="Times New Roman"/>
          <w:color w:val="000000"/>
          <w:sz w:val="22"/>
          <w:szCs w:val="22"/>
        </w:rPr>
        <w:t xml:space="preserve">У меня галлюцинации, и я </w:t>
      </w:r>
      <w:r>
        <w:rPr>
          <w:rFonts w:cs="Times New Roman" w:ascii="Times New Roman" w:hAnsi="Times New Roman"/>
          <w:i/>
          <w:iCs/>
          <w:color w:val="000000"/>
          <w:sz w:val="22"/>
          <w:szCs w:val="22"/>
        </w:rPr>
        <w:t xml:space="preserve">должна </w:t>
      </w:r>
      <w:r>
        <w:rPr>
          <w:rFonts w:cs="Times New Roman" w:ascii="Times New Roman" w:hAnsi="Times New Roman"/>
          <w:color w:val="000000"/>
          <w:sz w:val="22"/>
          <w:szCs w:val="22"/>
        </w:rPr>
        <w:t>от них избавить</w:t>
        <w:softHyphen/>
        <w:t>ся! &lt;...&g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Я знала там, в кабинете, что должна как-то освободиться от этого. Я чувствовала, что могу прийти и сказать Вам. Я знала, Вы поймете. Я не могла сказать, что ненавижу себя. Это правда, но я не могла | этого сказать. Поэтому я просто думала обо всех тех жутких вещах, | которые я могу сказать Вам, а не себе.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 Вы не могли сказать то, что чувствовали по отношению к себе, </w:t>
      </w:r>
      <w:r>
        <w:rPr>
          <w:rFonts w:cs="Times New Roman" w:ascii="Times New Roman" w:hAnsi="Times New Roman"/>
          <w:smallCaps/>
          <w:color w:val="000000"/>
          <w:sz w:val="22"/>
          <w:szCs w:val="22"/>
          <w:lang w:val="en-US"/>
        </w:rPr>
        <w:t>hoi</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могли сказать то же самое обо мне. К: Я знаю, мы подходим к самому главному...</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oger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65. Р. 211—21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моциональный тон этой сессии консультирования был описан следу</w:t>
        <w:softHyphen/>
        <w:t>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отя на бумаге невозможно передать весь яд и всю ненависть, которые были в голосе клиентки, тем более невозможно передать глубину эмпатии в ответах консультанта. Консультант говорил: "Я старался войти в это состояние и затем передать в голосе весь тот иссушающий душу гнев, который она изли</w:t>
        <w:softHyphen/>
        <w:t xml:space="preserve">вала. В написанном виде слова выглядят невероятно бледно, но в тот момент они были полны того же чувства, которое она выражала так глубоко и четко"» </w:t>
      </w:r>
      <w:r>
        <w:rPr>
          <w:rFonts w:cs="Times New Roman" w:ascii="Times New Roman" w:hAnsi="Times New Roman"/>
          <w:i/>
          <w:iCs/>
          <w:color w:val="000000"/>
          <w:sz w:val="22"/>
          <w:szCs w:val="22"/>
        </w:rPr>
        <w:t xml:space="preserve">(Там же.?. </w:t>
      </w:r>
      <w:r>
        <w:rPr>
          <w:rFonts w:cs="Times New Roman" w:ascii="Times New Roman" w:hAnsi="Times New Roman"/>
          <w:color w:val="000000"/>
          <w:sz w:val="22"/>
          <w:szCs w:val="22"/>
        </w:rPr>
        <w:t>21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этой терапевтической сессии клиентка с самого начала берет на себя ведущую роль, вводя центральную тему ненавистного консультанта и гово</w:t>
        <w:softHyphen/>
        <w:t>ря, как сильно она его ненавидит. Он отвечает, отражая и перефразируя ее высказывания, подчеркивая их эмоциональные аспекты. Он не обращает внимания, как это было бы в обычном разговоре, на обвинения, направлен</w:t>
        <w:softHyphen/>
        <w:t>ные против него. В этом конкретном разговоре консультант не задает про</w:t>
        <w:softHyphen/>
        <w:t>ясняющих вопросов и не предлагает своих интерпретаций. В конце, после того, как она «от всего освободилась», клиентка признает способность кон</w:t>
        <w:softHyphen/>
        <w:t>сультанта понять ее и сама предлагает интерпретацию: «Я не могла сказать, что ненавижу себя, поэтому я просто думала обо всех тех жутких вещах, которые я могу сказать Вам, а не себ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2. интервью кок бесе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Целью консультационного интервью было помочь пациентке в ре</w:t>
        <w:softHyphen/>
        <w:t>шении ее эмоциональных проблемам, и консультант последовательно отра</w:t>
        <w:softHyphen/>
        <w:t>жал эмоциональные аспекты высказываний пациентки об ее отношении к самой себе, что в данном случае привело к тому, что она сама дала интер</w:t>
        <w:softHyphen/>
        <w:t xml:space="preserve">претацию своему поведению. В психоаналитической терминологии, темой сессии был </w:t>
      </w:r>
      <w:r>
        <w:rPr>
          <w:rFonts w:cs="Times New Roman" w:ascii="Times New Roman" w:hAnsi="Times New Roman"/>
          <w:i/>
          <w:iCs/>
          <w:color w:val="000000"/>
          <w:sz w:val="22"/>
          <w:szCs w:val="22"/>
        </w:rPr>
        <w:t xml:space="preserve">перенос </w:t>
      </w:r>
      <w:r>
        <w:rPr>
          <w:rFonts w:cs="Times New Roman" w:ascii="Times New Roman" w:hAnsi="Times New Roman"/>
          <w:color w:val="000000"/>
          <w:sz w:val="22"/>
          <w:szCs w:val="22"/>
        </w:rPr>
        <w:t>— интенсивное эмоциональное отношение пациентки с терапевтом. Трудно провести достаточно четкую линию, разделяющую терапевтическое и исследовательское интервью. Оба могут привести к рос</w:t>
        <w:softHyphen/>
        <w:t>ту понимания и изменению, но в терапевтическом интервью акцент де</w:t>
        <w:softHyphen/>
        <w:t>лается на личностном изменении, а в исследовательском — на интеллек</w:t>
        <w:softHyphen/>
        <w:t>туальном понимании. Хотя основная цель терапевтического интервью состоит в том, чтобы помочь пациентам превозмочь свое страдание, сопут</w:t>
        <w:softHyphen/>
        <w:t>ствующим эффектом будет знание о человеческой ситуации вообще. Это будет обсуждаться ниже в связи с психоанализом как методом исследова</w:t>
        <w:softHyphen/>
        <w:t>ния (см. главу 4).</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исследовательское интерВью, посвященное обучен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Целью обсуждаемого здесь качественного исследовательского интер</w:t>
        <w:softHyphen/>
        <w:t>вью должно быть понимание проблем, возникающих в обыденной жизни, с точки зрения самих клиентов. Структура исследовательского интервью близка структуре обычного разговора, но как интервью профессиональное оно содержит специфический подход и особую технику расспрашивания. В техническом аспекте качественное исследовательское интервью отно</w:t>
        <w:softHyphen/>
        <w:t>сится к полуструктурированным: это не свободный разговор и не высо</w:t>
        <w:softHyphen/>
        <w:t>коструктурированный опросник. Оно проводится согласно заданой схеме, сфокусировано на определенных темах и может включать определенные рекомендуемые вопросы. Интервью обычно расшифровывается, и текст вместе с аудио- или видеозаписью служит материалом для дальнейшей смысловой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едующий отрывок интервью взят из статьи А. Джорджи «Примене</w:t>
        <w:softHyphen/>
        <w:t xml:space="preserve">ние феноменологического метода в психологии»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Giorg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5). Тема ис</w:t>
        <w:softHyphen/>
        <w:t>следовательского интервью была следующей: «Что представляет собой обучение в повседневной жизни?». Приводится первая часть интервью, проведенного студент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Исследователь): Не могли бы Вы, насколько возможно подробно, описать ситуацию, которая Вас чему-то научил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и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Осмысление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Р (респондент — Е.У., женщина 24 лет, домохозяйка и исследова</w:t>
        <w:softHyphen/>
        <w:t xml:space="preserve">тель в сфере образования): </w:t>
      </w:r>
      <w:r>
        <w:rPr>
          <w:rFonts w:cs="Times New Roman" w:ascii="Times New Roman" w:hAnsi="Times New Roman"/>
          <w:color w:val="000000"/>
          <w:sz w:val="22"/>
          <w:szCs w:val="22"/>
        </w:rPr>
        <w:t>В первую очередь приходит в голову то, что я узнала от Миртис о внутреннем декоре. Она рассказывала мне о том, как мы видим окружающее. Она теперь по-другому смотрит на разные помещения. Она говорила мне, что когда ты вхо</w:t>
        <w:softHyphen/>
        <w:t>дишь в помещение, то обычно не замечаешь, сколько там горизон</w:t>
        <w:softHyphen/>
        <w:t>тальных и вертикальных линий, по крайней мере, не обращаешь на это внимание сознательно. А еще, если взять кого-то, кто понимает в украшении интерьера, он сразу интуитивно почувствует, столько ли там вертикалей и горизонталей, сколько нужно. Так вот, я при</w:t>
        <w:softHyphen/>
        <w:t xml:space="preserve">шла домой и начала смотреть на эти </w:t>
      </w:r>
      <w:r>
        <w:rPr>
          <w:rFonts w:cs="Times New Roman" w:ascii="Times New Roman" w:hAnsi="Times New Roman"/>
          <w:i/>
          <w:iCs/>
          <w:color w:val="000000"/>
          <w:sz w:val="22"/>
          <w:szCs w:val="22"/>
        </w:rPr>
        <w:t xml:space="preserve">линии </w:t>
      </w:r>
      <w:r>
        <w:rPr>
          <w:rFonts w:cs="Times New Roman" w:ascii="Times New Roman" w:hAnsi="Times New Roman"/>
          <w:color w:val="000000"/>
          <w:sz w:val="22"/>
          <w:szCs w:val="22"/>
        </w:rPr>
        <w:t>в нашей гостиной, и со</w:t>
        <w:softHyphen/>
        <w:t xml:space="preserve">считала эти горизонтальные и вертикальные линии, многие из них я никогда и не воспринимала как линии. Балка... Действительно, я никогда раньше не думала о ней, как о вертикали, просто выступ стены. </w:t>
      </w:r>
      <w:r>
        <w:rPr>
          <w:rFonts w:cs="Times New Roman" w:ascii="Times New Roman" w:hAnsi="Times New Roman"/>
          <w:i/>
          <w:iCs/>
          <w:color w:val="000000"/>
          <w:sz w:val="22"/>
          <w:szCs w:val="22"/>
        </w:rPr>
        <w:t xml:space="preserve">(Смеется.) </w:t>
      </w:r>
      <w:r>
        <w:rPr>
          <w:rFonts w:cs="Times New Roman" w:ascii="Times New Roman" w:hAnsi="Times New Roman"/>
          <w:color w:val="000000"/>
          <w:sz w:val="22"/>
          <w:szCs w:val="22"/>
        </w:rPr>
        <w:t>Я обнаружила, что было не так с оформлением нашей гостиной: много, слишком много, горизонталей и недоста</w:t>
        <w:softHyphen/>
        <w:t>точно вертикалей. Поэтому я начала двигать вещи и менять их вид. Я передвинула кое-что из мебели и убрала несколько безделушек, какие-то линии замаскировала и ... для меня это действительно ста</w:t>
        <w:softHyphen/>
        <w:t>ло выглядеть по-другому. Это интересно, потому что когда через несколько часов с работы пришел муж, я ему сказала: «Посмотри на гостиную — все по-другому». Не зная того, что я обнаружила, он не мог видеть все так же, как я. Он видел, что все изменилось, видел, что вещи передвинуты, но не мог сказать, что горизонталь</w:t>
        <w:softHyphen/>
        <w:t>ные линии были замаскированы, а вертикальные подчеркнуты. Так я почувствовала, что я чему-то научилась. И: Какую часть этого опыта Вы считаете обучением? Р: Отчасти знание о том, что комната состоит из вертикалей и горизон</w:t>
        <w:softHyphen/>
        <w:t>талей. Применение этого к другой комнате, потом применение это</w:t>
        <w:softHyphen/>
        <w:t>го к чему-то, что меня долго раздражало, и я никак не могла опре</w:t>
        <w:softHyphen/>
        <w:t>делить, что это. Я думаю, что настоящее обучение было в том, что я узнала, что значат горизонтали и вертикали для комнаты. Новый опыт, который остался со мной, — это способность видеть помеще</w:t>
        <w:softHyphen/>
        <w:t>ние по-новом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Вы говорите, что обучение состояло в том, что Вы узнали от Мир-тис, и в том, что Вы потом попробовали примени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 Когда я попробовала это сделать, я почувствовала, что научилась, пока пробовала. Я бы </w:t>
      </w:r>
      <w:r>
        <w:rPr>
          <w:rFonts w:cs="Times New Roman" w:ascii="Times New Roman" w:hAnsi="Times New Roman"/>
          <w:i/>
          <w:iCs/>
          <w:color w:val="000000"/>
          <w:sz w:val="22"/>
          <w:szCs w:val="22"/>
        </w:rPr>
        <w:t xml:space="preserve">подумала, </w:t>
      </w:r>
      <w:r>
        <w:rPr>
          <w:rFonts w:cs="Times New Roman" w:ascii="Times New Roman" w:hAnsi="Times New Roman"/>
          <w:color w:val="000000"/>
          <w:sz w:val="22"/>
          <w:szCs w:val="22"/>
        </w:rPr>
        <w:t>что научилась только благодаря по</w:t>
        <w:softHyphen/>
        <w:t xml:space="preserve">лученному знанию, </w:t>
      </w:r>
      <w:r>
        <w:rPr>
          <w:rFonts w:cs="Times New Roman" w:ascii="Times New Roman" w:hAnsi="Times New Roman"/>
          <w:i/>
          <w:iCs/>
          <w:color w:val="000000"/>
          <w:sz w:val="22"/>
          <w:szCs w:val="22"/>
        </w:rPr>
        <w:t xml:space="preserve">но </w:t>
      </w:r>
      <w:r>
        <w:rPr>
          <w:rFonts w:cs="Times New Roman" w:ascii="Times New Roman" w:hAnsi="Times New Roman"/>
          <w:color w:val="000000"/>
          <w:sz w:val="22"/>
          <w:szCs w:val="22"/>
        </w:rPr>
        <w:t>после того, как я пыталась применить эт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2. интервью как бесе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нание, я не думаю, что это было так. Я могу точно сказать, что на</w:t>
        <w:softHyphen/>
        <w:t xml:space="preserve">училась этому в тот самый момент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Giorg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5. Р. 84—8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вью было направлено на исследование того, что представляет со</w:t>
        <w:softHyphen/>
        <w:t>бой обучение для женщины в ее повседневной жизни. Оно начиналось с открытой просьбы описать ситуацию, включающую обучение. Женщина выбрала ситуацию обучения, о которой она говорила, — украшение инте</w:t>
        <w:softHyphen/>
        <w:t>рьера; она описала ее свободно и подробно, своими словами. Ответ спон</w:t>
        <w:softHyphen/>
        <w:t>танно принял форму рассказа, передачи одного обучающего эпизода. В пер</w:t>
        <w:softHyphen/>
        <w:t>вом вопросе интервьюер ввел обучение как тему интервью; его остальные вопросы отталкивались от ответов респондента, чтобы не уходить от темы обучения, и были направлены на прояснение различных аспектов истории обучения респонден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о интервью представляет собой хороший пример полуструктуриро</w:t>
        <w:softHyphen/>
        <w:t>ванного исследовательского интервью, направленного на выяснение соб</w:t>
        <w:softHyphen/>
        <w:t>ственного понимания темы респондентом. Целью было исследование соб</w:t>
        <w:softHyphen/>
        <w:t>ственного опыта обучения респондента, и вопросы интервьюера были направлены на прояснение рассказа респондента об обучении. Форма ин</w:t>
        <w:softHyphen/>
        <w:t>тервью берет истоки в феноменологической философии, которая основана на описательном изучении сознания. Она будет описана в следующей гла</w:t>
        <w:softHyphen/>
        <w:t>ве (глава 3, «Феноменологическое описание»); анализ этого интервью бу</w:t>
        <w:softHyphen/>
        <w:t>дет дан позже (глава 11, «Конденсация смысл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пособ понимания В качественном исследовательском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перь я опишу способ понимания в качественном исследовательском интервью, одним из примеров которого и была приведенная выше беседа об обучен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езка 2.1 в сжатом виде содержит 12 аспектов способа понимания в качественном исследовательском интервью. Их можно найти более или ме</w:t>
        <w:softHyphen/>
        <w:t>нее явно сформулированными в описаниях исследовательских интервью.' Собранные здесь вместе, они представляют собой попытку вычленить ос</w:t>
        <w:softHyphen/>
        <w:t>новные структуры качественного исследовательского интервью. Мы обсу</w:t>
        <w:softHyphen/>
        <w:t>дим их более детально с примерами, взятыми из интервью по поводу обу</w:t>
        <w:softHyphen/>
        <w:t xml:space="preserve">чения, приведенными А. Джорджи, и из моих собственных интервью по Проблеме оценок в высшей школе (см. разделы «Беседа как исследование» </w:t>
      </w:r>
      <w:r>
        <w:rPr>
          <w:rFonts w:cs="Times New Roman" w:ascii="Times New Roman" w:hAnsi="Times New Roman"/>
          <w:color w:val="000000"/>
          <w:sz w:val="22"/>
          <w:szCs w:val="22"/>
          <w:vertAlign w:val="superscript"/>
        </w:rPr>
        <w:t>8</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Гла</w:t>
      </w:r>
      <w:r>
        <w:rPr>
          <w:rFonts w:cs="Times New Roman" w:ascii="Times New Roman" w:hAnsi="Times New Roman"/>
          <w:color w:val="000000"/>
          <w:sz w:val="22"/>
          <w:szCs w:val="22"/>
        </w:rPr>
        <w:t>ве 1, «Интервью об оценках» в главе 5 и «Пример интервью об оцен</w:t>
        <w:softHyphen/>
        <w:t>ках» в главе 7).</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о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Осмысление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i/>
          <w:iCs/>
          <w:color w:val="000000"/>
          <w:sz w:val="22"/>
          <w:szCs w:val="22"/>
        </w:rPr>
        <w:t xml:space="preserve">Жизненный мир. </w:t>
      </w:r>
      <w:r>
        <w:rPr>
          <w:rFonts w:cs="Times New Roman" w:ascii="Times New Roman" w:hAnsi="Times New Roman"/>
          <w:color w:val="000000"/>
          <w:sz w:val="22"/>
          <w:szCs w:val="22"/>
        </w:rPr>
        <w:t>Тема качественного исследовательского интервью — это жизненный мир респондентов и их отношение к нему. Цель интервью — описать и понять те его аспекты, которые респонденты переживают как цен</w:t>
        <w:softHyphen/>
        <w:t>тральные. В интервью, опубликованном Джорджи, тема обучения была за</w:t>
        <w:softHyphen/>
        <w:t>дана интервьюером, тогда как сама респондентка выбрала для обсуждения определенный пример обучения из своей повседневной жизни. В моем соб</w:t>
        <w:softHyphen/>
        <w:t>ственном исследовании оценки были центральной темой жизненного мира учеников высшей школы, и интервью было направлено на описание и отра</w:t>
        <w:softHyphen/>
        <w:t>жение того смысла, который оценки имеют для уче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чественное исследовательское интервью ориентировано на опре</w:t>
        <w:softHyphen/>
        <w:t>деленную тему. Два человека обсуждают тему, интересную для обоих. Ин</w:t>
        <w:softHyphen/>
        <w:t>тервью, получившееся в результате, затем может быть проанализировано прежде всего в аспекте описания жизненного мира, которое дал респон</w:t>
        <w:softHyphen/>
        <w:t>дент, или понимания респондента, описавшего свой жизненный мир. Ин</w:t>
        <w:softHyphen/>
        <w:t>тервью по поводу оценок были проанализированы под углом зрения созда</w:t>
        <w:softHyphen/>
        <w:t>ваемой оценками общей социальной ситуации, которую характеризуют</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2. интервью как бесед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резка 2.1 </w:t>
      </w:r>
      <w:r>
        <w:rPr>
          <w:rFonts w:cs="Times New Roman" w:ascii="Times New Roman" w:hAnsi="Times New Roman"/>
          <w:b/>
          <w:bCs/>
          <w:color w:val="000000"/>
          <w:sz w:val="22"/>
          <w:szCs w:val="22"/>
        </w:rPr>
        <w:t>Аспекты качественного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Жизненный мир </w:t>
      </w:r>
      <w:r>
        <w:rPr>
          <w:rFonts w:cs="Times New Roman" w:ascii="Times New Roman" w:hAnsi="Times New Roman"/>
          <w:color w:val="000000"/>
          <w:sz w:val="22"/>
          <w:szCs w:val="22"/>
        </w:rPr>
        <w:t>Темой качественного интервью является обыденный жиз</w:t>
        <w:softHyphen/>
        <w:t xml:space="preserve">ненный мир интервьюируемого и его или ее отношение к нему. </w:t>
      </w:r>
      <w:r>
        <w:rPr>
          <w:rFonts w:cs="Times New Roman" w:ascii="Times New Roman" w:hAnsi="Times New Roman"/>
          <w:i/>
          <w:iCs/>
          <w:color w:val="000000"/>
          <w:sz w:val="22"/>
          <w:szCs w:val="22"/>
        </w:rPr>
        <w:t xml:space="preserve">Смысл </w:t>
      </w:r>
      <w:r>
        <w:rPr>
          <w:rFonts w:cs="Times New Roman" w:ascii="Times New Roman" w:hAnsi="Times New Roman"/>
          <w:color w:val="000000"/>
          <w:sz w:val="22"/>
          <w:szCs w:val="22"/>
        </w:rPr>
        <w:t>Интервью направлено на интерпретацию смысла центральных тем жизненного мира респондента. Интервьюер регистрирует и интерпретиру</w:t>
        <w:softHyphen/>
        <w:t xml:space="preserve">ет смысл того, что говорится, и того, как это говорится. </w:t>
      </w:r>
      <w:r>
        <w:rPr>
          <w:rFonts w:cs="Times New Roman" w:ascii="Times New Roman" w:hAnsi="Times New Roman"/>
          <w:i/>
          <w:iCs/>
          <w:color w:val="000000"/>
          <w:sz w:val="22"/>
          <w:szCs w:val="22"/>
        </w:rPr>
        <w:t xml:space="preserve">Качественное  </w:t>
      </w:r>
      <w:r>
        <w:rPr>
          <w:rFonts w:cs="Times New Roman" w:ascii="Times New Roman" w:hAnsi="Times New Roman"/>
          <w:color w:val="000000"/>
          <w:sz w:val="22"/>
          <w:szCs w:val="22"/>
        </w:rPr>
        <w:t xml:space="preserve">Интервью направлено на получение качественных знаний, выраженных обычным языком, и не предполагает количественные оценки. </w:t>
      </w:r>
      <w:r>
        <w:rPr>
          <w:rFonts w:cs="Times New Roman" w:ascii="Times New Roman" w:hAnsi="Times New Roman"/>
          <w:i/>
          <w:iCs/>
          <w:color w:val="000000"/>
          <w:sz w:val="22"/>
          <w:szCs w:val="22"/>
        </w:rPr>
        <w:t xml:space="preserve">Описательное  </w:t>
      </w:r>
      <w:r>
        <w:rPr>
          <w:rFonts w:cs="Times New Roman" w:ascii="Times New Roman" w:hAnsi="Times New Roman"/>
          <w:color w:val="000000"/>
          <w:sz w:val="22"/>
          <w:szCs w:val="22"/>
        </w:rPr>
        <w:t>Интервью направлено на достижение открытых и подроб</w:t>
        <w:softHyphen/>
        <w:t xml:space="preserve">ных описаний различных аспектов жизненного мира респондента. </w:t>
      </w:r>
      <w:r>
        <w:rPr>
          <w:rFonts w:cs="Times New Roman" w:ascii="Times New Roman" w:hAnsi="Times New Roman"/>
          <w:i/>
          <w:iCs/>
          <w:color w:val="000000"/>
          <w:sz w:val="22"/>
          <w:szCs w:val="22"/>
        </w:rPr>
        <w:t xml:space="preserve">Специфичность </w:t>
      </w:r>
      <w:r>
        <w:rPr>
          <w:rFonts w:cs="Times New Roman" w:ascii="Times New Roman" w:hAnsi="Times New Roman"/>
          <w:color w:val="000000"/>
          <w:sz w:val="22"/>
          <w:szCs w:val="22"/>
        </w:rPr>
        <w:t>Интервью направлено на получение описаний специфичес</w:t>
        <w:softHyphen/>
        <w:t xml:space="preserve">ких ситуаций и последовательностей действий, а не обобщенного мнения. </w:t>
      </w:r>
      <w:r>
        <w:rPr>
          <w:rFonts w:cs="Times New Roman" w:ascii="Times New Roman" w:hAnsi="Times New Roman"/>
          <w:i/>
          <w:iCs/>
          <w:color w:val="000000"/>
          <w:sz w:val="22"/>
          <w:szCs w:val="22"/>
        </w:rPr>
        <w:t xml:space="preserve">Преднамеренная наивность </w:t>
      </w:r>
      <w:r>
        <w:rPr>
          <w:rFonts w:cs="Times New Roman" w:ascii="Times New Roman" w:hAnsi="Times New Roman"/>
          <w:color w:val="000000"/>
          <w:sz w:val="22"/>
          <w:szCs w:val="22"/>
        </w:rPr>
        <w:t>Интервьюер демонстрирует открытость ново</w:t>
        <w:softHyphen/>
        <w:t>му и неожиданному, вместо того чтобы опираться на готовые категории и схемы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Цель рассматриваемого здесь качественного исследовательского интервью со</w:t>
        <w:softHyphen/>
        <w:t>стоит в получении описания жизненного мира респондентов для интерпретации смысла описываемых феномен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дчиненность преподавателям, соревнование с однокашниками и инстру-щентализация обучения. Интервью также могут быть проанализированы с точки зрения структур личности отдельных учеников, связанных с оценка</w:t>
        <w:softHyphen/>
        <w:t>ми. Однако основной интерес данного исследования заключался в изучении создаваемых оценками общих признаков школьной ситуации, а не в иссле</w:t>
        <w:softHyphen/>
        <w:t>довании индивидуальных различий между ученик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i/>
          <w:iCs/>
          <w:color w:val="000000"/>
          <w:sz w:val="22"/>
          <w:szCs w:val="22"/>
        </w:rPr>
        <w:t xml:space="preserve">Смысл. </w:t>
      </w:r>
      <w:r>
        <w:rPr>
          <w:rFonts w:cs="Times New Roman" w:ascii="Times New Roman" w:hAnsi="Times New Roman"/>
          <w:color w:val="000000"/>
          <w:sz w:val="22"/>
          <w:szCs w:val="22"/>
        </w:rPr>
        <w:t xml:space="preserve">Качественное исследовательское интервью направлено на описание и понимание смысла центральных аспектов жизненного мира респондента. Основная задача интервью — понять смысл того, что говорит респондент. Вспомните некоторые вопросы интервью, представленного Джорджи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Giorg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5), направленные на прояснение точного значения описаний респонден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Интервьюер регистрирует и интерпретирует то, </w:t>
      </w:r>
      <w:r>
        <w:rPr>
          <w:rFonts w:cs="Times New Roman" w:ascii="Times New Roman" w:hAnsi="Times New Roman"/>
          <w:i/>
          <w:iCs/>
          <w:color w:val="000000"/>
          <w:sz w:val="22"/>
          <w:szCs w:val="22"/>
        </w:rPr>
        <w:t xml:space="preserve">что </w:t>
      </w:r>
      <w:r>
        <w:rPr>
          <w:rFonts w:cs="Times New Roman" w:ascii="Times New Roman" w:hAnsi="Times New Roman"/>
          <w:color w:val="000000"/>
          <w:sz w:val="22"/>
          <w:szCs w:val="22"/>
        </w:rPr>
        <w:t>говорит респон</w:t>
        <w:softHyphen/>
        <w:t xml:space="preserve">дент, равно как и то, </w:t>
      </w:r>
      <w:r>
        <w:rPr>
          <w:rFonts w:cs="Times New Roman" w:ascii="Times New Roman" w:hAnsi="Times New Roman"/>
          <w:i/>
          <w:iCs/>
          <w:color w:val="000000"/>
          <w:sz w:val="22"/>
          <w:szCs w:val="22"/>
        </w:rPr>
        <w:t xml:space="preserve">как </w:t>
      </w:r>
      <w:r>
        <w:rPr>
          <w:rFonts w:cs="Times New Roman" w:ascii="Times New Roman" w:hAnsi="Times New Roman"/>
          <w:color w:val="000000"/>
          <w:sz w:val="22"/>
          <w:szCs w:val="22"/>
        </w:rPr>
        <w:t>он это говорит; он должен отмечать — и быть в состоянии проинтерпретировать — тон голоса, выражение лица и друг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езка 2.1. Продолж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Фокусированное </w:t>
      </w:r>
      <w:r>
        <w:rPr>
          <w:rFonts w:cs="Times New Roman" w:ascii="Times New Roman" w:hAnsi="Times New Roman"/>
          <w:color w:val="000000"/>
          <w:sz w:val="22"/>
          <w:szCs w:val="22"/>
        </w:rPr>
        <w:t>Интервью фокусируется на определенных темах; оно не является ни жестко структурированным со стандартизированными вопроса</w:t>
        <w:softHyphen/>
        <w:t>ми, ни абсолютно «недирективным».</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Двусмысленность </w:t>
      </w:r>
      <w:r>
        <w:rPr>
          <w:rFonts w:cs="Times New Roman" w:ascii="Times New Roman" w:hAnsi="Times New Roman"/>
          <w:color w:val="000000"/>
          <w:sz w:val="22"/>
          <w:szCs w:val="22"/>
        </w:rPr>
        <w:t xml:space="preserve">Иногда высказывания интервьюируемого могут быть двусмысленными, отражающими противоречия мира, в котором он живет </w:t>
      </w:r>
      <w:r>
        <w:rPr>
          <w:rFonts w:cs="Times New Roman" w:ascii="Times New Roman" w:hAnsi="Times New Roman"/>
          <w:i/>
          <w:iCs/>
          <w:color w:val="000000"/>
          <w:sz w:val="22"/>
          <w:szCs w:val="22"/>
        </w:rPr>
        <w:t xml:space="preserve">Изменение </w:t>
      </w:r>
      <w:r>
        <w:rPr>
          <w:rFonts w:cs="Times New Roman" w:ascii="Times New Roman" w:hAnsi="Times New Roman"/>
          <w:color w:val="000000"/>
          <w:sz w:val="22"/>
          <w:szCs w:val="22"/>
        </w:rPr>
        <w:t>Процесс участия в интервью может приводить респондента к новым инсайтам и осознаниям, вследствие чего он может в процессе ин</w:t>
        <w:softHyphen/>
        <w:t>тервью изменять свои описания и смыслы, которые он связывает с темой беседы.</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Сензитивностъ </w:t>
      </w:r>
      <w:r>
        <w:rPr>
          <w:rFonts w:cs="Times New Roman" w:ascii="Times New Roman" w:hAnsi="Times New Roman"/>
          <w:color w:val="000000"/>
          <w:sz w:val="22"/>
          <w:szCs w:val="22"/>
        </w:rPr>
        <w:t>Разные интервьюеры могут вызывать разные суждения от</w:t>
        <w:softHyphen/>
        <w:t>носительно одних и тех же вопросов в зависимости от своих знаний и сен-зитивности по отношению к теме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Межличностная ситуация </w:t>
      </w:r>
      <w:r>
        <w:rPr>
          <w:rFonts w:cs="Times New Roman" w:ascii="Times New Roman" w:hAnsi="Times New Roman"/>
          <w:color w:val="000000"/>
          <w:sz w:val="22"/>
          <w:szCs w:val="22"/>
        </w:rPr>
        <w:t>Знание, получаемое с помощью интервью, воз</w:t>
        <w:softHyphen/>
        <w:t>никает в результате межличностн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Позитивный опыт </w:t>
      </w:r>
      <w:r>
        <w:rPr>
          <w:rFonts w:cs="Times New Roman" w:ascii="Times New Roman" w:hAnsi="Times New Roman"/>
          <w:color w:val="000000"/>
          <w:sz w:val="22"/>
          <w:szCs w:val="22"/>
        </w:rPr>
        <w:t>Исследовательское интервью, проведенное на высоком Уровне, может явиться для интервьюируемого редким, обогащающим опы</w:t>
        <w:softHyphen/>
        <w:t>том, в результате которого он может прийти к новому пониманию своей жизнен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Часть И. Осмысление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i/>
          <w:iCs/>
          <w:color w:val="000000"/>
          <w:sz w:val="22"/>
          <w:szCs w:val="22"/>
        </w:rPr>
        <w:t>-жаятитатиж</w:t>
      </w:r>
      <w:r>
        <w:rPr>
          <w:rFonts w:cs="Times New Roman" w:ascii="Times New Roman" w:hAnsi="Times New Roman"/>
          <w:color w:val="000000"/>
          <w:sz w:val="22"/>
          <w:szCs w:val="22"/>
        </w:rPr>
        <w:t>«шиш»» -&gt;»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лесные проявления. Обычный разговор часто происходит на уровне об</w:t>
        <w:softHyphen/>
        <w:t>мена фактами. Ученик может сказать: «Как показали оценки на экзаменах, я не так глуп. Но у меня плохие успехи в учебе». Обычная реакция могла бы быть на фактическом уровне: «А какие оценки ты получил?» или «Ка</w:t>
        <w:softHyphen/>
        <w:t>кие у тебя успехи в учебе?» — вопросы, которые тоже могут принести важ</w:t>
        <w:softHyphen/>
        <w:t>ную информацию. Ответ, ориентированный на смысл, мог бы быть пример</w:t>
        <w:softHyphen/>
        <w:t>но таким: «Ты чувствуешь, что оценки не вполне соответствуют твоему уровню?». Вспомните согласованное перефразирование консультантом эмоциональных высказываний клиентки в интервью, приведенном Роджер</w:t>
        <w:softHyphen/>
        <w:t xml:space="preserve">сом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oger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6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чественное исследовательское интервью старается охватить и уро</w:t>
        <w:softHyphen/>
        <w:t>вень фактов и уровень смысла, однако на уровне смысла интервью прово</w:t>
        <w:softHyphen/>
        <w:t>дить труднее. Необходимо прислушиваться не только к явным описаниям и смыслам, но и к тому, что говорится «между строк». Интервьюер может по</w:t>
        <w:softHyphen/>
        <w:t>стараться сформулировать «скрытое (имплицитное) послание», «вернуть» его респонденту и получить немедленное подтверждение или неподтверж</w:t>
        <w:softHyphen/>
        <w:t>дение своей интерпретации того, что хочет выразить интервьюируемы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cs="Times New Roman" w:ascii="Times New Roman" w:hAnsi="Times New Roman"/>
          <w:i/>
          <w:iCs/>
          <w:color w:val="000000"/>
          <w:sz w:val="22"/>
          <w:szCs w:val="22"/>
        </w:rPr>
        <w:t xml:space="preserve">Качественное. </w:t>
      </w:r>
      <w:r>
        <w:rPr>
          <w:rFonts w:cs="Times New Roman" w:ascii="Times New Roman" w:hAnsi="Times New Roman"/>
          <w:color w:val="000000"/>
          <w:sz w:val="22"/>
          <w:szCs w:val="22"/>
        </w:rPr>
        <w:t>Качественное исследовательское интервью направле</w:t>
        <w:softHyphen/>
        <w:t>но на получение подробного описания различных качественных аспектов жизненного мира интервьюируемого; это работа со словами, а не с цифра</w:t>
        <w:softHyphen/>
        <w:t>ми. Точность в описании и строгость в интерпретации смысла в качествен</w:t>
        <w:softHyphen/>
        <w:t>ном интервью соответствует точности в количественных измерения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i/>
          <w:iCs/>
          <w:color w:val="000000"/>
          <w:sz w:val="22"/>
          <w:szCs w:val="22"/>
        </w:rPr>
        <w:t xml:space="preserve">Описательное. </w:t>
      </w:r>
      <w:r>
        <w:rPr>
          <w:rFonts w:cs="Times New Roman" w:ascii="Times New Roman" w:hAnsi="Times New Roman"/>
          <w:color w:val="000000"/>
          <w:sz w:val="22"/>
          <w:szCs w:val="22"/>
        </w:rPr>
        <w:t>Качественное исследовательское интервью направле</w:t>
        <w:softHyphen/>
        <w:t xml:space="preserve">но на получение описаний без интерпретаций. Респондент описывает то, что он переживает, чувствует и делает, настолько точно, насколько может. Вспомните интервью, приведенное Джорджи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Giorg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5), в котором рес</w:t>
        <w:softHyphen/>
        <w:t>понденту были заданы вводные вопросы, побуждающие его детально опи</w:t>
        <w:softHyphen/>
        <w:t>сать ситуацию, в которой происходило обучение. Интервью сосредоточено на детальном описании качественного разнообразия, множества различий и вариаций одного явления, а не на том, чтобы прийти к определенной жес</w:t>
        <w:softHyphen/>
        <w:t>ткой категориз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воначальная задача исследователя — оценить, почему респонден</w:t>
        <w:softHyphen/>
        <w:t>ты переживают и действуют именно так, как они это делают. Это может прояснить аналогия с постановкой врачебного диагноза. Врач не начинает беседу с больным с вопроса о том, чем заболел пациент, — сначала он спрашивает, что случилось, как себя чувствует пациент, каковы симптомы. И только потом, на основе собранной информации, врач может строить ги</w:t>
        <w:softHyphen/>
        <w:t>потезы о том, что бы это могла быть за болезнь. Дальнейшее расспраш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поВо 2. интервью как бесе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ние проводится уже исходя из этих гипотез, и на основе ответов пациен</w:t>
        <w:softHyphen/>
        <w:t xml:space="preserve">та и данных других методов обследования врач может ставить диагноз. И </w:t>
      </w:r>
      <w:r>
        <w:rPr>
          <w:rFonts w:cs="Times New Roman" w:ascii="Times New Roman" w:hAnsi="Times New Roman"/>
          <w:color w:val="000000"/>
          <w:sz w:val="22"/>
          <w:szCs w:val="22"/>
          <w:vertAlign w:val="subscript"/>
        </w:rPr>
        <w:t>в</w:t>
      </w:r>
      <w:r>
        <w:rPr>
          <w:rFonts w:cs="Times New Roman" w:ascii="Times New Roman" w:hAnsi="Times New Roman"/>
          <w:color w:val="000000"/>
          <w:sz w:val="22"/>
          <w:szCs w:val="22"/>
        </w:rPr>
        <w:t>рач, и исследователь сталкиваются с ситуациями, когда важно знать, ка</w:t>
        <w:softHyphen/>
        <w:t>кие объяснения того, что с ним происходит, имеет сам пациент или рес</w:t>
        <w:softHyphen/>
        <w:t>пондент, и задать вопросы о причинах происходящего. Однако первичной задачей и врача и исследователя остается получение описаний, дающих адекватный и достоверный материал, который можно было бы интерпре</w:t>
        <w:softHyphen/>
        <w:t>т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i/>
          <w:iCs/>
          <w:color w:val="000000"/>
          <w:sz w:val="22"/>
          <w:szCs w:val="22"/>
        </w:rPr>
        <w:t xml:space="preserve">Специфичность. </w:t>
      </w:r>
      <w:r>
        <w:rPr>
          <w:rFonts w:cs="Times New Roman" w:ascii="Times New Roman" w:hAnsi="Times New Roman"/>
          <w:color w:val="000000"/>
          <w:sz w:val="22"/>
          <w:szCs w:val="22"/>
        </w:rPr>
        <w:t>Качественное исследовательское интервью направ</w:t>
        <w:softHyphen/>
        <w:t>лено на получение описаний конкретных ситуаций и последовательности событий в мире респондента. О мнении «вообще» не спрашивают. Напри</w:t>
        <w:softHyphen/>
        <w:t>мер, в исследовательском интервью знание того, какое мнение имеет уче</w:t>
        <w:softHyphen/>
        <w:t>ник о системе оценивания, не столь важно по сравнению с задачей полу</w:t>
        <w:softHyphen/>
        <w:t>чить конкретное описание того, как ученики переживают свои оценки, как они реагируют на них. На основе широких, богатых описаний конкретных ситуаций получения оценок интервьюер может прийти к смыслам другого уровня, вместо того чтобы задавать вопросы типа: «Каково твое мнение о системе оценок?». Однако следует признать, что и вопросы о мнении вооб</w:t>
        <w:softHyphen/>
        <w:t>ще могут быть вполне адекватными, могут приносить интересную инфор</w:t>
        <w:softHyphen/>
        <w:t>мацию, которую можно сравнить с пониманием оценок, выраженным в спонтанных описаниях соответствующи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6. </w:t>
      </w:r>
      <w:r>
        <w:rPr>
          <w:rFonts w:cs="Times New Roman" w:ascii="Times New Roman" w:hAnsi="Times New Roman"/>
          <w:i/>
          <w:iCs/>
          <w:color w:val="000000"/>
          <w:sz w:val="22"/>
          <w:szCs w:val="22"/>
        </w:rPr>
        <w:t xml:space="preserve">Преднамеренная наивность. </w:t>
      </w:r>
      <w:r>
        <w:rPr>
          <w:rFonts w:cs="Times New Roman" w:ascii="Times New Roman" w:hAnsi="Times New Roman"/>
          <w:color w:val="000000"/>
          <w:sz w:val="22"/>
          <w:szCs w:val="22"/>
        </w:rPr>
        <w:t>Качественное интервью направлено на сбор описаний определенных проблем жизненного мира интервьюируемо</w:t>
        <w:softHyphen/>
        <w:t>го, причем описаний максимально богатых и непредубежденных. Предна</w:t>
        <w:softHyphen/>
        <w:t>меренная наивность и отсутствие априорных предположений, на чем я здесь настаиваю, делают исследователя намного более открытым новым неожиданным явлениям, чем при использовании заранее заготовленных вопросов и категорий анализа. Интервьюер должен быть любопытным, сензитивным к тому, что говорится — так же как и к тому, чего не говорит</w:t>
        <w:softHyphen/>
        <w:t>ся, — и критически относиться в процессе интервью к своим собственным уже сформировавшимся впечатлениям и гипотезам. Таким образом, бес-предпосылочность включает в себя также критическое осознание собствен</w:t>
        <w:softHyphen/>
        <w:t>ных предубеждений интервьюе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7. </w:t>
      </w:r>
      <w:r>
        <w:rPr>
          <w:rFonts w:cs="Times New Roman" w:ascii="Times New Roman" w:hAnsi="Times New Roman"/>
          <w:i/>
          <w:iCs/>
          <w:color w:val="000000"/>
          <w:sz w:val="22"/>
          <w:szCs w:val="22"/>
        </w:rPr>
        <w:t xml:space="preserve">Фокусированное. </w:t>
      </w:r>
      <w:r>
        <w:rPr>
          <w:rFonts w:cs="Times New Roman" w:ascii="Times New Roman" w:hAnsi="Times New Roman"/>
          <w:color w:val="000000"/>
          <w:sz w:val="22"/>
          <w:szCs w:val="22"/>
        </w:rPr>
        <w:t>Качественное исследовательское интервью фокуси</w:t>
        <w:softHyphen/>
        <w:t>руется на определенных вопросах жизненного мира интервьюируемого. Оно не является ни строго структурированным, содержащим одни стандар</w:t>
        <w:softHyphen/>
        <w:t>тизованные вопросы, ни полностью «недирективным», но при этом сф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У."</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42</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Часто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Осмысление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усировано. Задача интервьюеров в исследовании оценок состояла в том, чтобы удерживать проблему оценок в фокусе интервью, но при этом рас</w:t>
        <w:softHyphen/>
        <w:t>сматривать ее в разных контекстах или с разных точек зрения — таких, как социальное окружение в школе, экзамены или планы учеников на будущее. Именно респондент должен определить те параметры проблемы, которые кажутся ему важными. Интервьюер подводит респондента к определенным вопросам, но не к определенному мнению по этим вопроса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i/>
          <w:iCs/>
          <w:color w:val="000000"/>
          <w:sz w:val="22"/>
          <w:szCs w:val="22"/>
        </w:rPr>
        <w:t xml:space="preserve">Неоднозначность. </w:t>
      </w:r>
      <w:r>
        <w:rPr>
          <w:rFonts w:cs="Times New Roman" w:ascii="Times New Roman" w:hAnsi="Times New Roman"/>
          <w:color w:val="000000"/>
          <w:sz w:val="22"/>
          <w:szCs w:val="22"/>
        </w:rPr>
        <w:t>Высказывания респондента иногда бывают не</w:t>
        <w:softHyphen/>
        <w:t>однозначны. Какое-то выражение может иметь несколько вариантов ин</w:t>
        <w:softHyphen/>
        <w:t>терпретации, кроме того, респондент может в ходе интервью сам себе про</w:t>
        <w:softHyphen/>
        <w:t>тиворечить. В таком случае задача интервьюера — прояснить, насколько это возможно, являются ли двусмысленность и противоречивые высказы</w:t>
        <w:softHyphen/>
        <w:t>вания результатом неудачной формулировки в ситуации интервью, или они отражают реальную непоследовательность, двойственность и противоре</w:t>
        <w:softHyphen/>
        <w:t>чивость самого интервьюируемого. Качественное исследовательское ин</w:t>
        <w:softHyphen/>
        <w:t>тервью проводится не для того, чтобы прийти к недвусмысленному, подда</w:t>
        <w:softHyphen/>
        <w:t>ющемуся количественному исчислению резюме по обсуждаемому вопросу. Важно скорее максимально точно описать возможную неясность и проти</w:t>
        <w:softHyphen/>
        <w:t>воречия в тех смыслах, которые высказывает интервьюируемый. Противо</w:t>
        <w:softHyphen/>
        <w:t>речия у интервьюируемого могут быть не только следствием неудачной формулировки в процессе интервью или специфических структур его лич</w:t>
        <w:softHyphen/>
        <w:t>ности, но могут быть и адекватным отражением объективных противоре</w:t>
        <w:softHyphen/>
        <w:t>чий мира, в котором он жив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9.  </w:t>
      </w:r>
      <w:r>
        <w:rPr>
          <w:rFonts w:cs="Times New Roman" w:ascii="Times New Roman" w:hAnsi="Times New Roman"/>
          <w:i/>
          <w:iCs/>
          <w:color w:val="000000"/>
          <w:sz w:val="22"/>
          <w:szCs w:val="22"/>
        </w:rPr>
        <w:t xml:space="preserve">Изменение. </w:t>
      </w:r>
      <w:r>
        <w:rPr>
          <w:rFonts w:cs="Times New Roman" w:ascii="Times New Roman" w:hAnsi="Times New Roman"/>
          <w:color w:val="000000"/>
          <w:sz w:val="22"/>
          <w:szCs w:val="22"/>
        </w:rPr>
        <w:t>В процессе интервью может случиться так, что респон</w:t>
        <w:softHyphen/>
        <w:t>дент изменит свое описание ситуации или ее смысл. Респондент может сам обнаружить новые аспекты вопроса, о котором он говорит, внезапно уви</w:t>
        <w:softHyphen/>
        <w:t>деть связи, которые он ранее не осознавал. Так, в интервью, представлен</w:t>
        <w:softHyphen/>
        <w:t xml:space="preserve">ном Роджерсом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oger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65), по мере того, как пациентка рассказывала, а консультант перефразировал ее высказывания, она начала приходить к осознанию того, что ее критика в отношении терапевта на самом деле была направлена на нее самое. В исследовательском интервью расспрашивание может и на менее драматичных уровнях подстегивать процесс рефлексии, в результате чего смысл обсуждаемого вопроса после интервью становится для респондента уже не тем, что прежд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0.  </w:t>
      </w:r>
      <w:r>
        <w:rPr>
          <w:rFonts w:cs="Times New Roman" w:ascii="Times New Roman" w:hAnsi="Times New Roman"/>
          <w:i/>
          <w:iCs/>
          <w:color w:val="000000"/>
          <w:sz w:val="22"/>
          <w:szCs w:val="22"/>
        </w:rPr>
        <w:t xml:space="preserve">Сензитивность. </w:t>
      </w:r>
      <w:r>
        <w:rPr>
          <w:rFonts w:cs="Times New Roman" w:ascii="Times New Roman" w:hAnsi="Times New Roman"/>
          <w:color w:val="000000"/>
          <w:sz w:val="22"/>
          <w:szCs w:val="22"/>
        </w:rPr>
        <w:t>Результаты интервью, полученные разными ин</w:t>
        <w:softHyphen/>
        <w:t>тервьюерами, использующими одну и ту же схему интервью, могут разли</w:t>
        <w:softHyphen/>
        <w:t>чаться из-за различных знаний относительно темы интервью и различ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2. интервью как бесеЭ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ензитивности к теме. Так, интервьюер, у которого нет музыкального слу-</w:t>
      </w:r>
      <w:r>
        <w:rPr>
          <w:rFonts w:cs="Times New Roman" w:ascii="Times New Roman" w:hAnsi="Times New Roman"/>
          <w:color w:val="000000"/>
          <w:sz w:val="22"/>
          <w:szCs w:val="22"/>
          <w:vertAlign w:val="subscript"/>
        </w:rPr>
        <w:t>ха&gt;</w:t>
      </w:r>
      <w:r>
        <w:rPr>
          <w:rFonts w:cs="Times New Roman" w:ascii="Times New Roman" w:hAnsi="Times New Roman"/>
          <w:color w:val="000000"/>
          <w:sz w:val="22"/>
          <w:szCs w:val="22"/>
        </w:rPr>
        <w:t xml:space="preserve"> может испытывать трудности, получая от респондента подробные опи</w:t>
        <w:softHyphen/>
        <w:t>сания его переживаний, связанных с музыкой, особенно, если попытается поглубже вникнуть в смысл музыки. Если бы мы следовали требованиям обычного научного исследования, направленного на получение воспроиз</w:t>
        <w:softHyphen/>
        <w:t>водимых данных, то форма интервью должна была бы быть стандартизо</w:t>
        <w:softHyphen/>
        <w:t>вана так, чтобы ограничить понимание переживаний, связанных с музы</w:t>
        <w:softHyphen/>
        <w:t>кой, более поверхностными аспектами, понятными среднему человеку. Напротив, качественное исследовательское интервью, скорее, будет задей</w:t>
        <w:softHyphen/>
        <w:t>ствовать разнообразные возможности интервьюера для получения описа</w:t>
        <w:softHyphen/>
        <w:t>ний именно различных подробностей и глубокого смысла обсуждаем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ребование быть сензитивным к обсуждаемому вопросу и ориентиро</w:t>
        <w:softHyphen/>
        <w:t>ваться в нем противоречит непредвзятому отношению, которое провозгла</w:t>
        <w:softHyphen/>
        <w:t>шалось выше. Напряжение между этими двумя аспектами может быть вы</w:t>
        <w:softHyphen/>
        <w:t>ражено в требовании преднамеренной осознанной наивности со стороны интервьюера, как это было в разговоре Сократа с Агафон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1. </w:t>
      </w:r>
      <w:r>
        <w:rPr>
          <w:rFonts w:cs="Times New Roman" w:ascii="Times New Roman" w:hAnsi="Times New Roman"/>
          <w:i/>
          <w:iCs/>
          <w:color w:val="000000"/>
          <w:sz w:val="22"/>
          <w:szCs w:val="22"/>
        </w:rPr>
        <w:t xml:space="preserve">Межличностная ситуация. </w:t>
      </w:r>
      <w:r>
        <w:rPr>
          <w:rFonts w:cs="Times New Roman" w:ascii="Times New Roman" w:hAnsi="Times New Roman"/>
          <w:color w:val="000000"/>
          <w:sz w:val="22"/>
          <w:szCs w:val="22"/>
        </w:rPr>
        <w:t>Исследовательское интервью находит</w:t>
        <w:softHyphen/>
        <w:t>ся буквально «между взглядами», «</w:t>
      </w:r>
      <w:r>
        <w:rPr>
          <w:rFonts w:cs="Times New Roman" w:ascii="Times New Roman" w:hAnsi="Times New Roman"/>
          <w:color w:val="000000"/>
          <w:sz w:val="22"/>
          <w:szCs w:val="22"/>
          <w:lang w:val="en-US"/>
        </w:rPr>
        <w:t>inte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views</w:t>
      </w:r>
      <w:r>
        <w:rPr>
          <w:rFonts w:cs="Times New Roman" w:ascii="Times New Roman" w:hAnsi="Times New Roman"/>
          <w:color w:val="000000"/>
          <w:sz w:val="22"/>
          <w:szCs w:val="22"/>
        </w:rPr>
        <w:t>» — это взаимодействие меж</w:t>
        <w:softHyphen/>
        <w:t>ду двумя людьми. Интервьюер и респондент воздействуют друг на друга и взаимно влияют друг на друга. Очень сильное эмоциональное взаимодей</w:t>
        <w:softHyphen/>
        <w:t xml:space="preserve">ствие представлено в консультативной сессии Роджерс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oger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65). Г. Салливан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ulliva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54) анализировал психиатрическое интервью как межличностную ситуацию, где соответствующие данные создаются самим взаимодействием в специфической ситуации, созданной между интервьюе</w:t>
        <w:softHyphen/>
        <w:t>ром и интервьюируемым. Он подчеркивал субъективный момент получе</w:t>
        <w:softHyphen/>
        <w:t>ния знаний в ситуации интервью: при включенном наблюдении именно ин</w:t>
        <w:softHyphen/>
        <w:t>тервьюер как личность является методом, инструмент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со стороны интервьюера, и со стороны респондента в ситуации ин</w:t>
        <w:softHyphen/>
        <w:t>тервью могут возникать положительные чувства общего интеллектуально</w:t>
        <w:softHyphen/>
        <w:t>го интереса и взаимного уважения. Интервью также может порождать тре</w:t>
        <w:softHyphen/>
        <w:t>вогу и активизировать защитные механизмы как у интервьюируемого, так и у интервьюера. Интервьюер должен осознавать межличностную динами-</w:t>
      </w:r>
      <w:r>
        <w:rPr>
          <w:rFonts w:cs="Times New Roman" w:ascii="Times New Roman" w:hAnsi="Times New Roman"/>
          <w:color w:val="000000"/>
          <w:sz w:val="22"/>
          <w:szCs w:val="22"/>
          <w:vertAlign w:val="superscript"/>
        </w:rPr>
        <w:t>К</w:t>
      </w:r>
      <w:r>
        <w:rPr>
          <w:rFonts w:cs="Times New Roman" w:ascii="Times New Roman" w:hAnsi="Times New Roman"/>
          <w:color w:val="000000"/>
          <w:sz w:val="22"/>
          <w:szCs w:val="22"/>
        </w:rPr>
        <w:t>У в процессе взаимодействия и принимать это во внимание как во время интервью, так и при анализе завершенного интервью. Однако взаимное влияние интервьюера и интервьюируемого на эмоциональном и когнитив</w:t>
        <w:softHyphen/>
        <w:t>ном уровне не обязательно является источником ошибок, но может стать °чень сильной стороной в качественном исследовательском интервью. Вме</w:t>
        <w:softHyphen/>
        <w:t>сто того, чтобы пытаться снижать значимость взаимодействия, в исслед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u w:val="single"/>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Осмысление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2. интервью как бесе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ахельском интервью следует признавать и использовать знания, получен</w:t>
        <w:softHyphen/>
        <w:t>ные в процессе межличностн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2. </w:t>
      </w:r>
      <w:r>
        <w:rPr>
          <w:rFonts w:cs="Times New Roman" w:ascii="Times New Roman" w:hAnsi="Times New Roman"/>
          <w:i/>
          <w:iCs/>
          <w:color w:val="000000"/>
          <w:sz w:val="22"/>
          <w:szCs w:val="22"/>
        </w:rPr>
        <w:t xml:space="preserve">Позитивный опыт. </w:t>
      </w:r>
      <w:r>
        <w:rPr>
          <w:rFonts w:cs="Times New Roman" w:ascii="Times New Roman" w:hAnsi="Times New Roman"/>
          <w:color w:val="000000"/>
          <w:sz w:val="22"/>
          <w:szCs w:val="22"/>
        </w:rPr>
        <w:t>Качественное исследовательское интервью для интервьюируемого может быть очень полезным опытом. Интервью — это разговор, в котором двое разговаривают о чем-то интересном для обоих. Качественное интервью, проведенное на должном уровне, может стать для интервьюируемого нетривиальным обогащающим опытом. Наверное, в обычной жизни не часто случается, чтобы другой человек час или более интересовался бы исключительно тем, что переживает и что думает рес</w:t>
        <w:softHyphen/>
        <w:t>пондент по данному вопросу, был бы очень внимателен и чуток и старался понять респондента настолько точно, насколько это возможно. В реальнос</w:t>
        <w:softHyphen/>
        <w:t>ти часто бывает очень тяжело закончить качественное интервью. Респон</w:t>
        <w:softHyphen/>
        <w:t>дент может захотеть продолжить диалог и все дальше исследовать пробле</w:t>
        <w:softHyphen/>
        <w:t>му и те озарения, которые возникли в процессе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деленные выше 12 аспектов иллюстрируют способ понимания каче</w:t>
        <w:softHyphen/>
        <w:t>ственного исследовательского интервью, принятый в этой книге. В главе 3 будут представлены философские взгляды, близкие этому пониманию ис</w:t>
        <w:softHyphen/>
        <w:t>следовательского интервью, а в главе 4 этот способ понимания противопо</w:t>
        <w:softHyphen/>
        <w:t>ставляется концепциям, принятым в социологических исследован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интервью как единство трен оспектоВ бесед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конце главы, посвященной рассмотрению интервью как беседы, ин</w:t>
        <w:softHyphen/>
        <w:t xml:space="preserve">тервьюер-путешественник обнаруживает три контекста понимания беседы. Во-первых, исследовательское интервью трактуется как специфическая профессиональная разговорная </w:t>
      </w:r>
      <w:r>
        <w:rPr>
          <w:rFonts w:cs="Times New Roman" w:ascii="Times New Roman" w:hAnsi="Times New Roman"/>
          <w:i/>
          <w:iCs/>
          <w:color w:val="000000"/>
          <w:sz w:val="22"/>
          <w:szCs w:val="22"/>
        </w:rPr>
        <w:t xml:space="preserve">техника, </w:t>
      </w:r>
      <w:r>
        <w:rPr>
          <w:rFonts w:cs="Times New Roman" w:ascii="Times New Roman" w:hAnsi="Times New Roman"/>
          <w:color w:val="000000"/>
          <w:sz w:val="22"/>
          <w:szCs w:val="22"/>
        </w:rPr>
        <w:t>позволяющая конструировать зна</w:t>
        <w:softHyphen/>
        <w:t>ние в процессе взаимодействия интервьюера и интервьюируемого так, как это показано в предыдущем разделе. В отличие от взаимных обменов реп</w:t>
        <w:softHyphen/>
        <w:t>ликами в повседневном общении и от философской беседы, здесь один —• профессионал-интервьюер — задает вопросы, а второй — респондент — на них отвеча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о-вторых, беседу можно рассматривать как </w:t>
      </w:r>
      <w:r>
        <w:rPr>
          <w:rFonts w:cs="Times New Roman" w:ascii="Times New Roman" w:hAnsi="Times New Roman"/>
          <w:i/>
          <w:iCs/>
          <w:color w:val="000000"/>
          <w:sz w:val="22"/>
          <w:szCs w:val="22"/>
        </w:rPr>
        <w:t>основную форму позна</w:t>
        <w:softHyphen/>
        <w:t xml:space="preserve">ния. </w:t>
      </w:r>
      <w:r>
        <w:rPr>
          <w:rFonts w:cs="Times New Roman" w:ascii="Times New Roman" w:hAnsi="Times New Roman"/>
          <w:color w:val="000000"/>
          <w:sz w:val="22"/>
          <w:szCs w:val="22"/>
        </w:rPr>
        <w:t xml:space="preserve">Р. Рорти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orty</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9), философ неопрагматистского направления, близкий к постмодернистскому мышлению, особенно подчеркивал момент порождения знания в беседе. Если мы понимаем знание как социаль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основанные убеждения, а не как точное отображение, именно беседа, а не проникновение в природу, становится определяющей. Можно отбро</w:t>
        <w:softHyphen/>
        <w:t>сить представление о разуме, в котором якобы отражается объективный мир, если мы будем «...рассматривать знания как продукт диалога и об</w:t>
        <w:softHyphen/>
        <w:t xml:space="preserve">щественной практики, а не как попытку зеркально отобразить природу»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orty</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9. Р. 171). Достоверность нашего знания есть вопос договорен</w:t>
        <w:softHyphen/>
        <w:t>ности между людьми, а не взаимодействия с неодушевленной реальнос</w:t>
        <w:softHyphen/>
        <w:t>тью. Если мы рассматриваем знание не как обладание истиной, а как обо</w:t>
        <w:softHyphen/>
        <w:t xml:space="preserve">снование уверенности, мы можем рассматривать </w:t>
      </w:r>
      <w:r>
        <w:rPr>
          <w:rFonts w:cs="Times New Roman" w:ascii="Times New Roman" w:hAnsi="Times New Roman"/>
          <w:i/>
          <w:iCs/>
          <w:color w:val="000000"/>
          <w:sz w:val="22"/>
          <w:szCs w:val="22"/>
        </w:rPr>
        <w:t xml:space="preserve">беседу </w:t>
      </w:r>
      <w:r>
        <w:rPr>
          <w:rFonts w:cs="Times New Roman" w:ascii="Times New Roman" w:hAnsi="Times New Roman"/>
          <w:color w:val="000000"/>
          <w:sz w:val="22"/>
          <w:szCs w:val="22"/>
        </w:rPr>
        <w:t xml:space="preserve">«как предельный контекст, в котором постижимо знание» </w:t>
      </w:r>
      <w:r>
        <w:rPr>
          <w:rFonts w:cs="Times New Roman" w:ascii="Times New Roman" w:hAnsi="Times New Roman"/>
          <w:i/>
          <w:iCs/>
          <w:color w:val="000000"/>
          <w:sz w:val="22"/>
          <w:szCs w:val="22"/>
        </w:rPr>
        <w:t xml:space="preserve">(Там же. </w:t>
      </w:r>
      <w:r>
        <w:rPr>
          <w:rFonts w:cs="Times New Roman" w:ascii="Times New Roman" w:hAnsi="Times New Roman"/>
          <w:color w:val="000000"/>
          <w:sz w:val="22"/>
          <w:szCs w:val="22"/>
        </w:rPr>
        <w:t>Р. 38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третьих, </w:t>
      </w:r>
      <w:r>
        <w:rPr>
          <w:rFonts w:cs="Times New Roman" w:ascii="Times New Roman" w:hAnsi="Times New Roman"/>
          <w:i/>
          <w:iCs/>
          <w:color w:val="000000"/>
          <w:sz w:val="22"/>
          <w:szCs w:val="22"/>
        </w:rPr>
        <w:t xml:space="preserve">человеческая реальность </w:t>
      </w:r>
      <w:r>
        <w:rPr>
          <w:rFonts w:cs="Times New Roman" w:ascii="Times New Roman" w:hAnsi="Times New Roman"/>
          <w:color w:val="000000"/>
          <w:sz w:val="22"/>
          <w:szCs w:val="22"/>
        </w:rPr>
        <w:t>может быть отождествлена с людь</w:t>
        <w:softHyphen/>
        <w:t>ми, ведущими между собой диалог. С точки зрения герменевтической фило</w:t>
        <w:softHyphen/>
        <w:t xml:space="preserve">софии Гадамера, мы суть общающиеся существа, для которых реальностью является язык (см. </w:t>
      </w:r>
      <w:r>
        <w:rPr>
          <w:rFonts w:cs="Times New Roman" w:ascii="Times New Roman" w:hAnsi="Times New Roman"/>
          <w:i/>
          <w:iCs/>
          <w:color w:val="000000"/>
          <w:sz w:val="22"/>
          <w:szCs w:val="22"/>
          <w:lang w:val="en-US"/>
        </w:rPr>
        <w:t>Bernstei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3). В своем диалогическом постмодернист</w:t>
        <w:softHyphen/>
        <w:t>ском варианте социального конструкционизма Дж. Шоттер пытается опи</w:t>
        <w:softHyphen/>
        <w:t xml:space="preserve">сать диалогические миры, в которых мы существуем: «Ведь беседа не есть лишь </w:t>
      </w:r>
      <w:r>
        <w:rPr>
          <w:rFonts w:cs="Times New Roman" w:ascii="Times New Roman" w:hAnsi="Times New Roman"/>
          <w:i/>
          <w:iCs/>
          <w:color w:val="000000"/>
          <w:sz w:val="22"/>
          <w:szCs w:val="22"/>
        </w:rPr>
        <w:t xml:space="preserve">одна </w:t>
      </w:r>
      <w:r>
        <w:rPr>
          <w:rFonts w:cs="Times New Roman" w:ascii="Times New Roman" w:hAnsi="Times New Roman"/>
          <w:color w:val="000000"/>
          <w:sz w:val="22"/>
          <w:szCs w:val="22"/>
        </w:rPr>
        <w:t>из многих форм нашей активности в мире. Напротив, мы консти</w:t>
        <w:softHyphen/>
        <w:t>туируем и самих себя, и наши миры в нашей разговорной активности. Для нас они являются основополагающими. Они образуют обычно не заме</w:t>
        <w:softHyphen/>
        <w:t xml:space="preserve">чаемую основу, в которой берут начало корни нашей жизни»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hatt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3. Р. </w:t>
      </w:r>
      <w:r>
        <w:rPr>
          <w:rFonts w:cs="Times New Roman" w:ascii="Times New Roman" w:hAnsi="Times New Roman"/>
          <w:color w:val="000000"/>
          <w:sz w:val="22"/>
          <w:szCs w:val="22"/>
          <w:lang w:val="en-US"/>
        </w:rPr>
        <w:t>VI</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контексте данного подхода беседа представляет собой не только кон</w:t>
        <w:softHyphen/>
        <w:t>кретный эмпирический метод. Она также включает в себя основную форму конституирования знания; наконец, мир человека представляет собой диа</w:t>
        <w:softHyphen/>
        <w:t>логическую реальность. Эти три понимания беседы — методологическое, эпистемологическое и онтологическое — будут сохраняться на протяжении всей книги, но акцент будет делаться на методологическом аспекте интер</w:t>
        <w:softHyphen/>
        <w:t>вью как специальной формы разговорной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главе 3 будут очерчены философские позиции, сопоставимые с диа</w:t>
        <w:softHyphen/>
        <w:t>логическим подходом к исследовательскому интервью. Особенно сильный акцент делают на беседе как на форме познания постмодернистская и гер</w:t>
        <w:softHyphen/>
        <w:t>меневтическая философии, а аспекты диалогического взаимодействия, свя</w:t>
        <w:softHyphen/>
        <w:t>занные с социальными отношениями, властью и материальными аспек</w:t>
        <w:softHyphen/>
        <w:t>тами, выделяются в постмодернистском и диалектическом пониманиях беседы.</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3. Постмодернизм, герменевтика, феноме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остмодернизм, герменевтик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феноменология и диалекти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ами техники интервьюирования широко представлены в литературе^ тогда как к философским следствиям способа понимания в качественном" интервью обращаются очень редко. Термины, использованные для описа</w:t>
        <w:softHyphen/>
        <w:t xml:space="preserve">ния интервью в предыдущей главе — такие, как </w:t>
      </w:r>
      <w:r>
        <w:rPr>
          <w:rFonts w:cs="Times New Roman" w:ascii="Times New Roman" w:hAnsi="Times New Roman"/>
          <w:i/>
          <w:iCs/>
          <w:color w:val="000000"/>
          <w:sz w:val="22"/>
          <w:szCs w:val="22"/>
        </w:rPr>
        <w:t xml:space="preserve">переживание, сознание, описание, смысл, интерпретация и взаимодействие, </w:t>
      </w:r>
      <w:r>
        <w:rPr>
          <w:rFonts w:cs="Times New Roman" w:ascii="Times New Roman" w:hAnsi="Times New Roman"/>
          <w:color w:val="000000"/>
          <w:sz w:val="22"/>
          <w:szCs w:val="22"/>
        </w:rPr>
        <w:t>— взяты из обычного языка. В этой главе я рассматриваю философские течения, анализировав</w:t>
        <w:softHyphen/>
        <w:t>шие именно те вопросы, которые являются центральными для качествен</w:t>
        <w:softHyphen/>
        <w:t>ного исследовательского интервью, — постмодернизм, герменевтику, фено</w:t>
        <w:softHyphen/>
        <w:t>менологию и диалектик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одход </w:t>
      </w:r>
      <w:r>
        <w:rPr>
          <w:rFonts w:cs="Times New Roman" w:ascii="Times New Roman" w:hAnsi="Times New Roman"/>
          <w:i/>
          <w:iCs/>
          <w:color w:val="000000"/>
          <w:sz w:val="22"/>
          <w:szCs w:val="22"/>
        </w:rPr>
        <w:t xml:space="preserve">постмодернизма </w:t>
      </w:r>
      <w:r>
        <w:rPr>
          <w:rFonts w:cs="Times New Roman" w:ascii="Times New Roman" w:hAnsi="Times New Roman"/>
          <w:color w:val="000000"/>
          <w:sz w:val="22"/>
          <w:szCs w:val="22"/>
        </w:rPr>
        <w:t>сосредоточен на отношениях внутри интер</w:t>
        <w:softHyphen/>
        <w:t>вью, на социальном конструировании реальности в интервью, на его линг</w:t>
        <w:softHyphen/>
        <w:t>вистических аспектах и аспектах взаимодействия, в том числе различиях между устной речью и письменным текстом; он подчеркивает сюжет (</w:t>
      </w:r>
      <w:r>
        <w:rPr>
          <w:rFonts w:cs="Times New Roman" w:ascii="Times New Roman" w:hAnsi="Times New Roman"/>
          <w:color w:val="000000"/>
          <w:sz w:val="22"/>
          <w:szCs w:val="22"/>
          <w:lang w:val="en-US"/>
        </w:rPr>
        <w:t>narra</w:t>
      </w:r>
      <w:r>
        <w:rPr>
          <w:rFonts w:cs="Times New Roman" w:ascii="Times New Roman" w:hAnsi="Times New Roman"/>
          <w:color w:val="000000"/>
          <w:sz w:val="22"/>
          <w:szCs w:val="22"/>
        </w:rPr>
        <w:softHyphen/>
      </w:r>
      <w:r>
        <w:rPr>
          <w:rFonts w:cs="Times New Roman" w:ascii="Times New Roman" w:hAnsi="Times New Roman"/>
          <w:color w:val="000000"/>
          <w:sz w:val="22"/>
          <w:szCs w:val="22"/>
          <w:lang w:val="en-US"/>
        </w:rPr>
        <w:t>tive</w:t>
      </w:r>
      <w:r>
        <w:rPr>
          <w:rFonts w:cs="Times New Roman" w:ascii="Times New Roman" w:hAnsi="Times New Roman"/>
          <w:color w:val="000000"/>
          <w:sz w:val="22"/>
          <w:szCs w:val="22"/>
        </w:rPr>
        <w:t xml:space="preserve">), конструируемый в ходе интервью. В </w:t>
      </w:r>
      <w:r>
        <w:rPr>
          <w:rFonts w:cs="Times New Roman" w:ascii="Times New Roman" w:hAnsi="Times New Roman"/>
          <w:i/>
          <w:iCs/>
          <w:color w:val="000000"/>
          <w:sz w:val="22"/>
          <w:szCs w:val="22"/>
        </w:rPr>
        <w:t xml:space="preserve">герменевтическом </w:t>
      </w:r>
      <w:r>
        <w:rPr>
          <w:rFonts w:cs="Times New Roman" w:ascii="Times New Roman" w:hAnsi="Times New Roman"/>
          <w:color w:val="000000"/>
          <w:sz w:val="22"/>
          <w:szCs w:val="22"/>
        </w:rPr>
        <w:t>понимании центральным является истолкование смысла, уточнение специфики ис</w:t>
        <w:softHyphen/>
        <w:t xml:space="preserve">комых смыслов и обращение внимания на вопросы, которые ставятся к тексту. Понятия </w:t>
      </w:r>
      <w:r>
        <w:rPr>
          <w:rFonts w:cs="Times New Roman" w:ascii="Times New Roman" w:hAnsi="Times New Roman"/>
          <w:i/>
          <w:iCs/>
          <w:color w:val="000000"/>
          <w:sz w:val="22"/>
          <w:szCs w:val="22"/>
        </w:rPr>
        <w:t xml:space="preserve">беседы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текста </w:t>
      </w:r>
      <w:r>
        <w:rPr>
          <w:rFonts w:cs="Times New Roman" w:ascii="Times New Roman" w:hAnsi="Times New Roman"/>
          <w:color w:val="000000"/>
          <w:sz w:val="22"/>
          <w:szCs w:val="22"/>
        </w:rPr>
        <w:t xml:space="preserve">являются основными, и подчеркивается априорное знание интерпретатором предметного содержания текста. </w:t>
      </w:r>
      <w:r>
        <w:rPr>
          <w:rFonts w:cs="Times New Roman" w:ascii="Times New Roman" w:hAnsi="Times New Roman"/>
          <w:i/>
          <w:iCs/>
          <w:color w:val="000000"/>
          <w:sz w:val="22"/>
          <w:szCs w:val="22"/>
        </w:rPr>
        <w:t>Фено</w:t>
        <w:softHyphen/>
        <w:t xml:space="preserve">менология </w:t>
      </w:r>
      <w:r>
        <w:rPr>
          <w:rFonts w:cs="Times New Roman" w:ascii="Times New Roman" w:hAnsi="Times New Roman"/>
          <w:color w:val="000000"/>
          <w:sz w:val="22"/>
          <w:szCs w:val="22"/>
        </w:rPr>
        <w:t>включает в себя внимание к жизненному миру, открытость пере</w:t>
        <w:softHyphen/>
        <w:t>живаниям субъекта, примат точных описаний, попытки вынести предвари</w:t>
        <w:softHyphen/>
        <w:t xml:space="preserve">тельное знание за скобки и поиск инвариантных сущностных смыслов в описаниях. </w:t>
      </w:r>
      <w:r>
        <w:rPr>
          <w:rFonts w:cs="Times New Roman" w:ascii="Times New Roman" w:hAnsi="Times New Roman"/>
          <w:i/>
          <w:iCs/>
          <w:color w:val="000000"/>
          <w:sz w:val="22"/>
          <w:szCs w:val="22"/>
        </w:rPr>
        <w:t xml:space="preserve">Диалектический </w:t>
      </w:r>
      <w:r>
        <w:rPr>
          <w:rFonts w:cs="Times New Roman" w:ascii="Times New Roman" w:hAnsi="Times New Roman"/>
          <w:color w:val="000000"/>
          <w:sz w:val="22"/>
          <w:szCs w:val="22"/>
        </w:rPr>
        <w:t>подход нацелен на противоречия в высказыва</w:t>
        <w:softHyphen/>
        <w:t xml:space="preserve">ниях, на их отношение к противоречиям в социальном и материальном мире. Внимание уделяется скорее новому, чем тому, что образует </w:t>
      </w:r>
      <w:r>
        <w:rPr>
          <w:rFonts w:cs="Times New Roman" w:ascii="Times New Roman" w:hAnsi="Times New Roman"/>
          <w:i/>
          <w:iCs/>
          <w:color w:val="000000"/>
          <w:sz w:val="22"/>
          <w:szCs w:val="22"/>
          <w:lang w:val="en-US"/>
        </w:rPr>
        <w:t>status</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quo</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а также внутренним отношениям между знанием и действ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и четыре философских течения выдвигают на первый план различ</w:t>
        <w:softHyphen/>
        <w:t>ные аспекты знания, релевантные качественному интервью. Между ними имеются фундаментальные различия, и в конце этой главы мы коснемся некоторых из их запутанных отношений и разногласий. Сложные философ</w:t>
        <w:softHyphen/>
        <w:t>ские позиции здесь представлены очень кратко и компактно с упором на их эпистемологические аспекты как наиболее соответствующие качественно</w:t>
        <w:softHyphen/>
        <w:t>му исследовательскому интервью. Описание этих позиций служит контек</w:t>
        <w:softHyphen/>
        <w:t>стом для осмысления — в последующих главах — теоретических и мето</w:t>
        <w:softHyphen/>
        <w:t>дических вопросов, возникающих при использовании интервьюирования в качестве исследовательского мето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езка 3.1 содержит краткий список литературы по представленным здесь философским взглядам, в частности в аспекте их применения к иссле</w:t>
        <w:softHyphen/>
        <w:t>дованиям в общественных наук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езка 3.1</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Литература по философии, в которой затрагиваются проблемы, связанные с исследовательским интервью</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color w:val="000000"/>
          <w:sz w:val="22"/>
          <w:szCs w:val="22"/>
        </w:rPr>
        <w:t>Постмодернизм</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Andersen, W.T. (1995). (Ed.). </w:t>
      </w:r>
      <w:r>
        <w:rPr>
          <w:rFonts w:cs="Times New Roman" w:ascii="Times New Roman" w:hAnsi="Times New Roman"/>
          <w:i/>
          <w:iCs/>
          <w:color w:val="000000"/>
          <w:sz w:val="22"/>
          <w:szCs w:val="22"/>
          <w:lang w:val="en-US"/>
        </w:rPr>
        <w:t>The truth about truth — De-confusing and</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re-constructing the postmodern world. </w:t>
      </w:r>
      <w:r>
        <w:rPr>
          <w:rFonts w:cs="Times New Roman" w:ascii="Times New Roman" w:hAnsi="Times New Roman"/>
          <w:color w:val="000000"/>
          <w:sz w:val="22"/>
          <w:szCs w:val="22"/>
          <w:lang w:val="en-US"/>
        </w:rPr>
        <w:t>New York: Tarcher/Putnam.</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Gergen, K.J. (1994). </w:t>
      </w:r>
      <w:r>
        <w:rPr>
          <w:rFonts w:cs="Times New Roman" w:ascii="Times New Roman" w:hAnsi="Times New Roman"/>
          <w:i/>
          <w:iCs/>
          <w:color w:val="000000"/>
          <w:sz w:val="22"/>
          <w:szCs w:val="22"/>
          <w:lang w:val="en-US"/>
        </w:rPr>
        <w:t>Realities and relationships. Soundings in social</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constructionism. </w:t>
      </w:r>
      <w:r>
        <w:rPr>
          <w:rFonts w:cs="Times New Roman" w:ascii="Times New Roman" w:hAnsi="Times New Roman"/>
          <w:color w:val="000000"/>
          <w:sz w:val="22"/>
          <w:szCs w:val="22"/>
          <w:lang w:val="en-US"/>
        </w:rPr>
        <w:t>Cambridge, MA: Harvard University Pres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Kvale, S. (1992). (Ed.). </w:t>
      </w:r>
      <w:r>
        <w:rPr>
          <w:rFonts w:cs="Times New Roman" w:ascii="Times New Roman" w:hAnsi="Times New Roman"/>
          <w:i/>
          <w:iCs/>
          <w:color w:val="000000"/>
          <w:sz w:val="22"/>
          <w:szCs w:val="22"/>
          <w:lang w:val="en-US"/>
        </w:rPr>
        <w:t xml:space="preserve">Psychology and postmodernism. </w:t>
      </w:r>
      <w:r>
        <w:rPr>
          <w:rFonts w:cs="Times New Roman" w:ascii="Times New Roman" w:hAnsi="Times New Roman"/>
          <w:color w:val="000000"/>
          <w:sz w:val="22"/>
          <w:szCs w:val="22"/>
          <w:lang w:val="en-US"/>
        </w:rPr>
        <w:t>London: Sag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Lyotard, J.F. (1984). </w:t>
      </w:r>
      <w:r>
        <w:rPr>
          <w:rFonts w:cs="Times New Roman" w:ascii="Times New Roman" w:hAnsi="Times New Roman"/>
          <w:i/>
          <w:iCs/>
          <w:color w:val="000000"/>
          <w:sz w:val="22"/>
          <w:szCs w:val="22"/>
          <w:lang w:val="en-US"/>
        </w:rPr>
        <w:t>The postmodern condition: A report on knowledg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Manchester, UK: Manchester University Pres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Rosenau, M.P. (1992). </w:t>
      </w:r>
      <w:r>
        <w:rPr>
          <w:rFonts w:cs="Times New Roman" w:ascii="Times New Roman" w:hAnsi="Times New Roman"/>
          <w:i/>
          <w:iCs/>
          <w:color w:val="000000"/>
          <w:sz w:val="22"/>
          <w:szCs w:val="22"/>
          <w:lang w:val="en-US"/>
        </w:rPr>
        <w:t xml:space="preserve">Postmodernism and the social sciences. </w:t>
      </w:r>
      <w:r>
        <w:rPr>
          <w:rFonts w:cs="Times New Roman" w:ascii="Times New Roman" w:hAnsi="Times New Roman"/>
          <w:color w:val="000000"/>
          <w:sz w:val="22"/>
          <w:szCs w:val="22"/>
          <w:lang w:val="en-US"/>
        </w:rPr>
        <w:t>Princeton,</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NJ: Princeton University Pres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color w:val="000000"/>
          <w:sz w:val="22"/>
          <w:szCs w:val="22"/>
        </w:rPr>
        <w:t>Герменевтика</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Gadamer, H.G. (1975). </w:t>
      </w:r>
      <w:r>
        <w:rPr>
          <w:rFonts w:cs="Times New Roman" w:ascii="Times New Roman" w:hAnsi="Times New Roman"/>
          <w:i/>
          <w:iCs/>
          <w:color w:val="000000"/>
          <w:sz w:val="22"/>
          <w:szCs w:val="22"/>
          <w:lang w:val="en-US"/>
        </w:rPr>
        <w:t xml:space="preserve">Truth and method. </w:t>
      </w:r>
      <w:r>
        <w:rPr>
          <w:rFonts w:cs="Times New Roman" w:ascii="Times New Roman" w:hAnsi="Times New Roman"/>
          <w:color w:val="000000"/>
          <w:sz w:val="22"/>
          <w:szCs w:val="22"/>
          <w:lang w:val="en-US"/>
        </w:rPr>
        <w:t>New York: Seabury.</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Messer, S.B., Sass, L.A., &amp; Woolfolk, R.L. (1988). (Eds.). </w:t>
      </w:r>
      <w:r>
        <w:rPr>
          <w:rFonts w:cs="Times New Roman" w:ascii="Times New Roman" w:hAnsi="Times New Roman"/>
          <w:i/>
          <w:iCs/>
          <w:color w:val="000000"/>
          <w:sz w:val="22"/>
          <w:szCs w:val="22"/>
          <w:lang w:val="en-US"/>
        </w:rPr>
        <w:t>Hermeneutics and</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psychological theory. </w:t>
      </w:r>
      <w:r>
        <w:rPr>
          <w:rFonts w:cs="Times New Roman" w:ascii="Times New Roman" w:hAnsi="Times New Roman"/>
          <w:color w:val="000000"/>
          <w:sz w:val="22"/>
          <w:szCs w:val="22"/>
          <w:lang w:val="en-US"/>
        </w:rPr>
        <w:t>New Brunswick, NJ: Rutgers University Pres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Packer, A.L., &amp; Addison, R.B. (1989). </w:t>
      </w:r>
      <w:r>
        <w:rPr>
          <w:rFonts w:cs="Times New Roman" w:ascii="Times New Roman" w:hAnsi="Times New Roman"/>
          <w:i/>
          <w:iCs/>
          <w:color w:val="000000"/>
          <w:sz w:val="22"/>
          <w:szCs w:val="22"/>
          <w:lang w:val="en-US"/>
        </w:rPr>
        <w:t xml:space="preserve">Entering the circle </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Hermeneutic inves</w:t>
        <w:softHyphen/>
        <w:t xml:space="preserve">tigation in psychology. </w:t>
      </w:r>
      <w:r>
        <w:rPr>
          <w:rFonts w:cs="Times New Roman" w:ascii="Times New Roman" w:hAnsi="Times New Roman"/>
          <w:color w:val="000000"/>
          <w:sz w:val="22"/>
          <w:szCs w:val="22"/>
          <w:lang w:val="en-US"/>
        </w:rPr>
        <w:t>Albany: SUNY Pres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Palmer, R.E. (1969). </w:t>
      </w:r>
      <w:r>
        <w:rPr>
          <w:rFonts w:cs="Times New Roman" w:ascii="Times New Roman" w:hAnsi="Times New Roman"/>
          <w:i/>
          <w:iCs/>
          <w:color w:val="000000"/>
          <w:sz w:val="22"/>
          <w:szCs w:val="22"/>
          <w:lang w:val="en-US"/>
        </w:rPr>
        <w:t xml:space="preserve">Hermeneutics. </w:t>
      </w:r>
      <w:r>
        <w:rPr>
          <w:rFonts w:cs="Times New Roman" w:ascii="Times New Roman" w:hAnsi="Times New Roman"/>
          <w:color w:val="000000"/>
          <w:sz w:val="22"/>
          <w:szCs w:val="22"/>
          <w:lang w:val="en-US"/>
        </w:rPr>
        <w:t>Evanston, IL: Northwestern University Pres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Radnitzky, G. (1970). </w:t>
      </w:r>
      <w:r>
        <w:rPr>
          <w:rFonts w:cs="Times New Roman" w:ascii="Times New Roman" w:hAnsi="Times New Roman"/>
          <w:i/>
          <w:iCs/>
          <w:color w:val="000000"/>
          <w:sz w:val="22"/>
          <w:szCs w:val="22"/>
          <w:lang w:val="en-US"/>
        </w:rPr>
        <w:t xml:space="preserve">Contemporary schools of metascience. </w:t>
      </w:r>
      <w:r>
        <w:rPr>
          <w:rFonts w:cs="Times New Roman" w:ascii="Times New Roman" w:hAnsi="Times New Roman"/>
          <w:color w:val="000000"/>
          <w:sz w:val="22"/>
          <w:szCs w:val="22"/>
          <w:lang w:val="en-US"/>
        </w:rPr>
        <w:t>Gothenburg, Swe</w:t>
        <w:softHyphen/>
        <w:t>den: Akademiforlaget.</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color w:val="000000"/>
          <w:sz w:val="22"/>
          <w:szCs w:val="22"/>
        </w:rPr>
        <w:t>Феноменология</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Giorgi, A. (1970). </w:t>
      </w:r>
      <w:r>
        <w:rPr>
          <w:rFonts w:cs="Times New Roman" w:ascii="Times New Roman" w:hAnsi="Times New Roman"/>
          <w:i/>
          <w:iCs/>
          <w:color w:val="000000"/>
          <w:sz w:val="22"/>
          <w:szCs w:val="22"/>
          <w:lang w:val="en-US"/>
        </w:rPr>
        <w:t xml:space="preserve">Psychology as a human science. </w:t>
      </w:r>
      <w:r>
        <w:rPr>
          <w:rFonts w:cs="Times New Roman" w:ascii="Times New Roman" w:hAnsi="Times New Roman"/>
          <w:color w:val="000000"/>
          <w:sz w:val="22"/>
          <w:szCs w:val="22"/>
          <w:lang w:val="en-US"/>
        </w:rPr>
        <w:t>New York: Harper &amp; Row.</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Giorgi, A. (1985). </w:t>
      </w:r>
      <w:r>
        <w:rPr>
          <w:rFonts w:cs="Times New Roman" w:ascii="Times New Roman" w:hAnsi="Times New Roman"/>
          <w:i/>
          <w:iCs/>
          <w:color w:val="000000"/>
          <w:sz w:val="22"/>
          <w:szCs w:val="22"/>
          <w:lang w:val="en-US"/>
        </w:rPr>
        <w:t>(</w:t>
      </w:r>
      <w:r>
        <w:rPr>
          <w:rFonts w:cs="Times New Roman" w:ascii="Times New Roman" w:hAnsi="Times New Roman"/>
          <w:i/>
          <w:iCs/>
          <w:color w:val="000000"/>
          <w:sz w:val="22"/>
          <w:szCs w:val="22"/>
        </w:rPr>
        <w:t>Ей</w:t>
      </w:r>
      <w:r>
        <w:rPr>
          <w:rFonts w:cs="Times New Roman" w:ascii="Times New Roman" w:hAnsi="Times New Roman"/>
          <w:i/>
          <w:iCs/>
          <w:color w:val="000000"/>
          <w:sz w:val="22"/>
          <w:szCs w:val="22"/>
          <w:lang w:val="en-US"/>
        </w:rPr>
        <w:t xml:space="preserve">.). Phenomenology and psychological research. </w:t>
      </w:r>
      <w:r>
        <w:rPr>
          <w:rFonts w:cs="Times New Roman" w:ascii="Times New Roman" w:hAnsi="Times New Roman"/>
          <w:color w:val="000000"/>
          <w:sz w:val="22"/>
          <w:szCs w:val="22"/>
          <w:lang w:val="en-US"/>
        </w:rPr>
        <w:t>Pittsburgh: Duquesne University Pres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Moustakas, C. (1994). </w:t>
      </w:r>
      <w:r>
        <w:rPr>
          <w:rFonts w:cs="Times New Roman" w:ascii="Times New Roman" w:hAnsi="Times New Roman"/>
          <w:i/>
          <w:iCs/>
          <w:color w:val="000000"/>
          <w:sz w:val="22"/>
          <w:szCs w:val="22"/>
          <w:lang w:val="en-US"/>
        </w:rPr>
        <w:t xml:space="preserve">Phenomenological research methods. </w:t>
      </w:r>
      <w:r>
        <w:rPr>
          <w:rFonts w:cs="Times New Roman" w:ascii="Times New Roman" w:hAnsi="Times New Roman"/>
          <w:color w:val="000000"/>
          <w:sz w:val="22"/>
          <w:szCs w:val="22"/>
          <w:lang w:val="en-US"/>
        </w:rPr>
        <w:t>Thousand Oaks, CA: Sag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Spiegelberg, H. (1960). </w:t>
      </w:r>
      <w:r>
        <w:rPr>
          <w:rFonts w:cs="Times New Roman" w:ascii="Times New Roman" w:hAnsi="Times New Roman"/>
          <w:i/>
          <w:iCs/>
          <w:color w:val="000000"/>
          <w:sz w:val="22"/>
          <w:szCs w:val="22"/>
          <w:lang w:val="en-US"/>
        </w:rPr>
        <w:t xml:space="preserve">The phenomenological movement, Vol. II. </w:t>
      </w:r>
      <w:r>
        <w:rPr>
          <w:rFonts w:cs="Times New Roman" w:ascii="Times New Roman" w:hAnsi="Times New Roman"/>
          <w:color w:val="000000"/>
          <w:sz w:val="22"/>
          <w:szCs w:val="22"/>
          <w:lang w:val="en-US"/>
        </w:rPr>
        <w:t>The Hague, The Netherlands: Martmus Nijhoff.</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48</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Часто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Осмысление исследовательского интервью</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rPr>
        <w:t>Врезка 3.1. Продолжение</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color w:val="000000"/>
          <w:sz w:val="22"/>
          <w:szCs w:val="22"/>
        </w:rPr>
        <w:t>Диалектика</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Cornforth, M. (1971). </w:t>
      </w:r>
      <w:r>
        <w:rPr>
          <w:rFonts w:cs="Times New Roman" w:ascii="Times New Roman" w:hAnsi="Times New Roman"/>
          <w:i/>
          <w:iCs/>
          <w:color w:val="000000"/>
          <w:sz w:val="22"/>
          <w:szCs w:val="22"/>
          <w:lang w:val="en-US"/>
        </w:rPr>
        <w:t xml:space="preserve">Materialism and dialectical method. </w:t>
      </w:r>
      <w:r>
        <w:rPr>
          <w:rFonts w:cs="Times New Roman" w:ascii="Times New Roman" w:hAnsi="Times New Roman"/>
          <w:color w:val="000000"/>
          <w:sz w:val="22"/>
          <w:szCs w:val="22"/>
          <w:lang w:val="en-US"/>
        </w:rPr>
        <w:t>New York: Inter</w:t>
        <w:softHyphen/>
        <w:t>national Publisher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Riegel, K.F. (1975). (Ed.). </w:t>
      </w:r>
      <w:r>
        <w:rPr>
          <w:rFonts w:cs="Times New Roman" w:ascii="Times New Roman" w:hAnsi="Times New Roman"/>
          <w:i/>
          <w:iCs/>
          <w:color w:val="000000"/>
          <w:sz w:val="22"/>
          <w:szCs w:val="22"/>
          <w:lang w:val="en-US"/>
        </w:rPr>
        <w:t xml:space="preserve">The development of dialectical operations. </w:t>
      </w:r>
      <w:r>
        <w:rPr>
          <w:rFonts w:cs="Times New Roman" w:ascii="Times New Roman" w:hAnsi="Times New Roman"/>
          <w:color w:val="000000"/>
          <w:sz w:val="22"/>
          <w:szCs w:val="22"/>
          <w:lang w:val="en-US"/>
        </w:rPr>
        <w:t>Basel, Switzerland: Karger.</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Sartre, J.-P. (1963). </w:t>
      </w:r>
      <w:r>
        <w:rPr>
          <w:rFonts w:cs="Times New Roman" w:ascii="Times New Roman" w:hAnsi="Times New Roman"/>
          <w:i/>
          <w:iCs/>
          <w:color w:val="000000"/>
          <w:sz w:val="22"/>
          <w:szCs w:val="22"/>
          <w:lang w:val="en-US"/>
        </w:rPr>
        <w:t xml:space="preserve">The problem of method. </w:t>
      </w:r>
      <w:r>
        <w:rPr>
          <w:rFonts w:cs="Times New Roman" w:ascii="Times New Roman" w:hAnsi="Times New Roman"/>
          <w:color w:val="000000"/>
          <w:sz w:val="22"/>
          <w:szCs w:val="22"/>
          <w:lang w:val="en-US"/>
        </w:rPr>
        <w:t>London: Methuen.</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color w:val="000000"/>
          <w:sz w:val="22"/>
          <w:szCs w:val="22"/>
        </w:rPr>
        <w:t>Взаимосвязи</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Bernstein, R.J. (1983). </w:t>
      </w:r>
      <w:r>
        <w:rPr>
          <w:rFonts w:cs="Times New Roman" w:ascii="Times New Roman" w:hAnsi="Times New Roman"/>
          <w:i/>
          <w:iCs/>
          <w:color w:val="000000"/>
          <w:sz w:val="22"/>
          <w:szCs w:val="22"/>
          <w:lang w:val="en-US"/>
        </w:rPr>
        <w:t xml:space="preserve">Beyond objectivism and relativism. </w:t>
      </w:r>
      <w:r>
        <w:rPr>
          <w:rFonts w:cs="Times New Roman" w:ascii="Times New Roman" w:hAnsi="Times New Roman"/>
          <w:color w:val="000000"/>
          <w:sz w:val="22"/>
          <w:szCs w:val="22"/>
          <w:lang w:val="en-US"/>
        </w:rPr>
        <w:t>Philadelphia: Uni</w:t>
        <w:softHyphen/>
        <w:t>versity of Pennsylvania Pres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Madison, G.B. (1990). </w:t>
      </w:r>
      <w:r>
        <w:rPr>
          <w:rFonts w:cs="Times New Roman" w:ascii="Times New Roman" w:hAnsi="Times New Roman"/>
          <w:i/>
          <w:iCs/>
          <w:color w:val="000000"/>
          <w:sz w:val="22"/>
          <w:szCs w:val="22"/>
          <w:lang w:val="en-US"/>
        </w:rPr>
        <w:t xml:space="preserve">The hermeneutics ofpostmodernity. </w:t>
      </w:r>
      <w:r>
        <w:rPr>
          <w:rFonts w:cs="Times New Roman" w:ascii="Times New Roman" w:hAnsi="Times New Roman"/>
          <w:color w:val="000000"/>
          <w:sz w:val="22"/>
          <w:szCs w:val="22"/>
          <w:lang w:val="en-US"/>
        </w:rPr>
        <w:t>Bloomington: India</w:t>
        <w:softHyphen/>
        <w:t>na University Pres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Ryan, M. (1992). </w:t>
      </w:r>
      <w:r>
        <w:rPr>
          <w:rFonts w:cs="Times New Roman" w:ascii="Times New Roman" w:hAnsi="Times New Roman"/>
          <w:i/>
          <w:iCs/>
          <w:color w:val="000000"/>
          <w:sz w:val="22"/>
          <w:szCs w:val="22"/>
          <w:lang w:val="en-US"/>
        </w:rPr>
        <w:t xml:space="preserve">Marxism and deconstruction. </w:t>
      </w:r>
      <w:r>
        <w:rPr>
          <w:rFonts w:cs="Times New Roman" w:ascii="Times New Roman" w:hAnsi="Times New Roman"/>
          <w:color w:val="000000"/>
          <w:sz w:val="22"/>
          <w:szCs w:val="22"/>
          <w:lang w:val="en-US"/>
        </w:rPr>
        <w:t>Baltimore, MD: Johns Hopkins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остмодернистское конструирование</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lang w:val="en-US"/>
        </w:rPr>
        <w:t>ji</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остмодернизм представляет собой широкое течение в современном искусстве и философии, различные варианты которого нашли, в частности, выражение в творчестве таких французских мыслителей, как Ж. Бодрийяр, Ж. Деррида, М. Фуко и Ж.Ф. Лиотар (см. </w:t>
      </w:r>
      <w:r>
        <w:rPr>
          <w:rFonts w:cs="Times New Roman" w:ascii="Times New Roman" w:hAnsi="Times New Roman"/>
          <w:i/>
          <w:iCs/>
          <w:color w:val="000000"/>
          <w:sz w:val="22"/>
          <w:szCs w:val="22"/>
          <w:lang w:val="en-US"/>
        </w:rPr>
        <w:t>Anderso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5). Уже долгое вре</w:t>
        <w:softHyphen/>
        <w:t xml:space="preserve">мя оказывающий влияние на гуманитарные науки постмодернизм теперь добрался и до наук об обществе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Kval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2; </w:t>
      </w:r>
      <w:r>
        <w:rPr>
          <w:rFonts w:cs="Times New Roman" w:ascii="Times New Roman" w:hAnsi="Times New Roman"/>
          <w:i/>
          <w:iCs/>
          <w:color w:val="000000"/>
          <w:sz w:val="22"/>
          <w:szCs w:val="22"/>
          <w:lang w:val="en-US"/>
        </w:rPr>
        <w:t>Rosenau</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2). В своей книге «Постмодернистское состояние: доклад о знании» Лиотар (1984) характе</w:t>
        <w:softHyphen/>
        <w:t>ризует эпоху постмодернизма как утрату веры в универсальные системы мысли. Налицо недостаток веры в метаповествование, задающее законы, — такое, как вера в прогресс через знание и науку, характерная для эпохи Про</w:t>
        <w:softHyphen/>
        <w:t>свещения, марксистская утопия, достигаемая через освобождение рабоче</w:t>
        <w:softHyphen/>
        <w:t>го класса, или современная вера в экономический рос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илософия Просвещения была реакцией на религиозный догматизм Средневековья. Вера в единого, истинного и всемогущего Бога для всех людей и на веки вечные в эпоху модерна сменилась верой в истинную и объективную реальность, универсальную и стабильную. Сегодня — вмес-</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оВо 3. ПостмоЭернизм, герменевтика, феноме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4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bscript"/>
        </w:rPr>
        <w:t>Т</w:t>
      </w:r>
      <w:r>
        <w:rPr>
          <w:rFonts w:cs="Times New Roman" w:ascii="Times New Roman" w:hAnsi="Times New Roman"/>
          <w:color w:val="000000"/>
          <w:sz w:val="22"/>
          <w:szCs w:val="22"/>
        </w:rPr>
        <w:t>е с развенчанием глобальных мировоззренческих систем — уже не суще</w:t>
        <w:softHyphen/>
        <w:t xml:space="preserve">ствует стабильной основы для поддержания универсальной и объективной реальности. Предпринятая Р. Рорти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orty</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9) критика объективизма, вы</w:t>
        <w:softHyphen/>
        <w:t>текающего из представления о «знании как зеркале природы», направлена, в частности, на доминирующие представления когнитивной психологии. Возникшая при этом «иллюзия удвоения мира» навлекла на себя критику с совершенно разных маргинальных позиций — со стороны феноменологи</w:t>
        <w:softHyphen/>
        <w:t>ческой философии Ж.-П. Сартра и М. Мерло-Понти и со стороны ради</w:t>
        <w:softHyphen/>
        <w:t xml:space="preserve">кального бихевиоризма Б.Ф. Скиннера (см. </w:t>
      </w:r>
      <w:r>
        <w:rPr>
          <w:rFonts w:cs="Times New Roman" w:ascii="Times New Roman" w:hAnsi="Times New Roman"/>
          <w:i/>
          <w:iCs/>
          <w:color w:val="000000"/>
          <w:sz w:val="22"/>
          <w:szCs w:val="22"/>
          <w:lang w:val="en-US"/>
        </w:rPr>
        <w:t>Kvale</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Grennes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67). Модер</w:t>
        <w:softHyphen/>
        <w:t>нистское разделение объективного мира и субъективных образов сегодня рушится, сменяясь гиперреальностью знаков, соотносящихся с другими знаками, текстов, соотносящихся с другими текст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Философия второй половины </w:t>
      </w:r>
      <w:r>
        <w:rPr>
          <w:rFonts w:cs="Times New Roman" w:ascii="Times New Roman" w:hAnsi="Times New Roman"/>
          <w:color w:val="000000"/>
          <w:sz w:val="22"/>
          <w:szCs w:val="22"/>
          <w:lang w:val="en-US"/>
        </w:rPr>
        <w:t>XX</w:t>
      </w:r>
      <w:r>
        <w:rPr>
          <w:rFonts w:cs="Times New Roman" w:ascii="Times New Roman" w:hAnsi="Times New Roman"/>
          <w:color w:val="000000"/>
          <w:sz w:val="22"/>
          <w:szCs w:val="22"/>
        </w:rPr>
        <w:t xml:space="preserve"> века характеризовалась серией «по</w:t>
        <w:softHyphen/>
        <w:t>воротов», таких как лингвистический, диалогический, повествовательный и прагматический повороты. Представление о знании как отражении реаль</w:t>
        <w:softHyphen/>
        <w:t>ности сменилось представлением о «социальном конструировании реаль</w:t>
        <w:softHyphen/>
        <w:t xml:space="preserve">ности»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Berger</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Luckman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66), где в фокусе рассмотрения находятся ин</w:t>
        <w:softHyphen/>
        <w:t>терпретация и обсуждение значений в социальном мир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крахом универсальных метаповествований, задающих законы, ос</w:t>
        <w:softHyphen/>
        <w:t>новной упор смещается на локальный контекст, на социальные и лингвис</w:t>
        <w:softHyphen/>
        <w:t>тические конструкции обозримой реальности, где знания проверяются практикой. Возникает открытость качественному разнообразию, множе</w:t>
        <w:softHyphen/>
        <w:t>ственности смыслов в локальных контекстах; знания обозримы, зависят от точки зрения и ценностей исследователя. Человеческая реальность пони</w:t>
        <w:softHyphen/>
        <w:t>мается как диалог и действие, знания превращаются в возможность совер</w:t>
        <w:softHyphen/>
        <w:t>шить эффективное действие. Сегодня принципиальный вопрос о том, яв</w:t>
        <w:softHyphen/>
        <w:t>ляется ли исследование научным, потихоньку подменяется прагматичным вопросом о том, дает ли оно полезные 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Качественное исследовательское интервью </w:t>
      </w:r>
      <w:r>
        <w:rPr>
          <w:rFonts w:cs="Times New Roman" w:ascii="Times New Roman" w:hAnsi="Times New Roman"/>
          <w:color w:val="000000"/>
          <w:sz w:val="22"/>
          <w:szCs w:val="22"/>
        </w:rPr>
        <w:t>— это пространство кон</w:t>
        <w:softHyphen/>
        <w:t>струирования знания. Знания, добытые с помощью интервью, ниже со</w:t>
        <w:softHyphen/>
        <w:t>отнесены с пятью отличительными чертами постмодернистского констру</w:t>
        <w:softHyphen/>
        <w:t>ирования знания: диалогическая, повествовательная, лингвистическая, контекстуальная и связная природа познания. Эти сплетенные между со</w:t>
        <w:softHyphen/>
        <w:t>бой особенности взяты за точку отсчета для прояснения природы знания, полученного в процессе исследовательского интервью, и для развития его познавательного потенциал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Познание как диалог. </w:t>
      </w:r>
      <w:r>
        <w:rPr>
          <w:rFonts w:cs="Times New Roman" w:ascii="Times New Roman" w:hAnsi="Times New Roman"/>
          <w:color w:val="000000"/>
          <w:sz w:val="22"/>
          <w:szCs w:val="22"/>
        </w:rPr>
        <w:t>Интервью — это разговор, беседа, диалог между Двумя партнерами по поводу взаимно интересующей их темы. С утратой веры в объективную реальность, которую можно отразить и схематизир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Часто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Осмысление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ать с помощью научных моделей, наметился сдвиг в направлении к прого-вариванию и обсуждению смыслов в жизненном мире. На первый план выд</w:t>
        <w:softHyphen/>
        <w:t>вигается сократово представление о диалоге. Приоритет беседы широко осознается современной философией, в том числе и за пределами филосо</w:t>
        <w:softHyphen/>
        <w:t>фии постмодернизма. Примером может послужить герменевтический ана</w:t>
        <w:softHyphen/>
        <w:t>лиз беседы у Х.Г. Гадамера и философия дискурса Ю. Хабермаса, где исти</w:t>
        <w:softHyphen/>
        <w:t>ну следует искать посредством рационального обсуждения, направленного на достижение согласия. Согласно неопрагматической философии Р. Рорти, разговор — базовый способ познания, а согласно диалогическому конст-рукционизму Дж. Шоттера, мы живем в реальности беседы (см. главу 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исследовательское интервью, так и философский дискурс опи</w:t>
        <w:softHyphen/>
        <w:t>раются на беседу как на путь доступа к знанию. Природу беседы в интер</w:t>
        <w:softHyphen/>
        <w:t xml:space="preserve">вью можно прояснить, опираясь на философский анализ дискурса. Так, у Дж. Поттера и М. Уизерелл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Potter</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Wetherell</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7), применивших анализ дискурса, тексты интервью не просто соотносятся с некоторой реальнос</w:t>
        <w:softHyphen/>
        <w:t>тью за пределами текста, но и сама по себе речь участников становится объектом интереса. Авторы ставят вопросы типа «Как конструируется разговор?» и «Чего он достиг?». Они подчеркивают, что дискурсивный анализ — не столько метод, сколько подход, фокусирующийся на конст</w:t>
        <w:softHyphen/>
        <w:t>руктивной природе постановки вопросов, расшифровки и анализа в иссле</w:t>
        <w:softHyphen/>
        <w:t>дованиях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Знание как повествование. </w:t>
      </w:r>
      <w:r>
        <w:rPr>
          <w:rFonts w:cs="Times New Roman" w:ascii="Times New Roman" w:hAnsi="Times New Roman"/>
          <w:color w:val="000000"/>
          <w:sz w:val="22"/>
          <w:szCs w:val="22"/>
        </w:rPr>
        <w:t>В открытых интервью люди рассказывают истории, повествования о своей жизни. В современной мысли произошел сдвиг от модернистских формализованных систем знания к повествова</w:t>
        <w:softHyphen/>
        <w:t xml:space="preserve">тельным знаниям, воплощенных в рассказах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Lyotard</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4). В связи с ро</w:t>
        <w:softHyphen/>
        <w:t>стом скептицизма по отношению к глобальным философским системам началась «ренарративизация культуры»: истина вырабатывается локально, в небольших повествованиях, а коллективные рассказы служат сохране</w:t>
        <w:softHyphen/>
        <w:t>нию ценностей сообщества. Повествовательный характер знания в гума</w:t>
        <w:softHyphen/>
        <w:t xml:space="preserve">нитарных науках был рассмотрен Д. Полкингхорном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Polkinghor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8), а специфически повествовательная природа исследований на основе ин</w:t>
        <w:softHyphen/>
        <w:t xml:space="preserve">тервью — Э. Мишлером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Mishl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6), анализировавшего структуру рас</w:t>
        <w:softHyphen/>
        <w:t>сказываемых сюжетов.</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Знание как язык. </w:t>
      </w:r>
      <w:r>
        <w:rPr>
          <w:rFonts w:cs="Times New Roman" w:ascii="Times New Roman" w:hAnsi="Times New Roman"/>
          <w:color w:val="000000"/>
          <w:sz w:val="22"/>
          <w:szCs w:val="22"/>
        </w:rPr>
        <w:t>Посредник в интервью — язык, а получаемые знания — лингвистические. Современная философия уже пережила лингвистический поворот, когда основное внимание стало уделяться языковым играм, акту говорения, лингвистическому и текстуальному анализу и герменевтической интерпретации. Лингвистический поворот стал еще более радикальным 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лава 3. Постмодернизм, герменевтика, феноме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тмодернистской философии. Язык конституирует реальность, каждый язык строит реальность по-своему. Сосредоточенность на языке уводит внимание от понятия объективной реальности, а также отдельного субъек</w:t>
        <w:softHyphen/>
        <w:t>та. Больше не существует уникального Я, использующего язык, чтобы опи</w:t>
        <w:softHyphen/>
        <w:t>сать объективный мир или выразить себя, — это структуры языка говорят через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исследовательском интервью язык одновременно является и инстру</w:t>
        <w:softHyphen/>
        <w:t>ментом интервьюирования, и — в форме записей и расшифровок — объек</w:t>
        <w:softHyphen/>
        <w:t>том текстуальной интерпретации. Тем не менее в общественных науках редко случается, чтобы исследователи, использующие интервью, анализи</w:t>
        <w:softHyphen/>
        <w:t xml:space="preserve">ровали язык-посредник, использованный ими как инструмент и как объект исследования. Как на исключение можно указать на мнение К. Йенсен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Jense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9), ратовавшего за применение лингвистических техник как «статистики» качественн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Знание как контекст. </w:t>
      </w:r>
      <w:r>
        <w:rPr>
          <w:rFonts w:cs="Times New Roman" w:ascii="Times New Roman" w:hAnsi="Times New Roman"/>
          <w:color w:val="000000"/>
          <w:sz w:val="22"/>
          <w:szCs w:val="22"/>
        </w:rPr>
        <w:t>Интервью происходит в межличностном контекс</w:t>
        <w:softHyphen/>
        <w:t>те, и смысл высказываний в интервью зависит от контекста. С разрушени</w:t>
        <w:softHyphen/>
        <w:t>ем универсальных систем знания локальные разнообразные изменчивые языковые контексты вышли на первый план. Знание, полученное в одном контексте, не может быть ни автоматически перенесено, ни соизмерено со знаниями из другого контекста. Ввиду гетерогенности контекстов на пере</w:t>
        <w:softHyphen/>
        <w:t>дний план вышли вопросы перевода из одного контекста в другой (напри</w:t>
        <w:softHyphen/>
        <w:t>мер, из беседы интервьюера с участником исследования в разговор с дру</w:t>
        <w:softHyphen/>
        <w:t>гим исследователем) и перевода из одной модальности в другую (например, из устной в письменну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вью чувствительно к качественным различиям и нюансам зна</w:t>
        <w:softHyphen/>
        <w:t>чений, которые могут не быть измеримыми и соизмеримыми в разных контекстах и модальностях. Контекстуальность полученного смысла явля</w:t>
        <w:softHyphen/>
        <w:t xml:space="preserve">ется центральной проблемой повествовательного подхода, как показывает Э. Мишлер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Mishl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6). Различие между устным и письменным языко</w:t>
        <w:softHyphen/>
        <w:t xml:space="preserve">вым контекстом становится принципиальным при переводе из устной в письменную модальность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Mishl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1).</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Знание как отношения. </w:t>
      </w:r>
      <w:r>
        <w:rPr>
          <w:rFonts w:cs="Times New Roman" w:ascii="Times New Roman" w:hAnsi="Times New Roman"/>
          <w:color w:val="000000"/>
          <w:sz w:val="22"/>
          <w:szCs w:val="22"/>
        </w:rPr>
        <w:t xml:space="preserve">Буквально, интервью — это </w:t>
      </w:r>
      <w:r>
        <w:rPr>
          <w:rFonts w:cs="Times New Roman" w:ascii="Times New Roman" w:hAnsi="Times New Roman"/>
          <w:i/>
          <w:iCs/>
          <w:color w:val="000000"/>
          <w:sz w:val="22"/>
          <w:szCs w:val="22"/>
        </w:rPr>
        <w:t xml:space="preserve">между взгляд, </w:t>
      </w:r>
      <w:r>
        <w:rPr>
          <w:rFonts w:cs="Times New Roman" w:ascii="Times New Roman" w:hAnsi="Times New Roman"/>
          <w:color w:val="000000"/>
          <w:sz w:val="22"/>
          <w:szCs w:val="22"/>
        </w:rPr>
        <w:t>об</w:t>
        <w:softHyphen/>
        <w:t>мен взглядами между двумя людьми, беседующими на общую тему. В по</w:t>
        <w:softHyphen/>
        <w:t xml:space="preserve">стмодернизме подчеркивается структурность и соотносительность знаний, сплетенных в сложные сети. Знания не существуют ни внутри личности, ни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вне, в окружающем мире; они в отношениях между личностью и миром, о введении в феноменологическую философию Лиотар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Lyotard</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1) °Дчеркивает, что интенциональные отношения между субъектом и ситуа</w:t>
        <w:softHyphen/>
        <w:t>цией     это не соединение двух изолированных полюсов; напротив, субъект</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Осмысление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и ситуация не могут быть определены иначе, как в этих отношениях и через них. Феноменологический психолог и философ М. Мерло-Понти, которого считают предшественником постмодернизма (см. </w:t>
      </w:r>
      <w:r>
        <w:rPr>
          <w:rFonts w:cs="Times New Roman" w:ascii="Times New Roman" w:hAnsi="Times New Roman"/>
          <w:i/>
          <w:iCs/>
          <w:color w:val="000000"/>
          <w:sz w:val="22"/>
          <w:szCs w:val="22"/>
          <w:lang w:val="en-US"/>
        </w:rPr>
        <w:t>Madiso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0), подчер</w:t>
        <w:softHyphen/>
        <w:t>кивал отношенческую природу знания в своей феноменологии перспек</w:t>
        <w:softHyphen/>
        <w:t xml:space="preserve">тивности. Его «Феноменология восприятия»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Merleau</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Ponty</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62), крити</w:t>
        <w:softHyphen/>
        <w:t>кующая предубеждение о существовании объективного мира в психологии, завершается цитатой из «Маленького принца» Сент-Экзюпери: «Человек — это сеть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ейчас заметен сдвиг от индивидуального сознания к отношениям между людьми: «Конструкционизм переместил знания из индивида в отно</w:t>
        <w:softHyphen/>
        <w:t xml:space="preserve">шения»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Gerge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4. Р.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Знания, созданные между-взглядами, являют</w:t>
        <w:softHyphen/>
        <w:t xml:space="preserve">ся меж-отношенческими. Отношенческое знание, полученное в интервью, особенно ценится терапевтами. Для Г. Салливан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ulliva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54) психиат</w:t>
        <w:softHyphen/>
        <w:t>рическое интервью — это меж-личностная ситуация, а полученные в нем данные не являются ни объективными, ни субъективными, они интерсубъ</w:t>
        <w:softHyphen/>
        <w:t>ективны. В интервью о терапевтическом интервью юнгианский терапевт Дж. Хилман ответил интервьюер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амое главное — это то, что мы оба ищем путь. Препятствием для ин</w:t>
        <w:softHyphen/>
        <w:t>тервью можем стать мы сами: вы — думая о том, что вы должны здесь сделать, я — думая о своих мыслях, мнениях, биографии, о себе. "Вы" и "я" могут пре</w:t>
        <w:softHyphen/>
        <w:t xml:space="preserve">пятствовать образованию "между". Важны не наши взгляды, важно "между"» </w:t>
      </w:r>
      <w:r>
        <w:rPr>
          <w:rFonts w:cs="Times New Roman" w:ascii="Times New Roman" w:hAnsi="Times New Roman"/>
          <w:i/>
          <w:iCs/>
          <w:color w:val="000000"/>
          <w:sz w:val="22"/>
          <w:szCs w:val="22"/>
        </w:rPr>
        <w:t xml:space="preserve">(НШтап, </w:t>
      </w:r>
      <w:r>
        <w:rPr>
          <w:rFonts w:cs="Times New Roman" w:ascii="Times New Roman" w:hAnsi="Times New Roman"/>
          <w:color w:val="000000"/>
          <w:sz w:val="22"/>
          <w:szCs w:val="22"/>
        </w:rPr>
        <w:t>1984. Р. 8).</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Новые взгляды на интервью. </w:t>
      </w:r>
      <w:r>
        <w:rPr>
          <w:rFonts w:cs="Times New Roman" w:ascii="Times New Roman" w:hAnsi="Times New Roman"/>
          <w:color w:val="000000"/>
          <w:sz w:val="22"/>
          <w:szCs w:val="22"/>
        </w:rPr>
        <w:t>Нынешнюю волну качественных иссле</w:t>
        <w:softHyphen/>
        <w:t>дований в общественных науках можно понять, если посмотреть на нее с точки зрения постмодернизма. Теперешний интерес к исследовательскому интервью является, согласно нашему анализу, не только результатом внут</w:t>
        <w:softHyphen/>
        <w:t>реннего развития методологии общественных наук, но отражает более ши</w:t>
        <w:softHyphen/>
        <w:t>рокий исторический и культурный контекст и конструирование социальной реальности. Имплицитная концепция знания, получаемого в результате ин</w:t>
        <w:softHyphen/>
        <w:t>тервью, и эксплицитный анализ конструирования знания постмодернист</w:t>
        <w:softHyphen/>
        <w:t>скими философами конвергируют на разговорных, повествовательных, лингвистических, контекстуальных и отношенческих свойствах знания. Ни одно из этих свойств знания не является специфичной, чисто постмодерни</w:t>
        <w:softHyphen/>
        <w:t xml:space="preserve">стской находкой последних десятилетий. </w:t>
      </w:r>
      <w:r>
        <w:rPr>
          <w:rFonts w:cs="Times New Roman" w:ascii="Times New Roman" w:hAnsi="Times New Roman"/>
          <w:i/>
          <w:iCs/>
          <w:color w:val="000000"/>
          <w:sz w:val="22"/>
          <w:szCs w:val="22"/>
        </w:rPr>
        <w:t xml:space="preserve">Новым является </w:t>
      </w:r>
      <w:r>
        <w:rPr>
          <w:rFonts w:cs="Times New Roman" w:ascii="Times New Roman" w:hAnsi="Times New Roman"/>
          <w:color w:val="000000"/>
          <w:sz w:val="22"/>
          <w:szCs w:val="22"/>
        </w:rPr>
        <w:t>повсеместное принятие этих аспектов знания как выражения постмодернистской утраты веры в объективную реальность, в том числе признание их переплетеннос</w:t>
        <w:softHyphen/>
        <w:t>ти в общественном конструировании познания социальной ре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з отмеченного сходства конструирования знания в постмодернист</w:t>
        <w:softHyphen/>
        <w:t>ском мышлении и в исследовательском интервью не следует, чт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3. Постмодернизм, герменевтика, феноменолог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о постмодернистский метод. Характерный фокус интервью на пережи</w:t>
        <w:softHyphen/>
        <w:t>ваниях и намерениях исследуемого субъекта по своей направленности сильно контрастирует с постмодернистским удалением индивида из центра рассмотрения. Исторически взгляд на беседу как систематический инстру</w:t>
        <w:softHyphen/>
        <w:t>мент для создания знания можно проследить по крайней мере от Фукидида и Сократа. Психоаналитическое интервью, разработанное Фрейдом, с нача</w:t>
        <w:softHyphen/>
        <w:t xml:space="preserve">ла </w:t>
      </w:r>
      <w:r>
        <w:rPr>
          <w:rFonts w:cs="Times New Roman" w:ascii="Times New Roman" w:hAnsi="Times New Roman"/>
          <w:color w:val="000000"/>
          <w:sz w:val="22"/>
          <w:szCs w:val="22"/>
          <w:lang w:val="en-US"/>
        </w:rPr>
        <w:t>XX</w:t>
      </w:r>
      <w:r>
        <w:rPr>
          <w:rFonts w:cs="Times New Roman" w:ascii="Times New Roman" w:hAnsi="Times New Roman"/>
          <w:color w:val="000000"/>
          <w:sz w:val="22"/>
          <w:szCs w:val="22"/>
        </w:rPr>
        <w:t xml:space="preserve"> века служило основой для порождения новых психологических зна</w:t>
        <w:softHyphen/>
        <w:t>ний. Тем не менее расширяющееся использование качественного интервью как исследовательского метода в общественных науках является новым фе</w:t>
        <w:softHyphen/>
        <w:t>номеном последних десятилетий, что связывается здесь с изменениями в образе познания в постмодернистскую эру, отразившимися в метафоре пу</w:t>
        <w:softHyphen/>
        <w:t xml:space="preserve">тешественника, введенной в первой главе. Дж. Шойрих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cheurich</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5) применял постмодернистскую философию для анализа отношений власти между интервьюером и интервьюируемым, а П. Лэзер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Lath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5) — для расширения понятия вал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перь я обращаюсь к философским позициям, которые до определен</w:t>
        <w:softHyphen/>
        <w:t>ной степени обеспечили тот фон, отталкиваясь от которого развивалась по</w:t>
        <w:softHyphen/>
        <w:t>стмодернистская мысль, и которые сами по себе предложили пути анализа, важные для качественн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ерменеВтическоп интерпретац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ерменевтика — это изучение интерпретации текстов. Целью герменев</w:t>
        <w:softHyphen/>
        <w:t>тической интерпретации является достижение валидного и общепринятого понимания смысла текста. Хотя предметом исследования классической гер</w:t>
        <w:softHyphen/>
        <w:t>меневтики были литературные, религиозные и юридические тексты, про</w:t>
        <w:softHyphen/>
        <w:t>изошло расширение понятия «текст», что привело к включению в это поня</w:t>
        <w:softHyphen/>
        <w:t xml:space="preserve">тие дискурса и даже действия. Так, в «Истине и методе» Гадамер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Gadam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5) начинает с диалогов Платона и относит как беседу, так и устную тра</w:t>
        <w:softHyphen/>
        <w:t>дицию к предпосылкам понимания письменного текста, который истори</w:t>
        <w:softHyphen/>
        <w:t xml:space="preserve">чески является вторичным феноменом. В статье «Человеческое действие как текст» П. Рикёр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icoeu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1) распространяет герменевтические прин</w:t>
        <w:softHyphen/>
        <w:t>ципы интерпретации гуманитарных текстов на интерпретацию объекта об</w:t>
        <w:softHyphen/>
        <w:t>щественных наук — осмысленно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следовательское интервью — это беседа о жизненном мире челове-</w:t>
      </w:r>
      <w:r>
        <w:rPr>
          <w:rFonts w:cs="Times New Roman" w:ascii="Times New Roman" w:hAnsi="Times New Roman"/>
          <w:color w:val="000000"/>
          <w:sz w:val="22"/>
          <w:szCs w:val="22"/>
          <w:vertAlign w:val="superscript"/>
        </w:rPr>
        <w:t>ка</w:t>
      </w:r>
      <w:r>
        <w:rPr>
          <w:rFonts w:cs="Times New Roman" w:ascii="Times New Roman" w:hAnsi="Times New Roman"/>
          <w:color w:val="000000"/>
          <w:sz w:val="22"/>
          <w:szCs w:val="22"/>
        </w:rPr>
        <w:t>&gt; с трансформацией устного дискурса в текст для последующей интер</w:t>
        <w:softHyphen/>
        <w:t>претации. Таким образом, герменевтика вдвойне соответствует исследова-</w:t>
      </w:r>
      <w:r>
        <w:rPr>
          <w:rFonts w:cs="Times New Roman" w:ascii="Times New Roman" w:hAnsi="Times New Roman"/>
          <w:color w:val="000000"/>
          <w:sz w:val="22"/>
          <w:szCs w:val="22"/>
          <w:vertAlign w:val="superscript"/>
        </w:rPr>
        <w:t>те</w:t>
      </w:r>
      <w:r>
        <w:rPr>
          <w:rFonts w:cs="Times New Roman" w:ascii="Times New Roman" w:hAnsi="Times New Roman"/>
          <w:color w:val="000000"/>
          <w:sz w:val="22"/>
          <w:szCs w:val="22"/>
        </w:rPr>
        <w:t>льскому интервью, во-первых, потому что проясняет диалог, который °Рождает текст интервью для дальнейшей интерпретации, а во-вторых,</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Осмысление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тому что проясняет последующий процесс интерпретации полученного текста интервью, который снова можно рассматривать как диалог или бе</w:t>
        <w:softHyphen/>
        <w:t>седу с текст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ерменевтика — это попытка отрефлексировать такой способ понима</w:t>
        <w:softHyphen/>
        <w:t xml:space="preserve">ния в гуманитарных науках, как интерпретация, используемая в литературе и исторических исследованиях, а также в теологии и юриспруденции. Г. Радницки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adnitsky</w:t>
      </w:r>
      <w:r>
        <w:rPr>
          <w:rFonts w:cs="Times New Roman" w:ascii="Times New Roman" w:hAnsi="Times New Roman"/>
          <w:i/>
          <w:iCs/>
          <w:color w:val="000000"/>
          <w:sz w:val="22"/>
          <w:szCs w:val="22"/>
        </w:rPr>
        <w:t xml:space="preserve">, 1 </w:t>
      </w:r>
      <w:r>
        <w:rPr>
          <w:rFonts w:cs="Times New Roman" w:ascii="Times New Roman" w:hAnsi="Times New Roman"/>
          <w:color w:val="000000"/>
          <w:sz w:val="22"/>
          <w:szCs w:val="22"/>
        </w:rPr>
        <w:t>970. Р. 22) предлагает определение герменевтики, которое я немного сократил: Герменевтика — гуманитарная наука, изучаю</w:t>
        <w:softHyphen/>
        <w:t>щая такую объективацию человеческой деятельности в области культуры, как тексты под углом зрения их интерпретации, с тем, чтобы в процессе ин</w:t>
        <w:softHyphen/>
        <w:t>терпретации находить предполагаемый или выраженный смысл и устанав</w:t>
        <w:softHyphen/>
        <w:t>ливать взаимопонимание или, возможно, даже согласие; и в конечном счете осуществлять традицию продолжения и углубления исторического диалога человечест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мет так называемой дилеммы Бетти — Гадамера заключался в том, стоит ли герменевтике привлекать специфические техники литературной интерпретации, как утверждал Бетти, или она включает более фундамен</w:t>
        <w:softHyphen/>
        <w:t xml:space="preserve">тальные проблемы смысла бытия, как полагал Гадамер (см. </w:t>
      </w:r>
      <w:r>
        <w:rPr>
          <w:rFonts w:cs="Times New Roman" w:ascii="Times New Roman" w:hAnsi="Times New Roman"/>
          <w:i/>
          <w:iCs/>
          <w:color w:val="000000"/>
          <w:sz w:val="22"/>
          <w:szCs w:val="22"/>
          <w:lang w:val="en-US"/>
        </w:rPr>
        <w:t>Palm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69). Ниже я подчеркиваю методическое применение герменевтики и выделяю некоторые аспекты герменевтической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Герменевтический круг и каноны интерпретации. </w:t>
      </w:r>
      <w:r>
        <w:rPr>
          <w:rFonts w:cs="Times New Roman" w:ascii="Times New Roman" w:hAnsi="Times New Roman"/>
          <w:color w:val="000000"/>
          <w:sz w:val="22"/>
          <w:szCs w:val="22"/>
        </w:rPr>
        <w:t xml:space="preserve">Для интерпретации смысла характерен </w:t>
      </w:r>
      <w:r>
        <w:rPr>
          <w:rFonts w:cs="Times New Roman" w:ascii="Times New Roman" w:hAnsi="Times New Roman"/>
          <w:i/>
          <w:iCs/>
          <w:color w:val="000000"/>
          <w:sz w:val="22"/>
          <w:szCs w:val="22"/>
        </w:rPr>
        <w:t xml:space="preserve">герменевтический круг. </w:t>
      </w:r>
      <w:r>
        <w:rPr>
          <w:rFonts w:cs="Times New Roman" w:ascii="Times New Roman" w:hAnsi="Times New Roman"/>
          <w:color w:val="000000"/>
          <w:sz w:val="22"/>
          <w:szCs w:val="22"/>
        </w:rPr>
        <w:t>Понимание смысла осуществля</w:t>
        <w:softHyphen/>
        <w:t>ется в процессе, в котором смысл отдельных частей определяется антици</w:t>
        <w:softHyphen/>
        <w:t>пируемым общим смыслом всего текста. Более детальное установление смысла отдельных частей может в конечном итоге изменить первоначаль</w:t>
        <w:softHyphen/>
        <w:t>ный антиципируемый смысл целого, который, в свою очередь, снова влияет на смысл отдельных частей и так далее. В принципе такая герменевтическая экспликация представления текста — бесконечный процесс, который на практике заканчивается, когда кто-то добирается до ощутимого смысла, ва</w:t>
        <w:softHyphen/>
        <w:t>лидного единичного смысла, свободного от внутренних противореч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резка 3.2 описывает семь канонов герменевтической интерпретации литературных текстов. Они взяты из анализа герменевтического цикла Рад-ницкого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adnitzky</w:t>
      </w:r>
      <w:r>
        <w:rPr>
          <w:rFonts w:cs="Times New Roman" w:ascii="Times New Roman" w:hAnsi="Times New Roman"/>
          <w:i/>
          <w:iCs/>
          <w:color w:val="000000"/>
          <w:sz w:val="22"/>
          <w:szCs w:val="22"/>
        </w:rPr>
        <w:t xml:space="preserve">, 1 </w:t>
      </w:r>
      <w:r>
        <w:rPr>
          <w:rFonts w:cs="Times New Roman" w:ascii="Times New Roman" w:hAnsi="Times New Roman"/>
          <w:color w:val="000000"/>
          <w:sz w:val="22"/>
          <w:szCs w:val="22"/>
        </w:rPr>
        <w:t>970) и адаптированы применительно к интерпретации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Различие между литературным текстом и текстом интервью. </w:t>
      </w:r>
      <w:r>
        <w:rPr>
          <w:rFonts w:cs="Times New Roman" w:ascii="Times New Roman" w:hAnsi="Times New Roman"/>
          <w:color w:val="000000"/>
          <w:sz w:val="22"/>
          <w:szCs w:val="22"/>
        </w:rPr>
        <w:t>Хотя в данной книге предполагается релевантность герменевтического подхода к исследовательскому интервью, необходимо сделать несколько оговорок, касающихся различий между изучаемыми герменевтикой литературным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3. Постмодернизм, герменевтика, феномен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резка 3.2 </w:t>
      </w:r>
      <w:r>
        <w:rPr>
          <w:rFonts w:cs="Times New Roman" w:ascii="Times New Roman" w:hAnsi="Times New Roman"/>
          <w:b/>
          <w:bCs/>
          <w:color w:val="000000"/>
          <w:sz w:val="22"/>
          <w:szCs w:val="22"/>
        </w:rPr>
        <w:t>Герменевтические каноны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вый канон вытекает из герменевтического круга и предполагает посто</w:t>
        <w:softHyphen/>
        <w:t xml:space="preserve">янный </w:t>
      </w:r>
      <w:r>
        <w:rPr>
          <w:rFonts w:cs="Times New Roman" w:ascii="Times New Roman" w:hAnsi="Times New Roman"/>
          <w:i/>
          <w:iCs/>
          <w:color w:val="000000"/>
          <w:sz w:val="22"/>
          <w:szCs w:val="22"/>
        </w:rPr>
        <w:t xml:space="preserve">процесс перемещения туда-обратно между частями и целым. </w:t>
      </w:r>
      <w:r>
        <w:rPr>
          <w:rFonts w:cs="Times New Roman" w:ascii="Times New Roman" w:hAnsi="Times New Roman"/>
          <w:color w:val="000000"/>
          <w:sz w:val="22"/>
          <w:szCs w:val="22"/>
        </w:rPr>
        <w:t>Начи</w:t>
        <w:softHyphen/>
        <w:t>ная с часто интуитивного смутного понимания текста в целом, интерпрети</w:t>
        <w:softHyphen/>
        <w:t>руются его различные части, от этих интерпретаций снова переходят к целому и так далее. В герменевтической традиции такая циркуляция не рас</w:t>
        <w:softHyphen/>
        <w:t xml:space="preserve">сматривается как «порочный круг», скорее как </w:t>
      </w:r>
      <w:r>
        <w:rPr>
          <w:rFonts w:cs="Times New Roman" w:ascii="Times New Roman" w:hAnsi="Times New Roman"/>
          <w:i/>
          <w:iCs/>
          <w:color w:val="000000"/>
          <w:sz w:val="22"/>
          <w:szCs w:val="22"/>
          <w:lang w:val="en-US"/>
        </w:rPr>
        <w:t>circulus</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fructuosi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лодо</w:t>
        <w:softHyphen/>
        <w:t>носящий круг». —</w:t>
      </w:r>
      <w:r>
        <w:rPr>
          <w:rFonts w:cs="Times New Roman" w:ascii="Times New Roman" w:hAnsi="Times New Roman"/>
          <w:i/>
          <w:iCs/>
          <w:color w:val="000000"/>
          <w:sz w:val="22"/>
          <w:szCs w:val="22"/>
        </w:rPr>
        <w:t xml:space="preserve">Пер.) </w:t>
      </w:r>
      <w:r>
        <w:rPr>
          <w:rFonts w:cs="Times New Roman" w:ascii="Times New Roman" w:hAnsi="Times New Roman"/>
          <w:color w:val="000000"/>
          <w:sz w:val="22"/>
          <w:szCs w:val="22"/>
        </w:rPr>
        <w:t>или как спираль, предполагающая возможность по</w:t>
        <w:softHyphen/>
        <w:t>стоянного углубления понимания смысла. Проблема не в том, чтобы выйти из круга выявления смысла, а в том, чтобы войти туда верным путем. В про</w:t>
        <w:softHyphen/>
        <w:t>цессе анализа качественного интервью принято сначала читать интервью целиком, чтобы приобрести более или менее общее понимание смысла. Затем возвращаемся назад, чтобы уточнить темы и специальные выражения, пытаемся прояснить их смысл, затем снова возвращаемся к более общему смыслу интервью в свете уточненного смысла частей и так далее. Второй канон состоит в том, что интерпретация смысла заканчивается тог</w:t>
        <w:softHyphen/>
        <w:t xml:space="preserve">да, когда достигнут </w:t>
      </w:r>
      <w:r>
        <w:rPr>
          <w:rFonts w:cs="Times New Roman" w:ascii="Times New Roman" w:hAnsi="Times New Roman"/>
          <w:i/>
          <w:iCs/>
          <w:color w:val="000000"/>
          <w:sz w:val="22"/>
          <w:szCs w:val="22"/>
        </w:rPr>
        <w:t xml:space="preserve">«хороший гештальт» </w:t>
      </w:r>
      <w:r>
        <w:rPr>
          <w:rFonts w:cs="Times New Roman" w:ascii="Times New Roman" w:hAnsi="Times New Roman"/>
          <w:color w:val="000000"/>
          <w:sz w:val="22"/>
          <w:szCs w:val="22"/>
        </w:rPr>
        <w:t>— внутренняя единица текста, свободная от логических противоречий. Соответственно интерпретация ин</w:t>
        <w:softHyphen/>
        <w:t>тервью закончится, когда смысл различных тем образует осязаемую струк</w:t>
        <w:softHyphen/>
        <w:t>туру, включенную в связное цел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ретий канон состоит в </w:t>
      </w:r>
      <w:r>
        <w:rPr>
          <w:rFonts w:cs="Times New Roman" w:ascii="Times New Roman" w:hAnsi="Times New Roman"/>
          <w:i/>
          <w:iCs/>
          <w:color w:val="000000"/>
          <w:sz w:val="22"/>
          <w:szCs w:val="22"/>
        </w:rPr>
        <w:t xml:space="preserve">проверке </w:t>
      </w:r>
      <w:r>
        <w:rPr>
          <w:rFonts w:cs="Times New Roman" w:ascii="Times New Roman" w:hAnsi="Times New Roman"/>
          <w:color w:val="000000"/>
          <w:sz w:val="22"/>
          <w:szCs w:val="22"/>
        </w:rPr>
        <w:t>интерпретации частей в сопоставлении с общим смыслом всего текста, и возможно, также с другими текстами дан</w:t>
        <w:softHyphen/>
        <w:t>ного автора. В анализе интервью это означает сравнение интерпретации от</w:t>
        <w:softHyphen/>
        <w:t>дельного высказывания с общим смыслом интервью, и возможно, с другой информацией об интервьюируемом. В отличие от интерпретации «мертво</w:t>
        <w:softHyphen/>
        <w:t>го» текста, в данном случае существует возможность для исследователя в повторном интервью вступить с интервьюируемым в диалог относительно смысла их высказыва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Четвертый канон состоит в </w:t>
      </w:r>
      <w:r>
        <w:rPr>
          <w:rFonts w:cs="Times New Roman" w:ascii="Times New Roman" w:hAnsi="Times New Roman"/>
          <w:i/>
          <w:iCs/>
          <w:color w:val="000000"/>
          <w:sz w:val="22"/>
          <w:szCs w:val="22"/>
        </w:rPr>
        <w:t xml:space="preserve">автономности </w:t>
      </w:r>
      <w:r>
        <w:rPr>
          <w:rFonts w:cs="Times New Roman" w:ascii="Times New Roman" w:hAnsi="Times New Roman"/>
          <w:color w:val="000000"/>
          <w:sz w:val="22"/>
          <w:szCs w:val="22"/>
        </w:rPr>
        <w:t>текста, в том, что текст следует понимать на основе его собственной системы отсчета, выявляя то, что ска</w:t>
        <w:softHyphen/>
        <w:t>зано по вопросу в самом тексте. Для анализа интервью это означает, что интерпретация должна придерживаться содержания высказывания и быть направлена на понимание того, какие данные о жизненном мире исследуе</w:t>
        <w:softHyphen/>
        <w:t>мого отражены в данном высказывании. Биография человека и психологи</w:t>
        <w:softHyphen/>
        <w:t>ческое теоретизирование относительно темы в данном случае не так важ</w:t>
        <w:softHyphen/>
        <w:t>ны; цель — углубить и расширить автономный смысл высказывания в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 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Осмысление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езка 3.2. Продолж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ятый канон герменевтического толкования текста касается </w:t>
      </w:r>
      <w:r>
        <w:rPr>
          <w:rFonts w:cs="Times New Roman" w:ascii="Times New Roman" w:hAnsi="Times New Roman"/>
          <w:i/>
          <w:iCs/>
          <w:color w:val="000000"/>
          <w:sz w:val="22"/>
          <w:szCs w:val="22"/>
        </w:rPr>
        <w:t xml:space="preserve">знаний о теме </w:t>
      </w:r>
      <w:r>
        <w:rPr>
          <w:rFonts w:cs="Times New Roman" w:ascii="Times New Roman" w:hAnsi="Times New Roman"/>
          <w:color w:val="000000"/>
          <w:sz w:val="22"/>
          <w:szCs w:val="22"/>
        </w:rPr>
        <w:t>текста. Проведение качественного исследовательского интервью требует солидных знаний о предмете разговора, так чтобы интервьюер мог чувство</w:t>
        <w:softHyphen/>
        <w:t>вать смысловые нюансы высказываний и разные контексты, в которые мо</w:t>
        <w:softHyphen/>
        <w:t>жет помещаться смыс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Шестой принцип заключается в том, что интерпретация текста </w:t>
      </w:r>
      <w:r>
        <w:rPr>
          <w:rFonts w:cs="Times New Roman" w:ascii="Times New Roman" w:hAnsi="Times New Roman"/>
          <w:i/>
          <w:iCs/>
          <w:color w:val="000000"/>
          <w:sz w:val="22"/>
          <w:szCs w:val="22"/>
        </w:rPr>
        <w:t xml:space="preserve">не является непредвзятой. </w:t>
      </w:r>
      <w:r>
        <w:rPr>
          <w:rFonts w:cs="Times New Roman" w:ascii="Times New Roman" w:hAnsi="Times New Roman"/>
          <w:color w:val="000000"/>
          <w:sz w:val="22"/>
          <w:szCs w:val="22"/>
        </w:rPr>
        <w:t>Интерпретатор не может «выскочить» из традиции понима</w:t>
        <w:softHyphen/>
        <w:t>ния, в которой он живет. Интерпретатор текста может, однако, попытаться сделать эту предвзятость явной и стараться осознать, как именно формули</w:t>
        <w:softHyphen/>
        <w:t>ровки вопросов к тексту уже определяют возможные формы ответов. Такое осознание предвзятости необходимо при использовании интервью как ме</w:t>
        <w:softHyphen/>
        <w:t>тода исследования, так как интервьюер и интерпретатор неизбежно являют</w:t>
        <w:softHyphen/>
        <w:t>ся со-творцами результатов. Здесь важно возможно яснее осознавать свою собственную предвзятость и механизм ее влияния на результат и стараться принимать это во внимание при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едьмой канон гласит, что любая интерпретация включает инновацию и </w:t>
      </w:r>
      <w:r>
        <w:rPr>
          <w:rFonts w:cs="Times New Roman" w:ascii="Times New Roman" w:hAnsi="Times New Roman"/>
          <w:i/>
          <w:iCs/>
          <w:color w:val="000000"/>
          <w:sz w:val="22"/>
          <w:szCs w:val="22"/>
        </w:rPr>
        <w:t xml:space="preserve">творчество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Jedes</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Verstehen</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ist</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ein</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Besserverstehe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Каждое понимание — лучшее понимание). Интерпретация проникает дальше непосредственно данного и обогащает понимание, привнося в него новых различения и свя</w:t>
        <w:softHyphen/>
        <w:t>зи, найденные в тексте, расширяя его смысл. Соответственно, непосред</w:t>
        <w:softHyphen/>
        <w:t>ственно переживаемый смысл в ситуации интервью расширяется и очища</w:t>
        <w:softHyphen/>
        <w:t>ется посредством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ИСТОЧНИК: адаптировано из </w:t>
      </w:r>
      <w:r>
        <w:rPr>
          <w:rFonts w:cs="Times New Roman" w:ascii="Times New Roman" w:hAnsi="Times New Roman"/>
          <w:color w:val="000000"/>
          <w:sz w:val="22"/>
          <w:szCs w:val="22"/>
          <w:lang w:val="en-US"/>
        </w:rPr>
        <w:t>Radnitzky</w:t>
      </w:r>
      <w:r>
        <w:rPr>
          <w:rFonts w:cs="Times New Roman" w:ascii="Times New Roman" w:hAnsi="Times New Roman"/>
          <w:color w:val="000000"/>
          <w:sz w:val="22"/>
          <w:szCs w:val="22"/>
        </w:rPr>
        <w:t xml:space="preserve"> (197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кстами и текстом, получаемым в результате интервью. Во-первых, герме</w:t>
        <w:softHyphen/>
        <w:t>невтика традиционно работает с законченными текстами, тогда как иссле</w:t>
        <w:softHyphen/>
        <w:t>довательское интервью представляет собой и создание, и интерпретацию текста. Интервьюер является со-творцом текста, который он же интерпре</w:t>
        <w:softHyphen/>
        <w:t>тирует, и может обсуждать свою интерпретацию с собеседником. Текст интервью, таким образом, не является заранее заданным литературным тек</w:t>
        <w:softHyphen/>
        <w:t>стом, но рождается одновременно с его интерпретацией; он включает как создание, так и обсужденную интерпретацию текс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вторых, литературный текст — это законченная работа, задуманная как общение вне той ситуации, в которой она создается. Интервью связано с определенной межличностной ситуацией, оно развивается более или ме</w:t>
        <w:softHyphen/>
        <w:t>нее спонтанно, интервьюируемые проявляют себя перед интервьюером н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3. Постмодернизм, герменевтика, феноменологии...         5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олько словами, но и жестами и скрытым обращением к общей ситуации. Расшифрованный текст интервью не полностью сохраняет все богатство смысла, выраженного в живой ситуации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третьих, литературный текст содержит отчетливое и концентриро</w:t>
        <w:softHyphen/>
        <w:t>ванное выражение смысла; это «возвышенный» текст. Расшифрованное интервью часто непонятно, содержит повторения и многочисленные от</w:t>
        <w:softHyphen/>
        <w:t>влечения, с большим количеством «шума». Интенсивный процесс прояс</w:t>
        <w:softHyphen/>
        <w:t>нения и сокращения часто необходим для выявления того смысла, который вкладывал в высказывание интервьюируемый. Однако то, что кажется «шумом» с точки зрения «чистого» смысла интерпретации, может принес</w:t>
        <w:softHyphen/>
        <w:t>ти важную информацию, если применить углубленную психологическую интерпретацию непреднамеренных смыслов с позиций «глубинной герме</w:t>
        <w:softHyphen/>
        <w:t>невт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рода качественного исследовательского интервью как беседы с точ</w:t>
        <w:softHyphen/>
        <w:t xml:space="preserve">ки зрения герменевтики трактуется Т. Карсоном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Carso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86) и С. Вебе-ром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Web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6). Применение методов герменевтики для интерпретации текста интервью будет показано в главе 12.</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Знания и интерес. </w:t>
      </w:r>
      <w:r>
        <w:rPr>
          <w:rFonts w:cs="Times New Roman" w:ascii="Times New Roman" w:hAnsi="Times New Roman"/>
          <w:color w:val="000000"/>
          <w:sz w:val="22"/>
          <w:szCs w:val="22"/>
        </w:rPr>
        <w:t>Стоя на принципиально герменевтических позици</w:t>
        <w:softHyphen/>
        <w:t xml:space="preserve">ях, Хабермас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Haberma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1) ратовал за соединение знания и человечес</w:t>
        <w:softHyphen/>
        <w:t>ких интересов. Он выделил три типа интересов, конституирующих знание: технические, понимания и эмансип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огласно Хабермасу, </w:t>
      </w:r>
      <w:r>
        <w:rPr>
          <w:rFonts w:cs="Times New Roman" w:ascii="Times New Roman" w:hAnsi="Times New Roman"/>
          <w:i/>
          <w:iCs/>
          <w:color w:val="000000"/>
          <w:sz w:val="22"/>
          <w:szCs w:val="22"/>
        </w:rPr>
        <w:t xml:space="preserve">естественные науки </w:t>
      </w:r>
      <w:r>
        <w:rPr>
          <w:rFonts w:cs="Times New Roman" w:ascii="Times New Roman" w:hAnsi="Times New Roman"/>
          <w:color w:val="000000"/>
          <w:sz w:val="22"/>
          <w:szCs w:val="22"/>
        </w:rPr>
        <w:t>характеризуются интересом к техническому знанию, направленному на технический контроль над объективными процессами. Этот познавательный интерес господствовал в позитивистской философии науки, в которой естественные науки счита</w:t>
        <w:softHyphen/>
        <w:t>лись методологическим идеалом для общественных наук. Так, очевидная цель бихевиористской психологии заключалась в предсказании поведения Других людей и контроле над ни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Герменевтическое исследование в </w:t>
      </w:r>
      <w:r>
        <w:rPr>
          <w:rFonts w:cs="Times New Roman" w:ascii="Times New Roman" w:hAnsi="Times New Roman"/>
          <w:i/>
          <w:iCs/>
          <w:color w:val="000000"/>
          <w:sz w:val="22"/>
          <w:szCs w:val="22"/>
        </w:rPr>
        <w:t xml:space="preserve">гуманитарных науках </w:t>
      </w:r>
      <w:r>
        <w:rPr>
          <w:rFonts w:cs="Times New Roman" w:ascii="Times New Roman" w:hAnsi="Times New Roman"/>
          <w:color w:val="000000"/>
          <w:sz w:val="22"/>
          <w:szCs w:val="22"/>
        </w:rPr>
        <w:t>направляется интересом к достижению возможного консенсуса в понимании между дей</w:t>
        <w:softHyphen/>
        <w:t>ствующими лицами в контексте самопонимания в культуре. Изучение ли</w:t>
        <w:softHyphen/>
        <w:t>тературы и истории в этом случае служит дальнейшему пониманию чело</w:t>
        <w:softHyphen/>
        <w:t>веческой ситуации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Для критически ориентированных </w:t>
      </w:r>
      <w:r>
        <w:rPr>
          <w:rFonts w:cs="Times New Roman" w:ascii="Times New Roman" w:hAnsi="Times New Roman"/>
          <w:i/>
          <w:iCs/>
          <w:color w:val="000000"/>
          <w:sz w:val="22"/>
          <w:szCs w:val="22"/>
        </w:rPr>
        <w:t xml:space="preserve">общественных наук </w:t>
      </w:r>
      <w:r>
        <w:rPr>
          <w:rFonts w:cs="Times New Roman" w:ascii="Times New Roman" w:hAnsi="Times New Roman"/>
          <w:color w:val="000000"/>
          <w:sz w:val="22"/>
          <w:szCs w:val="22"/>
        </w:rPr>
        <w:t>Хабермас по</w:t>
        <w:softHyphen/>
        <w:t>стулировал интерес к эмансипирующему знанию. Информация об обще</w:t>
        <w:softHyphen/>
        <w:t>ственных законах может стимулировать процесс рефлексии в сознании за-нтересованных людей; и неотрефлексированное сознание, относящееся к предпосылкам таких законов, может вследствие этого измениться. Хабер-</w:t>
      </w:r>
      <w:r>
        <w:rPr>
          <w:rFonts w:cs="Times New Roman" w:ascii="Times New Roman" w:hAnsi="Times New Roman"/>
          <w:color w:val="000000"/>
          <w:sz w:val="22"/>
          <w:szCs w:val="22"/>
          <w:vertAlign w:val="superscript"/>
        </w:rPr>
        <w:t>ас</w:t>
      </w:r>
      <w:r>
        <w:rPr>
          <w:rFonts w:cs="Times New Roman" w:ascii="Times New Roman" w:hAnsi="Times New Roman"/>
          <w:color w:val="000000"/>
          <w:sz w:val="22"/>
          <w:szCs w:val="22"/>
        </w:rPr>
        <w:t xml:space="preserve"> соотносит психоаналитические интерпретации с интерпретацией тек-</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58</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Часть И. Осмысление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а в герменевтике и считает психоаналитическую терапию моделью эман</w:t>
        <w:softHyphen/>
        <w:t>сипирующей саморефлексии общественных нау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абермасовская триада интересов, конституирующих знание, может вызвать несколько критических замечаний. Одно из них состоит в том, что естественные науки изображаются узкотехническими, согласно позитивис</w:t>
        <w:softHyphen/>
        <w:t>тской концепции естественных наук, — при этом отвергаются другие под</w:t>
        <w:softHyphen/>
        <w:t>ходы, такие, например, как экологическое понимание природы. Другое со</w:t>
        <w:softHyphen/>
        <w:t>стоит в том, что психоанализ изображен в идеализированной когнитивной манере, свойственной герменевтической интерпретации, и мало внимания уделяется эмоциональным бурям, свойственным терапевтической ситуа</w:t>
        <w:softHyphen/>
        <w:t>ции, как это показано, например, в сессии, представленной Роджерсом (см. главу 2, «Терапевтическое интервью о ненависти»). Несмотря на эти огра</w:t>
        <w:softHyphen/>
        <w:t>ничения, анализ Хабермаса важен, так как он идет дальше обычной дихо</w:t>
        <w:softHyphen/>
        <w:t>томии фактов и ценностей, указывая, как разные человеческие интересы конституируют разные формы научного з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данном контексте мы можем учитывать эмансипирующие возмож</w:t>
        <w:softHyphen/>
        <w:t>ности, которыми обладает исследовательское интервью, чтобы выйти за пределы поверхностного уровня феномена, продвинуться глубже здраво</w:t>
        <w:softHyphen/>
        <w:t>го смысла и стимулировать процесс рефлексии по поводу изучаемого фе</w:t>
        <w:softHyphen/>
        <w:t>номена. Общественная наука, ведомая интересом к эмансипирующему знанию, ставит целью раскрыть перед интервьюируемым те находки, ко</w:t>
        <w:softHyphen/>
        <w:t>торые удалось сделать в его жизненном мире. Передача ему критического понимания жизненного мира, имевшего ранее видимость естественной не</w:t>
        <w:softHyphen/>
        <w:t>обходимости, может способствовать изменению социально конструируе</w:t>
        <w:softHyphen/>
        <w:t>мого мир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Феноменологическое опис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еноменологический подход в широком нефилософском смысле очень широко распространен в качественных исследованиях. В социологию фе</w:t>
        <w:softHyphen/>
        <w:t>номенология проникла через основанную на идеях Э. Гуссерля феномено</w:t>
        <w:softHyphen/>
        <w:t>логию Шутца (</w:t>
      </w:r>
      <w:r>
        <w:rPr>
          <w:rFonts w:cs="Times New Roman" w:ascii="Times New Roman" w:hAnsi="Times New Roman"/>
          <w:color w:val="000000"/>
          <w:sz w:val="22"/>
          <w:szCs w:val="22"/>
          <w:lang w:val="en-US"/>
        </w:rPr>
        <w:t>Schuetz</w:t>
      </w:r>
      <w:r>
        <w:rPr>
          <w:rFonts w:cs="Times New Roman" w:ascii="Times New Roman" w:hAnsi="Times New Roman"/>
          <w:color w:val="000000"/>
          <w:sz w:val="22"/>
          <w:szCs w:val="22"/>
        </w:rPr>
        <w:t xml:space="preserve">), а затем была введена П. Бергером и Т. Лукманом в их работе «Социальное конструирование реальности»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Berger</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Luckman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66). Не обращаясь прямо к философской феноменологии Гуссерля, С. Тэйлор и Р. Богдан в своем введении в качественные исследования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Taylor</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Bogda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4) опирались на феноменологию. Они рассматривали социальные феномены с точки зрения действующих лиц и описывали мир как переживаемый субъектами, исходя из допущения, что важнейшая ре</w:t>
        <w:softHyphen/>
        <w:t>альность такова, какой люди ее воспринимают.</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оВо 3. Постмодернизм, герменевтика, феномено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5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Феноменология зародилась на рубеже </w:t>
      </w:r>
      <w:r>
        <w:rPr>
          <w:rFonts w:cs="Times New Roman" w:ascii="Times New Roman" w:hAnsi="Times New Roman"/>
          <w:color w:val="000000"/>
          <w:sz w:val="22"/>
          <w:szCs w:val="22"/>
          <w:lang w:val="en-US"/>
        </w:rPr>
        <w:t>XIX</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XX</w:t>
      </w:r>
      <w:r>
        <w:rPr>
          <w:rFonts w:cs="Times New Roman" w:ascii="Times New Roman" w:hAnsi="Times New Roman"/>
          <w:color w:val="000000"/>
          <w:sz w:val="22"/>
          <w:szCs w:val="22"/>
        </w:rPr>
        <w:t xml:space="preserve"> веков в форме фило</w:t>
        <w:softHyphen/>
        <w:t>софии Гуссерля, а затем развивалась как экзистенциальная философия Хайдеггером, а также Сартром и Мерло-Понти — в направлении экзистен</w:t>
        <w:softHyphen/>
        <w:t xml:space="preserve">циализма и диалектики. Предметами изучения феноменологии сначала были сознание и опыт, затем этот предмет расширился и включил </w:t>
      </w:r>
      <w:r>
        <w:rPr>
          <w:rFonts w:cs="Times New Roman" w:ascii="Times New Roman" w:hAnsi="Times New Roman"/>
          <w:i/>
          <w:iCs/>
          <w:color w:val="000000"/>
          <w:sz w:val="22"/>
          <w:szCs w:val="22"/>
        </w:rPr>
        <w:t>жизнен</w:t>
        <w:softHyphen/>
        <w:t xml:space="preserve">ный мир человека </w:t>
      </w:r>
      <w:r>
        <w:rPr>
          <w:rFonts w:cs="Times New Roman" w:ascii="Times New Roman" w:hAnsi="Times New Roman"/>
          <w:color w:val="000000"/>
          <w:sz w:val="22"/>
          <w:szCs w:val="22"/>
        </w:rPr>
        <w:t xml:space="preserve">(Хайдеггер) и </w:t>
      </w:r>
      <w:r>
        <w:rPr>
          <w:rFonts w:cs="Times New Roman" w:ascii="Times New Roman" w:hAnsi="Times New Roman"/>
          <w:i/>
          <w:iCs/>
          <w:color w:val="000000"/>
          <w:sz w:val="22"/>
          <w:szCs w:val="22"/>
        </w:rPr>
        <w:t xml:space="preserve">поступок человека </w:t>
      </w:r>
      <w:r>
        <w:rPr>
          <w:rFonts w:cs="Times New Roman" w:ascii="Times New Roman" w:hAnsi="Times New Roman"/>
          <w:color w:val="000000"/>
          <w:sz w:val="22"/>
          <w:szCs w:val="22"/>
        </w:rPr>
        <w:t>(Сартр). Если учесть, что в центре интервью находятся переживаемые смыслы жизненного мира собеседника, то феноменология, видимо, подходит для прояснения спосо</w:t>
        <w:softHyphen/>
        <w:t>ба понимания в качественном исследовательском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Феноменология — это изучение структуры (и ее вариаций) сознания, которому явлены любая вещь, событие или человек»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Giorg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5. Р. 83). Феноменология заинтересована в освещении как того, что явлено, и того, как оно явлено. Она изучает взгляды исследуемых на их мир; старается де</w:t>
        <w:softHyphen/>
        <w:t>тально описать содержание и структуру сознания субъектов, ухватить ка</w:t>
        <w:softHyphen/>
        <w:t>чественные различия в их переживаниях и выявить сущностный смысл переживаний. Феноменология пытается проникнуть за пределы непосред</w:t>
        <w:softHyphen/>
        <w:t>ственно переживаемого смысла, чтобы сделать незримое зримым. Мы об</w:t>
        <w:softHyphen/>
        <w:t>судим два вклада философской феноменологии, важных для понимания ка</w:t>
        <w:softHyphen/>
        <w:t>чественного исследовательского интервью: феноменологический метод и первичность жизненного мир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Феноменологический метод. </w:t>
      </w:r>
      <w:r>
        <w:rPr>
          <w:rFonts w:cs="Times New Roman" w:ascii="Times New Roman" w:hAnsi="Times New Roman"/>
          <w:i/>
          <w:iCs/>
          <w:color w:val="000000"/>
          <w:sz w:val="22"/>
          <w:szCs w:val="22"/>
          <w:lang w:val="en-US"/>
        </w:rPr>
        <w:t>X</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Спигельберг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piegelberg</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60; см. также </w:t>
      </w:r>
      <w:r>
        <w:rPr>
          <w:rFonts w:cs="Times New Roman" w:ascii="Times New Roman" w:hAnsi="Times New Roman"/>
          <w:i/>
          <w:iCs/>
          <w:color w:val="000000"/>
          <w:sz w:val="22"/>
          <w:szCs w:val="22"/>
          <w:lang w:val="en-US"/>
        </w:rPr>
        <w:t>Giorg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4) выделил феноменологический метод, включающий описание, исследование сути и феноменологическую редукцию. Невоз</w:t>
        <w:softHyphen/>
        <w:t xml:space="preserve">можно дать точную инструкцию для </w:t>
      </w:r>
      <w:r>
        <w:rPr>
          <w:rFonts w:cs="Times New Roman" w:ascii="Times New Roman" w:hAnsi="Times New Roman"/>
          <w:i/>
          <w:iCs/>
          <w:color w:val="000000"/>
          <w:sz w:val="22"/>
          <w:szCs w:val="22"/>
        </w:rPr>
        <w:t xml:space="preserve">открытого описания, </w:t>
      </w:r>
      <w:r>
        <w:rPr>
          <w:rFonts w:cs="Times New Roman" w:ascii="Times New Roman" w:hAnsi="Times New Roman"/>
          <w:color w:val="000000"/>
          <w:sz w:val="22"/>
          <w:szCs w:val="22"/>
        </w:rPr>
        <w:t>и Спигельберг иллюстрирует этот метод, используя метафоры; например, «к самим ве</w:t>
        <w:softHyphen/>
        <w:t>щам», «видеть и слышать», «держать глаза открытыми», «не думать, а ви</w:t>
        <w:softHyphen/>
        <w:t xml:space="preserve">деть». Согласно Мерло-Понти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Merleau</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Ponty</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62), важно описать дан</w:t>
        <w:softHyphen/>
        <w:t>ное настолько точно и полно, насколько это вообще возможно; описывать, а не объяснять или анализировать. Феноменология — это попытка прямо</w:t>
        <w:softHyphen/>
        <w:t>го, непосредственного описания опыта, без каких бы то ни было предпо</w:t>
        <w:softHyphen/>
        <w:t>ложений относительно происхождения или причин опыта. В философской феноменологии объективность достигается посредством интенционально-го сознательного акта и является выражением доверия исследуемому фе</w:t>
        <w:softHyphen/>
        <w:t>номен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исследовании сути мы переходим от описания отдельных феноменов к поиску их общей сущности. Гуссерль назвал один из методов исследова</w:t>
        <w:softHyphen/>
        <w:t>ния сути «свободными вариациями в воображении». Он состоит в свобод</w:t>
        <w:softHyphen/>
        <w:t>ном варьировании всевозможных форм данного феномена. То же, что оста</w:t>
        <w:softHyphen/>
        <w:t>нется неизменным во всех вариациях, и является сутью феномен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lang w:val="en-US"/>
        </w:rPr>
        <w:t>GO</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Часто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Осмысление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f</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Феноменологической редукцией </w:t>
      </w:r>
      <w:r>
        <w:rPr>
          <w:rFonts w:cs="Times New Roman" w:ascii="Times New Roman" w:hAnsi="Times New Roman"/>
          <w:color w:val="000000"/>
          <w:sz w:val="22"/>
          <w:szCs w:val="22"/>
        </w:rPr>
        <w:t>называется временный отказ от сужде</w:t>
        <w:softHyphen/>
        <w:t>ния относительно того, существует или не существует содержание опыта. Редукцию можно описать как попытку вынести за скобки предварительное обыденное и научное знание о феномене, чтобы получить непредвзятое описание сущности этого феномена. Феноменологическая редукция подра</w:t>
        <w:softHyphen/>
        <w:t>зумевает не абсолютное отсутствие исходных предпосылок, а скорее кри</w:t>
        <w:softHyphen/>
        <w:t>тический анализ собственных предпосылок.</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Первичность жизненного мира. </w:t>
      </w:r>
      <w:r>
        <w:rPr>
          <w:rFonts w:cs="Times New Roman" w:ascii="Times New Roman" w:hAnsi="Times New Roman"/>
          <w:color w:val="000000"/>
          <w:sz w:val="22"/>
          <w:szCs w:val="22"/>
        </w:rPr>
        <w:t>Качественное исследовательское ин</w:t>
        <w:softHyphen/>
        <w:t>тервью обладает уникальными возможностями доступа к повседневному жизненному миру и его описанию. Попытка получить непредвзятое описа</w:t>
        <w:softHyphen/>
        <w:t xml:space="preserve">ние приводит к восстановлению прав </w:t>
      </w:r>
      <w:r>
        <w:rPr>
          <w:rFonts w:cs="Times New Roman" w:ascii="Times New Roman" w:hAnsi="Times New Roman"/>
          <w:i/>
          <w:iCs/>
          <w:color w:val="000000"/>
          <w:sz w:val="22"/>
          <w:szCs w:val="22"/>
          <w:lang w:val="en-US"/>
        </w:rPr>
        <w:t>Lebenswelt</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жизненного мира — в отношении мира науки. Жизненный мир — это мир, с которым мы встреча</w:t>
        <w:softHyphen/>
        <w:t>емся каждый день, который дан нам в прямом и непосредственном пережи</w:t>
        <w:softHyphen/>
        <w:t>вании, не зависит от объяснений и первичный по отношению к любым объяснениям. Качественное интервью может рассматриваться как одна из реализаций программы Мерло-Понти, программы для феноменологичес</w:t>
        <w:softHyphen/>
        <w:t>кой науки, которая начинается с первичного переживания ми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е мои знания о мире, даже мои научные знания, получены мной, исхо</w:t>
        <w:softHyphen/>
        <w:t>дя из моей собственной точки зрения или из некоего переживания мира, без которого научные символы были бы бессмысленны. Вся вселенная науки пост</w:t>
        <w:softHyphen/>
        <w:t>роена на мире, который переживается непосредственно, и если мы хотим под</w:t>
        <w:softHyphen/>
        <w:t xml:space="preserve">вергнуть саму науку внимательному изучению и прийти к точной оценке ее смысла и границ, мы должны начать с восстановления базового переживания мира, по отношению к которому наука является отражением второго порядк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Merleau</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Ponty</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62. Р. </w:t>
      </w:r>
      <w:r>
        <w:rPr>
          <w:rFonts w:cs="Times New Roman" w:ascii="Times New Roman" w:hAnsi="Times New Roman"/>
          <w:color w:val="000000"/>
          <w:sz w:val="22"/>
          <w:szCs w:val="22"/>
          <w:lang w:val="en-US"/>
        </w:rPr>
        <w:t>VIII</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 географическая карта является абстрактным отображением мест</w:t>
        <w:softHyphen/>
        <w:t>ности, где мы впервые узнали, что такое лес, горы или река. В этом фе</w:t>
        <w:softHyphen/>
        <w:t>номенологическом подходе качественные исследования переживаний субъектом его мира являются базовыми по отношению к более абстракт</w:t>
        <w:softHyphen/>
        <w:t>ным научным исследованиям социального мира; в этом смысле, интервью является не только несколькими любопытными деталями в дополнение к базовым научным количественным фактам, полученным с помощью оп</w:t>
        <w:softHyphen/>
        <w:t>росников и экспериментов. Качественное интервью — это исследователь</w:t>
        <w:softHyphen/>
        <w:t>ский метод, который обеспечивает привилегированный доступ к нашему базовому переживанию жизненного мира. Сосредоточенность описания на живых взаимодействиях в человеческом мире может противостоять техно</w:t>
        <w:softHyphen/>
        <w:t>логической колонизации жизненного мира, сводящей качественное разно</w:t>
        <w:softHyphen/>
        <w:t>образие к изолированным фактам и переменным и трансформирующей интенциональное человеческое взаимодействие в формулу средство-цель.</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3. Постмодернизм, герменевтика, феноме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едствия, вытекающие из философской феноменологии примени</w:t>
        <w:softHyphen/>
        <w:t>тельно к качественным исследованиям, были развиты в серии исследова</w:t>
        <w:softHyphen/>
        <w:t xml:space="preserve">ний в университете Дюкесн. Первой была работа А. ван Каама «Чувство, что тебя действительно поняли»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van</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Kaam</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59). Далее метод был раз</w:t>
        <w:softHyphen/>
        <w:t xml:space="preserve">вит, систематизирован и осмыслен А. Джорджи и его сотрудниками (см. </w:t>
      </w:r>
      <w:r>
        <w:rPr>
          <w:rFonts w:cs="Times New Roman" w:ascii="Times New Roman" w:hAnsi="Times New Roman"/>
          <w:i/>
          <w:iCs/>
          <w:color w:val="000000"/>
          <w:sz w:val="22"/>
          <w:szCs w:val="22"/>
          <w:lang w:val="en-US"/>
        </w:rPr>
        <w:t>Giorg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70; </w:t>
      </w:r>
      <w:r>
        <w:rPr>
          <w:rFonts w:cs="Times New Roman" w:ascii="Times New Roman" w:hAnsi="Times New Roman"/>
          <w:i/>
          <w:iCs/>
          <w:color w:val="000000"/>
          <w:sz w:val="22"/>
          <w:szCs w:val="22"/>
          <w:lang w:val="en-US"/>
        </w:rPr>
        <w:t>Giorgi</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Fisher</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Murray</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5). Открытый феноменологический подход к смыслу феноменов обыденной жизни был проиллюстрирован выше на примере интервью, описанного Джорджи (глава 2, «Исследова</w:t>
        <w:softHyphen/>
        <w:t xml:space="preserve">тельское интервью, посвященное обучению»), и будет продемонстрирован еще раз в контексте анализа интервью (глава 11, «Конденсация смысла»). В обзоре современной литературы по качественным исследованиям Джорджи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Giorg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4) указывает, каким образом более широкий фено</w:t>
        <w:softHyphen/>
        <w:t xml:space="preserve">менологический подход мог бы углубить качественное понимание. Общее представление о феноменологическом методе дал К. Мустакас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Moustaka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4). Феноменографическое исследование образования, сосредоточенное на качественном описании нашей концепции мир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Marlo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1), вдох</w:t>
        <w:softHyphen/>
        <w:t>новлялось феноменологией, но не разделяло ее философских оснований. Способ понимания в качественном исследовательском интервью, охарак</w:t>
        <w:softHyphen/>
        <w:t>теризованный выше (глава 2, «Способ понимания в качественном исследо</w:t>
        <w:softHyphen/>
        <w:t>вательском интервью»), ориентируется на феноменологическое понима</w:t>
        <w:softHyphen/>
        <w:t>ние, отправной точкой которого выступает жизненный мир, качественное описание смыслов и намеренная наивность как выражение феноменологи</w:t>
        <w:softHyphen/>
        <w:t>ческой редук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Диалектика объективной ситуации</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Диалектика — это изучение внутренних противоречий, противоречий между общим и частным, между видимостью и сущностью, между количе</w:t>
        <w:softHyphen/>
        <w:t>ством и качеством. Развитие противоречий — движущая сила изменения. Диалектический материализм основан на фундаментальном допущении; что противоречия материальной и экономической жизни являются основой общественных отношений и сознания. Люди действуют в мире, изменяют его и сами изменяются под воздействием последствий своих действий. Человеческое сознание и поведение изучаются в конкретной социально-исторической ситуации классового общества, его сил и производственных отношений. Предмет гуманитарных наук многогранен и противоречив, со</w:t>
        <w:softHyphen/>
        <w:t>стоит из внутренне связанных противоположностей, находящихся в непре</w:t>
        <w:softHyphen/>
        <w:t>менном изменении и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lang w:val="en-US"/>
        </w:rPr>
        <w:t>Hocmi</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Осмысление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ЙШЖШ™</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уществуют заметные различия между множеством различных диа</w:t>
        <w:softHyphen/>
        <w:t>лектических традиций, таких как официальный диалектический материа</w:t>
        <w:softHyphen/>
        <w:t>лизм бывших социалистических стран, теория деятельности А.Н. Леонть</w:t>
        <w:softHyphen/>
        <w:t xml:space="preserve">ева, Франкфуртская школа Адорно и Хоркхеймера и экзистенциальный марксизм Сартра, которого мы здесь коснемся. </w:t>
      </w:r>
      <w:r>
        <w:rPr>
          <w:rFonts w:cs="Times New Roman" w:ascii="Times New Roman" w:hAnsi="Times New Roman"/>
          <w:i/>
          <w:iCs/>
          <w:color w:val="000000"/>
          <w:sz w:val="22"/>
          <w:szCs w:val="22"/>
        </w:rPr>
        <w:t xml:space="preserve">Я </w:t>
      </w:r>
      <w:r>
        <w:rPr>
          <w:rFonts w:cs="Times New Roman" w:ascii="Times New Roman" w:hAnsi="Times New Roman"/>
          <w:color w:val="000000"/>
          <w:sz w:val="22"/>
          <w:szCs w:val="22"/>
        </w:rPr>
        <w:t>не буду обсуждать разли</w:t>
        <w:softHyphen/>
        <w:t>чия между ними, только предложу некоторые вытекающие из диалектики следствия для понимания качественного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артр в «Проблеме метода» пытался выступить посредником между марксизмом, феноменологией, экзистенциализмом и психоанализом. Его критика индивидуализаторского подхода психоанализа распространяется и на большинство современных исследований с помощью интервью: «Сколько раз нам предлагали героические попытки психоанализа Робес</w:t>
        <w:softHyphen/>
        <w:t>пьера и при этом даже не понимали того, что противоречия в его поведе</w:t>
        <w:softHyphen/>
        <w:t xml:space="preserve">нии были обусловлены объективными противоречиями ситуации»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artr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63. Р. 60). Можно упомянуть также и его критику объективирующего ре</w:t>
        <w:softHyphen/>
        <w:t>дукционизма в марксизме: «Валери — это, без сомнения, мелкий буржуаз</w:t>
        <w:softHyphen/>
        <w:t xml:space="preserve">ный интеллектуал. Но не каждый мелкий буржуазный интеллектуал — Валери» </w:t>
      </w:r>
      <w:r>
        <w:rPr>
          <w:rFonts w:cs="Times New Roman" w:ascii="Times New Roman" w:hAnsi="Times New Roman"/>
          <w:i/>
          <w:iCs/>
          <w:color w:val="000000"/>
          <w:sz w:val="22"/>
          <w:szCs w:val="22"/>
        </w:rPr>
        <w:t xml:space="preserve">(Там же. Р. </w:t>
      </w:r>
      <w:r>
        <w:rPr>
          <w:rFonts w:cs="Times New Roman" w:ascii="Times New Roman" w:hAnsi="Times New Roman"/>
          <w:color w:val="000000"/>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диалектической мысли акцент делается на новом, на том, что еще на</w:t>
        <w:softHyphen/>
        <w:t>ходится в процессе развития. В концепции социального мира, который раз</w:t>
        <w:softHyphen/>
        <w:t>вивается через противоречия, важно раскрыть новые тенденции развития, чтобы достичь истинного знания о социальном мире. Статистические сред</w:t>
        <w:softHyphen/>
        <w:t xml:space="preserve">ние или репрезентативный случай </w:t>
      </w:r>
      <w:r>
        <w:rPr>
          <w:rFonts w:cs="Times New Roman" w:ascii="Times New Roman" w:hAnsi="Times New Roman"/>
          <w:i/>
          <w:iCs/>
          <w:color w:val="000000"/>
          <w:sz w:val="22"/>
          <w:szCs w:val="22"/>
          <w:lang w:val="en-US"/>
        </w:rPr>
        <w:t>status</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quo</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не так важны, как новые тен</w:t>
        <w:softHyphen/>
        <w:t xml:space="preserve">денции развития </w:t>
      </w:r>
      <w:r>
        <w:rPr>
          <w:rFonts w:cs="Times New Roman" w:ascii="Times New Roman" w:hAnsi="Times New Roman"/>
          <w:i/>
          <w:iCs/>
          <w:color w:val="000000"/>
          <w:sz w:val="22"/>
          <w:szCs w:val="22"/>
          <w:lang w:val="en-US"/>
        </w:rPr>
        <w:t>status</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nascendi</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диалектической точки зрения, знание неразрывно связано с действи</w:t>
        <w:softHyphen/>
        <w:t>ем. Маркс в своих тезисах о Фейербахе критиковал философов за то, что они только объясняют мир, когда важно изменить его. Соответственно, об</w:t>
        <w:softHyphen/>
        <w:t>щественные науки пытались давать различные интерпретации социальной реальности, вместо того, чтобы стараться изменить ее. Для Сартра знание и действие — два обобщенных аспекта изначального конкретного отноше</w:t>
        <w:softHyphen/>
        <w:t>ния: действие — это раскрытие реальности и в то же время ее измен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применению диалектической философии в качественном исследова</w:t>
        <w:softHyphen/>
        <w:t>тельском интервью обращались очень мало. Я ссылаюсь на него здесь в стремлении противодействовать превалирующим индивидуалистическим и идеалистическим подходам большинства исследований с помощью ин</w:t>
        <w:softHyphen/>
        <w:t>тервью. Один пример: исследование с помощью интервью, основанное на марксистской теории, было направлено на изучение двойной нагрузки У замужних женщин, занятых в промышленности и ведущих домашнее х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tatu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nascendi</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лат.) </w:t>
      </w:r>
      <w:r>
        <w:rPr>
          <w:rFonts w:cs="Times New Roman" w:ascii="Times New Roman" w:hAnsi="Times New Roman"/>
          <w:color w:val="000000"/>
          <w:sz w:val="22"/>
          <w:szCs w:val="22"/>
        </w:rPr>
        <w:t xml:space="preserve">— зарождающееся положение </w:t>
      </w:r>
      <w:r>
        <w:rPr>
          <w:rFonts w:cs="Times New Roman" w:ascii="Times New Roman" w:hAnsi="Times New Roman"/>
          <w:i/>
          <w:iCs/>
          <w:color w:val="000000"/>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3. Постмодернизм, герменевтика, феноме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mallCaps/>
          <w:color w:val="000000"/>
          <w:sz w:val="22"/>
          <w:szCs w:val="22"/>
        </w:rPr>
        <w:t xml:space="preserve">зяйстбо. </w:t>
      </w:r>
      <w:r>
        <w:rPr>
          <w:rFonts w:cs="Times New Roman" w:ascii="Times New Roman" w:hAnsi="Times New Roman"/>
          <w:color w:val="000000"/>
          <w:sz w:val="22"/>
          <w:szCs w:val="22"/>
        </w:rPr>
        <w:t xml:space="preserve">Р. Беккер-Шмидт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Becker</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chmidt</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2) описывает экономи</w:t>
        <w:softHyphen/>
        <w:t>ческие и социальные аспекты мира женщин и конфликты, порождаемые противоречиями в их жизненной ситуации. Специфическое противоречие реакций женщин и их отношений, высказанных в интервью, затем интер</w:t>
        <w:softHyphen/>
        <w:t>претировалось не только в связи с индивидуальными характеристиками личности опрашиваемых женщин, но и систематически связывались с об</w:t>
        <w:softHyphen/>
        <w:t>щими экономическими и социальными противоречиями их обыденного мира, в частности конфликтующих требований, предъявляемых работой и семь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иалектика критикует связность как критерий истины, принятый в гер</w:t>
        <w:softHyphen/>
        <w:t>меневтике, и понимание хорошей интерпретации как согласованного геш-тальта, свободного от противоречий. С диалектической точки зрения, кри</w:t>
        <w:softHyphen/>
        <w:t xml:space="preserve">терий истины, основанный на непротиворечивости в противоречивом мире, ложен. Ф. Хог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Haug</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8) критиковала то, что она обозначила как «потреб</w:t>
        <w:softHyphen/>
        <w:t>ность в согласии и гармонии в качественных исследованиях». Если соци</w:t>
        <w:softHyphen/>
        <w:t>альная реальность сама по себе противоречива, то задача общественных наук — исследовать реальные противоречия социальной ситуации и сопо</w:t>
        <w:softHyphen/>
        <w:t>ставить их друг с другом. Другими словами, если социальные процессы противоречивы по своей сути, тогда эмпирические методы, основанные на исключении противоречий, не подходят для исследования противоречивой социальной ре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Философия и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илософия обращается к условиям познания в человеческой ситуации; она не дает специальных методов получения эмпирических знаний о че</w:t>
        <w:softHyphen/>
        <w:t>ловеческой ситуации. Философские направления, описанные выше, анали</w:t>
        <w:softHyphen/>
        <w:t>зировали основные аспекты способа понимания в интервью, такие как жизненный мир, смысл, описание, двусмысленность и противоречие, интер-субъективность и изменение. Проясняя природу этих феноменов, постмо</w:t>
        <w:softHyphen/>
        <w:t>дернизм, герменевтика, феноменология и диалектика вносят вклад в осмыс</w:t>
        <w:softHyphen/>
        <w:t>ление и рефлексию способа понимания в качественном исследовательском интервью. До некоторой степени философские направления могут стимули</w:t>
        <w:softHyphen/>
        <w:t>ровать методическое развитие исследовательского интервью — например, °ткрытый феноменологический подход к проведению и анализу интервью, герменевтический подход к интерпретации текстов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ежду философскими направлениями, описанными выше, существ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т</w:t>
      </w:r>
      <w:r>
        <w:rPr>
          <w:rFonts w:cs="Times New Roman" w:ascii="Times New Roman" w:hAnsi="Times New Roman"/>
          <w:color w:val="000000"/>
          <w:sz w:val="22"/>
          <w:szCs w:val="22"/>
        </w:rPr>
        <w:t xml:space="preserve"> как принципиальное сходство, так и фундаментальные различия. Экз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Ст</w:t>
      </w:r>
      <w:r>
        <w:rPr>
          <w:rFonts w:cs="Times New Roman" w:ascii="Times New Roman" w:hAnsi="Times New Roman"/>
          <w:color w:val="000000"/>
          <w:sz w:val="22"/>
          <w:szCs w:val="22"/>
        </w:rPr>
        <w:t>енциальная философия Хайдеггера, основанная на феноменологии Г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Б4</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Осмысление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ерля и на герменевтической традиции, теперь признается предвестником постмодернизма, так же как и философская феноменология Мерло-Понти. Сартр развивал феноменологическую и экзистенциальную философию в контексте диалектики, а ранние работы Лиотара посвящены феноменоло</w:t>
        <w:softHyphen/>
        <w:t>гии и диалектик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отя эти направления и сходятся в осмыслении широких аспектов способа понимания в интервью, они развивались с разными целями и для различных областей. И между этими направлениями, и внутри них суще</w:t>
        <w:softHyphen/>
        <w:t>ствует множество противоречащих друг другу положений. Идеалистичес</w:t>
        <w:softHyphen/>
        <w:t>кое сосредоточение на сознании и тексте в феноменологии и герменевтике контрастирует с материалистическим упором на социальные и экономи</w:t>
        <w:softHyphen/>
        <w:t>ческие противоречия общества в диалектике. И феноменология и диалек</w:t>
        <w:softHyphen/>
        <w:t>тика ищут суть за пределами внешнего, тогда как в постмодернизме внеш</w:t>
        <w:softHyphen/>
        <w:t>нее становится сутью. Феноменология пытается получить непредвзятое описание, герменевтика акцентирует предвидение через интерпретацию. Герменевтика пытается получить непротиворечивую интерпретацию, тог</w:t>
        <w:softHyphen/>
        <w:t>да как диалектика сосредоточена именно на противоречиях сознания и действия как отражении социальных и материальных противоречий. И в то время как герменевтика направлена на достижение консенсуса в интер</w:t>
        <w:softHyphen/>
        <w:t>претации, постмодернизм подчеркивает плюрализм несхожих интерпрета</w:t>
        <w:softHyphen/>
        <w:t>ций. Диалектический материализм предполагает базовую материальную реальность, постмодернизм — лингвистическую и социальную конструк</w:t>
        <w:softHyphen/>
        <w:t>цию общественной ре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и важнейшие различия не являются предметом обсуждения в дан</w:t>
        <w:softHyphen/>
        <w:t>ном контексте; в последующих главах философия будет использоваться прагматически для освещения различных аспектов качественного исследо</w:t>
        <w:softHyphen/>
        <w:t>вательского интервью, Философские направления будут применяться для осмысления и отражения вопросов, которые встречаются на разных мето</w:t>
        <w:softHyphen/>
        <w:t>дических стадиях исследования с помощью интервью. Они определяют методический выбор, который мы делаем при опросе, интерпретировании, валидизации и составлении отчета об исследовании с помощью интервью, что часто расходится с традиционными представлениями о методе в со</w:t>
        <w:softHyphen/>
        <w:t>временных общественных науках.</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лабо 4.</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Качественною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6 науке и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жде чем перейти от философского понимания исследовательского интервью к конкретным процедурам организации исследования с его по</w:t>
        <w:softHyphen/>
        <w:t>мощью, обозначим некоторые современные позиции в отношении каче</w:t>
        <w:softHyphen/>
        <w:t>ственных исследований в академических и практических социальных ис</w:t>
        <w:softHyphen/>
        <w:t>следованиях. Прежде всего мы обсудим концептуальные противоречия, которые часто отмечают ведущие ученые в этой области, — в частности, научный статус качественных исследований и их отношение к измерениям и объективности. Затем мы обсудим три области практики, в которых ка</w:t>
        <w:softHyphen/>
        <w:t>чественные исследования занимают видное место: маркетинговые иссле</w:t>
        <w:softHyphen/>
        <w:t xml:space="preserve">дования, феминистские исследования и психоанализ. Хотя эти области и </w:t>
      </w:r>
      <w:r>
        <w:rPr>
          <w:rFonts w:cs="Times New Roman" w:ascii="Times New Roman" w:hAnsi="Times New Roman"/>
          <w:i/>
          <w:iCs/>
          <w:color w:val="000000"/>
          <w:sz w:val="22"/>
          <w:szCs w:val="22"/>
        </w:rPr>
        <w:t xml:space="preserve">различны, </w:t>
      </w:r>
      <w:r>
        <w:rPr>
          <w:rFonts w:cs="Times New Roman" w:ascii="Times New Roman" w:hAnsi="Times New Roman"/>
          <w:color w:val="000000"/>
          <w:sz w:val="22"/>
          <w:szCs w:val="22"/>
        </w:rPr>
        <w:t>их объединяет использование качественных интервью в стрем</w:t>
        <w:softHyphen/>
        <w:t>лении расширить и углубить знания, которые могут изменить людей и ус</w:t>
        <w:softHyphen/>
        <w:t>ловия их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Научный статус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На качественное исследовательское интервью иногда смотрят свысока как на ненаучное — оно может порой давать интересные результаты и служить подготовительным этапом для научных исследований, но само по себе не является научным методом. Похоже, такая критическая позиция охватила все современные качественные исследования. В своей книге «Качественные исследования в образовании» Р. Богдан и С. Биклен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Bogdan</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Bikle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2) перечисляют и обсуждают восемь типичных вопро</w:t>
        <w:softHyphen/>
        <w:t xml:space="preserve">сов о ценности качественных исследований. Заключительная глава книги «Проектирование качественного исследования»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Marshall</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Rossma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5) озаглавлена «В защиту ценности и логики качественного исследования». В главе 15, заключительной главе данной книги, я вернусь к некоторым стандартным возражениям против качественного исследовательского ин</w:t>
        <w:softHyphen/>
        <w:t>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и в учебниках по методологии общественных наук, ни в словарях анг</w:t>
        <w:softHyphen/>
        <w:t xml:space="preserve">лийского языка не найти сколько-нибудь определенного и общепринятого определения </w:t>
      </w:r>
      <w:r>
        <w:rPr>
          <w:rFonts w:cs="Times New Roman" w:ascii="Times New Roman" w:hAnsi="Times New Roman"/>
          <w:i/>
          <w:iCs/>
          <w:color w:val="000000"/>
          <w:sz w:val="22"/>
          <w:szCs w:val="22"/>
        </w:rPr>
        <w:t xml:space="preserve">науки. </w:t>
      </w:r>
      <w:r>
        <w:rPr>
          <w:rFonts w:cs="Times New Roman" w:ascii="Times New Roman" w:hAnsi="Times New Roman"/>
          <w:color w:val="000000"/>
          <w:sz w:val="22"/>
          <w:szCs w:val="22"/>
        </w:rPr>
        <w:t>Некоторые основные дефиниции науки из словаря Веб</w:t>
        <w:softHyphen/>
        <w:t xml:space="preserve">стер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Webster</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67) выглядят так (в сокращении): знание, в отличие от евежества или ложного понимания, достигнутое посредством изуч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66</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Осмысление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истематизированные знания; естественнонаучное знание; знания, содер</w:t>
        <w:softHyphen/>
        <w:t>жащие основные истины или операции общих наук, в частности, получен</w:t>
        <w:softHyphen/>
        <w:t>ные и проверенные научными методами; система или метод, основанные на научных принципах. Таким образом, характеристика качественного интер</w:t>
        <w:softHyphen/>
        <w:t>вью как научного или ненаучного зависит от того, какое определение науки выбрать. Так, интервью не принадлежит к методам естественных наук, хотя может, как будет показано в этой книге, порождать систематизированные з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ть другое, на вид более простое определение науки — как деятель</w:t>
        <w:softHyphen/>
        <w:t>ности ученых или производимых ими знаний. Хотя оно тавтологично, это операциональное определение ставит социальную и историческую пробле</w:t>
        <w:softHyphen/>
        <w:t>му: кто такой ученый и кто имеет право определять деятельность как науч</w:t>
        <w:softHyphen/>
        <w:t>ную или ненаучну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нашей культуре существуют некоторые общепринятые взгляды на значение науки. Принято, что наука должна порождать знания, и эти знания должны быть новыми, систематичными и достигаться с помощью правиль</w:t>
        <w:softHyphen/>
        <w:t>ной методологии. Широкое определение науки, которое мы будем здесь ис</w:t>
        <w:softHyphen/>
        <w:t xml:space="preserve">пользовать, таково: </w:t>
      </w:r>
      <w:r>
        <w:rPr>
          <w:rFonts w:cs="Times New Roman" w:ascii="Times New Roman" w:hAnsi="Times New Roman"/>
          <w:i/>
          <w:iCs/>
          <w:color w:val="000000"/>
          <w:sz w:val="22"/>
          <w:szCs w:val="22"/>
        </w:rPr>
        <w:t>методическое продуцирование новых, систематизиро</w:t>
        <w:softHyphen/>
        <w:t>ванных зна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онятия, использованные в этом рабочем определении, — </w:t>
      </w:r>
      <w:r>
        <w:rPr>
          <w:rFonts w:cs="Times New Roman" w:ascii="Times New Roman" w:hAnsi="Times New Roman"/>
          <w:i/>
          <w:iCs/>
          <w:color w:val="000000"/>
          <w:sz w:val="22"/>
          <w:szCs w:val="22"/>
        </w:rPr>
        <w:t>методичес</w:t>
        <w:softHyphen/>
        <w:t xml:space="preserve">кое, продуцирование, новые, систематизированные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знания </w:t>
      </w:r>
      <w:r>
        <w:rPr>
          <w:rFonts w:cs="Times New Roman" w:ascii="Times New Roman" w:hAnsi="Times New Roman"/>
          <w:color w:val="000000"/>
          <w:sz w:val="22"/>
          <w:szCs w:val="22"/>
        </w:rPr>
        <w:t>— сами явля</w:t>
        <w:softHyphen/>
        <w:t>ются сложными. В зависимости от того, как определяются эти пять терми</w:t>
        <w:softHyphen/>
        <w:t xml:space="preserve">нов, качественное исследование опять-таки может быть охарактеризовано как научное или ненаучное. Например, </w:t>
      </w:r>
      <w:r>
        <w:rPr>
          <w:rFonts w:cs="Times New Roman" w:ascii="Times New Roman" w:hAnsi="Times New Roman"/>
          <w:i/>
          <w:iCs/>
          <w:color w:val="000000"/>
          <w:sz w:val="22"/>
          <w:szCs w:val="22"/>
        </w:rPr>
        <w:t xml:space="preserve">«систематизированное» </w:t>
      </w:r>
      <w:r>
        <w:rPr>
          <w:rFonts w:cs="Times New Roman" w:ascii="Times New Roman" w:hAnsi="Times New Roman"/>
          <w:color w:val="000000"/>
          <w:sz w:val="22"/>
          <w:szCs w:val="22"/>
        </w:rPr>
        <w:t>может от</w:t>
        <w:softHyphen/>
        <w:t>носиться к интерсубъективно воспроизводимым данным, к количествен</w:t>
        <w:softHyphen/>
        <w:t>ным данным, к объективным результатам, к обобщающим находкам и к знаниям, полученным гипотетико-дедуктивным методом. Научный статус интервью и здесь зависит от выбранного определения. Учитывая разнооб</w:t>
        <w:softHyphen/>
        <w:t>разие дефиниций науки, любая обобщенная характеристика качественного исследовательского интервью как научного или ненаучного может быть оспорена. Автоматическое отвержение качественных исследований как не</w:t>
        <w:softHyphen/>
        <w:t>научных отражает специфическую, ограниченную концепцию науки. Нау</w:t>
        <w:softHyphen/>
        <w:t>ку можно рассматривать и как область, содержание которой подвергается постоянному уточнению и обсуждению. В последующих главах я буду доказывать, что качественное исследовательское интервью может порож</w:t>
        <w:softHyphen/>
        <w:t>дать научные знания — методологически надежные, новые и систе</w:t>
        <w:softHyphen/>
        <w:t>мат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4. Качественные исследования В науке и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озитивиз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о из философских направлений, которое в целом отвергает каче</w:t>
        <w:softHyphen/>
        <w:t>ственные исследования как научный метод, известно под именем позити</w:t>
        <w:softHyphen/>
        <w:t xml:space="preserve">визма (см., например, </w:t>
      </w:r>
      <w:r>
        <w:rPr>
          <w:rFonts w:cs="Times New Roman" w:ascii="Times New Roman" w:hAnsi="Times New Roman"/>
          <w:i/>
          <w:iCs/>
          <w:color w:val="000000"/>
          <w:sz w:val="22"/>
          <w:szCs w:val="22"/>
          <w:lang w:val="en-US"/>
        </w:rPr>
        <w:t>Kerling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79; </w:t>
      </w:r>
      <w:r>
        <w:rPr>
          <w:rFonts w:cs="Times New Roman" w:ascii="Times New Roman" w:hAnsi="Times New Roman"/>
          <w:i/>
          <w:iCs/>
          <w:color w:val="000000"/>
          <w:sz w:val="22"/>
          <w:szCs w:val="22"/>
          <w:lang w:val="en-US"/>
        </w:rPr>
        <w:t>Handler</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Kesse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59 — о позити</w:t>
        <w:softHyphen/>
        <w:t xml:space="preserve">визме в общественных науках; </w:t>
      </w:r>
      <w:r>
        <w:rPr>
          <w:rFonts w:cs="Times New Roman" w:ascii="Times New Roman" w:hAnsi="Times New Roman"/>
          <w:i/>
          <w:iCs/>
          <w:color w:val="000000"/>
          <w:sz w:val="22"/>
          <w:szCs w:val="22"/>
          <w:lang w:val="en-US"/>
        </w:rPr>
        <w:t>Radnitzky</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70 — критический анализ философских оснований позитивизма; </w:t>
      </w:r>
      <w:r>
        <w:rPr>
          <w:rFonts w:cs="Times New Roman" w:ascii="Times New Roman" w:hAnsi="Times New Roman"/>
          <w:i/>
          <w:iCs/>
          <w:color w:val="000000"/>
          <w:sz w:val="22"/>
          <w:szCs w:val="22"/>
          <w:lang w:val="en-US"/>
        </w:rPr>
        <w:t>Koch</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59 — критика последствий позитивизма для психологии). Истину предполагается искать при помощи метода, следуя общим правилам метода, которые в большой мере незави</w:t>
        <w:softHyphen/>
        <w:t>симы от содержания и контекста исследования; любое влияние личности исследователя должно быть исключено или минимизирова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значально развитие общественных наук было тесно связано с пози</w:t>
        <w:softHyphen/>
        <w:t xml:space="preserve">тивизмом. О. Конт (О. </w:t>
      </w:r>
      <w:r>
        <w:rPr>
          <w:rFonts w:cs="Times New Roman" w:ascii="Times New Roman" w:hAnsi="Times New Roman"/>
          <w:color w:val="000000"/>
          <w:sz w:val="22"/>
          <w:szCs w:val="22"/>
          <w:lang w:val="en-US"/>
        </w:rPr>
        <w:t>Comte</w:t>
      </w:r>
      <w:r>
        <w:rPr>
          <w:rFonts w:cs="Times New Roman" w:ascii="Times New Roman" w:hAnsi="Times New Roman"/>
          <w:color w:val="000000"/>
          <w:sz w:val="22"/>
          <w:szCs w:val="22"/>
        </w:rPr>
        <w:t xml:space="preserve">) в середине </w:t>
      </w:r>
      <w:r>
        <w:rPr>
          <w:rFonts w:cs="Times New Roman" w:ascii="Times New Roman" w:hAnsi="Times New Roman"/>
          <w:color w:val="000000"/>
          <w:sz w:val="22"/>
          <w:szCs w:val="22"/>
          <w:lang w:val="en-US"/>
        </w:rPr>
        <w:t>XIX</w:t>
      </w:r>
      <w:r>
        <w:rPr>
          <w:rFonts w:cs="Times New Roman" w:ascii="Times New Roman" w:hAnsi="Times New Roman"/>
          <w:color w:val="000000"/>
          <w:sz w:val="22"/>
          <w:szCs w:val="22"/>
        </w:rPr>
        <w:t xml:space="preserve"> века во Франции основал и философский позитивизм, и социологию как науку. Позитивизм начался как позитивное движение, как протест против религиозных догм и мета</w:t>
        <w:softHyphen/>
        <w:t>физических спекуляций и проповедовал возврат к наблюдаемым фактам. Позитивистская наука должна была выявить законы детерминации обще</w:t>
        <w:softHyphen/>
        <w:t>ства и обеспечить возможность социального управления обществом. Пер</w:t>
        <w:softHyphen/>
        <w:t xml:space="preserve">спектива вклада общественных наук в изменение общества была утрачена в Венском кружке в двадцатые годы </w:t>
      </w:r>
      <w:r>
        <w:rPr>
          <w:rFonts w:cs="Times New Roman" w:ascii="Times New Roman" w:hAnsi="Times New Roman"/>
          <w:color w:val="000000"/>
          <w:sz w:val="22"/>
          <w:szCs w:val="22"/>
          <w:lang w:val="en-US"/>
        </w:rPr>
        <w:t>XX</w:t>
      </w:r>
      <w:r>
        <w:rPr>
          <w:rFonts w:cs="Times New Roman" w:ascii="Times New Roman" w:hAnsi="Times New Roman"/>
          <w:color w:val="000000"/>
          <w:sz w:val="22"/>
          <w:szCs w:val="22"/>
        </w:rPr>
        <w:t xml:space="preserve"> столетия. Его жесткие требования к логике и валидности научных положений оказали в середине века боль</w:t>
        <w:softHyphen/>
        <w:t>шое влияние на развитие общественных наук, особенно в Соединенных Штат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ставители разных критических школ в общественных науках час</w:t>
        <w:softHyphen/>
        <w:t>то называют позитивизм некритичным. Это, действительно, можно отнести к тем ученым-позитивистам, которые определяют политические, истори</w:t>
        <w:softHyphen/>
        <w:t>ческие и социальные функции социальных исследований как находящиеся вне науки. В том же, что касается критического подхода к научным фактам и точности научных аргументов, позитивисты во многом способствовали выходу социальных исследований за пределы мифов и здравого смыс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гласно позитивизму, молодые общественные науки должны были следовать экспериментальным количественным методам уже устоявшихся естественных наук, в особенности методам наиболее продвинутой на рубе</w:t>
        <w:softHyphen/>
        <w:t>же веков науки — физики. Целью общественных наук должно быть пред</w:t>
        <w:softHyphen/>
        <w:t>сказание и контроль за поведением людей. Научные положения следовало строить на основе наблюдаемых фактов; наблюдение фактов и интерпрета</w:t>
        <w:softHyphen/>
        <w:t>цию их смысла необходимо было строго разделить. Научные факты долж</w:t>
        <w:softHyphen/>
        <w:t>ны быть измеряемыми и объективными. Данные должны были быть не</w:t>
        <w:softHyphen/>
        <w:t>двусмысленны и воспроизводимы как интра-, так и интериндивидуальн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lang w:val="en-US"/>
        </w:rPr>
        <w:t>G</w:t>
      </w:r>
      <w:r>
        <w:rPr>
          <w:rFonts w:cs="Times New Roman" w:ascii="Times New Roman" w:hAnsi="Times New Roman"/>
          <w:b/>
          <w:bCs/>
          <w:color w:val="000000"/>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о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Осмысление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учные положения должны быть ценностно нейтральными, факты отде</w:t>
        <w:softHyphen/>
        <w:t>лены от оценок, а наука от полит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философии науки, которая начинает с того, что элиминирует чело</w:t>
        <w:softHyphen/>
        <w:t>веческий фактор в исследовании, качественное интервью, основанное на межличностном взаимодействии, должно казаться ненаучным. Способ по</w:t>
        <w:softHyphen/>
        <w:t>нимания, используемый в исследовательском интервью, последовательно нарушает позитивистские требования к научным знаниям. Основные ас</w:t>
        <w:softHyphen/>
        <w:t>пекты интервью, как показано во врезке 2.1 (см. главу 2), или абсолютно не соответствуют, или прямо нарушают позитивистские представления о на</w:t>
        <w:softHyphen/>
        <w:t>уке. Данные интервью состоят из осмысленных предложений, которые сами по себе основаны на интерпретациях и, в свою очередь, являются объектом постоянного процесса интерпретации; таким образом, данные и их интерпретация строго не разграничены. Целью исследовательского ин</w:t>
        <w:softHyphen/>
        <w:t>тервью не является получение количественных данных; основные находки интервью выражены словесно, часто — обыденным языком. Положения интервью могут быть двусмысленны и противоречивы, а полученные дан</w:t>
        <w:softHyphen/>
        <w:t>ные — не воспроизводиться на других опрошенных, например, из-за того, что интервьюеры различаются по своему знанию темы интервью и по чув</w:t>
        <w:softHyphen/>
        <w:t>ствительности к ее нюансам. И, наконец, основные характеристики спосо</w:t>
        <w:softHyphen/>
        <w:t>ба понимания в качественном интервью, с точки зрения позитивизма, яв</w:t>
        <w:softHyphen/>
        <w:t>ляются источником методологических ошибок, и следовательно, интервью не может считаться научным метод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ритиковать позитивизм и гегемонию измерений в общественных на</w:t>
        <w:softHyphen/>
        <w:t>уках сегодня иногда считают столь же бессмысленным, как и нападать на соломенное чучело. В некоторых науках это чучело может действительно быть сделано из соломы, но недавно, в 1984 году на конгрессе Междуна</w:t>
        <w:softHyphen/>
        <w:t>родного союза научной психологии, Ф. Клике в своей президентской речи выступал за развитие психологии как естественной науки, в соответствии с принципом Галилея: «Измерять то, что измеряется, и делать измеряемым то, что не измеряе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отя сама наука была призвана систематизировать объективные коли</w:t>
        <w:softHyphen/>
        <w:t>чественные данные, позитивистские общественные науки отвергали со</w:t>
        <w:softHyphen/>
        <w:t>циальную и гражданскую активность исследователей, добывающих эти данные. Более пристальный взгляд на процедуры достижения межиндиви</w:t>
        <w:softHyphen/>
        <w:t>дуального согласия между наблюдателями относительно «объективных» фактов выявляет множество теоретических предвзятостей, встроенных в процедуры наблюдения, которое ведет к установлению социальных фактов. Это относится к трансформации значений в данные, например, в психоло</w:t>
        <w:softHyphen/>
        <w:t>гии — при категоризации групповых действий, или в контент-анализе тек</w:t>
        <w:softHyphen/>
        <w:t xml:space="preserve">ста на основе элементарных значений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Kval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76 </w:t>
      </w:r>
      <w:r>
        <w:rPr>
          <w:rFonts w:cs="Times New Roman" w:ascii="Times New Roman" w:hAnsi="Times New Roman"/>
          <w:i/>
          <w:iCs/>
          <w:color w:val="000000"/>
          <w:sz w:val="22"/>
          <w:szCs w:val="22"/>
        </w:rPr>
        <w:t xml:space="preserve">а). С </w:t>
      </w:r>
      <w:r>
        <w:rPr>
          <w:rFonts w:cs="Times New Roman" w:ascii="Times New Roman" w:hAnsi="Times New Roman"/>
          <w:color w:val="000000"/>
          <w:sz w:val="22"/>
          <w:szCs w:val="22"/>
        </w:rPr>
        <w:t>точки зрения пост-</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лоВо 4. Качественные исследований в науке и практике         </w:t>
      </w:r>
      <w:r>
        <w:rPr>
          <w:rFonts w:cs="Times New Roman" w:ascii="Times New Roman" w:hAnsi="Times New Roman"/>
          <w:b/>
          <w:bCs/>
          <w:color w:val="000000"/>
          <w:sz w:val="22"/>
          <w:szCs w:val="22"/>
          <w:lang w:val="en-US"/>
        </w:rPr>
        <w:t>G</w:t>
      </w:r>
      <w:r>
        <w:rPr>
          <w:rFonts w:cs="Times New Roman" w:ascii="Times New Roman" w:hAnsi="Times New Roman"/>
          <w:b/>
          <w:bCs/>
          <w:color w:val="000000"/>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з</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дернизма, количественные данные не являются чем-то заданным, тем бо</w:t>
        <w:softHyphen/>
        <w:t>лее идеалом, к которому могло бы приблизиться исследование с помощью интервью; социальный факт — это социальная конструкция, возникающая из конкретной, избранной технологичной точки зрения на социальный ми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отя позитивистская философия не оказала большого влияния на есте</w:t>
        <w:softHyphen/>
        <w:t xml:space="preserve">ственные науки — в одной из статей говорилось даже о «физике физиков» и «физике психологов» как двух совершенно различных реальностях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Brandt</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3) — ив данный момент утратила актуальность в философии науки, позитивистское понимание науки до сих пор еще может править бал в некоторых разделах психологии. Экстремальной версией подобного отно</w:t>
        <w:softHyphen/>
        <w:t>шения был ранний бихевиоризм с его сведением всей психологии к объек</w:t>
        <w:softHyphen/>
        <w:t xml:space="preserve">тивному наблюдению за поведением, с запрещением вступать в диалог с испытуемым. Э. Мишлер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Mishl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6) документально показывает, сколь долго бихевиористский подход доминировал в исследовательском интер</w:t>
        <w:softHyphen/>
        <w:t>вью, а механистическая бихевиористская концепция интервью как реакций (ответов) на стимулы (вопросы) заставляла интервьюеров не только пре</w:t>
        <w:softHyphen/>
        <w:t>небрегать спонтанным желанием собеседников рассказывать истории о своей жизни, но даже подавлять это жел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стальный взгляд на практику формальных количественных иссле</w:t>
        <w:softHyphen/>
        <w:t>дований в общественных науках показывает, что эта практика связана не столько с современной практикой естественных наук, сколько с админист</w:t>
        <w:softHyphen/>
        <w:t xml:space="preserve">ративными процедурами </w:t>
      </w:r>
      <w:r>
        <w:rPr>
          <w:rFonts w:cs="Times New Roman" w:ascii="Times New Roman" w:hAnsi="Times New Roman"/>
          <w:i/>
          <w:iCs/>
          <w:color w:val="000000"/>
          <w:sz w:val="22"/>
          <w:szCs w:val="22"/>
        </w:rPr>
        <w:t xml:space="preserve">бюрократических </w:t>
      </w:r>
      <w:r>
        <w:rPr>
          <w:rFonts w:cs="Times New Roman" w:ascii="Times New Roman" w:hAnsi="Times New Roman"/>
          <w:color w:val="000000"/>
          <w:sz w:val="22"/>
          <w:szCs w:val="22"/>
        </w:rPr>
        <w:t xml:space="preserve">институтов и с общим </w:t>
      </w:r>
      <w:r>
        <w:rPr>
          <w:rFonts w:cs="Times New Roman" w:ascii="Times New Roman" w:hAnsi="Times New Roman"/>
          <w:i/>
          <w:iCs/>
          <w:color w:val="000000"/>
          <w:sz w:val="22"/>
          <w:szCs w:val="22"/>
        </w:rPr>
        <w:t xml:space="preserve">техно-логеским </w:t>
      </w:r>
      <w:r>
        <w:rPr>
          <w:rFonts w:cs="Times New Roman" w:ascii="Times New Roman" w:hAnsi="Times New Roman"/>
          <w:color w:val="000000"/>
          <w:sz w:val="22"/>
          <w:szCs w:val="22"/>
        </w:rPr>
        <w:t xml:space="preserve">подходом к человеческому действию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Kval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76 </w:t>
      </w:r>
      <w:r>
        <w:rPr>
          <w:rFonts w:cs="Times New Roman" w:ascii="Times New Roman" w:hAnsi="Times New Roman"/>
          <w:i/>
          <w:iCs/>
          <w:color w:val="000000"/>
          <w:sz w:val="22"/>
          <w:szCs w:val="22"/>
        </w:rPr>
        <w:t xml:space="preserve">Ь). </w:t>
      </w:r>
      <w:r>
        <w:rPr>
          <w:rFonts w:cs="Times New Roman" w:ascii="Times New Roman" w:hAnsi="Times New Roman"/>
          <w:color w:val="000000"/>
          <w:sz w:val="22"/>
          <w:szCs w:val="22"/>
        </w:rPr>
        <w:t>Причем и бюрократизация подходов к количественным исследованиям, и общий тех</w:t>
        <w:softHyphen/>
        <w:t>нологический подход к человеческому действию стараются изгнать или уменьшить субъективный компонент у управляемых субъектов. Жестко формализованные процедуры категоризации и квантификации — это пути структурирования и упорядочения социального мира, причем квантифика-ция используется как одно из средств узаконения административных реше</w:t>
        <w:softHyphen/>
        <w:t>ний. В социальных науках позитивизм повлек за собой философский бю</w:t>
        <w:softHyphen/>
        <w:t>рократизм, который подавлял субъективные и социальные измерения в социологических исследован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бъективность В качественным исследования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асто слышны жалобы на то, что качественное исследовательское ин-</w:t>
      </w:r>
      <w:r>
        <w:rPr>
          <w:rFonts w:cs="Times New Roman" w:ascii="Times New Roman" w:hAnsi="Times New Roman"/>
          <w:color w:val="000000"/>
          <w:sz w:val="22"/>
          <w:szCs w:val="22"/>
          <w:vertAlign w:val="superscript"/>
        </w:rPr>
        <w:t>те</w:t>
      </w:r>
      <w:r>
        <w:rPr>
          <w:rFonts w:cs="Times New Roman" w:ascii="Times New Roman" w:hAnsi="Times New Roman"/>
          <w:color w:val="000000"/>
          <w:sz w:val="22"/>
          <w:szCs w:val="22"/>
        </w:rPr>
        <w:t>рвью страдает недостатком объективности, в особенности из-за свой</w:t>
        <w:softHyphen/>
        <w:t xml:space="preserve">ственного ситуации интервью личностного взаимодействия. Обратившись </w:t>
      </w:r>
      <w:r>
        <w:rPr>
          <w:rFonts w:cs="Times New Roman" w:ascii="Times New Roman" w:hAnsi="Times New Roman"/>
          <w:color w:val="000000"/>
          <w:sz w:val="22"/>
          <w:szCs w:val="22"/>
          <w:vertAlign w:val="superscript"/>
        </w:rPr>
        <w:t>к</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т</w:t>
      </w:r>
      <w:r>
        <w:rPr>
          <w:rFonts w:cs="Times New Roman" w:ascii="Times New Roman" w:hAnsi="Times New Roman"/>
          <w:color w:val="000000"/>
          <w:sz w:val="22"/>
          <w:szCs w:val="22"/>
        </w:rPr>
        <w:t>РУдам по методологии общественных наук или к словарям обычного язы-</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Осмысление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lang w:val="en-US"/>
        </w:rPr>
        <w:t>llf</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ка, можно найти десятки значений слова </w:t>
      </w:r>
      <w:r>
        <w:rPr>
          <w:rFonts w:cs="Times New Roman" w:ascii="Times New Roman" w:hAnsi="Times New Roman"/>
          <w:i/>
          <w:iCs/>
          <w:color w:val="000000"/>
          <w:sz w:val="22"/>
          <w:szCs w:val="22"/>
        </w:rPr>
        <w:t xml:space="preserve">объективность (см. </w:t>
      </w:r>
      <w:r>
        <w:rPr>
          <w:rFonts w:cs="Times New Roman" w:ascii="Times New Roman" w:hAnsi="Times New Roman"/>
          <w:i/>
          <w:iCs/>
          <w:color w:val="000000"/>
          <w:sz w:val="22"/>
          <w:szCs w:val="22"/>
          <w:lang w:val="en-US"/>
        </w:rPr>
        <w:t>Polkinghorn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89; </w:t>
      </w:r>
      <w:r>
        <w:rPr>
          <w:rFonts w:cs="Times New Roman" w:ascii="Times New Roman" w:hAnsi="Times New Roman"/>
          <w:i/>
          <w:iCs/>
          <w:color w:val="000000"/>
          <w:sz w:val="22"/>
          <w:szCs w:val="22"/>
          <w:lang w:val="en-US"/>
        </w:rPr>
        <w:t>Webster</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67). </w:t>
      </w:r>
      <w:r>
        <w:rPr>
          <w:rFonts w:cs="Times New Roman" w:ascii="Times New Roman" w:hAnsi="Times New Roman"/>
          <w:i/>
          <w:iCs/>
          <w:color w:val="000000"/>
          <w:sz w:val="22"/>
          <w:szCs w:val="22"/>
        </w:rPr>
        <w:t xml:space="preserve">Объективность </w:t>
      </w:r>
      <w:r>
        <w:rPr>
          <w:rFonts w:cs="Times New Roman" w:ascii="Times New Roman" w:hAnsi="Times New Roman"/>
          <w:color w:val="000000"/>
          <w:sz w:val="22"/>
          <w:szCs w:val="22"/>
        </w:rPr>
        <w:t>часто рассматривается как одна из сторон неких полярностей: объективное—субъективное, непредвзятое—-предвзятое, общественное—частное, межличностное—личностное, отра</w:t>
        <w:softHyphen/>
        <w:t>жающее природу объекта — отражающее только личное впечатление; ре</w:t>
        <w:softHyphen/>
        <w:t>альность как она есть, не зависящая от наблюдателя — реальность, зави</w:t>
        <w:softHyphen/>
        <w:t>сящая от наблюдателя; свободное от оценок — нагруженное оценками; беспристрастное—пристрастное; факты—оценки; физическое—смысло</w:t>
        <w:softHyphen/>
        <w:t>вое; поведение—сознание; количественное—качественное; стабильное— изменчивое и универсальное—локальн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гласно определению объективности как интериндивидуальной со</w:t>
        <w:softHyphen/>
        <w:t>гласованности, недостаток согласия между собеседниками свидетельству</w:t>
        <w:softHyphen/>
        <w:t>ет, что объективность является скорее субъективным понятием. Ввиду раз</w:t>
        <w:softHyphen/>
        <w:t>нообразия концепций объективности качественное интервью не может быть объективно охарактеризовано ни как объективный, ни как субъек</w:t>
        <w:softHyphen/>
        <w:t>тивный метод. Объективность знания, полученного в результате взаимо</w:t>
        <w:softHyphen/>
        <w:t>действия в интервью, должна обсуждаться с учетом различных трактовок объективности и темы конкретного опроса. Здесь будут обсуждаться три трактовки объективности: объективность как непредвзятость, как интер</w:t>
        <w:softHyphen/>
        <w:t>субъектные знания и как отражение природы объек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ервая точка зрения — понимание объективности как </w:t>
      </w:r>
      <w:r>
        <w:rPr>
          <w:rFonts w:cs="Times New Roman" w:ascii="Times New Roman" w:hAnsi="Times New Roman"/>
          <w:i/>
          <w:iCs/>
          <w:color w:val="000000"/>
          <w:sz w:val="22"/>
          <w:szCs w:val="22"/>
        </w:rPr>
        <w:t xml:space="preserve">отсутствия предвзятости </w:t>
      </w:r>
      <w:r>
        <w:rPr>
          <w:rFonts w:cs="Times New Roman" w:ascii="Times New Roman" w:hAnsi="Times New Roman"/>
          <w:color w:val="000000"/>
          <w:sz w:val="22"/>
          <w:szCs w:val="22"/>
        </w:rPr>
        <w:t>— требует от знаний надежности, проверенности и контро</w:t>
        <w:softHyphen/>
        <w:t xml:space="preserve">лируемости, неискаженности личной предвзятостью. Такая общепринятая концепция </w:t>
      </w:r>
      <w:r>
        <w:rPr>
          <w:rFonts w:cs="Times New Roman" w:ascii="Times New Roman" w:hAnsi="Times New Roman"/>
          <w:i/>
          <w:iCs/>
          <w:color w:val="000000"/>
          <w:sz w:val="22"/>
          <w:szCs w:val="22"/>
        </w:rPr>
        <w:t xml:space="preserve">объективного </w:t>
      </w:r>
      <w:r>
        <w:rPr>
          <w:rFonts w:cs="Times New Roman" w:ascii="Times New Roman" w:hAnsi="Times New Roman"/>
          <w:color w:val="000000"/>
          <w:sz w:val="22"/>
          <w:szCs w:val="22"/>
        </w:rPr>
        <w:t>как непредвзятого предполагает проведение хоро</w:t>
        <w:softHyphen/>
        <w:t>шего, солидного, мастерски выполненного исследования, в котором полу</w:t>
        <w:softHyphen/>
        <w:t>ченные знания систематически проверяются, перепроверяются и верифи</w:t>
        <w:softHyphen/>
        <w:t>цируются. В принципе, интервью можно считать объективным методом исследования в том смысле, что это непредвзятый метод. Это будет доказа</w:t>
        <w:softHyphen/>
        <w:t>но позже в связи с валидностью как критерием мастерства (см. главу 13, «Валидность как свойство мастерст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торая точка зрения — понимание объективного как </w:t>
      </w:r>
      <w:r>
        <w:rPr>
          <w:rFonts w:cs="Times New Roman" w:ascii="Times New Roman" w:hAnsi="Times New Roman"/>
          <w:i/>
          <w:iCs/>
          <w:color w:val="000000"/>
          <w:sz w:val="22"/>
          <w:szCs w:val="22"/>
        </w:rPr>
        <w:t xml:space="preserve">интерсубъектных </w:t>
      </w:r>
      <w:r>
        <w:rPr>
          <w:rFonts w:cs="Times New Roman" w:ascii="Times New Roman" w:hAnsi="Times New Roman"/>
          <w:color w:val="000000"/>
          <w:sz w:val="22"/>
          <w:szCs w:val="22"/>
        </w:rPr>
        <w:t>знаний — широко распространена в общественных науках. Научные дан</w:t>
        <w:softHyphen/>
        <w:t>ные должны быть интерсубъективно воспроизводимы и проверяемы: по</w:t>
        <w:softHyphen/>
        <w:t>вторные наблюдения одного и того же феномена разными наблюдателями должны давать один и тот же результат. Объективность в данном случае мо</w:t>
        <w:softHyphen/>
        <w:t>жет относиться к тому, сколько испытуемых или экспертов наблюдают про</w:t>
        <w:softHyphen/>
        <w:t xml:space="preserve">цесс, и ее называют «экспертной надежностью». М. Скривен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crive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2) критиковал эту количественную концепцию объективности как «ошибку интерсубъективизма» — никакое количество наблюдателей, описавших один и тот же феномен, не гарантирует истины (сценический успех всевоз-</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о 4. Качественные исследования В науке и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жных магов — только один из возможных примеров обратного). Я могу еше добавить крайнюю позицию одного из центральных персонажей пьесы Ибсена «Враг народа»: «Самый опасный враг свободы и истины — спло</w:t>
        <w:softHyphen/>
        <w:t xml:space="preserve">ченное большинство... Меньшинство всегда право» (действие </w:t>
      </w:r>
      <w:r>
        <w:rPr>
          <w:rFonts w:cs="Times New Roman" w:ascii="Times New Roman" w:hAnsi="Times New Roman"/>
          <w:color w:val="000000"/>
          <w:sz w:val="22"/>
          <w:szCs w:val="22"/>
          <w:lang w:val="en-US"/>
        </w:rPr>
        <w:t>IV</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едставлениях об объективности как об интерсубъектном соглаше</w:t>
        <w:softHyphen/>
        <w:t xml:space="preserve">нии мы можем различать арифметическое и диалогическое представления. </w:t>
      </w:r>
      <w:r>
        <w:rPr>
          <w:rFonts w:cs="Times New Roman" w:ascii="Times New Roman" w:hAnsi="Times New Roman"/>
          <w:i/>
          <w:iCs/>
          <w:color w:val="000000"/>
          <w:sz w:val="22"/>
          <w:szCs w:val="22"/>
        </w:rPr>
        <w:t xml:space="preserve">Арифметическая интерсубъектность </w:t>
      </w:r>
      <w:r>
        <w:rPr>
          <w:rFonts w:cs="Times New Roman" w:ascii="Times New Roman" w:hAnsi="Times New Roman"/>
          <w:color w:val="000000"/>
          <w:sz w:val="22"/>
          <w:szCs w:val="22"/>
        </w:rPr>
        <w:t>апеллирует к надежности, измерен</w:t>
        <w:softHyphen/>
        <w:t xml:space="preserve">ной механически, как мера согласия между независимыми наблюдателями. </w:t>
      </w:r>
      <w:r>
        <w:rPr>
          <w:rFonts w:cs="Times New Roman" w:ascii="Times New Roman" w:hAnsi="Times New Roman"/>
          <w:i/>
          <w:iCs/>
          <w:color w:val="000000"/>
          <w:sz w:val="22"/>
          <w:szCs w:val="22"/>
        </w:rPr>
        <w:t xml:space="preserve">Диалогическая интерсубъектность </w:t>
      </w:r>
      <w:r>
        <w:rPr>
          <w:rFonts w:cs="Times New Roman" w:ascii="Times New Roman" w:hAnsi="Times New Roman"/>
          <w:color w:val="000000"/>
          <w:sz w:val="22"/>
          <w:szCs w:val="22"/>
        </w:rPr>
        <w:t>опирается на согласие, достигнутое путем рационального обсуждения и взаимной критики среди тех, кто опре</w:t>
        <w:softHyphen/>
        <w:t>деляет и интерпретирует феномен. Этот процесс может проходить в форме валидизации через общение исследователей между собой или исследовате</w:t>
        <w:softHyphen/>
        <w:t>лей с исследуемыми (глава 13, «Коммуникативная валид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инципе, качественное интервью может соответствовать понятию объективности в смысле арифметической интерсубъектности. Хотя отдель</w:t>
        <w:softHyphen/>
        <w:t>ное интервью вряд ли можно повторить, разные интервьюеры, следуя одной процедуре и общей схеме интервью, могут провести с разными исследуе</w:t>
        <w:softHyphen/>
        <w:t>мыми очень похожие интервью. С точки зрения диалогической концепции интерсубъектности, интервью вообще занимает привилегированную пози</w:t>
        <w:softHyphen/>
        <w:t>цию — оно включает беседу и обсуждение смысла между интервьюером и его собеседник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третьей точки зрения, объективность может означать также отраже</w:t>
        <w:softHyphen/>
        <w:t xml:space="preserve">ние природы исследуемого объекта, предоставление объекту возможности говорить, </w:t>
      </w:r>
      <w:r>
        <w:rPr>
          <w:rFonts w:cs="Times New Roman" w:ascii="Times New Roman" w:hAnsi="Times New Roman"/>
          <w:i/>
          <w:iCs/>
          <w:color w:val="000000"/>
          <w:sz w:val="22"/>
          <w:szCs w:val="22"/>
        </w:rPr>
        <w:t xml:space="preserve">адекватность исследуемому объекту, </w:t>
      </w:r>
      <w:r>
        <w:rPr>
          <w:rFonts w:cs="Times New Roman" w:ascii="Times New Roman" w:hAnsi="Times New Roman"/>
          <w:color w:val="000000"/>
          <w:sz w:val="22"/>
          <w:szCs w:val="22"/>
        </w:rPr>
        <w:t>выражение действитель</w:t>
        <w:softHyphen/>
        <w:t>ной природы изучаемого объекта. Объективность метода, таким образом, зависит от его отношений с природой изучаемого объекта и предполагает теоретическое понимание содержания предмета исследования. И с этой точки зрения интервью в принципе может быть объективным. Если пони</w:t>
        <w:softHyphen/>
        <w:t>мать объект интервью как существующий в лингвистически сконструиро</w:t>
        <w:softHyphen/>
        <w:t>ванном и межличностно согласованном социальном мире, тогда качествен</w:t>
        <w:softHyphen/>
        <w:t>ное исследовательское интервью как лингвистический, межличностный и интерпретационный метод становится наиболее объективным методом в общественных науках, более объективным, чем методы естественных наук, которые были разработаны для области негуманитарной. Качественное ис</w:t>
        <w:softHyphen/>
        <w:t>следовательское интервью и здесь занимает привилегированное положение относительно объективного знания социального мира: интервью чувстви</w:t>
        <w:softHyphen/>
        <w:t>тельно к природе изучаемого объекта и отражает эту природу, в процессе интервью объект говорит са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заключение отмечу, что само по себе интервью не является ни объек</w:t>
        <w:softHyphen/>
        <w:t>тивным, ни субъективным методом — суть его состоит в интерсубъектно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Осмысление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заимодействии. Вопрос об объективности знания, получаемого с помо</w:t>
        <w:softHyphen/>
        <w:t>щью интервью, связан с всеобщей дихотомией объективизма и субъекти</w:t>
        <w:softHyphen/>
        <w:t>визма в западной философии. Р. Бернстайн в работе «За пределами объек</w:t>
        <w:softHyphen/>
        <w:t xml:space="preserve">тивизма и релятивизма» описывает </w:t>
      </w:r>
      <w:r>
        <w:rPr>
          <w:rFonts w:cs="Times New Roman" w:ascii="Times New Roman" w:hAnsi="Times New Roman"/>
          <w:i/>
          <w:iCs/>
          <w:color w:val="000000"/>
          <w:sz w:val="22"/>
          <w:szCs w:val="22"/>
        </w:rPr>
        <w:t xml:space="preserve">объективизм </w:t>
      </w:r>
      <w:r>
        <w:rPr>
          <w:rFonts w:cs="Times New Roman" w:ascii="Times New Roman" w:hAnsi="Times New Roman"/>
          <w:color w:val="000000"/>
          <w:sz w:val="22"/>
          <w:szCs w:val="22"/>
        </w:rPr>
        <w:t>как фундаментальное убеждение в том, что существует некая постоянная внеисторическая мат</w:t>
        <w:softHyphen/>
        <w:t xml:space="preserve">рица или схема, к которой мы можем в конечном счете апеллировать при определении природы знания, истины, реальности и добр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Bernstei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3). Реалистическая версия объективизма предполагает, что объективная реальность существует независимо от наблюдателя и что существует толь</w:t>
        <w:softHyphen/>
        <w:t xml:space="preserve">ко один единственно верный взгляд на эту реальность. Противоположная позиция </w:t>
      </w:r>
      <w:r>
        <w:rPr>
          <w:rFonts w:cs="Times New Roman" w:ascii="Times New Roman" w:hAnsi="Times New Roman"/>
          <w:i/>
          <w:iCs/>
          <w:color w:val="000000"/>
          <w:sz w:val="22"/>
          <w:szCs w:val="22"/>
        </w:rPr>
        <w:t xml:space="preserve">релятивизма </w:t>
      </w:r>
      <w:r>
        <w:rPr>
          <w:rFonts w:cs="Times New Roman" w:ascii="Times New Roman" w:hAnsi="Times New Roman"/>
          <w:color w:val="000000"/>
          <w:sz w:val="22"/>
          <w:szCs w:val="22"/>
        </w:rPr>
        <w:t>состоит в том, что все концепции знания, истины, реальности и добра относятся к определенной теоретической схеме, жиз</w:t>
        <w:softHyphen/>
        <w:t>ненному укладу или культуре. Пытаясь выйти за пределы полярности объективистский реализм — релятивизм типа «все сойдет», Бернстайн сле</w:t>
        <w:softHyphen/>
        <w:t>дует герменевтической традиции, ратуя за диалогическую концепцию ис</w:t>
        <w:softHyphen/>
        <w:t>тины, согласно которой истинные знания рождаются в рациональной аргу</w:t>
        <w:softHyphen/>
        <w:t>ментации участников беседы. А средством беседы выступает язык, который не является ни объективным или универсальным, ни субъективным или индивидуальным, — он интерсубъектен.</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Качественные и количественные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о из наиболее настойчивых требований в современных обществен</w:t>
        <w:softHyphen/>
        <w:t>ных науках — это то, чтобы научное знание было количественным. Приве</w:t>
        <w:softHyphen/>
        <w:t>дем несколько пример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личественные исследования, направленные на поиск научного объяс</w:t>
        <w:softHyphen/>
        <w:t xml:space="preserve">нения, можно обозначить просто как научный подход»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Cald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7. Р. 35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ченого не интересуют и не могут интересовать единичные случаи. Уче</w:t>
        <w:softHyphen/>
        <w:t>ный ищет законы, систематические связи, объяснения феноменов. А результа</w:t>
        <w:softHyphen/>
        <w:t>ты всегда имеют статистически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кзистенциальная индивидуальность, сердцевина индивидуальности, всегда ускользает от ученого. Он прикован к групповым данным, статистичес</w:t>
        <w:softHyphen/>
        <w:t xml:space="preserve">ким предсказаниям и вероятностным оценкам»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Kerling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9. Р. 270, 27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тепень "количественное™" наблюдений (их переводимость в цифры) часто является хорошим показателем зрелости науки»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Mussen</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Conger</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Kaga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77.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13).</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4. Качественные исследования в науке и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гласно приведенным высказываниям, данное введение в качествен</w:t>
        <w:softHyphen/>
        <w:t>ное исследовательское интервью не имеет отношения к науке или, в луч</w:t>
        <w:softHyphen/>
        <w:t>шем случае, является признаком незрелой нау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жно перечислить некоторые возможные причины для строгих тре</w:t>
        <w:softHyphen/>
        <w:t xml:space="preserve">бований квантификации в современных общественных науках. Это могут быть </w:t>
      </w:r>
      <w:r>
        <w:rPr>
          <w:rFonts w:cs="Times New Roman" w:ascii="Times New Roman" w:hAnsi="Times New Roman"/>
          <w:i/>
          <w:iCs/>
          <w:color w:val="000000"/>
          <w:sz w:val="22"/>
          <w:szCs w:val="22"/>
        </w:rPr>
        <w:t xml:space="preserve">онтологические </w:t>
      </w:r>
      <w:r>
        <w:rPr>
          <w:rFonts w:cs="Times New Roman" w:ascii="Times New Roman" w:hAnsi="Times New Roman"/>
          <w:color w:val="000000"/>
          <w:sz w:val="22"/>
          <w:szCs w:val="22"/>
        </w:rPr>
        <w:t>соображения относительно того, что социальный мир в основе своей представляет собой математически упорядоченную вселен</w:t>
        <w:softHyphen/>
        <w:t>ную, в которой все сущее существует в количественной форме; и соответ</w:t>
        <w:softHyphen/>
        <w:t>ственно, объективные данные науки о социальном мире должны быть ко</w:t>
        <w:softHyphen/>
        <w:t xml:space="preserve">личественными. Это также может быть </w:t>
      </w:r>
      <w:r>
        <w:rPr>
          <w:rFonts w:cs="Times New Roman" w:ascii="Times New Roman" w:hAnsi="Times New Roman"/>
          <w:i/>
          <w:iCs/>
          <w:color w:val="000000"/>
          <w:sz w:val="22"/>
          <w:szCs w:val="22"/>
        </w:rPr>
        <w:t xml:space="preserve">эпистемологическое </w:t>
      </w:r>
      <w:r>
        <w:rPr>
          <w:rFonts w:cs="Times New Roman" w:ascii="Times New Roman" w:hAnsi="Times New Roman"/>
          <w:color w:val="000000"/>
          <w:sz w:val="22"/>
          <w:szCs w:val="22"/>
        </w:rPr>
        <w:t xml:space="preserve">требование того, чтобы данные исследований были количественными, дабы можно было соизмерять данные независимо от теоретического подхода. Далее, это может быть </w:t>
      </w:r>
      <w:r>
        <w:rPr>
          <w:rFonts w:cs="Times New Roman" w:ascii="Times New Roman" w:hAnsi="Times New Roman"/>
          <w:i/>
          <w:iCs/>
          <w:color w:val="000000"/>
          <w:sz w:val="22"/>
          <w:szCs w:val="22"/>
        </w:rPr>
        <w:t xml:space="preserve">техническая </w:t>
      </w:r>
      <w:r>
        <w:rPr>
          <w:rFonts w:cs="Times New Roman" w:ascii="Times New Roman" w:hAnsi="Times New Roman"/>
          <w:color w:val="000000"/>
          <w:sz w:val="22"/>
          <w:szCs w:val="22"/>
        </w:rPr>
        <w:t>заинтересованность в квантификации, так как ста</w:t>
        <w:softHyphen/>
        <w:t>тистика — мощное орудие для обработки большого количества данных. Требование квантификации может также исходить от предполагаемой ауди</w:t>
        <w:softHyphen/>
        <w:t>тории, которой будут предъявлены результаты исследования, — от диссер</w:t>
        <w:softHyphen/>
        <w:t>тационных советов, научного сообщества, общественности или государст</w:t>
        <w:softHyphen/>
        <w:t xml:space="preserve">венных структур. Использование цифр может быть и </w:t>
      </w:r>
      <w:r>
        <w:rPr>
          <w:rFonts w:cs="Times New Roman" w:ascii="Times New Roman" w:hAnsi="Times New Roman"/>
          <w:i/>
          <w:iCs/>
          <w:color w:val="000000"/>
          <w:sz w:val="22"/>
          <w:szCs w:val="22"/>
        </w:rPr>
        <w:t xml:space="preserve">риторическим </w:t>
      </w:r>
      <w:r>
        <w:rPr>
          <w:rFonts w:cs="Times New Roman" w:ascii="Times New Roman" w:hAnsi="Times New Roman"/>
          <w:color w:val="000000"/>
          <w:sz w:val="22"/>
          <w:szCs w:val="22"/>
        </w:rPr>
        <w:t>— когда нужно убедить современную аудиторию, солидные цифры могут показать</w:t>
        <w:softHyphen/>
        <w:t>ся более заслуживающими доверия, чем качественные описания или интер</w:t>
        <w:softHyphen/>
        <w:t>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не бы хотелось уточнить то, что касается дихотомии качество—коли</w:t>
        <w:softHyphen/>
        <w:t xml:space="preserve">чество в методах исследования. </w:t>
      </w:r>
      <w:r>
        <w:rPr>
          <w:rFonts w:cs="Times New Roman" w:ascii="Times New Roman" w:hAnsi="Times New Roman"/>
          <w:i/>
          <w:iCs/>
          <w:color w:val="000000"/>
          <w:sz w:val="22"/>
          <w:szCs w:val="22"/>
        </w:rPr>
        <w:t xml:space="preserve">Качество </w:t>
      </w:r>
      <w:r>
        <w:rPr>
          <w:rFonts w:cs="Times New Roman" w:ascii="Times New Roman" w:hAnsi="Times New Roman"/>
          <w:color w:val="000000"/>
          <w:sz w:val="22"/>
          <w:szCs w:val="22"/>
        </w:rPr>
        <w:t xml:space="preserve">относится к сути, существенным характеристикам чего-то. </w:t>
      </w:r>
      <w:r>
        <w:rPr>
          <w:rFonts w:cs="Times New Roman" w:ascii="Times New Roman" w:hAnsi="Times New Roman"/>
          <w:i/>
          <w:iCs/>
          <w:color w:val="000000"/>
          <w:sz w:val="22"/>
          <w:szCs w:val="22"/>
        </w:rPr>
        <w:t xml:space="preserve">Количество </w:t>
      </w:r>
      <w:r>
        <w:rPr>
          <w:rFonts w:cs="Times New Roman" w:ascii="Times New Roman" w:hAnsi="Times New Roman"/>
          <w:color w:val="000000"/>
          <w:sz w:val="22"/>
          <w:szCs w:val="22"/>
        </w:rPr>
        <w:t xml:space="preserve">относится к тому, </w:t>
      </w:r>
      <w:r>
        <w:rPr>
          <w:rFonts w:cs="Times New Roman" w:ascii="Times New Roman" w:hAnsi="Times New Roman"/>
          <w:i/>
          <w:iCs/>
          <w:color w:val="000000"/>
          <w:sz w:val="22"/>
          <w:szCs w:val="22"/>
        </w:rPr>
        <w:t xml:space="preserve">сколько, </w:t>
      </w:r>
      <w:r>
        <w:rPr>
          <w:rFonts w:cs="Times New Roman" w:ascii="Times New Roman" w:hAnsi="Times New Roman"/>
          <w:color w:val="000000"/>
          <w:sz w:val="22"/>
          <w:szCs w:val="22"/>
        </w:rPr>
        <w:t>к величи</w:t>
        <w:softHyphen/>
        <w:t xml:space="preserve">не, к сумме. В словаре Вебстер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Webster</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67) </w:t>
      </w:r>
      <w:r>
        <w:rPr>
          <w:rFonts w:cs="Times New Roman" w:ascii="Times New Roman" w:hAnsi="Times New Roman"/>
          <w:i/>
          <w:iCs/>
          <w:color w:val="000000"/>
          <w:sz w:val="22"/>
          <w:szCs w:val="22"/>
        </w:rPr>
        <w:t xml:space="preserve">качественный анализ </w:t>
      </w:r>
      <w:r>
        <w:rPr>
          <w:rFonts w:cs="Times New Roman" w:ascii="Times New Roman" w:hAnsi="Times New Roman"/>
          <w:color w:val="000000"/>
          <w:sz w:val="22"/>
          <w:szCs w:val="22"/>
        </w:rPr>
        <w:t>оп</w:t>
        <w:softHyphen/>
        <w:t xml:space="preserve">ределяется как химический анализ для определения компонентов вещества, а </w:t>
      </w:r>
      <w:r>
        <w:rPr>
          <w:rFonts w:cs="Times New Roman" w:ascii="Times New Roman" w:hAnsi="Times New Roman"/>
          <w:i/>
          <w:iCs/>
          <w:color w:val="000000"/>
          <w:sz w:val="22"/>
          <w:szCs w:val="22"/>
        </w:rPr>
        <w:t xml:space="preserve">количественный анализ </w:t>
      </w:r>
      <w:r>
        <w:rPr>
          <w:rFonts w:cs="Times New Roman" w:ascii="Times New Roman" w:hAnsi="Times New Roman"/>
          <w:color w:val="000000"/>
          <w:sz w:val="22"/>
          <w:szCs w:val="22"/>
        </w:rPr>
        <w:t>— как химический анализ для определения коли</w:t>
        <w:softHyphen/>
        <w:t>чества содержания компонентов в веществе. Таким образом, в химии каче</w:t>
        <w:softHyphen/>
        <w:t>ственный анализ является предпосылкой количественного. В естественных науках часто требуются обе формы анализа. Например, недавнее объявле</w:t>
        <w:softHyphen/>
        <w:t>ние о наборе геологов для нефтеразведки в Северном море включало тре</w:t>
        <w:softHyphen/>
        <w:t>бование уметь «...проводить качественное и количественное определение» нефтяных осадков. Хотя квантификация является важным орудием в есте</w:t>
        <w:softHyphen/>
        <w:t>ственных науках, огромные области геологии, биологии и зоологии осно</w:t>
        <w:softHyphen/>
        <w:t>ваны на качественных описаниях и интерпретациях, например, исследова</w:t>
        <w:softHyphen/>
        <w:t>ния Ч. Дарвина или исследования взаимоотношений животных и их среды обитания, проведенные К. Лоренцем. В современной философии есте</w:t>
        <w:softHyphen/>
        <w:t>ственных наук, например, у Гессе (</w:t>
      </w:r>
      <w:r>
        <w:rPr>
          <w:rFonts w:cs="Times New Roman" w:ascii="Times New Roman" w:hAnsi="Times New Roman"/>
          <w:color w:val="000000"/>
          <w:sz w:val="22"/>
          <w:szCs w:val="22"/>
          <w:lang w:val="en-US"/>
        </w:rPr>
        <w:t>Hesse</w:t>
      </w:r>
      <w:r>
        <w:rPr>
          <w:rFonts w:cs="Times New Roman" w:ascii="Times New Roman" w:hAnsi="Times New Roman"/>
          <w:color w:val="000000"/>
          <w:sz w:val="22"/>
          <w:szCs w:val="22"/>
        </w:rPr>
        <w:t xml:space="preserve">), отвергается любое жесткое раз-Деление наук на естественные и гуманитарные (см. </w:t>
      </w:r>
      <w:r>
        <w:rPr>
          <w:rFonts w:cs="Times New Roman" w:ascii="Times New Roman" w:hAnsi="Times New Roman"/>
          <w:i/>
          <w:iCs/>
          <w:color w:val="000000"/>
          <w:sz w:val="22"/>
          <w:szCs w:val="22"/>
          <w:lang w:val="en-US"/>
        </w:rPr>
        <w:t>Bernstei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3). Таки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Осмысление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разом, оставляя в стороне более фундаментальный вопрос о том, почему общественные науки должны стараться копировать естественные, мы ви</w:t>
        <w:softHyphen/>
        <w:t>дим, что даже поверхностный взгляд на современную практику естествен</w:t>
        <w:softHyphen/>
        <w:t>ных наук опровергает любые попытки автоматически объявить качествен</w:t>
        <w:softHyphen/>
        <w:t>ные исследования ненаучны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 противопоставления количественных и качественных методов в общественных науках одно время очень горячо обсуждался; попытки на</w:t>
        <w:softHyphen/>
        <w:t xml:space="preserve">вести мосты через эту пропасть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Lazarsfeld</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44) и доказательства того, что это псевдопроблема (например, </w:t>
      </w:r>
      <w:r>
        <w:rPr>
          <w:rFonts w:cs="Times New Roman" w:ascii="Times New Roman" w:hAnsi="Times New Roman"/>
          <w:i/>
          <w:iCs/>
          <w:color w:val="000000"/>
          <w:sz w:val="22"/>
          <w:szCs w:val="22"/>
          <w:lang w:val="en-US"/>
        </w:rPr>
        <w:t>Reichardt</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Cook</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79; </w:t>
      </w:r>
      <w:r>
        <w:rPr>
          <w:rFonts w:cs="Times New Roman" w:ascii="Times New Roman" w:hAnsi="Times New Roman"/>
          <w:i/>
          <w:iCs/>
          <w:color w:val="000000"/>
          <w:sz w:val="22"/>
          <w:szCs w:val="22"/>
          <w:lang w:val="en-US"/>
        </w:rPr>
        <w:t>Tschud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9), не слишком помогли решению этой проблемы. А заголовок одной из статей выглядит как-то преждевременно: «Завершение дискуссии: конец дебатов о качественном и количественном среди исследователей в сфере образова</w:t>
        <w:softHyphen/>
        <w:t xml:space="preserve">ния»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mith</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Heshusiu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6). Некоторые концептуальные и практические проблемы, связанные с жестким разделением качественного и количествен</w:t>
        <w:softHyphen/>
        <w:t>ного, будут еще обсуждаться в этой книге, как и причины того, почему уз</w:t>
        <w:softHyphen/>
        <w:t>кое количественное понимание науки все еще актуаль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учебниках по общественным наукам различаются четыре основ</w:t>
        <w:softHyphen/>
        <w:t>ных типа измерений: номинальное, порядковое, интервальное и пропор</w:t>
        <w:softHyphen/>
        <w:t>циональное (шкалы наименований, порядка, интервалов и отношений). Качественное исследование, в котором высказывания в интервью распре</w:t>
        <w:softHyphen/>
        <w:t>деляются по категориям «или-или», например «конкуренция» или «не кон</w:t>
        <w:softHyphen/>
        <w:t>куренция», использует шкалу наименований (номинального уровня). Если категории анализа учитывают также большую или меньшую степень вы</w:t>
        <w:softHyphen/>
        <w:t>раженности, например «сильная», «средняя», «слабая» конкуренция и «от</w:t>
        <w:softHyphen/>
        <w:t>сутствие конкуренции», — использованы шкалы порядка. Шкалы с ис</w:t>
        <w:softHyphen/>
        <w:t>пользованием равных интервалов (как в интеллектуальных тестах) или шкалы отношений, в которых имеется точка абсолютного нуля, как при из</w:t>
        <w:softHyphen/>
        <w:t>мерении температуры, находятся, однако, за переделами реальности каче</w:t>
        <w:softHyphen/>
        <w:t>ственного исследования. Качественное исследование может использовать нестрогие формы измерений — номинальные или порядковые шкалы — и, таким образом, по-видимому, нет теоретических оснований настаивать на жесткой дихотомии качественных и количественных метод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актике общественных наук количественный и качественный под</w:t>
        <w:softHyphen/>
        <w:t>ходы взаимодействуют. В традиции контент-анализа при исследовании средств массовой информации содержание и форма сообщения, как прави</w:t>
        <w:softHyphen/>
        <w:t>ло, представленного в виде текста, квантифицируется и таким образом поддается статистической обработке. В более открытом подходе к текстам интервью качественный и количественный анализ переплетаются. Акцент на том или другом будет зависеть от типа исследуемого феномена и от цели исследования. Например, в исследованиях масс-медиа (телевизион-</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оВо 4. Качественные исследования в науке и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ые мыльные оперы) для того, чтобы понять и предсказать важность се</w:t>
        <w:softHyphen/>
        <w:t>рий, могут потребоваться как лингвистический, так и нарративный анализ сюжета, статистический анализ количества зрителей и их распределения по социальным страта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заимодействие качественного и количественного подходов происхо</w:t>
        <w:softHyphen/>
        <w:t>дит не только на стадии анализа, но на протяжении всего процесса исследо</w:t>
        <w:softHyphen/>
        <w:t xml:space="preserve">вания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Mayring</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3). Исследование начинается с качественного анализа уже существующих знаний о феномене и с формирования качественной концепции и гипотез для конкретного исследования. Последующие стадии сбора и анализа данных могут быть преимущественно качественными или количественными, часто присутствуют и тот и другой подходы. Заключи</w:t>
        <w:softHyphen/>
        <w:t>тельная стадия — отчет о результатах — в основном качественная; более того, таблицы и коэффициенты корреляции требуют качественной интер</w:t>
        <w:softHyphen/>
        <w:t>претации их значения. Однако может возникнуть тенденция принижать роль качественного аспекта исследовательского процесса при публикации результатов. Оттого ли, что таковы требования издателя, или виноват внут</w:t>
        <w:softHyphen/>
        <w:t>ренний цензор исследователя, но «нестрогие» качественные аспекты иссле</w:t>
        <w:softHyphen/>
        <w:t>довательского процесса и получившихся результатов имеют тенденцию вымываться, остаются только «строгие» количественные данные как при</w:t>
        <w:softHyphen/>
        <w:t>годные для публичного предъ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дытожим сказанное: качественные и количественные методы суть средства, и их полезность зависит от способности отвечать на поставлен</w:t>
        <w:softHyphen/>
        <w:t>ные в исследовании вопросы. Как средства, орудия они требуют разной подготовки, и исследователи различаются как по заинтересованности в ко</w:t>
        <w:softHyphen/>
        <w:t>личественных вычислениях и способности их производить, так и по спо</w:t>
        <w:softHyphen/>
        <w:t>собности и интересу к проведению лингвистического или эмпатического анализа качественных данных. Несмотря на теоретическое и практическое переплетение качественных и количественных аспектов исследований в общественных науках, их дихотомия при гегемонии количественной сто</w:t>
        <w:softHyphen/>
        <w:t>роны все еще преобладает. На сегодняшний день студенты, изучающие об</w:t>
        <w:softHyphen/>
        <w:t>щественные науки, приобретают способность профессионально анализи</w:t>
        <w:softHyphen/>
        <w:t>ровать социальный мир как математически упорядоченную вселенную и остаются дилетантами перед лицом лингвистически сконструированного социального ми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перь от академических споров о положении качественных исследо</w:t>
        <w:softHyphen/>
        <w:t>ваний в общественных науках я перехожу к роли качественных исследова</w:t>
        <w:softHyphen/>
        <w:t>нии в некоторых практических областях, таких как маркетинговые иссл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1^1'</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о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Осмысление исследовательск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т»тшшшшятШЯЯШ1т^9%ЯШ</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ования, феминистские исследования и психоанализ. Законность использо</w:t>
        <w:softHyphen/>
        <w:t>вания качественного интервью в этих столь разных областях определяется не столько тем, что это соответствует доминирующему представлению о научных методах, сколько тем, что они вносят существенный вклад в изме</w:t>
        <w:softHyphen/>
        <w:t>нения людей и условий их суще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Качественные маркетинговые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некоторых областях качественные исследования считаются прогрес</w:t>
        <w:softHyphen/>
        <w:t>сивными, а количественные — проявлением консерватизма. Это объясня</w:t>
        <w:softHyphen/>
        <w:t>ется тем, что качественные исследования чувствительны к человеческой ситуации, они предполагают эмпатический диалог с исследуемыми людь</w:t>
        <w:softHyphen/>
        <w:t>ми и могут вносить свой вклад в их освобождение и усил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чественное интервью является уникальным (с точки зрения его чув</w:t>
        <w:softHyphen/>
        <w:t>ствительности и силы) методом фиксации переживаний и жизненно важ</w:t>
        <w:softHyphen/>
        <w:t>ных смыслов обыденного мира исследуемых. Интервью позволяет иссле</w:t>
        <w:softHyphen/>
        <w:t>дуемому со своей точки зрения и своими словами рассказать другим о своей ситуации. На материале интервью с группами людей, редко прини</w:t>
        <w:softHyphen/>
        <w:t>мающих участие в публичных дискуссиях, исследователями, журналиста</w:t>
        <w:softHyphen/>
        <w:t>ми и писателями было создано несколько книг. Один из примеров — интер</w:t>
        <w:softHyphen/>
        <w:t xml:space="preserve">вью Оскара Льюиса с семьями крестьян-мексиканцев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Lewi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64). Такие исследования с помощью интервью могут действовать в направлении по</w:t>
        <w:softHyphen/>
        <w:t>литического освобождения, привлекая внимание к условиям проживания угнетаемых групп и документально свидетельствуя о них. Однако считать качественные методы сами по себе «прогрессивными» — это иллюзия, что становится ясно, как только мы посмотрим на использование качественно</w:t>
        <w:softHyphen/>
        <w:t>го интервью в маркетинговых исследования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сихологии технологический интерес к контролю над объективиро</w:t>
        <w:softHyphen/>
        <w:t>ванными процессами, как правило, ассоциируется с ориентированными на естественные науки экспериментами бихевиористов, научный интерес ко</w:t>
        <w:softHyphen/>
        <w:t>торых состоял в предсказании поведения и контроле над поведением других людей. Эта направленность бихевиоризма и его методов вполне соответ</w:t>
        <w:softHyphen/>
        <w:t>ствовала управленческому подходу Тейлора, внедренному в промышлен</w:t>
        <w:softHyphen/>
        <w:t xml:space="preserve">ность в начале век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Kval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76 </w:t>
      </w:r>
      <w:r>
        <w:rPr>
          <w:rFonts w:cs="Times New Roman" w:ascii="Times New Roman" w:hAnsi="Times New Roman"/>
          <w:i/>
          <w:iCs/>
          <w:color w:val="000000"/>
          <w:sz w:val="22"/>
          <w:szCs w:val="22"/>
        </w:rPr>
        <w:t xml:space="preserve">Ь). </w:t>
      </w:r>
      <w:r>
        <w:rPr>
          <w:rFonts w:cs="Times New Roman" w:ascii="Times New Roman" w:hAnsi="Times New Roman"/>
          <w:color w:val="000000"/>
          <w:sz w:val="22"/>
          <w:szCs w:val="22"/>
        </w:rPr>
        <w:t>Последний предусматривал проведение широких исследований временных и двигательных характеристик поведе</w:t>
        <w:softHyphen/>
        <w:t>ния рабочих, позволяющих контролировать это поведение. Наиболее эф</w:t>
        <w:softHyphen/>
        <w:t>фективно результаты этих исследований были использованы на заводах Форда в организации сборочных конвей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_„™«шяиввШИИИШШ*Я8»Ж</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w:t>
      </w:r>
      <w:r>
        <w:rPr>
          <w:rFonts w:cs="Times New Roman" w:ascii="Times New Roman" w:hAnsi="Times New Roman"/>
          <w:color w:val="000000"/>
          <w:sz w:val="22"/>
          <w:szCs w:val="22"/>
          <w:lang w:val="en-US"/>
        </w:rPr>
        <w:t>XX</w:t>
      </w:r>
      <w:r>
        <w:rPr>
          <w:rFonts w:cs="Times New Roman" w:ascii="Times New Roman" w:hAnsi="Times New Roman"/>
          <w:color w:val="000000"/>
          <w:sz w:val="22"/>
          <w:szCs w:val="22"/>
        </w:rPr>
        <w:t xml:space="preserve"> веке акцент в экономике сместился с контроля производства продукции на контроль потребления и коммуникации. В обществе потреб</w:t>
        <w:softHyphen/>
        <w:t>ления обширные знания о переживаниях, смыслах, чувствах, желаниях и жизненных стилях потребителей очень важны для планирования и прода</w:t>
        <w:softHyphen/>
        <w:t>жи товаров потребления. Эмпатическое раскрытие переживаемых смыс</w:t>
        <w:softHyphen/>
        <w:t>лов и принятие точки зрения потенциального потребителя облегчает ма</w:t>
        <w:softHyphen/>
        <w:t>нипулирование их покупательским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чественные интервью сегодня широко используются в маркетинго</w:t>
        <w:softHyphen/>
        <w:t>вых исследованиях, призванных предсказывать и контролировать пове</w:t>
        <w:softHyphen/>
        <w:t xml:space="preserve">дение потребителя. То, что в маркетинговых исследованиях называется «глубинным интервью» или «интервью о мотивах»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Dichter</w:t>
      </w:r>
      <w:r>
        <w:rPr>
          <w:rFonts w:cs="Times New Roman" w:ascii="Times New Roman" w:hAnsi="Times New Roman"/>
          <w:i/>
          <w:iCs/>
          <w:color w:val="000000"/>
          <w:sz w:val="22"/>
          <w:szCs w:val="22"/>
        </w:rPr>
        <w:t xml:space="preserve">, \ </w:t>
      </w:r>
      <w:r>
        <w:rPr>
          <w:rFonts w:cs="Times New Roman" w:ascii="Times New Roman" w:hAnsi="Times New Roman"/>
          <w:color w:val="000000"/>
          <w:sz w:val="22"/>
          <w:szCs w:val="22"/>
        </w:rPr>
        <w:t>960) и «фоку</w:t>
        <w:softHyphen/>
        <w:t xml:space="preserve">сированным интервью» с группами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Morga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8), очень близко к каче</w:t>
        <w:softHyphen/>
        <w:t>ственному исследовательскому интервью, о котором рассказывается в этой книге. Э. Дихтер давно разработал маркетинговое интервью, будучи вдох</w:t>
        <w:softHyphen/>
        <w:t>новлен интерпретационным подходом психоанализа и сензитивными неди</w:t>
        <w:softHyphen/>
        <w:t>рективными техниками интервью, которые К. Роджерс использовал в тера</w:t>
        <w:softHyphen/>
        <w:t>пии. Схема основных аспектов техники качественного интервью Дихтера была разработана несколькими десятилетиями раньше современной каче</w:t>
        <w:softHyphen/>
        <w:t>ственной волны в общественных наук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исследованиях потребителей важно уйти с уровня поверхностного значения продукта и пробиться к более скрытым, символическим значени</w:t>
        <w:softHyphen/>
        <w:t>ям, которые продукт имеет для потенциального потребителя. В «Страте</w:t>
        <w:softHyphen/>
        <w:t xml:space="preserve">гии желания»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Dicht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60) Дихтер представляет результаты исследова</w:t>
        <w:softHyphen/>
        <w:t xml:space="preserve">ния покупки автомобилей, проведенное им в Плимуте. Начальный отчет от 1939 года выделяет «...новую психологическую технику исследования, позволяющую выйти за рамки современных статистических исследований в понимании факторов, влияющих на продажу машин» </w:t>
      </w:r>
      <w:r>
        <w:rPr>
          <w:rFonts w:cs="Times New Roman" w:ascii="Times New Roman" w:hAnsi="Times New Roman"/>
          <w:i/>
          <w:iCs/>
          <w:color w:val="000000"/>
          <w:sz w:val="22"/>
          <w:szCs w:val="22"/>
        </w:rPr>
        <w:t xml:space="preserve">(Там усе. </w:t>
      </w:r>
      <w:r>
        <w:rPr>
          <w:rFonts w:cs="Times New Roman" w:ascii="Times New Roman" w:hAnsi="Times New Roman"/>
          <w:color w:val="000000"/>
          <w:sz w:val="22"/>
          <w:szCs w:val="22"/>
        </w:rPr>
        <w:t>Р. 289). Исследование было основано на анализе случаев в форме подробных бе</w:t>
        <w:softHyphen/>
        <w:t>сед-интервью, которые стенографировались и расшифровывались для ана</w:t>
        <w:softHyphen/>
        <w:t>лиза. «Наши интервью выявили, что машины представляют собой нечто большее, чем просто средство передвижения. Машина — действительно символ, выражение человеческого желания. Ее внешний вид, технические характеристики, социальные функции помогают выстроить эту символи</w:t>
        <w:softHyphen/>
        <w:t xml:space="preserve">ческую ценность» </w:t>
      </w:r>
      <w:r>
        <w:rPr>
          <w:rFonts w:cs="Times New Roman" w:ascii="Times New Roman" w:hAnsi="Times New Roman"/>
          <w:i/>
          <w:iCs/>
          <w:color w:val="000000"/>
          <w:sz w:val="22"/>
          <w:szCs w:val="22"/>
        </w:rPr>
        <w:t xml:space="preserve">(Там же. </w:t>
      </w:r>
      <w:r>
        <w:rPr>
          <w:rFonts w:cs="Times New Roman" w:ascii="Times New Roman" w:hAnsi="Times New Roman"/>
          <w:color w:val="000000"/>
          <w:sz w:val="22"/>
          <w:szCs w:val="22"/>
        </w:rPr>
        <w:t>Р. 292). Согласно Дихтеру, эмпатическое пси</w:t>
        <w:softHyphen/>
        <w:t>хологическое исследование 1939 года изменило стиль рекламы автомоби</w:t>
        <w:softHyphen/>
        <w:t xml:space="preserve">лей, так как во внимание были приняты многие скрытые смыслы продукта и введен новый маркетинговый подход, который сейчас уже является об-Щим местом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Holbrook</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 о методе здесь проще, чем в общественных науках: в исследо-</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аниях потребителей законность исследовательского метода основана н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Осмысление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го вкладе в повышение потребления, которое в свою очередь, увеличивает продажи и прибыль. Парадоксально, что качественное интервью, которое вплоть до последнего времени третировалось как ненаучное в бихевиорис</w:t>
        <w:softHyphen/>
        <w:t>тской психологии, явная цель которой — предсказывать и контролировать поведение, нашло широкое применение в маркетинговых исследованиях, чье существование зависит от их способности предсказывать и контроли</w:t>
        <w:softHyphen/>
        <w:t>ровать поведение потребителей на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амо по себе качественное интервью не является ни прогрессивным, ни реакционным; ценность получаемых знаний зависит от контекста и при</w:t>
        <w:softHyphen/>
        <w:t>менения этих знаний. Например, качественное интервью может быть ис</w:t>
        <w:softHyphen/>
        <w:t>пользовано для исследования отношения подростков к курению, а получен</w:t>
        <w:softHyphen/>
        <w:t>ные знания — для того, чтобы заставить подростков начать курить либо отказаться от курения. Интервью — могущественный инструмент получе</w:t>
        <w:softHyphen/>
        <w:t>ния знаний о переживаниях людей и их поведении, а знания эти находятся на службе у властей и денег.</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отивоположность более откровенному технологическому предска</w:t>
        <w:softHyphen/>
        <w:t>занию и контролю, отстаиваемому психологией, ориентированной на есте</w:t>
        <w:softHyphen/>
        <w:t>ственные науки, более мягкие гуманные формы контроля над чувствами и переживаниями обнаружить гораздо труднее. В своей основанной на взгля</w:t>
        <w:softHyphen/>
        <w:t xml:space="preserve">дах М. Фуко (М. </w:t>
      </w:r>
      <w:r>
        <w:rPr>
          <w:rFonts w:cs="Times New Roman" w:ascii="Times New Roman" w:hAnsi="Times New Roman"/>
          <w:color w:val="000000"/>
          <w:sz w:val="22"/>
          <w:szCs w:val="22"/>
          <w:lang w:val="en-US"/>
        </w:rPr>
        <w:t>Foucault</w:t>
      </w:r>
      <w:r>
        <w:rPr>
          <w:rFonts w:cs="Times New Roman" w:ascii="Times New Roman" w:hAnsi="Times New Roman"/>
          <w:color w:val="000000"/>
          <w:sz w:val="22"/>
          <w:szCs w:val="22"/>
        </w:rPr>
        <w:t>) деконструкции психотерапии и гуманистической психологии П. Ричер указывает на эти скрытые формы контроля как более эффективные, чем техники формирования поведения в бихевиоризме, зак</w:t>
        <w:softHyphen/>
        <w:t>лючая: «Психология — вся психология — это департамент полиции; пси</w:t>
        <w:softHyphen/>
        <w:t xml:space="preserve">ходинамика и гуманистическая психология — это тайная полиция»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ich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2. Р. 118).</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Феминизм и качественные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чественный подход к взаимодействию людей занял очень сильные позиции в феминистских исследованиях. В противоположность множеству эклектических качественных исследований, феминистский подход, как пра</w:t>
        <w:softHyphen/>
        <w:t>вило, сосредоточен на обыденной жизни женщин, работает с методами, подходящими для понимания конкретных жизненных ситуаций женщин, причем понимание является средством для изменения изучаемых жизнен</w:t>
        <w:softHyphen/>
        <w:t>ных обстоятельств. Центральным моментом феминистских исследовании являются различные ситуации, в которых оказываются женщины, и обстоя</w:t>
        <w:softHyphen/>
        <w:t>тельства, влияющие на эти ситуации. Исследования основаны на мнении, согласно которому фокусом исследования может быть интерпретация п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оВо 4. Качественные исследований в науке и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тупков людей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Olese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4). Феминистские исследования — это «женские исследования женщин», направленные на то, чтобы понять жизнь и пере</w:t>
        <w:softHyphen/>
        <w:t>живания женщин; они «...должны иметь в качестве одного из базовых по</w:t>
        <w:softHyphen/>
        <w:t xml:space="preserve">нятий угнетение женщины»; это исследования, которые на каждом этапе подкрепляются взятыми на себя политическими обязательствами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cottm</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9. Р. 69—7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остмодернистском феминистском подходе, в противоположность взглядам Просвещения, мораль и политика имеют приоритет перед науч</w:t>
        <w:softHyphen/>
        <w:t>ными и эпистемологическими теориями. Для исследовательниц-феминис</w:t>
        <w:softHyphen/>
        <w:t>ток пол является базовым организующим принципом, который глубоко вли</w:t>
        <w:softHyphen/>
        <w:t>яет на конкретные условия наш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е очень просто: провести феминистское исследование — значит поста</w:t>
        <w:softHyphen/>
        <w:t>вить в центр опроса социальное конструирование пола... Очевидная идеологи</w:t>
        <w:softHyphen/>
        <w:t xml:space="preserve">ческая цель феминистского исследования в гуманитарных науках состоит в том, чтобы бороться как с </w:t>
      </w:r>
      <w:r>
        <w:rPr>
          <w:rFonts w:cs="Times New Roman" w:ascii="Times New Roman" w:hAnsi="Times New Roman"/>
          <w:i/>
          <w:iCs/>
          <w:color w:val="000000"/>
          <w:sz w:val="22"/>
          <w:szCs w:val="22"/>
        </w:rPr>
        <w:t xml:space="preserve">невидимостью, </w:t>
      </w:r>
      <w:r>
        <w:rPr>
          <w:rFonts w:cs="Times New Roman" w:ascii="Times New Roman" w:hAnsi="Times New Roman"/>
          <w:color w:val="000000"/>
          <w:sz w:val="22"/>
          <w:szCs w:val="22"/>
        </w:rPr>
        <w:t xml:space="preserve">так и с </w:t>
      </w:r>
      <w:r>
        <w:rPr>
          <w:rFonts w:cs="Times New Roman" w:ascii="Times New Roman" w:hAnsi="Times New Roman"/>
          <w:i/>
          <w:iCs/>
          <w:color w:val="000000"/>
          <w:sz w:val="22"/>
          <w:szCs w:val="22"/>
        </w:rPr>
        <w:t xml:space="preserve">искажениями </w:t>
      </w:r>
      <w:r>
        <w:rPr>
          <w:rFonts w:cs="Times New Roman" w:ascii="Times New Roman" w:hAnsi="Times New Roman"/>
          <w:color w:val="000000"/>
          <w:sz w:val="22"/>
          <w:szCs w:val="22"/>
        </w:rPr>
        <w:t>переживаний женщин и использовать способы, которые вели бы к прекращению социально</w:t>
        <w:softHyphen/>
        <w:t xml:space="preserve">го неравенства женщин»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Lath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1. Р. 7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Женская сторона науки в целом была подчеркнута Л. Шепхед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he</w:t>
      </w:r>
      <w:r>
        <w:rPr>
          <w:rFonts w:cs="Times New Roman" w:ascii="Times New Roman" w:hAnsi="Times New Roman"/>
          <w:i/>
          <w:iCs/>
          <w:color w:val="000000"/>
          <w:sz w:val="22"/>
          <w:szCs w:val="22"/>
        </w:rPr>
        <w:softHyphen/>
      </w:r>
      <w:r>
        <w:rPr>
          <w:rFonts w:cs="Times New Roman" w:ascii="Times New Roman" w:hAnsi="Times New Roman"/>
          <w:i/>
          <w:iCs/>
          <w:color w:val="000000"/>
          <w:sz w:val="22"/>
          <w:szCs w:val="22"/>
          <w:lang w:val="en-US"/>
        </w:rPr>
        <w:t>pherd</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3), при этом акцент был сделан на чувстве и исследованиях, мотивированных любовью, восприимчивостью и слушанием, субъектив</w:t>
        <w:softHyphen/>
        <w:t>ностью, множественностью и взаимопереплетением отношений, длитель</w:t>
        <w:softHyphen/>
        <w:t>ными отношениями доверия, кооперацией и гармоничной работой, ин</w:t>
        <w:softHyphen/>
        <w:t>туицией, ощущением связи и целостным видением, а также социальной ответственностью науки. Специфическое сходство феминистского подхо</w:t>
        <w:softHyphen/>
        <w:t xml:space="preserve">да и качественных исследований обсуждались В. Олесен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Olese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4) применительно к субъективности и переживаниям, взаимоотношениям и личностным взаимодействиям, межличностным отношениям исследовате</w:t>
        <w:softHyphen/>
        <w:t>ля и участников исследования. Более того, некоторые феминистки верят, что нестрогие качественные данные исследований более приемлемы для феминистского подхода, так как количественные методы усиливают нездо</w:t>
        <w:softHyphen/>
        <w:t>ровое разделение на тех, кто знает, и тех, кто не знает. В то время как пря</w:t>
        <w:softHyphen/>
        <w:t>молинейные мужские взгляды могут быть зафиксированы опросником, способ, которым женщины хотят устанавливать связи между сферами сво</w:t>
        <w:softHyphen/>
        <w:t xml:space="preserve">ей жизни, лучше изучать с помощью качественного глубинного интервью (см. </w:t>
      </w:r>
      <w:r>
        <w:rPr>
          <w:rFonts w:cs="Times New Roman" w:ascii="Times New Roman" w:hAnsi="Times New Roman"/>
          <w:i/>
          <w:iCs/>
          <w:color w:val="000000"/>
          <w:sz w:val="22"/>
          <w:szCs w:val="22"/>
          <w:lang w:val="en-US"/>
        </w:rPr>
        <w:t>Scott</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еминистская концепция отношений исследователя и исследуемого соответствует способу понимания в качественном исследовательском ин</w:t>
        <w:softHyphen/>
        <w:t>тервью, описанному ранее (глава 2, «Способ понимания в качественном Исследовательском интервью»). Кроме того, для постмодернизма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80</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Части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Осмысление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открытость любым способам планирования исследований, в том числе возможен конфликт между частью движения феминизма, увлеченной тек</w:t>
        <w:softHyphen/>
        <w:t>стуальным релятивизмом, и политической программой феминизма, ориен</w:t>
        <w:softHyphen/>
        <w:t>тированной на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еминистские исследования направлены на изучение общественных движений, организаций и формирование политики, которая продуцирует напряжение в отношении постмодернистски ориентированных исследова</w:t>
        <w:softHyphen/>
        <w:t>тельниц-феминисток, полагающих «истину» разрушительной иллюзией. Бесконечная игра знаков и рассказов, зыбучие пески интерпретаций зату</w:t>
        <w:softHyphen/>
        <w:t>манивают существующие формы угнетения. Реальная жизнь женщины те</w:t>
        <w:softHyphen/>
        <w:t>ряется в текстах, ведущих к релятивистскому поражению, которое подтвер</w:t>
        <w:softHyphen/>
        <w:t xml:space="preserve">ждает </w:t>
      </w:r>
      <w:r>
        <w:rPr>
          <w:rFonts w:cs="Times New Roman" w:ascii="Times New Roman" w:hAnsi="Times New Roman"/>
          <w:i/>
          <w:iCs/>
          <w:color w:val="000000"/>
          <w:sz w:val="22"/>
          <w:szCs w:val="22"/>
          <w:lang w:val="en-US"/>
        </w:rPr>
        <w:t>status</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quo</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в мире неравенства (см. критику </w:t>
      </w:r>
      <w:r>
        <w:rPr>
          <w:rFonts w:cs="Times New Roman" w:ascii="Times New Roman" w:hAnsi="Times New Roman"/>
          <w:i/>
          <w:iCs/>
          <w:color w:val="000000"/>
          <w:sz w:val="22"/>
          <w:szCs w:val="22"/>
          <w:lang w:val="en-US"/>
        </w:rPr>
        <w:t>Olese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4). В то же время О'Хара следующим образом выражает освободительный и мораль</w:t>
        <w:softHyphen/>
        <w:t>ный потенциал постмодернистского феминизм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остструктуралистских работах феминисток я почерпнул огромное облегчение, увидел надежду и большое чувство ответственности. Идея, утвер</w:t>
        <w:softHyphen/>
        <w:t>ждающая, что каждый из нас восстанавливает реальность с каждой встречей, наполняет меня дивной надеждой, мощью и чувством общности. Если при</w:t>
        <w:softHyphen/>
        <w:t>знать, что абсолютной истины "где-то там" не существует и стало быть нельзя создать безупречные "экспертные системы", которые могли бы как-то решить наши проблемы математически; ...если мы принимаем, что когда мы вступаем в диалог, мы оба меняемся; если правда то, что мы являемся со-творцами ре</w:t>
        <w:softHyphen/>
        <w:t>альности, которая, в свою очередь, творит нас, — тогда мы призваны в новое общество. Если я могу формировать культуру, я должен действовать ответ</w:t>
        <w:softHyphen/>
        <w:t xml:space="preserve">ственно» </w:t>
      </w:r>
      <w:r>
        <w:rPr>
          <w:rFonts w:cs="Times New Roman" w:ascii="Times New Roman" w:hAnsi="Times New Roman"/>
          <w:i/>
          <w:iCs/>
          <w:color w:val="000000"/>
          <w:sz w:val="22"/>
          <w:szCs w:val="22"/>
        </w:rPr>
        <w:t xml:space="preserve">(О'Нага, </w:t>
      </w:r>
      <w:r>
        <w:rPr>
          <w:rFonts w:cs="Times New Roman" w:ascii="Times New Roman" w:hAnsi="Times New Roman"/>
          <w:color w:val="000000"/>
          <w:sz w:val="22"/>
          <w:szCs w:val="22"/>
        </w:rPr>
        <w:t>1995. Р. 155).</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орождение психоаналитического з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перь я обращаюсь к новой форме порождения знаний, которая в ос</w:t>
        <w:softHyphen/>
        <w:t>новном остается за пределами обсуждения научных методов. Психоанализ — один из разделов психологии, который сейчас, почти век спустя после свое</w:t>
        <w:softHyphen/>
        <w:t>го создания, все еще вносит очень существенный профессиональный вклад в психотерапию и продолжает быть предметом интереса широкой публики и других наук, а также представляет собой вызов философам. Центральные разделы современных учебников по психологии основаны на знаниях, пер</w:t>
        <w:softHyphen/>
        <w:t>воначально полученных в психоаналитических интервью о снах и невро</w:t>
        <w:softHyphen/>
        <w:t>зах, сексуальности, раннем развитии и развитии личности, о тревоге и мо</w:t>
        <w:softHyphen/>
        <w:t xml:space="preserve">тивации и неосознанных силах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apaport</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59).</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4. Качественные исследований в науке и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ОАНАЛИЗ КАК ИССЛЕДОВАТЕЛЬСКИЙ МЕТО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оаналитическое интервью, в котором порождение знаний не явля</w:t>
        <w:softHyphen/>
        <w:t xml:space="preserve">ется первичной целью, стало </w:t>
      </w:r>
      <w:r>
        <w:rPr>
          <w:rFonts w:cs="Times New Roman" w:ascii="Times New Roman" w:hAnsi="Times New Roman"/>
          <w:i/>
          <w:iCs/>
          <w:color w:val="000000"/>
          <w:sz w:val="22"/>
          <w:szCs w:val="22"/>
        </w:rPr>
        <w:t xml:space="preserve">действительным </w:t>
      </w:r>
      <w:r>
        <w:rPr>
          <w:rFonts w:cs="Times New Roman" w:ascii="Times New Roman" w:hAnsi="Times New Roman"/>
          <w:color w:val="000000"/>
          <w:sz w:val="22"/>
          <w:szCs w:val="22"/>
        </w:rPr>
        <w:t>психологическим методом, который предоставляет нам важнейшие новые знания о человеке. Однако в учебниках по психологическим методам нет данных об основном методе, с помощью которого получают психоаналитическое знание, — о психоана</w:t>
        <w:softHyphen/>
        <w:t>литическом интервью. Фрейд (1963) считал терапевтическое интервью ме</w:t>
        <w:softHyphen/>
        <w:t xml:space="preserve">тодом исследования: «Определенно, одной из отличительных особенностей психоанализа является то, что процесс исследования и процесс лечения идут рука об руку»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Freud</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63. Р. 12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езка 4.1 содержит семь характеристик психоаналитического интер</w:t>
        <w:softHyphen/>
        <w:t>вью, выделенных на основе того, что Фрейд (1963) писал о терапевтичес-</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резка 4.1 Психоаналитическое исследовательское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Изучение индивидуальных случаев. </w:t>
      </w:r>
      <w:r>
        <w:rPr>
          <w:rFonts w:cs="Times New Roman" w:ascii="Times New Roman" w:hAnsi="Times New Roman"/>
          <w:color w:val="000000"/>
          <w:sz w:val="22"/>
          <w:szCs w:val="22"/>
        </w:rPr>
        <w:t>Психоаналитическая терапия — это ин</w:t>
        <w:softHyphen/>
        <w:t>тенсивное изучение случаев отдельных пациентов в течение нескольких лет. Обширные знания о жизненном мире пациента, о его прошлом, полученные таким образом, дают терапевту исключительно богатый контекст для интер</w:t>
        <w:softHyphen/>
        <w:t>претации его снов и невротических симптомов.</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Открытая манера интервьюирования. </w:t>
      </w:r>
      <w:r>
        <w:rPr>
          <w:rFonts w:cs="Times New Roman" w:ascii="Times New Roman" w:hAnsi="Times New Roman"/>
          <w:color w:val="000000"/>
          <w:sz w:val="22"/>
          <w:szCs w:val="22"/>
        </w:rPr>
        <w:t>Психоаналитическое интервью про</w:t>
        <w:softHyphen/>
        <w:t>ходит в структурированной обстановке терапевтического часа, содержание которого свободно и недирективно; интервью основано на психоаналити</w:t>
        <w:softHyphen/>
        <w:t>ческой теории и проводится в открытой манере. Свободные ассоциации па</w:t>
        <w:softHyphen/>
        <w:t>циента соотносятся с «ровно парящим вниманием» терапевта. Фрейд пре</w:t>
        <w:softHyphen/>
        <w:t>достерегал против научного формулирования случаев в процессе лечения, так как это препятствует открытому терапевтическому отношению, которое дает терапевту возможность действовать «...бесцельно и позволять себе быть застигнутым любым сюрпризом, постоянно возникающим при откры</w:t>
        <w:softHyphen/>
        <w:t xml:space="preserve">том сознании, быть свободным от любых ожиданий»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Freud</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63. Р. 120).</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Интерпретация смысла. </w:t>
      </w:r>
      <w:r>
        <w:rPr>
          <w:rFonts w:cs="Times New Roman" w:ascii="Times New Roman" w:hAnsi="Times New Roman"/>
          <w:color w:val="000000"/>
          <w:sz w:val="22"/>
          <w:szCs w:val="22"/>
        </w:rPr>
        <w:t>Суть психоаналитической техники состоит в ин</w:t>
        <w:softHyphen/>
        <w:t>терпретации смысла высказываний и поступков пациента. Психоаналити</w:t>
        <w:softHyphen/>
        <w:t>ческая интерпретация открыта двусмысленности и противоречиям, множе</w:t>
        <w:softHyphen/>
        <w:t>ственности уровней сновидений или симптомов. Она требует широкого контекста и возможности постоянных реинтерпретаций: «Полная интерпре</w:t>
        <w:softHyphen/>
        <w:t xml:space="preserve">тация сна будет соответствовать полному завершению анализа: сделанное в самом начале замечание может быть понято в самом конце, много месяцев спустя»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Freud</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63. Р. 100).</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82</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Осмысление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езка 4.1. Продолж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Временное измерение. </w:t>
      </w:r>
      <w:r>
        <w:rPr>
          <w:rFonts w:cs="Times New Roman" w:ascii="Times New Roman" w:hAnsi="Times New Roman"/>
          <w:color w:val="000000"/>
          <w:sz w:val="22"/>
          <w:szCs w:val="22"/>
        </w:rPr>
        <w:t>Психоаналитическая терапия разворачивается в те</w:t>
        <w:softHyphen/>
        <w:t>чение нескольких лет, в историческом измерении, где уникальным образом переплетаются прошлое, настоящее и будущее. Нововведение Фрейда со</w:t>
        <w:softHyphen/>
        <w:t>стояло в том, чтобы видеть человеческие проявления в значимой историчес</w:t>
        <w:softHyphen/>
        <w:t>кой перспективе: процесс воспоминаний о прошлом — это активная сила терапевтического изменения, и терапия направлена на преодоление вытес</w:t>
        <w:softHyphen/>
        <w:t>нения прошлого, так же как и на преодоление существующего в данный момент сопротивления осознанию неосознанного.</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Человеческое взаимодействие. </w:t>
      </w:r>
      <w:r>
        <w:rPr>
          <w:rFonts w:cs="Times New Roman" w:ascii="Times New Roman" w:hAnsi="Times New Roman"/>
          <w:color w:val="000000"/>
          <w:sz w:val="22"/>
          <w:szCs w:val="22"/>
        </w:rPr>
        <w:t>Психоаналитическая терапия происходит посредством эмоционального человеческого взаимодействия при взаимной личностной вовлеченности. Фрейд заметил, что если аналитик посвящает клиенту время, всерьез им интересуется и ведет себя тактично, то развива</w:t>
        <w:softHyphen/>
        <w:t>ется глубокая привязанность пациента к терапевту. Сильные эмоции — от любви до ненависти — теоретически интерпретируются как «перенос» на терапевта детского отношения пациента к его родителям. Терапевт намерен</w:t>
        <w:softHyphen/>
        <w:t>но формирует такой перенос как средство преодоления эмоционального со</w:t>
        <w:softHyphen/>
        <w:t>противления пациента более глубокому самоосознанию и изменению. Лич</w:t>
        <w:softHyphen/>
        <w:t>ность пациента раскрывается на различных уровнях глубины в зависимости от интенсивности эмоциональных связей с терапевтом. Влияние собствен</w:t>
        <w:softHyphen/>
        <w:t>ных чувств терапевта к пациенту, называемое «контрперенос», не старают</w:t>
        <w:softHyphen/>
        <w:t>ся уничтожить, но используют в терапевтическом процессе как отраженную субъе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Патология как предмет исследования. </w:t>
      </w:r>
      <w:r>
        <w:rPr>
          <w:rFonts w:cs="Times New Roman" w:ascii="Times New Roman" w:hAnsi="Times New Roman"/>
          <w:color w:val="000000"/>
          <w:sz w:val="22"/>
          <w:szCs w:val="22"/>
        </w:rPr>
        <w:t>Предмет психоаналитической тера</w:t>
        <w:softHyphen/>
        <w:t>пии — аномальное и иррациональное поведение пациента в кризисе, их кажущиеся бессмысленными и странными симптомы и сны. Патологичес</w:t>
        <w:softHyphen/>
        <w:t>кое поведение служит увеличительным стеклом для менее заметных конф</w:t>
        <w:softHyphen/>
        <w:t>ликтов обычного человека; неврозы и психозы — это крайние варианты нормального поведения, они являются характерным выражением того, что в данной культуре есть неправильного.</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Подталкивание к изменению. </w:t>
      </w:r>
      <w:r>
        <w:rPr>
          <w:rFonts w:cs="Times New Roman" w:ascii="Times New Roman" w:hAnsi="Times New Roman"/>
          <w:color w:val="000000"/>
          <w:sz w:val="22"/>
          <w:szCs w:val="22"/>
        </w:rPr>
        <w:t>Взаимный интерес пациента и терапевта состо</w:t>
        <w:softHyphen/>
        <w:t>ит в преодолении страдания пациента, которое проявляется в его невротичес</w:t>
        <w:softHyphen/>
        <w:t>ких симптомах. Несмотря на то, что пациенты добровольно обращаются за помощью, они демонстрируют глубоко укорененное сопротивление измене</w:t>
        <w:softHyphen/>
        <w:t>ниям в самопонимании и поступках. «Вся теория психоанализа... фактически построена на восприятии сопротивления, которое демонстрирует нам паци</w:t>
        <w:softHyphen/>
        <w:t xml:space="preserve">ент, когда мы пытаемся заставить его осознать неосознанное»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Freud</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63. Р. 68). Хотя понимание может привести к изменению, теория познания в психо</w:t>
        <w:softHyphen/>
        <w:t>анализе предполагает, что фундаментальное понимание феномена может быть сначала достигнуто в попытках изменить этот феномен.</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4. Качественные исследования в науке и практике         8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кой технике. Сессия консультирования, основанного на клиент-центри-рованном подходе Роджерса (глава </w:t>
      </w: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Терапевтическое интервью о нена</w:t>
        <w:softHyphen/>
        <w:t>висти»), дает адекватное описание драматического эпизода в этой форме терапевтического интервью. Существует обширная критика по поводу эф</w:t>
        <w:softHyphen/>
        <w:t>фективности психоаналитической терапии, по поводу ее соответствия тео</w:t>
        <w:softHyphen/>
        <w:t>рии, по поводу эмпирической валидности психоаналитических наблюде</w:t>
        <w:softHyphen/>
        <w:t xml:space="preserve">ний (см. </w:t>
      </w:r>
      <w:r>
        <w:rPr>
          <w:rFonts w:cs="Times New Roman" w:ascii="Times New Roman" w:hAnsi="Times New Roman"/>
          <w:i/>
          <w:iCs/>
          <w:color w:val="000000"/>
          <w:sz w:val="22"/>
          <w:szCs w:val="22"/>
          <w:lang w:val="en-US"/>
        </w:rPr>
        <w:t>Fisher</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Greenberg</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7). Здесь эта критика не приводится, вместо этого я подчеркиваю плодотворность психоаналитической терапии в выяв</w:t>
        <w:softHyphen/>
        <w:t>лении новых феноменов и новых связей. Выделенные характеристики пси</w:t>
        <w:softHyphen/>
        <w:t>хоаналитического интервью заметно контрастируют с позитивистскими критериями научности метода, о которых говорилось выше (глава 4, «По</w:t>
        <w:softHyphen/>
        <w:t>зитивизм»). Это может быть одной из причин того, почему психоаналити</w:t>
        <w:softHyphen/>
        <w:t>ческое интервью не считается в психологии исследовательским метод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отя позитивистская философия и отвергает этот факт, порождение знаний в психоанализе явилось вызовом для мыслителей тех философских направлений, которые были упомянуты в главе 3. Хотя они, в основном, критиковали спекулятивные и редукционистские тенденции психоаналити</w:t>
        <w:softHyphen/>
        <w:t>ческой теории, они все же осознали уникальную природу личностного вза</w:t>
        <w:softHyphen/>
        <w:t>имодействия в психоаналитическом интервью и его потенциал для личнос</w:t>
        <w:softHyphen/>
        <w:t xml:space="preserve">тного изменения, так же как и его вклад в познание бытия человека. Первую попытку введения в эту область дали Р. Мэй, Э. Энджел и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xml:space="preserve">. Элленбергер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May</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Angel</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Ellenberg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58). Есть также работа М. Босса «Психоанализ и Дазайн-анализ»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Bos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63), основанная на феноменологической экзистен</w:t>
        <w:softHyphen/>
        <w:t xml:space="preserve">циальной и герменевтической философии М. Хайдеггера, и работа Р. Лэнга «Я и другие»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Laing</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62), вдохновленная экзистенциализмом Ж.-П. Сарт</w:t>
        <w:softHyphen/>
        <w:t>ра. В числе философов, интересовавшихся психоанализом, можно назвать Сартра и его экзистенциальное соединение марксизма и психоанализа в ра</w:t>
        <w:softHyphen/>
        <w:t>боте «Проблема метода», феноменологическую и герменевтическую рабо</w:t>
        <w:softHyphen/>
        <w:t xml:space="preserve">ту П. Рикёра «Фрейд и философия: очерк об интерпретации»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icoeu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0) и критический разбор Дж. Хабермасом психоанализа как модели ос</w:t>
        <w:softHyphen/>
        <w:t xml:space="preserve">вободительной общественной науки с точки зрения герменевтики в работе «Знание и интересы человек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Haberma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1). Рассмотрение здесь пси</w:t>
        <w:softHyphen/>
        <w:t>хоаналитического интервью и способа понимания в исследовательском ин</w:t>
        <w:softHyphen/>
        <w:t>тервью вдохновляется именно этими работ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оаналитическое интервью одновременно связано с исследователь</w:t>
        <w:softHyphen/>
        <w:t>ским интервью и его способом понимания и резко от него отличается. Цель терапевтического интервью — облегчить пациенту изменения и получить °т конкретного пациента знания, необходимые для стимулирования про-Чесса личностного изменения. Общие знания о человеческом бытии, полу-</w:t>
      </w:r>
      <w:r>
        <w:rPr>
          <w:rFonts w:cs="Times New Roman" w:ascii="Times New Roman" w:hAnsi="Times New Roman"/>
          <w:color w:val="000000"/>
          <w:sz w:val="22"/>
          <w:szCs w:val="22"/>
          <w:vertAlign w:val="superscript"/>
        </w:rPr>
        <w:t>Че</w:t>
      </w:r>
      <w:r>
        <w:rPr>
          <w:rFonts w:cs="Times New Roman" w:ascii="Times New Roman" w:hAnsi="Times New Roman"/>
          <w:color w:val="000000"/>
          <w:sz w:val="22"/>
          <w:szCs w:val="22"/>
        </w:rPr>
        <w:t>нные в психоаналитическом процессе, являются побочным эффект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V</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Осмысление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цесса помощи пациенту в преодолении его невротического заболева</w:t>
        <w:softHyphen/>
        <w:t>ния. Качественное исследовательское интервью — это пространство по</w:t>
        <w:softHyphen/>
        <w:t>рождения знаний; его цель — получение знания об исследуемом феномене и любые изменения, в результате произошедшие в интервьюируемом, явля</w:t>
        <w:softHyphen/>
        <w:t>ются побочным эффектом. Интенсивные личностные терапевтические от</w:t>
        <w:softHyphen/>
        <w:t>ношения могут вскрыть болезненные глубоко запрятанные воспоминания и глубинные уровни личности, недоступные в процессе краткого исследо</w:t>
        <w:softHyphen/>
        <w:t>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смотря на эти различия, интервьюеры-исследователи могут учиться манере задавать вопросы и интерпретировать, принятой в терапевтическом интервью. К психоанализу как к исследовательскому методу есть очень много вопросов, да и научный статус психоаналитического знания все еще дискутируется. Некоторые из проблем, касающихся валидности интерпре</w:t>
        <w:softHyphen/>
        <w:t>таций, будут обсуждаться ниже, в главе 13. Парадокс в том, что терапевти</w:t>
        <w:softHyphen/>
        <w:t>ческое интервью, которое все еще не признается научным методом и для которого получение обобщенных знаний является побочным эффектом, в результате дало научной психологии самые ценные з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РАПЕВТИЧЕСКИЕ ИССЛЕДОВАНИЯ: МЕЖДУ СЦИЛЛОЙ И ХАРИБД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ект терапевтического исследования может быть довольно опасным путешествием, лавированием между индивидуальными описаниями случа</w:t>
        <w:softHyphen/>
        <w:t>ев практически без всякого метода, с одной стороны, и количественными физиологическими и бихевиоральными измерениями практически без вся</w:t>
        <w:softHyphen/>
        <w:t>кого психологического содержания — с другой. Клинические исследования породили долгую историю отвергнутых статей и загубленных диссертаций. Маршрут терапевтического исследования можно сравнить с путешествием Одиссея на обратном пути из Трои с проходом через узкий пролив между Сциллой и Харибдой — приключением, которое он объявил самым опас</w:t>
        <w:softHyphen/>
        <w:t>ным в своем долгом исследовательском путешеств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одной стороны его поджидало чудовище Харибда, глотавшее кораб</w:t>
        <w:softHyphen/>
        <w:t>ли целиком вместе с командой. Здесь исследователя в терапии захватывают восхитительные развлекательные истории, героем которых часто становит</w:t>
        <w:softHyphen/>
        <w:t>ся сам терапевт. В этом случае очень редко можно найти методическое опи</w:t>
        <w:softHyphen/>
        <w:t>сание того, каким образом получены эти истории, и, тем более, нет анализа ни задействованных нарративных структур, ни валидности представленно</w:t>
        <w:softHyphen/>
        <w:t>го знания. Теперь, почти век спустя после появления психоаналитической теории и терапии, основные данные, поддерживающие психоаналитичес-</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4. Качественные исслеЭоВания В науке и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lang w:val="en-US"/>
        </w:rPr>
        <w:t>Vf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bscript"/>
        </w:rPr>
        <w:t>ку</w:t>
      </w:r>
      <w:r>
        <w:rPr>
          <w:rFonts w:cs="Times New Roman" w:ascii="Times New Roman" w:hAnsi="Times New Roman"/>
          <w:color w:val="000000"/>
          <w:sz w:val="22"/>
          <w:szCs w:val="22"/>
        </w:rPr>
        <w:t>ю теорию, все еще держатся на знаниях, собранных при помощи психо</w:t>
        <w:softHyphen/>
        <w:t>аналитического интервью — метода исследования, который в рамках обще</w:t>
        <w:softHyphen/>
        <w:t>ственных наук очень трудно осмыслить сколько-нибудь систематичес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иссей так старался избежать лап Харибды, что слишком близко по</w:t>
        <w:softHyphen/>
        <w:t>дошел к другом берегу узкого пролива, где шестиглавое чудовище Сцилла пожрало шестерых членов его команды. Современные терапевтические исследования могут так стараться избежать терапевтических россказней, что попадают в смирительную рубашку позитивизма на другом полюсе и теряют живые терапевтические отношения в ворохе статистических кор</w:t>
        <w:softHyphen/>
        <w:t>реляций и коэффициентов значимости, которые могут быть совершенно не значимы для терапевтической ситуации. В этой форме подражательного сциентизма клинический исследователь может стать «святее папы римско-</w:t>
      </w:r>
      <w:r>
        <w:rPr>
          <w:rFonts w:cs="Times New Roman" w:ascii="Times New Roman" w:hAnsi="Times New Roman"/>
          <w:color w:val="000000"/>
          <w:sz w:val="22"/>
          <w:szCs w:val="22"/>
          <w:vertAlign w:val="subscript"/>
        </w:rPr>
        <w:t>го&gt;)</w:t>
      </w:r>
      <w:r>
        <w:rPr>
          <w:rFonts w:cs="Times New Roman" w:ascii="Times New Roman" w:hAnsi="Times New Roman"/>
          <w:color w:val="000000"/>
          <w:sz w:val="22"/>
          <w:szCs w:val="22"/>
        </w:rPr>
        <w:t xml:space="preserve"> — или, в психоаналитической терминологии, идентифицироваться с агрессор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рабль, бороздящий волны современных качественных исследова</w:t>
        <w:softHyphen/>
        <w:t>ний, похоже, также вошел в узкий пролив и мечется между Харибдой «от</w:t>
        <w:softHyphen/>
        <w:t>сутствия метода» и Сциллой «только метода». Версия интервью, представ</w:t>
        <w:softHyphen/>
        <w:t>ленная здесь, отдает дань обоим чудовищам. С одной стороны, вряд ли существует методическое обоснование или концептуальное осмысление полученных данных при анализе текста первоначальной беседы или при трансформации живой беседы в записанный текст, так же как и обоснова</w:t>
        <w:softHyphen/>
        <w:t>ние валидности интерпретации значений в тексте. С другой стороны, су</w:t>
        <w:softHyphen/>
        <w:t>ществует качественный гиперэмпиризм количественной категоризации и бесконечные цитаты из расшифровок интервью. Такие отчеты об интер</w:t>
        <w:softHyphen/>
        <w:t>вью утрачивают живую реальность беседы в той же мере, что и человечес</w:t>
        <w:softHyphen/>
        <w:t>кую ситуацию, запечатленную в рассказе участника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десь я обращаюсь к методическим этапам исследования на основе ин</w:t>
        <w:softHyphen/>
        <w:t xml:space="preserve">тервью и предлагаю в части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xml:space="preserve"> некоторые принципы для преодоления рис</w:t>
        <w:softHyphen/>
        <w:t>ков «отсутствия метода» и опоры «только на метод» в опасном предприя</w:t>
        <w:softHyphen/>
        <w:t>тии интервьюирования — от первоначального взгляда до окончательного отчета. Цель исследователя-интервьюера заключается в том, чтобы вер</w:t>
        <w:softHyphen/>
        <w:t>нуться из своего странствия с повестью, которая бы отдавала должное рас</w:t>
        <w:softHyphen/>
        <w:t>сказам самих исследуемых об их жизненном мире и несла бы в себе новое, валидное знание и находки для слушателей и читателей пове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color w:val="000000"/>
          <w:sz w:val="22"/>
          <w:szCs w:val="22"/>
        </w:rPr>
        <w:t xml:space="preserve">семь </w:t>
      </w:r>
      <w:r>
        <w:rPr>
          <w:rFonts w:cs="Times New Roman" w:ascii="Times New Roman" w:hAnsi="Times New Roman"/>
          <w:b/>
          <w:bCs/>
          <w:color w:val="000000"/>
          <w:sz w:val="22"/>
          <w:szCs w:val="22"/>
        </w:rPr>
        <w:t>этапов исслЕПОвя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 ПОМОШ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еперь, от значения слов, вынесенных в подзаголовок книги — </w:t>
      </w:r>
      <w:r>
        <w:rPr>
          <w:rFonts w:cs="Times New Roman" w:ascii="Times New Roman" w:hAnsi="Times New Roman"/>
          <w:i/>
          <w:iCs/>
          <w:color w:val="000000"/>
          <w:sz w:val="22"/>
          <w:szCs w:val="22"/>
        </w:rPr>
        <w:t>каче</w:t>
        <w:softHyphen/>
        <w:t xml:space="preserve">ственное исследовательское интервью, </w:t>
      </w:r>
      <w:r>
        <w:rPr>
          <w:rFonts w:cs="Times New Roman" w:ascii="Times New Roman" w:hAnsi="Times New Roman"/>
          <w:color w:val="000000"/>
          <w:sz w:val="22"/>
          <w:szCs w:val="22"/>
        </w:rPr>
        <w:t>— перейдем к методам проведения исследования с помощью интервью. Эта методическая часть построена в соответствии с развертыванием семи этапов исследования при помощи ка</w:t>
        <w:softHyphen/>
        <w:t>чественного интервью. Этапы следующие: выбор темы, планирование, интервьюирование, расшифровка, анализ, проверка (верификация) и напи</w:t>
        <w:softHyphen/>
        <w:t>сание отчета. В главе 5 в контексте проблемы порождения знания обсужда</w:t>
        <w:softHyphen/>
        <w:t>ются первые два этапа — выбор темы и планирование. Моральный аспект интервьюирования обсуждается в главе 6, описывающей этические пробле</w:t>
        <w:softHyphen/>
        <w:t>мы, которые могут возникнуть на каждом этапе исследования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целью улучшения качества получаемого знания в главе 7 рассмотре</w:t>
        <w:softHyphen/>
        <w:t>на ситуация интервью. Описана подготовка к проведению исследовательс</w:t>
        <w:softHyphen/>
        <w:t>кого интервью и, в качестве иллюстрации типов формулировки вопросов, приведено интервью об отметках. В главе 8 предложены критерии качества качественного интервью, а также рассмотрены этические аспекты ситуации интервью и проблема наводящих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руктурирование интервью для последующего анализа описано в гла</w:t>
        <w:softHyphen/>
        <w:t>ве 9. Технические вопросы расшифровки поднимают принципиальную проблему различий между устной и письменной речью. В конце главы при</w:t>
        <w:softHyphen/>
        <w:t>ведена схема использования компьютерных программ для обработки тек</w:t>
        <w:softHyphen/>
        <w:t>стов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едующие три главы сфокусированы на анализе интервью. Обсужде</w:t>
        <w:softHyphen/>
        <w:t>ние «вопроса на 1000 страниц» в главе 10 освещает некоторые ключевы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блемы анализа интервью. В главе 11 представлен обзор подходов к ана</w:t>
        <w:softHyphen/>
        <w:t>лизу таких понятий, как конденсация и категоризация смысла, нарративное структурирование и интерпретация. В главе 12 рассматривается проблема множественности интерпретаций, связывается с герменевтической идеей первичности вопроса и обсуждаются — в разных контекстах интерпрета</w:t>
        <w:softHyphen/>
        <w:t>ции и валидизации — вопросы, поставленные к утверждениям интервью об отметках. И, наконец, поиск смысла в философии модерна противопостав</w:t>
        <w:softHyphen/>
        <w:t>лен постмодернистской деконструкции овеществленных смысл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ерификация знания, полученного в интервью, трактуется в главе 13, где обсуждаются возможности обобщения, надежность и валидность в ка</w:t>
        <w:softHyphen/>
        <w:t>чественных исследованиях. Подробно рассматривается валидизация как социальная конструкция, затрагивающая философские концепции знания как беседы и действия, выделяются коммуникативные и прагматические формы валидиз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делать акцент на валидизации как коммуникации и действии, то на передний план выходит отчет об интервью. Цели и формы отчета об ин</w:t>
        <w:softHyphen/>
        <w:t>тервью представлены в главе 14. Процесс его написания рассматривается как социальная конструкция; предлагаются способы обогащения отчетов, чтобы цитирование в них больших кусков интервью не вызывало чрезмер</w:t>
        <w:softHyphen/>
        <w:t>ную скуку.</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оВа 5.</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ыбор темы и план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исследовательского интерВ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этой главе представлена попытка планирования исследовательского интервью, позволяющего обойти дилемму «только метод — отсутствие ме</w:t>
        <w:softHyphen/>
        <w:t>тода», сосредоточив особое внимание на компетентности и мастерстве исследователя-интервьюера. Я начну с различия между формальностью от</w:t>
        <w:softHyphen/>
        <w:t>чета об исследованиях в общественных науках и открытостью полуструкту</w:t>
        <w:softHyphen/>
        <w:t>рированного интервью. Анализ эмоциональной стороны интервью-путеше</w:t>
        <w:softHyphen/>
        <w:t>ствия показывает, как плохо могут пойти дела, если не брать в расчет общий план всего исследовательского интервью. Затем мы более структурирован</w:t>
        <w:softHyphen/>
        <w:t>но обсудим семишаговый маршрут исследования — выбор темы, планиро</w:t>
        <w:softHyphen/>
        <w:t>вание, интервьюирование, расшифровка, интерпретация, верификация и написание отчета. Все этапы иллюстрируются примерами из моего иссле</w:t>
        <w:softHyphen/>
        <w:t>дования влияния отметок на обучение. Первые два — выбор темы и плани</w:t>
        <w:softHyphen/>
        <w:t>рование — изложены более подробно. И, наконец, выходя за пределы мето</w:t>
        <w:softHyphen/>
        <w:t>да, рассмотрим исследование как искус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ткрытость и эмои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 исследовательском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атьи в журналах по общественным наукам рисуют скорее формаль</w:t>
        <w:softHyphen/>
        <w:t>ную картину исследовательского процесса. Требования, выдвигаемые к публикуемым работам, формируют искаженное представление о техноло</w:t>
        <w:softHyphen/>
        <w:t>гии научного исследования как о логичном, линейном процессе, очень да</w:t>
        <w:softHyphen/>
        <w:t>леком от действительного процесса исследования с его сюрпризами, из</w:t>
        <w:softHyphen/>
        <w:t>менением планов, гипотез и теоретических положений. В реалистичной картине проведения качественного исследования, нарисованной Ч. Мар</w:t>
        <w:softHyphen/>
        <w:t xml:space="preserve">шаллом и Г. Россманом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Marshall</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Rossma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5), показано, что формали</w:t>
        <w:softHyphen/>
        <w:t>стское планирование исследовательского интервью может быть результа</w:t>
        <w:softHyphen/>
        <w:t>том требований исследовательских фондов, где упор делают как раз на ясные и хорошо структурированные пред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им из примеров более соответствующего нашему предмету опи</w:t>
        <w:softHyphen/>
        <w:t xml:space="preserve">сания превратностей современного научного исследования является </w:t>
      </w:r>
      <w:r>
        <w:rPr>
          <w:rFonts w:cs="Times New Roman" w:ascii="Times New Roman" w:hAnsi="Times New Roman"/>
          <w:i/>
          <w:iCs/>
          <w:color w:val="000000"/>
          <w:sz w:val="22"/>
          <w:szCs w:val="22"/>
        </w:rPr>
        <w:t>«Ис</w:t>
        <w:softHyphen/>
        <w:t xml:space="preserve">тория случая в научном методе» </w:t>
      </w:r>
      <w:r>
        <w:rPr>
          <w:rFonts w:cs="Times New Roman" w:ascii="Times New Roman" w:hAnsi="Times New Roman"/>
          <w:color w:val="000000"/>
          <w:sz w:val="22"/>
          <w:szCs w:val="22"/>
        </w:rPr>
        <w:t xml:space="preserve">— работа радикального бихевиориста Б.Ф. Скиннер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kinn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61). Он отвергает формалистские представления об исследовании, описывая множество случайностей и сюрпризов из св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оВо 5. Выбор темы и план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й практики экспериментальных исследований поведения, приведших к важнейшим открытиям в области поведения животных и человека. Так, случайности, вроде падения кормушек или появления детенышей у лабо</w:t>
        <w:softHyphen/>
        <w:t>раторных крыс, приводят к появлению новых возможностей в повышении эффективности научения. Эти описания реальных научных исследований поведения могут послужить утешением студентам, начитавшимся мисти</w:t>
        <w:softHyphen/>
        <w:t>фицированных стерильных формальных описаний исследований и учеб</w:t>
        <w:softHyphen/>
        <w:t>ников по методолог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обым достоинством качественного интервью является его откры</w:t>
        <w:softHyphen/>
        <w:t>тость. Для нестандартизованного качественного интервью не существует никаких стандартных техник или строгих правил проведения исследова</w:t>
        <w:softHyphen/>
        <w:t>ния. Правда, есть некий набор методов, используемых на каждом этапе ис</w:t>
        <w:softHyphen/>
        <w:t>следования. В этот набор включены такие, например, вопросы: «Сколько интервью нужно провести?», «Нужно ли записывать интервью на пленку и затем расшифровывать?», «Как следует анализировать интервью?», «Нуж</w:t>
        <w:softHyphen/>
        <w:t>но ли давать интерпретации интервьюируем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лагаемый в этой книге подход не столько предписывает использо</w:t>
        <w:softHyphen/>
        <w:t>вание стандартизованных процедур и техник, сколько обращает внимание на методологические проблемы выбора, возникающие на разных этапах проведения исследовательского интервью. Цель в данном случае — при</w:t>
        <w:softHyphen/>
        <w:t>нять осознанное решение о выборе метода, основанное на знании темы ис</w:t>
        <w:softHyphen/>
        <w:t>следования, доступном методическом инструментарии и наилучшей для всего проекта последовательности методов. Именно эта открытость и гиб</w:t>
        <w:softHyphen/>
        <w:t>кость интервью, множество решений, принимаемых непосредственно на месте (например, следовать ли появившимся в процессе интервью новым возможностям или придерживаться намеченной схемы интервью), предъяв</w:t>
        <w:softHyphen/>
        <w:t>ляют очень строгие требования к подготовке и компетентности интервьюе</w:t>
        <w:softHyphen/>
        <w:t>ра. Отсутствие предписанных правил создает широкое поле для проявления мастерства интервьюера, его знаний и интуиции. Интервьюирование — это ремесло, которое гораздо ближе к искусству, чем к стандартизованным ме</w:t>
        <w:softHyphen/>
        <w:t>тодам общественных нау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Общий термин </w:t>
      </w:r>
      <w:r>
        <w:rPr>
          <w:rFonts w:cs="Times New Roman" w:ascii="Times New Roman" w:hAnsi="Times New Roman"/>
          <w:i/>
          <w:iCs/>
          <w:color w:val="000000"/>
          <w:sz w:val="22"/>
          <w:szCs w:val="22"/>
        </w:rPr>
        <w:t xml:space="preserve">нестандартизованное </w:t>
      </w:r>
      <w:r>
        <w:rPr>
          <w:rFonts w:cs="Times New Roman" w:ascii="Times New Roman" w:hAnsi="Times New Roman"/>
          <w:color w:val="000000"/>
          <w:sz w:val="22"/>
          <w:szCs w:val="22"/>
        </w:rPr>
        <w:t>может относиться к ситуации интервью, тогда как вся процедура исследования с помощью интервью ско</w:t>
        <w:softHyphen/>
        <w:t>рее является стандартизованной и часто проходит пять характерных эмоци</w:t>
        <w:softHyphen/>
        <w:t>ональных фаз.</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езка 5.1 описывает эмоциональную динамику исследования с помо</w:t>
        <w:softHyphen/>
        <w:t>щью интервью. Эмпирическим обоснованием этого описания являются на</w:t>
        <w:softHyphen/>
        <w:t>блюдения за студентами и моими коллегами, проводившими исследователь</w:t>
        <w:softHyphen/>
        <w:t>ские интервью, а также выводы, сделанные мной в процессе собственного исследования об оценках. Интенсивность переживания эмоциональных фаз</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90</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о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я с ломошо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езка 5.1</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Эмоциональная динамика исследовательского интервью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Фаза антипозитивистского энтузиазма. </w:t>
      </w:r>
      <w:r>
        <w:rPr>
          <w:rFonts w:cs="Times New Roman" w:ascii="Times New Roman" w:hAnsi="Times New Roman"/>
          <w:color w:val="000000"/>
          <w:sz w:val="22"/>
          <w:szCs w:val="22"/>
        </w:rPr>
        <w:t>Проект интервью часто начинает</w:t>
        <w:softHyphen/>
        <w:t>ся с энтузиазма и вовлеченности. Исследователь сильно увлечен проблемой и хочет провести реалистическое исследование самой жизни. Это должно быть значимое качественное исследование жизни людей, а не позитивистс</w:t>
        <w:softHyphen/>
        <w:t>кие количественные данные, собранные на основе абстрактных теорий.</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Фаза цитирования интервью. </w:t>
      </w:r>
      <w:r>
        <w:rPr>
          <w:rFonts w:cs="Times New Roman" w:ascii="Times New Roman" w:hAnsi="Times New Roman"/>
          <w:color w:val="000000"/>
          <w:sz w:val="22"/>
          <w:szCs w:val="22"/>
        </w:rPr>
        <w:t>На этой стадии у исследователя скапливают</w:t>
        <w:softHyphen/>
        <w:t>ся записи первоначальных интервью, и он занят тем, что сказали интервью</w:t>
        <w:softHyphen/>
        <w:t>ируемые. Теперь это уже не идеологический энтузиазм предыдущей фазы, а напротив, личные обязательства и подвижническая идентификация с иссле</w:t>
        <w:softHyphen/>
        <w:t>дуемыми, которые так глубоко раскрывают обстоятельства своей жизни, за</w:t>
        <w:softHyphen/>
        <w:t>частую гнетущие. За ленчем интервьюер «нагружает» коллег огромным количеством новых цитат. Хотя поначалу это может впечатлять, через неко</w:t>
        <w:softHyphen/>
        <w:t>торое время коллегам становится трудно сохранять прежний интерес к ис</w:t>
        <w:softHyphen/>
        <w:t>ториям из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Рабочая фаза молчания. </w:t>
      </w:r>
      <w:r>
        <w:rPr>
          <w:rFonts w:cs="Times New Roman" w:ascii="Times New Roman" w:hAnsi="Times New Roman"/>
          <w:color w:val="000000"/>
          <w:sz w:val="22"/>
          <w:szCs w:val="22"/>
        </w:rPr>
        <w:t>Спустя некоторое время проект интервью погружа</w:t>
        <w:softHyphen/>
        <w:t>ется в молчание. Исследователь уже не является на ленч с цитатами из ин</w:t>
        <w:softHyphen/>
        <w:t>тервью. Коллеги, интересующиеся проектом, теперь получают лаконичный ответ: «Интервью расшифровываются» или «Анализ только начался». Эта рабочая фаза характеризуется рассудительностью и терпением,</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Агрессивная фаза молчания. </w:t>
      </w:r>
      <w:r>
        <w:rPr>
          <w:rFonts w:cs="Times New Roman" w:ascii="Times New Roman" w:hAnsi="Times New Roman"/>
          <w:color w:val="000000"/>
          <w:sz w:val="22"/>
          <w:szCs w:val="22"/>
        </w:rPr>
        <w:t>Проходит много времени с тех пор, как были закончены все интервью, а результатов все нет. Коллеги, которые расспра</w:t>
        <w:softHyphen/>
        <w:t>шивают о проекте, теперь рискуют нарваться на сильное раздражение: ис</w:t>
        <w:softHyphen/>
        <w:t>следователь «ощетинивается» и более или менее явно сигнализирует: «Это не ваше дело». Для исследователя кризис середины проекта характеризует</w:t>
        <w:softHyphen/>
        <w:t>ся нарушением сроков, хаосом и стрессом.</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Финальная фаза истощения. </w:t>
      </w:r>
      <w:r>
        <w:rPr>
          <w:rFonts w:cs="Times New Roman" w:ascii="Times New Roman" w:hAnsi="Times New Roman"/>
          <w:color w:val="000000"/>
          <w:sz w:val="22"/>
          <w:szCs w:val="22"/>
        </w:rPr>
        <w:t>На этой стадии проект интервью становится таким громоздким, что нет уже ни времени, ни энергии для отчета об изна</w:t>
        <w:softHyphen/>
        <w:t>чально интересных находках. Один из вариантов этой стадии — отсутствие отчета, когда сотни страниц расшифрованных интервью остаются в папках. Читая лекции, исследователь вспоминает некоторые занятные цитаты, так сказать, «лекторский вариант», но окончательный отчет откладывается. Обычным вариантом окончания исследования является вариант «спасем все, что можно спасти», когда интервью используются как отдельные цита</w:t>
        <w:softHyphen/>
        <w:t>ты без методологического и концептуального анализа. В случаях, когда все же появляется «окончательный отчет», исследователь может только поко</w:t>
        <w:softHyphen/>
        <w:t>риться судьбе, так как он все равно не преуспел — не донес до читателя из</w:t>
        <w:softHyphen/>
        <w:t>начальное богатство историй, рассказанных в интервью, в методологически обоснованном вид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5. Выбор темы и ллан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лична. Моменты энтузиазма, обычные для начала исследования, часто появляются и в конце, к примеру, когда в процессе интерпретации обнару</w:t>
        <w:softHyphen/>
        <w:t>живаются новые смыслы и значения. Эти пять фаз можно встретить и в про</w:t>
        <w:softHyphen/>
        <w:t>цессе использования других методов исследования. Однако редко можно встретить такой сильный контраст между начальным энтузиазмом и после</w:t>
        <w:softHyphen/>
        <w:t>дующими мучениями, как в исследовательском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зображенная здесь картина эмоциональных стадий проекта интервью не является специфически датским феноменом, но не является и неизбеж</w:t>
        <w:softHyphen/>
        <w:t>ной. Рената Теш (</w:t>
      </w:r>
      <w:r>
        <w:rPr>
          <w:rFonts w:cs="Times New Roman" w:ascii="Times New Roman" w:hAnsi="Times New Roman"/>
          <w:color w:val="000000"/>
          <w:sz w:val="22"/>
          <w:szCs w:val="22"/>
          <w:lang w:val="en-US"/>
        </w:rPr>
        <w:t>Renat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Tesch</w:t>
      </w:r>
      <w:r>
        <w:rPr>
          <w:rFonts w:cs="Times New Roman" w:ascii="Times New Roman" w:hAnsi="Times New Roman"/>
          <w:color w:val="000000"/>
          <w:sz w:val="22"/>
          <w:szCs w:val="22"/>
        </w:rPr>
        <w:t>), открывшая консультационную фирму по качественным исследованиям в Соединенных Штатах, прочитала описание этих эмоциональных тягот. Затем она попросила разрешения использовать это описание в рекламе своей фирмы и после пяти фаз добавила только: «Существует единственная возможность избежать такого положения дел — обратитесь в Организацию Качественны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жет статься, что описание эмоциональных мучений в исследователь</w:t>
        <w:softHyphen/>
        <w:t>ском интервьюировании уже устарело; при большом количестве качествен</w:t>
        <w:softHyphen/>
        <w:t>ных исследований и курсов по ним и при обилии методической литературы новоиспеченные исследователи могут занять куда более выгодную началь</w:t>
        <w:softHyphen/>
        <w:t>ную позицию и с большим успехом пройти ступени исследования с помо</w:t>
        <w:softHyphen/>
        <w:t>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емь этапоВ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этом разделе я выделяю способы планирования исследования, пред</w:t>
        <w:softHyphen/>
        <w:t>полагающего использование интервью, которые могут помочь исследовате</w:t>
        <w:softHyphen/>
        <w:t>лю вынести все тяготы исследовательского процесса и сохранить первона</w:t>
        <w:softHyphen/>
        <w:t>чальные взгляды и обязательства. В качестве первого шага к преодолению эмоциональных испытаний, описанных выше, предлагаются семь этапов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езка 5.2 показывает, как исследовательское интервью проходит семь этапов — от первоначальной идеи до окончательного отчета. Чтобы при</w:t>
        <w:softHyphen/>
        <w:t>дать открытому и изменчивому исследовательскому интервью некоторую структуру, я сделал упор на линейном развертывании в процессе опроса всех семи методических стадий. Противоположный взгляд — очень хоро</w:t>
        <w:softHyphen/>
        <w:t xml:space="preserve">шее изложение интерактивной природы качественного интервью — можно найти у Э. Страусса и Дж. Корбин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trauss</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Corbi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0), где представлен глубокий теоретический подход к процедуре и технике интервью, суще</w:t>
        <w:softHyphen/>
        <w:t>ственно менее формальный, чем описание семи этапов исследовательского интервью. Страусе и Корбин рисуют непрерывное взаимодействие осмыс-</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о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и этапов исследования с помош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ения полевых исследований, анализа и новых обращений к практике, что в данном упрощенном линейном описании принесено в жертву попытке структурировать часто хаотичную область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моциональную динамику исследования с помощью интервью теперь можно связать с этими семью этапами. Антипозитивистский энтузиазм обычно доминирует в течение кратких этапов выбора темы и планирова</w:t>
        <w:softHyphen/>
        <w:t>ния. Увлеченное цитирование интервью совпадает с этапом самого интер</w:t>
        <w:softHyphen/>
        <w:t>вьюирования. Стадии рабочего и агрессивного молчания соответствую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резка 5.2 </w:t>
      </w:r>
      <w:r>
        <w:rPr>
          <w:rFonts w:cs="Times New Roman" w:ascii="Times New Roman" w:hAnsi="Times New Roman"/>
          <w:b/>
          <w:bCs/>
          <w:color w:val="000000"/>
          <w:sz w:val="22"/>
          <w:szCs w:val="22"/>
        </w:rPr>
        <w:t xml:space="preserve">Семь этапов исследования </w:t>
      </w:r>
      <w:r>
        <w:rPr>
          <w:rFonts w:cs="Times New Roman" w:ascii="Times New Roman" w:hAnsi="Times New Roman"/>
          <w:b/>
          <w:bCs/>
          <w:i/>
          <w:iCs/>
          <w:color w:val="000000"/>
          <w:sz w:val="22"/>
          <w:szCs w:val="22"/>
        </w:rPr>
        <w:t xml:space="preserve">с </w:t>
      </w:r>
      <w:r>
        <w:rPr>
          <w:rFonts w:cs="Times New Roman" w:ascii="Times New Roman" w:hAnsi="Times New Roman"/>
          <w:b/>
          <w:bCs/>
          <w:color w:val="000000"/>
          <w:sz w:val="22"/>
          <w:szCs w:val="22"/>
        </w:rPr>
        <w:t>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i/>
          <w:iCs/>
          <w:color w:val="000000"/>
          <w:sz w:val="22"/>
          <w:szCs w:val="22"/>
        </w:rPr>
        <w:t xml:space="preserve">Выбор темы. </w:t>
      </w:r>
      <w:r>
        <w:rPr>
          <w:rFonts w:cs="Times New Roman" w:ascii="Times New Roman" w:hAnsi="Times New Roman"/>
          <w:color w:val="000000"/>
          <w:sz w:val="22"/>
          <w:szCs w:val="22"/>
        </w:rPr>
        <w:t xml:space="preserve">Формулирование цели исследования и описание концепции исследуемой темы еще до начала интервью. На вопросы </w:t>
      </w:r>
      <w:r>
        <w:rPr>
          <w:rFonts w:cs="Times New Roman" w:ascii="Times New Roman" w:hAnsi="Times New Roman"/>
          <w:i/>
          <w:iCs/>
          <w:color w:val="000000"/>
          <w:sz w:val="22"/>
          <w:szCs w:val="22"/>
        </w:rPr>
        <w:t xml:space="preserve">«почему»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что» </w:t>
      </w:r>
      <w:r>
        <w:rPr>
          <w:rFonts w:cs="Times New Roman" w:ascii="Times New Roman" w:hAnsi="Times New Roman"/>
          <w:color w:val="000000"/>
          <w:sz w:val="22"/>
          <w:szCs w:val="22"/>
        </w:rPr>
        <w:t xml:space="preserve">следует ответить еще до того, как задавать вопрос </w:t>
      </w:r>
      <w:r>
        <w:rPr>
          <w:rFonts w:cs="Times New Roman" w:ascii="Times New Roman" w:hAnsi="Times New Roman"/>
          <w:i/>
          <w:iCs/>
          <w:color w:val="000000"/>
          <w:sz w:val="22"/>
          <w:szCs w:val="22"/>
        </w:rPr>
        <w:t xml:space="preserve">«как», </w:t>
      </w:r>
      <w:r>
        <w:rPr>
          <w:rFonts w:cs="Times New Roman" w:ascii="Times New Roman" w:hAnsi="Times New Roman"/>
          <w:color w:val="000000"/>
          <w:sz w:val="22"/>
          <w:szCs w:val="22"/>
        </w:rPr>
        <w:t>то есть выбирать метод исследования (глава 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i/>
          <w:iCs/>
          <w:color w:val="000000"/>
          <w:sz w:val="22"/>
          <w:szCs w:val="22"/>
        </w:rPr>
        <w:t xml:space="preserve">Планирование. </w:t>
      </w:r>
      <w:r>
        <w:rPr>
          <w:rFonts w:cs="Times New Roman" w:ascii="Times New Roman" w:hAnsi="Times New Roman"/>
          <w:color w:val="000000"/>
          <w:sz w:val="22"/>
          <w:szCs w:val="22"/>
        </w:rPr>
        <w:t xml:space="preserve">Прежде чем начинать интервьюирование, спланируйте все исследование, беря в расчет все семь этапов. Планирование производится для того, чтобы достичь </w:t>
      </w:r>
      <w:r>
        <w:rPr>
          <w:rFonts w:cs="Times New Roman" w:ascii="Times New Roman" w:hAnsi="Times New Roman"/>
          <w:i/>
          <w:iCs/>
          <w:color w:val="000000"/>
          <w:sz w:val="22"/>
          <w:szCs w:val="22"/>
        </w:rPr>
        <w:t xml:space="preserve">знания, к </w:t>
      </w:r>
      <w:r>
        <w:rPr>
          <w:rFonts w:cs="Times New Roman" w:ascii="Times New Roman" w:hAnsi="Times New Roman"/>
          <w:color w:val="000000"/>
          <w:sz w:val="22"/>
          <w:szCs w:val="22"/>
        </w:rPr>
        <w:t>которому вы стремитесь (глава 5), и при</w:t>
        <w:softHyphen/>
        <w:t xml:space="preserve">нять во внимание </w:t>
      </w:r>
      <w:r>
        <w:rPr>
          <w:rFonts w:cs="Times New Roman" w:ascii="Times New Roman" w:hAnsi="Times New Roman"/>
          <w:i/>
          <w:iCs/>
          <w:color w:val="000000"/>
          <w:sz w:val="22"/>
          <w:szCs w:val="22"/>
        </w:rPr>
        <w:t xml:space="preserve">моральные </w:t>
      </w:r>
      <w:r>
        <w:rPr>
          <w:rFonts w:cs="Times New Roman" w:ascii="Times New Roman" w:hAnsi="Times New Roman"/>
          <w:color w:val="000000"/>
          <w:sz w:val="22"/>
          <w:szCs w:val="22"/>
        </w:rPr>
        <w:t>аспекты исследования (глава 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cs="Times New Roman" w:ascii="Times New Roman" w:hAnsi="Times New Roman"/>
          <w:i/>
          <w:iCs/>
          <w:color w:val="000000"/>
          <w:sz w:val="22"/>
          <w:szCs w:val="22"/>
        </w:rPr>
        <w:t xml:space="preserve">Интервьюирование. </w:t>
      </w:r>
      <w:r>
        <w:rPr>
          <w:rFonts w:cs="Times New Roman" w:ascii="Times New Roman" w:hAnsi="Times New Roman"/>
          <w:color w:val="000000"/>
          <w:sz w:val="22"/>
          <w:szCs w:val="22"/>
        </w:rPr>
        <w:t>Проведение интервью по схеме, с осознанным под</w:t>
        <w:softHyphen/>
        <w:t>ходом к искомым знаниям и межличностным отношениям в ситуации ин</w:t>
        <w:softHyphen/>
        <w:t>тервью (главы 7 и 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i/>
          <w:iCs/>
          <w:color w:val="000000"/>
          <w:sz w:val="22"/>
          <w:szCs w:val="22"/>
        </w:rPr>
        <w:t xml:space="preserve">Расшифровка. </w:t>
      </w:r>
      <w:r>
        <w:rPr>
          <w:rFonts w:cs="Times New Roman" w:ascii="Times New Roman" w:hAnsi="Times New Roman"/>
          <w:color w:val="000000"/>
          <w:sz w:val="22"/>
          <w:szCs w:val="22"/>
        </w:rPr>
        <w:t>Подготовка материалов интервью к анализу, который обычно включает расшифровку и перевод из устной формы в письменный текст (глава 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i/>
          <w:iCs/>
          <w:color w:val="000000"/>
          <w:sz w:val="22"/>
          <w:szCs w:val="22"/>
        </w:rPr>
        <w:t xml:space="preserve">Анализ. </w:t>
      </w:r>
      <w:r>
        <w:rPr>
          <w:rFonts w:cs="Times New Roman" w:ascii="Times New Roman" w:hAnsi="Times New Roman"/>
          <w:color w:val="000000"/>
          <w:sz w:val="22"/>
          <w:szCs w:val="22"/>
        </w:rPr>
        <w:t>Основываясь на цели и теме исследования, а также на природе материалов интервью, следует решить, какой метод анализа годится для данных интервью (главы 10, 11 и 1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6.  </w:t>
      </w:r>
      <w:r>
        <w:rPr>
          <w:rFonts w:cs="Times New Roman" w:ascii="Times New Roman" w:hAnsi="Times New Roman"/>
          <w:i/>
          <w:iCs/>
          <w:color w:val="000000"/>
          <w:sz w:val="22"/>
          <w:szCs w:val="22"/>
        </w:rPr>
        <w:t xml:space="preserve">Верификация (проверка). </w:t>
      </w:r>
      <w:r>
        <w:rPr>
          <w:rFonts w:cs="Times New Roman" w:ascii="Times New Roman" w:hAnsi="Times New Roman"/>
          <w:color w:val="000000"/>
          <w:sz w:val="22"/>
          <w:szCs w:val="22"/>
        </w:rPr>
        <w:t xml:space="preserve">Убедитесь в обобщенности, надежности и ва-лидности ваших открытий. </w:t>
      </w:r>
      <w:r>
        <w:rPr>
          <w:rFonts w:cs="Times New Roman" w:ascii="Times New Roman" w:hAnsi="Times New Roman"/>
          <w:i/>
          <w:iCs/>
          <w:color w:val="000000"/>
          <w:sz w:val="22"/>
          <w:szCs w:val="22"/>
        </w:rPr>
        <w:t xml:space="preserve">Надежность </w:t>
      </w:r>
      <w:r>
        <w:rPr>
          <w:rFonts w:cs="Times New Roman" w:ascii="Times New Roman" w:hAnsi="Times New Roman"/>
          <w:color w:val="000000"/>
          <w:sz w:val="22"/>
          <w:szCs w:val="22"/>
        </w:rPr>
        <w:t>относится к однородности ре</w:t>
        <w:softHyphen/>
        <w:t xml:space="preserve">зультатов, а </w:t>
      </w:r>
      <w:r>
        <w:rPr>
          <w:rFonts w:cs="Times New Roman" w:ascii="Times New Roman" w:hAnsi="Times New Roman"/>
          <w:i/>
          <w:iCs/>
          <w:color w:val="000000"/>
          <w:sz w:val="22"/>
          <w:szCs w:val="22"/>
        </w:rPr>
        <w:t xml:space="preserve">валидность </w:t>
      </w:r>
      <w:r>
        <w:rPr>
          <w:rFonts w:cs="Times New Roman" w:ascii="Times New Roman" w:hAnsi="Times New Roman"/>
          <w:color w:val="000000"/>
          <w:sz w:val="22"/>
          <w:szCs w:val="22"/>
        </w:rPr>
        <w:t>результатов означает, что в процессе проведения ис</w:t>
        <w:softHyphen/>
        <w:t>следовательских интервью изучалось именно то, что вы намерены были изучать (глава 1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7. </w:t>
      </w:r>
      <w:r>
        <w:rPr>
          <w:rFonts w:cs="Times New Roman" w:ascii="Times New Roman" w:hAnsi="Times New Roman"/>
          <w:i/>
          <w:iCs/>
          <w:color w:val="000000"/>
          <w:sz w:val="22"/>
          <w:szCs w:val="22"/>
        </w:rPr>
        <w:t xml:space="preserve">Написание отчета. </w:t>
      </w:r>
      <w:r>
        <w:rPr>
          <w:rFonts w:cs="Times New Roman" w:ascii="Times New Roman" w:hAnsi="Times New Roman"/>
          <w:color w:val="000000"/>
          <w:sz w:val="22"/>
          <w:szCs w:val="22"/>
        </w:rPr>
        <w:t>Изложите ваши исследовательские находки и исполь</w:t>
        <w:softHyphen/>
        <w:t>зованные методы так, чтобы форма изложения отвечала критериям научно</w:t>
        <w:softHyphen/>
        <w:t>сти, были учтены этические аспекты исследования, а конечный продукт был читабелен (глава 14).</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5. Выбор темы и план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апу расшифровки и особенно этапу анализа. Этап верификации обычно проскакивают, и истощение начинает доминировать на этапе написания от</w:t>
        <w:softHyphen/>
        <w:t>чета. Корни этого «наказания господня» кроются в том, что этапы выбора темы и планирования, особенно важные в таком открытом методе, как ин</w:t>
        <w:softHyphen/>
        <w:t>тервью, проходят слишком быстр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раткое изложение сущности исследовательского интервью в одной-единственной книге влечет за собой лишь краткое описание семи методи</w:t>
        <w:softHyphen/>
        <w:t>ческих этапов. Моя основная цель — дать общий взгляд на весь процесс исследования, выделить взаимодействие между этапами и проследить внут</w:t>
        <w:softHyphen/>
        <w:t>реннее переплетение практического выбора метода и философских концеп</w:t>
        <w:softHyphen/>
        <w:t>ций знания и истин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 врезке 5.3 приводятся некоторые книги, в которых этапы качествен</w:t>
        <w:softHyphen/>
        <w:t>ного интервью описаны более подробно. Выбор темы связан со специфи</w:t>
        <w:softHyphen/>
        <w:t>ческими предметными областями исследования и не может быть полнос</w:t>
        <w:softHyphen/>
        <w:t xml:space="preserve">тью рассмотрен в какой-нибудь одной книге; однако в некоторых главах пособия Н. Дензина и И. Линкольн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Denzin</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Lincol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4) дана общая кон</w:t>
        <w:softHyphen/>
        <w:t>цепция предмета интервью. Сейчас есть богатая методическая литература по планированию качественного исследования, интервьюированию, анали</w:t>
        <w:softHyphen/>
        <w:t>зу и написанию отчета. Однако по верификации литературы меньше, а воп</w:t>
        <w:softHyphen/>
        <w:t>росы этики и расшифровки интервью едва затронут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резка 5.3 </w:t>
      </w:r>
      <w:r>
        <w:rPr>
          <w:rFonts w:cs="Times New Roman" w:ascii="Times New Roman" w:hAnsi="Times New Roman"/>
          <w:b/>
          <w:bCs/>
          <w:color w:val="000000"/>
          <w:sz w:val="22"/>
          <w:szCs w:val="22"/>
        </w:rPr>
        <w:t>Литература по качественным исследования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Выбор темы.</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Denzin, N.K., &amp; Lincoln, Y.S. (Eds.). (1994). </w:t>
      </w:r>
      <w:r>
        <w:rPr>
          <w:rFonts w:cs="Times New Roman" w:ascii="Times New Roman" w:hAnsi="Times New Roman"/>
          <w:i/>
          <w:iCs/>
          <w:color w:val="000000"/>
          <w:sz w:val="22"/>
          <w:szCs w:val="22"/>
          <w:lang w:val="en-US"/>
        </w:rPr>
        <w:t xml:space="preserve">Handbook of qualitative research. </w:t>
      </w:r>
      <w:r>
        <w:rPr>
          <w:rFonts w:cs="Times New Roman" w:ascii="Times New Roman" w:hAnsi="Times New Roman"/>
          <w:color w:val="000000"/>
          <w:sz w:val="22"/>
          <w:szCs w:val="22"/>
          <w:lang w:val="en-US"/>
        </w:rPr>
        <w:t>Thousand Oaks, CA: Sage.</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План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Планирование исследования</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Glesne</w:t>
      </w:r>
      <w:r>
        <w:rPr>
          <w:rFonts w:cs="Times New Roman" w:ascii="Times New Roman" w:hAnsi="Times New Roman"/>
          <w:color w:val="000000"/>
          <w:sz w:val="22"/>
          <w:szCs w:val="22"/>
        </w:rPr>
        <w:t xml:space="preserve">, С., &amp; </w:t>
      </w:r>
      <w:r>
        <w:rPr>
          <w:rFonts w:cs="Times New Roman" w:ascii="Times New Roman" w:hAnsi="Times New Roman"/>
          <w:color w:val="000000"/>
          <w:sz w:val="22"/>
          <w:szCs w:val="22"/>
          <w:lang w:val="en-US"/>
        </w:rPr>
        <w:t>Peshki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 xml:space="preserve">. (1992). </w:t>
      </w:r>
      <w:r>
        <w:rPr>
          <w:rFonts w:cs="Times New Roman" w:ascii="Times New Roman" w:hAnsi="Times New Roman"/>
          <w:i/>
          <w:iCs/>
          <w:color w:val="000000"/>
          <w:sz w:val="22"/>
          <w:szCs w:val="22"/>
          <w:lang w:val="en-US"/>
        </w:rPr>
        <w:t xml:space="preserve">Becoming qualitative researchers. </w:t>
      </w:r>
      <w:r>
        <w:rPr>
          <w:rFonts w:cs="Times New Roman" w:ascii="Times New Roman" w:hAnsi="Times New Roman"/>
          <w:color w:val="000000"/>
          <w:sz w:val="22"/>
          <w:szCs w:val="22"/>
          <w:lang w:val="en-US"/>
        </w:rPr>
        <w:t>White Plains, NY: Longman.</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Marshall, C., &amp; Rossman, G.B. (1995). </w:t>
      </w:r>
      <w:r>
        <w:rPr>
          <w:rFonts w:cs="Times New Roman" w:ascii="Times New Roman" w:hAnsi="Times New Roman"/>
          <w:i/>
          <w:iCs/>
          <w:color w:val="000000"/>
          <w:sz w:val="22"/>
          <w:szCs w:val="22"/>
          <w:lang w:val="en-US"/>
        </w:rPr>
        <w:t xml:space="preserve">Designing qualitative research. </w:t>
      </w:r>
      <w:r>
        <w:rPr>
          <w:rFonts w:cs="Times New Roman" w:ascii="Times New Roman" w:hAnsi="Times New Roman"/>
          <w:color w:val="000000"/>
          <w:sz w:val="22"/>
          <w:szCs w:val="22"/>
          <w:lang w:val="en-US"/>
        </w:rPr>
        <w:t>Thou</w:t>
        <w:softHyphen/>
        <w:t>sand Oaks, CA: Sag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Maykut, P., &amp; Morehouse, R. (1994). </w:t>
      </w:r>
      <w:r>
        <w:rPr>
          <w:rFonts w:cs="Times New Roman" w:ascii="Times New Roman" w:hAnsi="Times New Roman"/>
          <w:i/>
          <w:iCs/>
          <w:color w:val="000000"/>
          <w:sz w:val="22"/>
          <w:szCs w:val="22"/>
          <w:lang w:val="en-US"/>
        </w:rPr>
        <w:t xml:space="preserve">Beginning qualitative research. </w:t>
      </w:r>
      <w:r>
        <w:rPr>
          <w:rFonts w:cs="Times New Roman" w:ascii="Times New Roman" w:hAnsi="Times New Roman"/>
          <w:color w:val="000000"/>
          <w:sz w:val="22"/>
          <w:szCs w:val="22"/>
          <w:lang w:val="en-US"/>
        </w:rPr>
        <w:t>London Palmer.</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 xml:space="preserve">Morse, J.M., &amp; Field, P. A. (1995). </w:t>
      </w:r>
      <w:r>
        <w:rPr>
          <w:rFonts w:cs="Times New Roman" w:ascii="Times New Roman" w:hAnsi="Times New Roman"/>
          <w:i/>
          <w:iCs/>
          <w:color w:val="000000"/>
          <w:sz w:val="22"/>
          <w:szCs w:val="22"/>
          <w:lang w:val="en-US"/>
        </w:rPr>
        <w:t>Qualitative research methods for profes</w:t>
        <w:softHyphen/>
        <w:t xml:space="preserve">sionals. </w:t>
      </w:r>
      <w:r>
        <w:rPr>
          <w:rFonts w:cs="Times New Roman" w:ascii="Times New Roman" w:hAnsi="Times New Roman"/>
          <w:color w:val="000000"/>
          <w:sz w:val="22"/>
          <w:szCs w:val="22"/>
          <w:lang w:val="en-US"/>
        </w:rPr>
        <w:t>Thousand</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Oak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C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age</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й с ломош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5. Выбор темы и план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езка 5.3. Продолж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езка 5.3. Продолж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Этика исследования</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Eisner, E.W., &amp; Peshkin, A. (Eds.). (1990). </w:t>
      </w:r>
      <w:r>
        <w:rPr>
          <w:rFonts w:cs="Times New Roman" w:ascii="Times New Roman" w:hAnsi="Times New Roman"/>
          <w:i/>
          <w:iCs/>
          <w:color w:val="000000"/>
          <w:sz w:val="22"/>
          <w:szCs w:val="22"/>
          <w:lang w:val="en-US"/>
        </w:rPr>
        <w:t xml:space="preserve">Qualitative inquiry in education. </w:t>
      </w:r>
      <w:r>
        <w:rPr>
          <w:rFonts w:cs="Times New Roman" w:ascii="Times New Roman" w:hAnsi="Times New Roman"/>
          <w:color w:val="000000"/>
          <w:sz w:val="22"/>
          <w:szCs w:val="22"/>
          <w:lang w:val="en-US"/>
        </w:rPr>
        <w:t>New York: Teachers College Press (see the chapters by Lincoln, by Smith, &amp; by Solti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Guidelines for the protection of human subjects. </w:t>
      </w:r>
      <w:r>
        <w:rPr>
          <w:rFonts w:cs="Times New Roman" w:ascii="Times New Roman" w:hAnsi="Times New Roman"/>
          <w:color w:val="000000"/>
          <w:sz w:val="22"/>
          <w:szCs w:val="22"/>
          <w:lang w:val="en-US"/>
        </w:rPr>
        <w:t>(1992). Berkeley: University of California Pres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Kimmel, A.J. (1988). </w:t>
      </w:r>
      <w:r>
        <w:rPr>
          <w:rFonts w:cs="Times New Roman" w:ascii="Times New Roman" w:hAnsi="Times New Roman"/>
          <w:i/>
          <w:iCs/>
          <w:color w:val="000000"/>
          <w:sz w:val="22"/>
          <w:szCs w:val="22"/>
          <w:lang w:val="en-US"/>
        </w:rPr>
        <w:t xml:space="preserve">Ethics and values in applied social science research. </w:t>
      </w:r>
      <w:r>
        <w:rPr>
          <w:rFonts w:cs="Times New Roman" w:ascii="Times New Roman" w:hAnsi="Times New Roman"/>
          <w:color w:val="000000"/>
          <w:sz w:val="22"/>
          <w:szCs w:val="22"/>
          <w:lang w:val="en-US"/>
        </w:rPr>
        <w:t>Newbury Park, CA: Sag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Mathison, S., Ross, E.W., &amp; Cornett, J.W. (1993). </w:t>
      </w:r>
      <w:r>
        <w:rPr>
          <w:rFonts w:cs="Times New Roman" w:ascii="Times New Roman" w:hAnsi="Times New Roman"/>
          <w:color w:val="000000"/>
          <w:sz w:val="22"/>
          <w:szCs w:val="22"/>
        </w:rPr>
        <w:t>Л</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casebook for teaching about ethical issues in qualitative research. </w:t>
      </w:r>
      <w:r>
        <w:rPr>
          <w:rFonts w:cs="Times New Roman" w:ascii="Times New Roman" w:hAnsi="Times New Roman"/>
          <w:color w:val="000000"/>
          <w:sz w:val="22"/>
          <w:szCs w:val="22"/>
          <w:lang w:val="en-US"/>
        </w:rPr>
        <w:t>Unpublished manuscript. (Available from: American Educational Research Association, Qualitative Research SIG, Wa</w:t>
        <w:softHyphen/>
        <w:t>shington, D.C.)</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color w:val="000000"/>
          <w:sz w:val="22"/>
          <w:szCs w:val="22"/>
          <w:lang w:val="en-US"/>
        </w:rPr>
        <w:t>3.</w:t>
      </w:r>
      <w:r>
        <w:rPr>
          <w:rFonts w:cs="Times New Roman" w:ascii="Times New Roman" w:hAnsi="Times New Roman"/>
          <w:color w:val="000000"/>
          <w:sz w:val="22"/>
          <w:szCs w:val="22"/>
          <w:lang w:val="en-US"/>
        </w:rPr>
        <w:t xml:space="preserve"> </w:t>
      </w:r>
      <w:r>
        <w:rPr>
          <w:rFonts w:cs="Times New Roman" w:ascii="Times New Roman" w:hAnsi="Times New Roman"/>
          <w:b/>
          <w:bCs/>
          <w:color w:val="000000"/>
          <w:sz w:val="22"/>
          <w:szCs w:val="22"/>
        </w:rPr>
        <w:t>Интервьюирование</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Rubin, H.J., &amp; Rubin, I.S. (1995). </w:t>
      </w:r>
      <w:r>
        <w:rPr>
          <w:rFonts w:cs="Times New Roman" w:ascii="Times New Roman" w:hAnsi="Times New Roman"/>
          <w:i/>
          <w:iCs/>
          <w:color w:val="000000"/>
          <w:sz w:val="22"/>
          <w:szCs w:val="22"/>
          <w:lang w:val="en-US"/>
        </w:rPr>
        <w:t xml:space="preserve">Qualitative interviewing. </w:t>
      </w:r>
      <w:r>
        <w:rPr>
          <w:rFonts w:cs="Times New Roman" w:ascii="Times New Roman" w:hAnsi="Times New Roman"/>
          <w:color w:val="000000"/>
          <w:sz w:val="22"/>
          <w:szCs w:val="22"/>
          <w:lang w:val="en-US"/>
        </w:rPr>
        <w:t>Thousand Oaks, CA:</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Sag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Seidman, I.E. (1991). </w:t>
      </w:r>
      <w:r>
        <w:rPr>
          <w:rFonts w:cs="Times New Roman" w:ascii="Times New Roman" w:hAnsi="Times New Roman"/>
          <w:i/>
          <w:iCs/>
          <w:color w:val="000000"/>
          <w:sz w:val="22"/>
          <w:szCs w:val="22"/>
          <w:lang w:val="en-US"/>
        </w:rPr>
        <w:t xml:space="preserve">Interviewing as qualitative research. </w:t>
      </w:r>
      <w:r>
        <w:rPr>
          <w:rFonts w:cs="Times New Roman" w:ascii="Times New Roman" w:hAnsi="Times New Roman"/>
          <w:color w:val="000000"/>
          <w:sz w:val="22"/>
          <w:szCs w:val="22"/>
          <w:lang w:val="en-US"/>
        </w:rPr>
        <w:t>New York: Teacher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College Pres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Spradley, J. </w:t>
      </w:r>
      <w:r>
        <w:rPr>
          <w:rFonts w:cs="Times New Roman" w:ascii="Times New Roman" w:hAnsi="Times New Roman"/>
          <w:i/>
          <w:iCs/>
          <w:color w:val="000000"/>
          <w:sz w:val="22"/>
          <w:szCs w:val="22"/>
          <w:lang w:val="en-US"/>
        </w:rPr>
        <w:t xml:space="preserve">(1979). The ethnographic interview. </w:t>
      </w:r>
      <w:r>
        <w:rPr>
          <w:rFonts w:cs="Times New Roman" w:ascii="Times New Roman" w:hAnsi="Times New Roman"/>
          <w:color w:val="000000"/>
          <w:sz w:val="22"/>
          <w:szCs w:val="22"/>
          <w:lang w:val="en-US"/>
        </w:rPr>
        <w:t>New York. Holt, Rinehart &amp;</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Winston.</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Yow, V.R. (1994). </w:t>
      </w:r>
      <w:r>
        <w:rPr>
          <w:rFonts w:cs="Times New Roman" w:ascii="Times New Roman" w:hAnsi="Times New Roman"/>
          <w:i/>
          <w:iCs/>
          <w:color w:val="000000"/>
          <w:sz w:val="22"/>
          <w:szCs w:val="22"/>
          <w:lang w:val="en-US"/>
        </w:rPr>
        <w:t xml:space="preserve">Recording oral history. </w:t>
      </w:r>
      <w:r>
        <w:rPr>
          <w:rFonts w:cs="Times New Roman" w:ascii="Times New Roman" w:hAnsi="Times New Roman"/>
          <w:color w:val="000000"/>
          <w:sz w:val="22"/>
          <w:szCs w:val="22"/>
          <w:lang w:val="en-US"/>
        </w:rPr>
        <w:t>Thousand Oaks, CA: Sag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color w:val="000000"/>
          <w:sz w:val="22"/>
          <w:szCs w:val="22"/>
          <w:lang w:val="en-US"/>
        </w:rPr>
        <w:t>4.</w:t>
      </w:r>
      <w:r>
        <w:rPr>
          <w:rFonts w:cs="Times New Roman" w:ascii="Times New Roman" w:hAnsi="Times New Roman"/>
          <w:color w:val="000000"/>
          <w:sz w:val="22"/>
          <w:szCs w:val="22"/>
          <w:lang w:val="en-US"/>
        </w:rPr>
        <w:t xml:space="preserve"> </w:t>
      </w:r>
      <w:r>
        <w:rPr>
          <w:rFonts w:cs="Times New Roman" w:ascii="Times New Roman" w:hAnsi="Times New Roman"/>
          <w:b/>
          <w:bCs/>
          <w:color w:val="000000"/>
          <w:sz w:val="22"/>
          <w:szCs w:val="22"/>
        </w:rPr>
        <w:t>Расшифровка</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Mishler, E.G. (1991). Representing discourse: The rhetoric of transcriptiotu//</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Journal of Narrative and Life History. </w:t>
      </w:r>
      <w:r>
        <w:rPr>
          <w:rFonts w:cs="Times New Roman" w:ascii="Times New Roman" w:hAnsi="Times New Roman"/>
          <w:color w:val="000000"/>
          <w:sz w:val="22"/>
          <w:szCs w:val="22"/>
          <w:lang w:val="en-US"/>
        </w:rPr>
        <w:t>1.255-280.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color w:val="000000"/>
          <w:sz w:val="22"/>
          <w:szCs w:val="22"/>
          <w:lang w:val="en-US"/>
        </w:rPr>
        <w:t>5.</w:t>
      </w:r>
      <w:r>
        <w:rPr>
          <w:rFonts w:cs="Times New Roman" w:ascii="Times New Roman" w:hAnsi="Times New Roman"/>
          <w:color w:val="000000"/>
          <w:sz w:val="22"/>
          <w:szCs w:val="22"/>
          <w:lang w:val="en-US"/>
        </w:rPr>
        <w:t xml:space="preserve"> </w:t>
      </w:r>
      <w:r>
        <w:rPr>
          <w:rFonts w:cs="Times New Roman" w:ascii="Times New Roman" w:hAnsi="Times New Roman"/>
          <w:b/>
          <w:bCs/>
          <w:color w:val="000000"/>
          <w:sz w:val="22"/>
          <w:szCs w:val="22"/>
        </w:rPr>
        <w:t>Анализ</w:t>
      </w:r>
      <w:r>
        <w:rPr>
          <w:rFonts w:cs="Times New Roman" w:ascii="Times New Roman" w:hAnsi="Times New Roman"/>
          <w:color w:val="000000"/>
          <w:sz w:val="22"/>
          <w:szCs w:val="22"/>
          <w:lang w:val="en-US"/>
        </w:rPr>
        <w:t xml:space="preserve">                                                                                            ' Miles, MB., &amp; Huberman, A.M. (1994). </w:t>
      </w:r>
      <w:r>
        <w:rPr>
          <w:rFonts w:cs="Times New Roman" w:ascii="Times New Roman" w:hAnsi="Times New Roman"/>
          <w:i/>
          <w:iCs/>
          <w:color w:val="000000"/>
          <w:sz w:val="22"/>
          <w:szCs w:val="22"/>
          <w:lang w:val="en-US"/>
        </w:rPr>
        <w:t xml:space="preserve">Qualitative data analysis: An expanded sourcebook. </w:t>
      </w:r>
      <w:r>
        <w:rPr>
          <w:rFonts w:cs="Times New Roman" w:ascii="Times New Roman" w:hAnsi="Times New Roman"/>
          <w:color w:val="000000"/>
          <w:sz w:val="22"/>
          <w:szCs w:val="22"/>
          <w:lang w:val="en-US"/>
        </w:rPr>
        <w:t>Thousand Oaks, CA: Sag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Silverman, D. (1993). </w:t>
      </w:r>
      <w:r>
        <w:rPr>
          <w:rFonts w:cs="Times New Roman" w:ascii="Times New Roman" w:hAnsi="Times New Roman"/>
          <w:i/>
          <w:iCs/>
          <w:color w:val="000000"/>
          <w:sz w:val="22"/>
          <w:szCs w:val="22"/>
          <w:lang w:val="en-US"/>
        </w:rPr>
        <w:t xml:space="preserve">Interpreting qualitative data. </w:t>
      </w:r>
      <w:r>
        <w:rPr>
          <w:rFonts w:cs="Times New Roman" w:ascii="Times New Roman" w:hAnsi="Times New Roman"/>
          <w:color w:val="000000"/>
          <w:sz w:val="22"/>
          <w:szCs w:val="22"/>
          <w:lang w:val="en-US"/>
        </w:rPr>
        <w:t>Thousand Oaks, CA: Sag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Tesch, R. (1990). </w:t>
      </w:r>
      <w:r>
        <w:rPr>
          <w:rFonts w:cs="Times New Roman" w:ascii="Times New Roman" w:hAnsi="Times New Roman"/>
          <w:i/>
          <w:iCs/>
          <w:color w:val="000000"/>
          <w:sz w:val="22"/>
          <w:szCs w:val="22"/>
          <w:lang w:val="en-US"/>
        </w:rPr>
        <w:t xml:space="preserve">Qualitative research: Analysis types and software tools. </w:t>
      </w:r>
      <w:r>
        <w:rPr>
          <w:rFonts w:cs="Times New Roman" w:ascii="Times New Roman" w:hAnsi="Times New Roman"/>
          <w:color w:val="000000"/>
          <w:sz w:val="22"/>
          <w:szCs w:val="22"/>
          <w:lang w:val="en-US"/>
        </w:rPr>
        <w:t>Lon</w:t>
        <w:softHyphen/>
        <w:t xml:space="preserve">don: Palmer. Wolcott, H.P. (1994). </w:t>
      </w:r>
      <w:r>
        <w:rPr>
          <w:rFonts w:cs="Times New Roman" w:ascii="Times New Roman" w:hAnsi="Times New Roman"/>
          <w:i/>
          <w:iCs/>
          <w:color w:val="000000"/>
          <w:sz w:val="22"/>
          <w:szCs w:val="22"/>
          <w:lang w:val="en-US"/>
        </w:rPr>
        <w:t xml:space="preserve">Transforming qualitative data. </w:t>
      </w:r>
      <w:r>
        <w:rPr>
          <w:rFonts w:cs="Times New Roman" w:ascii="Times New Roman" w:hAnsi="Times New Roman"/>
          <w:color w:val="000000"/>
          <w:sz w:val="22"/>
          <w:szCs w:val="22"/>
          <w:lang w:val="en-US"/>
        </w:rPr>
        <w:t>Thousand Oaks, CA: Sag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color w:val="000000"/>
          <w:sz w:val="22"/>
          <w:szCs w:val="22"/>
          <w:lang w:val="en-US"/>
        </w:rPr>
        <w:t>6.</w:t>
      </w:r>
      <w:r>
        <w:rPr>
          <w:rFonts w:cs="Times New Roman" w:ascii="Times New Roman" w:hAnsi="Times New Roman"/>
          <w:color w:val="000000"/>
          <w:sz w:val="22"/>
          <w:szCs w:val="22"/>
          <w:lang w:val="en-US"/>
        </w:rPr>
        <w:t xml:space="preserve"> </w:t>
      </w:r>
      <w:r>
        <w:rPr>
          <w:rFonts w:cs="Times New Roman" w:ascii="Times New Roman" w:hAnsi="Times New Roman"/>
          <w:b/>
          <w:bCs/>
          <w:color w:val="000000"/>
          <w:sz w:val="22"/>
          <w:szCs w:val="22"/>
        </w:rPr>
        <w:t>Верификация</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Eisner, E.W., &amp; Peshkin, A. (Eds.). (1990). </w:t>
      </w:r>
      <w:r>
        <w:rPr>
          <w:rFonts w:cs="Times New Roman" w:ascii="Times New Roman" w:hAnsi="Times New Roman"/>
          <w:i/>
          <w:iCs/>
          <w:color w:val="000000"/>
          <w:sz w:val="22"/>
          <w:szCs w:val="22"/>
          <w:lang w:val="en-US"/>
        </w:rPr>
        <w:t xml:space="preserve">Qualitative inquiry in education. </w:t>
      </w:r>
      <w:r>
        <w:rPr>
          <w:rFonts w:cs="Times New Roman" w:ascii="Times New Roman" w:hAnsi="Times New Roman"/>
          <w:color w:val="000000"/>
          <w:sz w:val="22"/>
          <w:szCs w:val="22"/>
          <w:lang w:val="en-US"/>
        </w:rPr>
        <w:t>New York: Teachers College Press (see the chapters on generalization by Donmoyer and by Schofield).</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Kirk, J., &amp; Miller, M.L. (1986). </w:t>
      </w:r>
      <w:r>
        <w:rPr>
          <w:rFonts w:cs="Times New Roman" w:ascii="Times New Roman" w:hAnsi="Times New Roman"/>
          <w:i/>
          <w:iCs/>
          <w:color w:val="000000"/>
          <w:sz w:val="22"/>
          <w:szCs w:val="22"/>
          <w:lang w:val="en-US"/>
        </w:rPr>
        <w:t xml:space="preserve">Reliability and validity in qualitative research. </w:t>
      </w:r>
      <w:r>
        <w:rPr>
          <w:rFonts w:cs="Times New Roman" w:ascii="Times New Roman" w:hAnsi="Times New Roman"/>
          <w:color w:val="000000"/>
          <w:sz w:val="22"/>
          <w:szCs w:val="22"/>
          <w:lang w:val="en-US"/>
        </w:rPr>
        <w:t>Newbury Park, CA. Sag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Kvale, S. (Ed.). (1989). </w:t>
      </w:r>
      <w:r>
        <w:rPr>
          <w:rFonts w:cs="Times New Roman" w:ascii="Times New Roman" w:hAnsi="Times New Roman"/>
          <w:i/>
          <w:iCs/>
          <w:color w:val="000000"/>
          <w:sz w:val="22"/>
          <w:szCs w:val="22"/>
          <w:lang w:val="en-US"/>
        </w:rPr>
        <w:t xml:space="preserve">Issues of validity in qualitative research. </w:t>
      </w:r>
      <w:r>
        <w:rPr>
          <w:rFonts w:cs="Times New Roman" w:ascii="Times New Roman" w:hAnsi="Times New Roman"/>
          <w:color w:val="000000"/>
          <w:sz w:val="22"/>
          <w:szCs w:val="22"/>
          <w:lang w:val="en-US"/>
        </w:rPr>
        <w:t>Lund, Sweden: Studentliteratur.</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color w:val="000000"/>
          <w:sz w:val="22"/>
          <w:szCs w:val="22"/>
          <w:lang w:val="en-US"/>
        </w:rPr>
        <w:t>7.</w:t>
      </w:r>
      <w:r>
        <w:rPr>
          <w:rFonts w:cs="Times New Roman" w:ascii="Times New Roman" w:hAnsi="Times New Roman"/>
          <w:color w:val="000000"/>
          <w:sz w:val="22"/>
          <w:szCs w:val="22"/>
          <w:lang w:val="en-US"/>
        </w:rPr>
        <w:t xml:space="preserve"> </w:t>
      </w:r>
      <w:r>
        <w:rPr>
          <w:rFonts w:cs="Times New Roman" w:ascii="Times New Roman" w:hAnsi="Times New Roman"/>
          <w:b/>
          <w:bCs/>
          <w:color w:val="000000"/>
          <w:sz w:val="22"/>
          <w:szCs w:val="22"/>
        </w:rPr>
        <w:t>Написание</w:t>
      </w:r>
      <w:r>
        <w:rPr>
          <w:rFonts w:cs="Times New Roman" w:ascii="Times New Roman" w:hAnsi="Times New Roman"/>
          <w:b/>
          <w:bCs/>
          <w:color w:val="000000"/>
          <w:sz w:val="22"/>
          <w:szCs w:val="22"/>
          <w:lang w:val="en-US"/>
        </w:rPr>
        <w:t xml:space="preserve"> </w:t>
      </w:r>
      <w:r>
        <w:rPr>
          <w:rFonts w:cs="Times New Roman" w:ascii="Times New Roman" w:hAnsi="Times New Roman"/>
          <w:b/>
          <w:bCs/>
          <w:color w:val="000000"/>
          <w:sz w:val="22"/>
          <w:szCs w:val="22"/>
        </w:rPr>
        <w:t>отчета</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American Psychological Association. (1989). </w:t>
      </w:r>
      <w:r>
        <w:rPr>
          <w:rFonts w:cs="Times New Roman" w:ascii="Times New Roman" w:hAnsi="Times New Roman"/>
          <w:i/>
          <w:iCs/>
          <w:color w:val="000000"/>
          <w:sz w:val="22"/>
          <w:szCs w:val="22"/>
          <w:lang w:val="en-US"/>
        </w:rPr>
        <w:t xml:space="preserve">Publication manual </w:t>
      </w:r>
      <w:r>
        <w:rPr>
          <w:rFonts w:cs="Times New Roman" w:ascii="Times New Roman" w:hAnsi="Times New Roman"/>
          <w:color w:val="000000"/>
          <w:sz w:val="22"/>
          <w:szCs w:val="22"/>
          <w:lang w:val="en-US"/>
        </w:rPr>
        <w:t>(3rd ed.). Washington, DC: Author.</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Richardson, L. (1990). </w:t>
      </w:r>
      <w:r>
        <w:rPr>
          <w:rFonts w:cs="Times New Roman" w:ascii="Times New Roman" w:hAnsi="Times New Roman"/>
          <w:i/>
          <w:iCs/>
          <w:color w:val="000000"/>
          <w:sz w:val="22"/>
          <w:szCs w:val="22"/>
          <w:lang w:val="en-US"/>
        </w:rPr>
        <w:t xml:space="preserve">Writing strategies. </w:t>
      </w:r>
      <w:r>
        <w:rPr>
          <w:rFonts w:cs="Times New Roman" w:ascii="Times New Roman" w:hAnsi="Times New Roman"/>
          <w:color w:val="000000"/>
          <w:sz w:val="22"/>
          <w:szCs w:val="22"/>
          <w:lang w:val="en-US"/>
        </w:rPr>
        <w:t>Newbury Park, CA: Sag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Van Maanen, J. (1988). </w:t>
      </w:r>
      <w:r>
        <w:rPr>
          <w:rFonts w:cs="Times New Roman" w:ascii="Times New Roman" w:hAnsi="Times New Roman"/>
          <w:i/>
          <w:iCs/>
          <w:color w:val="000000"/>
          <w:sz w:val="22"/>
          <w:szCs w:val="22"/>
          <w:lang w:val="en-US"/>
        </w:rPr>
        <w:t xml:space="preserve">Tales of the field. </w:t>
      </w:r>
      <w:r>
        <w:rPr>
          <w:rFonts w:cs="Times New Roman" w:ascii="Times New Roman" w:hAnsi="Times New Roman"/>
          <w:color w:val="000000"/>
          <w:sz w:val="22"/>
          <w:szCs w:val="22"/>
          <w:lang w:val="en-US"/>
        </w:rPr>
        <w:t>Chicago: Chicago University Pres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Wolcott, H.F. (1990). </w:t>
      </w:r>
      <w:r>
        <w:rPr>
          <w:rFonts w:cs="Times New Roman" w:ascii="Times New Roman" w:hAnsi="Times New Roman"/>
          <w:i/>
          <w:iCs/>
          <w:color w:val="000000"/>
          <w:sz w:val="22"/>
          <w:szCs w:val="22"/>
          <w:lang w:val="en-US"/>
        </w:rPr>
        <w:t xml:space="preserve">Writing up qualitative research. </w:t>
      </w:r>
      <w:r>
        <w:rPr>
          <w:rFonts w:cs="Times New Roman" w:ascii="Times New Roman" w:hAnsi="Times New Roman"/>
          <w:color w:val="000000"/>
          <w:sz w:val="22"/>
          <w:szCs w:val="22"/>
          <w:lang w:val="en-US"/>
        </w:rPr>
        <w:t>Newbury Park, CA: Sage.</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интервью об оиенко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едующее описание эмоциональных тягот основано на моих слегка преувеличенных переживаниях, имевших место при исследовании роли оценок в обучении с помощью интервью в старших классах датских школ; примеры из этого исследования использованы на протяжении всего текста этой книги. Общий взгляд, представленный ниже, иллюстрирует семь эта</w:t>
        <w:softHyphen/>
        <w:t>пов исследовательского интервью. Затем я вернусь к более общим вопро</w:t>
        <w:softHyphen/>
        <w:t>сам этапов выбора темы и пла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i/>
          <w:iCs/>
          <w:color w:val="000000"/>
          <w:sz w:val="22"/>
          <w:szCs w:val="22"/>
        </w:rPr>
        <w:t xml:space="preserve">Выбор темы. </w:t>
      </w:r>
      <w:r>
        <w:rPr>
          <w:rFonts w:cs="Times New Roman" w:ascii="Times New Roman" w:hAnsi="Times New Roman"/>
          <w:color w:val="000000"/>
          <w:sz w:val="22"/>
          <w:szCs w:val="22"/>
        </w:rPr>
        <w:t>Выбор темы связан с концептуальным прояснением и теоретическим анализом исследуемой темы и формулированием вопросов исследования. Исследование оценок, проводившееся в 1978 году, было на</w:t>
        <w:softHyphen/>
        <w:t xml:space="preserve">чато в результате общественных дебатов относительно влияния оценок на обучение в связи с новой политикой ограничения поступления в колледж "а основе среднего балла аттестата в старших классах школы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Kval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0). Ыли сформулированы гипотезы об оценках. Первая: оценки влияют н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96         Часто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я с помош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л                                                                                                                                                                      ^алвве&amp;яивщ</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цесс обучения и социальную ситуацию, в которой происходит учение; вторая: доминирование влияния оценок будет возрастать при введении ог</w:t>
        <w:softHyphen/>
        <w:t>раничения возможности поступления в колледж на основе среднего балла. Хотя эти гипотезы трудно назвать новыми — они были сформулирова</w:t>
        <w:softHyphen/>
        <w:t>ны на основе здравого смысла и данных литературы об оценках в других странах, — они бурно обсуждались в Дании. Я включился в газетную дис</w:t>
        <w:softHyphen/>
        <w:t>куссию с министром образования Дании, который настаивал на том, что от ограничения поступления в университеты на основе среднего балла не бу</w:t>
        <w:softHyphen/>
        <w:t>дет толку ни в социальном смысле, ни в смысле образования. Цель опроса была — проверить эти гипотезы, что предполагало также исследование ос</w:t>
        <w:softHyphen/>
        <w:t>новных аспектов воздействия оценок на учеников. Третья гипотеза состоя</w:t>
        <w:softHyphen/>
        <w:t>ла в предположении об инструментализации обучения через оценивание: учение ради оценок в школе готовит учеников к работе ради зарплаты во взросл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i/>
          <w:iCs/>
          <w:color w:val="000000"/>
          <w:sz w:val="22"/>
          <w:szCs w:val="22"/>
        </w:rPr>
        <w:t xml:space="preserve">Планирование. </w:t>
      </w:r>
      <w:r>
        <w:rPr>
          <w:rFonts w:cs="Times New Roman" w:ascii="Times New Roman" w:hAnsi="Times New Roman"/>
          <w:color w:val="000000"/>
          <w:sz w:val="22"/>
          <w:szCs w:val="22"/>
        </w:rPr>
        <w:t>Так как влияние оценок — тема достаточно противо</w:t>
        <w:softHyphen/>
        <w:t>речивая, следовало с самого начала исследования специально позаботиться о методологически правильном планировании и контроле. В качестве одно</w:t>
        <w:softHyphen/>
        <w:t>го из способов изучения влияния оценок опрашивались 30 учеников стар</w:t>
        <w:softHyphen/>
        <w:t>ших классов; предметом интервью были их переживания, связанные с оценками. Это количество опрошенных — компромисс между желанием получить репрезентативную выборку и фондами, отпущенными на иссле</w:t>
        <w:softHyphen/>
        <w:t>дование. Для того чтобы снизить влияние возможных специфических усло</w:t>
        <w:softHyphen/>
        <w:t>вий обучения в конкретной школе, интервью брали у учеников трех разных школ, подростков одного возраста, выбранных из списков учащихся в ал</w:t>
        <w:softHyphen/>
        <w:t>фавитном порядке. Были проведены интервью с шестью учителями — чтобы иметь альтернативный взгляд на влияние оценок. Для снижения воз</w:t>
        <w:softHyphen/>
        <w:t>действия на результаты конкретного интервьюера, 30 учеников были рас</w:t>
        <w:softHyphen/>
        <w:t>пределены между четырьмя исследователями — тремя ассистирующими студентами и мн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тавшиеся пять этапов исследования подробно рассматриваются в следующих главах, поэтому здесь я охарактеризую их очень кратк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Этап 3. Интервьюирование. </w:t>
      </w:r>
      <w:r>
        <w:rPr>
          <w:rFonts w:cs="Times New Roman" w:ascii="Times New Roman" w:hAnsi="Times New Roman"/>
          <w:color w:val="000000"/>
          <w:sz w:val="22"/>
          <w:szCs w:val="22"/>
        </w:rPr>
        <w:t>Для индивидуальных интервью, каж</w:t>
        <w:softHyphen/>
        <w:t>дое из которых длилось около 45 минут, была разработана детальная схема, каждое интервью записывалос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Этап 4. Расшифровка. </w:t>
      </w:r>
      <w:r>
        <w:rPr>
          <w:rFonts w:cs="Times New Roman" w:ascii="Times New Roman" w:hAnsi="Times New Roman"/>
          <w:color w:val="000000"/>
          <w:sz w:val="22"/>
          <w:szCs w:val="22"/>
        </w:rPr>
        <w:t>Все 36 интервью — с учениками и учителями были расшифрованы, что вылилось в 1000 страниц текс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Этап 5. Анализ. </w:t>
      </w:r>
      <w:r>
        <w:rPr>
          <w:rFonts w:cs="Times New Roman" w:ascii="Times New Roman" w:hAnsi="Times New Roman"/>
          <w:color w:val="000000"/>
          <w:sz w:val="22"/>
          <w:szCs w:val="22"/>
        </w:rPr>
        <w:t>30 интервью с учениками были распределены по категориям в соответствии с разными формами поведения при оц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5. выбор темы и план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9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ивании. Интервью и с учениками, и с учителями были также под</w:t>
        <w:softHyphen/>
        <w:t>вергнуты широкой качественной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Этап 6. Верификация. </w:t>
      </w:r>
      <w:r>
        <w:rPr>
          <w:rFonts w:cs="Times New Roman" w:ascii="Times New Roman" w:hAnsi="Times New Roman"/>
          <w:color w:val="000000"/>
          <w:sz w:val="22"/>
          <w:szCs w:val="22"/>
        </w:rPr>
        <w:t>Надежность и валидность проверялись на протяжении всего проекта, включая надежность интервьюеров и счетчиков, а также валидность интерпретац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Этап 7. Написание отчета. </w:t>
      </w:r>
      <w:r>
        <w:rPr>
          <w:rFonts w:cs="Times New Roman" w:ascii="Times New Roman" w:hAnsi="Times New Roman"/>
          <w:color w:val="000000"/>
          <w:sz w:val="22"/>
          <w:szCs w:val="22"/>
        </w:rPr>
        <w:t xml:space="preserve">Результаты исследования составили книгу «Игра оценок в старших классах»*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Kval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0). Тематичес</w:t>
        <w:softHyphen/>
        <w:t>кие и методические аспекты исследования изложены также в более поздних статьях в профессиональных журнал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действительности исследование проходило не так четко, как здесь описано. Расшифровка и анализ 36 интервью, проведенных в январе, заня</w:t>
        <w:softHyphen/>
        <w:t>ли значительно больше времени, чем планировалось. Предварительные результаты и отчет, которые мы, прежде чем брать интервью, обещали по</w:t>
        <w:softHyphen/>
        <w:t>казать ученикам и учителям, были готовы только к июню. Большинство учеников к этому времени были слишком заняты сдачей экзаменов, чтобы интересоваться обсуждением исследования о влиянии оценок.</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Интервью и опросники. </w:t>
      </w:r>
      <w:r>
        <w:rPr>
          <w:rFonts w:cs="Times New Roman" w:ascii="Times New Roman" w:hAnsi="Times New Roman"/>
          <w:color w:val="000000"/>
          <w:sz w:val="22"/>
          <w:szCs w:val="22"/>
        </w:rPr>
        <w:t xml:space="preserve">Позднее два студента-психолога использовали интервью как основу для создания опросника об оценках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Hvolbo</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Kristense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3). Они включили высказывания из интервью в свой опрос</w:t>
        <w:softHyphen/>
        <w:t>ник и попросили еще одну группу учеников обозначить степень своего со</w:t>
        <w:softHyphen/>
        <w:t>гласия или несогласия с этими высказываниями. Опросник включал более 150 вопросов и был предложен более чем 200 ученикам из шести школ по всей стране. Цель состояла в получении репрезентативных обобщенных данных. Результаты анализировались с помощью компьютерных программ, составленных заране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и двое студентов были настолько уверены, что анализ будет сделан очень быстро, что представили свои данные на конференции по обучению в скандинавских странах, проходившую в Финляндии через две недели после того, как планировалось предъявить последний опросник. К момен</w:t>
        <w:softHyphen/>
        <w:t>ту выступления на конференции они действительно уже имели основные результаты обработки опросников (включая статистический анализ корре</w:t>
        <w:softHyphen/>
        <w:t>ляций и коэффициенты значимости) с таблицами и графиками. По сравне</w:t>
        <w:softHyphen/>
        <w:t>нию с этими данными, нечего и говорить о предсказуемости и скорости анализа и написания отчета для качественного исследования с помощью интервью. Вероятность задержек и потерь при использовании стандартиз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В оригинале на датском языке — «</w:t>
      </w:r>
      <w:r>
        <w:rPr>
          <w:rFonts w:cs="Times New Roman" w:ascii="Times New Roman" w:hAnsi="Times New Roman"/>
          <w:color w:val="000000"/>
          <w:sz w:val="22"/>
          <w:szCs w:val="22"/>
          <w:lang w:val="en-US"/>
        </w:rPr>
        <w:t>Spille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om</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karaktere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gymnasiet</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й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анных структур и техник для построения опросников и количественного анализа существенно ниже, чем при использовании неструктурированн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им из включенных в опросник высказываний было взятое из интер</w:t>
        <w:softHyphen/>
        <w:t>вью утверждение о существовании связи между говорливостью и оценка</w:t>
        <w:softHyphen/>
        <w:t>ми. Это утверждение цитировалось выше (глава 1, «Беседа как исследова</w:t>
        <w:softHyphen/>
        <w:t>ние»). Высказывание, приведенное в таблице 5.1, было разбито на два пункта опросника. В таблице 5.1 приведены данные о проценте учеников, согласившихся с этими двумя пунктами (239 человек). Получается, что большинство учеников согласны с первой частью высказывания — что оценка отражает, много ли говорит человек при ответе, — и не согласны со второй частью высказывания — будто оценка отражает то, насколько ты согласен с мнением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от пример демонстрирует и силу и слабость обоих методов. Интер</w:t>
        <w:softHyphen/>
        <w:t>вью выявило интересные убеждения относительно того, какое поведение ведет к хорошей оценке, в то время как использование опросника позволи</w:t>
        <w:softHyphen/>
        <w:t>ло установить, насколько распространенным является данное убеждение в</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Таблица 5.1</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5. Выбор темы и план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т утверждения интервью к пунктам опросник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Высказывание, взятое из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ченик: Оценки часто несправедливы, потому что очень часто — очень часто — они измеряют только то, как много ты говоришь и насколько ты согласен с мнением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Показатели частоты выборов в%от 239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Полностью                        .,                  Полностью</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Пункты опросника                                      Согласен     Не согласен</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согласен                                               не согласе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ценки часто являются выражением того, насколько много ты говоришь в классе Оценки часто являются выражением того, насколько ты согласен с мнением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ассе учеников. Опросник не воспроизводил высказывания ученика, но интервьюер может уточнить силу соответствующих убеждений и получить конкретные примеры, подкрепляющие эти утверждения (см. контекст это</w:t>
        <w:softHyphen/>
        <w:t>го высказывания в главе 1, «Беседа как ис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ретроспективе видно, что исследование влияния оценок с помощью интервью могло бы принести еще больше ценных знаний, если бы число интервью было меньше, но их делали бы более долгими, более интенсив</w:t>
        <w:softHyphen/>
        <w:t>ными. Опросник, созданный на основе интервью, можно было бы исполь</w:t>
        <w:softHyphen/>
        <w:t>зовать для проверки степени распространенности феноменов, обнаружен</w:t>
        <w:softHyphen/>
        <w:t>ных в ходе интервью, а меньшее количество качественных интервью можно было бы подвергнуть более детальной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ыбор тем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лючевыми вопросами планирования исследовательского интервью являются вопросы «что?», «зачем?» и «ка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   </w:t>
      </w:r>
      <w:r>
        <w:rPr>
          <w:rFonts w:cs="Times New Roman" w:ascii="Times New Roman" w:hAnsi="Times New Roman"/>
          <w:i/>
          <w:iCs/>
          <w:color w:val="000000"/>
          <w:sz w:val="22"/>
          <w:szCs w:val="22"/>
        </w:rPr>
        <w:t xml:space="preserve">Что: </w:t>
      </w:r>
      <w:r>
        <w:rPr>
          <w:rFonts w:cs="Times New Roman" w:ascii="Times New Roman" w:hAnsi="Times New Roman"/>
          <w:color w:val="000000"/>
          <w:sz w:val="22"/>
          <w:szCs w:val="22"/>
        </w:rPr>
        <w:t>сбор предварительной информации о предмете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Зачем: </w:t>
      </w:r>
      <w:r>
        <w:rPr>
          <w:rFonts w:cs="Times New Roman" w:ascii="Times New Roman" w:hAnsi="Times New Roman"/>
          <w:color w:val="000000"/>
          <w:sz w:val="22"/>
          <w:szCs w:val="22"/>
        </w:rPr>
        <w:t>уточнение цели исследования. •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Как: </w:t>
      </w:r>
      <w:r>
        <w:rPr>
          <w:rFonts w:cs="Times New Roman" w:ascii="Times New Roman" w:hAnsi="Times New Roman"/>
          <w:color w:val="000000"/>
          <w:sz w:val="22"/>
          <w:szCs w:val="22"/>
        </w:rPr>
        <w:t>обзор данных о различных техниках проведения интервью и способах анализа, и принятие решения о том, какие именно из них применить, чтобы получить искомые з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лово </w:t>
      </w:r>
      <w:r>
        <w:rPr>
          <w:rFonts w:cs="Times New Roman" w:ascii="Times New Roman" w:hAnsi="Times New Roman"/>
          <w:i/>
          <w:iCs/>
          <w:color w:val="000000"/>
          <w:sz w:val="22"/>
          <w:szCs w:val="22"/>
        </w:rPr>
        <w:t xml:space="preserve">метод </w:t>
      </w:r>
      <w:r>
        <w:rPr>
          <w:rFonts w:cs="Times New Roman" w:ascii="Times New Roman" w:hAnsi="Times New Roman"/>
          <w:color w:val="000000"/>
          <w:sz w:val="22"/>
          <w:szCs w:val="22"/>
        </w:rPr>
        <w:t>изначально имеет значение «путь к цели». Чтобы найти или указать путь к цели, необходимо знать саму цель. При планировании проекта исследовательского интервью необходимо знать содержание и Цели исследования, чтобы принимать осознанные решения относительно использования того или иного метода на разных этапах исследования. Консультации по проекту исследовательского интервью иногда принима</w:t>
        <w:softHyphen/>
        <w:t>ют форму изучающего «контр-интервью». Консультанту сначала нужно уяснить, тщательно расспрашивая исследователя, какова тема исследова</w:t>
        <w:softHyphen/>
        <w:t>ния и основные вопросы, которые предполагается изучить в процессе ис</w:t>
        <w:softHyphen/>
        <w:t>следовательского интервью, и лишь затем можно обратиться к специаль</w:t>
        <w:softHyphen/>
        <w:t>ным вопросам использования методов. Существует стандартный ответ на вопрос о планировании качественного интервью: «Все зависит от темы и Цели исследования». Для того чтобы осмысленно ставить вопрос «как?», прежде должны быть получены ответы на вопросы «что?» и «заче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00       Часто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я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ынешние исследования с помощью интервью часто начинаются без теоретического осмысления темы исследования и даже без обзора литера</w:t>
        <w:softHyphen/>
        <w:t>туры по вопросу. Одно из определений науки гласит, что наука есть систе</w:t>
        <w:softHyphen/>
        <w:t>матическое продуцирование новых знаний (глава 4, «Научный статус ин</w:t>
        <w:softHyphen/>
        <w:t>тервью»). Как исследователю, так и читателю очень трудно определить, являются ли знания, полученные в ходе интервью, новыми, а следователь</w:t>
        <w:softHyphen/>
        <w:t>но, и определить научное значение исследования, если никак не представ</w:t>
        <w:softHyphen/>
        <w:t>лены уже существующие знания по теме исследования. Теоретическая наивность, объединяющая многие прикладные проекты исследований с помощью интервью, не обязательно присуща качественным исследовани</w:t>
        <w:softHyphen/>
        <w:t>ям. Вклад 3. Фрейда и других психотерапевтов в теорию свидетельствует о высоком потенциале теории, основанной на качественном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начительная часть любого проекта интервьюирования должна быть проработана прежде, чем включится магнитофон, записывающий первую беседу. На этом этапе строится концепция и теоретическое понимание ис</w:t>
        <w:softHyphen/>
        <w:t>следуемого феномена, создается база для пополнения и интеграции знаний. Понимание содержания темы исследования — «Что?» — затем будет вли</w:t>
        <w:softHyphen/>
        <w:t>ять на «Как?», на множество решений, которые нужно принимать относи</w:t>
        <w:softHyphen/>
        <w:t>тельно методов. Знание феномена необходимо, чтобы иметь возможность ставить значимые вопросы, касаются ли они сущности красоты, истины или блага, как в сократическом диалоге, тактики гроссмейстера в чемпио</w:t>
        <w:softHyphen/>
        <w:t>нате или течений рок-музыки в интервью с подростк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лизкое знакомство с содержанием исследования достигается не толь</w:t>
        <w:softHyphen/>
        <w:t>ко знакомством с литературой и теорией. Немного повращавшись в среде, где будет проводиться интервью, можно вникнуть в особенности конкрет</w:t>
        <w:softHyphen/>
        <w:t>ного языка, в повседневные проблемы, в распределение власти и таким об</w:t>
        <w:softHyphen/>
        <w:t>разом обрести ощущение того, о чем будут говорить интервьюируемые. Для антропологических исследований это особенно важно — знание иной культуры необходимо для постановки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 из причин проведения полевых исследований состоит в необходи</w:t>
        <w:softHyphen/>
        <w:t>мости проверить, насколько абстрактны самые конкретные из ваших концеп</w:t>
        <w:softHyphen/>
        <w:t>ций и вопросов, придуманных дома, в библиотеке. Когда я впервые приехал в Бразилию, то проехал 2000 миль на север центральной части страны и оста</w:t>
        <w:softHyphen/>
        <w:t>новился в маленьком городке, так как слышал, что там до сих пор живут ин</w:t>
        <w:softHyphen/>
        <w:t>дейцы. Помню ощущение невероятного возбуждения: я бросился на улинУ&gt; метался по городу до тех пор, пока не нашел эту группу индейцев, подошел</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5. Выбор темы и план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ямо к ним — и не знал, что сказать. Я хотел спросить: «У вас есть система половин? (специальный тип родственных отношений)». И это было бессмыс</w:t>
        <w:softHyphen/>
        <w:t xml:space="preserve">ленно. Фактически, чтобы найти способ задать вопрос о том, есть ли у этих людей система половин, понадобилось четыре месяца (см. </w:t>
      </w:r>
      <w:r>
        <w:rPr>
          <w:rFonts w:cs="Times New Roman" w:ascii="Times New Roman" w:hAnsi="Times New Roman"/>
          <w:i/>
          <w:iCs/>
          <w:color w:val="000000"/>
          <w:sz w:val="22"/>
          <w:szCs w:val="22"/>
          <w:lang w:val="en-US"/>
        </w:rPr>
        <w:t>Lave</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Kval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5.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22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лияние теоретической концепции содержания на выбор методов можно продемонстрировать на примере воображаемого интервью с уче</w:t>
        <w:softHyphen/>
        <w:t xml:space="preserve">ником относительно </w:t>
      </w:r>
      <w:r>
        <w:rPr>
          <w:rFonts w:cs="Times New Roman" w:ascii="Times New Roman" w:hAnsi="Times New Roman"/>
          <w:i/>
          <w:iCs/>
          <w:color w:val="000000"/>
          <w:sz w:val="22"/>
          <w:szCs w:val="22"/>
        </w:rPr>
        <w:t xml:space="preserve">смысла насмешек. </w:t>
      </w:r>
      <w:r>
        <w:rPr>
          <w:rFonts w:cs="Times New Roman" w:ascii="Times New Roman" w:hAnsi="Times New Roman"/>
          <w:color w:val="000000"/>
          <w:sz w:val="22"/>
          <w:szCs w:val="22"/>
        </w:rPr>
        <w:t>Разные теории будут приводить к тому, что акценты будут расставлены по-разному — на таких фено</w:t>
        <w:softHyphen/>
        <w:t>менах, как чувства, опыт, поведение, — а также будет рассматриваться разное время — прошлое, настоящее или будущее. Скажем, школьный психолог интервьюирует ученика, на которого жалуется учитель, — он постоянно дразнит других и таким образом нарушает работу класса. Ин</w:t>
        <w:softHyphen/>
        <w:t>тервью может проходить в роджерианской клиент-центрированной мане</w:t>
        <w:softHyphen/>
        <w:t>ре, в психоаналитической фрейдистской, в подходе модификации пове</w:t>
        <w:softHyphen/>
        <w:t>дения Скинне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роджерианском подходе вопросы будут касаться того, что пережи</w:t>
        <w:softHyphen/>
        <w:t>вает и чувствует ученик, когда дразнит других; будут также предприняты попытки через вопросы детализировать и дифференцировать смысл этих переживаний, чтобы помочь ученику выразить свои чувства. Во фрейдист</w:t>
        <w:softHyphen/>
        <w:t>ском подходе вопросы будут направлены на межличностную эмоциональ</w:t>
        <w:softHyphen/>
        <w:t>ную динамику ученика и его семейную ситуацию. С этой точки зрения будут адекватными вопросы, проясняющие, связаны ли между собой на</w:t>
        <w:softHyphen/>
        <w:t>смешки в школе и похожие эпизоды в семье и в соперничестве с братьями и сестрами. При скиннеровском подходе важной будет информация о том, что усиливает данное поведение; то есть, что случается после того, как он Дразнит других. Реакции других на поведение существенно усиливают со</w:t>
        <w:softHyphen/>
        <w:t>циальное научение, и вопросы будут направлены на то, чтобы выяснить реакцию других учеников и учителя на насмешки, короче: «Каковы непос</w:t>
        <w:softHyphen/>
        <w:t>редственные последствия насмеше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давая в ходе интервью разные вопросы, можно получить информа</w:t>
        <w:softHyphen/>
        <w:t>цию, необходимую для интерпретации смысла насмешек в контексте раз</w:t>
        <w:softHyphen/>
        <w:t>ных теорий. Три подхода, упрощенно представленные здесь, будут фоку</w:t>
        <w:softHyphen/>
        <w:t>сироваться соответственно на актуальных чувствах и переживаниях, на Истории семьи и эмоциональной динамике, на будущих поведенческих следствиях. Эти теоретические подходы освещают разные аспекты значе</w:t>
        <w:softHyphen/>
        <w:t>ния насмешек. Если теория не вводится вплоть до стадии анализа (то есть ^подключается» уже после проведения интервью), то можно упустить ин</w:t>
        <w:softHyphen/>
        <w:t>формацию, соответствующую теоретической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02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о этапов исследований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Цел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бор темы исследовательского интервью предполагает также и про</w:t>
        <w:softHyphen/>
        <w:t>яснение цели исследования — вопрос «зачем?». Мы обсудим некоторые об</w:t>
        <w:softHyphen/>
        <w:t>щие цели исследований. Реализация различных целей иллюстрируется кон</w:t>
        <w:softHyphen/>
        <w:t>кретными примерами пла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вью может быть направлено на обобщенное знакомство с про</w:t>
        <w:softHyphen/>
        <w:t xml:space="preserve">блемой либо на проверку гипотез. </w:t>
      </w:r>
      <w:r>
        <w:rPr>
          <w:rFonts w:cs="Times New Roman" w:ascii="Times New Roman" w:hAnsi="Times New Roman"/>
          <w:i/>
          <w:iCs/>
          <w:color w:val="000000"/>
          <w:sz w:val="22"/>
          <w:szCs w:val="22"/>
        </w:rPr>
        <w:t xml:space="preserve">Ознакомительное </w:t>
      </w:r>
      <w:r>
        <w:rPr>
          <w:rFonts w:cs="Times New Roman" w:ascii="Times New Roman" w:hAnsi="Times New Roman"/>
          <w:color w:val="000000"/>
          <w:sz w:val="22"/>
          <w:szCs w:val="22"/>
        </w:rPr>
        <w:t>интервью отличается открытостью и очень малой структурированностью. В этом случае интер</w:t>
        <w:softHyphen/>
        <w:t xml:space="preserve">вьюер берет проблему, область, которую следует очертить, или комплекс проблем, нуждающихся в исследовании (как в интервью по поводу опыта научения, представленном А. Джорджи). Интервьюер следует за ответами исследуемого, ищет новую информацию по теме или новый угол зрения. Интервью по </w:t>
      </w:r>
      <w:r>
        <w:rPr>
          <w:rFonts w:cs="Times New Roman" w:ascii="Times New Roman" w:hAnsi="Times New Roman"/>
          <w:i/>
          <w:iCs/>
          <w:color w:val="000000"/>
          <w:sz w:val="22"/>
          <w:szCs w:val="22"/>
        </w:rPr>
        <w:t xml:space="preserve">проверке гипотез </w:t>
      </w:r>
      <w:r>
        <w:rPr>
          <w:rFonts w:cs="Times New Roman" w:ascii="Times New Roman" w:hAnsi="Times New Roman"/>
          <w:color w:val="000000"/>
          <w:sz w:val="22"/>
          <w:szCs w:val="22"/>
        </w:rPr>
        <w:t>более структурированно. Оно может при</w:t>
        <w:softHyphen/>
        <w:t>нимать форму сравнения интервью разных групп (например, проверить гипотезу о том, что мальчики больше конкурируют за оценки, восприни</w:t>
        <w:softHyphen/>
        <w:t>мают оценки как конкуренцию). При исследовании групповых различий лучше всего стандартизировать словесные формулировки и последова</w:t>
        <w:softHyphen/>
        <w:t>тельность вопросов, чтобы группы можно было сравнивать. Проверка гипотез может реализовываться и в единичном интервью, если вопросы интервью направлены, к примеру, на проверку гипотезы о структурном сходстве учения ради оценок и работы ради денег.</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новная цель интервью может быть как эмпирической, так и теоре</w:t>
        <w:softHyphen/>
        <w:t xml:space="preserve">тической. Скажем, исследование планируется для сбора </w:t>
      </w:r>
      <w:r>
        <w:rPr>
          <w:rFonts w:cs="Times New Roman" w:ascii="Times New Roman" w:hAnsi="Times New Roman"/>
          <w:i/>
          <w:iCs/>
          <w:color w:val="000000"/>
          <w:sz w:val="22"/>
          <w:szCs w:val="22"/>
        </w:rPr>
        <w:t xml:space="preserve">эмпирической </w:t>
      </w:r>
      <w:r>
        <w:rPr>
          <w:rFonts w:cs="Times New Roman" w:ascii="Times New Roman" w:hAnsi="Times New Roman"/>
          <w:color w:val="000000"/>
          <w:sz w:val="22"/>
          <w:szCs w:val="22"/>
        </w:rPr>
        <w:t>ин</w:t>
        <w:softHyphen/>
        <w:t xml:space="preserve">формации о влиянии оценок, или исследование планируется для проверки реализации </w:t>
      </w:r>
      <w:r>
        <w:rPr>
          <w:rFonts w:cs="Times New Roman" w:ascii="Times New Roman" w:hAnsi="Times New Roman"/>
          <w:i/>
          <w:iCs/>
          <w:color w:val="000000"/>
          <w:sz w:val="22"/>
          <w:szCs w:val="22"/>
        </w:rPr>
        <w:t xml:space="preserve">теории </w:t>
      </w:r>
      <w:r>
        <w:rPr>
          <w:rFonts w:cs="Times New Roman" w:ascii="Times New Roman" w:hAnsi="Times New Roman"/>
          <w:color w:val="000000"/>
          <w:sz w:val="22"/>
          <w:szCs w:val="22"/>
        </w:rPr>
        <w:t xml:space="preserve">или для создания на основе наблюдений и интервью эмпирически обоснованной теории — такой, как, например, развернутый теоретический подход Б. Глазера и Э. Страусс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Glaser</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Straus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6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уществует гораздо больше форм специфического использования ин</w:t>
        <w:softHyphen/>
        <w:t xml:space="preserve">тервью. Интервью часто используются для </w:t>
      </w:r>
      <w:r>
        <w:rPr>
          <w:rFonts w:cs="Times New Roman" w:ascii="Times New Roman" w:hAnsi="Times New Roman"/>
          <w:i/>
          <w:iCs/>
          <w:color w:val="000000"/>
          <w:sz w:val="22"/>
          <w:szCs w:val="22"/>
        </w:rPr>
        <w:t xml:space="preserve">изучения случаев. </w:t>
      </w:r>
      <w:r>
        <w:rPr>
          <w:rFonts w:cs="Times New Roman" w:ascii="Times New Roman" w:hAnsi="Times New Roman"/>
          <w:color w:val="000000"/>
          <w:sz w:val="22"/>
          <w:szCs w:val="22"/>
        </w:rPr>
        <w:t>Цель при этом может состоять в сборе информации о конкретном человеке или организа</w:t>
        <w:softHyphen/>
        <w:t xml:space="preserve">ции или в использовании данного случая для иллюстрации более общего феномена. Интервью может служить еще и </w:t>
      </w:r>
      <w:r>
        <w:rPr>
          <w:rFonts w:cs="Times New Roman" w:ascii="Times New Roman" w:hAnsi="Times New Roman"/>
          <w:i/>
          <w:iCs/>
          <w:color w:val="000000"/>
          <w:sz w:val="22"/>
          <w:szCs w:val="22"/>
        </w:rPr>
        <w:t xml:space="preserve">вспомогательным методом </w:t>
      </w:r>
      <w:r>
        <w:rPr>
          <w:rFonts w:cs="Times New Roman" w:ascii="Times New Roman" w:hAnsi="Times New Roman"/>
          <w:color w:val="000000"/>
          <w:sz w:val="22"/>
          <w:szCs w:val="22"/>
        </w:rPr>
        <w:t>в комплексе с другими методами. В исследованиях со включенным наблюде</w:t>
        <w:softHyphen/>
        <w:t>нием и в этнографических исследованиях более или менее неформальное интервью является важным источником информации. При создании опрос</w:t>
        <w:softHyphen/>
        <w:t>ников для очерчивания основных аспектов проблемы и проверки пунктов опросника могут быть использованы пилотажные интервью. В постэкспе</w:t>
        <w:softHyphen/>
        <w:t>риментальных интервью исследуемых спрашивают о том, как они поняли замысел эксперимента. Интервью могут быть использованы и как вспом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оВа 5. Выбор темы и план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ательный материал для других исследований. Для теоретического анализа оценок можно было бы взять интервью об оценках у учеников и учителей, прослушать записи — это дало бы возможность создать теорию. В этом слу</w:t>
        <w:softHyphen/>
        <w:t>чае интервью само по себе не является предметом методологического ана</w:t>
        <w:softHyphen/>
        <w:t>лиза, но служит вспомогательным материалом для теоретической работы и для иллюстраций обсуждаемого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лан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 первым этапом выбора темы исследовательского интервью (этап прояснения его содержания и цели) следует второй этап — планирование, предполагающий общее планирование и подготовку методических проце</w:t>
        <w:softHyphen/>
        <w:t>дур, направленных на получение искомых знаний. Процедуры планирова</w:t>
        <w:softHyphen/>
        <w:t>ния на последующих этапах интервьюирования — этапах расшифровки, анализа, верификации и написания отчета — подробно рассматриваются в следующих главах. В этом разделе я обращаю внимание на временное из</w:t>
        <w:softHyphen/>
        <w:t>мерение всего процесса проведения интервью — от момента выбора темы до написания финального отчета. Кроме того, обсуждаю некоторые общие аспекты планирования, такие как тип интервью, количество интервьюиру</w:t>
        <w:softHyphen/>
        <w:t>емых, доступные для исследования ресурсы, а также проекты, где не стоит использовать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ЕМЕННОЕ ИЗМЕР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еменное измерение исследовательского проекта нужно держать в голове с момента первичного выбора темы и до момента написания окон</w:t>
        <w:softHyphen/>
        <w:t>чательного отчета, принимая во внимание взаимозависимость всех семи этапов. Финальный отчет должен быть предусмотрен с самого начала, а некоторые задачи анализа и верификации стоит выполнять заранее, на бо</w:t>
        <w:softHyphen/>
        <w:t>лее ранних стадиях проекта. Следует также учитывать последствия того, что сам интервьюер в процессе интервьюирования становится мудре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Общее видение. </w:t>
      </w:r>
      <w:r>
        <w:rPr>
          <w:rFonts w:cs="Times New Roman" w:ascii="Times New Roman" w:hAnsi="Times New Roman"/>
          <w:color w:val="000000"/>
          <w:sz w:val="22"/>
          <w:szCs w:val="22"/>
        </w:rPr>
        <w:t>Ключевой момент — выработка общего видения иссле</w:t>
        <w:softHyphen/>
        <w:t>дования еще до начала интервьюирования. Когда мы используем более Стандартизованные методы (такие как эксперимент, опросник или тест), сама структура инструментария подразумевает заранее выбранный способ проведения исследования. Методологические альтернативы в этом случае встроены в сам инструментарий, например, в виде альтернативных ответов опросника, компьютерной программы статистической обработки и пред-</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04       Часто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о этапов исследования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авления численных данных. Однако в открытом и нестандартизованном исследовании с помощью интервью методические альтернативы могут об</w:t>
        <w:softHyphen/>
        <w:t>наружиться уже в процессе исследования, зачастую тогда, когда слишком поздно принимать решения, более адекватные содержанию и цели исследо</w:t>
        <w:softHyphen/>
        <w:t>в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Взаимозависимость. </w:t>
      </w:r>
      <w:r>
        <w:rPr>
          <w:rFonts w:cs="Times New Roman" w:ascii="Times New Roman" w:hAnsi="Times New Roman"/>
          <w:color w:val="000000"/>
          <w:sz w:val="22"/>
          <w:szCs w:val="22"/>
        </w:rPr>
        <w:t>Существует сильная взаимосвязь методов, выби</w:t>
        <w:softHyphen/>
        <w:t>раемых на разных этапах. Решение, принятое на одном из этапов, имеет определенные последствия, которые как создают, так и ограничивают аль</w:t>
        <w:softHyphen/>
        <w:t>тернативы, доступные на следующем этапе. Например, распространение выводов исследовательского интервью на более широкую выборку требу</w:t>
        <w:softHyphen/>
        <w:t>ет, чтобы определенные критерии, относящиеся к размеру выборки и ее репрезентативности, были выполнены уже на стадии планирования. Если предполагается лингвистический анализ интервью, это будет невозможно или потребует слишком много времени для перешифровки, если интервью при переводе из устной формы в письменную были отредактированы на «правильном» английском.</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Принимать во внимание конечный результат. </w:t>
      </w:r>
      <w:r>
        <w:rPr>
          <w:rFonts w:cs="Times New Roman" w:ascii="Times New Roman" w:hAnsi="Times New Roman"/>
          <w:color w:val="000000"/>
          <w:sz w:val="22"/>
          <w:szCs w:val="22"/>
        </w:rPr>
        <w:t>С начала исследований держите в голове конечный пункт. Какова цель исследования и какой конеч</w:t>
        <w:softHyphen/>
        <w:t>ный продукт предусмотрен? Будут ли опубликованы результаты исследова</w:t>
        <w:softHyphen/>
        <w:t>ния? В короткой статье? В книге? Представлены только научной аудитории или широкой общественности? Ответы на эти вопросы могут послужить путеводной нитью на всех этапах проведения исследования, помогая при</w:t>
        <w:softHyphen/>
        <w:t>нимать обоснованные решения и не упускать из виду цель. Природа фи</w:t>
        <w:softHyphen/>
        <w:t>нального отчета является решающим фактором для принятия решений на ранних этапах, в таких, например, вопросах, как: информирование интер</w:t>
        <w:softHyphen/>
        <w:t>вьюируемых о том, как будут использоваться полученные интервью; полу</w:t>
        <w:softHyphen/>
        <w:t>чение у них письменного согласия на неограниченное цитирование их от</w:t>
        <w:softHyphen/>
        <w:t>ветов; трактовка любых противоречий или конфликтов, которые могут возникать на протяжение интервью. Насколько субъективными и критич</w:t>
        <w:softHyphen/>
        <w:t>ными могут быть интерпретации сказанного интервьюируемым, напечатан</w:t>
        <w:softHyphen/>
        <w:t>ные в опубликованном отчет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Стремиться вперед. </w:t>
      </w:r>
      <w:r>
        <w:rPr>
          <w:rFonts w:cs="Times New Roman" w:ascii="Times New Roman" w:hAnsi="Times New Roman"/>
          <w:color w:val="000000"/>
          <w:sz w:val="22"/>
          <w:szCs w:val="22"/>
        </w:rPr>
        <w:t>Старайтесь сделать большую часть работы по</w:t>
        <w:softHyphen/>
        <w:t>здних этапов заранее. Хотя проблемы исследовательского проекта имеют тенденцию проступать на поверхность на поздних этапах, чаще всего исто</w:t>
        <w:softHyphen/>
        <w:t>ки их кроются в ранних этапах проекта. Решение подобных проблем улуч</w:t>
        <w:softHyphen/>
        <w:t>шит качество полученных интервью. Так, прояснение смысла выражений, используемых в интервью, облегчит дальнейший анализ; контрольные в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лова 5. Выбор </w:t>
      </w:r>
      <w:r>
        <w:rPr>
          <w:rFonts w:cs="Times New Roman" w:ascii="Times New Roman" w:hAnsi="Times New Roman"/>
          <w:b/>
          <w:bCs/>
          <w:color w:val="000000"/>
          <w:sz w:val="22"/>
          <w:szCs w:val="22"/>
          <w:lang w:val="en-US"/>
        </w:rPr>
        <w:t>me</w:t>
      </w:r>
      <w:r>
        <w:rPr>
          <w:rFonts w:cs="Times New Roman" w:ascii="Times New Roman" w:hAnsi="Times New Roman"/>
          <w:b/>
          <w:bCs/>
          <w:color w:val="000000"/>
          <w:sz w:val="22"/>
          <w:szCs w:val="22"/>
        </w:rPr>
        <w:t>/мы и план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сы, заданные во время интервью, упростят валидизацию. Повышение качества интервью — это не просто результат лучшей техники интервью или лучшего планирования; оно подразумевает также рефлексию темы и цели опроса с самого начал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Становиться мудрее. </w:t>
      </w:r>
      <w:r>
        <w:rPr>
          <w:rFonts w:cs="Times New Roman" w:ascii="Times New Roman" w:hAnsi="Times New Roman"/>
          <w:color w:val="000000"/>
          <w:sz w:val="22"/>
          <w:szCs w:val="22"/>
        </w:rPr>
        <w:t>По мере того, как разворачивается исследова</w:t>
        <w:softHyphen/>
        <w:t>ние, интервьюер учится: разговоры с респондентами могут расширять и изменять понимание исследователем изучаемого феномена. Респонденты вносят новые, неожиданные аспекты рассмотрения феномена; в процессе анализа и расшифровки интервью могут быть обнаружены новые отличи</w:t>
        <w:softHyphen/>
        <w:t>тельные особенности. Одна из основных целей исследования — открытие новых измерений изучаемого предмета. Однако в исследованиях, ориен</w:t>
        <w:softHyphen/>
        <w:t>тированных на проверку гипотез, значительные новые открытия в процес</w:t>
        <w:softHyphen/>
        <w:t>се исследования могут создать интервьюеру проблемы. Новые стороны феномена могут быть обнаружены в середине серии интервью, например, проявятся различия в учебной мотивации среди учеников обычных и экспериментальных школ. Возникает дилемма: усовершенствовать схему интервью, включая в нее новые измерения, и тогда не иметь сравнимых групп, или воздержаться от изучения нового аспекта, открытого в процес</w:t>
        <w:softHyphen/>
        <w:t>се исследования. Не существует иного решения проблемы, состоящей в том, что становясь мудрее, ты угрожаешь нарушить стандартизованные условия эксперимента, кроме как максимально ясно представлять себе главную цель исследования с самого нача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ОРМЫ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уществует множество форм и предметов интервью, которые требуют разных подходов. Здесь будут коротко упомянуты лишь некоторые. Инди</w:t>
        <w:softHyphen/>
        <w:t>видуальное интервью видоизменяется в соответствии с содержанием. На</w:t>
        <w:softHyphen/>
        <w:t xml:space="preserve">пример, интервью может быть направлено на сбор фактов, или мнений и отношений, или повествований и жизненных историй (см. </w:t>
      </w:r>
      <w:r>
        <w:rPr>
          <w:rFonts w:cs="Times New Roman" w:ascii="Times New Roman" w:hAnsi="Times New Roman"/>
          <w:i/>
          <w:iCs/>
          <w:color w:val="000000"/>
          <w:sz w:val="22"/>
          <w:szCs w:val="22"/>
          <w:lang w:val="en-US"/>
        </w:rPr>
        <w:t>Flick</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lang w:val="en-US"/>
        </w:rPr>
        <w:t>e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l</w:t>
      </w:r>
      <w:r>
        <w:rPr>
          <w:rFonts w:cs="Times New Roman" w:ascii="Times New Roman" w:hAnsi="Times New Roman"/>
          <w:color w:val="000000"/>
          <w:sz w:val="22"/>
          <w:szCs w:val="22"/>
        </w:rPr>
        <w:t>., '991). Можно считать интервьюируемых информантами, у которых мы по</w:t>
        <w:softHyphen/>
        <w:t xml:space="preserve">лучаем материал для устной истории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Yow</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4). В настоящее время часто проводятся групповые интервью с фокус-группами, они используются в Маркетинговых исследованиях. Взаимодействие между респондентами ча-</w:t>
      </w:r>
      <w:r>
        <w:rPr>
          <w:rFonts w:cs="Times New Roman" w:ascii="Times New Roman" w:hAnsi="Times New Roman"/>
          <w:color w:val="000000"/>
          <w:sz w:val="22"/>
          <w:szCs w:val="22"/>
          <w:vertAlign w:val="superscript"/>
        </w:rPr>
        <w:t>СТо</w:t>
      </w:r>
      <w:r>
        <w:rPr>
          <w:rFonts w:cs="Times New Roman" w:ascii="Times New Roman" w:hAnsi="Times New Roman"/>
          <w:color w:val="000000"/>
          <w:sz w:val="22"/>
          <w:szCs w:val="22"/>
        </w:rPr>
        <w:t xml:space="preserve"> ведет к возникновению спонтанных и эмоциональных высказываний по оводу обсуждаемой темы. Однако групповое взаимодействие снижает °нтроль интервьюера над ситуацией интервью, и ценой этого может стать тносительно хаотичный сбор данных, при котором трудно систематичес-</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0В       Часто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й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ки анализировать перебивающие друг друга голоса (см. </w:t>
      </w:r>
      <w:r>
        <w:rPr>
          <w:rFonts w:cs="Times New Roman" w:ascii="Times New Roman" w:hAnsi="Times New Roman"/>
          <w:i/>
          <w:iCs/>
          <w:color w:val="000000"/>
          <w:sz w:val="22"/>
          <w:szCs w:val="22"/>
          <w:lang w:val="en-US"/>
        </w:rPr>
        <w:t>Morga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8). Раз</w:t>
        <w:softHyphen/>
        <w:t>ные группы респондентов требуют разного подхода. Например, интервью с представителями элиты предполагают проблемы доступа к ним и обычно требуют от интервьюера хорошего знания темы интервью, чтобы поддер</w:t>
        <w:softHyphen/>
        <w:t xml:space="preserve">живать беседу на должном уровне (см. </w:t>
      </w:r>
      <w:r>
        <w:rPr>
          <w:rFonts w:cs="Times New Roman" w:ascii="Times New Roman" w:hAnsi="Times New Roman"/>
          <w:i/>
          <w:iCs/>
          <w:color w:val="000000"/>
          <w:sz w:val="22"/>
          <w:szCs w:val="22"/>
          <w:lang w:val="en-US"/>
        </w:rPr>
        <w:t>Hertz</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Imb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КОЛЬКО РЕСПОНДЕНТОВ МНЕ НУЖ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обычный вопрос: «Сколько мне нужно респондентов?» — есть про</w:t>
        <w:softHyphen/>
        <w:t>стой ответ: «Столько, сколько нужно, чтобы узнать то, что вы хотите зн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личество необходимых респондентов зависит от цели исследования. В исследованиях, проводимых с помощью качественных интервью, ко</w:t>
        <w:softHyphen/>
        <w:t>личество респондентов бывает или слишком маленькими, или слишком большим. Если количество респондентов слишком мало, то нет возмож</w:t>
        <w:softHyphen/>
        <w:t>ности получить статистические закономерности или проверить гипотезы относительно различия между группами. Если респондентов слишком много, то невозможно сделать глубокие и подробные интерпретации ин</w:t>
        <w:softHyphen/>
        <w:t>тервью. Если цель состоит в предсказании результатов национальных вы</w:t>
        <w:softHyphen/>
        <w:t>боров, то обычно требуется выборка в 1000 человек, так что вопрос о ка</w:t>
        <w:softHyphen/>
        <w:t>чественных интервью просто не стоит. Если цель состоит в том, чтобы понять мир, переживаемый конкретным человеком, то достаточно этого од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цель состоит в том, чтобы проверить гипотезу о том, что девочки и мальчики по-разному относятся к соревнованию за оценки, то для исполь</w:t>
        <w:softHyphen/>
        <w:t>зования коэффициента значимости Фишера необходимая выборка может быть маленькой — три мальчика и три девочки. В зависимости от распре</w:t>
        <w:softHyphen/>
        <w:t xml:space="preserve">деления результатов значимость различий между двумя группами может быть проверена статистически на уровне </w:t>
      </w:r>
      <w:r>
        <w:rPr>
          <w:rFonts w:cs="Times New Roman" w:ascii="Times New Roman" w:hAnsi="Times New Roman"/>
          <w:i/>
          <w:iCs/>
          <w:color w:val="000000"/>
          <w:sz w:val="22"/>
          <w:szCs w:val="22"/>
        </w:rPr>
        <w:t xml:space="preserve">р &lt; </w:t>
      </w:r>
      <w:r>
        <w:rPr>
          <w:rFonts w:cs="Times New Roman" w:ascii="Times New Roman" w:hAnsi="Times New Roman"/>
          <w:color w:val="000000"/>
          <w:sz w:val="22"/>
          <w:szCs w:val="22"/>
        </w:rPr>
        <w:t xml:space="preserve">0,05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iegel</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56). Однако если исследование направлено на исследование и подробное описание от</w:t>
        <w:softHyphen/>
        <w:t>ношения мальчиков и девочек к оценкам, то должны проводиться новые и новые интервью, вплоть до точки насыщения, когда последующие интер</w:t>
        <w:softHyphen/>
        <w:t>вью дают мало новой информации. В современных исследованиях с помо</w:t>
        <w:softHyphen/>
        <w:t>щью интервью количество респондентов обычно находится в пределах 15±10. Видимо, это количество объясняется удачным сочетанием времени и ресурсов, которые имеются в распоряжении, и действием закона миними</w:t>
        <w:softHyphen/>
        <w:t>зации повтор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правило, исследовательское интервью критикуют за то, что полу</w:t>
        <w:softHyphen/>
        <w:t>ченные результаты не переносимы на другие выборки из-за небольшого количества респондентов. В истории психологии есть парадоксальный о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ет на это: если поставлена цель получить обобщенное знание, то нужно сосредоточиться на интенсивном изучении отдельных случаев. Одним из примеров является вклад изучения Фрейдом индивидуальных случаев в общие знания по психологии личности и психопатологии. Гораздо меньше внимания обращают на тот факт, что пионерское исследование в естествен</w:t>
        <w:softHyphen/>
        <w:t>нонаучной психологии — эскпериментально-статистическое исследование запоминания и забывания бессмысленных слогов Г. Эббингауза — было ис</w:t>
        <w:softHyphen/>
        <w:t xml:space="preserve">следованием всего одного случая — его самого. Новаторское исследование когнитивного развития детей Ж. Пиаже начиналось с психоаналитически ориентированных интервью с его собственными детьми. Радикальный би-хевиорист Б.Ф. Скиннер в работе «История случая в научном методе»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kinn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61) возражал против частого использования больших выборок и статистики в психологии: статистические средние являются оправданием для тех исследователей, которые недостаточно потрудились над нахожде</w:t>
        <w:softHyphen/>
        <w:t>нием специфических способов подкрепления программ, контролирующих исследуем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нимая во внимание различия между исследованиями первопроход</w:t>
        <w:softHyphen/>
        <w:t>цев, упомянутыми выше, можно предложить две причины того, что важ</w:t>
        <w:softHyphen/>
        <w:t>ные знания, полученные от немногих респондентов, оказывается, можно затем распространить на более широкие группы. В количественном отно</w:t>
        <w:softHyphen/>
        <w:t>шении каждый случай содержит огромное количество отдельных наблю</w:t>
        <w:softHyphen/>
        <w:t>дений. В качественном отношении сосредоточение на единичном случае дает возможность детально исследовать взаимоотношения между индиви</w:t>
        <w:softHyphen/>
        <w:t>дом и ситуацией. Конкретные виды этих отношений могут варьировать от переноса в психоаналитической терапии до программ подкрепления в на</w:t>
        <w:softHyphen/>
        <w:t>учении. Их объединяет то, что посредством интенсивного изучения случая происходит выработка последовательных повторяющихся паттерн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ОСТУПНЫЕ РЕСУРСЫ</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Время и деньги. </w:t>
      </w:r>
      <w:r>
        <w:rPr>
          <w:rFonts w:cs="Times New Roman" w:ascii="Times New Roman" w:hAnsi="Times New Roman"/>
          <w:color w:val="000000"/>
          <w:sz w:val="22"/>
          <w:szCs w:val="22"/>
        </w:rPr>
        <w:t>Количество ресурсов, необходимых для исследова</w:t>
        <w:softHyphen/>
        <w:t>тельского интервью, можно легко подсчитать на этапе планирования. Для этого нужно задать себе вопросы типа: «Каким временем располагает ис</w:t>
        <w:softHyphen/>
        <w:t>следователь для проведения исследования?»; «Сколько денег отпущено на вспомогательные работы — например, для распечатывания расшифровок интервью?». Само по себе проведение интервью обычно не занимает мно</w:t>
        <w:softHyphen/>
        <w:t>го времени, гораздо больше времени и денег уходит на расшифровку. По</w:t>
        <w:softHyphen/>
        <w:t>следующий анализ расшифрованных интервью, как правило, занимает "Олыцую часть всего времени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08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я с помош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Качество, а не количество. </w:t>
      </w:r>
      <w:r>
        <w:rPr>
          <w:rFonts w:cs="Times New Roman" w:ascii="Times New Roman" w:hAnsi="Times New Roman"/>
          <w:color w:val="000000"/>
          <w:sz w:val="22"/>
          <w:szCs w:val="22"/>
        </w:rPr>
        <w:t>При взгляде на современные исследования с помощью интервью складывается впечатление, что большинство из них значительно выиграло бы, если бы было проведено меньше интервью, но больше времени было отведено на их подготовку и анализ. Возможно, это защитное гиперреагирование — некоторые качественные исследования с помощью интервью, похоже, планировались в соответствии с количествен</w:t>
        <w:softHyphen/>
        <w:t>ным принципом: чем больше интервью, тем больше научности. Предлагае</w:t>
        <w:softHyphen/>
        <w:t>мый здесь подход, напротив, делает упор не на количестве интервью, а на их качеств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Экспертиза. </w:t>
      </w:r>
      <w:r>
        <w:rPr>
          <w:rFonts w:cs="Times New Roman" w:ascii="Times New Roman" w:hAnsi="Times New Roman"/>
          <w:color w:val="000000"/>
          <w:sz w:val="22"/>
          <w:szCs w:val="22"/>
        </w:rPr>
        <w:t>Хорошее интервью требует компетентности — как в пред</w:t>
        <w:softHyphen/>
        <w:t>мете обсуждения, так и в человеческих отношениях. Если для проведения интервью нанимаются помощники, то этим новичкам может потребоваться интенсивное обучение, чтобы они смогли проводить интервью на хорошем уровне. К примеру, специфические формы анализа лингвистических аспек</w:t>
        <w:softHyphen/>
        <w:t>тов интервью требуют специальной подготов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ГДА НЕ НУЖН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овременных социальных исследованиях встречается неоправданное применение интервью, а также использование его для решения задач, кото</w:t>
        <w:softHyphen/>
        <w:t>рые лучше решать, используя другие методы. Иногда кажется, что основ</w:t>
        <w:softHyphen/>
        <w:t>ной причиной использования качественного интервью было желание убе</w:t>
        <w:softHyphen/>
        <w:t xml:space="preserve">жать от статистики. При планировании исследования с помощью интервью полезно поразмыслить, нет ли других методов, которые лучше подошли бы для исследуемой темы и целей исследования. Ч. Маршалл и Г. Россман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Marshall</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Rossma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5) предлагают очень четкий обзор различных мето</w:t>
        <w:softHyphen/>
        <w:t>дов проведения качественного исследования, соответствующих разным те</w:t>
        <w:softHyphen/>
        <w:t>мам и целя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десь, может быть, уместно упоминание некоторых тем и целей, для исследования которых качественное интервью не очень подходит. Если це</w:t>
        <w:softHyphen/>
        <w:t>лью исследования является предсказание массового поведения (например, предсказание итогов голосования), то необходимо опросить гораздо боль</w:t>
        <w:softHyphen/>
        <w:t>ше респондентов, чем это можно сделать с помощью занимающего боль</w:t>
        <w:softHyphen/>
        <w:t>шое время качественного интервью. В таких случаях подходящим мето</w:t>
        <w:softHyphen/>
        <w:t>дом является опросник с кодированными ответами. То же самое касается проекта, который нужно провести за короткое время: так как опрос обыч</w:t>
        <w:softHyphen/>
        <w:t>но проводится быстрее, анализ результатов и написание отчета занимают меньшее время, чем исследование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лова 5. Выбор темы и план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вы хотите изучать поведение людей и их взаимоотношения с ок</w:t>
        <w:softHyphen/>
        <w:t>ружающими, то наблюдения в полевых условиях, как правило, дают более валидные знания, чем просто расспрашивание людей об их поведении. Если же тема исследования касается скорее скрытых смыслов и понимания без слов (например, того, что считается само собой разумеющимся в дан</w:t>
        <w:softHyphen/>
        <w:t>ной группе или культуре), то наиболее валидную информацию могут дать полевые исследования со включенным наблюдением, дополненные нефор</w:t>
        <w:softHyphen/>
        <w:t>мальными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целью исследования является получение более глубоких знаний о личности, с акцентом на эмоциональные личностные конфликты, то такие знания лучше всего достигаются на основе доверия, появляющегося при тесном личностном взаимодействии в длительном эмоциональном процес</w:t>
        <w:softHyphen/>
        <w:t>се терапии. Необходимой частью терапии является вызов установившему</w:t>
        <w:softHyphen/>
        <w:t xml:space="preserve">ся образу </w:t>
      </w:r>
      <w:r>
        <w:rPr>
          <w:rFonts w:cs="Times New Roman" w:ascii="Times New Roman" w:hAnsi="Times New Roman"/>
          <w:i/>
          <w:iCs/>
          <w:color w:val="000000"/>
          <w:sz w:val="22"/>
          <w:szCs w:val="22"/>
        </w:rPr>
        <w:t xml:space="preserve">Я </w:t>
      </w:r>
      <w:r>
        <w:rPr>
          <w:rFonts w:cs="Times New Roman" w:ascii="Times New Roman" w:hAnsi="Times New Roman"/>
          <w:color w:val="000000"/>
          <w:sz w:val="22"/>
          <w:szCs w:val="22"/>
        </w:rPr>
        <w:t>личности и провоцирование сильных чувств в этом процессе, как это было в сессии, представленной К. Роджерсом (глава 2, «Терапевти</w:t>
        <w:softHyphen/>
        <w:t>ческое интервью о ненависти»). Вызывать настолько сильную эмоциональ</w:t>
        <w:softHyphen/>
        <w:t>ную динамику просто в исследовательских целях было бы неэтич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Одна из задач этой книги — </w:t>
      </w:r>
      <w:r>
        <w:rPr>
          <w:rFonts w:cs="Times New Roman" w:ascii="Times New Roman" w:hAnsi="Times New Roman"/>
          <w:i/>
          <w:iCs/>
          <w:color w:val="000000"/>
          <w:sz w:val="22"/>
          <w:szCs w:val="22"/>
        </w:rPr>
        <w:t xml:space="preserve">предостеречь </w:t>
      </w:r>
      <w:r>
        <w:rPr>
          <w:rFonts w:cs="Times New Roman" w:ascii="Times New Roman" w:hAnsi="Times New Roman"/>
          <w:color w:val="000000"/>
          <w:sz w:val="22"/>
          <w:szCs w:val="22"/>
        </w:rPr>
        <w:t>некоторых читателей от ис</w:t>
        <w:softHyphen/>
        <w:t>пользования исследовательского интервью, показав, что другие методы мо</w:t>
        <w:softHyphen/>
        <w:t>гут быть более подходящими для предмета и целей их исследования. Гово</w:t>
        <w:softHyphen/>
        <w:t>ря это, не следует забывать, что интервью особенно подходит для изучения того, как люди понимают смыслы в своем жизненном мире, описания их переживаний и прояснения и детализации их взглядов на жизненный мир.</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т метода к мастерств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лава 4, посвященная качественным исследованиям, завершалась опи</w:t>
        <w:softHyphen/>
        <w:t>санием дилеммы терапевтического исследования: необходимо пройти по узкому проливу между Харибдой — чудовищем «отсутствия метода» и Сциллой — чудовищем «только метода». Представленные принципы пла</w:t>
        <w:softHyphen/>
        <w:t>нирования исследовательского интервью могут показаться попыткой про</w:t>
        <w:softHyphen/>
        <w:t>вести интервью в опасной близости от чудовища «только метода». Сис</w:t>
        <w:softHyphen/>
        <w:t>тематическое планирование (если вспомнить метафору, приведенную во введении) навевает, скорее, образ горного инженера, а не беседующего пу</w:t>
        <w:softHyphen/>
        <w:t>тешественни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тобы довести качественное интервью до уровня исследования, необ</w:t>
        <w:softHyphen/>
        <w:t>ходимо выйти за рамки дихотомии «отсутствие метода» — «только метод». Я опишу подход мастера, который обходит это противопоставление жест-</w:t>
      </w:r>
      <w:r>
        <w:rPr>
          <w:rFonts w:cs="Times New Roman" w:ascii="Times New Roman" w:hAnsi="Times New Roman"/>
          <w:color w:val="000000"/>
          <w:sz w:val="22"/>
          <w:szCs w:val="22"/>
          <w:vertAlign w:val="superscript"/>
        </w:rPr>
        <w:t>к</w:t>
      </w:r>
      <w:r>
        <w:rPr>
          <w:rFonts w:cs="Times New Roman" w:ascii="Times New Roman" w:hAnsi="Times New Roman"/>
          <w:color w:val="000000"/>
          <w:sz w:val="22"/>
          <w:szCs w:val="22"/>
        </w:rPr>
        <w:t>°го формализма и наивной спонтанности. Мастерство в данном случа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о этапов исследования с помош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полагает сдвиг от метода к личности исследователя, связь науки с ис</w:t>
        <w:softHyphen/>
        <w:t>кусством, переход от навыков новичка к умениям эксперта и обучение мас</w:t>
        <w:softHyphen/>
        <w:t>терству исследователя через ученичеств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вьюирование — это ремесло: оно не следует постоянным, не за</w:t>
        <w:softHyphen/>
        <w:t>висящим от содержания и контекста правилам, но полагается на суждения квалифицированного исследователя. Интервьюер сам есть инструмент как терапевтического, так и исследовательского интервью. Результат интервью зависит от знаний, сензитивности и эмпатии интервьюера. Можно снова упомянуть об этом в связи с массовыми опросами и терапией: поскольку существуют ясные стандартные правила проведения опросов, начинающие интервьюеры могут выучить их во всей полноте в течение нескольких ча</w:t>
        <w:softHyphen/>
        <w:t>сов или дней. Напротив, квалификация в проведении открытого психоана</w:t>
        <w:softHyphen/>
        <w:t>литического интервью требует академической подготовки, занимающей годы, и нескольких лет личного психо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личность исследователя, проводящего качественное интервью, рассмотреть с точки зрения методологии, то обнаружится, что желателен широкий спектр умений. При обсуждении валидности качественных иссле</w:t>
        <w:softHyphen/>
        <w:t xml:space="preserve">дований М. Салнер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aln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9) предлагает список требований к исследо</w:t>
        <w:softHyphen/>
        <w:t>вателю в гуманитарных науках: знакомство с философским анализом, по</w:t>
        <w:softHyphen/>
        <w:t>нимание развития рациональной мысли в западной культуре, критический взгляд на общество, обученность формальному анализу обыденного языка, искушенность в использовании разнообразных исследовательских мето</w:t>
        <w:softHyphen/>
        <w:t>дов, осознание этических аспектов человекознания и эстетическое чувств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кцент на решающей роли личности исследователя не подразумевает пренебрежения техникой и знаниями. Для художника владение различны</w:t>
        <w:softHyphen/>
        <w:t>ми техниками живописи маслом, акварелью, мастерство графика, так же как и знание законов перспективы и цвета, являются предпосылками овла</w:t>
        <w:softHyphen/>
        <w:t>дения искусством рисования. Собственно искусство, конечно же, не яв</w:t>
        <w:softHyphen/>
        <w:t xml:space="preserve">ляется продуктом простого следования правилам, основным инструментом остается сам художник, с его чувствительностью и творчеством. Искусство — это тот жанр, которым может вдохновляться интервью. И. Эйснер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Eisn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1; 1993) рассмотрел практику обучения и исследований с точки зрения художника. Он указал, что такие качества, как чувствительность знатока к качественным отличиям и способность критика передавать новые взгляды и оценивать качество произведения искусства, столь же желательны для исследователя в области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xml:space="preserve">. Дрейфус и С. Дрейфус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Dreyfus</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Dreyfu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6) предлагают модель обучения навыкам с временным разрешением дилеммы: обучение на осно</w:t>
        <w:softHyphen/>
        <w:t>ве эксплицитных правил — обучение на основе интуиции. Дорога к мастер</w:t>
        <w:softHyphen/>
        <w:t>ству ведет от основанного на правилах «знания что» к основанному на опы-</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ово 5. Выбор темы и план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bscript"/>
        </w:rPr>
        <w:t>Т</w:t>
      </w:r>
      <w:r>
        <w:rPr>
          <w:rFonts w:cs="Times New Roman" w:ascii="Times New Roman" w:hAnsi="Times New Roman"/>
          <w:color w:val="000000"/>
          <w:sz w:val="22"/>
          <w:szCs w:val="22"/>
        </w:rPr>
        <w:t>е «знанию как». Если в качестве примера взять формирование у взрослых людей навыков вождения, игры в шахматы, постановки медицинского ди</w:t>
        <w:softHyphen/>
        <w:t>агноза и умения ухаживать за больными, то можно выделить в процессе обучения и приобретения опыта пять качественно различающихся этапов приобретения умений: новичок, продвинутый начинающий, компетентный, профессионал и эксперт. Заметна эволюция от аналитического поведения неискушенного субъекта, от обучения новичка посредством усвоения уни</w:t>
        <w:softHyphen/>
        <w:t>версальных элементов и комбинирования фактов согласно универсальным правилам к эмоциональному интуитивному умелому поведению. Эксперт «видит» или «чувствует» решения, полагаясь на интуитивные знания, по</w:t>
        <w:softHyphen/>
        <w:t>лученные путем обобщения широкого опыта отдельных случае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дель обучения мастерству «новичок—эксперт», в которой обучение представлено как развитие от следования эксплицитным правилам до инту</w:t>
        <w:softHyphen/>
        <w:t>итивного мастерства, не является единственным способом формирования умелого поведения. Научение посредством ученичества обычно достаточ</w:t>
        <w:softHyphen/>
        <w:t>но неформально и предполагает лишь малую часть вербального поведения, основанного на правилах, — и на уровне новичка, и на уровне эксперта. Новички участвуют в практике сообщества, учатся «из первых рук», на</w:t>
        <w:softHyphen/>
        <w:t>блюдая и подражая действиям экспертов, и постепенно овладевают мастер</w:t>
        <w:softHyphen/>
        <w:t>ством (</w:t>
      </w:r>
      <w:r>
        <w:rPr>
          <w:rFonts w:cs="Times New Roman" w:ascii="Times New Roman" w:hAnsi="Times New Roman"/>
          <w:color w:val="000000"/>
          <w:sz w:val="22"/>
          <w:szCs w:val="22"/>
          <w:lang w:val="en-US"/>
        </w:rPr>
        <w:t>lave</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lang w:val="en-US"/>
        </w:rPr>
        <w:t>Wengl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ношенческие, имплицитные и прагматические аспекты профессио</w:t>
        <w:softHyphen/>
        <w:t xml:space="preserve">нальных знаний, включая исследование, довольно трудно представить вер-бально в форме эксплицитных правил. Д. Элтейд и Дж. Джонсон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Altheide</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Jonso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4) обращались к следствиям имплицитных знаний, оценивая ва-лидность интерпретации в качественных исследованиях. Они указывали на коммуникативные ошибки, возникающие при переводе имплицитных зна</w:t>
        <w:softHyphen/>
        <w:t>ний в логику более общеупотребительных текстуальных форм коммуника</w:t>
        <w:softHyphen/>
        <w:t>ции. Важные аспекты терапевтического знания лучше всего передаются на примерах, через описания случаев, в рассказах и метафорах, а потом про</w:t>
        <w:softHyphen/>
        <w:t xml:space="preserve">веряются на практике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Polkinghorn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2). Такие формы передачи знания скорее ближе мастерству и искусству, чем формально-бюрократическим моделям планирования исследования, и лучше всего передаются через уча</w:t>
        <w:softHyphen/>
        <w:t>стие в совместной практике. Сегодня все более признанными являются не</w:t>
        <w:softHyphen/>
        <w:t>прямые, связанные с конкретным контекстом формы передачи знаний по</w:t>
        <w:softHyphen/>
        <w:t xml:space="preserve">средством такой практики, как наставничество и ученичество, причем не </w:t>
      </w:r>
      <w:r>
        <w:rPr>
          <w:rFonts w:cs="Times New Roman" w:ascii="Times New Roman" w:hAnsi="Times New Roman"/>
          <w:color w:val="000000"/>
          <w:sz w:val="22"/>
          <w:szCs w:val="22"/>
          <w:vertAlign w:val="superscript"/>
        </w:rPr>
        <w:t>т</w:t>
      </w:r>
      <w:r>
        <w:rPr>
          <w:rFonts w:cs="Times New Roman" w:ascii="Times New Roman" w:hAnsi="Times New Roman"/>
          <w:color w:val="000000"/>
          <w:sz w:val="22"/>
          <w:szCs w:val="22"/>
        </w:rPr>
        <w:t>°лько в ремеслах, но и в сложных профессиях, включая научные исследо</w:t>
        <w:softHyphen/>
        <w:t xml:space="preserve">вания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Kval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3 </w:t>
      </w:r>
      <w:r>
        <w:rPr>
          <w:rFonts w:cs="Times New Roman" w:ascii="Times New Roman" w:hAnsi="Times New Roman"/>
          <w:i/>
          <w:iCs/>
          <w:color w:val="000000"/>
          <w:sz w:val="22"/>
          <w:szCs w:val="22"/>
          <w:lang w:val="en-US"/>
        </w:rPr>
        <w:t>a</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Mishl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ормальное ученичество, при котором студенты обучаются интервью</w:t>
        <w:softHyphen/>
        <w:t xml:space="preserve">ированию в исследовательских коллективах, взаимодействуя с мастерами </w:t>
      </w:r>
      <w:r>
        <w:rPr>
          <w:rFonts w:cs="Times New Roman" w:ascii="Times New Roman" w:hAnsi="Times New Roman"/>
          <w:color w:val="000000"/>
          <w:sz w:val="22"/>
          <w:szCs w:val="22"/>
          <w:vertAlign w:val="superscript"/>
        </w:rPr>
        <w:t>Этог</w:t>
      </w:r>
      <w:r>
        <w:rPr>
          <w:rFonts w:cs="Times New Roman" w:ascii="Times New Roman" w:hAnsi="Times New Roman"/>
          <w:color w:val="000000"/>
          <w:sz w:val="22"/>
          <w:szCs w:val="22"/>
        </w:rPr>
        <w:t>° Дела, доступно не всем. Когда единственной возможностью 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gt;*</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12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й с помошо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амостоятельное обучение, иметь руководство лучше, чем не иметь ни</w:t>
        <w:softHyphen/>
        <w:t>чего. В этой книге оговорены практические принципы проведения ис</w:t>
        <w:softHyphen/>
        <w:t>следовательского интервью, приведены случаи и примеры использования обсуждаемых методов, даны примеры нарушения правил, которые столь же многочисленны, как исключения в немецкой грамматике. Владение ин</w:t>
        <w:softHyphen/>
        <w:t>тервьюированием основано не столько на определенных правилах метода, сколько на примерах использования метода. Цель — достичь такой степе</w:t>
        <w:softHyphen/>
        <w:t>ни понимания технического оснащения, при которой профессионал сосре</w:t>
        <w:softHyphen/>
        <w:t>доточивается не на методе, а на задаче, — у М. Хайдеггера в его анализе мастерства плотник сосредоточен не на молотке, а на гвозде и доск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веденные здесь методические этапы и специальные принципы за</w:t>
        <w:softHyphen/>
        <w:t>мещают обучение на практике, это подготовительные средства постепенно</w:t>
        <w:softHyphen/>
        <w:t>го приобретения мастерства в интервьюировании. Однако для того, чтобы счастливо избежать опасности в бурных водах, недостаточно просто управ</w:t>
        <w:softHyphen/>
        <w:t>лять кораблем; необходимо еще и подробное знание течений и береговой линии, как и личный опыт плаваний. В опросе с помощью интервью солид</w:t>
        <w:softHyphen/>
        <w:t>ное знакомство с темой и контекстом опроса является необходимым усло</w:t>
        <w:softHyphen/>
        <w:t>вием использования метода интервью на уровне эксперта. В качественном исследовательском интервью метод как следование правилам заменяется у исследователя прекрасным знанием исследуемой темы и владением техни</w:t>
        <w:softHyphen/>
        <w:t>ками, которые требуются для проведения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 о том, на чем основано исследование — на выполнении правил или на квалифицированных личностных суждениях, касается не только ас</w:t>
        <w:softHyphen/>
        <w:t>пекта знания в исследовательском интервью, но и морального аспекта про</w:t>
        <w:softHyphen/>
        <w:t>ведения опроса. К этому я обращаюсь в главе 6, рассматривающей этику исследований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6.</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Этика проведений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 помош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ведение интервью — событие, имеющее моральный аспект. Меж</w:t>
        <w:softHyphen/>
        <w:t>личностное взаимодействие в ходе интервью влияет на интервьюируемого, а получаемое в процессе интервью знание влияет на наше понимание чело</w:t>
        <w:softHyphen/>
        <w:t>веческого бытия. В главе 5 планирование интервью рассматривалось с точ</w:t>
        <w:softHyphen/>
        <w:t>ки зрения получения знаний о жизненной ситуации человека. Настоящая глава посвящена моральным аспектам применения интервью в опрос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яд ли можно выделить эксплицитные правила или ясные решения этических проблем, возникающих в процессе исследовательского интер</w:t>
        <w:softHyphen/>
        <w:t>вью, но можно предложить контекст, на фоне которого исследователь мог бы осмысливать проблемы норм и ценностей. Во-первых, некоторые эти</w:t>
        <w:softHyphen/>
        <w:t>ческие вопросы, возникающие на различных этапах исследовательского проекта, уже обсуждались в связи с этическими принципами осознанного согласия, конфиденциальности и последствий. Соответственно, в качестве более широкого контекста осмысления моральных дилемм, встречающих</w:t>
        <w:softHyphen/>
        <w:t>ся в процессе проведения интервью, предлагаются три этические теории: долга, пользы и благ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Центральная задача общественных наук состоит в расширении знания для улучшения условий существования и укрепления достоинства челове</w:t>
        <w:softHyphen/>
        <w:t>ка. В преамбуле к этическим принципам Американской психологической ассоциации говори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ологи уважают достоинство и ценность индивидуума и стремятся к сохранению и защите фундаментальных прав человека. Они обязуются расши</w:t>
        <w:softHyphen/>
        <w:t>рять знание о человеческом поведении и понимание людьми самих себя и дру</w:t>
        <w:softHyphen/>
        <w:t>гих людей, а также способствовать использованию этих знаний на благо чело</w:t>
        <w:softHyphen/>
        <w:t>века» (</w:t>
      </w:r>
      <w:r>
        <w:rPr>
          <w:rFonts w:cs="Times New Roman" w:ascii="Times New Roman" w:hAnsi="Times New Roman"/>
          <w:color w:val="000000"/>
          <w:sz w:val="22"/>
          <w:szCs w:val="22"/>
          <w:lang w:val="en-US"/>
        </w:rPr>
        <w:t>America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Psychologica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ssociation</w:t>
      </w:r>
      <w:r>
        <w:rPr>
          <w:rFonts w:cs="Times New Roman" w:ascii="Times New Roman" w:hAnsi="Times New Roman"/>
          <w:color w:val="000000"/>
          <w:sz w:val="22"/>
          <w:szCs w:val="22"/>
        </w:rPr>
        <w:t xml:space="preserve"> [АРА], 1981.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63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Исследования людей должны служить научным интересам </w:t>
      </w:r>
      <w:r>
        <w:rPr>
          <w:rFonts w:cs="Times New Roman" w:ascii="Times New Roman" w:hAnsi="Times New Roman"/>
          <w:i/>
          <w:iCs/>
          <w:color w:val="000000"/>
          <w:sz w:val="22"/>
          <w:szCs w:val="22"/>
        </w:rPr>
        <w:t xml:space="preserve">и </w:t>
      </w:r>
      <w:r>
        <w:rPr>
          <w:rFonts w:cs="Times New Roman" w:ascii="Times New Roman" w:hAnsi="Times New Roman"/>
          <w:color w:val="000000"/>
          <w:sz w:val="22"/>
          <w:szCs w:val="22"/>
        </w:rPr>
        <w:t>интересам людей: «Решение о том, чтобы начать исследование, опирается на обосно</w:t>
        <w:softHyphen/>
        <w:t>ванное суждение отдельного психолога о том, как наилучшим образом спо</w:t>
        <w:softHyphen/>
        <w:t xml:space="preserve">собствовать обогащению психологической науки и благу человека» </w:t>
      </w:r>
      <w:r>
        <w:rPr>
          <w:rFonts w:cs="Times New Roman" w:ascii="Times New Roman" w:hAnsi="Times New Roman"/>
          <w:i/>
          <w:iCs/>
          <w:color w:val="000000"/>
          <w:sz w:val="22"/>
          <w:szCs w:val="22"/>
        </w:rPr>
        <w:t xml:space="preserve">(Там Же. </w:t>
      </w:r>
      <w:r>
        <w:rPr>
          <w:rFonts w:cs="Times New Roman" w:ascii="Times New Roman" w:hAnsi="Times New Roman"/>
          <w:color w:val="000000"/>
          <w:sz w:val="22"/>
          <w:szCs w:val="22"/>
        </w:rPr>
        <w:t>Р. 63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_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14       Часто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xml:space="preserve">. Семь этапов исследований с </w:t>
      </w:r>
      <w:r>
        <w:rPr>
          <w:rFonts w:cs="Times New Roman" w:ascii="Times New Roman" w:hAnsi="Times New Roman"/>
          <w:b/>
          <w:bCs/>
          <w:color w:val="000000"/>
          <w:sz w:val="22"/>
          <w:szCs w:val="22"/>
          <w:lang w:val="en-US"/>
        </w:rPr>
        <w:t>no</w:t>
      </w:r>
      <w:r>
        <w:rPr>
          <w:rFonts w:cs="Times New Roman" w:ascii="Times New Roman" w:hAnsi="Times New Roman"/>
          <w:b/>
          <w:bCs/>
          <w:color w:val="000000"/>
          <w:sz w:val="22"/>
          <w:szCs w:val="22"/>
        </w:rPr>
        <w:t>/иош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Этически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но семи этапам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нятие решений, касающихся этических вопросов, не является пре</w:t>
        <w:softHyphen/>
        <w:t>рогативой какой-либо отдельной стадии исследования с помощью интер</w:t>
        <w:softHyphen/>
        <w:t>вью; эти ситуации возникают на протяжении всего исследования. То, что вопросы этики обсуждаются как часть этапа планирования, еще раз указы</w:t>
        <w:softHyphen/>
        <w:t>вает на важность принятия во внимание этих вопросов с самого начала ис</w:t>
        <w:softHyphen/>
        <w:t>следования вплоть до финального отче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езка 6.1 дает общее описание этических проблем, которые могут воз</w:t>
        <w:softHyphen/>
        <w:t>никать на протяжении семи этапов исследования с помощью интервью. Вопросы, связанные с выбором темы и этапом планирования, обсуждаются в этой главе, а те, что касаются более поздних этапов, рассматриваются в следующих главах.</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Этические принцип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ИЧЕСКИЙ КОДЕКС</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видя моральные вопросы, возникающие обычно на всех стадиях исследовательского интервью, исследователь может сделать осознанный выбор еще на этапе планирования исследования и обратить внимание на критические или болезненные моменты, которые могут возникнуть во вре</w:t>
        <w:softHyphen/>
        <w:t>мя опроса. Профессиональный этический кодекс исследователей в науках о человеке и философские теории этики служат контекстом для осмысле</w:t>
        <w:softHyphen/>
        <w:t>ния конкретных этических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ический кодекс и теории редко дают определенные ответы отно</w:t>
        <w:softHyphen/>
        <w:t>сительно правильных выборов, которые следует делать в процессе иссле</w:t>
        <w:softHyphen/>
        <w:t>дования. Они больше похожи на тексты для интерпретации, чем на свод правил, которым должно следовать: они дают схему или принципы, под</w:t>
        <w:softHyphen/>
        <w:t>лежащие оценке, исходя из их пригодности в данной конкретной ситуа</w:t>
        <w:softHyphen/>
        <w:t>ции. Примеры и описание случаев могут служить помощью в переносе об</w:t>
        <w:softHyphen/>
        <w:t>щих принципов в конкретную практик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о время подготовки плана всего исследования полезно также сделать набросок </w:t>
      </w:r>
      <w:r>
        <w:rPr>
          <w:rFonts w:cs="Times New Roman" w:ascii="Times New Roman" w:hAnsi="Times New Roman"/>
          <w:i/>
          <w:iCs/>
          <w:color w:val="000000"/>
          <w:sz w:val="22"/>
          <w:szCs w:val="22"/>
        </w:rPr>
        <w:t xml:space="preserve">этического протокола, </w:t>
      </w:r>
      <w:r>
        <w:rPr>
          <w:rFonts w:cs="Times New Roman" w:ascii="Times New Roman" w:hAnsi="Times New Roman"/>
          <w:color w:val="000000"/>
          <w:sz w:val="22"/>
          <w:szCs w:val="22"/>
        </w:rPr>
        <w:t>в котором нашли бы отражение этические проблемы, предвидимые во время исследования. В некоторых случаях это может быть официальное требование; так, в дополнение к исследовательс</w:t>
        <w:softHyphen/>
        <w:t>кому протоколу, предоставляемому преподавателям или спонсорам, еще до того, как проект будет принят, может потребоваться «протокол по пробле</w:t>
        <w:softHyphen/>
        <w:t>мам человеческих отношений с респондентами» этического комитета (с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6. Этика проведений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нципы защиты людей, участвующих в исследованиях в качестве испы</w:t>
        <w:softHyphen/>
        <w:t xml:space="preserve">туемых» — </w:t>
      </w:r>
      <w:r>
        <w:rPr>
          <w:rFonts w:cs="Times New Roman" w:ascii="Times New Roman" w:hAnsi="Times New Roman"/>
          <w:i/>
          <w:iCs/>
          <w:color w:val="000000"/>
          <w:sz w:val="22"/>
          <w:szCs w:val="22"/>
          <w:lang w:val="en-US"/>
        </w:rPr>
        <w:t>Guideline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2). Даже когда формально этого не требуется, подготовленный заранее протокол позволит исследователю принимать во внимание этические и моральные проблемы и помнить о них и во время планирования исследования и при принятии нормативных решений в про</w:t>
        <w:softHyphen/>
        <w:t>цессе реализации проекта. Некоторые из вопросов, которые могут быть за</w:t>
        <w:softHyphen/>
        <w:t>фиксированы в этическом протоколе исследовательского интервью, пред</w:t>
        <w:softHyphen/>
        <w:t>ставлены во врезке 6.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резка 6.1 </w:t>
      </w:r>
      <w:r>
        <w:rPr>
          <w:rFonts w:cs="Times New Roman" w:ascii="Times New Roman" w:hAnsi="Times New Roman"/>
          <w:b/>
          <w:bCs/>
          <w:color w:val="000000"/>
          <w:sz w:val="22"/>
          <w:szCs w:val="22"/>
        </w:rPr>
        <w:t>Этические проблемы семи этапов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Выбор темы. </w:t>
      </w:r>
      <w:r>
        <w:rPr>
          <w:rFonts w:cs="Times New Roman" w:ascii="Times New Roman" w:hAnsi="Times New Roman"/>
          <w:color w:val="000000"/>
          <w:sz w:val="22"/>
          <w:szCs w:val="22"/>
        </w:rPr>
        <w:t>Цель исследовательского интервью, помимо научной ценно</w:t>
        <w:softHyphen/>
        <w:t>сти добываемого знания, должна оцениваться под углом зрения содействия исследования улучшению изучаемых в нем сторон человеческого быти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Планирование. </w:t>
      </w:r>
      <w:r>
        <w:rPr>
          <w:rFonts w:cs="Times New Roman" w:ascii="Times New Roman" w:hAnsi="Times New Roman"/>
          <w:color w:val="000000"/>
          <w:sz w:val="22"/>
          <w:szCs w:val="22"/>
        </w:rPr>
        <w:t>Этические вопросы планирования включают получение от исследуемого осознанного согласия участвовать в исследовании, обеспече</w:t>
        <w:softHyphen/>
        <w:t>ние конфиденциальности и принятие во внимание возможных последствий исследования для дан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Ситуация интервью. </w:t>
      </w:r>
      <w:r>
        <w:rPr>
          <w:rFonts w:cs="Times New Roman" w:ascii="Times New Roman" w:hAnsi="Times New Roman"/>
          <w:color w:val="000000"/>
          <w:sz w:val="22"/>
          <w:szCs w:val="22"/>
        </w:rPr>
        <w:t>На этом этапе необходимо прояснить конфиденциаль</w:t>
        <w:softHyphen/>
        <w:t xml:space="preserve">ность ответов исследуемого и принять во внимание такие возможные для него последствия взаимодействия в интервью, как стресс во время самого интервью и изменения в образе </w:t>
      </w:r>
      <w:r>
        <w:rPr>
          <w:rFonts w:cs="Times New Roman" w:ascii="Times New Roman" w:hAnsi="Times New Roman"/>
          <w:i/>
          <w:iCs/>
          <w:color w:val="000000"/>
          <w:sz w:val="22"/>
          <w:szCs w:val="22"/>
        </w:rPr>
        <w:t xml:space="preserve">Я. </w:t>
      </w:r>
      <w:r>
        <w:rPr>
          <w:rFonts w:cs="Times New Roman" w:ascii="Times New Roman" w:hAnsi="Times New Roman"/>
          <w:color w:val="000000"/>
          <w:sz w:val="22"/>
          <w:szCs w:val="22"/>
        </w:rPr>
        <w:t>Следует учитывать и потенциальную близость исследовательского интервью терапевтическому.</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Расшифровка. </w:t>
      </w:r>
      <w:r>
        <w:rPr>
          <w:rFonts w:cs="Times New Roman" w:ascii="Times New Roman" w:hAnsi="Times New Roman"/>
          <w:color w:val="000000"/>
          <w:sz w:val="22"/>
          <w:szCs w:val="22"/>
        </w:rPr>
        <w:t>Здесь снова возникает проблема конфиденциальности и вста</w:t>
        <w:softHyphen/>
        <w:t>ет вопрос соответствия письменной расшифровки устному высказыванию интервьюируемого.</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Анализ. </w:t>
      </w:r>
      <w:r>
        <w:rPr>
          <w:rFonts w:cs="Times New Roman" w:ascii="Times New Roman" w:hAnsi="Times New Roman"/>
          <w:color w:val="000000"/>
          <w:sz w:val="22"/>
          <w:szCs w:val="22"/>
        </w:rPr>
        <w:t>Этические проблемы на этапе анализа включают вопрос о том, на</w:t>
        <w:softHyphen/>
        <w:t>сколько глубоко и остро может быть проанализировано интервью, а также имеет ли право голоса интервьюируемый в отношении интерпретации его высказыва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Верификация. </w:t>
      </w:r>
      <w:r>
        <w:rPr>
          <w:rFonts w:cs="Times New Roman" w:ascii="Times New Roman" w:hAnsi="Times New Roman"/>
          <w:color w:val="000000"/>
          <w:sz w:val="22"/>
          <w:szCs w:val="22"/>
        </w:rPr>
        <w:t>Вопросом моральной ответственности исследователя являет</w:t>
        <w:softHyphen/>
        <w:t>ся публикация данных, верифицированных и защищенных настолько, на</w:t>
        <w:softHyphen/>
        <w:t>сколько это 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Написание отчета. </w:t>
      </w:r>
      <w:r>
        <w:rPr>
          <w:rFonts w:cs="Times New Roman" w:ascii="Times New Roman" w:hAnsi="Times New Roman"/>
          <w:color w:val="000000"/>
          <w:sz w:val="22"/>
          <w:szCs w:val="22"/>
        </w:rPr>
        <w:t>При публикации интервью снова возникает проблема конфиденциальности, а также вопрос о последствиях опубликования отчета как для самих интервьюируемых, так и для той группы или организации, которую они представляют.</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16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xml:space="preserve">. Семо этапов исследования </w:t>
      </w:r>
      <w:r>
        <w:rPr>
          <w:rFonts w:cs="Times New Roman" w:ascii="Times New Roman" w:hAnsi="Times New Roman"/>
          <w:b/>
          <w:bCs/>
          <w:i/>
          <w:iCs/>
          <w:color w:val="000000"/>
          <w:sz w:val="22"/>
          <w:szCs w:val="22"/>
        </w:rPr>
        <w:t xml:space="preserve">с </w:t>
      </w:r>
      <w:r>
        <w:rPr>
          <w:rFonts w:cs="Times New Roman" w:ascii="Times New Roman" w:hAnsi="Times New Roman"/>
          <w:b/>
          <w:bCs/>
          <w:color w:val="000000"/>
          <w:sz w:val="22"/>
          <w:szCs w:val="22"/>
        </w:rPr>
        <w:t>помош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роме принятия проекта этическим комитетом, есть еще возможность проводить постоянные консультации по существенным вопросам с более опытными коллегами-исследователями. Навыки разрешения этических проблем, выработанные конкретным профессиональным сообществом, су</w:t>
        <w:softHyphen/>
        <w:t>щественно дополняют этические принципы, правила и примеры, зафикси</w:t>
        <w:softHyphen/>
        <w:t>рованные в документ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еперь более подробно обсудим три этических принципа проведения гуманитарных исследований: осознанное согласие, конфиденциальность и последствия (см., например, </w:t>
      </w:r>
      <w:r>
        <w:rPr>
          <w:rFonts w:cs="Times New Roman" w:ascii="Times New Roman" w:hAnsi="Times New Roman"/>
          <w:i/>
          <w:iCs/>
          <w:color w:val="000000"/>
          <w:sz w:val="22"/>
          <w:szCs w:val="22"/>
          <w:lang w:val="en-US"/>
        </w:rPr>
        <w:t>Eisner</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Peshki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0; </w:t>
      </w:r>
      <w:r>
        <w:rPr>
          <w:rFonts w:cs="Times New Roman" w:ascii="Times New Roman" w:hAnsi="Times New Roman"/>
          <w:i/>
          <w:iCs/>
          <w:color w:val="000000"/>
          <w:sz w:val="22"/>
          <w:szCs w:val="22"/>
          <w:lang w:val="en-US"/>
        </w:rPr>
        <w:t>Kimmel</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ОЗНАННОЕ СОГЛАС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ознанное согласие предполагает информирование респондентов об общих целях исследования и основных пунктах плана, так же как и обо всех возможных потерях и выгодах от участия в исследовании. Осознанное согласие включает также и получение добровольного согласия респонден</w:t>
        <w:softHyphen/>
        <w:t>та с сохранением за ним права в любой момент отказаться от участия в ис</w:t>
        <w:softHyphen/>
        <w:t>следовании — таким образом создается заслон возможному злоупотребле</w:t>
        <w:softHyphen/>
        <w:t xml:space="preserve">нию властью и принуждению (см. </w:t>
      </w:r>
      <w:r>
        <w:rPr>
          <w:rFonts w:cs="Times New Roman" w:ascii="Times New Roman" w:hAnsi="Times New Roman"/>
          <w:i/>
          <w:iCs/>
          <w:color w:val="000000"/>
          <w:sz w:val="22"/>
          <w:szCs w:val="22"/>
          <w:lang w:val="en-US"/>
        </w:rPr>
        <w:t>Moustaka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4 и </w:t>
      </w:r>
      <w:r>
        <w:rPr>
          <w:rFonts w:cs="Times New Roman" w:ascii="Times New Roman" w:hAnsi="Times New Roman"/>
          <w:i/>
          <w:iCs/>
          <w:color w:val="000000"/>
          <w:sz w:val="22"/>
          <w:szCs w:val="22"/>
          <w:lang w:val="en-US"/>
        </w:rPr>
        <w:t>Yow</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4 — образцы письменных контрактов с респондент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уровне принципа требование предоставления полной информации для получения от респондентов согласия на участие в исследовании выгля</w:t>
        <w:softHyphen/>
        <w:t>дит вполне здраво и обоснованно. Однако на практике реализация принци</w:t>
        <w:softHyphen/>
        <w:t xml:space="preserve">па осознанного согласия осложняется некоторыми проблемами — такими, как вопрос о том, </w:t>
      </w:r>
      <w:r>
        <w:rPr>
          <w:rFonts w:cs="Times New Roman" w:ascii="Times New Roman" w:hAnsi="Times New Roman"/>
          <w:i/>
          <w:iCs/>
          <w:color w:val="000000"/>
          <w:sz w:val="22"/>
          <w:szCs w:val="22"/>
        </w:rPr>
        <w:t xml:space="preserve">кто должен давать согласие. </w:t>
      </w:r>
      <w:r>
        <w:rPr>
          <w:rFonts w:cs="Times New Roman" w:ascii="Times New Roman" w:hAnsi="Times New Roman"/>
          <w:color w:val="000000"/>
          <w:sz w:val="22"/>
          <w:szCs w:val="22"/>
        </w:rPr>
        <w:t>Вопросы о согласии могут возникать при проведении интервью в организациях, где согласие руковод</w:t>
        <w:softHyphen/>
        <w:t>ства на проведение исследования может повлечь за собой более или менее выраженное давление на работников, которых заставляют в нем участво</w:t>
        <w:softHyphen/>
        <w:t xml:space="preserve">вать. Когда в качестве респондентов выступают школьники, то возникает вопрос о том, </w:t>
      </w:r>
      <w:r>
        <w:rPr>
          <w:rFonts w:cs="Times New Roman" w:ascii="Times New Roman" w:hAnsi="Times New Roman"/>
          <w:i/>
          <w:iCs/>
          <w:color w:val="000000"/>
          <w:sz w:val="22"/>
          <w:szCs w:val="22"/>
        </w:rPr>
        <w:t xml:space="preserve">кто </w:t>
      </w:r>
      <w:r>
        <w:rPr>
          <w:rFonts w:cs="Times New Roman" w:ascii="Times New Roman" w:hAnsi="Times New Roman"/>
          <w:color w:val="000000"/>
          <w:sz w:val="22"/>
          <w:szCs w:val="22"/>
        </w:rPr>
        <w:t>должен давать согласие на участие — сами дети, дирек</w:t>
        <w:softHyphen/>
        <w:t>тор школы, попечительский совет школы, учитель или родител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Осознанное согласие также предполагает вопросы о том, </w:t>
      </w:r>
      <w:r>
        <w:rPr>
          <w:rFonts w:cs="Times New Roman" w:ascii="Times New Roman" w:hAnsi="Times New Roman"/>
          <w:i/>
          <w:iCs/>
          <w:color w:val="000000"/>
          <w:sz w:val="22"/>
          <w:szCs w:val="22"/>
        </w:rPr>
        <w:t>сколько ин</w:t>
        <w:softHyphen/>
        <w:t xml:space="preserve">формации надо предоставлять и когда. </w:t>
      </w:r>
      <w:r>
        <w:rPr>
          <w:rFonts w:cs="Times New Roman" w:ascii="Times New Roman" w:hAnsi="Times New Roman"/>
          <w:color w:val="000000"/>
          <w:sz w:val="22"/>
          <w:szCs w:val="22"/>
        </w:rPr>
        <w:t>Полная информация о плане и це</w:t>
        <w:softHyphen/>
        <w:t>лях исследования исключает обман респондентов. Предоставление ин</w:t>
        <w:softHyphen/>
        <w:t>формации об исследовании предполагает тщательно выверенный баланс, избегающий крайностей — как пропуска тех аспектов плана, которые могут быть важны для респондентов, так и сверхдетализированной избыточной информации. В некоторых исследованиях с помощью интервью конкрет</w:t>
        <w:softHyphen/>
        <w:t>ные цели исследования вначале скрываются, чтобы получить естествеН-</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оВо 6. Этика проведений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ый взгляд респондента на тему исследования и избежать навязывания им определенных ответов. В таких случаях после исследования все заблужде</w:t>
        <w:softHyphen/>
        <w:t>ния, в которые исследователи ввели респондентов, должны быть рассеян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нашем </w:t>
      </w:r>
      <w:r>
        <w:rPr>
          <w:rFonts w:cs="Times New Roman" w:ascii="Times New Roman" w:hAnsi="Times New Roman"/>
          <w:i/>
          <w:iCs/>
          <w:color w:val="000000"/>
          <w:sz w:val="22"/>
          <w:szCs w:val="22"/>
        </w:rPr>
        <w:t xml:space="preserve">исследовании об оценках </w:t>
      </w:r>
      <w:r>
        <w:rPr>
          <w:rFonts w:cs="Times New Roman" w:ascii="Times New Roman" w:hAnsi="Times New Roman"/>
          <w:color w:val="000000"/>
          <w:sz w:val="22"/>
          <w:szCs w:val="22"/>
        </w:rPr>
        <w:t>старшеклассников интервьюировали в школе. Директор владел всей информацией о плане и целях исследования воздействия оценок. Ученикам предварительно сказали лишь, что интервью будут касаться школьной ситуации в целом и участие добровольное. Согла</w:t>
        <w:softHyphen/>
        <w:t>сие было получено легко, так как учеников на время интервью освобожда</w:t>
        <w:softHyphen/>
        <w:t>ли от уроков. Решение скрыть информацию о том, что основной целью ин</w:t>
        <w:softHyphen/>
        <w:t>тервью являются оценки, было принято для того, чтобы понять, насколько заметна роль оценок в повседневной школьной жизни учащихся. Таким об</w:t>
        <w:softHyphen/>
        <w:t>разом, первые пять минут вопросы задавались о ситуации в школе в целом, и чем раньше ученик спонтанно упоминал оценки, тем выше был показа</w:t>
        <w:softHyphen/>
        <w:t>тель того, что оценки в его жизни играют важную роль. После интервью каждому ученику объясняли цель и основную тему беседы, которые и так уже были ясны из самого течения разговора. Утаивание информации в дан</w:t>
        <w:softHyphen/>
        <w:t>ном случае посчитали не противоречащим интересам учеников. Намерение в данном случае состояло в том, чтобы получить знание, по возможности незамутненное гипотезами исследователей.</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rPr>
        <w:t>Требование раскрывать всю информацию полностью бывает трудно выполнить, если в процессе реализации проекта из-за появления новых знаний и возникшего нового понимания меняются цели исследования. Не</w:t>
        <w:softHyphen/>
        <w:t>которые советы по этике могут требовать заранее обосновать каждый во</w:t>
        <w:softHyphen/>
        <w:t>прос, тогда как полуструктурированное интервью, о котором здесь идет речь, основано на возможности следовать за непредвиденным течением мысли респондента и задавать вопросы, не подготовленные заранее. В кни</w:t>
        <w:softHyphen/>
        <w:t>ге «Можно ли информировать о качественном исследовании?»* И. Эйзнер утверждает, что понятие осознанного согласия предполагает, что исследо</w:t>
        <w:softHyphen/>
        <w:t xml:space="preserve">ватель знает о том, что за событие он будет наблюдать и какие возможные эффекты могут возникнуть, еще </w:t>
      </w:r>
      <w:r>
        <w:rPr>
          <w:rFonts w:cs="Times New Roman" w:ascii="Times New Roman" w:hAnsi="Times New Roman"/>
          <w:i/>
          <w:iCs/>
          <w:color w:val="000000"/>
          <w:sz w:val="22"/>
          <w:szCs w:val="22"/>
        </w:rPr>
        <w:t xml:space="preserve">до </w:t>
      </w:r>
      <w:r>
        <w:rPr>
          <w:rFonts w:cs="Times New Roman" w:ascii="Times New Roman" w:hAnsi="Times New Roman"/>
          <w:color w:val="000000"/>
          <w:sz w:val="22"/>
          <w:szCs w:val="22"/>
        </w:rPr>
        <w:t>наступления события. Это возможно в тщательно спланированном экспериментальном исследовании, но вряд ли осуществимо в полевых условиях и в исследовательских проектах, где важ</w:t>
        <w:softHyphen/>
        <w:t>нейшей составляющей является следование непредвиденным поворотам: «Таким образом, нам всем нравится идея осознанного согласия, но мы не слишком уверены в том, кто должен дать это согласие, до какой степени оно Должно быть осознанным и что нам говорить тем, кто должен нам это со</w:t>
        <w:softHyphen/>
        <w:t>гласие дать, потому что мы сами не можем сказать, на что, собственно го-</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ря, они должны согласиться»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Eisn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1. Р</w:t>
      </w:r>
      <w:r>
        <w:rPr>
          <w:rFonts w:cs="Times New Roman" w:ascii="Times New Roman" w:hAnsi="Times New Roman"/>
          <w:color w:val="000000"/>
          <w:sz w:val="22"/>
          <w:szCs w:val="22"/>
          <w:lang w:val="en-US"/>
        </w:rPr>
        <w:t>. 21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Eisner E.W.Czn </w:t>
      </w:r>
      <w:r>
        <w:rPr>
          <w:rFonts w:cs="Times New Roman" w:ascii="Times New Roman" w:hAnsi="Times New Roman"/>
          <w:color w:val="000000"/>
          <w:sz w:val="22"/>
          <w:szCs w:val="22"/>
          <w:lang w:val="en-US"/>
        </w:rPr>
        <w:t xml:space="preserve">Qualitative Studies Be Informed? </w:t>
      </w:r>
      <w:r>
        <w:rPr>
          <w:rFonts w:cs="Times New Roman" w:ascii="Times New Roman" w:hAnsi="Times New Roman"/>
          <w:color w:val="000000"/>
          <w:sz w:val="22"/>
          <w:szCs w:val="22"/>
        </w:rPr>
        <w:t>1991.</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18</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й с помош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Линкольн предложил заменить понятие осознанного согласия поняти</w:t>
        <w:softHyphen/>
        <w:t>ем диалога, который ведется на всем протяжении исследования и представ</w:t>
        <w:softHyphen/>
        <w:t>ляет собой «...переговоры с респондентом относительно процесса и резуль</w:t>
        <w:softHyphen/>
        <w:t xml:space="preserve">тата исследования, в результате чего конечные результаты исследования рождаются в совместном процессе»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Lincol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0. Р. 286). Предпосылками непрерывного диалога в качестве подхода к реализации принципа осознан</w:t>
        <w:softHyphen/>
        <w:t>ного согласия являются идеалы эгалитаризма и соблюдения взаимных инте</w:t>
        <w:softHyphen/>
        <w:t>ресов исследователя и исследуемого, которые вряд ли соответствуют множе</w:t>
        <w:softHyphen/>
        <w:t>ству современных общественных укладов. Так, в некоторых организациях могут быть совершенно противоположные взгляды на исследуемый фено</w:t>
        <w:softHyphen/>
        <w:t>мен, отражающие заинтересованность в сохранении определенных взглядов на природу организации. Диалогический подход предполагает еще и рацио</w:t>
        <w:softHyphen/>
        <w:t>нализм, который вряд ли совместим с терапевтической ситуацией, в которой основной составляющей процесса является сопротивление пациента интер</w:t>
        <w:softHyphen/>
        <w:t>претациям терапевта, на преодоление которого могут уйти год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НФИДЕНЦИ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нфиденциальность в исследовании предполагает, что личные дан</w:t>
        <w:softHyphen/>
        <w:t>ные, идентифицирующие респондента, не обнародуются. Если исследова</w:t>
        <w:softHyphen/>
        <w:t>ние предполагает публикацию потенциально узнаваемой информации, у респондента нужно получить согласие на публикацию узнаваемых данных. В таких случаях это должно быть зафиксировано письменно. Защита не</w:t>
        <w:softHyphen/>
        <w:t>прикосновенности частной жизни респондента посредством изменения имен и различных идентифицирующих деталей является важной частью написания отче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w:t>
      </w:r>
      <w:r>
        <w:rPr>
          <w:rFonts w:cs="Times New Roman" w:ascii="Times New Roman" w:hAnsi="Times New Roman"/>
          <w:i/>
          <w:iCs/>
          <w:color w:val="000000"/>
          <w:sz w:val="22"/>
          <w:szCs w:val="22"/>
        </w:rPr>
        <w:t xml:space="preserve">исследовании об оценках </w:t>
      </w:r>
      <w:r>
        <w:rPr>
          <w:rFonts w:cs="Times New Roman" w:ascii="Times New Roman" w:hAnsi="Times New Roman"/>
          <w:color w:val="000000"/>
          <w:sz w:val="22"/>
          <w:szCs w:val="22"/>
        </w:rPr>
        <w:t>учителям и ученикам, дававшим интервью, гарантировали, что их интервью будут использоваться с сохранением кон</w:t>
        <w:softHyphen/>
        <w:t>фиденциальности. В книге, посвященной исследованию, было приведено множество цитат из интервью, но любая информация, которая подвергала опасности анонимность учеников, изымалась. Было одно исключение. Ре</w:t>
        <w:softHyphen/>
        <w:t>шение издавать книгу для широкого читателя впервые было принято в про</w:t>
        <w:softHyphen/>
        <w:t>цессе анализа данных через полгода после проведения интервью. Затем я захотел воспроизвести одно интервью полностью, так как оно давало осо</w:t>
        <w:softHyphen/>
        <w:t>бенно яркое описание влияния оценок на жизнь учеников. В этом случае респондент стал бы узнаваем, и я написал ему, попросив разрешения на публикацию. Однако к этому времени он оставил школу и путешествовал по миру; много месяцев спустя я получил телеграмму из Иерусалима с раз</w:t>
        <w:softHyphen/>
        <w:t>решением опубликовать е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6. Этика проведения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1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ам по себе принцип права респондента на сохранение тайны не лишен этических и научных противоречий. Так, существует вопрос о том, какую информацию делать доступной и кому она должна быть доступной. К при</w:t>
        <w:softHyphen/>
        <w:t>меру, нужно ли показывать родителям и учителям интервью, данные деть</w:t>
        <w:softHyphen/>
        <w:t>ми? В исследованиях, затрагивающих интересы нескольких сторон (на</w:t>
        <w:softHyphen/>
        <w:t>пример, когда интервью берут у супружеских или разведенных пар или проводят исследования в организациях), необходимо заранее, еще до начала интервьюирования, решить, кому будет разрешен доступ к материала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щита конфиденциальности может включать и серьезные юридичес</w:t>
        <w:softHyphen/>
        <w:t>кие проблемы, когда, например, исследователь, пообещав сохранение кон</w:t>
        <w:softHyphen/>
        <w:t>фиденциальности и войдя в доверие к респонденту, получает данные о различных злоупотреблениях, насилии, плохом обращении с детьми, упот</w:t>
        <w:softHyphen/>
        <w:t>реблении наркотиков или других противозаконных действиях либо самого респондента, либо кого-то другого. Бывали случаи, когда в результате ис</w:t>
        <w:softHyphen/>
        <w:t>следования появлялась информация, которая использовалась в судебных процессах, но бывали и случаи, когда исследователи предпочитали идти под суд, но не раскрывать информацию, предоставленную им респонден</w:t>
        <w:softHyphen/>
        <w:t>тами. Если перед началом исследования имеются данные, позволяющие предположить, что тема исследования может затронуть конфликты с зако</w:t>
        <w:softHyphen/>
        <w:t>ном, то в США есть возможность получить сертификат конфиденциально</w:t>
        <w:softHyphen/>
        <w:t xml:space="preserve">сти от федерального правительства, который защищает исследователя от попыток заставить раскрыть личность респондента в судебном порядке (см. </w:t>
      </w:r>
      <w:r>
        <w:rPr>
          <w:rFonts w:cs="Times New Roman" w:ascii="Times New Roman" w:hAnsi="Times New Roman"/>
          <w:i/>
          <w:iCs/>
          <w:color w:val="000000"/>
          <w:sz w:val="22"/>
          <w:szCs w:val="22"/>
          <w:lang w:val="en-US"/>
        </w:rPr>
        <w:t>Guideline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2. Р. 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уществует конфликт между этическим требованием конфиденциаль</w:t>
        <w:softHyphen/>
        <w:t>ности и базовыми принципами научного исследования, такими как ин</w:t>
        <w:softHyphen/>
        <w:t>терсубъектный контроль и возможность воспроизведения данных другим исследователем. Дж. Смит выразил это так: «Каким образом другие иссле</w:t>
        <w:softHyphen/>
        <w:t xml:space="preserve">дователи могут проверить результаты исследования, если неизвестно, кто участвовал в исследовании, где и когда это происходило?»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mith</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ЛЕДСТВ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Этический принцип </w:t>
      </w:r>
      <w:r>
        <w:rPr>
          <w:rFonts w:cs="Times New Roman" w:ascii="Times New Roman" w:hAnsi="Times New Roman"/>
          <w:i/>
          <w:iCs/>
          <w:color w:val="000000"/>
          <w:sz w:val="22"/>
          <w:szCs w:val="22"/>
        </w:rPr>
        <w:t xml:space="preserve">блага </w:t>
      </w:r>
      <w:r>
        <w:rPr>
          <w:rFonts w:cs="Times New Roman" w:ascii="Times New Roman" w:hAnsi="Times New Roman"/>
          <w:color w:val="000000"/>
          <w:sz w:val="22"/>
          <w:szCs w:val="22"/>
        </w:rPr>
        <w:t>означает, что риск нанесения вреда респон</w:t>
        <w:softHyphen/>
        <w:t>денту должен быть минимальным. Потенциальная польза для респондента и важность получаемых знаний вместе должны перевешивать риск нанесе</w:t>
        <w:softHyphen/>
        <w:t>ния респонденту вреда и, таким образом, оправдывать решение о проведе</w:t>
        <w:softHyphen/>
        <w:t xml:space="preserve">нии исследования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Guideline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2. Р. 1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ледствия исследовательского интервью предполагают учет и воз</w:t>
        <w:softHyphen/>
        <w:t>можного вреда для респондента, и ожидаемой от участия в исследова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20       Части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о этапов исследования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льзы. Это значит, что на исследователе лежит обязанность осознавать возможные последствия участия в исследовании не только для конкрет</w:t>
        <w:softHyphen/>
        <w:t>ного человека, но и для организации, которую он представля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идеале должно существовать равновесие между тем, что отдает рес</w:t>
        <w:softHyphen/>
        <w:t>пондент в исследовании, и тем, что он получает от участия в нем. Иногда в отчетах исследователи в изумлении отмечают, что их респонденты позитив</w:t>
        <w:softHyphen/>
        <w:t>но оценивают свой опыт участия в интервью. Одно только то, что человека достаточно долго слушают, причем слушают благожелательно и вниматель</w:t>
        <w:softHyphen/>
        <w:t>но, может сделать интервью уникальным переживанием. Таким образом, интервьюер может предложить респонденту определенную выгоду в виде самого факта его участия в интервью. Интервьюер должен также очень ясно осознавать, что открытость и интимность интервью могут ввести респон</w:t>
        <w:softHyphen/>
        <w:t>дента в искушение и заставить его раскрыть информацию, о которой он бу</w:t>
        <w:softHyphen/>
        <w:t>дет потом сожалеть. Личностная близость в ситуации интервью предъяв</w:t>
        <w:softHyphen/>
        <w:t>ляет очень строгие требования к интервьюеру: он должен весьма тонко чувствовать, насколько далеко он может зайти со своими вопрос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этапе выбора темы в исследовании оценок основная цель была сформулирована как фиксация воздействия оценок на процесс учебы и со</w:t>
        <w:softHyphen/>
        <w:t>циальные отношения в школе. Предполагалось, что это воздействие будет расходиться с главными ценностями государственной системы высшего образования в Дании, такими как воспитание независимости, сотрудниче</w:t>
        <w:softHyphen/>
        <w:t>ства, креативности и создание внутреннего интереса к учению на протя</w:t>
        <w:softHyphen/>
        <w:t>жении всей жизни. Гипотеза состояла в том, что вводимое ограничение на поступление в университет на основе аттестата будет способствовать фор</w:t>
        <w:softHyphen/>
        <w:t>мированию зависимости, конкуренции, конформизма и негативного отно</w:t>
        <w:softHyphen/>
        <w:t>шения к учению. В то время я был уверен, что исследование послужит интересам учеников, зафиксировав воздействие оценок, противоречащее официальным взглядам. Мне казалось, что результаты исследования могут подстегнуть организационные изменения, которые помогут учебе и улуч</w:t>
        <w:softHyphen/>
        <w:t>шат социальную обстановку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олее широкие последствия исследовательских интервью предполага</w:t>
        <w:softHyphen/>
        <w:t>ют политические решения относительно желательного использования по</w:t>
        <w:softHyphen/>
        <w:t>лученных знаний. В самом начале этой главы было отмечено, что эти</w:t>
        <w:softHyphen/>
        <w:t>ческие принципы Американской психологической ассоциации гласят, что одной из целей психологических исследований является благополучие лю</w:t>
        <w:softHyphen/>
        <w:t>дей, что приводит нас к политическому вопросу о том, что есть благо че</w:t>
        <w:softHyphen/>
        <w:t>ловека и общественное благо. Маркетинговые исследования переживаний потребителей проводятся с целью предсказания и манипулирования пове</w:t>
        <w:softHyphen/>
        <w:t>дением потребителей в интересах увеличения прибылей производителей (см. глава 4, «Качественные маркетинговые исследования»). Одна из целе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6. Этика проведения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еминистских исследований состоит в том, чтобы бороться с угнетением женщин, следовательно, приоритет отдается политике и морали, а не на</w:t>
        <w:softHyphen/>
        <w:t>уке (см. глава 4, «Феминизм и качественные исследования»). Непосред</w:t>
        <w:softHyphen/>
        <w:t>ственной целью психотерапии является преодоление страдания пациента, я Ю. Хабермас в своем анализе взаимозависимости знаний и интересов человека назвал психоаналитическую терапию парадигмой принципиаль</w:t>
        <w:softHyphen/>
        <w:t>ной эмансипации общественных наук (см. глава 3, «Герменевтическая ин</w:t>
        <w:softHyphen/>
        <w:t>терпретац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ОЛЬ ИССЛЕДОВАТЕЛ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равственное поведение исследователя — это нечто большее, чем эти</w:t>
        <w:softHyphen/>
        <w:t>ческие знания и разумный выбор; оно затрагивает всю личность исследовате</w:t>
        <w:softHyphen/>
        <w:t>ля, его чуткость и взятые на себя обязательства решать проблемы и поступать, сообразуясь с моралью: «Очевидно, что для того, чтобы научиться вести себя нравственно, исследователю необходимы и принципы и опыт их практичес</w:t>
        <w:softHyphen/>
        <w:t>кого применения. Но более всего ему нужны две обязательные вещи: чут</w:t>
        <w:softHyphen/>
        <w:t>кость, позволяющая уловить возникновение этической проблемы, и ответ</w:t>
        <w:softHyphen/>
        <w:t xml:space="preserve">ственность, которая бы заставляла его чувствовать себя обязанным в таких случаях действовать подобающим образом»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Eisner</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Peshki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0.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24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ичность исследователя является принципиально важным условием качества научных знаний и обоснованности этических решений в любом исследовательском проекте. При использовании интервьюирования значе</w:t>
        <w:softHyphen/>
        <w:t>ние личности исследователя еще более возрастает, так как интервьюер сам по себе является.основным инструментом получения знаний. Знакомство с проблемами ценностей, этическими принципами и этическими теориями может помочь сделать выбор в тех случаях, когда не научные, а этические вопросы представляют основную трудность. Однако в конце концов реша</w:t>
        <w:softHyphen/>
        <w:t>ющими факторами являются цельность личности исследователя, его или ее честность и справедливость, знания и опы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жно выделить три этических аспекта роли исследователя: научная Добросовестность, отношение к человеку, принимающему участие в ис</w:t>
        <w:softHyphen/>
        <w:t xml:space="preserve">следовании, и независимость исследования. Исследователь </w:t>
      </w:r>
      <w:r>
        <w:rPr>
          <w:rFonts w:cs="Times New Roman" w:ascii="Times New Roman" w:hAnsi="Times New Roman"/>
          <w:i/>
          <w:iCs/>
          <w:color w:val="000000"/>
          <w:sz w:val="22"/>
          <w:szCs w:val="22"/>
        </w:rPr>
        <w:t xml:space="preserve">как ученый имеет обязательства </w:t>
      </w:r>
      <w:r>
        <w:rPr>
          <w:rFonts w:cs="Times New Roman" w:ascii="Times New Roman" w:hAnsi="Times New Roman"/>
          <w:color w:val="000000"/>
          <w:sz w:val="22"/>
          <w:szCs w:val="22"/>
        </w:rPr>
        <w:t>перед своей профессией, перед людьми, которые принимают участие в проекте, он ответствен за то, что исследовательский проект принесет знания, заслуживающие того, чтобы о них знали, и за то, чтобы знания контролировались и верифицировались настолько, насколь</w:t>
        <w:softHyphen/>
        <w:t xml:space="preserve">ко это возможно. Исследователь может играть разную роль </w:t>
      </w:r>
      <w:r>
        <w:rPr>
          <w:rFonts w:cs="Times New Roman" w:ascii="Times New Roman" w:hAnsi="Times New Roman"/>
          <w:i/>
          <w:iCs/>
          <w:color w:val="000000"/>
          <w:sz w:val="22"/>
          <w:szCs w:val="22"/>
        </w:rPr>
        <w:t xml:space="preserve">в отношении своих респондентов. </w:t>
      </w:r>
      <w:r>
        <w:rPr>
          <w:rFonts w:cs="Times New Roman" w:ascii="Times New Roman" w:hAnsi="Times New Roman"/>
          <w:color w:val="000000"/>
          <w:sz w:val="22"/>
          <w:szCs w:val="22"/>
        </w:rPr>
        <w:t xml:space="preserve">Ч. Глесн и Э. Пешкин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Glesne</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Peshki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2) опис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 этапов исследований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и некоторые роли, которые легко принимаются учеными, проводящими качественные исследования: эксплуататор, реформист, адвокат и друг. Они обсудили этические проблемы каждой из них, например, должен ли иссле</w:t>
        <w:softHyphen/>
        <w:t>дователь в роли адвоката публиковать информацию, которая может пред</w:t>
        <w:softHyphen/>
        <w:t>ставить его респондента в негативном свет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Независимость исследования </w:t>
      </w:r>
      <w:r>
        <w:rPr>
          <w:rFonts w:cs="Times New Roman" w:ascii="Times New Roman" w:hAnsi="Times New Roman"/>
          <w:color w:val="000000"/>
          <w:sz w:val="22"/>
          <w:szCs w:val="22"/>
        </w:rPr>
        <w:t>может быть нарушена как «сверху», так и «снизу» — как со стороны спонсоров проекта, так и со стороны его участников. Привязанность к какой-либо из этих групп, все равно к какой, может привести исследователя к игнорированию одних данных и к ак</w:t>
        <w:softHyphen/>
        <w:t>центированию других и, соответственно, к нарушению максимально воз</w:t>
        <w:softHyphen/>
        <w:t>можной полноты и непредвзятости исследования данного явления. Интер</w:t>
        <w:softHyphen/>
        <w:t>вьюирование — это интерактивное исследование; в результате тесного межличностного взаимодействия с респондентами интервьюер, возможно, будет особенно склонен выступать на их стороне. Интервьюер может столь сильно идентифицироваться с респондентом, что будет не в силах сохранить профессиональную дистанцию и будет все интерпретировать и описывать с точки зрения своего респондента. Существует риск того, что интервьюер может — говоря языком психоанализа — стать жертвой не</w:t>
        <w:softHyphen/>
        <w:t>осознаваемого «контрпереноса» — или, используя выражение антрополо</w:t>
        <w:softHyphen/>
        <w:t>гов, «стать абориген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ИЧЕСКИЕ ПРОБЛЕМЫ НАЧАЛА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езка 6.2 содержит некоторые вопросы этического порядка, которые нужно иметь в виду, начиная исследование с помощью интервью. Эти во</w:t>
        <w:softHyphen/>
        <w:t>просы подводят итог всему обсуждению этапов выбора темы и планирова</w:t>
        <w:softHyphen/>
        <w:t>ния и обозначают некоторые проблемы следующих этапов, которые будут подняты позже. На эти вопросы нет легких ответов, этические схемы ука</w:t>
        <w:softHyphen/>
        <w:t>зывают только некоторые принципиальные направления — конкретный ма</w:t>
        <w:softHyphen/>
        <w:t>териал, необходимый для принятия этических решений, дает обсуждение в исследовательском сообществе. Этические теории задают более широкий контекст для осознания моральных аспектов исследования; некоторые клю</w:t>
        <w:softHyphen/>
        <w:t>чевые теории мы обсудим ниж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Этические теор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исторической точки зрения научное знание было тесно связано с че</w:t>
        <w:softHyphen/>
        <w:t>ловеческими ценностями и интересами. Науки, которые сегодня называют</w:t>
        <w:softHyphen/>
        <w:t>ся «общественными науками», ранее носили имя «моральных наук». В пр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оВо 6. Этика проведения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езка 6.2</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Этические проблемы на начальном этапе исследования </w:t>
      </w:r>
      <w:r>
        <w:rPr>
          <w:rFonts w:cs="Times New Roman" w:ascii="Times New Roman" w:hAnsi="Times New Roman"/>
          <w:b/>
          <w:bCs/>
          <w:i/>
          <w:iCs/>
          <w:color w:val="000000"/>
          <w:sz w:val="22"/>
          <w:szCs w:val="22"/>
        </w:rPr>
        <w:t xml:space="preserve">с </w:t>
      </w:r>
      <w:r>
        <w:rPr>
          <w:rFonts w:cs="Times New Roman" w:ascii="Times New Roman" w:hAnsi="Times New Roman"/>
          <w:b/>
          <w:bCs/>
          <w:color w:val="000000"/>
          <w:sz w:val="22"/>
          <w:szCs w:val="22"/>
        </w:rPr>
        <w:t>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аковы </w:t>
      </w:r>
      <w:r>
        <w:rPr>
          <w:rFonts w:cs="Times New Roman" w:ascii="Times New Roman" w:hAnsi="Times New Roman"/>
          <w:i/>
          <w:iCs/>
          <w:color w:val="000000"/>
          <w:sz w:val="22"/>
          <w:szCs w:val="22"/>
        </w:rPr>
        <w:t xml:space="preserve">положительные </w:t>
      </w:r>
      <w:r>
        <w:rPr>
          <w:rFonts w:cs="Times New Roman" w:ascii="Times New Roman" w:hAnsi="Times New Roman"/>
          <w:color w:val="000000"/>
          <w:sz w:val="22"/>
          <w:szCs w:val="22"/>
        </w:rPr>
        <w:t>последствия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исследование может улучшить жизненную ситуацию людей? Кто приобретет в первую очередь потенциальные выгоды — человек, ко</w:t>
        <w:softHyphen/>
        <w:t>торый участвует в исследовании? Или его группа? Или потенциальная выгода будет заключаться в получении обобщенного знания, которое по</w:t>
        <w:softHyphen/>
        <w:t>влияет на условия жизни люд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аким образом можно получить от респондентов </w:t>
      </w:r>
      <w:r>
        <w:rPr>
          <w:rFonts w:cs="Times New Roman" w:ascii="Times New Roman" w:hAnsi="Times New Roman"/>
          <w:i/>
          <w:iCs/>
          <w:color w:val="000000"/>
          <w:sz w:val="22"/>
          <w:szCs w:val="22"/>
        </w:rPr>
        <w:t xml:space="preserve">осознанное согласие </w:t>
      </w:r>
      <w:r>
        <w:rPr>
          <w:rFonts w:cs="Times New Roman" w:ascii="Times New Roman" w:hAnsi="Times New Roman"/>
          <w:color w:val="000000"/>
          <w:sz w:val="22"/>
          <w:szCs w:val="22"/>
        </w:rPr>
        <w:t>на участие в исследован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ужно ли получить осознанное согласие устно или следует составить письменный контрак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то должен давать согласие — респонденты или их начальники? Сколько информации следует давать перед началом исследования и какая информация может подождать до беседы после интервью? Как поступать с осознанным согласием в тех исследовательских про</w:t>
        <w:softHyphen/>
        <w:t>ектах, в которых сам исследователь имеет очень слабое представление о том, как будет проходить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ак можно обеспечить респондентам </w:t>
      </w:r>
      <w:r>
        <w:rPr>
          <w:rFonts w:cs="Times New Roman" w:ascii="Times New Roman" w:hAnsi="Times New Roman"/>
          <w:i/>
          <w:iCs/>
          <w:color w:val="000000"/>
          <w:sz w:val="22"/>
          <w:szCs w:val="22"/>
        </w:rPr>
        <w:t xml:space="preserve">конфиденциальность? </w:t>
      </w:r>
      <w:r>
        <w:rPr>
          <w:rFonts w:cs="Times New Roman" w:ascii="Times New Roman" w:hAnsi="Times New Roman"/>
          <w:color w:val="000000"/>
          <w:sz w:val="22"/>
          <w:szCs w:val="22"/>
        </w:rPr>
        <w:t>Насколько важно сохранение анонимности респондента? Кто будет иметь доступ к материалам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обеспечить невозможность идентификации респондента? Можно ли ожидать возникновения юридических проблем, связанных с за</w:t>
        <w:softHyphen/>
        <w:t>щитой анонимности респондент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аковы </w:t>
      </w:r>
      <w:r>
        <w:rPr>
          <w:rFonts w:cs="Times New Roman" w:ascii="Times New Roman" w:hAnsi="Times New Roman"/>
          <w:i/>
          <w:iCs/>
          <w:color w:val="000000"/>
          <w:sz w:val="22"/>
          <w:szCs w:val="22"/>
        </w:rPr>
        <w:t xml:space="preserve">последствия </w:t>
      </w:r>
      <w:r>
        <w:rPr>
          <w:rFonts w:cs="Times New Roman" w:ascii="Times New Roman" w:hAnsi="Times New Roman"/>
          <w:color w:val="000000"/>
          <w:sz w:val="22"/>
          <w:szCs w:val="22"/>
        </w:rPr>
        <w:t>проекта для участвующих в нем люд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жет ли потенциальный вред для респондентов перевесить потенциаль</w:t>
        <w:softHyphen/>
        <w:t>ные выгод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удут ли затронуты в интервью терапевтические вопросы, и если будут, то какие предосторожности нужно приня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ие последствия для самих респондентов и групп, которые они пред</w:t>
        <w:softHyphen/>
        <w:t>ставляют, может повлечь за собой публикация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акова будет роль </w:t>
      </w:r>
      <w:r>
        <w:rPr>
          <w:rFonts w:cs="Times New Roman" w:ascii="Times New Roman" w:hAnsi="Times New Roman"/>
          <w:i/>
          <w:iCs/>
          <w:color w:val="000000"/>
          <w:sz w:val="22"/>
          <w:szCs w:val="22"/>
        </w:rPr>
        <w:t xml:space="preserve">исследователя </w:t>
      </w:r>
      <w:r>
        <w:rPr>
          <w:rFonts w:cs="Times New Roman" w:ascii="Times New Roman" w:hAnsi="Times New Roman"/>
          <w:color w:val="000000"/>
          <w:sz w:val="22"/>
          <w:szCs w:val="22"/>
        </w:rPr>
        <w:t>в проект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исследователь может обеспечить научную квалифицированность ис</w:t>
        <w:softHyphen/>
        <w:t>следования и защитить его независим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исследователь может избежать или противостоять давлению сверху — от спонсор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исследователь может избежать или противостоять чрезмерной иденти</w:t>
        <w:softHyphen/>
        <w:t>фикации с респондентами и, соответственно, утрате критического взгля</w:t>
        <w:softHyphen/>
        <w:t>да на получаемые зн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24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и этапов исследований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цессе развития современных общественных наук образовалась пропасть между фактами и ценностями, между дескриптивным и нормативным, меж</w:t>
        <w:softHyphen/>
        <w:t>ду тем, что есть, и тем, что должно быть. Эта дихотомия очень заметна в позитивистской философии, с ее очень резким делением на объективную научную и субъективную человеческую стороны исследования. Моральные аспекты исследования, принадлежащие к ценностному полюсу этой дихото</w:t>
        <w:softHyphen/>
        <w:t>мии, отнесли к второстепенным и стали считать проблемой лишь професси</w:t>
        <w:softHyphen/>
        <w:t>ональных этических кодексов и личным делом исследовател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пасть между фактическими знаниями и этическими ценностями сейчас обсуждается как проблема (например, у Хабермаса, в его очерке вза</w:t>
        <w:softHyphen/>
        <w:t>имодействия между человеческими интересами и научными знаниями — см. глава 3, «Герменевтическая интерпретация», а также в феминистских исследованиях — см. глава 4, «Феминизм и качественные исследования»). С утратой веры в идею Просвещения об освобождении посредством знания и веры в прогресс человечества посредством прогресса науки цели и сред</w:t>
        <w:softHyphen/>
        <w:t>ства научных исследований стали подвергаться тщательному анализу, в ко</w:t>
        <w:softHyphen/>
        <w:t>тором моральной стороне исследования придается такое же значение, как и научн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ические теории обеспечивают нас системой координат для раз</w:t>
        <w:softHyphen/>
        <w:t>мышлений о конкретных моральных проблемах исследования. Они содер</w:t>
        <w:softHyphen/>
        <w:t>жат более широкий контекст осмысления этического выбора, чем частные принципы, выделенные выше. Существуют три глобальные философские этические позиции: принципиальная этика долга, утилитарная этика по</w:t>
        <w:softHyphen/>
        <w:t xml:space="preserve">следствий и нравственная этика умений (см., например, </w:t>
      </w:r>
      <w:r>
        <w:rPr>
          <w:rFonts w:cs="Times New Roman" w:ascii="Times New Roman" w:hAnsi="Times New Roman"/>
          <w:i/>
          <w:iCs/>
          <w:color w:val="000000"/>
          <w:sz w:val="22"/>
          <w:szCs w:val="22"/>
          <w:lang w:val="en-US"/>
        </w:rPr>
        <w:t>Eisner</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Peshki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0; </w:t>
      </w:r>
      <w:r>
        <w:rPr>
          <w:rFonts w:cs="Times New Roman" w:ascii="Times New Roman" w:hAnsi="Times New Roman"/>
          <w:i/>
          <w:iCs/>
          <w:color w:val="000000"/>
          <w:sz w:val="22"/>
          <w:szCs w:val="22"/>
          <w:lang w:val="en-US"/>
        </w:rPr>
        <w:t>Kimmel</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ринципиальная этика </w:t>
      </w:r>
      <w:r>
        <w:rPr>
          <w:rFonts w:cs="Times New Roman" w:ascii="Times New Roman" w:hAnsi="Times New Roman"/>
          <w:i/>
          <w:iCs/>
          <w:color w:val="000000"/>
          <w:sz w:val="22"/>
          <w:szCs w:val="22"/>
        </w:rPr>
        <w:t xml:space="preserve">долга, </w:t>
      </w:r>
      <w:r>
        <w:rPr>
          <w:rFonts w:cs="Times New Roman" w:ascii="Times New Roman" w:hAnsi="Times New Roman"/>
          <w:color w:val="000000"/>
          <w:sz w:val="22"/>
          <w:szCs w:val="22"/>
        </w:rPr>
        <w:t>еще называемая деонтологической и ин-тенциональной позицией, выносит суждение о поступке независимо от его последствий. Нравственным считается такой поступок, который соответ</w:t>
        <w:softHyphen/>
        <w:t>ствует принципам — таким, как честность, справедливость и уважение к личности. Этика долга выражена в максимах Канта «Обращайся с любым человеком как с целью, но не как со средством» и «Поступай так, как если бы правила твоих действий могли бы по твоей воле сделаться универ</w:t>
        <w:softHyphen/>
        <w:t>сальным законом природы». Эти общие этические принципы могут быть конкретизированы в этических правилах для различных типов исследо</w:t>
        <w:softHyphen/>
        <w:t>ваний. В предельной форме интенциональная позиция может обернуться моральным абсолютизмом, требующим соответствовать абсолютным прин</w:t>
        <w:softHyphen/>
        <w:t>ципам правильного действия, независимо от того, каковы человеческие по</w:t>
        <w:softHyphen/>
        <w:t>следствия поступк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Утилитарная </w:t>
      </w:r>
      <w:r>
        <w:rPr>
          <w:rFonts w:cs="Times New Roman" w:ascii="Times New Roman" w:hAnsi="Times New Roman"/>
          <w:color w:val="000000"/>
          <w:sz w:val="22"/>
          <w:szCs w:val="22"/>
        </w:rPr>
        <w:t>позиция, также называемая телеологической позицией, делает акцент на последствиях действия: о действии прагматично судят п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6. Этика проведения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ому эффекту, который оно производит. В конечном итоге именно резуль</w:t>
        <w:softHyphen/>
        <w:t>тат действия определяет его правильность. Конечной целью может быть величайшее благо для всех; то есть благо определяется тем, насколько уве</w:t>
        <w:softHyphen/>
        <w:t>личилось счастье, здоровье или знание. В предельной форме утилитарной позиции цель оправдывает средст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тиворечивость реальных следствий из положений этики долга и утилитарной теории можно прояснить на следущих крайних пример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ациент говорит терапевту по телефону: «Я собираюсь прыгнуть в озеро Сортедамсен и утопиться». Терапевт отвечает: «Что ж, прыга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ациент несколько дней спустя подает жалобу на терапевта в Этический комитет Датской психологической ассоциации, обвиняя его в подстрекатель</w:t>
        <w:softHyphen/>
        <w:t>стве к самоубийству и, тем самым, отсутствии должного уважения к его чело</w:t>
        <w:softHyphen/>
        <w:t>веческому достоинств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хоже, в данном случае терапевт спонтанно действовал, исходя из утилитарной позиции выживания, и, отвечая пациенту по телефону, ис</w:t>
        <w:softHyphen/>
        <w:t>пользовал парадоксальную технику. Пациент, которому, очевидно, прагма</w:t>
        <w:softHyphen/>
        <w:t>тичная интервенция терапевта пошла на пользу, занял позицию долга — принципа абсолютного уважения к своей персоне, который, согласно его жалобе, нарушил терапев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утилитарная этика последствий и интенциональная этика долга по</w:t>
        <w:softHyphen/>
        <w:t>рождают вопрос о том, существуют ли универсальные этические принци</w:t>
        <w:softHyphen/>
        <w:t>пы, или же все они зависят от ценностей конкретной группы люд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ретья позиция, идущая от аристотелевых концепций </w:t>
      </w:r>
      <w:r>
        <w:rPr>
          <w:rFonts w:cs="Times New Roman" w:ascii="Times New Roman" w:hAnsi="Times New Roman"/>
          <w:i/>
          <w:iCs/>
          <w:color w:val="000000"/>
          <w:sz w:val="22"/>
          <w:szCs w:val="22"/>
        </w:rPr>
        <w:t xml:space="preserve">добродетели </w:t>
      </w:r>
      <w:r>
        <w:rPr>
          <w:rFonts w:cs="Times New Roman" w:ascii="Times New Roman" w:hAnsi="Times New Roman"/>
          <w:color w:val="000000"/>
          <w:sz w:val="22"/>
          <w:szCs w:val="22"/>
        </w:rPr>
        <w:t>и практического суждения, предполагает этическую позицию, зависящую от контекста. Этическое поведение видится не столько как применение общих принципов и правил, сколько как интернализация исследователем мораль</w:t>
        <w:softHyphen/>
        <w:t>ных ценностей. Принципиально важна в данном случае личностная це</w:t>
        <w:softHyphen/>
        <w:t>лостность исследователя, взаимодействие с изучаемым сообществом и от</w:t>
        <w:softHyphen/>
        <w:t>ношение к этическим ценностям этого сообщества. Акцент делается на этической интуиции исследователя, его чувствах и умениях, а также на отношениях между действующими лицами в конкретном сообществе. Учиться этике исследовательского поведения приходится в течение всей жизни, основываясь на нравственных правилах отдельной профессиональ</w:t>
        <w:softHyphen/>
        <w:t>ной культуры. Набираясь практического опыта, общаясь с более искушен</w:t>
        <w:softHyphen/>
        <w:t>ными коллегами по профессии, возможно в форме отношений ученик-учи</w:t>
        <w:softHyphen/>
        <w:t>тель, новичок постепенно приобретает чувствительность к контексту и Мудрость зрелого этическ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илософии долга, пользы и добродетели делают упор на разных аспек</w:t>
        <w:softHyphen/>
        <w:t>тах этического выбора. Эти подходы могут приводить к принятию различ-</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26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я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ых решений по конкретным вопросам, таким, например, как введение рес</w:t>
        <w:softHyphen/>
        <w:t>пондентов в заблуждение. Этика интенционального долга будет под</w:t>
        <w:softHyphen/>
        <w:t>черкивать честность как абсолютный принцип и, таким образом, отвергать любой обман в отношении респондентов в интересах высшего блага. Ути</w:t>
        <w:softHyphen/>
        <w:t>литарная позиция может одобрить обман с точки зрения его позитивных последствий — получения знания и улучшения жизни людей, которые мо</w:t>
        <w:softHyphen/>
        <w:t>гут быть достигнуты в результате исследования. Позиция контекстуально</w:t>
        <w:softHyphen/>
        <w:t>го блага будет основываться на практических этических умениях исследо</w:t>
        <w:softHyphen/>
        <w:t>вателя и обосновании им своих поступков, а кроме того, в случае, если возникнет сомнение, — на диалоге с другими людьми из соответствующе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xml:space="preserve">. Дрейфус и С. Дрейфус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Dreyfus</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Dreyfu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0) защищают контексту</w:t>
        <w:softHyphen/>
        <w:t>ально-этическую позицию, возможную при феноменологическом рассмот</w:t>
        <w:softHyphen/>
        <w:t>рении развития этической искушенности. Авторы описывают пять ступе</w:t>
        <w:softHyphen/>
        <w:t>ней лестницы научения — от новичка до эксперта (см. глава 5, «От метода к мастерству») — и заявляют, что с ростом опытности писаные правила и обоснования становятся фоном для практических умений или привычек. Моральное сознание в повседневной жизни проявляется в бессознательных реакциях на межличностные ситуации, и авторы предполагают, что мы на</w:t>
        <w:softHyphen/>
        <w:t>чинаем наше исследование этического опыта на уровне этого спонтанного решения. Высшая форма этического поведения представляет собой способ</w:t>
        <w:softHyphen/>
        <w:t>ность сохранять включенность наряду с обостренной интуицией. Этичес</w:t>
        <w:softHyphen/>
        <w:t>кий выбор не обязательно остается на уровне индивидуального спонтанно</w:t>
        <w:softHyphen/>
        <w:t>го выбора; в случаях разногласий мудрец, принимающий решения, вступит в диалог с теми, кто пришел к иным вывода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 Лёвли в рамках этической концепции блага попытался преодолеть противопоставление эксплицитных и имплицитных умений посредством использования образцов. Образцы могут быть в форме притчи, аллегории, мифа, саги, морализаторской пьесы, истории случая или личного примера. В качестве головоломок для контекстуальной интерпретации берутся фраг</w:t>
        <w:softHyphen/>
        <w:t>менты текста, которые нужно интерпретировать. «Оказывается, что при</w:t>
        <w:softHyphen/>
        <w:t xml:space="preserve">менение морального знания и мудрости подчиняется как рефлексивному суждению, так и следованию правилам и приложению умений»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L</w:t>
      </w:r>
      <w:r>
        <w:rPr>
          <w:rFonts w:cs="Times New Roman" w:ascii="Times New Roman" w:hAnsi="Times New Roman"/>
          <w:i/>
          <w:iCs/>
          <w:color w:val="000000"/>
          <w:sz w:val="22"/>
          <w:szCs w:val="22"/>
        </w:rPr>
        <w:t>0</w:t>
      </w:r>
      <w:r>
        <w:rPr>
          <w:rFonts w:cs="Times New Roman" w:ascii="Times New Roman" w:hAnsi="Times New Roman"/>
          <w:i/>
          <w:iCs/>
          <w:color w:val="000000"/>
          <w:sz w:val="22"/>
          <w:szCs w:val="22"/>
          <w:lang w:val="en-US"/>
        </w:rPr>
        <w:t>vli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3. Р. 7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ледующих двух главах я обращаюсь к получению знания в ситуации интервью и в главе 8, «Этика интервьюирования», вновь вернусь к некото</w:t>
        <w:softHyphen/>
        <w:t>рым поднятым здесь вопросам этики, в частности к последствиям взаимо</w:t>
        <w:softHyphen/>
        <w:t>действия в интервью для интервьюируемого и сходству исследовательско</w:t>
        <w:softHyphen/>
        <w:t>го интервью с терапевтически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оВо 7.</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итуация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интервью знание создается взаимодействием точек зрения интер</w:t>
        <w:softHyphen/>
        <w:t>вьюера и интервьюируемого. Интервью с опрашиваемым — самая увле</w:t>
        <w:softHyphen/>
        <w:t>кательная стадия всего исследовательского проекта. Личный контакт и проникновение в жизненный мир собеседника делают интервьюирование восхитительным обогащающим переживанием. Различные формы ведения беседы в интервью обсуждались в главе 2, и там же был описан способ по</w:t>
        <w:softHyphen/>
        <w:t>нимания в качественном исследовательском интервью. В этой главе я бо</w:t>
        <w:softHyphen/>
        <w:t>лее детально коснусь некоторых схем и техник проведения интервью и приведу иллюстрации из интервью об оценках.</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Беседа В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Цель качественного исследовательского интервью выше была опреде</w:t>
        <w:softHyphen/>
        <w:t>лена как получение качественных описаний жизненного мира собеседника с учетом интерпретации их смыслов. Здесь рассматривается полуструкту</w:t>
        <w:softHyphen/>
        <w:t>рированная форма интервью — в нем предусмотрена последовательность тем, которые необходимо затронуть, и предполагаемые вопросы. В то же время допускаются изменения последовательности и формы вопросов, что обеспечивает возможность следовать за полученными ответами и про</w:t>
        <w:softHyphen/>
        <w:t>слеживать развитие историй, которые рассказывает собеседник. Рассмот</w:t>
        <w:softHyphen/>
        <w:t>рим взаимодействие в процессе интервью, сообразно способу понимания, описанному выше (в соответствии с 12 аспектами интервью: жизненным миром, смыслом, качественностью, описательностью, специфичностью, намеренной наивностью, фокусом, двусмысленностью, изменением, сен-зитивностью, межличностной ситуацией и позитивным опытом — см. врезку 2.1 в главе 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крытый феноменологический подход к обучению у интервьюи</w:t>
        <w:softHyphen/>
        <w:t>руемого очень хорошо представлен в следующем отрывке из работы Дж. Спрэдл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Я хочу понять мир с твоей точки зрения. Я хочу знать, что ты знаешь, так, как ты это знаешь. Я хочу понять смысл твоего опыта, влезть в твою шкуру, чувствовать так, как чувствуешь ты, объяснять так, как ты объясняешь. Ста</w:t>
        <w:softHyphen/>
        <w:t xml:space="preserve">нешь ли ты моим учителем и поможешь ли ты мне понять?»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pradley</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9. Р. 34).</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28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о этапов исследования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следовательское интервью — это межличностная ситуация, беседа между двумя партнерами на тему, интересующую обоих; это специфи</w:t>
        <w:softHyphen/>
        <w:t>ческая форма человеческого взаимодействия, в которой знания рождаются в диалоге. Взаимодействие это не является ни таким анонимным и нейт</w:t>
        <w:softHyphen/>
        <w:t>ральным, как заполнение опросных листов, ни таким личностным и эмо</w:t>
        <w:softHyphen/>
        <w:t>циональным, как терапевтическое интервью. Пациент ищет у терапевта помощи: он мотивирован к тому, чтобы быть максимально открытым с те</w:t>
        <w:softHyphen/>
        <w:t>рапевтом, с которым у него уже установились доверительные отношения. В исследовательском интервью задача интервьюера состоит в создании за короткое время такого контакта, который позволил бы вывести взаимо</w:t>
        <w:softHyphen/>
        <w:t>действие за пределы вежливой беседы или обмена идеями. Интервьюер должен создать атмосферу, в которой собеседник чувствовал бы себя дос</w:t>
        <w:softHyphen/>
        <w:t>таточно безопасно, чтобы свободно говорить о своих чувствах и пережи</w:t>
        <w:softHyphen/>
        <w:t>ваниях. Для этого нужен тонкий баланс между познавательным поиском и этическими аспектами эмоционального человеческого взаимодействия. Таким образом, интервьюер должен одновременно поощрять выражение личных эмоций и не давать интервью превращаться в терапевтическую ситуацию, к которой он может быть не гот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вьюер получает эмпатический доступ к миру интервьюируемого; жизненные смыслы интервьюируемого могут непосредственно проявлять</w:t>
        <w:softHyphen/>
        <w:t>ся в ситуации, выражаясь не только в словах, но и в тоне голоса, в экспрес</w:t>
        <w:softHyphen/>
        <w:t>сивных проявлениях и жестах при естественном течении разговора, — ин</w:t>
        <w:softHyphen/>
        <w:t>тервьюер-исследователь использует как исследовательский инструмент самого себя, полагаясь на свои интуитивные телесные и эмоциональные ощущения, дающие прямой, непосредственный доступ к жизненному миру собеседни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следовательское интервью следует ненаписанному сценарию, в кото</w:t>
        <w:softHyphen/>
        <w:t>ром роли распределены между двумя действующими лицами. Неявные пра</w:t>
        <w:softHyphen/>
        <w:t>вила их взаимодействия становятся очевидными, когда интервью разруша</w:t>
        <w:softHyphen/>
        <w:t>ется, как в примере разговора с безработным о его скитаниях (интервьюер утратил осторожность, и собеседник поменялся с ним рол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Собеседник: </w:t>
      </w:r>
      <w:r>
        <w:rPr>
          <w:rFonts w:cs="Times New Roman" w:ascii="Times New Roman" w:hAnsi="Times New Roman"/>
          <w:color w:val="000000"/>
          <w:sz w:val="22"/>
          <w:szCs w:val="22"/>
        </w:rPr>
        <w:t>В отпуске время проходит как-то по дурацки: единствен</w:t>
        <w:softHyphen/>
        <w:t>ное, на что хватает времени, — пойти и улечься на пляже. Вы лю</w:t>
        <w:softHyphen/>
        <w:t>бите загор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Интервьюер: </w:t>
      </w:r>
      <w:r>
        <w:rPr>
          <w:rFonts w:cs="Times New Roman" w:ascii="Times New Roman" w:hAnsi="Times New Roman"/>
          <w:color w:val="000000"/>
          <w:sz w:val="22"/>
          <w:szCs w:val="22"/>
        </w:rPr>
        <w:t>Чт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Вы любите загор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Ммм, н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У вас хороший загар.</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7. Ситуация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2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Я ни одного дня летом не провел на пляже, но вообще я выгляжу за</w:t>
        <w:softHyphen/>
        <w:t>горелым. Кроме того, я легко загораю, мне достаточно высунуться в окно, чтобы загоре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Многие бы могли вам позавидов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Ладно, на чем мы остановились? Чем вы занимаетесь с друзьям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Berg</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S</w:t>
      </w:r>
      <w:r>
        <w:rPr>
          <w:rFonts w:cs="Times New Roman" w:ascii="Times New Roman" w:hAnsi="Times New Roman"/>
          <w:i/>
          <w:iCs/>
          <w:color w:val="000000"/>
          <w:sz w:val="22"/>
          <w:szCs w:val="22"/>
        </w:rPr>
        <w:t>0</w:t>
      </w:r>
      <w:r>
        <w:rPr>
          <w:rFonts w:cs="Times New Roman" w:ascii="Times New Roman" w:hAnsi="Times New Roman"/>
          <w:i/>
          <w:iCs/>
          <w:color w:val="000000"/>
          <w:sz w:val="22"/>
          <w:szCs w:val="22"/>
          <w:lang w:val="en-US"/>
        </w:rPr>
        <w:t>rense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88.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12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азговор в исследовательском интервью не является взаимодействием двух равных партнеров. В позициях есть определенная асимметричность: интервьюер определяет ситуацию, дает тему для разговора и дальнейшими вопросами направляет течение беседы. В главе 2 приведен случай такого открытого интервью, описанного А. Джорджи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Giorg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5). Приведенный там же диалог Сократа и Агафона, несмотря на формальное равенство партнеров и мягкое вступление, принимает форму жесткого допроса, в те</w:t>
        <w:softHyphen/>
        <w:t>чение которого Агафона безжалостно «тычут носом» в противоречия его концепции любви и красоты, пока он не сдается и не признает, что ничего не знает о том, о чем говорил (глава 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щательная подготовка необычайно важна для взаимодействия и ре</w:t>
        <w:softHyphen/>
        <w:t>зультата интервью. Существенная часть исследования должна быть сдела</w:t>
        <w:softHyphen/>
        <w:t xml:space="preserve">на еще до того, как в ситуации реального интервью включается диктофон. Ключевые вопросы интервью — «что?», «зачем?» и «как?»: </w:t>
      </w:r>
      <w:r>
        <w:rPr>
          <w:rFonts w:cs="Times New Roman" w:ascii="Times New Roman" w:hAnsi="Times New Roman"/>
          <w:i/>
          <w:iCs/>
          <w:color w:val="000000"/>
          <w:sz w:val="22"/>
          <w:szCs w:val="22"/>
        </w:rPr>
        <w:t xml:space="preserve">«что?» </w:t>
      </w:r>
      <w:r>
        <w:rPr>
          <w:rFonts w:cs="Times New Roman" w:ascii="Times New Roman" w:hAnsi="Times New Roman"/>
          <w:color w:val="000000"/>
          <w:sz w:val="22"/>
          <w:szCs w:val="22"/>
        </w:rPr>
        <w:t>— тре</w:t>
        <w:softHyphen/>
        <w:t>бует, чтобы было заранее решено, что собственно будет исследоваться; «за</w:t>
        <w:softHyphen/>
        <w:t xml:space="preserve">чем?» — требует формулирования четкой цели интервью и </w:t>
      </w:r>
      <w:r>
        <w:rPr>
          <w:rFonts w:cs="Times New Roman" w:ascii="Times New Roman" w:hAnsi="Times New Roman"/>
          <w:i/>
          <w:iCs/>
          <w:color w:val="000000"/>
          <w:sz w:val="22"/>
          <w:szCs w:val="22"/>
        </w:rPr>
        <w:t xml:space="preserve">«.как?» </w:t>
      </w:r>
      <w:r>
        <w:rPr>
          <w:rFonts w:cs="Times New Roman" w:ascii="Times New Roman" w:hAnsi="Times New Roman"/>
          <w:color w:val="000000"/>
          <w:sz w:val="22"/>
          <w:szCs w:val="22"/>
        </w:rPr>
        <w:t>— пред</w:t>
        <w:softHyphen/>
        <w:t>полагает знакомство с различными техниками ведения интервью и выбор той техники, которую следует применить в данном исследовании. Кроме того, прежде чем начинать первое интервью в проекте, необходимо обду</w:t>
        <w:softHyphen/>
        <w:t>мать, как вы его будете анализировать и каким образом будут верифициро</w:t>
        <w:softHyphen/>
        <w:t>ваны и представлены полученные данны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следовательские интервью различаются по целому ряду парамет</w:t>
        <w:softHyphen/>
        <w:t xml:space="preserve">ров. По степени </w:t>
      </w:r>
      <w:r>
        <w:rPr>
          <w:rFonts w:cs="Times New Roman" w:ascii="Times New Roman" w:hAnsi="Times New Roman"/>
          <w:i/>
          <w:iCs/>
          <w:color w:val="000000"/>
          <w:sz w:val="22"/>
          <w:szCs w:val="22"/>
        </w:rPr>
        <w:t xml:space="preserve">структурированности </w:t>
      </w:r>
      <w:r>
        <w:rPr>
          <w:rFonts w:cs="Times New Roman" w:ascii="Times New Roman" w:hAnsi="Times New Roman"/>
          <w:color w:val="000000"/>
          <w:sz w:val="22"/>
          <w:szCs w:val="22"/>
        </w:rPr>
        <w:t>— от четко организованных ин</w:t>
        <w:softHyphen/>
        <w:t>тервью, содержащих последовательность стандартно сформулированных вопросов, до открытых интервью, посвященных определенным темам, но не предполагающих какой-то заранее определенной последовательности или жестких формулировок вопросов. Иногда задается всего один вводя</w:t>
        <w:softHyphen/>
        <w:t>щий в тему вопрос, а все остальное время интервью протекает как разво</w:t>
        <w:softHyphen/>
        <w:t xml:space="preserve">рачивание и расширение ответа интервьюируемого на этот первый вопрос — </w:t>
      </w:r>
      <w:r>
        <w:rPr>
          <w:rFonts w:cs="Times New Roman" w:ascii="Times New Roman" w:hAnsi="Times New Roman"/>
          <w:color w:val="000000"/>
          <w:sz w:val="22"/>
          <w:szCs w:val="22"/>
          <w:vertAlign w:val="superscript"/>
        </w:rPr>
        <w:t>та</w:t>
      </w:r>
      <w:r>
        <w:rPr>
          <w:rFonts w:cs="Times New Roman" w:ascii="Times New Roman" w:hAnsi="Times New Roman"/>
          <w:color w:val="000000"/>
          <w:sz w:val="22"/>
          <w:szCs w:val="22"/>
        </w:rPr>
        <w:t xml:space="preserve">к, например, как это было в уже упомянутом интервью об обучении, представленном А. Джорджи. Интервью различаются и по </w:t>
      </w:r>
      <w:r>
        <w:rPr>
          <w:rFonts w:cs="Times New Roman" w:ascii="Times New Roman" w:hAnsi="Times New Roman"/>
          <w:i/>
          <w:iCs/>
          <w:color w:val="000000"/>
          <w:sz w:val="22"/>
          <w:szCs w:val="22"/>
        </w:rPr>
        <w:t xml:space="preserve">открытости Цели; </w:t>
      </w:r>
      <w:r>
        <w:rPr>
          <w:rFonts w:cs="Times New Roman" w:ascii="Times New Roman" w:hAnsi="Times New Roman"/>
          <w:color w:val="000000"/>
          <w:sz w:val="22"/>
          <w:szCs w:val="22"/>
        </w:rPr>
        <w:t>интервьюер может объяснять цель и с самого начала задавать пр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30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о этапов исследований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ые вопросы или может применять подход «вокруг да около», с непрямы</w:t>
        <w:softHyphen/>
        <w:t>ми вопросами, раскрывая цель только по завершении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Далее, интервью могут различаться и по тому, подчеркивается ли в них </w:t>
      </w:r>
      <w:r>
        <w:rPr>
          <w:rFonts w:cs="Times New Roman" w:ascii="Times New Roman" w:hAnsi="Times New Roman"/>
          <w:i/>
          <w:iCs/>
          <w:color w:val="000000"/>
          <w:sz w:val="22"/>
          <w:szCs w:val="22"/>
        </w:rPr>
        <w:t xml:space="preserve">исследование или проверка гипотезы, </w:t>
      </w:r>
      <w:r>
        <w:rPr>
          <w:rFonts w:cs="Times New Roman" w:ascii="Times New Roman" w:hAnsi="Times New Roman"/>
          <w:color w:val="000000"/>
          <w:sz w:val="22"/>
          <w:szCs w:val="22"/>
        </w:rPr>
        <w:t>что было упомянуто при обсужден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ланирования. Интервью также различаются и по параметру </w:t>
      </w:r>
      <w:r>
        <w:rPr>
          <w:rFonts w:cs="Times New Roman" w:ascii="Times New Roman" w:hAnsi="Times New Roman"/>
          <w:i/>
          <w:iCs/>
          <w:color w:val="000000"/>
          <w:sz w:val="22"/>
          <w:szCs w:val="22"/>
        </w:rPr>
        <w:t>описание</w:t>
      </w:r>
      <w:r>
        <w:rPr>
          <w:rFonts w:cs="Times New Roman" w:ascii="Times New Roman" w:hAnsi="Times New Roman"/>
          <w:color w:val="000000"/>
          <w:sz w:val="22"/>
          <w:szCs w:val="22"/>
        </w:rPr>
        <w:t>__</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интерпретация. </w:t>
      </w:r>
      <w:r>
        <w:rPr>
          <w:rFonts w:cs="Times New Roman" w:ascii="Times New Roman" w:hAnsi="Times New Roman"/>
          <w:color w:val="000000"/>
          <w:sz w:val="22"/>
          <w:szCs w:val="22"/>
        </w:rPr>
        <w:t>Интервьюер может концентрироваться преимущественно на получении нюансированного описания исследуемого феномена, а может попытаться совместно с собеседником прояснить и интерпретировать в процессе интервью полученное описание. Интервью различаются и по па</w:t>
        <w:softHyphen/>
        <w:t xml:space="preserve">раметру </w:t>
      </w:r>
      <w:r>
        <w:rPr>
          <w:rFonts w:cs="Times New Roman" w:ascii="Times New Roman" w:hAnsi="Times New Roman"/>
          <w:i/>
          <w:iCs/>
          <w:color w:val="000000"/>
          <w:sz w:val="22"/>
          <w:szCs w:val="22"/>
        </w:rPr>
        <w:t>интеллектуальное</w:t>
      </w:r>
      <w:r>
        <w:rPr>
          <w:rFonts w:cs="Times New Roman" w:ascii="Times New Roman" w:hAnsi="Times New Roman"/>
          <w:color w:val="000000"/>
          <w:sz w:val="22"/>
          <w:szCs w:val="22"/>
        </w:rPr>
        <w:t>—</w:t>
      </w:r>
      <w:r>
        <w:rPr>
          <w:rFonts w:cs="Times New Roman" w:ascii="Times New Roman" w:hAnsi="Times New Roman"/>
          <w:i/>
          <w:iCs/>
          <w:color w:val="000000"/>
          <w:sz w:val="22"/>
          <w:szCs w:val="22"/>
        </w:rPr>
        <w:t xml:space="preserve">эмоциональное </w:t>
      </w:r>
      <w:r>
        <w:rPr>
          <w:rFonts w:cs="Times New Roman" w:ascii="Times New Roman" w:hAnsi="Times New Roman"/>
          <w:color w:val="000000"/>
          <w:sz w:val="22"/>
          <w:szCs w:val="22"/>
        </w:rPr>
        <w:t>— от рационального логично</w:t>
        <w:softHyphen/>
        <w:t>го обсуждения между интервьюером и интервьюируемым, аналитически проясняющего концепции исследуемого феномена, до попытки интервьюе</w:t>
        <w:softHyphen/>
        <w:t>ра получить спонтанное и эмоциональное описание предмета изучения и реакций на него. Два интервью, представляющие крайние случаи по пара</w:t>
        <w:softHyphen/>
        <w:t xml:space="preserve">метру интеллектуальное—эмоциональное, были приведены в главе 2 — дискурсивная аргументация Сократа и эмоциональное терапевтическое взаимодействие, представленное К. Роджерсом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oger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65).</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Ромки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ведение собственно интервью — это стадия исследования, когда во взаимодействии ролей интервьюера и интервьюируемого конструи</w:t>
        <w:softHyphen/>
        <w:t>руется знание. Здесь предложены некоторые направления организации ведения интервью, которые стимулировали бы интервьюируемого к выска</w:t>
        <w:softHyphen/>
        <w:t>зыванию собственных взглядов на жизнь и мир в целом. Эти приемы орга</w:t>
        <w:softHyphen/>
        <w:t>низации интервью соответствуют культурным традициям представителей среднего класса северной Европы и Северной Америки. В других культу</w:t>
        <w:softHyphen/>
        <w:t>рах люди могут в разговоре с незнакомцем придерживаться других правил касательно проявления инициативы, директивности, открытости и тому подобн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обходимо задать для собеседника контекст интервью, проведя с ним короткие собеседования до и после собственно интервью. Для задания кон</w:t>
        <w:softHyphen/>
        <w:t xml:space="preserve">текста служит предварительный </w:t>
      </w:r>
      <w:r>
        <w:rPr>
          <w:rFonts w:cs="Times New Roman" w:ascii="Times New Roman" w:hAnsi="Times New Roman"/>
          <w:i/>
          <w:iCs/>
          <w:color w:val="000000"/>
          <w:sz w:val="22"/>
          <w:szCs w:val="22"/>
        </w:rPr>
        <w:t xml:space="preserve">брифинг, </w:t>
      </w:r>
      <w:r>
        <w:rPr>
          <w:rFonts w:cs="Times New Roman" w:ascii="Times New Roman" w:hAnsi="Times New Roman"/>
          <w:color w:val="000000"/>
          <w:sz w:val="22"/>
          <w:szCs w:val="22"/>
        </w:rPr>
        <w:t>в котором интервьюер определя</w:t>
        <w:softHyphen/>
        <w:t>ет ситуацию для собеседника; коротко рассказывает о цели интервью, ис</w:t>
        <w:softHyphen/>
        <w:t>пользовании диктофона, и т.д.; спрашивает у собеседника, не хочет ли он задать какие-нибудь вопросы до начала интервью. Дальнейшие разъясне</w:t>
        <w:softHyphen/>
        <w:t>ния относительно всего исследовательского проекта предпочтительно от</w:t>
        <w:softHyphen/>
        <w:t>ложить до окончания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7. Ситуация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3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вые минуты интервью решают все. Прежде чем позволить себе го</w:t>
        <w:softHyphen/>
        <w:t>ворить свободно, раскрывать свои переживания и чувства незнакомцу, со</w:t>
        <w:softHyphen/>
        <w:t>беседник захочет получить представление об интервьюере. Хороший кон</w:t>
        <w:softHyphen/>
        <w:t>такт возникает, когда интервьюер внимательно слушает, показывает свою заинтересованность, понимание и уважение к тому, что говорит собесед</w:t>
        <w:softHyphen/>
        <w:t>ник; в то же время интервьюер должен чувствовать себя свободно и не</w:t>
        <w:softHyphen/>
        <w:t>принужденно, а также четко сознавать, что именно он хочет узн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Кроме краткого собеседования, предшествующего интервью, должно быть проведено </w:t>
      </w:r>
      <w:r>
        <w:rPr>
          <w:rFonts w:cs="Times New Roman" w:ascii="Times New Roman" w:hAnsi="Times New Roman"/>
          <w:i/>
          <w:iCs/>
          <w:color w:val="000000"/>
          <w:sz w:val="22"/>
          <w:szCs w:val="22"/>
        </w:rPr>
        <w:t xml:space="preserve">собеседование после интервью </w:t>
      </w:r>
      <w:r>
        <w:rPr>
          <w:rFonts w:cs="Times New Roman" w:ascii="Times New Roman" w:hAnsi="Times New Roman"/>
          <w:color w:val="000000"/>
          <w:sz w:val="22"/>
          <w:szCs w:val="22"/>
        </w:rPr>
        <w:t xml:space="preserve">или </w:t>
      </w:r>
      <w:r>
        <w:rPr>
          <w:rFonts w:cs="Times New Roman" w:ascii="Times New Roman" w:hAnsi="Times New Roman"/>
          <w:i/>
          <w:iCs/>
          <w:color w:val="000000"/>
          <w:sz w:val="22"/>
          <w:szCs w:val="22"/>
        </w:rPr>
        <w:t xml:space="preserve">дебрифинг. </w:t>
      </w:r>
      <w:r>
        <w:rPr>
          <w:rFonts w:cs="Times New Roman" w:ascii="Times New Roman" w:hAnsi="Times New Roman"/>
          <w:color w:val="000000"/>
          <w:sz w:val="22"/>
          <w:szCs w:val="22"/>
        </w:rPr>
        <w:t>По оконча</w:t>
        <w:softHyphen/>
        <w:t>нии интервью может возникнуть напряжение или тревога, потому что в разговоре респондент раскрывает личные эмоциональные переживания и может тревожиться относительно целей интервью и использования полу</w:t>
        <w:softHyphen/>
        <w:t>ченных данных в дальнейшем. Может возникнуть и ощущение опусто</w:t>
        <w:softHyphen/>
        <w:t>шенности: собеседник делится очень большим количеством информации о своей жизни и ничего не получает взамен. Это возможно, но как правило, по окончании исследовательского интервью респонденты чувствуют себя реально обогащенными, получая удовольствие от свободной беседы с вни</w:t>
        <w:softHyphen/>
        <w:t>мательным слушателем и делая иногда открытия при обсуждении важных для их жизненного мира т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вьюер может закончить беседу, перечислив некоторые основные моменты, выявленные в интервью. Затем собеседник может захотеть про</w:t>
        <w:softHyphen/>
        <w:t>комментировать эту обратную связь. Вслед за этим интервьюер может заключить беседу, сказав, к примеру: «У меня больше нет вопросов. Хо</w:t>
        <w:softHyphen/>
        <w:t>тите что-нибудь добавить или спросить, прежде чем мы закончим ин</w:t>
        <w:softHyphen/>
        <w:t>тервью?». Это даст собеседнику дополнительную возможность обратиться к проблемам, о которых он думал или которые взволновали его в процессе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ебрифинг лучше проводить, когда диктофон уже выключен. После первого вздоха облегчения интервьюируемый может поднять темы, кото</w:t>
        <w:softHyphen/>
        <w:t>рые ему не хотелось обсуждать при включенном диктофоне, так как он не чувствовал себя достаточно безопасно. И теперь уже интервьюер может, если собеседнику это интересно, побольше рассказать о целях и построе</w:t>
        <w:softHyphen/>
        <w:t>нии всего исследовательского проек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Живая ситуация интервью, когда высказывания респондента со</w:t>
        <w:softHyphen/>
        <w:t>провождаются интонациями, мимикой и жестами, обеспечивает более ши</w:t>
        <w:softHyphen/>
        <w:t>рокий доступ к смыслу высказываний респондента, чем впоследствии рас</w:t>
        <w:softHyphen/>
        <w:t>шифрованный текст. Поэтому было бы очень неплохо, если бы интервьюер после интервью минут 10 посидел в сторонке, чтобы осознать и восстано</w:t>
        <w:softHyphen/>
        <w:t>вить то, что он узнал в данном конкретном интервью, включая информа</w:t>
        <w:softHyphen/>
        <w:t>цию, полученную в межличностном взаимодействии. Эти непосредствен-</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32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я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7. Ситуация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3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ые впечатления, основанные на эмпатическом подходе интервьюера к пе</w:t>
        <w:softHyphen/>
        <w:t>реданным ему смыслам, могут — в виде заметок или записи на ту же кассе</w:t>
        <w:softHyphen/>
        <w:t>ту — обеспечить ценный контекст для последующего анализа расшифро</w:t>
        <w:softHyphen/>
        <w:t>ванного текс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1</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нем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хема интервью указывает на темы, затрагиваемые в интервью, и их последовательность. Схема может содержать только некоторые общие те</w:t>
        <w:softHyphen/>
        <w:t>мы, которых нужно коснуться, или может представлять собой детализиро</w:t>
        <w:softHyphen/>
        <w:t>ванную последовательность тщательно сформулированных вопросов. Это зависит от выбора определенной формы интервью, которая или строго оп</w:t>
        <w:softHyphen/>
        <w:t>ределяет вопросы, их последовательность и связи между ними или остав</w:t>
        <w:softHyphen/>
        <w:t>ляет все на усмотрение интервьюера — он может, сообразуясь со своим чувством такта, сам решать, насколько ему нужно придерживаться схемы интервью и до какой степени следовать за реакциями собеседни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ждый вопрос интервью можно оценить как тематически, так и в динамическом отношении. Тематически — значит с точки зрения его соот</w:t>
        <w:softHyphen/>
        <w:t>ветствия теме исследования, динамически — с точки зрения межличност</w:t>
        <w:softHyphen/>
        <w:t>ных отношений в интервью. Хороший вопрос должен приносить необходи</w:t>
        <w:softHyphen/>
        <w:t>мые знания и одновременно способствовать хорошему взаимодействию в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Тематически </w:t>
      </w:r>
      <w:r>
        <w:rPr>
          <w:rFonts w:cs="Times New Roman" w:ascii="Times New Roman" w:hAnsi="Times New Roman"/>
          <w:color w:val="000000"/>
          <w:sz w:val="22"/>
          <w:szCs w:val="22"/>
        </w:rPr>
        <w:t>вопросы соотносятся с темой интервью, с теоретически</w:t>
        <w:softHyphen/>
        <w:t>ми концепциями, лежащими в основе исследования, и с процедурой даль</w:t>
        <w:softHyphen/>
        <w:t>нейшего анализа. В интервью, направленном на получение спонтанных описаний жизненного мира, и в интервью, предполагающем концептуаль</w:t>
        <w:softHyphen/>
        <w:t>ный анализ взглядов собеседника на данную проблему, используются раз</w:t>
        <w:softHyphen/>
        <w:t>ные вопросы. Проще говоря, чем более спонтанна процедура интервью, тем больше вероятность получить спонтанные, живые, неожиданные ответы респондентов. И наоборот — чем более структурирована ситуация интер</w:t>
        <w:softHyphen/>
        <w:t>вью, тем легче впоследствии структурировать данные анализа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оответствии с принципом «толкания» исследовательского проекта, во время подготовки вопросов необходимо принимать во внимание после</w:t>
        <w:softHyphen/>
        <w:t>дующие стадии проекта. Если процедура анализа предполагает категориза</w:t>
        <w:softHyphen/>
        <w:t>цию ответов, то в процессе интервью придется постоянно прояснять смысл ответов, приводя его в соответствие с категориями последующего анализа. Если используется нарративный анализ, то собеседнику предоставляется достаточно свободы и времени для развертывания его рассказа, а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дают лишь для прояснения основных эпизодов и характеров действую</w:t>
        <w:softHyphen/>
        <w:t>щих лиц этого пове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Динамически </w:t>
      </w:r>
      <w:r>
        <w:rPr>
          <w:rFonts w:cs="Times New Roman" w:ascii="Times New Roman" w:hAnsi="Times New Roman"/>
          <w:color w:val="000000"/>
          <w:sz w:val="22"/>
          <w:szCs w:val="22"/>
        </w:rPr>
        <w:t>вопросы должны способствовать позитивному взаимо</w:t>
        <w:softHyphen/>
        <w:t>действию, поддерживать течение разговора и стимулировать собеседника на рассказ о своих чувствах и переживаниях. Вопросы должны быть понят</w:t>
        <w:softHyphen/>
        <w:t>ными, краткими и не содержать научного язы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ороший вопрос для концептуального тематического исследования не должен походить на вопрос динамического интервью. Во время подготовки интервью бывает полезно разработать сразу две схемы: одну с основными тематическими исследовательскими вопросами проекта и другую — с во</w:t>
        <w:softHyphen/>
        <w:t>просами, которые являлись бы одновременно и тематически и динамичес</w:t>
        <w:softHyphen/>
        <w:t>ки ориентированны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таблице 7.1 представлен перевод тематических исследовательских вопросов исследования об оценках в вопросы интервью, направленных на получение знаний по теме и динамически способствующих естественно</w:t>
        <w:softHyphen/>
        <w:t>му течению разговора. Абстрактно сформулированные исследовательские вопросы вряд ли приведут к тому, что старшеклассники будут отвечать раскованно, неофициально. Для того, чтобы получить спонтанные подроб</w:t>
        <w:softHyphen/>
        <w:t>ные описания, академические исследовательские вопросы необходимо пе</w:t>
        <w:softHyphen/>
        <w:t>ревести в легкую разговорную форму. При этом один исследовательский вопрос может быть прояснен с помощью нескольких вопросов интервью. Таким образом, рассматривая тему с разных сторон, можно получить бо</w:t>
        <w:softHyphen/>
        <w:t>гатую, разнообразную информацию. С другой стороны, в ответе на один вопрос интервью могут содержаться ответы на несколько исследовательс</w:t>
        <w:softHyphen/>
        <w:t>ких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оль вопросов «Зачем», «Что» и «Как» может не совпадать в исследо</w:t>
        <w:softHyphen/>
        <w:t>вательских вопросах и вопросах интервью. Можно еще раз подчеркнуть, что, планируя исследовательский проект, нужно задавать и отвечать на воп</w:t>
        <w:softHyphen/>
        <w:t>росы «Зачем» и «Что» прежде, чем поднимать вопрос «Как». В ситуации интервью приоритет типов вопросов меняется. В самом интервью главные вопросы следует задавать в дескриптивной форме: «Что случилось и как это случилось?»; «Как вы тогда себя чувствовали?»; «Что вы переживали?» и тому подобные. Цель состоит в том, чтобы вытянуть из собеседника спон</w:t>
        <w:softHyphen/>
        <w:t>танные описания, а не в том, чтобы получить его более или менее спекуля</w:t>
        <w:softHyphen/>
        <w:t>тивные объяснения того, почему что-то случилось. Вопрос «Почему», ка</w:t>
        <w:softHyphen/>
        <w:t>сающийся собственных причин действий собеседника может быть важен сам по себе. Однако слишком много вопросов «Почему» в процессе интер</w:t>
        <w:softHyphen/>
        <w:t>вью могут привести к интеллектуализации беседы и, возможно, напомнить собеседнику устный экзамен. Выявление причин и объяснений того, поче-^У что-то случилось, — это задача в первую очередь исследовател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34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я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Таблица 7.1</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Исследовательские вопросы и вопросы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Исследовательские ______</w:t>
      </w:r>
      <w:r>
        <w:rPr>
          <w:rFonts w:cs="Times New Roman" w:ascii="Times New Roman" w:hAnsi="Times New Roman"/>
          <w:b/>
          <w:bCs/>
          <w:color w:val="000000"/>
          <w:sz w:val="22"/>
          <w:szCs w:val="22"/>
          <w:u w:val="single"/>
        </w:rPr>
        <w:t>вопросы</w:t>
      </w:r>
      <w:r>
        <w:rPr>
          <w:rFonts w:cs="Times New Roman" w:ascii="Times New Roman" w:hAnsi="Times New Roman"/>
          <w:b/>
          <w:bCs/>
          <w:color w:val="000000"/>
          <w:sz w:val="22"/>
          <w:szCs w:val="22"/>
        </w:rPr>
        <w:t>______</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опросы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ая из форм учебной мотивации доминирует в старшей школ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еспечивают ли оценки внешнюю инструменталь</w:t>
        <w:softHyphen/>
        <w:t>ную мотивацию за счет внутренней мотивации интереса к обучению? —&g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отовит ли учение ради оценки к работе ради зарплат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читаешь ли ты важными те предметы, которые ты изучаеш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есен ли тебе сам процесс уч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ова основная цель твоего обучения в старшей школ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щущаешь ли ты противоречие между тем, что хотел бы читать (изучать), и тем, что ты обязан прочесть, чтобы получить хорошую оценк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лучаешь ли ты деньги за хорошие оцен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идишь ли ты какую-нибудь связь между деньгами и оценк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опросы интервью</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следовательское интервью протекает скорее как обычный разговор, но имеет специфические цели и структуру: для него характерна определен</w:t>
        <w:softHyphen/>
        <w:t>ная систематизированная форма постановки вопросов. Вопросы интервью</w:t>
        <w:softHyphen/>
        <w:t>ера должны быть короткими и простыми. В рассматриваемом здесь типе интервью, направленном на описание жизненного мира, можно задать пер</w:t>
        <w:softHyphen/>
        <w:t>вый вопрос о конкретной ситуации, а затем уделить внимание различным аспектам явления, затронутым в ответе. Решающим фактором является способность интервьюера ощутить непосредственный смысл ответа и диа</w:t>
        <w:softHyphen/>
        <w:t>пазон возможных смыслов, которые раскрываются за ним. А это требует знаний и интереса как к обсуждаемой теме, так и к самому взаимодействию в ходе интервью. Решение о том, который из множества аспектов, затрону</w:t>
        <w:softHyphen/>
        <w:t>тых в ответе собеседника, нужно развивать, зависит как от цели и содержа</w:t>
        <w:softHyphen/>
        <w:t>ния интервью, так и от социального взаимодействия в ситуации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езка 7.1 содержит некоторые основные типы вопросов, которые мо</w:t>
        <w:softHyphen/>
        <w:t>гут оказаться полезными в полуструктурированном интервью. Более поД-</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7. Ситуаций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резка 7.1 </w:t>
      </w:r>
      <w:r>
        <w:rPr>
          <w:rFonts w:cs="Times New Roman" w:ascii="Times New Roman" w:hAnsi="Times New Roman"/>
          <w:b/>
          <w:bCs/>
          <w:color w:val="000000"/>
          <w:sz w:val="22"/>
          <w:szCs w:val="22"/>
        </w:rPr>
        <w:t>Типы вопросов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A. </w:t>
      </w:r>
      <w:r>
        <w:rPr>
          <w:rFonts w:cs="Times New Roman" w:ascii="Times New Roman" w:hAnsi="Times New Roman"/>
          <w:i/>
          <w:iCs/>
          <w:color w:val="000000"/>
          <w:sz w:val="22"/>
          <w:szCs w:val="22"/>
        </w:rPr>
        <w:t xml:space="preserve">Вводный вопрос'. </w:t>
      </w:r>
      <w:r>
        <w:rPr>
          <w:rFonts w:cs="Times New Roman" w:ascii="Times New Roman" w:hAnsi="Times New Roman"/>
          <w:color w:val="000000"/>
          <w:sz w:val="22"/>
          <w:szCs w:val="22"/>
        </w:rPr>
        <w:t>«Не могли бы вы мне рассказать о ...?»; «Не припом</w:t>
        <w:softHyphen/>
        <w:t>ните ли случая, когда ...?»; «Что произошло в том эпизоде, о котором вы упомянули?»; «Не могли бы вы описать, как можно более подробно, ситу</w:t>
        <w:softHyphen/>
        <w:t>ацию, в которой вы чему-то научились?», — такие вводные вопросы мо</w:t>
        <w:softHyphen/>
        <w:t>гут породить спонтанные, подробные описания, когда сам собеседник го</w:t>
        <w:softHyphen/>
        <w:t>ворит о своих переживаниях как об основном содержании исследуемого феномена. Остальная часть интервью может представлять собой развитие аспектов, которые были затронуты в истории, рассказанной в ответ на пер</w:t>
        <w:softHyphen/>
        <w:t>вый вопрос.</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Б. </w:t>
      </w:r>
      <w:r>
        <w:rPr>
          <w:rFonts w:cs="Times New Roman" w:ascii="Times New Roman" w:hAnsi="Times New Roman"/>
          <w:i/>
          <w:iCs/>
          <w:color w:val="000000"/>
          <w:sz w:val="22"/>
          <w:szCs w:val="22"/>
        </w:rPr>
        <w:t xml:space="preserve">Отслеживающие вопросы. </w:t>
      </w:r>
      <w:r>
        <w:rPr>
          <w:rFonts w:cs="Times New Roman" w:ascii="Times New Roman" w:hAnsi="Times New Roman"/>
          <w:color w:val="000000"/>
          <w:sz w:val="22"/>
          <w:szCs w:val="22"/>
        </w:rPr>
        <w:t>Ответы собеседника могут быть расшире</w:t>
        <w:softHyphen/>
        <w:t>ны благодаря любознательности, настойчивости и критичности интер</w:t>
        <w:softHyphen/>
        <w:t>вьюера. Это можно сделать с помощью прямых вопросов, относящихся к тому, что только что было сказано. Можно использовать с этой целью и кивки, и «м-м-м», и просто паузы, приглашающие собеседника продол</w:t>
        <w:softHyphen/>
        <w:t>жить его описание. Повторение интервьюером особенно важных слов ответа может способствовать дальнейшему развитию высказывания. Ин</w:t>
        <w:softHyphen/>
        <w:t>тервьюер должен тренировать в себе способность замечать «сигнальные лампочки» в ответе — такие, как необычные слова, усиленные интона</w:t>
        <w:softHyphen/>
        <w:t>ции и тому подобное, которые могут сигнализировать о целом комплексе важных для собеседника тем. Ключевой проблемой в данном случае яв</w:t>
        <w:softHyphen/>
        <w:t>ляется способность интервьюера слушать собеседника, когда он говорит о том, что важно для него, и в то же время не забывать об исследователь</w:t>
        <w:softHyphen/>
        <w:t>ских целях проек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B. </w:t>
      </w:r>
      <w:r>
        <w:rPr>
          <w:rFonts w:cs="Times New Roman" w:ascii="Times New Roman" w:hAnsi="Times New Roman"/>
          <w:i/>
          <w:iCs/>
          <w:color w:val="000000"/>
          <w:sz w:val="22"/>
          <w:szCs w:val="22"/>
        </w:rPr>
        <w:t xml:space="preserve">Проясняющие вопросы.  </w:t>
      </w:r>
      <w:r>
        <w:rPr>
          <w:rFonts w:cs="Times New Roman" w:ascii="Times New Roman" w:hAnsi="Times New Roman"/>
          <w:color w:val="000000"/>
          <w:sz w:val="22"/>
          <w:szCs w:val="22"/>
        </w:rPr>
        <w:t>«Не могли бы вы еще что-нибудь рассказать об этом?»; «Нельзя ли более подробно описать то, что случилось?»; «А случа</w:t>
        <w:softHyphen/>
        <w:t>лось ли еще что-нибудь подобное?», — в данном случае интервьюер следу</w:t>
        <w:softHyphen/>
        <w:t>ет за ответом собеседника, проясняя содержание, но не акцентируя конкрет</w:t>
        <w:softHyphen/>
        <w:t>ные аспекты высказы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Г. </w:t>
      </w:r>
      <w:r>
        <w:rPr>
          <w:rFonts w:cs="Times New Roman" w:ascii="Times New Roman" w:hAnsi="Times New Roman"/>
          <w:i/>
          <w:iCs/>
          <w:color w:val="000000"/>
          <w:sz w:val="22"/>
          <w:szCs w:val="22"/>
        </w:rPr>
        <w:t xml:space="preserve">Конкретизирующие вопросы. </w:t>
      </w:r>
      <w:r>
        <w:rPr>
          <w:rFonts w:cs="Times New Roman" w:ascii="Times New Roman" w:hAnsi="Times New Roman"/>
          <w:color w:val="000000"/>
          <w:sz w:val="22"/>
          <w:szCs w:val="22"/>
        </w:rPr>
        <w:t>Реагируя на ответы собеседника, интервью</w:t>
        <w:softHyphen/>
        <w:t>ер может задавать и более конкретные вопросы, например: «Что вы тогда подумали?»; «Что вы предприняли, когда почувствовали, что у вас растет тревога?»; «Как реагировало ваше тело?». Когда интервью содержит мно</w:t>
        <w:softHyphen/>
        <w:t>жество общих высказываний, интервьюер может попытаться получить бо</w:t>
        <w:softHyphen/>
        <w:t>лее точные описания, спросив: «Вы сами это тоже испытал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36       Часто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й с помош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7. Ситуация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3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езка 7.1. Продолж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Д. </w:t>
      </w:r>
      <w:r>
        <w:rPr>
          <w:rFonts w:cs="Times New Roman" w:ascii="Times New Roman" w:hAnsi="Times New Roman"/>
          <w:i/>
          <w:iCs/>
          <w:color w:val="000000"/>
          <w:sz w:val="22"/>
          <w:szCs w:val="22"/>
        </w:rPr>
        <w:t xml:space="preserve">Прямые вопросы. </w:t>
      </w:r>
      <w:r>
        <w:rPr>
          <w:rFonts w:cs="Times New Roman" w:ascii="Times New Roman" w:hAnsi="Times New Roman"/>
          <w:color w:val="000000"/>
          <w:sz w:val="22"/>
          <w:szCs w:val="22"/>
        </w:rPr>
        <w:t>В данном случае интервьюер прямо задает темы и ас</w:t>
        <w:softHyphen/>
        <w:t>пекты их рассмотрения, например: «Вы когда-нибудь получали деньги за оценки?»; «Когда вы упомянули о соревнованиях, вы имели в виду состяза</w:t>
        <w:softHyphen/>
        <w:t>ния вроде спортивных или деструктивную конкуренцию?». Такие прямые вопросы желательно отложить и не задавать в первые моменты интервью. Их следует задать после того, как собеседник уже высказал свой собствен</w:t>
        <w:softHyphen/>
        <w:t>ный спонтанный взгляд и показал, таким образом, какие аспекты данного явления имеют для него важн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Е. </w:t>
      </w:r>
      <w:r>
        <w:rPr>
          <w:rFonts w:cs="Times New Roman" w:ascii="Times New Roman" w:hAnsi="Times New Roman"/>
          <w:i/>
          <w:iCs/>
          <w:color w:val="000000"/>
          <w:sz w:val="22"/>
          <w:szCs w:val="22"/>
        </w:rPr>
        <w:t xml:space="preserve">Косвенные вопросы. </w:t>
      </w:r>
      <w:r>
        <w:rPr>
          <w:rFonts w:cs="Times New Roman" w:ascii="Times New Roman" w:hAnsi="Times New Roman"/>
          <w:color w:val="000000"/>
          <w:sz w:val="22"/>
          <w:szCs w:val="22"/>
        </w:rPr>
        <w:t>В данном случае имеются в виду проективные воп</w:t>
        <w:softHyphen/>
        <w:t>росы, типа: «Как, вам кажется, воспринимают другие ученики соревнование за получение оценок?». Ответ может содержать мнение об отношении дру</w:t>
        <w:softHyphen/>
        <w:t>гих учеников, но может быть и косвенным выражением собственного от</w:t>
        <w:softHyphen/>
        <w:t>ношения респондента, которое он прямо не высказывал. Для того, чтобы проинтерпретировать ответ, потребуется очень аккуратно расспросить его дополн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Ж. </w:t>
      </w:r>
      <w:r>
        <w:rPr>
          <w:rFonts w:cs="Times New Roman" w:ascii="Times New Roman" w:hAnsi="Times New Roman"/>
          <w:i/>
          <w:iCs/>
          <w:color w:val="000000"/>
          <w:sz w:val="22"/>
          <w:szCs w:val="22"/>
        </w:rPr>
        <w:t xml:space="preserve">Структурирующие вопросы. </w:t>
      </w:r>
      <w:r>
        <w:rPr>
          <w:rFonts w:cs="Times New Roman" w:ascii="Times New Roman" w:hAnsi="Times New Roman"/>
          <w:color w:val="000000"/>
          <w:sz w:val="22"/>
          <w:szCs w:val="22"/>
        </w:rPr>
        <w:t>Интервьюер отвечает за ход интервью и должен отметить момент, когда тема исчерпана. Интервьюер может вежли</w:t>
        <w:softHyphen/>
        <w:t>во прямо пресечь многословный ответ, который не соответствует теме ис</w:t>
        <w:softHyphen/>
        <w:t>следования, сказав, например: «Сейчас я бы хотел перейти к другой тем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cs="Times New Roman" w:ascii="Times New Roman" w:hAnsi="Times New Roman"/>
          <w:i/>
          <w:iCs/>
          <w:color w:val="000000"/>
          <w:sz w:val="22"/>
          <w:szCs w:val="22"/>
        </w:rPr>
        <w:t xml:space="preserve">Молчание. </w:t>
      </w:r>
      <w:r>
        <w:rPr>
          <w:rFonts w:cs="Times New Roman" w:ascii="Times New Roman" w:hAnsi="Times New Roman"/>
          <w:color w:val="000000"/>
          <w:sz w:val="22"/>
          <w:szCs w:val="22"/>
        </w:rPr>
        <w:t>Вместо того, чтобы превращать интервью в перекрестный доп</w:t>
        <w:softHyphen/>
        <w:t>рос, непрерывно обстреливая собеседника градом вопросов, интервьюер-исследователь должен брать пример с психотерапевтов, используя молча</w:t>
        <w:softHyphen/>
        <w:t>ние, чтобы побудить собеседника продолжить интервью. Допуская паузы в разговоре, мы даем собеседнику достаточно времени, чтобы все припом</w:t>
        <w:softHyphen/>
        <w:t>нить и обдумать, и затем он сам нарушает молчание, чтобы сказать нечто важн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Вопросы-интерпретации. </w:t>
      </w:r>
      <w:r>
        <w:rPr>
          <w:rFonts w:cs="Times New Roman" w:ascii="Times New Roman" w:hAnsi="Times New Roman"/>
          <w:color w:val="000000"/>
          <w:sz w:val="22"/>
          <w:szCs w:val="22"/>
        </w:rPr>
        <w:t>Интерпретация в ходе интервью может ис</w:t>
        <w:softHyphen/>
        <w:t>пользоваться в виде простого перефразирования ответа, например: «То есть вы считаете, что...?», или же попыток прояснить высказывание: «Если я правильно понял, вы почувствовали, что...?», «Можно ли то, о чем вы сей</w:t>
        <w:softHyphen/>
        <w:t>час говорили, описать такими словами: ...?». Возможна и более непосред</w:t>
        <w:softHyphen/>
        <w:t>ственная интерпретация сказанного учеником: «Правильно ли я понял, что в основном ты тревожишься об оценках из-за возможной реакции твоих ро</w:t>
        <w:softHyphen/>
        <w:t>дителей?». Более абстрактный вопрос можно задать, например, таким обра</w:t>
        <w:softHyphen/>
        <w:t>зом: «Не кажется ли вам, что между ситуацией соревнования с другими уче</w:t>
        <w:softHyphen/>
        <w:t>никами из-за оценок в классе и отношениями, которые у вас сложились дома, с вашими братьями и сестрами, есть какая-то связ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обное обсуждение вопросов интервью можно найти у И. Сейдман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eid</w:t>
      </w:r>
      <w:r>
        <w:rPr>
          <w:rFonts w:cs="Times New Roman" w:ascii="Times New Roman" w:hAnsi="Times New Roman"/>
          <w:i/>
          <w:iCs/>
          <w:color w:val="000000"/>
          <w:sz w:val="22"/>
          <w:szCs w:val="22"/>
        </w:rPr>
        <w:t xml:space="preserve">-тап, </w:t>
      </w:r>
      <w:r>
        <w:rPr>
          <w:rFonts w:cs="Times New Roman" w:ascii="Times New Roman" w:hAnsi="Times New Roman"/>
          <w:color w:val="000000"/>
          <w:sz w:val="22"/>
          <w:szCs w:val="22"/>
        </w:rPr>
        <w:t>1991). Кроме тематического и динамического аспектов вопросов, ин</w:t>
        <w:softHyphen/>
        <w:t>тервьюеру следует стараться помнить и о последующем анализе, верифи</w:t>
        <w:softHyphen/>
        <w:t>кации и написании отчета. Интервьюер, четко представляющий, о чем и зачем он расспрашивает собеседника, будет в процессе беседы добиваться недвусмысленности высказываний, проясняя значения и смыслы, соответ</w:t>
        <w:softHyphen/>
        <w:t>ствующие проекту, и обеспечит таким образом более прочный плацдарм для последующего анализа. Такой процесс прояснения смыслов в ходе ин</w:t>
        <w:softHyphen/>
        <w:t>тервью может еще показать собеседнику, что интервьюер действительно слушает его, ему интересно то, что говорит интервьюируемый. В идеале, в момент окончания интервью заканчивается и проверка гипотез и интерпре</w:t>
        <w:softHyphen/>
        <w:t>таций, так как в процессе расспрашивания интервьюер находит им под</w:t>
        <w:softHyphen/>
        <w:t>тверждение или опровергает и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предполагается написание отчета или цитирование интервью, то стоит, если получится, попытаться воспроизвести социальный контекст ин</w:t>
        <w:softHyphen/>
        <w:t>тервью и, там, где это возможно, эмоциональную окраску взаимодействия, дабы то, что было сказано, стало понятно читателям, которые не были сви</w:t>
        <w:softHyphen/>
        <w:t>детелями живой ситуации интервью. Умению воспроизводить обстановку и настроение разговора можно поучиться у журналистов и писател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ка речь шла в основном о вопросах интервьюера. Умение интер</w:t>
        <w:softHyphen/>
        <w:t>вьюера активно слушать то, что говорит собеседник, может, однако, ока</w:t>
        <w:softHyphen/>
        <w:t>заться важнее, чем искушенность в специальных техниках расспрашива</w:t>
        <w:softHyphen/>
        <w:t xml:space="preserve">ния. В обучении терапевтов акцент делается на мастерстве слушателя, на развитии эмпатического активного слушания, чуткого к нюансам и много-слойности смысла того, что говорят им их пациенты. 3. Фрейд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Freud</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63) рекомендовал терапевтам слушать своих пациентов с «неослабевающим вниманием», дабы постичь смысл их слов (глава 4, «Порождение психоана</w:t>
        <w:softHyphen/>
        <w:t>литического з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ажность слушания подчеркивается и в феноменологическом и в гер</w:t>
        <w:softHyphen/>
        <w:t>меневтическом подходах к интервьюированию (глава 3, разделы «Герменев</w:t>
        <w:softHyphen/>
        <w:t>тическая интерпретация» и «Феноменологическое описание»). Существует феноменологический идеал непредубежденного слушания, при котором собеседнику предоставляют возможность развертывать описания своих пе</w:t>
        <w:softHyphen/>
        <w:t>реживаний, не прерывая его вопросами и не сбивая предубеждением, ко</w:t>
        <w:softHyphen/>
        <w:t>торое заключено в вопросах. Герменевтический подход предполагает слу</w:t>
        <w:softHyphen/>
        <w:t>шание и интерпретирование многочисленных слоев смысла, заключенного в высказывании интервьюируемого, принимая во внимание возможность постоянных реинтерпретаций в рамках герменевтического круга интервью. Внимание обращают и на предубеждения, содержащиеся как в ответах ин</w:t>
        <w:softHyphen/>
        <w:t>тервьюируемого, так и в вопросах интервьюер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38       Часть </w:t>
      </w:r>
      <w:r>
        <w:rPr>
          <w:rFonts w:cs="Times New Roman" w:ascii="Times New Roman" w:hAnsi="Times New Roman"/>
          <w:b/>
          <w:bCs/>
          <w:color w:val="000000"/>
          <w:sz w:val="22"/>
          <w:szCs w:val="22"/>
          <w:lang w:val="en-US"/>
        </w:rPr>
        <w:t>HI</w:t>
      </w:r>
      <w:r>
        <w:rPr>
          <w:rFonts w:cs="Times New Roman" w:ascii="Times New Roman" w:hAnsi="Times New Roman"/>
          <w:b/>
          <w:bCs/>
          <w:color w:val="000000"/>
          <w:sz w:val="22"/>
          <w:szCs w:val="22"/>
        </w:rPr>
        <w:t>. Семь этапов исследований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интервью об оиенко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того чтобы проиллюстрировать манеру ставить вопросы в качест</w:t>
        <w:softHyphen/>
        <w:t>венном исследовательском интервью, ниже приведен отрывок из ин</w:t>
        <w:softHyphen/>
        <w:t>тервью. В данном случае заранее была разработана схема интервью, со</w:t>
        <w:softHyphen/>
        <w:t>единяющая в себе исследование и проверку гипотезы. Интервью было проведено перед занятиями на исследовательском семинаре в Сэйбрукс-ком институте (Сан-Франциско) в 1987 году. Хотя ситуация интервью в данном случае является искусственной, данный отрывок в сжатой форме рисует адекватную картину полуструктурированной разновидности интер</w:t>
        <w:softHyphen/>
        <w:t>вью. Интервью воспроизведено дословно с очень небольшими стилисти</w:t>
        <w:softHyphen/>
        <w:t>ческими изменения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Квале (СК): Сейчас я попытаюсь продемонстрировать способ пони</w:t>
        <w:softHyphen/>
        <w:t>мания в качественном исследовательском интервью. Мне нужен доброволец. Выберем достаточно нейтральную тему — это не глу</w:t>
        <w:softHyphen/>
        <w:t>бинное психоаналитическое интервью. Интервью займет примерно десять минут, а потом мы его обсудим.</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Женщина лет 30</w:t>
      </w:r>
      <w:r>
        <w:rPr>
          <w:rFonts w:cs="Times New Roman" w:ascii="Times New Roman" w:hAnsi="Times New Roman"/>
          <w:color w:val="000000"/>
          <w:sz w:val="22"/>
          <w:szCs w:val="22"/>
        </w:rPr>
        <w:t>—</w:t>
      </w:r>
      <w:r>
        <w:rPr>
          <w:rFonts w:cs="Times New Roman" w:ascii="Times New Roman" w:hAnsi="Times New Roman"/>
          <w:i/>
          <w:iCs/>
          <w:color w:val="000000"/>
          <w:sz w:val="22"/>
          <w:szCs w:val="22"/>
        </w:rPr>
        <w:t>40 вызвалась быть добровольц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К (1): Спасибо за вашу готовность участвовать и быть моим собесед</w:t>
        <w:softHyphen/>
        <w:t>ником. В Европе я несколько лет изучал воздействие оценок, и сей</w:t>
        <w:softHyphen/>
        <w:t>час мне интересно было бы узнать, какое значение придают оцен</w:t>
        <w:softHyphen/>
        <w:t>кам американские студенты и школьн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начала я хочу задать вам вопрос, на который, может быть, отве</w:t>
        <w:softHyphen/>
        <w:t>тить будет непросто. Если попытаться вспомнить время, когда вы ходили в начальную школу, то могли бы вы вспомнить первый раз, когда вы получили оценк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удентка (1) Я помню это время, но первый раз, может, и не вспомн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К(2): Вспомним это время. Вы можете сказать мне, что тогда проис</w:t>
        <w:softHyphen/>
        <w:t>ходил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2): Я хорошо училась. Я помню, что у меня была красная звездочка на тетрадке с высшим баллом 100. Я помню это время как волную</w:t>
        <w:softHyphen/>
        <w:t>щее и очень интересн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К(3): Хорошо. Вы помните только красную звездочку, или еще что-то с ней связанн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3) (смеется): Цвет я очень хорошо помню. Она сияла. Я помню, что меня все время награждали. Я помню, как меня хвалили однокласс-</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7. Ситуация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ики, и учитель, и родители — они очень суетились вокруг моих оценок. А еще были другие дети, которые не так хорошо отвечали, не так хорошо учились. Там были разные эмоции, но в основном я помню праздничное на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К(4): Вы сказали — разные эмоции. Вы можете их опис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4): Ну, я была любимицей учительницы, и кто-то мог бы сказать: «Ага, может быть, она этого и не заслуживала, может, это просто оттого, что учительница ее очень любила». И я чувствую сейчас какое-то раздвоение, потому что я была не только любимицей учи</w:t>
        <w:softHyphen/>
        <w:t>тельницы, но еще и получала самые высокие оценки, и это создава</w:t>
        <w:softHyphen/>
        <w:t>ло какой-то диссонанс в том, как меня воспринимали мои одно</w:t>
        <w:softHyphen/>
        <w:t>классн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К(5): Вы можете описать этот диссонанс?</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5): Я думаю, что существует какое-то разделение между теми, кто хорошо учится, и теми, кто учится не так успешно, и это, особенно в начальных классах, определяется тем, что у тебя стоит в тетрадк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К(6): Это было в школе с самого начала? С первого класс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6): С третьего класс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К(7): С третьего класса. Да, это было очень давно. Вы можете вспом</w:t>
        <w:softHyphen/>
        <w:t>нить, что они говорили? Ил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7): Нет, это было, скорее, чувств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К(8): Чувств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8): Да-а, это было чувство, будто я установила какую-то дистанцию между собой и класс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К(9): Из-за Ваших хороших оценок.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9):Да-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К(10): Вы что-нибудь пытались с этим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10): Я после этого уже не так хорошо училась. Это на меня очень сильно действовало. Я больше хотела быть с ними, чем с учитель</w:t>
        <w:softHyphen/>
        <w:t>ницей, и даже больше, чем быть в учительском списке лучших. Так что это было очень важ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К(И): Это был очень важный опыт — (Да.) — для Вас, и Вы оказа</w:t>
        <w:softHyphen/>
        <w:t>лись включены в конфликт между учительницей и Вашими одно</w:t>
        <w:softHyphen/>
        <w:t>классниками или переживали это как конфликт. (Да.) Ваши родите</w:t>
        <w:softHyphen/>
        <w:t>ли вмешивались в эту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40</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я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Н): Этого я не помню, потому что это было для меня... Мое вос</w:t>
        <w:softHyphen/>
        <w:t>приятие оценок изменилось очень сильно. Для них это было очень незначительно. Их все это продолжало удовлетворять, было все так же приемлемо, и в общем меня продолжали вознаграждать за то, что я хорошо учусь, успешно. Так что эта двойственность поддер</w:t>
        <w:softHyphen/>
        <w:t>живалас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К(12): Этот диссонанс между, скажем, лояльностью по отношению к учителю и расположением одноклассников — такая ситуация ког</w:t>
        <w:softHyphen/>
        <w:t>да-нибудь еще повторялась? Это Вам не напоминает что-то дру</w:t>
        <w:softHyphen/>
        <w:t>г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12): Да это все время повторяется в моей жизни. Как только я на</w:t>
        <w:softHyphen/>
        <w:t>чинаю меньше внимания обращать на моих друзей или на коллег, то сразу получаю какой-то сигнал: «Ну-ка, что для меня важнее?». А для меня важнее всего дружб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К(13): Ммм... Это главный вопрос.</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 до этого несколько раз упомянули слово «вознаграждали» — что Вы имели в виду под этим «вознагражден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13): Ох, когда я была в третьем классе, то, наверное, позволяли смотреть телевизор, или куда-то пойти, или попозже лечь спать, по</w:t>
        <w:softHyphen/>
        <w:t>купали мороженое, какую-то ед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К(14): То есть материальное вознаграждение — (Да.) — за оценки? И это заставляло вас лучше учиться, или Вы и так училис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14): Это заставляло меня сильнее хотеть хорошо учиться, так что да, я лучше училас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К(15): Я где-то слышал про «отметочные деньги». СТ(15): Отметочны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К(16): Деньги. Что некоторые получают деньги за отметки. СТ(16): Если они хорошо учатся? СК(17): Да, а Вы их когда-нибудь получали? СТ(17): Нет. Только еду! (Смеется). Мороженое. СК(18): Есть такое понятие «льстить» или «подлизываться». Или по</w:t>
        <w:softHyphen/>
        <w:t>дыгрывать учителю. Вас когда-нибудь в этом обвиняли? СТ(18): 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К(19): Обвиняли. И как Вы это воспринимали? СТ(19): Это было обидн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7. Ситуаций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К(20): Дети в Дании, которых я опрашивал, тоже упоминали этот кон</w:t>
        <w:softHyphen/>
        <w:t>фликт. У них возникали хорошие отношения с учителем, и почти автоматически другие ученики могли начать поговаривать о подли</w:t>
        <w:softHyphen/>
        <w:t>зывании... Так. Теперь попробуем прыгнуть вперед — попробуйте вспомнить последний раз, когда Вы получали оцен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20): Что-нибудь кроме зачет—незач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К(21): 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21): Я вспомнила провал по английскому в колледже! Это меня очень травмировало. То есть я не смогла закончить колледж вместе со всеми. Совершенно неожиданно. Мне было очень плохо. Но я закончила, выполнив тест по телефону вместе с учителем и, в ко</w:t>
        <w:softHyphen/>
        <w:t xml:space="preserve">нечном итоге, закончила последний год вместе </w:t>
      </w:r>
      <w:r>
        <w:rPr>
          <w:rFonts w:cs="Times New Roman" w:ascii="Times New Roman" w:hAnsi="Times New Roman"/>
          <w:i/>
          <w:iCs/>
          <w:color w:val="000000"/>
          <w:sz w:val="22"/>
          <w:szCs w:val="22"/>
        </w:rPr>
        <w:t xml:space="preserve">с </w:t>
      </w:r>
      <w:r>
        <w:rPr>
          <w:rFonts w:cs="Times New Roman" w:ascii="Times New Roman" w:hAnsi="Times New Roman"/>
          <w:color w:val="000000"/>
          <w:sz w:val="22"/>
          <w:szCs w:val="22"/>
        </w:rPr>
        <w:t>моим классом. С их стороны это было очень мил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К(22): Тогда Вы оказались на другом полюс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22): Мне и друзья многие так говорят! (Смее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К(23): Так что, похоже, это почти непрекращающийся конфликт как 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ношении учителя, так и в отношении одноклассников. А где ж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 сами? Остались в стороне? СТ(23): Я рада, что больше с этим дела не имею. СК(24): Да, я виж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 если обратиться конкретно к учебному процессу, полученны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ценки как-то влияли на то, как Вы училис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24): Да, я очень беспокоилась о том, чтобы выбрать подходящую тему сочинения, правильно провести исследования и достичь нуж</w:t>
        <w:softHyphen/>
        <w:t>ного результата, не обязательно самого лучшего. Так что сейчас (в Сэйбруке, учась по программе для соискателей докторской степе</w:t>
        <w:softHyphen/>
        <w:t>ни, где система оценок только зачет—незачет), у меня больше сво</w:t>
        <w:softHyphen/>
        <w:t>боды при написании эссе, больше возможностей выразить соб</w:t>
        <w:softHyphen/>
        <w:t>ственное мнение. Я думаю: «Ну, попробуем, это может быть и не примут, но это не будет провалом». Это дает мне большую свободу творчества, и мое желание рисковать увеличилось. Когда я знала, что мне поставят оценку, возможности рисковать почти не было, понятно: мне нужно было утвердиться среди одноклассников, гово</w:t>
        <w:softHyphen/>
        <w:t>рить об этом и быть уверенной, что я на том же уровне, что и все. Теперешний опыт настолько индивидуален и так безопасен, что мне больше хочется творческого риск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42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я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rPr>
        <w:t xml:space="preserve">г^а*                     </w:t>
      </w:r>
      <w:r>
        <w:rPr>
          <w:rFonts w:cs="Times New Roman" w:ascii="Times New Roman" w:hAnsi="Times New Roman"/>
          <w:color w:val="000000"/>
          <w:sz w:val="22"/>
          <w:szCs w:val="22"/>
        </w:rPr>
        <w:t>и»™»!—тн*..ш.11шян1Е1^^нм1н^гвнтпппвнммнвщмкандммнм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К(25): Правильно ли я Вас понял — можно сказать, что Ваш опыт с оценками, когда Вы старались достичь безопасности, был не слиш</w:t>
        <w:softHyphen/>
        <w:t>ком творческим и Вы не рисковали? (Да.) Тогда как с системой за</w:t>
        <w:softHyphen/>
        <w:t>чет—незачет Вы позволяете себе мыслить творчески и рисков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25): Да-а. И в частности, в этой ситуации (в Сэйбруке) очень труд</w:t>
        <w:softHyphen/>
        <w:t>но сравнивать себя и как-то выделяться на фоне однокашников, с которыми нет особой близости, так что эта ситуация лучш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К(26): О'кей. Есть еще что-то, что Вы хотели бы сказать, прежде чем закончим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СТ(26): </w:t>
      </w:r>
      <w:r>
        <w:rPr>
          <w:rFonts w:cs="Times New Roman" w:ascii="Times New Roman" w:hAnsi="Times New Roman"/>
          <w:color w:val="000000"/>
          <w:sz w:val="22"/>
          <w:szCs w:val="22"/>
        </w:rPr>
        <w:t>Нет, не дума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К(27): О'кей. Большое спасибо за сотрудничеств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тем интервью обсудили в аудитории, причем были такие репл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К(28): Как Вы себя чувствовали, когда у Вас перед всеми брали ин</w:t>
        <w:softHyphen/>
        <w:t>тервью на эту тему (об оценк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27): Я думала, что это хорошая возможность для меня — задумать</w:t>
        <w:softHyphen/>
        <w:t xml:space="preserve">ся над этим. </w:t>
      </w:r>
      <w:r>
        <w:rPr>
          <w:rFonts w:cs="Times New Roman" w:ascii="Times New Roman" w:hAnsi="Times New Roman"/>
          <w:i/>
          <w:iCs/>
          <w:color w:val="000000"/>
          <w:sz w:val="22"/>
          <w:szCs w:val="22"/>
        </w:rPr>
        <w:t xml:space="preserve">Я </w:t>
      </w:r>
      <w:r>
        <w:rPr>
          <w:rFonts w:cs="Times New Roman" w:ascii="Times New Roman" w:hAnsi="Times New Roman"/>
          <w:color w:val="000000"/>
          <w:sz w:val="22"/>
          <w:szCs w:val="22"/>
        </w:rPr>
        <w:t>долгое время даже не вспоминала об этом, но в тера</w:t>
        <w:softHyphen/>
        <w:t>пии, которую я недавно проходила, я узнала, что долгое время была гораздо ближе к учительнице, чем к друзьям, и долго с этим работа</w:t>
        <w:softHyphen/>
        <w:t>ла. Так что мне было легко об этом говорить, потому что я очень ясно представляла, что случилос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особ ставить вопросы и затронутые темы в этом искусственном де</w:t>
        <w:softHyphen/>
        <w:t>монстрационном интервью об оценках соответствует 30 интервью в иссле</w:t>
        <w:softHyphen/>
        <w:t>довании об оценках, проведенном в Дании, которое обсуждается на протя</w:t>
        <w:softHyphen/>
        <w:t>жении всей книги. Однако немногие ученики давали столь подробное яркое описание своих переживаний, связанных с оценк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Знания, получаемые в интервью. </w:t>
      </w:r>
      <w:r>
        <w:rPr>
          <w:rFonts w:cs="Times New Roman" w:ascii="Times New Roman" w:hAnsi="Times New Roman"/>
          <w:color w:val="000000"/>
          <w:sz w:val="22"/>
          <w:szCs w:val="22"/>
        </w:rPr>
        <w:t>В этом коротком интервью ясно выде</w:t>
        <w:softHyphen/>
        <w:t>лено несколько аспектов социального влияния оценок — в первую очередь, всепроникающий конфликт между лояльностью по отношению к учителю и к одноклассникам; положение любимицы учителя, когда хорошие оценки создают диссонанс в восприятии ученицы одноклассниками, устанавливает дистанцию между ней и классом. Этот диссонанс сохраняется в ее жизни, выражается в том, что для нее дружба важнее всего (реплики 3 и 5). В тре</w:t>
        <w:softHyphen/>
        <w:t>тьем классе это даже заставило студентку специально добиваться более низких оценок, чтобы не отделяться от класса (реплика 10). В системе оце</w:t>
        <w:softHyphen/>
        <w:t>нивания зачет—незачет в данной программе подготовки к получению док</w:t>
        <w:softHyphen/>
        <w:t>торской степени ей стало легче, потому что исчезла необходимость сравн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оВо 7. Ситуаций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bscript"/>
        </w:rPr>
        <w:t>В3</w:t>
      </w:r>
      <w:r>
        <w:rPr>
          <w:rFonts w:cs="Times New Roman" w:ascii="Times New Roman" w:hAnsi="Times New Roman"/>
          <w:color w:val="000000"/>
          <w:sz w:val="22"/>
          <w:szCs w:val="22"/>
        </w:rPr>
        <w:t>ть свои оценки с оценками однокашников. Соответственно, обучение ста</w:t>
        <w:softHyphen/>
        <w:t>ло для студентки более творческим опытом, она смогла больше рисковать (реплика 2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хеме интервью значение оценок рассматривалось с трех теоретичес</w:t>
        <w:softHyphen/>
        <w:t>ких позиций, о которых говорилось выше: подходов Роджерса, Фрейда и Скиннера (глава 5, «Планирование»). Они использовались в интервью как общие подходы к исследованию различных аспектов значения оценок. Та</w:t>
        <w:softHyphen/>
        <w:t>ким образом, когда студентка описывала «смешанные эмоции» (реплика 3) и «Это больше, чем чувство» (реплика 7), то, в соответствии с роджерианс-ким подходом, я старался способствовать углублению чувства и смешан</w:t>
        <w:softHyphen/>
        <w:t>ных эмоций, повторяя именно эти слова (реплики СК 4 и 8). Фрейдистский подход в широком смысле был использован в вопросе «Ваши родители вме</w:t>
        <w:softHyphen/>
        <w:t>шивались в эту ситуацию?» (реплика СК 11) и позже — в вопросе о том, не напоминает ли ей конфликт лояльности относительно учителя и однокласс</w:t>
        <w:softHyphen/>
        <w:t>ников другие ситуации в ее жизни (реплика СК 12). Ответ студентки под</w:t>
        <w:softHyphen/>
        <w:t>твердил, что конфликт повторялся, но при этом она не упомянула отноше</w:t>
        <w:softHyphen/>
        <w:t>ний в семье. Я отметил для себя, что ее конфликт лояльность—оценки, возможно, является воспроизведением детского конфликта ревности и со</w:t>
        <w:softHyphen/>
        <w:t>перничества сиблингов за внимание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ория подкрепления Скиннера была реализована (реплика СК 13) в процессе прояснения значения термина «вознаграждать», который исполь</w:t>
        <w:softHyphen/>
        <w:t>зовала студентка (реплики 3 и 11). Студентка рассказала, как в детстве в качестве награды за хорошие оценки ей позволяли смотреть допоздна теле</w:t>
        <w:softHyphen/>
        <w:t>визор или покупали мороженое. В самом начале интервью (реплика 3) сту</w:t>
        <w:softHyphen/>
        <w:t>дентка упомянула подкрепления за хорошие оценки — такие как похвала одноклассников, учительницы и родителей. Если бы это интервью не было демонстрационным, не проводилось в присутствии группы и было бы бо</w:t>
        <w:softHyphen/>
        <w:t>лее продолжительным, то какие-то из этих теоретических подходов были бы реализованы более подробно.</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Ситуация интервью. </w:t>
      </w:r>
      <w:r>
        <w:rPr>
          <w:rFonts w:cs="Times New Roman" w:ascii="Times New Roman" w:hAnsi="Times New Roman"/>
          <w:color w:val="000000"/>
          <w:sz w:val="22"/>
          <w:szCs w:val="22"/>
        </w:rPr>
        <w:t>Несмотря на то, что интервью проводилось в при</w:t>
        <w:softHyphen/>
        <w:t>сутствии группы, атмосфера была довольно свободной. Одной из причин этого была открытость студентки — она вызвалась добровольно, таким об</w:t>
        <w:softHyphen/>
        <w:t>разом показав, что не боится проведения интервью в присутствии ауди</w:t>
        <w:softHyphen/>
        <w:t>тории, она также проходила терапию и, следовательно, свободно могла говорить о своих личных переживаниях. А еще, как выяснилось, тема ин</w:t>
        <w:softHyphen/>
        <w:t>тервью — оценки — для нее имела некоторый личный смысл в ее школь</w:t>
        <w:softHyphen/>
        <w:t>ные год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й опыт проведения интервью об оценках позволил мне относитель</w:t>
        <w:softHyphen/>
        <w:t>но легко слушать и разворачивать значимые, с точки зрения студентк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44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й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7. Ситуация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4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мы. Однако мне казалось, что на меня присутствие аудитории оказывает большее влияние, чем на мою собеседницу, — в частности, иногда я не от</w:t>
        <w:softHyphen/>
        <w:t>слеживал важные моменты в ответе и не выдерживал пауз (реплики СК 20 и 24). Мне казалось, что возникшая тема, может быть, слишком болезнен</w:t>
        <w:softHyphen/>
        <w:t>на, чтобы исследовать ее в присутствии других студент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ед началом интервью и в самом его начале были коротко сформули</w:t>
        <w:softHyphen/>
        <w:t>рованы цели и контекст интервью (брифинг) (реплика СК 1). Интервью за</w:t>
        <w:softHyphen/>
        <w:t>вершилось коротким завершающим обсуждением (дебрифингом) — перед окончанием интервью студентку спросили, не хочет ли она сказать еще что-то (реплика СК 26), а после интервью — спросили о том, как она себя чув</w:t>
        <w:softHyphen/>
        <w:t>ствовала в процессе интервью (реплика СК 28).</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Типы вопросов. </w:t>
      </w:r>
      <w:r>
        <w:rPr>
          <w:rFonts w:cs="Times New Roman" w:ascii="Times New Roman" w:hAnsi="Times New Roman"/>
          <w:color w:val="000000"/>
          <w:sz w:val="22"/>
          <w:szCs w:val="22"/>
        </w:rPr>
        <w:t>Теперь проясним употребление некоторых типов воп</w:t>
        <w:softHyphen/>
        <w:t>росов, представленных во врезке 7.1. Первый вводный вопрос о конкрет</w:t>
        <w:softHyphen/>
        <w:t>ном эпизоде получения оценок (реплика СК 1/А) достиг цели, и последу</w:t>
        <w:softHyphen/>
        <w:t>ющие две трети интервью представляли собой в основном отслеживание (Б) ответа студентки (реплика СТ 2) относительно «красной звездочки». Это слово было «красной лампочкой», сигналом того, что я должен оста</w:t>
        <w:softHyphen/>
        <w:t>новиться и прояснять. Само слово, а также, возможно, ее тон и мимика показывали, что это символ какого-то значимого переживания. Отслежива</w:t>
        <w:softHyphen/>
        <w:t>ющий вопрос, в котором присутствовало повторение слов «красная звез</w:t>
        <w:softHyphen/>
        <w:t>дочка» (реплика СК 3/Б), привел к эмоциональному ответу, богатому ин</w:t>
        <w:softHyphen/>
        <w:t>формацией (реплика СТ 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должающееся прояснение, повторение другого значимого выраже</w:t>
        <w:softHyphen/>
        <w:t>ния — «смешанные эмоции» — и запрос на дальнейшие описания (реплика СК 4/Б и В) раскрыли базовый для собеседницы конфликт между лояльно</w:t>
        <w:softHyphen/>
        <w:t>стью к учителю и лояльностью к одноклассникам. Эта тема последователь</w:t>
        <w:softHyphen/>
        <w:t>но развивалась вплоть до замечания студентки (реплика СТ 12): «А для меня важнее всего дружба». В некоторых ответах этой последовательности я слышал потенциально важные выражения вроде «разделения» и «дистан</w:t>
        <w:softHyphen/>
        <w:t>ции» (реплики СТ 5 и 8), но вместо того, чтобы отслеживать их, я задавал конкретизирующие (реплика СК 6/Г) и интерпретирующие (реплика СК 9/И)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тем я сделал несколько шагов назад и повторил выражение студент</w:t>
        <w:softHyphen/>
        <w:t xml:space="preserve">ки, которое меня заинтересовало теоретически, — «вознаграждать» — </w:t>
      </w:r>
      <w:r>
        <w:rPr>
          <w:rFonts w:cs="Times New Roman" w:ascii="Times New Roman" w:hAnsi="Times New Roman"/>
          <w:color w:val="000000"/>
          <w:sz w:val="22"/>
          <w:szCs w:val="22"/>
          <w:vertAlign w:val="superscript"/>
        </w:rPr>
        <w:t xml:space="preserve">и </w:t>
      </w:r>
      <w:r>
        <w:rPr>
          <w:rFonts w:cs="Times New Roman" w:ascii="Times New Roman" w:hAnsi="Times New Roman"/>
          <w:color w:val="000000"/>
          <w:sz w:val="22"/>
          <w:szCs w:val="22"/>
        </w:rPr>
        <w:t>спросил ее о его смысле (реплики СК 13/Б и В). Это привело к конкретному ответу о мороженом и телевизоре как наградах, в то время как прямой от</w:t>
        <w:softHyphen/>
        <w:t>слеживающий вопрос о выплате денег за отметки (реплика СК 15/Д) не по</w:t>
        <w:softHyphen/>
        <w:t>лучил подтвержд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огда, в первый раз с момента начала интервью, я обратился к схеме и задал прямой вопрос о том, обвиняли ли студентку в подлизывании к учи</w:t>
        <w:softHyphen/>
        <w:t>телю (реплика СК 18/Д). Студентка ответила утвердительно, но так напря</w:t>
        <w:softHyphen/>
        <w:t>женно, что я предпочел не углубляться и попытался ее утешить (реплика СК 20). Собеседница не уточняла ситуацию и повисла пауза, в результате чего я сменил тему, задав вопрос о недавнем эпизоде с оценками. Я стре</w:t>
        <w:softHyphen/>
        <w:t>мился отследить ответы студентки (реплики СТ 20-22), интерпретируя их так, чтобы развернуть конфликт лояльности (реплика СК 23/И), но студент</w:t>
        <w:softHyphen/>
        <w:t>ка вежливо прервала меня замечанием (реплика СТ 23): «Я рада, что боль</w:t>
        <w:softHyphen/>
        <w:t>ше с этим дела не имею». Затем была введена вторая тема, взятая из схемы интервью об обучении и оценках (реплика СК 24/Д), и этот вопрос вызвал длинный ответ собеседницы (реплика СТ 24) об оценках, которые подавля</w:t>
        <w:softHyphen/>
        <w:t>ют творчество и способность рисковать, что, в свою очередь, снова напом</w:t>
        <w:softHyphen/>
        <w:t>нило о конфликте лояльности, подробно описанном ране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ольшинство вопросов в этом интервью были проясняющими (В), ча</w:t>
        <w:softHyphen/>
        <w:t>сто в форме повторения значимых слов из ответа студентки, реже — в форме прямых вопросов об эпизодах оценивания и их воздействии. Было несколько интерпретирующих вопросов, таких как вопросы, проясняющие смысл: «Правильно ли я Вас понял — можно сказать, что ваш опыт с оценками, когда вы старались достичь безопасности...» (реплика СК 25/И), который последовал за подтверждением и дальнейшим развитием (репли</w:t>
        <w:softHyphen/>
        <w:t>ка СТ 25). Ранее прямая интерпретация высказывания студентки (реплика СТ 8): «Из-за ваших хороших оценок» (СК 9/И) — была немедленно при</w:t>
        <w:softHyphen/>
        <w:t>нята: «Да-а» (реплика СТ 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Широкие интерпретации, проверка надежности ответа с помощью от</w:t>
        <w:softHyphen/>
        <w:t>слеживающих вопросов и проверка гипотез в этом интервью не использо</w:t>
        <w:softHyphen/>
        <w:t>вались — отчасти из-за того, что было мало времени, отчасти — потому, что интервью проводилось в присутствии всей группы, а также из-за чув</w:t>
        <w:softHyphen/>
        <w:t>ствительности собеседницы к некоторым из затронутых тем. Таким обра</w:t>
        <w:softHyphen/>
        <w:t>зом, данное интервью не соответствовало выдвинутым ранее идеальными требованиям интерпретации, валидизации и поддержания разговора до мо</w:t>
        <w:softHyphen/>
        <w:t>мента выключения диктофона. В главе 8 я обращаюсь к некоторым факто</w:t>
        <w:softHyphen/>
        <w:t>рам, обеспечивающим качеств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8. Качеств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оВо 8.</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КочестВ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ервых разделах этой главы я коснусь вопросов качества в исследо</w:t>
        <w:softHyphen/>
        <w:t>вательском интервью. Предложены критерии оценки качества исследо</w:t>
        <w:softHyphen/>
        <w:t>вательского интервью и устанавливается их связь с характеристиками ин</w:t>
        <w:softHyphen/>
        <w:t>тервьюера и интервьюируемого. Чтобы проиллюстрировать проблемы, возникающие при использовании нечетких критериев для определения ка</w:t>
        <w:softHyphen/>
        <w:t>чества интервью, я привожу интервью Гамлета. Затем, в связи с этически</w:t>
        <w:softHyphen/>
        <w:t>ми правилами исследования, обсуждается вопрос о «моральном качестве» интервью. В самом конце мы обратимся к наиболее типичному возраже</w:t>
        <w:softHyphen/>
        <w:t>нию против научной достоверности интервью — к проблеме наводящих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Качеств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вью является сырьем для последующего процесса анализа смыс</w:t>
        <w:softHyphen/>
        <w:t>ла, поэтому качество первоначального интервью — главное, что определя</w:t>
        <w:softHyphen/>
        <w:t>ет качество последующего анализа, верификации и финального отче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з шести критериев качества, представленных во врезке 8.1, последние три особенно важны для создания идеального интервью, в котором смысл того, что сказано, проинтерпретирован, верифицирован и передан еще до того, как выключается диктофон. Это требует мастерства и компетентнос</w:t>
        <w:softHyphen/>
        <w:t>ти, предполагает, что интервьюер знает, «что» он спрашивает так же хоро</w:t>
        <w:softHyphen/>
        <w:t>шо, как «зачем» и «как». Хотя такие критерии качества кажутся недости</w:t>
        <w:softHyphen/>
        <w:t>жимым идеалом, они могут служить ориентир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трех интервью, приведенных в главе 2, предложенные здесь критерии качества реализуются по-разному. Например, интервью, предложенное А. Джорджи, содержит короткие вопросы и длинные ответы; оно обеспечи</w:t>
        <w:softHyphen/>
        <w:t>вает подробные спонтанные ответы, соответствующие теме обучения в по</w:t>
        <w:softHyphen/>
        <w:t>вседневной жизни; при этом ответы отслеживаются и проясняются. В сес</w:t>
        <w:softHyphen/>
        <w:t>сии, проведенной К. Роджерсом, консультант отслеживает и проясняет смысл ответов клиента, а в конце клиент спонтанно интерпретирует смысл взаимодействия. В третьем примере Сократ критически интерпретирует смысл и противоречия высказываний Агафона о любви и красоте и в зак</w:t>
        <w:softHyphen/>
        <w:t>лючение строит логическую цепочку аргументов, которые Агафон в конце концов признает верными. Все три интервью являются самодостаточными в одном отношении — они передают важное знание как оно есть и остают</w:t>
        <w:softHyphen/>
        <w:t>ся при этом открытыми для дальнейшей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резка 8.1 </w:t>
      </w:r>
      <w:r>
        <w:rPr>
          <w:rFonts w:cs="Times New Roman" w:ascii="Times New Roman" w:hAnsi="Times New Roman"/>
          <w:b/>
          <w:bCs/>
          <w:color w:val="000000"/>
          <w:sz w:val="22"/>
          <w:szCs w:val="22"/>
        </w:rPr>
        <w:t>Критерии качества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ъем спонтанных, подробных, конкретных и соответствующих теме ответов, полученных в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м короче вопросы интервьюера и длиннее ответы респондента — тем лучш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сколько интервьюер глубоко прослеживает и проясняет смысл соот</w:t>
        <w:softHyphen/>
        <w:t>ветствующих аспектов ответ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деальное интервью по большей мере интерпретируется в процессе са</w:t>
        <w:softHyphen/>
        <w:t>м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вьюер старается верифицировать свои интерпретации ответов респондента в процессе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вью говорит само за себя — это самодостаточный рассказ, ко</w:t>
        <w:softHyphen/>
        <w:t>торый не нуждается в большом количестве лишних описаний и объяс-</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и критерии качества не безусловны. На семинаре одна из участниц рассказала о неудачном интервью, которое она проводила с юным автором в «писательской школе». Темой был процесс письма этого автора; однако во время интервью контакт между интервьюером и респондентом был слабым, а высказывания автора — фрагментарными и поверхностными. Не было соответствующих рассказов и описаний, интервьюер не могла найти ника</w:t>
        <w:softHyphen/>
        <w:t>кой связи между ответами и не находила в них глубинного смысла. Запись интервью показалась ей бесполезной. А потом она обнаружила, что автор раньше сказал ей, что пытается стать постмодернистским писателем. С этой точки зрения, фрагментарность, несогласованность и поверхностные выс</w:t>
        <w:softHyphen/>
        <w:t>казывания, лишенные глубинных смысловых интерпретаций, были не ре</w:t>
        <w:softHyphen/>
        <w:t>зультатом плохой техники проведения интервью, а вытекали из самого ли</w:t>
        <w:softHyphen/>
        <w:t>тературного текста, автор которого играл роль писателя-постмодернист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обеседник В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хоже, что одни люди в роли интервьюируемых предпочтительнее, чем другие. Хороший респондент готов к сотрудничеству и мотивирован на разговор, он красноречив и понятен, правдив и последователен, он дает</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48</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о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о этапов исслеЭоВания с помошо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очные и соответствующие вопросу интервьюера ответы, он делает логич</w:t>
        <w:softHyphen/>
        <w:t>ные выводы, не противоречит постоянно сам себе, он придерживается темы интервью и не уходит раз за разом в сторону. Хороший собеседник может живо и подробно описывать свою жизненную ситуацию, рассказывает за</w:t>
        <w:softHyphen/>
        <w:t>хватывающие истории, которые потом легко анализировать. Респонденты в интервью об обучении, представленном Джорджи в интервью об оценках, были, согласно этим критериям, хорошими собеседник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ими бы приятными ни казались респонденты интервьюеру, все же в первую очередь, безусловно, они должны давать в процессе опроса ценные знания по теме исследования. Нарисованный выше портрет идеального респондента похож на представителя интеллектуальной элиты среднего класса, взгляды которого не обязательно соответствуют мнению большин</w:t>
        <w:softHyphen/>
        <w:t>ства. Отработанное красноречие и гладкость выражений в некоторых слу</w:t>
        <w:softHyphen/>
        <w:t>чаях могут маскировать довольно неоднозначное отношение к теме иссле</w:t>
        <w:softHyphen/>
        <w:t>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деального респондента не существует — для различных видов интер</w:t>
        <w:softHyphen/>
        <w:t>вью подходят разные типы людей, поэтому где-то нужны точные наблюде</w:t>
        <w:softHyphen/>
        <w:t>ния свидетеля, где-то — тонкие заключения на основе эмоций и личных переживаний, где-то — способность рассказывать захватывающие истории. Таким образом, все интервьюируемые в трех интервью, приведенных в гла</w:t>
        <w:softHyphen/>
        <w:t>ве 2, были хорошими собеседниками, соответствующими разным целям — Агафон давал Сократу возможность ловить себя на противоречиях, клиент психотерапевта проживал и познавал эмоциональную природу терапевти</w:t>
        <w:softHyphen/>
        <w:t>ческого взаимодействия, а женщина, которая научилась украшать интерье</w:t>
        <w:softHyphen/>
        <w:t>ры, давала богатые непосредственные описания обучения в обыд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нимая, что у некоторых людей брать интервью труднее, мы все же настаиваем на том, что задача интервьюера — мотивировать на беседу практически любого человека, помочь ему высказаться и получить в ре</w:t>
        <w:softHyphen/>
        <w:t>зультате интервью богатый материал.</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Квалификация интервьюе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вьюер сам по себе является инструментом исследования. Хоро</w:t>
        <w:softHyphen/>
        <w:t>ший интервьюер прекрасно разбирается как в предмете обсуждения интер</w:t>
        <w:softHyphen/>
        <w:t>вью, так и в человеческих отношениях. В течение всей беседы интервьюер должен быстро решать — что спросить и как спросить; какие аспекты отве</w:t>
        <w:softHyphen/>
        <w:t>та собеседника начать отслеживать, а какие — нет; какие ответы интерпре</w:t>
        <w:softHyphen/>
        <w:t>тировать, а какие — нет. Интервьюер должен обладать знаниями по тем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8. Качество интерво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следования, владеть искусством ведения беседы, хорошо владеть языком и быть чутким к лингвистическим особенностям стиля высказываний собе</w:t>
        <w:softHyphen/>
        <w:t>седника. Он должен иметь вкус к хорошему рассказу и быть в состоянии помочь собеседнику развернуть свое повествов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астерство интервьюера приходит с опытом. Чтение книг может лишь направить, практика же остается основным способом постижения ремес</w:t>
        <w:softHyphen/>
        <w:t>ла интервьюера. Это не исключает чтение интервью, прослушивание запи</w:t>
        <w:softHyphen/>
        <w:t>сей и наблюдение за работой более опытных интервьюеров, но все же обу</w:t>
        <w:softHyphen/>
        <w:t>чение прежде всего заключается в личном опыте проведения интервью. Уверенность интервьюера приобретается в практике; проведение несколь</w:t>
        <w:softHyphen/>
        <w:t>ких пилотажных интервью до начала интервью исследовательского проек</w:t>
        <w:softHyphen/>
        <w:t>та увеличивает способность интервьюера создавать безопасное и стимули</w:t>
        <w:softHyphen/>
        <w:t>рующее взаимо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илотажные интервью для тренировки можно включать разыгрыва</w:t>
        <w:softHyphen/>
        <w:t>ние ролей, когда собеседники играют такие, например, роли: роль Молчу</w:t>
        <w:softHyphen/>
        <w:t>на, Болтуна, Интеллектуала или Крутого, который старается управлять хо</w:t>
        <w:softHyphen/>
        <w:t>дом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 врезке 8.2 приведены некоторые критерии квалификации интервью</w:t>
        <w:softHyphen/>
        <w:t>ера, желательные для проведения хорошего интервью, то есть интервью, дающего обширные знания и соответствующего этическому требованию создания благоприятной для собеседника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резка 8.2 </w:t>
      </w:r>
      <w:r>
        <w:rPr>
          <w:rFonts w:cs="Times New Roman" w:ascii="Times New Roman" w:hAnsi="Times New Roman"/>
          <w:b/>
          <w:bCs/>
          <w:color w:val="000000"/>
          <w:sz w:val="22"/>
          <w:szCs w:val="22"/>
        </w:rPr>
        <w:t>Критерии квалификации интервьюе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i/>
          <w:iCs/>
          <w:color w:val="000000"/>
          <w:sz w:val="22"/>
          <w:szCs w:val="22"/>
        </w:rPr>
        <w:t xml:space="preserve">Знания. </w:t>
      </w:r>
      <w:r>
        <w:rPr>
          <w:rFonts w:cs="Times New Roman" w:ascii="Times New Roman" w:hAnsi="Times New Roman"/>
          <w:color w:val="000000"/>
          <w:sz w:val="22"/>
          <w:szCs w:val="22"/>
        </w:rPr>
        <w:t>Обладает широкими познаниями по теме интервью, может под</w:t>
        <w:softHyphen/>
        <w:t>держивать разговор по теме на должном уровне. Знакомство с основными аспектами темы позволит интервьюеру понять, какие проблемы важно ис</w:t>
        <w:softHyphen/>
        <w:t>следовать, не стараясь при этом блеснуть своими знания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i/>
          <w:iCs/>
          <w:color w:val="000000"/>
          <w:sz w:val="22"/>
          <w:szCs w:val="22"/>
        </w:rPr>
        <w:t xml:space="preserve">Структурирование. </w:t>
      </w:r>
      <w:r>
        <w:rPr>
          <w:rFonts w:cs="Times New Roman" w:ascii="Times New Roman" w:hAnsi="Times New Roman"/>
          <w:color w:val="000000"/>
          <w:sz w:val="22"/>
          <w:szCs w:val="22"/>
        </w:rPr>
        <w:t>Вводит цель интервью, подчеркивает течение всей процедуры, заканчивает интервью, например, несколькими словами о том, что собеседники узнали в процессе разговора, а также интересуется, нет ли у интервьюируемого каких-либо вопросов, касающихся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cs="Times New Roman" w:ascii="Times New Roman" w:hAnsi="Times New Roman"/>
          <w:i/>
          <w:iCs/>
          <w:color w:val="000000"/>
          <w:sz w:val="22"/>
          <w:szCs w:val="22"/>
        </w:rPr>
        <w:t xml:space="preserve">Ясность. </w:t>
      </w:r>
      <w:r>
        <w:rPr>
          <w:rFonts w:cs="Times New Roman" w:ascii="Times New Roman" w:hAnsi="Times New Roman"/>
          <w:color w:val="000000"/>
          <w:sz w:val="22"/>
          <w:szCs w:val="22"/>
        </w:rPr>
        <w:t>Задает ясные, простые и короткие вопросы; говорит отчетливо и понятно; не использует научные выражения или профессиональный жар</w:t>
        <w:softHyphen/>
        <w:t>гон. Исключения делаются для интервью, изучающих стресс. Там вопросы могут быть сложными и запутанными, так как цель этого интервью — выя</w:t>
        <w:softHyphen/>
        <w:t>вить реакцию собеседника на стресс.</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50</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о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ЗоВония с помош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8. Качеств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езка 8.2. Продолж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i/>
          <w:iCs/>
          <w:color w:val="000000"/>
          <w:sz w:val="22"/>
          <w:szCs w:val="22"/>
        </w:rPr>
        <w:t xml:space="preserve">Мягкость. </w:t>
      </w:r>
      <w:r>
        <w:rPr>
          <w:rFonts w:cs="Times New Roman" w:ascii="Times New Roman" w:hAnsi="Times New Roman"/>
          <w:color w:val="000000"/>
          <w:sz w:val="22"/>
          <w:szCs w:val="22"/>
        </w:rPr>
        <w:t>Позволяет собеседнику закончить то, что он говорит, дает ему возможность думать и говорить в своем собственном ритме. Добродушен, спокойно переносит паузы, обозначает допустимость обсуждения нетриви</w:t>
        <w:softHyphen/>
        <w:t>альных и провокационных мнений, а также возможность проявлять эмо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5. Чуткость. </w:t>
      </w:r>
      <w:r>
        <w:rPr>
          <w:rFonts w:cs="Times New Roman" w:ascii="Times New Roman" w:hAnsi="Times New Roman"/>
          <w:color w:val="000000"/>
          <w:sz w:val="22"/>
          <w:szCs w:val="22"/>
        </w:rPr>
        <w:t>Активно прислушивается к содержанию сказанного, слышит в ответе множество смысловых нюансов и старается добиться более подроб</w:t>
        <w:softHyphen/>
        <w:t>ного описания оттенков смысла. Интервьюер обладает развитой эмпатией, прислушивается к эмоциональным посланиям, вложенным в слова, слышит не только то, что сказано, но и то, как сказано, а также отмечает то, что не сказано. Интервьюер чувствует, когда тема становится слишком эмоцио</w:t>
        <w:softHyphen/>
        <w:t>нальной для продолжения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6. Открытость. </w:t>
      </w:r>
      <w:r>
        <w:rPr>
          <w:rFonts w:cs="Times New Roman" w:ascii="Times New Roman" w:hAnsi="Times New Roman"/>
          <w:color w:val="000000"/>
          <w:sz w:val="22"/>
          <w:szCs w:val="22"/>
        </w:rPr>
        <w:t>Интервьюер слышит, какие аспекты темы интервью важны для собеседника. Слушает с неослабевающим вниманием, открыт новым аспектам темы, которые может ввести собеседник, и готов их исследов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7. </w:t>
      </w:r>
      <w:r>
        <w:rPr>
          <w:rFonts w:cs="Times New Roman" w:ascii="Times New Roman" w:hAnsi="Times New Roman"/>
          <w:i/>
          <w:iCs/>
          <w:color w:val="000000"/>
          <w:sz w:val="22"/>
          <w:szCs w:val="22"/>
        </w:rPr>
        <w:t xml:space="preserve">Ведение, управление. </w:t>
      </w:r>
      <w:r>
        <w:rPr>
          <w:rFonts w:cs="Times New Roman" w:ascii="Times New Roman" w:hAnsi="Times New Roman"/>
          <w:color w:val="000000"/>
          <w:sz w:val="22"/>
          <w:szCs w:val="22"/>
        </w:rPr>
        <w:t>Интервьюер, знает, что хочет отыскать: он знаком с целями интервью, с тем, какие именно знания важно получить. Он контро</w:t>
        <w:softHyphen/>
        <w:t>лирует ход интервью и не боится пресекать отклонение интервьюируемого от тем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i/>
          <w:iCs/>
          <w:color w:val="000000"/>
          <w:sz w:val="22"/>
          <w:szCs w:val="22"/>
        </w:rPr>
        <w:t xml:space="preserve">Критичность. </w:t>
      </w:r>
      <w:r>
        <w:rPr>
          <w:rFonts w:cs="Times New Roman" w:ascii="Times New Roman" w:hAnsi="Times New Roman"/>
          <w:color w:val="000000"/>
          <w:sz w:val="22"/>
          <w:szCs w:val="22"/>
        </w:rPr>
        <w:t>Не принимает на веру все, что ему говорят, стремится про</w:t>
        <w:softHyphen/>
        <w:t>верить надежность и валидность того, что говорит ему собеседник. Этой критической проверке могут быть подвергнуты как сами по себе высказы</w:t>
        <w:softHyphen/>
        <w:t>вания собеседника, так и логичность и последовательность его полож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9.  </w:t>
      </w:r>
      <w:r>
        <w:rPr>
          <w:rFonts w:cs="Times New Roman" w:ascii="Times New Roman" w:hAnsi="Times New Roman"/>
          <w:i/>
          <w:iCs/>
          <w:color w:val="000000"/>
          <w:sz w:val="22"/>
          <w:szCs w:val="22"/>
        </w:rPr>
        <w:t xml:space="preserve">Хорошая память. </w:t>
      </w:r>
      <w:r>
        <w:rPr>
          <w:rFonts w:cs="Times New Roman" w:ascii="Times New Roman" w:hAnsi="Times New Roman"/>
          <w:color w:val="000000"/>
          <w:sz w:val="22"/>
          <w:szCs w:val="22"/>
        </w:rPr>
        <w:t>Интервьюер помнит все, что говорил собеседник на протяжении всего интервью, может воспроизвести более раннее высказыва</w:t>
        <w:softHyphen/>
        <w:t>ние и попросить развернуть его, может соотнести то, что было сказано в разные моменты интервью, и связать все это в единое цел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0.  </w:t>
      </w:r>
      <w:r>
        <w:rPr>
          <w:rFonts w:cs="Times New Roman" w:ascii="Times New Roman" w:hAnsi="Times New Roman"/>
          <w:i/>
          <w:iCs/>
          <w:color w:val="000000"/>
          <w:sz w:val="22"/>
          <w:szCs w:val="22"/>
        </w:rPr>
        <w:t xml:space="preserve">Способность к интерпретации смыслов. </w:t>
      </w:r>
      <w:r>
        <w:rPr>
          <w:rFonts w:cs="Times New Roman" w:ascii="Times New Roman" w:hAnsi="Times New Roman"/>
          <w:color w:val="000000"/>
          <w:sz w:val="22"/>
          <w:szCs w:val="22"/>
        </w:rPr>
        <w:t>На протяжении всего интер</w:t>
        <w:softHyphen/>
        <w:t>вью стремится прояснить и расширить смысл высказываний собеседника, интерпретирует то, что было сказано, причем его интерпретации могут как подтверждаться, так и опровергаться собеседник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ще раз обратимся к трем интервью из главы 2. Интервьюер, расспра</w:t>
        <w:softHyphen/>
        <w:t>шивающий об украшении интерьера, задает ясные вопросы, ведет себя мягко и открыто по отношению к тому, что говорит собеседник, чутко прослеживает ответы и ведет интервью так, чтобы узнать то, что хочет знать о переживании научения. Интервьюер-терапевт ведет себя мягко 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здает ощущение безопасности, позволяя клиентке эмоционально кри</w:t>
        <w:softHyphen/>
        <w:t>тиковать его, чутко прислушивается к тому, что говорит клиентка, и воз</w:t>
        <w:softHyphen/>
        <w:t>вращает ей сказанное с небольшой долей интерпретации. Сократ струк</w:t>
        <w:softHyphen/>
        <w:t>турирует свое интервью, начав с речи Агафона и обозначив цель своих вопросов о природе любви. Затем он прогоняет своего собеседника через безжалостный допрос. Хорошо помня высказывания Агафона, он интер</w:t>
        <w:softHyphen/>
        <w:t>претирует противоречия в его ответах, критически анализирует их логику на основании своего собственного четкого концептуального знания любв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красот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жно упомянуть и короткий отрывок интервью насчет разговорчи</w:t>
        <w:softHyphen/>
        <w:t>вости и оценок (глава 1, «Беседа как исследование»). Воспроизводя ответ, полученный ранее в интервью, и открыто спрашивая об этом, интервьюер сразу получает две интересные гипотезы учеников о связи между раз</w:t>
        <w:softHyphen/>
        <w:t>говорчивостью ученика и его оценками, а также о связи между оценками и согласием с мнением учителя. Интервьюер не принимает высказывание полностью на веру, но прослеживает его, сначала открыто и даже наивно расспрашивая об этой зависимости, а затем, во втором вопросе, открыто оспаривая эту связь, что побуждает ученика, который продолжает дер</w:t>
        <w:softHyphen/>
        <w:t>жаться своего мнения, приводить примеры в поддержку своего высказы</w:t>
        <w:softHyphen/>
        <w:t>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смотря на критерии, данные во врезке 8.2, не существуют абсолют</w:t>
        <w:softHyphen/>
        <w:t>ных стандартов квалификации интервьюера. В интервью с действительно важной темой все технические правила и критерии могут потерять смысл при экзистенциальной значимости предмета разговора. Имея практику проведения различных типов интервью с разными людьми, опытный ин</w:t>
        <w:softHyphen/>
        <w:t>тервьюер может выйти за пределы технических рекомендаций и критери</w:t>
        <w:softHyphen/>
        <w:t>ев, а иногда даже сознательно игнорировать или нарушать прави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ин из случаев нарушения правил в интересах качественного интер</w:t>
        <w:softHyphen/>
        <w:t>вьюирования произошел на семинаре, посвященном интервью. Участники разделились на группы и интервьюировали друг друга. По инструкции ин</w:t>
        <w:softHyphen/>
        <w:t>тервьюер должен был исследовать значение авторитета для собеседника. Все группы, кроме одной, возвратились на пленарное заседание с позитив</w:t>
        <w:softHyphen/>
        <w:t>ными отчетами. Негативный опыт был получен в группе, в которой интер</w:t>
        <w:softHyphen/>
        <w:t>вьюер держался требовательно, враждебно и отчужденно, постоянно пере</w:t>
        <w:softHyphen/>
        <w:t>бивал собеседника, нарушая все правила хорошего интервью, в результате чего вся эта группа вернулась раздраженная и злая. Сам интервьюер дал этому очень простое объяснение — вместо того чтобы расспрашивать о значении авторитета, он сыграл роль авторитарного интервьюера, получив таким образом широкий спектр спонтанных реакций собеседника на фено</w:t>
        <w:softHyphen/>
        <w:t>мен авторитет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52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о этапов исследования с ломошо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интервью Гамле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 существует определенных критериев оценки качества интервью. Пример из литературы показывает, насколько оценка техники проведения интервью зависит от его целей и содерж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амлет: </w:t>
      </w:r>
      <w:r>
        <w:rPr>
          <w:rFonts w:cs="Times New Roman" w:ascii="Times New Roman" w:hAnsi="Times New Roman"/>
          <w:color w:val="000000"/>
          <w:sz w:val="22"/>
          <w:szCs w:val="22"/>
        </w:rPr>
        <w:t>Видите вы вон то облако в форме верблюд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Полоний: </w:t>
      </w:r>
      <w:r>
        <w:rPr>
          <w:rFonts w:cs="Times New Roman" w:ascii="Times New Roman" w:hAnsi="Times New Roman"/>
          <w:color w:val="000000"/>
          <w:sz w:val="22"/>
          <w:szCs w:val="22"/>
        </w:rPr>
        <w:t>Ей-богу, вижу, и действительно, ни дать ни взять — верблюд.</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амлет: </w:t>
      </w:r>
      <w:r>
        <w:rPr>
          <w:rFonts w:cs="Times New Roman" w:ascii="Times New Roman" w:hAnsi="Times New Roman"/>
          <w:color w:val="000000"/>
          <w:sz w:val="22"/>
          <w:szCs w:val="22"/>
        </w:rPr>
        <w:t>По-моему, оно смахивает на хорьк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Полоний: </w:t>
      </w:r>
      <w:r>
        <w:rPr>
          <w:rFonts w:cs="Times New Roman" w:ascii="Times New Roman" w:hAnsi="Times New Roman"/>
          <w:color w:val="000000"/>
          <w:sz w:val="22"/>
          <w:szCs w:val="22"/>
        </w:rPr>
        <w:t>Правильно: спинка хорькова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амлет: </w:t>
      </w:r>
      <w:r>
        <w:rPr>
          <w:rFonts w:cs="Times New Roman" w:ascii="Times New Roman" w:hAnsi="Times New Roman"/>
          <w:color w:val="000000"/>
          <w:sz w:val="22"/>
          <w:szCs w:val="22"/>
        </w:rPr>
        <w:t>Или как у кит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Полоний: </w:t>
      </w:r>
      <w:r>
        <w:rPr>
          <w:rFonts w:cs="Times New Roman" w:ascii="Times New Roman" w:hAnsi="Times New Roman"/>
          <w:color w:val="000000"/>
          <w:sz w:val="22"/>
          <w:szCs w:val="22"/>
        </w:rPr>
        <w:t>Совершенно как у кит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амлет: </w:t>
      </w:r>
      <w:r>
        <w:rPr>
          <w:rFonts w:cs="Times New Roman" w:ascii="Times New Roman" w:hAnsi="Times New Roman"/>
          <w:color w:val="000000"/>
          <w:sz w:val="22"/>
          <w:szCs w:val="22"/>
        </w:rPr>
        <w:t>... (В сторону.) Они сговорились меня с ума све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Гамлет. </w:t>
      </w:r>
      <w:r>
        <w:rPr>
          <w:rFonts w:cs="Times New Roman" w:ascii="Times New Roman" w:hAnsi="Times New Roman"/>
          <w:color w:val="000000"/>
          <w:sz w:val="22"/>
          <w:szCs w:val="22"/>
        </w:rPr>
        <w:t xml:space="preserve">Акт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сцена 2. Перевод Б. Пастерна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вое замечание о качестве этого интервью касается его продолжи</w:t>
        <w:softHyphen/>
        <w:t>тельности. Интервью Гамлета очень короткое. Однако эти семь строчек настолько насыщены и богаты содержанием, что становятся предметом го</w:t>
        <w:softHyphen/>
        <w:t>раздо более длинных комментариев. Напротив, современные исследова</w:t>
        <w:softHyphen/>
        <w:t>тельские интервью часто слишком длинны и полны пустопорожней бол</w:t>
        <w:softHyphen/>
        <w:t>товни. Если человек знает, что спросить, зачем спросить и как спросить, то он может проводить короткие интервью, наполненные смысл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ценка качества гамлетовской техники интервью зависит от того, как его интерпретировать. Этому короткому отрывку можно дать сразу не</w:t>
        <w:softHyphen/>
        <w:t>сколько интерпретаций. На первый взгляд, интервью представляет собой пример использования ненадежной техники — несколькими наводящими вопросами Гамлет заставляет Полония дать три совершенно разных отве</w:t>
        <w:softHyphen/>
        <w:t xml:space="preserve">та. Таким образом, интервью не дает воспроизводимого надежного знания относительно </w:t>
      </w:r>
      <w:r>
        <w:rPr>
          <w:rFonts w:cs="Times New Roman" w:ascii="Times New Roman" w:hAnsi="Times New Roman"/>
          <w:i/>
          <w:iCs/>
          <w:color w:val="000000"/>
          <w:sz w:val="22"/>
          <w:szCs w:val="22"/>
        </w:rPr>
        <w:t xml:space="preserve">формы облака, </w:t>
      </w:r>
      <w:r>
        <w:rPr>
          <w:rFonts w:cs="Times New Roman" w:ascii="Times New Roman" w:hAnsi="Times New Roman"/>
          <w:color w:val="000000"/>
          <w:sz w:val="22"/>
          <w:szCs w:val="22"/>
        </w:rPr>
        <w:t>о котором шла реч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ри другом взгляде, можно было бы изменить тему интервью: речь идет уже не о форме облака, а о </w:t>
      </w:r>
      <w:r>
        <w:rPr>
          <w:rFonts w:cs="Times New Roman" w:ascii="Times New Roman" w:hAnsi="Times New Roman"/>
          <w:i/>
          <w:iCs/>
          <w:color w:val="000000"/>
          <w:sz w:val="22"/>
          <w:szCs w:val="22"/>
        </w:rPr>
        <w:t xml:space="preserve">личности Полония, </w:t>
      </w:r>
      <w:r>
        <w:rPr>
          <w:rFonts w:cs="Times New Roman" w:ascii="Times New Roman" w:hAnsi="Times New Roman"/>
          <w:color w:val="000000"/>
          <w:sz w:val="22"/>
          <w:szCs w:val="22"/>
        </w:rPr>
        <w:t>о том, достоин ли он доверия. Тогда интервью дает надежное, проверенное трижды знание о Полонии как о ненадежной личности — на все три вопроса он отвечает так, как подска</w:t>
        <w:softHyphen/>
        <w:t>зывают ему вопросы Гамлета. При такой смене цели и темы интервью наво</w:t>
        <w:softHyphen/>
        <w:t>дящие вопросы уже не являются источником ненадежного знания, они ста</w:t>
        <w:softHyphen/>
        <w:t>новятся изощренной косвенной техникой ведения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тем интервью Гамлета приближается к триединому идеалу — интер</w:t>
        <w:softHyphen/>
        <w:t>претации, валидизации и передачи содержания в конце интервью. Повторяя один вопрос в разных вариантах и каждый раз получая «один и тот же» кос</w:t>
        <w:softHyphen/>
        <w:t>венный ответ относительно личности Полония, интервью становится «са</w:t>
        <w:softHyphen/>
        <w:t>моинтерпретирующимся» еще прежде, чем Гамлет заключает его свое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8. Качеств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5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претацией «в сторону»: «Они сговорились меня с ума свести!». По по</w:t>
        <w:softHyphen/>
        <w:t>воду второго требования — верификации — можно сказать, что немногие со</w:t>
        <w:softHyphen/>
        <w:t>временные интервьюеры умеют так же последовательно повторять вопрос в разных вариациях, чтобы проверить надежность ответа. Что касается третье</w:t>
        <w:softHyphen/>
        <w:t>го требования — коммуникации, — то короткое интервью проведено на</w:t>
        <w:softHyphen/>
        <w:t>столько хорошо, что говорит само за себя. Я бы сказал, что когда зрители смотрят спектакль, то, как правило, они переживают переключение гешталь-та (изменение темы интервью — с формы облака на степень надежности лич</w:t>
        <w:softHyphen/>
        <w:t>ности) еще до того, как Гамлет произносит свою реплику «в сторон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о сих пор я рассматривал интервью Гамлета изолированно, вне кон</w:t>
        <w:softHyphen/>
        <w:t>текста, не учитывая его положение во всей драме. С третьего взгляда ин</w:t>
        <w:softHyphen/>
        <w:t xml:space="preserve">тервью представляется отражением </w:t>
      </w:r>
      <w:r>
        <w:rPr>
          <w:rFonts w:cs="Times New Roman" w:ascii="Times New Roman" w:hAnsi="Times New Roman"/>
          <w:i/>
          <w:iCs/>
          <w:color w:val="000000"/>
          <w:sz w:val="22"/>
          <w:szCs w:val="22"/>
        </w:rPr>
        <w:t xml:space="preserve">отношений власти </w:t>
      </w:r>
      <w:r>
        <w:rPr>
          <w:rFonts w:cs="Times New Roman" w:ascii="Times New Roman" w:hAnsi="Times New Roman"/>
          <w:color w:val="000000"/>
          <w:sz w:val="22"/>
          <w:szCs w:val="22"/>
        </w:rPr>
        <w:t>при дворе. Принц демонстрирует свою силу, заставляя придворного говорить все, что хочет он. Или придворный демонстрирует свой способ управлять властными от</w:t>
        <w:softHyphen/>
        <w:t>ношениями при дворе. В предыдущей сцене Полоний сам дает урок того, что в современных учебниках называют косвенной, воронкообразной тех</w:t>
        <w:softHyphen/>
        <w:t>никой интервью. Полоний просит посланника, который едет в Париж, по</w:t>
        <w:softHyphen/>
        <w:t>интересоваться поведением его сына, который изучает там музыку. Настав</w:t>
        <w:softHyphen/>
        <w:t>ляя посланника, он рекомендует ему начать с широкого подхода: «Сперва спросите про датчан в Париже», — а затем постепенно приближаться к кон</w:t>
        <w:softHyphen/>
        <w:t>кретному человеку, предполагая в нем, наконец, такие пороки, как пьян</w:t>
        <w:softHyphen/>
        <w:t>ство, ругань, распутство. «...На удочку насаживайте ложь и подцепляйте правду на приманку». И он заключает свой урок : «Издалека, обходом, сто</w:t>
        <w:softHyphen/>
        <w:t xml:space="preserve">роной с кривых путей выходим на прямой» </w:t>
      </w:r>
      <w:r>
        <w:rPr>
          <w:rFonts w:cs="Times New Roman" w:ascii="Times New Roman" w:hAnsi="Times New Roman"/>
          <w:i/>
          <w:iCs/>
          <w:color w:val="000000"/>
          <w:sz w:val="22"/>
          <w:szCs w:val="22"/>
        </w:rPr>
        <w:t xml:space="preserve">(там же, </w:t>
      </w:r>
      <w:r>
        <w:rPr>
          <w:rFonts w:cs="Times New Roman" w:ascii="Times New Roman" w:hAnsi="Times New Roman"/>
          <w:color w:val="000000"/>
          <w:sz w:val="22"/>
          <w:szCs w:val="22"/>
        </w:rPr>
        <w:t xml:space="preserve">акт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сцена 1). Если Полоний так искушен в технике косвенного расспрашивания, то на самом ли деле его обманула техника Гамлета? Или он увидел эту схему и подыг</w:t>
        <w:softHyphen/>
        <w:t>рывал Гамлету как придворны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Центральная тема этой пьесы, написанной на границе Средневековья и современности, — испытание реальности; не просто неуверенность в моти</w:t>
        <w:softHyphen/>
        <w:t xml:space="preserve">вах других, но озабоченность хрупкой природой реальности. В этом случае интервью Гамлета можно счесть иллюстрацией </w:t>
      </w:r>
      <w:r>
        <w:rPr>
          <w:rFonts w:cs="Times New Roman" w:ascii="Times New Roman" w:hAnsi="Times New Roman"/>
          <w:i/>
          <w:iCs/>
          <w:color w:val="000000"/>
          <w:sz w:val="22"/>
          <w:szCs w:val="22"/>
        </w:rPr>
        <w:t xml:space="preserve">глобального недоверия к видимому миру, </w:t>
      </w:r>
      <w:r>
        <w:rPr>
          <w:rFonts w:cs="Times New Roman" w:ascii="Times New Roman" w:hAnsi="Times New Roman"/>
          <w:color w:val="000000"/>
          <w:sz w:val="22"/>
          <w:szCs w:val="22"/>
        </w:rPr>
        <w:t>включая форму облаков и личность знакомых персонаж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 этической точки зрения оценка интервью Гамлета опять-таки зависит от интерпретации целей и содержания. При первом чтении кажется, что наводящие вопросы ведут лишь к ненадежному знанию о форме облака. При втором прочтении, интервью представляет собой намеренный обман Полония — здесь уже речи не идет об информации, последствия разговора Могут стать для протагонистов вопросом жизни и смерти. Этика принципов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 Данном случае перевешивается чисто утилитарной заинтересованностью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 том, чтобы выжить.</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54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о этапов исследования с ломото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8. Качеств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5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заключение можно сказать, что качество полученного Гамлетом зна</w:t>
        <w:softHyphen/>
        <w:t>ния, так же как и этическая оценка интервью, зависит от интерпретации це</w:t>
        <w:softHyphen/>
        <w:t>лей и темы интервью. Далее мы более подробно рассмотрим проблемы этики и наводящих вопросов. Эти проблемы никак не могут быть чисто техничес</w:t>
        <w:softHyphen/>
        <w:t>кими: они поднимают фундаментальные вопросы природы человеческого взаимодействия в интервью и реальности, о которой в нем идет речь.</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Этика интервьюирова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чество интервью с точки зрения этики в этой книге рассматривается в первую очередь с позиций этических принципов осознанного согласия, конфиденциальности и последствий. Подчеркнуть некоторые этические проблемы, связанные с исследовательским интервью, поможет его сравне</w:t>
        <w:softHyphen/>
        <w:t>ние с интервью терапевтическим.</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Осознанное согласие. </w:t>
      </w:r>
      <w:r>
        <w:rPr>
          <w:rFonts w:cs="Times New Roman" w:ascii="Times New Roman" w:hAnsi="Times New Roman"/>
          <w:color w:val="000000"/>
          <w:sz w:val="22"/>
          <w:szCs w:val="22"/>
        </w:rPr>
        <w:t>Во время коротких бесед до и после интервью собеседника необходимо поставить в известность о целях и процедуре ин</w:t>
        <w:softHyphen/>
        <w:t>тервью. Если предполагается дальнейшее использование текста интервью, то предпочтительнее иметь письменное соглашение, подписанное и ин</w:t>
        <w:softHyphen/>
        <w:t>тервьюером и интервьюируемым, подтверждающее осознанное согласие последнего участвовать в интервью и содержащее разрешение на исполь</w:t>
        <w:softHyphen/>
        <w:t>зование записи в будущем. Оно может также содержать информацию о конфиденциальности и о том, кто будет иметь доступ к записи, о праве ис</w:t>
        <w:softHyphen/>
        <w:t>следователя публиковать текст интервью целиком или частично и о воз</w:t>
        <w:softHyphen/>
        <w:t>можности для интервьюируемого ознакомиться с расшифровкой записи и с интерпретацией. Как правило, такие вопросы не кажутся респондентам особенно важными, но в случае, если исследование вызывает или усили</w:t>
        <w:softHyphen/>
        <w:t>вает конфликт, особенно конфликт внутри организации, письменное согла</w:t>
        <w:softHyphen/>
        <w:t>шение может послужить защитой как исследователю, так и респонденту.</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Конфиденциальность. </w:t>
      </w:r>
      <w:r>
        <w:rPr>
          <w:rFonts w:cs="Times New Roman" w:ascii="Times New Roman" w:hAnsi="Times New Roman"/>
          <w:color w:val="000000"/>
          <w:sz w:val="22"/>
          <w:szCs w:val="22"/>
        </w:rPr>
        <w:t>Качественное исследовательское интервью со</w:t>
        <w:softHyphen/>
        <w:t>провождается этическими проблемами, отличными от тех, которые возни</w:t>
        <w:softHyphen/>
        <w:t>кают при использовании стандартизованных опросников или в терапевти</w:t>
        <w:softHyphen/>
        <w:t>ческом интервью. Конфиденциальность в этих случаях обеспечивается подсчетом средних значений ответов или закрытыми дверьми терапевти</w:t>
        <w:softHyphen/>
        <w:t>ческого кабинета — в исследовательском интервью здесь больше проблем. Вопросы обеспечения конфиденциальности на этапе расшифровки и напи</w:t>
        <w:softHyphen/>
        <w:t>сания отчета будут рассмотрены в последующих главах (глава 9, «Расшиф</w:t>
        <w:softHyphen/>
        <w:t>ровка интервью»; глава 14, «Этика написания отчет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Последствия. </w:t>
      </w:r>
      <w:r>
        <w:rPr>
          <w:rFonts w:cs="Times New Roman" w:ascii="Times New Roman" w:hAnsi="Times New Roman"/>
          <w:color w:val="000000"/>
          <w:sz w:val="22"/>
          <w:szCs w:val="22"/>
        </w:rPr>
        <w:t xml:space="preserve">Последствия участия в интервью для интервьюируемых касаются как самой ситуации, так и эффектов, появляющихся позднее. В </w:t>
      </w:r>
      <w:r>
        <w:rPr>
          <w:rFonts w:cs="Times New Roman" w:ascii="Times New Roman" w:hAnsi="Times New Roman"/>
          <w:i/>
          <w:iCs/>
          <w:color w:val="000000"/>
          <w:sz w:val="22"/>
          <w:szCs w:val="22"/>
        </w:rPr>
        <w:t xml:space="preserve">исследовании об оценках </w:t>
      </w:r>
      <w:r>
        <w:rPr>
          <w:rFonts w:cs="Times New Roman" w:ascii="Times New Roman" w:hAnsi="Times New Roman"/>
          <w:color w:val="000000"/>
          <w:sz w:val="22"/>
          <w:szCs w:val="22"/>
        </w:rPr>
        <w:t>выгоды исследования казались очевидными, исследователи не видели никакого вреда для учеников, которых интервью</w:t>
        <w:softHyphen/>
        <w:t>ировали, и считали, что получение более полных знаний о воздействии оце</w:t>
        <w:softHyphen/>
        <w:t>нок — в интересах самих учеников. Однако некоторые проблемы для рес</w:t>
        <w:softHyphen/>
        <w:t>пондентов все же имели место. Датские школьники смущались, описывая собственное отношение к определенным формам поведения, связанного с оценками, таким, как соревнование за оценки и лесть как способ получить хорошую оценку (см. глава 7, «Интервью об оценках»). В этих пунктах их ответы часто становились расплывчатыми и чересчур общими. Цели иссле</w:t>
        <w:softHyphen/>
        <w:t>дования требовали, чтобы эти вопросы прояснялись более интенсивно и решительно, так как нужно было получить надежные знания о поведении под воздействием оценок, но это не делалось в интересах благополучия учеников; когда они соглашались на интервью, им не говорили, что их мо</w:t>
        <w:softHyphen/>
        <w:t>гут спросить о том, что заставит их чувствовать себя виноватыми или изме</w:t>
        <w:softHyphen/>
        <w:t>нит их мнение о себ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Исследовательское и терапевтическое интервью. </w:t>
      </w:r>
      <w:r>
        <w:rPr>
          <w:rFonts w:cs="Times New Roman" w:ascii="Times New Roman" w:hAnsi="Times New Roman"/>
          <w:color w:val="000000"/>
          <w:sz w:val="22"/>
          <w:szCs w:val="22"/>
        </w:rPr>
        <w:t>Некоторые возмож</w:t>
        <w:softHyphen/>
        <w:t>ные последствия исследовательского интервью станут особенно ясны, если сравнить его с терапевтическим. Хотя исследовательское интервью очень многое взяло у терапевтического, важно различать эти два вида интервью. Основная цель терапии — изменить пациента. Основная цель исследова</w:t>
        <w:softHyphen/>
        <w:t>тельского интервью — получить знания. Однако способность интервьюера-исследователя внимательно слушать может в некоторых случаях привести к возникновению квазитерапевтических отношений, для развития которых большинство интервьюеров-исследователей не имеют ни соответствующей подготовки, ни достаточно времени. В зависимости от продолжительности, темы и собеседника исследовательское интервью может очень близко по</w:t>
        <w:softHyphen/>
        <w:t>дойти к терапевтическому. Квазитерапевтические отношения могут быть спровоцированы длительными повторяющимися интервью с одним собе</w:t>
        <w:softHyphen/>
        <w:t>седником, при которых может возникнуть тесный межличностный контакт (раппорт). Если тема интервью затрагивает очень личные и эмоционально нагруженные проблемы, то в некоторых случаях интервью может пробу</w:t>
        <w:softHyphen/>
        <w:t>дить глубокие личностные проблемы, разрешение которых требует терапев</w:t>
        <w:softHyphen/>
        <w:t>тической помощи. Эмоционально нестабильные респонденты, более или менее сознательно стремящиеся получить профессиональный совет, могут попытаться превратить исследовательское интервью в личную терап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планировании исследования во внимание должна приниматься лю</w:t>
        <w:softHyphen/>
        <w:t>бая возможность приближения ситуации интервью к терапевтическим от-</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56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я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шениям, что требует постоянного наблюдения. Если исследовательский проект предполагает интервьюировать чувствительных респондентов или затрагивать болезненные вопросы, то возможно заключить соглашение с терапевтом, который мог бы «быть на подхвате» и помогать разрешать лич</w:t>
        <w:softHyphen/>
        <w:t>ные проблемы, если таковые актуализируются во время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некоторых случаях есть возможность оказать респондентам ответ</w:t>
        <w:softHyphen/>
        <w:t>ные услуги. Одно такое исследование касалось перехода пациентов с пси</w:t>
        <w:softHyphen/>
        <w:t>хическими расстройствами от жизни в государственной клинике к обыч</w:t>
        <w:softHyphen/>
        <w:t>ной жизни в городе Орхусе. По предложению своего руководителя, трое студентов-психологов проводили с пациентами интенсивные личные ин</w:t>
        <w:softHyphen/>
        <w:t>тервью на всем протяжении этого периода перехода, а затем, для того что</w:t>
        <w:softHyphen/>
        <w:t>бы облегчить им возвращение к обычной жизни, организовали для них консультационную группу. В подобных терапевтических исследованиях можно, таким образом, обменивать терапию на информацию, предостав</w:t>
        <w:softHyphen/>
        <w:t>ляя помощь, облегчающую те трудности, с которыми могут столкнуться респондент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дозрительное отношение к высказываниям собеседника, как в интер</w:t>
        <w:softHyphen/>
        <w:t>вью Гамлета, тоже довольно часто встречается в некоторых формах психо</w:t>
        <w:softHyphen/>
        <w:t>логических исследовательских интервью и может быть основано на тера</w:t>
        <w:softHyphen/>
        <w:t>певтической установке. В терапии вполне этичным считается скептическое отношение к словам пациентов о том, что они потеряли смысл и цель своей жизни и пришли к терапевту затем, чтобы он помог им понять, чего же они на самом деле хотят и в чем видят смысл. В отличие от терапевтического интервью, в котором недоверчивое отношение к высказываниям пациента может быть частью неявного терапевтического контракта, использование в исследовательском интервью скрытых техник и интерпретация смысла высказываний собеседника с позиций неверия в его мотивы чреваты воз</w:t>
        <w:softHyphen/>
        <w:t>никновением этическ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гда исследователь высказывает интерпретацию, выходящую за рам</w:t>
        <w:softHyphen/>
        <w:t>ки самопознания интервьюируемого, появляется сразу несколько вопросов: «Нужно ли сталкивать собеседника с интерпретацией, о которой он, воз</w:t>
        <w:softHyphen/>
        <w:t>можно, не просил?»; «Сделать это во время интервью? В процессе анализа интервью? Во время написания отчета?»; «Что делать с разногласиями между интерьвьюером и интервьюируемым относительно интерпретации темы?». В терапии ответы на эти вопросы относительно просты. Пациенты сами приходят к терапевту и платят ему за то, чтобы он помогал им менять</w:t>
        <w:softHyphen/>
        <w:t>ся, включая и болезненные изменения в самоосознании, встречающиеся в их диалогах на протяжении многих лет. В психоанализе проработка сопро</w:t>
        <w:softHyphen/>
        <w:t>тивления пациента интерпретациям терапевта составляет существенную часть терапевтического процесса. Однако в исследовании именно интер-</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ова 8. Качеств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5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ьюер приходит к респонденту, его не просят об интерпретациях, которые вели бы к изменению понимания собеседником себя и мира вокруг. Скажем еще более определенно: в терапии неэтичным будет такое положение дел, при котором терапевтические беседы, о которых просит пациент и за кото</w:t>
        <w:softHyphen/>
        <w:t>рые он очень дорого платит, не приводят к новым инсайтам или эмоцио</w:t>
        <w:softHyphen/>
        <w:t>нальным изменениям. Но в исследовательском интервью, о котором просят уже респондента, неэтично было бы провоцировать новые интерпретации себя респондентом или его эмоциональные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нутреннее противоречие между поиском научного знания и нрав</w:t>
        <w:softHyphen/>
        <w:t>ственным уважением личности интервьюируемого можно проиллюстриро</w:t>
        <w:softHyphen/>
        <w:t xml:space="preserve">вать следующим примером (см. </w:t>
      </w:r>
      <w:r>
        <w:rPr>
          <w:rFonts w:cs="Times New Roman" w:ascii="Times New Roman" w:hAnsi="Times New Roman"/>
          <w:i/>
          <w:iCs/>
          <w:color w:val="000000"/>
          <w:sz w:val="22"/>
          <w:szCs w:val="22"/>
          <w:lang w:val="en-US"/>
        </w:rPr>
        <w:t>Fog</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2). Как терапевт, проводящий ис</w:t>
        <w:softHyphen/>
        <w:t>следовательские интервью, И. Фог обращается к дилемме исследователя, который, с одной стороны, хочет, чтобы интервью было максимально глу</w:t>
        <w:softHyphen/>
        <w:t>боким и обладало новизной, рискуя при этом нарушить права личности, а с другой стороны, стремится максимально уважать собеседника и при этом рискует тем, что полученный эмпирический материал будет очень поверх</w:t>
        <w:softHyphen/>
        <w:t>ностным. Фог упоминает женщину, несколько раз очень энергично сказав</w:t>
        <w:softHyphen/>
        <w:t>шую интервьюеру, что она счастлива в браке. В то же время эта женщина подавала множество вербальных и невербальных сигналов, опровергаю</w:t>
        <w:softHyphen/>
        <w:t>щих это утверждение, и рассказывала о ситуациях, когда она испытывала злость по поводу своего брака. Таким образом, полученная в интервью ин</w:t>
        <w:softHyphen/>
        <w:t>формация была двусмысленной и поставила интервьюера в ситуацию вы</w:t>
        <w:softHyphen/>
        <w:t>бора между научными и этическими соображениями. Должен ли он оста</w:t>
        <w:softHyphen/>
        <w:t>вить ее версию без комментариев или стоит исследовать свою версию о том, что эта женщина отвергает реалии своего брака, а затем продвинуться дальше и показать ей все те несоответствия и противоречия, которые она допустила, рассказывая о своем браке? Следствием второго выбора для женщины были бы радикальные изменения в понимании самой себя и сво</w:t>
        <w:softHyphen/>
        <w:t>его брака. Это могло бы быть частью имплицитного контракта в терапевти</w:t>
        <w:softHyphen/>
        <w:t>ческом интервью, но определенно выходит за пределы контракта обычного исследовательского интервью, и в данном случае таких попыток не было предпринят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Наводящ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жно сказать, что на сегодняшний день, среди всех проблем, связан</w:t>
        <w:softHyphen/>
        <w:t>ных с исследовательским интервью, наибольший интерес вызывают эффек</w:t>
        <w:softHyphen/>
        <w:t>ты наводящих вопросов. Проблема иногда формулируется в виде вопроса: «Может ли вообще результат интервью не быть обусловлен наводящим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58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я с ломош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8. Качеств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5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ами?». Сама форма вопроса включает «парадокс лжеца» — ответ: «Да, это серьезная опасность» — может быть спровоцирован самой наво</w:t>
        <w:softHyphen/>
        <w:t>дящей формой этого вопроса, а ответ: «Нет, это не так» — может демонст</w:t>
        <w:softHyphen/>
        <w:t>рировать, что наводящие вопросы не влияют на результа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уществует установленный факт — даже небольшое изменение формы вопроса в опроснике или в опросе свидетелей может повлиять на ответ. Когда публикуются результаты исследований общественного мнения в из</w:t>
        <w:softHyphen/>
        <w:t>бирательной кампании, то сторонники политических партий, получивших низкий рейтинг, обычно немедленно начинают искать отклонения в форму</w:t>
        <w:softHyphen/>
        <w:t>лировках вопросов. В психологическом эксперименте, изучавшем надеж</w:t>
        <w:softHyphen/>
        <w:t>ность свидетелей, разным участникам показывали один и тот же фильм, в котором сталкивались две машины, а потом просили оценить их скорость. Среднее значение скорости в ответах на вопрос: «Как быстро шли машины в тот момент, когда они врезались друг в друга?» равнялось 41 миля в час. Другие эксперты, которые видели тот же фильм, но при этом в вопросе сло</w:t>
        <w:softHyphen/>
        <w:t xml:space="preserve">во </w:t>
      </w:r>
      <w:r>
        <w:rPr>
          <w:rFonts w:cs="Times New Roman" w:ascii="Times New Roman" w:hAnsi="Times New Roman"/>
          <w:i/>
          <w:iCs/>
          <w:color w:val="000000"/>
          <w:sz w:val="22"/>
          <w:szCs w:val="22"/>
        </w:rPr>
        <w:t xml:space="preserve">врезались </w:t>
      </w:r>
      <w:r>
        <w:rPr>
          <w:rFonts w:cs="Times New Roman" w:ascii="Times New Roman" w:hAnsi="Times New Roman"/>
          <w:color w:val="000000"/>
          <w:sz w:val="22"/>
          <w:szCs w:val="22"/>
        </w:rPr>
        <w:t xml:space="preserve">было заменено на слово </w:t>
      </w:r>
      <w:r>
        <w:rPr>
          <w:rFonts w:cs="Times New Roman" w:ascii="Times New Roman" w:hAnsi="Times New Roman"/>
          <w:i/>
          <w:iCs/>
          <w:color w:val="000000"/>
          <w:sz w:val="22"/>
          <w:szCs w:val="22"/>
        </w:rPr>
        <w:t xml:space="preserve">вошли в контакт, </w:t>
      </w:r>
      <w:r>
        <w:rPr>
          <w:rFonts w:cs="Times New Roman" w:ascii="Times New Roman" w:hAnsi="Times New Roman"/>
          <w:color w:val="000000"/>
          <w:sz w:val="22"/>
          <w:szCs w:val="22"/>
        </w:rPr>
        <w:t xml:space="preserve">в среднем оценили скорость как 32 мили в час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Loftus</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Palm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4). Политики очень хорошо умеют переформулировать наводящие вопросы репортеров, но если наво</w:t>
        <w:softHyphen/>
        <w:t>дящие вопросы задают тем, кого легко сбить с толку, например маленьким детям, то данные исследований могут получиться не соответствующими действительности — ключевой вопрос для тех, кто сегодня занимается про</w:t>
        <w:softHyphen/>
        <w:t>блемой насилия над деть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асто, зная, что формулировка вопросов может исподволь влиять на содержание ответа, исследователи забывают, что наводящие вопросы явля</w:t>
        <w:softHyphen/>
        <w:t>ются существенной частью многих процедур опроса — их использование зависит от целей и предмета исследования. Если у расспрашивающего воз</w:t>
        <w:softHyphen/>
        <w:t>никает подозрение, что какая-то информация утаивается, то наводящие вопросы могут быть заданы специально. Тогда вся тяжесть опровержения перекладывается на собеседника, как, например, в вопросе «Когда вы пере</w:t>
        <w:softHyphen/>
        <w:t>стали бить свою жену?» Полицейские и адвокаты также систематически применяют наводящие вопросы для проверки последовательности и надеж</w:t>
        <w:softHyphen/>
        <w:t>ности высказываний человека. В исследовании личности с помощью теста Роршаха психолог использует наводящие вопросы, чтобы «установить гра</w:t>
        <w:softHyphen/>
        <w:t>ницы» специфических форм восприятия двусмысленных чернильных пя</w:t>
        <w:softHyphen/>
        <w:t>тен. В исследованиях Ж. Пиаже (интервью с детьми об их понимании фи</w:t>
        <w:softHyphen/>
        <w:t>зических понятий) вопросы, ведущие в ложном направлении, применялись для проверки устойчивости понимания детьми, к примеру, того, что такое вес. В диалоге Сократа о любви он многократно использует такие наводя</w:t>
        <w:softHyphen/>
        <w:t>щие вопросы, как, например, «Ты говорил... не так ли?», для того, чтобы по</w:t>
        <w:softHyphen/>
        <w:t>казать противоречия в понимании Агафоном любви и красот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качественном исследовательском интервью особенно удобно исполь</w:t>
        <w:softHyphen/>
        <w:t>зовать наводящие вопросы для того, чтобы многократно проверить надеж</w:t>
        <w:softHyphen/>
        <w:t>ность высказываний интервьюируемого, а также для того, чтобы проверить правильность интерпретаций интервьюера. Таким образом, в противовес широко распространенному мнению, наводящие вопросы не всегда снижа</w:t>
        <w:softHyphen/>
        <w:t>ют надежность интервью, но могут ее увеличивать. Кроме того, в настоя</w:t>
        <w:softHyphen/>
        <w:t>щее время они не только не используются слишком широко, но, наоборот, сознательно задаваемые наводящие вопросы слишком редко применяются в качественном исследовательском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оит заметить, что наводящими могут быть не только предшествую</w:t>
        <w:softHyphen/>
        <w:t>щие ответу вопросы — реакции интервьюера (вербальные и телесные) на ответ могут как позитивно, так и негативно его подкреплять, воздействуя тем самым на дальнейшие ответы собеседника. Технические проблемы ис</w:t>
        <w:softHyphen/>
        <w:t>пользования наводящих вопросов в интервью чересчур подчеркиваются, в то время как наводящему воздействию исследовательских вопросов, осно</w:t>
        <w:softHyphen/>
        <w:t>ванных на самом проекте исследования, уделяется гораздо меньше внима</w:t>
        <w:softHyphen/>
        <w:t>ния. Вспомним различные виды ответов, полученные в роджерианском, фрейдистском и бихевиористском подходах в воображаемом интервью по поводу насмешек (глава 5, «Выбор темы»). Ориентированные на проект исследовательские вопросы определяют, какой тип ответов можно полу</w:t>
        <w:softHyphen/>
        <w:t>чить. То есть задача состоит не в том, чтобы избегать наводящих вопросов, а в том, чтобы осознавать приоритетность вопросов и стараться сделать ориентирующие вопросы явными, таким образом давая читателю возмож</w:t>
        <w:softHyphen/>
        <w:t>ность оценить их влияние на результаты исследования и определить валид-ность эти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от факт, что проблеме наводящих вопросов уделяется столько внима</w:t>
        <w:softHyphen/>
        <w:t>ния, может быть следствием наивного эмпиризма. Это может быть вера в существование беспристрастного наблюдения за объективной социальной реальностью, независимой от наблюдателя; вера, которая предполагает, что интервьюер собирает вербальные ответы так же, как ботаник собирает на природе растения, а шахтер добывает из-под земли редкие металлы. С аль</w:t>
        <w:softHyphen/>
        <w:t>тернативной точки зрения, вытекающей из постмодернистских взглядов на конструирование знания, интервью — это разговор, в котором факты воз</w:t>
        <w:softHyphen/>
        <w:t>никают в межличностном взаимодействии, соавторстве и совместном твор</w:t>
        <w:softHyphen/>
        <w:t>честве интервьюера и интервьюируемого. Ключевой вопрос не в том, дол</w:t>
        <w:softHyphen/>
        <w:t>жны ли вопросы интервьюера вести куда-либо, а в том, куда они должны вести, и в том, ведут ли они в нужном направлении, которое даст новые, заслуживающие доверия и интересные зн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9. От речи к тексту</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61</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9.</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т речи к текст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ед тем как обратиться к анализу знаний, сконструированных во вза</w:t>
        <w:softHyphen/>
        <w:t>имодействии в процессе интервью, рассмотрим расшифровку интервью. Расшифровка — это не только техническая работа, сама по себе она являет</w:t>
        <w:softHyphen/>
        <w:t>ся процессом интерпретации. В то время как взаимодействие в ситуации интервью широко освещено в методической литературе, переводу интер</w:t>
        <w:softHyphen/>
        <w:t>вью из устной формы в форму записанного текста уделялось меньше вни</w:t>
        <w:softHyphen/>
        <w:t>мания. Эта глава посвящена процедуре превращения разговора в нечто до</w:t>
        <w:softHyphen/>
        <w:t>ступное анализу — записи устного взаимодействия в ходе интервью, их расшифровке и переводу в форму записанного текста, а также использова</w:t>
        <w:softHyphen/>
        <w:t>нию компьютерных программ для анализа интервью. Практические про</w:t>
        <w:softHyphen/>
        <w:t>блемы, возникающие при расшифровке, приводя к теоретическим вопро</w:t>
        <w:softHyphen/>
        <w:t>сам о различиях между устной и письменной речью, в свою очередь, ведут нас к осознанию роли языка в исследованиях с помощью интервью, кото</w:t>
        <w:softHyphen/>
        <w:t>рой не уделялось должного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Запись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етоды записи интервью для документирования и последующего ана</w:t>
        <w:softHyphen/>
        <w:t xml:space="preserve">лиза включают аудиозапись, видеозапись, запись от руки и запоминание. Сегодня для этого обычно применяется </w:t>
      </w:r>
      <w:r>
        <w:rPr>
          <w:rFonts w:cs="Times New Roman" w:ascii="Times New Roman" w:hAnsi="Times New Roman"/>
          <w:i/>
          <w:iCs/>
          <w:color w:val="000000"/>
          <w:sz w:val="22"/>
          <w:szCs w:val="22"/>
        </w:rPr>
        <w:t xml:space="preserve">диктофон. </w:t>
      </w:r>
      <w:r>
        <w:rPr>
          <w:rFonts w:cs="Times New Roman" w:ascii="Times New Roman" w:hAnsi="Times New Roman"/>
          <w:color w:val="000000"/>
          <w:sz w:val="22"/>
          <w:szCs w:val="22"/>
        </w:rPr>
        <w:t>В этом случае интер</w:t>
        <w:softHyphen/>
        <w:t>вьюер может позволить себе сосредоточиться на теме интервью и динами</w:t>
        <w:softHyphen/>
        <w:t>ке взаимодействия. Слова, тон, которым они произносятся, паузы и тому подобное запечатлеваются навсегда, и потом к ним можно снова и снова возвращаться, чтобы еще раз прослушать. Однако аудиозапись дает внекон-текстную версию интервью: она не содержит визуальных компонентов си</w:t>
        <w:softHyphen/>
        <w:t>туации — ни обстановки, ни мимики, ни жестов участников разговор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Видеозапись </w:t>
      </w:r>
      <w:r>
        <w:rPr>
          <w:rFonts w:cs="Times New Roman" w:ascii="Times New Roman" w:hAnsi="Times New Roman"/>
          <w:color w:val="000000"/>
          <w:sz w:val="22"/>
          <w:szCs w:val="22"/>
        </w:rPr>
        <w:t>фиксирует визуальные аспекты интервью. Записывая ми</w:t>
        <w:softHyphen/>
        <w:t>мику и позы, видеозапись обеспечивает более широкий контекст для интер</w:t>
        <w:softHyphen/>
        <w:t>претации, чем аудиозапись. Видеозапись дает уникальную возможность для анализа межличностного взаимодействия в интервью — именно это приве</w:t>
        <w:softHyphen/>
        <w:t>ло к широкому использованию видео в исследованиях и обучении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ольшое количество информации делает анализ видеозаписи очень длительным процессом. Для большинства проектов исследовательских ин</w:t>
        <w:softHyphen/>
        <w:t>тервью, особенно для тех, где интервью предполагается много, а также для тех, где основной интерес представляет содержание сказанного, ан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из видеозаписей слишком обременителен. Видеозаписи полезны для обу</w:t>
        <w:softHyphen/>
        <w:t>чения интервьюеров, они дают им возможность осознать свою мимику и жесты во время интервью, особенно те, что способствуют или препятству</w:t>
        <w:softHyphen/>
        <w:t>ют общению. То же самое можно сказать о более тонких способах под</w:t>
        <w:softHyphen/>
        <w:t>крепления определенных видов ответов с помощью кивков, улыбок и поз, которые интервьюер может не осознавать и которые не фиксируются дик</w:t>
        <w:softHyphen/>
        <w:t>тофон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едует заметить, что включение видеоряда не решает проблемы объективного представления ситуации интервью. Современные исследова</w:t>
        <w:softHyphen/>
        <w:t>тели, использующие видео, хорошо осознают конструктивную природу своих материалов, являющихся результатом многих выборов, которые де</w:t>
        <w:softHyphen/>
        <w:t>лает исследователь, — углов, кадрирования, освещения, последовательно</w:t>
        <w:softHyphen/>
        <w:t xml:space="preserve">сти кадров и др. (см., например, </w:t>
      </w:r>
      <w:r>
        <w:rPr>
          <w:rFonts w:cs="Times New Roman" w:ascii="Times New Roman" w:hAnsi="Times New Roman"/>
          <w:i/>
          <w:iCs/>
          <w:color w:val="000000"/>
          <w:sz w:val="22"/>
          <w:szCs w:val="22"/>
          <w:lang w:val="en-US"/>
        </w:rPr>
        <w:t>Harel</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Papert</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вью также можно зафиксировать, используя субъективное вос</w:t>
        <w:softHyphen/>
        <w:t xml:space="preserve">приятие интервьюера, его </w:t>
      </w:r>
      <w:r>
        <w:rPr>
          <w:rFonts w:cs="Times New Roman" w:ascii="Times New Roman" w:hAnsi="Times New Roman"/>
          <w:i/>
          <w:iCs/>
          <w:color w:val="000000"/>
          <w:sz w:val="22"/>
          <w:szCs w:val="22"/>
        </w:rPr>
        <w:t xml:space="preserve">воспоминания, </w:t>
      </w:r>
      <w:r>
        <w:rPr>
          <w:rFonts w:cs="Times New Roman" w:ascii="Times New Roman" w:hAnsi="Times New Roman"/>
          <w:color w:val="000000"/>
          <w:sz w:val="22"/>
          <w:szCs w:val="22"/>
        </w:rPr>
        <w:t>полагаясь при этом на его эмпа-тию и память — записывая основные моменты интервью после сессии, пользуясь заметками, сделанными во время интервью, или без них. Очевид</w:t>
        <w:softHyphen/>
        <w:t>но, что памяти можно доверять не во всем, и при анализе надо учитывать, например, то, что детали быстро забываются или что память обладает из</w:t>
        <w:softHyphen/>
        <w:t>бирательностью. Однако непосредственные воспоминания интервьюера содержат визуальную информацию о ситуации, а также впечатление об ат</w:t>
        <w:softHyphen/>
        <w:t>мосфере и личностном взаимодействии, которые по большей части теряют</w:t>
        <w:softHyphen/>
        <w:t>ся при аудиозаписи. Активное слушание интервьюера и его воспоминания могут в идеале служить еще и как селективный фильтр, сохраняющий толь</w:t>
        <w:softHyphen/>
        <w:t>ко те смыслы, которые необходимы для предмета и целей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отя сейчас воспоминания часто ругают как субъективный метод, изо</w:t>
        <w:softHyphen/>
        <w:t>билующий отклонениями, ими не следует пренебрегать, так как воспоми</w:t>
        <w:softHyphen/>
        <w:t>нания являются основной эмпирической базой психоаналитической теории, основанной на эмпатическом слушании терапевта и его воспоминаниях о терапевтическом интервью. 3. Фрейд разрабатывал теорию психоанализа, когда диктофонов еще не было. Он воздерживался от записей в течение пси</w:t>
        <w:softHyphen/>
        <w:t xml:space="preserve">хотерапевтической сессии, с неослабевающим вниманием слушал, следил за смыслом того, что говорилось, и делал записи сразу после сессии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Freud</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63). Этот тип сосредоточенности основан на активном слушании в тече</w:t>
        <w:softHyphen/>
        <w:t>ние сессии, он требует сензитивности и тренировки. Современные интер</w:t>
        <w:softHyphen/>
        <w:t>вьюеры-исследователи могут и не обладать такими качествами, используя в качестве реальных данных записи и расшифровки. Можно даже предполо</w:t>
        <w:softHyphen/>
        <w:t>жить, что если бы диктофоны существовали во времена Фрейда, то психо</w:t>
        <w:softHyphen/>
        <w:t>аналитическая теория и не пошла бы дальше бесконечного цитирования слов пациента, а психоанализ так и остался бы достоянием узкого кружк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62       Часто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я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енских психоаналитиков, потерявшись в хаосе записей и расшифровок их терапевтических сессий.</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Запись. </w:t>
      </w:r>
      <w:r>
        <w:rPr>
          <w:rFonts w:cs="Times New Roman" w:ascii="Times New Roman" w:hAnsi="Times New Roman"/>
          <w:color w:val="000000"/>
          <w:sz w:val="22"/>
          <w:szCs w:val="22"/>
        </w:rPr>
        <w:t>Наиболее часто встречающийся метод записи интервью — аудиозапись с последующей расшифровкой — мы рассмотрим более под</w:t>
        <w:softHyphen/>
        <w:t>робно. Первое требование расшифровки записанного интервью — полная, хорошая запись. Некоторые интервьюеры имеют горький опыт, когда от</w:t>
        <w:softHyphen/>
        <w:t>личное интервью не попадает на пленку по техническим причинам или чаще — из-за ошибок людей. Интервьюер может быть настолько захвачен новизной и сложностью ситуации интервью, что просто забывает вклю</w:t>
        <w:softHyphen/>
        <w:t>чить диктофон, или само интервью может быть настолько напряженным, что из головы вылетают все мысли о техник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торое требование расшифровки — хорошая слышимость. Диктофон и микрофон высокого качества обязательны. Нужно также найти помеще</w:t>
        <w:softHyphen/>
        <w:t>ние, в котором нет шумового фона — голосов из соседней комнаты или шума транспорта. Для обеспечения хорошего качества записи необходимо, чтобы микрофон находился в одинаковой близости от обоих участников беседы; чтобы интервьюер не побоялся попросить бормочущего собесед</w:t>
        <w:softHyphen/>
        <w:t>ника говорить громче; чтобы интервьюер все время помнил о будущей ра</w:t>
        <w:softHyphen/>
        <w:t>боте по расшифровке и старался не стучать по столу кофейной чашкой или чем-нибудь еще, заставляя впоследствии расшифровщика слушать громо</w:t>
        <w:softHyphen/>
        <w:t>вые раскаты (более подробные рекомендации по обеспечению высококаче</w:t>
        <w:softHyphen/>
        <w:t xml:space="preserve">ственной записи интервью см. </w:t>
      </w:r>
      <w:r>
        <w:rPr>
          <w:rFonts w:cs="Times New Roman" w:ascii="Times New Roman" w:hAnsi="Times New Roman"/>
          <w:i/>
          <w:iCs/>
          <w:color w:val="000000"/>
          <w:sz w:val="22"/>
          <w:szCs w:val="22"/>
          <w:lang w:val="en-US"/>
        </w:rPr>
        <w:t>Yow</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4; </w:t>
      </w:r>
      <w:r>
        <w:rPr>
          <w:rFonts w:cs="Times New Roman" w:ascii="Times New Roman" w:hAnsi="Times New Roman"/>
          <w:i/>
          <w:iCs/>
          <w:color w:val="000000"/>
          <w:sz w:val="22"/>
          <w:szCs w:val="22"/>
          <w:lang w:val="en-US"/>
        </w:rPr>
        <w:t>Poland</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5).</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Надежность и Валидность расшифров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настоящее время интервью редко анализируются непосредственно по аудиозаписи. Обычно процедура анализа начинается с того, что запись ин</w:t>
        <w:softHyphen/>
        <w:t>тервью переводят в письменную форму. Хотя это кажется совершенно про</w:t>
        <w:softHyphen/>
        <w:t>стым и понятным действием, существует несколько методических и тео</w:t>
        <w:softHyphen/>
        <w:t xml:space="preserve">ретических проблем расшифровки. Например, как только расшифровки сделаны, к ним начинают относиться как к </w:t>
      </w:r>
      <w:r>
        <w:rPr>
          <w:rFonts w:cs="Times New Roman" w:ascii="Times New Roman" w:hAnsi="Times New Roman"/>
          <w:i/>
          <w:iCs/>
          <w:color w:val="000000"/>
          <w:sz w:val="22"/>
          <w:szCs w:val="22"/>
        </w:rPr>
        <w:t xml:space="preserve">совершенно </w:t>
      </w:r>
      <w:r>
        <w:rPr>
          <w:rFonts w:cs="Times New Roman" w:ascii="Times New Roman" w:hAnsi="Times New Roman"/>
          <w:color w:val="000000"/>
          <w:sz w:val="22"/>
          <w:szCs w:val="22"/>
        </w:rPr>
        <w:t>верным эмпиричес</w:t>
        <w:softHyphen/>
        <w:t>ким данным исследовательского проекта. Однако расшифровки вовсе не являются «железными» данными исследовательского интервью, это лишь искусственные построения, возникшие при переводе речи из устной фор</w:t>
        <w:softHyphen/>
        <w:t>мы в письменную. Любой перевод из одного контекста в другой предпола</w:t>
        <w:softHyphen/>
        <w:t>гает множество суждений и решений. Я уточню конструктивную природу расшифровок, подробнее рассмотрев их надежность и валид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9. От речи к тексту</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ВЗ</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Надежность. </w:t>
      </w:r>
      <w:r>
        <w:rPr>
          <w:rFonts w:cs="Times New Roman" w:ascii="Times New Roman" w:hAnsi="Times New Roman"/>
          <w:color w:val="000000"/>
          <w:sz w:val="22"/>
          <w:szCs w:val="22"/>
        </w:rPr>
        <w:t>Вопрос надежности интервьюера очень часто возникает в исследовательском интервью. При этом, в противоположность социолин</w:t>
        <w:softHyphen/>
        <w:t>гвистическим исследованиям, рассматривая интервью, проведенные в рам</w:t>
        <w:softHyphen/>
        <w:t>ках общественных наук, вопрос о надежности расшифровщика поднимают очень редко. С технической точки зрения эту надежность легко проверить — для этого нужно, чтобы два человека независимо друг от друга расшифро</w:t>
        <w:softHyphen/>
        <w:t>вали и напечатали один и тот же отрывок интервью, а затем, пользуясь ком</w:t>
        <w:softHyphen/>
        <w:t>пьютерной программой, сосчитать количество слов, которые различа</w:t>
        <w:softHyphen/>
        <w:t>ются в этих двух текстах, и получить, таким образом, количественную оценку надеж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Интерпретационный характер ясно виден из сравнения двух расшифро-! вок одной записи в таблице 9.1. Неодинаковые слова выделены курсивом.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Обе расшифровки сделаны психологами, получившими инструкцию рас</w:t>
        <w:softHyphen/>
        <w:t>шифровать запись настолько точно, насколько это возможно. Кроме того, расшифровщики имели разный стиль. Расшифровщик /4, похоже, записы</w:t>
        <w:softHyphen/>
        <w:t>вал все дословно, сохраняя больше слов, и, видимо, старался больше уга</w:t>
        <w:softHyphen/>
        <w:t xml:space="preserve">дать, чем расшифровщик </w:t>
      </w:r>
      <w:r>
        <w:rPr>
          <w:rFonts w:cs="Times New Roman" w:ascii="Times New Roman" w:hAnsi="Times New Roman"/>
          <w:i/>
          <w:iCs/>
          <w:color w:val="000000"/>
          <w:sz w:val="22"/>
          <w:szCs w:val="22"/>
        </w:rPr>
        <w:t xml:space="preserve">Б, </w:t>
      </w:r>
      <w:r>
        <w:rPr>
          <w:rFonts w:cs="Times New Roman" w:ascii="Times New Roman" w:hAnsi="Times New Roman"/>
          <w:color w:val="000000"/>
          <w:sz w:val="22"/>
          <w:szCs w:val="22"/>
        </w:rPr>
        <w:t>который записывал только то, что было ясно и отчетливо, и его запись больше соответствовала письменной речи. Наибо</w:t>
        <w:softHyphen/>
        <w:t>лее заметное различие между двумя расшифровками состоит в передаче вопроса интервьюера: в одном случае — «</w:t>
      </w:r>
      <w:r>
        <w:rPr>
          <w:rFonts w:cs="Times New Roman" w:ascii="Times New Roman" w:hAnsi="Times New Roman"/>
          <w:color w:val="000000"/>
          <w:sz w:val="22"/>
          <w:szCs w:val="22"/>
          <w:lang w:val="en-US"/>
        </w:rPr>
        <w:t>becaus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you</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don</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ge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grades</w:t>
      </w:r>
      <w:r>
        <w:rPr>
          <w:rFonts w:cs="Times New Roman" w:ascii="Times New Roman" w:hAnsi="Times New Roman"/>
          <w:color w:val="000000"/>
          <w:sz w:val="22"/>
          <w:szCs w:val="22"/>
        </w:rPr>
        <w:t>?» («Потому что не получаешь оценки?»), в другом — «</w:t>
      </w:r>
      <w:r>
        <w:rPr>
          <w:rFonts w:cs="Times New Roman" w:ascii="Times New Roman" w:hAnsi="Times New Roman"/>
          <w:color w:val="000000"/>
          <w:sz w:val="22"/>
          <w:szCs w:val="22"/>
          <w:lang w:val="en-US"/>
        </w:rPr>
        <w:t>of</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cours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you</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don</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lik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grades</w:t>
      </w:r>
      <w:r>
        <w:rPr>
          <w:rFonts w:cs="Times New Roman" w:ascii="Times New Roman" w:hAnsi="Times New Roman"/>
          <w:color w:val="000000"/>
          <w:sz w:val="22"/>
          <w:szCs w:val="22"/>
        </w:rPr>
        <w:t>?» («Конечно, тебе не нравятся оценки?»). Соответственно, ответ со</w:t>
        <w:softHyphen/>
        <w:t>беседника звучал двусмысленно: «Да, я думаю, это та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чество расшифровки можно улучшить, если дать четкую инструк</w:t>
        <w:softHyphen/>
        <w:t>цию относительно процедуры и целей расшифровки и предварительно провести проверку надежности. Однако, даже имея подробную инструк</w:t>
        <w:softHyphen/>
        <w:t>цию, двум расшифровщикам может быть достаточно трудно договориться полностью о том, что на самом деле было сказано. Повторное прослуши</w:t>
        <w:softHyphen/>
        <w:t>вание может показать, что причиной некоторых разногласий стали плохая запись и недослышанные слова. Другие разногласия, интересные с интер</w:t>
        <w:softHyphen/>
        <w:t>претационной точки зрения, не могут быть разрешены единогласно, на</w:t>
        <w:softHyphen/>
        <w:t>пример, каково окончание предложения? Где была пауза? Сколько должно продлиться молчание, чтобы можно было считать его паузой в разговоре? Принадлежит ли конкретная пауза интервьюеру или его собеседнику? А если рассматриваются и эмоциональные аспекты беседы, такие, как, на</w:t>
        <w:softHyphen/>
        <w:t>пример, «напряжение в голосе», «хихиканье», «нервный смех» и так да</w:t>
        <w:softHyphen/>
        <w:t>лее, то в исследовательском проекте должна быть специально разработана процедура определения интерсубъектной надежности расшифровк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64</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й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Две расшифровки одного отрывка из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Таблица 9.1</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Расшифровка </w:t>
      </w:r>
      <w:r>
        <w:rPr>
          <w:rFonts w:cs="Times New Roman" w:ascii="Times New Roman" w:hAnsi="Times New Roman"/>
          <w:b/>
          <w:bCs/>
          <w:i/>
          <w:iCs/>
          <w:color w:val="000000"/>
          <w:sz w:val="22"/>
          <w:szCs w:val="22"/>
        </w:rPr>
        <w:t>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Интервьюер: </w:t>
      </w:r>
      <w:r>
        <w:rPr>
          <w:rFonts w:cs="Times New Roman" w:ascii="Times New Roman" w:hAnsi="Times New Roman"/>
          <w:color w:val="000000"/>
          <w:sz w:val="22"/>
          <w:szCs w:val="22"/>
        </w:rPr>
        <w:t xml:space="preserve">Ты говоришь, </w:t>
      </w:r>
      <w:r>
        <w:rPr>
          <w:rFonts w:cs="Times New Roman" w:ascii="Times New Roman" w:hAnsi="Times New Roman"/>
          <w:i/>
          <w:iCs/>
          <w:color w:val="000000"/>
          <w:sz w:val="22"/>
          <w:szCs w:val="22"/>
        </w:rPr>
        <w:t xml:space="preserve">потому что не получаешь </w:t>
      </w:r>
      <w:r>
        <w:rPr>
          <w:rFonts w:cs="Times New Roman" w:ascii="Times New Roman" w:hAnsi="Times New Roman"/>
          <w:color w:val="000000"/>
          <w:sz w:val="22"/>
          <w:szCs w:val="22"/>
        </w:rPr>
        <w:t xml:space="preserve">оценку? </w:t>
      </w:r>
      <w:r>
        <w:rPr>
          <w:rFonts w:cs="Times New Roman" w:ascii="Times New Roman" w:hAnsi="Times New Roman"/>
          <w:i/>
          <w:iCs/>
          <w:color w:val="000000"/>
          <w:sz w:val="22"/>
          <w:szCs w:val="22"/>
        </w:rPr>
        <w:t xml:space="preserve">Это правда! </w:t>
      </w:r>
      <w:r>
        <w:rPr>
          <w:rFonts w:cs="Times New Roman" w:ascii="Times New Roman" w:hAnsi="Times New Roman"/>
          <w:b/>
          <w:bCs/>
          <w:color w:val="000000"/>
          <w:sz w:val="22"/>
          <w:szCs w:val="22"/>
        </w:rPr>
        <w:t xml:space="preserve">Собеседник: </w:t>
      </w:r>
      <w:r>
        <w:rPr>
          <w:rFonts w:cs="Times New Roman" w:ascii="Times New Roman" w:hAnsi="Times New Roman"/>
          <w:color w:val="000000"/>
          <w:sz w:val="22"/>
          <w:szCs w:val="22"/>
        </w:rPr>
        <w:t xml:space="preserve">Да, я думаю, что это правда, потому что если я получаю оценки, я буду работать за оценки, а это противоположно тому, чтобы работать... </w:t>
      </w:r>
      <w:r>
        <w:rPr>
          <w:rFonts w:cs="Times New Roman" w:ascii="Times New Roman" w:hAnsi="Times New Roman"/>
          <w:i/>
          <w:iCs/>
          <w:color w:val="000000"/>
          <w:sz w:val="22"/>
          <w:szCs w:val="22"/>
        </w:rPr>
        <w:t xml:space="preserve">ммм, </w:t>
      </w:r>
      <w:r>
        <w:rPr>
          <w:rFonts w:cs="Times New Roman" w:ascii="Times New Roman" w:hAnsi="Times New Roman"/>
          <w:color w:val="000000"/>
          <w:sz w:val="22"/>
          <w:szCs w:val="22"/>
        </w:rPr>
        <w:t xml:space="preserve">расширяя свои знания или преодолевая </w:t>
      </w:r>
      <w:r>
        <w:rPr>
          <w:rFonts w:cs="Times New Roman" w:ascii="Times New Roman" w:hAnsi="Times New Roman"/>
          <w:i/>
          <w:iCs/>
          <w:color w:val="000000"/>
          <w:sz w:val="22"/>
          <w:szCs w:val="22"/>
        </w:rPr>
        <w:t xml:space="preserve">свои </w:t>
      </w:r>
      <w:r>
        <w:rPr>
          <w:rFonts w:cs="Times New Roman" w:ascii="Times New Roman" w:hAnsi="Times New Roman"/>
          <w:color w:val="000000"/>
          <w:sz w:val="22"/>
          <w:szCs w:val="22"/>
        </w:rPr>
        <w:t xml:space="preserve">ограничения, </w:t>
      </w:r>
      <w:r>
        <w:rPr>
          <w:rFonts w:cs="Times New Roman" w:ascii="Times New Roman" w:hAnsi="Times New Roman"/>
          <w:i/>
          <w:iCs/>
          <w:color w:val="000000"/>
          <w:sz w:val="22"/>
          <w:szCs w:val="22"/>
        </w:rPr>
        <w:t xml:space="preserve">или что-то... </w:t>
      </w:r>
      <w:r>
        <w:rPr>
          <w:rFonts w:cs="Times New Roman" w:ascii="Times New Roman" w:hAnsi="Times New Roman"/>
          <w:color w:val="000000"/>
          <w:sz w:val="22"/>
          <w:szCs w:val="22"/>
        </w:rPr>
        <w:t>слу</w:t>
        <w:softHyphen/>
        <w:t>жить новым идея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Расшифровка </w:t>
      </w:r>
      <w:r>
        <w:rPr>
          <w:rFonts w:cs="Times New Roman" w:ascii="Times New Roman" w:hAnsi="Times New Roman"/>
          <w:b/>
          <w:bCs/>
          <w:i/>
          <w:iCs/>
          <w:color w:val="000000"/>
          <w:sz w:val="22"/>
          <w:szCs w:val="22"/>
        </w:rPr>
        <w:t>Б</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Интервьюер: </w:t>
      </w:r>
      <w:r>
        <w:rPr>
          <w:rFonts w:cs="Times New Roman" w:ascii="Times New Roman" w:hAnsi="Times New Roman"/>
          <w:color w:val="000000"/>
          <w:sz w:val="22"/>
          <w:szCs w:val="22"/>
        </w:rPr>
        <w:t xml:space="preserve">Ты говоришь, что, </w:t>
      </w:r>
      <w:r>
        <w:rPr>
          <w:rFonts w:cs="Times New Roman" w:ascii="Times New Roman" w:hAnsi="Times New Roman"/>
          <w:i/>
          <w:iCs/>
          <w:color w:val="000000"/>
          <w:sz w:val="22"/>
          <w:szCs w:val="22"/>
        </w:rPr>
        <w:t xml:space="preserve">конечно, </w:t>
      </w:r>
      <w:r>
        <w:rPr>
          <w:rFonts w:cs="Times New Roman" w:ascii="Times New Roman" w:hAnsi="Times New Roman"/>
          <w:color w:val="000000"/>
          <w:sz w:val="22"/>
          <w:szCs w:val="22"/>
        </w:rPr>
        <w:t xml:space="preserve">тебе не нравятся оценки? </w:t>
      </w:r>
      <w:r>
        <w:rPr>
          <w:rFonts w:cs="Times New Roman" w:ascii="Times New Roman" w:hAnsi="Times New Roman"/>
          <w:b/>
          <w:bCs/>
          <w:color w:val="000000"/>
          <w:sz w:val="22"/>
          <w:szCs w:val="22"/>
        </w:rPr>
        <w:t xml:space="preserve">Собеседник: </w:t>
      </w:r>
      <w:r>
        <w:rPr>
          <w:rFonts w:cs="Times New Roman" w:ascii="Times New Roman" w:hAnsi="Times New Roman"/>
          <w:color w:val="000000"/>
          <w:sz w:val="22"/>
          <w:szCs w:val="22"/>
        </w:rPr>
        <w:t>Да, я думаю, это правда, потому что если я получаю оценки, я буду работать за оценки, а это противоположно тому, чтобы работать, расши</w:t>
        <w:softHyphen/>
        <w:t xml:space="preserve">ряя свои знания или преодолевая </w:t>
      </w:r>
      <w:r>
        <w:rPr>
          <w:rFonts w:cs="Times New Roman" w:ascii="Times New Roman" w:hAnsi="Times New Roman"/>
          <w:i/>
          <w:iCs/>
          <w:color w:val="000000"/>
          <w:sz w:val="22"/>
          <w:szCs w:val="22"/>
        </w:rPr>
        <w:t xml:space="preserve">эти </w:t>
      </w:r>
      <w:r>
        <w:rPr>
          <w:rFonts w:cs="Times New Roman" w:ascii="Times New Roman" w:hAnsi="Times New Roman"/>
          <w:color w:val="000000"/>
          <w:sz w:val="22"/>
          <w:szCs w:val="22"/>
        </w:rPr>
        <w:t>ограничения, (нечеткая запись)... слу</w:t>
        <w:softHyphen/>
        <w:t>жить новым идеям...</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Валидностъ. </w:t>
      </w:r>
      <w:r>
        <w:rPr>
          <w:rFonts w:cs="Times New Roman" w:ascii="Times New Roman" w:hAnsi="Times New Roman"/>
          <w:color w:val="000000"/>
          <w:sz w:val="22"/>
          <w:szCs w:val="22"/>
        </w:rPr>
        <w:t>Убедиться в валидности расшифровки интервью гораздо сложнее, чем в ее надежности. Вопрос о том, что такое валидность расшиф</w:t>
        <w:softHyphen/>
        <w:t>ровки, можно прояснить на примере двух расшифровок рассказа семи</w:t>
        <w:softHyphen/>
        <w:t xml:space="preserve">летней школьницы афроамериканского происхождения (см. таблицу 9.2). Две расшифровки отрывка длинного рассказа (упражнения, сделанного в классе) выполнены двумя исследователями и представлены Э. Мишлером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Mishl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1). Расшифровка </w:t>
      </w:r>
      <w:r>
        <w:rPr>
          <w:rFonts w:cs="Times New Roman" w:ascii="Times New Roman" w:hAnsi="Times New Roman"/>
          <w:i/>
          <w:iCs/>
          <w:color w:val="000000"/>
          <w:sz w:val="22"/>
          <w:szCs w:val="22"/>
        </w:rPr>
        <w:t xml:space="preserve">А </w:t>
      </w:r>
      <w:r>
        <w:rPr>
          <w:rFonts w:cs="Times New Roman" w:ascii="Times New Roman" w:hAnsi="Times New Roman"/>
          <w:color w:val="000000"/>
          <w:sz w:val="22"/>
          <w:szCs w:val="22"/>
        </w:rPr>
        <w:t>— это дословная передача устной формы рассказа. Школьный учитель посчитал, что весь рассказ бессвязный и бес</w:t>
        <w:softHyphen/>
        <w:t>порядочный и не соответствует критериям связности и адекватного исполь</w:t>
        <w:softHyphen/>
        <w:t xml:space="preserve">зования языка. Расшифровка </w:t>
      </w:r>
      <w:r>
        <w:rPr>
          <w:rFonts w:cs="Times New Roman" w:ascii="Times New Roman" w:hAnsi="Times New Roman"/>
          <w:i/>
          <w:iCs/>
          <w:color w:val="000000"/>
          <w:sz w:val="22"/>
          <w:szCs w:val="22"/>
        </w:rPr>
        <w:t xml:space="preserve">Б </w:t>
      </w:r>
      <w:r>
        <w:rPr>
          <w:rFonts w:cs="Times New Roman" w:ascii="Times New Roman" w:hAnsi="Times New Roman"/>
          <w:color w:val="000000"/>
          <w:sz w:val="22"/>
          <w:szCs w:val="22"/>
        </w:rPr>
        <w:t>— это идеализированная реализация того же отрывка, переданная в поэтической форме исследователем, знакомым с лингвистической практикой устной речи чернокожи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данном случае рассказ представляется подлинным </w:t>
      </w:r>
      <w:r>
        <w:rPr>
          <w:rFonts w:cs="Times New Roman" w:ascii="Times New Roman" w:hAnsi="Times New Roman"/>
          <w:i/>
          <w:iCs/>
          <w:color w:val="000000"/>
          <w:sz w:val="22"/>
          <w:szCs w:val="22"/>
          <w:lang w:val="en-US"/>
        </w:rPr>
        <w:t>tour</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deforc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и в результате получается замечательное повествование. Ни одна из этих рас</w:t>
        <w:softHyphen/>
        <w:t xml:space="preserve">шифровок не является более объективной, чем другая. Скорее, они обе представляют собой различные письменные конструкции одного и того </w:t>
      </w:r>
      <w:r>
        <w:rPr>
          <w:rFonts w:cs="Times New Roman" w:ascii="Times New Roman" w:hAnsi="Times New Roman"/>
          <w:i/>
          <w:iCs/>
          <w:color w:val="000000"/>
          <w:sz w:val="22"/>
          <w:szCs w:val="22"/>
        </w:rPr>
        <w:t xml:space="preserve">же </w:t>
      </w:r>
      <w:r>
        <w:rPr>
          <w:rFonts w:cs="Times New Roman" w:ascii="Times New Roman" w:hAnsi="Times New Roman"/>
          <w:color w:val="000000"/>
          <w:sz w:val="22"/>
          <w:szCs w:val="22"/>
        </w:rPr>
        <w:t>устного отрывка: «Различные расшифровки — это конструирование раз</w:t>
        <w:softHyphen/>
        <w:t>личных миров, причем каждая создается для того, чтобы соответствовать нашим конкретным теоретическим положениям и позволить нам исследо</w:t>
        <w:softHyphen/>
        <w:t xml:space="preserve">вать реализацию этих положений»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Mishl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1. Р. 271).</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9. От речи к тексту</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6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творческим усилием </w:t>
      </w:r>
      <w:r>
        <w:rPr>
          <w:rFonts w:cs="Times New Roman" w:ascii="Times New Roman" w:hAnsi="Times New Roman"/>
          <w:i/>
          <w:iCs/>
          <w:color w:val="000000"/>
          <w:sz w:val="22"/>
          <w:szCs w:val="22"/>
        </w:rPr>
        <w:t>(фр.)</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Таблица 9.2</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Две расшифровки рассказа Леоны о ее щенк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Расшифровка </w:t>
      </w:r>
      <w:r>
        <w:rPr>
          <w:rFonts w:cs="Times New Roman" w:ascii="Times New Roman" w:hAnsi="Times New Roman"/>
          <w:b/>
          <w:bCs/>
          <w:i/>
          <w:iCs/>
          <w:color w:val="000000"/>
          <w:sz w:val="22"/>
          <w:szCs w:val="22"/>
        </w:rPr>
        <w:t>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и тогда мой щенок пришел/ он спал / и он был — он был/ он старался про</w:t>
        <w:softHyphen/>
        <w:t>снуться / и он порвал мне брюки / и он опрокинул овсянку — все кругом запач</w:t>
        <w:softHyphen/>
        <w:t>кал / и / мой отец пришел / и он сказал</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Расшифровка </w:t>
      </w:r>
      <w:r>
        <w:rPr>
          <w:rFonts w:cs="Times New Roman" w:ascii="Times New Roman" w:hAnsi="Times New Roman"/>
          <w:b/>
          <w:bCs/>
          <w:i/>
          <w:iCs/>
          <w:color w:val="000000"/>
          <w:sz w:val="22"/>
          <w:szCs w:val="22"/>
        </w:rPr>
        <w:t>Б</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т мой щенок пришел Он спа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снуться он старался Порвал мне брюки И все кругом Залил овсянкой И мой отец пришел И говори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lang w:val="en-US"/>
        </w:rPr>
        <w:t>Mishl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сшифровка включает в себя перевод с устного языка, в котором дей</w:t>
        <w:softHyphen/>
        <w:t>ствуют свои правила, на письменный язык, в котором правила другие. Рас</w:t>
        <w:softHyphen/>
        <w:t>шифровка — это не копирование или представление некоторой перво</w:t>
        <w:softHyphen/>
        <w:t>начальной реальности. Это интерпретирующее построение, являющееся полезным инструментом для выполнения определенных целей. Расшиф</w:t>
        <w:softHyphen/>
        <w:t>ровка — это деконтекстуализированное сохранение, абстракция, так же как топографическая карта — это абстракция местности, с которой ее сни</w:t>
        <w:softHyphen/>
        <w:t>мают. Карта подчеркивает одни аспекты местности и опускает другие, от</w:t>
        <w:softHyphen/>
        <w:t>бор этих характеристик зависит от намерений составителя. Автомобиль</w:t>
        <w:softHyphen/>
        <w:t>ные, авиационные, агротехнические и геологические карты одной и той же топографической зоны будут существенно отличаться. Например, объек</w:t>
        <w:softHyphen/>
        <w:t>тивная карта не показывает точной формы острова Гренландия: его форма зависит от избранной формы проекции на плоскость изогнутой поверхно</w:t>
        <w:softHyphen/>
        <w:t>сти планеты, которая (проекция) в свою очередь зависит от того, как на</w:t>
        <w:softHyphen/>
        <w:t>мерены использовать эту карт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ответственно, на вопрос: «Что такое правильная расшифровка?» — ответа быть не может, так как не существует истинного перевода с устного на письменный. Более конструктивный вопрос будет звучать так: «Какая расшифровка полезна для целей моего исследования?». Так, дословн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66</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я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писание необходимо для лингвистического анализа, включение пауз, по</w:t>
        <w:softHyphen/>
        <w:t>вторений и тона голоса соответствует, например, психологической интер</w:t>
        <w:softHyphen/>
        <w:t>претации уровня тревоги или смысла отказа. Трансформация разговорной речи в литературную облегчает передачу смысла рассказа респондента чи</w:t>
        <w:softHyphen/>
        <w:t>тателя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Устная и письменная реч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исследователь пренебрегает вопросами расшифровки, то его до</w:t>
        <w:softHyphen/>
        <w:t>рога в ад будет выстлана распечатками расшифровок. Интервью — это захватывающий разговор между двумя людьми. Расшифровка — застыв</w:t>
        <w:softHyphen/>
        <w:t>шая во времени абстракция, оторванная от своей основы межличностного взаимодействия. Живой разговор лицом к лицу в расшифровке застывает. Расшифровка — это перелом, перевод одной формы повествования (уст</w:t>
        <w:softHyphen/>
        <w:t>ного дискурса) — в другую (письменный дискурс). 7/&gt;анокрибировать (расшифровать) значит га/?анс-формировать (изменить), перевести одну форму в другую. Попытки дословного транскрибирования интервью дают гибрид, искусственную конструкцию, которая не адекватна ни живой уст</w:t>
        <w:softHyphen/>
        <w:t>ной речи, ни формальному стилю письменного текста. Расшифровка — это перевод с одного языка на другой; то, что в герменевтической тради</w:t>
        <w:softHyphen/>
        <w:t xml:space="preserve">ции говорится о переводчиках: </w:t>
      </w:r>
      <w:r>
        <w:rPr>
          <w:rFonts w:cs="Times New Roman" w:ascii="Times New Roman" w:hAnsi="Times New Roman"/>
          <w:i/>
          <w:iCs/>
          <w:color w:val="000000"/>
          <w:sz w:val="22"/>
          <w:szCs w:val="22"/>
          <w:lang w:val="en-US"/>
        </w:rPr>
        <w:t>traduire</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traittor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ереводчики суть преда</w:t>
        <w:softHyphen/>
        <w:t>тели, — можно сказать и о расшифровщик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о, что риторические формы устной и письменной речи различаются, часто упускается в процессе расшифровки интервью в общественных на</w:t>
        <w:softHyphen/>
        <w:t xml:space="preserve">уках; единственное исключение — это Б.Д. Поланд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Poland</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5). Осозна</w:t>
        <w:softHyphen/>
        <w:t>вая социальную природу расшифровки, он подробно обсуждает процеду</w:t>
        <w:softHyphen/>
        <w:t>ры, с помощью которых можно сделать ее более достойной доверия и, таким образом, повысить точность качественного исследования. Социо</w:t>
        <w:softHyphen/>
        <w:t>лингвистика и этнометодология обратили внимание на различия между ус</w:t>
        <w:softHyphen/>
        <w:t xml:space="preserve">тной и письменной речью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Ong</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82; </w:t>
      </w:r>
      <w:r>
        <w:rPr>
          <w:rFonts w:cs="Times New Roman" w:ascii="Times New Roman" w:hAnsi="Times New Roman"/>
          <w:i/>
          <w:iCs/>
          <w:color w:val="000000"/>
          <w:sz w:val="22"/>
          <w:szCs w:val="22"/>
        </w:rPr>
        <w:t xml:space="preserve">Таппеп, </w:t>
      </w:r>
      <w:r>
        <w:rPr>
          <w:rFonts w:cs="Times New Roman" w:ascii="Times New Roman" w:hAnsi="Times New Roman"/>
          <w:color w:val="000000"/>
          <w:sz w:val="22"/>
          <w:szCs w:val="22"/>
        </w:rPr>
        <w:t xml:space="preserve">1990; </w:t>
      </w:r>
      <w:r>
        <w:rPr>
          <w:rFonts w:cs="Times New Roman" w:ascii="Times New Roman" w:hAnsi="Times New Roman"/>
          <w:i/>
          <w:iCs/>
          <w:color w:val="000000"/>
          <w:sz w:val="22"/>
          <w:szCs w:val="22"/>
          <w:lang w:val="en-US"/>
        </w:rPr>
        <w:t>Tedlock</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3). В исто</w:t>
        <w:softHyphen/>
        <w:t>рическом лингвистическом исследовании, приводя в пример особенности работы Гомера, У. Дж. Онг подчеркивает, что мысль и форма первоначаль</w:t>
        <w:softHyphen/>
        <w:t>ной устной культуры близки к жизненному миру человека, они ситуативны, проникнуты эмпатией и участием, аддитивны, совокупны, полемичны и чрезмерны. Напротив, для письменной культуры характерны аналитичные, абстрактные и объективно дистанцированные формы мысли и экспресс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сшифровки интервью читать часто скучно, скука возникает из-за по</w:t>
        <w:softHyphen/>
        <w:t>вторений, незаконченных предложений и множества отступлений. Несогла</w:t>
        <w:softHyphen/>
        <w:t>сованные на первый взгляд высказывания могут быть согласованы в кон-</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9. От речи к тексту</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6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ксте живого разговора, сопровождаемые интонацией, мимикой и языком тела, добавляющими нюансы к тому, что сказано, или противореча ему. Та</w:t>
        <w:softHyphen/>
        <w:t>кие расхождения между тем, что произносится, и мимикой и жестами, со</w:t>
        <w:softHyphen/>
        <w:t>провождающими слова, намеренно используется в некоторых формах юмо</w:t>
        <w:softHyphen/>
        <w:t>ристических или иронических высказыва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блемы с расшифровками интервью зависят не столько от техники расшифровки, сколько от различий, внутренне присущих устной и пись</w:t>
        <w:softHyphen/>
        <w:t>менной разновидностям дискурса. Расшифровка — это деконтекстуализи-рованный разговор. Если в качестве основной посылки интерпретации при</w:t>
        <w:softHyphen/>
        <w:t>нять зависимость смысла от контекста, тогда изолированная расшифровка дает очень скудный материал для интерпретации. Интервью происходит в контексте, в котором пространственные, временные и социальные перемен</w:t>
        <w:softHyphen/>
        <w:t>ные даны участникам непосредственно в их разговоре лицом к лицу, но не</w:t>
        <w:softHyphen/>
        <w:t>доступны читателю расшифровки, находящемуся вне контекста. В отличие от записи интервью, в литературном произведении описывается непосред</w:t>
        <w:softHyphen/>
        <w:t>ственный контекст разговора, включая невербальную коммуникацию в той степени, в которой автор считает ее необходимой для рассказа. То же самое относится и к журналистским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сшифровка вырвана из времени: живая, длящаяся беседа заморожена в письменном тексте. Слова разговора, сменяющие друг друга, как фигуры в импровизированном танце, зафиксированы в неподвижных написанных словах, доступных многократному публичному анализу. Слова расшифров</w:t>
        <w:softHyphen/>
        <w:t>ки приобретают вес, который не предполагался непосредственным контек</w:t>
        <w:softHyphen/>
        <w:t>стом беседы. Течение беседы с открытым веером возможных направлений и смыслов, которые нужно было исследовать, подменяется фиксирован</w:t>
        <w:softHyphen/>
        <w:t>ным, неподвижным письменным текст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ычно в разговоре мы располагаем непосредственным доступом к смыслу того, что говорит собеседник. Когда происходит анализ интервью, записи и особенно расшифровки, то между исследователем и первоначаль</w:t>
        <w:softHyphen/>
        <w:t>ной ситуацией начинает образовываться непрозрачный экран. Записанная, оформленная речь приковывает внимание к себе, а эмпатически пережи</w:t>
        <w:softHyphen/>
        <w:t>тые, прожитые смыслы первоначальной беседы выцветают. Бледные засу</w:t>
        <w:softHyphen/>
        <w:t>шенные цветы гербария занимают место свежих, ярких полевых цветов. Расшифровка становится частью фундаментальных вербальных данных исследовательского интервью, а не тем смыслом, который возбуждал и оживлял личностное взаимодействие в ситуации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о, что расшифровка основана по большей части на интерпретации, в процессе анализа часто забывается, и расшифровка начинает казаться же</w:t>
        <w:softHyphen/>
        <w:t>лезным обоснованием для интерпретирования. Игнорирование множества технических и теоретических проблем, связанных с переводом разговор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68</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я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9. От речи к тексту</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6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исьменную форму, может быть следствием того, что общественные на</w:t>
        <w:softHyphen/>
        <w:t>уки пренебрегают лингвистическими средствами исследовательского ин</w:t>
        <w:softHyphen/>
        <w:t>тервью. Сегодня общественные науки простодушно используют язык, на котором, собственно, и основаны их профессиональная практика и иссле</w:t>
        <w:softHyphen/>
        <w:t>дования. Хотя большинство современных программ подготовки в сфере общественных наук включают курсы по статистическому анализу количе</w:t>
        <w:softHyphen/>
        <w:t>ственных данных, поистине редкостью является даже рудиментарное вве</w:t>
        <w:softHyphen/>
        <w:t>дение в лингвистический анализ языковых качественных данны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возможность опереться на концепцию стабильных универсальных, внеконтекстных и ясных отношений между представлением и реальнос</w:t>
        <w:softHyphen/>
        <w:t>тью, между языком и смыслом сталкивает исследователей со сложными се</w:t>
        <w:softHyphen/>
        <w:t xml:space="preserve">рьезными теоретическими и методологическими проблемами»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Mishl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1. Р. 278). Пренебрежение лингвистическими сложностями в процессе перевода устной речи в письменную присуще философии наивного реализ</w:t>
        <w:softHyphen/>
        <w:t>ма с присущей ей неявной гипотезой о неизменности некоторых самород</w:t>
        <w:softHyphen/>
        <w:t>ков истинных смыслов при переводе из одного контекста в другой. В про</w:t>
        <w:softHyphen/>
        <w:t>тивоположность этому постмодернистская концепция знания подчеркивает контекстуальность смысла и внутренние отношения между смыслом и фор</w:t>
        <w:softHyphen/>
        <w:t>мой. В этой концепции внимание сосредоточено как раз на разрывах в об</w:t>
        <w:softHyphen/>
        <w:t>щении, на нарушении смысла. Нюансы и различия, трансформации и пре</w:t>
        <w:softHyphen/>
        <w:t>рывистость смысла становятся самой сутью знания. Постмодернистский подход к познанию не разрешает всех технических и теоретических про</w:t>
        <w:softHyphen/>
        <w:t>блем расшифровки. Однако акцент на лингвистическом конструировании реальности, на контекстуальное™ смысла и на знании как результате раз</w:t>
        <w:softHyphen/>
        <w:t>рывов и превращений на стадии расшифровки предполагает особую сензи-тивность и сосредоточенность, которые в исследованиях с использованием интервью часто недооцениваю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РосшифроВк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евод интервью из устной формы в письменную перестраивает бе</w:t>
        <w:softHyphen/>
        <w:t>седу таким образом, что она становится более доступна пристальному анализу. Структурирование материала в форме текста облегчает охват его в целом и само по себе является началом анализа. Величина и форма рас</w:t>
        <w:softHyphen/>
        <w:t>шифровки зависят от таких факторов, как природа материала, цели ис</w:t>
        <w:softHyphen/>
        <w:t>следования, наличие времени и денег и — что важно помнить — наличие надежного и терпеливого человека, который будет все это печатать. Рас</w:t>
        <w:softHyphen/>
        <w:t>шифровка записи и превращение ее в текст ставит ряд технических и и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рпретационных вопросов, для решения которых существует несколько стандартных правил, хотя это не отменяет необходимость делать выбо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печатать одно или несколько пилотажных интервью для интервьюе</w:t>
        <w:softHyphen/>
        <w:t>ра было бы полезным упражнением. Это позволит ему понять, насколько важно качество акустики при записи, а также необходимость получения яс</w:t>
        <w:softHyphen/>
        <w:t>ных ответов в ситуации интервью. Опыт расшифровки даст интервьюеру возможность осознать некоторые из многих решений, которые приходится принимать при переводе устной речи в написанный текст, позволит ему почувствовать, какого времени и каких сил требует расшифровка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Набор текста. </w:t>
      </w:r>
      <w:r>
        <w:rPr>
          <w:rFonts w:cs="Times New Roman" w:ascii="Times New Roman" w:hAnsi="Times New Roman"/>
          <w:color w:val="000000"/>
          <w:sz w:val="22"/>
          <w:szCs w:val="22"/>
        </w:rPr>
        <w:t>Время, необходимое для расшифровки интервью, будет зависеть от качества записи, скорости, с которой расшифровщик будет на</w:t>
        <w:softHyphen/>
        <w:t>бирать текст, требований точности и необходимой степени детализации. Расшифровка больших массивов интервью — работа напряженная и утоми</w:t>
        <w:softHyphen/>
        <w:t>тельная. Это напряжение можно снизить, если обеспечить высокое каче</w:t>
        <w:softHyphen/>
        <w:t>ство акуст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то касается интервью в исследовании об оценках, то опытной секре</w:t>
        <w:softHyphen/>
        <w:t>тарше в среднем требовалось около 5 часов, чтобы дословно распечатать часовое интервью, протокол его занимал от 20 до 25 страниц в зависимости от количества сказанного и плотности печат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Кто должен расшифровывать? </w:t>
      </w:r>
      <w:r>
        <w:rPr>
          <w:rFonts w:cs="Times New Roman" w:ascii="Times New Roman" w:hAnsi="Times New Roman"/>
          <w:color w:val="000000"/>
          <w:sz w:val="22"/>
          <w:szCs w:val="22"/>
        </w:rPr>
        <w:t>В большинстве исследований записи расшифровывает секретарь, который лучше, чем исследователь, набирает текст. Те исследователи, кого интересует прежде всего способ коммуника</w:t>
        <w:softHyphen/>
        <w:t>ции и лингвистический стиль, могут решить делать расшифровку соб</w:t>
        <w:softHyphen/>
        <w:t>ственноручно, дабы сохранить детали, необходимые для их конкретного анализа. Некоторые дают машинистке сделать первую расшифровку всех интервью в исследовании, затем исследователь сам все их читает, выбира</w:t>
        <w:softHyphen/>
        <w:t>ет те интервью или те части интервью, которые будут предметом подроб</w:t>
        <w:softHyphen/>
        <w:t>ного анализа, и распечатывает их заново сам.</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Стиль. </w:t>
      </w:r>
      <w:r>
        <w:rPr>
          <w:rFonts w:cs="Times New Roman" w:ascii="Times New Roman" w:hAnsi="Times New Roman"/>
          <w:color w:val="000000"/>
          <w:sz w:val="22"/>
          <w:szCs w:val="22"/>
        </w:rPr>
        <w:t>В расшифровке есть одно основное правило — в отчете должно быть совершенно ясно обозначено, каким образом была сделана расшиф</w:t>
        <w:softHyphen/>
        <w:t>ровка. Обычно это делается на основании письменных инструкций рас</w:t>
        <w:softHyphen/>
        <w:t>шифровщику. Если в одном исследовании работают несколько расшифров</w:t>
        <w:softHyphen/>
        <w:t>щиков, то стоит позаботиться о том, чтобы они придерживались одной процедуры при наборе. Если этого не сделать, то будет очень сложно срав</w:t>
        <w:softHyphen/>
        <w:t>нивать интервью между соб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отя стандартной формы или кода для расшифровки исследовательско</w:t>
        <w:softHyphen/>
        <w:t>го интервью не существует, необходимо принять несколько стандарт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70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й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9. От речи к тексту</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lang w:val="en-US"/>
        </w:rPr>
        <w:t>h</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шений: нужно ли расшифровывать высказывания дословно, слово за сло</w:t>
        <w:softHyphen/>
        <w:t>вом, включая частые повторения, или интервью должно быть превращено в более формальный письменный текст? Воспроизводить ли дословно все интервью, или расшифровщику нужно сократить и подытожить некоторые его части, не содержащие информации, соответствующей целям исследова</w:t>
        <w:softHyphen/>
        <w:t>ния? Нужно ли фиксировать паузы, интонационные ударения и выражения эмоций — такие, как смех и вздохи? И если паузы учитываются, то насколь</w:t>
        <w:softHyphen/>
        <w:t>ко подробно их нужно фикс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эти вопросы не существует корректных стандартных ответов, они зависят от того, как исследователь намерен использовать расшифровку. Одна из возможных линий редактирования, справедливая в отношении рес</w:t>
        <w:softHyphen/>
        <w:t>пондентов, — представить себе, как бы они сами хотели сформулировать свои ответы в письменной форме. Тогда расшифровщик от лица респонден</w:t>
        <w:softHyphen/>
        <w:t>та переводит его стиль устной речи в письменную форму в соответствии с основным способом выражения данного конкретного респондента. Сте</w:t>
        <w:softHyphen/>
        <w:t>пень детализации расшифровки будет зависеть от того, кто и как намерева</w:t>
        <w:softHyphen/>
        <w:t>ется ее использовать; например, что касается пауз, то в некоторых случаях достаточно просто отметить «короткая пауза» или «длинная пауза», тогда как для детального социолингвистического анализа длительность пауз нужно фиксировать в миллисекунд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бор вида расшифровки зависит от аудитории, которой намеревают</w:t>
        <w:softHyphen/>
        <w:t>ся представить текст. Исследователю, чтобы помочь ему вспомнить интер</w:t>
        <w:softHyphen/>
        <w:t>вью? Респондентам, чтобы подтвердить, что их взгляды переданы в интер</w:t>
        <w:softHyphen/>
        <w:t>вью адекватно, а может быть, и для того, чтобы пригласить их расширить сказанное? Исследовательской группе для подробного анализа интервью, или критически настроенным коллегам, стремящимся проверить материал, на котором исследователь строит свои заключения? Или широкому читате</w:t>
        <w:softHyphen/>
        <w:t>лю, ждущему от интервью иллюстраций конкретных случаев из жиз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бор вида расшифровки зависит и от ее предполагаемого использова</w:t>
        <w:softHyphen/>
        <w:t>ния. Если исследователю нужно дать некоторое общее представление о взглядах респондента, то допустимо перефразировать и сокращать выска</w:t>
        <w:softHyphen/>
        <w:t>зывания. Если же анализ будет проводиться в форме категоризации или конденсации общего смысла сказанного, то расшифровку желательно не</w:t>
        <w:softHyphen/>
        <w:t>сколько подредактировать. Однако если расшифровка служит материалом для социолингвистического или психологического анализа, она должна быть детальной и дословной. Даже многочисленные «хм» обычного разго</w:t>
        <w:softHyphen/>
        <w:t>вора, которые раздражают при чтении расшифровки, могут пригодиться для дальнейшего анализа. Например, можно выяснить, являются ли «хм» интервьюера селективно прослеживающими ответ и таким образом под</w:t>
        <w:softHyphen/>
        <w:t>крепляющими определенные виды ответов собеседника. Кроме того, есл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полагается психологическая интерпретация, то фиксировать нужно еще и эмоциональный тон беседы. В этом случае именно паузы, повторе</w:t>
        <w:softHyphen/>
        <w:t>ния и тому подобное могут дать важный материал для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исследовании В. Якобсен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Jacobse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1), посвященном социаль</w:t>
        <w:softHyphen/>
        <w:t>ной адаптации в университете студентов-языковедов (датский язык), и сту</w:t>
        <w:softHyphen/>
        <w:t>дентов-медиков к их профессиям, интервью расшифровывались дословно, с сохранением всех «хм», «правда ведь?» и тому подобного. Якобсен под</w:t>
        <w:softHyphen/>
        <w:t>считал использование этих «прокладок» у «датчан» и медиков соответ</w:t>
        <w:softHyphen/>
        <w:t>ственно, и обнаружил, что «датчане» используют «правда ведь?» заметно чаще. Вместе с другими признаками он проинтерпретировал этот факт как присущий гуманитариям, исходя из того, что в этой субкультуре основной упор делается на диалог и попытки получить от собеседника подтвержде</w:t>
        <w:softHyphen/>
        <w:t>ние своей интерпретации, включая обращения к собеседнику типа: «Не правда ли?». Напротив, для медиков более характерны лекции — то есть монологичные, авторитарные высказывания не подлежащих обсуждению исти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 степени детализации расшифровки можно проиллюстрировать отрывком разговора о соперничестве из-за оценок, в чем многие ученики сознаются с трудом, так как это в Дании считается нехорошим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Интервьюер: </w:t>
      </w:r>
      <w:r>
        <w:rPr>
          <w:rFonts w:cs="Times New Roman" w:ascii="Times New Roman" w:hAnsi="Times New Roman"/>
          <w:color w:val="000000"/>
          <w:sz w:val="22"/>
          <w:szCs w:val="22"/>
        </w:rPr>
        <w:t xml:space="preserve">Наличие оценок влияет на отношения между учениками? </w:t>
      </w:r>
      <w:r>
        <w:rPr>
          <w:rFonts w:cs="Times New Roman" w:ascii="Times New Roman" w:hAnsi="Times New Roman"/>
          <w:b/>
          <w:bCs/>
          <w:color w:val="000000"/>
          <w:sz w:val="22"/>
          <w:szCs w:val="22"/>
        </w:rPr>
        <w:t xml:space="preserve">Ученик: </w:t>
      </w:r>
      <w:r>
        <w:rPr>
          <w:rFonts w:cs="Times New Roman" w:ascii="Times New Roman" w:hAnsi="Times New Roman"/>
          <w:color w:val="000000"/>
          <w:sz w:val="22"/>
          <w:szCs w:val="22"/>
        </w:rPr>
        <w:t>Нет, нет — нет, никто не смотрит свысока на тех, кто получа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лохие оценки, это не так. Я в это не верю: ну, может, кто-то так 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елает, но не 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Интервьюер: </w:t>
      </w:r>
      <w:r>
        <w:rPr>
          <w:rFonts w:cs="Times New Roman" w:ascii="Times New Roman" w:hAnsi="Times New Roman"/>
          <w:color w:val="000000"/>
          <w:sz w:val="22"/>
          <w:szCs w:val="22"/>
        </w:rPr>
        <w:t>Это значит, что в классе нет соперничества?          •</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Ученик: </w:t>
      </w:r>
      <w:r>
        <w:rPr>
          <w:rFonts w:cs="Times New Roman" w:ascii="Times New Roman" w:hAnsi="Times New Roman"/>
          <w:color w:val="000000"/>
          <w:sz w:val="22"/>
          <w:szCs w:val="22"/>
        </w:rPr>
        <w:t>Правильно. Нет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первый взгляд, этот школьник говорит, что никто не смотрит свысо</w:t>
        <w:softHyphen/>
        <w:t>ка на учеников с низкими оценками, и подтверждает вывод интервьюера о том, что в классе нет соперничества из-за оценок. Если прочесть этот отры</w:t>
        <w:softHyphen/>
        <w:t>вок критически, то можно прийти к противоположному выводу — мальчик сам вводит в разговор сообщение о том, что на учеников с низкими оцен</w:t>
        <w:softHyphen/>
        <w:t>ками смотрят свысока: отрицая сначала существование этого, он в несколь</w:t>
        <w:softHyphen/>
        <w:t>ких строчках своего высказывания повторяет отрицание тремя «нет» и четырьмя «не». Многократное отрицание того, что на других учеников смотрят свысока, может (при увеличении количества отрицаний) внезапно привести к качественному изменению для читателя, и высказывание при</w:t>
        <w:softHyphen/>
        <w:t>обретет смысл прямо противоположный высказанному. Если бы приведен</w:t>
        <w:softHyphen/>
        <w:t>ный выше отрывок не был расшифрован дословно, а был бы кратко пере</w:t>
        <w:softHyphen/>
        <w:t>сказан, например, так: «Никто не смотрит свысока на тех, кто получает</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72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й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9. От речи к тексту</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7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лохие оценки, и никто не соперничает из-за оценок», — то реинтерпрета-ция демонстрируемого смысла высказывания в прямо противоположный была бы невозможна. Эффект множественных отрицаний, уничтожающих сами себя, используется в литературе, в «Гамлете»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амлет: </w:t>
      </w:r>
      <w:r>
        <w:rPr>
          <w:rFonts w:cs="Times New Roman" w:ascii="Times New Roman" w:hAnsi="Times New Roman"/>
          <w:color w:val="000000"/>
          <w:sz w:val="22"/>
          <w:szCs w:val="22"/>
        </w:rPr>
        <w:t xml:space="preserve">Сударыня, как вам нравится пьеса? </w:t>
      </w:r>
      <w:r>
        <w:rPr>
          <w:rFonts w:cs="Times New Roman" w:ascii="Times New Roman" w:hAnsi="Times New Roman"/>
          <w:b/>
          <w:bCs/>
          <w:color w:val="000000"/>
          <w:sz w:val="22"/>
          <w:szCs w:val="22"/>
        </w:rPr>
        <w:t xml:space="preserve">Королева: </w:t>
      </w:r>
      <w:r>
        <w:rPr>
          <w:rFonts w:cs="Times New Roman" w:ascii="Times New Roman" w:hAnsi="Times New Roman"/>
          <w:color w:val="000000"/>
          <w:sz w:val="22"/>
          <w:szCs w:val="22"/>
        </w:rPr>
        <w:t>По-моему, леди не слишком протестовал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Гамлет, </w:t>
      </w:r>
      <w:r>
        <w:rPr>
          <w:rFonts w:cs="Times New Roman" w:ascii="Times New Roman" w:hAnsi="Times New Roman"/>
          <w:color w:val="000000"/>
          <w:sz w:val="22"/>
          <w:szCs w:val="22"/>
        </w:rPr>
        <w:t xml:space="preserve">акт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сцена 2 )</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Этика. </w:t>
      </w:r>
      <w:r>
        <w:rPr>
          <w:rFonts w:cs="Times New Roman" w:ascii="Times New Roman" w:hAnsi="Times New Roman"/>
          <w:color w:val="000000"/>
          <w:sz w:val="22"/>
          <w:szCs w:val="22"/>
        </w:rPr>
        <w:t>Расшифровка поднимает и этические вопросы. Интервью мо</w:t>
        <w:softHyphen/>
        <w:t xml:space="preserve">жет касаться болезненных тем, где важно обеспечить </w:t>
      </w:r>
      <w:r>
        <w:rPr>
          <w:rFonts w:cs="Times New Roman" w:ascii="Times New Roman" w:hAnsi="Times New Roman"/>
          <w:i/>
          <w:iCs/>
          <w:color w:val="000000"/>
          <w:sz w:val="22"/>
          <w:szCs w:val="22"/>
        </w:rPr>
        <w:t xml:space="preserve">конфиденциальность </w:t>
      </w:r>
      <w:r>
        <w:rPr>
          <w:rFonts w:cs="Times New Roman" w:ascii="Times New Roman" w:hAnsi="Times New Roman"/>
          <w:color w:val="000000"/>
          <w:sz w:val="22"/>
          <w:szCs w:val="22"/>
        </w:rPr>
        <w:t>респондента, а также людей и организаций, упомянутых в интервью. На</w:t>
        <w:softHyphen/>
        <w:t>ряду с необходимыми и простыми задачами, про которые, правда, иногда забывают, существует необходимость охранять записи и расшифровки и уничтожать их, когда надобность в них отпадает. В непростых случаях луч</w:t>
        <w:softHyphen/>
        <w:t>ше как можно раньше, еще на стадии расшифровки, замаскировать лич</w:t>
        <w:softHyphen/>
        <w:t>ность интервьюируемого, а также легко узнаваемые события и персонажей интервью. Это особенно важно, если людей в исследовательской группе много и доступ к расшифровкам имеют сразу несколько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Некоторые респонденты </w:t>
      </w:r>
      <w:r>
        <w:rPr>
          <w:rFonts w:cs="Times New Roman" w:ascii="Times New Roman" w:hAnsi="Times New Roman"/>
          <w:i/>
          <w:iCs/>
          <w:color w:val="000000"/>
          <w:sz w:val="22"/>
          <w:szCs w:val="22"/>
        </w:rPr>
        <w:t xml:space="preserve">вследствие </w:t>
      </w:r>
      <w:r>
        <w:rPr>
          <w:rFonts w:cs="Times New Roman" w:ascii="Times New Roman" w:hAnsi="Times New Roman"/>
          <w:color w:val="000000"/>
          <w:sz w:val="22"/>
          <w:szCs w:val="22"/>
        </w:rPr>
        <w:t>чтения расшифровки своего ин</w:t>
        <w:softHyphen/>
        <w:t>тервью могут испытать шок. Дословно переданная устная речь может про</w:t>
        <w:softHyphen/>
        <w:t>изводить впечатление несогласованной, путаной и даже речи человека, чьи интеллектуальные возможности существенно ниже нормы. Респондент мо</w:t>
        <w:softHyphen/>
        <w:t>жет оскорбиться и отказаться от любого сотрудничества и любого исполь</w:t>
        <w:softHyphen/>
        <w:t>зования того, что он говорил. Если расшифровка возвращается респонден</w:t>
        <w:softHyphen/>
        <w:t>ту, то необходимо с самого начала учитывать, что ей придется придать форму более беглого повествования, соответствующего письменной речи, или же придется сопроводить расшифровку разъяснением относительно различий между устной и письменной речью. Помните, что публикация не</w:t>
        <w:softHyphen/>
        <w:t>согласованного дословного интервью с многочисленными повторениями может привести к тому, что конкретные люди или группы людей будут мо</w:t>
        <w:softHyphen/>
        <w:t>рально запятнан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гда проводилось исследование об оценках, то учителя, выразившие интерес к исследованию, получили черновик той главы из книги, в которой обсуждались их высказывания. Учитель датского языка, которого очень много цитировали, позвонил и попросил меня вырезать его высказывания из книги или переформулировать их. Дословные цитаты его высказываний обнаружили, что этот учитель датского языка говорил на очень плохом дат</w:t>
        <w:softHyphen/>
        <w:t>ском. Он счел это предосудительным с точки зрения его профессии. В то время я еще плохо понимал разные правила построения устной и письме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й речи и был уверен, что дословная расшифровка интервью является наиболее мягкой и объективной. Однако я удовлетворил его просьбу и из</w:t>
        <w:softHyphen/>
        <w:t>менил цитаты в соответствии с правилами письменной речи, что к тому же сделало текст более читабель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Компьютерные средство анализа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оследнее десятилетие были разработаны компьютерные програм</w:t>
        <w:softHyphen/>
        <w:t>мы, облегчающие анализ расшифровок интервью. Они заменили требую</w:t>
        <w:softHyphen/>
        <w:t>щий времени метод «склеек» сотен страниц бумаги «электронными нож</w:t>
        <w:softHyphen/>
        <w:t>ницами». Программы помогают структурировать материал интервью для последующего анализа, но ответственность за интерпретацию все равно лежит на исследовател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Компьютерные программы служат для упорядочения текстовых баз данных, сохраняют часто очень большие массивы расшифровок интервью и позволяют производить множество аналитических операций (обзор см. </w:t>
      </w:r>
      <w:r>
        <w:rPr>
          <w:rFonts w:cs="Times New Roman" w:ascii="Times New Roman" w:hAnsi="Times New Roman"/>
          <w:i/>
          <w:iCs/>
          <w:color w:val="000000"/>
          <w:sz w:val="22"/>
          <w:szCs w:val="22"/>
          <w:lang w:val="en-US"/>
        </w:rPr>
        <w:t xml:space="preserve">Tesch, </w:t>
      </w:r>
      <w:r>
        <w:rPr>
          <w:rFonts w:cs="Times New Roman" w:ascii="Times New Roman" w:hAnsi="Times New Roman"/>
          <w:color w:val="000000"/>
          <w:sz w:val="22"/>
          <w:szCs w:val="22"/>
          <w:lang w:val="en-US"/>
        </w:rPr>
        <w:t xml:space="preserve">1990; </w:t>
      </w:r>
      <w:r>
        <w:rPr>
          <w:rFonts w:cs="Times New Roman" w:ascii="Times New Roman" w:hAnsi="Times New Roman"/>
          <w:i/>
          <w:iCs/>
          <w:color w:val="000000"/>
          <w:sz w:val="22"/>
          <w:szCs w:val="22"/>
          <w:lang w:val="en-US"/>
        </w:rPr>
        <w:t xml:space="preserve">Weitzman, Miles, </w:t>
      </w:r>
      <w:r>
        <w:rPr>
          <w:rFonts w:cs="Times New Roman" w:ascii="Times New Roman" w:hAnsi="Times New Roman"/>
          <w:color w:val="000000"/>
          <w:sz w:val="22"/>
          <w:szCs w:val="22"/>
          <w:lang w:val="en-US"/>
        </w:rPr>
        <w:t xml:space="preserve">1995; </w:t>
      </w:r>
      <w:r>
        <w:rPr>
          <w:rFonts w:cs="Times New Roman" w:ascii="Times New Roman" w:hAnsi="Times New Roman"/>
          <w:i/>
          <w:iCs/>
          <w:color w:val="000000"/>
          <w:sz w:val="22"/>
          <w:szCs w:val="22"/>
          <w:lang w:val="en-US"/>
        </w:rPr>
        <w:t xml:space="preserve">Miles, Huberman's, </w:t>
      </w:r>
      <w:r>
        <w:rPr>
          <w:rFonts w:cs="Times New Roman" w:ascii="Times New Roman" w:hAnsi="Times New Roman"/>
          <w:color w:val="000000"/>
          <w:sz w:val="22"/>
          <w:szCs w:val="22"/>
          <w:lang w:val="en-US"/>
        </w:rPr>
        <w:t xml:space="preserve">1994. </w:t>
      </w:r>
      <w:r>
        <w:rPr>
          <w:rFonts w:cs="Times New Roman" w:ascii="Times New Roman" w:hAnsi="Times New Roman"/>
          <w:color w:val="000000"/>
          <w:sz w:val="22"/>
          <w:szCs w:val="22"/>
        </w:rPr>
        <w:t>В приложении приведено краткое введение, позволяющее выбирать компьютерные про</w:t>
        <w:softHyphen/>
        <w:t>граммы для качественного анализа). Программы позволяют проделывать такие операции, как делание заметок для памяти, запись размышлений по поводу интервью для дальнейшего анализа, кодирование, поиск ключевых слов, подсчет слов и построение графических изображений. Некоторые программы позволяют производить кодирование в процессе записи и де</w:t>
        <w:softHyphen/>
        <w:t>лать пометки во время чтения расшифров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настоящее время наиболее часто встречающаяся форма компью</w:t>
        <w:softHyphen/>
        <w:t>терного анализа — кодирование или категоризация положений интервью. Исследователь читает всю расшифровку и присваивает категории интере</w:t>
        <w:softHyphen/>
        <w:t>сующим его отрывкам; затем с помощью программ кодирования—деко</w:t>
        <w:softHyphen/>
        <w:t>дирования закодированные отрывки могут быть декодированы и заново просмотрены, после чего их или кодируют заново или применяют комби</w:t>
        <w:softHyphen/>
        <w:t>нированные коды. Возможности некоторых программ устанавливать связи между категориями и формировать концептуальные структуры более вы</w:t>
        <w:softHyphen/>
        <w:t>сокого порядка иногда позволяют строить новые теор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мпьютерные программы анализа текстов интервью могут делать за исследователя большую часть нудной, механической работы и таким обра</w:t>
        <w:softHyphen/>
        <w:t>зом дают ему возможность сосредоточиться на смысловых творческих ин</w:t>
        <w:softHyphen/>
        <w:t>терпретациях того, что было сказано в интервью. Еще одно их преимуще</w:t>
        <w:softHyphen/>
        <w:t>ство состоит в том, что программы заставляют исследователя составлять Для компьютера ясные команды, которые потом (когда они есть в отчет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74       Части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й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9. От речи к тексту</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7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ют читателю возможность проникнуть в сам метод анализа интервью, часто предстающий этаким черным ящиком. Однако использование компь</w:t>
        <w:softHyphen/>
        <w:t>ютера в качественном анализе может усилить существующую тенденцию овеществлять расшифровку и пренебрегать ее основой — живой социаль</w:t>
        <w:softHyphen/>
        <w:t>ной ситуацией. Современное увлечение кодированием может свести рабо</w:t>
        <w:softHyphen/>
        <w:t>ту к анализу изолированных переменных, вырванных из контекста живого межличностного взаимодействия. Учитывая техническую легкость этого, компьютерное программное обеспечение может повлечь за собой пренеб</w:t>
        <w:softHyphen/>
        <w:t>режение контекстуальной базой высказываний в ткани живой бесед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льнейший технический прогресс в этой области может противосто</w:t>
        <w:softHyphen/>
        <w:t>ять распространившемуся стремлению овеществлять расшифровки интер</w:t>
        <w:softHyphen/>
        <w:t>вью. На сегодняшний день по большей части анализ интервью производит</w:t>
        <w:softHyphen/>
        <w:t>ся на базе расшифровок, а оригинальные записи где-то складируются, но используются при анализе очень редко. Однако в последние несколько лет появилось новое поколение компьютерных программ, которые можно ис</w:t>
        <w:softHyphen/>
        <w:t>пользовать непосредственно для анализа аудио- и видеозаписей, в обход расшифровки. Непосредственное прослушивание и структурирование ори</w:t>
        <w:softHyphen/>
        <w:t>гинальной устной речи позволяет эмпатически слушать то, что было сказа</w:t>
        <w:softHyphen/>
        <w:t>но в процессе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озможности программы анализа и структурирования текста </w:t>
      </w:r>
      <w:r>
        <w:rPr>
          <w:rFonts w:cs="Times New Roman" w:ascii="Times New Roman" w:hAnsi="Times New Roman"/>
          <w:i/>
          <w:iCs/>
          <w:color w:val="000000"/>
          <w:sz w:val="22"/>
          <w:szCs w:val="22"/>
          <w:lang w:val="en-US"/>
        </w:rPr>
        <w:t>Textbase</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ALPHA</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расширяет программа </w:t>
      </w:r>
      <w:r>
        <w:rPr>
          <w:rFonts w:cs="Times New Roman" w:ascii="Times New Roman" w:hAnsi="Times New Roman"/>
          <w:i/>
          <w:iCs/>
          <w:color w:val="000000"/>
          <w:sz w:val="22"/>
          <w:szCs w:val="22"/>
          <w:lang w:val="en-US"/>
        </w:rPr>
        <w:t>KIT</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которая работает с </w:t>
      </w:r>
      <w:r>
        <w:rPr>
          <w:rFonts w:cs="Times New Roman" w:ascii="Times New Roman" w:hAnsi="Times New Roman"/>
          <w:i/>
          <w:iCs/>
          <w:color w:val="000000"/>
          <w:sz w:val="22"/>
          <w:szCs w:val="22"/>
          <w:lang w:val="en-US"/>
        </w:rPr>
        <w:t>Window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см. </w:t>
      </w:r>
      <w:r>
        <w:rPr>
          <w:rFonts w:cs="Times New Roman" w:ascii="Times New Roman" w:hAnsi="Times New Roman"/>
          <w:i/>
          <w:iCs/>
          <w:color w:val="000000"/>
          <w:sz w:val="22"/>
          <w:szCs w:val="22"/>
          <w:lang w:val="en-US"/>
        </w:rPr>
        <w:t>Tesch</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0). Новая программа </w:t>
      </w:r>
      <w:r>
        <w:rPr>
          <w:rFonts w:cs="Times New Roman" w:ascii="Times New Roman" w:hAnsi="Times New Roman"/>
          <w:i/>
          <w:iCs/>
          <w:color w:val="000000"/>
          <w:sz w:val="22"/>
          <w:szCs w:val="22"/>
          <w:lang w:val="en-US"/>
        </w:rPr>
        <w:t>KIT</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делает расшифровку излишней — она запи</w:t>
        <w:softHyphen/>
        <w:t>сывает и сохраняет источник (интервью и естественное речевое взаимо</w:t>
        <w:softHyphen/>
        <w:t>действие) прямо в компьютере в устной форме (программа «</w:t>
      </w:r>
      <w:r>
        <w:rPr>
          <w:rFonts w:cs="Times New Roman" w:ascii="Times New Roman" w:hAnsi="Times New Roman"/>
          <w:color w:val="000000"/>
          <w:sz w:val="22"/>
          <w:szCs w:val="22"/>
          <w:lang w:val="en-US"/>
        </w:rPr>
        <w:t>Qualitativ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nterview</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nd</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Therapy</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nalysis</w:t>
      </w:r>
      <w:r>
        <w:rPr>
          <w:rFonts w:cs="Times New Roman" w:ascii="Times New Roman" w:hAnsi="Times New Roman"/>
          <w:color w:val="000000"/>
          <w:sz w:val="22"/>
          <w:szCs w:val="22"/>
        </w:rPr>
        <w:t>» — «Качественное интервью и анализ те</w:t>
        <w:softHyphen/>
        <w:t>рапии» — разработана Карлом Вернером Скоу в Центре качественных исследований в университете Орхуса). Запись интервью переводится на компакт-диск и сохраняется в компьютере в цифровой форме. Во время воспроизведения речь может быть подана на монитор, можно записать комментарии и расшифровку центральных моментов для будущего отчета. Закодированные отрывки могут быть легко восстановлены для повторно</w:t>
        <w:softHyphen/>
        <w:t>го прослушивания, перекодирования или выполнения других операций аналитической программы — в этом случае можно работать не с расшиф</w:t>
        <w:softHyphen/>
        <w:t>ровкой, а непосредственно с записанным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реимущества </w:t>
      </w:r>
      <w:r>
        <w:rPr>
          <w:rFonts w:cs="Times New Roman" w:ascii="Times New Roman" w:hAnsi="Times New Roman"/>
          <w:i/>
          <w:iCs/>
          <w:color w:val="000000"/>
          <w:sz w:val="22"/>
          <w:szCs w:val="22"/>
          <w:lang w:val="en-US"/>
        </w:rPr>
        <w:t>KIT</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не исчерпываются тем, что она сохраняет время и деньги, которые обычно тратятся на расшифровку всех интервью. А7Геще и обеспечивает такую скорость декодирования, что позволяет аналитику переходить от отрывка к отрывку или от интервью к интервью менее, чем за секунду. Многие методологические и теоретические проблемы перевода устной речи в письменную можно просто обойти, если аналитик работа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посредственно с записями живых разговоров. Такие технические изобре</w:t>
        <w:softHyphen/>
        <w:t>тения могут дополнить современный процесс теоретического исцеления устной речи от отчужденности письменного текста и вырвать живую бесе</w:t>
        <w:softHyphen/>
        <w:t>ду из-под власти расшифровки в исследованиях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ледующих трех главах я обращаюсь к современному состоянию анализа текстов интервью. Сначала мы обсудим некоторые общие вопро</w:t>
        <w:softHyphen/>
        <w:t>сы современного анализа интервью (глава 10); затем выделим основные подходы к анализу (глава 11), и, наконец, будут представлены примеры ин</w:t>
        <w:softHyphen/>
        <w:t>терпретации положений интервью (глава 12).</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лава Ю. «Вопрос о </w:t>
      </w:r>
      <w:r>
        <w:rPr>
          <w:rFonts w:cs="Times New Roman" w:ascii="Times New Roman" w:hAnsi="Times New Roman"/>
          <w:b/>
          <w:bCs/>
          <w:color w:val="000000"/>
          <w:sz w:val="22"/>
          <w:szCs w:val="22"/>
          <w:lang w:val="en-US"/>
        </w:rPr>
        <w:t>IOOO</w:t>
      </w:r>
      <w:r>
        <w:rPr>
          <w:rFonts w:cs="Times New Roman" w:ascii="Times New Roman" w:hAnsi="Times New Roman"/>
          <w:b/>
          <w:bCs/>
          <w:color w:val="000000"/>
          <w:sz w:val="22"/>
          <w:szCs w:val="22"/>
        </w:rPr>
        <w:t xml:space="preserve"> страниц»</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77</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Вопрос о </w:t>
      </w:r>
      <w:r>
        <w:rPr>
          <w:rFonts w:cs="Times New Roman" w:ascii="Times New Roman" w:hAnsi="Times New Roman"/>
          <w:b/>
          <w:bCs/>
          <w:color w:val="000000"/>
          <w:sz w:val="22"/>
          <w:szCs w:val="22"/>
          <w:lang w:val="en-US"/>
        </w:rPr>
        <w:t>IOOO</w:t>
      </w:r>
      <w:r>
        <w:rPr>
          <w:rFonts w:cs="Times New Roman" w:ascii="Times New Roman" w:hAnsi="Times New Roman"/>
          <w:b/>
          <w:bCs/>
          <w:color w:val="000000"/>
          <w:sz w:val="22"/>
          <w:szCs w:val="22"/>
        </w:rPr>
        <w:t xml:space="preserve"> страниц»</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ступая на семинарах, посвященных качественным исследованиям, слышишь иногда вопрос: «Какой метод наиболее подходит для анализа 1000 страниц уже собранных мной расшифрово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а глава и является ответом на «вопрос о 1000 страниц». Она включа</w:t>
        <w:softHyphen/>
        <w:t>ет некоторые итоги уже рассмотренных нами стадий исследовательского интервью, а также подготавливает почву для более подробного анализа ста</w:t>
        <w:softHyphen/>
        <w:t>дий, который будет производиться в двух последующих главах.</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Отвечать или не отвечать на «Вопрос о </w:t>
      </w:r>
      <w:r>
        <w:rPr>
          <w:rFonts w:cs="Times New Roman" w:ascii="Times New Roman" w:hAnsi="Times New Roman"/>
          <w:b/>
          <w:bCs/>
          <w:color w:val="000000"/>
          <w:sz w:val="22"/>
          <w:szCs w:val="22"/>
          <w:lang w:val="en-US"/>
        </w:rPr>
        <w:t>IOOO</w:t>
      </w:r>
      <w:r>
        <w:rPr>
          <w:rFonts w:cs="Times New Roman" w:ascii="Times New Roman" w:hAnsi="Times New Roman"/>
          <w:b/>
          <w:bCs/>
          <w:color w:val="000000"/>
          <w:sz w:val="22"/>
          <w:szCs w:val="22"/>
        </w:rPr>
        <w:t xml:space="preserve"> страниц»?</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вая импульсивная реакция на такой вопрос — не отвечать или отве</w:t>
        <w:softHyphen/>
        <w:t>тить: «Нечего задавать такой вопрос!» Если исследовательский проект был сделан так, что возникает вопрос о 1000 страниц, ответить на него уже не</w:t>
        <w:softHyphen/>
        <w:t>чего. Более адекватный ответ был бы следующим: «Нужно так проводить исследование, чтобы необходимость задавать этот вопрос не возник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лагаемый подход идет несколько дальше простого игнорирования подобного вопроса. Концепция качественного исследования предполагает, что на «вопрос о 1000 страниц» можно ответить, если повнимательней взглянуть на его формулировку. Вопрос не только поднят слишком поздно — он является наводящим. Конечно, все вопросы можно назвать наводящими, они могут быть раскрывающими и маскирующими, продуктивными и не</w:t>
        <w:softHyphen/>
        <w:t>продуктивными. В исследовательском интервью слишком большое внима</w:t>
        <w:softHyphen/>
        <w:t>ние уделяется влиянию наводящих вопросов на ситуацию интервью, в то время как наводящего влияния вопросов, адресуемых к тексту интервью во время его анализа, скорее не замечают. «Вопрос о 1000 страниц» в той фор</w:t>
        <w:softHyphen/>
        <w:t>мулировке, в какой он представлен выше, ведет в неверном направлении — он является маскирующим и непродуктивн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дсказка о способе анализе вопросов позаимствована нами из фильма Антониони «Репортер». В одном эпизоде, когда белый репортер интервью</w:t>
        <w:softHyphen/>
        <w:t>ирует африканского шамана, тот отвечает ему на один из вопросов пример</w:t>
        <w:softHyphen/>
        <w:t>но следующее: «Я не буду отвечать на твой вопрос. Мой ответ скажет обо мне меньше, чем твой вопрос говорит о теб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то означает «Вопрос о </w:t>
      </w:r>
      <w:r>
        <w:rPr>
          <w:rFonts w:cs="Times New Roman" w:ascii="Times New Roman" w:hAnsi="Times New Roman"/>
          <w:b/>
          <w:bCs/>
          <w:color w:val="000000"/>
          <w:sz w:val="22"/>
          <w:szCs w:val="22"/>
          <w:lang w:val="en-US"/>
        </w:rPr>
        <w:t>IOOO</w:t>
      </w:r>
      <w:r>
        <w:rPr>
          <w:rFonts w:cs="Times New Roman" w:ascii="Times New Roman" w:hAnsi="Times New Roman"/>
          <w:b/>
          <w:bCs/>
          <w:color w:val="000000"/>
          <w:sz w:val="22"/>
          <w:szCs w:val="22"/>
        </w:rPr>
        <w:t xml:space="preserve"> страниц»?</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атериалом для данного анализа выступают 13 слов формулировки «вопроса о 1000 страниц», приведенного выше. Цель анализа — раскрыть смысл вопроса, подчеркнуть его предубежденность и выявить скрытое не</w:t>
        <w:softHyphen/>
        <w:t>понимание существа качественного исследования. Основная задача носит профилактическую направленность: нарисовать такую схему проведения исследовательского интервью, чтобы исследователь никогда не обнаружил в себе желания задать «вопрос о 1000 страниц». Метод анализа вопроса будет обсуждаться в заключительной части главы. Основная форма анализа состоит в том, чтобы выбрать из вопроса 7 ключевых слов и проанализиро</w:t>
        <w:softHyphen/>
        <w:t>вать их по отд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3) мне найти метод (4), чтобы проанализировать (7) 1000 страниц (2) расшифровок (5), которые я уже (1) собрал (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ЖЕ» — СЛИШКОМ ПОЗД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вет прост: вопрос задан слишком позд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икогда не задавайте вопрос о том, как проанализировать расшифров</w:t>
        <w:softHyphen/>
        <w:t xml:space="preserve">ки </w:t>
      </w:r>
      <w:r>
        <w:rPr>
          <w:rFonts w:cs="Times New Roman" w:ascii="Times New Roman" w:hAnsi="Times New Roman"/>
          <w:i/>
          <w:iCs/>
          <w:color w:val="000000"/>
          <w:sz w:val="22"/>
          <w:szCs w:val="22"/>
        </w:rPr>
        <w:t xml:space="preserve">после </w:t>
      </w:r>
      <w:r>
        <w:rPr>
          <w:rFonts w:cs="Times New Roman" w:ascii="Times New Roman" w:hAnsi="Times New Roman"/>
          <w:color w:val="000000"/>
          <w:sz w:val="22"/>
          <w:szCs w:val="22"/>
        </w:rPr>
        <w:t>проведения интервью — на этой стадии уже слишком поздно на</w:t>
        <w:softHyphen/>
        <w:t>чинать думать. Ответ здесь напоминает ответ статистика: «Проконсульти</w:t>
        <w:softHyphen/>
        <w:t>руйтесь со мной по поводу анализа данных прежде, чем вы свои данные соберет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думайте о методе анализа интервью до его проведения. Решение о том, как будет проводиться анализ, — или, по крайней мере, размышление об этом — будут направлять подготовку схемы исследования, процесса проведения интервью и его расшифровку. Каждая стадия исследовательс</w:t>
        <w:softHyphen/>
        <w:t>кого проекта предполагает принятие решений, которые определяют как возможности, так и ограничения последующих стадий проек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етод анализа нужно планировать не только непосредственно перед интервьюированием. До некоторой степени (хотя бывает по-разному) ана</w:t>
        <w:softHyphen/>
        <w:t>лиз встроен в процесс самого интервью. Прояснение смысла сказанного может быть просто в форме: «Я так понял, что смысл того, что Вы только что сказали, таков...». Позднее исследователь может попытаться подтвер</w:t>
        <w:softHyphen/>
        <w:t>дить или опровергнуть свою гипотезу во время интервью, как это делается во время интервью при приеме на работу, когда интервьюер постоянно про</w:t>
        <w:softHyphen/>
        <w:t>веряет свои гипотезы относительно квалификации соискател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78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й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такой форме анализа — интерпретации «по ходу» — значительная часть процесса анализа переносится в саму ситуацию интервью. Оконча</w:t>
        <w:softHyphen/>
        <w:t>тельный анализ от этого не становится легче или проще, но строится на более солидном фундаменте. Можно сказать, что идеальное интервью уже проанализировано к моменту выключения диктофона. Проведению анали</w:t>
        <w:softHyphen/>
        <w:t>за смысла в самой ситуации интервью противодействуют социальные и этические ограничения, но мысль о таком анализе может служить методи</w:t>
        <w:softHyphen/>
        <w:t>ческим идеалом для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ответственно, в альтернативной формулировке «вопроса о 1000 стра</w:t>
        <w:softHyphen/>
        <w:t xml:space="preserve">ниц» должно быть изменено время: </w:t>
      </w:r>
      <w:r>
        <w:rPr>
          <w:rFonts w:cs="Times New Roman" w:ascii="Times New Roman" w:hAnsi="Times New Roman"/>
          <w:i/>
          <w:iCs/>
          <w:color w:val="000000"/>
          <w:sz w:val="22"/>
          <w:szCs w:val="22"/>
        </w:rPr>
        <w:t>«Как мне проводить интервью таким образом, чтобы его смысл можно было проанализировать последователь</w:t>
        <w:softHyphen/>
        <w:t>но и творчес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00 СТРАНИЦ» — СЛИШКОМ МН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вет на эту количественную часть вопроса тоже очень прост: 1000 страниц расшифровок — слишком много материала, чтобы им можно было распорядиться с толк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очное значение вопроса может зависеть от интонации. Если вопрос задан безнадежным голосом, то это может означать ситуацию перегрузки огромным количеством качественных данных, полной потерянности в джунглях расшифровок. Смысл вопроса тогда может быть таким: «Спаси</w:t>
        <w:softHyphen/>
        <w:t>те меня от моих 1000 страниц, я не могу выбраться из этого лабирин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гда голос звучит более уверенно, то тот же самый вопрос может иметь другой смысл: молодой усердный школяр выполнил свою практичес</w:t>
        <w:softHyphen/>
        <w:t>кую работу и документально подтвердил свою причастность к науке, со</w:t>
        <w:softHyphen/>
        <w:t>брав так много данных; теперь он ожидает похвалы эксперта и его совета относительно того, что ему делать с этими данными. Такой вопрос может содержать «перевернутый позитивизм» — поиск научной респектабельно</w:t>
        <w:softHyphen/>
        <w:t>сти в перевернутом идеале позитивизма: вместо большого количества ко</w:t>
        <w:softHyphen/>
        <w:t>личественных данных собрано большое количество качественных данны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независимо от того, каким голосом задан вопрос — уверен</w:t>
        <w:softHyphen/>
        <w:t>ным или безнадежным, — его формулировка ведет в ложном направлении, выявляет стремление к количеству — 1000 страниц, — а не к содержанию и качественныму значению сказанн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тысячей страниц расшифровок справиться обычно слишком трудно. Материала чересчур много, чтобы весь его просмотреть и выделить глу</w:t>
        <w:softHyphen/>
        <w:t>бинные смыслы сказанного. Анализ занимает слишком много времени и, как правило, ведет к поверхностным выводам, не законченным вследств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лава </w:t>
      </w:r>
      <w:r>
        <w:rPr>
          <w:rFonts w:cs="Times New Roman" w:ascii="Times New Roman" w:hAnsi="Times New Roman"/>
          <w:b/>
          <w:bCs/>
          <w:color w:val="000000"/>
          <w:sz w:val="22"/>
          <w:szCs w:val="22"/>
          <w:lang w:val="en-US"/>
        </w:rPr>
        <w:t>IO</w:t>
      </w:r>
      <w:r>
        <w:rPr>
          <w:rFonts w:cs="Times New Roman" w:ascii="Times New Roman" w:hAnsi="Times New Roman"/>
          <w:b/>
          <w:bCs/>
          <w:color w:val="000000"/>
          <w:sz w:val="22"/>
          <w:szCs w:val="22"/>
        </w:rPr>
        <w:t xml:space="preserve">. «вопрос о </w:t>
      </w:r>
      <w:r>
        <w:rPr>
          <w:rFonts w:cs="Times New Roman" w:ascii="Times New Roman" w:hAnsi="Times New Roman"/>
          <w:b/>
          <w:bCs/>
          <w:color w:val="000000"/>
          <w:sz w:val="22"/>
          <w:szCs w:val="22"/>
          <w:lang w:val="en-US"/>
        </w:rPr>
        <w:t>IOOO</w:t>
      </w:r>
      <w:r>
        <w:rPr>
          <w:rFonts w:cs="Times New Roman" w:ascii="Times New Roman" w:hAnsi="Times New Roman"/>
          <w:b/>
          <w:bCs/>
          <w:color w:val="000000"/>
          <w:sz w:val="22"/>
          <w:szCs w:val="22"/>
        </w:rPr>
        <w:t xml:space="preserve"> страниц</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еменных ограничений. Если и существуют причины, по которым необхо</w:t>
        <w:softHyphen/>
        <w:t>димо столь огромное количество материалов интервью (1000 страниц со</w:t>
        <w:softHyphen/>
        <w:t>ответствуют примерно 30—40 часам интервью), то эти причины должны быть совершенно ясно сформулированы перед проведением интервью. При этом может выясниться, что для целей исследования достаточно меньшего количества интервью, или что целям исследования больше соответствует использование опросни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Заново сформулированный «вопрос о 1000 страниц», в котором акцент смещается с количества на смысл, может звучать так: </w:t>
      </w:r>
      <w:r>
        <w:rPr>
          <w:rFonts w:cs="Times New Roman" w:ascii="Times New Roman" w:hAnsi="Times New Roman"/>
          <w:i/>
          <w:iCs/>
          <w:color w:val="000000"/>
          <w:sz w:val="22"/>
          <w:szCs w:val="22"/>
        </w:rPr>
        <w:t>«Как мне действо</w:t>
        <w:softHyphen/>
        <w:t>вать, чтобы найти смысл многих интересных и сложных историй, кото</w:t>
        <w:softHyphen/>
        <w:t>рые рассказали мне мои респондент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 СПРОСИТЕ СНАЧАЛА «ЧТО?» И «ЗАЧ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 стоит задавать вопрос о том, «как» анализировать интервью, если не получены ответы на вопросы «что?» и «зачем?». Содержание и цели пред</w:t>
        <w:softHyphen/>
        <w:t>шествуют метод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анализе интервью то, что не было сказано, иногда может быть не менее важно, чем то, что произнесено. В вопросе, который здесь анализи</w:t>
        <w:softHyphen/>
        <w:t xml:space="preserve">руется, слово «как» не содержит «что» и «зачем» исследования. Термин </w:t>
      </w:r>
      <w:r>
        <w:rPr>
          <w:rFonts w:cs="Times New Roman" w:ascii="Times New Roman" w:hAnsi="Times New Roman"/>
          <w:i/>
          <w:iCs/>
          <w:color w:val="000000"/>
          <w:sz w:val="22"/>
          <w:szCs w:val="22"/>
        </w:rPr>
        <w:t xml:space="preserve">метод </w:t>
      </w:r>
      <w:r>
        <w:rPr>
          <w:rFonts w:cs="Times New Roman" w:ascii="Times New Roman" w:hAnsi="Times New Roman"/>
          <w:color w:val="000000"/>
          <w:sz w:val="22"/>
          <w:szCs w:val="22"/>
        </w:rPr>
        <w:t xml:space="preserve">первоначально означает </w:t>
      </w:r>
      <w:r>
        <w:rPr>
          <w:rFonts w:cs="Times New Roman" w:ascii="Times New Roman" w:hAnsi="Times New Roman"/>
          <w:i/>
          <w:iCs/>
          <w:color w:val="000000"/>
          <w:sz w:val="22"/>
          <w:szCs w:val="22"/>
        </w:rPr>
        <w:t xml:space="preserve">путь к цели. </w:t>
      </w:r>
      <w:r>
        <w:rPr>
          <w:rFonts w:cs="Times New Roman" w:ascii="Times New Roman" w:hAnsi="Times New Roman"/>
          <w:color w:val="000000"/>
          <w:sz w:val="22"/>
          <w:szCs w:val="22"/>
        </w:rPr>
        <w:t>Если нет цели, то очень трудно указать пу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особ анализа зависит от того, «что» анализируется — от предмета исследования — и от того, «зачем» — от целей интервью. Так, интерпре</w:t>
        <w:softHyphen/>
        <w:t>тация гамлетовского интервью основана на прояснении темы и целей ин</w:t>
        <w:softHyphen/>
        <w:t>тервью — исследовании формы облаков или проверке гипотезы о том, достоин ли доверия Полоний (глава 8, «Интервью Гамлета»). В общем, те</w:t>
        <w:softHyphen/>
        <w:t>оретическая концепция того, что исследуется, дает основу для принятия решения о том, как исследовать, то есть о методе, который следует исполь</w:t>
        <w:softHyphen/>
        <w:t>зовать для анализа содержания. Так, психоаналитическое понимание вы</w:t>
        <w:softHyphen/>
        <w:t>сказываний интервью как выражения неосознаваемых влияний потребует одной формы анализа, а бихевиористское понимание высказываний как элементов в цепи стимулов и реакций — другой. Далее, если исследование предполагает проверку гипотез относительно различий между группами людей, то анализ должен быть системным и проводиться одинаково для каждой группы, чтобы проверить наличие возможных различий между ними. Напротив, для исследовательских целей больше подходит исследо</w:t>
        <w:softHyphen/>
        <w:t>вание интересных аспектов индивидуальных интервью и глубокая их ин</w:t>
        <w:softHyphen/>
        <w:t>терпрета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80</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о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й с помош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пределение предмета исследования и целей интервью можно продол</w:t>
        <w:softHyphen/>
        <w:t>жить и дальше, разработать еще глубже или вообще сделать по-другому, не так, как здесь. Важно лишь, чтобы «что» и «зачем» исследования были ясны еще до того, как выбран метода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хнический акцент «вопроса о 1000 страниц» на «как» можно пере</w:t>
        <w:softHyphen/>
        <w:t xml:space="preserve">формулировать следующим образом: </w:t>
      </w:r>
      <w:r>
        <w:rPr>
          <w:rFonts w:cs="Times New Roman" w:ascii="Times New Roman" w:hAnsi="Times New Roman"/>
          <w:i/>
          <w:iCs/>
          <w:color w:val="000000"/>
          <w:sz w:val="22"/>
          <w:szCs w:val="22"/>
        </w:rPr>
        <w:t>«Как мне действовать, чтобы выяс</w:t>
        <w:softHyphen/>
        <w:t>нить, что говорит мне интервью о том, что я хочу зн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ЕТОД» ПРОТИВ З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методический аспект «вопроса о 1000 страниц» невозможно отве</w:t>
        <w:softHyphen/>
        <w:t xml:space="preserve">тить из-за формы самого вопроса. Не существует стандартных методов, нет </w:t>
      </w:r>
      <w:r>
        <w:rPr>
          <w:rFonts w:cs="Times New Roman" w:ascii="Times New Roman" w:hAnsi="Times New Roman"/>
          <w:i/>
          <w:iCs/>
          <w:color w:val="000000"/>
          <w:sz w:val="22"/>
          <w:szCs w:val="22"/>
          <w:lang w:val="en-US"/>
        </w:rPr>
        <w:t>via</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regia</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который позволил бы получить сущностные смыслы и глубоко скрытые значения того, что было сказано в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ребование метода может быть порождено акцентом на технологич</w:t>
        <w:softHyphen/>
        <w:t>ность и надежность за счет знания и валидности. Поиск техник анализа может быть поиском «технологической палочки-выручалочки» для выпол</w:t>
        <w:softHyphen/>
        <w:t>нения исследователем своей задачи анализа и конструирования смыс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 существует стандартных методов анализа текста, которые бы соот</w:t>
        <w:softHyphen/>
        <w:t>ветствовали множеству доступных техник статистического анализа. Час</w:t>
        <w:softHyphen/>
        <w:t>тично это объясняется тем, что качественный анализ сравнительно молод, и тем, что в общественных науках в этой области мало междисциплинар</w:t>
        <w:softHyphen/>
        <w:t>ных связей. Однако дефицит стандартных технологий качественного ана</w:t>
        <w:softHyphen/>
        <w:t>лиза может объясняться также богатством и сложностью самого предмета. Все-таки общие подходы к анализу качественного материала, включая и различные технические процедуры, существуют. В следующей главе будут описаны пять подходов к анализу смысла интервью: категоризация, конден</w:t>
        <w:softHyphen/>
        <w:t>сация, нарративное структурирование, глубинная интерпретация и ситуа</w:t>
        <w:softHyphen/>
        <w:t>тивные тактики порождения смыс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Кроме того, вопрос о </w:t>
      </w:r>
      <w:r>
        <w:rPr>
          <w:rFonts w:cs="Times New Roman" w:ascii="Times New Roman" w:hAnsi="Times New Roman"/>
          <w:i/>
          <w:iCs/>
          <w:color w:val="000000"/>
          <w:sz w:val="22"/>
          <w:szCs w:val="22"/>
        </w:rPr>
        <w:t xml:space="preserve">методе </w:t>
      </w:r>
      <w:r>
        <w:rPr>
          <w:rFonts w:cs="Times New Roman" w:ascii="Times New Roman" w:hAnsi="Times New Roman"/>
          <w:color w:val="000000"/>
          <w:sz w:val="22"/>
          <w:szCs w:val="22"/>
        </w:rPr>
        <w:t>также может относиться к получению ре</w:t>
        <w:softHyphen/>
        <w:t>зультатов, обладающих интерсубъектной надежностью. Далее, этот вопрос касается того, как разные читатели могут приходить в процессе анализа к одному и тому же смыслу, а это может быть отражением общей озабочен</w:t>
        <w:softHyphen/>
        <w:t>ности тем, что количество интерпретаций в качественных исследованиях соответствует количеству интерпретаторов. При использовании определен</w:t>
        <w:softHyphen/>
        <w:t>ного метода с определенной целью (например, категоризации высказыва</w:t>
        <w:softHyphen/>
        <w:t>ний респондента для сравнения отношения к проблеме разных групп л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королевский путь </w:t>
      </w:r>
      <w:r>
        <w:rPr>
          <w:rFonts w:cs="Times New Roman" w:ascii="Times New Roman" w:hAnsi="Times New Roman"/>
          <w:i/>
          <w:iCs/>
          <w:color w:val="000000"/>
          <w:sz w:val="22"/>
          <w:szCs w:val="22"/>
        </w:rPr>
        <w:t>(лат.)</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лава </w:t>
      </w:r>
      <w:r>
        <w:rPr>
          <w:rFonts w:cs="Times New Roman" w:ascii="Times New Roman" w:hAnsi="Times New Roman"/>
          <w:b/>
          <w:bCs/>
          <w:color w:val="000000"/>
          <w:sz w:val="22"/>
          <w:szCs w:val="22"/>
          <w:lang w:val="en-US"/>
        </w:rPr>
        <w:t>IO</w:t>
      </w:r>
      <w:r>
        <w:rPr>
          <w:rFonts w:cs="Times New Roman" w:ascii="Times New Roman" w:hAnsi="Times New Roman"/>
          <w:b/>
          <w:bCs/>
          <w:color w:val="000000"/>
          <w:sz w:val="22"/>
          <w:szCs w:val="22"/>
        </w:rPr>
        <w:t xml:space="preserve">. «Вопрос о </w:t>
      </w:r>
      <w:r>
        <w:rPr>
          <w:rFonts w:cs="Times New Roman" w:ascii="Times New Roman" w:hAnsi="Times New Roman"/>
          <w:b/>
          <w:bCs/>
          <w:color w:val="000000"/>
          <w:sz w:val="22"/>
          <w:szCs w:val="22"/>
          <w:lang w:val="en-US"/>
        </w:rPr>
        <w:t>IOOO</w:t>
      </w:r>
      <w:r>
        <w:rPr>
          <w:rFonts w:cs="Times New Roman" w:ascii="Times New Roman" w:hAnsi="Times New Roman"/>
          <w:b/>
          <w:bCs/>
          <w:color w:val="000000"/>
          <w:sz w:val="22"/>
          <w:szCs w:val="22"/>
        </w:rPr>
        <w:t xml:space="preserve"> страниц»</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8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й) желательна высокая интерсубъектная воспроизводимость категориза</w:t>
        <w:softHyphen/>
        <w:t>ции. То есть результаты сравнения не должны меняться в зависимости от того, кто делал категоризацию ответов в группе. Однако жесткие требова</w:t>
        <w:softHyphen/>
        <w:t>ния к интерсубъектной надежности для всех форм анализа интервью могут привести к тирании наименьшего общего знаменателя: если интерпрета</w:t>
        <w:softHyphen/>
        <w:t>цию считать надежной только в том случае, когда ее может подтвердить каждый, то такой критерий может привести к тривиальности интерпрета</w:t>
        <w:softHyphen/>
        <w:t>ции. Здесь снова можно привлечь консенсуалистскую концепцию истины: наблюдение или истолкование считается валидным только в том случае, если любой может повторить его, независимо от качества наблюдений и ар</w:t>
        <w:softHyphen/>
        <w:t>гум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кцент на методе (в смысле стандартных процедур или интерсубъект</w:t>
        <w:softHyphen/>
        <w:t>ной надежности) может сопровождаться еще и пренебрежением к знаниям и опыту в процессе анализа интервью. Этот вопрос может предполагать «экстернализацию» интерпретации смысла и сведение ее к фиксирован</w:t>
        <w:softHyphen/>
        <w:t>ным правилам и критериям, в то время как исследователь должен выхо</w:t>
        <w:softHyphen/>
        <w:t>дить за пределы метода, развивать свое мастерство, свои знания и умение интерпретировать. Психологические исследования часто склонны в духе эмпиризма полагать наивность наблюдателя и непредвзятость интерпрета</w:t>
        <w:softHyphen/>
        <w:t>тора условием получения объективных результатов. В противоположность этому, современные взгляды подчеркивают, что предпосылкой валидной интерпретации являются знание предмета и наличие опыта в исследуемой области. Важность общей осведомленности при наблюдениях очевидна для множества разных областей. Когда анализируется интервью с шахма</w:t>
        <w:softHyphen/>
        <w:t>тистом, то знание исследователем шахмат (причем на более высоком уров</w:t>
        <w:softHyphen/>
        <w:t>не, чем уровень интервьюируемого) является предпосылкой для того, что</w:t>
        <w:softHyphen/>
        <w:t>бы исследователь мог увидеть решение, которого не видит его собеседник. В психоаналитической традиции очень долгое время особое внимание уде</w:t>
        <w:softHyphen/>
        <w:t>лялось подготовке и умению аналитика делать психоаналитические на</w:t>
        <w:softHyphen/>
        <w:t>блюдения и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Альтернатива методическому акценту «вопроса о 1000 страниц» будет такой: </w:t>
      </w:r>
      <w:r>
        <w:rPr>
          <w:rFonts w:cs="Times New Roman" w:ascii="Times New Roman" w:hAnsi="Times New Roman"/>
          <w:i/>
          <w:iCs/>
          <w:color w:val="000000"/>
          <w:sz w:val="22"/>
          <w:szCs w:val="22"/>
        </w:rPr>
        <w:t>«Как интервью может помочь мне расширить мои знания о явле</w:t>
        <w:softHyphen/>
        <w:t>нии, которое я изуча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СШИФРОВОК» — БЕРЕГИС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 стоит считать, что интервью — это расшифровки: интервью это жи</w:t>
        <w:softHyphen/>
        <w:t>вой разговор. Берегитесь расшифровок!</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й с помош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сшифровки не должны быть предметом исследования, как это предполагается в «вопросе о 1000 страниц», они должны быть средством инструментом интерпретации того, что сказано во время интервью. Хотя интервью возникает в форме устного дискурса, оно предстает в форме письменного текста. Расшифровка — это незаконорожденное дитя, гибрид устного дискурса (развернутого во времени, лицом к лицу, в живой ситуа</w:t>
        <w:softHyphen/>
        <w:t>ции, где все, что говорится, адресовано конкретному слушателю, находяще</w:t>
        <w:softHyphen/>
        <w:t>муся здесь же) и письменного текста, созданного для обобщенного, далеко</w:t>
        <w:softHyphen/>
        <w:t>го читател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средоточенность на расшифровке может способствовать омертвляю</w:t>
        <w:softHyphen/>
        <w:t>щему анализу, который сократит текст почти до набора слов или отдельных значений, считающихся вербальными данными. Первоначальный живой разговор лицом к лицу теряется в бесконечных расшифровках, появляясь только в виде нарезанных фрагментов цитат. Интервью становится закры</w:t>
        <w:softHyphen/>
        <w:t>тым, оно больше не открыто возможным смыслам, которые можно иссле</w:t>
        <w:softHyphen/>
        <w:t>довать и развив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льтернативный подход к расшифровкам предполагает диалог с тек</w:t>
        <w:softHyphen/>
        <w:t>стом, переходящий в воображаемый разговор с «автором» о смысле этого текста. Здесь читатель спрашивает, о чем этот текст, входит в текст, стара</w:t>
        <w:softHyphen/>
        <w:t>ясь развить, прояснить и расширить то, о чем в нем говорится. Можно счи</w:t>
        <w:softHyphen/>
        <w:t>тать смыслом текста то, что там ясно выражено, можно (в соответствии с «глубинной герменевтикой») стараться найти скрытый в тексте смыс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льтернатива акценту на расшифровке «вопроса о 1000 страниц» тако</w:t>
        <w:softHyphen/>
        <w:t xml:space="preserve">ва: </w:t>
      </w:r>
      <w:r>
        <w:rPr>
          <w:rFonts w:cs="Times New Roman" w:ascii="Times New Roman" w:hAnsi="Times New Roman"/>
          <w:i/>
          <w:iCs/>
          <w:color w:val="000000"/>
          <w:sz w:val="22"/>
          <w:szCs w:val="22"/>
        </w:rPr>
        <w:t xml:space="preserve">«Как мне проанализировать то, что рассказал мне мой собеседник, чтобы обогатить и углубить смысл того, что он мне говорил?». </w:t>
      </w:r>
      <w:r>
        <w:rPr>
          <w:rFonts w:cs="Times New Roman" w:ascii="Times New Roman" w:hAnsi="Times New Roman"/>
          <w:color w:val="000000"/>
          <w:sz w:val="22"/>
          <w:szCs w:val="22"/>
        </w:rPr>
        <w:t>?а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БОР ДАННЫХ» ВМЕСТО СОАВТОРСТВА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сказывания собеседника не собираются — они рождаются в соав</w:t>
        <w:softHyphen/>
        <w:t>торстве с интервьюер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вью — это интер-субъектное действие, предпринимаемое двумя людьми, беседующими о том, что интересно обоим. Интервьюер не просто собирает высказывания собеседника, как собирают камешки на морском берегу. Его вопросы направлены на те аспекты темы разговора, к которым обращается собеседник, его активное слушание и прослеживание ответов собеседника также определяют течение разгово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уществует тенденция принимать результаты социального взаимодей</w:t>
        <w:softHyphen/>
        <w:t>ствия по мере их появления как данное, забывая изначальный дискурс и совместное социальное конструирование окончательного результата. Тако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Вопрос о </w:t>
      </w:r>
      <w:r>
        <w:rPr>
          <w:rFonts w:cs="Times New Roman" w:ascii="Times New Roman" w:hAnsi="Times New Roman"/>
          <w:b/>
          <w:bCs/>
          <w:color w:val="000000"/>
          <w:sz w:val="22"/>
          <w:szCs w:val="22"/>
          <w:lang w:val="en-US"/>
        </w:rPr>
        <w:t>IOOO</w:t>
      </w:r>
      <w:r>
        <w:rPr>
          <w:rFonts w:cs="Times New Roman" w:ascii="Times New Roman" w:hAnsi="Times New Roman"/>
          <w:b/>
          <w:bCs/>
          <w:color w:val="000000"/>
          <w:sz w:val="22"/>
          <w:szCs w:val="22"/>
        </w:rPr>
        <w:t xml:space="preserve"> страниц»</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8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мертвление может усиливаться посредством расшифровок интервью; фик</w:t>
        <w:softHyphen/>
        <w:t>сированная письменная форма берет верх, и изначальное взаимодействие лицом к лицу в ситуации интервью вян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веществление совместно созданного интервью в виде расшифровки собранных высказываний имеет как социальные, так и временные послед</w:t>
        <w:softHyphen/>
        <w:t>ствия. С социальной точки зрения забвение того, что высказывания в ин</w:t>
        <w:softHyphen/>
        <w:t>тервью являются результатом совместного социального творчества, и пренебрежение конструктивным вкладом интервьюера в ответы, ведет к искаженному видению интервью как простого отражения интервьюи</w:t>
        <w:softHyphen/>
        <w:t>руемого, за исключением разве что влияния прямых наводящих вопросов. В этом случае упускается из виду альтернатива: намеренное использова</w:t>
        <w:softHyphen/>
        <w:t>ние роли интервьюера как со-автора интервью и рефлексия социального построения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точки зрения временной переменной, сосредоточение внимания на расшифровке — наборе высказываний — может превратить интервью в не</w:t>
        <w:softHyphen/>
        <w:t>что застывшее, окончательное, вместо того, чтобы рассматривать составля</w:t>
        <w:softHyphen/>
        <w:t>ющие его высказывания как ступени лестницы, ведущей к непрерывному развертыванию смысла того, что сказано. В последнем случае анализ рас</w:t>
        <w:softHyphen/>
        <w:t>шифровки является продолжением разговора, начатого в ситуации интер</w:t>
        <w:softHyphen/>
        <w:t>вью. Ответы интервьюируемого открывают горизонт возможных смыслов, которые можно исследовать в следующем за разговором анализе текста ин</w:t>
        <w:softHyphen/>
        <w:t>тервью. Фокус анализа смещается с того, что уже было сказано, выходит за пределы непосредственно данного — к тому, что могло бы быть сказа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должающийся диалог с текстом может привести к новому разгово</w:t>
        <w:softHyphen/>
        <w:t>ру с интервьюируемым, развивающим зону возможных смыслов первона</w:t>
        <w:softHyphen/>
        <w:t>чального интервью. Чаще анализ происходит в форме воображаемого диа</w:t>
        <w:softHyphen/>
        <w:t>лога с текстом, разворачивающего свой горизонт возможных смысл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Альтернативой «коллекционерской» версии «вопроса о 1000 страниц» будет такой вопрос: </w:t>
      </w:r>
      <w:r>
        <w:rPr>
          <w:rFonts w:cs="Times New Roman" w:ascii="Times New Roman" w:hAnsi="Times New Roman"/>
          <w:i/>
          <w:iCs/>
          <w:color w:val="000000"/>
          <w:sz w:val="22"/>
          <w:szCs w:val="22"/>
        </w:rPr>
        <w:t>«Как мне провести диалог с текстом, который мы породили вместе с интервьюируем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НАЛИЗ» ВМЕСТО ПОВЕСТВОВАНИЯ (НАРРАТИ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 давайте стадии анализа раздуваться настолько, чтобы она заняла основную часть времени, отведенного на исследовательский проек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нализ интервью располагается между первоначальной историей, рас</w:t>
        <w:softHyphen/>
        <w:t xml:space="preserve">сказанной респондентом исследователю, и окончательной историей, кото-РУЮ исследователь рассказывает аудитории. </w:t>
      </w:r>
      <w:r>
        <w:rPr>
          <w:rFonts w:cs="Times New Roman" w:ascii="Times New Roman" w:hAnsi="Times New Roman"/>
          <w:i/>
          <w:iCs/>
          <w:color w:val="000000"/>
          <w:sz w:val="22"/>
          <w:szCs w:val="22"/>
        </w:rPr>
        <w:t xml:space="preserve">Анализировать </w:t>
      </w:r>
      <w:r>
        <w:rPr>
          <w:rFonts w:cs="Times New Roman" w:ascii="Times New Roman" w:hAnsi="Times New Roman"/>
          <w:color w:val="000000"/>
          <w:sz w:val="22"/>
          <w:szCs w:val="22"/>
        </w:rPr>
        <w:t>значит делить что-то на части и элементы. Расшифровка разговора и понимание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84       Части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о этапов исследований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набора высказываний может повлечь за собой разбиение рассказанной респондентом истории на отдельные части, будь то параграфы, предложе</w:t>
        <w:softHyphen/>
        <w:t>ния или слова. А тогда очень легко забыть, что в открытом недирективном интервью респондент рассказывает исследователю историю, или несколь</w:t>
        <w:softHyphen/>
        <w:t>ко историй, и что сама по себе расшифровка может приближаться к форме нарративного текс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руктуры и функции сюжетов народных сказок и литературных произ</w:t>
        <w:softHyphen/>
        <w:t>ведений, известные в гуманитарных науках, могут быть использованы для выявления и анализа нарративных структур, используемых респондентом. Нарративный подход к анализу интервью, возвращающий к первоначаль</w:t>
        <w:softHyphen/>
        <w:t>ной рассказанной респондентом истории и предвосхищающий окончатель</w:t>
        <w:softHyphen/>
        <w:t>ную историю, которую нужно донести до аудитории, может предотвратить блуждания в джунглях расшифровок. Понимание интервью как повествова</w:t>
        <w:softHyphen/>
        <w:t>ния может даже сделать расшифровку более читабельной, поскольку пер</w:t>
        <w:softHyphen/>
        <w:t>воначальное интервью было намеренно создано как рассказ. Нарративная концепция исследовательского интервью сохраняет единство формы перво</w:t>
        <w:softHyphen/>
        <w:t>начальной ситуации интервью, анализа и окончательного отче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рративная альтернатива аналитической версии «вопроса о 1000 стра</w:t>
        <w:softHyphen/>
        <w:t xml:space="preserve">ниц» будет следующей: </w:t>
      </w:r>
      <w:r>
        <w:rPr>
          <w:rFonts w:cs="Times New Roman" w:ascii="Times New Roman" w:hAnsi="Times New Roman"/>
          <w:i/>
          <w:iCs/>
          <w:color w:val="000000"/>
          <w:sz w:val="22"/>
          <w:szCs w:val="22"/>
        </w:rPr>
        <w:t>«Как я могу превратить историю, рассказанную мне респондентом, в историю, которую я хочу рассказать аудитор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Метод анализа</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еддверии этой главы был задан вопрос об исследовательском ин</w:t>
        <w:softHyphen/>
        <w:t>тервью: «Какой метод наиболее подходит для анализа 1000 страниц уже собранных мной расшифрово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него был дан ответ: вопрос задан слишком поздно, чтобы на него можно было ответить удовлетворительно, а кроме того, на вопрос в этой формулировке вообще ответить трудно. Затем, чтобы сделать явными все скрытые в этом вопросе предубеждения относительно исследовательского интервью и подчеркнуть ненужность самого вопроса, была подробно про</w:t>
        <w:softHyphen/>
        <w:t>анализирована его формулировка. Для анализа этого вопроса не применя</w:t>
        <w:softHyphen/>
        <w:t>лось никаких стандартных методов — скорее, чтобы выявить смысл вопро</w:t>
        <w:softHyphen/>
        <w:t>са, испытывались разные подходы. Общая структура анализа состояла в том, чтобы выбрать 7 из 13 ключевых слов, составляющих предложение, и поочередно их проанализировать. Кроме того, анализ не был полностью внеконтекстным — значения, извлеченные из ключевых слов, регулярно пересекались, что указывало на смысловые линии, пронизывающие вопрос в целом. При помощи анализа отдельных слов была сделана попытка вы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лава </w:t>
      </w:r>
      <w:r>
        <w:rPr>
          <w:rFonts w:cs="Times New Roman" w:ascii="Times New Roman" w:hAnsi="Times New Roman"/>
          <w:b/>
          <w:bCs/>
          <w:color w:val="000000"/>
          <w:sz w:val="22"/>
          <w:szCs w:val="22"/>
          <w:lang w:val="en-US"/>
        </w:rPr>
        <w:t>IO</w:t>
      </w:r>
      <w:r>
        <w:rPr>
          <w:rFonts w:cs="Times New Roman" w:ascii="Times New Roman" w:hAnsi="Times New Roman"/>
          <w:b/>
          <w:bCs/>
          <w:color w:val="000000"/>
          <w:sz w:val="22"/>
          <w:szCs w:val="22"/>
        </w:rPr>
        <w:t xml:space="preserve">. «Вопрос о </w:t>
      </w:r>
      <w:r>
        <w:rPr>
          <w:rFonts w:cs="Times New Roman" w:ascii="Times New Roman" w:hAnsi="Times New Roman"/>
          <w:b/>
          <w:bCs/>
          <w:color w:val="000000"/>
          <w:sz w:val="22"/>
          <w:szCs w:val="22"/>
          <w:lang w:val="en-US"/>
        </w:rPr>
        <w:t>IOOO</w:t>
      </w:r>
      <w:r>
        <w:rPr>
          <w:rFonts w:cs="Times New Roman" w:ascii="Times New Roman" w:hAnsi="Times New Roman"/>
          <w:b/>
          <w:bCs/>
          <w:color w:val="000000"/>
          <w:sz w:val="22"/>
          <w:szCs w:val="22"/>
        </w:rPr>
        <w:t xml:space="preserve"> страниц»</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8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ить контекст вопроса. Чтобы найти скрытый смысл, например, интонации, делались определенные предположения о том, каким тоном был задан «вопрос о 1000 страниц» — безнадежным или уверенным. Были предпри</w:t>
        <w:softHyphen/>
        <w:t xml:space="preserve">няты краткие экскурсы в этимологию терминов </w:t>
      </w:r>
      <w:r>
        <w:rPr>
          <w:rFonts w:cs="Times New Roman" w:ascii="Times New Roman" w:hAnsi="Times New Roman"/>
          <w:i/>
          <w:iCs/>
          <w:color w:val="000000"/>
          <w:sz w:val="22"/>
          <w:szCs w:val="22"/>
        </w:rPr>
        <w:t xml:space="preserve">метод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анализ.</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воначальное предложение было перефразировано по-разному, что трансформировало его смысл в разном направлении. Альтернативные ва</w:t>
        <w:softHyphen/>
        <w:t>рианты «вопроса о 1000 страниц» смещали фокус внимания с того, что было сказано, на то, что могло бы быть сказано, раскрывая некоторые воз</w:t>
        <w:softHyphen/>
        <w:t>можные смыслы, которые в первоначальной формулировке оставались не</w:t>
        <w:softHyphen/>
        <w:t>доступными. Для того, чтобы увидеть возможности, от которых вопрос может нас увести, необходимы определенные общие (фоновые) знания об исследовательском интервью. Анализ принял форму воображаемого диа</w:t>
        <w:softHyphen/>
        <w:t>лога, попыток ответить на первоначальный «вопрос о 1000 страниц», рас</w:t>
        <w:softHyphen/>
        <w:t>спрашивая о его возможном смысле. Анализ напоминал последователь</w:t>
        <w:softHyphen/>
        <w:t>ность вопросов и ответов в воображаемом разговоре, который вылился в совместную историю об исследовательском интервью. Первоначальная формулировка «вопроса о 1000 страниц» вела в направлении непродуктив</w:t>
        <w:softHyphen/>
        <w:t>ном. Различные перефразирования первоначального вопроса были сдела</w:t>
        <w:softHyphen/>
        <w:t>ны в попытке направить анализ туда, где можно было бы сделать конст</w:t>
        <w:softHyphen/>
        <w:t>руктивный вклад в з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еконструкция «вопроса о 1000 страниц» включал в себя и разрушение предрассудков, содержащихся в этом вопросе, и построение альтернатив</w:t>
        <w:softHyphen/>
        <w:t>ных формулировок, обогащающих анализ интервью. Интерпретация была сосредоточена на напряжении между тем, что было сказано, и тем, что не было произнесено в вопросе. Это взаимодействие между сказанным и не</w:t>
        <w:softHyphen/>
        <w:t>сказанным не приводит к единственному, истинному смыслу вопроса, зато оно поддерживает разговор о смысле, который был начат этим вопрос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не могут возразить, что этот анализ «вопроса о 1000 страниц» слиш</w:t>
        <w:softHyphen/>
        <w:t>ком короток и поверхностен, что он недостаточно всеобъемлющ для того, чтобы действительно проникнуть вглубь и разобраться в сложных смыслах этого вопроса и скрытых в нем предубеждениях. Я был бы рад, если бы кто-нибудь расширил приведенный выше анализ и включил бы в него другие аспекты множества поднятых этим вопросом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воначальный вопрос касался 1000 страниц расшифровок вопросов и ответов, и было сказано, что этот материал чересчур велик, чтобы прове</w:t>
        <w:softHyphen/>
        <w:t>сти его всеобъемлющий анализ. Приведенная выше интерпретация 13 слов «вопроса о 1000 страниц» потребовала около 2940 слов, при этом количе</w:t>
        <w:softHyphen/>
        <w:t>ство слов в первоначальном тексте относится к количеству слов в интер</w:t>
        <w:softHyphen/>
        <w:t>претации как 1:226. Соответственно, смысловая интерпретация 1000 стра</w:t>
        <w:softHyphen/>
        <w:t>ниц потребует 226 000 страниц, что составит около 1000 книг.</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лава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Методы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уществуют методы, которые могут сделать анализ интервью более доступным, чем тот, что иллюстрирует ответ на «вопрос о 1000 страни</w:t>
        <w:softHyphen/>
        <w:t>цах». Эти методы помогают организовать текст интервью, представить его в сравнительно небольшом объеме и выявить скрытые смыслы того, что было сказано. Можно выделить пять основных подходов к анализу ин</w:t>
        <w:softHyphen/>
        <w:t>тервью: категоризация значений, конденсация смысла, структурирование смысла посредством нарратива, интерпретация смысла, ситуативные мето</w:t>
        <w:softHyphen/>
        <w:t>ды порождения смыс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главе о методах анализа некоторые читатели могут надеяться найти магический инструмент, который до конца раскроет смысл, спрятанный во множестве страниц непонятных расшифровок. Следующий ниже обзор методов их разочарует — здесь нет никаких магистралей, прямиком ве</w:t>
        <w:softHyphen/>
        <w:t>дущих к смыслу интервью. Техника анализа — всего лишь инструмент, полезный для некоторых целей, соответствующий некоторым типам ин</w:t>
        <w:softHyphen/>
        <w:t>тервью и удобный для некоторых исследователей. Однако основной груз задачи анализа интервью лежит на исследователе, на вопросах о теме ис</w:t>
        <w:softHyphen/>
        <w:t>следования, которые он задает себе с самого начала и ответы на которые он ищет, планируя исследование, проводя интервью и делая расшифровк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Этапы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Цель качественного исследовательского интервью была определена как описание и интерпретация предмета исследования в жизненном мире респондента. Между описанием и интерпретацией лежит некоторый кон</w:t>
        <w:softHyphen/>
        <w:t>тинуу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 врезке 11.1 представлены шесть этапов анализа. Они не обязатель</w:t>
        <w:softHyphen/>
        <w:t xml:space="preserve">но следуют один за другим во времени либо по логике (более подробное освещение соотношения между описанием и интерпретацией см. </w:t>
      </w:r>
      <w:r>
        <w:rPr>
          <w:rFonts w:cs="Times New Roman" w:ascii="Times New Roman" w:hAnsi="Times New Roman"/>
          <w:i/>
          <w:iCs/>
          <w:color w:val="000000"/>
          <w:sz w:val="22"/>
          <w:szCs w:val="22"/>
          <w:lang w:val="en-US"/>
        </w:rPr>
        <w:t>Giorg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2; </w:t>
      </w:r>
      <w:r>
        <w:rPr>
          <w:rFonts w:cs="Times New Roman" w:ascii="Times New Roman" w:hAnsi="Times New Roman"/>
          <w:i/>
          <w:iCs/>
          <w:color w:val="000000"/>
          <w:sz w:val="22"/>
          <w:szCs w:val="22"/>
          <w:lang w:val="en-US"/>
        </w:rPr>
        <w:t>Wolcott</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4). Первые три этапа — описание, раскрытие и интер</w:t>
        <w:softHyphen/>
        <w:t>претация во время интервью — обсуждались ранее (глава 8, «Качество ин</w:t>
        <w:softHyphen/>
        <w:t>тервью»), В этой главе я рассматриваю четвертый этап — анализ расшиф</w:t>
        <w:softHyphen/>
        <w:t>рованного интервью, а затем обращаюсь к повторному интервьюированию и действию в контексте обсуждения валидизации как коммуникации и дей</w:t>
        <w:softHyphen/>
        <w:t>ствия (глава 13, «Коммуникативная валидность» и «Прагматическая ва-лидность») .</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оВо И. Методы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87</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одходы к анализу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о последнего времени исследователи могли полагаться только на тех</w:t>
        <w:softHyphen/>
        <w:t>ники, подсказанные собственной интуицией или случайно найденными идеями, рассеянными в литературе по качественным исследованиям. Ана</w:t>
        <w:softHyphen/>
        <w:t>лиз производили, прослушивая раз за разом записи или вырезая и склеивая выдержки из расшифровок. Чаще всего анализ заканчивался вследствие усталости или недостатка времени, а не тогда, когда возникало ощущение, что материал достаточно проанализирован, выделена его основная струк</w:t>
        <w:softHyphen/>
        <w:t>тура и смысл, — вспомните финальную фазу эмоциональных проблем, свя</w:t>
        <w:softHyphen/>
        <w:t>занных с проведением исследовательского интервью (врезка 5.1 в главе 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 последнее десятилетие положение изменилось. Существует нес</w:t>
        <w:softHyphen/>
        <w:t xml:space="preserve">колько книг с обзорами различных методов качественного анализ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Miles</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Huberma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4; </w:t>
      </w:r>
      <w:r>
        <w:rPr>
          <w:rFonts w:cs="Times New Roman" w:ascii="Times New Roman" w:hAnsi="Times New Roman"/>
          <w:i/>
          <w:iCs/>
          <w:color w:val="000000"/>
          <w:sz w:val="22"/>
          <w:szCs w:val="22"/>
          <w:lang w:val="en-US"/>
        </w:rPr>
        <w:t>Silverma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3; </w:t>
      </w:r>
      <w:r>
        <w:rPr>
          <w:rFonts w:cs="Times New Roman" w:ascii="Times New Roman" w:hAnsi="Times New Roman"/>
          <w:i/>
          <w:iCs/>
          <w:color w:val="000000"/>
          <w:sz w:val="22"/>
          <w:szCs w:val="22"/>
          <w:lang w:val="en-US"/>
        </w:rPr>
        <w:t>Tesch</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0; </w:t>
      </w:r>
      <w:r>
        <w:rPr>
          <w:rFonts w:cs="Times New Roman" w:ascii="Times New Roman" w:hAnsi="Times New Roman"/>
          <w:i/>
          <w:iCs/>
          <w:color w:val="000000"/>
          <w:sz w:val="22"/>
          <w:szCs w:val="22"/>
          <w:lang w:val="en-US"/>
        </w:rPr>
        <w:t>Wolcott</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4). Ниже я выде</w:t>
        <w:softHyphen/>
        <w:t xml:space="preserve">лю пять основных подходов к качественному анализу и буду использовать термин </w:t>
      </w:r>
      <w:r>
        <w:rPr>
          <w:rFonts w:cs="Times New Roman" w:ascii="Times New Roman" w:hAnsi="Times New Roman"/>
          <w:i/>
          <w:iCs/>
          <w:color w:val="000000"/>
          <w:sz w:val="22"/>
          <w:szCs w:val="22"/>
        </w:rPr>
        <w:t xml:space="preserve">анализ, </w:t>
      </w:r>
      <w:r>
        <w:rPr>
          <w:rFonts w:cs="Times New Roman" w:ascii="Times New Roman" w:hAnsi="Times New Roman"/>
          <w:color w:val="000000"/>
          <w:sz w:val="22"/>
          <w:szCs w:val="22"/>
        </w:rPr>
        <w:t xml:space="preserve">имея в виду все эти пять подходов в целом, а термин </w:t>
      </w:r>
      <w:r>
        <w:rPr>
          <w:rFonts w:cs="Times New Roman" w:ascii="Times New Roman" w:hAnsi="Times New Roman"/>
          <w:i/>
          <w:iCs/>
          <w:color w:val="000000"/>
          <w:sz w:val="22"/>
          <w:szCs w:val="22"/>
        </w:rPr>
        <w:t>интер</w:t>
        <w:softHyphen/>
        <w:t xml:space="preserve">претация </w:t>
      </w:r>
      <w:r>
        <w:rPr>
          <w:rFonts w:cs="Times New Roman" w:ascii="Times New Roman" w:hAnsi="Times New Roman"/>
          <w:color w:val="000000"/>
          <w:sz w:val="22"/>
          <w:szCs w:val="22"/>
        </w:rPr>
        <w:t>сохраню для одного из этих способов, предполагающего более глубинное толков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исунок 11.1 символически представляет форму и объем результатов основных пяти подходов к анализу смысла интервью. Черточки на рисунке символизируют объем текста, причем ясно видно, что во всех подходах, за исключением интерпретации, </w:t>
      </w:r>
      <w:r>
        <w:rPr>
          <w:rFonts w:cs="Times New Roman" w:ascii="Times New Roman" w:hAnsi="Times New Roman"/>
          <w:i/>
          <w:iCs/>
          <w:color w:val="000000"/>
          <w:sz w:val="22"/>
          <w:szCs w:val="22"/>
        </w:rPr>
        <w:t xml:space="preserve">результат </w:t>
      </w:r>
      <w:r>
        <w:rPr>
          <w:rFonts w:cs="Times New Roman" w:ascii="Times New Roman" w:hAnsi="Times New Roman"/>
          <w:color w:val="000000"/>
          <w:sz w:val="22"/>
          <w:szCs w:val="22"/>
        </w:rPr>
        <w:t>анализа занимает существенно меньше места, чем сам текст интервью. В противоположность подходам, в которых текст сокращается, интерпретация часто предполагает расшире</w:t>
        <w:softHyphen/>
        <w:t>ние текста, и результат формулируется гораздо более многословно, чем ин</w:t>
        <w:softHyphen/>
        <w:t>терпретируемое высказывание (например, интерпретация стихотворения литературным критик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езультаты, как правило, представляются в словесной </w:t>
      </w:r>
      <w:r>
        <w:rPr>
          <w:rFonts w:cs="Times New Roman" w:ascii="Times New Roman" w:hAnsi="Times New Roman"/>
          <w:i/>
          <w:iCs/>
          <w:color w:val="000000"/>
          <w:sz w:val="22"/>
          <w:szCs w:val="22"/>
        </w:rPr>
        <w:t xml:space="preserve">форме </w:t>
      </w:r>
      <w:r>
        <w:rPr>
          <w:rFonts w:cs="Times New Roman" w:ascii="Times New Roman" w:hAnsi="Times New Roman"/>
          <w:color w:val="000000"/>
          <w:sz w:val="22"/>
          <w:szCs w:val="22"/>
        </w:rPr>
        <w:t>в случа</w:t>
        <w:softHyphen/>
        <w:t>ях конденсации смысла, интерпретации и нарративного анализа, возмож</w:t>
        <w:softHyphen/>
        <w:t>но, с несколькими рисунками для облегчения структурирования повест</w:t>
        <w:softHyphen/>
        <w:t>вования. Результаты категоризации представляются в форме числовых значений, которые затем могут быть подвернуты статистическому анали</w:t>
        <w:softHyphen/>
        <w:t>зу. Эклектический ситуативный анализ может содержать и слова, и рисун</w:t>
        <w:softHyphen/>
        <w:t>ки, и числа. Приведем обзор всех пяти подходов, прежде чем описать каж</w:t>
        <w:softHyphen/>
        <w:t>дый из них в отд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Конденсация смыслов </w:t>
      </w:r>
      <w:r>
        <w:rPr>
          <w:rFonts w:cs="Times New Roman" w:ascii="Times New Roman" w:hAnsi="Times New Roman"/>
          <w:color w:val="000000"/>
          <w:sz w:val="22"/>
          <w:szCs w:val="22"/>
        </w:rPr>
        <w:t>представляет собой сокращение всего значимо</w:t>
        <w:softHyphen/>
        <w:t>го, что высказал респондент, и выражение его в более кратком виде. Длин</w:t>
        <w:softHyphen/>
        <w:t>ные предложения сжимаются в короткие, в нескольких словах выражаю</w:t>
        <w:softHyphen/>
        <w:t>щие основной смысл высказывания. Таким образом, конденсация смыслов</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88       Чоств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я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Подходы </w:t>
      </w:r>
      <w:r>
        <w:rPr>
          <w:rFonts w:cs="Times New Roman" w:ascii="Times New Roman" w:hAnsi="Times New Roman"/>
          <w:b/>
          <w:bCs/>
          <w:color w:val="000000"/>
          <w:sz w:val="22"/>
          <w:szCs w:val="22"/>
          <w:u w:val="single"/>
        </w:rPr>
        <w:t>к анализу смысл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Текст </w:t>
      </w:r>
      <w:r>
        <w:rPr>
          <w:rFonts w:cs="Times New Roman" w:ascii="Times New Roman" w:hAnsi="Times New Roman"/>
          <w:b/>
          <w:bCs/>
          <w:color w:val="000000"/>
          <w:sz w:val="22"/>
          <w:szCs w:val="22"/>
          <w:u w:val="single"/>
        </w:rPr>
        <w:t>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Результат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нденсац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тегоризац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_2_3-4-5-6-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рратив (повествов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чало  —&gt;                Цел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аги &gt; Герой &lt; Помощн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претац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итуативны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_       1-2-3-4-5-6-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gt;</w:t>
      </w:r>
      <w:r>
        <w:rPr>
          <w:rFonts w:cs="Times New Roman" w:ascii="Times New Roman" w:hAnsi="Times New Roman"/>
          <w:color w:val="000000"/>
          <w:sz w:val="22"/>
          <w:szCs w:val="22"/>
          <w:lang w:val="en-US"/>
        </w:rPr>
        <w:t>D</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Рис. 11.1. </w:t>
      </w:r>
      <w:r>
        <w:rPr>
          <w:rFonts w:cs="Times New Roman" w:ascii="Times New Roman" w:hAnsi="Times New Roman"/>
          <w:color w:val="000000"/>
          <w:sz w:val="22"/>
          <w:szCs w:val="22"/>
        </w:rPr>
        <w:t>Пять подходов к анализу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лава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Методы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8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резка 11.1 </w:t>
      </w:r>
      <w:r>
        <w:rPr>
          <w:rFonts w:cs="Times New Roman" w:ascii="Times New Roman" w:hAnsi="Times New Roman"/>
          <w:b/>
          <w:bCs/>
          <w:color w:val="000000"/>
          <w:sz w:val="22"/>
          <w:szCs w:val="22"/>
        </w:rPr>
        <w:t>Шесть этапов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ервый этап состоит в том, что </w:t>
      </w:r>
      <w:r>
        <w:rPr>
          <w:rFonts w:cs="Times New Roman" w:ascii="Times New Roman" w:hAnsi="Times New Roman"/>
          <w:i/>
          <w:iCs/>
          <w:color w:val="000000"/>
          <w:sz w:val="22"/>
          <w:szCs w:val="22"/>
        </w:rPr>
        <w:t xml:space="preserve">респондент описывает </w:t>
      </w:r>
      <w:r>
        <w:rPr>
          <w:rFonts w:cs="Times New Roman" w:ascii="Times New Roman" w:hAnsi="Times New Roman"/>
          <w:color w:val="000000"/>
          <w:sz w:val="22"/>
          <w:szCs w:val="22"/>
        </w:rPr>
        <w:t>в интервью свой жизненный мир. Он спонтанно рассказывает, что переживает, чувствует и делает в связи с темой разговора. Ни со стороны интервьюера, ни со сторо</w:t>
        <w:softHyphen/>
        <w:t>ны собеседника нет ни интерпретаций, ни объясн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торой этап наступает, </w:t>
      </w:r>
      <w:r>
        <w:rPr>
          <w:rFonts w:cs="Times New Roman" w:ascii="Times New Roman" w:hAnsi="Times New Roman"/>
          <w:i/>
          <w:iCs/>
          <w:color w:val="000000"/>
          <w:sz w:val="22"/>
          <w:szCs w:val="22"/>
        </w:rPr>
        <w:t xml:space="preserve">когда респондент сом открывает </w:t>
      </w:r>
      <w:r>
        <w:rPr>
          <w:rFonts w:cs="Times New Roman" w:ascii="Times New Roman" w:hAnsi="Times New Roman"/>
          <w:color w:val="000000"/>
          <w:sz w:val="22"/>
          <w:szCs w:val="22"/>
        </w:rPr>
        <w:t>в процессе интер</w:t>
        <w:softHyphen/>
        <w:t>вью новые связи, видит новые смыслы в том, что он переживает и делает. Например, школьник, описывающий влияние оценок, задумывается о том, как оценки способствуют деструктивному соперничеству между ученика</w:t>
        <w:softHyphen/>
        <w:t>ми. Сам интервьюируемый начинает видеть новые связи в своем жизненном мире на основе своих спонтанных описаний, свободных от интерпретаций интервьюе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На третьем этапе </w:t>
      </w:r>
      <w:r>
        <w:rPr>
          <w:rFonts w:cs="Times New Roman" w:ascii="Times New Roman" w:hAnsi="Times New Roman"/>
          <w:i/>
          <w:iCs/>
          <w:color w:val="000000"/>
          <w:sz w:val="22"/>
          <w:szCs w:val="22"/>
        </w:rPr>
        <w:t>интервьюер в процессе интервью интерпретирует и вы</w:t>
        <w:softHyphen/>
        <w:t xml:space="preserve">ражает в сжатой форме (конденсирует) </w:t>
      </w:r>
      <w:r>
        <w:rPr>
          <w:rFonts w:cs="Times New Roman" w:ascii="Times New Roman" w:hAnsi="Times New Roman"/>
          <w:color w:val="000000"/>
          <w:sz w:val="22"/>
          <w:szCs w:val="22"/>
        </w:rPr>
        <w:t>смысл того, что описывает собе</w:t>
        <w:softHyphen/>
        <w:t>седник, и «возвращает» его к смыслу сказанного. У собеседника есть воз</w:t>
        <w:softHyphen/>
        <w:t>можность ответить — например: «Я не это имел в виду»; «Это именно то, что я пытался сказать»; «Нет, это не совсем то, что я чувствовал. Это боль</w:t>
        <w:softHyphen/>
        <w:t>ше походило на...». В идеале диалог продолжается до тех пор, пока не оста</w:t>
        <w:softHyphen/>
        <w:t>ется лишь одна возможная интерпретация, или пока не будет установлено, что у респондента многозначное и, возможно, противоречивое понимание предмета разговора. Эта форма интервьюирования предполагает непре</w:t>
        <w:softHyphen/>
        <w:t>рывную «интерпретацию по ходу», с возможностью тут же «на месте» — «здесь-и-теперь» — подтвердить или опровергнуть интерпретацию интер</w:t>
        <w:softHyphen/>
        <w:t>вьюера. В результате получается самокорректирующееся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На четвертом этапе </w:t>
      </w:r>
      <w:r>
        <w:rPr>
          <w:rFonts w:cs="Times New Roman" w:ascii="Times New Roman" w:hAnsi="Times New Roman"/>
          <w:i/>
          <w:iCs/>
          <w:color w:val="000000"/>
          <w:sz w:val="22"/>
          <w:szCs w:val="22"/>
        </w:rPr>
        <w:t>расшифрованное интервью интерпретируется интер</w:t>
        <w:softHyphen/>
        <w:t xml:space="preserve">вьюером </w:t>
      </w:r>
      <w:r>
        <w:rPr>
          <w:rFonts w:cs="Times New Roman" w:ascii="Times New Roman" w:hAnsi="Times New Roman"/>
          <w:color w:val="000000"/>
          <w:sz w:val="22"/>
          <w:szCs w:val="22"/>
        </w:rPr>
        <w:t>— одним или вместе с другими исследователя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этом процессе можно выделить три части: во-первых, </w:t>
      </w:r>
      <w:r>
        <w:rPr>
          <w:rFonts w:cs="Times New Roman" w:ascii="Times New Roman" w:hAnsi="Times New Roman"/>
          <w:i/>
          <w:iCs/>
          <w:color w:val="000000"/>
          <w:sz w:val="22"/>
          <w:szCs w:val="22"/>
        </w:rPr>
        <w:t xml:space="preserve">структурирование </w:t>
      </w:r>
      <w:r>
        <w:rPr>
          <w:rFonts w:cs="Times New Roman" w:ascii="Times New Roman" w:hAnsi="Times New Roman"/>
          <w:color w:val="000000"/>
          <w:sz w:val="22"/>
          <w:szCs w:val="22"/>
        </w:rPr>
        <w:t>часто громоздкого и сложного материала интервью для анализа. Сегодня это, как правило, делается путем расшифровки и применения компьютер</w:t>
        <w:softHyphen/>
        <w:t xml:space="preserve">ных программ для анализа качественного материала. Вторая часть состоит в </w:t>
      </w:r>
      <w:r>
        <w:rPr>
          <w:rFonts w:cs="Times New Roman" w:ascii="Times New Roman" w:hAnsi="Times New Roman"/>
          <w:i/>
          <w:iCs/>
          <w:color w:val="000000"/>
          <w:sz w:val="22"/>
          <w:szCs w:val="22"/>
        </w:rPr>
        <w:t xml:space="preserve">прояснении </w:t>
      </w:r>
      <w:r>
        <w:rPr>
          <w:rFonts w:cs="Times New Roman" w:ascii="Times New Roman" w:hAnsi="Times New Roman"/>
          <w:color w:val="000000"/>
          <w:sz w:val="22"/>
          <w:szCs w:val="22"/>
        </w:rPr>
        <w:t>материала, в стремлении сделать его доступным анализу — например, при этом убирается лишний материал (такой, как отступления и повторения), разделяется необходимое и необязательное. Что считать не</w:t>
        <w:softHyphen/>
        <w:t xml:space="preserve">обходимым и необязательным, опять-таки зависит от целей исследования и теоретических предпочтений. </w:t>
      </w:r>
      <w:r>
        <w:rPr>
          <w:rFonts w:cs="Times New Roman" w:ascii="Times New Roman" w:hAnsi="Times New Roman"/>
          <w:i/>
          <w:iCs/>
          <w:color w:val="000000"/>
          <w:sz w:val="22"/>
          <w:szCs w:val="22"/>
        </w:rPr>
        <w:t xml:space="preserve">Хороший анализ </w:t>
      </w:r>
      <w:r>
        <w:rPr>
          <w:rFonts w:cs="Times New Roman" w:ascii="Times New Roman" w:hAnsi="Times New Roman"/>
          <w:color w:val="000000"/>
          <w:sz w:val="22"/>
          <w:szCs w:val="22"/>
        </w:rPr>
        <w:t>предполагает развитие смыс</w:t>
        <w:softHyphen/>
        <w:t>лов интервью, вытаскивание на поверхность собственного мнения респон</w:t>
        <w:softHyphen/>
        <w:t>дента, так как оно дает исследователю новый взгляд на явление. Пять ос</w:t>
        <w:softHyphen/>
        <w:t>новных подходов к анализу смысла — конденсация (выражение в сжатой форме), категоризация, нарративное структурирование, интерпретация и, наконец, ситуативные методы.</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90       Часто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ть этапов исследования с помош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езка 11.1. Продолж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ятый этап представляет собой </w:t>
      </w:r>
      <w:r>
        <w:rPr>
          <w:rFonts w:cs="Times New Roman" w:ascii="Times New Roman" w:hAnsi="Times New Roman"/>
          <w:i/>
          <w:iCs/>
          <w:color w:val="000000"/>
          <w:sz w:val="22"/>
          <w:szCs w:val="22"/>
        </w:rPr>
        <w:t xml:space="preserve">повторное интервью. </w:t>
      </w:r>
      <w:r>
        <w:rPr>
          <w:rFonts w:cs="Times New Roman" w:ascii="Times New Roman" w:hAnsi="Times New Roman"/>
          <w:color w:val="000000"/>
          <w:sz w:val="22"/>
          <w:szCs w:val="22"/>
        </w:rPr>
        <w:t>Когда исследователь проанализирует и проинтерпретирует уже проведенное интервью, он может «вернуть» свою интерпретацию респонденту. Продолжая «самокорректиру</w:t>
        <w:softHyphen/>
        <w:t>ющееся» интервью, респондент получает возможность прокомментировать интерпретацию интервьюера, а также расширить свои первоначальные вы</w:t>
        <w:softHyphen/>
        <w:t>сказы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зможный шестой этап может состоять в расширении континуума описа</w:t>
        <w:softHyphen/>
        <w:t xml:space="preserve">ния и интерпретации, а также включении в него </w:t>
      </w:r>
      <w:r>
        <w:rPr>
          <w:rFonts w:cs="Times New Roman" w:ascii="Times New Roman" w:hAnsi="Times New Roman"/>
          <w:i/>
          <w:iCs/>
          <w:color w:val="000000"/>
          <w:sz w:val="22"/>
          <w:szCs w:val="22"/>
        </w:rPr>
        <w:t xml:space="preserve">действий, </w:t>
      </w:r>
      <w:r>
        <w:rPr>
          <w:rFonts w:cs="Times New Roman" w:ascii="Times New Roman" w:hAnsi="Times New Roman"/>
          <w:color w:val="000000"/>
          <w:sz w:val="22"/>
          <w:szCs w:val="22"/>
        </w:rPr>
        <w:t>которые респон</w:t>
        <w:softHyphen/>
        <w:t>дент начинает совершать, исходя из нового понимания, пришедшего к нему во время интервью. В таких случаях исследовательское интервью прибли</w:t>
        <w:softHyphen/>
        <w:t>жается к психотерапевтическому. Изменения могут вносить и действия в более широком социальном контексте — например, действенное исследова</w:t>
        <w:softHyphen/>
        <w:t>ние, в котором исследователь и его собеседники участвуют вместе на осно</w:t>
        <w:softHyphen/>
        <w:t>ве знаний, приобретенных ими в ходе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полагает сокращение большого текста интервью до более кратких, ем</w:t>
        <w:softHyphen/>
        <w:t>ких формулировок.</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Категоризация значений </w:t>
      </w:r>
      <w:r>
        <w:rPr>
          <w:rFonts w:cs="Times New Roman" w:ascii="Times New Roman" w:hAnsi="Times New Roman"/>
          <w:color w:val="000000"/>
          <w:sz w:val="22"/>
          <w:szCs w:val="22"/>
        </w:rPr>
        <w:t>состоит в том, что интервью распределяется по категориям и эти категории кодируются. Длинные предложения сводят</w:t>
        <w:softHyphen/>
        <w:t>ся к простым категориям типа «+» или «-» (наличие или отсутствие явле</w:t>
        <w:softHyphen/>
        <w:t>ния), или вводятся просто номера, или шкала от 1 до 5, например, чтобы обозначить степень выраженности явления. Таким образом, категоризация сокращает и структурирует большой текст, сводя его к нескольким таб</w:t>
        <w:softHyphen/>
        <w:t>лицам и рисункам. Категории можно разработать заранее, или они могут появиться ситуативно в процессе анализа. Категории можно взять из тео</w:t>
        <w:softHyphen/>
        <w:t>рии, из разговорного языка или выбрать из собственных выражений рес</w:t>
        <w:softHyphen/>
        <w:t>понден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ставленный здесь обзор пяти основных методических подходов к качественному анализу сам по себе является грубой категоризацией каче</w:t>
        <w:softHyphen/>
        <w:t>ственного многообразия методов анализа. В данном случае категоризация проводилась с точки зрения того, как различные методы генерируют смысл; другие же углы зрения будут порождать другие категоризации. Таким обра</w:t>
        <w:softHyphen/>
        <w:t>зом, разные типы анализа, ведущие к получению качественных или количе</w:t>
        <w:softHyphen/>
        <w:t>ственных данных, лингвистических или психологических, приведут к дру</w:t>
        <w:softHyphen/>
        <w:t>гим категоризациям методических подходов к анализу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Нарративное структурирование </w:t>
      </w:r>
      <w:r>
        <w:rPr>
          <w:rFonts w:cs="Times New Roman" w:ascii="Times New Roman" w:hAnsi="Times New Roman"/>
          <w:color w:val="000000"/>
          <w:sz w:val="22"/>
          <w:szCs w:val="22"/>
        </w:rPr>
        <w:t>включает временную и социальную организацию текста с целью выявления его смысла. Оно сосредоточено н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лава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Методы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тории, рассказанной в ходе интервью, и выявляет ее структуру и сюжет. Если нет спонтанно рассказанных историй, в нарративном анализе можно попытаться создать последовательную историю из множества событий, о которых сообщалось в интервью. Так же как и в случае конденсации значе</w:t>
        <w:softHyphen/>
        <w:t>ний, нарративный анализ в основном остается в пределах разговорного язы</w:t>
        <w:softHyphen/>
        <w:t>ка. Нарративное структурирование обычно сокращает текст интервью, од</w:t>
        <w:softHyphen/>
        <w:t>нако оно же может и расширить текст, разворачивая потенциал, заложенный в простой истории, и превращая ее в более разработанное повествов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Интерпретация смысла </w:t>
      </w:r>
      <w:r>
        <w:rPr>
          <w:rFonts w:cs="Times New Roman" w:ascii="Times New Roman" w:hAnsi="Times New Roman"/>
          <w:color w:val="000000"/>
          <w:sz w:val="22"/>
          <w:szCs w:val="22"/>
        </w:rPr>
        <w:t>идет от структурирования явных смыслов тек</w:t>
        <w:softHyphen/>
        <w:t>ста к более глубоким, в той или иной степени спекулятивным интерпрета</w:t>
        <w:softHyphen/>
        <w:t>циям текста. Примеры интерпретации смысла можно найти в гуманитар</w:t>
        <w:softHyphen/>
        <w:t>ных областях — например, критические интерпретации фильмов или спектаклей или психоаналитические интерпретации снов пациента. В про</w:t>
        <w:softHyphen/>
        <w:t>тивоположность категоризации, лишающей высказывания контекста, ин</w:t>
        <w:softHyphen/>
        <w:t>терпретация воссстанавливает их контекст, помещая их в более широкую систему координат. К примеру, контекстом для интерпретации отдельного высказывания может быть все интервью в целом, а может — целая теория. В отличие от сокращающих текст категоризации и конденсации, интерпре</w:t>
        <w:softHyphen/>
        <w:t>тация с большой вероятностью ведет к увеличению объема текста, как это было при интерпретации интервью Гамлета (глава 8, «Интервью Гамлета») или «вопроса о 1000 страницах» (глава 10).</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Продуцирование смысла посредством ситуативных приемов </w:t>
      </w:r>
      <w:r>
        <w:rPr>
          <w:rFonts w:cs="Times New Roman" w:ascii="Times New Roman" w:hAnsi="Times New Roman"/>
          <w:color w:val="000000"/>
          <w:sz w:val="22"/>
          <w:szCs w:val="22"/>
        </w:rPr>
        <w:t>представ</w:t>
        <w:softHyphen/>
        <w:t>ляет собой эклектический подход. Чтобы выявить значения и смыслы раз</w:t>
        <w:softHyphen/>
        <w:t>личных частей материала, можно использовать многочисленные подходы к тексту интервью, основанные на здравом смысле, как и изощренные мето</w:t>
        <w:softHyphen/>
        <w:t>ды текстового или количественного анализа. Результат такого смыслопо-рождения может быть представлен в словесной форме, в виде чисел, в ри</w:t>
        <w:softHyphen/>
        <w:t>сунках и блок-схемах, а также в их сочетания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перь мы подробно, на примерах, рассмотрим эти пять подходов к анализу интервью, а более подробные руководства по применению тех или иных техник можно найти в упомянутой выше литературе. Конденсацию смысла можно проиллюстрировать феноменологическим анализом интер</w:t>
        <w:softHyphen/>
        <w:t>вью, представленного А. Джорджи, а категоризацию значений — анализом интервью из исследования влияния оценок. Нарративный анализ и ситуа</w:t>
        <w:softHyphen/>
        <w:t>тивный анализ будут описаны очень коротко, но будет дан список литера-ТУРЫ, где эти подходы рассматриваются более подробно. Интерпретация смысла здесь также будет описана вкратце, так как именно она будет основ</w:t>
        <w:softHyphen/>
        <w:t>ной темой следующей главы.</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92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й с помошо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Конденсаиия смыс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 Джорджи применил основанную на феноменологии конденсацию смысла к интервью по поводу обучения, представленному ранее (глава 2, «Исследовательское интервью, посвященное обучению»). Основной целью этого исследования было «...попытаться точно определить, что такое обучение для обычных людей, занимающихся своими повседневными делами, и как со</w:t>
        <w:softHyphen/>
        <w:t xml:space="preserve">вершается обучение»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Giorg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5. Р. 84). Методологическая цель проекта со</w:t>
        <w:softHyphen/>
        <w:t>стояла в использовании феноменологии для качественного исследования: «Мы заинтересованы в том, чтобы показать, что исследование можно про</w:t>
        <w:softHyphen/>
        <w:t>вести строго и дисциплинированно, не приводя обязательно данные к коли</w:t>
        <w:softHyphen/>
        <w:t xml:space="preserve">чественному выражению, хотя и это имеет свою ценность. Основная задача исследования — показать, как можно систематически работать с данными, которые выражены средствами обычного языка» </w:t>
      </w:r>
      <w:r>
        <w:rPr>
          <w:rFonts w:cs="Times New Roman" w:ascii="Times New Roman" w:hAnsi="Times New Roman"/>
          <w:i/>
          <w:iCs/>
          <w:color w:val="000000"/>
          <w:sz w:val="22"/>
          <w:szCs w:val="22"/>
        </w:rPr>
        <w:t xml:space="preserve">(Там же. </w:t>
      </w:r>
      <w:r>
        <w:rPr>
          <w:rFonts w:cs="Times New Roman" w:ascii="Times New Roman" w:hAnsi="Times New Roman"/>
          <w:color w:val="000000"/>
          <w:sz w:val="22"/>
          <w:szCs w:val="22"/>
        </w:rPr>
        <w:t>Р. 95—9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таблице 11.1 представлена конденсация значений первых отрывков из интервью об обучении. «Естественные смысловые единицы» ответов рес</w:t>
        <w:softHyphen/>
        <w:t>пондента приведены в левой колонке, а их основное содержание — в пра</w:t>
        <w:softHyphen/>
        <w:t>вой. В этом эмпирическом феноменологическом анализе присутствуют пять стадий. Первая — все интервью читается полностью, чтобы получить о нем общее представление. Вторая — исследователь выделяет из высказываний респондента «естественные смысловые единицы» в том виде, как они были высказаны. Третья — доминирующая в естественных смысловых единицах тема формулируется как можно проще. Здесь исследователь пытается чи</w:t>
        <w:softHyphen/>
        <w:t>тать ответы респондента без предубеждения и определять тему высказыва</w:t>
        <w:softHyphen/>
        <w:t>ния с точки зрения респондента, но так, как ее понимает исследовател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твертый шаг состоит в проверке смысловых единиц с точки зрения конкретной цели исследования. Основные вопросы исследования: «Что та</w:t>
        <w:softHyphen/>
        <w:t>кое обучение?» и «Как совершается обучение?». К содержанию смысловых единиц подходили с точки зрения вопроса: «Что данное высказывание го</w:t>
        <w:softHyphen/>
        <w:t>ворит мне об обучении?». На пятой стадии существенные, необходимые темы всего интервью связывались воедино в описательное утверждение. Таким образом, метод состоит в конденсации выраженных значений во все более и более сущностный смысл структуры и стиля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блица 11.2 содержит сущностные описания стиля обучения, получен</w:t>
        <w:softHyphen/>
        <w:t>ные в ответ на вопрос исследователя «Как происходило обучение?». Суш-ностные описания показывают структуру обучения в обыденных ситуаци</w:t>
        <w:softHyphen/>
        <w:t>ях. Затем Джорджи рассматривает эти структуры в связи со стандартными психологическими теориями учения того времени, долго считавшими меж</w:t>
        <w:softHyphen/>
        <w:t>личностный контекст обучения несущественным, то есть отвергавшими тот факт, что обучение — это ярко выраженный межличностный феномен-</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лава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Методы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93</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Таблица 11.1 </w:t>
      </w:r>
      <w:r>
        <w:rPr>
          <w:rFonts w:cs="Times New Roman" w:ascii="Times New Roman" w:hAnsi="Times New Roman"/>
          <w:b/>
          <w:bCs/>
          <w:color w:val="000000"/>
          <w:sz w:val="22"/>
          <w:szCs w:val="22"/>
        </w:rPr>
        <w:t>Естественные смысловые единицы и их основное 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Естественная единиц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сновное 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В первую очередь приходит в голову то, что я узнала от Миртис о внутреннем декоре. Она рассказала мне, как мы видим окружающее. Она теперь по-другому смотрит на разные помещения. Она сказала мне, что, когда ты входишь в помещение, ты обычно не замечаешь, сколько там горзонтальных и вертикальных линий, по крайней мере, не обращаешь на это внимание сознательно. А еще, если взять кого-то, кто понимает в украшении интерьера, он сразу интуитивно почувствует, столько ли там вертикалей и горизонталей, сколько нуж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Так вот, я пришла домой и начала смотреть на эти линии в нашей гостиной, и сосчитала эти горизонтальные и вертикальные линии, многие из них я никогда и не воспринимала как линии. Балка... Действительно, я никогда раньше не думала о ней как о вертикали, просто выступ стены. (Смее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Я обнаружила, что было не так с оформлением нашей гостиной: много, слишком много горизонталей и недостаточно вертикалей. Поэтому 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начала двигать вещи и менять их вид. 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едвинула кое-что из мебели и убрала несколько безделушек, какие-то линии замаскировала и... для меня это действительно стало выглядеть по-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Это интересно, потому что когда через несколько часов с работы пришел мой муж, я ему сказала: «Посмотри на гостиную — все по-другому». Не зная того, что я обнаружила, он не мог увидеть все так же, как я. Он видел, что все изменилось, видел, что вещи передвинуты, но не мог сказать, что горизонтальные линии были замаскированы, а вертикальные подчеркнуты. Так я почувствовала, что что-то знаю, чему-то научилас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Роль вертикальных и горизонтальных линий в украшении интерье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Р-т смотрит на горизонтальные и вертикальные линии в своем дом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Р-т обнаружила слишком много горизонтальных линий в гостиной и удачно изменила ее ви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Муж подтвердил изменения, не зная, почему это произошло.</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i, </w:t>
      </w:r>
      <w:r>
        <w:rPr>
          <w:rFonts w:cs="Times New Roman" w:ascii="Times New Roman" w:hAnsi="Times New Roman"/>
          <w:color w:val="000000"/>
          <w:sz w:val="22"/>
          <w:szCs w:val="22"/>
          <w:lang w:val="en-US"/>
        </w:rPr>
        <w:t>1975.</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lang w:val="en-US"/>
        </w:rPr>
        <w:t xml:space="preserve">194       </w:t>
      </w:r>
      <w:r>
        <w:rPr>
          <w:rFonts w:cs="Times New Roman" w:ascii="Times New Roman" w:hAnsi="Times New Roman"/>
          <w:b/>
          <w:bCs/>
          <w:color w:val="000000"/>
          <w:sz w:val="22"/>
          <w:szCs w:val="22"/>
        </w:rPr>
        <w:t>Часто</w:t>
      </w:r>
      <w:r>
        <w:rPr>
          <w:rFonts w:cs="Times New Roman" w:ascii="Times New Roman" w:hAnsi="Times New Roman"/>
          <w:b/>
          <w:bCs/>
          <w:color w:val="000000"/>
          <w:sz w:val="22"/>
          <w:szCs w:val="22"/>
          <w:lang w:val="en-US"/>
        </w:rPr>
        <w:t xml:space="preserve"> III. </w:t>
      </w:r>
      <w:r>
        <w:rPr>
          <w:rFonts w:cs="Times New Roman" w:ascii="Times New Roman" w:hAnsi="Times New Roman"/>
          <w:b/>
          <w:bCs/>
          <w:color w:val="000000"/>
          <w:sz w:val="22"/>
          <w:szCs w:val="22"/>
        </w:rPr>
        <w:t>Семь этапов исследований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Таблица 11,2</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ущностное описание стиля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учение для респондентам произошло, когда она получила знание от значи</w:t>
        <w:softHyphen/>
        <w:t>мого другого и конкретную демонстрацию этого знания, которое было связано с проблемой, долго ее беспокоившей. Когда респондентка обнаружила, что она может применить это знание в своей собственной ситуации и своим спосо</w:t>
        <w:softHyphen/>
        <w:t>бом, принимая во внимание все неожиданности, которые предполагает новая ситуация, она почувствовала, что научилась. Таким образом, респондентка на</w:t>
        <w:softHyphen/>
        <w:t>училась, сначала проявив внимание к другому, затем самостоятельно применив знание, которое она получила, при одобрении со стороны другого значимого для не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lang w:val="en-US"/>
        </w:rPr>
        <w:t>Giorg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жорджи также описывает, как его эмпирический феноменологический метод соотносится с феноменологической философией, особенно с подхо</w:t>
        <w:softHyphen/>
        <w:t>дом М. Мерло-Понти (глава 3, «Феноменологическое описание»). Это ка</w:t>
        <w:softHyphen/>
        <w:t>сается верности феномену, приоритета жизненного мира, дескриптивного подхода, выражения ситуации с точки зрения субъекта, понимания ситуа</w:t>
        <w:softHyphen/>
        <w:t>ции как единицы исследования, включающей исследователя, и поиска смысла. Здесь есть единство содержания и метода, метода интервью и кон</w:t>
        <w:softHyphen/>
        <w:t>цепции обучения, основанной на феноменологическом понимании иссле</w:t>
        <w:softHyphen/>
        <w:t>дуемого явления, при котором обучение понимается как интенциональная осмысленная деятельность в обыденной жизни субъек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заключение замечу, что этот эмпирический феноменологический ме</w:t>
        <w:softHyphen/>
        <w:t xml:space="preserve">тод может пригодиться для анализа обширных и часто сложных текстов интервью, так как он основан на поиске естественных смысловых единиц и выявлении их основного содержания. (Дальнейшее развитие и применение этого метода см. </w:t>
      </w:r>
      <w:r>
        <w:rPr>
          <w:rFonts w:cs="Times New Roman" w:ascii="Times New Roman" w:hAnsi="Times New Roman"/>
          <w:i/>
          <w:iCs/>
          <w:color w:val="000000"/>
          <w:sz w:val="22"/>
          <w:szCs w:val="22"/>
          <w:lang w:val="en-US"/>
        </w:rPr>
        <w:t xml:space="preserve">Fischer, Wertz, </w:t>
      </w:r>
      <w:r>
        <w:rPr>
          <w:rFonts w:cs="Times New Roman" w:ascii="Times New Roman" w:hAnsi="Times New Roman"/>
          <w:color w:val="000000"/>
          <w:sz w:val="22"/>
          <w:szCs w:val="22"/>
          <w:lang w:val="en-US"/>
        </w:rPr>
        <w:t xml:space="preserve">1979; </w:t>
      </w:r>
      <w:r>
        <w:rPr>
          <w:rFonts w:cs="Times New Roman" w:ascii="Times New Roman" w:hAnsi="Times New Roman"/>
          <w:i/>
          <w:iCs/>
          <w:color w:val="000000"/>
          <w:sz w:val="22"/>
          <w:szCs w:val="22"/>
          <w:lang w:val="en-US"/>
        </w:rPr>
        <w:t xml:space="preserve">Giorgi, </w:t>
      </w:r>
      <w:r>
        <w:rPr>
          <w:rFonts w:cs="Times New Roman" w:ascii="Times New Roman" w:hAnsi="Times New Roman"/>
          <w:color w:val="000000"/>
          <w:sz w:val="22"/>
          <w:szCs w:val="22"/>
          <w:lang w:val="en-US"/>
        </w:rPr>
        <w:t xml:space="preserve">1985). </w:t>
      </w:r>
      <w:r>
        <w:rPr>
          <w:rFonts w:cs="Times New Roman" w:ascii="Times New Roman" w:hAnsi="Times New Roman"/>
          <w:color w:val="000000"/>
          <w:sz w:val="22"/>
          <w:szCs w:val="22"/>
        </w:rPr>
        <w:t xml:space="preserve">Следует заметить, что конденсация смысла не ограничена лишь феноменологическим подходом и применялась также в других качественных исследованиях (см. </w:t>
      </w:r>
      <w:r>
        <w:rPr>
          <w:rFonts w:cs="Times New Roman" w:ascii="Times New Roman" w:hAnsi="Times New Roman"/>
          <w:i/>
          <w:iCs/>
          <w:color w:val="000000"/>
          <w:sz w:val="22"/>
          <w:szCs w:val="22"/>
          <w:lang w:val="en-US"/>
        </w:rPr>
        <w:t>Mayring</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83; </w:t>
      </w:r>
      <w:r>
        <w:rPr>
          <w:rFonts w:cs="Times New Roman" w:ascii="Times New Roman" w:hAnsi="Times New Roman"/>
          <w:i/>
          <w:iCs/>
          <w:color w:val="000000"/>
          <w:sz w:val="22"/>
          <w:szCs w:val="22"/>
          <w:lang w:val="en-US"/>
        </w:rPr>
        <w:t>Tesch</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0).</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Категоризация знач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качестве иллюстрации процедуры категоризации я использую анализ интервью об оценках. Интервью тридцати школьников были подвергнуты категоризации с целью проверить гипотезу о том, что оценки в качеств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лава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Методы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сновные сферы</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95</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убкатегор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Отношения с учителями    </w:t>
      </w:r>
      <w:r>
        <w:rPr>
          <w:rFonts w:cs="Times New Roman" w:ascii="Times New Roman" w:hAnsi="Times New Roman"/>
          <w:color w:val="000000"/>
          <w:sz w:val="22"/>
          <w:szCs w:val="22"/>
          <w:lang w:val="en-US"/>
        </w:rPr>
        <w:t>L</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ношения с одноклассниками ^-концепция Отношения со временем Эмоциональные отношения Мотивация учения Форма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щущение несправедлив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овер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висим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нятие крит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способление смыс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иск указа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ма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е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Рис. </w:t>
      </w:r>
      <w:r>
        <w:rPr>
          <w:rFonts w:cs="Times New Roman" w:ascii="Times New Roman" w:hAnsi="Times New Roman"/>
          <w:color w:val="000000"/>
          <w:sz w:val="22"/>
          <w:szCs w:val="22"/>
        </w:rPr>
        <w:t>11.2. Сферы и категории влияния оцено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ерила качества обучения влияют как на обучение, так и на социальные отношения в школе. Расшифровки 30 интервью составили 762 страницы. На основании педагогической литературы и пилотажных интервью влия</w:t>
        <w:softHyphen/>
        <w:t>ние оценок в школьном обучении было распределено по семи основным сферам, которые в свою очередь подразделялись на субкатегор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рис. 11.2 семь сфер влияния оценок на обучение представлены в ле</w:t>
        <w:softHyphen/>
        <w:t>вой колонке, а восемь субкатегорий одной из этих сфер («Отношения с учителями») — в правой колонке. Для остальных шести сфер тоже были найдены соответствующие субкатегории, содержание которых отвечало каждой сфере (на рис. 11.2 их нет). Всего было найдено 42 категории. Ка</w:t>
        <w:softHyphen/>
        <w:t>тегории были взяты из предыдущих исследований оценок и из пилотаж</w:t>
        <w:softHyphen/>
        <w:t xml:space="preserve">ных интервью этого проекта. Каждой категории было дано определение, например: </w:t>
      </w:r>
      <w:r>
        <w:rPr>
          <w:rFonts w:cs="Times New Roman" w:ascii="Times New Roman" w:hAnsi="Times New Roman"/>
          <w:i/>
          <w:iCs/>
          <w:color w:val="000000"/>
          <w:sz w:val="22"/>
          <w:szCs w:val="22"/>
        </w:rPr>
        <w:t xml:space="preserve">Обман </w:t>
      </w:r>
      <w:r>
        <w:rPr>
          <w:rFonts w:cs="Times New Roman" w:ascii="Times New Roman" w:hAnsi="Times New Roman"/>
          <w:color w:val="000000"/>
          <w:sz w:val="22"/>
          <w:szCs w:val="22"/>
        </w:rPr>
        <w:t>— в целях получения более высоких оценок ученик пы</w:t>
        <w:softHyphen/>
        <w:t>тается создать впечатление, что он знает больше того, что знает; например, с энтузиазмом поднимает руку (когнитивная категория, связанная с предме</w:t>
        <w:softHyphen/>
        <w:t xml:space="preserve">том, приемлемая). </w:t>
      </w:r>
      <w:r>
        <w:rPr>
          <w:rFonts w:cs="Times New Roman" w:ascii="Times New Roman" w:hAnsi="Times New Roman"/>
          <w:i/>
          <w:iCs/>
          <w:color w:val="000000"/>
          <w:sz w:val="22"/>
          <w:szCs w:val="22"/>
        </w:rPr>
        <w:t xml:space="preserve">Лесть </w:t>
      </w:r>
      <w:r>
        <w:rPr>
          <w:rFonts w:cs="Times New Roman" w:ascii="Times New Roman" w:hAnsi="Times New Roman"/>
          <w:color w:val="000000"/>
          <w:sz w:val="22"/>
          <w:szCs w:val="22"/>
        </w:rPr>
        <w:t>— чтобы получить более высокие оценки, ученик стремится завоевать симпатии учителя (эмоциональная категория, часто не связанная с предметом, неприемлема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ждое интервью было целиком закодировано с использованием 42 ка</w:t>
        <w:softHyphen/>
        <w:t>тегорий отношений и видов поведения в связи со школьными оценками. Категоризация была сделана максимально близко к пониманию ученика, так, чтобы ученики сами могли принять категоризацию своих высказыва</w:t>
        <w:softHyphen/>
        <w:t>нии. Категории высказываниям присваивали два человека, независимо др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96</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ть этапов исследования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щущение   !' несправедливости  •</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Рис. 11.3. </w:t>
      </w:r>
      <w:r>
        <w:rPr>
          <w:rFonts w:cs="Times New Roman" w:ascii="Times New Roman" w:hAnsi="Times New Roman"/>
          <w:color w:val="000000"/>
          <w:sz w:val="22"/>
          <w:szCs w:val="22"/>
        </w:rPr>
        <w:t>Влияние оценок на отношение ученика к учителю Цифры справа показывают, сколько учеников из 30-ти подтвер</w:t>
        <w:softHyphen/>
        <w:t>дили возникновение отношений и поведения, связанных с оцен</w:t>
        <w:softHyphen/>
        <w:t>ками. Отрицательные числа слева показывают, сколько человек опровергают наличие таких отношений и поведения. Так как не</w:t>
        <w:softHyphen/>
        <w:t>сколько человек ничего об этом не говорили, или говорили очень смутно, то сумма подтверждений и отрицаний меньше 3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 друга, и их оценки затем объединялись. Если мнения расходились, то решение старались найти в диалоге. В случаях, когда согласие не было дос</w:t>
        <w:softHyphen/>
        <w:t>тигнуто, присоединялся третий кодировщи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рис. 11.3 показано, сколько учеников из тридцати подтвердили или опровергли восемь категорий сферы «Отношения с учителем». В целом ре</w:t>
        <w:softHyphen/>
        <w:t>зультаты подтверждают гипотезу о том, что оценки влияют на отношения учеников с учителями. Наличие чувства несправедливости подтверждают от 23 до 30 учеников, и никто не опровергает; 5 подтверждают и 7 опровер</w:t>
        <w:softHyphen/>
        <w:t>гают принятие критики учителей из страха, что это отразится на их оцен</w:t>
        <w:softHyphen/>
        <w:t>ках. Примерно в той же степени гипотеза подтвердилась и для остальных шести сфер влияния оценок. Гипотеза о том, что после введения (за год до исследования) основанного на оценках ограничения доступа в колледж влияние оценок увеличилось, получила очень слабую поддержк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дополнение к этой форме категоризации интервью об оценках были подвергнуты еще и более глубокой интерпретации, некоторые примеры ко</w:t>
        <w:softHyphen/>
        <w:t>торой будут обсуждаться в главе 12.</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лава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Методы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9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тегоризация смысла высказываний школьников служила нескольки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целя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 Категоризация структурировала подробные и сложные интервью и давала возможность разом охватить все случаи возникновения поведения, связанного с оценками, во всех 30 интервью. Таким образом, можно было представить в семи таблицах (как на рис. 11.3) основные результаты 762 страниц расшифровок, касающиеся распространенности связанных с оцен</w:t>
        <w:softHyphen/>
        <w:t>ками отношений и поведения учеников.</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б) </w:t>
      </w:r>
      <w:r>
        <w:rPr>
          <w:rFonts w:cs="Times New Roman" w:ascii="Times New Roman" w:hAnsi="Times New Roman"/>
          <w:color w:val="000000"/>
          <w:sz w:val="22"/>
          <w:szCs w:val="22"/>
        </w:rPr>
        <w:t>Категоризация позволила проверить гипотезу относительно влияния оценок на обуч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Количественный анализ поведения, связанного с оценками, такой, как показано на рис. 11.3, позволил читателям судить о том, насколько ти</w:t>
        <w:softHyphen/>
        <w:t>пичны для интервью в целом были те цитаты, которые использовались в приложенном качественном анализ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  Категоризация позволила исследовать различия видов поведения, связанного с оценками, у разных учеников: сравнить мальчиков с девочка</w:t>
        <w:softHyphen/>
        <w:t>ми и успешных учеников с неуспешными. В этом исследовании между ними не было обнаружено существенных различий.</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д) </w:t>
      </w:r>
      <w:r>
        <w:rPr>
          <w:rFonts w:cs="Times New Roman" w:ascii="Times New Roman" w:hAnsi="Times New Roman"/>
          <w:color w:val="000000"/>
          <w:sz w:val="22"/>
          <w:szCs w:val="22"/>
        </w:rPr>
        <w:t>Кроме того, измерения позволили сравнить результаты этого иссле</w:t>
        <w:softHyphen/>
        <w:t>дования с результатами других исследований влияния оценок.</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е)  </w:t>
      </w:r>
      <w:r>
        <w:rPr>
          <w:rFonts w:cs="Times New Roman" w:ascii="Times New Roman" w:hAnsi="Times New Roman"/>
          <w:color w:val="000000"/>
          <w:sz w:val="22"/>
          <w:szCs w:val="22"/>
        </w:rPr>
        <w:t>Категоризация сама по себе дала возможность проверить надеж</w:t>
        <w:softHyphen/>
        <w:t>ность кодировщиков и предоставила некоторые возможности проверки на</w:t>
        <w:softHyphen/>
        <w:t>дежности интервьюеров — это будет обсуждаться позже (см. ниже, «Конт</w:t>
        <w:softHyphen/>
        <w:t>роль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тегоризация смысла долгое время использовалась для анализа ка</w:t>
        <w:softHyphen/>
        <w:t>чественного материала. Категоризация соответствует позитивистскому акценту на измерение в общественных науках, но не ограничивается им. В традиции контент-анализа во время второй мировой войны были разра</w:t>
        <w:softHyphen/>
        <w:t xml:space="preserve">ботаны несколько техник анализа вражеской пропаганды. Многие техники в этом обзоре затронуты нами не были (см., например, </w:t>
      </w:r>
      <w:r>
        <w:rPr>
          <w:rFonts w:cs="Times New Roman" w:ascii="Times New Roman" w:hAnsi="Times New Roman"/>
          <w:i/>
          <w:iCs/>
          <w:color w:val="000000"/>
          <w:sz w:val="22"/>
          <w:szCs w:val="22"/>
          <w:lang w:val="en-US"/>
        </w:rPr>
        <w:t>Miles</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Huberma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4; </w:t>
      </w:r>
      <w:r>
        <w:rPr>
          <w:rFonts w:cs="Times New Roman" w:ascii="Times New Roman" w:hAnsi="Times New Roman"/>
          <w:i/>
          <w:iCs/>
          <w:color w:val="000000"/>
          <w:sz w:val="22"/>
          <w:szCs w:val="22"/>
          <w:lang w:val="en-US"/>
        </w:rPr>
        <w:t>Tesch</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0).</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труктурирование смысла посредством наррати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нализ интервью можно рассматривать как форму нарративного пове</w:t>
        <w:softHyphen/>
        <w:t>ствования, как продолжение истории, рассказанной респондентом. Нарра</w:t>
        <w:softHyphen/>
        <w:t xml:space="preserve">тивный анализ того, что было сказано, приводит к новой истории, которую </w:t>
      </w:r>
      <w:r>
        <w:rPr>
          <w:rFonts w:cs="Times New Roman" w:ascii="Times New Roman" w:hAnsi="Times New Roman"/>
          <w:color w:val="000000"/>
          <w:sz w:val="22"/>
          <w:szCs w:val="22"/>
          <w:vertAlign w:val="superscript"/>
        </w:rPr>
        <w:t>е</w:t>
      </w:r>
      <w:r>
        <w:rPr>
          <w:rFonts w:cs="Times New Roman" w:ascii="Times New Roman" w:hAnsi="Times New Roman"/>
          <w:color w:val="000000"/>
          <w:sz w:val="22"/>
          <w:szCs w:val="22"/>
        </w:rPr>
        <w:t>Ще только надо рассказать, к истории, развивающей темы первоначальн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98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й с помош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о интервью. Анализ может быть также конденсацией или реконструкцией множества сказок, поведанных разными собеседниками, превращением их в историю, еще более богатую, еще более конденсированную и последова</w:t>
        <w:softHyphen/>
        <w:t>тельную, чем разрозненные рассказы отдельных респондент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вью, использованное для демонстрации конденсации смысла (см. выше, «Конденсация смысла» и главу 2, «Исследовательское интервью, по</w:t>
        <w:softHyphen/>
        <w:t>священное обучению»), началось со спонтанного рассказа респондентки о том, как она научилась понимать разницу между горизонталями и вертика</w:t>
        <w:softHyphen/>
        <w:t>лями при украшении интерьера комнаты. Джорджи использовал содержа</w:t>
        <w:softHyphen/>
        <w:t>ние рассказа для выявления сущностного смысла обучения, при этом он не анализировал рассказ как наррати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нига Э.Дж. Мишлера «Исследовательское интервьюирование — со</w:t>
        <w:softHyphen/>
        <w:t xml:space="preserve">держание и нарратив»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Mishl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6) стала первым исследованием исполь</w:t>
        <w:softHyphen/>
        <w:t xml:space="preserve">зования нарратива в исследовательском интервью. Он выявил множество интерпретационных возможностей понимания интервью как нарратива, подчеркивая временные, социальные и смысловые структуры нарратива. Нарратив содержит </w:t>
      </w:r>
      <w:r>
        <w:rPr>
          <w:rFonts w:cs="Times New Roman" w:ascii="Times New Roman" w:hAnsi="Times New Roman"/>
          <w:i/>
          <w:iCs/>
          <w:color w:val="000000"/>
          <w:sz w:val="22"/>
          <w:szCs w:val="22"/>
        </w:rPr>
        <w:t xml:space="preserve">временную </w:t>
      </w:r>
      <w:r>
        <w:rPr>
          <w:rFonts w:cs="Times New Roman" w:ascii="Times New Roman" w:hAnsi="Times New Roman"/>
          <w:color w:val="000000"/>
          <w:sz w:val="22"/>
          <w:szCs w:val="22"/>
        </w:rPr>
        <w:t>последовательность, узор событий. Он име</w:t>
        <w:softHyphen/>
        <w:t xml:space="preserve">ет </w:t>
      </w:r>
      <w:r>
        <w:rPr>
          <w:rFonts w:cs="Times New Roman" w:ascii="Times New Roman" w:hAnsi="Times New Roman"/>
          <w:i/>
          <w:iCs/>
          <w:color w:val="000000"/>
          <w:sz w:val="22"/>
          <w:szCs w:val="22"/>
        </w:rPr>
        <w:t xml:space="preserve">социальную </w:t>
      </w:r>
      <w:r>
        <w:rPr>
          <w:rFonts w:cs="Times New Roman" w:ascii="Times New Roman" w:hAnsi="Times New Roman"/>
          <w:color w:val="000000"/>
          <w:sz w:val="22"/>
          <w:szCs w:val="22"/>
        </w:rPr>
        <w:t>составляющую: кто-то кому-то что-то говорит. И он облада</w:t>
        <w:softHyphen/>
        <w:t xml:space="preserve">ет </w:t>
      </w:r>
      <w:r>
        <w:rPr>
          <w:rFonts w:cs="Times New Roman" w:ascii="Times New Roman" w:hAnsi="Times New Roman"/>
          <w:i/>
          <w:iCs/>
          <w:color w:val="000000"/>
          <w:sz w:val="22"/>
          <w:szCs w:val="22"/>
        </w:rPr>
        <w:t xml:space="preserve">смыслом, </w:t>
      </w:r>
      <w:r>
        <w:rPr>
          <w:rFonts w:cs="Times New Roman" w:ascii="Times New Roman" w:hAnsi="Times New Roman"/>
          <w:color w:val="000000"/>
          <w:sz w:val="22"/>
          <w:szCs w:val="22"/>
        </w:rPr>
        <w:t>сюжетом, придающим рассказу цель и единство. Одна из ос</w:t>
        <w:softHyphen/>
        <w:t>новных социальных функций нарратива — укрепление социальных связей: групповые нарративы способствуют установлению групповой идентично</w:t>
        <w:softHyphen/>
        <w:t xml:space="preserve">сти и сохранению единства группы (см. также </w:t>
      </w:r>
      <w:r>
        <w:rPr>
          <w:rFonts w:cs="Times New Roman" w:ascii="Times New Roman" w:hAnsi="Times New Roman"/>
          <w:i/>
          <w:iCs/>
          <w:color w:val="000000"/>
          <w:sz w:val="22"/>
          <w:szCs w:val="22"/>
          <w:lang w:val="en-US"/>
        </w:rPr>
        <w:t>Polkinghorn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рративное измерение интервью часто упускается. Мишлер расска</w:t>
        <w:softHyphen/>
        <w:t>зывает, как в своем исследовании взаимодействия врач—пациент он стол</w:t>
        <w:softHyphen/>
        <w:t>кнулся с длинным рассказом одного из пациентов о его финансовом поло</w:t>
        <w:softHyphen/>
        <w:t>жении. Сначала Мишлер воспринял его как длинное отступление, и при первом анализе интервью не обратил на него внимания. Затем, более при</w:t>
        <w:softHyphen/>
        <w:t>стально взглянув на этот рассказ с точки зрения нарратива, он увидел, что рассказ приводит к чрезвычайно важному проникновению в суть взаимо</w:t>
        <w:softHyphen/>
        <w:t>действия врач—пациент. Дословная и нарративная версии расшифровки рассказа Леоны о ее щенке (глава 9, «Надежность и валидность расшиф</w:t>
        <w:softHyphen/>
        <w:t xml:space="preserve">ровки» и таблица 9.2) были взяты из статьи Мишлер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Mishl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1), в ко</w:t>
        <w:softHyphen/>
        <w:t>торой он обсуждает нарративную структуру рассказа и подчеркивает необ</w:t>
        <w:softHyphen/>
        <w:t>ходимость лингвистической компетентности для обнаружения и развития нарративных структу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вьюер-исследователь может уделять внимание нарративам и во время самого интервью, и в процессе анализа, и, конечно, на этапе напи</w:t>
        <w:softHyphen/>
        <w:t>сания отчета. Когда во время интервью возникают спонтанные рассказы, интервьюер может побудить своего собеседника развернуть повествова</w:t>
        <w:softHyphen/>
        <w:t>ние. Можно помочь собеседнику составить последовательный рассказ.</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лава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Методы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9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десь, для иллюстрации, можно привести такую аналогию: маленький ре</w:t>
        <w:softHyphen/>
        <w:t>бенок прибегает к родителям, пытаясь рассказать о каком-то драматичес</w:t>
        <w:softHyphen/>
        <w:t>ком событии, которое он только что пережил. Но он слишком перевозбуж</w:t>
        <w:softHyphen/>
        <w:t>ден, и ему необходима чья-нибудь помощь, чтобы сделать его рассказ понятным — так, чтобы другим стало ясно, что и в какой последователь</w:t>
        <w:softHyphen/>
        <w:t>ности происходило. Более того, интервьюер во время интервью может подталкивать к нарративным формам, например, прямо попросив собесед</w:t>
        <w:softHyphen/>
        <w:t>ника рассказать историю или пытаясь вместе с ним структурировать раз</w:t>
        <w:softHyphen/>
        <w:t>личные события, входящие в последовательный рассказ.</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чиная роман, автор держит в голове основной сюжет, который разво</w:t>
        <w:softHyphen/>
        <w:t>рачивает в процессе написания. Вопросы интервью тоже можно рассмат</w:t>
        <w:softHyphen/>
        <w:t>ривать как ведущие к созданию истории, которую интервьюер хотел бы рассказать после интервью. Ключевые моменты этой истории, которые дол</w:t>
        <w:softHyphen/>
        <w:t>жны быть переданы читателям, интервьюер тоже с самого начала держит в голове. В обоих случаях персонажи в процессе написания могут зажить своей собственной жизнью, и направление их развития, следуя собственной структурной логике, может отличаться от направления, в котором автор со</w:t>
        <w:softHyphen/>
        <w:t>бирался их повести. В результате может получиться хороший рассказ, даю</w:t>
        <w:softHyphen/>
        <w:t>щий новые убедительные откровения и открывающий новые перспективы понимания исследуемого феномен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оцессе анализа исследователь может выбирать между тем, чтобы быть «искателем нарратива» (то есть искать нарративы, содержащиеся в интервью), и тем, чтобы стать «создателем нарратива» (формировать пос</w:t>
        <w:softHyphen/>
        <w:t>ледовательную историю из множества разных событий). В обоих случаях исследователь может использовать концепции и средства, разработанные в гуманитарных науках для анализа нарратива, — такие как актантная мо</w:t>
        <w:softHyphen/>
        <w:t>дель, предложенная Проппом на основе русских волшебных сказок, и нар</w:t>
        <w:softHyphen/>
        <w:t xml:space="preserve">ративная модель Лабова (см. </w:t>
      </w:r>
      <w:r>
        <w:rPr>
          <w:rFonts w:cs="Times New Roman" w:ascii="Times New Roman" w:hAnsi="Times New Roman"/>
          <w:i/>
          <w:iCs/>
          <w:color w:val="000000"/>
          <w:sz w:val="22"/>
          <w:szCs w:val="22"/>
          <w:lang w:val="en-US"/>
        </w:rPr>
        <w:t>Cortazz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3; </w:t>
      </w:r>
      <w:r>
        <w:rPr>
          <w:rFonts w:cs="Times New Roman" w:ascii="Times New Roman" w:hAnsi="Times New Roman"/>
          <w:i/>
          <w:iCs/>
          <w:color w:val="000000"/>
          <w:sz w:val="22"/>
          <w:szCs w:val="22"/>
          <w:lang w:val="en-US"/>
        </w:rPr>
        <w:t>Jense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8).</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интерпретация знач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Хотя слова </w:t>
      </w:r>
      <w:r>
        <w:rPr>
          <w:rFonts w:cs="Times New Roman" w:ascii="Times New Roman" w:hAnsi="Times New Roman"/>
          <w:i/>
          <w:iCs/>
          <w:color w:val="000000"/>
          <w:sz w:val="22"/>
          <w:szCs w:val="22"/>
        </w:rPr>
        <w:t xml:space="preserve">анализ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интерпретация </w:t>
      </w:r>
      <w:r>
        <w:rPr>
          <w:rFonts w:cs="Times New Roman" w:ascii="Times New Roman" w:hAnsi="Times New Roman"/>
          <w:color w:val="000000"/>
          <w:sz w:val="22"/>
          <w:szCs w:val="22"/>
        </w:rPr>
        <w:t>в этой книге используются как взаимозаменяемые термины, в данном разделе я использую слово «интер</w:t>
        <w:softHyphen/>
        <w:t>претация» для обозначения более широкого и углубленного толкования значений в духе философской герменевтики (глава 3, «Герменевтическая интерпретация»). Исследователь имеет свой взгляд на предмет исследова</w:t>
        <w:softHyphen/>
        <w:t xml:space="preserve">ния, и с этой точки зрения он интерпретирует интервью. Интерпретатор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ыходит за пределы сказанного прямо, вычленяя структуры и смысловые тношения, которые невозможно увидеть в тексте с первого взгляда. Эт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00</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о этапов исследования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ребует определенной дистанцированности от того, что сказано, дистан-цированности, которая обеспечивается методической или теоретической позицией, восстанавливающей определенный концептуальный контекст сказанн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лияние различных концептуальных установок в процессе интер</w:t>
        <w:softHyphen/>
        <w:t xml:space="preserve">претации иллюстрируется статьей Э. Шефлен «Сюзан улыбнулась: об объяснениях в семейной терапии»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chefle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8). Статья написана в фор</w:t>
        <w:softHyphen/>
        <w:t>ме рассказов группы терапевтов, которые наблюдают и комментируют те</w:t>
        <w:softHyphen/>
        <w:t>рапевтическую сессию. В какой-то момент дочь Сюзанна загадочно улы</w:t>
        <w:softHyphen/>
        <w:t>бается. Дискуссия наблюдателей относительно значения этой улыбки, приведшая к появлению шести различных интерпретаций, тоже может пролить свет на проблемы интерпретации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ин из терапевтов предположил, что улыбка была саркастической, и, таким образом, ввел парадигму экспрессии, в которой действия человека считаются атрибутом чего-то, что находится у него внутри. Затем еще один член группы предложил вторую интерпретацию, отметив, что Сюзанна улыбнулась сразу же после того, как к ней повернулся ее отец, протянул к ней свои руки и сказал: «Я думаю, Сюзанна любит нас. Мы, конечно же, ее любим». Теперь улыбка виделась ответом на реплику отца. К третьей ин</w:t>
        <w:softHyphen/>
        <w:t>терпретации привело следующее наблюдение: после того, как Сюзанна улыбнулась, к ней повернулась ее мать и сказала: «Ты никогда не ценишь то, что мы пытаемся для тебя сделать». Теперь улыбка интерпретировалась как провокация, как стимул для замечания матер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этих трех объяснениях улыбка Сюзанны интерпретировалась как вы</w:t>
        <w:softHyphen/>
        <w:t>ражение внутреннего состояния, как реакция и как стимул. Первое объяс</w:t>
        <w:softHyphen/>
        <w:t>нение сосредоточивалось только на Сюзанне, второе добавляло контекст предшествующего разговора и отношения отец—дочь, а третье включало контекст последующего разговора и отношения мать—дочь. Четвертая ин</w:t>
        <w:softHyphen/>
        <w:t>терпретация явилась следствием более пристального внимания к межлич</w:t>
        <w:softHyphen/>
        <w:t>ностному взаимодействию и заключалась в таком наблюдении: все три чле</w:t>
        <w:softHyphen/>
        <w:t>на семьи часто действуют и реагируют друг на друга посредством ухода. Когда Сюзанна улыбнулась, ее отец отвернулся и замолчал, а когда мать на</w:t>
        <w:softHyphen/>
        <w:t>чала свое замечание, Сюзанна реагировала похожим образом. Пятая ин</w:t>
        <w:softHyphen/>
        <w:t>терпретация появилась, когда запись сессии прокрутили снова и терапевты заметили случай, похожий на последствия улыбки Сюзанны. До этого мо</w:t>
        <w:softHyphen/>
        <w:t>мента были еще два случая, когда отец к ней обращался, Сюзанна улыба</w:t>
        <w:softHyphen/>
        <w:t>лась, а мать делала ей замечание. Это было признаком программированного взаимодействия в семье, актеры следовали неписаному правилу и дей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лава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Методы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али в соответствии с существовавшим ранее сценарием. Согласно этой интерпретации, перешедшей из личностного в культурный контекст, Сю</w:t>
        <w:softHyphen/>
        <w:t>занна улыбалась согласно своей роли в семейной драме, исполнения ко</w:t>
        <w:softHyphen/>
        <w:t>торой от нее ждали. Шестая интерпретация доказывала, что, хотя улыбка Сюзанны была реакцией на обращение к ней отца, это не было адекватной реакцией. Говоря языком Бейтсона, улыбка была на метауровне по отноше</w:t>
        <w:softHyphen/>
        <w:t>нию к высказыванию отца, ее метакоммуникация разрушала предложение отца включиться в разгово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суждая интерпретации улыбки Сюзанны шестью терапевтами, Шефлен не присоединился ни к одной из этих моделей: «В различных доктринах эти интерпретации представляются как противостоящие друг другу истины, но, хотя и с разных точек зрения, они все валидны. И, соот</w:t>
        <w:softHyphen/>
        <w:t xml:space="preserve">ветственно, в тот или иной момент, они все тактически полезны»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chefle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8. Р. 59). В течение терапии можно сознательно использовать разные способы объяснения как особую тактику, которая тактически полезна в данный момент для изменения привычных тенденций отказывать, игнори</w:t>
        <w:softHyphen/>
        <w:t>ровать, проецировать и обвинять: «В ходе семейной терапии наши клиен</w:t>
        <w:softHyphen/>
        <w:t>ты могут научиться у нас различным подходам и завершить терапию, об</w:t>
        <w:softHyphen/>
        <w:t xml:space="preserve">ладая более гибкой и универсальной стратегией восприятия и осмысления своих переживаний» </w:t>
      </w:r>
      <w:r>
        <w:rPr>
          <w:rFonts w:cs="Times New Roman" w:ascii="Times New Roman" w:hAnsi="Times New Roman"/>
          <w:i/>
          <w:iCs/>
          <w:color w:val="000000"/>
          <w:sz w:val="22"/>
          <w:szCs w:val="22"/>
        </w:rPr>
        <w:t xml:space="preserve">(Там же. </w:t>
      </w:r>
      <w:r>
        <w:rPr>
          <w:rFonts w:cs="Times New Roman" w:ascii="Times New Roman" w:hAnsi="Times New Roman"/>
          <w:color w:val="000000"/>
          <w:sz w:val="22"/>
          <w:szCs w:val="22"/>
        </w:rPr>
        <w:t>Р. 68). К вопросу о множественности интер</w:t>
        <w:softHyphen/>
        <w:t>претаций мы снова обратимся в главе 12, а прагматический подход к вали-дизации интерпретации в соответствии с ее полезностью рассмотрим в главе 1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претация иногда лишает нас доверия к смыслам и значениям, прямо высказанным в разговоре. Критическая дистанция в интерпретации существует в виде «герменевтического подозрения» к тому, что человек го</w:t>
        <w:softHyphen/>
        <w:t>ворит прямо, и к тому, что прямо выражено в тексте. Смысл интерпретиру</w:t>
        <w:softHyphen/>
        <w:t>ется так, как если бы в словах было нечто большее, чем то, что сказано; за непосредственно высказанным подозреваются скрытые намерения или за</w:t>
        <w:softHyphen/>
        <w:t>говор. Так, приведенное выше интервью Гамлета интерпретировалось как выражение всепроникающего недоверия к словам и действиям окружаю</w:t>
        <w:softHyphen/>
        <w:t xml:space="preserve">щих, ведущего к разговорам типа «С кривых путей выходим на прямой» (глава 8, «Интервью Гамлета»). В общественных науках герменевтическое подозрение выражено в психоанализе и марксизме, где интерпертатор ищет смысл за или под тем, что непосредственно высказано, — в психоанализе то, что говорится прямо, считается выражением неосознанных влечений, а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 марксизме — проявлением идеологии, скрывающей базовые противоре</w:t>
        <w:softHyphen/>
        <w:t>чия строя, или проявлением действия экономических сил.</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202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о этапов исследования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итуативное порождение смыс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верное, наиболее часто встречающаяся форма анализа интервью — это ситуативное использование различных подходов и техник для извлече</w:t>
        <w:softHyphen/>
        <w:t>ния смысла. В отличие от описанных выше приемов конденсации и катего</w:t>
        <w:softHyphen/>
        <w:t>ризации, для анализа материала интервью в целом не применяются стан</w:t>
        <w:softHyphen/>
        <w:t>дартные методы. Вместо этого во время анализа происходит свободное взаимодействие техник. Исследователь может прочитать все интервью, по</w:t>
        <w:softHyphen/>
        <w:t>лучить общее представление, затем вернуться к определенным отрывкам, может быть, провести кое-какие измерения (например, подсчитать выска</w:t>
        <w:softHyphen/>
        <w:t>зывания, демонстрирующие различное отношение к явлению), более глу</w:t>
        <w:softHyphen/>
        <w:t>боко интерпретировать отдельные высказывания, превратить части ин</w:t>
        <w:softHyphen/>
        <w:t>тервью в нарратив, найти метафоры, отражающие материал, попытаться представить находки наглядно — в виде диаграмм и так далее. Такая такти</w:t>
        <w:softHyphen/>
        <w:t>ка извлечения смысла в тех случаях, когда трудно с первого раза получить общее представление об интервью, может дать возможность выявить связи и структуры, значимые для исследовательского проек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М. Майлз и Э. Хуберман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Miles</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Huberma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4) описывают и дают примеры тринадцати таких способов извлечения смысла из качественных текстов. Они разделены на описательные и объяснительные, на конкретные и более концептуальные, абстрактны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Выделение паттернов, тем </w:t>
      </w:r>
      <w:r>
        <w:rPr>
          <w:rFonts w:cs="Times New Roman" w:ascii="Times New Roman" w:hAnsi="Times New Roman"/>
          <w:color w:val="000000"/>
          <w:sz w:val="22"/>
          <w:szCs w:val="22"/>
        </w:rPr>
        <w:t xml:space="preserve">(1), </w:t>
      </w:r>
      <w:r>
        <w:rPr>
          <w:rFonts w:cs="Times New Roman" w:ascii="Times New Roman" w:hAnsi="Times New Roman"/>
          <w:i/>
          <w:iCs/>
          <w:color w:val="000000"/>
          <w:sz w:val="22"/>
          <w:szCs w:val="22"/>
        </w:rPr>
        <w:t xml:space="preserve">определение правдоподобия </w:t>
      </w:r>
      <w:r>
        <w:rPr>
          <w:rFonts w:cs="Times New Roman" w:ascii="Times New Roman" w:hAnsi="Times New Roman"/>
          <w:color w:val="000000"/>
          <w:sz w:val="22"/>
          <w:szCs w:val="22"/>
        </w:rPr>
        <w:t xml:space="preserve">(2) и </w:t>
      </w:r>
      <w:r>
        <w:rPr>
          <w:rFonts w:cs="Times New Roman" w:ascii="Times New Roman" w:hAnsi="Times New Roman"/>
          <w:i/>
          <w:iCs/>
          <w:color w:val="000000"/>
          <w:sz w:val="22"/>
          <w:szCs w:val="22"/>
        </w:rPr>
        <w:t>класте</w:t>
        <w:softHyphen/>
        <w:t xml:space="preserve">ризация </w:t>
      </w:r>
      <w:r>
        <w:rPr>
          <w:rFonts w:cs="Times New Roman" w:ascii="Times New Roman" w:hAnsi="Times New Roman"/>
          <w:color w:val="000000"/>
          <w:sz w:val="22"/>
          <w:szCs w:val="22"/>
        </w:rPr>
        <w:t xml:space="preserve">(3) помогают аналитику увидеть «что с чем совмещается». </w:t>
      </w:r>
      <w:r>
        <w:rPr>
          <w:rFonts w:cs="Times New Roman" w:ascii="Times New Roman" w:hAnsi="Times New Roman"/>
          <w:i/>
          <w:iCs/>
          <w:color w:val="000000"/>
          <w:sz w:val="22"/>
          <w:szCs w:val="22"/>
        </w:rPr>
        <w:t>Поиск ме</w:t>
        <w:softHyphen/>
        <w:t xml:space="preserve">тафор </w:t>
      </w:r>
      <w:r>
        <w:rPr>
          <w:rFonts w:cs="Times New Roman" w:ascii="Times New Roman" w:hAnsi="Times New Roman"/>
          <w:color w:val="000000"/>
          <w:sz w:val="22"/>
          <w:szCs w:val="22"/>
        </w:rPr>
        <w:t xml:space="preserve">(4), как и предыдущие три тактики, — это способ достичь большей ин-тегрированности разрозненных данных. </w:t>
      </w:r>
      <w:r>
        <w:rPr>
          <w:rFonts w:cs="Times New Roman" w:ascii="Times New Roman" w:hAnsi="Times New Roman"/>
          <w:i/>
          <w:iCs/>
          <w:color w:val="000000"/>
          <w:sz w:val="22"/>
          <w:szCs w:val="22"/>
        </w:rPr>
        <w:t xml:space="preserve">Подсчет </w:t>
      </w:r>
      <w:r>
        <w:rPr>
          <w:rFonts w:cs="Times New Roman" w:ascii="Times New Roman" w:hAnsi="Times New Roman"/>
          <w:color w:val="000000"/>
          <w:sz w:val="22"/>
          <w:szCs w:val="22"/>
        </w:rPr>
        <w:t>(5) — это тоже знакомый способ увидеть «что там».</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Сравнения и контрасты </w:t>
      </w:r>
      <w:r>
        <w:rPr>
          <w:rFonts w:cs="Times New Roman" w:ascii="Times New Roman" w:hAnsi="Times New Roman"/>
          <w:color w:val="000000"/>
          <w:sz w:val="22"/>
          <w:szCs w:val="22"/>
        </w:rPr>
        <w:t>(6) — это общая тактика, которая оттачивает по</w:t>
        <w:softHyphen/>
        <w:t xml:space="preserve">нимание. Иногда необходима еще и дифференциация, такая как </w:t>
      </w:r>
      <w:r>
        <w:rPr>
          <w:rFonts w:cs="Times New Roman" w:ascii="Times New Roman" w:hAnsi="Times New Roman"/>
          <w:i/>
          <w:iCs/>
          <w:color w:val="000000"/>
          <w:sz w:val="22"/>
          <w:szCs w:val="22"/>
        </w:rPr>
        <w:t xml:space="preserve">разделение переменных </w:t>
      </w:r>
      <w:r>
        <w:rPr>
          <w:rFonts w:cs="Times New Roman" w:ascii="Times New Roman" w:hAnsi="Times New Roman"/>
          <w:color w:val="000000"/>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Нам необходимы приемы и для того, чтобы видеть явления и отношения между ними более абстрактно. Для этого применяются </w:t>
      </w:r>
      <w:r>
        <w:rPr>
          <w:rFonts w:cs="Times New Roman" w:ascii="Times New Roman" w:hAnsi="Times New Roman"/>
          <w:i/>
          <w:iCs/>
          <w:color w:val="000000"/>
          <w:sz w:val="22"/>
          <w:szCs w:val="22"/>
        </w:rPr>
        <w:t xml:space="preserve">обобщение частного в общем </w:t>
      </w:r>
      <w:r>
        <w:rPr>
          <w:rFonts w:cs="Times New Roman" w:ascii="Times New Roman" w:hAnsi="Times New Roman"/>
          <w:color w:val="000000"/>
          <w:sz w:val="22"/>
          <w:szCs w:val="22"/>
        </w:rPr>
        <w:t xml:space="preserve">(8), </w:t>
      </w:r>
      <w:r>
        <w:rPr>
          <w:rFonts w:cs="Times New Roman" w:ascii="Times New Roman" w:hAnsi="Times New Roman"/>
          <w:i/>
          <w:iCs/>
          <w:color w:val="000000"/>
          <w:sz w:val="22"/>
          <w:szCs w:val="22"/>
        </w:rPr>
        <w:t xml:space="preserve">факторизация </w:t>
      </w:r>
      <w:r>
        <w:rPr>
          <w:rFonts w:cs="Times New Roman" w:ascii="Times New Roman" w:hAnsi="Times New Roman"/>
          <w:color w:val="000000"/>
          <w:sz w:val="22"/>
          <w:szCs w:val="22"/>
        </w:rPr>
        <w:t xml:space="preserve">(9) — аналог известной количественной техники, </w:t>
      </w:r>
      <w:r>
        <w:rPr>
          <w:rFonts w:cs="Times New Roman" w:ascii="Times New Roman" w:hAnsi="Times New Roman"/>
          <w:i/>
          <w:iCs/>
          <w:color w:val="000000"/>
          <w:sz w:val="22"/>
          <w:szCs w:val="22"/>
        </w:rPr>
        <w:t xml:space="preserve">определение отношений между переменными </w:t>
      </w:r>
      <w:r>
        <w:rPr>
          <w:rFonts w:cs="Times New Roman" w:ascii="Times New Roman" w:hAnsi="Times New Roman"/>
          <w:color w:val="000000"/>
          <w:sz w:val="22"/>
          <w:szCs w:val="22"/>
        </w:rPr>
        <w:t xml:space="preserve">(10) и </w:t>
      </w:r>
      <w:r>
        <w:rPr>
          <w:rFonts w:cs="Times New Roman" w:ascii="Times New Roman" w:hAnsi="Times New Roman"/>
          <w:i/>
          <w:iCs/>
          <w:color w:val="000000"/>
          <w:sz w:val="22"/>
          <w:szCs w:val="22"/>
        </w:rPr>
        <w:t xml:space="preserve">поиск промежуточных переменных </w:t>
      </w:r>
      <w:r>
        <w:rPr>
          <w:rFonts w:cs="Times New Roman" w:ascii="Times New Roman" w:hAnsi="Times New Roman"/>
          <w:color w:val="000000"/>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конце концов, как мы можем систематически составить связное по</w:t>
        <w:softHyphen/>
        <w:t xml:space="preserve">нимание данных? Для этого обсуждаются тактики </w:t>
      </w:r>
      <w:r>
        <w:rPr>
          <w:rFonts w:cs="Times New Roman" w:ascii="Times New Roman" w:hAnsi="Times New Roman"/>
          <w:i/>
          <w:iCs/>
          <w:color w:val="000000"/>
          <w:sz w:val="22"/>
          <w:szCs w:val="22"/>
        </w:rPr>
        <w:t xml:space="preserve">построения логической цепи свидетельств </w:t>
      </w:r>
      <w:r>
        <w:rPr>
          <w:rFonts w:cs="Times New Roman" w:ascii="Times New Roman" w:hAnsi="Times New Roman"/>
          <w:color w:val="000000"/>
          <w:sz w:val="22"/>
          <w:szCs w:val="22"/>
        </w:rPr>
        <w:t xml:space="preserve">(12) и </w:t>
      </w:r>
      <w:r>
        <w:rPr>
          <w:rFonts w:cs="Times New Roman" w:ascii="Times New Roman" w:hAnsi="Times New Roman"/>
          <w:i/>
          <w:iCs/>
          <w:color w:val="000000"/>
          <w:sz w:val="22"/>
          <w:szCs w:val="22"/>
        </w:rPr>
        <w:t xml:space="preserve">создания концептуальной/теоретической после~ довательности </w:t>
      </w:r>
      <w:r>
        <w:rPr>
          <w:rFonts w:cs="Times New Roman" w:ascii="Times New Roman" w:hAnsi="Times New Roman"/>
          <w:color w:val="000000"/>
          <w:sz w:val="22"/>
          <w:szCs w:val="22"/>
        </w:rPr>
        <w:t xml:space="preserve">(13) </w:t>
      </w:r>
      <w:r>
        <w:rPr>
          <w:rFonts w:cs="Times New Roman" w:ascii="Times New Roman" w:hAnsi="Times New Roman"/>
          <w:i/>
          <w:iCs/>
          <w:color w:val="000000"/>
          <w:sz w:val="22"/>
          <w:szCs w:val="22"/>
        </w:rPr>
        <w:t xml:space="preserve">(Там же. </w:t>
      </w:r>
      <w:r>
        <w:rPr>
          <w:rFonts w:cs="Times New Roman" w:ascii="Times New Roman" w:hAnsi="Times New Roman"/>
          <w:color w:val="000000"/>
          <w:sz w:val="22"/>
          <w:szCs w:val="22"/>
        </w:rPr>
        <w:t>Р. 245—246).</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лава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Методы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оцессе анализа интервью об оценках было испробовано несколько ситуативных техник, и один из примеров, касающийся оценок и разговор</w:t>
        <w:softHyphen/>
        <w:t>чивости, будет приведен в главе 12.</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опросы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перь перейдем к некоторым принципиальным вопросам анализа: все</w:t>
        <w:softHyphen/>
        <w:t>проникающий характер интерпретаций, количественный и качественный анализ, теоретические предпосылк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Всепроникающий характер интерпретации. </w:t>
      </w:r>
      <w:r>
        <w:rPr>
          <w:rFonts w:cs="Times New Roman" w:ascii="Times New Roman" w:hAnsi="Times New Roman"/>
          <w:color w:val="000000"/>
          <w:sz w:val="22"/>
          <w:szCs w:val="22"/>
        </w:rPr>
        <w:t>Анализ не является изо</w:t>
        <w:softHyphen/>
        <w:t>лированной стадией, он пронизывает весь проект исследовательского ин</w:t>
        <w:softHyphen/>
        <w:t>тервью. Во врезке 11.1, посвященной шести этапам анализа, было особо подчеркнуто, что описание и интерпретация не прекращаются на протяже</w:t>
        <w:softHyphen/>
        <w:t>нии всего исследования. Всеохватность интерпретации подчеркивалась и в описании семи этапов планирования интервью (глава 5), и в ответе на «вопрос о 1000 страницах» (глава 10). Предлагалось прояснять смысл высказываний и делать интерпретации во время самого интервью, и был выдвинут постулат о том, что идеальное интервью должно быть проинтер</w:t>
        <w:softHyphen/>
        <w:t>претировано еще до окончания взаимодействия (глава 8). Превращение устной речи в письменный текст трактовалось как перевод и интерпре</w:t>
        <w:softHyphen/>
        <w:t>тация, что было проиллюстрировано разными расшифровками рассказа Леоны о ее щенке (глава 9, «Надежность и валидность расшифровки» и таблица 9.2). Интерпретация продолжает играть свою роль в процессе ве</w:t>
        <w:softHyphen/>
        <w:t>рификации и написания отчета (главы 13 и 14). Осознание того, что интер</w:t>
        <w:softHyphen/>
        <w:t>претация пронизывает весь исследовательский проект, может противо</w:t>
        <w:softHyphen/>
        <w:t xml:space="preserve">речить слишком большому вниманию, которое, как правило, уделяется методам анализа как </w:t>
      </w:r>
      <w:r>
        <w:rPr>
          <w:rFonts w:cs="Times New Roman" w:ascii="Times New Roman" w:hAnsi="Times New Roman"/>
          <w:i/>
          <w:iCs/>
          <w:color w:val="000000"/>
          <w:sz w:val="22"/>
          <w:szCs w:val="22"/>
        </w:rPr>
        <w:t xml:space="preserve">единственному </w:t>
      </w:r>
      <w:r>
        <w:rPr>
          <w:rFonts w:cs="Times New Roman" w:ascii="Times New Roman" w:hAnsi="Times New Roman"/>
          <w:color w:val="000000"/>
          <w:sz w:val="22"/>
          <w:szCs w:val="22"/>
        </w:rPr>
        <w:t>способу отыскать смысл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Количественный и качественный анализ. </w:t>
      </w:r>
      <w:r>
        <w:rPr>
          <w:rFonts w:cs="Times New Roman" w:ascii="Times New Roman" w:hAnsi="Times New Roman"/>
          <w:color w:val="000000"/>
          <w:sz w:val="22"/>
          <w:szCs w:val="22"/>
        </w:rPr>
        <w:t>Идеологическое противоре</w:t>
        <w:softHyphen/>
        <w:t>чие между качественными и количественными методами в общественных науках обсуждалось ранее (глава 4, «Качественные и количественные ис</w:t>
        <w:softHyphen/>
        <w:t>следования»). В процессе конкретного анализа интервью об оценках каче</w:t>
        <w:softHyphen/>
        <w:t>ственный и количественный подходы многократно переплетались и взаи</w:t>
        <w:softHyphen/>
        <w:t>модействовали. Можно упомянуть три примера такого взаимодействия: качественный процесс определения категорий для подсчета, качественное Различение категорий посредством подсчета и проблема измерения такого ложного явления, как отказ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посылкой для измерения поведения, связанного с оценками, был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Тег</w:t>
      </w:r>
      <w:r>
        <w:rPr>
          <w:rFonts w:cs="Times New Roman" w:ascii="Times New Roman" w:hAnsi="Times New Roman"/>
          <w:color w:val="000000"/>
          <w:sz w:val="22"/>
          <w:szCs w:val="22"/>
        </w:rPr>
        <w:t>°рии, выработанные качественным путем на основе данных лите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ы и пилотажных интервью. Необходимость кодировать высказы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204       Части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я с помош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вью способом «или—или» требовала точных определений кате</w:t>
        <w:softHyphen/>
        <w:t>горий. Когда мы проверяли категории в пилотажных интервью, то воз</w:t>
        <w:softHyphen/>
        <w:t>никли дальнейшие качественные дифференциации поведения, связанного с оценками, — например, категория «соперничество» разделилась на бо</w:t>
        <w:softHyphen/>
        <w:t>лее тонкие категории, обладающие в представлении школьников совер</w:t>
        <w:softHyphen/>
        <w:t>шенно разным смыслом: «стремление сравнивать», «ревность к оценкам», «спортивный интерес» и «деструктивное соперничество». Эта процедура количественного разделения предшествовала качественной разработке ка</w:t>
        <w:softHyphen/>
        <w:t>тегорий и внесла свой вклад в качественную дифференциацию этих кате</w:t>
        <w:softHyphen/>
        <w:t>горий. Само развитие и дифференциация категорий является в основном качественным усилием, а создание приемлемых категорий может быть столь же значимым вкладом в знание, как и количество наблюдений, сде</w:t>
        <w:softHyphen/>
        <w:t>ланных для разработки различных категор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чисто количественной точки зрения можно было ожидать, что чем чаще форма поведения, связанного с оценками, получала подтверждение или опровержение, тем более определенной является соответствующая ка</w:t>
        <w:softHyphen/>
        <w:t>тегория. Однако в некоторых случаях такой количественный подход к коди</w:t>
        <w:softHyphen/>
        <w:t>рованию может порождать проблемы, как, например, в случае с интер</w:t>
        <w:softHyphen/>
        <w:t>претацией многократного отрицания соперничества как возможного его подтверждения (глава 9, «Расшифровка интервью»). Если следовать проце</w:t>
        <w:softHyphen/>
        <w:t>дуре категоризации, основанной на самопознании школьников, это следо</w:t>
        <w:softHyphen/>
        <w:t>вало бы закодировать как признак отсутствия соперничества. Но при более глубокой интерпретации, ведущей к подтверждению соперничества, этот пример выявляет принципиальные ограничения квантификации качествен</w:t>
        <w:softHyphen/>
        <w:t>ного материала интервью. Было бы слишком рискованно давать точную цифру того, сколько раз должно повториться «нет», чтобы его можно было бы понять как «да». Решение о том, когда увеличение количества отрица</w:t>
        <w:softHyphen/>
        <w:t>ний превратится в свою противоположность и станет подтверждением, тре</w:t>
        <w:softHyphen/>
        <w:t>бует принципиальной качественной интерпретации лингвистического сти</w:t>
        <w:softHyphen/>
        <w:t>ля, пауз и интонаций высказывания. Для такого сложного, двусмысленного и противоречивого высказывания количественное измерение принципиаль</w:t>
        <w:softHyphen/>
        <w:t>но невозможно. Невозможно себе представить точный количественный критерий того, сколько требуется отрицаний, чтобы они превратились в не</w:t>
        <w:softHyphen/>
        <w:t>вольное подтвержд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Теоретические предпосылки. </w:t>
      </w:r>
      <w:r>
        <w:rPr>
          <w:rFonts w:cs="Times New Roman" w:ascii="Times New Roman" w:hAnsi="Times New Roman"/>
          <w:color w:val="000000"/>
          <w:sz w:val="22"/>
          <w:szCs w:val="22"/>
        </w:rPr>
        <w:t>Теоретическая база исследования форми</w:t>
        <w:softHyphen/>
        <w:t>рует контекст принятия решений о том, как будет анализироваться интер</w:t>
        <w:softHyphen/>
        <w:t>вью. Различные техники анализа являются средствами ответа на различные тематические вопросы. Теоретические концепции предмета исследования, которыми пользуется аналитик, влияют на то, как он анализирует интер-</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лоВа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Методы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0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ью. Анализ интервью может быть как частью формирования теории, так и применением или проверкой теор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 Глазер и Э. Страусе в своем практически обоснованном теоретичес</w:t>
        <w:softHyphen/>
        <w:t>ком подходе попытались посредством анализа данных разработать теоре</w:t>
        <w:softHyphen/>
        <w:t xml:space="preserve">тическую интерпретацию того, что люди видят и слышат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trauss</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Corbi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0). Полевые исследования включали наблюдение, а также проведение формальных или неформальных интервью. В процессе всего исследования, по мере того как росло понимание исследователя, разрабатывалась эмпи</w:t>
        <w:softHyphen/>
        <w:t>рически обоснованная теория, постоянно происходило кодирование и пе</w:t>
        <w:softHyphen/>
        <w:t>рекодирование наблюд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ри обсуждении планирования был использован пример о насмешках в качестве иллюстрации того, как различные теоретические концепции приводят к различным формам опроса (глава </w:t>
      </w:r>
      <w:r>
        <w:rPr>
          <w:rFonts w:cs="Times New Roman" w:ascii="Times New Roman" w:hAnsi="Times New Roman"/>
          <w:i/>
          <w:iCs/>
          <w:color w:val="000000"/>
          <w:sz w:val="22"/>
          <w:szCs w:val="22"/>
        </w:rPr>
        <w:t xml:space="preserve">5, </w:t>
      </w:r>
      <w:r>
        <w:rPr>
          <w:rFonts w:cs="Times New Roman" w:ascii="Times New Roman" w:hAnsi="Times New Roman"/>
          <w:color w:val="000000"/>
          <w:sz w:val="22"/>
          <w:szCs w:val="22"/>
        </w:rPr>
        <w:t>«Планирование»). Этот вопрос снова поднимался в связи с демонстрационным интервью об оцен</w:t>
        <w:softHyphen/>
        <w:t>ках (глава 7, «Интервью об оценках»). Фрейдистский, роджерианский и скиннеровский подходы к пониманию таких явлений, как насмешки и оцен</w:t>
        <w:softHyphen/>
        <w:t>ки, также приводили к различным формам анализа текста интервью, под</w:t>
        <w:softHyphen/>
        <w:t>черкивая различные аспекты и контексты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метатеоретическом уровне существуют противоположные концеп</w:t>
        <w:softHyphen/>
        <w:t>ции смысла, извлекаемого посредством анализа, такие как постмодернист</w:t>
        <w:softHyphen/>
        <w:t>ские, герменевтические, феноменологические и диалектические взгляды на исследовательское интервью, которые обсуждались в главе 3. В них пред</w:t>
        <w:softHyphen/>
        <w:t>полагается поиск смысла, а не его построение, в духе метафор шахтера и путешественника применительно к исследовательскому интервью. В «шах</w:t>
        <w:softHyphen/>
        <w:t>терском подходе» аналитик вскрывает и очищает смысл, который более или менее глубоко скрыт в интервью. В «подходе путешественника» аналитик наряду с интервьюируемым участвует в создании смысла, о котором рас</w:t>
        <w:softHyphen/>
        <w:t>сказывает, и посредством интерпретации конструирует тщательно проду</w:t>
        <w:softHyphen/>
        <w:t>манный рассказ.</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Контрол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нтроль является ключевой проблемой анализа обширного сложного зтериала интервью. В отличие от человека, который читает критический анализ стихотворения, читатель отчета об интервью не имеет доступа к за</w:t>
        <w:softHyphen/>
        <w:t>писи и сотням страниц интервью, на которых основана интерпретация ис-</w:t>
      </w:r>
      <w:r>
        <w:rPr>
          <w:rFonts w:cs="Times New Roman" w:ascii="Times New Roman" w:hAnsi="Times New Roman"/>
          <w:color w:val="000000"/>
          <w:sz w:val="22"/>
          <w:szCs w:val="22"/>
          <w:vertAlign w:val="superscript"/>
        </w:rPr>
        <w:t>Ле</w:t>
      </w:r>
      <w:r>
        <w:rPr>
          <w:rFonts w:cs="Times New Roman" w:ascii="Times New Roman" w:hAnsi="Times New Roman"/>
          <w:color w:val="000000"/>
          <w:sz w:val="22"/>
          <w:szCs w:val="22"/>
        </w:rPr>
        <w:t>Дователя. Ни один текст интервью не оказывает такого сопротивления терпретатору, какое оказывает пациент в терапевтической ситуации. Чи-исследовательское интервью должен полагаться на то, какие имен-</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20В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о этапов исследования с ломото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 высказывания и в каком контексте исследователь выберет из интервью. Здесь будут упомянуты два подхода к контролю анализа интервью: исполь</w:t>
        <w:softHyphen/>
        <w:t>зование нескольких интерпретаторов и экспликация процедуры.</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Несколько интерпретаторов. </w:t>
      </w:r>
      <w:r>
        <w:rPr>
          <w:rFonts w:cs="Times New Roman" w:ascii="Times New Roman" w:hAnsi="Times New Roman"/>
          <w:color w:val="000000"/>
          <w:sz w:val="22"/>
          <w:szCs w:val="22"/>
        </w:rPr>
        <w:t>Анализ интервью исследователь часто делает в одиночку, в результате чего у читателя оказывается недостаточно материала, чтобы оценить, насколько взгляды исследователя влияют на ре</w:t>
        <w:softHyphen/>
        <w:t>зультаты анализа. Если одно и то же интервью предложить проинтерпрети</w:t>
        <w:softHyphen/>
        <w:t>ровать нескольким исследователям, то станет возможен определенный кон</w:t>
        <w:softHyphen/>
        <w:t>троль случайных или субъективных сдвигов в анализе. Для категоризации часто используют нескольких кодировщиков, то же самое следовало бы чаще делать и при интерпретации глубинного смысла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категоризации интервью в исследовании об оценках согласие меж</w:t>
        <w:softHyphen/>
        <w:t xml:space="preserve">ду экспертами достигалось как в диалоге, так и арифметическим путем (глава 4, «Объективность в качественных исследованиях»). </w:t>
      </w:r>
      <w:r>
        <w:rPr>
          <w:rFonts w:cs="Times New Roman" w:ascii="Times New Roman" w:hAnsi="Times New Roman"/>
          <w:i/>
          <w:iCs/>
          <w:color w:val="000000"/>
          <w:sz w:val="22"/>
          <w:szCs w:val="22"/>
        </w:rPr>
        <w:t xml:space="preserve">Надежность кодировщика </w:t>
      </w:r>
      <w:r>
        <w:rPr>
          <w:rFonts w:cs="Times New Roman" w:ascii="Times New Roman" w:hAnsi="Times New Roman"/>
          <w:color w:val="000000"/>
          <w:sz w:val="22"/>
          <w:szCs w:val="22"/>
        </w:rPr>
        <w:t>проверяли на контрольном интервью. В данном случае два ко</w:t>
        <w:softHyphen/>
        <w:t>дировщика независимо друг от друга в 39% случаев присваивали одинако</w:t>
        <w:softHyphen/>
        <w:t>вые коды и в 61% случаев — разные. Для 60 из 61% случаев различающих</w:t>
        <w:softHyphen/>
        <w:t>ся кодировок в процессе обсуждения между двумя кодировщиками было достигнуто соглашение, а для оставшегося 1% пригласили третьего, за ко</w:t>
        <w:softHyphen/>
        <w:t>торым оставили последнее слово. То, что два кодировщика достигли со</w:t>
        <w:softHyphen/>
        <w:t>гласия, показывает, что и другие кодировщики, используя ту же самую про</w:t>
        <w:softHyphen/>
        <w:t>цедуру кодирования, скорее всего точно так же проведут категоризацию интервью. Сделали еще одну проверку, чтобы посмотреть, не покажется ли мне — руководителю проекта, что моя собственная категоризация часто более приемлема, чем то, что делают платные помощники из числа студен</w:t>
        <w:softHyphen/>
        <w:t>тов. В данном случае эти предположения не подтвердилис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Кроме того, категоризация позволила произвести некоторую проверку </w:t>
      </w:r>
      <w:r>
        <w:rPr>
          <w:rFonts w:cs="Times New Roman" w:ascii="Times New Roman" w:hAnsi="Times New Roman"/>
          <w:i/>
          <w:iCs/>
          <w:color w:val="000000"/>
          <w:sz w:val="22"/>
          <w:szCs w:val="22"/>
        </w:rPr>
        <w:t xml:space="preserve">надежности интервьюера </w:t>
      </w:r>
      <w:r>
        <w:rPr>
          <w:rFonts w:cs="Times New Roman" w:ascii="Times New Roman" w:hAnsi="Times New Roman"/>
          <w:color w:val="000000"/>
          <w:sz w:val="22"/>
          <w:szCs w:val="22"/>
        </w:rPr>
        <w:t>— посмотреть, зависят ли описанные школьни</w:t>
        <w:softHyphen/>
        <w:t>ками влияния оценок от того, кто из четырех интервьюеров проводил ин</w:t>
        <w:softHyphen/>
        <w:t>тервью. Между двумя интервьюерами были обнаружены значительные рас</w:t>
        <w:softHyphen/>
        <w:t>хождения в объеме зафиксированного поведения, связанного с оценками. Оказалось, что один из них очень добросовестно следовал схеме интервью и в первую очередь заботился о том, чтобы школьники коснулись как мож</w:t>
        <w:softHyphen/>
        <w:t>но большего количества тем, обозначенных в плане. А другой гораздо чаще исследовал интересные повороты, возникавшие в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гда при различных формах анализа обнаруживаются различные смыслы, их можно проработать совместно — в диалоге, ведущем к согла</w:t>
        <w:softHyphen/>
        <w:t>сию. Или же обе стороны могут представить свои аргументы в пользу р</w:t>
      </w:r>
      <w:r>
        <w:rPr>
          <w:rFonts w:cs="Times New Roman" w:ascii="Times New Roman" w:hAnsi="Times New Roman"/>
          <w:color w:val="000000"/>
          <w:sz w:val="22"/>
          <w:szCs w:val="22"/>
          <w:vertAlign w:val="superscript"/>
        </w:rPr>
        <w:t>аз</w:t>
      </w:r>
      <w:r>
        <w:rPr>
          <w:rFonts w:cs="Times New Roman" w:ascii="Times New Roman" w:hAnsi="Times New Roman"/>
          <w:color w:val="000000"/>
          <w:sz w:val="22"/>
          <w:szCs w:val="22"/>
        </w:rPr>
        <w:t>~ нящихся смыслов, так же, как это делается на официальных заседаниях. Привлечение нескольких аналитиков может служить не только заслоно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лава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Методы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0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 случайностей или субъективных предрассудков, но и обогащению ана</w:t>
        <w:softHyphen/>
        <w:t>лиза, так как привлекается сразу несколько взглядов. Дискуссии относи</w:t>
        <w:softHyphen/>
        <w:t>тельно различных интерпретаций могут привести к концептуальному про</w:t>
        <w:softHyphen/>
        <w:t xml:space="preserve">яснению и проработке обсуждаемого вопроса, как это было, например, при обсуждении интерпретации улыбки Сюзан (см. выше, </w:t>
      </w:r>
      <w:r>
        <w:rPr>
          <w:rFonts w:cs="Times New Roman" w:ascii="Times New Roman" w:hAnsi="Times New Roman"/>
          <w:i/>
          <w:iCs/>
          <w:color w:val="000000"/>
          <w:sz w:val="22"/>
          <w:szCs w:val="22"/>
        </w:rPr>
        <w:t>«Интерпрета</w:t>
        <w:softHyphen/>
        <w:t>ция знач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Экспликация процедуры. </w:t>
      </w:r>
      <w:r>
        <w:rPr>
          <w:rFonts w:cs="Times New Roman" w:ascii="Times New Roman" w:hAnsi="Times New Roman"/>
          <w:color w:val="000000"/>
          <w:sz w:val="22"/>
          <w:szCs w:val="22"/>
        </w:rPr>
        <w:t>Альтернативой или дополнением к контролю анализа с помощью нескольких интерпретаторов может быть представлен</w:t>
        <w:softHyphen/>
        <w:t>ный исследователем образец материала, использованного для интерпрета</w:t>
        <w:softHyphen/>
        <w:t>ции, и ясное описание различных этапов процесса анализа. В феноменоло</w:t>
        <w:softHyphen/>
        <w:t xml:space="preserve">гическом анализе Джорджи «карты» исследователя были выложены на стол на всеобщее обозрение. Читатели могли проследить и проверить все этапы анализа. Джорджи говорил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Giorg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5), что другой исследователь, глядя по-другому на те же самые данные, мог бы написать другое общее описа</w:t>
        <w:softHyphen/>
        <w:t>ние, хотя вряд ли совсем уж другое: «Следовательно, контроль вытекает из контекста исследователя и его взгляда на данные. Если известны контекст и намерение, то, как правило, расхождения всем понятны, даже если не все с ними соглашаются. Таким образом, основное, что надо помнить об этом виде исследований, состоит не столько в том, может ли быть принята дру</w:t>
        <w:softHyphen/>
        <w:t>гая позиция в отношении данных (этот пункт принимается прежде всего), сколько в том, может ли читатель, принимающий точку зрения, которую защищает исследователь, увидеть то, что видел исследователь, согласен он с его мнением или нет. Это основной критерий для качественного исследо</w:t>
        <w:softHyphen/>
        <w:t xml:space="preserve">вания»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Giorg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5. Р. 9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ледующей главе я попытаюсь «выложить карты на стол» по поводу интерпретации высказываний интервью об оценках, чтобы дать возмож</w:t>
        <w:softHyphen/>
        <w:t>ность читателю проследить этапы процесса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2. Многообразие интерпретац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этой главе мы детально рассмотрим один из подходов к анализу ин</w:t>
        <w:softHyphen/>
        <w:t>тервью — развернутые критические интерпретации значения высказыва</w:t>
        <w:softHyphen/>
        <w:t>ний в интервью, дополнив его некоторыми ситуативно применяемыми тех</w:t>
        <w:softHyphen/>
        <w:t>никами. В первую очередь речь пойдет о множественности интерпретаций и герменевтической первичности вопроса. Затем мы приведем как пример множественности интерпретаций отчеты интервью об оценках. Вопрос ва-лидизации множественных интерпретаций связан с различными задан</w:t>
        <w:softHyphen/>
        <w:t>ными вопросами и контекстом, а также с выборками, на которых произво</w:t>
        <w:softHyphen/>
        <w:t>дится валидизация. В заключение поиску смысла противопоставляется постмодернистская деконструкция субстанциализированных смыслов.</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ервичность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иболее часто встречающееся возражение против интерпретации ин</w:t>
        <w:softHyphen/>
        <w:t>тервью звучит примерно так: «Разные толкователи обнаруживают в одном и том же интервью различные смыслы, следовательно, интервью не являет</w:t>
        <w:softHyphen/>
        <w:t>ся научным метод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похожие друг на друга интерпретации одних и тех же отрывков ин</w:t>
        <w:softHyphen/>
        <w:t>тервью действительно бывают, но гораздо реже, чем это принято считать. Приведенное выше возражение включает в себя требование объективнос</w:t>
        <w:softHyphen/>
        <w:t>ти, полагая, что высказывание должно иметь единственно правильное объективное значение, и следовательно, цель интерпретации — отыскать это одно и только одно истинное значение. В противовес этому требова</w:t>
        <w:softHyphen/>
        <w:t>нию однозначности герменевтический и постмодернистский способы по</w:t>
        <w:softHyphen/>
        <w:t>нимания допускают правомерность множественых интерпретаций (см. главу 3, «Герменевтическая интерпретация» и «Постмодернистское конст</w:t>
        <w:softHyphen/>
        <w:t>руирование»). Существует множество вопросов, которые можно задать тексту, причем разные вопросы ведут к различному пониманию текста. Герменевтическая диалектика вопросов—ответов зависит не только от вопросов, поставленных к тексту читателем, но и от степени открытости читателя по отношению к вопросам, которые ставит перед ним текс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редубежденность интерпретатора влияет на вопросы, задаваемые </w:t>
      </w:r>
      <w:r>
        <w:rPr>
          <w:rFonts w:cs="Times New Roman" w:ascii="Times New Roman" w:hAnsi="Times New Roman"/>
          <w:color w:val="000000"/>
          <w:sz w:val="22"/>
          <w:szCs w:val="22"/>
          <w:vertAlign w:val="superscript"/>
        </w:rPr>
        <w:t xml:space="preserve">и </w:t>
      </w:r>
      <w:r>
        <w:rPr>
          <w:rFonts w:cs="Times New Roman" w:ascii="Times New Roman" w:hAnsi="Times New Roman"/>
          <w:color w:val="000000"/>
          <w:sz w:val="22"/>
          <w:szCs w:val="22"/>
        </w:rPr>
        <w:t>к тексту. Эти вопросы также определяют смыслы, обнаруживаемые в тек сте. Теперь перейдем к некоторым типам вопросов к тексту, различаемы!* герменевтике. Первый из них касается соотношения авторского смысл</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2. Многообразие интерпретац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ого смысла, который видит читатель. В чем суть интерпретации — выяс</w:t>
        <w:softHyphen/>
        <w:t xml:space="preserve">нить, что </w:t>
      </w:r>
      <w:r>
        <w:rPr>
          <w:rFonts w:cs="Times New Roman" w:ascii="Times New Roman" w:hAnsi="Times New Roman"/>
          <w:i/>
          <w:iCs/>
          <w:color w:val="000000"/>
          <w:sz w:val="22"/>
          <w:szCs w:val="22"/>
        </w:rPr>
        <w:t xml:space="preserve">намеревался вложить в текст автор </w:t>
      </w:r>
      <w:r>
        <w:rPr>
          <w:rFonts w:cs="Times New Roman" w:ascii="Times New Roman" w:hAnsi="Times New Roman"/>
          <w:color w:val="000000"/>
          <w:sz w:val="22"/>
          <w:szCs w:val="22"/>
        </w:rPr>
        <w:t xml:space="preserve">(что на самом деле Ибсен хотел сказать своей пьесой «Пер Гюнт»), или интерпретация обращена к тому </w:t>
      </w:r>
      <w:r>
        <w:rPr>
          <w:rFonts w:cs="Times New Roman" w:ascii="Times New Roman" w:hAnsi="Times New Roman"/>
          <w:i/>
          <w:iCs/>
          <w:color w:val="000000"/>
          <w:sz w:val="22"/>
          <w:szCs w:val="22"/>
        </w:rPr>
        <w:t xml:space="preserve">смыслу, который текст имеет для нас </w:t>
      </w:r>
      <w:r>
        <w:rPr>
          <w:rFonts w:cs="Times New Roman" w:ascii="Times New Roman" w:hAnsi="Times New Roman"/>
          <w:color w:val="000000"/>
          <w:sz w:val="22"/>
          <w:szCs w:val="22"/>
        </w:rPr>
        <w:t>сегодня? Интерпретация ин</w:t>
        <w:softHyphen/>
        <w:t>тервью предполагает тот же вопрос — действительно ли наша цель состо</w:t>
        <w:softHyphen/>
        <w:t>ит в том, чтобы проанализировать, к примеру, интервью об оценках, дабы выявить индивидуальное понимание каждым учеником своих оценок? Или цель исследователя состоит в том, чтобы на основе описаний школьников выстроить более широкую интерпретацию значения оценок в системе об</w:t>
        <w:softHyphen/>
        <w:t>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ще одна проблема интерпретации заключается в том, что нужно ин</w:t>
        <w:softHyphen/>
        <w:t xml:space="preserve">терпретировать — </w:t>
      </w:r>
      <w:r>
        <w:rPr>
          <w:rFonts w:cs="Times New Roman" w:ascii="Times New Roman" w:hAnsi="Times New Roman"/>
          <w:i/>
          <w:iCs/>
          <w:color w:val="000000"/>
          <w:sz w:val="22"/>
          <w:szCs w:val="22"/>
        </w:rPr>
        <w:t xml:space="preserve">букву текста, </w:t>
      </w:r>
      <w:r>
        <w:rPr>
          <w:rFonts w:cs="Times New Roman" w:ascii="Times New Roman" w:hAnsi="Times New Roman"/>
          <w:color w:val="000000"/>
          <w:sz w:val="22"/>
          <w:szCs w:val="22"/>
        </w:rPr>
        <w:t xml:space="preserve">например юридического текста, </w:t>
      </w:r>
      <w:r>
        <w:rPr>
          <w:rFonts w:cs="Times New Roman" w:ascii="Times New Roman" w:hAnsi="Times New Roman"/>
          <w:i/>
          <w:iCs/>
          <w:color w:val="000000"/>
          <w:sz w:val="22"/>
          <w:szCs w:val="22"/>
        </w:rPr>
        <w:t xml:space="preserve">или его «дух»? </w:t>
      </w:r>
      <w:r>
        <w:rPr>
          <w:rFonts w:cs="Times New Roman" w:ascii="Times New Roman" w:hAnsi="Times New Roman"/>
          <w:color w:val="000000"/>
          <w:sz w:val="22"/>
          <w:szCs w:val="22"/>
        </w:rPr>
        <w:t>Важен высказанный смысл или подразумеваемый? В исследователь</w:t>
        <w:softHyphen/>
        <w:t>ском интервью этот вопрос оборачивается вопросом об уровне, на котором производится интерпретация. Нужно ли анализировать интервью на уров</w:t>
        <w:softHyphen/>
        <w:t>не сказанного? Или нам необходимо добраться до латентного, не вполне осознанного самим собеседником смысла, как это делают «глубинная гер</w:t>
        <w:softHyphen/>
        <w:t>меневтика» и психоанализ?</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ретья проблема представляет собой принципиальный вопрос о том, существует ли </w:t>
      </w:r>
      <w:r>
        <w:rPr>
          <w:rFonts w:cs="Times New Roman" w:ascii="Times New Roman" w:hAnsi="Times New Roman"/>
          <w:i/>
          <w:iCs/>
          <w:color w:val="000000"/>
          <w:sz w:val="22"/>
          <w:szCs w:val="22"/>
        </w:rPr>
        <w:t xml:space="preserve">одна-единственная корректная интерпретация </w:t>
      </w:r>
      <w:r>
        <w:rPr>
          <w:rFonts w:cs="Times New Roman" w:ascii="Times New Roman" w:hAnsi="Times New Roman"/>
          <w:color w:val="000000"/>
          <w:sz w:val="22"/>
          <w:szCs w:val="22"/>
        </w:rPr>
        <w:t>литератур</w:t>
        <w:softHyphen/>
        <w:t xml:space="preserve">ного текста или библейской истории, или </w:t>
      </w:r>
      <w:r>
        <w:rPr>
          <w:rFonts w:cs="Times New Roman" w:ascii="Times New Roman" w:hAnsi="Times New Roman"/>
          <w:i/>
          <w:iCs/>
          <w:color w:val="000000"/>
          <w:sz w:val="22"/>
          <w:szCs w:val="22"/>
        </w:rPr>
        <w:t>множественность интерпрета</w:t>
        <w:softHyphen/>
        <w:t xml:space="preserve">ций правомерна. </w:t>
      </w:r>
      <w:r>
        <w:rPr>
          <w:rFonts w:cs="Times New Roman" w:ascii="Times New Roman" w:hAnsi="Times New Roman"/>
          <w:color w:val="000000"/>
          <w:sz w:val="22"/>
          <w:szCs w:val="22"/>
        </w:rPr>
        <w:t>Можно ли сказать про евангелия Нового Завета, что они имеют одну правильную интерпретацию, или их нужно считать многознач</w:t>
        <w:softHyphen/>
        <w:t>ными, открытыми для разных интерпретаций? Если принять принцип пра</w:t>
        <w:softHyphen/>
        <w:t>вомерности множественности интерпретаций в процессе анализа интер</w:t>
        <w:softHyphen/>
        <w:t>вью, то бессмысленно жестко требовать от интерпретаторов, чтобы они обязательно достигли согласия. Достаточно ясно сформулировать факты и Доводы, приведшие к данной интерпретации, чтобы правильность интер</w:t>
        <w:softHyphen/>
        <w:t>претации мог проверить читател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твертая проблема включает вопрос о том, какие аспекты темы нуж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интерпретировать и насколько широким может быть при этом контекс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рменевтическая интерпретация текста, психоаналитические исследо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Ни</w:t>
      </w:r>
      <w:r>
        <w:rPr>
          <w:rFonts w:cs="Times New Roman" w:ascii="Times New Roman" w:hAnsi="Times New Roman"/>
          <w:color w:val="000000"/>
          <w:sz w:val="22"/>
          <w:szCs w:val="22"/>
        </w:rPr>
        <w:t>я, а также психологические исследования, включающие интервью, част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личаются индивидуалистической и идеалистической сосредоточеннос-</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ь</w:t>
      </w:r>
      <w:r>
        <w:rPr>
          <w:rFonts w:cs="Times New Roman" w:ascii="Times New Roman" w:hAnsi="Times New Roman"/>
          <w:color w:val="000000"/>
          <w:sz w:val="22"/>
          <w:szCs w:val="22"/>
        </w:rPr>
        <w:t>к&gt; на переживаниях и интенциях индивида. При этом в небрежении о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аются </w:t>
      </w:r>
      <w:r>
        <w:rPr>
          <w:rFonts w:cs="Times New Roman" w:ascii="Times New Roman" w:hAnsi="Times New Roman"/>
          <w:i/>
          <w:iCs/>
          <w:color w:val="000000"/>
          <w:sz w:val="22"/>
          <w:szCs w:val="22"/>
        </w:rPr>
        <w:t xml:space="preserve">социальный и материальный контекст, </w:t>
      </w:r>
      <w:r>
        <w:rPr>
          <w:rFonts w:cs="Times New Roman" w:ascii="Times New Roman" w:hAnsi="Times New Roman"/>
          <w:color w:val="000000"/>
          <w:sz w:val="22"/>
          <w:szCs w:val="22"/>
        </w:rPr>
        <w:t>в котором живет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м</w:t>
      </w:r>
      <w:r>
        <w:rPr>
          <w:rFonts w:cs="Times New Roman" w:ascii="Times New Roman" w:hAnsi="Times New Roman"/>
          <w:color w:val="000000"/>
          <w:sz w:val="22"/>
          <w:szCs w:val="22"/>
        </w:rPr>
        <w:t>- критику Ж.-П. Сартром «психоанализации» причин политики Робесп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      глава 3, «Диалектика объективной ситуации»). Однако сам по себ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Т</w:t>
      </w:r>
      <w:r>
        <w:rPr>
          <w:rFonts w:cs="Times New Roman" w:ascii="Times New Roman" w:hAnsi="Times New Roman"/>
          <w:color w:val="000000"/>
          <w:sz w:val="22"/>
          <w:szCs w:val="22"/>
        </w:rPr>
        <w:t>°Д интервью не обязательно должен быть идеалистическим или инд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Уалистическим. Эти черты методу интервью придает контекст, в кот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Ром</w:t>
      </w:r>
      <w:r>
        <w:rPr>
          <w:rFonts w:cs="Times New Roman" w:ascii="Times New Roman" w:hAnsi="Times New Roman"/>
          <w:color w:val="000000"/>
          <w:sz w:val="22"/>
          <w:szCs w:val="22"/>
        </w:rPr>
        <w:t xml:space="preserve"> °н реализу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210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о этапов исслеЭования с ломошо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овременных исследованиях с помощью интервью основной пробле</w:t>
        <w:softHyphen/>
        <w:t>мой является не многообразие интерпретаций, а недостаточно ясно сфор</w:t>
        <w:softHyphen/>
        <w:t>мулированные исследовательские вопросы к тексту. Мы можем отличить предвзятую субъективность от субъективности разных взглядов, ориенти</w:t>
        <w:softHyphen/>
        <w:t xml:space="preserve">руясь на разницу в интерпретациях (см. также главу 4, «Объективность в качественных исследованиях»). </w:t>
      </w:r>
      <w:r>
        <w:rPr>
          <w:rFonts w:cs="Times New Roman" w:ascii="Times New Roman" w:hAnsi="Times New Roman"/>
          <w:i/>
          <w:iCs/>
          <w:color w:val="000000"/>
          <w:sz w:val="22"/>
          <w:szCs w:val="22"/>
        </w:rPr>
        <w:t xml:space="preserve">Предвзятая субъективность </w:t>
      </w:r>
      <w:r>
        <w:rPr>
          <w:rFonts w:cs="Times New Roman" w:ascii="Times New Roman" w:hAnsi="Times New Roman"/>
          <w:color w:val="000000"/>
          <w:sz w:val="22"/>
          <w:szCs w:val="22"/>
        </w:rPr>
        <w:t>означает про</w:t>
        <w:softHyphen/>
        <w:t xml:space="preserve">сто неряшливую и ненадежную работу; исследователь замечает только те факты, которые подкрепляют его мнение, избирательно интерпретируя и включая в отчет высказывания, подтверждающие его собственные выводы, и пропуская все, что им противоречит. О </w:t>
      </w:r>
      <w:r>
        <w:rPr>
          <w:rFonts w:cs="Times New Roman" w:ascii="Times New Roman" w:hAnsi="Times New Roman"/>
          <w:i/>
          <w:iCs/>
          <w:color w:val="000000"/>
          <w:sz w:val="22"/>
          <w:szCs w:val="22"/>
        </w:rPr>
        <w:t xml:space="preserve">субъективности взглядов </w:t>
      </w:r>
      <w:r>
        <w:rPr>
          <w:rFonts w:cs="Times New Roman" w:ascii="Times New Roman" w:hAnsi="Times New Roman"/>
          <w:color w:val="000000"/>
          <w:sz w:val="22"/>
          <w:szCs w:val="22"/>
        </w:rPr>
        <w:t>можно говорить тогда, когда исследователи с разными взглядами ставят разные вопросы к одному и тому же тексту и приходят к различным интерпретаци</w:t>
        <w:softHyphen/>
        <w:t>ям его смысла. Именно это и представляет собой сильную сторону иссле</w:t>
        <w:softHyphen/>
        <w:t>довательского интервью. Если эксплицировать различия точек зрения тех, кто читал текст, то различия в интерпретациях становятся понятными (см. критерий качественного исследования А. Джорджи в главе И, «Контроль анализа»). Если эксплицировать взгляды на текст интервью у тех, кто его интерпретировал, и уточнить вопросы, которые они ставили к данному от</w:t>
        <w:softHyphen/>
        <w:t>рывку, то несколько интерпретаций одного и того же текста обнаружат не слабость, а богатство и силу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гда несколько разных интерпретаций появляются случайно, то отчасти это объясняется тем, что вопросы к тексту были поставлены нечетко. Пробле</w:t>
        <w:softHyphen/>
        <w:t>ма здесь не только в том, чтобы ясно сформулировать вопросы исследователя к тексту, но также в том, какие вопросы к тексту можно считать правомерны</w:t>
        <w:softHyphen/>
        <w:t>ми. При интерпретации юридических текстов может быть жизненно важным, например, правомерно ли при интерпретации закона спрашивать о намерени</w:t>
        <w:softHyphen/>
        <w:t>ях тех, кто этот закон составлял, или в расчет при анализе конкретного случая можно принимать только букву закона, в том виде, в котором он существует на данный момент. Решение относительно того, какие вопросы к тексту пра</w:t>
        <w:softHyphen/>
        <w:t>вомерны, что отчасти определяет диапазон ответов, в конечном счете пред</w:t>
        <w:softHyphen/>
        <w:t>ставляет собой вопрос власти. В юриспруденции окончательное решение о правомерном контексте интерпретации юридического текста принимает по</w:t>
        <w:softHyphen/>
        <w:t>литически уполномоченный на это Верховный Суд.</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Вопросы, поставленные </w:t>
      </w:r>
      <w:r>
        <w:rPr>
          <w:rFonts w:cs="Times New Roman" w:ascii="Times New Roman" w:hAnsi="Times New Roman"/>
          <w:b/>
          <w:bCs/>
          <w:i/>
          <w:iCs/>
          <w:color w:val="000000"/>
          <w:sz w:val="22"/>
          <w:szCs w:val="22"/>
        </w:rPr>
        <w:t xml:space="preserve">к </w:t>
      </w:r>
      <w:r>
        <w:rPr>
          <w:rFonts w:cs="Times New Roman" w:ascii="Times New Roman" w:hAnsi="Times New Roman"/>
          <w:b/>
          <w:bCs/>
          <w:color w:val="000000"/>
          <w:sz w:val="22"/>
          <w:szCs w:val="22"/>
        </w:rPr>
        <w:t>тексту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качестве примера соотношений между вопросами, поставленными к тексту, и ответами, из него полученными, приведем интерпретации вьтска зываний из интервью об оценках. Один из вопросов касается контекста 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2. Многообразие интерпрета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bscript"/>
        </w:rPr>
        <w:t>те</w:t>
      </w:r>
      <w:r>
        <w:rPr>
          <w:rFonts w:cs="Times New Roman" w:ascii="Times New Roman" w:hAnsi="Times New Roman"/>
          <w:color w:val="000000"/>
          <w:sz w:val="22"/>
          <w:szCs w:val="22"/>
        </w:rPr>
        <w:t>рпретации, другой — относится к тому, считать ли интервьюируемого источником информации или объектом анализа, третий вопрос касается положений интервью, которые содержат информацию, не обладающую эм</w:t>
        <w:softHyphen/>
        <w:t>пирической валидностью, но могут дать ценные знания о причинах появле</w:t>
        <w:softHyphen/>
        <w:t>ния и последствиях невалидного з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РИ КОНТЕКСТА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Я знаю, что кто-то может назвать подлизой того, кто демонстрирует, что этот предмет интереснее для него, чем другие, говорит: "Как интересно", зада</w:t>
        <w:softHyphen/>
        <w:t>ет много вопросов, просит объяснить. Я так не дума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занятиях по религии, где нам ставят оценки (учитель), но экзаменов в конце года нет, есть время поговорить о чем-нибудь еще. Ну, народ делает до</w:t>
        <w:softHyphen/>
        <w:t>машние задания на этих уроках, но иногда мы, ну, двое-трое, обсуждаем с учи</w:t>
        <w:softHyphen/>
        <w:t>телем что-нибудь интересное. А после этого, бывает, кто-то бросит: "Ну-ну, похоже, кто-то подлиз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Позже, в интервью о других учениках). </w:t>
      </w:r>
      <w:r>
        <w:rPr>
          <w:rFonts w:cs="Times New Roman" w:ascii="Times New Roman" w:hAnsi="Times New Roman"/>
          <w:color w:val="000000"/>
          <w:sz w:val="22"/>
          <w:szCs w:val="22"/>
        </w:rPr>
        <w:t>Мы иногда не знаем, делают они это, чтобы подлизаться, или нет, но иногда это выглядит как-то слишком при</w:t>
        <w:softHyphen/>
        <w:t xml:space="preserve">способленчески. </w:t>
      </w:r>
      <w:r>
        <w:rPr>
          <w:rFonts w:cs="Times New Roman" w:ascii="Times New Roman" w:hAnsi="Times New Roman"/>
          <w:i/>
          <w:iCs/>
          <w:color w:val="000000"/>
          <w:sz w:val="22"/>
          <w:szCs w:val="22"/>
        </w:rPr>
        <w:t xml:space="preserve">(Напряженным голосом). </w:t>
      </w:r>
      <w:r>
        <w:rPr>
          <w:rFonts w:cs="Times New Roman" w:ascii="Times New Roman" w:hAnsi="Times New Roman"/>
          <w:color w:val="000000"/>
          <w:sz w:val="22"/>
          <w:szCs w:val="22"/>
        </w:rPr>
        <w:t>Это неприятно... Нелегко вычис</w:t>
        <w:softHyphen/>
        <w:t>лить, подлизывается человек или действительно ему интерес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о высказывание старшеклассницы содержит очень много информа</w:t>
        <w:softHyphen/>
        <w:t>ции о влиянии оценок на отношения между учителями и учениками. Одна</w:t>
        <w:softHyphen/>
        <w:t>ко не совсем ясно, что означают ее замечания. Чтобы выявить их смысл, к этому высказыванию нужно задать вопросы нескольких видов. Первая ли</w:t>
        <w:softHyphen/>
        <w:t>ния расспрашивания обращена к смыслу текста в трех разных контекстах интерпретации: собственного понимания, критического понимания с пози</w:t>
        <w:softHyphen/>
        <w:t>ции здравого смысла и теоретического по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нтексты интерпретации представлены в левой колонке таблицы 12.1, а соответствующие им выборки для валидизации — в правой. Сначала 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Таблица 12.1</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Контекст интерпретации и выборка для валидиз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Контекст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ыборка для валидиз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амопо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ритическое понимание с позиций здравого смыс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оретическое по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вьюируемая Генеральная совокупность Исследовательское сообще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212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й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м толкование высказывания о подлизах в трех контекстах: самопонима</w:t>
        <w:softHyphen/>
        <w:t>ния, критического понимания с позиций здравого смысла и теоретическо</w:t>
        <w:softHyphen/>
        <w:t>го понимания, а после этого опишу соответствующие выборки для вали-диза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Самопонимание. </w:t>
      </w:r>
      <w:r>
        <w:rPr>
          <w:rFonts w:cs="Times New Roman" w:ascii="Times New Roman" w:hAnsi="Times New Roman"/>
          <w:color w:val="000000"/>
          <w:sz w:val="22"/>
          <w:szCs w:val="22"/>
        </w:rPr>
        <w:t>В этом случае интерпретатор пытается в сжатой фор</w:t>
        <w:softHyphen/>
        <w:t>ме сформулировать то, как сам интервьюируемый понимает смысл своего высказывания. Интерпретация более или менее ограничена собственным пониманием собеседника — это конденсированное перефразирование смысла высказывания собеседника в интервью с его собственной точки зрения — так, как его понял исследователь. Конденсация смысла, исполь</w:t>
        <w:softHyphen/>
        <w:t>зованная Джорджи, так же как и категоризация в интервью об оценках, были сделаны в контексте собственного понимания собеседников (глава 11, «Конденсация смысла» и «Категоризация знач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а школьница интересуется религией, ей нравится обсуждать ее с учи</w:t>
        <w:softHyphen/>
        <w:t>телем, но она чувствует, что другие ученики могут воспринимать это как попытку подлизаться. В аналогичных ситуациях она сама затрудняется оп</w:t>
        <w:softHyphen/>
        <w:t>ределить, подлизывается другой ученик или действительно интересуется предметом обсуждения, причем переживает эту неопределенность очень болезненно.</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Критическое понимание с позиций здравого смысла. </w:t>
      </w:r>
      <w:r>
        <w:rPr>
          <w:rFonts w:cs="Times New Roman" w:ascii="Times New Roman" w:hAnsi="Times New Roman"/>
          <w:color w:val="000000"/>
          <w:sz w:val="22"/>
          <w:szCs w:val="22"/>
        </w:rPr>
        <w:t>В данном случае интерпретация выходит за рамки переформулирования собственного пони</w:t>
        <w:softHyphen/>
        <w:t>мания собеседницы — того, что она сама чувствует и думает по поводу темы разговора, — и происходит в контексте здравого смысла. Границы интерпретаций могут быть шире, чем просто мнение собеседника, могут отражать критику высказываний и быть сосредоточены и на содержании высказывания, и на личности говорящего. Приведенные выше интерпрета</w:t>
        <w:softHyphen/>
        <w:t>ции высказываний с отрицанием соперничества (глава 9, «Расшифровка ин</w:t>
        <w:softHyphen/>
        <w:t>тервью»; глава 11, «Вопросы анализа») вышли за пределы собственного понимания школьников, так как для того, чтобы оценить множественные отрицания как означающие возможное подтверждение, необходимо было подключить критическое прочтение с точки зрения здравого смыс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Учитывая общие знания о </w:t>
      </w:r>
      <w:r>
        <w:rPr>
          <w:rFonts w:cs="Times New Roman" w:ascii="Times New Roman" w:hAnsi="Times New Roman"/>
          <w:i/>
          <w:iCs/>
          <w:color w:val="000000"/>
          <w:sz w:val="22"/>
          <w:szCs w:val="22"/>
        </w:rPr>
        <w:t xml:space="preserve">содержании </w:t>
      </w:r>
      <w:r>
        <w:rPr>
          <w:rFonts w:cs="Times New Roman" w:ascii="Times New Roman" w:hAnsi="Times New Roman"/>
          <w:color w:val="000000"/>
          <w:sz w:val="22"/>
          <w:szCs w:val="22"/>
        </w:rPr>
        <w:t>высказывания, можно расши</w:t>
        <w:softHyphen/>
        <w:t>рить и обогатить интерпретацию. Если задать вопрос: «Что говорит нам это высказывание о самом феномене приспособленчества?», то высказывание девочки можно истолковать как проявление созданной оценками базово неопределенности отношений учитель—ученик. При господстве оцено сам предмет и человеческие отношения в школе «инструментализиру</w:t>
      </w:r>
      <w:r>
        <w:rPr>
          <w:rFonts w:cs="Times New Roman" w:ascii="Times New Roman" w:hAnsi="Times New Roman"/>
          <w:color w:val="000000"/>
          <w:sz w:val="22"/>
          <w:szCs w:val="22"/>
          <w:vertAlign w:val="superscript"/>
        </w:rPr>
        <w:t>10</w:t>
      </w:r>
      <w:r>
        <w:rPr>
          <w:rFonts w:cs="Times New Roman" w:ascii="Times New Roman" w:hAnsi="Times New Roman"/>
          <w:color w:val="000000"/>
          <w:sz w:val="22"/>
          <w:szCs w:val="22"/>
        </w:rPr>
        <w:t>^ ся». Они становятся просто средствами получения оценки выше средн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2. Многообразие интерпретац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ответственно, в классе возникает недоумение — на самом ли деле у че</w:t>
        <w:softHyphen/>
        <w:t>ловека есть искренний интерес к предмету, или это просто способ «заморо</w:t>
        <w:softHyphen/>
        <w:t>чить» учителя, чтобы получить более высокую оценк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опросы, заданные к тексту, могут быть направлены и на </w:t>
      </w:r>
      <w:r>
        <w:rPr>
          <w:rFonts w:cs="Times New Roman" w:ascii="Times New Roman" w:hAnsi="Times New Roman"/>
          <w:i/>
          <w:iCs/>
          <w:color w:val="000000"/>
          <w:sz w:val="22"/>
          <w:szCs w:val="22"/>
        </w:rPr>
        <w:t xml:space="preserve">человека, </w:t>
      </w:r>
      <w:r>
        <w:rPr>
          <w:rFonts w:cs="Times New Roman" w:ascii="Times New Roman" w:hAnsi="Times New Roman"/>
          <w:color w:val="000000"/>
          <w:sz w:val="22"/>
          <w:szCs w:val="22"/>
        </w:rPr>
        <w:t>ка</w:t>
        <w:softHyphen/>
        <w:t xml:space="preserve">саться того, </w:t>
      </w:r>
      <w:r>
        <w:rPr>
          <w:rFonts w:cs="Times New Roman" w:ascii="Times New Roman" w:hAnsi="Times New Roman"/>
          <w:i/>
          <w:iCs/>
          <w:color w:val="000000"/>
          <w:sz w:val="22"/>
          <w:szCs w:val="22"/>
        </w:rPr>
        <w:t xml:space="preserve">что </w:t>
      </w:r>
      <w:r>
        <w:rPr>
          <w:rFonts w:cs="Times New Roman" w:ascii="Times New Roman" w:hAnsi="Times New Roman"/>
          <w:color w:val="000000"/>
          <w:sz w:val="22"/>
          <w:szCs w:val="22"/>
        </w:rPr>
        <w:t>данное высказывание говорит о собеседнике. Так, в приве</w:t>
        <w:softHyphen/>
        <w:t>денной ранее интерпретации интервью Гамлета вопросы менялись — от демонстрируемого содержания, то есть формы облаков, к личности Поло</w:t>
        <w:softHyphen/>
        <w:t>ния, к тому, достоин ли он доверия (глава 8, «Интервью Гамлета»). По от</w:t>
        <w:softHyphen/>
        <w:t>ношению к приведенному выше высказыванию школьницы вопрос: «Что оно говорит о собственном отношении девочки к подхалимажу?» — может привести к мнению, что девочка придерживается двойного стандарта. Одно и то же действие — заинтересованный разговор с учителем — восприни</w:t>
        <w:softHyphen/>
        <w:t>мается ею более положительно, если это делает она сама, и менее положи</w:t>
        <w:softHyphen/>
        <w:t>тельно, если это делает кто-то другой. Для нее в теме обсуждения содер</w:t>
        <w:softHyphen/>
        <w:t>жится конфликт (у нее напрягается голос), и можно предположить, что она принадлежит к группе учеников, обвиняемых другими в подхалимаж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Теоретическое понимание. </w:t>
      </w:r>
      <w:r>
        <w:rPr>
          <w:rFonts w:cs="Times New Roman" w:ascii="Times New Roman" w:hAnsi="Times New Roman"/>
          <w:color w:val="000000"/>
          <w:sz w:val="22"/>
          <w:szCs w:val="22"/>
        </w:rPr>
        <w:t>В третьем контексте для интерпретации смысла высказываний применяется теория. Соответственно, интерпрета</w:t>
        <w:softHyphen/>
        <w:t>ции выходят за рамки собственного понимания собеседника и даже за рам</w:t>
        <w:softHyphen/>
        <w:t>ки понимания с точки зрения здравого смысла, например, когда они опи</w:t>
        <w:softHyphen/>
        <w:t>раются на психоаналитическую теорию личности или на марксистскую теорию общественного устройст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пример, высказывание девочки можно было бы несколько спекуля</w:t>
        <w:softHyphen/>
        <w:t>тивно проинтерпретировать с использованием психоаналитического поня</w:t>
        <w:softHyphen/>
        <w:t>тия «проекции»: неосознанно ученица проецирует свое собственное заис</w:t>
        <w:softHyphen/>
        <w:t>кивающее неприемлемое поведение на других учеников и отказывается признавать его за соб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рамках марксистского учения о школе как механизме адаптации к наемному труду, где оценки служат в качестве школьного средства платеж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Bowles</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Ginti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76; </w:t>
      </w:r>
      <w:r>
        <w:rPr>
          <w:rFonts w:cs="Times New Roman" w:ascii="Times New Roman" w:hAnsi="Times New Roman"/>
          <w:i/>
          <w:iCs/>
          <w:color w:val="000000"/>
          <w:sz w:val="22"/>
          <w:szCs w:val="22"/>
          <w:lang w:val="en-US"/>
        </w:rPr>
        <w:t>Kval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2), приведенное высказывание может быть истолковано как отражение того, что школьное обучение носит товарно-потребительский характер. Школьники учатся — получая за свое учение Ценки — различать потребительную стоимость и меновую стоимость сво-Работы. Их вопросы к учителю могут вести к утилитарной выгоде полу</w:t>
        <w:softHyphen/>
        <w:t xml:space="preserve">дня знаний лучшего качества. Вопросы могут быть и частью отношений нструментального обмена. Они заинтересованно задают вопросы о том, </w:t>
      </w:r>
      <w:r>
        <w:rPr>
          <w:rFonts w:cs="Times New Roman" w:ascii="Times New Roman" w:hAnsi="Times New Roman"/>
          <w:color w:val="000000"/>
          <w:sz w:val="22"/>
          <w:szCs w:val="22"/>
          <w:vertAlign w:val="superscript"/>
        </w:rPr>
        <w:t>0</w:t>
      </w:r>
      <w:r>
        <w:rPr>
          <w:rFonts w:cs="Times New Roman" w:ascii="Times New Roman" w:hAnsi="Times New Roman"/>
          <w:color w:val="000000"/>
          <w:sz w:val="22"/>
          <w:szCs w:val="22"/>
        </w:rPr>
        <w:t xml:space="preserve"> не имеет для них собственной ценности; вопросы служат исключитель-Для того, чтобы произвести положительное впечатление на учителя — </w:t>
      </w:r>
      <w:r>
        <w:rPr>
          <w:rFonts w:cs="Times New Roman" w:ascii="Times New Roman" w:hAnsi="Times New Roman"/>
          <w:color w:val="000000"/>
          <w:sz w:val="22"/>
          <w:szCs w:val="22"/>
          <w:vertAlign w:val="superscript"/>
        </w:rPr>
        <w:t>е</w:t>
      </w:r>
      <w:r>
        <w:rPr>
          <w:rFonts w:cs="Times New Roman" w:ascii="Times New Roman" w:hAnsi="Times New Roman"/>
          <w:color w:val="000000"/>
          <w:sz w:val="22"/>
          <w:szCs w:val="22"/>
        </w:rPr>
        <w:t>чатление, которое можно будет обменять на хорошую оценку. Таки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214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й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разом, в школе ученики учатся подчинять потребительную стоимость своей работы ее меновой стоим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Взаимосвязанность контекстов интерпретации. </w:t>
      </w:r>
      <w:r>
        <w:rPr>
          <w:rFonts w:cs="Times New Roman" w:ascii="Times New Roman" w:hAnsi="Times New Roman"/>
          <w:color w:val="000000"/>
          <w:sz w:val="22"/>
          <w:szCs w:val="22"/>
        </w:rPr>
        <w:t>Три контекста ин</w:t>
        <w:softHyphen/>
        <w:t>терпретации вытекают из различных трактовок взглядов интерпретатора и ведут к различным интерпретациям. Контексты можно и дальше диффе</w:t>
        <w:softHyphen/>
        <w:t>ренцировать, но они могут и переходить друг в друга. Инструментальное отношение к учению (знание — лишь способ получения более высокой оценки), которое выше обсуждалось в контексте здравого смысла, вытека</w:t>
        <w:softHyphen/>
        <w:t>ет и из социологических и марксистских теорий обучения. В то же время мышление в парадигме средство—цель может быть частью обыденного понимания школы. Для некоторых датских школьников такое инструмен</w:t>
        <w:softHyphen/>
        <w:t>тальное отношение является очевидной частью их самоо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и интересы очень далеки от тех, что приняты в старшей школе. Я хожу сюда с единственной целью — как можно лучше сдать экзамены, затратив как можно меньше усил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нтексты интерпретации, предложенные выше, служат для того, что</w:t>
        <w:softHyphen/>
        <w:t>бы сделать вопросы, поставленные к тексту, как можно более очевидными. Всего лишь одно описание заискивания привело к появлению целого ряда интерпретаций. Соответственно предложенным здесь взглядам множество интерпретаций не является ни случайностью, ни субъективностью, но представляет собой ответы на различные вопросы к тексту. Ответы, кото</w:t>
        <w:softHyphen/>
        <w:t>рые мы получаем, обусловлены не только теми вопросами, что мы задаем собеседнику, но и вопросами, заданными к тексту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РИ ВЫБОРКИ ВАЛИДИЗАЦИИ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рем контекстам интерпретации, выделенным выше, соответствуют три выборки валидизации — сам интервьюируемый, генеральная совокуп</w:t>
        <w:softHyphen/>
        <w:t>ность и исследовательское сообще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Интервьюируемый. </w:t>
      </w:r>
      <w:r>
        <w:rPr>
          <w:rFonts w:cs="Times New Roman" w:ascii="Times New Roman" w:hAnsi="Times New Roman"/>
          <w:color w:val="000000"/>
          <w:sz w:val="22"/>
          <w:szCs w:val="22"/>
        </w:rPr>
        <w:t>Когда интервьюируемого просят рассказать о том, как он сам понимает свое высказывание, то вопрос о валидности интер</w:t>
        <w:softHyphen/>
        <w:t>претаций исследователя, в принципе, решает сам интервьюируемый. С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ласие или несогласие ученицы с интерпретацией ее высказы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он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ама не подлизывается, но уверена, что другие могут это делать, —• в дан</w:t>
        <w:softHyphen/>
        <w:t>ном случае и служит критерием валидности. В контексте собственн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2. Многообразие интерпрета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1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bscript"/>
        </w:rPr>
        <w:t>п</w:t>
      </w:r>
      <w:r>
        <w:rPr>
          <w:rFonts w:cs="Times New Roman" w:ascii="Times New Roman" w:hAnsi="Times New Roman"/>
          <w:color w:val="000000"/>
          <w:sz w:val="22"/>
          <w:szCs w:val="22"/>
        </w:rPr>
        <w:t>онимания, который применялся для категоризации интервью об оценках, дусказывание девочки было осторожно классифицировано как не подтвер</w:t>
        <w:softHyphen/>
        <w:t>ждающее существование подхалимажа. На самом деле, если анализирует</w:t>
        <w:softHyphen/>
        <w:t>ся множество интервью, то очень редко есть возможность каждую отдель</w:t>
        <w:softHyphen/>
        <w:t>ную интерпретацию давать собеседнику, чтобы он мог подтвердить ее или опровергнуть. Поэтому исследователь старается давать свои интерпрета</w:t>
        <w:softHyphen/>
        <w:t>ции в контексте понимания собеседника, опираясь на то, как сам исследо</w:t>
        <w:softHyphen/>
        <w:t>ватель видит это по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Генеральная совокупность. </w:t>
      </w:r>
      <w:r>
        <w:rPr>
          <w:rFonts w:cs="Times New Roman" w:ascii="Times New Roman" w:hAnsi="Times New Roman"/>
          <w:color w:val="000000"/>
          <w:sz w:val="22"/>
          <w:szCs w:val="22"/>
        </w:rPr>
        <w:t>Интерпретации даются в контексте пони</w:t>
        <w:softHyphen/>
        <w:t>мания людей вообще, всех людей. Дискуссии присяжных в суде — один из примеров критического понимания с точки зрения здравого смысла. Тогда критерием валидности будет возможность достижения консенсуса относи</w:t>
        <w:softHyphen/>
        <w:t>тельно того, что интерпретация логична и обоснована. Высказывание о подхалимаже выше было истолковано как выражение базовой неопреде</w:t>
        <w:softHyphen/>
        <w:t>ленности в отношениях учитель—ученик, возникшей благодаря оценкам. Тут уж читателям решать, была ли интерпретация обоснована и подтвер</w:t>
        <w:softHyphen/>
        <w:t>ждена документально. В этом случае валидность интерпретации не зави</w:t>
        <w:softHyphen/>
        <w:t>сит от того, принимает ли ее интервьюируемый; она зависит от того, убе</w:t>
        <w:softHyphen/>
        <w:t>дили ли представителей широкой публики представленные документы и аргумента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Исследовательское сообщество. </w:t>
      </w:r>
      <w:r>
        <w:rPr>
          <w:rFonts w:cs="Times New Roman" w:ascii="Times New Roman" w:hAnsi="Times New Roman"/>
          <w:color w:val="000000"/>
          <w:sz w:val="22"/>
          <w:szCs w:val="22"/>
        </w:rPr>
        <w:t>Когда высказывание интерпретирует</w:t>
        <w:softHyphen/>
        <w:t>ся в контексте определенной теории, валидность интерпретации будет за</w:t>
        <w:softHyphen/>
        <w:t>висеть от того, валидна ли сама используемая теория для данного объекта исследования, и от того, насколько логично вытекает из этой теории конк</w:t>
        <w:softHyphen/>
        <w:t>ретная интерпретация. Оценка валидности теоретической интерпретации предполагает компетентность в области конкретной теории. Таким обра</w:t>
        <w:softHyphen/>
        <w:t>зом, в отличие от жюри, которое осторожно оценивает валидность крити</w:t>
        <w:softHyphen/>
        <w:t>ческих интерпретаций с точки зрения здравого смысла, теоретическая ин</w:t>
        <w:softHyphen/>
        <w:t>терпретация оценивается сообществом исследовател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алидность интерпретации подхалимажа — как выражения товарного характера школьного обучения — здесь будет зависеть от решения о том, валидна ли сегодня теория товарно-денежных отношений К. Маркса, мож</w:t>
        <w:softHyphen/>
        <w:t>но ли применить ее не к экономике, а к образованию, и обосновано ли при-</w:t>
      </w:r>
      <w:r>
        <w:rPr>
          <w:rFonts w:cs="Times New Roman" w:ascii="Times New Roman" w:hAnsi="Times New Roman"/>
          <w:color w:val="000000"/>
          <w:sz w:val="22"/>
          <w:szCs w:val="22"/>
          <w:vertAlign w:val="superscript"/>
        </w:rPr>
        <w:t>м</w:t>
      </w:r>
      <w:r>
        <w:rPr>
          <w:rFonts w:cs="Times New Roman" w:ascii="Times New Roman" w:hAnsi="Times New Roman"/>
          <w:color w:val="000000"/>
          <w:sz w:val="22"/>
          <w:szCs w:val="22"/>
        </w:rPr>
        <w:t xml:space="preserve">енение товарных категорий в данной конкретной интерпретации. В этом </w:t>
      </w:r>
      <w:r>
        <w:rPr>
          <w:rFonts w:cs="Times New Roman" w:ascii="Times New Roman" w:hAnsi="Times New Roman"/>
          <w:color w:val="000000"/>
          <w:sz w:val="22"/>
          <w:szCs w:val="22"/>
          <w:vertAlign w:val="superscript"/>
        </w:rPr>
        <w:t>Сл</w:t>
      </w:r>
      <w:r>
        <w:rPr>
          <w:rFonts w:cs="Times New Roman" w:ascii="Times New Roman" w:hAnsi="Times New Roman"/>
          <w:color w:val="000000"/>
          <w:sz w:val="22"/>
          <w:szCs w:val="22"/>
        </w:rPr>
        <w:t>учае, валидность интерпретации будет зависеть от диалога между теоре-ически подкованными людьми, знающими современные трактовки марк</w:t>
        <w:softHyphen/>
        <w:t>систской теори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lit</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216       Часто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о этапов исследования с ломошо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ПРЕТАЦИЯ СОДЕРЖАНИЯ ИЛ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о сих пор я обращал внимание на валидность интерпретации иссле</w:t>
        <w:softHyphen/>
        <w:t>дователем высказывания интервьюируемого. Но понятие валидности при</w:t>
        <w:softHyphen/>
        <w:t xml:space="preserve">менимо и </w:t>
      </w:r>
      <w:r>
        <w:rPr>
          <w:rFonts w:cs="Times New Roman" w:ascii="Times New Roman" w:hAnsi="Times New Roman"/>
          <w:i/>
          <w:iCs/>
          <w:color w:val="000000"/>
          <w:sz w:val="22"/>
          <w:szCs w:val="22"/>
        </w:rPr>
        <w:t xml:space="preserve">к </w:t>
      </w:r>
      <w:r>
        <w:rPr>
          <w:rFonts w:cs="Times New Roman" w:ascii="Times New Roman" w:hAnsi="Times New Roman"/>
          <w:color w:val="000000"/>
          <w:sz w:val="22"/>
          <w:szCs w:val="22"/>
        </w:rPr>
        <w:t>содержанию самих высказываний интервьюируемого. То, что говорит наш собеседник, может быть истинно или ложно, его свидетель</w:t>
        <w:softHyphen/>
        <w:t>ства о собственном поведении или поведении других могут быть надежны или ненадежн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гда разговор заходит о валидности высказываний собеседника, необ</w:t>
        <w:softHyphen/>
        <w:t xml:space="preserve">ходимо различать два взгляда на интервьюируемого: как на </w:t>
      </w:r>
      <w:r>
        <w:rPr>
          <w:rFonts w:cs="Times New Roman" w:ascii="Times New Roman" w:hAnsi="Times New Roman"/>
          <w:i/>
          <w:iCs/>
          <w:color w:val="000000"/>
          <w:sz w:val="22"/>
          <w:szCs w:val="22"/>
        </w:rPr>
        <w:t xml:space="preserve">информатора, </w:t>
      </w:r>
      <w:r>
        <w:rPr>
          <w:rFonts w:cs="Times New Roman" w:ascii="Times New Roman" w:hAnsi="Times New Roman"/>
          <w:color w:val="000000"/>
          <w:sz w:val="22"/>
          <w:szCs w:val="22"/>
        </w:rPr>
        <w:t xml:space="preserve">исследуемого, свидетеля и как на </w:t>
      </w:r>
      <w:r>
        <w:rPr>
          <w:rFonts w:cs="Times New Roman" w:ascii="Times New Roman" w:hAnsi="Times New Roman"/>
          <w:i/>
          <w:iCs/>
          <w:color w:val="000000"/>
          <w:sz w:val="22"/>
          <w:szCs w:val="22"/>
        </w:rPr>
        <w:t xml:space="preserve">объект анализа. </w:t>
      </w:r>
      <w:r>
        <w:rPr>
          <w:rFonts w:cs="Times New Roman" w:ascii="Times New Roman" w:hAnsi="Times New Roman"/>
          <w:color w:val="000000"/>
          <w:sz w:val="22"/>
          <w:szCs w:val="22"/>
        </w:rPr>
        <w:t>Здесь можно опять вспомнить интервью Гамлета с Полонием (глава 8, «Интервью Гамлета»). Если рассматривать Полония в качестве источника информации о форме облаков, то, благодаря наводящим вопросам Гамлета, содержание его отве</w:t>
        <w:softHyphen/>
        <w:t>тов бесполезно. Если же рассматривать его как объект анализа, то для Гам</w:t>
        <w:softHyphen/>
        <w:t>лета косвенное сообщение о том, насколько Полонию можно верить, — во</w:t>
        <w:softHyphen/>
        <w:t>прос жизни и смер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интервью Сократа и в интервью, представленном Джорджи, собесед</w:t>
        <w:softHyphen/>
        <w:t>ники рассматривались как источники информации — источник концепту</w:t>
        <w:softHyphen/>
        <w:t>альных знаний о любви и красоте и источник эмпирических знаний о при</w:t>
        <w:softHyphen/>
        <w:t>роде научения, соответственно (глава 2). В терапевтическом интервью, представленном К. Роджерсом, содержание обвинений клиентки было, ви</w:t>
        <w:softHyphen/>
        <w:t>димо, искаженным (глава 2). Однако по всей видимости ложные обвинения сообщали нечто важное о клиентке, обвиняющей терапевта в том, что он ее ненавидит. И, в конце концов, с помощью терапевта, который зеркально отражал ее высказывания, она сама это осозна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Школьники, участвовавшие в интервью об оценках, были, с одной сто</w:t>
        <w:softHyphen/>
        <w:t>роны, информаторами: они давали информацию о влиянии оценок на обу</w:t>
        <w:softHyphen/>
        <w:t>чение и рабочую ситуацию в старших классах. Ребята были свидетелями взаимодействия в классе — «включенными наблюдателями». Их задача со</w:t>
        <w:softHyphen/>
        <w:t>стояла в том, чтобы как можно более точно сообщать о своих переживани</w:t>
        <w:softHyphen/>
        <w:t>ях относительно влияния оценок на их собственное поведение и поведение других учащихся. С этой точки зрения, предполагающей анализ высказы</w:t>
        <w:softHyphen/>
        <w:t xml:space="preserve">ваний с точки зрения их </w:t>
      </w:r>
      <w:r>
        <w:rPr>
          <w:rFonts w:cs="Times New Roman" w:ascii="Times New Roman" w:hAnsi="Times New Roman"/>
          <w:i/>
          <w:iCs/>
          <w:color w:val="000000"/>
          <w:sz w:val="22"/>
          <w:szCs w:val="22"/>
        </w:rPr>
        <w:t xml:space="preserve">достоверности, </w:t>
      </w:r>
      <w:r>
        <w:rPr>
          <w:rFonts w:cs="Times New Roman" w:ascii="Times New Roman" w:hAnsi="Times New Roman"/>
          <w:color w:val="000000"/>
          <w:sz w:val="22"/>
          <w:szCs w:val="22"/>
        </w:rPr>
        <w:t>внимание должно быть сосредо</w:t>
        <w:softHyphen/>
        <w:t xml:space="preserve">точено на содержании наблюдений и переживаний собеседника. Второй подход предполагает </w:t>
      </w:r>
      <w:r>
        <w:rPr>
          <w:rFonts w:cs="Times New Roman" w:ascii="Times New Roman" w:hAnsi="Times New Roman"/>
          <w:i/>
          <w:iCs/>
          <w:color w:val="000000"/>
          <w:sz w:val="22"/>
          <w:szCs w:val="22"/>
        </w:rPr>
        <w:t xml:space="preserve">симптоматическое </w:t>
      </w:r>
      <w:r>
        <w:rPr>
          <w:rFonts w:cs="Times New Roman" w:ascii="Times New Roman" w:hAnsi="Times New Roman"/>
          <w:color w:val="000000"/>
          <w:sz w:val="22"/>
          <w:szCs w:val="22"/>
        </w:rPr>
        <w:t>прочтение, при котором предме</w:t>
        <w:softHyphen/>
        <w:t>том интереса будет собственное отношение собеседника к тому феномену, который он описывает. Школьники, с которыми проводили интервью, пред</w:t>
        <w:softHyphen/>
        <w:t>ставляли школьников вообще, они были объектами воздействия оценок, их высказывания описывали влияние, оказываемое оценками на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2. Многообразие интерпрета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1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этой точки зрения интересно было собственное отношение школьников к феномену, например, их сопротивление и нежелание говорить об опреде</w:t>
        <w:softHyphen/>
        <w:t>ленных аспектах оценивания, их колебания при описании подхалимажа, отказ признавать влияние оценок на ситуацию в школе или явное преувели</w:t>
        <w:softHyphen/>
        <w:t>чение влияния оцено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личные вопросы валидности, поднятые прочтением в аспекте дос</w:t>
        <w:softHyphen/>
        <w:t>товерности или симптоматическим прочтением, могут быть проиллюстри</w:t>
        <w:softHyphen/>
        <w:t>рованы на примере следующего высказы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ценки часто несправедливы, потому что очень часто — очень часто — они измеряют только то, как много ты говоришь, и то, насколько ты соглаша</w:t>
        <w:softHyphen/>
        <w:t>ешься с учител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нтекст этого высказывания был представлен ранее (глава 1, «Беседа как исследование»). С точки зрения достоверности этого высказывания, школьник дает две точные формулировки: «...Оценки очень часто измеря</w:t>
        <w:softHyphen/>
        <w:t xml:space="preserve">ют </w:t>
      </w:r>
      <w:r>
        <w:rPr>
          <w:rFonts w:cs="Times New Roman" w:ascii="Times New Roman" w:hAnsi="Times New Roman"/>
          <w:i/>
          <w:iCs/>
          <w:color w:val="000000"/>
          <w:sz w:val="22"/>
          <w:szCs w:val="22"/>
        </w:rPr>
        <w:t xml:space="preserve">(а) </w:t>
      </w:r>
      <w:r>
        <w:rPr>
          <w:rFonts w:cs="Times New Roman" w:ascii="Times New Roman" w:hAnsi="Times New Roman"/>
          <w:color w:val="000000"/>
          <w:sz w:val="22"/>
          <w:szCs w:val="22"/>
        </w:rPr>
        <w:t xml:space="preserve">только то, как много ты говоришь, и </w:t>
      </w:r>
      <w:r>
        <w:rPr>
          <w:rFonts w:cs="Times New Roman" w:ascii="Times New Roman" w:hAnsi="Times New Roman"/>
          <w:i/>
          <w:iCs/>
          <w:color w:val="000000"/>
          <w:sz w:val="22"/>
          <w:szCs w:val="22"/>
        </w:rPr>
        <w:t xml:space="preserve">(б) </w:t>
      </w:r>
      <w:r>
        <w:rPr>
          <w:rFonts w:cs="Times New Roman" w:ascii="Times New Roman" w:hAnsi="Times New Roman"/>
          <w:color w:val="000000"/>
          <w:sz w:val="22"/>
          <w:szCs w:val="22"/>
        </w:rPr>
        <w:t>то, насколько ты соглаша</w:t>
        <w:softHyphen/>
        <w:t>ешься с учител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инципе оба утверждения могут быть подтверждены или опроверг</w:t>
        <w:softHyphen/>
        <w:t>нуты эмпирически. Можно использовать метод «триангуляции». Триангу</w:t>
        <w:softHyphen/>
        <w:t>ляция означает, что один и тот же феномен исследуется с разных точек зре</w:t>
        <w:softHyphen/>
        <w:t>ния, чтобы определить его точное место. В данном контексте это означает использование разных информаторов и разных методов, чтобы определить точное значение и валидность высказывания. Что касается разных инфор</w:t>
        <w:softHyphen/>
        <w:t>маторов, то еще несколько школьников тоже отметили связь между количе</w:t>
        <w:softHyphen/>
        <w:t>ством высказываний и полученной оценкой, а также то, что согласие с учи</w:t>
        <w:softHyphen/>
        <w:t>телем ведет к получению более высокой оценки. Когда эти два утверждения были включены в опросник для более широкой выборки школьников, то большинство подтвердили первое утверждение и отвергли второе (см. врез-</w:t>
      </w:r>
      <w:r>
        <w:rPr>
          <w:rFonts w:cs="Times New Roman" w:ascii="Times New Roman" w:hAnsi="Times New Roman"/>
          <w:color w:val="000000"/>
          <w:sz w:val="22"/>
          <w:szCs w:val="22"/>
          <w:vertAlign w:val="superscript"/>
        </w:rPr>
        <w:t>К</w:t>
      </w:r>
      <w:r>
        <w:rPr>
          <w:rFonts w:cs="Times New Roman" w:ascii="Times New Roman" w:hAnsi="Times New Roman"/>
          <w:color w:val="000000"/>
          <w:sz w:val="22"/>
          <w:szCs w:val="22"/>
        </w:rPr>
        <w:t>У 5.4 в главе 5). Учителя в своих интервью отвергли оба эти утверждения. Эти утверждения не новы — одно из них или даже оба были несколько ра</w:t>
        <w:softHyphen/>
        <w:t>нее выдвинуты другим «информатором» — ректором университета в Ко</w:t>
        <w:softHyphen/>
        <w:t>пенгагене Людвигом Холбергом в его речи от 1736 года, в которой он кри</w:t>
        <w:softHyphen/>
        <w:t>тиковал университетские экзамены за то, что в них более всего ценится беглость речи студен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применении ситуативной «методической триангуляции» было п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чено косвенное подтверждение достоверности первого утверждения 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говорчивости. При прочтении всех 30 интервью обнаружилось пораз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е</w:t>
      </w:r>
      <w:r>
        <w:rPr>
          <w:rFonts w:cs="Times New Roman" w:ascii="Times New Roman" w:hAnsi="Times New Roman"/>
          <w:color w:val="000000"/>
          <w:sz w:val="22"/>
          <w:szCs w:val="22"/>
        </w:rPr>
        <w:t>льное разнообразие в количестве страниц, содержавшихся в каждом, н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Мот</w:t>
      </w:r>
      <w:r>
        <w:rPr>
          <w:rFonts w:cs="Times New Roman" w:ascii="Times New Roman" w:hAnsi="Times New Roman"/>
          <w:color w:val="000000"/>
          <w:sz w:val="22"/>
          <w:szCs w:val="22"/>
        </w:rPr>
        <w:t>ря на то, что все интервью проводились в течение одного урока. П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н</w:t>
      </w:r>
      <w:r>
        <w:rPr>
          <w:rFonts w:cs="Times New Roman" w:ascii="Times New Roman" w:hAnsi="Times New Roman"/>
          <w:color w:val="000000"/>
          <w:sz w:val="22"/>
          <w:szCs w:val="22"/>
        </w:rPr>
        <w:t>Уясь моей интуиции, я проранжировал все интервью по количеству</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218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о этапов исследования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раниц, а потом вычислил коэффициент корреляции между количеством страниц и средней успеваемостью каждого ученика. Итоговое значение ко</w:t>
        <w:softHyphen/>
        <w:t>эффициента корреляции было 0,65 при уровне значимости/? &lt; 0,001. Та</w:t>
        <w:softHyphen/>
        <w:t>ким образом, существует значимая связь между тем, сколько ученик гово</w:t>
        <w:softHyphen/>
        <w:t>рил во время интервью, и его средней успеваемостью. Однако эту связь можно проинтерпретировать по-разному: ученик получает более высокую оценку потому что много говорит, или ученики с более высокой успе</w:t>
        <w:softHyphen/>
        <w:t>ваемостью лучше осознают проблемы оценивания и им легче обсуждать оценки с интервьюер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контексте данного метода можно отметить, что ситуативный подход к порождению смысла привел к значимой количественной связи, что позво</w:t>
        <w:softHyphen/>
        <w:t>лило поставить вопрос о дальнейшей качественной интерпретации. Итак, два вида триангуляции — по информантам и по методам — свидетельству</w:t>
        <w:softHyphen/>
        <w:t>ют (правда, не окончательно) в пользу эмпирической валидности утверж</w:t>
        <w:softHyphen/>
        <w:t>дения ученика о наличии связи между разговорчивостью и оценк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же если на эмпирическом уровне высказывание с точки зрения дос</w:t>
        <w:softHyphen/>
        <w:t>товерности абсолютно ложно, оно может с точки зрения симптоматичес</w:t>
        <w:softHyphen/>
        <w:t xml:space="preserve">кого прочтения давать очень важные знания относительно воздействия оценок на учеников. При симптоматическом прочтении возникают два вопроса, обращенные в противоположном направлении: </w:t>
      </w:r>
      <w:r>
        <w:rPr>
          <w:rFonts w:cs="Times New Roman" w:ascii="Times New Roman" w:hAnsi="Times New Roman"/>
          <w:i/>
          <w:iCs/>
          <w:color w:val="000000"/>
          <w:sz w:val="22"/>
          <w:szCs w:val="22"/>
        </w:rPr>
        <w:t xml:space="preserve">(а) </w:t>
      </w:r>
      <w:r>
        <w:rPr>
          <w:rFonts w:cs="Times New Roman" w:ascii="Times New Roman" w:hAnsi="Times New Roman"/>
          <w:color w:val="000000"/>
          <w:sz w:val="22"/>
          <w:szCs w:val="22"/>
        </w:rPr>
        <w:t>как появляет</w:t>
        <w:softHyphen/>
        <w:t xml:space="preserve">ся отчасти неверное понимание оснований оценивания, каким образом оно складывается?; </w:t>
      </w:r>
      <w:r>
        <w:rPr>
          <w:rFonts w:cs="Times New Roman" w:ascii="Times New Roman" w:hAnsi="Times New Roman"/>
          <w:i/>
          <w:iCs/>
          <w:color w:val="000000"/>
          <w:sz w:val="22"/>
          <w:szCs w:val="22"/>
        </w:rPr>
        <w:t xml:space="preserve">(б) </w:t>
      </w:r>
      <w:r>
        <w:rPr>
          <w:rFonts w:cs="Times New Roman" w:ascii="Times New Roman" w:hAnsi="Times New Roman"/>
          <w:color w:val="000000"/>
          <w:sz w:val="22"/>
          <w:szCs w:val="22"/>
        </w:rPr>
        <w:t>каковы последствия отчасти неверного понимания ос</w:t>
        <w:softHyphen/>
        <w:t>нований оценивания для обычной шко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СКЛАДЫВАЕТСЯ НЕВЕРНОЕ ПОНИМАНИЕ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интервью об оценках было несколько высказываний, содержание ко</w:t>
        <w:softHyphen/>
        <w:t>торых — с точки зрения проверки достоверности — можно было бы посчи</w:t>
        <w:softHyphen/>
        <w:t>тать неверным. В отрывке о подхалимаже, приведенном выше, подлизывал</w:t>
        <w:softHyphen/>
        <w:t>ся не интервьюируемый, а другие. Из 30 учеников ни один не сказал, что подлизывался к учителю сам, но 8 из них прямо говорили, а еще 8 намека</w:t>
        <w:softHyphen/>
        <w:t>ли, что подлизываются другие ученики (см. рис. 11.3). Если рассматривать школьников как источник информации, то их надежность в качестве свиде</w:t>
        <w:softHyphen/>
        <w:t>телей наличия подхалимажа должна быть поставлена под вопрос, так как большое количество высказываний как о своем поведении, так и о поведе</w:t>
        <w:softHyphen/>
        <w:t>нии других, очевидно, не соответствовало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симптоматическом прочтении эмпирически некорректные выска</w:t>
        <w:softHyphen/>
        <w:t>зывания о подхалимаже могут давать важные знания о психологической ситуации, в которую школьники поставлены системой оценок, — то есть 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2. Многообразие интерпрета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1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ом, почему они вынуждены давать искаженное понимание. Похоже, что заискивание для датских старшеклассников — неприемлемое поведение, неприемлемое настолько, что они не распознают его в самих себе, но при этом некоторые из них уверены, что именно оно необходимо для получе</w:t>
        <w:softHyphen/>
        <w:t>ния высоких оценок. Это связано с базовой неопределенностью отношений учитель—ученик. Ученики могут воспринимать одни и те же действия у себя — как выражение искреннего интереса к предмету, а у другого — как расчетливое вычисление меновой стоимости с целью получить максималь</w:t>
        <w:softHyphen/>
        <w:t>но высокую оценку. При таком ситуационном анализе поведение, связанное с оценкой, деиндивидуализируется и интерпретируется как попытка учени</w:t>
        <w:softHyphen/>
        <w:t>ков разрешить в своем сознании противоречие между требованиями школь</w:t>
        <w:softHyphen/>
        <w:t>ной ситуации, в которой они получают оцен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имптоматическое прочтение направлено на анализ истоков неверно</w:t>
        <w:softHyphen/>
        <w:t>го понимания, скрытых в условиях жизненного мира человека, истоков, создающих и поддерживающих неадекватную концепцию социальной ре</w:t>
        <w:softHyphen/>
        <w:t>альности. 3. Фрейд был шокирован, когда, разрабатывая психоанализ, об</w:t>
        <w:softHyphen/>
        <w:t>наружил, что множество рассказов пациентов (рассказов, которые он счи</w:t>
        <w:softHyphen/>
        <w:t xml:space="preserve">тал достоверными) о том, как в детстве их сексуально совращали, в свете новой информации оказывались выдуманными. Лживые рассказы </w:t>
      </w:r>
      <w:r>
        <w:rPr>
          <w:rFonts w:cs="Times New Roman" w:ascii="Times New Roman" w:hAnsi="Times New Roman"/>
          <w:i/>
          <w:iCs/>
          <w:color w:val="000000"/>
          <w:sz w:val="22"/>
          <w:szCs w:val="22"/>
        </w:rPr>
        <w:t xml:space="preserve">о </w:t>
      </w:r>
      <w:r>
        <w:rPr>
          <w:rFonts w:cs="Times New Roman" w:ascii="Times New Roman" w:hAnsi="Times New Roman"/>
          <w:color w:val="000000"/>
          <w:sz w:val="22"/>
          <w:szCs w:val="22"/>
        </w:rPr>
        <w:t>сексу</w:t>
        <w:softHyphen/>
        <w:t>альном совращении были важным основанием сексуальной теории проис</w:t>
        <w:softHyphen/>
        <w:t>хождения неврозов. Обнаружение того, что многие из этих рассказов были эмпирически недостоверны, привело к кризису психоаналитической тео</w:t>
        <w:softHyphen/>
        <w:t>рии, вплоть до «коперниканского переворота» Фрейда: он счел решающим в развитии невроза не сами факты сексуальных домогательств, а фантазии о ни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хожий переворот — от проверки достоверности к симптоматическо</w:t>
        <w:softHyphen/>
        <w:t>му прочтению искаженного рассказа — мы находим в английском исследо</w:t>
        <w:softHyphen/>
        <w:t xml:space="preserve">вании Т. Хаган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Haga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6). Живущих в трущобах матерей опрашивали относительно их опыта взаимодействия с системой социального обеспече</w:t>
        <w:softHyphen/>
        <w:t>ния. Они рассказали множество историй об унизительных встречах с соци</w:t>
        <w:softHyphen/>
        <w:t>альными работниками. Из других источников Хаган узнала, что некоторые эпизоды, повествующие о грубом унизительном обращении со стороны персонала службы, содержали явные преувеличения и искажения. Ее пер</w:t>
        <w:softHyphen/>
        <w:t>вой реакцией на это было желание отказаться от метода интервью, так как °</w:t>
      </w:r>
      <w:r>
        <w:rPr>
          <w:rFonts w:cs="Times New Roman" w:ascii="Times New Roman" w:hAnsi="Times New Roman"/>
          <w:color w:val="000000"/>
          <w:sz w:val="22"/>
          <w:szCs w:val="22"/>
          <w:vertAlign w:val="superscript"/>
        </w:rPr>
        <w:t>н</w:t>
      </w:r>
      <w:r>
        <w:rPr>
          <w:rFonts w:cs="Times New Roman" w:ascii="Times New Roman" w:hAnsi="Times New Roman"/>
          <w:color w:val="000000"/>
          <w:sz w:val="22"/>
          <w:szCs w:val="22"/>
        </w:rPr>
        <w:t xml:space="preserve"> давал ненадежную информацию о поведении персонала. Однако взгля-</w:t>
      </w:r>
      <w:r>
        <w:rPr>
          <w:rFonts w:cs="Times New Roman" w:ascii="Times New Roman" w:hAnsi="Times New Roman"/>
          <w:color w:val="000000"/>
          <w:sz w:val="22"/>
          <w:szCs w:val="22"/>
          <w:vertAlign w:val="superscript"/>
        </w:rPr>
        <w:t>н</w:t>
      </w:r>
      <w:r>
        <w:rPr>
          <w:rFonts w:cs="Times New Roman" w:ascii="Times New Roman" w:hAnsi="Times New Roman"/>
          <w:color w:val="000000"/>
          <w:sz w:val="22"/>
          <w:szCs w:val="22"/>
        </w:rPr>
        <w:t xml:space="preserve">Ув на дело по-другому, она сочла искаженные данные экспрессивным </w:t>
      </w:r>
      <w:r>
        <w:rPr>
          <w:rFonts w:cs="Times New Roman" w:ascii="Times New Roman" w:hAnsi="Times New Roman"/>
          <w:color w:val="000000"/>
          <w:sz w:val="22"/>
          <w:szCs w:val="22"/>
          <w:vertAlign w:val="superscript"/>
        </w:rPr>
        <w:t>с</w:t>
      </w:r>
      <w:r>
        <w:rPr>
          <w:rFonts w:cs="Times New Roman" w:ascii="Times New Roman" w:hAnsi="Times New Roman"/>
          <w:color w:val="000000"/>
          <w:sz w:val="22"/>
          <w:szCs w:val="22"/>
        </w:rPr>
        <w:t xml:space="preserve">Редством, симптомом унизительной жизненной ситуации матерей. Жизнь </w:t>
      </w:r>
      <w:r>
        <w:rPr>
          <w:rFonts w:cs="Times New Roman" w:ascii="Times New Roman" w:hAnsi="Times New Roman"/>
          <w:color w:val="000000"/>
          <w:sz w:val="22"/>
          <w:szCs w:val="22"/>
          <w:vertAlign w:val="superscript"/>
        </w:rPr>
        <w:t>а</w:t>
      </w:r>
      <w:r>
        <w:rPr>
          <w:rFonts w:cs="Times New Roman" w:ascii="Times New Roman" w:hAnsi="Times New Roman"/>
          <w:color w:val="000000"/>
          <w:sz w:val="22"/>
          <w:szCs w:val="22"/>
        </w:rPr>
        <w:t xml:space="preserve"> счет социальной службы серьезно угрожала их самоуважению. Искаже-</w:t>
      </w:r>
      <w:r>
        <w:rPr>
          <w:rFonts w:cs="Times New Roman" w:ascii="Times New Roman" w:hAnsi="Times New Roman"/>
          <w:color w:val="000000"/>
          <w:sz w:val="22"/>
          <w:szCs w:val="22"/>
          <w:vertAlign w:val="superscript"/>
        </w:rPr>
        <w:t>Ия</w:t>
      </w:r>
      <w:r>
        <w:rPr>
          <w:rFonts w:cs="Times New Roman" w:ascii="Times New Roman" w:hAnsi="Times New Roman"/>
          <w:color w:val="000000"/>
          <w:sz w:val="22"/>
          <w:szCs w:val="22"/>
        </w:rPr>
        <w:t xml:space="preserve"> в передаче их взаимодействия с персоналом службы социального обес-</w:t>
      </w:r>
      <w:r>
        <w:rPr>
          <w:rFonts w:cs="Times New Roman" w:ascii="Times New Roman" w:hAnsi="Times New Roman"/>
          <w:color w:val="000000"/>
          <w:sz w:val="22"/>
          <w:szCs w:val="22"/>
          <w:vertAlign w:val="superscript"/>
        </w:rPr>
        <w:t>еч</w:t>
      </w:r>
      <w:r>
        <w:rPr>
          <w:rFonts w:cs="Times New Roman" w:ascii="Times New Roman" w:hAnsi="Times New Roman"/>
          <w:color w:val="000000"/>
          <w:sz w:val="22"/>
          <w:szCs w:val="22"/>
        </w:rPr>
        <w:t>ения можно рассматривать как одно из средств поддержания самоув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20</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й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жения клиентов службы социального обеспечения в глазах интервьюера 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зможно, в своих тож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и одна из приведенных выше интерпретаций не является окончатель</w:t>
        <w:softHyphen/>
        <w:t>ной. Так, отказ Фрейда от теории неврозов, построенной на сексуальном совращении в детстве, затем подвергся критике со стороны ученых феми</w:t>
        <w:softHyphen/>
        <w:t>нистской ориентации. Они считали эту новую интерпретацию уходом от его провоцирующих открытий сексуального насилия в викторианском об</w:t>
        <w:softHyphen/>
        <w:t>ществе и переходом к безобидной теории о фантазиях, как более приемле</w:t>
        <w:softHyphen/>
        <w:t>мой для буржуазного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ЕДСТВИЯ НЕПРАВИЛЬНОГО ПО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мпирически ложные высказывания интервью могут иметь реальные последствия для поведения интервьюируемого. В приведенных ниже выска</w:t>
        <w:softHyphen/>
        <w:t>зываниях цифрой 8 обозначена средняя оценка датской оценочной шкал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зьмем, к примеру, 8 как среднюю оценку в классе. Если вы хотите по</w:t>
        <w:softHyphen/>
        <w:t>лучить больше восьми, то вы должны сделать так, чтобы учитель вас заметил и выделил среди других учеников. Поэтому ваша более высокая оценка почти неизбежно получается за чей-то сч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ченик, сказавший это, и еще несколько ребят были убеждены, что в классе обязательно должна быть какая-то средняя оценка, и, значит, у учи</w:t>
        <w:softHyphen/>
        <w:t>теля есть ограниченное количество более высоких оценок, которые он дол</w:t>
        <w:softHyphen/>
        <w:t>жен распределить между учениками. Если один получает оценку выше, то другой ученик в классе автоматически должен получить оценку ниже, что</w:t>
        <w:softHyphen/>
        <w:t>бы сохранить среднюю. Уверенность учеников не соответствует официаль</w:t>
        <w:softHyphen/>
        <w:t>ным правилам оценивания в Дании и не согласуется с данными, получен</w:t>
        <w:softHyphen/>
        <w:t>ными при интервьюировании учител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отя уверенность учеников — в том, что в классе должна быть какая-то средняя оценка, — безусловно эмпирически неверна, она составляет часть их социальной реальности и может иметь последствия для их поведения в школе. Несколько школьников рассказали, что уверенность в том, что оцен</w:t>
        <w:softHyphen/>
        <w:t>ки в классе расставляются согласно кривой нормального распределения, приводит к деструктивному соперничеству — от пассивного отказа помо гать другим до активных попыток помешать другим ученикам из страх &gt; что повышение их оценок приведет к тому, что его собственная позиш</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классе изменится к худшему.</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2. Многообразие интерпретац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се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отя содержание высказывания о фиксированной средней точки зрения его достоверности скорее всего не соответствует де</w:t>
      </w:r>
      <w:r>
        <w:rPr>
          <w:rFonts w:cs="Times New Roman" w:ascii="Times New Roman" w:hAnsi="Times New Roman"/>
          <w:color w:val="000000"/>
          <w:sz w:val="22"/>
          <w:szCs w:val="22"/>
          <w:vertAlign w:val="superscript"/>
        </w:rPr>
        <w:t>ис</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2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льности, при последовательном чтении оно дает важные знания о том, на каком фоне разворачивается такая форма поведения учеников, как дес</w:t>
        <w:softHyphen/>
        <w:t>труктивное соперничество из-за оценок. В социологии явление, когда эм</w:t>
        <w:softHyphen/>
        <w:t>пирически ложное убеждение имеет реальные социальные последствия, называют теоремой Томаса — если люди верят, что идея реальна, то по</w:t>
        <w:softHyphen/>
        <w:t>следствия этой идеи становятся реа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ПОСТАВЛЕННЫЕ К ТЕКСТ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ше я уже показал, каким образом разные вопросы, поставленные к тексту, приводят к разным ответам. Так, один вид вопросов приводит к про</w:t>
        <w:softHyphen/>
        <w:t>чтению высказываний учеников с точки зрения их переживаний, прояс</w:t>
        <w:softHyphen/>
        <w:t xml:space="preserve">няющему, как сами ученики понимают оценивание. Другой вид вопросов приводит к </w:t>
      </w:r>
      <w:r>
        <w:rPr>
          <w:rFonts w:cs="Times New Roman" w:ascii="Times New Roman" w:hAnsi="Times New Roman"/>
          <w:i/>
          <w:iCs/>
          <w:color w:val="000000"/>
          <w:sz w:val="22"/>
          <w:szCs w:val="22"/>
        </w:rPr>
        <w:t xml:space="preserve">анализу достоверности, </w:t>
      </w:r>
      <w:r>
        <w:rPr>
          <w:rFonts w:cs="Times New Roman" w:ascii="Times New Roman" w:hAnsi="Times New Roman"/>
          <w:color w:val="000000"/>
          <w:sz w:val="22"/>
          <w:szCs w:val="22"/>
        </w:rPr>
        <w:t>исследующему валидность инфор</w:t>
        <w:softHyphen/>
        <w:t>мации о воздействии оценок, которую дают ученики. Ученики в данном случае рассматриваются как свидетели, как источник информации. Рас</w:t>
        <w:softHyphen/>
        <w:t xml:space="preserve">спрашивание предполагает и </w:t>
      </w:r>
      <w:r>
        <w:rPr>
          <w:rFonts w:cs="Times New Roman" w:ascii="Times New Roman" w:hAnsi="Times New Roman"/>
          <w:i/>
          <w:iCs/>
          <w:color w:val="000000"/>
          <w:sz w:val="22"/>
          <w:szCs w:val="22"/>
        </w:rPr>
        <w:t xml:space="preserve">симптоматическое прочтение, </w:t>
      </w:r>
      <w:r>
        <w:rPr>
          <w:rFonts w:cs="Times New Roman" w:ascii="Times New Roman" w:hAnsi="Times New Roman"/>
          <w:color w:val="000000"/>
          <w:sz w:val="22"/>
          <w:szCs w:val="22"/>
        </w:rPr>
        <w:t>сосредоточен</w:t>
        <w:softHyphen/>
        <w:t xml:space="preserve">ное на самих учениках и причинах, заставляющих их высказывать именно такие мысли. И, наконец, существует еще и </w:t>
      </w:r>
      <w:r>
        <w:rPr>
          <w:rFonts w:cs="Times New Roman" w:ascii="Times New Roman" w:hAnsi="Times New Roman"/>
          <w:i/>
          <w:iCs/>
          <w:color w:val="000000"/>
          <w:sz w:val="22"/>
          <w:szCs w:val="22"/>
        </w:rPr>
        <w:t>прочтение с точки зрения по</w:t>
        <w:softHyphen/>
        <w:t xml:space="preserve">следствий, </w:t>
      </w:r>
      <w:r>
        <w:rPr>
          <w:rFonts w:cs="Times New Roman" w:ascii="Times New Roman" w:hAnsi="Times New Roman"/>
          <w:color w:val="000000"/>
          <w:sz w:val="22"/>
          <w:szCs w:val="22"/>
        </w:rPr>
        <w:t>которое обращено к вере учеников в то, что оценивание в школе происходит определенным образом. Вопросы затрагивают различные кон</w:t>
        <w:softHyphen/>
        <w:t>тексты интерпретации, в которых валидизация ответов происходит на раз</w:t>
        <w:softHyphen/>
        <w:t>ных выборках — это сами школьники, которые давали интервью, генераль</w:t>
        <w:softHyphen/>
        <w:t>ная совокупность и исследовательское сообществ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вый момент, который необходимо здесь отметить, — это разверну</w:t>
        <w:softHyphen/>
        <w:t>тость анализа. Интерпретации более чем в 10 раз объемнее, чем первона</w:t>
        <w:softHyphen/>
        <w:t>чальное высказывание ученика (см. также рассмотренную ранее интерпре</w:t>
        <w:softHyphen/>
        <w:t xml:space="preserve">тацию «интервью Гамлета» и интерпретацию «вопроса о 1000 страницах»). Этот анализ приводит к расширению первоначального текста интервью, и знализировать таким образом каждую из сотен страниц текста интервью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Ряд ли возможно. В данном случае остальные сотни страниц послужили фоновым контекстом для приведенной выше интерпретации отдельного Ысказывания о подхалимаже, инструментальной мотивации, связи разго-°рчивости с оценкой и соперничеств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орой момент заключается в том, что конкретные процитированны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сь</w:t>
      </w:r>
      <w:r>
        <w:rPr>
          <w:rFonts w:cs="Times New Roman" w:ascii="Times New Roman" w:hAnsi="Times New Roman"/>
          <w:color w:val="000000"/>
          <w:sz w:val="22"/>
          <w:szCs w:val="22"/>
        </w:rPr>
        <w:t xml:space="preserve"> высказывания не являются типичными для всех интервью, но соде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бенно острые и сложные описания явления, о котором другие уч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bscript"/>
        </w:rPr>
        <w:t>с</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г</w:t>
      </w:r>
      <w:r>
        <w:rPr>
          <w:rFonts w:cs="Times New Roman" w:ascii="Times New Roman" w:hAnsi="Times New Roman"/>
          <w:color w:val="000000"/>
          <w:sz w:val="22"/>
          <w:szCs w:val="22"/>
        </w:rPr>
        <w:t>°ворили не так ярко. Их выбирали, исходя из тех теорет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bscript"/>
        </w:rPr>
        <w:t>Н(1</w:t>
      </w:r>
      <w:r>
        <w:rPr>
          <w:rFonts w:cs="Times New Roman" w:ascii="Times New Roman" w:hAnsi="Times New Roman"/>
          <w:color w:val="000000"/>
          <w:sz w:val="22"/>
          <w:szCs w:val="22"/>
        </w:rPr>
        <w:t xml:space="preserve">   Р</w:t>
      </w:r>
      <w:r>
        <w:rPr>
          <w:rFonts w:cs="Times New Roman" w:ascii="Times New Roman" w:hAnsi="Times New Roman"/>
          <w:color w:val="000000"/>
          <w:sz w:val="22"/>
          <w:szCs w:val="22"/>
          <w:vertAlign w:val="superscript"/>
        </w:rPr>
        <w:t>аж</w:t>
      </w:r>
      <w:r>
        <w:rPr>
          <w:rFonts w:cs="Times New Roman" w:ascii="Times New Roman" w:hAnsi="Times New Roman"/>
          <w:color w:val="000000"/>
          <w:sz w:val="22"/>
          <w:szCs w:val="22"/>
        </w:rPr>
        <w:t>ений, что они поднимают вопросы, принципиально важные для п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Ия</w:t>
      </w:r>
      <w:r>
        <w:rPr>
          <w:rFonts w:cs="Times New Roman" w:ascii="Times New Roman" w:hAnsi="Times New Roman"/>
          <w:color w:val="000000"/>
          <w:sz w:val="22"/>
          <w:szCs w:val="22"/>
        </w:rPr>
        <w:t xml:space="preserve"> влияния оценок на учени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222       Че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я с помош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ретий момент состоит в том, что некоторые из этих теоретически инте</w:t>
        <w:softHyphen/>
        <w:t>ресных высказываний было очень трудно недвусмысленно категоризировать сообразно их значению. Туманность, многозначность и противоречивость этих высказываний порождали ошибки при попытках получить категории с высокой интерсубъектной надежностью, хотя с точки зрения интерпретации, они касались сущностных аспектов исследуемых феномен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твертым можно назвать тот факт, что разные интерпретации одного отрывка интервью не являются результатом случайности или субъективной предвзятости, а возникают вследствие разных исследовательских вопросов. Соответственно, важно четко формулировать поставленные к тексту вопро</w:t>
        <w:softHyphen/>
        <w:t>сы, а в некоторых случаях — доказать адекватность и правомерность этих вопросов. В приведенном выше примере это касается, например, правомер</w:t>
        <w:softHyphen/>
        <w:t>ности применения экономической теории товарно-денежных отношений к школьному обучен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ятым моментом является то, что вопросы, поставленные к высказыва</w:t>
        <w:softHyphen/>
        <w:t>ниям учеников, и сделанные различения не вытекают из какой-то жесткой схемы интерпретации. Они были разработаны в процессе анализа интервью об оценках и специфичны именно для данного содержания и контекста. Они определялись как самой природой темы интервью — социальным контек</w:t>
        <w:softHyphen/>
        <w:t>стом оценивания, — так и герменевтическим подходом к интерпретации смысла, а также конкретными теоретическими взглядами. Приведенные здесь вопросы к интервью об оценках, возможно подойдут и для интерпре</w:t>
        <w:softHyphen/>
        <w:t>тации других видов интервью, но тогда их форму придется приспособить к конкретной теме исследования и исследовательским вопроса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 поиском «истинного смыс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чень часто исследователям задают примерно такой вопрос: «Как вы узнаете, что поняли именно то, что человек имеет в виду?» Очень хочется от</w:t>
        <w:softHyphen/>
        <w:t>ветить: «А что вы на самом деле подразумеваете, когда спрашиваете о том, что он "имел в виду на самом деле"?». Но такой ответ заводит нас в тупи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азмышление о смысле «вопроса об истинном смысле» предполагает веру в существование неких базовых самородков смысла, которые где-то сложены и которые надо раскопать и достать нетронутыми с помощью объективной техники интервьюера, уподобляемого шахтеру, добывающему из-под земли драгоценные металлы. Вопрос об «истинном смысле» —• </w:t>
      </w:r>
      <w:r>
        <w:rPr>
          <w:rFonts w:cs="Times New Roman" w:ascii="Times New Roman" w:hAnsi="Times New Roman"/>
          <w:color w:val="000000"/>
          <w:sz w:val="22"/>
          <w:szCs w:val="22"/>
          <w:vertAlign w:val="superscript"/>
        </w:rPr>
        <w:t>эт</w:t>
      </w:r>
      <w:r>
        <w:rPr>
          <w:rFonts w:cs="Times New Roman" w:ascii="Times New Roman" w:hAnsi="Times New Roman"/>
          <w:color w:val="000000"/>
          <w:sz w:val="22"/>
          <w:szCs w:val="22"/>
        </w:rPr>
        <w:t>° наводящий вопрос, и, в данном случае, он ведет к бесконечной погоне за чем-то неопределенным, иллюзорным. Несколько лет назад поиск истинно</w:t>
        <w:softHyphen/>
        <w:t>го, действительного смысла в философии подошел к концу. А исследоват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оВа 12. Многообразие интерпрета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2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и-интервьюеры все еще продолжают гоняться за призраками, охотятся за «истинным смыслом» переживаний своих собеседников. Психотерапевты все еще продолжают добывать «истинный смысл» в неосознаваемых глу</w:t>
        <w:softHyphen/>
        <w:t>бинах душ своих пациентов. И те и другие считают, что истину отыскива</w:t>
        <w:softHyphen/>
        <w:t>ют, а не создаю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нцепция хранилища смысла, лежащая в основе вопроса об истинном смысле, поднимает вопрос о том, где хранятся эти смыслы, а также о том, кому принадлежит смысл высказывания. Вопрос о владельце смысла мож</w:t>
        <w:softHyphen/>
        <w:t>но проиллюстрировать воображаемым диалог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 Ты на самом деле имел это в вид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 Нет, это не то, что я сказа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 Ну да, ты сказал это, и именно это ты имел в вид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 Я знаю, что я хотел сказать, и я знаю, что не имел в виду того, что т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оворишь, что я имел в виду! А: Я тебя знаю, и я знаю, что ты действительно имел в вид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этой перепалке обсуждаются сразу две вещи: истинный смысл выс</w:t>
        <w:softHyphen/>
        <w:t>казывания, который обсуждается явно, и нечто более скрытое — вопрос о том, кто прав и кто вправе определять истинный смысл высказывания — тот, кто сказал первоначальную фразу, или его партнер, который ее интер</w:t>
        <w:softHyphen/>
        <w:t>претирует. В подходе, основанном на взаимоотношениях, считается, что смысл разговора не принадлежит ни одному из них, но существует между ними, во взаимо-действии. Интерпретация разговора в этом подходе будет рассматривать диалог как борьбу за власть, состязание за право определять конечный смысл высказы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нимание исследовательского интервью как добычи полезных ископа</w:t>
        <w:softHyphen/>
        <w:t>емых ведет к вере в то, что мир дан нам в виде смыслов или чисел, которые должны быть познаны посредством научных исследований. Поиск самород</w:t>
        <w:softHyphen/>
        <w:t>ков истинного смысла приводит скорее к омертвлению субъективного, а не к его разворачиванию, дифференциации и обогащению. В русле концепции, где интервьюер — это путешествующий рассказчик, пересказывающий ис</w:t>
        <w:softHyphen/>
        <w:t>тории, смысл этих историй создается в разговоре, во взаимодейств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тмодернистский подход воздерживается от поиска застывших ис</w:t>
        <w:softHyphen/>
        <w:t>тинных смыслов и подчеркивает дескриптивные нюансы, различия и пара</w:t>
        <w:softHyphen/>
        <w:t>доксы. По мере того, как происходит движение от модернистского поиска единственно истинного и реального смысла к раскрытию смысла в отноше</w:t>
        <w:softHyphen/>
        <w:t>ниях, субстанциональная концепция смысла меняется на отношенческую. °</w:t>
      </w:r>
      <w:r>
        <w:rPr>
          <w:rFonts w:cs="Times New Roman" w:ascii="Times New Roman" w:hAnsi="Times New Roman"/>
          <w:color w:val="000000"/>
          <w:sz w:val="22"/>
          <w:szCs w:val="22"/>
          <w:vertAlign w:val="superscript"/>
        </w:rPr>
        <w:t>г</w:t>
      </w:r>
      <w:r>
        <w:rPr>
          <w:rFonts w:cs="Times New Roman" w:ascii="Times New Roman" w:hAnsi="Times New Roman"/>
          <w:color w:val="000000"/>
          <w:sz w:val="22"/>
          <w:szCs w:val="22"/>
        </w:rPr>
        <w:t>Да разные интерпретаторы конструируют разные смыслы историй, пове</w:t>
        <w:softHyphen/>
        <w:t>данных в интервью, — это не слабость, а сила метода интервью. Смысл 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mallCaps/>
          <w:color w:val="000000"/>
          <w:sz w:val="22"/>
          <w:szCs w:val="22"/>
          <w:lang w:val="en-US"/>
        </w:rPr>
        <w:t>l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224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я с помош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исла суть конструкции социальной реальности. Интервью не дает прямо</w:t>
        <w:softHyphen/>
        <w:t>го доступа к истинным сферам чистого смысла, но в нем смысл создается социально, посредством словесного взаимодействия. Интервьюер тоже яв</w:t>
        <w:softHyphen/>
        <w:t>ляется создателем и соавтором окончательного текста интервью. В этой концепции взаимоотношений интервьюер не открывает неких уже суще-ствующих смыслов, а помогает интервьюируемому развивать свои смыслы в процессе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 Латер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Lath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5) рассматривала отношения при построении смысла в процессе чтения текста с точки зрения постмодернизма. Наш про</w:t>
        <w:softHyphen/>
        <w:t>цесс чтения определяется рамками целого ряда соглашений, и она задалась вопросом о том, как мы можем научиться читать своим собственным спо</w:t>
        <w:softHyphen/>
        <w:t xml:space="preserve">собом. Она отказалась от всех простых аналитических схем и обратилась к многоуровневому анализу данных, преследуя цель собрать, сопоставить и классифицировать различные способы чтения. Вдохновленная работой Дж. ван Маанен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van</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Maane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8), который в своих «Сказках поля» подсчи</w:t>
        <w:softHyphen/>
        <w:t xml:space="preserve">тал различные этнографические жанры (см. главу 14, «Написание текста как социальное конструирование»), Латер выделила различные прочтения одного и того же учебника. Однако стили чтения учебника вполне могут быть перенесены на чтение текста интервью. </w:t>
      </w:r>
      <w:r>
        <w:rPr>
          <w:rFonts w:cs="Times New Roman" w:ascii="Times New Roman" w:hAnsi="Times New Roman"/>
          <w:i/>
          <w:iCs/>
          <w:color w:val="000000"/>
          <w:sz w:val="22"/>
          <w:szCs w:val="22"/>
        </w:rPr>
        <w:t xml:space="preserve">Реалистическое </w:t>
      </w:r>
      <w:r>
        <w:rPr>
          <w:rFonts w:cs="Times New Roman" w:ascii="Times New Roman" w:hAnsi="Times New Roman"/>
          <w:color w:val="000000"/>
          <w:sz w:val="22"/>
          <w:szCs w:val="22"/>
        </w:rPr>
        <w:t>чтение пред</w:t>
        <w:softHyphen/>
        <w:t xml:space="preserve">ставляет собой поиск «туземной» точки зрения, стремление постичь суть текста и истину. Читатель берет на себя роль наблюдателя и живописателя, занимая позицию «всевидящего ока». </w:t>
      </w:r>
      <w:r>
        <w:rPr>
          <w:rFonts w:cs="Times New Roman" w:ascii="Times New Roman" w:hAnsi="Times New Roman"/>
          <w:i/>
          <w:iCs/>
          <w:color w:val="000000"/>
          <w:sz w:val="22"/>
          <w:szCs w:val="22"/>
        </w:rPr>
        <w:t xml:space="preserve">Критическое </w:t>
      </w:r>
      <w:r>
        <w:rPr>
          <w:rFonts w:cs="Times New Roman" w:ascii="Times New Roman" w:hAnsi="Times New Roman"/>
          <w:color w:val="000000"/>
          <w:sz w:val="22"/>
          <w:szCs w:val="22"/>
        </w:rPr>
        <w:t>чтение на основе гер</w:t>
        <w:softHyphen/>
        <w:t>меневтики подозрения демистифицирует тайны, оно направлено на поиск глубинной истины, стоящей за главенствующим дискурсом текста. Чита</w:t>
        <w:softHyphen/>
        <w:t>тель берет на себя роль освободителя себя и (или) другого, стремясь найти истину за пределами идеологии и ложного сознания, он обращает внима</w:t>
        <w:softHyphen/>
        <w:t>ние на более широкие социальные, политические и экономические вопро</w:t>
        <w:softHyphen/>
        <w:t xml:space="preserve">сы, принимает роль адвоката, берет на себя риск говорить от имени других, сообщать, чего они хотят и в чем нуждаются. </w:t>
      </w:r>
      <w:r>
        <w:rPr>
          <w:rFonts w:cs="Times New Roman" w:ascii="Times New Roman" w:hAnsi="Times New Roman"/>
          <w:i/>
          <w:iCs/>
          <w:color w:val="000000"/>
          <w:sz w:val="22"/>
          <w:szCs w:val="22"/>
        </w:rPr>
        <w:t xml:space="preserve">Деконструктивистское </w:t>
      </w:r>
      <w:r>
        <w:rPr>
          <w:rFonts w:cs="Times New Roman" w:ascii="Times New Roman" w:hAnsi="Times New Roman"/>
          <w:color w:val="000000"/>
          <w:sz w:val="22"/>
          <w:szCs w:val="22"/>
        </w:rPr>
        <w:t>чте</w:t>
        <w:softHyphen/>
        <w:t>ние преумножает, дестабилизирует и денатурализирует. Текст читается как документ, содержащий следы неосознанных несказанностей и невыска</w:t>
        <w:softHyphen/>
        <w:t>занных допущений. Деконструктивистское чтение использует рисунки, ис</w:t>
        <w:softHyphen/>
        <w:t>кусство, литературное творчество и стирает различия между фактом и фик</w:t>
        <w:softHyphen/>
        <w:t>цией. Эти различные виды чтения, предложенные Латер, подразумевают различные вопросы, поставленные к тексту, и ведут к различным ответам о смысле текс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переходе от концепции смысла, хранящегося у индивида, к конц</w:t>
      </w:r>
      <w:r>
        <w:rPr>
          <w:rFonts w:cs="Times New Roman" w:ascii="Times New Roman" w:hAnsi="Times New Roman"/>
          <w:color w:val="000000"/>
          <w:sz w:val="22"/>
          <w:szCs w:val="22"/>
          <w:vertAlign w:val="superscript"/>
        </w:rPr>
        <w:t>еп</w:t>
      </w:r>
      <w:r>
        <w:rPr>
          <w:rFonts w:cs="Times New Roman" w:ascii="Times New Roman" w:hAnsi="Times New Roman"/>
          <w:color w:val="000000"/>
          <w:sz w:val="22"/>
          <w:szCs w:val="22"/>
        </w:rPr>
        <w:t>' ции создания смысла во взаимодействии в процессе беседы в исходном ин</w:t>
        <w:softHyphen/>
        <w:t>тервью (и в процессе разговора читателя с текстом интервью) социальны отношения и распределение власти между исследователем и его собеседн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2. Многообразие интерпрета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2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bscript"/>
        </w:rPr>
        <w:t>К0</w:t>
      </w:r>
      <w:r>
        <w:rPr>
          <w:rFonts w:cs="Times New Roman" w:ascii="Times New Roman" w:hAnsi="Times New Roman"/>
          <w:color w:val="000000"/>
          <w:sz w:val="22"/>
          <w:szCs w:val="22"/>
        </w:rPr>
        <w:t>м становятся более ясными. Можно ли сказать, что интервьюер владеет смыслом, созданным в процессе и по поводу интервью, интерпретируя его в избранном им самим контексте? Или первоначальные «авторы» положе</w:t>
        <w:softHyphen/>
        <w:t>ний интервью должны иметь право голоса в процессе интерпретирования и сообщения другим их рассказов? Этот вопрос не является лишь проблемой валидности интерпретации, это вопрос этики и власти, права приписывать смысл высказыванию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оцитированном выше воображаемом диалоге о смысле партнеры, по-видимому, находились на одном социальном уровне и решали, кто из них главный. Если интерпретатор смысла обладает статусом профессио</w:t>
        <w:softHyphen/>
        <w:t>нального эксперта, то первоначальный оратор, возможно, более смиренно принял бы приписываемый ему «истинный» смысл. В качестве «великого интерпретатора» эксперт может извлечь смысл из жизненного мира собе</w:t>
        <w:softHyphen/>
        <w:t>седника и реконтекстуализировать первоначальный смысл, рожденный во взаимодействии, согласно своей теоретической схеме. Это может быть ос</w:t>
        <w:softHyphen/>
        <w:t>мысленным и правомерным в качестве абсолютно новых историй, расска</w:t>
        <w:softHyphen/>
        <w:t>занных интерпретатором, но если пытаться это зафиксировать как истин</w:t>
        <w:softHyphen/>
        <w:t>ный смысл предмета обсуждения или как подлинный неосознаваемый смысл слов пациента, то возникают проблемы. Исследовательское интер</w:t>
        <w:softHyphen/>
        <w:t>вью таит опасность «экспертификации» смысла, когда эксперт изымает смысл из жизненного мира собеседника и овеществляет его в своих кате</w:t>
        <w:softHyphen/>
        <w:t>гориях, чтобы отобразить некую еще более фундаментальную реальность. Здесь важно не упустить того, что скрытые или неосознаваемые смыслы, приписываемые интервьюируемым и пациентам, часто могут быть просто отражением явных и сознательных теоретических воззрений экспер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У Эко </w:t>
      </w:r>
      <w:r>
        <w:rPr>
          <w:rFonts w:cs="Times New Roman" w:ascii="Times New Roman" w:hAnsi="Times New Roman"/>
          <w:i/>
          <w:iCs/>
          <w:color w:val="000000"/>
          <w:sz w:val="22"/>
          <w:szCs w:val="22"/>
        </w:rPr>
        <w:t xml:space="preserve">(Есо, </w:t>
      </w:r>
      <w:r>
        <w:rPr>
          <w:rFonts w:cs="Times New Roman" w:ascii="Times New Roman" w:hAnsi="Times New Roman"/>
          <w:color w:val="000000"/>
          <w:sz w:val="22"/>
          <w:szCs w:val="22"/>
        </w:rPr>
        <w:t>1990; 1992) обращался к превратностям интерпретирова</w:t>
        <w:softHyphen/>
        <w:t>ния в академических текстах и в своих романах. «Имя розы» можно прочи</w:t>
        <w:softHyphen/>
        <w:t>тать как пародию на модернистских охотников за смыслом; как критику мо</w:t>
        <w:softHyphen/>
        <w:t>дернистского поиска истинного объективного смысла, «безумной страсти к истине», нашедшей выражение в интеллектуальном догматизме схоласти</w:t>
        <w:softHyphen/>
        <w:t>ческих диспутов в Парижском университете; а также главного героя-эмпи</w:t>
        <w:softHyphen/>
        <w:t>рика — «детектива», который ищет объективную истину, пытаясь разгадать загадку, которая в значительной мере создана им сами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его более позднем романе «Маятник Фуко» (Есо, 1989) дана кари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релятивизм Нового Времени, с его безграничными интерпретация-</w:t>
      </w:r>
      <w:r>
        <w:rPr>
          <w:rFonts w:cs="Times New Roman" w:ascii="Times New Roman" w:hAnsi="Times New Roman"/>
          <w:color w:val="000000"/>
          <w:sz w:val="22"/>
          <w:szCs w:val="22"/>
          <w:vertAlign w:val="superscript"/>
        </w:rPr>
        <w:t>Ми</w:t>
      </w:r>
      <w:r>
        <w:rPr>
          <w:rFonts w:cs="Times New Roman" w:ascii="Times New Roman" w:hAnsi="Times New Roman"/>
          <w:color w:val="000000"/>
          <w:sz w:val="22"/>
          <w:szCs w:val="22"/>
        </w:rPr>
        <w:t xml:space="preserve">&gt; где что угодно может означать что угодно, как в следующем отрывке об </w:t>
      </w:r>
      <w:r>
        <w:rPr>
          <w:rFonts w:cs="Times New Roman" w:ascii="Times New Roman" w:hAnsi="Times New Roman"/>
          <w:color w:val="000000"/>
          <w:sz w:val="22"/>
          <w:szCs w:val="22"/>
          <w:vertAlign w:val="superscript"/>
        </w:rPr>
        <w:t>Нте</w:t>
      </w:r>
      <w:r>
        <w:rPr>
          <w:rFonts w:cs="Times New Roman" w:ascii="Times New Roman" w:hAnsi="Times New Roman"/>
          <w:color w:val="000000"/>
          <w:sz w:val="22"/>
          <w:szCs w:val="22"/>
        </w:rPr>
        <w:t>рпретации количественных измер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стины? — рассмеялся Аглиэ... — И все же среди такого количества глупостей бывают также и неоспоримые истины. Господа, не будете ли вы так любезны подойти со мной к окну?</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2В</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о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й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атральным жестом он распахнул створки, поманил нас и указал на сто</w:t>
        <w:softHyphen/>
        <w:t>явший вдалеке, на углу улочки, пересекавшейся с бульваром, деревянный ки</w:t>
        <w:softHyphen/>
        <w:t>оск, в котором, очевидно, продавались билеты лотереи Мера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Господа, я предлагаю вам измерить этот киоск. Вы увидите, что длина прилавка равна 149 сантиметрам, то есть одной стомиллиардной расстояния от Земли до Солнца. Если разделить высоту задней части на ширину окна, полу</w:t>
        <w:softHyphen/>
        <w:t>чим 176 : 56 = 3,14. Высота передней части равняется 19 дециметрам, т.е. чис</w:t>
        <w:softHyphen/>
        <w:t>лу лет в греческом лунном цикле. Сумма высот двух передних и двух задних ребер дает 190 х 2 + 176 х 2 = 732, а это — дата победы при Пуатье. Толщина прилавка — 3,1 сантиметра, а ширина рамы окна — 8,8 сантиметра. Заменив целые числа соответствующими буквами алфавита, получим С</w:t>
      </w:r>
      <w:r>
        <w:rPr>
          <w:rFonts w:cs="Times New Roman" w:ascii="Times New Roman" w:hAnsi="Times New Roman"/>
          <w:color w:val="000000"/>
          <w:sz w:val="22"/>
          <w:szCs w:val="22"/>
          <w:vertAlign w:val="subscript"/>
        </w:rPr>
        <w:t>]0</w:t>
      </w:r>
      <w:r>
        <w:rPr>
          <w:rFonts w:cs="Times New Roman" w:ascii="Times New Roman" w:hAnsi="Times New Roman"/>
          <w:color w:val="000000"/>
          <w:sz w:val="22"/>
          <w:szCs w:val="22"/>
        </w:rPr>
        <w:t>Н</w:t>
      </w:r>
      <w:r>
        <w:rPr>
          <w:rFonts w:cs="Times New Roman" w:ascii="Times New Roman" w:hAnsi="Times New Roman"/>
          <w:color w:val="000000"/>
          <w:sz w:val="22"/>
          <w:szCs w:val="22"/>
          <w:vertAlign w:val="subscript"/>
        </w:rPr>
        <w:t>8</w:t>
      </w:r>
      <w:r>
        <w:rPr>
          <w:rFonts w:cs="Times New Roman" w:ascii="Times New Roman" w:hAnsi="Times New Roman"/>
          <w:color w:val="000000"/>
          <w:sz w:val="22"/>
          <w:szCs w:val="22"/>
        </w:rPr>
        <w:t xml:space="preserve"> — химичес</w:t>
        <w:softHyphen/>
        <w:t>кую формулу нафталин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Фантастика! — воскликнул я. — Вы это все измерили? (Р. 28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riP</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оВо 13.</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оциальное конструирование Вал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ратимся теперь к вопросу о том, как избежать крайностей субъектив</w:t>
        <w:softHyphen/>
        <w:t>ного релятивизма, с одной стороны (когда что угодно может означать что угодно), и абсолютистской погони за единственно верным, объективным смыслом — с друг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ерификация знаний в общественных науках обычно обсуждается в связи с понятиями надежности, валидности и репрезентативности. В этой главе основное внимание будет уделено валидизации, ее взаимосвязи с фи</w:t>
        <w:softHyphen/>
        <w:t>лософским пониманием истины, концепциям валидности в общественных науках и практическим вопросам верификации знаний, полученных в ходе интервью. Будут рассмотрены классические концепции истины, а также постмодернистский подход, рассматривающий валидность как социальную конструкцию. Практические следствия для исследовательского интервью, вытекающие из этого подхода, предполагают акцент на качестве проведе</w:t>
        <w:softHyphen/>
        <w:t>ния исследования и на коммуникативных и прагматических формах вали</w:t>
        <w:softHyphen/>
        <w:t>диз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риединство надежности, валидности и репрезента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овременных общественных науках понятия репрезентативности, ва</w:t>
        <w:softHyphen/>
        <w:t>лидности и надежности получили статус «святой троицы» от науки. Похо</w:t>
        <w:softHyphen/>
        <w:t>же, они принадлежат к некоторой абстрактной реальности храма науки, очень далекой от жизни бренного мира, на которую должны с почтением молиться все истинно верующие в наук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качестве введения ко множеству контекстов и дискурсов верифика-Чии и социального конструирования знания, начну с истории моей соб</w:t>
        <w:softHyphen/>
        <w:t xml:space="preserve">ственной встречи с понятием валидности. В шестидесятые годы, будучи </w:t>
      </w:r>
      <w:r>
        <w:rPr>
          <w:rFonts w:cs="Times New Roman" w:ascii="Times New Roman" w:hAnsi="Times New Roman"/>
          <w:color w:val="000000"/>
          <w:sz w:val="22"/>
          <w:szCs w:val="22"/>
          <w:vertAlign w:val="superscript"/>
        </w:rPr>
        <w:t>ст</w:t>
      </w:r>
      <w:r>
        <w:rPr>
          <w:rFonts w:cs="Times New Roman" w:ascii="Times New Roman" w:hAnsi="Times New Roman"/>
          <w:color w:val="000000"/>
          <w:sz w:val="22"/>
          <w:szCs w:val="22"/>
        </w:rPr>
        <w:t>Удентом-психологом, я прочел кучу книг, в которых говорилось о важно-</w:t>
      </w:r>
      <w:r>
        <w:rPr>
          <w:rFonts w:cs="Times New Roman" w:ascii="Times New Roman" w:hAnsi="Times New Roman"/>
          <w:color w:val="000000"/>
          <w:sz w:val="22"/>
          <w:szCs w:val="22"/>
          <w:vertAlign w:val="superscript"/>
        </w:rPr>
        <w:t>Т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ва</w:t>
      </w:r>
      <w:r>
        <w:rPr>
          <w:rFonts w:cs="Times New Roman" w:ascii="Times New Roman" w:hAnsi="Times New Roman"/>
          <w:color w:val="000000"/>
          <w:sz w:val="22"/>
          <w:szCs w:val="22"/>
        </w:rPr>
        <w:t>лидности, надежности и репрезентативности в научных исследовани-</w:t>
      </w:r>
      <w:r>
        <w:rPr>
          <w:rFonts w:cs="Times New Roman" w:ascii="Times New Roman" w:hAnsi="Times New Roman"/>
          <w:color w:val="000000"/>
          <w:sz w:val="22"/>
          <w:szCs w:val="22"/>
          <w:vertAlign w:val="superscript"/>
        </w:rPr>
        <w:t>х</w:t>
      </w:r>
      <w:r>
        <w:rPr>
          <w:rFonts w:cs="Times New Roman" w:ascii="Times New Roman" w:hAnsi="Times New Roman"/>
          <w:color w:val="000000"/>
          <w:sz w:val="22"/>
          <w:szCs w:val="22"/>
        </w:rPr>
        <w:t>- Я пытался запомнить определения прогностической валидности, конку-</w:t>
      </w:r>
      <w:r>
        <w:rPr>
          <w:rFonts w:cs="Times New Roman" w:ascii="Times New Roman" w:hAnsi="Times New Roman"/>
          <w:color w:val="000000"/>
          <w:sz w:val="22"/>
          <w:szCs w:val="22"/>
          <w:vertAlign w:val="superscript"/>
        </w:rPr>
        <w:t>Нтн</w:t>
      </w:r>
      <w:r>
        <w:rPr>
          <w:rFonts w:cs="Times New Roman" w:ascii="Times New Roman" w:hAnsi="Times New Roman"/>
          <w:color w:val="000000"/>
          <w:sz w:val="22"/>
          <w:szCs w:val="22"/>
        </w:rPr>
        <w:t xml:space="preserve">°й валидности, содержательной валидности и внешней валидности, </w:t>
      </w:r>
      <w:r>
        <w:rPr>
          <w:rFonts w:cs="Times New Roman" w:ascii="Times New Roman" w:hAnsi="Times New Roman"/>
          <w:color w:val="000000"/>
          <w:sz w:val="22"/>
          <w:szCs w:val="22"/>
          <w:vertAlign w:val="superscript"/>
        </w:rPr>
        <w:t>Лс</w:t>
      </w:r>
      <w:r>
        <w:rPr>
          <w:rFonts w:cs="Times New Roman" w:ascii="Times New Roman" w:hAnsi="Times New Roman"/>
          <w:color w:val="000000"/>
          <w:sz w:val="22"/>
          <w:szCs w:val="22"/>
        </w:rPr>
        <w:t xml:space="preserve">я над пониманием конструктной валидности. Сами термины </w:t>
      </w:r>
      <w:r>
        <w:rPr>
          <w:rFonts w:cs="Times New Roman" w:ascii="Times New Roman" w:hAnsi="Times New Roman"/>
          <w:i/>
          <w:iCs/>
          <w:color w:val="000000"/>
          <w:sz w:val="22"/>
          <w:szCs w:val="22"/>
        </w:rPr>
        <w:t>валид-</w:t>
      </w:r>
      <w:r>
        <w:rPr>
          <w:rFonts w:cs="Times New Roman" w:ascii="Times New Roman" w:hAnsi="Times New Roman"/>
          <w:i/>
          <w:iCs/>
          <w:color w:val="000000"/>
          <w:sz w:val="22"/>
          <w:szCs w:val="22"/>
          <w:vertAlign w:val="superscript"/>
        </w:rPr>
        <w:t>с</w:t>
      </w:r>
      <w:r>
        <w:rPr>
          <w:rFonts w:cs="Times New Roman" w:ascii="Times New Roman" w:hAnsi="Times New Roman"/>
          <w:i/>
          <w:iCs/>
          <w:color w:val="000000"/>
          <w:sz w:val="22"/>
          <w:szCs w:val="22"/>
        </w:rPr>
        <w:t xml:space="preserve">ть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надежность </w:t>
      </w:r>
      <w:r>
        <w:rPr>
          <w:rFonts w:cs="Times New Roman" w:ascii="Times New Roman" w:hAnsi="Times New Roman"/>
          <w:color w:val="000000"/>
          <w:sz w:val="22"/>
          <w:szCs w:val="22"/>
        </w:rPr>
        <w:t>в норвежском языке (учился я в Норвегии) не сущест-</w:t>
      </w:r>
      <w:r>
        <w:rPr>
          <w:rFonts w:cs="Times New Roman" w:ascii="Times New Roman" w:hAnsi="Times New Roman"/>
          <w:color w:val="000000"/>
          <w:sz w:val="22"/>
          <w:szCs w:val="22"/>
          <w:vertAlign w:val="superscript"/>
        </w:rPr>
        <w:t>т</w:t>
      </w:r>
      <w:r>
        <w:rPr>
          <w:rFonts w:cs="Times New Roman" w:ascii="Times New Roman" w:hAnsi="Times New Roman"/>
          <w:color w:val="000000"/>
          <w:sz w:val="22"/>
          <w:szCs w:val="22"/>
        </w:rPr>
        <w:t xml:space="preserve"> — это иностранные англо-латинские слова. Психометрические дис-</w:t>
      </w:r>
      <w:r>
        <w:rPr>
          <w:rFonts w:cs="Times New Roman" w:ascii="Times New Roman" w:hAnsi="Times New Roman"/>
          <w:color w:val="000000"/>
          <w:sz w:val="22"/>
          <w:szCs w:val="22"/>
          <w:vertAlign w:val="superscript"/>
        </w:rPr>
        <w:t>си</w:t>
      </w:r>
      <w:r>
        <w:rPr>
          <w:rFonts w:cs="Times New Roman" w:ascii="Times New Roman" w:hAnsi="Times New Roman"/>
          <w:color w:val="000000"/>
          <w:sz w:val="22"/>
          <w:szCs w:val="22"/>
        </w:rPr>
        <w:t>и о валидности казались мне абстрактными и эзотеричес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228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й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бывающими в какой-то далекой философской вселенной, вместе с трансцендентными априорными категориями Канта и тому подобн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тречаясь в кампусе с представителями естественных наук, я отва</w:t>
        <w:softHyphen/>
        <w:t>жился расспросить нескольких из них об этих фундаментальных научных понятиях и был немало озадачен, обнаружив, что часто сами имена этой методологической «святой троицы» от психологии были им незнакомы. Однако для нас, студентов-психологов, эти понятия были совершенно ре</w:t>
        <w:softHyphen/>
        <w:t>альны. Валидность, надежность и репрезентативность часто включали в экзаменационные вопросы, дабы отличить студентов, давших клятву вер</w:t>
        <w:softHyphen/>
        <w:t>ности этой научной троице, от всех остальны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зже, путешествуя по Соединенным Штатам, я узнал и другие значе</w:t>
        <w:softHyphen/>
        <w:t xml:space="preserve">ния терминов </w:t>
      </w:r>
      <w:r>
        <w:rPr>
          <w:rFonts w:cs="Times New Roman" w:ascii="Times New Roman" w:hAnsi="Times New Roman"/>
          <w:i/>
          <w:iCs/>
          <w:color w:val="000000"/>
          <w:sz w:val="22"/>
          <w:szCs w:val="22"/>
        </w:rPr>
        <w:t xml:space="preserve">валидностъ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надежность. </w:t>
      </w:r>
      <w:r>
        <w:rPr>
          <w:rFonts w:cs="Times New Roman" w:ascii="Times New Roman" w:hAnsi="Times New Roman"/>
          <w:color w:val="000000"/>
          <w:sz w:val="22"/>
          <w:szCs w:val="22"/>
        </w:rPr>
        <w:t>Например, когда я расплачивался чеком в супермаркете, мне сказали, что мои европейские водительские пра</w:t>
        <w:softHyphen/>
        <w:t>ва не идентифицируются как валидные, или в научной дискуссии — что мой аргумент невалиден. Еще мне говорили, что информация о подержан</w:t>
        <w:softHyphen/>
        <w:t xml:space="preserve">ных машинах, которую я просматривал, ненадежна, продавец машин был известен как ненадежный человек. Здесь термины </w:t>
      </w:r>
      <w:r>
        <w:rPr>
          <w:rFonts w:cs="Times New Roman" w:ascii="Times New Roman" w:hAnsi="Times New Roman"/>
          <w:i/>
          <w:iCs/>
          <w:color w:val="000000"/>
          <w:sz w:val="22"/>
          <w:szCs w:val="22"/>
        </w:rPr>
        <w:t xml:space="preserve">валидный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надежный </w:t>
      </w:r>
      <w:r>
        <w:rPr>
          <w:rFonts w:cs="Times New Roman" w:ascii="Times New Roman" w:hAnsi="Times New Roman"/>
          <w:color w:val="000000"/>
          <w:sz w:val="22"/>
          <w:szCs w:val="22"/>
        </w:rPr>
        <w:t>использовались в разговорной речи, были важны для постоянного взаимо</w:t>
        <w:softHyphen/>
        <w:t>действия в обыд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гда я занялся качественными исследованиями, позитивистская трои</w:t>
        <w:softHyphen/>
        <w:t>ца снова была тут как тут, теперь исследователи традиционного толка использовали ее для отрицания качественных исследований. Стимул «ка</w:t>
        <w:softHyphen/>
        <w:t>чественное исследовательское интервью» автоматически вызывал услов</w:t>
        <w:softHyphen/>
        <w:t>но-рефлекторную реакцию типа: «Результаты не надежны, они провоциру</w:t>
        <w:softHyphen/>
        <w:t>ются наводящими вопросами» или «Результаты, полученные в интервью, нерепрезентативны — было слишком мало испытуемых», или «Результа</w:t>
        <w:softHyphen/>
        <w:t>ты невалидны, они основаны только на субъективных интерпретация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которые из тех, кто проводит качественные исследования, иначе от</w:t>
        <w:softHyphen/>
        <w:t>носятся к вопросам валидности, надежности и репрезентативности. Они их просто игнорируют или отказываются от них, как от реакционных позити</w:t>
        <w:softHyphen/>
        <w:t>вистских понятий, препятствующих проведению творческих качественных исследований. Другие приверженцы качественных исследований — напри</w:t>
        <w:softHyphen/>
        <w:t xml:space="preserve">мер, Дж. Линкольн и И. Гьюб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Lincoln</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Cuba</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5) — пошли дальше реля</w:t>
        <w:softHyphen/>
        <w:t>тивизма, свойственного свирепому антипозитивизму, и вернулись к словам обыденного языка для обсуждения действительной ценности своих открЫ" тий, используя такие понятия, как точность, надежность, зависимость и подтверждаем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контексте постмодернизма вопросы надежности, валидности и Р</w:t>
      </w:r>
      <w:r>
        <w:rPr>
          <w:rFonts w:cs="Times New Roman" w:ascii="Times New Roman" w:hAnsi="Times New Roman"/>
          <w:color w:val="000000"/>
          <w:sz w:val="22"/>
          <w:szCs w:val="22"/>
          <w:vertAlign w:val="superscript"/>
        </w:rPr>
        <w:t>е</w:t>
      </w:r>
      <w:r>
        <w:rPr>
          <w:rFonts w:cs="Times New Roman" w:ascii="Times New Roman" w:hAnsi="Times New Roman"/>
          <w:color w:val="000000"/>
          <w:sz w:val="22"/>
          <w:szCs w:val="22"/>
        </w:rPr>
        <w:t>" презентативности часто игнорируются как пережитки модернистской тео</w:t>
        <w:softHyphen/>
        <w:t>рии соответствия истины реальному миру. Существует множество спос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3. Социальное конструирование вал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2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бов познания и множество разных истин; понятие же валидности проводит четкую границу между истинным и неистинным. В противоположность этому П. Латер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Lath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5), восстанавливая ценностную нагруженность практики с феминистских постструктуралистских позиций, обращается к понятию валидности как к стимулу для дискуссии, как к благой одержимос</w:t>
        <w:softHyphen/>
        <w:t>ти и пытается переделать понятие валидности так, чтобы его можно было использовать в постмодернистской проблематике, ослабив господство по</w:t>
        <w:softHyphen/>
        <w:t>зитивизм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Я еще вернусь к критике точности результатов интервью со стороны в заключительной главе 15. Здесь же я попытаюсь концептуализировать ре</w:t>
        <w:softHyphen/>
        <w:t>презентативность, надежность и валидность так, чтобы они были адекват</w:t>
        <w:softHyphen/>
        <w:t>ны качественному исследованию. Мое рассмотрение основано на очень мягком варианте постмодернизма; отвергая понятие объективной универ</w:t>
        <w:softHyphen/>
        <w:t>сальной истины, он допускает возможность существования конкретных ло</w:t>
        <w:softHyphen/>
        <w:t xml:space="preserve">кальных истин для данной местности, личности и сообщества, с акцентом на обыденной жизни и местных преданиях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Kval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2; </w:t>
      </w:r>
      <w:r>
        <w:rPr>
          <w:rFonts w:cs="Times New Roman" w:ascii="Times New Roman" w:hAnsi="Times New Roman"/>
          <w:i/>
          <w:iCs/>
          <w:color w:val="000000"/>
          <w:sz w:val="22"/>
          <w:szCs w:val="22"/>
          <w:lang w:val="en-US"/>
        </w:rPr>
        <w:t>Rosenau</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2). Этот подход не ведет к отказу от понятий надежности, репрезентативности и валидности, но определяет их заново, в форме, соответствующей иссле</w:t>
        <w:softHyphen/>
        <w:t>довательскому интервью. Понимание верификации начинается в жизнен</w:t>
        <w:softHyphen/>
        <w:t>ном мире и разговорной речи, где вопросы надежности наблюдений, пере</w:t>
        <w:softHyphen/>
        <w:t>носа опыта с одного случая на другой, валидных аргументов являются частью обычного социальн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Репрезента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гда речь заходит об исследовательском интервью, всегда возникает вопрос о репрезентативности его результатов. В обычной жизни мы дела</w:t>
        <w:softHyphen/>
        <w:t xml:space="preserve">ем обобщения более или менее спонтанно. Получив какой-то опыт в одной ситуации или с одним человеком, мы предвидим новые такие же случаи, формируем ожидания относительно того, что может случиться в других подобных ситуациях или с такими же людьми. Научное знание тоже тре-оует обобщений — с точки зрения позитивизма, цель общественных наук </w:t>
      </w:r>
      <w:r>
        <w:rPr>
          <w:rFonts w:cs="Times New Roman" w:ascii="Times New Roman" w:hAnsi="Times New Roman"/>
          <w:color w:val="000000"/>
          <w:sz w:val="22"/>
          <w:szCs w:val="22"/>
          <w:vertAlign w:val="superscript"/>
        </w:rPr>
        <w:t>с</w:t>
      </w:r>
      <w:r>
        <w:rPr>
          <w:rFonts w:cs="Times New Roman" w:ascii="Times New Roman" w:hAnsi="Times New Roman"/>
          <w:color w:val="000000"/>
          <w:sz w:val="22"/>
          <w:szCs w:val="22"/>
        </w:rPr>
        <w:t>°стоит в создании универсальных обобщенных законов человеческого поведения. Противоположный этому гуманистический взгляд предполага-</w:t>
      </w:r>
      <w:r>
        <w:rPr>
          <w:rFonts w:cs="Times New Roman" w:ascii="Times New Roman" w:hAnsi="Times New Roman"/>
          <w:color w:val="000000"/>
          <w:sz w:val="22"/>
          <w:szCs w:val="22"/>
          <w:vertAlign w:val="superscript"/>
        </w:rPr>
        <w:t>ет</w:t>
      </w:r>
      <w:r>
        <w:rPr>
          <w:rFonts w:cs="Times New Roman" w:ascii="Times New Roman" w:hAnsi="Times New Roman"/>
          <w:color w:val="000000"/>
          <w:sz w:val="22"/>
          <w:szCs w:val="22"/>
        </w:rPr>
        <w:t>&gt; что каждая ситуация уникальна, каждый феномен имеет свою собствен</w:t>
        <w:softHyphen/>
        <w:t xml:space="preserve">ную внутреннюю структуру и логику. В психологии поиск универсальных </w:t>
      </w:r>
      <w:r>
        <w:rPr>
          <w:rFonts w:cs="Times New Roman" w:ascii="Times New Roman" w:hAnsi="Times New Roman"/>
          <w:color w:val="000000"/>
          <w:sz w:val="22"/>
          <w:szCs w:val="22"/>
          <w:vertAlign w:val="superscript"/>
        </w:rPr>
        <w:t>ак</w:t>
      </w:r>
      <w:r>
        <w:rPr>
          <w:rFonts w:cs="Times New Roman" w:ascii="Times New Roman" w:hAnsi="Times New Roman"/>
          <w:color w:val="000000"/>
          <w:sz w:val="22"/>
          <w:szCs w:val="22"/>
        </w:rPr>
        <w:t>°нов человеческого поведения характерен для школ естественнонауч-°И ориентации, таких как бихевиоризм, понятие же об уникальности от-^           человека доминирует в гуманистической психологии. В постм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230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я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w:t>
      </w:r>
      <w:r>
        <w:rPr>
          <w:rFonts w:cs="Times New Roman" w:ascii="Times New Roman" w:hAnsi="Times New Roman"/>
          <w:b/>
          <w:bCs/>
          <w:color w:val="000000"/>
          <w:sz w:val="22"/>
          <w:szCs w:val="22"/>
        </w:rPr>
        <w:t>»жж«адай^Щ|щ</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ернистском подходе поиск универсального знания, равно как и культ уни</w:t>
        <w:softHyphen/>
        <w:t>кальной индивидуальности, сменился подчеркиванием гетерогенности и контекстуальности знания, произошел сдвиг от обобщения к контексту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Формы репрезентативности. </w:t>
      </w:r>
      <w:r>
        <w:rPr>
          <w:rFonts w:cs="Times New Roman" w:ascii="Times New Roman" w:hAnsi="Times New Roman"/>
          <w:color w:val="000000"/>
          <w:sz w:val="22"/>
          <w:szCs w:val="22"/>
        </w:rPr>
        <w:t>Вопрос о качественной генерализации рассматривался, в частности, при изучении конкретных случаев. Р. Стэйк дает такое определение: «Качественное исследование случаев характеризу</w:t>
        <w:softHyphen/>
        <w:t>ется тем, что основное время исследователь проводит на месте, лично со</w:t>
        <w:softHyphen/>
        <w:t>прикасаясь с происходящими в ситуации действиями и операциями, обду</w:t>
        <w:softHyphen/>
        <w:t xml:space="preserve">мывая и пересматривая смысл того, что происходит»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tak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4. Р. 242). Путем анализа генерализации на материале исследования случаев, Стейк выделил три формы обобщения данных: натуралистическая, статистичес</w:t>
        <w:softHyphen/>
        <w:t>кая и аналитическа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Естетственное обобщение </w:t>
      </w:r>
      <w:r>
        <w:rPr>
          <w:rFonts w:cs="Times New Roman" w:ascii="Times New Roman" w:hAnsi="Times New Roman"/>
          <w:color w:val="000000"/>
          <w:sz w:val="22"/>
          <w:szCs w:val="22"/>
        </w:rPr>
        <w:t>основано на личном опыте: у человека оно развивается как функция опыта, выводится из имплицитного знания о том, каков мир, и приводит, скорее, к формированию ожиданий, чем к формаль</w:t>
        <w:softHyphen/>
        <w:t>ным предсказаниям. Их можно вербализовать, превратив, таким образом, интуитивные знания в отчетливо сформулированные 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Статистическое обобщение </w:t>
      </w:r>
      <w:r>
        <w:rPr>
          <w:rFonts w:cs="Times New Roman" w:ascii="Times New Roman" w:hAnsi="Times New Roman"/>
          <w:color w:val="000000"/>
          <w:sz w:val="22"/>
          <w:szCs w:val="22"/>
        </w:rPr>
        <w:t>— формально и четко. Оно основано на данных, полученных от людей, случайным образом выбранных из популя</w:t>
        <w:softHyphen/>
        <w:t>ции. При использовании статистического вывода уровень надежности пе</w:t>
        <w:softHyphen/>
        <w:t>реноса на популяцию в целом закономерностей, открытых на узкой выбор</w:t>
        <w:softHyphen/>
        <w:t>ке, представлен коэффициентами вероятности. Когда интервьюируемые выбираются случайным путем, а результаты интервью квантифицируются, то данные могут быть подвергнуты статистическому обобщению. Напри</w:t>
        <w:softHyphen/>
        <w:t>мер, про обнаруженную корреляцию между разговорчивостью и отметка</w:t>
        <w:softHyphen/>
        <w:t>ми можно сказать, что вероятность того, что эта связь, обнаруженная на вы</w:t>
        <w:softHyphen/>
        <w:t>борке из 30 школьников, отобранных случайным образом для исследования об оценках, является случайностью, — всего 1/1000 (глава 12, «Вопросы, поставленные к тексту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нечно, чаще всего собеседники в интервью отбираются не случай</w:t>
        <w:softHyphen/>
        <w:t>ным образом, а по другим критериям — типичности, крайней выраженнос</w:t>
        <w:softHyphen/>
        <w:t>ти интересующих особенностей или просто доступности. Например, вы</w:t>
        <w:softHyphen/>
        <w:t>борка женщин, обратившихся за помощью в кризисный центр для жертв насилия, сформировалась сама и не является случайной выборкой из дай ной популяции. Их сильная мотивация к получению помощи может Д</w:t>
      </w:r>
      <w:r>
        <w:rPr>
          <w:rFonts w:cs="Times New Roman" w:ascii="Times New Roman" w:hAnsi="Times New Roman"/>
          <w:color w:val="000000"/>
          <w:sz w:val="22"/>
          <w:szCs w:val="22"/>
          <w:vertAlign w:val="superscript"/>
        </w:rPr>
        <w:t xml:space="preserve">аТ </w:t>
      </w:r>
      <w:r>
        <w:rPr>
          <w:rFonts w:cs="Times New Roman" w:ascii="Times New Roman" w:hAnsi="Times New Roman"/>
          <w:color w:val="000000"/>
          <w:sz w:val="22"/>
          <w:szCs w:val="22"/>
        </w:rPr>
        <w:t>ценные знания о том, что значит быть объектом насилия. Однако результ ты обследования стихийно сформировавшейся выборки не могут бы статистически репрезентативны для популяции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3. Социальное конструирование вал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31</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Аналитическое обобщение </w:t>
      </w:r>
      <w:r>
        <w:rPr>
          <w:rFonts w:cs="Times New Roman" w:ascii="Times New Roman" w:hAnsi="Times New Roman"/>
          <w:color w:val="000000"/>
          <w:sz w:val="22"/>
          <w:szCs w:val="22"/>
        </w:rPr>
        <w:t>предполагает обоснованное суждение о том, насколько результаты одного исследования могут указывать на то, что то же самое может проявиться и в другой ситуации. Оно основывается на анали</w:t>
        <w:softHyphen/>
        <w:t>зе сходства и различия обеих ситуаций. В противоположность спонтанно</w:t>
        <w:softHyphen/>
        <w:t>му естественному обобщению, исследователь в данном случае обосновы</w:t>
        <w:softHyphen/>
        <w:t>вает притязания на обобщение посредством логики убеждения. Существует несколько видов логик убеждения, например, юридическая аргументация в суде, аргументы в пользу обобщения, основанные на теории. Конкретизи</w:t>
        <w:softHyphen/>
        <w:t>руя свидетельства в поддержку своего заключения и эксплицируя аргумен</w:t>
        <w:softHyphen/>
        <w:t xml:space="preserve">ты, исследователь может дать читателю возможность самому судить об обоснованности притязаний на обобщенность (см. также об индуктивном обобщении— </w:t>
      </w:r>
      <w:r>
        <w:rPr>
          <w:rFonts w:cs="Times New Roman" w:ascii="Times New Roman" w:hAnsi="Times New Roman"/>
          <w:i/>
          <w:iCs/>
          <w:color w:val="000000"/>
          <w:sz w:val="22"/>
          <w:szCs w:val="22"/>
          <w:lang w:val="en-US"/>
        </w:rPr>
        <w:t>Ti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своей статье «Обобщение, опирающееся на отдельно взятые случаи» в оценивании систем М. Кеннеди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Kennedy</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9) ратует за установление правил для формулирования выводов о степени обобщенности результатов из исследований единичных случаев — правил, с которыми могут согла</w:t>
        <w:softHyphen/>
        <w:t>ситься разумные люди. Если исследователь склонен изучать отдельные слу</w:t>
        <w:softHyphen/>
        <w:t>чаи, чтобы сделать общие выводы, то практик старается получить знания об общем, чтобы проинтерпретировать отдельный случай и соответствен</w:t>
        <w:softHyphen/>
        <w:t>но этому действовать в ситуации. В качестве примеров Кеннеди рассматри</w:t>
        <w:softHyphen/>
        <w:t>вает ситуации из юридической и клинической практ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юриспруденции как наиболее подходящий прецедент рассматривает</w:t>
        <w:softHyphen/>
        <w:t>ся аналогичный предшествующий случай, имеющий наибольшее количе</w:t>
        <w:softHyphen/>
        <w:t>ство черт, сходных с данным случаем. Валидность этого обобщения зави</w:t>
        <w:softHyphen/>
        <w:t>сит от того, насколько релевантны сравниваемые характеристики, а это находится в прямой зависимости от богатства, полноты и детальности опи</w:t>
        <w:softHyphen/>
        <w:t>сания случая. Кеннеди определяет критерии релевантности сравниваемых характеристик в юридических и клинических случаях. Для клинических случаев эти критерии включают точность описания, информацию об исто</w:t>
        <w:softHyphen/>
        <w:t>рии развития случая и мультидисциплинарную диагностик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юриспруденции решение о том, является ли предложенный случай прецедентом, который может быть распространен на рассматриваемый слу-</w:t>
      </w:r>
      <w:r>
        <w:rPr>
          <w:rFonts w:cs="Times New Roman" w:ascii="Times New Roman" w:hAnsi="Times New Roman"/>
          <w:color w:val="000000"/>
          <w:sz w:val="22"/>
          <w:szCs w:val="22"/>
          <w:vertAlign w:val="superscript"/>
        </w:rPr>
        <w:t>ча</w:t>
      </w:r>
      <w:r>
        <w:rPr>
          <w:rFonts w:cs="Times New Roman" w:ascii="Times New Roman" w:hAnsi="Times New Roman"/>
          <w:color w:val="000000"/>
          <w:sz w:val="22"/>
          <w:szCs w:val="22"/>
        </w:rPr>
        <w:t>й, принимает су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решение о применимости полученных результатов к но</w:t>
        <w:softHyphen/>
        <w:t xml:space="preserve">вой ситуации принимает получатель информации. &lt;...&gt; Как и обобщения в юридической сфере, клинические обобщения остаются на совести получателя информации, а не того, кто ее первоначально предоставил, и эксперты должны взять на себя ответственность обеспечить достаточно информации, чтобы можно было делать такие обобщения»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Kennedy</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9. Р. 672).</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232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и этапов исследования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Обобщение исследователя и обобщение читателя. </w:t>
      </w:r>
      <w:r>
        <w:rPr>
          <w:rFonts w:cs="Times New Roman" w:ascii="Times New Roman" w:hAnsi="Times New Roman"/>
          <w:color w:val="000000"/>
          <w:sz w:val="22"/>
          <w:szCs w:val="22"/>
        </w:rPr>
        <w:t>Здесь встает воп</w:t>
        <w:softHyphen/>
        <w:t>рос о том, кто должен делать аналитические обобщения качественного ис</w:t>
        <w:softHyphen/>
        <w:t>следования случая — исследователь, читатель или пользователь? Должен ли исследователь формализовать и обосновывать свои обобщения, или ему следует оставить обобщения читателю? В науке, как правило, именно исследователь выстраивает и доказывает обобщенность своих открытий —. посредством статистики или соответствующей логики. В описанных Кен</w:t>
        <w:softHyphen/>
        <w:t>неди юридических и клинических случаях решение о том, является ли предыдущий случай настолько похожим на актуальный, чтобы его можно использовать как прецедент, принимает судья или клиницист. В обоих слу</w:t>
        <w:softHyphen/>
        <w:t>чаях совершенно очевидно, что данные, необходимые для аналитической генерализации, предоставляет исследователь. Примером читательского обобщения могут послужить рассказы 3. Фрейда о его терапевтических случаях, которые описаны и проанализированы настолько живо и убеди</w:t>
        <w:softHyphen/>
        <w:t>тельно, что читатели до сих пор переносят многие из его открытий на те</w:t>
        <w:softHyphen/>
        <w:t>кущие случа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Цели обобщения. </w:t>
      </w:r>
      <w:r>
        <w:rPr>
          <w:rFonts w:cs="Times New Roman" w:ascii="Times New Roman" w:hAnsi="Times New Roman"/>
          <w:color w:val="000000"/>
          <w:sz w:val="22"/>
          <w:szCs w:val="22"/>
        </w:rPr>
        <w:t xml:space="preserve">Дж. Шофилд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chofield</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0) предложил три цели обобщения. Первая цель — изучение того, </w:t>
      </w:r>
      <w:r>
        <w:rPr>
          <w:rFonts w:cs="Times New Roman" w:ascii="Times New Roman" w:hAnsi="Times New Roman"/>
          <w:i/>
          <w:iCs/>
          <w:color w:val="000000"/>
          <w:sz w:val="22"/>
          <w:szCs w:val="22"/>
        </w:rPr>
        <w:t xml:space="preserve">что есть, </w:t>
      </w:r>
      <w:r>
        <w:rPr>
          <w:rFonts w:cs="Times New Roman" w:ascii="Times New Roman" w:hAnsi="Times New Roman"/>
          <w:color w:val="000000"/>
          <w:sz w:val="22"/>
          <w:szCs w:val="22"/>
        </w:rPr>
        <w:t>— попытка устано</w:t>
        <w:softHyphen/>
        <w:t>вить типичное, общее, обычное. При этом стараются максимально увели</w:t>
        <w:softHyphen/>
        <w:t>чить соответствие между исследовательским случаем и тем, что происхо</w:t>
        <w:softHyphen/>
        <w:t xml:space="preserve">дит в обществе в целом. Вторая цель — это </w:t>
      </w:r>
      <w:r>
        <w:rPr>
          <w:rFonts w:cs="Times New Roman" w:ascii="Times New Roman" w:hAnsi="Times New Roman"/>
          <w:i/>
          <w:iCs/>
          <w:color w:val="000000"/>
          <w:sz w:val="22"/>
          <w:szCs w:val="22"/>
        </w:rPr>
        <w:t xml:space="preserve">то, что может быть: </w:t>
      </w:r>
      <w:r>
        <w:rPr>
          <w:rFonts w:cs="Times New Roman" w:ascii="Times New Roman" w:hAnsi="Times New Roman"/>
          <w:color w:val="000000"/>
          <w:sz w:val="22"/>
          <w:szCs w:val="22"/>
        </w:rPr>
        <w:t>целью обобщения выступает не то, что есть, а то, что возможно. Шофилд упоми</w:t>
        <w:softHyphen/>
        <w:t>нает исследование компьютеризации школ, в котором изучались не типич</w:t>
        <w:softHyphen/>
        <w:t>ные в этом отношении школы, а те, что находились на переднем крае вне</w:t>
        <w:softHyphen/>
        <w:t>дрения компьютеров в обучение. Это было сделано из соображений, что передовые в этом отношении школы дадут результаты, которые можно бу</w:t>
        <w:softHyphen/>
        <w:t>дет обобщить и представить себе будущую роль компьютеров в школе. Сюда можно добавить исторический пример — когда К. Маркс анализиро</w:t>
        <w:softHyphen/>
        <w:t>вал ситуацию с наемными работниками и противоречия между потреби</w:t>
        <w:softHyphen/>
        <w:t>тельной и меновой стоимостью труда, наемные работники составляли лишь небольшой процент всего занятого населения. Десятилетия спустя наем</w:t>
        <w:softHyphen/>
        <w:t>ный труд стал доминирующей формой труда и анализ наемного труда начал распространяться на все ситуации с рабочи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ретья цель обобщения — то, что </w:t>
      </w:r>
      <w:r>
        <w:rPr>
          <w:rFonts w:cs="Times New Roman" w:ascii="Times New Roman" w:hAnsi="Times New Roman"/>
          <w:i/>
          <w:iCs/>
          <w:color w:val="000000"/>
          <w:sz w:val="22"/>
          <w:szCs w:val="22"/>
        </w:rPr>
        <w:t xml:space="preserve">могло бы быть, </w:t>
      </w:r>
      <w:r>
        <w:rPr>
          <w:rFonts w:cs="Times New Roman" w:ascii="Times New Roman" w:hAnsi="Times New Roman"/>
          <w:color w:val="000000"/>
          <w:sz w:val="22"/>
          <w:szCs w:val="22"/>
        </w:rPr>
        <w:t>— направлена на си</w:t>
        <w:softHyphen/>
        <w:t>туации, которые мы считаем идеальными или исключительными, и изуча</w:t>
        <w:softHyphen/>
        <w:t>ем их, чтобы посмотреть, что могло бы происходить. В качестве примера Шофилд упоминает классы для особо одаренных детей и хорошие школы без расовой дискриминации. В конструктивистском и постмодернистски подходах акцент на том, что «могло бы быть» распространяется от априор'</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оВо 13. Социальное конструирование ВалиЭ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3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bscript"/>
        </w:rPr>
        <w:t>н</w:t>
      </w:r>
      <w:r>
        <w:rPr>
          <w:rFonts w:cs="Times New Roman" w:ascii="Times New Roman" w:hAnsi="Times New Roman"/>
          <w:color w:val="000000"/>
          <w:sz w:val="22"/>
          <w:szCs w:val="22"/>
        </w:rPr>
        <w:t xml:space="preserve">ых идеалов на более открытые формы. Так, Р. Донмойер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Donmoy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0) защищает использование анализа единичных случаев, учащих читателя представлять себе возможности, расширять и обогащать репертуар со</w:t>
        <w:softHyphen/>
        <w:t>циальных конструкций, доступных практикам и всем остальным. Сюда можно добавить интерес к этнографическим исследованиям как случаям, демонстрирующим богатейшее разнообразие поведения людей и, соответ</w:t>
        <w:softHyphen/>
        <w:t>ственно, показывающим нам возможные вариации развития нашего соб</w:t>
        <w:softHyphen/>
        <w:t xml:space="preserve">ственного общества. К. Джерджен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Gerge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2) описывает построение новых миров как одну из потенциальных возможностей постмодернистс</w:t>
        <w:softHyphen/>
        <w:t>кой психологии. Вызов состоит в том, чтобы вместо «обсуждения того, что есть» — «обсуждать то, чем это может стать». «Генеративная» теория при</w:t>
        <w:softHyphen/>
        <w:t>звана развенчать традиционное мышление и открыть новые желанные аль</w:t>
        <w:softHyphen/>
        <w:t>тернативы мысли и действию. Вместо того, чтобы скрупулезно описывать только то, что есть, или предсказывать направления будущего культурного развития, исследования могут стать одним из инструментов трансформа</w:t>
        <w:softHyphen/>
        <w:t>ции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Надежность и Валидность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протяжении всей этой книги я подчеркивал, что вопросы верифика</w:t>
        <w:softHyphen/>
        <w:t>ции не относятся к какой-то отдельной стадии исследования, что к ним нужно обращаться во время всего процесса исследования. В качестве вве</w:t>
        <w:softHyphen/>
        <w:t>дения к обсуждению концептуальных вопросов валидности и истины вос</w:t>
        <w:softHyphen/>
        <w:t>становим кратко некоторые конкретные моменты, касающиеся надежности и валидности расспрашивания в интервью, рассмотренные в предыдущих главах.</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Надежность. </w:t>
      </w:r>
      <w:r>
        <w:rPr>
          <w:rFonts w:cs="Times New Roman" w:ascii="Times New Roman" w:hAnsi="Times New Roman"/>
          <w:color w:val="000000"/>
          <w:sz w:val="22"/>
          <w:szCs w:val="22"/>
        </w:rPr>
        <w:t>Понятие надежности относится к устойчивости резуль</w:t>
        <w:softHyphen/>
        <w:t>татов исследования. Вопросы надежности в процессе интервьюирования, расшифровки и анализа рассматривались в предыдущих главах. Надеж</w:t>
        <w:softHyphen/>
        <w:t>ность интервьюера обсуждалась отдельно в связи с наводящими вопроса-</w:t>
      </w:r>
      <w:r>
        <w:rPr>
          <w:rFonts w:cs="Times New Roman" w:ascii="Times New Roman" w:hAnsi="Times New Roman"/>
          <w:color w:val="000000"/>
          <w:sz w:val="22"/>
          <w:szCs w:val="22"/>
          <w:vertAlign w:val="superscript"/>
        </w:rPr>
        <w:t>м</w:t>
      </w:r>
      <w:r>
        <w:rPr>
          <w:rFonts w:cs="Times New Roman" w:ascii="Times New Roman" w:hAnsi="Times New Roman"/>
          <w:color w:val="000000"/>
          <w:sz w:val="22"/>
          <w:szCs w:val="22"/>
        </w:rPr>
        <w:t>и, которые — за исключением случаев, когда они применяются намерен</w:t>
        <w:softHyphen/>
        <w:t>но, как часть техники интервьюирования, — могут случайно повлиять на веты (так, как это было в примере с различными формулировками вопро-* о скорости автомобиля, вызывавшими разные ответы, — см. глава 8, аводящие вопросы»). Надежность интервьюера в исследовании об оценк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w:t>
      </w:r>
      <w:r>
        <w:rPr>
          <w:rFonts w:cs="Times New Roman" w:ascii="Times New Roman" w:hAnsi="Times New Roman"/>
          <w:color w:val="000000"/>
          <w:sz w:val="22"/>
          <w:szCs w:val="22"/>
          <w:vertAlign w:val="superscript"/>
        </w:rPr>
        <w:t>У)КДаЛаСЬ</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СВЯЗИ</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vertAlign w:val="superscript"/>
        </w:rPr>
        <w:t>катего</w:t>
      </w:r>
      <w:r>
        <w:rPr>
          <w:rFonts w:cs="Times New Roman" w:ascii="Times New Roman" w:hAnsi="Times New Roman"/>
          <w:color w:val="000000"/>
          <w:sz w:val="22"/>
          <w:szCs w:val="22"/>
        </w:rPr>
        <w:t>Р</w:t>
      </w:r>
      <w:r>
        <w:rPr>
          <w:rFonts w:cs="Times New Roman" w:ascii="Times New Roman" w:hAnsi="Times New Roman"/>
          <w:color w:val="000000"/>
          <w:sz w:val="22"/>
          <w:szCs w:val="22"/>
          <w:vertAlign w:val="superscript"/>
        </w:rPr>
        <w:t>изаииеи</w:t>
      </w:r>
      <w:r>
        <w:rPr>
          <w:rFonts w:cs="Times New Roman" w:ascii="Times New Roman" w:hAnsi="Times New Roman"/>
          <w:color w:val="000000"/>
          <w:sz w:val="22"/>
          <w:szCs w:val="22"/>
        </w:rPr>
        <w:t xml:space="preserve"> ответов интервьюируемых (глава 11, °</w:t>
      </w:r>
      <w:r>
        <w:rPr>
          <w:rFonts w:cs="Times New Roman" w:ascii="Times New Roman" w:hAnsi="Times New Roman"/>
          <w:color w:val="000000"/>
          <w:sz w:val="22"/>
          <w:szCs w:val="22"/>
          <w:vertAlign w:val="superscript"/>
        </w:rPr>
        <w:t>Нт</w:t>
      </w:r>
      <w:r>
        <w:rPr>
          <w:rFonts w:cs="Times New Roman" w:ascii="Times New Roman" w:hAnsi="Times New Roman"/>
          <w:color w:val="000000"/>
          <w:sz w:val="22"/>
          <w:szCs w:val="22"/>
        </w:rPr>
        <w:t>Р°</w:t>
      </w:r>
      <w:r>
        <w:rPr>
          <w:rFonts w:cs="Times New Roman" w:ascii="Times New Roman" w:hAnsi="Times New Roman"/>
          <w:color w:val="000000"/>
          <w:sz w:val="22"/>
          <w:szCs w:val="22"/>
          <w:vertAlign w:val="superscript"/>
        </w:rPr>
        <w:t>ль</w:t>
      </w:r>
      <w:r>
        <w:rPr>
          <w:rFonts w:cs="Times New Roman" w:ascii="Times New Roman" w:hAnsi="Times New Roman"/>
          <w:color w:val="000000"/>
          <w:sz w:val="22"/>
          <w:szCs w:val="22"/>
        </w:rPr>
        <w:t xml:space="preserve"> анализа»). Что касается расшифровок интервью, то интерсубъ-</w:t>
      </w:r>
      <w:r>
        <w:rPr>
          <w:rFonts w:cs="Times New Roman" w:ascii="Times New Roman" w:hAnsi="Times New Roman"/>
          <w:color w:val="000000"/>
          <w:sz w:val="22"/>
          <w:szCs w:val="22"/>
          <w:vertAlign w:val="superscript"/>
        </w:rPr>
        <w:t>На</w:t>
      </w:r>
      <w:r>
        <w:rPr>
          <w:rFonts w:cs="Times New Roman" w:ascii="Times New Roman" w:hAnsi="Times New Roman"/>
          <w:color w:val="000000"/>
          <w:sz w:val="22"/>
          <w:szCs w:val="22"/>
        </w:rPr>
        <w:t>я надежность расшифровок иллюстрировалась примером, когда один</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234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я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тот же отрывок перепечатывали два разных человека (глава 9, «щ дежность и валидность расшифровки). По поводу категоризации интервью об оценках были приведены проценты интерсубъектной согласованности категоризации одного и того же отрывка между двумя кодировщиками (глава 11, «Контроль анализа»). Хотя для того, чтобы противостоять неоп</w:t>
        <w:softHyphen/>
        <w:t>равданной субъективности, желательно повышать надежность результа</w:t>
        <w:softHyphen/>
        <w:t>тов интервью, — чрезмерное стремление к надежности может противодей</w:t>
        <w:softHyphen/>
        <w:t>ствовать творческим нововведениями и разнообразию.</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Валидность. </w:t>
      </w:r>
      <w:r>
        <w:rPr>
          <w:rFonts w:cs="Times New Roman" w:ascii="Times New Roman" w:hAnsi="Times New Roman"/>
          <w:color w:val="000000"/>
          <w:sz w:val="22"/>
          <w:szCs w:val="22"/>
        </w:rPr>
        <w:t>Хотя валидизация в этой главе рассматривается как от</w:t>
        <w:softHyphen/>
        <w:t>дельный этап, она также необходима на всех семи стадиях исследователь</w:t>
        <w:softHyphen/>
        <w:t>ского интервью. В предлагаемом здесь подходе основная тяжесть валиди-зации переносится с момента окончания процесса (то есть с проверки полученных результатов) на весь процесс и представляет собой контроль качества на всех стадиях создания нового з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езка 13.1 дает обзор вопросов валидности на всем протяжении ис</w:t>
        <w:softHyphen/>
        <w:t>следовательского интервью. Перед обращением к концептуальным вопро</w:t>
        <w:softHyphen/>
        <w:t>сам валидности, включая валидизацию как социальную конструкцию, бу</w:t>
        <w:softHyphen/>
        <w:t>дет дан краткий обзор проблемы обобщения качественны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олидность В модернистско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и постмодернистском контексте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пределение валидности включает в себя вопросы об истине и позна</w:t>
        <w:softHyphen/>
        <w:t>нии. Сначала мы рассмотрим некоторые значения понятия валидности, за</w:t>
        <w:softHyphen/>
        <w:t>тем обратимся к классическим концепциям истины и, наконец, — к пост</w:t>
        <w:softHyphen/>
        <w:t>модернистской концепции познания. Затем в связи с валидностью буду</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рассмотрены такие практически важные для исследовательского интервью вопросы, как мастерство исследователя, общение и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словарях обыденного языка термин </w:t>
      </w:r>
      <w:r>
        <w:rPr>
          <w:rFonts w:cs="Times New Roman" w:ascii="Times New Roman" w:hAnsi="Times New Roman"/>
          <w:i/>
          <w:iCs/>
          <w:color w:val="000000"/>
          <w:sz w:val="22"/>
          <w:szCs w:val="22"/>
        </w:rPr>
        <w:t xml:space="preserve">валидностъ </w:t>
      </w:r>
      <w:r>
        <w:rPr>
          <w:rFonts w:cs="Times New Roman" w:ascii="Times New Roman" w:hAnsi="Times New Roman"/>
          <w:color w:val="000000"/>
          <w:sz w:val="22"/>
          <w:szCs w:val="22"/>
        </w:rPr>
        <w:t xml:space="preserve">относится к истине и корректности высказывания. Валидный аргумент — это аргумент прочный, хорошо обоснованный, проверенный, сильный и убедительный. Валидны" вывод корректно следует из своих посылок. В учебниках по общественным наукам можно найти как узкие, так и широкие определения валидности-В позитивистском подходе научная валидность сводится к измерению Например, «Валидность часто определяют, задавая вопрос: "Вы измер" те действительно то, что вы думаете, что измеряете?"»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Kerling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 Р. 138). Качественное исследование тогда лишено валидности, если его р зультаты не выражены в цифрах. В более широком смысле валид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яоВо 13. Социальное конструирование Вал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3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резка 13.1 </w:t>
      </w:r>
      <w:r>
        <w:rPr>
          <w:rFonts w:cs="Times New Roman" w:ascii="Times New Roman" w:hAnsi="Times New Roman"/>
          <w:b/>
          <w:bCs/>
          <w:color w:val="000000"/>
          <w:sz w:val="22"/>
          <w:szCs w:val="22"/>
        </w:rPr>
        <w:t>Валидизация на протяжении семи стад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i/>
          <w:iCs/>
          <w:color w:val="000000"/>
          <w:sz w:val="22"/>
          <w:szCs w:val="22"/>
        </w:rPr>
        <w:t xml:space="preserve">Выбор темы. </w:t>
      </w:r>
      <w:r>
        <w:rPr>
          <w:rFonts w:cs="Times New Roman" w:ascii="Times New Roman" w:hAnsi="Times New Roman"/>
          <w:color w:val="000000"/>
          <w:sz w:val="22"/>
          <w:szCs w:val="22"/>
        </w:rPr>
        <w:t>Валидность исследования основана на качестве его теоре</w:t>
        <w:softHyphen/>
        <w:t>тических предпосылок и на логике выведения из теории исследовательских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1. Планирование исследования. </w:t>
      </w:r>
      <w:r>
        <w:rPr>
          <w:rFonts w:cs="Times New Roman" w:ascii="Times New Roman" w:hAnsi="Times New Roman"/>
          <w:color w:val="000000"/>
          <w:sz w:val="22"/>
          <w:szCs w:val="22"/>
        </w:rPr>
        <w:t>Валидность получаемого знания зависит от того, насколько адекватны предмету и целям исследования планирование проекта и используемые методы. С точки зрения этики валидный план ис</w:t>
        <w:softHyphen/>
        <w:t>следования предполагает, что оно будет делаться во благо, при минимиза</w:t>
        <w:softHyphen/>
        <w:t>ции вредных последствий, и полученные знания будут благотворно воздей</w:t>
        <w:softHyphen/>
        <w:t>ствовать на жизнь люд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cs="Times New Roman" w:ascii="Times New Roman" w:hAnsi="Times New Roman"/>
          <w:i/>
          <w:iCs/>
          <w:color w:val="000000"/>
          <w:sz w:val="22"/>
          <w:szCs w:val="22"/>
        </w:rPr>
        <w:t xml:space="preserve">Интервьюирование. </w:t>
      </w:r>
      <w:r>
        <w:rPr>
          <w:rFonts w:cs="Times New Roman" w:ascii="Times New Roman" w:hAnsi="Times New Roman"/>
          <w:color w:val="000000"/>
          <w:sz w:val="22"/>
          <w:szCs w:val="22"/>
        </w:rPr>
        <w:t>Валидность в данном случае относится к тому, на</w:t>
        <w:softHyphen/>
        <w:t>сколько можно доверять рассказам собеседника, и еще — к качеству самого процесса интервьюирования, которое предполагает осторожное расспраши</w:t>
        <w:softHyphen/>
        <w:t xml:space="preserve">вание относительно смысла сказанного и постоянную проверку полученной информации — валидизация </w:t>
      </w:r>
      <w:r>
        <w:rPr>
          <w:rFonts w:cs="Times New Roman" w:ascii="Times New Roman" w:hAnsi="Times New Roman"/>
          <w:i/>
          <w:iCs/>
          <w:color w:val="000000"/>
          <w:sz w:val="22"/>
          <w:szCs w:val="22"/>
          <w:lang w:val="en-US"/>
        </w:rPr>
        <w:t>in</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situ</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4. Расшифровка. </w:t>
      </w:r>
      <w:r>
        <w:rPr>
          <w:rFonts w:cs="Times New Roman" w:ascii="Times New Roman" w:hAnsi="Times New Roman"/>
          <w:color w:val="000000"/>
          <w:sz w:val="22"/>
          <w:szCs w:val="22"/>
        </w:rPr>
        <w:t>Вопрос о том, что определяет валидность расшифровки и перевода устной речи в письменную, решается выбором лингвистического стиля расшифров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i/>
          <w:iCs/>
          <w:color w:val="000000"/>
          <w:sz w:val="22"/>
          <w:szCs w:val="22"/>
        </w:rPr>
        <w:t xml:space="preserve">Анализ. </w:t>
      </w:r>
      <w:r>
        <w:rPr>
          <w:rFonts w:cs="Times New Roman" w:ascii="Times New Roman" w:hAnsi="Times New Roman"/>
          <w:color w:val="000000"/>
          <w:sz w:val="22"/>
          <w:szCs w:val="22"/>
        </w:rPr>
        <w:t>В данном случае это вопрос о том, являются ли валидными по</w:t>
        <w:softHyphen/>
        <w:t>ставленные к тексту вопросы и достаточно ли логична интерпретац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6. </w:t>
      </w:r>
      <w:r>
        <w:rPr>
          <w:rFonts w:cs="Times New Roman" w:ascii="Times New Roman" w:hAnsi="Times New Roman"/>
          <w:i/>
          <w:iCs/>
          <w:color w:val="000000"/>
          <w:sz w:val="22"/>
          <w:szCs w:val="22"/>
        </w:rPr>
        <w:t xml:space="preserve">Валидизация. </w:t>
      </w:r>
      <w:r>
        <w:rPr>
          <w:rFonts w:cs="Times New Roman" w:ascii="Times New Roman" w:hAnsi="Times New Roman"/>
          <w:color w:val="000000"/>
          <w:sz w:val="22"/>
          <w:szCs w:val="22"/>
        </w:rPr>
        <w:t>Предполагается принятие продуманного решения о том, ка</w:t>
        <w:softHyphen/>
        <w:t>кая форма валидизации соответствует конкретному исследованию, о приме</w:t>
        <w:softHyphen/>
        <w:t>нении конкретной процедуры валидизации, а также решения о том, к какой выборке следует обратиться для валидиз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7. </w:t>
      </w:r>
      <w:r>
        <w:rPr>
          <w:rFonts w:cs="Times New Roman" w:ascii="Times New Roman" w:hAnsi="Times New Roman"/>
          <w:i/>
          <w:iCs/>
          <w:color w:val="000000"/>
          <w:sz w:val="22"/>
          <w:szCs w:val="22"/>
        </w:rPr>
        <w:t xml:space="preserve">Отчет. </w:t>
      </w:r>
      <w:r>
        <w:rPr>
          <w:rFonts w:cs="Times New Roman" w:ascii="Times New Roman" w:hAnsi="Times New Roman"/>
          <w:color w:val="000000"/>
          <w:sz w:val="22"/>
          <w:szCs w:val="22"/>
        </w:rPr>
        <w:t>Решается вопрос о том, является ли данный отчет валидным опи</w:t>
        <w:softHyphen/>
        <w:t>санием основных результатов исследования, а также вопрос о роли читате</w:t>
        <w:softHyphen/>
        <w:t>лей этого отчета в валидизации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сится к тому, насколько метод исследования способствует исследованию того, что намеревались исследовать, «насколько наши наблюдения действи</w:t>
        <w:softHyphen/>
        <w:t xml:space="preserve">тельно отражают интересующие нас явления или переменные»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Pervi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4. Р. 48). При таком широком понимании валидности качественные ис</w:t>
        <w:softHyphen/>
        <w:t>следования в принципе могут давать валидные научные з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и определения из учебников основаны на позитивистской эпистемо</w:t>
        <w:softHyphen/>
        <w:t>логии и соответствуют теории истины. Стандартное определение валидно</w:t>
        <w:softHyphen/>
        <w:t>сти определено критериями, которые в 1955 году Л.Дж. Кронбах и П.Э. Мил</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236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й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Cronbach</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Meehl</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55) сформулировали для психологических тестов. В психологии валидность связывается прежде всего с психометрикой; кон</w:t>
        <w:softHyphen/>
        <w:t>курентная и прогностическая валидность психологических тестов выража</w:t>
        <w:softHyphen/>
        <w:t>ется в коэффициентах корреляции, отражающих связь между тестовыми результатами и неким внешним критерием. Психометрические тесты (на</w:t>
        <w:softHyphen/>
        <w:t>пример, тесты интеллекта) часто применялись для прогнозирования школь</w:t>
        <w:softHyphen/>
        <w:t>ной успеваемости. При этом внешний критерий был очень прост — средние оценки в школе. Если же задаться вопросом о том, что измеряет школьная оценка, то проблема становится более сложной. Оказалось, что оценки по</w:t>
        <w:softHyphen/>
        <w:t>зволяют предсказать будущие оценки в школе и, в меньшей степени, — ус</w:t>
        <w:softHyphen/>
        <w:t>пехи после ее окончания. В данном случае вопрос прогностической ва-лидности имеет не только эмпирическую значимость, но поднимает такие нормативные проблемы, как вопрос о том, что должно служить критерием успеха — престижность профессии, доход, общественный вкла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 о том, что есть валидное знание, предполагает и философский вопрос о том, что есть истина. В философии приняты три классических критерия истины — соответствие, согласованность и прагматическая по</w:t>
        <w:softHyphen/>
        <w:t xml:space="preserve">лезность. Критерий </w:t>
      </w:r>
      <w:r>
        <w:rPr>
          <w:rFonts w:cs="Times New Roman" w:ascii="Times New Roman" w:hAnsi="Times New Roman"/>
          <w:i/>
          <w:iCs/>
          <w:color w:val="000000"/>
          <w:sz w:val="22"/>
          <w:szCs w:val="22"/>
        </w:rPr>
        <w:t xml:space="preserve">соответствия </w:t>
      </w:r>
      <w:r>
        <w:rPr>
          <w:rFonts w:cs="Times New Roman" w:ascii="Times New Roman" w:hAnsi="Times New Roman"/>
          <w:color w:val="000000"/>
          <w:sz w:val="22"/>
          <w:szCs w:val="22"/>
        </w:rPr>
        <w:t xml:space="preserve">характеризует взаимосвязь между тем, что утверждает знание, и объективным миром; критерий </w:t>
      </w:r>
      <w:r>
        <w:rPr>
          <w:rFonts w:cs="Times New Roman" w:ascii="Times New Roman" w:hAnsi="Times New Roman"/>
          <w:i/>
          <w:iCs/>
          <w:color w:val="000000"/>
          <w:sz w:val="22"/>
          <w:szCs w:val="22"/>
        </w:rPr>
        <w:t xml:space="preserve">согласованности </w:t>
      </w:r>
      <w:r>
        <w:rPr>
          <w:rFonts w:cs="Times New Roman" w:ascii="Times New Roman" w:hAnsi="Times New Roman"/>
          <w:color w:val="000000"/>
          <w:sz w:val="22"/>
          <w:szCs w:val="22"/>
        </w:rPr>
        <w:t xml:space="preserve">относится к последовательности и внутренней логике утверждения; и </w:t>
      </w:r>
      <w:r>
        <w:rPr>
          <w:rFonts w:cs="Times New Roman" w:ascii="Times New Roman" w:hAnsi="Times New Roman"/>
          <w:i/>
          <w:iCs/>
          <w:color w:val="000000"/>
          <w:sz w:val="22"/>
          <w:szCs w:val="22"/>
        </w:rPr>
        <w:t>праг</w:t>
        <w:softHyphen/>
        <w:t xml:space="preserve">матический </w:t>
      </w:r>
      <w:r>
        <w:rPr>
          <w:rFonts w:cs="Times New Roman" w:ascii="Times New Roman" w:hAnsi="Times New Roman"/>
          <w:color w:val="000000"/>
          <w:sz w:val="22"/>
          <w:szCs w:val="22"/>
        </w:rPr>
        <w:t>критерий связывает истинность познания с его практическими след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отя эти три критерия истины не обязательно исключают друг друга, каждый из них занимает сильные позиции в определенных философских традициях. Критерий соответствия является центральным для позитивист</w:t>
        <w:softHyphen/>
        <w:t>ских общественных наук, где валидность знания определяется степенью его соответствия объективной реальности. Критерий согласованности очень силен в математике и герменевтике. Прагматический критерий превалирует в прагматизме и, до некоторой степени, в марксизме. Эти три критерия ис</w:t>
        <w:softHyphen/>
        <w:t>тины можно считать абстракциями некоторого единства, в котором всеобъ</w:t>
        <w:softHyphen/>
        <w:t>емлющая верификация результатов качественных исследований включает наблюдение, беседу и взаимо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ера в объективность мира стала основой модернистского понимания истины и валидности. В позитивистской философии знание становится отражением реальности: существует только один верный взгляд на этот не</w:t>
        <w:softHyphen/>
        <w:t>зависимый от нас внешний мир и только одно соответствие — один к одно</w:t>
        <w:softHyphen/>
        <w:t>му — между элементами реального мира и нашими знаниями об этом мир</w:t>
      </w:r>
      <w:r>
        <w:rPr>
          <w:rFonts w:cs="Times New Roman" w:ascii="Times New Roman" w:hAnsi="Times New Roman"/>
          <w:color w:val="000000"/>
          <w:sz w:val="22"/>
          <w:szCs w:val="22"/>
          <w:vertAlign w:val="superscript"/>
        </w:rPr>
        <w:t>е</w:t>
      </w:r>
      <w:r>
        <w:rPr>
          <w:rFonts w:cs="Times New Roman" w:ascii="Times New Roman" w:hAnsi="Times New Roman"/>
          <w:color w:val="000000"/>
          <w:sz w:val="22"/>
          <w:szCs w:val="22"/>
        </w:rPr>
        <w:t xml:space="preserve">-В эру постмодернизма такие основы истинного и валидного знания, ка средневековый абсолютный Бог или модернистская объективная реаль ность, исчезли. Концепцию знания как зеркала реальности сменило </w:t>
      </w:r>
      <w:r>
        <w:rPr>
          <w:rFonts w:cs="Times New Roman" w:ascii="Times New Roman" w:hAnsi="Times New Roman"/>
          <w:color w:val="000000"/>
          <w:sz w:val="22"/>
          <w:szCs w:val="22"/>
          <w:lang w:val="en-US"/>
        </w:rPr>
        <w:t>np</w:t>
      </w:r>
      <w:r>
        <w:rPr>
          <w:rFonts w:cs="Times New Roman" w:ascii="Times New Roman" w:hAnsi="Times New Roman"/>
          <w:color w:val="000000"/>
          <w:sz w:val="22"/>
          <w:szCs w:val="22"/>
          <w:vertAlign w:val="superscript"/>
          <w:lang w:val="en-US"/>
        </w:rPr>
        <w:t>e</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3. Социальное конструирование вал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3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авление о знании как социальной конструкции реальности. Истина созда</w:t>
        <w:softHyphen/>
        <w:t>ется в диалоге, требование валидных знаний возникает, когда конфликтую</w:t>
        <w:softHyphen/>
        <w:t>щие интерпретации и возможности для действия становятся предметом об</w:t>
        <w:softHyphen/>
        <w:t>суждения и согласования между членами со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науке решающим моментом является обсуждение внутри исследо</w:t>
        <w:softHyphen/>
        <w:t>вательского сообщества методов, находок и природы исследуемых явле</w:t>
        <w:softHyphen/>
        <w:t>ний. Движение от «познания-как-наблюдения» к «познанию-как-беседе» было проиллюстрировано в одной из телевизионных программ, посвящен</w:t>
        <w:softHyphen/>
        <w:t xml:space="preserve">ных развитию естественных наук: после показа микроскопа для изучения клетки, являющегося последним словом техники, и огромных телескопов для космических исследований камера неожиданно показала комнату с элегантной мебелью </w:t>
      </w:r>
      <w:r>
        <w:rPr>
          <w:rFonts w:cs="Times New Roman" w:ascii="Times New Roman" w:hAnsi="Times New Roman"/>
          <w:color w:val="000000"/>
          <w:sz w:val="22"/>
          <w:szCs w:val="22"/>
          <w:lang w:val="en-US"/>
        </w:rPr>
        <w:t>XVIII</w:t>
      </w:r>
      <w:r>
        <w:rPr>
          <w:rFonts w:cs="Times New Roman" w:ascii="Times New Roman" w:hAnsi="Times New Roman"/>
          <w:color w:val="000000"/>
          <w:sz w:val="22"/>
          <w:szCs w:val="22"/>
        </w:rPr>
        <w:t xml:space="preserve"> века. Переход сопровождался словами ведуще</w:t>
        <w:softHyphen/>
        <w:t>го, который говорил примерно следующее: «В действительности новые научные знания определяются не этими чудесами техники и не результа</w:t>
        <w:softHyphen/>
        <w:t>тами наблюдений — они рождаются в процессе обсуждения этих наблю</w:t>
        <w:softHyphen/>
        <w:t>дений учеными, как в этой комнате Британского Королевского научного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циальное построение валидного знания закреплено в концепции кон-структной валидности, сформулированной впервые специалистами по пси</w:t>
        <w:softHyphen/>
        <w:t>хометрике Кронбахом и Милом для психологических тестов. Это относит</w:t>
        <w:softHyphen/>
        <w:t>ся к разным способам измерения теоретических конструктов — таких как интеллект или авторитарность. Конструктная валидность предполагает на</w:t>
        <w:softHyphen/>
        <w:t>личие связей с другими измерениями этого конструкта и логическим ана</w:t>
        <w:softHyphen/>
        <w:t xml:space="preserve">лизом их взаимоотношений. Кронбах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Cronbach</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1) позднее расширил понятие конструктной валидности и начал применять его как к качествен</w:t>
        <w:softHyphen/>
        <w:t>ным выводам, так и к числовым данным. По мнению Кронбаха, конструкт-ная валидность есть открытый процесс, в котором валидизировать — зна</w:t>
        <w:softHyphen/>
        <w:t xml:space="preserve">чит исследовать: «...Валидизация это нечто большее, чем подтверждение, это процесс выработки более обоснованной интерпретации наблюдения»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Cronbach</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1. Р. 44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Ч.Х. Черрихолмс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Cherryholme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88; см. также </w:t>
      </w:r>
      <w:r>
        <w:rPr>
          <w:rFonts w:cs="Times New Roman" w:ascii="Times New Roman" w:hAnsi="Times New Roman"/>
          <w:i/>
          <w:iCs/>
          <w:color w:val="000000"/>
          <w:sz w:val="22"/>
          <w:szCs w:val="22"/>
          <w:lang w:val="en-US"/>
        </w:rPr>
        <w:t>Tschud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9) утверж</w:t>
        <w:softHyphen/>
        <w:t>дал, что конструктная валидность — понятие дискурсивное и риторичес</w:t>
        <w:softHyphen/>
        <w:t>кое. Конструкт и его измерение валидизируются, когда обоснование их вза</w:t>
        <w:softHyphen/>
        <w:t>имоотношений убеждает исследовательское сообщество. Конструктивная концепция валидности выходит за пределы первоначального дискурса пси</w:t>
        <w:softHyphen/>
        <w:t>хологического тестирования и планирования эксперимента и открывает Р°стор (в анализе Черрихолмса) для множественных дискурсов — фено-</w:t>
      </w:r>
      <w:r>
        <w:rPr>
          <w:rFonts w:cs="Times New Roman" w:ascii="Times New Roman" w:hAnsi="Times New Roman"/>
          <w:color w:val="000000"/>
          <w:sz w:val="22"/>
          <w:szCs w:val="22"/>
          <w:vertAlign w:val="superscript"/>
        </w:rPr>
        <w:t>е</w:t>
      </w:r>
      <w:r>
        <w:rPr>
          <w:rFonts w:cs="Times New Roman" w:ascii="Times New Roman" w:hAnsi="Times New Roman"/>
          <w:color w:val="000000"/>
          <w:sz w:val="22"/>
          <w:szCs w:val="22"/>
        </w:rPr>
        <w:t>нологического, интерпретативного, критического и деконструктивист-</w:t>
      </w:r>
      <w:r>
        <w:rPr>
          <w:rFonts w:cs="Times New Roman" w:ascii="Times New Roman" w:hAnsi="Times New Roman"/>
          <w:color w:val="000000"/>
          <w:sz w:val="22"/>
          <w:szCs w:val="22"/>
          <w:vertAlign w:val="superscript"/>
        </w:rPr>
        <w:t>к</w:t>
      </w:r>
      <w:r>
        <w:rPr>
          <w:rFonts w:cs="Times New Roman" w:ascii="Times New Roman" w:hAnsi="Times New Roman"/>
          <w:color w:val="000000"/>
          <w:sz w:val="22"/>
          <w:szCs w:val="22"/>
        </w:rPr>
        <w:t>°го. Эта радикализация конструктной валидности сближает ее с постмо-</w:t>
      </w:r>
      <w:r>
        <w:rPr>
          <w:rFonts w:cs="Times New Roman" w:ascii="Times New Roman" w:hAnsi="Times New Roman"/>
          <w:smallCaps/>
          <w:color w:val="000000"/>
          <w:sz w:val="22"/>
          <w:szCs w:val="22"/>
        </w:rPr>
        <w:t>р</w:t>
      </w:r>
      <w:r>
        <w:rPr>
          <w:rFonts w:cs="Times New Roman" w:ascii="Times New Roman" w:hAnsi="Times New Roman"/>
          <w:smallCaps/>
          <w:color w:val="000000"/>
          <w:sz w:val="22"/>
          <w:szCs w:val="22"/>
          <w:vertAlign w:val="superscript"/>
        </w:rPr>
        <w:t>н</w:t>
      </w:r>
      <w:r>
        <w:rPr>
          <w:rFonts w:cs="Times New Roman" w:ascii="Times New Roman" w:hAnsi="Times New Roman"/>
          <w:smallCaps/>
          <w:color w:val="000000"/>
          <w:sz w:val="22"/>
          <w:szCs w:val="22"/>
        </w:rPr>
        <w:t xml:space="preserve">истским </w:t>
      </w:r>
      <w:r>
        <w:rPr>
          <w:rFonts w:cs="Times New Roman" w:ascii="Times New Roman" w:hAnsi="Times New Roman"/>
          <w:color w:val="000000"/>
          <w:sz w:val="22"/>
          <w:szCs w:val="22"/>
        </w:rPr>
        <w:t>подчеркиванием социального конструирования з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Мл,.</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3В</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238       Часто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я с помето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перь рассмотрим некоторые следствия из приведенного выше об</w:t>
        <w:softHyphen/>
        <w:t>суждения для валидизации качественных исследований. Во-первых, отка</w:t>
        <w:softHyphen/>
        <w:t>зываясь от теории соответствия истины реальности в качестве основы для понимания валидности, мы, вслед за К. Поппером, смещаем акцент с ве</w:t>
        <w:softHyphen/>
        <w:t>рификации на фальсификацию. Погоня за абсолютным, определенным знанием сменяется концепцией знания, отстаивающего свои притязания. Валидизация становится вопросом выбора между соперничающими ин</w:t>
        <w:softHyphen/>
        <w:t xml:space="preserve">терпретациями, которые могут быть опровергнуты, вопросом проверки и выдвижения аргументов в пользу сравнительной надежности тех или иных соперничающих знаний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Polkinghorn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83). В данном случае вали-дизация опирается на </w:t>
      </w:r>
      <w:r>
        <w:rPr>
          <w:rFonts w:cs="Times New Roman" w:ascii="Times New Roman" w:hAnsi="Times New Roman"/>
          <w:i/>
          <w:iCs/>
          <w:color w:val="000000"/>
          <w:sz w:val="22"/>
          <w:szCs w:val="22"/>
        </w:rPr>
        <w:t xml:space="preserve">уровень мастерства </w:t>
      </w:r>
      <w:r>
        <w:rPr>
          <w:rFonts w:cs="Times New Roman" w:ascii="Times New Roman" w:hAnsi="Times New Roman"/>
          <w:color w:val="000000"/>
          <w:sz w:val="22"/>
          <w:szCs w:val="22"/>
        </w:rPr>
        <w:t>в исследован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вторых, модернистская вера в знания как зеркало реальности отсту</w:t>
        <w:softHyphen/>
        <w:t xml:space="preserve">пает, и на первый план выходит социальное конструирование реальности с согласованностью и практикой как критериями истины. Метод больше не считается гарантией истины. В социальном конструировании реальности упор делается на мнение сообщества. Самым важным становится </w:t>
      </w:r>
      <w:r>
        <w:rPr>
          <w:rFonts w:cs="Times New Roman" w:ascii="Times New Roman" w:hAnsi="Times New Roman"/>
          <w:i/>
          <w:iCs/>
          <w:color w:val="000000"/>
          <w:sz w:val="22"/>
          <w:szCs w:val="22"/>
        </w:rPr>
        <w:t xml:space="preserve">передача </w:t>
      </w:r>
      <w:r>
        <w:rPr>
          <w:rFonts w:cs="Times New Roman" w:ascii="Times New Roman" w:hAnsi="Times New Roman"/>
          <w:color w:val="000000"/>
          <w:sz w:val="22"/>
          <w:szCs w:val="22"/>
        </w:rPr>
        <w:t>знания, при этом в научный дискурс включаются эстетика и ритори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третьих, с ослаблением модернистской мании все узаконивать воз</w:t>
        <w:softHyphen/>
        <w:t xml:space="preserve">ник акцент на </w:t>
      </w:r>
      <w:r>
        <w:rPr>
          <w:rFonts w:cs="Times New Roman" w:ascii="Times New Roman" w:hAnsi="Times New Roman"/>
          <w:i/>
          <w:iCs/>
          <w:color w:val="000000"/>
          <w:sz w:val="22"/>
          <w:szCs w:val="22"/>
        </w:rPr>
        <w:t xml:space="preserve">прагматическом </w:t>
      </w:r>
      <w:r>
        <w:rPr>
          <w:rFonts w:cs="Times New Roman" w:ascii="Times New Roman" w:hAnsi="Times New Roman"/>
          <w:color w:val="000000"/>
          <w:sz w:val="22"/>
          <w:szCs w:val="22"/>
        </w:rPr>
        <w:t>доказательстве посредством действия. Уже не интересно узаконивать знания посредством внешнего подтверждения, обращаясь к некоторым гигантским системам или мета-нарративам, поте</w:t>
        <w:softHyphen/>
        <w:t>рян интерес и к модернистскому фундаментализму, защищавшему знания с помощью некоего бесспорного стабильного основания. Подтверждение знания заменено его применением, знания становятся способностью про</w:t>
        <w:softHyphen/>
        <w:t>изводить эффективные действия. Критерии эффективности и их желатель</w:t>
        <w:softHyphen/>
        <w:t>ность становятся главным вопросом, поднимая этические проблемы пра</w:t>
        <w:softHyphen/>
        <w:t>вильности действия. Ценности не отделяются от реальности научного знания, а пронизывают его создание и примен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перь обратимся к следствиям из приведенного выше обсуждения исследовательского интервью, связанным с пониманием валидизации как мастерства, как коммуникации и как действия. Это не ведет к созданию новых, стабильных критериев, подменяющих собой психометрическое по</w:t>
        <w:softHyphen/>
        <w:t>нятие валидности, и не гарантирует однозначных знаний. Скорее, это рас</w:t>
        <w:softHyphen/>
        <w:t>ширит рамки, в которых ставится вопрос о валидности знаний в соци</w:t>
        <w:softHyphen/>
        <w:t>альных исследованиях: «Вместо методов, основывающихся на решении, постмодернистские общественные науки предполагают методы, умножаю</w:t>
        <w:softHyphen/>
        <w:t>щие парадоксы, изобретающие все более проработанный репертуар вопро</w:t>
        <w:softHyphen/>
        <w:t xml:space="preserve">сов, каждый из которых стимулирует бесконечное множество ответов»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osenau</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2. Р. 117).</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3. Социальное конструирование валиЭ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алидность кок свойство мастерств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Я попытаюсь теперь демистифицировать понятие валидности, возвра</w:t>
        <w:softHyphen/>
        <w:t>тить ее из философских абстракций в обычную практику научных иссле</w:t>
        <w:softHyphen/>
        <w:t>дований. В альтернативном понятии валидности — от соответствия объек</w:t>
        <w:softHyphen/>
        <w:t>тивной реальности до отстаиваемых притязаний знания — валидность определяется при проверке источников невалидности. Чем сильнее попыт</w:t>
        <w:softHyphen/>
        <w:t>ки опровергнуть некоторое утверждение, которые ему удается выдержать, тем больше это знание достойно доверия. Валидизация зависит от степе</w:t>
        <w:softHyphen/>
        <w:t>ни мастерства проведения исследования, от постоянной проверки, поста</w:t>
        <w:softHyphen/>
        <w:t>новки вопросов и теоретической интерпретации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нятие валидности как уровня мастерства не ограничивается пост</w:t>
        <w:softHyphen/>
        <w:t>модернистским подходом, но при присущем постмодернизму отказе от объективной реальности, с которой соотносится знание, это понятие ста</w:t>
        <w:softHyphen/>
        <w:t>новится центральным. Принципиально важны в этом случае мастерство и репутация исследователя. Основанная на качестве проведения его про</w:t>
        <w:softHyphen/>
        <w:t xml:space="preserve">шлых исследований, репутация исследователя является важным вкладом в ту валидность, которую другие исследователи приписывают полученным им результатам. Валидность — это не только функция от используемого метода. Личность исследователя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aln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89), в том числе его моральные достоинств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mith</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0), принципиально важна для оценки качества про</w:t>
        <w:softHyphen/>
        <w:t>изведенного научного знания. Мы выделим три аспекта валидизации как исследования — проверку, постановку вопросов и теоретическое осмыс</w:t>
        <w:softHyphen/>
        <w:t>ление полученного з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Валидизироватъ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значит проверять. </w:t>
      </w:r>
      <w:r>
        <w:rPr>
          <w:rFonts w:cs="Times New Roman" w:ascii="Times New Roman" w:hAnsi="Times New Roman"/>
          <w:color w:val="000000"/>
          <w:sz w:val="22"/>
          <w:szCs w:val="22"/>
        </w:rPr>
        <w:t>Исследователь критически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зглядом окидывает весь анализ, ясно определяет свою позицию в отноше</w:t>
        <w:softHyphen/>
        <w:t>нии предмета исследования и методов контроля, которые он намеревается использовать, чтобы учесть избирательность восприятия и предвзятость интерпретации. Вообще он в этом случае как бы играет роль «адвоката дья-</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ла» по отношению к своим результата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литературе по качественным исследованиям предлагаются различ-</w:t>
      </w:r>
      <w:r>
        <w:rPr>
          <w:rFonts w:cs="Times New Roman" w:ascii="Times New Roman" w:hAnsi="Times New Roman"/>
          <w:color w:val="000000"/>
          <w:sz w:val="22"/>
          <w:szCs w:val="22"/>
          <w:vertAlign w:val="superscript"/>
        </w:rPr>
        <w:t>н</w:t>
      </w:r>
      <w:r>
        <w:rPr>
          <w:rFonts w:cs="Times New Roman" w:ascii="Times New Roman" w:hAnsi="Times New Roman"/>
          <w:color w:val="000000"/>
          <w:sz w:val="22"/>
          <w:szCs w:val="22"/>
        </w:rPr>
        <w:t>ые способы проверки результатов. Исследовательская концепция валиди-</w:t>
      </w:r>
      <w:r>
        <w:rPr>
          <w:rFonts w:cs="Times New Roman" w:ascii="Times New Roman" w:hAnsi="Times New Roman"/>
          <w:color w:val="000000"/>
          <w:sz w:val="22"/>
          <w:szCs w:val="22"/>
          <w:vertAlign w:val="superscript"/>
        </w:rPr>
        <w:t>а</w:t>
      </w:r>
      <w:r>
        <w:rPr>
          <w:rFonts w:cs="Times New Roman" w:ascii="Times New Roman" w:hAnsi="Times New Roman"/>
          <w:color w:val="000000"/>
          <w:sz w:val="22"/>
          <w:szCs w:val="22"/>
        </w:rPr>
        <w:t>Дии присуща солидному теоретическому подходу Б. Глазера и Э. Стра-У</w:t>
      </w:r>
      <w:r>
        <w:rPr>
          <w:rFonts w:cs="Times New Roman" w:ascii="Times New Roman" w:hAnsi="Times New Roman"/>
          <w:color w:val="000000"/>
          <w:sz w:val="22"/>
          <w:szCs w:val="22"/>
          <w:vertAlign w:val="superscript"/>
        </w:rPr>
        <w:t>с</w:t>
      </w:r>
      <w:r>
        <w:rPr>
          <w:rFonts w:cs="Times New Roman" w:ascii="Times New Roman" w:hAnsi="Times New Roman"/>
          <w:color w:val="000000"/>
          <w:sz w:val="22"/>
          <w:szCs w:val="22"/>
        </w:rPr>
        <w:t xml:space="preserve">с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Glaser</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Straus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67). У них Валидизация не является некоей фи-</w:t>
      </w:r>
      <w:r>
        <w:rPr>
          <w:rFonts w:cs="Times New Roman" w:ascii="Times New Roman" w:hAnsi="Times New Roman"/>
          <w:color w:val="000000"/>
          <w:sz w:val="22"/>
          <w:szCs w:val="22"/>
          <w:vertAlign w:val="superscript"/>
        </w:rPr>
        <w:t>ЛЬн</w:t>
      </w:r>
      <w:r>
        <w:rPr>
          <w:rFonts w:cs="Times New Roman" w:ascii="Times New Roman" w:hAnsi="Times New Roman"/>
          <w:color w:val="000000"/>
          <w:sz w:val="22"/>
          <w:szCs w:val="22"/>
        </w:rPr>
        <w:t xml:space="preserve">°й верификацией или результатом контроля — верификация встроена Роцесс исследования, в течение которого происходит постоянная про-РКа надежности, правдивости и обоснованности результатов. М.Б. Майлз •М. Хуберман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Miles</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Huberma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4) подчеркивают, что для определе-</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алидности качественного исследования не существует канонов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240       Часто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й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зыблемых правил принятия решения. Их подход состоит в анализе мно</w:t>
        <w:softHyphen/>
        <w:t>жества источников возможных искажений, которые могут снизить валид. ность качественных наблюдений и интерпретаций. Они подробно описыва</w:t>
        <w:softHyphen/>
        <w:t>ют тактики проверки и подтверждения качественных результатов. Этот процесс включает: проверку репрезентативности и влияния исследователя триангуляцию, оценку значимости свидетельств, проверку смысла того, что было скрыто, использование экстремальных случаев, анализ неожиданнос</w:t>
        <w:softHyphen/>
        <w:t>тей, поиск негативных свидетельств, проведение тестов «если—то», ис</w:t>
        <w:softHyphen/>
        <w:t>ключение ложных отношений, воспроизведение результатов, проверку кон</w:t>
        <w:softHyphen/>
        <w:t xml:space="preserve">курирующих объяснений и получение обратной связи от респондентов </w:t>
      </w:r>
      <w:r>
        <w:rPr>
          <w:rFonts w:cs="Times New Roman" w:ascii="Times New Roman" w:hAnsi="Times New Roman"/>
          <w:i/>
          <w:iCs/>
          <w:color w:val="000000"/>
          <w:sz w:val="22"/>
          <w:szCs w:val="22"/>
        </w:rPr>
        <w:t xml:space="preserve">(Там же. </w:t>
      </w:r>
      <w:r>
        <w:rPr>
          <w:rFonts w:cs="Times New Roman" w:ascii="Times New Roman" w:hAnsi="Times New Roman"/>
          <w:color w:val="000000"/>
          <w:sz w:val="22"/>
          <w:szCs w:val="22"/>
        </w:rPr>
        <w:t>Р. 26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У.М. Руниан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unya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1) обсуждает вопросы валидизации множе</w:t>
        <w:softHyphen/>
        <w:t>ственных интерпретаций в психобиографии в связи с эпизодом, когда Ван Гог отрезал себе левое ухо и отдал проститутке. В литературе предлагается более дюжины объяснений этого действия — от того, что оно было навеяно газетной шумихой по поводу Джека-Потрошителя, до того, что оно было вызвано посещением боя быков в Арле, было аутоагрессией или оживлени</w:t>
        <w:softHyphen/>
        <w:t>ем эдиповых мотивов. Руниан детально обсуждает надежность и обосно</w:t>
        <w:softHyphen/>
        <w:t>ванность различных интерпретаций. Его обсуждение включает проверку эмпирических данных «за» и «против» интерпретации, анализ теоретичес</w:t>
        <w:softHyphen/>
        <w:t>кой согласованности, а также критическую оценку и сравнение относитель</w:t>
        <w:softHyphen/>
        <w:t>ного правдоподобия различных интерпретаций одного и того же действия. В целом, чем больше обвинений в фальсификации выдержит какая-либо интерпретация — тем она крепч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Валидизироватъ </w:t>
      </w:r>
      <w:r>
        <w:rPr>
          <w:rFonts w:cs="Times New Roman" w:ascii="Times New Roman" w:hAnsi="Times New Roman"/>
          <w:color w:val="000000"/>
          <w:sz w:val="22"/>
          <w:szCs w:val="22"/>
        </w:rPr>
        <w:t>—</w:t>
      </w:r>
      <w:r>
        <w:rPr>
          <w:rFonts w:cs="Times New Roman" w:ascii="Times New Roman" w:hAnsi="Times New Roman"/>
          <w:i/>
          <w:iCs/>
          <w:color w:val="000000"/>
          <w:sz w:val="22"/>
          <w:szCs w:val="22"/>
        </w:rPr>
        <w:t xml:space="preserve">значит задавать вопросы. </w:t>
      </w:r>
      <w:r>
        <w:rPr>
          <w:rFonts w:cs="Times New Roman" w:ascii="Times New Roman" w:hAnsi="Times New Roman"/>
          <w:color w:val="000000"/>
          <w:sz w:val="22"/>
          <w:szCs w:val="22"/>
        </w:rPr>
        <w:t xml:space="preserve">При определении валид-ности следует ответить сначала на вопросы «Что?» и «Зачем?», а после на вопрос «Как?». Содержание и цели исследования предшествуют методу. Обсуждая вопрос «Правдивы ли фотографии?», Х.С. Беккер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Beck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9) ставит общий вопрос «Что есть истина?», конкретизируя его так: «О чем говорит правду эта фотография?». И, чтобы решить вопрос, о чем говорит правду эта фотография, он предлагает нам спросить самих себя: «На какой вопрос она смогла бы ответи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ычно исследовательское интервью критикуют за то, что его резуль</w:t>
        <w:softHyphen/>
        <w:t xml:space="preserve">таты невалидны, так как респондент может говорить неправду. Такую воз можность необходимо проверять в каждом конкретном случае (см. </w:t>
      </w:r>
      <w:r>
        <w:rPr>
          <w:rFonts w:cs="Times New Roman" w:ascii="Times New Roman" w:hAnsi="Times New Roman"/>
          <w:i/>
          <w:iCs/>
          <w:color w:val="000000"/>
          <w:sz w:val="22"/>
          <w:szCs w:val="22"/>
          <w:lang w:val="en-US"/>
        </w:rPr>
        <w:t>Dean</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Whyt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69). Вопросы валидности зависят также от того, что спрашивает исследователь. В герменевтической интерпретации вопросы, заданные тексту, приобретают первостепенное значение. В исследовании об оце</w:t>
      </w:r>
      <w:r>
        <w:rPr>
          <w:rFonts w:cs="Times New Roman" w:ascii="Times New Roman" w:hAnsi="Times New Roman"/>
          <w:color w:val="000000"/>
          <w:sz w:val="22"/>
          <w:szCs w:val="22"/>
          <w:vertAlign w:val="superscript"/>
        </w:rPr>
        <w:t xml:space="preserve">нк </w:t>
      </w:r>
      <w:r>
        <w:rPr>
          <w:rFonts w:cs="Times New Roman" w:ascii="Times New Roman" w:hAnsi="Times New Roman"/>
          <w:color w:val="000000"/>
          <w:sz w:val="22"/>
          <w:szCs w:val="22"/>
        </w:rPr>
        <w:t>приоритет вопросов, поставленных к положениям интервью, был пр°Д</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3. Социальное конструирование вал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щонстрирован при интерпретации высказываний учеников о соперниче</w:t>
        <w:softHyphen/>
        <w:t xml:space="preserve">стве, разговорчивости и подхалимаже (глава 12, «Вопросы, поставленные к </w:t>
      </w:r>
      <w:r>
        <w:rPr>
          <w:rFonts w:cs="Times New Roman" w:ascii="Times New Roman" w:hAnsi="Times New Roman"/>
          <w:color w:val="000000"/>
          <w:sz w:val="22"/>
          <w:szCs w:val="22"/>
          <w:vertAlign w:val="subscript"/>
        </w:rPr>
        <w:t>т</w:t>
      </w:r>
      <w:r>
        <w:rPr>
          <w:rFonts w:cs="Times New Roman" w:ascii="Times New Roman" w:hAnsi="Times New Roman"/>
          <w:color w:val="000000"/>
          <w:sz w:val="22"/>
          <w:szCs w:val="22"/>
        </w:rPr>
        <w:t>ексту интервью»). Разные вопросы, заданные к текстам интервью, приво</w:t>
        <w:softHyphen/>
        <w:t xml:space="preserve">дят к получению разных ответов. Так, один тип вопросов вел к прочтению высказываний учеников как индикаторов их </w:t>
      </w:r>
      <w:r>
        <w:rPr>
          <w:rFonts w:cs="Times New Roman" w:ascii="Times New Roman" w:hAnsi="Times New Roman"/>
          <w:i/>
          <w:iCs/>
          <w:color w:val="000000"/>
          <w:sz w:val="22"/>
          <w:szCs w:val="22"/>
        </w:rPr>
        <w:t xml:space="preserve">переживаний. </w:t>
      </w:r>
      <w:r>
        <w:rPr>
          <w:rFonts w:cs="Times New Roman" w:ascii="Times New Roman" w:hAnsi="Times New Roman"/>
          <w:color w:val="000000"/>
          <w:sz w:val="22"/>
          <w:szCs w:val="22"/>
        </w:rPr>
        <w:t xml:space="preserve">Другой тип — к прочтению их как более или менее </w:t>
      </w:r>
      <w:r>
        <w:rPr>
          <w:rFonts w:cs="Times New Roman" w:ascii="Times New Roman" w:hAnsi="Times New Roman"/>
          <w:i/>
          <w:iCs/>
          <w:color w:val="000000"/>
          <w:sz w:val="22"/>
          <w:szCs w:val="22"/>
        </w:rPr>
        <w:t xml:space="preserve">достоверных сведений, </w:t>
      </w:r>
      <w:r>
        <w:rPr>
          <w:rFonts w:cs="Times New Roman" w:ascii="Times New Roman" w:hAnsi="Times New Roman"/>
          <w:color w:val="000000"/>
          <w:sz w:val="22"/>
          <w:szCs w:val="22"/>
        </w:rPr>
        <w:t>при котором ин</w:t>
        <w:softHyphen/>
        <w:t xml:space="preserve">тервьюируемые считаются свидетелями или информаторами. Постановка вопросов может предполагать также </w:t>
      </w:r>
      <w:r>
        <w:rPr>
          <w:rFonts w:cs="Times New Roman" w:ascii="Times New Roman" w:hAnsi="Times New Roman"/>
          <w:i/>
          <w:iCs/>
          <w:color w:val="000000"/>
          <w:sz w:val="22"/>
          <w:szCs w:val="22"/>
        </w:rPr>
        <w:t xml:space="preserve">симптоматическое </w:t>
      </w:r>
      <w:r>
        <w:rPr>
          <w:rFonts w:cs="Times New Roman" w:ascii="Times New Roman" w:hAnsi="Times New Roman"/>
          <w:color w:val="000000"/>
          <w:sz w:val="22"/>
          <w:szCs w:val="22"/>
        </w:rPr>
        <w:t>прочтение, сфоку</w:t>
        <w:softHyphen/>
        <w:t>сированное на самих интервьюируемых и на причинах того, что они дают именно такие ответы. Для разных вопросов к тексту интервью используют</w:t>
        <w:softHyphen/>
        <w:t>ся разные формы валидизации. В исследовании об оценках они варьирова</w:t>
        <w:softHyphen/>
        <w:t>ли от критического прослеживания высказываний учеников в процессе ин</w:t>
        <w:softHyphen/>
        <w:t>тервью до статистического анализа, который проводился, чтобы проверить наличие связи между разговорчивостью и оценками, о которой говорили школьники, и до согласования интерпретаций о возникновении и послед</w:t>
        <w:softHyphen/>
        <w:t>ствиях представлений об оценк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Л. Ричардсон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ichardso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4) исследовала геометрическое понятие триангуляции, которое применялось выше для валидизации прочтения выс</w:t>
        <w:softHyphen/>
        <w:t>казанных учениками суждений о существовании связи между разговор</w:t>
        <w:softHyphen/>
        <w:t>чивостью и оценками (см. глава 12, «Вопросы, поставленные к тексту ин</w:t>
        <w:softHyphen/>
        <w:t>тервью»). Ричардсон отвергает использование жесткого, фиксированного, двумерного треугольника в качестве центрального образа валидности в по</w:t>
        <w:softHyphen/>
        <w:t>стмодернистских текстах, так как он содержит представление о неподвиж</w:t>
        <w:softHyphen/>
        <w:t>ной точке или объекте, который может быть триангулирован. «Скорее, цен</w:t>
        <w:softHyphen/>
        <w:t>тральным образом служит кристалл, который соединяет в себе симметрию и материю с бесконечным разнообразием форм, субстанций, видоизмене</w:t>
        <w:softHyphen/>
        <w:t xml:space="preserve">ний, многомерности и точек зрения»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ichardso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4. Р. 522). Затем она показывает, как кристаллизация с помощью постмодернистских текстов смешанного жанра дает нам углубленное, комплексное и частичное пони</w:t>
        <w:softHyphen/>
        <w:t>мание темы. Множество вопросов к высказываниям школьников об оцен</w:t>
        <w:softHyphen/>
        <w:t>ках и множество их прочтений могут рассматриваться как кристаллизации, раскрывающие постоянную трансформацию смысла оценк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Валидизироватъ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значит теоретизировать. </w:t>
      </w:r>
      <w:r>
        <w:rPr>
          <w:rFonts w:cs="Times New Roman" w:ascii="Times New Roman" w:hAnsi="Times New Roman"/>
          <w:color w:val="000000"/>
          <w:sz w:val="22"/>
          <w:szCs w:val="22"/>
        </w:rPr>
        <w:t>Валидность — это не только вопрос метода. Исследование методологических вопросов валиди</w:t>
        <w:softHyphen/>
        <w:t>зации порождает теоретические вопросы о природе исследуемого феноме</w:t>
        <w:softHyphen/>
        <w:t>на- Решение о том, исследует ли метод то, что намеревались исследовать, Редполагает наличие теоретической концепции того, что исследуется, категориях обоснования теории: верификация интерпретации является еотъемлемой частью разработки теор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242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й с помош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3. Социальное конструирование вал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4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исследовании об оценках неубедительные результаты попыток про</w:t>
        <w:softHyphen/>
        <w:t>вести триангуляцию убежденности школьников в наличии связи между раз</w:t>
        <w:softHyphen/>
        <w:t>говорчивостью и оценками, сравнивая разных информантов, не обязатель</w:t>
        <w:softHyphen/>
        <w:t>но говорят только о проблемах метода. Они поднимают теоретический вопрос о социальном конструировании школьной реальности. Учителя и ученики могут жить в разных социальных реальностях в понимании того, какое поведение учеников ведет к получению хороших оценок. Возможно, что у учеников есть своего рода «суеверие», и они верят, что связь есть, ког</w:t>
        <w:softHyphen/>
        <w:t>да ее там нет, или, может быть, учителя не замечают или отказываются при</w:t>
        <w:softHyphen/>
        <w:t>знавать, что такая связь есть. Неоднозначность оснований (выдвигаемых учителем) для выставления оценок и противоречащие друг другу мнения учеников и учителей относительно того, какое поведение ведет к полу</w:t>
        <w:softHyphen/>
        <w:t>чению хороших оценок, представляются очень существенным аспектом со</w:t>
        <w:softHyphen/>
        <w:t>циальной реальности школы. Сложность валидизации качественных ис</w:t>
        <w:softHyphen/>
        <w:t>следований отнюдь не обязательно есть результат изначальной слабости качественных методов. Напротив, она может быть следствием того, что ка</w:t>
        <w:softHyphen/>
        <w:t>чественные методы необычайно глубоко проникают в сложную исследуе</w:t>
        <w:softHyphen/>
        <w:t>мую социальную реальность и формулируют вопросы к не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Коммуникативной Валид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ммуникативная валидность предполагает проверку валидности зна</w:t>
        <w:softHyphen/>
        <w:t>ний в диалоге. Валидные знания возникают, когда противоречащие друг другу утверждения обсуждаются в диалоге. Решение о том, валидно ли на</w:t>
        <w:softHyphen/>
        <w:t>блюдение, принимается, когда участники дискуссии приводят свои аргу</w:t>
        <w:softHyphen/>
        <w:t xml:space="preserve">менты. В герменевтическом подходе к значимому действию как к тексту П. Рикёр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icoeu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71) отвергает мнение, что все интерпретации текста равны, — логика валидизации позволяет нам обходить ограничения как догматизма, так и скептицизма. Обращаясь к герменевтическому циклу и критериям фальсификации, он описывает валидизацию как процедуру </w:t>
      </w:r>
      <w:r>
        <w:rPr>
          <w:rFonts w:cs="Times New Roman" w:ascii="Times New Roman" w:hAnsi="Times New Roman"/>
          <w:color w:val="000000"/>
          <w:sz w:val="22"/>
          <w:szCs w:val="22"/>
          <w:vertAlign w:val="superscript"/>
        </w:rPr>
        <w:t>а</w:t>
      </w:r>
      <w:r>
        <w:rPr>
          <w:rFonts w:cs="Times New Roman" w:ascii="Times New Roman" w:hAnsi="Times New Roman"/>
          <w:color w:val="000000"/>
          <w:sz w:val="22"/>
          <w:szCs w:val="22"/>
        </w:rPr>
        <w:t>Р" гументации, сравнимую с юридическими процедурами и юридической ин</w:t>
        <w:softHyphen/>
        <w:t>терпретацией. Валидизация основана на логике неопределенности и каче</w:t>
        <w:softHyphen/>
        <w:t>ственной вероятности, где всегда возможно приводить аргументы «за» или «против» интерпретации, сталкивать интерпретации между собой и выби</w:t>
        <w:softHyphen/>
        <w:t>рать между ни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ммуникативный подход к валидности обнаруживается в нескольких подходах в общественных науках. В психоанализе валидность интерпре</w:t>
      </w:r>
      <w:r>
        <w:rPr>
          <w:rFonts w:cs="Times New Roman" w:ascii="Times New Roman" w:hAnsi="Times New Roman"/>
          <w:color w:val="000000"/>
          <w:sz w:val="22"/>
          <w:szCs w:val="22"/>
          <w:vertAlign w:val="superscript"/>
        </w:rPr>
        <w:t xml:space="preserve">та </w:t>
      </w:r>
      <w:r>
        <w:rPr>
          <w:rFonts w:cs="Times New Roman" w:ascii="Times New Roman" w:hAnsi="Times New Roman"/>
          <w:color w:val="000000"/>
          <w:sz w:val="22"/>
          <w:szCs w:val="22"/>
        </w:rPr>
        <w:t>ции выясняется в диалоге между пациентом и терапевтом. Диалог прим</w:t>
      </w:r>
      <w:r>
        <w:rPr>
          <w:rFonts w:cs="Times New Roman" w:ascii="Times New Roman" w:hAnsi="Times New Roman"/>
          <w:color w:val="000000"/>
          <w:sz w:val="22"/>
          <w:szCs w:val="22"/>
          <w:vertAlign w:val="superscript"/>
        </w:rPr>
        <w:t xml:space="preserve">6 </w:t>
      </w:r>
      <w:r>
        <w:rPr>
          <w:rFonts w:cs="Times New Roman" w:ascii="Times New Roman" w:hAnsi="Times New Roman"/>
          <w:color w:val="000000"/>
          <w:sz w:val="22"/>
          <w:szCs w:val="22"/>
        </w:rPr>
        <w:t>няется и в оценочных исследованиях социальных систем. Так, И.Р-</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Hous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0) подчеркивал, что при оценке системы исследование направ</w:t>
        <w:softHyphen/>
        <w:t>лено, в основном, не на предсказание событий, а на то, сможет ли аудито</w:t>
        <w:softHyphen/>
        <w:t xml:space="preserve">рия, которой предназначен отчет, увидеть новые связи и ответить на новые, но при этом адекватные вопросы. Кронбах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Cronbach</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0) отстаивал дис</w:t>
        <w:softHyphen/>
        <w:t>курсивный подход, при котором валидность основывается на публичном обсуждении. Интерпретация теста продолжает оставаться открытой и не</w:t>
        <w:softHyphen/>
        <w:t>устоявшейся, тем более благодаря роли, которую играют ценности в дей</w:t>
        <w:softHyphen/>
        <w:t>ствиях, основанных на тестах. Цель исследовательского отчета — продви</w:t>
        <w:softHyphen/>
        <w:t xml:space="preserve">нуть осмысленную дискуссию. «Чем больше мы узнаем, и чем более мы откровенны с самими собой и с нашей клиентурой, тем более валидным становится использование тестов»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Cronbach</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0. Р. 107). Обсуждая нар</w:t>
        <w:softHyphen/>
        <w:t xml:space="preserve">ративные исследования, И.Дж. Мишлер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Mishl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0) определяет вали</w:t>
        <w:softHyphen/>
        <w:t>дизацию как социальное конструирование знания. Валидность знания ус</w:t>
        <w:softHyphen/>
        <w:t>танавливается в дискурсе, посредством которого результаты исследования уже могут рассматриваться как надежные настолько, чтобы другие иссле</w:t>
        <w:softHyphen/>
        <w:t>дователи могли полагаться на них в свое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гда разговор является конечным контекстом понимания знания, как утверждает Р. Рорти (глава 2, «Интервью как единство трех аспектов бесе</w:t>
        <w:softHyphen/>
        <w:t>ды»), вопрос о природе дискурса становится сущностно важным. Сегодня есть опасность, что концепции истины как диалога и коммуникативной ва</w:t>
        <w:softHyphen/>
        <w:t>лидизации могут превратиться в пустые общие позитивные и неопределен</w:t>
        <w:softHyphen/>
        <w:t>ные термины, лишенные необходимой концептуальной и теоретической дифференциации. Теперь коснемся некоторых конкретных вопросов отно</w:t>
        <w:softHyphen/>
        <w:t>сительно того, как, зачем и кто должен обща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Как. </w:t>
      </w:r>
      <w:r>
        <w:rPr>
          <w:rFonts w:cs="Times New Roman" w:ascii="Times New Roman" w:hAnsi="Times New Roman"/>
          <w:color w:val="000000"/>
          <w:sz w:val="22"/>
          <w:szCs w:val="22"/>
        </w:rPr>
        <w:t>Коммуникация может включать в себя убеждение посредством ра</w:t>
        <w:softHyphen/>
        <w:t>ционального дискурса либо популистской демагогии. Формы убеждения в истинности знания будут различаться в жесткой логической аргументации философского диалога, в судебных процедурах и при юридической интер</w:t>
        <w:softHyphen/>
        <w:t>претации в зале суда, в риторическом завораживании аудитории рассказчи</w:t>
        <w:softHyphen/>
        <w:t>ком и в гуманистической терапии, основанной на позитивных чувствах и взаимной симпат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философских обсуждений, таких как диалоги Сократа, характерн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циональная аргументация. Обязанность участников — проанализ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Ысказывание, определить его истинность или ложность на основании а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ментированной точки зрения, в результате чего побеждает лучший а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мент. Такая дискуссия представляет собой идеальную форму аргуме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ии      в ней нет напряжения социальной власти, единственная форм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асти — власть лучшего аргум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244       Часто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й с помош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3. Социальное конструирование Сол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4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Этот вопрос касается цели дискурса об истинности знания. Ка</w:t>
        <w:softHyphen/>
        <w:t>ковы цели и критерии признания этих знаний истинными? Дискурсивная теория Ю. Хабермаса (Яайегтиа.?, 1991) предполагает консенсуальную тео</w:t>
        <w:softHyphen/>
        <w:t>рию истины: идеальный дискурс имеет целью универсально валидную ис</w:t>
        <w:softHyphen/>
        <w:t>тину как идеал. И. Эйзнер (£ииег, 1991) выступал в защиту качественных исследований как искусства, основанного на искушенности и критике, счи</w:t>
        <w:softHyphen/>
        <w:t>тая личный опыт, литературу и даже поэзию валидными источниками зна</w:t>
        <w:softHyphen/>
        <w:t>ний. Цель в данном случае — достижение консенсуса. «Консенсуальная ва-лидизация в основе своей является соглашением между компетентными другими о том, что описание, интерпретация, оценка и тематика образова</w:t>
        <w:softHyphen/>
        <w:t xml:space="preserve">тельной ситуации правильны» </w:t>
      </w:r>
      <w:r>
        <w:rPr>
          <w:rFonts w:cs="Times New Roman" w:ascii="Times New Roman" w:hAnsi="Times New Roman"/>
          <w:i/>
          <w:iCs/>
          <w:color w:val="000000"/>
          <w:sz w:val="22"/>
          <w:szCs w:val="22"/>
        </w:rPr>
        <w:t xml:space="preserve">(Там </w:t>
      </w:r>
      <w:r>
        <w:rPr>
          <w:rFonts w:cs="Times New Roman" w:ascii="Times New Roman" w:hAnsi="Times New Roman"/>
          <w:color w:val="000000"/>
          <w:sz w:val="22"/>
          <w:szCs w:val="22"/>
        </w:rPr>
        <w:t xml:space="preserve">д/се. Р. 112). Ж. Лиотар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Lyotard</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84) с позиций постмодернизма утверждал, что консенсус — это только стадия в обсуждении, а не цель, которую он формулирует как </w:t>
      </w:r>
      <w:r>
        <w:rPr>
          <w:rFonts w:cs="Times New Roman" w:ascii="Times New Roman" w:hAnsi="Times New Roman"/>
          <w:i/>
          <w:iCs/>
          <w:color w:val="000000"/>
          <w:sz w:val="22"/>
          <w:szCs w:val="22"/>
        </w:rPr>
        <w:t xml:space="preserve">паралогию </w:t>
      </w:r>
      <w:r>
        <w:rPr>
          <w:rFonts w:cs="Times New Roman" w:ascii="Times New Roman" w:hAnsi="Times New Roman"/>
          <w:color w:val="000000"/>
          <w:sz w:val="22"/>
          <w:szCs w:val="22"/>
        </w:rPr>
        <w:t>— создание новых идей, новых дифференциаций, новых правил дискурса. Для Лиотара дискуссия — это не диалог партнеров, а, скорее, состязание соперников.</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Кто. </w:t>
      </w:r>
      <w:r>
        <w:rPr>
          <w:rFonts w:cs="Times New Roman" w:ascii="Times New Roman" w:hAnsi="Times New Roman"/>
          <w:color w:val="000000"/>
          <w:sz w:val="22"/>
          <w:szCs w:val="22"/>
        </w:rPr>
        <w:t xml:space="preserve">Понятие коммуникативной валидности предполагает вопрос о том, кто с кем общается. Кто является законным партнером в диалоге об истинном знании? В валидизации интервью об оценках участвовали три интерпретативных сообщества. Членами интерпретативного сообщества, валидизирующего интерпретации, могли быть </w:t>
      </w:r>
      <w:r>
        <w:rPr>
          <w:rFonts w:cs="Times New Roman" w:ascii="Times New Roman" w:hAnsi="Times New Roman"/>
          <w:i/>
          <w:iCs/>
          <w:color w:val="000000"/>
          <w:sz w:val="22"/>
          <w:szCs w:val="22"/>
        </w:rPr>
        <w:t xml:space="preserve">сами интервьюируемые, общественность, </w:t>
      </w:r>
      <w:r>
        <w:rPr>
          <w:rFonts w:cs="Times New Roman" w:ascii="Times New Roman" w:hAnsi="Times New Roman"/>
          <w:color w:val="000000"/>
          <w:sz w:val="22"/>
          <w:szCs w:val="22"/>
        </w:rPr>
        <w:t xml:space="preserve">которая дает интерпретацию с позиций критического здравого смысла, наподобие присяжных, или </w:t>
      </w:r>
      <w:r>
        <w:rPr>
          <w:rFonts w:cs="Times New Roman" w:ascii="Times New Roman" w:hAnsi="Times New Roman"/>
          <w:i/>
          <w:iCs/>
          <w:color w:val="000000"/>
          <w:sz w:val="22"/>
          <w:szCs w:val="22"/>
        </w:rPr>
        <w:t xml:space="preserve">сообщество ученых, </w:t>
      </w:r>
      <w:r>
        <w:rPr>
          <w:rFonts w:cs="Times New Roman" w:ascii="Times New Roman" w:hAnsi="Times New Roman"/>
          <w:color w:val="000000"/>
          <w:sz w:val="22"/>
          <w:szCs w:val="22"/>
        </w:rPr>
        <w:t>облада</w:t>
        <w:softHyphen/>
        <w:t>ющих методологической и теоретической компетентностью в определен</w:t>
        <w:softHyphen/>
        <w:t>ной области. Беря пример с «отраженных групп» в психотерапии (когда «одностороннее зеркало переворачивают», и семья, проходящая психоте</w:t>
        <w:softHyphen/>
        <w:t xml:space="preserve">рапию, наблюдает за группой терапевтов, обсуждающих межличностное взаимодействие внутри этой семьи. — </w:t>
      </w:r>
      <w:r>
        <w:rPr>
          <w:rFonts w:cs="Times New Roman" w:ascii="Times New Roman" w:hAnsi="Times New Roman"/>
          <w:i/>
          <w:iCs/>
          <w:color w:val="000000"/>
          <w:sz w:val="22"/>
          <w:szCs w:val="22"/>
          <w:lang w:val="en-US"/>
        </w:rPr>
        <w:t>Anderse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7), мы тоже можем «перевернуть» исследование и заставить интервьюируемых слушать и комментировать разговоры исследователей об их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бственно, в валидизации посредством переговоров в сообществе ученых нет ничего нового — в естественных науках принятие научной об</w:t>
        <w:softHyphen/>
        <w:t>щественностью было последним и окончательным критерием установле</w:t>
        <w:softHyphen/>
        <w:t>ния истинности предположения. Относительно новым в качественных ис</w:t>
        <w:softHyphen/>
        <w:t>следованиях общественных наук является акцент на истине как результате переговоров в конкретном контексте, при расширении интерпретативного сообщества за счет включения самих респондентов и непрофессиональной общественности. Коммуникативная валидизация напоминает образователь ный процесс, где истина постигается в процессе коммуникации, при взаим</w:t>
        <w:softHyphen/>
        <w:t>ном обучении и изменении в диалоге и исследователя и исследуем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излишнее доверие к интерсубъектной валидизации может по</w:t>
        <w:softHyphen/>
        <w:t>влечь за собой недостаточную работу исследователя, недостаток доверия К его интерпретациям, а также — нежелание брать на себя ответствен</w:t>
        <w:softHyphen/>
        <w:t>ность за интерпретацию. Это может быть проявлением общей популистс</w:t>
        <w:softHyphen/>
        <w:t>кой тенденции, когда валидизировать интерпретации предоставляется чи</w:t>
        <w:softHyphen/>
        <w:t>тателю (как это делается при валидизации посредством реакции читателя), и происходит подчинение идеологии общества потребления: «Покупатель всегда прав».</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Власть и истина. </w:t>
      </w:r>
      <w:r>
        <w:rPr>
          <w:rFonts w:cs="Times New Roman" w:ascii="Times New Roman" w:hAnsi="Times New Roman"/>
          <w:color w:val="000000"/>
          <w:sz w:val="22"/>
          <w:szCs w:val="22"/>
        </w:rPr>
        <w:t>Различные профессиональные сообщества могут по-разному конструировать знание — соответственно, могут возникать конф</w:t>
        <w:softHyphen/>
        <w:t>ликты по поводу того, представители какой профессии имеют право ре</w:t>
        <w:softHyphen/>
        <w:t>шать, что есть валидное знание в данной области, например, в области здоровья. Более того, существует специальный вопрос о том, кто будет при</w:t>
        <w:softHyphen/>
        <w:t>нимать решение о компетентности члена интерпретативного сообщества и наделять его законными полномочиями. Во многих случаях отбор членов сообщества для принятия решений по вопросам истинности и ценности принципиально важен для результатов этих решений, например, когда вы</w:t>
        <w:softHyphen/>
        <w:t>бирают присяжных, или комиссию для защиты диссертации, или комитет по распределению академических дол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нсенсуальная теория истины Хабермаса основана на идеальном ди</w:t>
        <w:softHyphen/>
        <w:t>алоге, в котором нет доминирования, диалоге, специально освобожденном от пут отношений власти, присущих дискурсу реальной жизни, что, заме</w:t>
        <w:softHyphen/>
        <w:t>тим еще раз, противоречит постмодернистскому пониманию научного об</w:t>
        <w:softHyphen/>
        <w:t>суждения как силовой игры, присущему Лиотару. Выражаясь обобщенно, можно сказать, что ученые стремятся не найти истину, а обрести силу: «Игры научного языка стали играми богатых, где самый богатый, кто бы он ни был, имеет самые высокие шансы оказаться правым. Богатство, эф</w:t>
        <w:softHyphen/>
        <w:t xml:space="preserve">фективность и истина стали эквивалентами»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Lyotard</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4).</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рагматическая ВолиЭ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агматическая валидизация — это верификация в буквальном смыс-</w:t>
      </w:r>
      <w:r>
        <w:rPr>
          <w:rFonts w:cs="Times New Roman" w:ascii="Times New Roman" w:hAnsi="Times New Roman"/>
          <w:color w:val="000000"/>
          <w:sz w:val="22"/>
          <w:szCs w:val="22"/>
          <w:vertAlign w:val="superscript"/>
        </w:rPr>
        <w:t>Ле</w:t>
      </w:r>
      <w:r>
        <w:rPr>
          <w:rFonts w:cs="Times New Roman" w:ascii="Times New Roman" w:hAnsi="Times New Roman"/>
          <w:color w:val="000000"/>
          <w:sz w:val="22"/>
          <w:szCs w:val="22"/>
        </w:rPr>
        <w:t xml:space="preserve"> («сделать истинным»). Для прагматика истина — это то, что помогает нам действовать таким образом, чтобы получить желаемый результат. Зна</w:t>
        <w:softHyphen/>
        <w:t xml:space="preserve">ние — </w:t>
      </w:r>
      <w:r>
        <w:rPr>
          <w:rFonts w:cs="Times New Roman" w:ascii="Times New Roman" w:hAnsi="Times New Roman"/>
          <w:color w:val="000000"/>
          <w:sz w:val="22"/>
          <w:szCs w:val="22"/>
          <w:vertAlign w:val="subscript"/>
        </w:rPr>
        <w:t>ЭТО;</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СКО</w:t>
      </w:r>
      <w:r>
        <w:rPr>
          <w:rFonts w:cs="Times New Roman" w:ascii="Times New Roman" w:hAnsi="Times New Roman"/>
          <w:color w:val="000000"/>
          <w:sz w:val="22"/>
          <w:szCs w:val="22"/>
        </w:rPr>
        <w:t xml:space="preserve">рее, действие, а не наблюдение. Эффективность знаний, в </w:t>
      </w:r>
      <w:r>
        <w:rPr>
          <w:rFonts w:cs="Times New Roman" w:ascii="Times New Roman" w:hAnsi="Times New Roman"/>
          <w:color w:val="000000"/>
          <w:sz w:val="22"/>
          <w:szCs w:val="22"/>
          <w:vertAlign w:val="superscript"/>
        </w:rPr>
        <w:t>к</w:t>
      </w:r>
      <w:r>
        <w:rPr>
          <w:rFonts w:cs="Times New Roman" w:ascii="Times New Roman" w:hAnsi="Times New Roman"/>
          <w:color w:val="000000"/>
          <w:sz w:val="22"/>
          <w:szCs w:val="22"/>
        </w:rPr>
        <w:t>°торые мы верим, доказывается эффективностью наших действий. При Рагматической валидизации знаний проверка заменяется применен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а</w:t>
      </w:r>
      <w:r>
        <w:rPr>
          <w:rFonts w:cs="Times New Roman" w:ascii="Times New Roman" w:hAnsi="Times New Roman"/>
          <w:color w:val="000000"/>
          <w:sz w:val="22"/>
          <w:szCs w:val="22"/>
        </w:rPr>
        <w:t>Ркс во втором тезисе о Фейербахе утверждает, что вопрос, ведет л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246       Часть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Семь этапов исследований с ломото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вдаЖГ^вИ«рг«"П*е^вИ^ »&lt;^2^г5мг</w:t>
      </w:r>
      <w:r>
        <w:rPr>
          <w:rFonts w:cs="Times New Roman" w:ascii="Times New Roman" w:hAnsi="Times New Roman"/>
          <w:color w:val="000000"/>
          <w:sz w:val="22"/>
          <w:szCs w:val="22"/>
          <w:vertAlign w:val="subscript"/>
        </w:rPr>
        <w:t>г</w:t>
      </w:r>
      <w:r>
        <w:rPr>
          <w:rFonts w:cs="Times New Roman" w:ascii="Times New Roman" w:hAnsi="Times New Roman"/>
          <w:color w:val="000000"/>
          <w:sz w:val="22"/>
          <w:szCs w:val="22"/>
        </w:rPr>
        <w:t>гЯ1^»»»«^*|««ИЯ(»«^Ивз;в^8В,^«г</w:t>
      </w:r>
      <w:r>
        <w:rPr>
          <w:rFonts w:cs="Times New Roman" w:ascii="Times New Roman" w:hAnsi="Times New Roman"/>
          <w:color w:val="000000"/>
          <w:sz w:val="22"/>
          <w:szCs w:val="22"/>
          <w:vertAlign w:val="superscript"/>
        </w:rPr>
        <w:t>&gt;</w:t>
      </w:r>
      <w:r>
        <w:rPr>
          <w:rFonts w:cs="Times New Roman" w:ascii="Times New Roman" w:hAnsi="Times New Roman"/>
          <w:color w:val="000000"/>
          <w:sz w:val="22"/>
          <w:szCs w:val="22"/>
        </w:rPr>
        <w:t>в№^Ш»Ж**М!ИШ|</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ловеческая мысль к объективной истине, не теоретический, а практичес</w:t>
        <w:softHyphen/>
        <w:t>кий. Человек может доказать истину, то есть реальность и силу своей мыс</w:t>
        <w:softHyphen/>
        <w:t>ли, на практике. А в одиннадцатом тезисе он еще более заостряет эту мысль: философы до сих пор только по-разному интерпретировали мир, тогда как дело в том, чтобы его измени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агматическое понимание валидности идет дальше коммуникации — оно предъявляет к знаниям более жесткие требования, чем простое согла</w:t>
        <w:softHyphen/>
        <w:t>сие в диалоге. Прагматическая интерпретация основана на наблюдении и интерпретации, при обязательстве действовать согласно интерпретации: «Действие говорит громче слов». При акценте на стимуляции изменений прагматический интерес к знаниям может входить в противоречие с тен</w:t>
        <w:softHyphen/>
        <w:t>денцией социального конструкционизма ходить по кругу бесконечных ин</w:t>
        <w:softHyphen/>
        <w:t>терпретаций, а также с погружением постмодернистского анализа в безгра</w:t>
        <w:softHyphen/>
        <w:t>ничные деконструк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рагматический интерес к знаниям с тем, чтобы помочь пациенту измениться, является неотъемлемой частью терапевтического интервью, где сообщение интерпретаций служит стимуляции изменения пациента. Дж. Линкольн и И. Гьюб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Linkoln</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Cuba</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5) в своем естественнонауч</w:t>
        <w:softHyphen/>
        <w:t>ном исследовании пошли дальше консенсуальной валидизации и обрати</w:t>
        <w:softHyphen/>
        <w:t>лись к критериям качества качественного исследования, ориентированным на действия (таким как опрос, повышающий уровень понимания участни</w:t>
        <w:softHyphen/>
        <w:t>ков и их способность предпринимать действия), помогающие им лучше контролировать свою жизнь. Действенное исследование движется от описания социальных условий к действям, которые могут изменить сами исследуемые условия. Оценка системы также идет дальше критериев со</w:t>
        <w:softHyphen/>
        <w:t>ответствия и включает прагматическую валидность: «Окончательная про</w:t>
        <w:softHyphen/>
        <w:t>верка надежности результатов оценивания — реакция на него тех, кто при</w:t>
        <w:softHyphen/>
        <w:t xml:space="preserve">нимает решения и использует информацию»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Patto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0. Р. 33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жно различить два типа прагматической валидизации — знания мо</w:t>
        <w:softHyphen/>
        <w:t>гут сопровождать действия, а могут стимулировать их изменение. В пер</w:t>
        <w:softHyphen/>
        <w:t>вом случае валидизация высказывания респондента основана на поддер</w:t>
        <w:softHyphen/>
        <w:t xml:space="preserve">живающем действии, которое </w:t>
      </w:r>
      <w:r>
        <w:rPr>
          <w:rFonts w:cs="Times New Roman" w:ascii="Times New Roman" w:hAnsi="Times New Roman"/>
          <w:i/>
          <w:iCs/>
          <w:color w:val="000000"/>
          <w:sz w:val="22"/>
          <w:szCs w:val="22"/>
        </w:rPr>
        <w:t xml:space="preserve">сопровождает </w:t>
      </w:r>
      <w:r>
        <w:rPr>
          <w:rFonts w:cs="Times New Roman" w:ascii="Times New Roman" w:hAnsi="Times New Roman"/>
          <w:color w:val="000000"/>
          <w:sz w:val="22"/>
          <w:szCs w:val="22"/>
        </w:rPr>
        <w:t>высказывание. Имеется в виду нечто большее, чем просто словесно высказанное убеждение, оно должно сопровождаться действиями. Так, в исследовании расовых пред</w:t>
        <w:softHyphen/>
        <w:t>рассудков широкий опрос шел дальше просто высказываний респондента против расовой сегрегации и был направлен на то, чтобы определить, со</w:t>
        <w:softHyphen/>
        <w:t>провождаются ли высказывания соответствующими дей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торая, более жесткая форма прагматической валидизации, касается того, может ли вмешательство, основанное на знаниях исследователя, </w:t>
      </w:r>
      <w:r>
        <w:rPr>
          <w:rFonts w:cs="Times New Roman" w:ascii="Times New Roman" w:hAnsi="Times New Roman"/>
          <w:i/>
          <w:iCs/>
          <w:color w:val="000000"/>
          <w:sz w:val="22"/>
          <w:szCs w:val="22"/>
        </w:rPr>
        <w:t>сгп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лава 13. Социальное конструирование вал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улировать </w:t>
      </w:r>
      <w:r>
        <w:rPr>
          <w:rFonts w:cs="Times New Roman" w:ascii="Times New Roman" w:hAnsi="Times New Roman"/>
          <w:color w:val="000000"/>
          <w:sz w:val="22"/>
          <w:szCs w:val="22"/>
        </w:rPr>
        <w:t>реальные изменения в поведении. Фрейд при валидизации те</w:t>
        <w:softHyphen/>
        <w:t>рапевтических интерпретаций не полагался на самопонимание пациента и его высказывания. Он не считал ни согласие пациента с его интерпретаци</w:t>
        <w:softHyphen/>
        <w:t>ями, ни их отрицание достаточным основанием для того, чтобы подтвер</w:t>
        <w:softHyphen/>
        <w:t>дить интерпретацию или отказаться от нее. И согласие, и отрицание могут быть результатом внушения или проявлением сопротивления терапевти</w:t>
        <w:softHyphen/>
        <w:t>ческому процессу. Он рекомендовал использовать косвенные формы вали</w:t>
        <w:softHyphen/>
        <w:t xml:space="preserve">дизации: наблюдение за реакцией пациента на интерпретацию (например, изменение свободных ассоциаций, снов, восстановленных или забытых моментов жизни) и изменение невротических симптомов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Freud</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63. Р. 279). Д.П. Спенс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penc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2) тоже подчеркивал прагматический эф</w:t>
        <w:softHyphen/>
        <w:t>фект интерпретации: нарративная правда строится в ходе терапевтической встречи, она убеждает, как хороший рассказ, и ее нужно судить и с точки зрения эстетической ценности, и с точки зрения лечебного воздействия ее риторической сил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овместных действенных исследованиях исследователи и исследуе</w:t>
        <w:softHyphen/>
        <w:t>мые вместе разрабатывают знания о социальной ситуации, а затем приме</w:t>
        <w:softHyphen/>
        <w:t>няют эти знания, предпринимая новые действия в этой ситуации и про</w:t>
        <w:softHyphen/>
        <w:t xml:space="preserve">веряя, таким образом, валидность знаний на практике. П. Ризон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easo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4) описывает исследование работников здравоохранения, которое было основано на включенном опросе, сопровождающемся систематической проверкой теории в контексте действий в реальных условиях. Темой иссле</w:t>
        <w:softHyphen/>
        <w:t>дования был стресс, возникающий при наличии скрытых обстоятельств в рабочей ситуации, например, подозрение в употреблении наркотиков или жестоком обращении с детьми в семьях, которые посещались медицински</w:t>
        <w:softHyphen/>
        <w:t>ми работниками. Сначала сотрудники в этом исследовании получали зна</w:t>
        <w:softHyphen/>
        <w:t>ния в совместных дискуссиях, разыгрывая ситуации, а затем — прямо выс</w:t>
        <w:softHyphen/>
        <w:t>казывая свои опасения семьям, с которыми они работали. Ризон обсуждает валидность этого совместного исследования и подчеркивает необходи</w:t>
        <w:softHyphen/>
        <w:t>мость не останавливаться на простом согласии, когда исследователи объе</w:t>
        <w:softHyphen/>
        <w:t>диняются в группу для защиты от тревоги, которую можно преодолеть с помощью постоянного взаимодействия между действиями и осмыслением посредством включенного опрос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Как. </w:t>
      </w:r>
      <w:r>
        <w:rPr>
          <w:rFonts w:cs="Times New Roman" w:ascii="Times New Roman" w:hAnsi="Times New Roman"/>
          <w:color w:val="000000"/>
          <w:sz w:val="22"/>
          <w:szCs w:val="22"/>
        </w:rPr>
        <w:t>Формы прагматической валидизации бывают разные: это может "Ыть реакция пациента на интерпретацию его сна психоаналитиком, реак-ЧИя на воздействие поведенческого терапевта, предпринятое с целью из-</w:t>
      </w:r>
      <w:r>
        <w:rPr>
          <w:rFonts w:cs="Times New Roman" w:ascii="Times New Roman" w:hAnsi="Times New Roman"/>
          <w:color w:val="000000"/>
          <w:sz w:val="22"/>
          <w:szCs w:val="22"/>
          <w:vertAlign w:val="superscript"/>
        </w:rPr>
        <w:t>Ме</w:t>
      </w:r>
      <w:r>
        <w:rPr>
          <w:rFonts w:cs="Times New Roman" w:ascii="Times New Roman" w:hAnsi="Times New Roman"/>
          <w:color w:val="000000"/>
          <w:sz w:val="22"/>
          <w:szCs w:val="22"/>
        </w:rPr>
        <w:t xml:space="preserve">нить вероятность подкрепления его проблемного поведения, реакция </w:t>
      </w:r>
      <w:r>
        <w:rPr>
          <w:rFonts w:cs="Times New Roman" w:ascii="Times New Roman" w:hAnsi="Times New Roman"/>
          <w:color w:val="000000"/>
          <w:sz w:val="22"/>
          <w:szCs w:val="22"/>
          <w:vertAlign w:val="superscript"/>
        </w:rPr>
        <w:t>а</w:t>
      </w:r>
      <w:r>
        <w:rPr>
          <w:rFonts w:cs="Times New Roman" w:ascii="Times New Roman" w:hAnsi="Times New Roman"/>
          <w:color w:val="000000"/>
          <w:sz w:val="22"/>
          <w:szCs w:val="22"/>
        </w:rPr>
        <w:t>УДитории на системную оценку отчета и сотрудничество исследователя и Р</w:t>
      </w:r>
      <w:r>
        <w:rPr>
          <w:rFonts w:cs="Times New Roman" w:ascii="Times New Roman" w:hAnsi="Times New Roman"/>
          <w:color w:val="000000"/>
          <w:sz w:val="22"/>
          <w:szCs w:val="22"/>
          <w:vertAlign w:val="superscript"/>
        </w:rPr>
        <w:t>е</w:t>
      </w:r>
      <w:r>
        <w:rPr>
          <w:rFonts w:cs="Times New Roman" w:ascii="Times New Roman" w:hAnsi="Times New Roman"/>
          <w:color w:val="000000"/>
          <w:sz w:val="22"/>
          <w:szCs w:val="22"/>
        </w:rPr>
        <w:t>спондентов в действенных исследован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248       Части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о этапов исследования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3. Социальное конструирование вал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49</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Зачем. </w:t>
      </w:r>
      <w:r>
        <w:rPr>
          <w:rFonts w:cs="Times New Roman" w:ascii="Times New Roman" w:hAnsi="Times New Roman"/>
          <w:color w:val="000000"/>
          <w:sz w:val="22"/>
          <w:szCs w:val="22"/>
        </w:rPr>
        <w:t>В принципе, научный дискурс лишен определенности. Отсутству ет требование немедленных действий, постоянно могут появляться новые ар гументы, изменяющие или опровергающие прежние знания. В противогю ложность ненавязчивому согласию научного дискурса, контексты практики могут потребовать действий и решений, предполагающих принуждение к со</w:t>
        <w:softHyphen/>
        <w:t>гласию. Это встречается в судебных процедурах, на переговорах в диссерта</w:t>
        <w:softHyphen/>
        <w:t>ционной комиссии, при принятии решения о терапевтическом вмешательстве и решений о структурных изменениях в исследовании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агматический подход предполагает, что истина — это все, что помо</w:t>
        <w:softHyphen/>
        <w:t xml:space="preserve">гает нам действовать так, чтобы получить желаемый результат. Решение о том, что такое желаемый результат, включает в себя этику и ценности. При оценке систем признается нравственный нормативный аспект валидизации, так как «валидность оценки зависит от того, истинна ли она, надежна ли и соответствует ли нормам»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Hous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0. Р. 255). Важность ценностей в про</w:t>
        <w:softHyphen/>
        <w:t>цессе валидизации можно проследить по изменению акцентов в социаль</w:t>
        <w:softHyphen/>
        <w:t xml:space="preserve">ных исследованиях — от первоначального описания социального мира, с акцентом на то, </w:t>
      </w:r>
      <w:r>
        <w:rPr>
          <w:rFonts w:cs="Times New Roman" w:ascii="Times New Roman" w:hAnsi="Times New Roman"/>
          <w:i/>
          <w:iCs/>
          <w:color w:val="000000"/>
          <w:sz w:val="22"/>
          <w:szCs w:val="22"/>
        </w:rPr>
        <w:t xml:space="preserve">что есть, </w:t>
      </w:r>
      <w:r>
        <w:rPr>
          <w:rFonts w:cs="Times New Roman" w:ascii="Times New Roman" w:hAnsi="Times New Roman"/>
          <w:color w:val="000000"/>
          <w:sz w:val="22"/>
          <w:szCs w:val="22"/>
        </w:rPr>
        <w:t xml:space="preserve">до постановки акцента на том, </w:t>
      </w:r>
      <w:r>
        <w:rPr>
          <w:rFonts w:cs="Times New Roman" w:ascii="Times New Roman" w:hAnsi="Times New Roman"/>
          <w:i/>
          <w:iCs/>
          <w:color w:val="000000"/>
          <w:sz w:val="22"/>
          <w:szCs w:val="22"/>
        </w:rPr>
        <w:t xml:space="preserve">что могло бы быть. </w:t>
      </w:r>
      <w:r>
        <w:rPr>
          <w:rFonts w:cs="Times New Roman" w:ascii="Times New Roman" w:hAnsi="Times New Roman"/>
          <w:color w:val="000000"/>
          <w:sz w:val="22"/>
          <w:szCs w:val="22"/>
        </w:rPr>
        <w:t xml:space="preserve">Так, постмодернистская концепция генеративной теории К. Джерд-жен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Gerge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2) (см. выше, раздел «Репрезентативность») включает в себя исследования, которые открывают новые возможности осмысления и действия как средства изменения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Кто. </w:t>
      </w:r>
      <w:r>
        <w:rPr>
          <w:rFonts w:cs="Times New Roman" w:ascii="Times New Roman" w:hAnsi="Times New Roman"/>
          <w:color w:val="000000"/>
          <w:sz w:val="22"/>
          <w:szCs w:val="22"/>
        </w:rPr>
        <w:t>Вопрос «кто» подразумевает исследователей и тех, кто будет ис</w:t>
        <w:softHyphen/>
        <w:t xml:space="preserve">пользовать полученные знания. М.К. Паттон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Fatte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0) подчеркивает репутацию исследователя как важный критерий того, будет ли принят от</w:t>
        <w:softHyphen/>
        <w:t>чет об исследовании в качестве основания действия. Вопрос «кто» пред</w:t>
        <w:softHyphen/>
        <w:t>полагает также этические и политические аспекты проблемы. Кто будет принимать решение о направлении изменений? Существует возможность личностного сопротивления изменениям в терапии и конфликтных жела</w:t>
        <w:softHyphen/>
        <w:t>ний у тех, кто заинтересован в результатах исследования. Итак, в ситуации валидизации оценивания систем аудиторией кому принадлежит решающее слово, кого необходимо включить в число принимающих решение: спон</w:t>
        <w:softHyphen/>
        <w:t>соров исследования, руководителей оцениваемой системы, работников этой системы или ее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Власть и истина. </w:t>
      </w:r>
      <w:r>
        <w:rPr>
          <w:rFonts w:cs="Times New Roman" w:ascii="Times New Roman" w:hAnsi="Times New Roman"/>
          <w:color w:val="000000"/>
          <w:sz w:val="22"/>
          <w:szCs w:val="22"/>
        </w:rPr>
        <w:t>Прагматическая валидизация ставит вопрос о власти и истине в социальных исследованиях. Кто обладает властью решать, какие результаты данного исследования являются желательными, или определять направление изменения? Какие ценности будут составлять основание дей</w:t>
        <w:softHyphen/>
        <w:t>ствия? И, еще шире — кто обладает властью решать, к какой истине нуж</w:t>
      </w:r>
      <w:r>
        <w:rPr>
          <w:rFonts w:cs="Times New Roman" w:ascii="Times New Roman" w:hAnsi="Times New Roman"/>
          <w:color w:val="000000"/>
          <w:sz w:val="22"/>
          <w:szCs w:val="22"/>
          <w:vertAlign w:val="superscript"/>
        </w:rPr>
        <w:t>н</w:t>
      </w:r>
      <w:r>
        <w:rPr>
          <w:rFonts w:cs="Times New Roman" w:ascii="Times New Roman" w:hAnsi="Times New Roman"/>
          <w:color w:val="000000"/>
          <w:sz w:val="22"/>
          <w:szCs w:val="22"/>
        </w:rPr>
        <w:t>° стремиться, какие исследовательские вопросы стоит задавать прежде вс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о? Согласно М. Фуко, мы должны остерегаться приписывания власти кон</w:t>
        <w:softHyphen/>
        <w:t>кретным людям и их намерениям; вместо этого стоит анализировать сете</w:t>
        <w:softHyphen/>
        <w:t>вые организации и многочисленные области динамики властных зн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алидность Вопроса о Вал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Я все время ратую за включение валидизации в само ремесло проведе</w:t>
        <w:softHyphen/>
        <w:t>ния исследований и за расширение понятия валидизации за пределы одного только наблюдения, включение в него коммуникации о полученных знани</w:t>
        <w:softHyphen/>
        <w:t>ях и их прагматического эффекта. Понимание валидности как мастерства, ремесла, как коммуникации и действия не отменяет важности точных на</w:t>
        <w:softHyphen/>
        <w:t>блюдений и логичной аргументации, но включает в себя более широкие концепции природы истины в социальных исследованиях. Диалогические и прагматические аспекты знания в позитивистской традиции считались ир-релевантными или вторичными по отношению к получению объективных наблюдений. В постмодернистской концепции знания именно обсуждение и применение знаний становятся сущностными аспектами построения соци</w:t>
        <w:softHyphen/>
        <w:t>ального мира. Вместо того чтобы придумывать жесткие критерии, комму</w:t>
        <w:softHyphen/>
        <w:t>никативная и прагматическая валидизация расширяет постановку вопроса о валидности в социальных исследования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лее я стремился демистифицировать понятие валидности, утверж</w:t>
        <w:softHyphen/>
        <w:t>дая, что верификация информации и интерпретаций — это обычная дея</w:t>
        <w:softHyphen/>
        <w:t>тельность в повседневной жизни. Чрезмерное внимание к валидизации мо</w:t>
        <w:softHyphen/>
        <w:t>жет даже быть контрпродуктивно, вести к общему снижению валидности. Вместо того, чтобы дать результатам, знаниям говорить самим за себя, ва</w:t>
        <w:softHyphen/>
        <w:t>лидизация может превратиться в манию узаконивания, которая затем нач</w:t>
        <w:softHyphen/>
        <w:t>нет разрушать валидность — чем больше валидизируем, тем больше по</w:t>
        <w:softHyphen/>
        <w:t>требность в еще большей валидизации. Такая неадекватность сильного и многократного подчеркивания истинности утверждения выражена в народ</w:t>
        <w:softHyphen/>
        <w:t>ной мудрости: «Остерегайся, когда клянутся, что правду говоря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идеале степень мастерства при проведении исследования проявляет</w:t>
        <w:softHyphen/>
        <w:t>ся в полученных знаниях, которые настолько убедительны сами по себе, что, так сказать, уже содержат в себе валидизацию, подобно яркому произ-</w:t>
      </w:r>
      <w:r>
        <w:rPr>
          <w:rFonts w:cs="Times New Roman" w:ascii="Times New Roman" w:hAnsi="Times New Roman"/>
          <w:color w:val="000000"/>
          <w:sz w:val="22"/>
          <w:szCs w:val="22"/>
          <w:vertAlign w:val="superscript"/>
        </w:rPr>
        <w:t>Ее</w:t>
      </w:r>
      <w:r>
        <w:rPr>
          <w:rFonts w:cs="Times New Roman" w:ascii="Times New Roman" w:hAnsi="Times New Roman"/>
          <w:color w:val="000000"/>
          <w:sz w:val="22"/>
          <w:szCs w:val="22"/>
        </w:rPr>
        <w:t>дению искусства. В подобных случаях процедура исследования абсолют</w:t>
        <w:softHyphen/>
        <w:t xml:space="preserve">но ясна, результаты очевидны, а выводы сразу воспринимают как истинные, </w:t>
      </w:r>
      <w:r>
        <w:rPr>
          <w:rFonts w:cs="Times New Roman" w:ascii="Times New Roman" w:hAnsi="Times New Roman"/>
          <w:color w:val="000000"/>
          <w:sz w:val="22"/>
          <w:szCs w:val="22"/>
          <w:vertAlign w:val="superscript"/>
        </w:rPr>
        <w:t>к</w:t>
      </w:r>
      <w:r>
        <w:rPr>
          <w:rFonts w:cs="Times New Roman" w:ascii="Times New Roman" w:hAnsi="Times New Roman"/>
          <w:color w:val="000000"/>
          <w:sz w:val="22"/>
          <w:szCs w:val="22"/>
        </w:rPr>
        <w:t>Расивые и доброкачественные. Тогда всякая внешняя сертификация или °фициальный штамп подтверждения валидности становятся делом деся</w:t>
        <w:softHyphen/>
        <w:t xml:space="preserve">тым. В этом смысле валидным будет исследование, делающее излишним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прос о вал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оВо 14.</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Робота над отчет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гда понимание валидизации и генерализации расширяется и включа</w:t>
        <w:softHyphen/>
        <w:t>ет в себя общение с читателями, написание отчета становится ключевой фазой исследовательского проекта. Отчет — это не просто воспроизведе</w:t>
        <w:softHyphen/>
        <w:t>ние взглядов интервьюируемых, сопровождающееся комментариями ис</w:t>
        <w:softHyphen/>
        <w:t>следователя в форме его интерпретаций. Отчет об интервью сам по себе — социальная конструкция, в которой выбор автором стиля написания и лите</w:t>
        <w:softHyphen/>
        <w:t>ратурных приемов создает особенный взгляд на жизненный мир респон</w:t>
        <w:softHyphen/>
        <w:t>дента. Процесс написания — это один из аспектов социального конструи</w:t>
        <w:softHyphen/>
        <w:t>рования знания, полученного в интервью, и именно отчет становится для исследовательского сообщества той базой, на основании которой оно опре</w:t>
        <w:softHyphen/>
        <w:t>деляет валидность полученных знаний. Нынешняя сосредоточенность на разговоре и риторике в социальных исследованиях, наряду с тем, что назы</w:t>
        <w:softHyphen/>
        <w:t>вается кризисом репрезентации, приводит к тому, что презентации резуль</w:t>
        <w:softHyphen/>
        <w:t>татов исследования уделяется особо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четы об интервью часто скучно читать. Мы опишем некоторые спо</w:t>
        <w:softHyphen/>
        <w:t>собы улучшения стандартных моделей написания отчета и выделим неко</w:t>
        <w:softHyphen/>
        <w:t>торые этические проблемы, связанные с написанием отчета. Наконец, пос</w:t>
        <w:softHyphen/>
        <w:t>ле обсуждения написания как социальной конструкции будут предложены пути обогащения отчет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кучные отчеты об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мерно три тысячи лет назад Одиссей возвратился в Грецию из сво</w:t>
        <w:softHyphen/>
        <w:t>его дальнего исследовательского плавания. Устный рассказ Гомера об этом путешествии был позднее записан в форме, существующей и по сей день. Почти столетней давности рассказы 3. Фрейда о его терапевтических слу</w:t>
        <w:softHyphen/>
        <w:t>чаях до сих пор вызывают жаркие споры. Современные исследовательские интервью, может быть, так долго и не проживут — чтобы отчет жил своей жизнью после публикации, необходимо, чтобы его читали. Приведу неко</w:t>
        <w:softHyphen/>
        <w:t>торые впечатления от чтения современных отчетов.</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Утомительные результаты интервью. </w:t>
      </w:r>
      <w:r>
        <w:rPr>
          <w:rFonts w:cs="Times New Roman" w:ascii="Times New Roman" w:hAnsi="Times New Roman"/>
          <w:color w:val="000000"/>
          <w:sz w:val="22"/>
          <w:szCs w:val="22"/>
        </w:rPr>
        <w:t>Исследовательские интервью часто скучно читать — для них характерны длинные, бестолковые, дослов</w:t>
        <w:softHyphen/>
        <w:t>ные цитаты, которые даются фрагментарно, с примитивной категоризаии ей, нередко искусственно растянутые. Сотни страниц цитат из расшифр</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4. Работа над отче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5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к, разбавленные редкими комментариями и несколькими таблицами с цифровыми данными категоризации вряд ли можно назвать интересным чтением. Захватывающие рассказы респондентов в процессе анализа и на</w:t>
        <w:softHyphen/>
        <w:t>писания отчета безжалостно порублены на мелкие цитаты и изолированные переменны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ой стиль написания отчета, возможно, сложился под влиянием каче</w:t>
        <w:softHyphen/>
        <w:t>ственного гиперэмпиризма, в котором множеству цитат из интервью отво</w:t>
        <w:softHyphen/>
        <w:t>дится роль основных фактов. Многочисленные дословные расшифровки почитаются железным доказательством того, что было сказано на самом деле. Различия в устной и письменной формах речи не видны в дословных расшифровках интервью с их скучными повторениями, эканьями и мекань</w:t>
        <w:softHyphen/>
        <w:t>ями и незавершенными предложения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ле изматывающего чтения отчетов об интервью хочется драмати</w:t>
        <w:softHyphen/>
        <w:t>ческого рассказа о терапевтическом случае с нарративами, которые могут как развлечь, так и принести какие-нибудь свежие, будоражащие открытия. Может даже захотеться прочесть отчет о лабораторном эксперименте с его четкой жесткой логикой, элегантным планированием, ясным описанием, обязательным обсуждением результатов и учетом возможных источников ошибок, которые могут сделать результаты недостоверны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рачное впечатление от качественных отчетов — отнюдь не нов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30 лет я зевала над бесчисленными, якобы образцовыми качественными исследованиями. Несчетное число текстов я забросила, наполовину прочитав, наполовину просмотрев. За новую книгу я бралась с большой опаской — хотя тема мне интересна, автор тоже, — что текст будет скучный»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ichardso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4. Р. 516—51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жет быть несколько причин появления бесцветных отчетов об ин</w:t>
        <w:softHyphen/>
        <w:t>тервью. Пишущий может быть так перегружен массивным и сложным ма</w:t>
        <w:softHyphen/>
        <w:t xml:space="preserve">териалом, что теряет любое сколько-нибудь личное отношение к интервью. Исследователь может очень сильно идентифицироваться с респондентами, «стать аборигеном» и оказаться не в состоянии сохранять концептуальную </w:t>
      </w:r>
      <w:r>
        <w:rPr>
          <w:rFonts w:cs="Times New Roman" w:ascii="Times New Roman" w:hAnsi="Times New Roman"/>
          <w:color w:val="000000"/>
          <w:sz w:val="22"/>
          <w:szCs w:val="22"/>
          <w:vertAlign w:val="superscript"/>
        </w:rPr>
        <w:t>и</w:t>
      </w:r>
      <w:r>
        <w:rPr>
          <w:rFonts w:cs="Times New Roman" w:ascii="Times New Roman" w:hAnsi="Times New Roman"/>
          <w:color w:val="000000"/>
          <w:sz w:val="22"/>
          <w:szCs w:val="22"/>
        </w:rPr>
        <w:t xml:space="preserve"> критическую дистанцию между собой и высказываниями собеседника. Боязнь субъективной интерпретации может привести к отчету, состоящему </w:t>
      </w:r>
      <w:r>
        <w:rPr>
          <w:rFonts w:cs="Times New Roman" w:ascii="Times New Roman" w:hAnsi="Times New Roman"/>
          <w:color w:val="000000"/>
          <w:sz w:val="22"/>
          <w:szCs w:val="22"/>
          <w:vertAlign w:val="superscript"/>
        </w:rPr>
        <w:t>Из</w:t>
      </w:r>
      <w:r>
        <w:rPr>
          <w:rFonts w:cs="Times New Roman" w:ascii="Times New Roman" w:hAnsi="Times New Roman"/>
          <w:color w:val="000000"/>
          <w:sz w:val="22"/>
          <w:szCs w:val="22"/>
        </w:rPr>
        <w:t xml:space="preserve"> скучнейших серий неинтерпретированных цитат, отчету, в котором ав</w:t>
        <w:softHyphen/>
        <w:t>тор воздерживается от теоретической интерпретации, как от какой-то опас-</w:t>
      </w:r>
      <w:r>
        <w:rPr>
          <w:rFonts w:cs="Times New Roman" w:ascii="Times New Roman" w:hAnsi="Times New Roman"/>
          <w:color w:val="000000"/>
          <w:sz w:val="22"/>
          <w:szCs w:val="22"/>
          <w:vertAlign w:val="superscript"/>
        </w:rPr>
        <w:t>н</w:t>
      </w:r>
      <w:r>
        <w:rPr>
          <w:rFonts w:cs="Times New Roman" w:ascii="Times New Roman" w:hAnsi="Times New Roman"/>
          <w:color w:val="000000"/>
          <w:sz w:val="22"/>
          <w:szCs w:val="22"/>
        </w:rPr>
        <w:t xml:space="preserve">°и формы спекуляции. Разрастание объема отчета может быть вызвано </w:t>
      </w:r>
      <w:r>
        <w:rPr>
          <w:rFonts w:cs="Times New Roman" w:ascii="Times New Roman" w:hAnsi="Times New Roman"/>
          <w:color w:val="000000"/>
          <w:sz w:val="22"/>
          <w:szCs w:val="22"/>
          <w:vertAlign w:val="superscript"/>
        </w:rPr>
        <w:t>п</w:t>
      </w:r>
      <w:r>
        <w:rPr>
          <w:rFonts w:cs="Times New Roman" w:ascii="Times New Roman" w:hAnsi="Times New Roman"/>
          <w:color w:val="000000"/>
          <w:sz w:val="22"/>
          <w:szCs w:val="22"/>
        </w:rPr>
        <w:t>Росто тем, что исследователь не знает, какую историю он хочет рассказать, &gt; следовательно, не способен выбрать основные моменты, которыми он отел бы поделиться с аудиторией. Не зная «что» и «зачем», определить форму истории — ее «как» — проблематичн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252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о этапов исследований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4. Работа над отче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53</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Метод как «черный ящик». </w:t>
      </w:r>
      <w:r>
        <w:rPr>
          <w:rFonts w:cs="Times New Roman" w:ascii="Times New Roman" w:hAnsi="Times New Roman"/>
          <w:color w:val="000000"/>
          <w:sz w:val="22"/>
          <w:szCs w:val="22"/>
        </w:rPr>
        <w:t>Если читателю действительно интересны результаты интервью, он может захотеть представить себе схему исследо вания и методы, использование которых дало такие интригующие знания И здесь он, скорее всего, встретит «черный ящик». Читателю нужно будет гадать о социальном контексте проведения интервью, об инструкциях, дан-ных респондентам, о заданных вопросах и процедурах расшифровки и ана</w:t>
        <w:softHyphen/>
        <w:t>лиза. Читателю, который хочет оценить доброкачественность результатов реинтерпретировать или применить полученные данные, просто необходи</w:t>
        <w:softHyphen/>
        <w:t>ма информация о методических стадиях исследования. Однако в отчете связь между начальным разговором и конечным отчетом часто теряе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чественные интервью могут содержать детальные описания жизнен</w:t>
        <w:softHyphen/>
        <w:t>ной ситуации респондента, его переживаний и действий, но могут быть фактически лишены описания ситуации интервью и действий исследова</w:t>
        <w:softHyphen/>
        <w:t>теля, предпринятых для получения от собеседника информации, которая записана в отчете. Хотя сила качественных исследований — в детальных описаниях и использовании исследователя в качестве инструмента, соб</w:t>
        <w:softHyphen/>
        <w:t>ственная активность исследователя при получении этих знаний практичес</w:t>
        <w:softHyphen/>
        <w:t>ки не видна.</w:t>
      </w:r>
    </w:p>
    <w:p>
      <w:pPr>
        <w:pStyle w:val="TextBody"/>
        <w:jc w:val="both"/>
        <w:rPr>
          <w:rFonts w:ascii="Times New Roman" w:hAnsi="Times New Roman" w:cs="Times New Roman"/>
          <w:sz w:val="22"/>
          <w:szCs w:val="22"/>
        </w:rPr>
      </w:pPr>
      <w:r>
        <w:rPr>
          <w:rFonts w:cs="Times New Roman" w:ascii="Times New Roman" w:hAnsi="Times New Roman"/>
          <w:sz w:val="22"/>
          <w:szCs w:val="22"/>
        </w:rPr>
        <w:t>Одна из причин пренебрежения методом может состоять в том, что ис</w:t>
        <w:softHyphen/>
        <w:t>следовательское интервью практически не может происходить в соответ</w:t>
        <w:softHyphen/>
        <w:t>ствии с дискретной, формальной процедурой. Очень многое оставляется на импровизацию и интуицию интервьюера и интерпретатора. Следующая причина в том, что не существует устоявшихся общих соглашений относи</w:t>
        <w:softHyphen/>
        <w:t>тельно отчета о качественном исследовании. Уникальная природа исследо</w:t>
        <w:softHyphen/>
        <w:t>вательского интервью фактически бросает исследователю вызов — не за</w:t>
        <w:softHyphen/>
        <w:t>малчивать методическую сторону, а напротив, описать со всей возможной точностью конкретные шаги, процедуры и решения, принятые в данном исследован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зможная причина невнимания к методу в отчетах об интервью — ре</w:t>
        <w:softHyphen/>
        <w:t>акция на позитивистское поклонение методу, которое науку приравнивало к формальным бюрократическим процедурам. Мы можем и дальше строить догадки о том, что методическая совесть исследователя нечиста, что его исследование не отвечает установленным канонам научного социального исследования. Эта методическая неуверенность может затем привести к ис</w:t>
        <w:softHyphen/>
        <w:t>ключению любого упоминания о методе — применяемые процедуры про</w:t>
        <w:softHyphen/>
        <w:t>сто «заталкиваются в угол». Если попробовать привлечь психоаналитичес</w:t>
        <w:softHyphen/>
        <w:t>кие интерпретации защитных механизмов, то можно объяснить вытеснение метода тревогой и чувством вины из-за несоответствия своей работы суще</w:t>
        <w:softHyphen/>
        <w:t>ствующему идеалу.</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роведение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 мыслью о финальном отчет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Цель отчета — проинформировать других исследователей и публику о важности и надежности результатов. Отчет должен внести новые знания в исследование данной области и должен быть написан таким образом, что</w:t>
        <w:softHyphen/>
        <w:t>бы читатель мог проверить выводы. Отчет об интервью — это конечный результат долгого процесса. Все самое ценное из материалов бесед, все, что достойно передачи другим, должно быть выражено в ограниченном объеме статьи или книги, представляющей основные цели, методы, результаты и практическую значимость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качестве одного из возможных способов сделать отчет более чи</w:t>
        <w:softHyphen/>
        <w:t>табельным я бы предложил держать в голове финальный отчет с самого начала исследования. В рассказе о пяти тягостных стадиях проекта иссле</w:t>
        <w:softHyphen/>
        <w:t>довательского интервью отчет был назван стадией окончательного ис</w:t>
        <w:softHyphen/>
        <w:t>тощения (глава 5, «Открытость и эмоции в исследовательском интервью»). В качестве противоядия предлагалось четко удерживать направление дви</w:t>
        <w:softHyphen/>
        <w:t>жения проекта от начала к финальному отчету. То есть исследователь дол</w:t>
        <w:softHyphen/>
        <w:t>жен на протяжении всех стадий проекта держать в голове первоначальный вариант того рассказа, который он хотел бы поведать читателям. Во врез</w:t>
        <w:softHyphen/>
        <w:t>ке 14.1 показано, как последовательно сохранять направленность на фи</w:t>
        <w:softHyphen/>
        <w:t>нальный отчет на протяжении всех семи стадий исследовательского интер</w:t>
        <w:softHyphen/>
        <w:t>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Как писать для читател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о последнего времени не наблюдалось особого интереса к тому, как описывать результаты исследовательского интервью. К написанию отчета °б интервью часто относились как к простому представлению того, что было сделано и что обнаружено, и не очень заботились о читателях и о тех, кто будет пользоваться отчет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против, исследователи, проводившие оценку систем и маркетинго</w:t>
        <w:softHyphen/>
        <w:t>вые исследования, очень хорошо осознавали воздействие формы отчетов на предполагаемую аудиторию — в том, что касается длины отчета или со</w:t>
        <w:softHyphen/>
        <w:t xml:space="preserve">отношения качественных и количественных данных. Так, М.К. Паттон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Catio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0) пишет, что тот, для кого предназначен подробный, снабжен</w:t>
        <w:softHyphen/>
        <w:t>ный документальными доказательствами и элегантный по форме отчет, мо-*ет отправить его в корзину. На адресата и на то, какое решение он примет,</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204       Часто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о этапов исследования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резка 14.1 </w:t>
      </w:r>
      <w:r>
        <w:rPr>
          <w:rFonts w:cs="Times New Roman" w:ascii="Times New Roman" w:hAnsi="Times New Roman"/>
          <w:b/>
          <w:bCs/>
          <w:color w:val="000000"/>
          <w:sz w:val="22"/>
          <w:szCs w:val="22"/>
        </w:rPr>
        <w:t>Проведение исследования с мыслью о финальном отчет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i/>
          <w:iCs/>
          <w:color w:val="000000"/>
          <w:sz w:val="22"/>
          <w:szCs w:val="22"/>
        </w:rPr>
        <w:t xml:space="preserve">Выбор темы. </w:t>
      </w:r>
      <w:r>
        <w:rPr>
          <w:rFonts w:cs="Times New Roman" w:ascii="Times New Roman" w:hAnsi="Times New Roman"/>
          <w:color w:val="000000"/>
          <w:sz w:val="22"/>
          <w:szCs w:val="22"/>
        </w:rPr>
        <w:t>Чем раньше и чем яснее исследователь сможет представить себе конечный результат своего исследования — историю, которую он хо</w:t>
        <w:softHyphen/>
        <w:t>тел бы рассказать, — тем легче будет писать отчет.</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2. Планирование. </w:t>
      </w:r>
      <w:r>
        <w:rPr>
          <w:rFonts w:cs="Times New Roman" w:ascii="Times New Roman" w:hAnsi="Times New Roman"/>
          <w:color w:val="000000"/>
          <w:sz w:val="22"/>
          <w:szCs w:val="22"/>
        </w:rPr>
        <w:t>В качестве основы методических разделов будущего отче</w:t>
        <w:softHyphen/>
        <w:t>та ведите постоянные записи процедур планирования. При планировании исследования представляйте себе окончательную форму опубликованных интервью, включая этические условия получения от респондента информи</w:t>
        <w:softHyphen/>
        <w:t>рованного согласия с учетом возможности дальнейшего опубликования рас</w:t>
        <w:softHyphen/>
        <w:t>сказов интервьюируемого. Этический идеал требует, чтобы исследователь способствовал улучшению жизненной ситуации человека. С этой точки зре</w:t>
        <w:softHyphen/>
        <w:t>ния сообщение результатов общественности (как научной, так и широкому читателю) приобретает первостепенн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cs="Times New Roman" w:ascii="Times New Roman" w:hAnsi="Times New Roman"/>
          <w:i/>
          <w:iCs/>
          <w:color w:val="000000"/>
          <w:sz w:val="22"/>
          <w:szCs w:val="22"/>
        </w:rPr>
        <w:t xml:space="preserve">Собственно интервью. </w:t>
      </w:r>
      <w:r>
        <w:rPr>
          <w:rFonts w:cs="Times New Roman" w:ascii="Times New Roman" w:hAnsi="Times New Roman"/>
          <w:color w:val="000000"/>
          <w:sz w:val="22"/>
          <w:szCs w:val="22"/>
        </w:rPr>
        <w:t>Идеальное интервью можно передавать читателю в той форме, в которой оно пребывает после выключения диктофон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i/>
          <w:iCs/>
          <w:color w:val="000000"/>
          <w:sz w:val="22"/>
          <w:szCs w:val="22"/>
        </w:rPr>
        <w:t xml:space="preserve">Расшифровка. </w:t>
      </w:r>
      <w:r>
        <w:rPr>
          <w:rFonts w:cs="Times New Roman" w:ascii="Times New Roman" w:hAnsi="Times New Roman"/>
          <w:color w:val="000000"/>
          <w:sz w:val="22"/>
          <w:szCs w:val="22"/>
        </w:rPr>
        <w:t>Во время расшифровки стоит держать в голове, что интер</w:t>
        <w:softHyphen/>
        <w:t>вью, подлежащие публикации, должны быть читабельны, при этом нужно помнить и о защите конфиденциальности респонден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i/>
          <w:iCs/>
          <w:color w:val="000000"/>
          <w:sz w:val="22"/>
          <w:szCs w:val="22"/>
        </w:rPr>
        <w:t xml:space="preserve">Анализ. </w:t>
      </w:r>
      <w:r>
        <w:rPr>
          <w:rFonts w:cs="Times New Roman" w:ascii="Times New Roman" w:hAnsi="Times New Roman"/>
          <w:color w:val="000000"/>
          <w:sz w:val="22"/>
          <w:szCs w:val="22"/>
        </w:rPr>
        <w:t>При нарративном анализе процессы анализа интервью и написа</w:t>
        <w:softHyphen/>
        <w:t>ния отчета сливаются и воплощаются в историю, которую нужно рассказать читателю. При других формах анализа также следует помнить о представ</w:t>
        <w:softHyphen/>
        <w:t>лении результатов, и анализ интервью тоже встраивается в описание резуль</w:t>
        <w:softHyphen/>
        <w:t>тат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6. </w:t>
      </w:r>
      <w:r>
        <w:rPr>
          <w:rFonts w:cs="Times New Roman" w:ascii="Times New Roman" w:hAnsi="Times New Roman"/>
          <w:i/>
          <w:iCs/>
          <w:color w:val="000000"/>
          <w:sz w:val="22"/>
          <w:szCs w:val="22"/>
        </w:rPr>
        <w:t xml:space="preserve">Верификация. </w:t>
      </w:r>
      <w:r>
        <w:rPr>
          <w:rFonts w:cs="Times New Roman" w:ascii="Times New Roman" w:hAnsi="Times New Roman"/>
          <w:color w:val="000000"/>
          <w:sz w:val="22"/>
          <w:szCs w:val="22"/>
        </w:rPr>
        <w:t>Если валидизацию понимать как коммуникацию и действие, то, как написан отчет об исследовании, становится ключевым вопрос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7.  </w:t>
      </w:r>
      <w:r>
        <w:rPr>
          <w:rFonts w:cs="Times New Roman" w:ascii="Times New Roman" w:hAnsi="Times New Roman"/>
          <w:i/>
          <w:iCs/>
          <w:color w:val="000000"/>
          <w:sz w:val="22"/>
          <w:szCs w:val="22"/>
        </w:rPr>
        <w:t xml:space="preserve">Написание отчета. </w:t>
      </w:r>
      <w:r>
        <w:rPr>
          <w:rFonts w:cs="Times New Roman" w:ascii="Times New Roman" w:hAnsi="Times New Roman"/>
          <w:color w:val="000000"/>
          <w:sz w:val="22"/>
          <w:szCs w:val="22"/>
        </w:rPr>
        <w:t>Если с самого начала исследования работать на со</w:t>
        <w:softHyphen/>
        <w:t>ставление финального отчета, то должно получиться читабельное, методо</w:t>
        <w:softHyphen/>
        <w:t>логически обоснованное, интересное изложение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жет произвести гораздо большее впечатление общение лицом к лииУ. возможно, сопровождающееся несколькими страницами отчета об основ</w:t>
        <w:softHyphen/>
        <w:t>ных итогах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то касается маркетинговых исследований, было установлено, что ме неджеры низшего звена часто желают получить множество количеств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4. Работа над отчет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___</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ых данных, чтобы обосновать свои решения и, таким образом, получить алиби на случай, если дела пойдут плохо. Менеджеры высшего уровня от</w:t>
        <w:softHyphen/>
        <w:t>ветственные за будущее компании, чаще предпочитают качественные мето</w:t>
        <w:softHyphen/>
        <w:t xml:space="preserve">ды с новыми творческими интерпретациями: «Те, кто действительно хочет извлечь из работы пользу, решить конкретные вопросы, больше склонны учитывать качественные исследования, тогда как те, кто занят поисками алиби, выбирают количественные»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Osiatinsky</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6. Р. 5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лизость исследовательских интервью к обычной жизни с ее живыми описаниями и захватывающими повествованиями делает отчеты об интер</w:t>
        <w:softHyphen/>
        <w:t>вью потенциально интересными для широкой публики. В некоторых слу</w:t>
        <w:softHyphen/>
        <w:t>чаях это может привести к конфликту между требованиями научной обще</w:t>
        <w:softHyphen/>
        <w:t>ственности и широкой публики, между представлением результатов в научной документально обоснованной и контролируемой форме и иллюс</w:t>
        <w:softHyphen/>
        <w:t>тративным, развлекательным подходом. Эту дилемму — представлять ли захватывающие рассказы или формальное обоснование метода и результа</w:t>
        <w:softHyphen/>
        <w:t>тов — можно проиллюстрировать отчетами, составленными для совер</w:t>
        <w:softHyphen/>
        <w:t>шенно разных мест: для художественной галереи и для су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w:t>
      </w:r>
      <w:r>
        <w:rPr>
          <w:rFonts w:cs="Times New Roman" w:ascii="Times New Roman" w:hAnsi="Times New Roman"/>
          <w:i/>
          <w:iCs/>
          <w:color w:val="000000"/>
          <w:sz w:val="22"/>
          <w:szCs w:val="22"/>
        </w:rPr>
        <w:t xml:space="preserve">искусстве </w:t>
      </w:r>
      <w:r>
        <w:rPr>
          <w:rFonts w:cs="Times New Roman" w:ascii="Times New Roman" w:hAnsi="Times New Roman"/>
          <w:color w:val="000000"/>
          <w:sz w:val="22"/>
          <w:szCs w:val="22"/>
        </w:rPr>
        <w:t>самое важное — конечный продукт (картина, скульптура), а не методы и процесс достижения этого результата. Техника рисования может быть интересна коллегам-художникам и искусствоведам, но сама по себе она не может быть причиной того, что на произведение искусства об</w:t>
        <w:softHyphen/>
        <w:t>ращают серьезное внимание. Картина несет послание, она убеждает своей экспрессией и стилем. В литературе содержание и форма шекспировских драм до сих пор волнует нас, хотя очень мало известно о прообразах героев драмы или о приемах письма, которые использовал Шекспи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против, в отчете для суда, составленном психологом на основании интервью о случае насилия над детьми, стиль и ораторские приемы не име</w:t>
        <w:softHyphen/>
        <w:t>ют принципиального значения. Предполагается, что будет интенсивный перекрестный допрос со стороны обвинения и защиты, и они будут ста</w:t>
        <w:softHyphen/>
        <w:t>раться отыскать слабые места в интервью и интерпретациях. Все процеду</w:t>
        <w:softHyphen/>
        <w:t>ры проведения интервью будут очень пристально изучаться, и будут пред</w:t>
        <w:softHyphen/>
        <w:t>приняты попытки поставить под сомнение надежность свидетелей, форму опроса (например, влияние наводящих вопросов) и логику сделанных ин-</w:t>
      </w:r>
      <w:r>
        <w:rPr>
          <w:rFonts w:cs="Times New Roman" w:ascii="Times New Roman" w:hAnsi="Times New Roman"/>
          <w:color w:val="000000"/>
          <w:sz w:val="22"/>
          <w:szCs w:val="22"/>
          <w:vertAlign w:val="superscript"/>
        </w:rPr>
        <w:t>Те</w:t>
      </w:r>
      <w:r>
        <w:rPr>
          <w:rFonts w:cs="Times New Roman" w:ascii="Times New Roman" w:hAnsi="Times New Roman"/>
          <w:color w:val="000000"/>
          <w:sz w:val="22"/>
          <w:szCs w:val="22"/>
        </w:rPr>
        <w:t>рпретац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идеале, отчет об интервью должен отвечать требованиям как художе</w:t>
        <w:softHyphen/>
        <w:t xml:space="preserve">ственной выразительности, так и перекрестной проверки в зале суда. Преж-* чем обратиться к возможным способам улучшить отчет об интервью в </w:t>
      </w:r>
      <w:r>
        <w:rPr>
          <w:rFonts w:cs="Times New Roman" w:ascii="Times New Roman" w:hAnsi="Times New Roman"/>
          <w:color w:val="000000"/>
          <w:sz w:val="22"/>
          <w:szCs w:val="22"/>
          <w:vertAlign w:val="superscript"/>
        </w:rPr>
        <w:t>с</w:t>
      </w:r>
      <w:r>
        <w:rPr>
          <w:rFonts w:cs="Times New Roman" w:ascii="Times New Roman" w:hAnsi="Times New Roman"/>
          <w:color w:val="000000"/>
          <w:sz w:val="22"/>
          <w:szCs w:val="22"/>
        </w:rPr>
        <w:t>°ответствии с научным критерием точности и художественным критери-</w:t>
      </w:r>
      <w:r>
        <w:rPr>
          <w:rFonts w:cs="Times New Roman" w:ascii="Times New Roman" w:hAnsi="Times New Roman"/>
          <w:color w:val="000000"/>
          <w:sz w:val="22"/>
          <w:szCs w:val="22"/>
          <w:vertAlign w:val="superscript"/>
        </w:rPr>
        <w:t>м</w:t>
      </w:r>
      <w:r>
        <w:rPr>
          <w:rFonts w:cs="Times New Roman" w:ascii="Times New Roman" w:hAnsi="Times New Roman"/>
          <w:color w:val="000000"/>
          <w:sz w:val="22"/>
          <w:szCs w:val="22"/>
        </w:rPr>
        <w:t xml:space="preserve"> изящества, рассмотрим некоторые этические вопросы, связанные с пуб-</w:t>
      </w:r>
      <w:r>
        <w:rPr>
          <w:rFonts w:cs="Times New Roman" w:ascii="Times New Roman" w:hAnsi="Times New Roman"/>
          <w:color w:val="000000"/>
          <w:sz w:val="22"/>
          <w:szCs w:val="22"/>
          <w:vertAlign w:val="superscript"/>
        </w:rPr>
        <w:t>л</w:t>
      </w:r>
      <w:r>
        <w:rPr>
          <w:rFonts w:cs="Times New Roman" w:ascii="Times New Roman" w:hAnsi="Times New Roman"/>
          <w:color w:val="000000"/>
          <w:sz w:val="22"/>
          <w:szCs w:val="22"/>
        </w:rPr>
        <w:t>йкацией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56       Часть 111. Семь этапов исследований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пава 14. Работа над отче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57</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Этика написания отче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убликация исследовательского отчета поднимает нравственные про</w:t>
        <w:softHyphen/>
        <w:t>блемы, связанные с тем, какой эффект он может произвести. Психологичес</w:t>
        <w:softHyphen/>
        <w:t>кие исследования в идеале должны одновременно давать научные знания и улучшать условия жизни человека (см. главу 6). Для этого нужно, чтобы форма передачи результатов одновременно была научной и читабельной для тех, кто, возможно, будет использовать эти знания. Публикация данных должна соответствовать этическим принципам информированного согла</w:t>
        <w:softHyphen/>
        <w:t>сия, конфиденциальности и учета возможных последствий.</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Информированное согласие. </w:t>
      </w:r>
      <w:r>
        <w:rPr>
          <w:rFonts w:cs="Times New Roman" w:ascii="Times New Roman" w:hAnsi="Times New Roman"/>
          <w:color w:val="000000"/>
          <w:sz w:val="22"/>
          <w:szCs w:val="22"/>
        </w:rPr>
        <w:t xml:space="preserve">Как уже обсуждалось ранее, необходимо еще </w:t>
      </w:r>
      <w:r>
        <w:rPr>
          <w:rFonts w:cs="Times New Roman" w:ascii="Times New Roman" w:hAnsi="Times New Roman"/>
          <w:i/>
          <w:iCs/>
          <w:color w:val="000000"/>
          <w:sz w:val="22"/>
          <w:szCs w:val="22"/>
        </w:rPr>
        <w:t xml:space="preserve">перед </w:t>
      </w:r>
      <w:r>
        <w:rPr>
          <w:rFonts w:cs="Times New Roman" w:ascii="Times New Roman" w:hAnsi="Times New Roman"/>
          <w:color w:val="000000"/>
          <w:sz w:val="22"/>
          <w:szCs w:val="22"/>
        </w:rPr>
        <w:t>интервью позаботиться о том, чтобы совершенно недвусмыслен</w:t>
        <w:softHyphen/>
        <w:t>но обсудить с респондентом дальнейшее использование и возможную пуб</w:t>
        <w:softHyphen/>
        <w:t>ликацию его интервью, причем лучше всего составить об этом письменное соглашение (глава 6, «Этические принципы»; глава 8, «Этика интервьюи</w:t>
        <w:softHyphen/>
        <w:t>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Конфиденциальность. </w:t>
      </w:r>
      <w:r>
        <w:rPr>
          <w:rFonts w:cs="Times New Roman" w:ascii="Times New Roman" w:hAnsi="Times New Roman"/>
          <w:color w:val="000000"/>
          <w:sz w:val="22"/>
          <w:szCs w:val="22"/>
        </w:rPr>
        <w:t>Чтобы защитить частную жизнь собеседника, при публикации результатов используются псевдонимы и иногда изменя</w:t>
        <w:softHyphen/>
        <w:t>ются приметы респондента. Для этого требуется изменить формальные признаки, не производя принципиальных изменений смысла. Следует от</w:t>
        <w:softHyphen/>
        <w:t>метить, что маскировка респондентов не лишена некоторого рис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мером маскировки, вводящей в заблуждение, может служить ис</w:t>
        <w:softHyphen/>
        <w:t>следовательское интервью по поводу адаптации эмигрантов к датской культуре. По совету консультанта (это был я) студентка изменила не толь</w:t>
        <w:softHyphen/>
        <w:t>ко имена, но и национальности эмигрантов, которых интервьюировала и чьи интервью потом цитировала в дипломной работе. Рецензент отметил существенный недостаток понимания в дипломном анализе социальной и психологической ситуации эмигрантов из Чили. При ближайшем рассмот</w:t>
        <w:softHyphen/>
        <w:t>рении выяснилось, что «чилийские» эмигранты на самом деле были из Польши. Студентка, сама будучи из эмигрантов, не учла, что в 1970-е годы польские эмигранты в Дании были, как правило, ярыми антикоммуниста</w:t>
        <w:softHyphen/>
        <w:t>ми, а чилийские — столь же ярыми социалистами или коммунистами. Из</w:t>
        <w:softHyphen/>
        <w:t>менение имен и национальности существенно повлияло на смысл соди альной ситуации и идентичности респондентов, причем настолько, чт некоторые интерпретации оказались просто бессмысленными. Пример п казывает, что спрятать информацию, принципиально не искажая ее смь ла, — это проблема, решение которой требует хорошего знания исслеДУ мого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роблемам охраны частной жизни респондента на стадии написания отчета в качественном исследовании специально посвящена работа Ч. Глес-на и Э. Пешкин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Glesne</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Peshki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2), которые упоминают несколько ши</w:t>
        <w:softHyphen/>
        <w:t>роко известных (в общественных науках) исследований, в которых, несмот</w:t>
        <w:softHyphen/>
        <w:t>ря на использование псевдонимов и тому подобного, репортеры, а также другие люди, смогли вычислить реальных действующих лиц. Гораздо легче решать вопросы конфиденциальности с теми респондентами, которые не хотят сохранять анонимность: они настолько заинтересованы в проекте, что хотят отвечать за свои высказывания под собственными имен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Учет последствий. </w:t>
      </w:r>
      <w:r>
        <w:rPr>
          <w:rFonts w:cs="Times New Roman" w:ascii="Times New Roman" w:hAnsi="Times New Roman"/>
          <w:color w:val="000000"/>
          <w:sz w:val="22"/>
          <w:szCs w:val="22"/>
        </w:rPr>
        <w:t>Исследователю бывает весьма сложно учесть по</w:t>
        <w:softHyphen/>
        <w:t>следствия отчета об интервью. Стоит упомянуть одно из неожиданных по</w:t>
        <w:softHyphen/>
        <w:t>следствий исследования об оценках. Учитель французского, который полу</w:t>
        <w:softHyphen/>
        <w:t>чил копию главы с результатами его интервью, позвонил мне и попросил не использовать его высказывания в моей книге. В старших классах француз</w:t>
        <w:softHyphen/>
        <w:t>ский язык — предмет непопулярный среди очень многих учеников. Учи</w:t>
        <w:softHyphen/>
        <w:t>тель очень остро это осознавал и красочно рассказывал, как он использует оценки, чтобы заставить школьников учить французский. Его высказыва</w:t>
        <w:softHyphen/>
        <w:t>ния прекрасно иллюстрировали использование оценок в качестве инстру</w:t>
        <w:softHyphen/>
        <w:t>мента мотивации и были бы очень понятны читателям. Однако ко времени опубликования книги в Дании развернулась широкая дискуссия о целесо</w:t>
        <w:softHyphen/>
        <w:t>образности сохранения французского языка как предмета в старшей школе. Теперь учитель испугался, что его описание использования оценок как сти</w:t>
        <w:softHyphen/>
        <w:t>мула для учеников учить непопулярный французский может быть исполь</w:t>
        <w:softHyphen/>
        <w:t>зовано в публичных дебатах как аргумент за исключение французского языка из списка школьных предметов. Отрицательные последствия не за</w:t>
        <w:softHyphen/>
        <w:t xml:space="preserve">трагивали напрямую самого учителя, но касались его профессии, то есть имиджа французского языка как школьного предмета. Я согласился с его просьбой и заменил в его высказываниях «французский» на «английский» —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 результате они потеряли часть своей выраз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нечно, не все решения об изменении отчета из-за предполагаемых последствий принимаются так просто. Глесн и Пешкин ставят вопрос в общем:</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rPr>
        <w:t>«Какие обязательства берет на себя исследователь по отношению к участ</w:t>
        <w:softHyphen/>
        <w:t>никам исследования, публикуя результаты? Если анализ исследователя отлича</w:t>
        <w:softHyphen/>
        <w:t>ется от того, что думает по этому поводу респондент, то что нужно публико</w:t>
        <w:softHyphen/>
        <w:t xml:space="preserve">вать: одно мнение, оба или ни одного? Даже если сам респондент склонен соглашаться с нелестными характеристиками некоторых аспектов сообщества, </w:t>
      </w:r>
      <w:r>
        <w:rPr>
          <w:rFonts w:cs="Times New Roman" w:ascii="Times New Roman" w:hAnsi="Times New Roman"/>
          <w:color w:val="000000"/>
          <w:sz w:val="22"/>
          <w:szCs w:val="22"/>
          <w:vertAlign w:val="superscript"/>
        </w:rPr>
        <w:t>к</w:t>
      </w:r>
      <w:r>
        <w:rPr>
          <w:rFonts w:cs="Times New Roman" w:ascii="Times New Roman" w:hAnsi="Times New Roman"/>
          <w:color w:val="000000"/>
          <w:sz w:val="22"/>
          <w:szCs w:val="22"/>
        </w:rPr>
        <w:t xml:space="preserve"> которому он принадлежит, то должен ли исследователь делать эту информа</w:t>
        <w:softHyphen/>
        <w:t xml:space="preserve">цию публичной?» </w:t>
      </w:r>
      <w:r>
        <w:rPr>
          <w:rFonts w:cs="Times New Roman" w:ascii="Times New Roman" w:hAnsi="Times New Roman"/>
          <w:i/>
          <w:iCs/>
          <w:color w:val="000000"/>
          <w:sz w:val="22"/>
          <w:szCs w:val="22"/>
          <w:lang w:val="en-US"/>
        </w:rPr>
        <w:t xml:space="preserve">(Glesne, Peshkin, </w:t>
      </w:r>
      <w:r>
        <w:rPr>
          <w:rFonts w:cs="Times New Roman" w:ascii="Times New Roman" w:hAnsi="Times New Roman"/>
          <w:color w:val="000000"/>
          <w:sz w:val="22"/>
          <w:szCs w:val="22"/>
          <w:lang w:val="en-US"/>
        </w:rPr>
        <w:t>199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color w:val="000000"/>
          <w:sz w:val="22"/>
          <w:szCs w:val="22"/>
          <w:lang w:val="en-US"/>
        </w:rPr>
        <w:t>258</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Чести</w:t>
      </w:r>
      <w:r>
        <w:rPr>
          <w:rFonts w:cs="Times New Roman" w:ascii="Times New Roman" w:hAnsi="Times New Roman"/>
          <w:b/>
          <w:bCs/>
          <w:color w:val="000000"/>
          <w:sz w:val="22"/>
          <w:szCs w:val="22"/>
          <w:lang w:val="en-US"/>
        </w:rPr>
        <w:t xml:space="preserve"> III. </w:t>
      </w:r>
      <w:r>
        <w:rPr>
          <w:rFonts w:cs="Times New Roman" w:ascii="Times New Roman" w:hAnsi="Times New Roman"/>
          <w:b/>
          <w:bCs/>
          <w:color w:val="000000"/>
          <w:sz w:val="22"/>
          <w:szCs w:val="22"/>
        </w:rPr>
        <w:t>Семь этапов исследования с помошо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исследовании об оценках мы намеревались документально доказать, что влияние оценок противоречит официально принятым в Дании целям обучения, например, воспитанию у школьников независимости, творче</w:t>
        <w:softHyphen/>
        <w:t>ства, сотрудничества и интереса к дальнейшему обучению в течение всей жизни. Я был уверен, что влияние оценок может быть ослаблено, если ши</w:t>
        <w:softHyphen/>
        <w:t>рокая общественность узнает о новых ограничительных правилах приема в университет на основе аттестата, и возможно, эти правила будут измене</w:t>
        <w:softHyphen/>
        <w:t>ны. Исследование не возымело таких последствий: к тому времени, когда книга была подготовлена к печати, общественный интерес к проблеме угас. Кроме того, книга была написана в академическом стиле, очень пере</w:t>
        <w:softHyphen/>
        <w:t>гружена цитатами и содержала детальные методологические обсуждения. Я постарался не включать в текст интересные, но слегка спекулятивные интерпретации, предвидя обычную критику качественного исследователь</w:t>
        <w:softHyphen/>
        <w:t>ского интервью. В результате была утрачена живая реальность школьной ситуации учеников, и книга оказалась не нужна ни школьникам, ни широ</w:t>
        <w:softHyphen/>
        <w:t>кой публике. На книгу было лишь несколько откликов: консервативные газеты обругали выводы, утверждая, что они основываются на высказыва</w:t>
        <w:softHyphen/>
        <w:t>ниях слишком малого количества респондентов, что ответы могли быть спровоцированы наводящими вопросами, а спекулятивные интерпретации явились результатом «левацких» взглядов автор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Улучшение стонЭортнык способов написания отче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итатели отчета могут занять самые разные позиции по отношению к тексту. Интересны ли результаты, приносят ли они новые знания, новые прозрения, новый взгляд на тему исследования? Каков вклад результатов в построение теории? Подтверждают ли новые данные уже существующие в данной области теории, или они их опровергают? Появляются и методичес</w:t>
        <w:softHyphen/>
        <w:t>кие вопросы: насколько можно доверять этим результатам? Какова методи</w:t>
        <w:softHyphen/>
        <w:t>ческая база результатов отчета? С практической точки зрения могут возник</w:t>
        <w:softHyphen/>
        <w:t>нуть другие вопросы: каково практическое применение результатов этог^ исследования? Достаточно ли надежны результаты, можно ли их применят^ на практике? В этом разделе будут намечены стандартные способы напис ния отчета об интервью, в следующем будут предложены способы оо щения отчет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4. Работа наЭ отчет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5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резка 14.2 </w:t>
      </w:r>
      <w:r>
        <w:rPr>
          <w:rFonts w:cs="Times New Roman" w:ascii="Times New Roman" w:hAnsi="Times New Roman"/>
          <w:b/>
          <w:bCs/>
          <w:color w:val="000000"/>
          <w:sz w:val="22"/>
          <w:szCs w:val="22"/>
        </w:rPr>
        <w:t>Структура отчета об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lang w:val="en-US"/>
        </w:rPr>
        <w:t>I</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Введение: </w:t>
      </w:r>
      <w:r>
        <w:rPr>
          <w:rFonts w:cs="Times New Roman" w:ascii="Times New Roman" w:hAnsi="Times New Roman"/>
          <w:i/>
          <w:iCs/>
          <w:color w:val="000000"/>
          <w:sz w:val="22"/>
          <w:szCs w:val="22"/>
        </w:rPr>
        <w:t>Выбор тем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пределяется основная цель исследования, выделяется концептуальное и теоретическое понимание исследуемого явления, дается обзор соответству</w:t>
        <w:softHyphen/>
        <w:t>ющей литературы по теме исследования, и формулируются конкретные ис</w:t>
        <w:softHyphen/>
        <w:t>следовательск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Метод: </w:t>
      </w:r>
      <w:r>
        <w:rPr>
          <w:rFonts w:cs="Times New Roman" w:ascii="Times New Roman" w:hAnsi="Times New Roman"/>
          <w:i/>
          <w:iCs/>
          <w:color w:val="000000"/>
          <w:sz w:val="22"/>
          <w:szCs w:val="22"/>
        </w:rPr>
        <w:t>Планирование, проведение интервью, расшифровка и анализ</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дробно описываются методы, которые применяются в исследовании. У читателя должна быть возможность установить, соответствует ли плани</w:t>
        <w:softHyphen/>
        <w:t>рование теме и целям исследования, оценить надежность результатов и, в принципе, возможность повторить ис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Результаты: </w:t>
      </w:r>
      <w:r>
        <w:rPr>
          <w:rFonts w:cs="Times New Roman" w:ascii="Times New Roman" w:hAnsi="Times New Roman"/>
          <w:i/>
          <w:iCs/>
          <w:color w:val="000000"/>
          <w:sz w:val="22"/>
          <w:szCs w:val="22"/>
        </w:rPr>
        <w:t>Анализ и верификац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зультаты представляются в такой форме, чтобы дать читателю четкий, хорошо структурированный обзор основных находок, при этом должны быть критически оценены их надежность, валидность и репрезентатив</w:t>
        <w:softHyphen/>
        <w:t>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lang w:val="en-US"/>
        </w:rPr>
        <w:t>IV</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Обс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суждаются всевозможные применения результатов. Обсуждение включа</w:t>
        <w:softHyphen/>
        <w:t>ет соответствие результатов первоначальным исследовательским вопросам, теоретическое и практическое применение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mallCaps/>
          <w:color w:val="000000"/>
          <w:sz w:val="22"/>
          <w:szCs w:val="22"/>
        </w:rPr>
        <w:t>стандартная структура отче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о врезке 14.2 семь стадий исследовательского интервью размещены </w:t>
      </w:r>
      <w:r>
        <w:rPr>
          <w:rFonts w:cs="Times New Roman" w:ascii="Times New Roman" w:hAnsi="Times New Roman"/>
          <w:color w:val="000000"/>
          <w:sz w:val="22"/>
          <w:szCs w:val="22"/>
          <w:vertAlign w:val="superscript"/>
        </w:rPr>
        <w:t>П</w:t>
      </w:r>
      <w:r>
        <w:rPr>
          <w:rFonts w:cs="Times New Roman" w:ascii="Times New Roman" w:hAnsi="Times New Roman"/>
          <w:color w:val="000000"/>
          <w:sz w:val="22"/>
          <w:szCs w:val="22"/>
        </w:rPr>
        <w:t>°Д заголовками стандартных разделов научного отчета: введение, ме-</w:t>
      </w:r>
      <w:r>
        <w:rPr>
          <w:rFonts w:cs="Times New Roman" w:ascii="Times New Roman" w:hAnsi="Times New Roman"/>
          <w:color w:val="000000"/>
          <w:sz w:val="22"/>
          <w:szCs w:val="22"/>
          <w:vertAlign w:val="superscript"/>
        </w:rPr>
        <w:t>Т</w:t>
      </w:r>
      <w:r>
        <w:rPr>
          <w:rFonts w:cs="Times New Roman" w:ascii="Times New Roman" w:hAnsi="Times New Roman"/>
          <w:color w:val="000000"/>
          <w:sz w:val="22"/>
          <w:szCs w:val="22"/>
        </w:rPr>
        <w:t xml:space="preserve">°ДЫ, результаты и обсуждение (см., например, </w:t>
      </w:r>
      <w:r>
        <w:rPr>
          <w:rFonts w:cs="Times New Roman" w:ascii="Times New Roman" w:hAnsi="Times New Roman"/>
          <w:i/>
          <w:iCs/>
          <w:color w:val="000000"/>
          <w:sz w:val="22"/>
          <w:szCs w:val="22"/>
          <w:lang w:val="en-US"/>
        </w:rPr>
        <w:t>American</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Psychological</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ociatio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9). Теперь подробнее рассмотрим отчет о методах и ре-Ультатах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260       Часто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й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ЕТОД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тобы оценить надежность результатов, читателю отчета необходимо знать методические процедуры. Знание конкретных деталей может по</w:t>
        <w:softHyphen/>
        <w:t>требоваться и для реинтерпретации или для применения на практике ре</w:t>
        <w:softHyphen/>
        <w:t>зультатов исследования. В редких случаях читателя могут интересовать методы для того, чтобы воспроизвести или расширить первоначальное ис</w:t>
        <w:softHyphen/>
        <w:t>следование. Во врезке 14.3 приведено описание той информации, которой будет не хватать читателю, если в разделе «Методы» он обнаружит «чер</w:t>
        <w:softHyphen/>
        <w:t>ный ящи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резка 14.3 </w:t>
      </w:r>
      <w:r>
        <w:rPr>
          <w:rFonts w:cs="Times New Roman" w:ascii="Times New Roman" w:hAnsi="Times New Roman"/>
          <w:b/>
          <w:bCs/>
          <w:color w:val="000000"/>
          <w:sz w:val="22"/>
          <w:szCs w:val="22"/>
        </w:rPr>
        <w:t>Вопросы читателя о методах</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Планирование. </w:t>
      </w:r>
      <w:r>
        <w:rPr>
          <w:rFonts w:cs="Times New Roman" w:ascii="Times New Roman" w:hAnsi="Times New Roman"/>
          <w:color w:val="000000"/>
          <w:sz w:val="22"/>
          <w:szCs w:val="22"/>
        </w:rPr>
        <w:t>Как выбирали респондентов: случайным образом, исходя из их доступности, они вызывались сами или были отобраны по теоретичес</w:t>
        <w:softHyphen/>
        <w:t>ким соображениям? — Эта информация является предварительным услови</w:t>
        <w:softHyphen/>
        <w:t>ем решения о том, подвергать ли результаты статистическому анализу, а так</w:t>
        <w:softHyphen/>
        <w:t>же позволяет читателю обобщить результаты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Ситуация интервью. </w:t>
      </w:r>
      <w:r>
        <w:rPr>
          <w:rFonts w:cs="Times New Roman" w:ascii="Times New Roman" w:hAnsi="Times New Roman"/>
          <w:color w:val="000000"/>
          <w:sz w:val="22"/>
          <w:szCs w:val="22"/>
        </w:rPr>
        <w:t>Какая информация была дана респондентам перед интервью? Какова была социальная и эмоциональная атмосфера во время интервью, например, каков был уровень контакта? Какие были заданы вопросы? Как была организована схема интервью? — Эта информация принципиально важна для интерпретации смысла того, что говорилось во время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Расшифровка. </w:t>
      </w:r>
      <w:r>
        <w:rPr>
          <w:rFonts w:cs="Times New Roman" w:ascii="Times New Roman" w:hAnsi="Times New Roman"/>
          <w:color w:val="000000"/>
          <w:sz w:val="22"/>
          <w:szCs w:val="22"/>
        </w:rPr>
        <w:t>Какие инструкции были даны расшифровщикам — о дослов</w:t>
        <w:softHyphen/>
        <w:t>ной или о сокращенной расшифровке? — Такая информация особенно важ</w:t>
        <w:softHyphen/>
        <w:t>на для лингвистического анализа и психологических интерпретаций.</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Анализ. </w:t>
      </w:r>
      <w:r>
        <w:rPr>
          <w:rFonts w:cs="Times New Roman" w:ascii="Times New Roman" w:hAnsi="Times New Roman"/>
          <w:color w:val="000000"/>
          <w:sz w:val="22"/>
          <w:szCs w:val="22"/>
        </w:rPr>
        <w:t>Каковы были этапы анализа? Является ли анализ, в основном, р</w:t>
      </w:r>
      <w:r>
        <w:rPr>
          <w:rFonts w:cs="Times New Roman" w:ascii="Times New Roman" w:hAnsi="Times New Roman"/>
          <w:color w:val="000000"/>
          <w:sz w:val="22"/>
          <w:szCs w:val="22"/>
          <w:vertAlign w:val="superscript"/>
        </w:rPr>
        <w:t>е</w:t>
      </w:r>
      <w:r>
        <w:rPr>
          <w:rFonts w:cs="Times New Roman" w:ascii="Times New Roman" w:hAnsi="Times New Roman"/>
          <w:color w:val="000000"/>
          <w:sz w:val="22"/>
          <w:szCs w:val="22"/>
        </w:rPr>
        <w:t>' зультатом личностной интуитивной интерпретации, или применялись фор мальные процедуры? Если была сделана категоризация, то как именно эт делалось, кем и как определялись категори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Верификация. </w:t>
      </w:r>
      <w:r>
        <w:rPr>
          <w:rFonts w:cs="Times New Roman" w:ascii="Times New Roman" w:hAnsi="Times New Roman"/>
          <w:color w:val="000000"/>
          <w:sz w:val="22"/>
          <w:szCs w:val="22"/>
        </w:rPr>
        <w:t>Как проводились проверки надежности интервью, его р</w:t>
      </w:r>
      <w:r>
        <w:rPr>
          <w:rFonts w:cs="Times New Roman" w:ascii="Times New Roman" w:hAnsi="Times New Roman"/>
          <w:color w:val="000000"/>
          <w:sz w:val="22"/>
          <w:szCs w:val="22"/>
          <w:vertAlign w:val="superscript"/>
        </w:rPr>
        <w:t xml:space="preserve">а </w:t>
      </w:r>
      <w:r>
        <w:rPr>
          <w:rFonts w:cs="Times New Roman" w:ascii="Times New Roman" w:hAnsi="Times New Roman"/>
          <w:color w:val="000000"/>
          <w:sz w:val="22"/>
          <w:szCs w:val="22"/>
        </w:rPr>
        <w:t>шифровки и анализа? Каким образом избегали предвзятых и избирательнь интерпретаций? Каковы доказательства валидности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4. Работа над отчет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г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отивоположность критической интерпретации литературного тек</w:t>
        <w:softHyphen/>
        <w:t>ста — где поэма или роман читателю или известны, или доступны для него — интерпретатор интервью отбирает и конденсирует интерпретируе</w:t>
        <w:softHyphen/>
        <w:t>мый текст для читателя. В противоположность захватывающим, хорошо структурированным, богатым и «возвышенным» литературным текстам некоторые интервью читать бывает скучно, они могут быть тривиальны</w:t>
        <w:softHyphen/>
        <w:t>ми, растянутыми, бессвязными, в них может не быть глубокой значимос</w:t>
        <w:softHyphen/>
        <w:t>ти. Задача исследователя — обеспечить такой взгляд на интервью, придать ему такой контекст, чтобы оно было интересно для читател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 существует стандартных способов представления результатов ис</w:t>
        <w:softHyphen/>
        <w:t>следовательского интервью. Есть стандартные способы представления ко</w:t>
        <w:softHyphen/>
        <w:t>личественных данных. Например, на рис. 11.3, посвященном поведению, вызываемому оценками (см. главу 11), Простая компьютерная программа предложила восемь вариантов графического представления числовых дан</w:t>
        <w:softHyphen/>
        <w:t>ных. Хотя не существует таких же стандартных форм представления ка</w:t>
        <w:softHyphen/>
        <w:t>чественного исследовательского интервью, все же есть несколько вариан</w:t>
        <w:softHyphen/>
        <w:t>тов. Здесь мы рассмотрим обычный способ представления результатов интервью — цитирование, а способы улучшения отчета будут предложе</w:t>
        <w:softHyphen/>
        <w:t>ны позж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Цитирование интервью. </w:t>
      </w:r>
      <w:r>
        <w:rPr>
          <w:rFonts w:cs="Times New Roman" w:ascii="Times New Roman" w:hAnsi="Times New Roman"/>
          <w:color w:val="000000"/>
          <w:sz w:val="22"/>
          <w:szCs w:val="22"/>
        </w:rPr>
        <w:t>Самый распространенный способ представле</w:t>
        <w:softHyphen/>
        <w:t>ния результатов исследовательского интервью — избирательное цитирова</w:t>
        <w:softHyphen/>
        <w:t>ние. Цитаты из интервью дают читателю впечатление о взаимодействии в процессе беседы и иллюстрируют материал, использованный для анализа. Во врезке 14.4 предложены некоторые принципиальные положения, кото</w:t>
        <w:softHyphen/>
        <w:t>рые помогают сделать более читабельными цитаты из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Количество страниц. </w:t>
      </w:r>
      <w:r>
        <w:rPr>
          <w:rFonts w:cs="Times New Roman" w:ascii="Times New Roman" w:hAnsi="Times New Roman"/>
          <w:color w:val="000000"/>
          <w:sz w:val="22"/>
          <w:szCs w:val="22"/>
        </w:rPr>
        <w:t>Толщина фолиантов, похоже, является постоян</w:t>
        <w:softHyphen/>
        <w:t>ной проблемой исследователей при написании отчета о качественном ис-</w:t>
      </w:r>
      <w:r>
        <w:rPr>
          <w:rFonts w:cs="Times New Roman" w:ascii="Times New Roman" w:hAnsi="Times New Roman"/>
          <w:color w:val="000000"/>
          <w:sz w:val="22"/>
          <w:szCs w:val="22"/>
          <w:vertAlign w:val="superscript"/>
        </w:rPr>
        <w:t>Сл</w:t>
      </w:r>
      <w:r>
        <w:rPr>
          <w:rFonts w:cs="Times New Roman" w:ascii="Times New Roman" w:hAnsi="Times New Roman"/>
          <w:color w:val="000000"/>
          <w:sz w:val="22"/>
          <w:szCs w:val="22"/>
        </w:rPr>
        <w:t xml:space="preserve">едовании. По-видимому, они считают, что огромное количество страниц </w:t>
      </w:r>
      <w:r>
        <w:rPr>
          <w:rFonts w:cs="Times New Roman" w:ascii="Times New Roman" w:hAnsi="Times New Roman"/>
          <w:color w:val="000000"/>
          <w:sz w:val="22"/>
          <w:szCs w:val="22"/>
          <w:vertAlign w:val="superscript"/>
        </w:rPr>
        <w:t>0</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ет</w:t>
      </w:r>
      <w:r>
        <w:rPr>
          <w:rFonts w:cs="Times New Roman" w:ascii="Times New Roman" w:hAnsi="Times New Roman"/>
          <w:color w:val="000000"/>
          <w:sz w:val="22"/>
          <w:szCs w:val="22"/>
        </w:rPr>
        <w:t xml:space="preserve"> послужить заменой количественным данным, которых у них нет. поэтому в отчете может быть слишком много страниц материалов и слиш-°м мало страниц, посвященных собственно выводам. Исследователи, име-Щие дело с интервью, иногда сетуют на то, что их богатые находки невоз-°*но полностью изложить в короткой статье или даже книге обычного </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Мера. Они в особенности любят включать в отчет многочисленные стра-Чь1 расшифровок в качестве подтверждения своих выводов. Они иногда бывают и на то, что гораздо легче кратко изложить четкий план экспер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262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о этапов исследований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ентального исследования или опроса, количественные результаты кото</w:t>
        <w:softHyphen/>
        <w:t>рых представляются в виде простых таблиц и рисунков. Один редактор из Норвежского медицинского журнала очень просто отвечал на требования со стороны качественных исследователей предоставить им дополнитель</w:t>
        <w:softHyphen/>
        <w:t>ные страницы: «У каждого свои проблемы». Так, исследователи экспери</w:t>
        <w:softHyphen/>
        <w:t>ментального толка желают получить дополнительные страницы, чтобы представить прекрасно проработанный план и изощренное новое оснаще</w:t>
        <w:softHyphen/>
        <w:t>ние эксперимента, статистикам дополнительное пространство нужно, что</w:t>
        <w:softHyphen/>
        <w:t>бы развернуть математические предпосылки статистических подсчетов и так дале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4. Работа над отче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w:t>
      </w:r>
      <w:r>
        <w:rPr>
          <w:rFonts w:cs="Times New Roman" w:ascii="Times New Roman" w:hAnsi="Times New Roman"/>
          <w:b/>
          <w:bCs/>
          <w:color w:val="000000"/>
          <w:sz w:val="22"/>
          <w:szCs w:val="22"/>
          <w:lang w:val="en-US"/>
        </w:rPr>
        <w:t>G</w:t>
      </w:r>
      <w:r>
        <w:rPr>
          <w:rFonts w:cs="Times New Roman" w:ascii="Times New Roman" w:hAnsi="Times New Roman"/>
          <w:b/>
          <w:bCs/>
          <w:color w:val="000000"/>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езка 14.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lt;;.у;</w:t>
      </w:r>
      <w:r>
        <w:rPr>
          <w:rFonts w:cs="Times New Roman" w:ascii="Times New Roman" w:hAnsi="Times New Roman"/>
          <w:color w:val="000000"/>
          <w:sz w:val="22"/>
          <w:szCs w:val="22"/>
          <w:vertAlign w:val="sub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ринципы цитирования интервью в отчете*</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i/>
          <w:iCs/>
          <w:color w:val="000000"/>
          <w:sz w:val="22"/>
          <w:szCs w:val="22"/>
        </w:rPr>
        <w:t xml:space="preserve">Цитаты должны быть связаны с общим текстом. </w:t>
      </w:r>
      <w:r>
        <w:rPr>
          <w:rFonts w:cs="Times New Roman" w:ascii="Times New Roman" w:hAnsi="Times New Roman"/>
          <w:color w:val="000000"/>
          <w:sz w:val="22"/>
          <w:szCs w:val="22"/>
        </w:rPr>
        <w:t>Исследователь должен представить определенные рамки для понимания конкретной цитаты и ее интерпретации. Рамки могут быть разными: от опи</w:t>
        <w:softHyphen/>
        <w:t>сания жизненного мира собеседника до теоретической модели, которой при</w:t>
        <w:softHyphen/>
        <w:t>держивается исследователь.</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2. Должен быть ясен контекст цитируемого высказы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Цитата — это фрагмент всего контекста интервью, который исследователь знает очень хорошо, но который неизвестен читателю. Было бы полезно представить контекст того отрывка, который цитируется, включая вопрос, на который был дан этот ответ. Соответственно, читатель сможет понять, была ли определенная тема введена интервьюером или собеседником, и ре</w:t>
        <w:softHyphen/>
        <w:t>шить, был ли этот вопрос наводящи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cs="Times New Roman" w:ascii="Times New Roman" w:hAnsi="Times New Roman"/>
          <w:i/>
          <w:iCs/>
          <w:color w:val="000000"/>
          <w:sz w:val="22"/>
          <w:szCs w:val="22"/>
        </w:rPr>
        <w:t>Цитаты должны быть проинтерпретирован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следователь должен ясно заявить, какую точку зрения иллюстрирует, подтверждает или опровергает данная цитата. В задачу читателя не входит гадание о том, почему было приведено именно это высказывание и что же такого интересного в нем нашел исследовател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i/>
          <w:iCs/>
          <w:color w:val="000000"/>
          <w:sz w:val="22"/>
          <w:szCs w:val="22"/>
        </w:rPr>
        <w:t xml:space="preserve">Между текстом и цитатами должен быть определенный баланс. </w:t>
      </w:r>
      <w:r>
        <w:rPr>
          <w:rFonts w:cs="Times New Roman" w:ascii="Times New Roman" w:hAnsi="Times New Roman"/>
          <w:color w:val="000000"/>
          <w:sz w:val="22"/>
          <w:szCs w:val="22"/>
        </w:rPr>
        <w:t>Цитаты не должны занимать более половины текста главы. Когда в одной главе цитируются высказывания нескольких респондентов, каждое со свои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Принципы</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взяты</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из</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работы</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Borum P., Enderud H. </w:t>
      </w:r>
      <w:r>
        <w:rPr>
          <w:rFonts w:cs="Times New Roman" w:ascii="Times New Roman" w:hAnsi="Times New Roman"/>
          <w:color w:val="000000"/>
          <w:sz w:val="22"/>
          <w:szCs w:val="22"/>
          <w:lang w:val="en-US"/>
        </w:rPr>
        <w:t xml:space="preserve">Organisationsforskeren som reporter. </w:t>
      </w:r>
      <w:r>
        <w:rPr>
          <w:rFonts w:cs="Times New Roman" w:ascii="Times New Roman" w:hAnsi="Times New Roman"/>
          <w:color w:val="000000"/>
          <w:sz w:val="22"/>
          <w:szCs w:val="22"/>
        </w:rPr>
        <w:t>От</w:t>
      </w:r>
      <w:r>
        <w:rPr>
          <w:rFonts w:cs="Times New Roman" w:ascii="Times New Roman" w:hAnsi="Times New Roman"/>
          <w:color w:val="000000"/>
          <w:sz w:val="22"/>
          <w:szCs w:val="22"/>
          <w:lang w:val="en-US"/>
        </w:rPr>
        <w:t xml:space="preserve"> analyse og rapportering af interview // Tidsskrift for Samfunnsforskning, 2 . </w:t>
      </w:r>
      <w:r>
        <w:rPr>
          <w:rFonts w:cs="Times New Roman" w:ascii="Times New Roman" w:hAnsi="Times New Roman"/>
          <w:color w:val="000000"/>
          <w:sz w:val="22"/>
          <w:szCs w:val="22"/>
        </w:rPr>
        <w:t xml:space="preserve">1980.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xml:space="preserve">. 359—382. Отредактированы и дополнены мной, </w:t>
      </w:r>
      <w:r>
        <w:rPr>
          <w:rFonts w:cs="Times New Roman" w:ascii="Times New Roman" w:hAnsi="Times New Roman"/>
          <w:i/>
          <w:iCs/>
          <w:color w:val="000000"/>
          <w:sz w:val="22"/>
          <w:szCs w:val="22"/>
        </w:rPr>
        <w:t>(примеч. авто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езка 14.4. Продолж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илем выражения, то множество цитат и немногочисленные связующие их комментарии и интерпретации могут создать впечатление хаоса и привести к лингвистической неразберих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5. Цитата должна быть коротк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аксимальная величина цитаты из интервью, как правило, составляет по</w:t>
        <w:softHyphen/>
        <w:t>ловину страницы. Если цитата слишком длинная, то читатель может поте</w:t>
        <w:softHyphen/>
        <w:t>рять интерес к тексту. Часто это случается из-за того, что длинные отрывки из интервью содержат сразу несколько разных признаков, и читателю труд</w:t>
        <w:softHyphen/>
        <w:t>но бывает найти путеводную нить. Если есть необходимость приводить в тексте длинные отрывки, то исследователь может разбить их на части и со</w:t>
        <w:softHyphen/>
        <w:t>единить своими комментариями и интерпретациями. Исключение составля</w:t>
        <w:softHyphen/>
        <w:t>ют живые нарративные отрывки из интервью, которые могут сами по себе читаться как рассказ.</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6. Используйте только самые лучшие цитат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одно и то же положение можно проиллюстрировать двумя или более отрывками, то нужно выбрать только лучший из них — наиболее подроб</w:t>
        <w:softHyphen/>
        <w:t>ное, иллюстративное и хорошо сформулированное высказывание. Для под</w:t>
        <w:softHyphen/>
        <w:t>тверждения достаточно упомянуть, сколько еще респондентов выразили та</w:t>
        <w:softHyphen/>
        <w:t>кую же точку зрения. Если на один вопрос было дано очень много разных ответов, то полезно привести несколько цитат, чтобы показать разнообразие точек зр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7. </w:t>
      </w:r>
      <w:r>
        <w:rPr>
          <w:rFonts w:cs="Times New Roman" w:ascii="Times New Roman" w:hAnsi="Times New Roman"/>
          <w:i/>
          <w:iCs/>
          <w:color w:val="000000"/>
          <w:sz w:val="22"/>
          <w:szCs w:val="22"/>
        </w:rPr>
        <w:t>Цитаты из интервью должны быть в форме письменной реч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ословная расшифровка устной речи с ее повторениями, отступлениями, паузами, «гм-м» и тому подобным трудна для восприятия в письменном виде. Цитаты на обыденном языке, особенно на местном диалекте, пред</w:t>
        <w:softHyphen/>
        <w:t>ставляют собой очень грубый текст. Чтобы облегчить понимание, в финаль</w:t>
        <w:softHyphen/>
        <w:t>ном отчете нужно представить спонтанную устную речь респондента в виде письменного читабельного текста. Исключение составляют случаи, когда для исследования важна лингвистическая форма сама по себе, например, при социолингвистических интерпретация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i/>
          <w:iCs/>
          <w:color w:val="000000"/>
          <w:sz w:val="22"/>
          <w:szCs w:val="22"/>
        </w:rPr>
        <w:t>Нужно представить простую систему обозначений правки цита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рывки из интервью, представленные в финальном отчете, всегда более или менее редактируются. Имена и названия, которые могут нарушить кон</w:t>
        <w:softHyphen/>
        <w:t>фиденциальность, должны быть изменены. Чтобы дать читателю понять, насколько отредактирована цитата, необходимо описать принципы правки, желательно с простеньким списком обозначений пауз, опущенных мест и тому подобн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w:t>
      </w:r>
      <w:r>
        <w:rPr>
          <w:rFonts w:cs="Times New Roman" w:ascii="Times New Roman" w:hAnsi="Times New Roman"/>
          <w:b/>
          <w:bCs/>
          <w:color w:val="000000"/>
          <w:sz w:val="22"/>
          <w:szCs w:val="22"/>
          <w:lang w:val="en-US"/>
        </w:rPr>
        <w:t>G</w:t>
      </w:r>
      <w:r>
        <w:rPr>
          <w:rFonts w:cs="Times New Roman" w:ascii="Times New Roman" w:hAnsi="Times New Roman"/>
          <w:b/>
          <w:bCs/>
          <w:color w:val="000000"/>
          <w:sz w:val="22"/>
          <w:szCs w:val="22"/>
        </w:rPr>
        <w:t xml:space="preserve">4       Часто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я с потош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4. Работа над отче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6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амо по себе изложение качественного исследования не требует боль</w:t>
        <w:softHyphen/>
        <w:t xml:space="preserve">шого объема — некоторые из качественных исследований, использованных в этой книге, изложены в коротких статьях (например, </w:t>
      </w:r>
      <w:r>
        <w:rPr>
          <w:rFonts w:cs="Times New Roman" w:ascii="Times New Roman" w:hAnsi="Times New Roman"/>
          <w:i/>
          <w:iCs/>
          <w:color w:val="000000"/>
          <w:sz w:val="22"/>
          <w:szCs w:val="22"/>
          <w:lang w:val="en-US"/>
        </w:rPr>
        <w:t>Giorg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75; </w:t>
      </w:r>
      <w:r>
        <w:rPr>
          <w:rFonts w:cs="Times New Roman" w:ascii="Times New Roman" w:hAnsi="Times New Roman"/>
          <w:i/>
          <w:iCs/>
          <w:color w:val="000000"/>
          <w:sz w:val="22"/>
          <w:szCs w:val="22"/>
          <w:lang w:val="en-US"/>
        </w:rPr>
        <w:t>Runya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81; </w:t>
      </w:r>
      <w:r>
        <w:rPr>
          <w:rFonts w:cs="Times New Roman" w:ascii="Times New Roman" w:hAnsi="Times New Roman"/>
          <w:i/>
          <w:iCs/>
          <w:color w:val="000000"/>
          <w:sz w:val="22"/>
          <w:szCs w:val="22"/>
          <w:lang w:val="en-US"/>
        </w:rPr>
        <w:t>Schefle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8). Психотерапевты вполне способны представлять по</w:t>
        <w:softHyphen/>
        <w:t xml:space="preserve">разительные результаты в кратких изложениях исследований случаев или в виде небольших примеров (см. </w:t>
      </w:r>
      <w:r>
        <w:rPr>
          <w:rFonts w:cs="Times New Roman" w:ascii="Times New Roman" w:hAnsi="Times New Roman"/>
          <w:i/>
          <w:iCs/>
          <w:color w:val="000000"/>
          <w:sz w:val="22"/>
          <w:szCs w:val="22"/>
          <w:lang w:val="en-US"/>
        </w:rPr>
        <w:t>Laing</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62). Вероятно, терапевты привыка</w:t>
        <w:softHyphen/>
        <w:t>ют долго слушать своих пациентов и становятся настоящими экспертами в ухватывании сути и выборе принципиально важных аспектов тех многочис</w:t>
        <w:softHyphen/>
        <w:t>ленных рассказов, которые они слышат. Напротив, интервьюеры-исследо</w:t>
        <w:softHyphen/>
        <w:t>ватели, не очень хорошо знающие предмет обсуждения и только начинаю</w:t>
        <w:softHyphen/>
        <w:t>щие знакомиться с методом интервью, могут испытывать трудности при формировании критического, избирательного отношения к тому, что они слыша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кусство дает нам многочисленные и очень лаконичные описания все</w:t>
        <w:softHyphen/>
        <w:t>го многообразия человеческой жизни. Качество и воздействие произведе</w:t>
        <w:softHyphen/>
        <w:t>ния искусства не зависит от его размера. Хемингуэй вряд ли мог бы сказать в своих коротких рассказах больше, если бы сделал их вдвое длиннее, и очень маловероятно, что Мона Лиза Леонардо да Винчи была бы более за</w:t>
        <w:softHyphen/>
        <w:t>гадочна, если бы он написал ее на холсте вдвое большего размер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Написание текст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как социальное констру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временное развитие общественных наук пробудило интерес к напи</w:t>
        <w:softHyphen/>
        <w:t>санию исследовательских отчетов. Постмодернистское движение от знания как соответствия объективной реальности к знанию как социальному кон</w:t>
        <w:softHyphen/>
        <w:t>струированию реальности привело к смещению акцентов — от наблюдения за социальным миром к разговору и взаимодействию с ним. Если валидиза-цию понимать как социальное построение знания, при котором смысл зна</w:t>
        <w:softHyphen/>
        <w:t>ния определяется через переговоры внутри сообщества, передача найден</w:t>
        <w:softHyphen/>
        <w:t xml:space="preserve">ного знания становится центральной частью исследовательского проекта. Сегодня вновь возник интерес к риторике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imon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9), и в исследованиях средств массовой информации акцент делается на восприятии аудитор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эпистемологическом кризисе в представлении знания, при утрате веры в то, что объективный мир может быть скопирован и представлен в объективной форме, возникает вопрос: как исследователь может рас</w:t>
        <w:softHyphen/>
        <w:t xml:space="preserve">сказать свою историю? Здесь будут представлены три подхода к кризису представления знаний в отчете о социальном исследовании. Это этногр фический подход Дж. ван Маанен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van</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Maane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8) в «Сказках пол &g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о откровенно постмодернистские «Стратегии писательства» Л. Ричард</w:t>
        <w:softHyphen/>
        <w:t xml:space="preserve">сон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ichardso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0) и художественный подход к представлению иссле</w:t>
        <w:softHyphen/>
        <w:t xml:space="preserve">дований в образовании Э.В. Эйснер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Eisn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ан Маанен для представления социальной реальности исследуемых культур обращается к нарративным соглашениям; они уже упоминались в связи с обсуждением различных прочтений текста у П. Латер (глава 12, «В поисках "истинного смысла"»). Исходя из своих собственных исследо</w:t>
        <w:softHyphen/>
        <w:t>ваний полицейских служб, ван Маанен описывает и приводит примеры трех типов историй с поля — реалистических, исповедальных и импрес</w:t>
        <w:softHyphen/>
        <w:t>сионистских.</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Реалистические </w:t>
      </w:r>
      <w:r>
        <w:rPr>
          <w:rFonts w:cs="Times New Roman" w:ascii="Times New Roman" w:hAnsi="Times New Roman"/>
          <w:color w:val="000000"/>
          <w:sz w:val="22"/>
          <w:szCs w:val="22"/>
        </w:rPr>
        <w:t>истории повествуются бесстрастным голосом, от тре</w:t>
        <w:softHyphen/>
        <w:t>тьего лица, при отсутствии автора в тексте. В реалистической истории, ос</w:t>
        <w:softHyphen/>
        <w:t>нованной на принятии «доктрины чистого восприятия», автор отстранен. Точка зрения аборигенов создается через цитаты, что характерно для реа</w:t>
        <w:softHyphen/>
        <w:t>листической истории. Цитаты представляют аутентичную историю, в то время как многие технические и концептуальные вопросы построения рас</w:t>
        <w:softHyphen/>
        <w:t>шифровки устной беседы остаются без внимания. Если за этнографом ос</w:t>
        <w:softHyphen/>
        <w:t>тается последнее слово относительно того, как интерпретировать культуру, то он или она приобретают интерпретационное всемогуще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Исповедальная </w:t>
      </w:r>
      <w:r>
        <w:rPr>
          <w:rFonts w:cs="Times New Roman" w:ascii="Times New Roman" w:hAnsi="Times New Roman"/>
          <w:color w:val="000000"/>
          <w:sz w:val="22"/>
          <w:szCs w:val="22"/>
        </w:rPr>
        <w:t>история повествуется от первого лица, она очень персо</w:t>
        <w:softHyphen/>
        <w:t>нализирована и пропущена рассказчиком через себя. Мини-мелодрама о тяготах, которые пришлось переживать и преодолевать в поле, с рассказом о том, какой урон понес этнограф при работе, являются заметной чертой исповедальной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еалистическая история сосредоточена на познанном, исповедальная — на познающем, а третья разновидность — </w:t>
      </w:r>
      <w:r>
        <w:rPr>
          <w:rFonts w:cs="Times New Roman" w:ascii="Times New Roman" w:hAnsi="Times New Roman"/>
          <w:i/>
          <w:iCs/>
          <w:color w:val="000000"/>
          <w:sz w:val="22"/>
          <w:szCs w:val="22"/>
        </w:rPr>
        <w:t xml:space="preserve">импрессионистская </w:t>
      </w:r>
      <w:r>
        <w:rPr>
          <w:rFonts w:cs="Times New Roman" w:ascii="Times New Roman" w:hAnsi="Times New Roman"/>
          <w:color w:val="000000"/>
          <w:sz w:val="22"/>
          <w:szCs w:val="22"/>
        </w:rPr>
        <w:t>история — пытается соединить познающего и познаваемое, сосредоточиваясь на самой деятельности познания. Импрессионистская история повествует не столько об исполнителе или о выполненном, сколько о выполнении полевой работы. Импрессионистская история осознает сама себя и, как импрессионизм в живописи, сосредоточена на новом использовании техники и стилей, под</w:t>
        <w:softHyphen/>
        <w:t>черкивает эпизодические, сложные и двусмысленные моменты в исследуе</w:t>
        <w:softHyphen/>
        <w:t>мой реальности. Импрессионистская сказка разворачивает событие за со</w:t>
        <w:softHyphen/>
        <w:t>бытием, предлагая процесс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гда ван Маанен описывал различные стили писательства, его цель состояла не в том, чтобы определить единственный истинный способ напи</w:t>
        <w:softHyphen/>
        <w:t>сания этнографических текстов, а в том, чтобы этнографы осознали клас</w:t>
        <w:softHyphen/>
        <w:t>сическое использование риторики, например, голоса, стиля и аудитории, и, Имея эти знания, могли сознательно и умело выбирать голос, который боль-</w:t>
      </w:r>
      <w:r>
        <w:rPr>
          <w:rFonts w:cs="Times New Roman" w:ascii="Times New Roman" w:hAnsi="Times New Roman"/>
          <w:color w:val="000000"/>
          <w:sz w:val="22"/>
          <w:szCs w:val="22"/>
          <w:vertAlign w:val="superscript"/>
        </w:rPr>
        <w:t>1116</w:t>
      </w:r>
      <w:r>
        <w:rPr>
          <w:rFonts w:cs="Times New Roman" w:ascii="Times New Roman" w:hAnsi="Times New Roman"/>
          <w:color w:val="000000"/>
          <w:sz w:val="22"/>
          <w:szCs w:val="22"/>
        </w:rPr>
        <w:t xml:space="preserve"> всего подходит к той истории, которую они хотят рас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w:t>
      </w:r>
      <w:r>
        <w:rPr>
          <w:rFonts w:cs="Times New Roman" w:ascii="Times New Roman" w:hAnsi="Times New Roman"/>
          <w:b/>
          <w:bCs/>
          <w:color w:val="000000"/>
          <w:sz w:val="22"/>
          <w:szCs w:val="22"/>
          <w:lang w:val="en-US"/>
        </w:rPr>
        <w:t>GG</w:t>
      </w:r>
      <w:r>
        <w:rPr>
          <w:rFonts w:cs="Times New Roman" w:ascii="Times New Roman" w:hAnsi="Times New Roman"/>
          <w:b/>
          <w:bCs/>
          <w:color w:val="000000"/>
          <w:sz w:val="22"/>
          <w:szCs w:val="22"/>
        </w:rPr>
        <w:t xml:space="preserve">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я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ичардсон обращается к вопросу о том, как писать исследовательский отчет, при условии постмодернистского понимания того, что все знания конструируются социально: «Писательство — это не просто правдивое отображение объективной реальности, которая существует вокруг нас, ожидая, когда ее заметят. Наоборот, через посредство литературных и риторических структур писательство создает особенное видение реаль</w:t>
        <w:softHyphen/>
        <w:t xml:space="preserve">ности»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ichardso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0. Р. 9). Это ставит вопрос о критериях оценки текста — таких, как научная основательность, эстетический резонанс и этическая право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месте с кризисом представления появилась неопределенность отно</w:t>
        <w:softHyphen/>
        <w:t>сительно того, что конституирует реальность. Ричардсон рассматривает вопрос с точки зрения модернистской веры во внешнюю природу фактов и в то, что якобы существует нейтральный ясный язык, при использовании которого научные тексты позволяют читателю видеть внешний мир таким, каков он есть. Она анализирует, как переписывание того, что узнал иссле</w:t>
        <w:softHyphen/>
        <w:t>дователь, само по себе становится центральной теоретической и методоло</w:t>
        <w:softHyphen/>
        <w:t xml:space="preserve">гической проблематикой, и ценностью наделяется само переписывание. «Язык не просто "прозрачно" отражает социальную реальность так, как она объективно существует вокруг нас. Скорее, язык — это </w:t>
      </w:r>
      <w:r>
        <w:rPr>
          <w:rFonts w:cs="Times New Roman" w:ascii="Times New Roman" w:hAnsi="Times New Roman"/>
          <w:i/>
          <w:iCs/>
          <w:color w:val="000000"/>
          <w:sz w:val="22"/>
          <w:szCs w:val="22"/>
        </w:rPr>
        <w:t xml:space="preserve">конституирующая </w:t>
      </w:r>
      <w:r>
        <w:rPr>
          <w:rFonts w:cs="Times New Roman" w:ascii="Times New Roman" w:hAnsi="Times New Roman"/>
          <w:color w:val="000000"/>
          <w:sz w:val="22"/>
          <w:szCs w:val="22"/>
        </w:rPr>
        <w:t xml:space="preserve">сила, создающая определенное видение реальности» </w:t>
      </w:r>
      <w:r>
        <w:rPr>
          <w:rFonts w:cs="Times New Roman" w:ascii="Times New Roman" w:hAnsi="Times New Roman"/>
          <w:i/>
          <w:iCs/>
          <w:color w:val="000000"/>
          <w:sz w:val="22"/>
          <w:szCs w:val="22"/>
        </w:rPr>
        <w:t xml:space="preserve">(Там же. </w:t>
      </w:r>
      <w:r>
        <w:rPr>
          <w:rFonts w:cs="Times New Roman" w:ascii="Times New Roman" w:hAnsi="Times New Roman"/>
          <w:color w:val="000000"/>
          <w:sz w:val="22"/>
          <w:szCs w:val="22"/>
        </w:rPr>
        <w:t>Р. 12). Грам</w:t>
        <w:softHyphen/>
        <w:t>матические, нарративные и риторические структуры языка, которым мы пользуемся, наделяют смыслом и ценностью темы наших писаний и в по</w:t>
        <w:softHyphen/>
        <w:t>эзии и в наук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втор — это повествователь, человек, который говорит от лица други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 как писание всегда создает ценности, всегда существует проблема авторитета и авторства. &lt;...&gt; На практике нарративные объяснения означают, что один человек — писатель — говорит от имени других. &lt;...&gt; Естественно, эта практика поднимает постмодернистскую проблему авторитета и привиле</w:t>
        <w:softHyphen/>
        <w:t xml:space="preserve">гий исследователя. Для кого мы говорим и кому мы говорим, каким голосом, с какой целью, используя какие критерии?» </w:t>
      </w:r>
      <w:r>
        <w:rPr>
          <w:rFonts w:cs="Times New Roman" w:ascii="Times New Roman" w:hAnsi="Times New Roman"/>
          <w:i/>
          <w:iCs/>
          <w:color w:val="000000"/>
          <w:sz w:val="22"/>
          <w:szCs w:val="22"/>
        </w:rPr>
        <w:t xml:space="preserve">(Там же. </w:t>
      </w:r>
      <w:r>
        <w:rPr>
          <w:rFonts w:cs="Times New Roman" w:ascii="Times New Roman" w:hAnsi="Times New Roman"/>
          <w:color w:val="000000"/>
          <w:sz w:val="22"/>
          <w:szCs w:val="22"/>
        </w:rPr>
        <w:t>Р. 26—2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ходя за рамки модернистского неуважения к риторике научных тек</w:t>
        <w:softHyphen/>
        <w:t>стов, Ричардсон, основываясь на собственных интервью «с другими жен</w:t>
        <w:softHyphen/>
        <w:t>щинами», обсуждает стратегии превращения качественного исследования в тексты для разных типов читателей — издателей, профессионалов, Д</w:t>
      </w:r>
      <w:r>
        <w:rPr>
          <w:rFonts w:cs="Times New Roman" w:ascii="Times New Roman" w:hAnsi="Times New Roman"/>
          <w:color w:val="000000"/>
          <w:sz w:val="22"/>
          <w:szCs w:val="22"/>
          <w:vertAlign w:val="superscript"/>
        </w:rPr>
        <w:t xml:space="preserve">ля </w:t>
      </w:r>
      <w:r>
        <w:rPr>
          <w:rFonts w:cs="Times New Roman" w:ascii="Times New Roman" w:hAnsi="Times New Roman"/>
          <w:color w:val="000000"/>
          <w:sz w:val="22"/>
          <w:szCs w:val="22"/>
        </w:rPr>
        <w:t>массового читателя — и подчеркивает использование литературных при</w:t>
        <w:softHyphen/>
        <w:t>емов, например, различных нарративов и метафор при описании голосов жизней своих собеседни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4. Работа над отче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6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воем президентском послании к Американской ассоциации исследо</w:t>
        <w:softHyphen/>
        <w:t>ваний в образовании Эйснер подходит к представлению качественных ис</w:t>
        <w:softHyphen/>
        <w:t>следований с точки зрения художника: «Битва за отвоевывание места ка</w:t>
        <w:softHyphen/>
        <w:t xml:space="preserve">чественным исследованиям в образовании, которая когда-то началась, в основном выиграна. &lt;...&gt; Теперь уже стоит вопрос о том, что собственно могут помочь нам понять эти разные формы представления, используемые в разных контекстах исследований в образовании»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Eisn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3. Р. 8). Пред</w:t>
        <w:softHyphen/>
        <w:t>ставление, как понимает этот термин Эйснер, не связано с «ментальным представлением» когнитивных наук, но является «...процессом трансфор</w:t>
        <w:softHyphen/>
        <w:t>мации содержаний сознания в публичную форму, так, чтобы они могли стать стабильными, обозримыми, редактируемыми и разделяемыми с дру</w:t>
        <w:softHyphen/>
        <w:t xml:space="preserve">гими» </w:t>
      </w:r>
      <w:r>
        <w:rPr>
          <w:rFonts w:cs="Times New Roman" w:ascii="Times New Roman" w:hAnsi="Times New Roman"/>
          <w:i/>
          <w:iCs/>
          <w:color w:val="000000"/>
          <w:sz w:val="22"/>
          <w:szCs w:val="22"/>
        </w:rPr>
        <w:t xml:space="preserve">(Там же. </w:t>
      </w:r>
      <w:r>
        <w:rPr>
          <w:rFonts w:cs="Times New Roman" w:ascii="Times New Roman" w:hAnsi="Times New Roman"/>
          <w:color w:val="000000"/>
          <w:sz w:val="22"/>
          <w:szCs w:val="22"/>
        </w:rPr>
        <w:t>Р. 6). Акт представления является одновременно актом изобретения; сами формы представления обеспечивают те средства, кото</w:t>
        <w:softHyphen/>
        <w:t>рыми создается смыс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Истории и повествования никоим образом не исчерпывают всех способов изучения или описания процессов образования в школе или вне ее. Фильмы, видео, множественные экраны, которые сделало возможным использование компьютеров, и даже поэтическое повествование уже на подходе. Я уверен, что нам не придется долго ждать момента, когда они займут центральное место» </w:t>
      </w:r>
      <w:r>
        <w:rPr>
          <w:rFonts w:cs="Times New Roman" w:ascii="Times New Roman" w:hAnsi="Times New Roman"/>
          <w:i/>
          <w:iCs/>
          <w:color w:val="000000"/>
          <w:sz w:val="22"/>
          <w:szCs w:val="22"/>
        </w:rPr>
        <w:t xml:space="preserve">(Там же. </w:t>
      </w:r>
      <w:r>
        <w:rPr>
          <w:rFonts w:cs="Times New Roman" w:ascii="Times New Roman" w:hAnsi="Times New Roman"/>
          <w:color w:val="000000"/>
          <w:sz w:val="22"/>
          <w:szCs w:val="22"/>
        </w:rPr>
        <w:t>Р. 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е эти формы, так же, как и более четко формулируемые описания событий, обладают потенциалом выявления аспектов мира. Различные формы представления соответствуют различным темам, требуют от иссле</w:t>
        <w:softHyphen/>
        <w:t>дователя различных умений, но также знаний различного рода от тех, кто должен оценивать визуальные, нарративные или поэтические формы пред</w:t>
        <w:softHyphen/>
        <w:t>ставления результатов. Эйснер идет даже дальше и не исключает возмож</w:t>
        <w:softHyphen/>
        <w:t>ности защиты романа в качестве докторской диссертации в Стэнфордской школе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богащение отчета об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перь, выходя за рамки стандартных требований к научному отчету, я намечу некоторые пути повышения читабельности отчета об исследова</w:t>
        <w:softHyphen/>
        <w:t>тельском интервью. Эти советы прежде всего нужны при таком представ</w:t>
        <w:softHyphen/>
        <w:t>лении интервью, когда написание отчета понимается как социальное кон</w:t>
        <w:softHyphen/>
        <w:t>струирование знания.</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Часть</w:t>
      </w:r>
      <w:r>
        <w:rPr>
          <w:rFonts w:cs="Times New Roman" w:ascii="Times New Roman" w:hAnsi="Times New Roman"/>
          <w:b/>
          <w:bCs/>
          <w:color w:val="000000"/>
          <w:sz w:val="22"/>
          <w:szCs w:val="22"/>
          <w:lang w:val="en-US"/>
        </w:rPr>
        <w:t xml:space="preserve"> III. </w:t>
      </w:r>
      <w:r>
        <w:rPr>
          <w:rFonts w:cs="Times New Roman" w:ascii="Times New Roman" w:hAnsi="Times New Roman"/>
          <w:b/>
          <w:bCs/>
          <w:color w:val="000000"/>
          <w:sz w:val="22"/>
          <w:szCs w:val="22"/>
        </w:rPr>
        <w:t>Семь этапов исследований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4. Работа над отче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ЖУРНАЛИСТСКИЕ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ин из способов написания отчета об интервью представляет собой просто интервью. Исследователь в сфере общественных наук в данном слу</w:t>
        <w:softHyphen/>
        <w:t>чае может брать пример с журналистов, которые с момента начала любого своего интервью держат в голове конкретную аудиторию, размер необходи</w:t>
        <w:softHyphen/>
        <w:t>мого текста и обязательный срок сдачи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Журналист, так же как и репортер на радио, в портретном интервью старается встроить в само интервью и ситуацию, и интерпретации. Конк</w:t>
        <w:softHyphen/>
        <w:t>ретный контекст и социальная ситуация могут быть введены с помощью вопросов интервьюера, например: «Сейчас мы с вами сидим в гостиной дома, который вы построили, выйдя на пенсию. Из окна гостиной откры</w:t>
        <w:softHyphen/>
        <w:t>вается вид на березовую рощу и фьорд. Не могли бы вы рассказать о...?». Основные темы и интерпретации могут быть извлечены из ответов собеседника на вопросы журналиста или могут быть предложены журналистом — тогда собеседнику остается лишь подтвердить их или опровергнуть. Таким об</w:t>
        <w:softHyphen/>
        <w:t>разом можно создать контекст и ввести в разговор интерпретации, при этом и журналист и собеседник более или менее помнят о предполагаемой аудитории. Потом журналист может отредактировать последовательность высказываний, чтобы придать интервью плавное течение. Обычно устной речи придают затем форму письменной, в соответствии со стилем, свой</w:t>
        <w:softHyphen/>
        <w:t>ственным собеседнику. Поддержание основной линии беседы в течение всего интервью, расшифровка и редактирование призваны помочь тем, кто дает интервью, рассказать свои истории предполагаемой аудитории как можно более подробно. В конце, учитывая требования этики, журналист еще до опубликования показывает отредактированный текст интервью своему собеседник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уществуют исключения из этих идеальных правил для журналист</w:t>
        <w:softHyphen/>
        <w:t>ского портретного интервью — критические разоблачительные интервью. Общественные науки не идентичны журналистике, одно из различий со</w:t>
        <w:softHyphen/>
        <w:t>стоит в том, что исследователь обязан честно описать процедуры редакти</w:t>
        <w:softHyphen/>
        <w:t>рования и анализа интервью. Кроме того, журналист обладает правом за</w:t>
        <w:softHyphen/>
        <w:t>щищать свои источники, что идет вразрез с принципом научного контроля данных. Все же, когда дело доходит до представления результатов, иссле</w:t>
        <w:softHyphen/>
        <w:t>дователи, использующие интервью, все еще могут учиться у хороших журналист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ИАЛОГ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чет об интервью может быть написан в форме диалогов. Подчеркнем еще раз — информация берется из взаимодействия в интервью, но опреде</w:t>
        <w:softHyphen/>
        <w:t>ленным образом оформляется и редактируется стилистичес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говоры Сократа с его философскими оппонентами — классический пример философской дискуссии: вся информация включена в диалог, затем следуют немногочисленные интерпретации репортера — Платона. Истори</w:t>
        <w:softHyphen/>
        <w:t>ки философии имеют разные точки зрения на то, насколько диалоги Сокра</w:t>
        <w:softHyphen/>
        <w:t>та являются прямым заимствованием из реальных философских диспутов — возможно, они были в основном или целиком придуманы Платоном. Неза</w:t>
        <w:softHyphen/>
        <w:t>висимо от того, являются ли они дословным воспроизведением или литера</w:t>
        <w:softHyphen/>
        <w:t>турным творчеством, содержание философских диалогов продолжает нас интересовать и сегодня. В них ставятся принципиальные вопросы о приро</w:t>
        <w:softHyphen/>
        <w:t>де истины, добра и красоты. Диалоги Сократа обладают ярко выраженной художественной формой — библиотекари до сих пор затрудняются с опре</w:t>
        <w:softHyphen/>
        <w:t>делением их в каталог — то ли отнести их к философии, согласно их содер</w:t>
        <w:softHyphen/>
        <w:t>жанию, то ли — к литературе, соответственно художественн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ТОРИИ ТЕРАПЕВТИЧЕСКИХ СЛУЧАЕ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отчетах о терапевтических интервью можно найти свободный и ос</w:t>
        <w:softHyphen/>
        <w:t>мысленный подход к беседе и повествованию. Рассказы Фрейда о клини</w:t>
        <w:softHyphen/>
        <w:t xml:space="preserve">ческих случаях являются примерами захватывающего художественного представления беседы: за свои писательские труды он получил Премию Гете. Работы Р. Лэнг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Laing</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62) также показывают, что, осторожно ис</w:t>
        <w:softHyphen/>
        <w:t>пользуя короткие беседы (проинтерпретированные с точки зрения теории двойного послания, психоанализа и экзистенциальной философии), можно передать совершенно новое понимание терапии в простой понятн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Журналы по научной психологии, как правило, требуют придерживать</w:t>
        <w:softHyphen/>
        <w:t>ся безличного формального стиля. Если кто-то захочет найти очень личное повествование об экспериментальном исследовании, то стоит обратиться к такому исключению из этого правила, как «История случая в научном ме</w:t>
        <w:softHyphen/>
        <w:t xml:space="preserve">тоде» Б.Ф. Скиннер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kinn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61; см. также глава 5, «Открытость и эмо-Чии в исследовательском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следование случая — это образец, пример. В моем понимании, ис</w:t>
        <w:softHyphen/>
        <w:t>пользование примеров — это не просто популяризация теоретических взглядов или наращивание «плоти на статистические кости» исследова-</w:t>
      </w:r>
      <w:r>
        <w:rPr>
          <w:rFonts w:cs="Times New Roman" w:ascii="Times New Roman" w:hAnsi="Times New Roman"/>
          <w:color w:val="000000"/>
          <w:sz w:val="22"/>
          <w:szCs w:val="22"/>
          <w:vertAlign w:val="superscript"/>
        </w:rPr>
        <w:t>На</w:t>
      </w:r>
      <w:r>
        <w:rPr>
          <w:rFonts w:cs="Times New Roman" w:ascii="Times New Roman" w:hAnsi="Times New Roman"/>
          <w:color w:val="000000"/>
          <w:sz w:val="22"/>
          <w:szCs w:val="22"/>
        </w:rPr>
        <w:t>я. Скорее случай как типичное явление обладает своей собствен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270       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ь этапов исследования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ценностью: он может служить средством обучения, как в дискуссии об этике Л. Лёвли (глава 6, «Этические теории»). Р. Донмойер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Donmoy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0) писал, что использование рассказов в обучении напоминает нечто среднее между невыразимыми личностными и формальными четкими зна</w:t>
        <w:softHyphen/>
        <w:t>ниями. Описание случая служит еще и основанием для обобщения в су</w:t>
        <w:softHyphen/>
        <w:t>дебной и клинической практике (глава 13, «Репрезента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высказанные аспекты ситуации интервью и отношений собеседни</w:t>
        <w:softHyphen/>
        <w:t>ков очень трудно ясно и четко описать словами. Устные знания, получен</w:t>
        <w:softHyphen/>
        <w:t>ные в процессе терапии, не так легко превратить в текст. Важные грани те</w:t>
        <w:softHyphen/>
        <w:t xml:space="preserve">рапевтического знания лучше всего передаются анекдотами, рассказами о случаях, повествованиями и метафорами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Polkinghorn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2). Когда тера</w:t>
        <w:softHyphen/>
        <w:t>певт формулирует пережитые им знания как рассказы о случаях, он уста</w:t>
        <w:softHyphen/>
        <w:t>навливает связь между единичным и общим. Такие формы передачи знаний ближе к мастерству и искусству, нежели к стандартным нормам формаль</w:t>
        <w:softHyphen/>
        <w:t>ного научного отче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РРАТИВ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Если описания случаев могут содержать спонтанные рассказы, то отчет об интервью может быть еще и структурирован с учетом нарратива. Д.П. Спенс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penc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2) в терапевтической традиции использовал нарра</w:t>
        <w:softHyphen/>
        <w:t>тивные формы как в процессе терапии, так и в представлении ее результа</w:t>
        <w:softHyphen/>
        <w:t xml:space="preserve">тов. Статья А.И. Шефлена об интерпретации улыбки Сюзанны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chefle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78) (глава 11, «Интерпретация значений») была написана в форме пове</w:t>
        <w:softHyphen/>
        <w:t>ствования группы терапевтов, которые смотрели видеозапись сессии се</w:t>
        <w:softHyphen/>
        <w:t>мейной терапии, причем терапевты по очереди предлагали новые интер</w:t>
        <w:softHyphen/>
        <w:t>претации, а рассказчик — Шефлен — сплетал эти нити в единую ткан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рратив может быть способом структурирования интервью в процес</w:t>
        <w:softHyphen/>
        <w:t>се анализа (глава 11, «Структурирование смысла посредством нарратива»). Сам по себе отчет об интервью тоже может иметь форму нарратива, пред</w:t>
        <w:softHyphen/>
        <w:t>ставляющего спонтанные рассказы собеседников, их рассказы, структури</w:t>
        <w:softHyphen/>
        <w:t>рованные определенным нарративным способом или переделанные в но</w:t>
        <w:softHyphen/>
        <w:t>вые рассказы. В последнем случае рассказы воссоздаются с учетом тех основных моментов, о которых хотел бы рассказать исследователь. При нарративном подходе интервьюер может считать свое исследование расска</w:t>
        <w:softHyphen/>
        <w:t>зом с начала и до конца. В этом подходе интервьюер побуждает собеседни</w:t>
        <w:softHyphen/>
        <w:t>ков рассказывать истории, помогает им развивать и прояснять свои расска</w:t>
        <w:softHyphen/>
        <w:t>зы, а в процессе анализа выделяет нарративные структуры в рассказах и, возможно, отбирает те из них, которые будут включены в финальный отчет.</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4. Работа над отче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7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рратив — это одновременно и способ объяснения, и способ пред</w:t>
        <w:softHyphen/>
        <w:t xml:space="preserve">ставления. Люди могут нарративно воспринимать мир и нарративно о нем рассказывать»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ichardso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0. Р. 21). Нарративы обеспечивают много</w:t>
        <w:softHyphen/>
        <w:t>обещающий доступ к временному измерению человеческого бытия, и Ри</w:t>
        <w:softHyphen/>
        <w:t>чардсон обсуждает использование различных форм нарративных отчетов, существующих в обычной жизни, — автобиографиях, биографиях, обще</w:t>
        <w:softHyphen/>
        <w:t>культурных и коллективных рассказ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ЕТАФОР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исатели превосходят ученых, проводящих качественные исследова</w:t>
        <w:softHyphen/>
        <w:t>ния, в передаче сложной социальной реальности: «Их призвание состоит в том, чтобы драматизировать, усиливать и живописать, а не в том, чтобы просто описать социальное явление. Сам по себе язык чаще бывает образ</w:t>
        <w:softHyphen/>
        <w:t xml:space="preserve">ным и многозначным, а не только буквальным и однозначным. Отчасти это происходит из-за использования метафор, аналогий, символов и других иносказательных техник»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Miles</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Huberma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84.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221). Основные мо</w:t>
        <w:softHyphen/>
        <w:t>менты исследования легче понять и запомнить, если использовать яркие метафоры. В метафоре одно явление понимается в терминах другого. Пси</w:t>
        <w:softHyphen/>
        <w:t>хоанализ переполнен метафорами, взятыми из мифологии и литературы, таких как эдипов комплекс и комплекс Электры. Мы часто не замечаем, что метафоры пронизывают традиционные тексты в общественных науках. Они проникают в них с такими терминами, как «построение» теории, зна</w:t>
        <w:softHyphen/>
        <w:t xml:space="preserve">ние как «просвещение» и так далее (см. </w:t>
      </w:r>
      <w:r>
        <w:rPr>
          <w:rFonts w:cs="Times New Roman" w:ascii="Times New Roman" w:hAnsi="Times New Roman"/>
          <w:i/>
          <w:iCs/>
          <w:color w:val="000000"/>
          <w:sz w:val="22"/>
          <w:szCs w:val="22"/>
          <w:lang w:val="en-US"/>
        </w:rPr>
        <w:t>Richardso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Майлз и Хуберман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Miles</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Huberma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4) защищают использование метафор в отчетах о качественных исследованиях. Метафора богаче и пол</w:t>
        <w:softHyphen/>
        <w:t>нее, чем простое описание данных. Так, Майлз и Хуберман, в своем иссле</w:t>
        <w:softHyphen/>
        <w:t>довании развития школ, обнаружили, что комната для чтения воспринима</w:t>
        <w:softHyphen/>
        <w:t>лась учениками, которых туда посылали, как «оазис». Метафора «оазис» содержит сразу несколько фрагментов информации: вся школа жестока и бесплодна, как пустыня, но в комнате для чтения в изобилии есть то, что нужно ученикам, как вода в оазисе.</w:t>
      </w:r>
    </w:p>
    <w:p>
      <w:pPr>
        <w:pStyle w:val="Normal"/>
        <w:shd w:fill="FFFFFF" w:val="clear"/>
        <w:jc w:val="both"/>
        <w:rPr>
          <w:rFonts w:ascii="Times New Roman" w:hAnsi="Times New Roman" w:cs="Times New Roman"/>
          <w:sz w:val="22"/>
          <w:szCs w:val="22"/>
        </w:rPr>
      </w:pPr>
      <w:r>
        <w:rPr>
          <w:rFonts w:cs="Times New Roman" w:ascii="Times New Roman" w:hAnsi="Times New Roman"/>
          <w:smallCaps/>
          <w:color w:val="000000"/>
          <w:sz w:val="22"/>
          <w:szCs w:val="22"/>
          <w:vertAlign w:val="superscript"/>
        </w:rPr>
        <w:t>в</w:t>
      </w:r>
      <w:r>
        <w:rPr>
          <w:rFonts w:cs="Times New Roman" w:ascii="Times New Roman" w:hAnsi="Times New Roman"/>
          <w:smallCaps/>
          <w:color w:val="000000"/>
          <w:sz w:val="22"/>
          <w:szCs w:val="22"/>
        </w:rPr>
        <w:t>изуализац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отя результаты интервью по природе своей вербальны, не стоит упус-возможность представить их визуально. Количественные данные се-</w:t>
      </w:r>
      <w:r>
        <w:rPr>
          <w:rFonts w:cs="Times New Roman" w:ascii="Times New Roman" w:hAnsi="Times New Roman"/>
          <w:color w:val="000000"/>
          <w:sz w:val="22"/>
          <w:szCs w:val="22"/>
          <w:vertAlign w:val="superscript"/>
        </w:rPr>
        <w:t>г</w:t>
      </w:r>
      <w:r>
        <w:rPr>
          <w:rFonts w:cs="Times New Roman" w:ascii="Times New Roman" w:hAnsi="Times New Roman"/>
          <w:color w:val="000000"/>
          <w:sz w:val="22"/>
          <w:szCs w:val="22"/>
        </w:rPr>
        <w:t>°Дня очень часто наглядно представляются в виде графиков и рисун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емо этапов исследования с помошо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качественных исследований нет подобного набора стандартных на</w:t>
        <w:softHyphen/>
        <w:t>глядных способов представления данных. Однако существует несколько возможностей, таких как дерево основных категорий и субкатегорий, диа</w:t>
        <w:softHyphen/>
        <w:t>граммы с рамками и стрелочками, показывающие основную последова</w:t>
        <w:softHyphen/>
        <w:t>тельность действий в рассказе и так дале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у исследователя есть художественные способности, то результаты интервью можно представить в виде рисунков. Обращаясь к различным областям, датский профессор архитектуры обнаружил, что ни в лекциях, ни в книгах не может передать студентам все, что считает важным, об архи</w:t>
        <w:softHyphen/>
        <w:t>тектуре модернизма и постмодернизма. Тогда он прибег к коллажам, с по</w:t>
        <w:softHyphen/>
        <w:t>мощью которых смог лучше, чем словами, объяснить современную ситуа</w:t>
        <w:softHyphen/>
        <w:t xml:space="preserve">цию в архитектуре — на коллажах он помещал здания в неожиданные контексты, изменял угол зрения, например, оперный театр поместил на дно моря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Lund</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0). Созданные им коллажи сами по себе обладали эстети</w:t>
        <w:softHyphen/>
        <w:t>ческой ценностью и сейчас демонстрируются в картинной галере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ОСОБЫ ПРЕДСТАВЛЕНИЯ РЕЗУЛЬТАТОВ, ИСПОЛЬЗОВАННЫЕ В ЭТОЙ КНИГ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этой книге были использованы различные виды писательского твор</w:t>
        <w:softHyphen/>
        <w:t>чества на тему об исследовательском интервью. Как иллюстрации различ</w:t>
        <w:softHyphen/>
        <w:t xml:space="preserve">ных форм расшифровки одного и того же высказывания использовались </w:t>
      </w:r>
      <w:r>
        <w:rPr>
          <w:rFonts w:cs="Times New Roman" w:ascii="Times New Roman" w:hAnsi="Times New Roman"/>
          <w:i/>
          <w:iCs/>
          <w:color w:val="000000"/>
          <w:sz w:val="22"/>
          <w:szCs w:val="22"/>
        </w:rPr>
        <w:t xml:space="preserve">цитаты </w:t>
      </w:r>
      <w:r>
        <w:rPr>
          <w:rFonts w:cs="Times New Roman" w:ascii="Times New Roman" w:hAnsi="Times New Roman"/>
          <w:color w:val="000000"/>
          <w:sz w:val="22"/>
          <w:szCs w:val="22"/>
        </w:rPr>
        <w:t>из интервью. Цитаты использовались и как материал для интер</w:t>
        <w:softHyphen/>
        <w:t>претации значения поведения, связанного с оценками, — конкуренции и лицемерия. Большие фрагменты из интервью о научении и об оценках, а также из терапевтических и философских бесед были приведены в каче</w:t>
        <w:softHyphen/>
        <w:t xml:space="preserve">стве </w:t>
      </w:r>
      <w:r>
        <w:rPr>
          <w:rFonts w:cs="Times New Roman" w:ascii="Times New Roman" w:hAnsi="Times New Roman"/>
          <w:i/>
          <w:iCs/>
          <w:color w:val="000000"/>
          <w:sz w:val="22"/>
          <w:szCs w:val="22"/>
        </w:rPr>
        <w:t xml:space="preserve">типичной </w:t>
      </w:r>
      <w:r>
        <w:rPr>
          <w:rFonts w:cs="Times New Roman" w:ascii="Times New Roman" w:hAnsi="Times New Roman"/>
          <w:color w:val="000000"/>
          <w:sz w:val="22"/>
          <w:szCs w:val="22"/>
        </w:rPr>
        <w:t xml:space="preserve">конкретной формы проведения интервью. Исследование об оценках на протяжении всей книги использовалось как </w:t>
      </w:r>
      <w:r>
        <w:rPr>
          <w:rFonts w:cs="Times New Roman" w:ascii="Times New Roman" w:hAnsi="Times New Roman"/>
          <w:i/>
          <w:iCs/>
          <w:color w:val="000000"/>
          <w:sz w:val="22"/>
          <w:szCs w:val="22"/>
        </w:rPr>
        <w:t xml:space="preserve">случай </w:t>
      </w:r>
      <w:r>
        <w:rPr>
          <w:rFonts w:cs="Times New Roman" w:ascii="Times New Roman" w:hAnsi="Times New Roman"/>
          <w:color w:val="000000"/>
          <w:sz w:val="22"/>
          <w:szCs w:val="22"/>
        </w:rPr>
        <w:t>— для того, чтобы обрисовать слабые и сильные места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Было несколько попыток использовать форму </w:t>
      </w:r>
      <w:r>
        <w:rPr>
          <w:rFonts w:cs="Times New Roman" w:ascii="Times New Roman" w:hAnsi="Times New Roman"/>
          <w:i/>
          <w:iCs/>
          <w:color w:val="000000"/>
          <w:sz w:val="22"/>
          <w:szCs w:val="22"/>
        </w:rPr>
        <w:t xml:space="preserve">нарратива, </w:t>
      </w:r>
      <w:r>
        <w:rPr>
          <w:rFonts w:cs="Times New Roman" w:ascii="Times New Roman" w:hAnsi="Times New Roman"/>
          <w:color w:val="000000"/>
          <w:sz w:val="22"/>
          <w:szCs w:val="22"/>
        </w:rPr>
        <w:t xml:space="preserve">например, мое личное описание пяти эмоциональных фаз проекта интервью и более формальное описание семи стадий исследовательского интервью. Ответ на «вопрос о 1000 страницах» был дан в форме </w:t>
      </w:r>
      <w:r>
        <w:rPr>
          <w:rFonts w:cs="Times New Roman" w:ascii="Times New Roman" w:hAnsi="Times New Roman"/>
          <w:i/>
          <w:iCs/>
          <w:color w:val="000000"/>
          <w:sz w:val="22"/>
          <w:szCs w:val="22"/>
        </w:rPr>
        <w:t xml:space="preserve">деконструктивистскои сказки, </w:t>
      </w:r>
      <w:r>
        <w:rPr>
          <w:rFonts w:cs="Times New Roman" w:ascii="Times New Roman" w:hAnsi="Times New Roman"/>
          <w:color w:val="000000"/>
          <w:sz w:val="22"/>
          <w:szCs w:val="22"/>
        </w:rPr>
        <w:t>в которой были разрушены предрассудки и предубеждения, содер</w:t>
        <w:softHyphen/>
        <w:t>жавшиеся в вопросе, и на первый план выдвинуты альтернативные конст</w:t>
        <w:softHyphen/>
        <w:t>рукции, обогащающие анализ интервью. Чтобы проиллюстрировать про</w:t>
        <w:softHyphen/>
        <w:t>тиворечия идеи обладания смыслом как частной собственностью, &amp;</w:t>
      </w:r>
      <w:r>
        <w:rPr>
          <w:rFonts w:cs="Times New Roman" w:ascii="Times New Roman" w:hAnsi="Times New Roman"/>
          <w:color w:val="000000"/>
          <w:sz w:val="22"/>
          <w:szCs w:val="22"/>
          <w:vertAlign w:val="superscript"/>
        </w:rPr>
        <w:t xml:space="preserve">Ь1Л </w:t>
      </w:r>
      <w:r>
        <w:rPr>
          <w:rFonts w:cs="Times New Roman" w:ascii="Times New Roman" w:hAnsi="Times New Roman"/>
          <w:color w:val="000000"/>
          <w:sz w:val="22"/>
          <w:szCs w:val="22"/>
        </w:rPr>
        <w:t xml:space="preserve">создан короткий </w:t>
      </w:r>
      <w:r>
        <w:rPr>
          <w:rFonts w:cs="Times New Roman" w:ascii="Times New Roman" w:hAnsi="Times New Roman"/>
          <w:i/>
          <w:iCs/>
          <w:color w:val="000000"/>
          <w:sz w:val="22"/>
          <w:szCs w:val="22"/>
        </w:rPr>
        <w:t xml:space="preserve">воображаемый разговор. </w:t>
      </w:r>
      <w:r>
        <w:rPr>
          <w:rFonts w:cs="Times New Roman" w:ascii="Times New Roman" w:hAnsi="Times New Roman"/>
          <w:color w:val="000000"/>
          <w:sz w:val="22"/>
          <w:szCs w:val="22"/>
        </w:rPr>
        <w:t xml:space="preserve">Чтобы конденсировать смысл оттенить определенные значения, были использованы </w:t>
      </w:r>
      <w:r>
        <w:rPr>
          <w:rFonts w:cs="Times New Roman" w:ascii="Times New Roman" w:hAnsi="Times New Roman"/>
          <w:i/>
          <w:iCs/>
          <w:color w:val="000000"/>
          <w:sz w:val="22"/>
          <w:szCs w:val="22"/>
        </w:rPr>
        <w:t xml:space="preserve">метафоры, </w:t>
      </w:r>
      <w:r>
        <w:rPr>
          <w:rFonts w:cs="Times New Roman" w:ascii="Times New Roman" w:hAnsi="Times New Roman"/>
          <w:color w:val="000000"/>
          <w:sz w:val="22"/>
          <w:szCs w:val="22"/>
        </w:rPr>
        <w:t>напр</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4. Работа над отче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7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ер, исследователь как шахтер и путешественник, или дилемма терапевти</w:t>
        <w:softHyphen/>
        <w:t>ческого исследования как Сцилла и Харибда. Рисунок, на котором изобра</w:t>
        <w:softHyphen/>
        <w:t xml:space="preserve">жены два профиля, составляющие контуры вазы, был попыткой </w:t>
      </w:r>
      <w:r>
        <w:rPr>
          <w:rFonts w:cs="Times New Roman" w:ascii="Times New Roman" w:hAnsi="Times New Roman"/>
          <w:i/>
          <w:iCs/>
          <w:color w:val="000000"/>
          <w:sz w:val="22"/>
          <w:szCs w:val="22"/>
        </w:rPr>
        <w:t>визуализи</w:t>
        <w:softHyphen/>
        <w:t xml:space="preserve">ровать </w:t>
      </w:r>
      <w:r>
        <w:rPr>
          <w:rFonts w:cs="Times New Roman" w:ascii="Times New Roman" w:hAnsi="Times New Roman"/>
          <w:color w:val="000000"/>
          <w:sz w:val="22"/>
          <w:szCs w:val="22"/>
        </w:rPr>
        <w:t>диалогическую природу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придерживаться метафоры исследовательского интервью как пу</w:t>
        <w:softHyphen/>
        <w:t>тешествия, то и книгу можно читать как отчет путешественника об иссле</w:t>
        <w:softHyphen/>
        <w:t>довательском интервью. Это подчеркивается еще тем, что путь пролегает по семи ступеням — от первоначальной идеи до окончания отчета. Предла</w:t>
        <w:softHyphen/>
        <w:t>гаются практические советы для других путешественников, которые будут исследовать те же районы, приводятся отчеты о реальных и воображаемых беседах, которые путешественник вел по пути, даются результаты размыш</w:t>
        <w:softHyphen/>
        <w:t>лений о встретившихся на пути события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гда интервьюеры-путешественники возвращаются из своих бесед с людьми домой, их сказки вступают в новые разговоры с исследовательским сообществом и широкой публикой. Следующую, заключительную главу предваряют два разговора, представляющие прямо противоположные по</w:t>
        <w:softHyphen/>
        <w:t>нимания отчета путешественника об исследовательском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V</w:t>
      </w:r>
      <w:r>
        <w:rPr>
          <w:rFonts w:cs="Times New Roman" w:ascii="Times New Roman" w:hAnsi="Times New Roman"/>
          <w:b/>
          <w:bCs/>
          <w:color w:val="000000"/>
          <w:sz w:val="22"/>
          <w:szCs w:val="22"/>
        </w:rPr>
        <w:t>. ЗАКЛЮЧЕН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Ha</w:t>
      </w:r>
      <w:r>
        <w:rPr>
          <w:rFonts w:cs="Times New Roman" w:ascii="Times New Roman" w:hAnsi="Times New Roman"/>
          <w:color w:val="000000"/>
          <w:sz w:val="22"/>
          <w:szCs w:val="22"/>
        </w:rPr>
        <w:t xml:space="preserve"> протяжении всей книги я рассматривал интервью и исследования с их помощью как формы беседы. Интервью трактовалось буквально как </w:t>
      </w:r>
      <w:r>
        <w:rPr>
          <w:rFonts w:cs="Times New Roman" w:ascii="Times New Roman" w:hAnsi="Times New Roman"/>
          <w:color w:val="000000"/>
          <w:sz w:val="22"/>
          <w:szCs w:val="22"/>
          <w:lang w:val="en-US"/>
        </w:rPr>
        <w:t>inte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view</w:t>
      </w:r>
      <w:r>
        <w:rPr>
          <w:rFonts w:cs="Times New Roman" w:ascii="Times New Roman" w:hAnsi="Times New Roman"/>
          <w:color w:val="000000"/>
          <w:sz w:val="22"/>
          <w:szCs w:val="22"/>
        </w:rPr>
        <w:t xml:space="preserve"> (междувзгляд). Интервьюер-исследователь в первой главе был описан как путешественник в незнакомой стране, который учится, беседуя с местными жителями. Когда путешественник возвращается домой с рас</w:t>
        <w:softHyphen/>
        <w:t>сказами о встречах в далекой стране, он может обнаружить, что слушатели реагируют на его истории совершенно по-разному. В заключительной гла</w:t>
        <w:softHyphen/>
        <w:t>ве я перехожу от первоначального разговора интервьюера со своими собе</w:t>
        <w:softHyphen/>
        <w:t>седниками к его разговорам об этом интервью с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5.</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Разговоры об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огда исследователю, проводившему интервью, легче провести бесе</w:t>
        <w:softHyphen/>
        <w:t>ду с респондентом, чем обсуждать его с коллегами. Эта последняя глава выходит за рамки разговора с интервьюируемыми и посвящена разговорам об интервью в исследовательском сообществе и обществе в целом. Сначала мы обратимся к стандартным возражениям против проведения исследова</w:t>
        <w:softHyphen/>
        <w:t>тельского интервью, так сказать, внешним препятствиям, а затем обсудим некоторые внутренние проблемы применения качественного исследова</w:t>
        <w:softHyphen/>
        <w:t>тельского интервью. В конце мы обратимся к изучению обычных челове</w:t>
        <w:softHyphen/>
        <w:t>ческих разговоров, используя опыт исследования разговоров в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Кок Воспринимаются исследования, проводимые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 введении для описания двойственного подхода к разговору в интер</w:t>
        <w:softHyphen/>
        <w:t>вью было использовано двузначное изображение вазы и двух профилей. Сле</w:t>
        <w:softHyphen/>
        <w:t>дя за интервью, наблюдатель, точно так же, как и при взгляде на двузначное изображение, попеременно сосредоточивает внимание то на взаимодействии между интервьюером и интервьюируемым, то на знаниях, которые создают</w:t>
        <w:softHyphen/>
        <w:t>ся в процессе их взаимодействия (глава 1, «Общая структура книг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рис. 15.1 это двойственное изображение дополнено, чтобы ото</w:t>
        <w:softHyphen/>
        <w:t>бразить разговор в интервью в расширенном варианте, включающем еще 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Интервьюируемый     Интервьюер/исследователь    Коллеги-исследователи </w:t>
      </w:r>
      <w:r>
        <w:rPr>
          <w:rFonts w:cs="Times New Roman" w:ascii="Times New Roman" w:hAnsi="Times New Roman"/>
          <w:b/>
          <w:bCs/>
          <w:color w:val="000000"/>
          <w:sz w:val="22"/>
          <w:szCs w:val="22"/>
        </w:rPr>
        <w:t xml:space="preserve">Рис. 15.1. </w:t>
      </w:r>
      <w:r>
        <w:rPr>
          <w:rFonts w:cs="Times New Roman" w:ascii="Times New Roman" w:hAnsi="Times New Roman"/>
          <w:color w:val="000000"/>
          <w:sz w:val="22"/>
          <w:szCs w:val="22"/>
        </w:rPr>
        <w:t>Построение знания в интервью и беседах исследователе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V</w:t>
      </w:r>
      <w:r>
        <w:rPr>
          <w:rFonts w:cs="Times New Roman" w:ascii="Times New Roman" w:hAnsi="Times New Roman"/>
          <w:b/>
          <w:bCs/>
          <w:color w:val="000000"/>
          <w:sz w:val="22"/>
          <w:szCs w:val="22"/>
        </w:rPr>
        <w:t>. 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говоры исследователя об интервью с другими исследователями. Здесь я покажу, как различные концепции знания и исследования приводят к раз</w:t>
        <w:softHyphen/>
        <w:t>ным формам разговора о ценности и истинности знания, полученного в ин</w:t>
        <w:softHyphen/>
        <w:t>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ссмотрим две разные аудитории, в которых предстоит рассказывать ис</w:t>
        <w:softHyphen/>
        <w:t>торию интервью. В первую входят ученые модернистской ориентации, кото</w:t>
        <w:softHyphen/>
        <w:t>рым близок образ интервьюера-исследователя как шахтера. В соответствии с концепцией «добычи» интервьюером скрытых сокровищ значимых фактов с помощью стандартных методов, выдвигаются десять стандартных возраже</w:t>
        <w:softHyphen/>
        <w:t>ний против проведения исследовательского интервью. Другое сообщество состоит из исследователей, работающих в области качественных исследова</w:t>
        <w:softHyphen/>
        <w:t>ний и в гуманитарной сфере. Это сообщество принимает метафору интер</w:t>
        <w:softHyphen/>
        <w:t>вьюирования как путешествия — метафору, близкую постмодернистским взглядам. С этой позиции (где проведение исследовательского интервью по</w:t>
        <w:softHyphen/>
        <w:t>нимается как нечто близкое мастерству и искусству) видны менее стандарт</w:t>
        <w:softHyphen/>
        <w:t>ные внутренние возражения к проведению этого вида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ы приведем два идеальных разговора об исследовательском ин</w:t>
        <w:softHyphen/>
        <w:t>тервью, абстрагируясь от тех реальных сложных социальных и властных структур, в которые они включены, — как в ситуации представления для за</w:t>
        <w:softHyphen/>
        <w:t>щиты в университете качественной диссертации. В одном исследовании я занимался социальным и властным контекстами экзаменационного дискур</w:t>
        <w:softHyphen/>
        <w:t>са и защиты диссертации — как ситуаций, в которых устанавливаются ва</w:t>
        <w:softHyphen/>
        <w:t xml:space="preserve">лидные и авторитетные знания предмет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Kval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3 </w:t>
      </w:r>
      <w:r>
        <w:rPr>
          <w:rFonts w:cs="Times New Roman" w:ascii="Times New Roman" w:hAnsi="Times New Roman"/>
          <w:i/>
          <w:iCs/>
          <w:color w:val="000000"/>
          <w:sz w:val="22"/>
          <w:szCs w:val="22"/>
          <w:lang w:val="en-US"/>
        </w:rPr>
        <w:t>b</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Завершит главу обсуждение возможностей исследовательского интервью как разговора о человеческих разговор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жде, чем мы обратимся к общим формам разговоров об интервью, рассмотрим приведенный во врезке 15.1 крайне выразительный случай с опубликованием исследования с помощью качественного интерьвью. Вос</w:t>
        <w:softHyphen/>
        <w:t>приятие этого исследования случая наглядно демонстрирует дискуссии, которые может вызвать среди читателей отчет об интервью, некоторые из встречающихся возражений, а также вопрос о том, что считать подходящим социальным контекстом для суждения о качестве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Десяти стандартны» Возражений протиВ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четы о качественных исследовательских интервью зачастую вызыв ют почти стандартные возражения со стороны представителей традинио ных общественных наук. Хотя формулировки и тон выступлений могут</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5. Разговоры об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7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резка 15.1 </w:t>
      </w:r>
      <w:r>
        <w:rPr>
          <w:rFonts w:cs="Times New Roman" w:ascii="Times New Roman" w:hAnsi="Times New Roman"/>
          <w:b/>
          <w:bCs/>
          <w:color w:val="000000"/>
          <w:sz w:val="22"/>
          <w:szCs w:val="22"/>
        </w:rPr>
        <w:t>Секс, насилие, религия, феминизм и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следователи, использующие метод интервью, иногда чувствуют, что их отчеты не привлекают того внимания, которого заслуживают. Как исключе</w:t>
        <w:softHyphen/>
        <w:t>ние, вспомним об одном случае реакции аудитории на диссертацию, защи</w:t>
        <w:softHyphen/>
        <w:t>щавшуюся в университете города Берген в Норвегии. Она называлась «Кого Господь любит, тому посылает испытания», часть ее позднее была выпуще</w:t>
        <w:softHyphen/>
        <w:t xml:space="preserve">на отдельной книгой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Lundgre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вадцать две женщины из местной религиозной секты были опрошены по поводу сексуального насилия в семье. Данные ими подробные описания сексуального насилия со стороны супругов, часто садистского характера, читать очень тяжело. Причем, по словам женщин, мужчины оправдывали насилие теологическими аргументами, приводя слова Св. Павла о том, что женщина должна во всех случаях подчиняться мужчине. В харизматической религиозной интерпретации секты это означало, что мужчина представляет авторитет Бога, а возражения против наказаний свидетельствовали, что женщина является носительницей сатанинского протес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нига вызвала оживленные дебаты в обществе, а исследовательницу при</w:t>
        <w:softHyphen/>
        <w:t>гласили на национальное телевидение. Исследование затронуло целый ряд противоположностей — секс и религию, феминистские и качественные ис</w:t>
        <w:softHyphen/>
        <w:t>следования против количественных исследований. Религиозная газета «</w:t>
      </w:r>
      <w:r>
        <w:rPr>
          <w:rFonts w:cs="Times New Roman" w:ascii="Times New Roman" w:hAnsi="Times New Roman"/>
          <w:color w:val="000000"/>
          <w:sz w:val="22"/>
          <w:szCs w:val="22"/>
          <w:lang w:val="en-US"/>
        </w:rPr>
        <w:t>Dagen</w:t>
      </w:r>
      <w:r>
        <w:rPr>
          <w:rFonts w:cs="Times New Roman" w:ascii="Times New Roman" w:hAnsi="Times New Roman"/>
          <w:color w:val="000000"/>
          <w:sz w:val="22"/>
          <w:szCs w:val="22"/>
        </w:rPr>
        <w:t>» под заголовком «Несерьезное исследование» писала: «Сам способ представления этих данных говорит, что это не наука, это просто результат отвратительной идеологии». Исследовательница была оскорблена и подала жалобу на газету за клевету, порочащую ее репутацию ученого. Жалоба по</w:t>
        <w:softHyphen/>
        <w:t>ступила в суд, и туда в качестве экспертов были вызваны университетские профессора, чтобы засвидетельствовать качество научного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жно упомянуть некоторые из аргументов, произнесенных свидетелями в суде, а также в развернувшейся в прессе дискуссии. Результаты исследова</w:t>
        <w:softHyphen/>
        <w:t>ния многими были признаны репрезентативными и обобщаемыми — напри</w:t>
        <w:softHyphen/>
        <w:t>мер, исследование показало, что насилие над женщинами в нерелигиозных группах было так же распространено, как и в религиозных. На самом деле, женщины добровольно принимали участие в интервью, и, следовательно, результаты были нерепрезентативны. Хотя в отчете исследовательница это отметила, тем не менее в общественных дебатах об этом не вспомнили. Были возражения против слишком малого количества опрошенных, встр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Материалы взяты из Постановления </w:t>
      </w:r>
      <w:r>
        <w:rPr>
          <w:rFonts w:cs="Times New Roman" w:ascii="Times New Roman" w:hAnsi="Times New Roman"/>
          <w:color w:val="000000"/>
          <w:sz w:val="22"/>
          <w:szCs w:val="22"/>
          <w:lang w:val="en-US"/>
        </w:rPr>
        <w:t>Berge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Byrett</w:t>
      </w:r>
      <w:r>
        <w:rPr>
          <w:rFonts w:cs="Times New Roman" w:ascii="Times New Roman" w:hAnsi="Times New Roman"/>
          <w:color w:val="000000"/>
          <w:sz w:val="22"/>
          <w:szCs w:val="22"/>
        </w:rPr>
        <w:t xml:space="preserve"> (городского суда) г. Берген, Норвегия: приговор от 8 сентября 1985 г.; см. также статьи в газетах «</w:t>
      </w:r>
      <w:r>
        <w:rPr>
          <w:rFonts w:cs="Times New Roman" w:ascii="Times New Roman" w:hAnsi="Times New Roman"/>
          <w:color w:val="000000"/>
          <w:sz w:val="22"/>
          <w:szCs w:val="22"/>
          <w:lang w:val="en-US"/>
        </w:rPr>
        <w:t>Dagen</w:t>
      </w:r>
      <w:r>
        <w:rPr>
          <w:rFonts w:cs="Times New Roman" w:ascii="Times New Roman" w:hAnsi="Times New Roman"/>
          <w:color w:val="000000"/>
          <w:sz w:val="22"/>
          <w:szCs w:val="22"/>
        </w:rPr>
        <w:t>» и «</w:t>
      </w:r>
      <w:r>
        <w:rPr>
          <w:rFonts w:cs="Times New Roman" w:ascii="Times New Roman" w:hAnsi="Times New Roman"/>
          <w:color w:val="000000"/>
          <w:sz w:val="22"/>
          <w:szCs w:val="22"/>
          <w:lang w:val="en-US"/>
        </w:rPr>
        <w:t>Bergen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Tidende</w:t>
      </w:r>
      <w:r>
        <w:rPr>
          <w:rFonts w:cs="Times New Roman" w:ascii="Times New Roman" w:hAnsi="Times New Roman"/>
          <w:color w:val="000000"/>
          <w:sz w:val="22"/>
          <w:szCs w:val="22"/>
        </w:rPr>
        <w:t>», сентябрь-октябрь, 1985.</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78</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ость </w:t>
      </w:r>
      <w:r>
        <w:rPr>
          <w:rFonts w:cs="Times New Roman" w:ascii="Times New Roman" w:hAnsi="Times New Roman"/>
          <w:b/>
          <w:bCs/>
          <w:color w:val="000000"/>
          <w:sz w:val="22"/>
          <w:szCs w:val="22"/>
          <w:lang w:val="en-US"/>
        </w:rPr>
        <w:t>IV</w:t>
      </w:r>
      <w:r>
        <w:rPr>
          <w:rFonts w:cs="Times New Roman" w:ascii="Times New Roman" w:hAnsi="Times New Roman"/>
          <w:b/>
          <w:bCs/>
          <w:color w:val="000000"/>
          <w:sz w:val="22"/>
          <w:szCs w:val="22"/>
        </w:rPr>
        <w:t>. 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5. Разговоры об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езка 15.1. Продолж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ались утверждения, что методы и процедуры выбора недостаточно учиты</w:t>
        <w:softHyphen/>
        <w:t>вались, а также, что методика опроса, по-видимому, стимулировала опреде</w:t>
        <w:softHyphen/>
        <w:t>ленный тип ответов. Другие интерпретации причин сексуального насилия, не относящиеся к религиозной догме подчиненности женщины, всерьез не рассматривались. Не было проведено серьезной работы по разведению слу</w:t>
        <w:softHyphen/>
        <w:t>чаев, когда религия была причиной насилия, а когда служила лишь его оправданием. Феминистки ставили вопрос о «...консервативных исследова</w:t>
        <w:softHyphen/>
        <w:t>телях-мужчинах, которые наделены властью» дисквалифицировать каче</w:t>
        <w:softHyphen/>
        <w:t>ственное феминистское ис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уд принял соломоново решение. Газета была оправдана: в соответствии со свободой слова и свободой иметь собственное мнение в науке, ей было дано право высказывать свою жесткую критику. Что касается работы истицы, суд постановил, что она отвечает строгим критериям научного исследования. Обе стороны восприняли приговор как поддержку их собственной позиции. Несколько профессоров высказали сожаление по поводу того, что дело было направлено в суд, потому что решать его должен был не юридический суд, а университет, который мог бы сделать заключение о научном качестве исследования. А интервью впоследствии стали основой пьесы, поставлен</w:t>
        <w:softHyphen/>
        <w:t>ной в местном театр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резка 15.2 </w:t>
      </w:r>
      <w:r>
        <w:rPr>
          <w:rFonts w:cs="Times New Roman" w:ascii="Times New Roman" w:hAnsi="Times New Roman"/>
          <w:b/>
          <w:bCs/>
          <w:color w:val="000000"/>
          <w:sz w:val="22"/>
          <w:szCs w:val="22"/>
        </w:rPr>
        <w:t>Десять стандартных реакций на качественные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Качественное исследовательское интервью </w:t>
      </w:r>
      <w:r>
        <w:rPr>
          <w:rFonts w:cs="Times New Roman" w:ascii="Times New Roman" w:hAnsi="Times New Roman"/>
          <w:i/>
          <w:iCs/>
          <w:color w:val="000000"/>
          <w:sz w:val="22"/>
          <w:szCs w:val="22"/>
        </w:rPr>
        <w:t>не 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научным — оно лишь отражает здравый смысл;         ,.,   ,</w:t>
      </w:r>
      <w:r>
        <w:rPr>
          <w:rFonts w:cs="Times New Roman" w:ascii="Times New Roman" w:hAnsi="Times New Roman"/>
          <w:color w:val="000000"/>
          <w:sz w:val="22"/>
          <w:szCs w:val="22"/>
          <w:vertAlign w:val="subscript"/>
        </w:rPr>
        <w:t>ч</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объективным — оно субъективно;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достойным доверия — оно предвзят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надежным — оно основано на наводящих вопрос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интерсубъектно надежным — разные читатели находят в них разный смыс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 научным методом — оно слишком зависит от личности исследовател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 проверкой научной гипотезы — оно имеет исключительно разведыватель</w:t>
        <w:softHyphen/>
        <w:t>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 количественным — только качественн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9. репрезентативным — слишком мало исследуемы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 валидным — оно основано на субъективном впечатлен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яться, существует около 10 основных реакций на один и тот же стимул — «качественное исследовательское интервью». Эти реакции могут следовать почти автоматически, возможно даже прежде, чем будут представлены ре</w:t>
        <w:softHyphen/>
        <w:t>зультаты и методы конкретного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 врезке 15.2 перечислены 10 наиболее часто встречающихся возра</w:t>
        <w:softHyphen/>
        <w:t>жений против исследовательского интервью. Некоторые из них представ</w:t>
        <w:softHyphen/>
        <w:t>ляют собой реальные проблемы, присущие использованию метода интер</w:t>
        <w:softHyphen/>
        <w:t>вью, другие являются следствием неадекватного понимания использования беседы в качестве метода исследования. Откровенный разговор об иссле</w:t>
        <w:softHyphen/>
        <w:t>довательском интервью требует, чтобы обе стороны были открыты доводам и возражениям противоположной стороны, а также готовы к тому, что оппо</w:t>
        <w:softHyphen/>
        <w:t>нент попытается оспорить их точку зрения. В случаях, когда это невозмож</w:t>
        <w:softHyphen/>
        <w:t>но, для защиты могут понадобиться ухищрения риторики — ниже будут обсуждаться некоторые варианты возможных ответов на 10 стандартных возражений. В основном эти ответы представляют собой просто обобще</w:t>
        <w:softHyphen/>
        <w:t>ние аргументов, предложенных ранее в соответствующих главах (номера которых даны в скобк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иксация внимания на внешней критике исследовательского интер</w:t>
        <w:softHyphen/>
        <w:t>вью — оружие обоюдоострое. С его помощью можно поддержать уже су</w:t>
        <w:softHyphen/>
        <w:t>ществующее достаточно сильное стремление легализовать качественное исследование на основе внешних критериев либо способствовать улучше</w:t>
        <w:softHyphen/>
        <w:t>нию его качества «изнутри». Цель последующего обсуждения состоит в том, чтобы подготовить новичков к наиболее предсказуемым реакциям аудитории на их исследовательское интервью. Если заранее знать, какую стандартную критику следует ожидать, то исследователь может решить сам, относится ли к нему эта критика. Если предъявленные возражения ва</w:t>
        <w:softHyphen/>
        <w:t xml:space="preserve">лидны по отношению к конкретному исследованию, их можно принять во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нимание при составлении плана исследовательского интервью, тем са</w:t>
        <w:softHyphen/>
        <w:t>мым повысив качество исследования. Если же возражения кажутся нева-Дидными, то аргументацию в пользу этого соображения можно включить в отч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едующее далее обсуждение будет носить обобщенный характер, на-^ечая лишь концептуальные рамки для обращения к стандартным возраже-</w:t>
      </w:r>
      <w:r>
        <w:rPr>
          <w:rFonts w:cs="Times New Roman" w:ascii="Times New Roman" w:hAnsi="Times New Roman"/>
          <w:color w:val="000000"/>
          <w:sz w:val="22"/>
          <w:szCs w:val="22"/>
          <w:vertAlign w:val="superscript"/>
        </w:rPr>
        <w:t>н</w:t>
      </w:r>
      <w:r>
        <w:rPr>
          <w:rFonts w:cs="Times New Roman" w:ascii="Times New Roman" w:hAnsi="Times New Roman"/>
          <w:color w:val="000000"/>
          <w:sz w:val="22"/>
          <w:szCs w:val="22"/>
        </w:rPr>
        <w:t>иям. Это обсуждение может сберечь новичкам некоторое количество вр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80</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о </w:t>
      </w:r>
      <w:r>
        <w:rPr>
          <w:rFonts w:cs="Times New Roman" w:ascii="Times New Roman" w:hAnsi="Times New Roman"/>
          <w:b/>
          <w:bCs/>
          <w:color w:val="000000"/>
          <w:sz w:val="22"/>
          <w:szCs w:val="22"/>
          <w:lang w:val="en-US"/>
        </w:rPr>
        <w:t>IV</w:t>
      </w:r>
      <w:r>
        <w:rPr>
          <w:rFonts w:cs="Times New Roman" w:ascii="Times New Roman" w:hAnsi="Times New Roman"/>
          <w:b/>
          <w:bCs/>
          <w:color w:val="000000"/>
          <w:sz w:val="22"/>
          <w:szCs w:val="22"/>
        </w:rPr>
        <w:t>. 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5. Разговоры об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ени и сил, которые часто расходуются на защиту от внешней критики. Соответственно, останется больше сил для повышения качества получае</w:t>
        <w:softHyphen/>
        <w:t>мых в процессе интервью знаний. И больше сил для того, чтобы противо</w:t>
        <w:softHyphen/>
        <w:t>стоять новым испытаниям, неотделимым от возможностей исследователь</w:t>
        <w:softHyphen/>
        <w:t>ского интервью, о которых речь пойдет в следующем раздел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i/>
          <w:iCs/>
          <w:color w:val="000000"/>
          <w:sz w:val="22"/>
          <w:szCs w:val="22"/>
        </w:rPr>
        <w:t xml:space="preserve">Качественное исследовательское интервью не научно, так как отражает лишь здравый смысл </w:t>
      </w:r>
      <w:r>
        <w:rPr>
          <w:rFonts w:cs="Times New Roman" w:ascii="Times New Roman" w:hAnsi="Times New Roman"/>
          <w:color w:val="000000"/>
          <w:sz w:val="22"/>
          <w:szCs w:val="22"/>
        </w:rPr>
        <w:t>(глава 4, «Научный статус ин</w:t>
        <w:softHyphen/>
        <w:t>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ше уже было показано, что не существует единого общепризнанно</w:t>
        <w:softHyphen/>
        <w:t>го определения науки, согласно которому интервью может быть недвус</w:t>
        <w:softHyphen/>
        <w:t>мысленно определено как научное или ненаучное. Было предложено рабо</w:t>
        <w:softHyphen/>
        <w:t xml:space="preserve">чее определение науки как методичного создания новых систематических знаний. В свою очередь — вопрос о научности или ненаучности зависит от понимания ключевых терминов этого определения (понятий </w:t>
      </w:r>
      <w:r>
        <w:rPr>
          <w:rFonts w:cs="Times New Roman" w:ascii="Times New Roman" w:hAnsi="Times New Roman"/>
          <w:i/>
          <w:iCs/>
          <w:color w:val="000000"/>
          <w:sz w:val="22"/>
          <w:szCs w:val="22"/>
        </w:rPr>
        <w:t xml:space="preserve">методичное, новых, систематичных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знаний) </w:t>
      </w:r>
      <w:r>
        <w:rPr>
          <w:rFonts w:cs="Times New Roman" w:ascii="Times New Roman" w:hAnsi="Times New Roman"/>
          <w:color w:val="000000"/>
          <w:sz w:val="22"/>
          <w:szCs w:val="22"/>
        </w:rPr>
        <w:t>в связи с конкретным исслед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следовательское интервью — это специфически преобразованные обычные разговоры из обыденной жизни. В данном случае здравый смысл не отвергается как ненаучный; скорее, разговоры обыденной жизни рас</w:t>
        <w:softHyphen/>
        <w:t>сматриваются как контекст, из которого вырастают более специализирован</w:t>
        <w:softHyphen/>
        <w:t>ные научные разговоры и в который они возвращаются. Систематическое осмысление обычного понимания и разговоров на обыденном языке может внести ясность в понимание человеческого мира, определенного как разго</w:t>
        <w:softHyphen/>
        <w:t>ворная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2. Качественное исследовательское интервью не является объек</w:t>
        <w:softHyphen/>
        <w:t xml:space="preserve">тивным, оно субъективно </w:t>
      </w:r>
      <w:r>
        <w:rPr>
          <w:rFonts w:cs="Times New Roman" w:ascii="Times New Roman" w:hAnsi="Times New Roman"/>
          <w:color w:val="000000"/>
          <w:sz w:val="22"/>
          <w:szCs w:val="22"/>
        </w:rPr>
        <w:t>(глава 4, «Объективность в качествен</w:t>
        <w:softHyphen/>
        <w:t>ных исследования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азовые термины этого высказывания двусмысленны. Из обсуждения некоторых значений понятия «объективность», приводившегося выше, был сделан вывод, что если понимать объективность как интерсубъектное со</w:t>
        <w:softHyphen/>
        <w:t>гласие, то это понятие становится скорее субъективным. Объективность исследовательского интервью нужно обсуждать отдельно для каждого зна</w:t>
        <w:softHyphen/>
        <w:t>чения понятия «объективность» в связи с конкретным исследованием. Со</w:t>
        <w:softHyphen/>
        <w:t>гласно трем ключевым значениям понятия «объективность» (отсутствие предвзятости, интерсубъекность и отображение природы исследуемого объекта) интервью, в принципе, может быть и объективным методом. Если считать, что объект интервью существует в социальном мире, являющем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8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зультатом лингвистического конституирования и межличностного согла</w:t>
        <w:softHyphen/>
        <w:t>сования, то качественное исследовательское интервью приобретает приви</w:t>
        <w:softHyphen/>
        <w:t>легированное положение в отношении объективного познания социально</w:t>
        <w:softHyphen/>
        <w:t>го ми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искурсивная концепция истины выходит за рамки полярности субъек</w:t>
        <w:softHyphen/>
        <w:t>тивное—объективное; валидные знания добываются участниками дискус</w:t>
        <w:softHyphen/>
        <w:t>сии с помощью рациональной аргументации. Основной посредник в этой дискуссии — язык, который не является ни объективным, ни субъектив</w:t>
        <w:softHyphen/>
        <w:t>ным, он — интер-субъективе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cs="Times New Roman" w:ascii="Times New Roman" w:hAnsi="Times New Roman"/>
          <w:i/>
          <w:iCs/>
          <w:color w:val="000000"/>
          <w:sz w:val="22"/>
          <w:szCs w:val="22"/>
        </w:rPr>
        <w:t>Результатам интервью нельзя доверять, они предвзят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вечать нужно конкретно — вопросом: кому нельзя доверять и в ка</w:t>
        <w:softHyphen/>
        <w:t>ком смысле. Искажения могут возникнуть как со стороны интервьюера, так и со стороны интервьюируемого. Экспериментальные исследования показали, как именно ожидания исследователей и исследуемых могут не</w:t>
        <w:softHyphen/>
        <w:t>преднамеренно воздействовать на результаты эксперимента. Так как меж</w:t>
        <w:softHyphen/>
        <w:t>личностное взаимодействие в процессе интервью решительно влияет на его результаты, то потенциальное влияние искажений со стороны интер</w:t>
        <w:softHyphen/>
        <w:t>вьюера и интервьюируемого заслуживает всяческого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осознанная предвзятость может полностью обесценить результаты исследовательского интервью. Однако осознать предвзятость или субъек</w:t>
        <w:softHyphen/>
        <w:t>тивность — значит получить возможность выявить специфические аспек</w:t>
        <w:softHyphen/>
        <w:t>ты исследуемого явления, ввести новое измерение, сделать вклад в много</w:t>
        <w:softHyphen/>
        <w:t>мерное конструирование з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i/>
          <w:iCs/>
          <w:color w:val="000000"/>
          <w:sz w:val="22"/>
          <w:szCs w:val="22"/>
        </w:rPr>
        <w:t>Могут ли результаты интервью не зависеть от наводящих во</w:t>
        <w:softHyphen/>
        <w:t xml:space="preserve">просов? </w:t>
      </w:r>
      <w:r>
        <w:rPr>
          <w:rFonts w:cs="Times New Roman" w:ascii="Times New Roman" w:hAnsi="Times New Roman"/>
          <w:color w:val="000000"/>
          <w:sz w:val="22"/>
          <w:szCs w:val="22"/>
        </w:rPr>
        <w:t>(глава 8, «Наводящ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правляющее воздействие наводящих вопросов уже доказано. Одна</w:t>
        <w:softHyphen/>
        <w:t>ко они могут не только стимулировать искаженные ответы, их могут созна</w:t>
        <w:softHyphen/>
        <w:t>тельно использовать в профессиональном интервью (например, адвокат или клинический психолог) — их использование зависит от темы и цели исследования. В качественном интервью очень удобно систематически ис</w:t>
        <w:softHyphen/>
        <w:t>пользовать наводящие вопросы для проверки надежности ответов респон</w:t>
        <w:softHyphen/>
        <w:t>дента. Сегодня намеренное использование наводящих вопросов не слиш</w:t>
        <w:softHyphen/>
        <w:t>ком распространено, скорее наоборот — в исследовательских интервью их Используют слишком редк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то время как технической проблеме наводящих вопросов в интервью Уделяется слишком много внимания, вопрос о направляющем воздейств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82</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V</w:t>
      </w:r>
      <w:r>
        <w:rPr>
          <w:rFonts w:cs="Times New Roman" w:ascii="Times New Roman" w:hAnsi="Times New Roman"/>
          <w:b/>
          <w:bCs/>
          <w:color w:val="000000"/>
          <w:sz w:val="22"/>
          <w:szCs w:val="22"/>
        </w:rPr>
        <w:t>. 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следовательских вопросов проекта явно недооценивается. Основная про</w:t>
        <w:softHyphen/>
        <w:t>блема, касающаяся вопросов интервью и исследовательских вопросов, со</w:t>
        <w:softHyphen/>
        <w:t>стоит не в том, задавались или не задавались наводящие вопросы, а в том, ведут ли они в нужном направлении — направлении, способном дать но</w:t>
        <w:softHyphen/>
        <w:t>вые ценные зн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5. Разговоры об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8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i/>
          <w:iCs/>
          <w:color w:val="000000"/>
          <w:sz w:val="22"/>
          <w:szCs w:val="22"/>
        </w:rPr>
        <w:t>Интерпретация интервью не является интерсубъективной; раз</w:t>
        <w:softHyphen/>
        <w:t xml:space="preserve">ные читатели обнаруживают разные смыслы </w:t>
      </w:r>
      <w:r>
        <w:rPr>
          <w:rFonts w:cs="Times New Roman" w:ascii="Times New Roman" w:hAnsi="Times New Roman"/>
          <w:color w:val="000000"/>
          <w:sz w:val="22"/>
          <w:szCs w:val="22"/>
        </w:rPr>
        <w:t>(глава 4, «Объек</w:t>
        <w:softHyphen/>
        <w:t>тивность в качественных исследованиях»; глава 11, «Контроль анализа»; глава 1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нечно, разные интерпретации одного и того же текста интервью воз</w:t>
        <w:softHyphen/>
        <w:t>никают, хотя не так часто, как принято считать. Для современных исследо</w:t>
        <w:softHyphen/>
        <w:t>ваний с помощью интервью характерен скорее недостаток, а не избыток интерпретац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десь мы можем провести черту между предвзятой субъективностью, которой следует избегать, и субъективностью индивидуальной точки зре</w:t>
        <w:softHyphen/>
        <w:t>ния. Последняя позволяет читателям, придерживающимся различных точек зрения и задающим разные вопросы к одному и тому же тексту, находить различные интерпретации смысла этого текста. Причиной возникновения случайных интерпретаций может быть то, что вопросы к тексту и их пред</w:t>
        <w:softHyphen/>
        <w:t>посылки не были выражены ясно и открыто. Если различные точки зрения на текст интервью изложить четко и понятно, то несколько интерпретаций одного текста не только не будут слабостью, но, напротив, могут служить признаком силы и богатства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6. </w:t>
      </w:r>
      <w:r>
        <w:rPr>
          <w:rFonts w:cs="Times New Roman" w:ascii="Times New Roman" w:hAnsi="Times New Roman"/>
          <w:i/>
          <w:iCs/>
          <w:color w:val="000000"/>
          <w:sz w:val="22"/>
          <w:szCs w:val="22"/>
        </w:rPr>
        <w:t xml:space="preserve">Интервью не является научным методом, оно слишком зависит от личности </w:t>
      </w:r>
      <w:r>
        <w:rPr>
          <w:rFonts w:cs="Times New Roman" w:ascii="Times New Roman" w:hAnsi="Times New Roman"/>
          <w:color w:val="000000"/>
          <w:sz w:val="22"/>
          <w:szCs w:val="22"/>
        </w:rPr>
        <w:t>(глава 2, «Способ понимания в качественном иссле</w:t>
        <w:softHyphen/>
        <w:t>довательском интервью»; глава 5, «От метода к мастерств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правило, все беспокоятся о том, что разные интервьюеры будут проводить разные интервью. Исследовательское интервью гибко, чувстви</w:t>
        <w:softHyphen/>
        <w:t>тельно к контексту и зависимо от личностного взаимодействия интервьюе</w:t>
        <w:softHyphen/>
        <w:t>ра и интервьюируем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место того, чтобы пытаться исключить личностное взаимодействие интервьюера и интервьюируемого, нам стоит оглянуться на терапевтичес</w:t>
        <w:softHyphen/>
        <w:t>кое интервью и посчитать личность интервьюера самым главным методо</w:t>
        <w:softHyphen/>
        <w:t>логическим инструментом, с помощью которого в уникальном взаимо</w:t>
        <w:softHyphen/>
        <w:t>действии интервьюера и интервьюируемого создаются соответствующие данные. Важность взгляда на интервьюера как на инструмент для получ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ия знаний предъявляет строгие требования к его мастерству, эмпатии и знания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7. </w:t>
      </w:r>
      <w:r>
        <w:rPr>
          <w:rFonts w:cs="Times New Roman" w:ascii="Times New Roman" w:hAnsi="Times New Roman"/>
          <w:i/>
          <w:iCs/>
          <w:color w:val="000000"/>
          <w:sz w:val="22"/>
          <w:szCs w:val="22"/>
        </w:rPr>
        <w:t>С помощью качественного интервью невозможно проверить ги</w:t>
        <w:softHyphen/>
        <w:t xml:space="preserve">потезу: можно лишь исследовать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значит оно ненаучно </w:t>
      </w:r>
      <w:r>
        <w:rPr>
          <w:rFonts w:cs="Times New Roman" w:ascii="Times New Roman" w:hAnsi="Times New Roman"/>
          <w:color w:val="000000"/>
          <w:sz w:val="22"/>
          <w:szCs w:val="22"/>
        </w:rPr>
        <w:t>(глава 4, «Качественные и количественные исследования»; глава 5, «Выбор темы и план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отивоположность этому возражению исследовательское интервью может быть использовано для проверки гипотез о различиях между груп</w:t>
        <w:softHyphen/>
        <w:t>пами, а отдельное интервью может быть спланировано как процесс безос</w:t>
        <w:softHyphen/>
        <w:t>тановочной проверки гипотез — в этом случае вопросы интервью служат для проверки гипотез с использованием взаимодействия вопросов, контр</w:t>
        <w:softHyphen/>
        <w:t>вопросов, наводящих и пробных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роме того, проверка гипотез не является необходимым критерием или целью социального исследования. Разведывательные и описательные ис</w:t>
        <w:softHyphen/>
        <w:t>следования составляют важную часть научной работы в столь разных об</w:t>
        <w:softHyphen/>
        <w:t>ластях, как география, зоология, анатомия и лингвистика. Нюансированные описания исследуемого явления обладают самостоятельной ценностью и представляют собой одну из сильных сторон качественного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i/>
          <w:iCs/>
          <w:color w:val="000000"/>
          <w:sz w:val="22"/>
          <w:szCs w:val="22"/>
        </w:rPr>
        <w:t xml:space="preserve">Интервью не являются количественным методом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лишь ка</w:t>
        <w:softHyphen/>
        <w:t xml:space="preserve">чественным </w:t>
      </w:r>
      <w:r>
        <w:rPr>
          <w:rFonts w:cs="Times New Roman" w:ascii="Times New Roman" w:hAnsi="Times New Roman"/>
          <w:color w:val="000000"/>
          <w:sz w:val="22"/>
          <w:szCs w:val="22"/>
        </w:rPr>
        <w:t>(глава 4, «Качественные и количественные исследо</w:t>
        <w:softHyphen/>
        <w:t>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общественных науках модернистского толка квантификация часто почитается истинным критерием научности; либо это считается чем-то само собой разумеющимся, либо доказывается обращением к естествен</w:t>
        <w:softHyphen/>
        <w:t>ным наукам. Это аргумент не учитывает роли качественных описаний в таких областях знания, как ботаника, зоология и геология, а также каче</w:t>
        <w:softHyphen/>
        <w:t xml:space="preserve">ственного </w:t>
      </w:r>
      <w:r>
        <w:rPr>
          <w:rFonts w:cs="Times New Roman" w:ascii="Times New Roman" w:hAnsi="Times New Roman"/>
          <w:i/>
          <w:iCs/>
          <w:color w:val="000000"/>
          <w:sz w:val="22"/>
          <w:szCs w:val="22"/>
        </w:rPr>
        <w:t xml:space="preserve">анализа </w:t>
      </w:r>
      <w:r>
        <w:rPr>
          <w:rFonts w:cs="Times New Roman" w:ascii="Times New Roman" w:hAnsi="Times New Roman"/>
          <w:color w:val="000000"/>
          <w:sz w:val="22"/>
          <w:szCs w:val="22"/>
        </w:rPr>
        <w:t>в химии. В исследовательской практике качественный и количественный подходы взаимодействуют. Однако в опубликованных от</w:t>
        <w:softHyphen/>
        <w:t>четах об исследованиях в сфере общественных наук существует тенден</w:t>
        <w:softHyphen/>
        <w:t>ция принижать качественные аспекты исследовательск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смотря на то, что качественный и количественный аспекты соци-^ьных исследований переплетаются, до сих пор превалирует их противо-</w:t>
      </w:r>
      <w:r>
        <w:rPr>
          <w:rFonts w:cs="Times New Roman" w:ascii="Times New Roman" w:hAnsi="Times New Roman"/>
          <w:color w:val="000000"/>
          <w:sz w:val="22"/>
          <w:szCs w:val="22"/>
          <w:vertAlign w:val="superscript"/>
        </w:rPr>
        <w:t>п</w:t>
      </w:r>
      <w:r>
        <w:rPr>
          <w:rFonts w:cs="Times New Roman" w:ascii="Times New Roman" w:hAnsi="Times New Roman"/>
          <w:color w:val="000000"/>
          <w:sz w:val="22"/>
          <w:szCs w:val="22"/>
        </w:rPr>
        <w:t>°ставление при доминировании количественной стороны. Это связано не только с научной практикой, сколько с догматической верой в то, что и мир "Рироды, и социальный мир в основе представляют собой математически Упорядоченную вселенну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84</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о </w:t>
      </w:r>
      <w:r>
        <w:rPr>
          <w:rFonts w:cs="Times New Roman" w:ascii="Times New Roman" w:hAnsi="Times New Roman"/>
          <w:b/>
          <w:bCs/>
          <w:color w:val="000000"/>
          <w:sz w:val="22"/>
          <w:szCs w:val="22"/>
          <w:lang w:val="en-US"/>
        </w:rPr>
        <w:t>IV</w:t>
      </w:r>
      <w:r>
        <w:rPr>
          <w:rFonts w:cs="Times New Roman" w:ascii="Times New Roman" w:hAnsi="Times New Roman"/>
          <w:b/>
          <w:bCs/>
          <w:color w:val="000000"/>
          <w:sz w:val="22"/>
          <w:szCs w:val="22"/>
        </w:rPr>
        <w:t>. 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5. Разговоры об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8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9. </w:t>
      </w:r>
      <w:r>
        <w:rPr>
          <w:rFonts w:cs="Times New Roman" w:ascii="Times New Roman" w:hAnsi="Times New Roman"/>
          <w:i/>
          <w:iCs/>
          <w:color w:val="000000"/>
          <w:sz w:val="22"/>
          <w:szCs w:val="22"/>
        </w:rPr>
        <w:t xml:space="preserve">Результаты интервью не репрезентативны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слишком мало респондентов </w:t>
      </w:r>
      <w:r>
        <w:rPr>
          <w:rFonts w:cs="Times New Roman" w:ascii="Times New Roman" w:hAnsi="Times New Roman"/>
          <w:color w:val="000000"/>
          <w:sz w:val="22"/>
          <w:szCs w:val="22"/>
        </w:rPr>
        <w:t>(глава 5, «Планирование»; глава 13, «Репрезента</w:t>
        <w:softHyphen/>
        <w:t>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гоня за репрезентативностью результатов, сопровождаясь требова</w:t>
        <w:softHyphen/>
        <w:t>нием большого количества респондентов для обоснования репрезента</w:t>
        <w:softHyphen/>
        <w:t>тивности, приняла в общественных науках просто угрожающие размеры. Необходимое количество респондентов зависит от цели исследования, ко</w:t>
        <w:softHyphen/>
        <w:t>торой, например, может быть предсказание результатов национальных вы</w:t>
        <w:softHyphen/>
        <w:t>боров, подтверждение наличия различий между группами или исследова</w:t>
        <w:softHyphen/>
        <w:t>ние биографии одного человека. В дополнение к обычной статистической генерализации есть еще аналитическая генерализация в качественных ис</w:t>
        <w:softHyphen/>
        <w:t>следованиях случаев, где исследователь представляет данные и аргумен</w:t>
        <w:softHyphen/>
        <w:t>ты, соответствующие требованиям обобщаемого з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зникает вопрос о том, почему репрезентативности уделяется такое большое внимание. В постмодернистском подходе к общественным наукам на смену цели глобального обобщения приходит подчеркивание контексту</w:t>
        <w:softHyphen/>
        <w:t>альное™ и гетерогенности з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0. </w:t>
      </w:r>
      <w:r>
        <w:rPr>
          <w:rFonts w:cs="Times New Roman" w:ascii="Times New Roman" w:hAnsi="Times New Roman"/>
          <w:i/>
          <w:iCs/>
          <w:color w:val="000000"/>
          <w:sz w:val="22"/>
          <w:szCs w:val="22"/>
        </w:rPr>
        <w:t xml:space="preserve">Интервью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не валидный метод, он зависит от субъективного впечатления </w:t>
      </w:r>
      <w:r>
        <w:rPr>
          <w:rFonts w:cs="Times New Roman" w:ascii="Times New Roman" w:hAnsi="Times New Roman"/>
          <w:color w:val="000000"/>
          <w:sz w:val="22"/>
          <w:szCs w:val="22"/>
        </w:rPr>
        <w:t>(глава 1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данном случае мы можем разграничить теоретический и практичес</w:t>
        <w:softHyphen/>
        <w:t>кий подходы к валидности результатов интервью. Практический подход, отличающийся от понимания валидности как характеристики обоснованно</w:t>
        <w:softHyphen/>
        <w:t>сти и надежности утверждения, основан на мастерстве исследователя. Ва-лидизация становится исследованием: результаты подвергаются непрерыв</w:t>
        <w:softHyphen/>
        <w:t>ной проверке, анализу и теоретическому толкован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 мере постмодернистского перехода от понимания знания как соот</w:t>
        <w:softHyphen/>
        <w:t>ветствия объективной реальности к пониманию знания как социального конструирования реальности происходит смена фокуса внимания: от на</w:t>
        <w:softHyphen/>
        <w:t>блюдения социального мира — к разговору и взаимодействию с ним. Если выйти за рамки теории истины как соответствия реальности (теории, ухо</w:t>
        <w:softHyphen/>
        <w:t>дящей корнями в старую концепцию психометрической валидности) и по</w:t>
        <w:softHyphen/>
        <w:t>нимать валидизацию как коммуникацию с социальным миром и взаимо</w:t>
        <w:softHyphen/>
        <w:t>действие с ним, то исследовательское интервью, основанное на беседе и взаимодействии, будет занимать привилегированные 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десь необходимо сделать некоторые комментарии относительно ин</w:t>
        <w:softHyphen/>
        <w:t xml:space="preserve">тервью. Во-первых, приведенные выше стандартные возражения против качественного интервью существуют не сами по себе. Их корни можно проследить в </w:t>
      </w:r>
      <w:r>
        <w:rPr>
          <w:rFonts w:cs="Times New Roman" w:ascii="Times New Roman" w:hAnsi="Times New Roman"/>
          <w:i/>
          <w:iCs/>
          <w:color w:val="000000"/>
          <w:sz w:val="22"/>
          <w:szCs w:val="22"/>
        </w:rPr>
        <w:t xml:space="preserve">позитивистской </w:t>
      </w:r>
      <w:r>
        <w:rPr>
          <w:rFonts w:cs="Times New Roman" w:ascii="Times New Roman" w:hAnsi="Times New Roman"/>
          <w:color w:val="000000"/>
          <w:sz w:val="22"/>
          <w:szCs w:val="22"/>
        </w:rPr>
        <w:t>концепции социальных исследований, описанной ранее (глава 4, «Позитивизм»). Они соответствуют метафоре исследователя как шахтера (глава 1, «Интервьюер — шахтер или путе</w:t>
        <w:softHyphen/>
        <w:t>шественник»), когда знания представляются самородками объективных значащих данных, которые нужно откопать, не подвергнув пагубному воз</w:t>
        <w:softHyphen/>
        <w:t>действию исследователя, — той концепции, которую я попытался заме</w:t>
        <w:softHyphen/>
        <w:t>нить метафорой путешественни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о-вторых, стандартные возражения содержат такие глобальные и </w:t>
      </w:r>
      <w:r>
        <w:rPr>
          <w:rFonts w:cs="Times New Roman" w:ascii="Times New Roman" w:hAnsi="Times New Roman"/>
          <w:i/>
          <w:iCs/>
          <w:color w:val="000000"/>
          <w:sz w:val="22"/>
          <w:szCs w:val="22"/>
        </w:rPr>
        <w:t>не</w:t>
        <w:softHyphen/>
        <w:t xml:space="preserve">однозначные понятия, </w:t>
      </w:r>
      <w:r>
        <w:rPr>
          <w:rFonts w:cs="Times New Roman" w:ascii="Times New Roman" w:hAnsi="Times New Roman"/>
          <w:color w:val="000000"/>
          <w:sz w:val="22"/>
          <w:szCs w:val="22"/>
        </w:rPr>
        <w:t>как объективность и валидность. Эти понятия нуж</w:t>
        <w:softHyphen/>
        <w:t>даются в обсуждении и как можно более точном определении. Далее, не</w:t>
        <w:softHyphen/>
        <w:t>обходимо прояснить, какие возражения касаются общих проблем любого исследования (например, предвзятость исследователя), а какие затрагива</w:t>
        <w:softHyphen/>
        <w:t>ют проблемы, свойственные лишь интервью (например, влияние наводя</w:t>
        <w:softHyphen/>
        <w:t>щих вопросов). Необходимо также определить уровень, к которому отно</w:t>
        <w:softHyphen/>
        <w:t>сится каждое возражение. Проблема наводящих вопросов может касаться как практических вопросов техники проведения интервью, так и фило</w:t>
        <w:softHyphen/>
        <w:t>софской проблемы нейтрального подхода к объективному эмпирическому мир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третьих, стандартным является не только содержание этих возраже</w:t>
        <w:softHyphen/>
        <w:t xml:space="preserve">ний против качественных исследований, но и их </w:t>
      </w:r>
      <w:r>
        <w:rPr>
          <w:rFonts w:cs="Times New Roman" w:ascii="Times New Roman" w:hAnsi="Times New Roman"/>
          <w:i/>
          <w:iCs/>
          <w:color w:val="000000"/>
          <w:sz w:val="22"/>
          <w:szCs w:val="22"/>
        </w:rPr>
        <w:t xml:space="preserve">дихотомическая </w:t>
      </w:r>
      <w:r>
        <w:rPr>
          <w:rFonts w:cs="Times New Roman" w:ascii="Times New Roman" w:hAnsi="Times New Roman"/>
          <w:color w:val="000000"/>
          <w:sz w:val="22"/>
          <w:szCs w:val="22"/>
        </w:rPr>
        <w:t>форма: объективное—субъективное, качественное—количественное и так далее. Сама по себе форма возражений или вопросов является наводящей: они основаны на дихотомическом понимании природы знания как либо истин</w:t>
        <w:softHyphen/>
        <w:t>ного, либо ложного. Оба полюса дихотомии впоследствии могут стать то</w:t>
        <w:softHyphen/>
        <w:t>темами для соперничающих групп. Поначалу это подхлестывает жаркие споры и противоречия, заменяющиеся постепенно осознанием того, что противоречие, возможно, с самого начала было искусственным. Затем поле битвы остается покинутым, все переходят под знамя нового противо</w:t>
        <w:softHyphen/>
        <w:t>речия, при этом сама форма дихотомии сохраняется, так же как некоторые старые темы и стойкие приверженцы каждой из сторон. В общественных науках модернистского толка можно говорить о «дихотомии десятилетия»: в 1960-е годы — естественные науки против гуманитарных, в 1970-е — качественное против количественного, в 1980-е — объективное против субъективного, а в 1990-е — универсальное знание против локального. Выход состоит в том, чтобы отказаться от дихотомического мышления ка</w:t>
        <w:softHyphen/>
        <w:t>тегориями или—или и сделать акцент на описании и обсуждении каче</w:t>
        <w:softHyphen/>
        <w:t>ственных нюансов и различий в поставленных вопросах.</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86</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V</w:t>
      </w:r>
      <w:r>
        <w:rPr>
          <w:rFonts w:cs="Times New Roman" w:ascii="Times New Roman" w:hAnsi="Times New Roman"/>
          <w:b/>
          <w:bCs/>
          <w:color w:val="000000"/>
          <w:sz w:val="22"/>
          <w:szCs w:val="22"/>
        </w:rPr>
        <w:t>. 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5. Разговоры об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конец, применив реинхерпретацию, стандартную критику можно вы</w:t>
        <w:softHyphen/>
        <w:t>вернуть наизнанку и прочесть как описание сильных сторон качественного исследовательского интервью. Сила интервью, собственно, и состоит в при</w:t>
        <w:softHyphen/>
        <w:t>вилегированном доступе к здравому смыслу респондентов, к пониманию, которое обеспечивает им их видение мира и составляет основу их действий. Сознательно использованная субъективная точка зрения не обязательно бу</w:t>
        <w:softHyphen/>
        <w:t>дет дурной предвзятостью. Скорее, личные взгляды респондентов и интер</w:t>
        <w:softHyphen/>
        <w:t>претатора могут дать дифференцированное и тонкое понимание явлений обыденной жизни. Контролируемое использование наводящих вопросов может привести к получению контролируемых знаний. Множественность интерпретаций дает нам богатство смыслов в жизненном мире человека, личность исследователя является наиболее чувствительным доступным ин</w:t>
        <w:softHyphen/>
        <w:t>струментом для исследования смысла. Исследовательский потенциал ин</w:t>
        <w:softHyphen/>
        <w:t>тервью может способствовать обнаружению качественных описаний новых явлений. Обобщения, сделанные на основе интервью, и валидизация его результатов открывают альтернативный способ оценки качественных ис</w:t>
        <w:softHyphen/>
        <w:t>следований, при котором акцент делается на коммуникации результатов 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ействии с ни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есять критических высказываний о качественном интервью можно рассматривать как вызов исследователям, как шанс продвинуться. Они мо</w:t>
        <w:softHyphen/>
        <w:t>гут привести к повышению методического мастерства в проведении иссле</w:t>
        <w:softHyphen/>
        <w:t>довательского интервью и способствовать дальнейшему концептуальному прояснению способа понимания в интервью как одной из форм диалоги</w:t>
        <w:softHyphen/>
        <w:t>ческих исследований. Теперь обратимся к альтернативной критике иссле</w:t>
        <w:softHyphen/>
        <w:t>довательского интервью, которая полагает, что истинная сила и потенциал разговора как исследования пока не реализованы.</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нутренний» критика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ритику, совершенно отличную от приведенных выше стандартных возражений, можно услышать от аудитории, симпатизирующей идеям каче</w:t>
        <w:softHyphen/>
        <w:t>ственного исследования (например, от ученых-гуманитариев или от прак</w:t>
        <w:softHyphen/>
        <w:t>тиков-психотерапевтов). Их разнообразные критические замечания близк пониманию интервьюера как путешественника, возвращающегося домой историями, которые он узнал в разговорах в далекой стран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нутреннюю критику, представленную во врезке 15.3, можно отнес к большинству современных качественных исследований. Некоторые пр ложения по преодолению этой критики были выдвинуты в предыДУ</w:t>
      </w:r>
      <w:r>
        <w:rPr>
          <w:rFonts w:cs="Times New Roman" w:ascii="Times New Roman" w:hAnsi="Times New Roman"/>
          <w:color w:val="000000"/>
          <w:sz w:val="22"/>
          <w:szCs w:val="22"/>
          <w:vertAlign w:val="superscript"/>
        </w:rPr>
        <w:t>ш</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езка 15.3</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Десять положений «внутренней» критики исследовательского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временные исследования с помощью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индивидуалистичны </w:t>
      </w:r>
      <w:r>
        <w:rPr>
          <w:rFonts w:cs="Times New Roman" w:ascii="Times New Roman" w:hAnsi="Times New Roman"/>
          <w:color w:val="000000"/>
          <w:sz w:val="22"/>
          <w:szCs w:val="22"/>
        </w:rPr>
        <w:t>— они сосредоточены на индивидуальном и пренеб</w:t>
        <w:softHyphen/>
        <w:t>регают включенностью личности в социальные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идеалистичны </w:t>
      </w:r>
      <w:r>
        <w:rPr>
          <w:rFonts w:cs="Times New Roman" w:ascii="Times New Roman" w:hAnsi="Times New Roman"/>
          <w:color w:val="000000"/>
          <w:sz w:val="22"/>
          <w:szCs w:val="22"/>
        </w:rPr>
        <w:t>— игнорируют условия человеческих переживаний и по</w:t>
        <w:softHyphen/>
        <w:t>ведения в социальном и материальном мир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интеллектуалистичны </w:t>
      </w:r>
      <w:r>
        <w:rPr>
          <w:rFonts w:cs="Times New Roman" w:ascii="Times New Roman" w:hAnsi="Times New Roman"/>
          <w:color w:val="000000"/>
          <w:sz w:val="22"/>
          <w:szCs w:val="22"/>
        </w:rPr>
        <w:t>— пренебрегают эмоциональными аспектами знания, недооценивают эмпатию как способ 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статичны </w:t>
      </w:r>
      <w:r>
        <w:rPr>
          <w:rFonts w:cs="Times New Roman" w:ascii="Times New Roman" w:hAnsi="Times New Roman"/>
          <w:color w:val="000000"/>
          <w:sz w:val="22"/>
          <w:szCs w:val="22"/>
        </w:rPr>
        <w:t>— респонденты сидят и говорят, они не двигаются и не дей</w:t>
        <w:softHyphen/>
        <w:t>ствуют в мир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когнитивистские </w:t>
      </w:r>
      <w:r>
        <w:rPr>
          <w:rFonts w:cs="Times New Roman" w:ascii="Times New Roman" w:hAnsi="Times New Roman"/>
          <w:color w:val="000000"/>
          <w:sz w:val="22"/>
          <w:szCs w:val="22"/>
        </w:rPr>
        <w:t>— сосредоточены на мыслях и переживаниях за счет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чересчур вербальны </w:t>
      </w:r>
      <w:r>
        <w:rPr>
          <w:rFonts w:cs="Times New Roman" w:ascii="Times New Roman" w:hAnsi="Times New Roman"/>
          <w:color w:val="000000"/>
          <w:sz w:val="22"/>
          <w:szCs w:val="22"/>
        </w:rPr>
        <w:t>— из вербального взаимодействия и расшифровок делают фетиш, пренебрегая расположением тела в пространстве в про</w:t>
        <w:softHyphen/>
        <w:t>цессе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алингвистичны </w:t>
      </w:r>
      <w:r>
        <w:rPr>
          <w:rFonts w:cs="Times New Roman" w:ascii="Times New Roman" w:hAnsi="Times New Roman"/>
          <w:color w:val="000000"/>
          <w:sz w:val="22"/>
          <w:szCs w:val="22"/>
        </w:rPr>
        <w:t>— хотя язык является посредником при проведении ис</w:t>
        <w:softHyphen/>
        <w:t xml:space="preserve">следования, лингвистические подходы к языку игнорируются; </w:t>
      </w:r>
      <w:r>
        <w:rPr>
          <w:rFonts w:cs="Times New Roman" w:ascii="Times New Roman" w:hAnsi="Times New Roman"/>
          <w:i/>
          <w:iCs/>
          <w:color w:val="000000"/>
          <w:sz w:val="22"/>
          <w:szCs w:val="22"/>
        </w:rPr>
        <w:t xml:space="preserve">атеоретичны </w:t>
      </w:r>
      <w:r>
        <w:rPr>
          <w:rFonts w:cs="Times New Roman" w:ascii="Times New Roman" w:hAnsi="Times New Roman"/>
          <w:color w:val="000000"/>
          <w:sz w:val="22"/>
          <w:szCs w:val="22"/>
        </w:rPr>
        <w:t>— создают культ высказывания в интервью и игнорируют теорию в исследуемой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ариторичны </w:t>
      </w:r>
      <w:r>
        <w:rPr>
          <w:rFonts w:cs="Times New Roman" w:ascii="Times New Roman" w:hAnsi="Times New Roman"/>
          <w:color w:val="000000"/>
          <w:sz w:val="22"/>
          <w:szCs w:val="22"/>
        </w:rPr>
        <w:t>— опубликованные отчеты являются скучным набором ци</w:t>
        <w:softHyphen/>
        <w:t>тат из интервью, а не убедительным рассказом;</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малозначительны </w:t>
      </w:r>
      <w:r>
        <w:rPr>
          <w:rFonts w:cs="Times New Roman" w:ascii="Times New Roman" w:hAnsi="Times New Roman"/>
          <w:color w:val="000000"/>
          <w:sz w:val="22"/>
          <w:szCs w:val="22"/>
        </w:rPr>
        <w:t>— их результаты тривиальны и с трудом можно найти новые знания, достойные упоми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лавах. Ниже, чтобы продемонстрировать, что критикуемые черты не обя</w:t>
        <w:softHyphen/>
        <w:t>зательно специфичны для исследовательского интервью, а скорее относят</w:t>
        <w:softHyphen/>
        <w:t>ся к общему способу применения и понимания интервью в исследовании, будет рассмотрено несколько пример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егодня большая часть исследований с помощью интервью проводит</w:t>
        <w:softHyphen/>
        <w:t xml:space="preserve">ся как интервью индивидуальные. Использование групповых интервью может пробудить живую </w:t>
      </w:r>
      <w:r>
        <w:rPr>
          <w:rFonts w:cs="Times New Roman" w:ascii="Times New Roman" w:hAnsi="Times New Roman"/>
          <w:i/>
          <w:iCs/>
          <w:color w:val="000000"/>
          <w:sz w:val="22"/>
          <w:szCs w:val="22"/>
        </w:rPr>
        <w:t xml:space="preserve">межличностную динамику </w:t>
      </w:r>
      <w:r>
        <w:rPr>
          <w:rFonts w:cs="Times New Roman" w:ascii="Times New Roman" w:hAnsi="Times New Roman"/>
          <w:color w:val="000000"/>
          <w:sz w:val="22"/>
          <w:szCs w:val="22"/>
        </w:rPr>
        <w:t>и показать социальное взаимодействие, которое приводит к рождению высказывания в интервью. Интервью можно использовать для получения описаний культурного, исто</w:t>
        <w:softHyphen/>
        <w:t>рического, социального и материального контекста жизни респонд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88</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V</w:t>
      </w:r>
      <w:r>
        <w:rPr>
          <w:rFonts w:cs="Times New Roman" w:ascii="Times New Roman" w:hAnsi="Times New Roman"/>
          <w:b/>
          <w:bCs/>
          <w:color w:val="000000"/>
          <w:sz w:val="22"/>
          <w:szCs w:val="22"/>
        </w:rPr>
        <w:t>. 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5. Разговоры об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8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вью антропологические сосредоточены на культуре респондента и используются при записи устных преданий (</w:t>
      </w:r>
      <w:r>
        <w:rPr>
          <w:rFonts w:cs="Times New Roman" w:ascii="Times New Roman" w:hAnsi="Times New Roman"/>
          <w:color w:val="000000"/>
          <w:sz w:val="22"/>
          <w:szCs w:val="22"/>
          <w:lang w:val="en-US"/>
        </w:rPr>
        <w:t>Tow</w:t>
      </w:r>
      <w:r>
        <w:rPr>
          <w:rFonts w:cs="Times New Roman" w:ascii="Times New Roman" w:hAnsi="Times New Roman"/>
          <w:color w:val="000000"/>
          <w:sz w:val="22"/>
          <w:szCs w:val="22"/>
        </w:rPr>
        <w:t>, 1994). Некоторые при</w:t>
        <w:softHyphen/>
        <w:t xml:space="preserve">меры исследовательских интервью, которые включали </w:t>
      </w:r>
      <w:r>
        <w:rPr>
          <w:rFonts w:cs="Times New Roman" w:ascii="Times New Roman" w:hAnsi="Times New Roman"/>
          <w:i/>
          <w:iCs/>
          <w:color w:val="000000"/>
          <w:sz w:val="22"/>
          <w:szCs w:val="22"/>
        </w:rPr>
        <w:t>материальные и со</w:t>
        <w:softHyphen/>
        <w:t xml:space="preserve">циальные ситуации </w:t>
      </w:r>
      <w:r>
        <w:rPr>
          <w:rFonts w:cs="Times New Roman" w:ascii="Times New Roman" w:hAnsi="Times New Roman"/>
          <w:color w:val="000000"/>
          <w:sz w:val="22"/>
          <w:szCs w:val="22"/>
        </w:rPr>
        <w:t>респондентов, уже упоминались ранее (например, опи</w:t>
        <w:softHyphen/>
        <w:t xml:space="preserve">сание условий жизни мексиканских крестьян О. Льюиса — </w:t>
      </w:r>
      <w:r>
        <w:rPr>
          <w:rFonts w:cs="Times New Roman" w:ascii="Times New Roman" w:hAnsi="Times New Roman"/>
          <w:i/>
          <w:iCs/>
          <w:color w:val="000000"/>
          <w:sz w:val="22"/>
          <w:szCs w:val="22"/>
          <w:lang w:val="en-US"/>
        </w:rPr>
        <w:t>Lewi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64; анализ противоречий в интервью с женщинами, занятыми в промышленнос</w:t>
        <w:softHyphen/>
        <w:t xml:space="preserve">ти, о конфликте между их работой и домашней жизнью Р. Беккера-Шмидта — </w:t>
      </w:r>
      <w:r>
        <w:rPr>
          <w:rFonts w:cs="Times New Roman" w:ascii="Times New Roman" w:hAnsi="Times New Roman"/>
          <w:i/>
          <w:iCs/>
          <w:color w:val="000000"/>
          <w:sz w:val="22"/>
          <w:szCs w:val="22"/>
          <w:lang w:val="en-US"/>
        </w:rPr>
        <w:t>Becker</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chmidt</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2; анализ ситуации матерей — клиентов службы соци</w:t>
        <w:softHyphen/>
        <w:t xml:space="preserve">ального обеспечения Т. Хаган — </w:t>
      </w:r>
      <w:r>
        <w:rPr>
          <w:rFonts w:cs="Times New Roman" w:ascii="Times New Roman" w:hAnsi="Times New Roman"/>
          <w:i/>
          <w:iCs/>
          <w:color w:val="000000"/>
          <w:sz w:val="22"/>
          <w:szCs w:val="22"/>
          <w:lang w:val="en-US"/>
        </w:rPr>
        <w:t>Haga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6 и мои собственные попытки связать воздействие обучения за оценки с требованиями работы за жалова</w:t>
        <w:softHyphen/>
        <w:t>нье). Использование терапевтического интервью для исследований показы</w:t>
        <w:softHyphen/>
        <w:t xml:space="preserve">вает возможности применения </w:t>
      </w:r>
      <w:r>
        <w:rPr>
          <w:rFonts w:cs="Times New Roman" w:ascii="Times New Roman" w:hAnsi="Times New Roman"/>
          <w:i/>
          <w:iCs/>
          <w:color w:val="000000"/>
          <w:sz w:val="22"/>
          <w:szCs w:val="22"/>
        </w:rPr>
        <w:t xml:space="preserve">эмпатии и эмоционального взаимодействия </w:t>
      </w:r>
      <w:r>
        <w:rPr>
          <w:rFonts w:cs="Times New Roman" w:ascii="Times New Roman" w:hAnsi="Times New Roman"/>
          <w:color w:val="000000"/>
          <w:sz w:val="22"/>
          <w:szCs w:val="22"/>
        </w:rPr>
        <w:t>для получения важнейших знаний о человеческой ситуации. В современ</w:t>
        <w:softHyphen/>
        <w:t>ных феминистских исследованиях сделан акцент на том потенциале зна</w:t>
        <w:softHyphen/>
        <w:t>ния, которым обладают в человеческих взаимоотношениях, включая иссле</w:t>
        <w:softHyphen/>
        <w:t>довательское интервью, чувства и эмпа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Хотя большинство исследователей сегодня ограничиваются беседой в кабинете, они могли бы поучиться у теле- и радиорепортеров, которые проводят интервью в естественной для собеседников среде — на работе или дома. </w:t>
      </w:r>
      <w:r>
        <w:rPr>
          <w:rFonts w:cs="Times New Roman" w:ascii="Times New Roman" w:hAnsi="Times New Roman"/>
          <w:i/>
          <w:iCs/>
          <w:color w:val="000000"/>
          <w:sz w:val="22"/>
          <w:szCs w:val="22"/>
        </w:rPr>
        <w:t xml:space="preserve">Разговоры, включенные в естественную деятельность </w:t>
      </w:r>
      <w:r>
        <w:rPr>
          <w:rFonts w:cs="Times New Roman" w:ascii="Times New Roman" w:hAnsi="Times New Roman"/>
          <w:color w:val="000000"/>
          <w:sz w:val="22"/>
          <w:szCs w:val="22"/>
        </w:rPr>
        <w:t>по</w:t>
        <w:softHyphen/>
        <w:t>вседневной жизни собеседника, дают более целостную картину их обыч</w:t>
        <w:softHyphen/>
        <w:t>ной ситуации, чем интервью в кабинете. Сегодня существует тенденция возвращать знания, полученные в интервью, участникам — обратно в ту самую социальную ситуацию, где они родились. Это относится и к ис</w:t>
        <w:softHyphen/>
        <w:t xml:space="preserve">пользованию интервью в оценке систем, и, особенно, к </w:t>
      </w:r>
      <w:r>
        <w:rPr>
          <w:rFonts w:cs="Times New Roman" w:ascii="Times New Roman" w:hAnsi="Times New Roman"/>
          <w:i/>
          <w:iCs/>
          <w:color w:val="000000"/>
          <w:sz w:val="22"/>
          <w:szCs w:val="22"/>
        </w:rPr>
        <w:t xml:space="preserve">исследованиям действий </w:t>
      </w:r>
      <w:r>
        <w:rPr>
          <w:rFonts w:cs="Times New Roman" w:ascii="Times New Roman" w:hAnsi="Times New Roman"/>
          <w:color w:val="000000"/>
          <w:sz w:val="22"/>
          <w:szCs w:val="22"/>
        </w:rPr>
        <w:t>и феминистским исследованиям, где знания, полученные в ин</w:t>
        <w:softHyphen/>
        <w:t>тервью, используются для изменения исследуем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ербальная фиксация исследовательского интервью до определенной степени заменяется видеозаписями, и, таким образом, мы получаем доступ к </w:t>
      </w:r>
      <w:r>
        <w:rPr>
          <w:rFonts w:cs="Times New Roman" w:ascii="Times New Roman" w:hAnsi="Times New Roman"/>
          <w:i/>
          <w:iCs/>
          <w:color w:val="000000"/>
          <w:sz w:val="22"/>
          <w:szCs w:val="22"/>
        </w:rPr>
        <w:t xml:space="preserve">телесной экспрессии </w:t>
      </w:r>
      <w:r>
        <w:rPr>
          <w:rFonts w:cs="Times New Roman" w:ascii="Times New Roman" w:hAnsi="Times New Roman"/>
          <w:color w:val="000000"/>
          <w:sz w:val="22"/>
          <w:szCs w:val="22"/>
        </w:rPr>
        <w:t>и межличностной динамике взаимодействия. Появ</w:t>
        <w:softHyphen/>
        <w:t>ление и развитие компьютерных программ для непосредственного анализа аудио- и видеозаписей позволяет перейти от механических расшифровок к прослушиванию самих разговоров. Параллельно с тенденцией задейство</w:t>
        <w:softHyphen/>
        <w:t xml:space="preserve">вать нелингвистические аспекты беседы в интервью существует тенденция выходить за рамки наивного использования языка в общественных науках и проводить интервью с ориентацией на </w:t>
      </w:r>
      <w:r>
        <w:rPr>
          <w:rFonts w:cs="Times New Roman" w:ascii="Times New Roman" w:hAnsi="Times New Roman"/>
          <w:i/>
          <w:iCs/>
          <w:color w:val="000000"/>
          <w:sz w:val="22"/>
          <w:szCs w:val="22"/>
        </w:rPr>
        <w:t xml:space="preserve">социолингвистику. </w:t>
      </w:r>
      <w:r>
        <w:rPr>
          <w:rFonts w:cs="Times New Roman" w:ascii="Times New Roman" w:hAnsi="Times New Roman"/>
          <w:color w:val="000000"/>
          <w:sz w:val="22"/>
          <w:szCs w:val="22"/>
        </w:rPr>
        <w:t>Это предпола</w:t>
        <w:softHyphen/>
        <w:t>гает еще большее осознание различий между устной речью в интервью и письменной речью анализируемого текста. Постмодернистский анализ лингвистических конструкций социального мира способствовал повыше* нию внимания к центральной роли языка в исследовательских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клад основательной теории Б.Дж. Глазера и Э.М. Страусс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trauss</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Corbi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0) в современные качественные исследования показал, что можно сформулировать </w:t>
      </w:r>
      <w:r>
        <w:rPr>
          <w:rFonts w:cs="Times New Roman" w:ascii="Times New Roman" w:hAnsi="Times New Roman"/>
          <w:i/>
          <w:iCs/>
          <w:color w:val="000000"/>
          <w:sz w:val="22"/>
          <w:szCs w:val="22"/>
        </w:rPr>
        <w:t xml:space="preserve">теории, </w:t>
      </w:r>
      <w:r>
        <w:rPr>
          <w:rFonts w:cs="Times New Roman" w:ascii="Times New Roman" w:hAnsi="Times New Roman"/>
          <w:color w:val="000000"/>
          <w:sz w:val="22"/>
          <w:szCs w:val="22"/>
        </w:rPr>
        <w:t>основанные на эмпирических интервью. В психоаналитической традиции создание новых теорий на базе интервью с пациентами не ограничилось первоначальным вкладом 3. Фрейда на ру</w:t>
        <w:softHyphen/>
        <w:t xml:space="preserve">беже веков; его продолжили теории, бравшие начало в терапевтических интервью с авторитарной личностью в 1930—1940 годах и с нарциссичес-кой личностью в 1970—1980 годах. Проблема </w:t>
      </w:r>
      <w:r>
        <w:rPr>
          <w:rFonts w:cs="Times New Roman" w:ascii="Times New Roman" w:hAnsi="Times New Roman"/>
          <w:i/>
          <w:iCs/>
          <w:color w:val="000000"/>
          <w:sz w:val="22"/>
          <w:szCs w:val="22"/>
        </w:rPr>
        <w:t>передачи результатов каче</w:t>
        <w:softHyphen/>
        <w:t xml:space="preserve">ственных исследований </w:t>
      </w:r>
      <w:r>
        <w:rPr>
          <w:rFonts w:cs="Times New Roman" w:ascii="Times New Roman" w:hAnsi="Times New Roman"/>
          <w:color w:val="000000"/>
          <w:sz w:val="22"/>
          <w:szCs w:val="22"/>
        </w:rPr>
        <w:t>вышла на первый план в последние несколько лет, вырастая из нарративного подхода, традиций риторики и экспериментов с художественной формой отчета об исследовательском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тается рассмотреть вопрос о том, дает ли использование результа</w:t>
        <w:softHyphen/>
        <w:t xml:space="preserve">тов исследовательского интервью </w:t>
      </w:r>
      <w:r>
        <w:rPr>
          <w:rFonts w:cs="Times New Roman" w:ascii="Times New Roman" w:hAnsi="Times New Roman"/>
          <w:i/>
          <w:iCs/>
          <w:color w:val="000000"/>
          <w:sz w:val="22"/>
          <w:szCs w:val="22"/>
        </w:rPr>
        <w:t xml:space="preserve">существенные знания </w:t>
      </w:r>
      <w:r>
        <w:rPr>
          <w:rFonts w:cs="Times New Roman" w:ascii="Times New Roman" w:hAnsi="Times New Roman"/>
          <w:color w:val="000000"/>
          <w:sz w:val="22"/>
          <w:szCs w:val="22"/>
        </w:rPr>
        <w:t>об условиях чело</w:t>
        <w:softHyphen/>
        <w:t>веческого существования. Возможно, одним из препятствий к получению всеобъемлющих широких знаний является то, что во многих исследова</w:t>
        <w:softHyphen/>
        <w:t>тельских интервью часто используется индивидуалистичный и жестко ориентированный на практическую тему подход, а само интервью не ис</w:t>
        <w:softHyphen/>
        <w:t>пользуются в более широких общенаучных исследовательских проектах, имеющих теоретическую основ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ечисленные выше критические замечания «изнутри», с моей точки зрения, приложимы к множеству современных исследовательских интер</w:t>
        <w:softHyphen/>
        <w:t>вью. Однако следует хотя бы кратко показать, что упомянутые недостатки не являются неизбежно присущими методике исследовательского интер</w:t>
        <w:softHyphen/>
        <w:t>вью. Качественное исследовательское интервью — это специфическая фор</w:t>
        <w:softHyphen/>
        <w:t>ма беседы, и существуют другие, более подходящие для некоторых упомя</w:t>
        <w:softHyphen/>
        <w:t>нутых выше проблем подходы. Целостное понимание культурной ситуации лучше всего удается получить в полевых исследованиях и при включенном наблюдении, а не при использовании интервью. Для получения практичес</w:t>
        <w:softHyphen/>
        <w:t>ких знаний об изменении поведения более адекватно действенное исследо</w:t>
        <w:softHyphen/>
        <w:t>вание. Знания о глубинных фантазиях и чувствах человека методически и этически доступны только в интенсивном терапевтическом интервью. Не</w:t>
        <w:softHyphen/>
        <w:t>обходимо подчеркнуть, что эта книга дает «чистый» образ интервью как метода, используемого изолированно. Для получения многогранной карти</w:t>
        <w:softHyphen/>
        <w:t>ны исследуемого явления часто используется комбинация интервью с дру</w:t>
        <w:softHyphen/>
        <w:t>гими исследовательскими метод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настоящее время наметилась тенденция, которая может сделать уста</w:t>
        <w:softHyphen/>
        <w:t>ревшей большую часть приведенной «внутренней» критики, — это расту</w:t>
        <w:softHyphen/>
        <w:t>щая методологическая изощренность и способность по-новому понимать исследовательское интервью. На протяжении всей книги мы упоминали философские взгляды, близкие способу понимания в качественном иссл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80</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V</w:t>
      </w:r>
      <w:r>
        <w:rPr>
          <w:rFonts w:cs="Times New Roman" w:ascii="Times New Roman" w:hAnsi="Times New Roman"/>
          <w:b/>
          <w:bCs/>
          <w:color w:val="000000"/>
          <w:sz w:val="22"/>
          <w:szCs w:val="22"/>
        </w:rPr>
        <w:t>. 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лава 15. Разговоры об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9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овательском интервью: феноменологию, герменевтику, диалектику и пост</w:t>
        <w:softHyphen/>
        <w:t>модернизм. Постмодернистская мысль и феминистские исследования се</w:t>
        <w:softHyphen/>
        <w:t xml:space="preserve">годня вносят наибольший вклад в понимание качественных исследований (см., например, </w:t>
      </w:r>
      <w:r>
        <w:rPr>
          <w:rFonts w:cs="Times New Roman" w:ascii="Times New Roman" w:hAnsi="Times New Roman"/>
          <w:i/>
          <w:iCs/>
          <w:color w:val="000000"/>
          <w:sz w:val="22"/>
          <w:szCs w:val="22"/>
          <w:lang w:val="en-US"/>
        </w:rPr>
        <w:t>Denzin</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Lincol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одной из предыдущих глав терапевтические исследования были опи</w:t>
        <w:softHyphen/>
        <w:t>саны дихотомически (или—или), как опасное плавание по узкому проливу меж двух чудовищ — Харибдой отсутствия метода и Сциллой только ме</w:t>
        <w:softHyphen/>
        <w:t>тода, — что вызвало «кораблекрушение» множества диссертаций (глава 4, «Порождение психоаналитического знания»). В контексте этой главы каче</w:t>
        <w:softHyphen/>
        <w:t>ственное исследование можно описать как путешествие по архипелагу дружественных островов — гуманности, терапии, действенных и фемини</w:t>
        <w:softHyphen/>
        <w:t>стских исследований, искусства, — где каждый предлагает путешествен</w:t>
        <w:softHyphen/>
        <w:t>нику-интервьюеру различные жанры и сценарии путешеств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Разговоры о разгоВора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заключение вернемся к познавательному потенциалу интервью как человеческого разговора. В современной философии подчеркивается, что валидность знаний конструируется в определенном дискурсе. С этой точ</w:t>
        <w:softHyphen/>
        <w:t>ки зрения, в исследованиях социальных наук разговор не ограничивается исследовательским интервью как подготовкой к «настоящему» научному исследованию — разговор пронизывает весь процесс исследования в об</w:t>
        <w:softHyphen/>
        <w:t>щественных науках. Исследование понимается как разговор — с респон</w:t>
        <w:softHyphen/>
        <w:t>дентами, с научным сообществом, с широкой публикой. Социальные ис</w:t>
        <w:softHyphen/>
        <w:t>следования становятся одним из способов расширения исторического разговора всего человечест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е исследовательское интервью в целом — это разговор в широком смысле. Во-первых, на этапе выбора темы исследования происходит «раз</w:t>
        <w:softHyphen/>
        <w:t>говор» с литературой соответствующей традиции, с ее теорией и открытия</w:t>
        <w:softHyphen/>
        <w:t>ми. Сама ситуация интервью — это непосредственно разговор, а интерпре</w:t>
        <w:softHyphen/>
        <w:t>тацию можно рассматривать как «разговор» с текстом, получившимся в результате интервью. Верификация предполагает разговор с различными сообществами, нацеленный на валидизацию в форме коммуникации и дей</w:t>
        <w:softHyphen/>
        <w:t>ствии. Написание отчета рассматривается нами как призыв к воображаемой аудитории вступить в диалог, который после публикации результатов может стать реальным.</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Интер-вью (между-взгляд) </w:t>
      </w:r>
      <w:r>
        <w:rPr>
          <w:rFonts w:cs="Times New Roman" w:ascii="Times New Roman" w:hAnsi="Times New Roman"/>
          <w:color w:val="000000"/>
          <w:sz w:val="22"/>
          <w:szCs w:val="22"/>
        </w:rPr>
        <w:t>— это ситуация производства знания, в ко</w:t>
        <w:softHyphen/>
        <w:t>торой знания создаются между взглядами двух партнеров в их разговоре-В предыдущих главах внимание было сосредоточено на производстве зн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ия посредством взаимодействия интервьюера и интервьюируемого. Од</w:t>
        <w:softHyphen/>
        <w:t>нако конструирование знания не заканчивается на взаимодействии иссле</w:t>
        <w:softHyphen/>
        <w:t>дователя и респондентов, но продолжается в процессе интерпретации и написания отчета об интервью, обсуждения с другими исследователями результатов исследования. В этой главе, в соответствии с метафорами интервьюера как шахтера и как путешественника, было приведено два специфически оформленных диалога с разными аудиториями. Одна ауди</w:t>
        <w:softHyphen/>
        <w:t>тория была убеждена, что знание представляет собой набор изолирован</w:t>
        <w:softHyphen/>
        <w:t>ных объективных фактов. Другая считала, что знание рождается из взаим</w:t>
        <w:softHyphen/>
        <w:t>ных соотнесений и определяется в процессе взаимодействия в разговоре. Исследовательское интервью происходит внутри социального мира, оно не является нейтральным разговором, позволяющим нам принять ре</w:t>
        <w:softHyphen/>
        <w:t>шение об истинной природе социального мира или — более скромно — объективно разобраться с конкурирующими притязаниями знания. Разго</w:t>
        <w:softHyphen/>
        <w:t>вор в интервью — это часть исследуемого социального мира, а также, как показали эти два разговора об интервью, противоречивое средство получе</w:t>
        <w:softHyphen/>
        <w:t>ния знаний о социальном мир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тобы прояснить природу исследовательского интервью, нам необ</w:t>
        <w:softHyphen/>
        <w:t>ходимо расширить наше понимание природы разговорной реальности, ис</w:t>
        <w:softHyphen/>
        <w:t>следуемой в разговорах-интервью. Мы узнаем о мире культуры из своих собственных разговоров и из чтения чужих разговоров. Мир культуры, о котором мы говорим, также является разговорным миром, в котором смысл создается посредством согласования интерпретаций. Мы существуем в раз</w:t>
        <w:softHyphen/>
        <w:t xml:space="preserve">говорном круге, где наше понимание мира людей зависит от разговора, а наше понимание разговора основано на нашем понимании мира людей. Это не порочный круг, </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lang w:val="en-US"/>
        </w:rPr>
        <w:t>circuluous</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fructuois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лодотворный круг) — в герме</w:t>
        <w:softHyphen/>
        <w:t>невтическом смысле. Проблема не в том, как выйти из разговорного круга, а в том, как в него правильно вой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место того, чтобы попытаться выйти из разговорного круга — как это пытались делать позитивистские подходы к общественным наукам, где ис</w:t>
        <w:softHyphen/>
        <w:t>следователь рассматривался как внешний наблюдатель (марсианин подо</w:t>
        <w:softHyphen/>
        <w:t>шел бы идеально), — мы должны расширить наше понимание мира людей посредством диалога внутри человеческой разговорной ре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суждения качественных исследований, включая и большую часть этой книги, в основном проходят в контексте методологии и эпистемоло</w:t>
        <w:softHyphen/>
        <w:t>гии. Сравнительно небольшой интерес вызывает связь интервью и при</w:t>
        <w:softHyphen/>
        <w:t>роды предмета исследования, изучение которой требует создания теории социального мира. Возможно, основная роль современного интереса к ка</w:t>
        <w:softHyphen/>
        <w:t>чественному исследовательскому интервью состоит в том, чтобы стимули</w:t>
        <w:softHyphen/>
        <w:t>ровать обращение к разговорной природе социального мира, изучаем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92</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асть </w:t>
      </w:r>
      <w:r>
        <w:rPr>
          <w:rFonts w:cs="Times New Roman" w:ascii="Times New Roman" w:hAnsi="Times New Roman"/>
          <w:b/>
          <w:bCs/>
          <w:color w:val="000000"/>
          <w:sz w:val="22"/>
          <w:szCs w:val="22"/>
          <w:lang w:val="en-US"/>
        </w:rPr>
        <w:t>IV</w:t>
      </w:r>
      <w:r>
        <w:rPr>
          <w:rFonts w:cs="Times New Roman" w:ascii="Times New Roman" w:hAnsi="Times New Roman"/>
          <w:b/>
          <w:bCs/>
          <w:color w:val="000000"/>
          <w:sz w:val="22"/>
          <w:szCs w:val="22"/>
        </w:rPr>
        <w:t>. 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щественными науками. Это предполагает не только обращение к герме</w:t>
        <w:softHyphen/>
        <w:t>невтике разговора, но и привлечение широкого социального контекста ин</w:t>
        <w:softHyphen/>
        <w:t>тервью (чего в этой книге почти не касались), встроенности разговоров в контекст власти, экономики и полит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этой книге исследовательское интервью обсуждалось в связи с тре</w:t>
        <w:softHyphen/>
        <w:t xml:space="preserve">мя разными формами разговора — </w:t>
      </w:r>
      <w:r>
        <w:rPr>
          <w:rFonts w:cs="Times New Roman" w:ascii="Times New Roman" w:hAnsi="Times New Roman"/>
          <w:i/>
          <w:iCs/>
          <w:color w:val="000000"/>
          <w:sz w:val="22"/>
          <w:szCs w:val="22"/>
        </w:rPr>
        <w:t xml:space="preserve">методической, эпистемологической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онтологической ( </w:t>
      </w:r>
      <w:r>
        <w:rPr>
          <w:rFonts w:cs="Times New Roman" w:ascii="Times New Roman" w:hAnsi="Times New Roman"/>
          <w:color w:val="000000"/>
          <w:sz w:val="22"/>
          <w:szCs w:val="22"/>
        </w:rPr>
        <w:t>«Интервью как единство трех аспектов беседы» — см. главу 2). При этом предполагается, что интервью — это специфическая разговорная техника, предназначенная для получения знаний о жизненном мире респондента; разговор — основной контекст, в котором могут быть поняты знания; и, наконец, предполагается, что мужчины и женщины — это диалогические существа, создающие своими словами и действиями в материальной ситуации мир людей как разговорную реальность. При та</w:t>
        <w:softHyphen/>
        <w:t>ком понимании использование разговора не может быть лишь дополни</w:t>
        <w:softHyphen/>
        <w:t>тельным методом исследования в общественных науках, наоборот — раз</w:t>
        <w:softHyphen/>
        <w:t>говоры между исследователями и разговор с общественностью создают контекст для установления истинности и ценности знания, полученного в разговорах-интервью о разговорном мир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следовательское интервью не приводит ни к субъективной относи</w:t>
        <w:softHyphen/>
        <w:t>тельности интерпретаций, ни к абсолютно объективному знанию, скорее — к знаниям, созданным и проверенным интерсубъективно, в разговоре. Во</w:t>
        <w:softHyphen/>
        <w:t xml:space="preserve">прос об объективности полученных знаний предполагает вопрос о природе исследуемого социального мира. Одно из значений понятия </w:t>
      </w:r>
      <w:r>
        <w:rPr>
          <w:rFonts w:cs="Times New Roman" w:ascii="Times New Roman" w:hAnsi="Times New Roman"/>
          <w:i/>
          <w:iCs/>
          <w:color w:val="000000"/>
          <w:sz w:val="22"/>
          <w:szCs w:val="22"/>
        </w:rPr>
        <w:t>объектив</w:t>
        <w:softHyphen/>
        <w:t xml:space="preserve">ность </w:t>
      </w:r>
      <w:r>
        <w:rPr>
          <w:rFonts w:cs="Times New Roman" w:ascii="Times New Roman" w:hAnsi="Times New Roman"/>
          <w:color w:val="000000"/>
          <w:sz w:val="22"/>
          <w:szCs w:val="22"/>
        </w:rPr>
        <w:t>состоит в том, что объективное исследование отражает природу ис</w:t>
        <w:softHyphen/>
        <w:t>следуемого объекта, «позволяет объекту говорить». Именно это происходит в исследовательском интервью, где интерсубъективное знание конструиру</w:t>
        <w:softHyphen/>
        <w:t>ется в разговоре между исследователем и исследуемыми «объектами». «Объекты» — интервьюируемые — озвучивают свое понимание социаль</w:t>
        <w:softHyphen/>
        <w:t>ного мира, создаваемого в межличностных переговорах, и тогда качествен</w:t>
        <w:softHyphen/>
        <w:t>ное исследовательское интервью занимает наилучшую позицию для созда</w:t>
        <w:softHyphen/>
        <w:t>ния объективного знания о разговорном мире.</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color w:val="000000"/>
          <w:sz w:val="22"/>
          <w:szCs w:val="22"/>
        </w:rPr>
        <w:t>Литература</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Altheide D.L., Johnson J.M. </w:t>
      </w:r>
      <w:r>
        <w:rPr>
          <w:rFonts w:cs="Times New Roman" w:ascii="Times New Roman" w:hAnsi="Times New Roman"/>
          <w:color w:val="000000"/>
          <w:sz w:val="22"/>
          <w:szCs w:val="22"/>
          <w:lang w:val="en-US"/>
        </w:rPr>
        <w:t xml:space="preserve">Criteria for assessing </w:t>
      </w:r>
      <w:r>
        <w:rPr>
          <w:rFonts w:cs="Times New Roman" w:ascii="Times New Roman" w:hAnsi="Times New Roman"/>
          <w:i/>
          <w:iCs/>
          <w:color w:val="000000"/>
          <w:sz w:val="22"/>
          <w:szCs w:val="22"/>
          <w:lang w:val="en-US"/>
        </w:rPr>
        <w:t xml:space="preserve">interpretive </w:t>
      </w:r>
      <w:r>
        <w:rPr>
          <w:rFonts w:cs="Times New Roman" w:ascii="Times New Roman" w:hAnsi="Times New Roman"/>
          <w:color w:val="000000"/>
          <w:sz w:val="22"/>
          <w:szCs w:val="22"/>
          <w:lang w:val="en-US"/>
        </w:rPr>
        <w:t>validity in qualitative research // Handbook of qualitative research / N.K. Denzin, Y.S. Lincoln (Eds.). Thousand Oaks (CA): Sage, 1994. P. 485—49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American Psychological Association // Ethical principles of psychologists. American Psychologist, 1989. 36. American Psychological Association. Publication ma</w:t>
        <w:softHyphen/>
        <w:t>nual (3rd ed.). Washington (DC): Author, 1981. P. 633—-63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Andersen T. </w:t>
      </w:r>
      <w:r>
        <w:rPr>
          <w:rFonts w:cs="Times New Roman" w:ascii="Times New Roman" w:hAnsi="Times New Roman"/>
          <w:color w:val="000000"/>
          <w:sz w:val="22"/>
          <w:szCs w:val="22"/>
          <w:lang w:val="en-US"/>
        </w:rPr>
        <w:t>The reflecting team: Dialogue and meta-dialogue in clinical work // Family Process, 26, 1987. P. 415—42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Anderson W.T. </w:t>
      </w:r>
      <w:r>
        <w:rPr>
          <w:rFonts w:cs="Times New Roman" w:ascii="Times New Roman" w:hAnsi="Times New Roman"/>
          <w:color w:val="000000"/>
          <w:sz w:val="22"/>
          <w:szCs w:val="22"/>
          <w:lang w:val="en-US"/>
        </w:rPr>
        <w:t>(Ed.). The truth about the truth: De-confusing and re-constructing the postmodern world. New York: Tarcher; Putnam, 199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Becker H.S. </w:t>
      </w:r>
      <w:r>
        <w:rPr>
          <w:rFonts w:cs="Times New Roman" w:ascii="Times New Roman" w:hAnsi="Times New Roman"/>
          <w:color w:val="000000"/>
          <w:sz w:val="22"/>
          <w:szCs w:val="22"/>
          <w:lang w:val="en-US"/>
        </w:rPr>
        <w:t xml:space="preserve">Do photographs tell the truth? // Qualitative and quantitative methods in evaluation research / </w:t>
      </w:r>
      <w:r>
        <w:rPr>
          <w:rFonts w:cs="Times New Roman" w:ascii="Times New Roman" w:hAnsi="Times New Roman"/>
          <w:color w:val="000000"/>
          <w:sz w:val="22"/>
          <w:szCs w:val="22"/>
        </w:rPr>
        <w:t>Т</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О</w:t>
      </w:r>
      <w:r>
        <w:rPr>
          <w:rFonts w:cs="Times New Roman" w:ascii="Times New Roman" w:hAnsi="Times New Roman"/>
          <w:color w:val="000000"/>
          <w:sz w:val="22"/>
          <w:szCs w:val="22"/>
          <w:lang w:val="en-US"/>
        </w:rPr>
        <w:t>. Cook, C.S. Reichardt (Eds.). Beverly Hills (CA): Sage, 1979. P. 99—11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Becker-Schmidt R. </w:t>
      </w:r>
      <w:r>
        <w:rPr>
          <w:rFonts w:cs="Times New Roman" w:ascii="Times New Roman" w:hAnsi="Times New Roman"/>
          <w:color w:val="000000"/>
          <w:sz w:val="22"/>
          <w:szCs w:val="22"/>
          <w:lang w:val="en-US"/>
        </w:rPr>
        <w:t>Modsastningsfyldt realitet og ambivalens: Kvinders arbejd-serfarin-ger i rabrik og familie // Udkast, 10, 1982. P. 164—19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BergS0rensen T. </w:t>
      </w:r>
      <w:r>
        <w:rPr>
          <w:rFonts w:cs="Times New Roman" w:ascii="Times New Roman" w:hAnsi="Times New Roman"/>
          <w:color w:val="000000"/>
          <w:sz w:val="22"/>
          <w:szCs w:val="22"/>
          <w:lang w:val="en-US"/>
        </w:rPr>
        <w:t>Fsnomenologisk mikrosociologi. Aarhus (Denmark): Gestus, 198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Berger P.L., Luckmann T. </w:t>
      </w:r>
      <w:r>
        <w:rPr>
          <w:rFonts w:cs="Times New Roman" w:ascii="Times New Roman" w:hAnsi="Times New Roman"/>
          <w:color w:val="000000"/>
          <w:sz w:val="22"/>
          <w:szCs w:val="22"/>
          <w:lang w:val="en-US"/>
        </w:rPr>
        <w:t>The social construction of reality. Garden City (NY): Doub-leday, 1966.</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Bernstein R.J. </w:t>
      </w:r>
      <w:r>
        <w:rPr>
          <w:rFonts w:cs="Times New Roman" w:ascii="Times New Roman" w:hAnsi="Times New Roman"/>
          <w:color w:val="000000"/>
          <w:sz w:val="22"/>
          <w:szCs w:val="22"/>
          <w:lang w:val="en-US"/>
        </w:rPr>
        <w:t>Beyond objectivism and relativism. Philadelphia: University of Pen</w:t>
        <w:softHyphen/>
        <w:t>nsylvania Press, 198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Bogdan R., Biklen S.K. </w:t>
      </w:r>
      <w:r>
        <w:rPr>
          <w:rFonts w:cs="Times New Roman" w:ascii="Times New Roman" w:hAnsi="Times New Roman"/>
          <w:color w:val="000000"/>
          <w:sz w:val="22"/>
          <w:szCs w:val="22"/>
          <w:lang w:val="en-US"/>
        </w:rPr>
        <w:t>Qualitative research for education. Boston: Allyn &amp; Bacon, 198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Borum P., Enderud H. </w:t>
      </w:r>
      <w:r>
        <w:rPr>
          <w:rFonts w:cs="Times New Roman" w:ascii="Times New Roman" w:hAnsi="Times New Roman"/>
          <w:color w:val="000000"/>
          <w:sz w:val="22"/>
          <w:szCs w:val="22"/>
          <w:lang w:val="en-US"/>
        </w:rPr>
        <w:t xml:space="preserve">Organisationsforskeren som reporter. </w:t>
      </w:r>
      <w:r>
        <w:rPr>
          <w:rFonts w:cs="Times New Roman" w:ascii="Times New Roman" w:hAnsi="Times New Roman"/>
          <w:color w:val="000000"/>
          <w:sz w:val="22"/>
          <w:szCs w:val="22"/>
        </w:rPr>
        <w:t>От</w:t>
      </w:r>
      <w:r>
        <w:rPr>
          <w:rFonts w:cs="Times New Roman" w:ascii="Times New Roman" w:hAnsi="Times New Roman"/>
          <w:color w:val="000000"/>
          <w:sz w:val="22"/>
          <w:szCs w:val="22"/>
          <w:lang w:val="en-US"/>
        </w:rPr>
        <w:t xml:space="preserve"> analyse og rapportering af interview // Tidsskrift for Samfunnsforskning, 21. 1980. P. 359—38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Boss M. </w:t>
      </w:r>
      <w:r>
        <w:rPr>
          <w:rFonts w:cs="Times New Roman" w:ascii="Times New Roman" w:hAnsi="Times New Roman"/>
          <w:color w:val="000000"/>
          <w:sz w:val="22"/>
          <w:szCs w:val="22"/>
          <w:lang w:val="en-US"/>
        </w:rPr>
        <w:t>Psychoanalysis and Daseinsanalysis. New York: Basic Books, 196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Bowles S., Gintis H. </w:t>
      </w:r>
      <w:r>
        <w:rPr>
          <w:rFonts w:cs="Times New Roman" w:ascii="Times New Roman" w:hAnsi="Times New Roman"/>
          <w:color w:val="000000"/>
          <w:sz w:val="22"/>
          <w:szCs w:val="22"/>
          <w:lang w:val="en-US"/>
        </w:rPr>
        <w:t>Schooling in capitalist America. London: Routledge &amp; Kegan Paul, 1976.</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Brandt L. W. </w:t>
      </w:r>
      <w:r>
        <w:rPr>
          <w:rFonts w:cs="Times New Roman" w:ascii="Times New Roman" w:hAnsi="Times New Roman"/>
          <w:color w:val="000000"/>
          <w:sz w:val="22"/>
          <w:szCs w:val="22"/>
          <w:lang w:val="en-US"/>
        </w:rPr>
        <w:t>The physics of the physicist and the physics of the psychologist // Inter</w:t>
        <w:softHyphen/>
        <w:t>national Journal of Psychology, 8. 1973. P. 61—7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color w:val="000000"/>
          <w:sz w:val="22"/>
          <w:szCs w:val="22"/>
          <w:lang w:val="en-US"/>
        </w:rPr>
        <w:t>29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color w:val="000000"/>
          <w:sz w:val="22"/>
          <w:szCs w:val="22"/>
        </w:rPr>
        <w:t>Литература</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Colder B.J. </w:t>
      </w:r>
      <w:r>
        <w:rPr>
          <w:rFonts w:cs="Times New Roman" w:ascii="Times New Roman" w:hAnsi="Times New Roman"/>
          <w:color w:val="000000"/>
          <w:sz w:val="22"/>
          <w:szCs w:val="22"/>
          <w:lang w:val="en-US"/>
        </w:rPr>
        <w:t>Focus groups and the nature of qualitative market research // Journal of</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Marketing Research, 14. 1977. P. 353—364. </w:t>
      </w:r>
      <w:r>
        <w:rPr>
          <w:rFonts w:cs="Times New Roman" w:ascii="Times New Roman" w:hAnsi="Times New Roman"/>
          <w:i/>
          <w:iCs/>
          <w:color w:val="000000"/>
          <w:sz w:val="22"/>
          <w:szCs w:val="22"/>
          <w:lang w:val="en-US"/>
        </w:rPr>
        <w:t xml:space="preserve">Carson T.R. </w:t>
      </w:r>
      <w:r>
        <w:rPr>
          <w:rFonts w:cs="Times New Roman" w:ascii="Times New Roman" w:hAnsi="Times New Roman"/>
          <w:color w:val="000000"/>
          <w:sz w:val="22"/>
          <w:szCs w:val="22"/>
          <w:lang w:val="en-US"/>
        </w:rPr>
        <w:t>Closing the gap between research and practice: Conversation as a mode of</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doing research // Phenomenology + Pedagogy, 4 (2). 1986. P. 73—85. </w:t>
      </w:r>
      <w:r>
        <w:rPr>
          <w:rFonts w:cs="Times New Roman" w:ascii="Times New Roman" w:hAnsi="Times New Roman"/>
          <w:i/>
          <w:iCs/>
          <w:color w:val="000000"/>
          <w:sz w:val="22"/>
          <w:szCs w:val="22"/>
          <w:lang w:val="en-US"/>
        </w:rPr>
        <w:t xml:space="preserve">Cherryholmes C.H. </w:t>
      </w:r>
      <w:r>
        <w:rPr>
          <w:rFonts w:cs="Times New Roman" w:ascii="Times New Roman" w:hAnsi="Times New Roman"/>
          <w:color w:val="000000"/>
          <w:sz w:val="22"/>
          <w:szCs w:val="22"/>
          <w:lang w:val="en-US"/>
        </w:rPr>
        <w:t>Power and criticism: Poststructural investigations in education. New</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York: Teachers College Press, 1988. </w:t>
      </w:r>
      <w:r>
        <w:rPr>
          <w:rFonts w:cs="Times New Roman" w:ascii="Times New Roman" w:hAnsi="Times New Roman"/>
          <w:i/>
          <w:iCs/>
          <w:color w:val="000000"/>
          <w:sz w:val="22"/>
          <w:szCs w:val="22"/>
          <w:lang w:val="en-US"/>
        </w:rPr>
        <w:t xml:space="preserve">Cornforth M. </w:t>
      </w:r>
      <w:r>
        <w:rPr>
          <w:rFonts w:cs="Times New Roman" w:ascii="Times New Roman" w:hAnsi="Times New Roman"/>
          <w:color w:val="000000"/>
          <w:sz w:val="22"/>
          <w:szCs w:val="22"/>
          <w:lang w:val="en-US"/>
        </w:rPr>
        <w:t>Materialism and dialectical method. New York: International Publisher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1971.</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Cortazzi M. </w:t>
      </w:r>
      <w:r>
        <w:rPr>
          <w:rFonts w:cs="Times New Roman" w:ascii="Times New Roman" w:hAnsi="Times New Roman"/>
          <w:color w:val="000000"/>
          <w:sz w:val="22"/>
          <w:szCs w:val="22"/>
          <w:lang w:val="en-US"/>
        </w:rPr>
        <w:t>Narrative analysis. London: Palmer, 199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Cronbach L.J. </w:t>
      </w:r>
      <w:r>
        <w:rPr>
          <w:rFonts w:cs="Times New Roman" w:ascii="Times New Roman" w:hAnsi="Times New Roman"/>
          <w:color w:val="000000"/>
          <w:sz w:val="22"/>
          <w:szCs w:val="22"/>
          <w:lang w:val="en-US"/>
        </w:rPr>
        <w:t>Test validation // Educational measurement / R.L. Thorndike (Ed.). Wa</w:t>
        <w:softHyphen/>
        <w:t xml:space="preserve">shington (DC): American Council of Education. 1971. P. 442—507. </w:t>
      </w:r>
      <w:r>
        <w:rPr>
          <w:rFonts w:cs="Times New Roman" w:ascii="Times New Roman" w:hAnsi="Times New Roman"/>
          <w:i/>
          <w:iCs/>
          <w:color w:val="000000"/>
          <w:sz w:val="22"/>
          <w:szCs w:val="22"/>
          <w:lang w:val="en-US"/>
        </w:rPr>
        <w:t xml:space="preserve">Cronbach L.J. </w:t>
      </w:r>
      <w:r>
        <w:rPr>
          <w:rFonts w:cs="Times New Roman" w:ascii="Times New Roman" w:hAnsi="Times New Roman"/>
          <w:color w:val="000000"/>
          <w:sz w:val="22"/>
          <w:szCs w:val="22"/>
          <w:lang w:val="en-US"/>
        </w:rPr>
        <w:t>Validity on parole: How can we go straight? // New Directions for Testing</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and Measurement, 5. 1980. P. 99—108. </w:t>
      </w:r>
      <w:r>
        <w:rPr>
          <w:rFonts w:cs="Times New Roman" w:ascii="Times New Roman" w:hAnsi="Times New Roman"/>
          <w:i/>
          <w:iCs/>
          <w:color w:val="000000"/>
          <w:sz w:val="22"/>
          <w:szCs w:val="22"/>
          <w:lang w:val="en-US"/>
        </w:rPr>
        <w:t xml:space="preserve">Cronbach L.J., Meehl P.E. </w:t>
      </w:r>
      <w:r>
        <w:rPr>
          <w:rFonts w:cs="Times New Roman" w:ascii="Times New Roman" w:hAnsi="Times New Roman"/>
          <w:color w:val="000000"/>
          <w:sz w:val="22"/>
          <w:szCs w:val="22"/>
          <w:lang w:val="en-US"/>
        </w:rPr>
        <w:t>Construct validity in psychological tests // Psychological</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Bulletin, 52. 1955. P. 281—30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Dean J. P., Whyte W.F. </w:t>
      </w:r>
      <w:r>
        <w:rPr>
          <w:rFonts w:cs="Times New Roman" w:ascii="Times New Roman" w:hAnsi="Times New Roman"/>
          <w:color w:val="000000"/>
          <w:sz w:val="22"/>
          <w:szCs w:val="22"/>
          <w:lang w:val="en-US"/>
        </w:rPr>
        <w:t xml:space="preserve">How do you know if the informant is telling the truth? // Issues in participant observation / G.J. McCall, J.L. Simmons (Eds.). London: Addison-Wesley. 1969. P. 105—115. </w:t>
      </w:r>
      <w:r>
        <w:rPr>
          <w:rFonts w:cs="Times New Roman" w:ascii="Times New Roman" w:hAnsi="Times New Roman"/>
          <w:i/>
          <w:iCs/>
          <w:color w:val="000000"/>
          <w:sz w:val="22"/>
          <w:szCs w:val="22"/>
          <w:lang w:val="en-US"/>
        </w:rPr>
        <w:t xml:space="preserve">Denzin N.K., Lincoln Y.S. </w:t>
      </w:r>
      <w:r>
        <w:rPr>
          <w:rFonts w:cs="Times New Roman" w:ascii="Times New Roman" w:hAnsi="Times New Roman"/>
          <w:color w:val="000000"/>
          <w:sz w:val="22"/>
          <w:szCs w:val="22"/>
          <w:lang w:val="en-US"/>
        </w:rPr>
        <w:t>(Eds.). Handbook of qualitative research. Thousand Oak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CA): Sage, 199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Dichter E. </w:t>
      </w:r>
      <w:r>
        <w:rPr>
          <w:rFonts w:cs="Times New Roman" w:ascii="Times New Roman" w:hAnsi="Times New Roman"/>
          <w:color w:val="000000"/>
          <w:sz w:val="22"/>
          <w:szCs w:val="22"/>
          <w:lang w:val="en-US"/>
        </w:rPr>
        <w:t xml:space="preserve">The strategy of desire. Garden City (NY): Doubleday, 1960. </w:t>
      </w:r>
      <w:r>
        <w:rPr>
          <w:rFonts w:cs="Times New Roman" w:ascii="Times New Roman" w:hAnsi="Times New Roman"/>
          <w:i/>
          <w:iCs/>
          <w:color w:val="000000"/>
          <w:sz w:val="22"/>
          <w:szCs w:val="22"/>
          <w:lang w:val="en-US"/>
        </w:rPr>
        <w:t xml:space="preserve">Donmoyer R. </w:t>
      </w:r>
      <w:r>
        <w:rPr>
          <w:rFonts w:cs="Times New Roman" w:ascii="Times New Roman" w:hAnsi="Times New Roman"/>
          <w:color w:val="000000"/>
          <w:sz w:val="22"/>
          <w:szCs w:val="22"/>
          <w:lang w:val="en-US"/>
        </w:rPr>
        <w:t>Generalizability and the single-case study // Qualitative inquiry in educa-,    lion. E.W. Eisner, A. Peshkin (Eds). New York: Teachers College Press. 199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P. 175—20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Dreyfus H.L., Dreyfus S.E. </w:t>
      </w:r>
      <w:r>
        <w:rPr>
          <w:rFonts w:cs="Times New Roman" w:ascii="Times New Roman" w:hAnsi="Times New Roman"/>
          <w:color w:val="000000"/>
          <w:sz w:val="22"/>
          <w:szCs w:val="22"/>
          <w:lang w:val="en-US"/>
        </w:rPr>
        <w:t xml:space="preserve">Mind over machine. New York: Free Press, 1986. </w:t>
      </w:r>
      <w:r>
        <w:rPr>
          <w:rFonts w:cs="Times New Roman" w:ascii="Times New Roman" w:hAnsi="Times New Roman"/>
          <w:i/>
          <w:iCs/>
          <w:color w:val="000000"/>
          <w:sz w:val="22"/>
          <w:szCs w:val="22"/>
          <w:lang w:val="en-US"/>
        </w:rPr>
        <w:t xml:space="preserve">Dreyfus H.L., Dreyfus S.E. </w:t>
      </w:r>
      <w:r>
        <w:rPr>
          <w:rFonts w:cs="Times New Roman" w:ascii="Times New Roman" w:hAnsi="Times New Roman"/>
          <w:color w:val="000000"/>
          <w:sz w:val="22"/>
          <w:szCs w:val="22"/>
          <w:lang w:val="en-US"/>
        </w:rPr>
        <w:t>What is morality? A phenomenological account of the de</w:t>
        <w:softHyphen/>
        <w:t>velopment of ethical expertise // Universalism vs. communitarism: Contem</w:t>
        <w:softHyphen/>
        <w:t>porary debates in ethics / D. Rasmussen (Ed). Cambridge: MIT Press. 1990. P. 237—26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Eco U. </w:t>
      </w:r>
      <w:r>
        <w:rPr>
          <w:rFonts w:cs="Times New Roman" w:ascii="Times New Roman" w:hAnsi="Times New Roman"/>
          <w:color w:val="000000"/>
          <w:sz w:val="22"/>
          <w:szCs w:val="22"/>
          <w:lang w:val="en-US"/>
        </w:rPr>
        <w:t xml:space="preserve">The name of the rose. New York: Harcourt Brace, 1984. </w:t>
      </w:r>
      <w:r>
        <w:rPr>
          <w:rFonts w:cs="Times New Roman" w:ascii="Times New Roman" w:hAnsi="Times New Roman"/>
          <w:i/>
          <w:iCs/>
          <w:color w:val="000000"/>
          <w:sz w:val="22"/>
          <w:szCs w:val="22"/>
          <w:lang w:val="en-US"/>
        </w:rPr>
        <w:t xml:space="preserve">Eco U. </w:t>
      </w:r>
      <w:r>
        <w:rPr>
          <w:rFonts w:cs="Times New Roman" w:ascii="Times New Roman" w:hAnsi="Times New Roman"/>
          <w:color w:val="000000"/>
          <w:sz w:val="22"/>
          <w:szCs w:val="22"/>
          <w:lang w:val="en-US"/>
        </w:rPr>
        <w:t xml:space="preserve">Foucault's pendulum. London: Seeker &amp; Warburg, 1989. </w:t>
      </w:r>
      <w:r>
        <w:rPr>
          <w:rFonts w:cs="Times New Roman" w:ascii="Times New Roman" w:hAnsi="Times New Roman"/>
          <w:i/>
          <w:iCs/>
          <w:color w:val="000000"/>
          <w:sz w:val="22"/>
          <w:szCs w:val="22"/>
          <w:lang w:val="en-US"/>
        </w:rPr>
        <w:t xml:space="preserve">Eco U. </w:t>
      </w:r>
      <w:r>
        <w:rPr>
          <w:rFonts w:cs="Times New Roman" w:ascii="Times New Roman" w:hAnsi="Times New Roman"/>
          <w:color w:val="000000"/>
          <w:sz w:val="22"/>
          <w:szCs w:val="22"/>
          <w:lang w:val="en-US"/>
        </w:rPr>
        <w:t xml:space="preserve">The limits of interpretation. Bloomingtown: Indiana University Press. 1990. </w:t>
      </w:r>
      <w:r>
        <w:rPr>
          <w:rFonts w:cs="Times New Roman" w:ascii="Times New Roman" w:hAnsi="Times New Roman"/>
          <w:i/>
          <w:iCs/>
          <w:color w:val="000000"/>
          <w:sz w:val="22"/>
          <w:szCs w:val="22"/>
          <w:lang w:val="en-US"/>
        </w:rPr>
        <w:t xml:space="preserve">Eco U. </w:t>
      </w:r>
      <w:r>
        <w:rPr>
          <w:rFonts w:cs="Times New Roman" w:ascii="Times New Roman" w:hAnsi="Times New Roman"/>
          <w:color w:val="000000"/>
          <w:sz w:val="22"/>
          <w:szCs w:val="22"/>
          <w:lang w:val="en-US"/>
        </w:rPr>
        <w:t>(Ed.). Interpretation and overinterpretation. Cambridge (UK): Cambridge Uni</w:t>
        <w:softHyphen/>
        <w:t>versity Press, 199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Eisner E.W. </w:t>
      </w:r>
      <w:r>
        <w:rPr>
          <w:rFonts w:cs="Times New Roman" w:ascii="Times New Roman" w:hAnsi="Times New Roman"/>
          <w:color w:val="000000"/>
          <w:sz w:val="22"/>
          <w:szCs w:val="22"/>
          <w:lang w:val="en-US"/>
        </w:rPr>
        <w:t xml:space="preserve">The enlightened eye. New York: Macmillan, 1991. </w:t>
      </w:r>
      <w:r>
        <w:rPr>
          <w:rFonts w:cs="Times New Roman" w:ascii="Times New Roman" w:hAnsi="Times New Roman"/>
          <w:i/>
          <w:iCs/>
          <w:color w:val="000000"/>
          <w:sz w:val="22"/>
          <w:szCs w:val="22"/>
          <w:lang w:val="en-US"/>
        </w:rPr>
        <w:t xml:space="preserve">Eisner E. W. </w:t>
      </w:r>
      <w:r>
        <w:rPr>
          <w:rFonts w:cs="Times New Roman" w:ascii="Times New Roman" w:hAnsi="Times New Roman"/>
          <w:color w:val="000000"/>
          <w:sz w:val="22"/>
          <w:szCs w:val="22"/>
          <w:lang w:val="en-US"/>
        </w:rPr>
        <w:t>Forms of understanding and the future of educational research // Educational</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Researcher, 22 (7). 1993. P. 5—11. </w:t>
      </w:r>
      <w:r>
        <w:rPr>
          <w:rFonts w:cs="Times New Roman" w:ascii="Times New Roman" w:hAnsi="Times New Roman"/>
          <w:i/>
          <w:iCs/>
          <w:color w:val="000000"/>
          <w:sz w:val="22"/>
          <w:szCs w:val="22"/>
          <w:lang w:val="en-US"/>
        </w:rPr>
        <w:t xml:space="preserve">Eisner E. W., Peshkin A. </w:t>
      </w:r>
      <w:r>
        <w:rPr>
          <w:rFonts w:cs="Times New Roman" w:ascii="Times New Roman" w:hAnsi="Times New Roman"/>
          <w:color w:val="000000"/>
          <w:sz w:val="22"/>
          <w:szCs w:val="22"/>
          <w:lang w:val="en-US"/>
        </w:rPr>
        <w:t>(Eds.). Qualitative inquiry in education. New York: Teacher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College Press, 199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Fischer C., Wertz F. </w:t>
      </w:r>
      <w:r>
        <w:rPr>
          <w:rFonts w:cs="Times New Roman" w:ascii="Times New Roman" w:hAnsi="Times New Roman"/>
          <w:color w:val="000000"/>
          <w:sz w:val="22"/>
          <w:szCs w:val="22"/>
          <w:lang w:val="en-US"/>
        </w:rPr>
        <w:t>Empirical phenomenological analyses of being criminally victimized // Duquesne studies in phenomenological psychology, III / A. Giorgi, R. Kno\v-les, D.L. Smith (Eds.) Pittsburgh (PA): Duquesne University Press. 19</w:t>
      </w:r>
      <w:r>
        <w:rPr>
          <w:rFonts w:cs="Times New Roman" w:ascii="Times New Roman" w:hAnsi="Times New Roman"/>
          <w:color w:val="000000"/>
          <w:sz w:val="22"/>
          <w:szCs w:val="22"/>
          <w:vertAlign w:val="superscript"/>
          <w:lang w:val="en-US"/>
        </w:rPr>
        <w:t>79</w:t>
      </w:r>
      <w:r>
        <w:rPr>
          <w:rFonts w:cs="Times New Roman" w:ascii="Times New Roman" w:hAnsi="Times New Roman"/>
          <w:color w:val="000000"/>
          <w:sz w:val="22"/>
          <w:szCs w:val="22"/>
          <w:lang w:val="en-US"/>
        </w:rPr>
        <w:t>-P. 135—15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color w:val="000000"/>
          <w:sz w:val="22"/>
          <w:szCs w:val="22"/>
        </w:rPr>
        <w:t>Литература</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Fisher S., Greenberg R.P. </w:t>
      </w:r>
      <w:r>
        <w:rPr>
          <w:rFonts w:cs="Times New Roman" w:ascii="Times New Roman" w:hAnsi="Times New Roman"/>
          <w:color w:val="000000"/>
          <w:sz w:val="22"/>
          <w:szCs w:val="22"/>
          <w:lang w:val="en-US"/>
        </w:rPr>
        <w:t>The scientific credibility of Freud's theories and therapy. New</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York: Basic Books, 1977. </w:t>
      </w:r>
      <w:r>
        <w:rPr>
          <w:rFonts w:cs="Times New Roman" w:ascii="Times New Roman" w:hAnsi="Times New Roman"/>
          <w:i/>
          <w:iCs/>
          <w:color w:val="000000"/>
          <w:sz w:val="22"/>
          <w:szCs w:val="22"/>
          <w:lang w:val="en-US"/>
        </w:rPr>
        <w:t xml:space="preserve">Flick U., v. Kardoff, E.Keupp, H. v. Rosenstiel L., Wolff S. </w:t>
      </w:r>
      <w:r>
        <w:rPr>
          <w:rFonts w:cs="Times New Roman" w:ascii="Times New Roman" w:hAnsi="Times New Roman"/>
          <w:color w:val="000000"/>
          <w:sz w:val="22"/>
          <w:szCs w:val="22"/>
          <w:lang w:val="en-US"/>
        </w:rPr>
        <w:t>(Eds.). Handbuch qualitativ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Sozialforschung. Munchen: Psychologic Verlag Union, 1991. </w:t>
      </w:r>
      <w:r>
        <w:rPr>
          <w:rFonts w:cs="Times New Roman" w:ascii="Times New Roman" w:hAnsi="Times New Roman"/>
          <w:i/>
          <w:iCs/>
          <w:color w:val="000000"/>
          <w:sz w:val="22"/>
          <w:szCs w:val="22"/>
          <w:lang w:val="en-US"/>
        </w:rPr>
        <w:t xml:space="preserve">Fog J. </w:t>
      </w:r>
      <w:r>
        <w:rPr>
          <w:rFonts w:cs="Times New Roman" w:ascii="Times New Roman" w:hAnsi="Times New Roman"/>
          <w:color w:val="000000"/>
          <w:sz w:val="22"/>
          <w:szCs w:val="22"/>
          <w:lang w:val="en-US"/>
        </w:rPr>
        <w:t>Den moralske grand i det kvalitative forskningsinterview // Nordisk Psykologi,</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44. 1992. P. 212—229. </w:t>
      </w:r>
      <w:r>
        <w:rPr>
          <w:rFonts w:cs="Times New Roman" w:ascii="Times New Roman" w:hAnsi="Times New Roman"/>
          <w:i/>
          <w:iCs/>
          <w:color w:val="000000"/>
          <w:sz w:val="22"/>
          <w:szCs w:val="22"/>
          <w:lang w:val="en-US"/>
        </w:rPr>
        <w:t xml:space="preserve">Freud S. </w:t>
      </w:r>
      <w:r>
        <w:rPr>
          <w:rFonts w:cs="Times New Roman" w:ascii="Times New Roman" w:hAnsi="Times New Roman"/>
          <w:color w:val="000000"/>
          <w:sz w:val="22"/>
          <w:szCs w:val="22"/>
          <w:lang w:val="en-US"/>
        </w:rPr>
        <w:t xml:space="preserve">Therapy and technique. New York: Collier, 1963. </w:t>
      </w:r>
      <w:r>
        <w:rPr>
          <w:rFonts w:cs="Times New Roman" w:ascii="Times New Roman" w:hAnsi="Times New Roman"/>
          <w:i/>
          <w:iCs/>
          <w:color w:val="000000"/>
          <w:sz w:val="22"/>
          <w:szCs w:val="22"/>
          <w:lang w:val="en-US"/>
        </w:rPr>
        <w:t xml:space="preserve">Gadamer H.G. </w:t>
      </w:r>
      <w:r>
        <w:rPr>
          <w:rFonts w:cs="Times New Roman" w:ascii="Times New Roman" w:hAnsi="Times New Roman"/>
          <w:color w:val="000000"/>
          <w:sz w:val="22"/>
          <w:szCs w:val="22"/>
          <w:lang w:val="en-US"/>
        </w:rPr>
        <w:t xml:space="preserve">Truth and method. New York: Seabury Press, 1975. </w:t>
      </w:r>
      <w:r>
        <w:rPr>
          <w:rFonts w:cs="Times New Roman" w:ascii="Times New Roman" w:hAnsi="Times New Roman"/>
          <w:i/>
          <w:iCs/>
          <w:color w:val="000000"/>
          <w:sz w:val="22"/>
          <w:szCs w:val="22"/>
          <w:lang w:val="en-US"/>
        </w:rPr>
        <w:t xml:space="preserve">Gergen K.J. </w:t>
      </w:r>
      <w:r>
        <w:rPr>
          <w:rFonts w:cs="Times New Roman" w:ascii="Times New Roman" w:hAnsi="Times New Roman"/>
          <w:color w:val="000000"/>
          <w:sz w:val="22"/>
          <w:szCs w:val="22"/>
          <w:lang w:val="en-US"/>
        </w:rPr>
        <w:t>Toward a postmodern psychology // Psychology and postmodernism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S. Kvale (Ed.) London: Sage. 1992. P. 17—30. </w:t>
      </w:r>
      <w:r>
        <w:rPr>
          <w:rFonts w:cs="Times New Roman" w:ascii="Times New Roman" w:hAnsi="Times New Roman"/>
          <w:i/>
          <w:iCs/>
          <w:color w:val="000000"/>
          <w:sz w:val="22"/>
          <w:szCs w:val="22"/>
          <w:lang w:val="en-US"/>
        </w:rPr>
        <w:t xml:space="preserve">Gergen K.J. </w:t>
      </w:r>
      <w:r>
        <w:rPr>
          <w:rFonts w:cs="Times New Roman" w:ascii="Times New Roman" w:hAnsi="Times New Roman"/>
          <w:color w:val="000000"/>
          <w:sz w:val="22"/>
          <w:szCs w:val="22"/>
          <w:lang w:val="en-US"/>
        </w:rPr>
        <w:t>Realities and relationships. Soundings in social constructionism. Cambridg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MA): Harvard University Press, 199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Giorgi A. </w:t>
      </w:r>
      <w:r>
        <w:rPr>
          <w:rFonts w:cs="Times New Roman" w:ascii="Times New Roman" w:hAnsi="Times New Roman"/>
          <w:color w:val="000000"/>
          <w:sz w:val="22"/>
          <w:szCs w:val="22"/>
          <w:lang w:val="en-US"/>
        </w:rPr>
        <w:t xml:space="preserve">Psychology as a human science. New York: Harper &amp; Row, 1970. </w:t>
      </w:r>
      <w:r>
        <w:rPr>
          <w:rFonts w:cs="Times New Roman" w:ascii="Times New Roman" w:hAnsi="Times New Roman"/>
          <w:i/>
          <w:iCs/>
          <w:color w:val="000000"/>
          <w:sz w:val="22"/>
          <w:szCs w:val="22"/>
          <w:lang w:val="en-US"/>
        </w:rPr>
        <w:t xml:space="preserve">Giorgi A. </w:t>
      </w:r>
      <w:r>
        <w:rPr>
          <w:rFonts w:cs="Times New Roman" w:ascii="Times New Roman" w:hAnsi="Times New Roman"/>
          <w:color w:val="000000"/>
          <w:sz w:val="22"/>
          <w:szCs w:val="22"/>
          <w:lang w:val="en-US"/>
        </w:rPr>
        <w:t>An application of phenomenological method in psychology // Duquesne studie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in phenomenological psychology, II / A. Giorgi, C. Fischer, E. Murray (Ed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Pittsburgh (PA): Duquesne University Press, 1975. P. 82—103. </w:t>
      </w:r>
      <w:r>
        <w:rPr>
          <w:rFonts w:cs="Times New Roman" w:ascii="Times New Roman" w:hAnsi="Times New Roman"/>
          <w:i/>
          <w:iCs/>
          <w:color w:val="000000"/>
          <w:sz w:val="22"/>
          <w:szCs w:val="22"/>
          <w:lang w:val="en-US"/>
        </w:rPr>
        <w:t xml:space="preserve">Giorgi A. </w:t>
      </w:r>
      <w:r>
        <w:rPr>
          <w:rFonts w:cs="Times New Roman" w:ascii="Times New Roman" w:hAnsi="Times New Roman"/>
          <w:color w:val="000000"/>
          <w:sz w:val="22"/>
          <w:szCs w:val="22"/>
          <w:lang w:val="en-US"/>
        </w:rPr>
        <w:t>The phenomenological psychology of learning and the verbal learning tradition</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Phenomenology and psychological research / A. Giorgi (Ed.). Pittsburgh</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PA): Duquesne University Press. 1985. P. 23—8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Giorgi A. </w:t>
      </w:r>
      <w:r>
        <w:rPr>
          <w:rFonts w:cs="Times New Roman" w:ascii="Times New Roman" w:hAnsi="Times New Roman"/>
          <w:color w:val="000000"/>
          <w:sz w:val="22"/>
          <w:szCs w:val="22"/>
          <w:lang w:val="en-US"/>
        </w:rPr>
        <w:t>Description versus interpretation: Competing alternative strategies for qualita</w:t>
        <w:softHyphen/>
        <w:t xml:space="preserve">tive research // Journal of'Phenomenological Psychology, 23. 1992. P. 119—135. </w:t>
      </w:r>
      <w:r>
        <w:rPr>
          <w:rFonts w:cs="Times New Roman" w:ascii="Times New Roman" w:hAnsi="Times New Roman"/>
          <w:i/>
          <w:iCs/>
          <w:color w:val="000000"/>
          <w:sz w:val="22"/>
          <w:szCs w:val="22"/>
          <w:lang w:val="en-US"/>
        </w:rPr>
        <w:t xml:space="preserve">Giorgi A. </w:t>
      </w:r>
      <w:r>
        <w:rPr>
          <w:rFonts w:cs="Times New Roman" w:ascii="Times New Roman" w:hAnsi="Times New Roman"/>
          <w:color w:val="000000"/>
          <w:sz w:val="22"/>
          <w:szCs w:val="22"/>
          <w:lang w:val="en-US"/>
        </w:rPr>
        <w:t>A phenomenological perspective on certain qualitative research methods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Journal of Phenomenological Psychology, 25. 1994. P. 190—220. </w:t>
      </w:r>
      <w:r>
        <w:rPr>
          <w:rFonts w:cs="Times New Roman" w:ascii="Times New Roman" w:hAnsi="Times New Roman"/>
          <w:i/>
          <w:iCs/>
          <w:color w:val="000000"/>
          <w:sz w:val="22"/>
          <w:szCs w:val="22"/>
          <w:lang w:val="en-US"/>
        </w:rPr>
        <w:t xml:space="preserve">Giorgi A., Fischer C., Murray E. </w:t>
      </w:r>
      <w:r>
        <w:rPr>
          <w:rFonts w:cs="Times New Roman" w:ascii="Times New Roman" w:hAnsi="Times New Roman"/>
          <w:color w:val="000000"/>
          <w:sz w:val="22"/>
          <w:szCs w:val="22"/>
          <w:lang w:val="en-US"/>
        </w:rPr>
        <w:t>(Eds.). Duquesne studies in phenomenological psycho</w:t>
        <w:softHyphen/>
        <w:t xml:space="preserve">logy, II. Pittsburgh (PA): Duquesne University Press, 1975. P. 82—103. </w:t>
      </w:r>
      <w:r>
        <w:rPr>
          <w:rFonts w:cs="Times New Roman" w:ascii="Times New Roman" w:hAnsi="Times New Roman"/>
          <w:i/>
          <w:iCs/>
          <w:color w:val="000000"/>
          <w:sz w:val="22"/>
          <w:szCs w:val="22"/>
          <w:lang w:val="en-US"/>
        </w:rPr>
        <w:t xml:space="preserve">Closer B.C., Strauss A.M. </w:t>
      </w:r>
      <w:r>
        <w:rPr>
          <w:rFonts w:cs="Times New Roman" w:ascii="Times New Roman" w:hAnsi="Times New Roman"/>
          <w:color w:val="000000"/>
          <w:sz w:val="22"/>
          <w:szCs w:val="22"/>
          <w:lang w:val="en-US"/>
        </w:rPr>
        <w:t>The discovery of grounded theory: Strategies for qualitativ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research. New York: Aldine, 1967. </w:t>
      </w:r>
      <w:r>
        <w:rPr>
          <w:rFonts w:cs="Times New Roman" w:ascii="Times New Roman" w:hAnsi="Times New Roman"/>
          <w:i/>
          <w:iCs/>
          <w:color w:val="000000"/>
          <w:sz w:val="22"/>
          <w:szCs w:val="22"/>
          <w:lang w:val="en-US"/>
        </w:rPr>
        <w:t xml:space="preserve">Glesne C., Peshkin A. </w:t>
      </w:r>
      <w:r>
        <w:rPr>
          <w:rFonts w:cs="Times New Roman" w:ascii="Times New Roman" w:hAnsi="Times New Roman"/>
          <w:color w:val="000000"/>
          <w:sz w:val="22"/>
          <w:szCs w:val="22"/>
          <w:lang w:val="en-US"/>
        </w:rPr>
        <w:t>Becoming qualitative researchers: An introduction. White Plain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NY): Longman, 1992. Guidelines for the protection of human subjects. Berkeley: University of California</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Press, 199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Habermas J. </w:t>
      </w:r>
      <w:r>
        <w:rPr>
          <w:rFonts w:cs="Times New Roman" w:ascii="Times New Roman" w:hAnsi="Times New Roman"/>
          <w:color w:val="000000"/>
          <w:sz w:val="22"/>
          <w:szCs w:val="22"/>
          <w:lang w:val="en-US"/>
        </w:rPr>
        <w:t xml:space="preserve">Knowledge and human interests. Boston: Beacon, 1971. </w:t>
      </w:r>
      <w:r>
        <w:rPr>
          <w:rFonts w:cs="Times New Roman" w:ascii="Times New Roman" w:hAnsi="Times New Roman"/>
          <w:i/>
          <w:iCs/>
          <w:color w:val="000000"/>
          <w:sz w:val="22"/>
          <w:szCs w:val="22"/>
          <w:lang w:val="en-US"/>
        </w:rPr>
        <w:t xml:space="preserve">Hagan T. </w:t>
      </w:r>
      <w:r>
        <w:rPr>
          <w:rFonts w:cs="Times New Roman" w:ascii="Times New Roman" w:hAnsi="Times New Roman"/>
          <w:color w:val="000000"/>
          <w:sz w:val="22"/>
          <w:szCs w:val="22"/>
          <w:lang w:val="en-US"/>
        </w:rPr>
        <w:t>Interviewing the downtrodden // Qualitative research in psychology / P.D. Ash-worth, A. Giorgi, A. de Keening (Eds.). Pittsburgh (PA): Duquesne University</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Press, 1986. P. 332—36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Harel I., Paper! S. </w:t>
      </w:r>
      <w:r>
        <w:rPr>
          <w:rFonts w:cs="Times New Roman" w:ascii="Times New Roman" w:hAnsi="Times New Roman"/>
          <w:color w:val="000000"/>
          <w:sz w:val="22"/>
          <w:szCs w:val="22"/>
          <w:lang w:val="en-US"/>
        </w:rPr>
        <w:t xml:space="preserve">(Eds.). Constructionism. Norwood (NJ): Ablex, 1991. </w:t>
      </w:r>
      <w:r>
        <w:rPr>
          <w:rFonts w:cs="Times New Roman" w:ascii="Times New Roman" w:hAnsi="Times New Roman"/>
          <w:i/>
          <w:iCs/>
          <w:color w:val="000000"/>
          <w:sz w:val="22"/>
          <w:szCs w:val="22"/>
          <w:lang w:val="en-US"/>
        </w:rPr>
        <w:t xml:space="preserve">HaugF. </w:t>
      </w:r>
      <w:r>
        <w:rPr>
          <w:rFonts w:cs="Times New Roman" w:ascii="Times New Roman" w:hAnsi="Times New Roman"/>
          <w:color w:val="000000"/>
          <w:sz w:val="22"/>
          <w:szCs w:val="22"/>
          <w:lang w:val="en-US"/>
        </w:rPr>
        <w:t>Dialektische Theorie und empirische Methodik// Das Argument Berlin, 111,9/1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1978. </w:t>
      </w:r>
      <w:r>
        <w:rPr>
          <w:rFonts w:cs="Times New Roman" w:ascii="Times New Roman" w:hAnsi="Times New Roman"/>
          <w:i/>
          <w:iCs/>
          <w:color w:val="000000"/>
          <w:sz w:val="22"/>
          <w:szCs w:val="22"/>
          <w:lang w:val="en-US"/>
        </w:rPr>
        <w:t xml:space="preserve">Hertz R., Imber J.B. </w:t>
      </w:r>
      <w:r>
        <w:rPr>
          <w:rFonts w:cs="Times New Roman" w:ascii="Times New Roman" w:hAnsi="Times New Roman"/>
          <w:color w:val="000000"/>
          <w:sz w:val="22"/>
          <w:szCs w:val="22"/>
          <w:lang w:val="en-US"/>
        </w:rPr>
        <w:t>(Eds.). Studying elites using qualitative methods. Thousand Oak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CA): Sage, 199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Hillman J. </w:t>
      </w:r>
      <w:r>
        <w:rPr>
          <w:rFonts w:cs="Times New Roman" w:ascii="Times New Roman" w:hAnsi="Times New Roman"/>
          <w:color w:val="000000"/>
          <w:sz w:val="22"/>
          <w:szCs w:val="22"/>
          <w:lang w:val="en-US"/>
        </w:rPr>
        <w:t xml:space="preserve">Interviews. New York: Harper, 1984. </w:t>
      </w:r>
      <w:r>
        <w:rPr>
          <w:rFonts w:cs="Times New Roman" w:ascii="Times New Roman" w:hAnsi="Times New Roman"/>
          <w:i/>
          <w:iCs/>
          <w:color w:val="000000"/>
          <w:sz w:val="22"/>
          <w:szCs w:val="22"/>
          <w:lang w:val="en-US"/>
        </w:rPr>
        <w:t xml:space="preserve">HolbrookM.B. </w:t>
      </w:r>
      <w:r>
        <w:rPr>
          <w:rFonts w:cs="Times New Roman" w:ascii="Times New Roman" w:hAnsi="Times New Roman"/>
          <w:color w:val="000000"/>
          <w:sz w:val="22"/>
          <w:szCs w:val="22"/>
          <w:lang w:val="en-US"/>
        </w:rPr>
        <w:t>Consumer research. Thousand Oaks (CA): Sage, 199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color w:val="000000"/>
          <w:sz w:val="22"/>
          <w:szCs w:val="22"/>
          <w:lang w:val="en-US"/>
        </w:rPr>
        <w:t>296</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color w:val="000000"/>
          <w:sz w:val="22"/>
          <w:szCs w:val="22"/>
        </w:rPr>
        <w:t>Литература</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color w:val="000000"/>
          <w:sz w:val="22"/>
          <w:szCs w:val="22"/>
        </w:rPr>
        <w:t>Литература</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color w:val="000000"/>
          <w:sz w:val="22"/>
          <w:szCs w:val="22"/>
          <w:lang w:val="en-US"/>
        </w:rPr>
        <w:t>29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House E.R. </w:t>
      </w:r>
      <w:r>
        <w:rPr>
          <w:rFonts w:cs="Times New Roman" w:ascii="Times New Roman" w:hAnsi="Times New Roman"/>
          <w:color w:val="000000"/>
          <w:sz w:val="22"/>
          <w:szCs w:val="22"/>
          <w:lang w:val="en-US"/>
        </w:rPr>
        <w:t>Evaluating with validity. Beverly Hills (CA): Sage, 198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Hvolb0l C., Kristensen, O.S. </w:t>
      </w:r>
      <w:r>
        <w:rPr>
          <w:rFonts w:cs="Times New Roman" w:ascii="Times New Roman" w:hAnsi="Times New Roman"/>
          <w:color w:val="000000"/>
          <w:sz w:val="22"/>
          <w:szCs w:val="22"/>
          <w:lang w:val="en-US"/>
        </w:rPr>
        <w:t>Bivirkninger ved karaktergivning // Psychologica Reports Aarhus, 8 (1). Aarhus (Denmark): Aarhus Universitet, 198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Jacobsen B. </w:t>
      </w:r>
      <w:r>
        <w:rPr>
          <w:rFonts w:cs="Times New Roman" w:ascii="Times New Roman" w:hAnsi="Times New Roman"/>
          <w:color w:val="000000"/>
          <w:sz w:val="22"/>
          <w:szCs w:val="22"/>
          <w:lang w:val="en-US"/>
        </w:rPr>
        <w:t>De h0jere uddannelser mellem teknologi og humanisme. Kobenhavn: Rho-dos, 1981.</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Jensen K.B. </w:t>
      </w:r>
      <w:r>
        <w:rPr>
          <w:rFonts w:cs="Times New Roman" w:ascii="Times New Roman" w:hAnsi="Times New Roman"/>
          <w:color w:val="000000"/>
          <w:sz w:val="22"/>
          <w:szCs w:val="22"/>
          <w:lang w:val="en-US"/>
        </w:rPr>
        <w:t>Discourses of interviewing: Validating qualitative research findings through textual analysis // Issues of validity in qualitative research / S. Kvale (Ed.). Lund (Sweden): Studentlitteratur. 1989. P. 93—10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Kennedy MM. </w:t>
      </w:r>
      <w:r>
        <w:rPr>
          <w:rFonts w:cs="Times New Roman" w:ascii="Times New Roman" w:hAnsi="Times New Roman"/>
          <w:color w:val="000000"/>
          <w:sz w:val="22"/>
          <w:szCs w:val="22"/>
          <w:lang w:val="en-US"/>
        </w:rPr>
        <w:t>Generalizing from single case studies // Evaluation Quarterly, 3. 1979. P. 661—67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Kerlinger F.N. </w:t>
      </w:r>
      <w:r>
        <w:rPr>
          <w:rFonts w:cs="Times New Roman" w:ascii="Times New Roman" w:hAnsi="Times New Roman"/>
          <w:color w:val="000000"/>
          <w:sz w:val="22"/>
          <w:szCs w:val="22"/>
          <w:lang w:val="en-US"/>
        </w:rPr>
        <w:t>Foundations of behavioral research. New York: Holt, Rinehart &amp; Winston. 197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Kerlinger F.N. </w:t>
      </w:r>
      <w:r>
        <w:rPr>
          <w:rFonts w:cs="Times New Roman" w:ascii="Times New Roman" w:hAnsi="Times New Roman"/>
          <w:color w:val="000000"/>
          <w:sz w:val="22"/>
          <w:szCs w:val="22"/>
          <w:lang w:val="en-US"/>
        </w:rPr>
        <w:t>Behavioral research. New York: Holt, Rhinehart, &amp; Winston, 197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Kimmel A.J. </w:t>
      </w:r>
      <w:r>
        <w:rPr>
          <w:rFonts w:cs="Times New Roman" w:ascii="Times New Roman" w:hAnsi="Times New Roman"/>
          <w:color w:val="000000"/>
          <w:sz w:val="22"/>
          <w:szCs w:val="22"/>
          <w:lang w:val="en-US"/>
        </w:rPr>
        <w:t>Ethics and values in applied social science research. NewburyPark (CA): Sage, 198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KirkJ., Miller M.L. </w:t>
      </w:r>
      <w:r>
        <w:rPr>
          <w:rFonts w:cs="Times New Roman" w:ascii="Times New Roman" w:hAnsi="Times New Roman"/>
          <w:color w:val="000000"/>
          <w:sz w:val="22"/>
          <w:szCs w:val="22"/>
          <w:lang w:val="en-US"/>
        </w:rPr>
        <w:t>Reliability and validity in qualitative research. Beverly Hills (CA): Sage, 1986.</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Koch S. </w:t>
      </w:r>
      <w:r>
        <w:rPr>
          <w:rFonts w:cs="Times New Roman" w:ascii="Times New Roman" w:hAnsi="Times New Roman"/>
          <w:color w:val="000000"/>
          <w:sz w:val="22"/>
          <w:szCs w:val="22"/>
          <w:lang w:val="en-US"/>
        </w:rPr>
        <w:t>Epilogue // Psychology; A study of a science, III / S. Koch (Ed.) New York: McGraw-Hill. 1959. P. 729—80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Kvale S. </w:t>
      </w:r>
      <w:r>
        <w:rPr>
          <w:rFonts w:cs="Times New Roman" w:ascii="Times New Roman" w:hAnsi="Times New Roman"/>
          <w:color w:val="000000"/>
          <w:sz w:val="22"/>
          <w:szCs w:val="22"/>
          <w:lang w:val="en-US"/>
        </w:rPr>
        <w:t>Prufung und Herrschaft. Weinheim (Germany): Beltz, 197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Kvale S. </w:t>
      </w:r>
      <w:r>
        <w:rPr>
          <w:rFonts w:cs="Times New Roman" w:ascii="Times New Roman" w:hAnsi="Times New Roman"/>
          <w:color w:val="000000"/>
          <w:sz w:val="22"/>
          <w:szCs w:val="22"/>
          <w:lang w:val="en-US"/>
        </w:rPr>
        <w:t>Meanings as data and human technology // Scandinavian Journal of Psychology, 17. 1976 a. P. 171—18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Kvale S. </w:t>
      </w:r>
      <w:r>
        <w:rPr>
          <w:rFonts w:cs="Times New Roman" w:ascii="Times New Roman" w:hAnsi="Times New Roman"/>
          <w:color w:val="000000"/>
          <w:sz w:val="22"/>
          <w:szCs w:val="22"/>
          <w:lang w:val="en-US"/>
        </w:rPr>
        <w:t>The psychology of learning as ideology and technology // Behaviorism, 4. 1976*. P. 97—116.</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Kvale S. </w:t>
      </w:r>
      <w:r>
        <w:rPr>
          <w:rFonts w:cs="Times New Roman" w:ascii="Times New Roman" w:hAnsi="Times New Roman"/>
          <w:color w:val="000000"/>
          <w:sz w:val="22"/>
          <w:szCs w:val="22"/>
          <w:lang w:val="en-US"/>
        </w:rPr>
        <w:t xml:space="preserve">Spillet </w:t>
      </w:r>
      <w:r>
        <w:rPr>
          <w:rFonts w:cs="Times New Roman" w:ascii="Times New Roman" w:hAnsi="Times New Roman"/>
          <w:color w:val="000000"/>
          <w:sz w:val="22"/>
          <w:szCs w:val="22"/>
        </w:rPr>
        <w:t>от</w:t>
      </w:r>
      <w:r>
        <w:rPr>
          <w:rFonts w:cs="Times New Roman" w:ascii="Times New Roman" w:hAnsi="Times New Roman"/>
          <w:color w:val="000000"/>
          <w:sz w:val="22"/>
          <w:szCs w:val="22"/>
          <w:lang w:val="en-US"/>
        </w:rPr>
        <w:t xml:space="preserve"> karakterer i gymnasiet — Elevinterviews </w:t>
      </w:r>
      <w:r>
        <w:rPr>
          <w:rFonts w:cs="Times New Roman" w:ascii="Times New Roman" w:hAnsi="Times New Roman"/>
          <w:color w:val="000000"/>
          <w:sz w:val="22"/>
          <w:szCs w:val="22"/>
        </w:rPr>
        <w:t>от</w:t>
      </w:r>
      <w:r>
        <w:rPr>
          <w:rFonts w:cs="Times New Roman" w:ascii="Times New Roman" w:hAnsi="Times New Roman"/>
          <w:color w:val="000000"/>
          <w:sz w:val="22"/>
          <w:szCs w:val="22"/>
          <w:lang w:val="en-US"/>
        </w:rPr>
        <w:t xml:space="preserve"> bivirkninger af ad-gangsbegrcensning. Copenhagen: Munksgaard, 198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Kvale S. </w:t>
      </w:r>
      <w:r>
        <w:rPr>
          <w:rFonts w:cs="Times New Roman" w:ascii="Times New Roman" w:hAnsi="Times New Roman"/>
          <w:color w:val="000000"/>
          <w:sz w:val="22"/>
          <w:szCs w:val="22"/>
          <w:lang w:val="en-US"/>
        </w:rPr>
        <w:t>A postmodern psychology — A contradiction in terms? // Psychology and post</w:t>
        <w:softHyphen/>
        <w:t>modernism / S. Kvale (Ed.). London: Sage, 1992. P. 31—5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Kvale S. </w:t>
      </w:r>
      <w:r>
        <w:rPr>
          <w:rFonts w:cs="Times New Roman" w:ascii="Times New Roman" w:hAnsi="Times New Roman"/>
          <w:color w:val="000000"/>
          <w:sz w:val="22"/>
          <w:szCs w:val="22"/>
          <w:lang w:val="en-US"/>
        </w:rPr>
        <w:t xml:space="preserve">En pa;dagogisk rehabilitering af mesterlaeren? (An educational rehabilitation of apprenticeship?) Dansk psdagogisk Tidsskrift, 41. 1993 </w:t>
      </w:r>
      <w:r>
        <w:rPr>
          <w:rFonts w:cs="Times New Roman" w:ascii="Times New Roman" w:hAnsi="Times New Roman"/>
          <w:i/>
          <w:iCs/>
          <w:color w:val="000000"/>
          <w:sz w:val="22"/>
          <w:szCs w:val="22"/>
          <w:lang w:val="en-US"/>
        </w:rPr>
        <w:t xml:space="preserve">a. </w:t>
      </w:r>
      <w:r>
        <w:rPr>
          <w:rFonts w:cs="Times New Roman" w:ascii="Times New Roman" w:hAnsi="Times New Roman"/>
          <w:color w:val="000000"/>
          <w:sz w:val="22"/>
          <w:szCs w:val="22"/>
          <w:lang w:val="en-US"/>
        </w:rPr>
        <w:t>P. 9—1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Kvale S. </w:t>
      </w:r>
      <w:r>
        <w:rPr>
          <w:rFonts w:cs="Times New Roman" w:ascii="Times New Roman" w:hAnsi="Times New Roman"/>
          <w:color w:val="000000"/>
          <w:sz w:val="22"/>
          <w:szCs w:val="22"/>
          <w:lang w:val="en-US"/>
        </w:rPr>
        <w:t xml:space="preserve">1993 </w:t>
      </w:r>
      <w:r>
        <w:rPr>
          <w:rFonts w:cs="Times New Roman" w:ascii="Times New Roman" w:hAnsi="Times New Roman"/>
          <w:i/>
          <w:iCs/>
          <w:color w:val="000000"/>
          <w:sz w:val="22"/>
          <w:szCs w:val="22"/>
          <w:lang w:val="en-US"/>
        </w:rPr>
        <w:t xml:space="preserve">b. </w:t>
      </w:r>
      <w:r>
        <w:rPr>
          <w:rFonts w:cs="Times New Roman" w:ascii="Times New Roman" w:hAnsi="Times New Roman"/>
          <w:color w:val="000000"/>
          <w:sz w:val="22"/>
          <w:szCs w:val="22"/>
          <w:lang w:val="en-US"/>
        </w:rPr>
        <w:t>Examinations re-examined — Certification of students or of know</w:t>
        <w:softHyphen/>
        <w:t xml:space="preserve">ledge? // Understanding practice / S. Chaiklin, </w:t>
      </w:r>
      <w:r>
        <w:rPr>
          <w:rFonts w:cs="Times New Roman" w:ascii="Times New Roman" w:hAnsi="Times New Roman"/>
          <w:i/>
          <w:iCs/>
          <w:color w:val="000000"/>
          <w:sz w:val="22"/>
          <w:szCs w:val="22"/>
          <w:lang w:val="en-US"/>
        </w:rPr>
        <w:t xml:space="preserve">3. </w:t>
      </w:r>
      <w:r>
        <w:rPr>
          <w:rFonts w:cs="Times New Roman" w:ascii="Times New Roman" w:hAnsi="Times New Roman"/>
          <w:color w:val="000000"/>
          <w:sz w:val="22"/>
          <w:szCs w:val="22"/>
          <w:lang w:val="en-US"/>
        </w:rPr>
        <w:t>Lave (Eds.) Cambridge (UK): Cambridge University Press, P. 215—24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Kvale S., Grenness C.E. </w:t>
      </w:r>
      <w:r>
        <w:rPr>
          <w:rFonts w:cs="Times New Roman" w:ascii="Times New Roman" w:hAnsi="Times New Roman"/>
          <w:color w:val="000000"/>
          <w:sz w:val="22"/>
          <w:szCs w:val="22"/>
          <w:lang w:val="en-US"/>
        </w:rPr>
        <w:t>Skinner and Sartre: Towards a radical phenomenology of beha</w:t>
        <w:softHyphen/>
        <w:t xml:space="preserve">vior? // Review of Existential Psychology and Psychiatry, 7. 1967. P. 128—150. </w:t>
      </w:r>
      <w:r>
        <w:rPr>
          <w:rFonts w:cs="Times New Roman" w:ascii="Times New Roman" w:hAnsi="Times New Roman"/>
          <w:i/>
          <w:iCs/>
          <w:color w:val="000000"/>
          <w:sz w:val="22"/>
          <w:szCs w:val="22"/>
          <w:lang w:val="en-US"/>
        </w:rPr>
        <w:t xml:space="preserve">Laing R. </w:t>
      </w:r>
      <w:r>
        <w:rPr>
          <w:rFonts w:cs="Times New Roman" w:ascii="Times New Roman" w:hAnsi="Times New Roman"/>
          <w:color w:val="000000"/>
          <w:sz w:val="22"/>
          <w:szCs w:val="22"/>
          <w:lang w:val="en-US"/>
        </w:rPr>
        <w:t>The self and others. London: Tavistock, 196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Lather P. </w:t>
      </w:r>
      <w:r>
        <w:rPr>
          <w:rFonts w:cs="Times New Roman" w:ascii="Times New Roman" w:hAnsi="Times New Roman"/>
          <w:color w:val="000000"/>
          <w:sz w:val="22"/>
          <w:szCs w:val="22"/>
          <w:lang w:val="en-US"/>
        </w:rPr>
        <w:t>Getting smart: Feminist research and pedagogy with/in the postmodern. New York: Routledge &amp; Kegan Paul, 1991.</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Lather P. </w:t>
      </w:r>
      <w:r>
        <w:rPr>
          <w:rFonts w:cs="Times New Roman" w:ascii="Times New Roman" w:hAnsi="Times New Roman"/>
          <w:color w:val="000000"/>
          <w:sz w:val="22"/>
          <w:szCs w:val="22"/>
          <w:lang w:val="en-US"/>
        </w:rPr>
        <w:t>Critical frames in educational research: Feminist and poststructural perspec</w:t>
        <w:softHyphen/>
        <w:t>tives // Theory Into Practice, 31(1), 1992. P. 2—1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Lather P. </w:t>
      </w:r>
      <w:r>
        <w:rPr>
          <w:rFonts w:cs="Times New Roman" w:ascii="Times New Roman" w:hAnsi="Times New Roman"/>
          <w:color w:val="000000"/>
          <w:sz w:val="22"/>
          <w:szCs w:val="22"/>
          <w:lang w:val="en-US"/>
        </w:rPr>
        <w:t>The validity of angels: Interpretive and textual strategies in researching the lives of women with HIV/AIDS // Qualitative Inquiry, 1. 1995. P. 41—6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Lave J., Kvale S. </w:t>
      </w:r>
      <w:r>
        <w:rPr>
          <w:rFonts w:cs="Times New Roman" w:ascii="Times New Roman" w:hAnsi="Times New Roman"/>
          <w:color w:val="000000"/>
          <w:sz w:val="22"/>
          <w:szCs w:val="22"/>
          <w:lang w:val="en-US"/>
        </w:rPr>
        <w:t>What is anthropological research? An interview with Jean Lave by</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Steinar Kvale // Qualitative Studies in Education, 8. 1995. P. 219—228. </w:t>
      </w:r>
      <w:r>
        <w:rPr>
          <w:rFonts w:cs="Times New Roman" w:ascii="Times New Roman" w:hAnsi="Times New Roman"/>
          <w:i/>
          <w:iCs/>
          <w:color w:val="000000"/>
          <w:sz w:val="22"/>
          <w:szCs w:val="22"/>
          <w:lang w:val="en-US"/>
        </w:rPr>
        <w:t xml:space="preserve">Lave J., Wenger E. </w:t>
      </w:r>
      <w:r>
        <w:rPr>
          <w:rFonts w:cs="Times New Roman" w:ascii="Times New Roman" w:hAnsi="Times New Roman"/>
          <w:color w:val="000000"/>
          <w:sz w:val="22"/>
          <w:szCs w:val="22"/>
          <w:lang w:val="en-US"/>
        </w:rPr>
        <w:t>Situated learning: Legitimate peripheral participation. Cambridg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UK): Cambridge University Press, 1991. </w:t>
      </w:r>
      <w:r>
        <w:rPr>
          <w:rFonts w:cs="Times New Roman" w:ascii="Times New Roman" w:hAnsi="Times New Roman"/>
          <w:i/>
          <w:iCs/>
          <w:color w:val="000000"/>
          <w:sz w:val="22"/>
          <w:szCs w:val="22"/>
          <w:lang w:val="en-US"/>
        </w:rPr>
        <w:t xml:space="preserve">Lazarsfeld P.L. </w:t>
      </w:r>
      <w:r>
        <w:rPr>
          <w:rFonts w:cs="Times New Roman" w:ascii="Times New Roman" w:hAnsi="Times New Roman"/>
          <w:color w:val="000000"/>
          <w:sz w:val="22"/>
          <w:szCs w:val="22"/>
          <w:lang w:val="en-US"/>
        </w:rPr>
        <w:t>The controversy over detailed interviews — An offer for negotiation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Public Opinion Quarterly, 8. 1944. P. 38—6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Lewis O. </w:t>
      </w:r>
      <w:r>
        <w:rPr>
          <w:rFonts w:cs="Times New Roman" w:ascii="Times New Roman" w:hAnsi="Times New Roman"/>
          <w:color w:val="000000"/>
          <w:sz w:val="22"/>
          <w:szCs w:val="22"/>
          <w:lang w:val="en-US"/>
        </w:rPr>
        <w:t xml:space="preserve">The children of Sanchez. Harmondsworth (UK): Penguin, 1964. </w:t>
      </w:r>
      <w:r>
        <w:rPr>
          <w:rFonts w:cs="Times New Roman" w:ascii="Times New Roman" w:hAnsi="Times New Roman"/>
          <w:i/>
          <w:iCs/>
          <w:color w:val="000000"/>
          <w:sz w:val="22"/>
          <w:szCs w:val="22"/>
          <w:lang w:val="en-US"/>
        </w:rPr>
        <w:t xml:space="preserve">Lincoln Y.S. </w:t>
      </w:r>
      <w:r>
        <w:rPr>
          <w:rFonts w:cs="Times New Roman" w:ascii="Times New Roman" w:hAnsi="Times New Roman"/>
          <w:color w:val="000000"/>
          <w:sz w:val="22"/>
          <w:szCs w:val="22"/>
          <w:lang w:val="en-US"/>
        </w:rPr>
        <w:t>Toward a categorical imperative for qualitative research // Qualitativ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inquiry in education / E.W. Eisner, A. Peskin (Eds.). New York: Teachers Col</w:t>
        <w:softHyphen/>
        <w:t>lege Press, 1990. P. 277—29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Lincoln Y.S., Cuba E. </w:t>
      </w:r>
      <w:r>
        <w:rPr>
          <w:rFonts w:cs="Times New Roman" w:ascii="Times New Roman" w:hAnsi="Times New Roman"/>
          <w:color w:val="000000"/>
          <w:sz w:val="22"/>
          <w:szCs w:val="22"/>
          <w:lang w:val="en-US"/>
        </w:rPr>
        <w:t xml:space="preserve">Naturalistic inquiry. Beverly Hills (CA): Sage, 1985. </w:t>
      </w:r>
      <w:r>
        <w:rPr>
          <w:rFonts w:cs="Times New Roman" w:ascii="Times New Roman" w:hAnsi="Times New Roman"/>
          <w:i/>
          <w:iCs/>
          <w:color w:val="000000"/>
          <w:sz w:val="22"/>
          <w:szCs w:val="22"/>
          <w:lang w:val="en-US"/>
        </w:rPr>
        <w:t xml:space="preserve">Loftus E.L., Palmer J. </w:t>
      </w:r>
      <w:r>
        <w:rPr>
          <w:rFonts w:cs="Times New Roman" w:ascii="Times New Roman" w:hAnsi="Times New Roman"/>
          <w:i/>
          <w:iCs/>
          <w:color w:val="000000"/>
          <w:sz w:val="22"/>
          <w:szCs w:val="22"/>
        </w:rPr>
        <w:t>С</w:t>
      </w:r>
      <w:r>
        <w:rPr>
          <w:rFonts w:cs="Times New Roman" w:ascii="Times New Roman" w:hAnsi="Times New Roman"/>
          <w:i/>
          <w:iCs/>
          <w:color w:val="000000"/>
          <w:sz w:val="22"/>
          <w:szCs w:val="22"/>
          <w:lang w:val="en-US"/>
        </w:rPr>
        <w:t xml:space="preserve">. </w:t>
      </w:r>
      <w:r>
        <w:rPr>
          <w:rFonts w:cs="Times New Roman" w:ascii="Times New Roman" w:hAnsi="Times New Roman"/>
          <w:color w:val="000000"/>
          <w:sz w:val="22"/>
          <w:szCs w:val="22"/>
          <w:lang w:val="en-US"/>
        </w:rPr>
        <w:t>Reconstruction of automobile destruction: An example of th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interaction between language and memory // Journal of Verbal Learning and</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Verbal Behavior, 13, 1974. P. 585—589. _Z/0v/i'e </w:t>
      </w:r>
      <w:r>
        <w:rPr>
          <w:rFonts w:cs="Times New Roman" w:ascii="Times New Roman" w:hAnsi="Times New Roman"/>
          <w:i/>
          <w:iCs/>
          <w:color w:val="000000"/>
          <w:sz w:val="22"/>
          <w:szCs w:val="22"/>
          <w:lang w:val="en-US"/>
        </w:rPr>
        <w:t xml:space="preserve">L. </w:t>
      </w:r>
      <w:r>
        <w:rPr>
          <w:rFonts w:cs="Times New Roman" w:ascii="Times New Roman" w:hAnsi="Times New Roman"/>
          <w:color w:val="000000"/>
          <w:sz w:val="22"/>
          <w:szCs w:val="22"/>
          <w:lang w:val="en-US"/>
        </w:rPr>
        <w:t>Of rules, skills, and examples in moral education // Nordisk Pedagogik, 1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1993. P. 76—91.</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LundN.O. </w:t>
      </w:r>
      <w:r>
        <w:rPr>
          <w:rFonts w:cs="Times New Roman" w:ascii="Times New Roman" w:hAnsi="Times New Roman"/>
          <w:color w:val="000000"/>
          <w:sz w:val="22"/>
          <w:szCs w:val="22"/>
          <w:lang w:val="en-US"/>
        </w:rPr>
        <w:t xml:space="preserve">Collage architecture. Berlin: Ernst, 1990. </w:t>
      </w:r>
      <w:r>
        <w:rPr>
          <w:rFonts w:cs="Times New Roman" w:ascii="Times New Roman" w:hAnsi="Times New Roman"/>
          <w:i/>
          <w:iCs/>
          <w:color w:val="000000"/>
          <w:sz w:val="22"/>
          <w:szCs w:val="22"/>
          <w:lang w:val="en-US"/>
        </w:rPr>
        <w:t xml:space="preserve">Lundgren E. </w:t>
      </w:r>
      <w:r>
        <w:rPr>
          <w:rFonts w:cs="Times New Roman" w:ascii="Times New Roman" w:hAnsi="Times New Roman"/>
          <w:color w:val="000000"/>
          <w:sz w:val="22"/>
          <w:szCs w:val="22"/>
          <w:lang w:val="en-US"/>
        </w:rPr>
        <w:t xml:space="preserve">J Herrens void. Oslo: Cappelen, 1985. </w:t>
      </w:r>
      <w:r>
        <w:rPr>
          <w:rFonts w:cs="Times New Roman" w:ascii="Times New Roman" w:hAnsi="Times New Roman"/>
          <w:i/>
          <w:iCs/>
          <w:color w:val="000000"/>
          <w:sz w:val="22"/>
          <w:szCs w:val="22"/>
          <w:lang w:val="en-US"/>
        </w:rPr>
        <w:t xml:space="preserve">Lyotard J.F. </w:t>
      </w:r>
      <w:r>
        <w:rPr>
          <w:rFonts w:cs="Times New Roman" w:ascii="Times New Roman" w:hAnsi="Times New Roman"/>
          <w:color w:val="000000"/>
          <w:sz w:val="22"/>
          <w:szCs w:val="22"/>
          <w:lang w:val="en-US"/>
        </w:rPr>
        <w:t>The postmodern condition: A report on knowledge. Manchester (UK):</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Manchester University Press, 1984. </w:t>
      </w:r>
      <w:r>
        <w:rPr>
          <w:rFonts w:cs="Times New Roman" w:ascii="Times New Roman" w:hAnsi="Times New Roman"/>
          <w:i/>
          <w:iCs/>
          <w:color w:val="000000"/>
          <w:sz w:val="22"/>
          <w:szCs w:val="22"/>
          <w:lang w:val="en-US"/>
        </w:rPr>
        <w:t xml:space="preserve">Lyotard J.F. </w:t>
      </w:r>
      <w:r>
        <w:rPr>
          <w:rFonts w:cs="Times New Roman" w:ascii="Times New Roman" w:hAnsi="Times New Roman"/>
          <w:color w:val="000000"/>
          <w:sz w:val="22"/>
          <w:szCs w:val="22"/>
          <w:lang w:val="en-US"/>
        </w:rPr>
        <w:t xml:space="preserve">Phenomenology. Albany: SUNY Press, 1991. </w:t>
      </w:r>
      <w:r>
        <w:rPr>
          <w:rFonts w:cs="Times New Roman" w:ascii="Times New Roman" w:hAnsi="Times New Roman"/>
          <w:i/>
          <w:iCs/>
          <w:color w:val="000000"/>
          <w:sz w:val="22"/>
          <w:szCs w:val="22"/>
          <w:lang w:val="en-US"/>
        </w:rPr>
        <w:t xml:space="preserve">Madison G.B. </w:t>
      </w:r>
      <w:r>
        <w:rPr>
          <w:rFonts w:cs="Times New Roman" w:ascii="Times New Roman" w:hAnsi="Times New Roman"/>
          <w:color w:val="000000"/>
          <w:sz w:val="22"/>
          <w:szCs w:val="22"/>
          <w:lang w:val="en-US"/>
        </w:rPr>
        <w:t>The hermeneutics of postmodernity. Bloomington: Indiana University</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Press, 199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Mandler G., Kessen W. </w:t>
      </w:r>
      <w:r>
        <w:rPr>
          <w:rFonts w:cs="Times New Roman" w:ascii="Times New Roman" w:hAnsi="Times New Roman"/>
          <w:color w:val="000000"/>
          <w:sz w:val="22"/>
          <w:szCs w:val="22"/>
          <w:lang w:val="en-US"/>
        </w:rPr>
        <w:t xml:space="preserve">The language of psychology. New York: John Wiley, 1959. </w:t>
      </w:r>
      <w:r>
        <w:rPr>
          <w:rFonts w:cs="Times New Roman" w:ascii="Times New Roman" w:hAnsi="Times New Roman"/>
          <w:i/>
          <w:iCs/>
          <w:color w:val="000000"/>
          <w:sz w:val="22"/>
          <w:szCs w:val="22"/>
          <w:lang w:val="en-US"/>
        </w:rPr>
        <w:t xml:space="preserve">Marshall C., Rossman G.B. </w:t>
      </w:r>
      <w:r>
        <w:rPr>
          <w:rFonts w:cs="Times New Roman" w:ascii="Times New Roman" w:hAnsi="Times New Roman"/>
          <w:color w:val="000000"/>
          <w:sz w:val="22"/>
          <w:szCs w:val="22"/>
          <w:lang w:val="en-US"/>
        </w:rPr>
        <w:t>Designing qualitative research. Thousand Oaks (CA): Sag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199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Marlon F. </w:t>
      </w:r>
      <w:r>
        <w:rPr>
          <w:rFonts w:cs="Times New Roman" w:ascii="Times New Roman" w:hAnsi="Times New Roman"/>
          <w:color w:val="000000"/>
          <w:sz w:val="22"/>
          <w:szCs w:val="22"/>
          <w:lang w:val="en-US"/>
        </w:rPr>
        <w:t>Phenomenography — Describing conceptions of the world around us // Inst</w:t>
        <w:softHyphen/>
        <w:t>ructional Science, 10. 1981. P. 177—20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Mathison S., Ross E. W., Cornell J. W. </w:t>
      </w:r>
      <w:r>
        <w:rPr>
          <w:rFonts w:cs="Times New Roman" w:ascii="Times New Roman" w:hAnsi="Times New Roman"/>
          <w:color w:val="000000"/>
          <w:sz w:val="22"/>
          <w:szCs w:val="22"/>
          <w:lang w:val="en-US"/>
        </w:rPr>
        <w:t>A casebook for teaching about ethical issues in qualitative research. Washington (DC): American Educational Research Asso</w:t>
        <w:softHyphen/>
        <w:t>ciation, Qualitative Research SIG, 199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May R., Angel E., Ellenberger H.F. </w:t>
      </w:r>
      <w:r>
        <w:rPr>
          <w:rFonts w:cs="Times New Roman" w:ascii="Times New Roman" w:hAnsi="Times New Roman"/>
          <w:color w:val="000000"/>
          <w:sz w:val="22"/>
          <w:szCs w:val="22"/>
          <w:lang w:val="en-US"/>
        </w:rPr>
        <w:t>(Eds.). Existence — A new dimension in psychiatry and psychology. New York: Basic Books, 195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Maykut P., Morehouse R. </w:t>
      </w:r>
      <w:r>
        <w:rPr>
          <w:rFonts w:cs="Times New Roman" w:ascii="Times New Roman" w:hAnsi="Times New Roman"/>
          <w:color w:val="000000"/>
          <w:sz w:val="22"/>
          <w:szCs w:val="22"/>
          <w:lang w:val="en-US"/>
        </w:rPr>
        <w:t>Beginning qualitative research. London: Palmer, 199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Mayring P. </w:t>
      </w:r>
      <w:r>
        <w:rPr>
          <w:rFonts w:cs="Times New Roman" w:ascii="Times New Roman" w:hAnsi="Times New Roman"/>
          <w:color w:val="000000"/>
          <w:sz w:val="22"/>
          <w:szCs w:val="22"/>
          <w:lang w:val="en-US"/>
        </w:rPr>
        <w:t>Qualitative Inhaltsanalyse. Weinheim, Germany: Beltz, 198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Merleau-Ponty M. </w:t>
      </w:r>
      <w:r>
        <w:rPr>
          <w:rFonts w:cs="Times New Roman" w:ascii="Times New Roman" w:hAnsi="Times New Roman"/>
          <w:color w:val="000000"/>
          <w:sz w:val="22"/>
          <w:szCs w:val="22"/>
          <w:lang w:val="en-US"/>
        </w:rPr>
        <w:t>Phenomenology of perception. London: Routledge &amp; Kegan Paul, 196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Messer S.B., Sass L.A., Woolfolk R.L. </w:t>
      </w:r>
      <w:r>
        <w:rPr>
          <w:rFonts w:cs="Times New Roman" w:ascii="Times New Roman" w:hAnsi="Times New Roman"/>
          <w:color w:val="000000"/>
          <w:sz w:val="22"/>
          <w:szCs w:val="22"/>
          <w:lang w:val="en-US"/>
        </w:rPr>
        <w:t>(Eds.). Hermeneutics and psychological theory.</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New Brunswick (NJ): Rutgers University Press, 1988. </w:t>
      </w:r>
      <w:r>
        <w:rPr>
          <w:rFonts w:cs="Times New Roman" w:ascii="Times New Roman" w:hAnsi="Times New Roman"/>
          <w:i/>
          <w:iCs/>
          <w:color w:val="000000"/>
          <w:sz w:val="22"/>
          <w:szCs w:val="22"/>
          <w:lang w:val="en-US"/>
        </w:rPr>
        <w:t xml:space="preserve">Miles M.B., Huberman A.M. </w:t>
      </w:r>
      <w:r>
        <w:rPr>
          <w:rFonts w:cs="Times New Roman" w:ascii="Times New Roman" w:hAnsi="Times New Roman"/>
          <w:color w:val="000000"/>
          <w:sz w:val="22"/>
          <w:szCs w:val="22"/>
          <w:lang w:val="en-US"/>
        </w:rPr>
        <w:t>Qualitative data analysis: A sourcebook of new method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Beverly Hills (CA): Sage, 198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color w:val="000000"/>
          <w:sz w:val="22"/>
          <w:szCs w:val="22"/>
          <w:lang w:val="en-US"/>
        </w:rPr>
        <w:t>29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color w:val="000000"/>
          <w:sz w:val="22"/>
          <w:szCs w:val="22"/>
        </w:rPr>
        <w:t>Литературе</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color w:val="000000"/>
          <w:sz w:val="22"/>
          <w:szCs w:val="22"/>
        </w:rPr>
        <w:t>Литература</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color w:val="000000"/>
          <w:sz w:val="22"/>
          <w:szCs w:val="22"/>
          <w:lang w:val="en-US"/>
        </w:rPr>
        <w:t>29</w:t>
      </w:r>
      <w:r>
        <w:rPr>
          <w:rFonts w:cs="Times New Roman" w:ascii="Times New Roman" w:hAnsi="Times New Roman"/>
          <w:b/>
          <w:bCs/>
          <w:color w:val="000000"/>
          <w:sz w:val="22"/>
          <w:szCs w:val="22"/>
        </w:rPr>
        <w:t>В</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Miles M.B., Huberman A.M. </w:t>
      </w:r>
      <w:r>
        <w:rPr>
          <w:rFonts w:cs="Times New Roman" w:ascii="Times New Roman" w:hAnsi="Times New Roman"/>
          <w:color w:val="000000"/>
          <w:sz w:val="22"/>
          <w:szCs w:val="22"/>
          <w:lang w:val="en-US"/>
        </w:rPr>
        <w:t>Qualitative data analysis: An expanded sourcebook. Lon</w:t>
        <w:softHyphen/>
        <w:t>don: Sage, 199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Mishler E.G. </w:t>
      </w:r>
      <w:r>
        <w:rPr>
          <w:rFonts w:cs="Times New Roman" w:ascii="Times New Roman" w:hAnsi="Times New Roman"/>
          <w:color w:val="000000"/>
          <w:sz w:val="22"/>
          <w:szCs w:val="22"/>
          <w:lang w:val="en-US"/>
        </w:rPr>
        <w:t>Research interviewing — Context and narrative. Cambridge (MA): Harvard University Press, 1986.</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Mishler E.G. </w:t>
      </w:r>
      <w:r>
        <w:rPr>
          <w:rFonts w:cs="Times New Roman" w:ascii="Times New Roman" w:hAnsi="Times New Roman"/>
          <w:color w:val="000000"/>
          <w:sz w:val="22"/>
          <w:szCs w:val="22"/>
          <w:lang w:val="en-US"/>
        </w:rPr>
        <w:t>Validation in inquiry-guided research: The role of exemplars in narrative studies // Harvard Educational Review, 60. 1990. P. 415—44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Mishler E. G. </w:t>
      </w:r>
      <w:r>
        <w:rPr>
          <w:rFonts w:cs="Times New Roman" w:ascii="Times New Roman" w:hAnsi="Times New Roman"/>
          <w:color w:val="000000"/>
          <w:sz w:val="22"/>
          <w:szCs w:val="22"/>
          <w:lang w:val="en-US"/>
        </w:rPr>
        <w:t>Representing discourse: The rhetoric of transcription // Journal of Narrative and Life History, 1. 1991. P. 255—28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Morgan D.L. </w:t>
      </w:r>
      <w:r>
        <w:rPr>
          <w:rFonts w:cs="Times New Roman" w:ascii="Times New Roman" w:hAnsi="Times New Roman"/>
          <w:color w:val="000000"/>
          <w:sz w:val="22"/>
          <w:szCs w:val="22"/>
          <w:lang w:val="en-US"/>
        </w:rPr>
        <w:t>Focus groups as qualitative research. Newbury Park (CA): Sage, 198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Morse J.M., Field P.A. </w:t>
      </w:r>
      <w:r>
        <w:rPr>
          <w:rFonts w:cs="Times New Roman" w:ascii="Times New Roman" w:hAnsi="Times New Roman"/>
          <w:color w:val="000000"/>
          <w:sz w:val="22"/>
          <w:szCs w:val="22"/>
          <w:lang w:val="en-US"/>
        </w:rPr>
        <w:t>Qualitative research methods for professionals. Thousand Oaks (CA): Sage, 199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Moustakas C. </w:t>
      </w:r>
      <w:r>
        <w:rPr>
          <w:rFonts w:cs="Times New Roman" w:ascii="Times New Roman" w:hAnsi="Times New Roman"/>
          <w:color w:val="000000"/>
          <w:sz w:val="22"/>
          <w:szCs w:val="22"/>
          <w:lang w:val="en-US"/>
        </w:rPr>
        <w:t>Phenomenological research methods. Thousand Oaks (CA): Sage, 199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Mussen P.H.. Conger J.J., Kagan J. </w:t>
      </w:r>
      <w:r>
        <w:rPr>
          <w:rFonts w:cs="Times New Roman" w:ascii="Times New Roman" w:hAnsi="Times New Roman"/>
          <w:color w:val="000000"/>
          <w:sz w:val="22"/>
          <w:szCs w:val="22"/>
          <w:lang w:val="en-US"/>
        </w:rPr>
        <w:t>Child development and personality. New York: Harper &amp; Row, 197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rPr>
        <w:t>О</w:t>
      </w:r>
      <w:r>
        <w:rPr>
          <w:rFonts w:cs="Times New Roman" w:ascii="Times New Roman" w:hAnsi="Times New Roman"/>
          <w:i/>
          <w:iCs/>
          <w:color w:val="000000"/>
          <w:sz w:val="22"/>
          <w:szCs w:val="22"/>
          <w:lang w:val="en-US"/>
        </w:rPr>
        <w:t xml:space="preserve"> '</w:t>
      </w:r>
      <w:r>
        <w:rPr>
          <w:rFonts w:cs="Times New Roman" w:ascii="Times New Roman" w:hAnsi="Times New Roman"/>
          <w:i/>
          <w:iCs/>
          <w:color w:val="000000"/>
          <w:sz w:val="22"/>
          <w:szCs w:val="22"/>
        </w:rPr>
        <w:t>Нага</w:t>
      </w:r>
      <w:r>
        <w:rPr>
          <w:rFonts w:cs="Times New Roman" w:ascii="Times New Roman" w:hAnsi="Times New Roman"/>
          <w:i/>
          <w:iCs/>
          <w:color w:val="000000"/>
          <w:sz w:val="22"/>
          <w:szCs w:val="22"/>
          <w:lang w:val="en-US"/>
        </w:rPr>
        <w:t xml:space="preserve"> </w:t>
      </w:r>
      <w:r>
        <w:rPr>
          <w:rFonts w:cs="Times New Roman" w:ascii="Times New Roman" w:hAnsi="Times New Roman"/>
          <w:i/>
          <w:iCs/>
          <w:color w:val="000000"/>
          <w:sz w:val="22"/>
          <w:szCs w:val="22"/>
        </w:rPr>
        <w:t>М</w:t>
      </w:r>
      <w:r>
        <w:rPr>
          <w:rFonts w:cs="Times New Roman" w:ascii="Times New Roman" w:hAnsi="Times New Roman"/>
          <w:i/>
          <w:iCs/>
          <w:color w:val="000000"/>
          <w:sz w:val="22"/>
          <w:szCs w:val="22"/>
          <w:lang w:val="en-US"/>
        </w:rPr>
        <w:t xml:space="preserve">. </w:t>
      </w:r>
      <w:r>
        <w:rPr>
          <w:rFonts w:cs="Times New Roman" w:ascii="Times New Roman" w:hAnsi="Times New Roman"/>
          <w:color w:val="000000"/>
          <w:sz w:val="22"/>
          <w:szCs w:val="22"/>
          <w:lang w:val="en-US"/>
        </w:rPr>
        <w:t>Constructing emancipatory realities // Th truth about the truth: De-confusing and re-constructing the postmodern world / W.T. Andersen (Ed.). New York: Harper; Putnam, 199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Olesen V. </w:t>
      </w:r>
      <w:r>
        <w:rPr>
          <w:rFonts w:cs="Times New Roman" w:ascii="Times New Roman" w:hAnsi="Times New Roman"/>
          <w:color w:val="000000"/>
          <w:sz w:val="22"/>
          <w:szCs w:val="22"/>
          <w:lang w:val="en-US"/>
        </w:rPr>
        <w:t>Feminisms and models of qualitative research // Handbook of qualitative research / N.K. Denzin, Y.S. Lincoln (Eds.). Thousand Oaks (CA): Sage. 1994. P. 158—17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Ong W.J. </w:t>
      </w:r>
      <w:r>
        <w:rPr>
          <w:rFonts w:cs="Times New Roman" w:ascii="Times New Roman" w:hAnsi="Times New Roman"/>
          <w:color w:val="000000"/>
          <w:sz w:val="22"/>
          <w:szCs w:val="22"/>
          <w:lang w:val="en-US"/>
        </w:rPr>
        <w:t>Orality and literacy — The technologizing of the word. London: Methuen, 198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Osiatinsky A. </w:t>
      </w:r>
      <w:r>
        <w:rPr>
          <w:rFonts w:cs="Times New Roman" w:ascii="Times New Roman" w:hAnsi="Times New Roman"/>
          <w:color w:val="000000"/>
          <w:sz w:val="22"/>
          <w:szCs w:val="22"/>
          <w:lang w:val="en-US"/>
        </w:rPr>
        <w:t>Tillampning av psykologiska kundskaper i naringslivet // Industrie! mark-nadsforing / J. Arent, A. Friman (Eds.). Stockholm: Liber, 1976. P. 47—5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Packer A.L., Addison R.B. </w:t>
      </w:r>
      <w:r>
        <w:rPr>
          <w:rFonts w:cs="Times New Roman" w:ascii="Times New Roman" w:hAnsi="Times New Roman"/>
          <w:color w:val="000000"/>
          <w:sz w:val="22"/>
          <w:szCs w:val="22"/>
          <w:lang w:val="en-US"/>
        </w:rPr>
        <w:t>Entering the circle — Hermeneutic investigation in psycho</w:t>
        <w:softHyphen/>
        <w:t>logy. Albany: SUNY Press, 198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Palmer R.E. </w:t>
      </w:r>
      <w:r>
        <w:rPr>
          <w:rFonts w:cs="Times New Roman" w:ascii="Times New Roman" w:hAnsi="Times New Roman"/>
          <w:color w:val="000000"/>
          <w:sz w:val="22"/>
          <w:szCs w:val="22"/>
          <w:lang w:val="en-US"/>
        </w:rPr>
        <w:t>Hermeneutics. Evanston (IL): Northwestern University Press, 196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Patton M.Q. </w:t>
      </w:r>
      <w:r>
        <w:rPr>
          <w:rFonts w:cs="Times New Roman" w:ascii="Times New Roman" w:hAnsi="Times New Roman"/>
          <w:color w:val="000000"/>
          <w:sz w:val="22"/>
          <w:szCs w:val="22"/>
          <w:lang w:val="en-US"/>
        </w:rPr>
        <w:t>Qualitative evaluation methods. Beverly Hills (CA): Sage, 198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Pervin L.A. </w:t>
      </w:r>
      <w:r>
        <w:rPr>
          <w:rFonts w:cs="Times New Roman" w:ascii="Times New Roman" w:hAnsi="Times New Roman"/>
          <w:color w:val="000000"/>
          <w:sz w:val="22"/>
          <w:szCs w:val="22"/>
          <w:lang w:val="en-US"/>
        </w:rPr>
        <w:t>Personality. New York: John Wiley, 198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Plato. V. Lysis, Symposion, Gorgias (W.R.M. Lamb, Trans.). Cambridge (MA): Harvard University Press, 195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Poland B.D. </w:t>
      </w:r>
      <w:r>
        <w:rPr>
          <w:rFonts w:cs="Times New Roman" w:ascii="Times New Roman" w:hAnsi="Times New Roman"/>
          <w:color w:val="000000"/>
          <w:sz w:val="22"/>
          <w:szCs w:val="22"/>
          <w:lang w:val="en-US"/>
        </w:rPr>
        <w:t>Transcription quality as an aspect of rigour in qualitative research // Quali</w:t>
        <w:softHyphen/>
        <w:t>tative Inquiry, 1. 1995. P. 290—31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Polkinghorne D.E. </w:t>
      </w:r>
      <w:r>
        <w:rPr>
          <w:rFonts w:cs="Times New Roman" w:ascii="Times New Roman" w:hAnsi="Times New Roman"/>
          <w:color w:val="000000"/>
          <w:sz w:val="22"/>
          <w:szCs w:val="22"/>
          <w:lang w:val="en-US"/>
        </w:rPr>
        <w:t>Methodology for the human sciences. Albany: SUNY Press, 198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Polkinghorne D.E. </w:t>
      </w:r>
      <w:r>
        <w:rPr>
          <w:rFonts w:cs="Times New Roman" w:ascii="Times New Roman" w:hAnsi="Times New Roman"/>
          <w:color w:val="000000"/>
          <w:sz w:val="22"/>
          <w:szCs w:val="22"/>
          <w:lang w:val="en-US"/>
        </w:rPr>
        <w:t>Narrative knowing and the human sciences. Albany: SUNY Press, 198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Polkinghorne D.E. </w:t>
      </w:r>
      <w:r>
        <w:rPr>
          <w:rFonts w:cs="Times New Roman" w:ascii="Times New Roman" w:hAnsi="Times New Roman"/>
          <w:color w:val="000000"/>
          <w:sz w:val="22"/>
          <w:szCs w:val="22"/>
          <w:lang w:val="en-US"/>
        </w:rPr>
        <w:t>Changing conversations about human science // Issues of validity in qualitative research / S. Kvale (Ed.). Lund (Sweden): Studentlitteratur, 1989. P. 13—4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Polkinghorne D.E. </w:t>
      </w:r>
      <w:r>
        <w:rPr>
          <w:rFonts w:cs="Times New Roman" w:ascii="Times New Roman" w:hAnsi="Times New Roman"/>
          <w:color w:val="000000"/>
          <w:sz w:val="22"/>
          <w:szCs w:val="22"/>
          <w:lang w:val="en-US"/>
        </w:rPr>
        <w:t>Postmodern epistemology of practice // Psychology and postmoder</w:t>
        <w:softHyphen/>
        <w:t>nism / S.Kvale (Ed.). London: Sage, 1992. P. 146—16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Potter J., Wetherell M. </w:t>
      </w:r>
      <w:r>
        <w:rPr>
          <w:rFonts w:cs="Times New Roman" w:ascii="Times New Roman" w:hAnsi="Times New Roman"/>
          <w:color w:val="000000"/>
          <w:sz w:val="22"/>
          <w:szCs w:val="22"/>
          <w:lang w:val="en-US"/>
        </w:rPr>
        <w:t>Discourse and social psychology. London: Sage, 198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Radnitzky G. </w:t>
      </w:r>
      <w:r>
        <w:rPr>
          <w:rFonts w:cs="Times New Roman" w:ascii="Times New Roman" w:hAnsi="Times New Roman"/>
          <w:color w:val="000000"/>
          <w:sz w:val="22"/>
          <w:szCs w:val="22"/>
          <w:lang w:val="en-US"/>
        </w:rPr>
        <w:t>Contemporary schools of metascience. Gothenburg (Sweden): Akademi-forlaget, 197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Rapaport D. </w:t>
      </w:r>
      <w:r>
        <w:rPr>
          <w:rFonts w:cs="Times New Roman" w:ascii="Times New Roman" w:hAnsi="Times New Roman"/>
          <w:color w:val="000000"/>
          <w:sz w:val="22"/>
          <w:szCs w:val="22"/>
          <w:lang w:val="en-US"/>
        </w:rPr>
        <w:t>The structure of psychoanalytic theory: A systematizing attempt // Psycho</w:t>
        <w:softHyphen/>
        <w:t>logy: A study of a science, III / S.Koch (Ed.). New York: McGraw-Hill, 1959. P. 55—18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Reason P. </w:t>
      </w:r>
      <w:r>
        <w:rPr>
          <w:rFonts w:cs="Times New Roman" w:ascii="Times New Roman" w:hAnsi="Times New Roman"/>
          <w:color w:val="000000"/>
          <w:sz w:val="22"/>
          <w:szCs w:val="22"/>
          <w:lang w:val="en-US"/>
        </w:rPr>
        <w:t>Three approaches to participatory inquiry // Handbook of qualitative re</w:t>
        <w:softHyphen/>
        <w:t>search / N.K. Denzin, Y.S. Lincoln (Eds.). Thousand Oaks (CA): Sage, 1994. P. 324—34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Reichardt C.S., Cook </w:t>
      </w:r>
      <w:r>
        <w:rPr>
          <w:rFonts w:cs="Times New Roman" w:ascii="Times New Roman" w:hAnsi="Times New Roman"/>
          <w:i/>
          <w:iCs/>
          <w:color w:val="000000"/>
          <w:sz w:val="22"/>
          <w:szCs w:val="22"/>
        </w:rPr>
        <w:t>Т</w:t>
      </w:r>
      <w:r>
        <w:rPr>
          <w:rFonts w:cs="Times New Roman" w:ascii="Times New Roman" w:hAnsi="Times New Roman"/>
          <w:i/>
          <w:iCs/>
          <w:color w:val="000000"/>
          <w:sz w:val="22"/>
          <w:szCs w:val="22"/>
          <w:lang w:val="en-US"/>
        </w:rPr>
        <w:t>.</w:t>
      </w:r>
      <w:r>
        <w:rPr>
          <w:rFonts w:cs="Times New Roman" w:ascii="Times New Roman" w:hAnsi="Times New Roman"/>
          <w:i/>
          <w:iCs/>
          <w:color w:val="000000"/>
          <w:sz w:val="22"/>
          <w:szCs w:val="22"/>
        </w:rPr>
        <w:t>О</w:t>
      </w:r>
      <w:r>
        <w:rPr>
          <w:rFonts w:cs="Times New Roman" w:ascii="Times New Roman" w:hAnsi="Times New Roman"/>
          <w:i/>
          <w:iCs/>
          <w:color w:val="000000"/>
          <w:sz w:val="22"/>
          <w:szCs w:val="22"/>
          <w:lang w:val="en-US"/>
        </w:rPr>
        <w:t xml:space="preserve">. </w:t>
      </w:r>
      <w:r>
        <w:rPr>
          <w:rFonts w:cs="Times New Roman" w:ascii="Times New Roman" w:hAnsi="Times New Roman"/>
          <w:color w:val="000000"/>
          <w:sz w:val="22"/>
          <w:szCs w:val="22"/>
          <w:lang w:val="en-US"/>
        </w:rPr>
        <w:t>Beyond qualitative versus quantitative methods. // Qualitative and quantitative methods in evaluation research / T.D. Cook, C.S. Reichardt (Eds.). Beverly Hills (CA): Sage, 1979. P. 7—3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Richardson L. </w:t>
      </w:r>
      <w:r>
        <w:rPr>
          <w:rFonts w:cs="Times New Roman" w:ascii="Times New Roman" w:hAnsi="Times New Roman"/>
          <w:color w:val="000000"/>
          <w:sz w:val="22"/>
          <w:szCs w:val="22"/>
          <w:lang w:val="en-US"/>
        </w:rPr>
        <w:t>Writing strategies. Newbury Park (CA): Sage, 199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Richardson L. </w:t>
      </w:r>
      <w:r>
        <w:rPr>
          <w:rFonts w:cs="Times New Roman" w:ascii="Times New Roman" w:hAnsi="Times New Roman"/>
          <w:color w:val="000000"/>
          <w:sz w:val="22"/>
          <w:szCs w:val="22"/>
          <w:lang w:val="en-US"/>
        </w:rPr>
        <w:t>Writing: A method of inquiry // Handbook of qualitative research / N.K. Denzin, Y.S. Lincoln (Eds.). Thousand Oaks (CA): Sage, 1994. P. 516—52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Richer P. </w:t>
      </w:r>
      <w:r>
        <w:rPr>
          <w:rFonts w:cs="Times New Roman" w:ascii="Times New Roman" w:hAnsi="Times New Roman"/>
          <w:color w:val="000000"/>
          <w:sz w:val="22"/>
          <w:szCs w:val="22"/>
          <w:lang w:val="en-US"/>
        </w:rPr>
        <w:t>An introduction to deconstrucrionist psychology // Psychology and post</w:t>
        <w:softHyphen/>
        <w:t>modernism / S. Kvale (Ed.). London: Sage, 1992. P. 110—11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Ricoeur P. </w:t>
      </w:r>
      <w:r>
        <w:rPr>
          <w:rFonts w:cs="Times New Roman" w:ascii="Times New Roman" w:hAnsi="Times New Roman"/>
          <w:color w:val="000000"/>
          <w:sz w:val="22"/>
          <w:szCs w:val="22"/>
          <w:lang w:val="en-US"/>
        </w:rPr>
        <w:t>Freud and philosophy: An essay on interpretation. New Haven (CT): Yale University Press, 197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Ricoeur P. </w:t>
      </w:r>
      <w:r>
        <w:rPr>
          <w:rFonts w:cs="Times New Roman" w:ascii="Times New Roman" w:hAnsi="Times New Roman"/>
          <w:color w:val="000000"/>
          <w:sz w:val="22"/>
          <w:szCs w:val="22"/>
          <w:lang w:val="en-US"/>
        </w:rPr>
        <w:t>The model of the text: Meaningful action considered as a text // Social Research, 38. 1971. P. 529—56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Riegel K.F. </w:t>
      </w:r>
      <w:r>
        <w:rPr>
          <w:rFonts w:cs="Times New Roman" w:ascii="Times New Roman" w:hAnsi="Times New Roman"/>
          <w:color w:val="000000"/>
          <w:sz w:val="22"/>
          <w:szCs w:val="22"/>
          <w:lang w:val="en-US"/>
        </w:rPr>
        <w:t>(Ed.). The development of dialectical operations. Basel: Karger, 197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Rogers C.R. </w:t>
      </w:r>
      <w:r>
        <w:rPr>
          <w:rFonts w:cs="Times New Roman" w:ascii="Times New Roman" w:hAnsi="Times New Roman"/>
          <w:color w:val="000000"/>
          <w:sz w:val="22"/>
          <w:szCs w:val="22"/>
          <w:lang w:val="en-US"/>
        </w:rPr>
        <w:t>Client-centered therapy. Cambridge (MA): Houghton Mifflin, 196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Rorty R. </w:t>
      </w:r>
      <w:r>
        <w:rPr>
          <w:rFonts w:cs="Times New Roman" w:ascii="Times New Roman" w:hAnsi="Times New Roman"/>
          <w:color w:val="000000"/>
          <w:sz w:val="22"/>
          <w:szCs w:val="22"/>
          <w:lang w:val="en-US"/>
        </w:rPr>
        <w:t>Philosophy and the mirror of nature. Princeton (NJ): Princeton University Press, 197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Rorty R. </w:t>
      </w:r>
      <w:r>
        <w:rPr>
          <w:rFonts w:cs="Times New Roman" w:ascii="Times New Roman" w:hAnsi="Times New Roman"/>
          <w:color w:val="000000"/>
          <w:sz w:val="22"/>
          <w:szCs w:val="22"/>
          <w:lang w:val="en-US"/>
        </w:rPr>
        <w:t>The pragmatist's progress // Interpretation and overinterpretation / U.Eco (Ed.). Cambridge (UK): Cambridge University Press, 1992. P. 89—10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Rosenau M.P. </w:t>
      </w:r>
      <w:r>
        <w:rPr>
          <w:rFonts w:cs="Times New Roman" w:ascii="Times New Roman" w:hAnsi="Times New Roman"/>
          <w:color w:val="000000"/>
          <w:sz w:val="22"/>
          <w:szCs w:val="22"/>
          <w:lang w:val="en-US"/>
        </w:rPr>
        <w:t>Postmodernism and the social sciences. Princeton (NJ): Princeton Uni</w:t>
        <w:softHyphen/>
        <w:t>versity Press, 199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Rubin H.J., Rubin LS. </w:t>
      </w:r>
      <w:r>
        <w:rPr>
          <w:rFonts w:cs="Times New Roman" w:ascii="Times New Roman" w:hAnsi="Times New Roman"/>
          <w:color w:val="000000"/>
          <w:sz w:val="22"/>
          <w:szCs w:val="22"/>
          <w:lang w:val="en-US"/>
        </w:rPr>
        <w:t>Qualitative interviewing. Thousand Oaks (CA): Sage, 199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Ryan M. </w:t>
      </w:r>
      <w:r>
        <w:rPr>
          <w:rFonts w:cs="Times New Roman" w:ascii="Times New Roman" w:hAnsi="Times New Roman"/>
          <w:color w:val="000000"/>
          <w:sz w:val="22"/>
          <w:szCs w:val="22"/>
          <w:lang w:val="en-US"/>
        </w:rPr>
        <w:t>Marxism and deconstruction. Baltimore (MD): Johns Hopkins University Press 199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Runyan W.M. </w:t>
      </w:r>
      <w:r>
        <w:rPr>
          <w:rFonts w:cs="Times New Roman" w:ascii="Times New Roman" w:hAnsi="Times New Roman"/>
          <w:color w:val="000000"/>
          <w:sz w:val="22"/>
          <w:szCs w:val="22"/>
          <w:lang w:val="en-US"/>
        </w:rPr>
        <w:t>Why did van Gogh cut off his ear? The problem of alternative explanation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in psychobiography // Journal of Personality and Social Psychology, 40. 1981.</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P. 1070—1077. </w:t>
      </w:r>
      <w:r>
        <w:rPr>
          <w:rFonts w:cs="Times New Roman" w:ascii="Times New Roman" w:hAnsi="Times New Roman"/>
          <w:i/>
          <w:iCs/>
          <w:color w:val="000000"/>
          <w:sz w:val="22"/>
          <w:szCs w:val="22"/>
          <w:lang w:val="en-US"/>
        </w:rPr>
        <w:t xml:space="preserve">Salner M. </w:t>
      </w:r>
      <w:r>
        <w:rPr>
          <w:rFonts w:cs="Times New Roman" w:ascii="Times New Roman" w:hAnsi="Times New Roman"/>
          <w:color w:val="000000"/>
          <w:sz w:val="22"/>
          <w:szCs w:val="22"/>
          <w:lang w:val="en-US"/>
        </w:rPr>
        <w:t>Validity in human science research // Issues of validity in qualitative research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S.Kvale (Ed.). Lund (Sweden): Studenditteratur, 1989. P. 47—72. </w:t>
      </w:r>
      <w:r>
        <w:rPr>
          <w:rFonts w:cs="Times New Roman" w:ascii="Times New Roman" w:hAnsi="Times New Roman"/>
          <w:i/>
          <w:iCs/>
          <w:color w:val="000000"/>
          <w:sz w:val="22"/>
          <w:szCs w:val="22"/>
          <w:lang w:val="en-US"/>
        </w:rPr>
        <w:t xml:space="preserve">Sartre J.-P. </w:t>
      </w:r>
      <w:r>
        <w:rPr>
          <w:rFonts w:cs="Times New Roman" w:ascii="Times New Roman" w:hAnsi="Times New Roman"/>
          <w:color w:val="000000"/>
          <w:sz w:val="22"/>
          <w:szCs w:val="22"/>
          <w:lang w:val="en-US"/>
        </w:rPr>
        <w:t xml:space="preserve">The problem of method. London: Methuen, 1963. </w:t>
      </w:r>
      <w:r>
        <w:rPr>
          <w:rFonts w:cs="Times New Roman" w:ascii="Times New Roman" w:hAnsi="Times New Roman"/>
          <w:i/>
          <w:iCs/>
          <w:color w:val="000000"/>
          <w:sz w:val="22"/>
          <w:szCs w:val="22"/>
          <w:lang w:val="en-US"/>
        </w:rPr>
        <w:t xml:space="preserve">Scheflen A.E. </w:t>
      </w:r>
      <w:r>
        <w:rPr>
          <w:rFonts w:cs="Times New Roman" w:ascii="Times New Roman" w:hAnsi="Times New Roman"/>
          <w:color w:val="000000"/>
          <w:sz w:val="22"/>
          <w:szCs w:val="22"/>
          <w:lang w:val="en-US"/>
        </w:rPr>
        <w:t>Susan smiled; On explanations in family therapy // Family Proceeding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17. 1978. P. 59—68. </w:t>
      </w:r>
      <w:r>
        <w:rPr>
          <w:rFonts w:cs="Times New Roman" w:ascii="Times New Roman" w:hAnsi="Times New Roman"/>
          <w:i/>
          <w:iCs/>
          <w:color w:val="000000"/>
          <w:sz w:val="22"/>
          <w:szCs w:val="22"/>
          <w:lang w:val="en-US"/>
        </w:rPr>
        <w:t xml:space="preserve">Scheurich J.J. </w:t>
      </w:r>
      <w:r>
        <w:rPr>
          <w:rFonts w:cs="Times New Roman" w:ascii="Times New Roman" w:hAnsi="Times New Roman"/>
          <w:color w:val="000000"/>
          <w:sz w:val="22"/>
          <w:szCs w:val="22"/>
          <w:lang w:val="en-US"/>
        </w:rPr>
        <w:t>A postmodernist critique of research interviewing // Qualitative Studies in</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Education, 8. 1995. P. 239—25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I</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color w:val="000000"/>
          <w:sz w:val="22"/>
          <w:szCs w:val="22"/>
          <w:lang w:val="en-US"/>
        </w:rPr>
        <w:t>3DD</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301</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SchofieldJ</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 xml:space="preserve">W. </w:t>
      </w:r>
      <w:r>
        <w:rPr>
          <w:rFonts w:cs="Times New Roman" w:ascii="Times New Roman" w:hAnsi="Times New Roman"/>
          <w:color w:val="000000"/>
          <w:sz w:val="22"/>
          <w:szCs w:val="22"/>
          <w:lang w:val="en-US"/>
        </w:rPr>
        <w:t>Increasing the generalizability of qualitative research // Qualitative inquiry in education / E.W. Eisner, A. Peshkin (Eds.)- New York: Teachers College Press. 1990. P. 201—23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Scott S. </w:t>
      </w:r>
      <w:r>
        <w:rPr>
          <w:rFonts w:cs="Times New Roman" w:ascii="Times New Roman" w:hAnsi="Times New Roman"/>
          <w:color w:val="000000"/>
          <w:sz w:val="22"/>
          <w:szCs w:val="22"/>
          <w:lang w:val="en-US"/>
        </w:rPr>
        <w:t>Feminist research and qualitative methods: A discussion of some of the issues // Issues in educational research: Qualitative methods / P.Burgess (Ed.). Phila</w:t>
        <w:softHyphen/>
        <w:t>delphia: Palmer Press, 1985. P. 67—8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Scriven M. </w:t>
      </w:r>
      <w:r>
        <w:rPr>
          <w:rFonts w:cs="Times New Roman" w:ascii="Times New Roman" w:hAnsi="Times New Roman"/>
          <w:color w:val="000000"/>
          <w:sz w:val="22"/>
          <w:szCs w:val="22"/>
          <w:lang w:val="en-US"/>
        </w:rPr>
        <w:t>Objectivity and subjectivity in educational research // Philosophical redirec</w:t>
        <w:softHyphen/>
        <w:t>tion of educational research / L.G. Thomas (Ed.). Chicago: Chicago University Press, 1972. P. 94—14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Seidman I.E. </w:t>
      </w:r>
      <w:r>
        <w:rPr>
          <w:rFonts w:cs="Times New Roman" w:ascii="Times New Roman" w:hAnsi="Times New Roman"/>
          <w:color w:val="000000"/>
          <w:sz w:val="22"/>
          <w:szCs w:val="22"/>
          <w:lang w:val="en-US"/>
        </w:rPr>
        <w:t>Interviewing as qualitative research. New York: Teachers College Press, 1991.</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Shepherd L. J. </w:t>
      </w:r>
      <w:r>
        <w:rPr>
          <w:rFonts w:cs="Times New Roman" w:ascii="Times New Roman" w:hAnsi="Times New Roman"/>
          <w:color w:val="000000"/>
          <w:sz w:val="22"/>
          <w:szCs w:val="22"/>
          <w:lang w:val="en-US"/>
        </w:rPr>
        <w:t>Lifting the veil: The feminine side of science. Boston: Shambala, 199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Shatter J. </w:t>
      </w:r>
      <w:r>
        <w:rPr>
          <w:rFonts w:cs="Times New Roman" w:ascii="Times New Roman" w:hAnsi="Times New Roman"/>
          <w:color w:val="000000"/>
          <w:sz w:val="22"/>
          <w:szCs w:val="22"/>
          <w:lang w:val="en-US"/>
        </w:rPr>
        <w:t>Conversational realities. Thousand Oaks (CA): Sage, 199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Siegel S. </w:t>
      </w:r>
      <w:r>
        <w:rPr>
          <w:rFonts w:cs="Times New Roman" w:ascii="Times New Roman" w:hAnsi="Times New Roman"/>
          <w:color w:val="000000"/>
          <w:sz w:val="22"/>
          <w:szCs w:val="22"/>
          <w:lang w:val="en-US"/>
        </w:rPr>
        <w:t>Nonparametric statistics for the behavioral sciences. New York: McGraw-Hill, 1956.</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Silverman D. </w:t>
      </w:r>
      <w:r>
        <w:rPr>
          <w:rFonts w:cs="Times New Roman" w:ascii="Times New Roman" w:hAnsi="Times New Roman"/>
          <w:color w:val="000000"/>
          <w:sz w:val="22"/>
          <w:szCs w:val="22"/>
          <w:lang w:val="en-US"/>
        </w:rPr>
        <w:t>Interpreting qualitative data. Thousand Oaks (CA): Sage, 199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Simons H.W. </w:t>
      </w:r>
      <w:r>
        <w:rPr>
          <w:rFonts w:cs="Times New Roman" w:ascii="Times New Roman" w:hAnsi="Times New Roman"/>
          <w:color w:val="000000"/>
          <w:sz w:val="22"/>
          <w:szCs w:val="22"/>
          <w:lang w:val="en-US"/>
        </w:rPr>
        <w:t>(Ed.). Rhetoric in the human sciences. Beverly Hills (CA): Sage, 198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Skinner B.F. </w:t>
      </w:r>
      <w:r>
        <w:rPr>
          <w:rFonts w:cs="Times New Roman" w:ascii="Times New Roman" w:hAnsi="Times New Roman"/>
          <w:color w:val="000000"/>
          <w:sz w:val="22"/>
          <w:szCs w:val="22"/>
          <w:lang w:val="en-US"/>
        </w:rPr>
        <w:t>A case history in scientific method // Cumulative record / B.F. Skinner (Ed.). New York: Methuen, 1961. P. 76—9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Skou C. V. </w:t>
      </w:r>
      <w:r>
        <w:rPr>
          <w:rFonts w:cs="Times New Roman" w:ascii="Times New Roman" w:hAnsi="Times New Roman"/>
          <w:color w:val="000000"/>
          <w:sz w:val="22"/>
          <w:szCs w:val="22"/>
          <w:lang w:val="en-US"/>
        </w:rPr>
        <w:t>Qualitative interview and therapy analysis — KIT (Computer program de</w:t>
        <w:softHyphen/>
        <w:t>veloped by Carl Verner Skou at the Center of Qualitative Research at the University of Aarhus). Aarhus (Denmark), 1996.</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Smith J. K., Heshusius L. </w:t>
      </w:r>
      <w:r>
        <w:rPr>
          <w:rFonts w:cs="Times New Roman" w:ascii="Times New Roman" w:hAnsi="Times New Roman"/>
          <w:color w:val="000000"/>
          <w:sz w:val="22"/>
          <w:szCs w:val="22"/>
          <w:lang w:val="en-US"/>
        </w:rPr>
        <w:t>Closing down the conversation: The end of the quantitative-qualitative debate among educational researchers // Educational Researcher, 15W. 1986. P. 4—1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Smith L.M. </w:t>
      </w:r>
      <w:r>
        <w:rPr>
          <w:rFonts w:cs="Times New Roman" w:ascii="Times New Roman" w:hAnsi="Times New Roman"/>
          <w:color w:val="000000"/>
          <w:sz w:val="22"/>
          <w:szCs w:val="22"/>
          <w:lang w:val="en-US"/>
        </w:rPr>
        <w:t>Ethics in qualitative field research: An individual perspective // Qualitative inquiry in education / E.W. Eisner, A. Peskin (Eds.). New York: Teachers Col</w:t>
        <w:softHyphen/>
        <w:t>lege Press, 1990. P. 258—276.</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Spence D.P. </w:t>
      </w:r>
      <w:r>
        <w:rPr>
          <w:rFonts w:cs="Times New Roman" w:ascii="Times New Roman" w:hAnsi="Times New Roman"/>
          <w:color w:val="000000"/>
          <w:sz w:val="22"/>
          <w:szCs w:val="22"/>
          <w:lang w:val="en-US"/>
        </w:rPr>
        <w:t>Narrative truth and historical truth. Meaning and interpretation in psycho</w:t>
        <w:softHyphen/>
        <w:t>analysis. New York: Norton, 198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Spiegelberg H. </w:t>
      </w:r>
      <w:r>
        <w:rPr>
          <w:rFonts w:cs="Times New Roman" w:ascii="Times New Roman" w:hAnsi="Times New Roman"/>
          <w:color w:val="000000"/>
          <w:sz w:val="22"/>
          <w:szCs w:val="22"/>
          <w:lang w:val="en-US"/>
        </w:rPr>
        <w:t>The phenomenological movement. Vol. II. The Hague (Netherlands): Martinus Nijhoff, 196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Spradley J. </w:t>
      </w:r>
      <w:r>
        <w:rPr>
          <w:rFonts w:cs="Times New Roman" w:ascii="Times New Roman" w:hAnsi="Times New Roman"/>
          <w:color w:val="000000"/>
          <w:sz w:val="22"/>
          <w:szCs w:val="22"/>
          <w:lang w:val="en-US"/>
        </w:rPr>
        <w:t>The ethnographic interview. New York: Holt, Rinehart &amp; Winston, 197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Stake R.E. </w:t>
      </w:r>
      <w:r>
        <w:rPr>
          <w:rFonts w:cs="Times New Roman" w:ascii="Times New Roman" w:hAnsi="Times New Roman"/>
          <w:color w:val="000000"/>
          <w:sz w:val="22"/>
          <w:szCs w:val="22"/>
          <w:lang w:val="en-US"/>
        </w:rPr>
        <w:t>Case studies // Handbook of qualitative research / N.K. Denzin, Y.S. Lincoln (Eds). Thousand Oaks (CA): Sage, 1994. P. 236—24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Strauss A. </w:t>
      </w:r>
      <w:r>
        <w:rPr>
          <w:rFonts w:cs="Times New Roman" w:ascii="Times New Roman" w:hAnsi="Times New Roman"/>
          <w:color w:val="000000"/>
          <w:sz w:val="22"/>
          <w:szCs w:val="22"/>
          <w:lang w:val="en-US"/>
        </w:rPr>
        <w:t>Notes on the nature and development of general theories // Journal of Pheno</w:t>
        <w:softHyphen/>
        <w:t>menological Psychology, 25. 1995. P. 190—22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Strauss A.M., Corbin J. </w:t>
      </w:r>
      <w:r>
        <w:rPr>
          <w:rFonts w:cs="Times New Roman" w:ascii="Times New Roman" w:hAnsi="Times New Roman"/>
          <w:color w:val="000000"/>
          <w:sz w:val="22"/>
          <w:szCs w:val="22"/>
          <w:lang w:val="en-US"/>
        </w:rPr>
        <w:t>Basics of qualitative research. Newbury Park (CA): Sage, 199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Sullivan H.S. </w:t>
      </w:r>
      <w:r>
        <w:rPr>
          <w:rFonts w:cs="Times New Roman" w:ascii="Times New Roman" w:hAnsi="Times New Roman"/>
          <w:color w:val="000000"/>
          <w:sz w:val="22"/>
          <w:szCs w:val="22"/>
          <w:lang w:val="en-US"/>
        </w:rPr>
        <w:t>The psychiatric interview. New York: Norton, 195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Tannen D. </w:t>
      </w:r>
      <w:r>
        <w:rPr>
          <w:rFonts w:cs="Times New Roman" w:ascii="Times New Roman" w:hAnsi="Times New Roman"/>
          <w:color w:val="000000"/>
          <w:sz w:val="22"/>
          <w:szCs w:val="22"/>
          <w:lang w:val="en-US"/>
        </w:rPr>
        <w:t>Ordinary conversation and literary discourse: Coherence and the poetics of repetition // Annals of the New York Academy of Sciences, 583. 1990. P. 15—3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Taylor S.J., Bogdan R. </w:t>
      </w:r>
      <w:r>
        <w:rPr>
          <w:rFonts w:cs="Times New Roman" w:ascii="Times New Roman" w:hAnsi="Times New Roman"/>
          <w:color w:val="000000"/>
          <w:sz w:val="22"/>
          <w:szCs w:val="22"/>
          <w:lang w:val="en-US"/>
        </w:rPr>
        <w:t>Introduction to qualitative research — The search for meaning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New York: John Wiley, 1984. </w:t>
      </w:r>
      <w:r>
        <w:rPr>
          <w:rFonts w:cs="Times New Roman" w:ascii="Times New Roman" w:hAnsi="Times New Roman"/>
          <w:i/>
          <w:iCs/>
          <w:color w:val="000000"/>
          <w:sz w:val="22"/>
          <w:szCs w:val="22"/>
          <w:lang w:val="en-US"/>
        </w:rPr>
        <w:t xml:space="preserve">Tedlock D. </w:t>
      </w:r>
      <w:r>
        <w:rPr>
          <w:rFonts w:cs="Times New Roman" w:ascii="Times New Roman" w:hAnsi="Times New Roman"/>
          <w:color w:val="000000"/>
          <w:sz w:val="22"/>
          <w:szCs w:val="22"/>
          <w:lang w:val="en-US"/>
        </w:rPr>
        <w:t>The spoken word and the work of interpretation. Philadelphia: University of</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Pennsylvania Press, 198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Tesch R. </w:t>
      </w:r>
      <w:r>
        <w:rPr>
          <w:rFonts w:cs="Times New Roman" w:ascii="Times New Roman" w:hAnsi="Times New Roman"/>
          <w:color w:val="000000"/>
          <w:sz w:val="22"/>
          <w:szCs w:val="22"/>
          <w:lang w:val="en-US"/>
        </w:rPr>
        <w:t xml:space="preserve">Qualitative research: Analysis types and software tools. London: Palmer, 1990. </w:t>
      </w:r>
      <w:r>
        <w:rPr>
          <w:rFonts w:cs="Times New Roman" w:ascii="Times New Roman" w:hAnsi="Times New Roman"/>
          <w:i/>
          <w:iCs/>
          <w:color w:val="000000"/>
          <w:sz w:val="22"/>
          <w:szCs w:val="22"/>
          <w:lang w:val="en-US"/>
        </w:rPr>
        <w:t xml:space="preserve">Tschudi F. </w:t>
      </w:r>
      <w:r>
        <w:rPr>
          <w:rFonts w:cs="Times New Roman" w:ascii="Times New Roman" w:hAnsi="Times New Roman"/>
          <w:color w:val="000000"/>
          <w:sz w:val="22"/>
          <w:szCs w:val="22"/>
          <w:lang w:val="en-US"/>
        </w:rPr>
        <w:t>Do qualitative and quantitative methods require different approaches to</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validity? // Issues of validity in qualitative research / S. Kvale (Ed.). Lund</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Sweden): Studentlitteratur. 1989. P. 109—134. </w:t>
      </w:r>
      <w:r>
        <w:rPr>
          <w:rFonts w:cs="Times New Roman" w:ascii="Times New Roman" w:hAnsi="Times New Roman"/>
          <w:i/>
          <w:iCs/>
          <w:color w:val="000000"/>
          <w:sz w:val="22"/>
          <w:szCs w:val="22"/>
          <w:lang w:val="en-US"/>
        </w:rPr>
        <w:t xml:space="preserve">van Kaam A. </w:t>
      </w:r>
      <w:r>
        <w:rPr>
          <w:rFonts w:cs="Times New Roman" w:ascii="Times New Roman" w:hAnsi="Times New Roman"/>
          <w:color w:val="000000"/>
          <w:sz w:val="22"/>
          <w:szCs w:val="22"/>
          <w:lang w:val="en-US"/>
        </w:rPr>
        <w:t>Phenomenal analysis: Exemplified by a study of the experience of «really</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feeling understood» // Journal of Individual Psychology, 15. 1959. P. 66—72. </w:t>
      </w:r>
      <w:r>
        <w:rPr>
          <w:rFonts w:cs="Times New Roman" w:ascii="Times New Roman" w:hAnsi="Times New Roman"/>
          <w:i/>
          <w:iCs/>
          <w:color w:val="000000"/>
          <w:sz w:val="22"/>
          <w:szCs w:val="22"/>
          <w:lang w:val="en-US"/>
        </w:rPr>
        <w:t xml:space="preserve">Van Maanen J. </w:t>
      </w:r>
      <w:r>
        <w:rPr>
          <w:rFonts w:cs="Times New Roman" w:ascii="Times New Roman" w:hAnsi="Times New Roman"/>
          <w:color w:val="000000"/>
          <w:sz w:val="22"/>
          <w:szCs w:val="22"/>
          <w:lang w:val="en-US"/>
        </w:rPr>
        <w:t xml:space="preserve">Tales of the field. Chicago: University of Chicago Press, 1988. </w:t>
      </w:r>
      <w:r>
        <w:rPr>
          <w:rFonts w:cs="Times New Roman" w:ascii="Times New Roman" w:hAnsi="Times New Roman"/>
          <w:i/>
          <w:iCs/>
          <w:color w:val="000000"/>
          <w:sz w:val="22"/>
          <w:szCs w:val="22"/>
          <w:lang w:val="en-US"/>
        </w:rPr>
        <w:t xml:space="preserve">Weber S.J. </w:t>
      </w:r>
      <w:r>
        <w:rPr>
          <w:rFonts w:cs="Times New Roman" w:ascii="Times New Roman" w:hAnsi="Times New Roman"/>
          <w:color w:val="000000"/>
          <w:sz w:val="22"/>
          <w:szCs w:val="22"/>
          <w:lang w:val="en-US"/>
        </w:rPr>
        <w:t>The nature of interviewing//Phenomenology + Pedagogy, 4(2). 1986. P. 65—72. Webster's Seventh New Collegiate Dictionary. Springfield (MA): Merriam Webster,</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1967. </w:t>
      </w:r>
      <w:r>
        <w:rPr>
          <w:rFonts w:cs="Times New Roman" w:ascii="Times New Roman" w:hAnsi="Times New Roman"/>
          <w:i/>
          <w:iCs/>
          <w:color w:val="000000"/>
          <w:sz w:val="22"/>
          <w:szCs w:val="22"/>
          <w:lang w:val="en-US"/>
        </w:rPr>
        <w:t xml:space="preserve">Weitzman E.A., Miles M.B. </w:t>
      </w:r>
      <w:r>
        <w:rPr>
          <w:rFonts w:cs="Times New Roman" w:ascii="Times New Roman" w:hAnsi="Times New Roman"/>
          <w:color w:val="000000"/>
          <w:sz w:val="22"/>
          <w:szCs w:val="22"/>
          <w:lang w:val="en-US"/>
        </w:rPr>
        <w:t>Computer programs for qualitative data analysis. Thousand</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Oaks (CA): Sage, 199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color w:val="000000"/>
          <w:sz w:val="22"/>
          <w:szCs w:val="22"/>
          <w:lang w:val="en-US"/>
        </w:rPr>
        <w:t xml:space="preserve">Wolcott H.F. </w:t>
      </w:r>
      <w:r>
        <w:rPr>
          <w:rFonts w:cs="Times New Roman" w:ascii="Times New Roman" w:hAnsi="Times New Roman"/>
          <w:color w:val="000000"/>
          <w:sz w:val="22"/>
          <w:szCs w:val="22"/>
          <w:lang w:val="en-US"/>
        </w:rPr>
        <w:t xml:space="preserve">Writing up qualitative research. Newbury Park (CA): Sage, 1990. </w:t>
      </w:r>
      <w:r>
        <w:rPr>
          <w:rFonts w:cs="Times New Roman" w:ascii="Times New Roman" w:hAnsi="Times New Roman"/>
          <w:i/>
          <w:iCs/>
          <w:color w:val="000000"/>
          <w:sz w:val="22"/>
          <w:szCs w:val="22"/>
          <w:lang w:val="en-US"/>
        </w:rPr>
        <w:t xml:space="preserve">Wolcott H.F. </w:t>
      </w:r>
      <w:r>
        <w:rPr>
          <w:rFonts w:cs="Times New Roman" w:ascii="Times New Roman" w:hAnsi="Times New Roman"/>
          <w:color w:val="000000"/>
          <w:sz w:val="22"/>
          <w:szCs w:val="22"/>
          <w:lang w:val="en-US"/>
        </w:rPr>
        <w:t xml:space="preserve">Transforming qualitative data. Thousand Oaks (CA): Sage, 1994. </w:t>
      </w:r>
      <w:r>
        <w:rPr>
          <w:rFonts w:cs="Times New Roman" w:ascii="Times New Roman" w:hAnsi="Times New Roman"/>
          <w:i/>
          <w:iCs/>
          <w:color w:val="000000"/>
          <w:sz w:val="22"/>
          <w:szCs w:val="22"/>
          <w:lang w:val="en-US"/>
        </w:rPr>
        <w:t xml:space="preserve">Yin R.K.. </w:t>
      </w:r>
      <w:r>
        <w:rPr>
          <w:rFonts w:cs="Times New Roman" w:ascii="Times New Roman" w:hAnsi="Times New Roman"/>
          <w:color w:val="000000"/>
          <w:sz w:val="22"/>
          <w:szCs w:val="22"/>
          <w:lang w:val="en-US"/>
        </w:rPr>
        <w:t xml:space="preserve">Case study research. Newbury Park (CA): Sage, 1994. </w:t>
      </w:r>
      <w:r>
        <w:rPr>
          <w:rFonts w:cs="Times New Roman" w:ascii="Times New Roman" w:hAnsi="Times New Roman"/>
          <w:i/>
          <w:iCs/>
          <w:color w:val="000000"/>
          <w:sz w:val="22"/>
          <w:szCs w:val="22"/>
          <w:lang w:val="en-US"/>
        </w:rPr>
        <w:t xml:space="preserve">Yow V.R. </w:t>
      </w:r>
      <w:r>
        <w:rPr>
          <w:rFonts w:cs="Times New Roman" w:ascii="Times New Roman" w:hAnsi="Times New Roman"/>
          <w:color w:val="000000"/>
          <w:sz w:val="22"/>
          <w:szCs w:val="22"/>
          <w:lang w:val="en-US"/>
        </w:rPr>
        <w:t>Recording oral history. Thousand Oaks (CA): Sage, 199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0:07:00Z</dcterms:created>
  <dc:creator>MyWord.ru</dc:creator>
  <dc:description/>
  <dc:language>en-US</dc:language>
  <cp:lastModifiedBy>Roman</cp:lastModifiedBy>
  <dcterms:modified xsi:type="dcterms:W3CDTF">2006-08-10T17:40:00Z</dcterms:modified>
  <cp:revision>3</cp:revision>
  <dc:subject/>
  <dc:title>библиотека MyWord.ru</dc:title>
</cp:coreProperties>
</file>