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4.jpeg" ContentType="image/jpe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В.Н.Кирой</w:t>
      </w:r>
    </w:p>
    <w:p>
      <w:pPr>
        <w:pStyle w:val="Heading1"/>
        <w:rPr/>
      </w:pPr>
      <w:r>
        <w:rPr/>
        <w:t>ФИЗИОЛОГИЧЕСКИЕ МЕТОДЫ В ПСИХОЛОГИИ</w:t>
      </w:r>
    </w:p>
    <w:p>
      <w:pPr>
        <w:pStyle w:val="Normal"/>
        <w:shd w:fill="FFFFFF" w:val="clear"/>
        <w:jc w:val="center"/>
        <w:rPr>
          <w:rFonts w:ascii="Times New Roman" w:hAnsi="Times New Roman" w:cs="Arial"/>
          <w:sz w:val="22"/>
          <w:szCs w:val="22"/>
        </w:rPr>
      </w:pPr>
      <w:r>
        <w:rPr>
          <w:rFonts w:cs="Arial" w:ascii="Times New Roman" w:hAnsi="Times New Roman"/>
          <w:color w:val="000000"/>
          <w:sz w:val="22"/>
          <w:szCs w:val="22"/>
        </w:rPr>
        <w:t>(учебное пособие)</w:t>
      </w:r>
    </w:p>
    <w:p>
      <w:pPr>
        <w:pStyle w:val="Normal"/>
        <w:shd w:fill="FFFFFF" w:val="clear"/>
        <w:jc w:val="center"/>
        <w:rPr>
          <w:rFonts w:ascii="Times New Roman" w:hAnsi="Times New Roman" w:cs="Arial"/>
          <w:sz w:val="22"/>
          <w:szCs w:val="22"/>
        </w:rPr>
      </w:pPr>
      <w:r>
        <w:rPr>
          <w:rFonts w:cs="Arial" w:ascii="Times New Roman" w:hAnsi="Times New Roman"/>
          <w:color w:val="000000"/>
          <w:sz w:val="22"/>
          <w:szCs w:val="22"/>
        </w:rPr>
        <w:t>Ростов-на-Дону 2003</w:t>
      </w:r>
    </w:p>
    <w:p>
      <w:pPr>
        <w:pStyle w:val="Normal"/>
        <w:jc w:val="both"/>
        <w:rPr>
          <w:rFonts w:ascii="Times New Roman" w:hAnsi="Times New Roman" w:cs="Arial"/>
          <w:sz w:val="22"/>
          <w:szCs w:val="22"/>
        </w:rPr>
      </w:pPr>
      <w:r>
        <w:rPr>
          <w:rFonts w:cs="Arial" w:ascii="Times New Roman" w:hAnsi="Times New Roman"/>
          <w:sz w:val="22"/>
          <w:szCs w:val="22"/>
        </w:rPr>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Асафов Д.Б., Зимкина </w:t>
      </w:r>
      <w:r>
        <w:rPr>
          <w:rFonts w:cs="Arial" w:ascii="Times New Roman" w:hAnsi="Times New Roman"/>
          <w:color w:val="000000"/>
          <w:sz w:val="22"/>
          <w:szCs w:val="22"/>
          <w:lang w:val="en-US"/>
        </w:rPr>
        <w:t>A</w:t>
      </w:r>
      <w:r>
        <w:rPr>
          <w:rFonts w:cs="Arial" w:ascii="Times New Roman" w:hAnsi="Times New Roman"/>
          <w:color w:val="000000"/>
          <w:sz w:val="22"/>
          <w:szCs w:val="22"/>
        </w:rPr>
        <w:t>.</w:t>
      </w:r>
      <w:r>
        <w:rPr>
          <w:rFonts w:cs="Arial" w:ascii="Times New Roman" w:hAnsi="Times New Roman"/>
          <w:color w:val="000000"/>
          <w:sz w:val="22"/>
          <w:szCs w:val="22"/>
          <w:lang w:val="en-US"/>
        </w:rPr>
        <w:t>M</w:t>
      </w:r>
      <w:r>
        <w:rPr>
          <w:rFonts w:cs="Arial" w:ascii="Times New Roman" w:hAnsi="Times New Roman"/>
          <w:color w:val="000000"/>
          <w:sz w:val="22"/>
          <w:szCs w:val="22"/>
        </w:rPr>
        <w:t>., Степанов А.И. Об особенностях ориентации на звуковые раздражители у слепых//Физиол. ж., 1955, т. 41, N 3, с 28-3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87УДК 612.821</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ечатается по решению редакционной комиссии по биологическим наукам редакционно-издательского совета Ростовского госуниверситет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едактор - декан факультета психологии Ростовского государственного университета, доктор биологических наук, профессор П.Н.Ермак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lang w:val="en-US"/>
        </w:rPr>
        <w:t>ISBN</w:t>
      </w:r>
      <w:r>
        <w:rPr>
          <w:rFonts w:cs="Arial" w:ascii="Times New Roman" w:hAnsi="Times New Roman"/>
          <w:color w:val="000000"/>
          <w:sz w:val="22"/>
          <w:szCs w:val="22"/>
        </w:rPr>
        <w:t xml:space="preserve"> 5-94153-058-7</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В.Н.Киро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Физиологические   методы   в   психологии   (учебное   пособие). Ростов-на-Дону, Изд-во ООО «ЦВВР». 2003 г., 31 рис., 224 с.</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ецензент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Член-корр. АО РФ, профессор Д.п.н., профессор</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Г.А.Кураев О.Ю. Михайлов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стоящее учебное пособие предназначено для студентов психологических факультетов классических университетов, соискателей, аспирантов, докторантов, а также специалистов в области нейро- и психофизиологии, инженерной, медицинской, авиационной и космической психологии, психологии труда и спорта, всех тех, кто хотел бы расширить или совершенствовать свои методические возможности при проведении фундаментальных и прикладных психологических и психофизиологических исследований. В систематизированном виде в нем изложены наиболее популярные и информативные психометрические и электрофизио</w:t>
        <w:softHyphen/>
        <w:t>логические методы, активно используемые в психологии в настоящее время. Как специалист в области нейро- и психофизиологии, автор отдает предпочтение современным электрофизиологическим (в частности, электро-и магнитоэнцефалографическому) методам и методам компьютерной томографии (позитронно-эмиссионой и магнито-резонаненой), однако отчетливо осознает, что при проведении прикладных исследований, эргономической оценке новой техники и разработке технических систем контроля и прогноза состояния человека-оператора более адекватными являются психометрические методы, знание которых и умение владеть которыми являются показателем профессиональной компетентности и уровня подготовки современного специалиста в области психологии и смежных дисциплин.</w:t>
      </w:r>
    </w:p>
    <w:p>
      <w:pPr>
        <w:pStyle w:val="Normal"/>
        <w:shd w:fill="FFFFFF" w:val="clear"/>
        <w:jc w:val="both"/>
        <w:rPr>
          <w:rFonts w:ascii="Times New Roman" w:hAnsi="Times New Roman" w:cs="Arial"/>
          <w:sz w:val="22"/>
          <w:szCs w:val="22"/>
        </w:rPr>
      </w:pPr>
      <w:r>
        <w:rPr>
          <w:rFonts w:cs="Arial" w:ascii="Times New Roman" w:hAnsi="Times New Roman"/>
          <w:sz w:val="22"/>
          <w:szCs w:val="22"/>
        </w:rPr>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lang w:val="en-US"/>
        </w:rPr>
        <w:t>ISBN</w:t>
      </w:r>
      <w:r>
        <w:rPr>
          <w:rFonts w:cs="Arial" w:ascii="Times New Roman" w:hAnsi="Times New Roman"/>
          <w:color w:val="000000"/>
          <w:sz w:val="22"/>
          <w:szCs w:val="22"/>
        </w:rPr>
        <w:t xml:space="preserve"> 5-94153-058-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ООО «ЦВВР» © В.Н.Кирой</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Предисловие автор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Любая наука уже с момента зарождения должна отчетливо обозначить свой специфический предмет и методы исследования, с помощью которых он может быть изучен. За исключением математики, все науки, наряду с собственными, сугубо специфическими, используют методы, разработанные в других, базовых науках. В частности, физика наряду с физическими использует математические методы, химия - математические и физические и т.д. Последнее отражает стремление познать самые глубинные механизмы тех явлений, которые и составляют предмет той или иной наук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сихология не составляет исключения. Наряду с сугубо специфическими             психологическими             (тестирование, анкетирование, интервьюирование, анализ высказываний и т.д.), она все более активно использует самые разнообразные «вспомогательные» методы, и, прежде всего, так называемые психофизиологические и собственно физиологические. Последнее отражает стремление познать те интимные нейро- и психофизиологические механизмы, которые являются субстратом, на базе которого и формируются как собственно психические, как и социально-психологические явления. Психофизиология, предметом изучения которой являются нейрофизиологические механизмы психических явлений, и физиология высшей нервной деятельности, интересы которой сосредоточены на механизмах адаптивного поведения, являются той естественнонаучной базой, на которой развиваются все другие отрасли психологической науки. Наиболее существенное значение эти методы имеют для прикладной психологии, в частности, медицинской, инженерной, спортивной, авиационной и космической и др. Этим, а также отсутствием сколько-нибудь систематизированной литературы по данному предмету и определяется все возрастающий интерес к этой группе метод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основу настоящего учебного пособия положен тот курс, который был разработан автором для студентов факультета психологии Ростовского госуниверситета. Однако он полагает, что оно будет интересно не только для студентов, но также для аспирантов, всех тех, кто хотел бы ближе познакомиться с этой группой методов, активно используемых в современных психологических исследованиях.Ростовский государственный университет</w:t>
      </w:r>
    </w:p>
    <w:p>
      <w:pPr>
        <w:pStyle w:val="Normal"/>
        <w:jc w:val="both"/>
        <w:rPr>
          <w:rFonts w:ascii="Times New Roman" w:hAnsi="Times New Roman" w:cs="Arial"/>
          <w:sz w:val="22"/>
          <w:szCs w:val="22"/>
        </w:rPr>
      </w:pPr>
      <w:r>
        <w:rPr>
          <w:rFonts w:cs="Arial" w:ascii="Times New Roman" w:hAnsi="Times New Roman"/>
          <w:sz w:val="22"/>
          <w:szCs w:val="22"/>
        </w:rPr>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b/>
          <w:b/>
          <w:color w:val="000000"/>
          <w:sz w:val="22"/>
          <w:szCs w:val="22"/>
        </w:rPr>
      </w:pPr>
      <w:r>
        <w:rPr>
          <w:rFonts w:cs="Arial" w:ascii="Times New Roman" w:hAnsi="Times New Roman"/>
          <w:b/>
          <w:color w:val="000000"/>
          <w:sz w:val="22"/>
          <w:szCs w:val="22"/>
        </w:rPr>
        <w:t>СОДЕРЖАНИЕ</w:t>
      </w:r>
    </w:p>
    <w:p>
      <w:pPr>
        <w:pStyle w:val="Normal"/>
        <w:shd w:fill="FFFFFF" w:val="clear"/>
        <w:jc w:val="both"/>
        <w:rPr>
          <w:rFonts w:ascii="Times New Roman" w:hAnsi="Times New Roman" w:cs="Arial"/>
          <w:b/>
          <w:b/>
          <w:color w:val="000000"/>
          <w:sz w:val="22"/>
          <w:szCs w:val="22"/>
        </w:rPr>
      </w:pPr>
      <w:r>
        <w:rPr>
          <w:rFonts w:cs="Arial" w:ascii="Times New Roman" w:hAnsi="Times New Roman"/>
          <w:b/>
          <w:color w:val="000000"/>
          <w:sz w:val="22"/>
          <w:szCs w:val="22"/>
        </w:rPr>
      </w:r>
    </w:p>
    <w:p>
      <w:pPr>
        <w:pStyle w:val="Normal"/>
        <w:shd w:fill="FFFFFF" w:val="clear"/>
        <w:jc w:val="both"/>
        <w:rPr>
          <w:rFonts w:ascii="Times New Roman" w:hAnsi="Times New Roman" w:cs="Arial"/>
          <w:sz w:val="22"/>
          <w:szCs w:val="22"/>
        </w:rPr>
      </w:pPr>
      <w:r>
        <w:rPr>
          <w:rFonts w:cs="Times New Roman" w:ascii="Times New Roman" w:hAnsi="Times New Roman"/>
          <w:color w:val="000000"/>
          <w:sz w:val="22"/>
          <w:szCs w:val="22"/>
        </w:rPr>
        <w:t xml:space="preserve"> </w:t>
      </w:r>
      <w:r>
        <w:rPr>
          <w:rFonts w:cs="Arial" w:ascii="Times New Roman" w:hAnsi="Times New Roman"/>
          <w:b/>
          <w:bCs/>
          <w:color w:val="000000"/>
          <w:sz w:val="22"/>
          <w:szCs w:val="22"/>
        </w:rPr>
        <w:t>Раздел 1</w:t>
      </w:r>
      <w:r>
        <w:rPr>
          <w:rFonts w:cs="Arial" w:ascii="Times New Roman" w:hAnsi="Times New Roman"/>
          <w:color w:val="000000"/>
          <w:sz w:val="22"/>
          <w:szCs w:val="22"/>
        </w:rPr>
        <w:t xml:space="preserve">. </w:t>
      </w:r>
      <w:r>
        <w:rPr>
          <w:rFonts w:cs="Arial" w:ascii="Times New Roman" w:hAnsi="Times New Roman"/>
          <w:b/>
          <w:color w:val="000000"/>
          <w:sz w:val="22"/>
          <w:szCs w:val="22"/>
        </w:rPr>
        <w:t>ПСИХОМЕТРИЧЕСКИЕ МЕТОДЫ</w:t>
      </w:r>
      <w:r>
        <w:rPr>
          <w:rFonts w:cs="Arial" w:ascii="Times New Roman" w:hAnsi="Times New Roman"/>
          <w:color w:val="000000"/>
          <w:sz w:val="22"/>
          <w:szCs w:val="22"/>
        </w:rPr>
        <w:t>..........   1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1. Методические особенности проведения психометрических обследований............................................................    11</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2. Технические средства, используемые при проведении психометрических обследований.................................... 1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3. Методика определения лабильности зрительного анализатора..............................................................   14</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3.1. Методика измерения критических частот световых мельканий.................................................................  1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3.2. Влияние различных факторов КЧСМ и КЧРМ............  18</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3.3. Отражение индивидуальных свойств нервной системы в показателях критической частоты световых мельканий........   1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3.4. Влияние лабильности нервных процессов на психические процессы, успешность профессионально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 спортивной деятельности............................................ 2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3.5. КЧСМ и КЧРМ как показатели функционального состояния человека в норме и патологии  ........................... 2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4.  Определение характеристик слуховой системы.............   23</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4.1. Слуховые ощущения и слуховая чувствительность......   23</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4.2. Методика измерения слуховой чувствительности.......    23</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4.2.1. Зависимость слуховой чувствительности от параметров слухового стимула.......................................................   2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4.2.2. Эффекты маскировки..........................................   2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4.3. Возрастные и половые особенности слуховой чувствительности.......................................................... 3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4.4. Индивидуально-типологические особен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 показатели слуховой чувствительности.........................    31</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4.5. Применение показателей слуховой чувствитель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эргономике, инженерной психологии, медицине..............    33</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5.  Определение характеристик кинестетического</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нализатора...............................................................    3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5.1. Тремометрия......................................................    3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5.1.1.  Определение и функции тремора..........................    3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5.1.2. Методика тремометрии.......................................    38</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5.1.3. Возрастные и половые особенности тремора............    3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5.1.4. Взаимосвязь характеристик тремора и индивидуально-типологических свойств личности..................................    40</w:t>
      </w:r>
    </w:p>
    <w:p>
      <w:pPr>
        <w:pStyle w:val="Normal"/>
        <w:shd w:fill="FFFFFF" w:val="clear"/>
        <w:jc w:val="both"/>
        <w:rPr>
          <w:rFonts w:ascii="Times New Roman" w:hAnsi="Times New Roman" w:cs="Arial"/>
          <w:sz w:val="22"/>
          <w:szCs w:val="22"/>
        </w:rPr>
      </w:pPr>
      <w:r>
        <w:rPr>
          <w:rFonts w:cs="Arial" w:ascii="Times New Roman" w:hAnsi="Times New Roman"/>
          <w:bCs/>
          <w:color w:val="000000"/>
          <w:sz w:val="22"/>
          <w:szCs w:val="22"/>
        </w:rPr>
        <w:t xml:space="preserve">1.5.1.5. </w:t>
      </w:r>
      <w:r>
        <w:rPr>
          <w:rFonts w:cs="Arial" w:ascii="Times New Roman" w:hAnsi="Times New Roman"/>
          <w:color w:val="000000"/>
          <w:sz w:val="22"/>
          <w:szCs w:val="22"/>
        </w:rPr>
        <w:t>Изменение тремора при различных функциональных</w:t>
      </w:r>
    </w:p>
    <w:p>
      <w:pPr>
        <w:pStyle w:val="Normal"/>
        <w:shd w:fill="FFFFFF" w:val="clear"/>
        <w:jc w:val="both"/>
        <w:rPr>
          <w:rFonts w:ascii="Times New Roman" w:hAnsi="Times New Roman" w:cs="Arial"/>
          <w:sz w:val="22"/>
          <w:szCs w:val="22"/>
        </w:rPr>
      </w:pPr>
      <w:r>
        <w:rPr>
          <w:rFonts w:cs="Arial" w:ascii="Times New Roman" w:hAnsi="Times New Roman"/>
          <w:bCs/>
          <w:color w:val="000000"/>
          <w:sz w:val="22"/>
          <w:szCs w:val="22"/>
        </w:rPr>
        <w:t>нагрузках</w:t>
      </w:r>
      <w:r>
        <w:rPr>
          <w:rFonts w:cs="Arial" w:ascii="Times New Roman" w:hAnsi="Times New Roman"/>
          <w:color w:val="000000"/>
          <w:sz w:val="22"/>
          <w:szCs w:val="22"/>
        </w:rPr>
        <w:t>.................................................................... 41</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1</w:t>
      </w:r>
      <w:r>
        <w:rPr>
          <w:rFonts w:cs="Arial" w:ascii="Times New Roman" w:hAnsi="Times New Roman"/>
          <w:color w:val="000000"/>
          <w:sz w:val="22"/>
          <w:szCs w:val="22"/>
        </w:rPr>
        <w:t>.5.2. Теппинг-тест....................................................... 4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5.2.1.  Методика теппинг-теста....................................... 43</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1.5.2.2.  Зависимость максимальной частоты движений от </w:t>
      </w:r>
      <w:r>
        <w:rPr>
          <w:rFonts w:cs="Arial" w:ascii="Times New Roman" w:hAnsi="Times New Roman"/>
          <w:bCs/>
          <w:color w:val="000000"/>
          <w:sz w:val="22"/>
          <w:szCs w:val="22"/>
        </w:rPr>
        <w:t>возраста,</w:t>
      </w:r>
      <w:r>
        <w:rPr>
          <w:rFonts w:cs="Arial" w:ascii="Times New Roman" w:hAnsi="Times New Roman"/>
          <w:b/>
          <w:bCs/>
          <w:color w:val="000000"/>
          <w:sz w:val="22"/>
          <w:szCs w:val="22"/>
        </w:rPr>
        <w:t xml:space="preserve"> </w:t>
      </w:r>
      <w:r>
        <w:rPr>
          <w:rFonts w:cs="Arial" w:ascii="Times New Roman" w:hAnsi="Times New Roman"/>
          <w:color w:val="000000"/>
          <w:sz w:val="22"/>
          <w:szCs w:val="22"/>
        </w:rPr>
        <w:t>пола и уровня тренированности.........................   44</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5.2.3.  Максимальная частота движений как отражение индивидуально-типологических особенностей человека....... 4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5.2.4.  Максимальная частота движений как показател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функционального состояния человека................................ 48</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6. 11сихомоторный профиль личности и время реакции........48</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6.1.  Методика хронометрических обследований ...............   50</w:t>
      </w:r>
    </w:p>
    <w:p>
      <w:pPr>
        <w:pStyle w:val="Normal"/>
        <w:shd w:fill="FFFFFF" w:val="clear"/>
        <w:jc w:val="both"/>
        <w:rPr>
          <w:rFonts w:ascii="Times New Roman" w:hAnsi="Times New Roman" w:cs="Arial"/>
          <w:sz w:val="22"/>
          <w:szCs w:val="22"/>
        </w:rPr>
      </w:pPr>
      <w:r>
        <w:rPr>
          <w:rFonts w:cs="Arial" w:ascii="Times New Roman" w:hAnsi="Times New Roman"/>
          <w:bCs/>
          <w:color w:val="000000"/>
          <w:sz w:val="22"/>
          <w:szCs w:val="22"/>
        </w:rPr>
        <w:t>1.6.2.</w:t>
      </w:r>
      <w:r>
        <w:rPr>
          <w:rFonts w:cs="Arial" w:ascii="Times New Roman" w:hAnsi="Times New Roman"/>
          <w:color w:val="000000"/>
          <w:sz w:val="22"/>
          <w:szCs w:val="22"/>
        </w:rPr>
        <w:t xml:space="preserve"> Время простой сенсомоторной реакции....................    52</w:t>
      </w:r>
    </w:p>
    <w:p>
      <w:pPr>
        <w:pStyle w:val="Normal"/>
        <w:shd w:fill="FFFFFF" w:val="clear"/>
        <w:jc w:val="both"/>
        <w:rPr>
          <w:rFonts w:ascii="Times New Roman" w:hAnsi="Times New Roman" w:cs="Arial"/>
          <w:sz w:val="22"/>
          <w:szCs w:val="22"/>
        </w:rPr>
      </w:pPr>
      <w:r>
        <w:rPr>
          <w:rFonts w:cs="Arial" w:ascii="Times New Roman" w:hAnsi="Times New Roman"/>
          <w:bCs/>
          <w:color w:val="000000"/>
          <w:sz w:val="22"/>
          <w:szCs w:val="22"/>
        </w:rPr>
        <w:t>1.6.2.1.</w:t>
      </w:r>
      <w:r>
        <w:rPr>
          <w:rFonts w:cs="Arial" w:ascii="Times New Roman" w:hAnsi="Times New Roman"/>
          <w:color w:val="000000"/>
          <w:sz w:val="22"/>
          <w:szCs w:val="22"/>
        </w:rPr>
        <w:t xml:space="preserve">  Природа раздражителя и время реакции..................   5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1.6.2.2. Зависимость времени реакции от пространственных и </w:t>
      </w:r>
      <w:r>
        <w:rPr>
          <w:rFonts w:cs="Arial" w:ascii="Times New Roman" w:hAnsi="Times New Roman"/>
          <w:bCs/>
          <w:color w:val="000000"/>
          <w:sz w:val="22"/>
          <w:szCs w:val="22"/>
        </w:rPr>
        <w:t>временных</w:t>
      </w:r>
      <w:r>
        <w:rPr>
          <w:rFonts w:cs="Arial" w:ascii="Times New Roman" w:hAnsi="Times New Roman"/>
          <w:b/>
          <w:bCs/>
          <w:color w:val="000000"/>
          <w:sz w:val="22"/>
          <w:szCs w:val="22"/>
        </w:rPr>
        <w:t xml:space="preserve"> </w:t>
      </w:r>
      <w:r>
        <w:rPr>
          <w:rFonts w:cs="Arial" w:ascii="Times New Roman" w:hAnsi="Times New Roman"/>
          <w:color w:val="000000"/>
          <w:sz w:val="22"/>
          <w:szCs w:val="22"/>
        </w:rPr>
        <w:t>характеристик раздражителя............................. 53</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6.2.3. Время реакции на начало и прекращение действия раздражителя.............................................................   5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6.2.4. Время реакции на простые и комплексные раздражители..............................................................   5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6.2.5.  Зависимость времени реакции от интенсивности раздражителя..............................................................5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6.3. Время сложной сенсомоторной реакции....................   5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6.3.1.  Методические особенности регистрации времени сложной сенсомоторной реакции.....................................   5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6.3.2. Время центральной задержки.................................5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6.3.3. Зависимость времени сложной реакции от количества сигналов, подлежащих различению.................................    5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6.4. Зависимость времени реакции от уровня тренированности, пола, возраста и различного рода влияний на организм......... 58</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6.5. Время реакции и индивидуально-типологические свойства личности......................................................     6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6.6. Время реакции как показатель функционального состояния человека......................................................  6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6.7. Использование показателя времени реак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клинической практике................................................   64</w:t>
      </w:r>
    </w:p>
    <w:p>
      <w:pPr>
        <w:pStyle w:val="Normal"/>
        <w:shd w:fill="FFFFFF" w:val="clear"/>
        <w:jc w:val="both"/>
        <w:rPr>
          <w:rFonts w:ascii="Times New Roman" w:hAnsi="Times New Roman" w:cs="Arial"/>
          <w:sz w:val="22"/>
          <w:szCs w:val="22"/>
        </w:rPr>
      </w:pPr>
      <w:r>
        <w:rPr>
          <w:rFonts w:cs="Arial" w:ascii="Times New Roman" w:hAnsi="Times New Roman"/>
          <w:bCs/>
          <w:color w:val="000000"/>
          <w:sz w:val="22"/>
          <w:szCs w:val="22"/>
        </w:rPr>
        <w:t>1.6.8.</w:t>
      </w:r>
      <w:r>
        <w:rPr>
          <w:rFonts w:cs="Arial" w:ascii="Times New Roman" w:hAnsi="Times New Roman"/>
          <w:color w:val="000000"/>
          <w:sz w:val="22"/>
          <w:szCs w:val="22"/>
        </w:rPr>
        <w:t xml:space="preserve"> Показатели времени реакции в прикладны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сследованиях............................................................   66</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1.7. Субъективное восприятие длительности временных интервалов................................................................. 6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7.1. Психофизиологические основы восприятия и оценки времени человеком ......................................................    68</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7.2. Методы оценки способности человека к воспроизведению длительности временных интервалов..............................     7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7.2.1.  Понятие и определение порога длительности..........     73</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7.2.2. Качество воспринимаемых длительностей и нейтральный интервал................................................     74</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7.2.3. Влияние характеристик стимула на восприятие длительности временного интервала..............................     74</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7.2.4. Зависимость субъективной оценки времени от физической природы эталонного раздражителя.................     7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7.3. Влияние ситуации, мотивации и других факторов на оценку времени.........................................................     7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7.4. Возрастные особенности восприятия времени...........     7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7.5. Влияние индивидуально-типологических особенностей на субъективную оценку длительности временны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нтервалов................................................................   78</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7.6. Функциональное состояние и эффективность опознания эталонного временного интервала.................................       7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7.7. Использование характеристик субъективного времени в прикладных исследованиях.........................................       79</w:t>
      </w:r>
    </w:p>
    <w:p>
      <w:pPr>
        <w:pStyle w:val="Normal"/>
        <w:shd w:fill="FFFFFF" w:val="clear"/>
        <w:jc w:val="both"/>
        <w:rPr>
          <w:rFonts w:ascii="Times New Roman" w:hAnsi="Times New Roman" w:cs="Arial"/>
          <w:sz w:val="22"/>
          <w:szCs w:val="22"/>
        </w:rPr>
      </w:pPr>
      <w:r>
        <w:rPr>
          <w:rFonts w:cs="Arial" w:ascii="Times New Roman" w:hAnsi="Times New Roman"/>
          <w:b/>
          <w:color w:val="000000"/>
          <w:sz w:val="22"/>
          <w:szCs w:val="22"/>
        </w:rPr>
        <w:t>Раздел 2. ФИЗИОЛОГИЧЕСКИЕ МЕТОДЫ</w:t>
      </w:r>
      <w:r>
        <w:rPr>
          <w:rFonts w:cs="Arial" w:ascii="Times New Roman" w:hAnsi="Times New Roman"/>
          <w:color w:val="000000"/>
          <w:sz w:val="22"/>
          <w:szCs w:val="22"/>
        </w:rPr>
        <w:t>..........       81</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1. Методы оценки характеристик сердечно-сосудистой системы человека......................................................      8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1.1. Пульсометрия..................................................       8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1.1.1. Физическая обусловленность и физиологическая значимость пульсовых колебаний..................................      83</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1.1.2.  Методика регистрации пульса............................      84</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1.1.3. Влияние различных факторов на частоту сердечных сокращений.............................................................      8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1.2. Электрокардиография.........................................      88</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1.2.1.  Методика регистрации и аппаратура, используемые при проведении электрокардиографических обследований__   88</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1.2.2.  Показатели ЭКГ..............................................     9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1.2.3.  Статистические характеристики сердечного ритма здорового человека в состоянии покоя............................     9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1.2.4. Использование ЭКГ для оценки функционального состояния человека в условиях трудовой деятельности......      93</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2.1.2.5. Использование ЭКГ в спортивной физиологии медицине............................................................9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1.2.6. Использование ЭКГ в авиационной и космическо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едицине....................................................................98</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2.1.2.7. Клинические аспекты использования метода ЭКГ                   9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2. Кожно-гальваническая реакция..............................10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2.1. Генезис КГР-рефлекса......................................101..</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2.2. Методики регистрации КГР...............................10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2.3. Фоновые характеристики КГР и их изменения при действии различных факторов..................................103.....</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2.4. Связь характеристик КГР с индивидуально-типологическими свойствами личности.................10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2.5. Отражение в характеристиках КГР функциональных состояний человека..................................................10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2.2.6. Оценка функционального состояния организма по показателям Б </w:t>
      </w:r>
      <w:r>
        <w:rPr>
          <w:rFonts w:cs="Arial" w:ascii="Times New Roman" w:hAnsi="Times New Roman"/>
          <w:color w:val="000000"/>
          <w:sz w:val="22"/>
          <w:szCs w:val="22"/>
          <w:lang w:val="en-US"/>
        </w:rPr>
        <w:t>AT</w:t>
      </w:r>
      <w:r>
        <w:rPr>
          <w:rFonts w:cs="Arial" w:ascii="Times New Roman" w:hAnsi="Times New Roman"/>
          <w:color w:val="000000"/>
          <w:sz w:val="22"/>
          <w:szCs w:val="22"/>
        </w:rPr>
        <w:t xml:space="preserve"> кожи..........................................10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2.7. Клинические аспекты использования характеристик КГР и БАТ         111</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3. Омегометрия          11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3.1. Общие представления о природе медленноволновой активности возбудимых тканей и омега-потенциале.........11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3.2. Методические особенности регистрации омега потенциалов.......................................................11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3.3. Омега-потенциал и функциональное состояни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центральной нервной системы человека..........................   11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4. Электроэнцефалография........................................   12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4.1. Технические средства, используемых при регистрации ЭЭГ......................................................................121</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4.2. Схемы размещения электродов и методические особенности регистрации ЭЭГ......................................   123</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4.3.  Методы анализа электрограмм............................... 12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4.4. Природа суммарной электрической активности мозга . 128</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4.5. Общая характеристика ЭЭГ человека.....................   13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4.6.  Влияние возраста и пола на спонтанную электрическую активность мозга......................................................   141</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4.7. Отражение в характеристиках ЭЭГ индивидуально-типологических свойств личности.................................    14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4.8. Отражение в характеристиках ЭЭГ уровн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бодрствования.......................................................145</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2.4.8.1. ЭЭГ характеристики спокойного бодрствования.....   14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4.8.2.  ЭЭГ характеристики активного</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бодрствования......................................................15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4.8.2.1.  Изменение спектральных характеристик</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ЭГ........................................................................... 15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4.8.2.2.  Изменение пространственно-временной организации биопотенциалов мозга.................................................   15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4.8.3.  Электрографические корреляты состояния психоэмоционального напряжения................................... 158</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4.9.  ЭЭГ-корреляты состояния умственного утомления......   16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4.10.  ЭЭГ-корреляты состояния монотонии...................... 163</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4.11.  Клиническая электроэнцефалография и классификац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ипов ЭЭГ.................................................................. 165   -</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5. Метод вызванных потенциалов................................. 16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5.1.  Природа вызванной электрической активности мозга ... 16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5.2.  Методические особенности регистрации и анализ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П ..........................................................................    168</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5.3.  Влияние пола, возраста, параметров стимуля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 области регистрации на характеристики ВП.....................   171</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5.4.  Слуховые вызванные потенциалы............................ 174</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5.5.  Соматосенсорные ВП...........................................    17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5.6.  Зрительные ВП ................................................... 17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5.7.  Медленные связанные с событием потенциалы...........   17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5.8.  Метод ВП в фундаментальных и прикладны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сследованиях............................................................ 17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Заключение...............................................................    18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Литература................................................................ 186</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СПИСОК СОКРАЩЕ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СУ      .              автоматизированная система управл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БАТ       -              биологические активные точк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НД      -              высшая нервная деятельност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П         -              вызванный потенциал</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ПСР    -              время простой сенсомоторной реак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w:t>
      </w:r>
      <w:r>
        <w:rPr>
          <w:rFonts w:cs="Arial" w:ascii="Times New Roman" w:hAnsi="Times New Roman"/>
          <w:color w:val="000000"/>
          <w:sz w:val="22"/>
          <w:szCs w:val="22"/>
          <w:lang w:val="en-US"/>
        </w:rPr>
        <w:t>P</w:t>
      </w:r>
      <w:r>
        <w:rPr>
          <w:rFonts w:cs="Arial" w:ascii="Times New Roman" w:hAnsi="Times New Roman"/>
          <w:color w:val="000000"/>
          <w:sz w:val="22"/>
          <w:szCs w:val="22"/>
        </w:rPr>
        <w:t xml:space="preserve">          -              время реак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ССР     -              время сложной сенсомоторной реак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ГР      -              кожно-гальваническая реакц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ЧРМ    -              критическая частота различения мелька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ЧСМ   -              критическая частота слияния мелька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ЭМ      -              реоэнцефалограмм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Р          -              тремометр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Т          -              теппинг-тест</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ЦНС       -              центральная нервная систем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Ч</w:t>
      </w:r>
      <w:r>
        <w:rPr>
          <w:rFonts w:cs="Arial" w:ascii="Times New Roman" w:hAnsi="Times New Roman"/>
          <w:color w:val="000000"/>
          <w:sz w:val="22"/>
          <w:szCs w:val="22"/>
          <w:lang w:val="en-US"/>
        </w:rPr>
        <w:t>CC</w:t>
      </w:r>
      <w:r>
        <w:rPr>
          <w:rFonts w:cs="Arial" w:ascii="Times New Roman" w:hAnsi="Times New Roman"/>
          <w:color w:val="000000"/>
          <w:sz w:val="22"/>
          <w:szCs w:val="22"/>
        </w:rPr>
        <w:t xml:space="preserve">       -              частота сердечных сокраще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КГ       -              электрокардиограмм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МГ      -              электромиограмма</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ЭЭГ       -              электроэнцефалограмма</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РАЗДЕЛ 1. Психометрические метод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сихометрические методы представляют собой достаточно обширную группу, ориентированную на качественное и количественное описание психомоторных характеристик человека. Как известно, первые сугубо научные исследования взаимосвязи различных психических процессов с движениями и деятельностью человека были выполнены И.М.Сеченовым, который ввел понятие и термин "психомоторика" (от греческого "</w:t>
      </w:r>
      <w:r>
        <w:rPr>
          <w:rFonts w:cs="Arial" w:ascii="Times New Roman" w:hAnsi="Times New Roman"/>
          <w:color w:val="000000"/>
          <w:sz w:val="22"/>
          <w:szCs w:val="22"/>
          <w:lang w:val="en-US"/>
        </w:rPr>
        <w:t>psyche</w:t>
      </w:r>
      <w:r>
        <w:rPr>
          <w:rFonts w:cs="Arial" w:ascii="Times New Roman" w:hAnsi="Times New Roman"/>
          <w:color w:val="000000"/>
          <w:sz w:val="22"/>
          <w:szCs w:val="22"/>
        </w:rPr>
        <w:t>" - психика и латинского "</w:t>
      </w:r>
      <w:r>
        <w:rPr>
          <w:rFonts w:cs="Arial" w:ascii="Times New Roman" w:hAnsi="Times New Roman"/>
          <w:color w:val="000000"/>
          <w:sz w:val="22"/>
          <w:szCs w:val="22"/>
          <w:lang w:val="en-US"/>
        </w:rPr>
        <w:t>motor</w:t>
      </w:r>
      <w:r>
        <w:rPr>
          <w:rFonts w:cs="Arial" w:ascii="Times New Roman" w:hAnsi="Times New Roman"/>
          <w:color w:val="000000"/>
          <w:sz w:val="22"/>
          <w:szCs w:val="22"/>
        </w:rPr>
        <w:t>" - двигательный, приводящий в движение). В настоящее время психомоторика определяется как основной вид объективизации психики в сенсо-моторных, идеомоторных и эмоциональных реакциях и актах (К.К.Платонов, 197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зучение особенностей психомоторной организации представляет интерес, прежде всего, в связи с тем, что практически в поведении, деятельности, речи так или иначе отражаются характеристики человека и как индивида, и как субъекта, и как личности при всей ее неповторимости. Индивидуальные различия проявляются как в уровне развития отдельных анализаторов, так и в способах их совместной деятельности. Поскольку центральные элементы анализаторов представлены соответствующими структурами ЦНС, текущие особенности их функционирования отражают не столько процессы, протекающие на периферии (в соответствующем органе чувств или группе мышц), сколько устойчивые индивидуальные характеристики нервных процессов и текущее функциональное состояние мозга. Именно это обстоятельство определяет возрастающий интерес современной психологии к группе методов, ориентированной на оцешсу психомоторной организации лич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скольку более 95% всей информации о внешнем мире человек получает посредством зрительного и слухового анализаторов, а рука является «орудием труда», из множества психометрических методов ниже будут рассмотрены лишь те, которые связаны с анализом особенностей зрительного и слухового восприятия, а также движений, выполняемых руками. Среди указанных психометрических методов наиболее широко используются методы определения лабильности зрительного и д</w:t>
      </w:r>
      <w:r>
        <w:rPr>
          <w:rFonts w:cs="Arial" w:ascii="Times New Roman" w:hAnsi="Times New Roman"/>
          <w:bCs/>
          <w:color w:val="000000"/>
          <w:sz w:val="22"/>
          <w:szCs w:val="22"/>
        </w:rPr>
        <w:t xml:space="preserve">вигательного </w:t>
      </w:r>
      <w:r>
        <w:rPr>
          <w:rFonts w:cs="Arial" w:ascii="Times New Roman" w:hAnsi="Times New Roman"/>
          <w:color w:val="000000"/>
          <w:sz w:val="22"/>
          <w:szCs w:val="22"/>
        </w:rPr>
        <w:t>анализаторов, тональная аудиометрия, а также методы, позволяющие оценить сенсомоторные характеристики человека.</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1. Методические особенности проведения психометрических обследова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Несмотря на то, что многие характеристики человека, в </w:t>
      </w:r>
      <w:r>
        <w:rPr>
          <w:rFonts w:cs="Arial" w:ascii="Times New Roman" w:hAnsi="Times New Roman"/>
          <w:bCs/>
          <w:color w:val="000000"/>
          <w:sz w:val="22"/>
          <w:szCs w:val="22"/>
        </w:rPr>
        <w:t>том</w:t>
      </w:r>
      <w:r>
        <w:rPr>
          <w:rFonts w:cs="Arial" w:ascii="Times New Roman" w:hAnsi="Times New Roman"/>
          <w:b/>
          <w:bCs/>
          <w:color w:val="000000"/>
          <w:sz w:val="22"/>
          <w:szCs w:val="22"/>
        </w:rPr>
        <w:t xml:space="preserve"> </w:t>
      </w:r>
      <w:r>
        <w:rPr>
          <w:rFonts w:cs="Arial" w:ascii="Times New Roman" w:hAnsi="Times New Roman"/>
          <w:color w:val="000000"/>
          <w:sz w:val="22"/>
          <w:szCs w:val="22"/>
        </w:rPr>
        <w:t>числе, психические процессы и состояния, в значительной степени           детерминированы   врожденными    особенностям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структурно-функциональной организации нервной системы, как условия их формирования в онтогенезе, так и текущие влияния оказывают существенное воздействие на особенности их проявления. Наиболее отчетливо последнее отражается в таких </w:t>
      </w:r>
      <w:r>
        <w:rPr>
          <w:rFonts w:cs="Arial" w:ascii="Times New Roman" w:hAnsi="Times New Roman"/>
          <w:bCs/>
          <w:color w:val="000000"/>
          <w:sz w:val="22"/>
          <w:szCs w:val="22"/>
        </w:rPr>
        <w:t>его</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динамичных характеристиках, как текущее функциональное состояние. Наряду с врожденными особенностями, определяющими устойчивые личностные (индивидуально-типологические) характеристики человека, функциональное состояние существенно влияют на, в том числе, его психомоторные характеристики. Вследствие этого реальные оценки, получаемые при проведении психометрических обследований, как правило, достаточно изменчивы, отражают как устойчивые, индивидуально-типологические, так и ситуационно детерминированные особенности функционирования ЦНС. Их </w:t>
      </w:r>
      <w:r>
        <w:rPr>
          <w:rFonts w:cs="Arial" w:ascii="Times New Roman" w:hAnsi="Times New Roman"/>
          <w:bCs/>
          <w:color w:val="000000"/>
          <w:sz w:val="22"/>
          <w:szCs w:val="22"/>
        </w:rPr>
        <w:t>корректная</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интерпретация существенно зависит от знания методических особенностей той или иной процедуры </w:t>
      </w:r>
      <w:r>
        <w:rPr>
          <w:rFonts w:cs="Arial" w:ascii="Times New Roman" w:hAnsi="Times New Roman"/>
          <w:bCs/>
          <w:color w:val="000000"/>
          <w:sz w:val="22"/>
          <w:szCs w:val="22"/>
        </w:rPr>
        <w:t>Обследования,</w:t>
      </w:r>
      <w:r>
        <w:rPr>
          <w:rFonts w:cs="Arial" w:ascii="Times New Roman" w:hAnsi="Times New Roman"/>
          <w:b/>
          <w:bCs/>
          <w:color w:val="000000"/>
          <w:sz w:val="22"/>
          <w:szCs w:val="22"/>
        </w:rPr>
        <w:t xml:space="preserve"> </w:t>
      </w:r>
      <w:r>
        <w:rPr>
          <w:rFonts w:cs="Arial" w:ascii="Times New Roman" w:hAnsi="Times New Roman"/>
          <w:color w:val="000000"/>
          <w:sz w:val="22"/>
          <w:szCs w:val="22"/>
        </w:rPr>
        <w:t>всех тех факторов, которые прямо или косвенно влияют на получаемые при ее использовании результат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Учитывая, что текущее функциональное состояние может </w:t>
      </w:r>
      <w:r>
        <w:rPr>
          <w:rFonts w:cs="Arial" w:ascii="Times New Roman" w:hAnsi="Times New Roman"/>
          <w:bCs/>
          <w:color w:val="000000"/>
          <w:sz w:val="22"/>
          <w:szCs w:val="22"/>
        </w:rPr>
        <w:t>существенно</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влиять на результаты психометрического </w:t>
      </w:r>
      <w:r>
        <w:rPr>
          <w:rFonts w:cs="Arial" w:ascii="Times New Roman" w:hAnsi="Times New Roman"/>
          <w:bCs/>
          <w:color w:val="000000"/>
          <w:sz w:val="22"/>
          <w:szCs w:val="22"/>
        </w:rPr>
        <w:t>Обследования,</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его следует предварять интервьюированием и </w:t>
      </w:r>
      <w:r>
        <w:rPr>
          <w:rFonts w:cs="Arial" w:ascii="Times New Roman" w:hAnsi="Times New Roman"/>
          <w:bCs/>
          <w:color w:val="000000"/>
          <w:sz w:val="22"/>
          <w:szCs w:val="22"/>
        </w:rPr>
        <w:t xml:space="preserve">детальной </w:t>
      </w:r>
      <w:r>
        <w:rPr>
          <w:rFonts w:cs="Arial" w:ascii="Times New Roman" w:hAnsi="Times New Roman"/>
          <w:color w:val="000000"/>
          <w:sz w:val="22"/>
          <w:szCs w:val="22"/>
        </w:rPr>
        <w:t>инструкцие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нтервьюирование (предварительный опрос), в ходе которого</w:t>
      </w:r>
      <w:r>
        <w:rPr>
          <w:rFonts w:cs="Arial" w:ascii="Times New Roman" w:hAnsi="Times New Roman"/>
          <w:b/>
          <w:bCs/>
          <w:color w:val="000000"/>
          <w:sz w:val="22"/>
          <w:szCs w:val="22"/>
        </w:rPr>
        <w:t xml:space="preserve"> </w:t>
      </w:r>
      <w:r>
        <w:rPr>
          <w:rFonts w:cs="Arial" w:ascii="Times New Roman" w:hAnsi="Times New Roman"/>
          <w:color w:val="000000"/>
          <w:sz w:val="22"/>
          <w:szCs w:val="22"/>
        </w:rPr>
        <w:t>выясняется особенности текущего функционального состояния</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и состояния здоровья, степень тренированности обследуемого в выполнении соответствующей процедуры, проводится непосредственно перед началом обследования. </w:t>
      </w:r>
      <w:r>
        <w:rPr>
          <w:rFonts w:cs="Arial" w:ascii="Times New Roman" w:hAnsi="Times New Roman"/>
          <w:bCs/>
          <w:color w:val="000000"/>
          <w:sz w:val="22"/>
          <w:szCs w:val="22"/>
        </w:rPr>
        <w:t>Получаемые</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при этом сведения могут явиться основанием для не проведения основной части обследования, если текущее </w:t>
      </w:r>
      <w:r>
        <w:rPr>
          <w:rFonts w:cs="Arial" w:ascii="Times New Roman" w:hAnsi="Times New Roman"/>
          <w:bCs/>
          <w:color w:val="000000"/>
          <w:sz w:val="22"/>
          <w:szCs w:val="22"/>
        </w:rPr>
        <w:t>функциональное</w:t>
      </w:r>
      <w:r>
        <w:rPr>
          <w:rFonts w:cs="Arial" w:ascii="Times New Roman" w:hAnsi="Times New Roman"/>
          <w:b/>
          <w:bCs/>
          <w:color w:val="000000"/>
          <w:sz w:val="22"/>
          <w:szCs w:val="22"/>
        </w:rPr>
        <w:t xml:space="preserve"> </w:t>
      </w:r>
      <w:r>
        <w:rPr>
          <w:rFonts w:cs="Arial" w:ascii="Times New Roman" w:hAnsi="Times New Roman"/>
          <w:color w:val="000000"/>
          <w:sz w:val="22"/>
          <w:szCs w:val="22"/>
        </w:rPr>
        <w:t>состояние существенно отличается от состояния</w:t>
      </w:r>
      <w:r>
        <w:rPr>
          <w:rFonts w:cs="Arial" w:ascii="Times New Roman" w:hAnsi="Times New Roman"/>
          <w:sz w:val="22"/>
          <w:szCs w:val="22"/>
        </w:rPr>
        <w:t xml:space="preserve"> </w:t>
      </w:r>
      <w:r>
        <w:rPr>
          <w:rFonts w:cs="Arial" w:ascii="Times New Roman" w:hAnsi="Times New Roman"/>
          <w:color w:val="000000"/>
          <w:sz w:val="22"/>
          <w:szCs w:val="22"/>
        </w:rPr>
        <w:t>спокойного бодрствования (нормы). Причина тому может быть связана с плохим самочувствием, в частности, вследствие эмоциональных переживаний, или болезнью обследуемого лица и др. Сведения, полученные в процессе интервьюирования, необходимо учитывать и при интерпретации полученных в процессе последующего психометрического обследования результат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нструкция, предваряющая процедуру обследования или тренировочную серию, должна даваться в краткой и ясной форме, содержать сведения о целях проводимого обследования, сопровождаться демонстрацией раздражителей, способов реагирования на них и т.д. Ее конечной целью является информирование обследуемого о предстоящей процедур, снятие излишней напряженности у обследуемого лица, которая, как правило, имеет место в новой ситуации, формирование необходимого уровня заинтересованности как в самой процедуре, так и в ее результатах. Лучше всего, если инструкция будет заранее составлена и предъявлена обследуемому в письменном виде для ознакомления непосредственно перед проведением тестирования.</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2. Технические средства, используемые при проведении психометрических обследова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реди многочисленных устройств, реализующих те или иные психометрические методы, для практического использования могут быть рекомендованы КХР-01, СКИФ-1(2) и ВАЛЕОСКАН.</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Модульная микропроцессорная система «СКИФ», разработанная в НИИ нейрокибернетики им. А. Б. Когана Ростовского госуниверситета, выпускается в двух модификациях </w:t>
      </w:r>
      <w:r>
        <w:rPr>
          <w:rFonts w:cs="Arial" w:ascii="Times New Roman" w:hAnsi="Times New Roman"/>
          <w:i/>
          <w:iCs/>
          <w:color w:val="000000"/>
          <w:sz w:val="22"/>
          <w:szCs w:val="22"/>
        </w:rPr>
        <w:t xml:space="preserve">- </w:t>
      </w:r>
      <w:r>
        <w:rPr>
          <w:rFonts w:cs="Arial" w:ascii="Times New Roman" w:hAnsi="Times New Roman"/>
          <w:color w:val="000000"/>
          <w:sz w:val="22"/>
          <w:szCs w:val="22"/>
        </w:rPr>
        <w:t>автономного устройства («СКИФ-1») и приставки к персональному компьютеру («СКИФ-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втономное устройство «СКИФ-1» (Рис.1) содержит в своем составе блок управления и пульт обследуемого. Блок управления представляет собой мультипроцессорное устройство, в котором психометрические методики реализованы на программном уровне. Он имеет следующие функциональные модули:</w:t>
      </w:r>
    </w:p>
    <w:p>
      <w:pPr>
        <w:pStyle w:val="Normal"/>
        <w:widowControl/>
        <w:numPr>
          <w:ilvl w:val="0"/>
          <w:numId w:val="8"/>
        </w:numPr>
        <w:shd w:fill="FFFFFF" w:val="clear"/>
        <w:overflowPunct w:val="true"/>
        <w:jc w:val="both"/>
        <w:textAlignment w:val="auto"/>
        <w:rPr>
          <w:rFonts w:ascii="Times New Roman" w:hAnsi="Times New Roman" w:cs="Arial"/>
          <w:color w:val="000000"/>
          <w:sz w:val="22"/>
          <w:szCs w:val="22"/>
        </w:rPr>
      </w:pPr>
      <w:r>
        <w:rPr>
          <w:rFonts w:cs="Arial" w:ascii="Times New Roman" w:hAnsi="Times New Roman"/>
          <w:color w:val="000000"/>
          <w:sz w:val="22"/>
          <w:szCs w:val="22"/>
        </w:rPr>
        <w:t xml:space="preserve">модуль индикации, </w:t>
      </w:r>
    </w:p>
    <w:p>
      <w:pPr>
        <w:pStyle w:val="Normal"/>
        <w:widowControl/>
        <w:numPr>
          <w:ilvl w:val="0"/>
          <w:numId w:val="8"/>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модуль методик,</w:t>
      </w:r>
    </w:p>
    <w:p>
      <w:pPr>
        <w:pStyle w:val="Normal"/>
        <w:widowControl/>
        <w:numPr>
          <w:ilvl w:val="0"/>
          <w:numId w:val="8"/>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оперативную память,</w:t>
      </w:r>
    </w:p>
    <w:p>
      <w:pPr>
        <w:pStyle w:val="Normal"/>
        <w:widowControl/>
        <w:numPr>
          <w:ilvl w:val="0"/>
          <w:numId w:val="8"/>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модуль анализа результатов, и режимы работы:</w:t>
      </w:r>
    </w:p>
    <w:p>
      <w:pPr>
        <w:pStyle w:val="Normal"/>
        <w:widowControl/>
        <w:numPr>
          <w:ilvl w:val="0"/>
          <w:numId w:val="8"/>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режим индикации,</w:t>
      </w:r>
    </w:p>
    <w:p>
      <w:pPr>
        <w:pStyle w:val="Normal"/>
        <w:widowControl/>
        <w:numPr>
          <w:ilvl w:val="0"/>
          <w:numId w:val="8"/>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режим выбора методики,</w:t>
      </w:r>
    </w:p>
    <w:p>
      <w:pPr>
        <w:pStyle w:val="Normal"/>
        <w:widowControl/>
        <w:numPr>
          <w:ilvl w:val="0"/>
          <w:numId w:val="8"/>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режим настройки параметров выбранной методики,</w:t>
      </w:r>
    </w:p>
    <w:p>
      <w:pPr>
        <w:pStyle w:val="Normal"/>
        <w:widowControl/>
        <w:numPr>
          <w:ilvl w:val="0"/>
          <w:numId w:val="8"/>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режим запуска методики,</w:t>
      </w:r>
    </w:p>
    <w:p>
      <w:pPr>
        <w:pStyle w:val="Normal"/>
        <w:widowControl/>
        <w:numPr>
          <w:ilvl w:val="0"/>
          <w:numId w:val="8"/>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режим реализации методики,</w:t>
      </w:r>
    </w:p>
    <w:p>
      <w:pPr>
        <w:pStyle w:val="Normal"/>
        <w:widowControl/>
        <w:numPr>
          <w:ilvl w:val="0"/>
          <w:numId w:val="8"/>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режим просмотра результат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Управление режимами работы устройства осуществляется функциональными клавишами, представленными на его лицевой, а также задней панеля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ульт обследуемого имеет в своем составе генераторы слуховых и зрительных стимулов, тубус для предъявления зрительных стимулов, функциональную панель, клавиши и гнезда для подключения наушников, щупа, датчика пульсовых колебаний и позволяет реализовать следующие психометрические методики:</w:t>
      </w:r>
    </w:p>
    <w:p>
      <w:pPr>
        <w:pStyle w:val="Normal"/>
        <w:widowControl/>
        <w:numPr>
          <w:ilvl w:val="0"/>
          <w:numId w:val="7"/>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определение критических частот слияния и различения</w:t>
      </w:r>
    </w:p>
    <w:p>
      <w:pPr>
        <w:pStyle w:val="Normal"/>
        <w:widowControl/>
        <w:numPr>
          <w:ilvl w:val="0"/>
          <w:numId w:val="7"/>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световых мельканий,</w:t>
      </w:r>
    </w:p>
    <w:p>
      <w:pPr>
        <w:pStyle w:val="Normal"/>
        <w:widowControl/>
        <w:numPr>
          <w:ilvl w:val="0"/>
          <w:numId w:val="7"/>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определение времени простой и сложной зрительно-моторной реакции,</w:t>
      </w:r>
    </w:p>
    <w:p>
      <w:pPr>
        <w:pStyle w:val="Normal"/>
        <w:widowControl/>
        <w:numPr>
          <w:ilvl w:val="0"/>
          <w:numId w:val="7"/>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определение времени простой и  сложной слуховой реакции,</w:t>
      </w:r>
    </w:p>
    <w:p>
      <w:pPr>
        <w:pStyle w:val="Normal"/>
        <w:widowControl/>
        <w:numPr>
          <w:ilvl w:val="0"/>
          <w:numId w:val="7"/>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тональная аудиометрия,</w:t>
      </w:r>
    </w:p>
    <w:p>
      <w:pPr>
        <w:pStyle w:val="Normal"/>
        <w:widowControl/>
        <w:numPr>
          <w:ilvl w:val="0"/>
          <w:numId w:val="7"/>
        </w:numPr>
        <w:shd w:fill="FFFFFF" w:val="clear"/>
        <w:overflowPunct w:val="true"/>
        <w:jc w:val="both"/>
        <w:textAlignment w:val="auto"/>
        <w:rPr>
          <w:rFonts w:ascii="Times New Roman" w:hAnsi="Times New Roman" w:cs="Arial"/>
          <w:color w:val="000000"/>
          <w:sz w:val="22"/>
          <w:szCs w:val="22"/>
        </w:rPr>
      </w:pPr>
      <w:r>
        <w:rPr>
          <w:rFonts w:cs="Arial" w:ascii="Times New Roman" w:hAnsi="Times New Roman"/>
          <w:color w:val="000000"/>
          <w:sz w:val="22"/>
          <w:szCs w:val="22"/>
        </w:rPr>
        <w:t xml:space="preserve">субъективное восприятие временных интервалов, </w:t>
      </w:r>
    </w:p>
    <w:p>
      <w:pPr>
        <w:pStyle w:val="Normal"/>
        <w:widowControl/>
        <w:numPr>
          <w:ilvl w:val="0"/>
          <w:numId w:val="7"/>
        </w:numPr>
        <w:shd w:fill="FFFFFF" w:val="clear"/>
        <w:overflowPunct w:val="true"/>
        <w:jc w:val="both"/>
        <w:textAlignment w:val="auto"/>
        <w:rPr>
          <w:rFonts w:ascii="Times New Roman" w:hAnsi="Times New Roman" w:cs="Arial"/>
          <w:color w:val="000000"/>
          <w:sz w:val="22"/>
          <w:szCs w:val="22"/>
        </w:rPr>
      </w:pPr>
      <w:r>
        <w:rPr>
          <w:rFonts w:cs="Arial" w:ascii="Times New Roman" w:hAnsi="Times New Roman"/>
          <w:color w:val="000000"/>
          <w:sz w:val="22"/>
          <w:szCs w:val="22"/>
        </w:rPr>
        <w:t xml:space="preserve">определение характеристик статического и динамического тремора, </w:t>
      </w:r>
    </w:p>
    <w:p>
      <w:pPr>
        <w:pStyle w:val="Normal"/>
        <w:widowControl/>
        <w:numPr>
          <w:ilvl w:val="0"/>
          <w:numId w:val="7"/>
        </w:numPr>
        <w:shd w:fill="FFFFFF" w:val="clear"/>
        <w:overflowPunct w:val="true"/>
        <w:jc w:val="both"/>
        <w:textAlignment w:val="auto"/>
        <w:rPr>
          <w:rFonts w:ascii="Times New Roman" w:hAnsi="Times New Roman" w:cs="Arial"/>
          <w:color w:val="000000"/>
          <w:sz w:val="22"/>
          <w:szCs w:val="22"/>
        </w:rPr>
      </w:pPr>
      <w:r>
        <w:rPr>
          <w:rFonts w:cs="Arial" w:ascii="Times New Roman" w:hAnsi="Times New Roman"/>
          <w:color w:val="000000"/>
          <w:sz w:val="22"/>
          <w:szCs w:val="22"/>
        </w:rPr>
        <w:t xml:space="preserve">определение силы нервных процессов, </w:t>
      </w:r>
    </w:p>
    <w:p>
      <w:pPr>
        <w:pStyle w:val="Normal"/>
        <w:widowControl/>
        <w:numPr>
          <w:ilvl w:val="0"/>
          <w:numId w:val="7"/>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определение частоты сердечных сокращений.</w:t>
      </w:r>
    </w:p>
    <w:p>
      <w:pPr>
        <w:pStyle w:val="Normal"/>
        <w:jc w:val="both"/>
        <w:rPr>
          <w:rFonts w:ascii="Times New Roman" w:hAnsi="Times New Roman" w:cs="Arial"/>
          <w:sz w:val="22"/>
          <w:szCs w:val="22"/>
        </w:rPr>
      </w:pPr>
      <w:r>
        <w:rPr>
          <w:rFonts w:cs="Arial" w:ascii="Times New Roman" w:hAnsi="Times New Roman"/>
          <w:sz w:val="22"/>
          <w:szCs w:val="22"/>
        </w:rPr>
        <w:drawing>
          <wp:inline distT="0" distB="0" distL="0" distR="0">
            <wp:extent cx="3313430" cy="176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313430" cy="1760220"/>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1. Общий вид психометрического устройства «СКИФ-1» 1 - блок управления, 2 — пульт обследуемого</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се методики реализованы таким образом, что могут настраиваться как на определение индивидуально-типологических особенностей обследуемого, так и его текущего функционального состояния. Для этого после выбора соответствующей методики предусмотрена возможность подбора параметров из списка, в частности, количества предъявляемых стимулов, их интенсивности и др,</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3. Методика определения лабильности зрительного анализатор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озникновение и динамика ощущений подчинены ряду закономерностей (адаптации, сенсибилизации, компенсации, последействию), которые обусловлены изменением чувствительности соответствующего анализатора. Вследствие этого именно чувствительность является одной из основных его характеристик. Сенсорная чувствительность определяется как способность к распознаванию величины и качества раздражителя. Чувствительность сенсорной системы определяется абсолютными порогами восприятия, а также лабильностью (подвижностью) процессов, которые обуславливают его дифференциальные порог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Определение абсолютных порогов зрительного восприятия представляет собой достаточно сложную методическую задачу, поскольку в условиях темновой адаптации световые ощущения у человека могут формироваться при попадании на сетчатку лишь нескольких фотонов, являющихся носителями световой энергии, </w:t>
      </w:r>
      <w:r>
        <w:rPr>
          <w:rFonts w:cs="Arial" w:ascii="Times New Roman" w:hAnsi="Times New Roman"/>
          <w:color w:val="000000"/>
          <w:sz w:val="22"/>
          <w:szCs w:val="22"/>
          <w:lang w:val="en-US"/>
        </w:rPr>
        <w:t>KB</w:t>
      </w:r>
      <w:r>
        <w:rPr>
          <w:rFonts w:cs="Arial" w:ascii="Times New Roman" w:hAnsi="Times New Roman"/>
          <w:color w:val="000000"/>
          <w:sz w:val="22"/>
          <w:szCs w:val="22"/>
        </w:rPr>
        <w:t xml:space="preserve"> восприятие которой настроена зрительная система. Вследствие ЭТОГО более широко используется методика - определения лабильности зрительного анализатор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определения лабильности процессов, протекающих в зрительном анализаторе, наиболее часто используются методы определения критических частот световых мельканий критической частоты слияния световых мельканий (КЧСМ) и критической частоты различения световых мельканий (КЧРМ). В основе методик определения критических частот лежит способность глаза воспринимать низкочастотные периодические прерывания светового раздражител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Методика КЧСМ состоит в определении той частоты теговых мельканий, при которой они сливаются и субъективно </w:t>
      </w:r>
      <w:r>
        <w:rPr>
          <w:rFonts w:cs="Arial" w:ascii="Times New Roman" w:hAnsi="Times New Roman"/>
          <w:color w:val="000000"/>
          <w:sz w:val="22"/>
          <w:szCs w:val="22"/>
          <w:lang w:val="en-US"/>
        </w:rPr>
        <w:t>inn</w:t>
      </w:r>
      <w:r>
        <w:rPr>
          <w:rFonts w:cs="Arial" w:ascii="Times New Roman" w:hAnsi="Times New Roman"/>
          <w:color w:val="000000"/>
          <w:sz w:val="22"/>
          <w:szCs w:val="22"/>
        </w:rPr>
        <w:t>'принимаются как равномерное непрерывное свечение, а КЧСМ, напротив, при которой непрерывное свечение переходит в световые мелькания. Минимальная частота вспышек в секунду, при которой наступает слияние (различение) мельканий, и называется  критической частотой световых мелька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ногочисленные сведения указывают на то, что значения КЧСМ (КЧРМ) в основном определяются подвижностью нервных процессов в корковом отделе зрительного анализатора (Э.Л. Голубева, 1980). На это указывают, в частности, результаты, полученные при одновременной регистрации электрофизиологических реакций в различных участках зрительной системы в ответ на ритмические световые раздражители. Показано, что в то время, как электрическая активность во всех подкорковых звеньях анализатора следует за ритмом светового раздражения (в виде так называемых навязанных ритмов) вплоть до частоты 100 Гц, ответы зритель</w:t>
        <w:softHyphen/>
        <w:t>ной коры точно повторяют частоту световых вспышек лишь до частот 10 - 50 Гц. Лимитирующим фактором при этом оказывается скорость возникновения и прекращения нервных процессом в неокортикальных структурах. Чем больше таких циклов в единицу времени могут воспроизвести нервные структуры коры, воспринимающие зрительную информацию, тем выше лабильность зрительного анализатора и показатели Критической частоты световых мелька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кспериментально показано,  что  КЧСМ (КЧРМ),  количеством световых мельканий в секунду,</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зменяется у человека в пределах от 14 до 70 Гц (Справочник по инж, псих., 1982), отражая индивидуальные особенности нервных процессов мозга и текущее функциональное состояние ЦНС.</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3.1. Методика измерения критических частот световых мелька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ритическую частоту слияния световых мельканий определяют методом подъема, а различения - методом спуска. В первом случае исходная частота световых мельканий, предъявляемых человеку, составляет 1-2 Гц и плавно нарастает. Во втором случае исходная частота мельканий составляет 60-80 Гц и плавно снижается. Экспериментально показано, что при повторных измерениях критической частоты световых мельканий метод спуска дает несколько меньший разброс значений, чем метод подъем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измерения критической частоты световых мельканий используют приборы, состоящие из генератора импульсов, регулятора их частоты и тубуса с вмонтированным источником света (например, светодиодом). Поскольку среднеквадратичное отклонение критической частоты световых мельканий от их средних значений, как правило, не превышают в норме 0,2 Гц, а единичные отклонения редко превышают 0,8-1,5 Гц, к измерительной аппаратуре предъявляются довольно высокие требования. Приборы для измерения критической частоты световых мельканий должны позволять регистрировать этот показатель с точностью не менее 0,1 - 0,2 Гц.</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уществуют разнообразные устройства для генерации световых мельканий. Их осуществляют при помощи неоновой лампы и звукового генератора, импульсной лампы с электронным управлением, с помощью лампы накаливания и последующей модуляцией светового потока и т.д. (Н.М.Пейсахов и др., 1976, Е.Я.Семинюк, 198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 величину критической частоты световых мельканий существенно влияют параметры светового излучения (яркость, длительность, скважность), скорость изменения (нарастания или снижения) частоты световых вспышек, угловые размеры источника света, соотношение периодов света и темноты (Ю.Н.Лосев, В.Л.Полубинский, 1984). В качестве стандарта могут   быть   рекомендованы   следующие   параметры   стимула (Н.М.Пейсахов и др., 1976, О.Ю.Нетудыхатка, 1987, К.Я.Семинюк, 1987):</w:t>
      </w:r>
    </w:p>
    <w:p>
      <w:pPr>
        <w:pStyle w:val="Normal"/>
        <w:widowControl/>
        <w:numPr>
          <w:ilvl w:val="0"/>
          <w:numId w:val="2"/>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яркость источника света - 20 - 30 нТ,</w:t>
      </w:r>
    </w:p>
    <w:p>
      <w:pPr>
        <w:pStyle w:val="Normal"/>
        <w:widowControl/>
        <w:numPr>
          <w:ilvl w:val="0"/>
          <w:numId w:val="2"/>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длительность светового импульса прямоугольной формы -5-10 мс,</w:t>
      </w:r>
    </w:p>
    <w:p>
      <w:pPr>
        <w:pStyle w:val="Normal"/>
        <w:widowControl/>
        <w:numPr>
          <w:ilvl w:val="0"/>
          <w:numId w:val="2"/>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скважность - 0,5,</w:t>
      </w:r>
    </w:p>
    <w:p>
      <w:pPr>
        <w:pStyle w:val="Normal"/>
        <w:widowControl/>
        <w:numPr>
          <w:ilvl w:val="0"/>
          <w:numId w:val="2"/>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изменения по частоте-0,1-0,3 Гц,</w:t>
      </w:r>
    </w:p>
    <w:p>
      <w:pPr>
        <w:pStyle w:val="Normal"/>
        <w:widowControl/>
        <w:numPr>
          <w:ilvl w:val="0"/>
          <w:numId w:val="2"/>
        </w:numPr>
        <w:shd w:fill="FFFFFF" w:val="clear"/>
        <w:overflowPunct w:val="true"/>
        <w:jc w:val="both"/>
        <w:textAlignment w:val="auto"/>
        <w:rPr>
          <w:rFonts w:ascii="Times New Roman" w:hAnsi="Times New Roman" w:cs="Arial"/>
          <w:color w:val="000000"/>
          <w:sz w:val="22"/>
          <w:szCs w:val="22"/>
        </w:rPr>
      </w:pPr>
      <w:r>
        <w:rPr>
          <w:rFonts w:cs="Arial" w:ascii="Times New Roman" w:hAnsi="Times New Roman"/>
          <w:color w:val="000000"/>
          <w:sz w:val="22"/>
          <w:szCs w:val="22"/>
        </w:rPr>
        <w:t xml:space="preserve">угловой размер экрана излучателя - 2-3 градуса </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ри этом должно быть обеспечено постоянство углового размера </w:t>
      </w:r>
      <w:r>
        <w:rPr>
          <w:rFonts w:cs="Arial" w:ascii="Times New Roman" w:hAnsi="Times New Roman"/>
          <w:bCs/>
          <w:color w:val="000000"/>
          <w:sz w:val="22"/>
          <w:szCs w:val="22"/>
        </w:rPr>
        <w:t xml:space="preserve">экрана </w:t>
      </w:r>
      <w:r>
        <w:rPr>
          <w:rFonts w:cs="Arial" w:ascii="Times New Roman" w:hAnsi="Times New Roman"/>
          <w:color w:val="000000"/>
          <w:sz w:val="22"/>
          <w:szCs w:val="22"/>
        </w:rPr>
        <w:t xml:space="preserve">и независимость восприятия яркости источника от внешних условий освещенности (В.А.Доскин, Н.А.Лаврентьева, 1974). Обычно для этого экран (источник света) помещается в металлический тубус длиной 35-50 см и внутренним диаметром 15-20 мм с тщательно зачерненной внутренней поверхностью (для устранения световых бликов) с окуляром, выполненным по форме глазной впадины. Как правило, сигнал предъявляется монокулярно (т.е., в один глаз), хотя иногда используют системы </w:t>
      </w:r>
      <w:r>
        <w:rPr>
          <w:rFonts w:cs="Arial" w:ascii="Times New Roman" w:hAnsi="Times New Roman"/>
          <w:bCs/>
          <w:color w:val="000000"/>
          <w:sz w:val="22"/>
          <w:szCs w:val="22"/>
        </w:rPr>
        <w:t>для</w:t>
      </w:r>
      <w:r>
        <w:rPr>
          <w:rFonts w:cs="Arial" w:ascii="Times New Roman" w:hAnsi="Times New Roman"/>
          <w:b/>
          <w:bCs/>
          <w:color w:val="000000"/>
          <w:sz w:val="22"/>
          <w:szCs w:val="22"/>
        </w:rPr>
        <w:t xml:space="preserve"> </w:t>
      </w:r>
      <w:r>
        <w:rPr>
          <w:rFonts w:cs="Arial" w:ascii="Times New Roman" w:hAnsi="Times New Roman"/>
          <w:color w:val="000000"/>
          <w:sz w:val="22"/>
          <w:szCs w:val="22"/>
        </w:rPr>
        <w:t>его бинокулярного предъявления (т.е., в оба глаза одновременно).</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Для минимизации погрешности измерения немаловажное значение имеет способ регистрации частоты в момент фиксации </w:t>
      </w:r>
      <w:r>
        <w:rPr>
          <w:rFonts w:cs="Arial" w:ascii="Times New Roman" w:hAnsi="Times New Roman"/>
          <w:bCs/>
          <w:color w:val="000000"/>
          <w:sz w:val="22"/>
          <w:szCs w:val="22"/>
        </w:rPr>
        <w:t>КЧСМ</w:t>
      </w:r>
      <w:r>
        <w:rPr>
          <w:rFonts w:cs="Arial" w:ascii="Times New Roman" w:hAnsi="Times New Roman"/>
          <w:b/>
          <w:bCs/>
          <w:color w:val="000000"/>
          <w:sz w:val="22"/>
          <w:szCs w:val="22"/>
        </w:rPr>
        <w:t xml:space="preserve">    </w:t>
      </w:r>
      <w:r>
        <w:rPr>
          <w:rFonts w:cs="Arial" w:ascii="Times New Roman" w:hAnsi="Times New Roman"/>
          <w:color w:val="000000"/>
          <w:sz w:val="22"/>
          <w:szCs w:val="22"/>
        </w:rPr>
        <w:t>(КЧРМ).    Как    правило,    он    состоит    в    остановке исследователем (или самим обследуемым) движения регулятора частоты</w:t>
      </w:r>
      <w:r>
        <w:rPr>
          <w:rFonts w:cs="Arial" w:ascii="Times New Roman" w:hAnsi="Times New Roman"/>
          <w:smallCaps/>
          <w:color w:val="000000"/>
          <w:sz w:val="22"/>
          <w:szCs w:val="22"/>
        </w:rPr>
        <w:t xml:space="preserve"> </w:t>
      </w:r>
      <w:r>
        <w:rPr>
          <w:rFonts w:cs="Arial" w:ascii="Times New Roman" w:hAnsi="Times New Roman"/>
          <w:color w:val="000000"/>
          <w:sz w:val="22"/>
          <w:szCs w:val="22"/>
        </w:rPr>
        <w:t>в момент слияния (разделения) мельканий, что, однако, не п</w:t>
      </w:r>
      <w:r>
        <w:rPr>
          <w:rFonts w:cs="Arial" w:ascii="Times New Roman" w:hAnsi="Times New Roman"/>
          <w:bCs/>
          <w:color w:val="000000"/>
          <w:sz w:val="22"/>
          <w:szCs w:val="22"/>
        </w:rPr>
        <w:t>озволяет</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получить    приемлемой    точности измерения </w:t>
      </w:r>
      <w:r>
        <w:rPr>
          <w:rFonts w:cs="Arial" w:ascii="Times New Roman" w:hAnsi="Times New Roman"/>
          <w:bCs/>
          <w:color w:val="000000"/>
          <w:sz w:val="22"/>
          <w:szCs w:val="22"/>
        </w:rPr>
        <w:t>(О.Ю.</w:t>
      </w:r>
      <w:r>
        <w:rPr>
          <w:rFonts w:cs="Arial" w:ascii="Times New Roman" w:hAnsi="Times New Roman"/>
          <w:color w:val="000000"/>
          <w:sz w:val="22"/>
          <w:szCs w:val="22"/>
        </w:rPr>
        <w:t>Нетудыхатка,   1987).   Для   ее   повышения   используются различные автоматические         устройства         (В.А.Доскин, Н.А Лаврентьева,   1974).   При   этом  значительно   уменьшается разброс</w:t>
      </w:r>
      <w:r>
        <w:rPr>
          <w:rFonts w:cs="Arial" w:ascii="Times New Roman" w:hAnsi="Times New Roman"/>
          <w:b/>
          <w:bCs/>
          <w:color w:val="000000"/>
          <w:sz w:val="22"/>
          <w:szCs w:val="22"/>
        </w:rPr>
        <w:t xml:space="preserve"> </w:t>
      </w:r>
      <w:r>
        <w:rPr>
          <w:rFonts w:cs="Arial" w:ascii="Times New Roman" w:hAnsi="Times New Roman"/>
          <w:color w:val="000000"/>
          <w:sz w:val="22"/>
          <w:szCs w:val="22"/>
        </w:rPr>
        <w:t>регистрируемых значе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общем случае методика регистрации КЧСМ состоит в следующем: Обследуемому предъявляются световые мелькания частотой</w:t>
      </w:r>
      <w:r>
        <w:rPr>
          <w:rFonts w:cs="Arial" w:ascii="Times New Roman" w:hAnsi="Times New Roman"/>
          <w:b/>
          <w:bCs/>
          <w:color w:val="000000"/>
          <w:sz w:val="22"/>
          <w:szCs w:val="22"/>
        </w:rPr>
        <w:t xml:space="preserve"> </w:t>
      </w:r>
      <w:r>
        <w:rPr>
          <w:rFonts w:cs="Arial" w:ascii="Times New Roman" w:hAnsi="Times New Roman"/>
          <w:color w:val="000000"/>
          <w:sz w:val="22"/>
          <w:szCs w:val="22"/>
        </w:rPr>
        <w:t>несколько колебаний в секунду (1-5 Гц). Автоматически эта частота постепенно повышается с шагом по частоте 0.1-0.2 ГЦ. Момент, когда отдельные световые мелькания сливаются в сплошной</w:t>
      </w:r>
      <w:r>
        <w:rPr>
          <w:rFonts w:cs="Arial" w:ascii="Times New Roman" w:hAnsi="Times New Roman"/>
          <w:b/>
          <w:bCs/>
          <w:color w:val="000000"/>
          <w:sz w:val="22"/>
          <w:szCs w:val="22"/>
        </w:rPr>
        <w:t xml:space="preserve"> </w:t>
      </w:r>
      <w:r>
        <w:rPr>
          <w:rFonts w:cs="Arial" w:ascii="Times New Roman" w:hAnsi="Times New Roman"/>
          <w:color w:val="000000"/>
          <w:sz w:val="22"/>
          <w:szCs w:val="22"/>
        </w:rPr>
        <w:t>ровный     свет,     обследуемый  фиксирует     либо соответствующей репликой (например, "слитно"), либо нажатием на соответствующую кнопку. Точность измерения в последнем случае</w:t>
      </w:r>
      <w:r>
        <w:rPr>
          <w:rFonts w:cs="Arial" w:ascii="Times New Roman" w:hAnsi="Times New Roman"/>
          <w:b/>
          <w:bCs/>
          <w:color w:val="000000"/>
          <w:sz w:val="22"/>
          <w:szCs w:val="22"/>
        </w:rPr>
        <w:t xml:space="preserve"> </w:t>
      </w:r>
      <w:r>
        <w:rPr>
          <w:rFonts w:cs="Arial" w:ascii="Times New Roman" w:hAnsi="Times New Roman"/>
          <w:color w:val="000000"/>
          <w:sz w:val="22"/>
          <w:szCs w:val="22"/>
        </w:rPr>
        <w:t>выш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определении   КЧРМ   исходная   частота   световых мельканий составляет 60-80 Гц. Автоматически она постепенно снижается, и обследуемый должен зафиксировать момент, когда непрерывное свечение сменяется пульсирующи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минимизации ошибки измерения процедуру определения КЧСМ (КЧРМ) повторяют, как правило, не менее 5 раз, хотя некоторые авторы рекомендуют делать повторные измерения не менее 10 раз (Е.П.Ильин, 1981). Затем вычисляют среднее значение и среднеквадратичное отклонение и рассчитывают показатель лабильности. Показателем лабильности зрительной системы является разность между средними арифметическими значениями КЧСМ и КЧР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ряде исследований (А.П.Кашин, 1971, 1973, Т.Б.Бундыч, 1974, Н.М.Пейсахов и др., 1976) было показано, что методика определения КЧСМ (КЧРМ) обладает высокой надежностью и валидностью. Коэффициент однородности оценок, получаемых методом КЧСМ (КЧРМ) по данным, приводимым разными авторами (А.П.Кашин, 1971, Т.Б.Бундыч, 1974) составляет от 0.87 до 0.97. При этом, более высокую однородность (в том числе, индивидуальную) обнаруживают данные, получаемые методом КЧРМ.</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3.2. Влияние различных факторов на КЧСМ и КЧР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Критическая чистота световых мельканий существенным образом зависит от физических характеристик светового стимула, что следует учитывать при проведении обследований. В частности, при возрастании яркости источника излучения она увеличивается (Справочник по инж. псих., 1982, Основы инж. псих., 1986). Логарифмическая зависимость критической частоты световых мельканий от освещенности известна как </w:t>
      </w:r>
      <w:r>
        <w:rPr>
          <w:rFonts w:cs="Arial" w:ascii="Times New Roman" w:hAnsi="Times New Roman"/>
          <w:b/>
          <w:color w:val="000000"/>
          <w:sz w:val="22"/>
          <w:szCs w:val="22"/>
        </w:rPr>
        <w:t>закон Ферри-Портера</w:t>
      </w:r>
      <w:r>
        <w:rPr>
          <w:rFonts w:cs="Arial" w:ascii="Times New Roman" w:hAnsi="Times New Roman"/>
          <w:color w:val="000000"/>
          <w:sz w:val="22"/>
          <w:szCs w:val="22"/>
        </w:rPr>
        <w:t>.</w:t>
      </w:r>
    </w:p>
    <w:p>
      <w:pPr>
        <w:pStyle w:val="Normal"/>
        <w:shd w:fill="FFFFFF" w:val="clear"/>
        <w:jc w:val="both"/>
        <w:rPr/>
      </w:pPr>
      <w:r>
        <w:rPr>
          <w:rFonts w:cs="Arial" w:ascii="Times New Roman" w:hAnsi="Times New Roman"/>
          <w:b/>
          <w:color w:val="000000"/>
          <w:sz w:val="22"/>
          <w:szCs w:val="22"/>
          <w:lang w:val="en-US"/>
        </w:rPr>
        <w:t>f</w:t>
      </w:r>
      <w:r>
        <w:rPr>
          <w:rFonts w:cs="Arial" w:ascii="Times New Roman" w:hAnsi="Times New Roman"/>
          <w:b/>
          <w:color w:val="000000"/>
          <w:sz w:val="22"/>
          <w:szCs w:val="22"/>
        </w:rPr>
        <w:t xml:space="preserve"> кр = </w:t>
      </w:r>
      <w:r>
        <w:rPr>
          <w:rFonts w:cs="Arial" w:ascii="Times New Roman" w:hAnsi="Times New Roman"/>
          <w:b/>
          <w:color w:val="000000"/>
          <w:sz w:val="22"/>
          <w:szCs w:val="22"/>
          <w:lang w:val="en-US"/>
        </w:rPr>
        <w:t>a</w:t>
      </w:r>
      <w:r>
        <w:rPr>
          <w:rFonts w:cs="Arial" w:ascii="Times New Roman" w:hAnsi="Times New Roman"/>
          <w:b/>
          <w:color w:val="000000"/>
          <w:sz w:val="22"/>
          <w:szCs w:val="22"/>
        </w:rPr>
        <w:t xml:space="preserve"> </w:t>
      </w:r>
      <w:r>
        <w:rPr>
          <w:rFonts w:cs="Arial" w:ascii="Times New Roman" w:hAnsi="Times New Roman"/>
          <w:b/>
          <w:color w:val="000000"/>
          <w:sz w:val="22"/>
          <w:szCs w:val="22"/>
          <w:lang w:val="en-US"/>
        </w:rPr>
        <w:t>log</w:t>
      </w:r>
      <w:r>
        <w:rPr>
          <w:rFonts w:cs="Arial" w:ascii="Times New Roman" w:hAnsi="Times New Roman"/>
          <w:b/>
          <w:color w:val="000000"/>
          <w:sz w:val="22"/>
          <w:szCs w:val="22"/>
        </w:rPr>
        <w:t xml:space="preserve"> В + 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где а и </w:t>
      </w:r>
      <w:r>
        <w:rPr>
          <w:rFonts w:cs="Arial" w:ascii="Times New Roman" w:hAnsi="Times New Roman"/>
          <w:color w:val="000000"/>
          <w:sz w:val="22"/>
          <w:szCs w:val="22"/>
          <w:lang w:val="en-US"/>
        </w:rPr>
        <w:t>b</w:t>
      </w:r>
      <w:r>
        <w:rPr>
          <w:rFonts w:cs="Arial" w:ascii="Times New Roman" w:hAnsi="Times New Roman"/>
          <w:color w:val="000000"/>
          <w:sz w:val="22"/>
          <w:szCs w:val="22"/>
        </w:rPr>
        <w:t xml:space="preserve"> - константы, зависящие от цвета источник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ак, например, при повышении яркости источника от 1 до 120 кд/м критическая частота световых мельканий повышается с 14 до 35 Гц.</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Критическая частота световых мельканий увеличивается также:</w:t>
      </w:r>
    </w:p>
    <w:p>
      <w:pPr>
        <w:pStyle w:val="Normal"/>
        <w:widowControl/>
        <w:numPr>
          <w:ilvl w:val="0"/>
          <w:numId w:val="3"/>
        </w:numPr>
        <w:shd w:fill="FFFFFF" w:val="clear"/>
        <w:overflowPunct w:val="true"/>
        <w:jc w:val="both"/>
        <w:textAlignment w:val="auto"/>
        <w:rPr>
          <w:rFonts w:ascii="Times New Roman" w:hAnsi="Times New Roman" w:cs="Arial"/>
          <w:color w:val="000000"/>
          <w:sz w:val="22"/>
          <w:szCs w:val="22"/>
        </w:rPr>
      </w:pPr>
      <w:r>
        <w:rPr>
          <w:rFonts w:cs="Arial" w:ascii="Times New Roman" w:hAnsi="Times New Roman"/>
          <w:color w:val="000000"/>
          <w:sz w:val="22"/>
          <w:szCs w:val="22"/>
        </w:rPr>
        <w:t>при возрастании угловых размеров источника света (от 5 минут до 4 градусов 45 минут - с 14 до 44 Гц при яркости 110 кд/м),</w:t>
      </w:r>
    </w:p>
    <w:p>
      <w:pPr>
        <w:pStyle w:val="Normal"/>
        <w:widowControl/>
        <w:numPr>
          <w:ilvl w:val="0"/>
          <w:numId w:val="3"/>
        </w:numPr>
        <w:shd w:fill="FFFFFF" w:val="clear"/>
        <w:overflowPunct w:val="true"/>
        <w:jc w:val="both"/>
        <w:textAlignment w:val="auto"/>
        <w:rPr>
          <w:rFonts w:ascii="Times New Roman" w:hAnsi="Times New Roman" w:cs="Arial"/>
          <w:color w:val="000000"/>
          <w:sz w:val="22"/>
          <w:szCs w:val="22"/>
        </w:rPr>
      </w:pPr>
      <w:r>
        <w:rPr>
          <w:rFonts w:cs="Arial" w:ascii="Times New Roman" w:hAnsi="Times New Roman"/>
          <w:color w:val="000000"/>
          <w:sz w:val="22"/>
          <w:szCs w:val="22"/>
        </w:rPr>
        <w:t xml:space="preserve">при сокращении световой фазы излучения относительно темновой; </w:t>
      </w:r>
    </w:p>
    <w:p>
      <w:pPr>
        <w:pStyle w:val="Normal"/>
        <w:widowControl/>
        <w:numPr>
          <w:ilvl w:val="0"/>
          <w:numId w:val="3"/>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при    освещении    центральной    ямки    сетчатке    по сравнению   с  ее   периферией в условиях  дневного освещения и наоборот - при сумеречном или длинноволновом освещении (темновая адаптац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роме указанных факторов, на величину критической частоты световых мельканий влияют индивидуальные особенности обследуемого, его функциональное состояние и уровень адаптации. Эти факторы и определяют различия в сведениях, приводимых разными авторами относительно фоновых характеристиках КЧСМ (КЧРМ). Так, например, в работе Н.А.Доскина и Н.А.Лаврентьевой (1974) указывается, что среднее значение критической частоты световых мельканий составляет 35,7+1,01 Гц, тогда как в исследовании О.Ю.Нетудыхатка (1987) - 43,0+1,6 Гц.</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lang w:val="en-US"/>
        </w:rPr>
        <w:t>I</w:t>
      </w:r>
      <w:r>
        <w:rPr>
          <w:rFonts w:cs="Arial" w:ascii="Times New Roman" w:hAnsi="Times New Roman"/>
          <w:b/>
          <w:color w:val="000000"/>
          <w:sz w:val="22"/>
          <w:szCs w:val="22"/>
        </w:rPr>
        <w:t>..1.3. Отражение индивидуальных свойств нервной системы в показателях критической частоты световых мелька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ритическую частоту световых мельканий принято рассматривать как индикатор лабильности нервной системы, отражающий скорость возникновения и прекращения нервных процессов. В связи с этим методика КЧСМ (КЧРМ) может быть использована для оценки индивидуальных особенностей не только</w:t>
      </w:r>
      <w:r>
        <w:rPr>
          <w:rFonts w:cs="Arial" w:ascii="Times New Roman" w:hAnsi="Times New Roman"/>
          <w:smallCaps/>
          <w:color w:val="000000"/>
          <w:sz w:val="22"/>
          <w:szCs w:val="22"/>
        </w:rPr>
        <w:t xml:space="preserve"> </w:t>
      </w:r>
      <w:r>
        <w:rPr>
          <w:rFonts w:cs="Arial" w:ascii="Times New Roman" w:hAnsi="Times New Roman"/>
          <w:color w:val="000000"/>
          <w:sz w:val="22"/>
          <w:szCs w:val="22"/>
        </w:rPr>
        <w:t>зрительного анализатора, но ЦНС в целом, существенных для формирования различных свойств лич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Шкалы для оценки индивидуального уровня подвижности (лабильности) нервной системы на основании экспериментальных исследований критических частот световых мельканий предложены в целом ряде работ (Т.Б.Бундыч, 1974, Пейсахов и др., 1976). В частности, Т.Б.Бундыч (1974) предлагает следующие критерии для определения индивидуального уровня лабильности нервных процессов по значениям КЧС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о 36,5 Гц низкая лабильност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36,6-43,3 -   средняя лабильност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Гц 43,4 и более -   высокая лабильност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М.Пейсаховым с соавторами (1976) были обнаружены достоверные различия в уровне лабильности нервной системы у мужчин и женщин: женщины отличались относительно более низкой лабильностью. В связи с этим ими была предложена шкала оценок, учитывающая пол обследуемого (Табл. 1).</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3.4. Влияние лабильности нервных процессов на психические процессы, успешность профессиональной и спортивной деятельности</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Экспериментальные исследований показали, что лабильность нервной системы, оцениваемая по критической частоте световых мельканий, коррелирует с особенностями целого ряда психических процессов, успешностью спортивной и профессиональной деятельности человека. В частности, установлена положительная связь лабильности нервной системы со скоростью психических процессов в вероятностной среде (В.М.Русалов, 1979), а также со скоростными характеристиками психической активности (Э.А.Голубева, 1980).</w:t>
      </w:r>
    </w:p>
    <w:tbl>
      <w:tblPr>
        <w:tblW w:w="9571" w:type="dxa"/>
        <w:jc w:val="left"/>
        <w:tblInd w:w="-113" w:type="dxa"/>
        <w:tblLayout w:type="fixed"/>
        <w:tblCellMar>
          <w:top w:w="0" w:type="dxa"/>
          <w:left w:w="108" w:type="dxa"/>
          <w:bottom w:w="0" w:type="dxa"/>
          <w:right w:w="108" w:type="dxa"/>
        </w:tblCellMar>
      </w:tblPr>
      <w:tblGrid>
        <w:gridCol w:w="3614"/>
        <w:gridCol w:w="3449"/>
        <w:gridCol w:w="2508"/>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Лабильность</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Мужчины</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Женщины</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Низкая</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17,89-35,24 Гц</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11,79-34,95 Гц</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Промежуточная в сторону низко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5,25 -37,97 Гц</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4,96-37,80 Гц</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Средняя</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7,98 - 40,78 Гц</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7,81 - 40,62 Гц</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Промежуточная в сторону высоко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40,79 - 44,64 Гц</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0,63 - 43,42 Гц</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Высокая</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44,65 - 62,50 Гц</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43,42 - 62,00 Гц</w:t>
            </w:r>
          </w:p>
        </w:tc>
      </w:tr>
    </w:tbl>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бнаружена взаимосвязь между критической частотой световых мельканий и индивидуальными особенностями непроизвольного запоминания (Э.А.Голубева, Е.П.Гусева, 1972); лучшие результаты демонстрировали обследуемые с высокой лабильностью. Последнее связывают со скоростью восприятия информации, множественностью ее следов и приемов обработки в различных анализаторах, разнообразием ориентировочной деятельности, детерминированной требованиями ситуации. При этом</w:t>
      </w:r>
      <w:r>
        <w:rPr>
          <w:rFonts w:cs="Arial" w:ascii="Times New Roman" w:hAnsi="Times New Roman"/>
          <w:b/>
          <w:bCs/>
          <w:color w:val="000000"/>
          <w:sz w:val="22"/>
          <w:szCs w:val="22"/>
        </w:rPr>
        <w:t xml:space="preserve"> </w:t>
      </w:r>
      <w:r>
        <w:rPr>
          <w:rFonts w:cs="Arial" w:ascii="Times New Roman" w:hAnsi="Times New Roman"/>
          <w:color w:val="000000"/>
          <w:sz w:val="22"/>
          <w:szCs w:val="22"/>
        </w:rPr>
        <w:t>подчеркивается, что более инертные индивиды имеют преимущество в произвольном запоминании, что связано с более медленным затуханием следовых процессов, их склонностью к действиям в соответствии с планом. Однако это преимущество лиц с более низким уровнем лабильности нервных процессов п</w:t>
      </w:r>
      <w:r>
        <w:rPr>
          <w:rFonts w:cs="Arial" w:ascii="Times New Roman" w:hAnsi="Times New Roman"/>
          <w:bCs/>
          <w:color w:val="000000"/>
          <w:sz w:val="22"/>
          <w:szCs w:val="22"/>
        </w:rPr>
        <w:t>роявляется</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лишь в достаточно "комфортных" условиях. В </w:t>
      </w:r>
      <w:r>
        <w:rPr>
          <w:rFonts w:cs="Arial" w:ascii="Times New Roman" w:hAnsi="Times New Roman"/>
          <w:bCs/>
          <w:color w:val="000000"/>
          <w:sz w:val="22"/>
          <w:szCs w:val="22"/>
        </w:rPr>
        <w:t xml:space="preserve">УСЛОВИЯХ </w:t>
      </w:r>
      <w:r>
        <w:rPr>
          <w:rFonts w:cs="Arial" w:ascii="Times New Roman" w:hAnsi="Times New Roman"/>
          <w:color w:val="000000"/>
          <w:sz w:val="22"/>
          <w:szCs w:val="22"/>
        </w:rPr>
        <w:t>дефицита времени, при стрессе соотношение между индивидуальным уровнем лабильности и продуктивностью произвольной</w:t>
      </w:r>
      <w:r>
        <w:rPr>
          <w:rFonts w:cs="Arial" w:ascii="Times New Roman" w:hAnsi="Times New Roman"/>
          <w:b/>
          <w:bCs/>
          <w:color w:val="000000"/>
          <w:sz w:val="22"/>
          <w:szCs w:val="22"/>
        </w:rPr>
        <w:t xml:space="preserve"> </w:t>
      </w:r>
      <w:r>
        <w:rPr>
          <w:rFonts w:cs="Arial" w:ascii="Times New Roman" w:hAnsi="Times New Roman"/>
          <w:color w:val="000000"/>
          <w:sz w:val="22"/>
          <w:szCs w:val="22"/>
        </w:rPr>
        <w:t>памяти может быть ины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Лица с более высокой лабильностью нервных процессов способны совершать движения в более высоком темпе (Н.М.Пейсахов, 1968). Последнее существенно, прежде всего, в .различных видах спорта. В частности, гребцы на байдарках, демонстрирующие высокую лабильность по КЧСМ (КЧРМ), способны выполнять гребки с максимальной частотой и именно на этом строят свою спортивную технику и тактику. Гребцы с низкой лабильностью также способны достичь высоких </w:t>
      </w:r>
      <w:r>
        <w:rPr>
          <w:rFonts w:cs="Arial" w:ascii="Times New Roman" w:hAnsi="Times New Roman"/>
          <w:b/>
          <w:bCs/>
          <w:color w:val="000000"/>
          <w:sz w:val="22"/>
          <w:szCs w:val="22"/>
        </w:rPr>
        <w:t xml:space="preserve"> </w:t>
      </w:r>
      <w:r>
        <w:rPr>
          <w:rFonts w:cs="Arial" w:ascii="Times New Roman" w:hAnsi="Times New Roman"/>
          <w:color w:val="000000"/>
          <w:sz w:val="22"/>
          <w:szCs w:val="22"/>
        </w:rPr>
        <w:t>результатов, однако для этого они должны акцентировать внимание на длину проводки и силу гребк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Чем выше лабильность, определяемая по КЧСМ (КЧРМ), тем большей эмоциональной устойчивостью обладают борцы высокого</w:t>
      </w:r>
      <w:r>
        <w:rPr>
          <w:rFonts w:cs="Arial" w:ascii="Times New Roman" w:hAnsi="Times New Roman"/>
          <w:b/>
          <w:bCs/>
          <w:color w:val="000000"/>
          <w:sz w:val="22"/>
          <w:szCs w:val="22"/>
        </w:rPr>
        <w:t xml:space="preserve"> </w:t>
      </w:r>
      <w:r>
        <w:rPr>
          <w:rFonts w:cs="Arial" w:ascii="Times New Roman" w:hAnsi="Times New Roman"/>
          <w:color w:val="000000"/>
          <w:sz w:val="22"/>
          <w:szCs w:val="22"/>
        </w:rPr>
        <w:t>класса, что особенно наглядно проявляется в их результатах, показанных на международных соревнованиях (Н М.Пейсахов и др., 197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Лабильность зрительного аппарата является существенным фактором</w:t>
      </w:r>
      <w:r>
        <w:rPr>
          <w:rFonts w:cs="Arial" w:ascii="Times New Roman" w:hAnsi="Times New Roman"/>
          <w:b/>
          <w:bCs/>
          <w:color w:val="000000"/>
          <w:sz w:val="22"/>
          <w:szCs w:val="22"/>
        </w:rPr>
        <w:t xml:space="preserve">, </w:t>
      </w:r>
      <w:r>
        <w:rPr>
          <w:rFonts w:cs="Arial" w:ascii="Times New Roman" w:hAnsi="Times New Roman"/>
          <w:color w:val="000000"/>
          <w:sz w:val="22"/>
          <w:szCs w:val="22"/>
        </w:rPr>
        <w:t>определяющим успешность деятельности в целом ряде операторских профессий, связанных с приемом и переработкой визуальной   информации,   влияющим   на   качество   работы   с контрольно-измерительными           приборами           (микроскоп, бинок</w:t>
      </w:r>
      <w:r>
        <w:rPr>
          <w:rFonts w:cs="Arial" w:ascii="Times New Roman" w:hAnsi="Times New Roman"/>
          <w:bCs/>
          <w:color w:val="000000"/>
          <w:sz w:val="22"/>
          <w:szCs w:val="22"/>
        </w:rPr>
        <w:t xml:space="preserve">улярная </w:t>
      </w:r>
      <w:r>
        <w:rPr>
          <w:rFonts w:cs="Arial" w:ascii="Times New Roman" w:hAnsi="Times New Roman"/>
          <w:b/>
          <w:bCs/>
          <w:color w:val="000000"/>
          <w:sz w:val="22"/>
          <w:szCs w:val="22"/>
        </w:rPr>
        <w:t xml:space="preserve">  </w:t>
      </w:r>
      <w:r>
        <w:rPr>
          <w:rFonts w:cs="Arial" w:ascii="Times New Roman" w:hAnsi="Times New Roman"/>
          <w:color w:val="000000"/>
          <w:sz w:val="22"/>
          <w:szCs w:val="22"/>
        </w:rPr>
        <w:t>лупа   и т.д.   (И.И.Петрушевский  и  др.,   1973, И Г Щукин, 1977, С.А.Косиков, 1979). Показано, в частности, что лабильность зрительного,      слухового      и      двигательного анализаторов связана со стилем профессиональной деятельности более 3\4 ткачих    коврового    производства (М.Н.Борисова, И.В. Равич-Щербо,1967), является важнейшим фактором, определяющим профессиональные      качества      музыкантов (Ю.А. Цагарелли, 1981). В последнем случае она существенно влияет</w:t>
      </w:r>
      <w:r>
        <w:rPr>
          <w:rFonts w:cs="Arial" w:ascii="Times New Roman" w:hAnsi="Times New Roman"/>
          <w:b/>
          <w:bCs/>
          <w:color w:val="000000"/>
          <w:sz w:val="22"/>
          <w:szCs w:val="22"/>
        </w:rPr>
        <w:t xml:space="preserve"> </w:t>
      </w:r>
      <w:r>
        <w:rPr>
          <w:rFonts w:cs="Arial" w:ascii="Times New Roman" w:hAnsi="Times New Roman"/>
          <w:color w:val="000000"/>
          <w:sz w:val="22"/>
          <w:szCs w:val="22"/>
        </w:rPr>
        <w:t>на      эмоциональную     отзывчивость     человека     на исполняемую и    прослушиваемую    музыку.    Это    еще    раз подтверждает известный вывод о том, что лабильность нервной системы- основа эмоциональности.</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3.5. КЧМС и КЧРМ как показатели функционального состояния человека в норме и патолог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ущественное влияние на критическую частоту световых мельканий    оказывают    внешние воздействия    на    человека, умственная     и     физическая     нагрузка, фармакологические препараты и т.д.  Изменчивость параметров КЧСМ (КЧРМ) в пределах   некоторого индивидуального   диапазона   позволяет судить о фз'нкциональном состоянии человека (Г.Леман,  1967, Г.Я.Саравайский, 1967, В.И.Медведев, 1979, А.Б.Леонова, 1984). Изменяясь на протяжении рабочего дня и более длительного рабочего периода, она характеризует работоспособность, утомля</w:t>
        <w:softHyphen/>
        <w:t>емость  и  т.д.  Широкому распространению  этого  метода для оценки  функционального   состояния  человека  способствовали большая информативность получаемых        результатов, относительная простота и незначительные трудозатраты на его реализацию.</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казано, что критическая частота световых мельканий повышается   при развитии утомления (Рук. по физиол, труда, 1983,    А.Б.Леонова,    1984).    Из    всего    комплекса    методик, применявшихся  при  изучении представителей  34  профессий, связанных с преимущественно умственным, физическим трудом, трудом   с   большим   объемом   мелких   и   точных   движений, требующих напряжения зрения, критическая частота световых мельканий являлась самой  "чувствительной" для диагностики состояния утомления. Вследствие этого методики ее определения широко применяются в физиологии труда, физиологии спорта, авиационной, космической,     морской     медицине  и    др. (В.И.Шостак,    1979,    В.П.Озеров,    1989,  В.И.Губарев,    1990, В .Я.Орлов и др, 199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ряде работ (О.Ю.Нетудыхатка, 1987, В.И.Губарев, 1990) показана возможность применения показателей КЧСМ (КЧРМ) для определения напряженности деятель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етодика определения критической частоты световых мельканий применяется в клинической практике, в частности, для оценки состояния больного до и после премедикации. В частности, показано (Е.Т.Лильин, М.И.Марьина, 1981), что методика определения КЧСМ является одной из наиболее информативных   для   диагностики  эффективности медикаментозной предоперационной подготовки.</w:t>
      </w:r>
    </w:p>
    <w:p>
      <w:pPr>
        <w:pStyle w:val="Normal"/>
        <w:shd w:fill="FFFFFF" w:val="clear"/>
        <w:jc w:val="both"/>
        <w:rPr>
          <w:rFonts w:ascii="Times New Roman" w:hAnsi="Times New Roman" w:cs="Arial"/>
          <w:b/>
          <w:b/>
          <w:color w:val="000000"/>
          <w:sz w:val="22"/>
          <w:szCs w:val="22"/>
        </w:rPr>
      </w:pPr>
      <w:r>
        <w:rPr>
          <w:rFonts w:cs="Arial" w:ascii="Times New Roman" w:hAnsi="Times New Roman"/>
          <w:b/>
          <w:color w:val="000000"/>
          <w:sz w:val="22"/>
          <w:szCs w:val="22"/>
        </w:rPr>
        <w:t>1.4. Определение характеристик слуховой системы</w:t>
      </w:r>
    </w:p>
    <w:p>
      <w:pPr>
        <w:pStyle w:val="Normal"/>
        <w:shd w:fill="FFFFFF" w:val="clear"/>
        <w:jc w:val="both"/>
        <w:rPr>
          <w:rFonts w:ascii="Times New Roman" w:hAnsi="Times New Roman" w:cs="Arial"/>
          <w:b/>
          <w:b/>
          <w:sz w:val="22"/>
          <w:szCs w:val="22"/>
        </w:rPr>
      </w:pPr>
      <w:r>
        <w:rPr>
          <w:rFonts w:cs="Arial" w:ascii="Times New Roman" w:hAnsi="Times New Roman"/>
          <w:b/>
          <w:bCs/>
          <w:color w:val="000000"/>
          <w:sz w:val="22"/>
          <w:szCs w:val="22"/>
        </w:rPr>
        <w:t xml:space="preserve">1.4.1. </w:t>
      </w:r>
      <w:r>
        <w:rPr>
          <w:rFonts w:cs="Arial" w:ascii="Times New Roman" w:hAnsi="Times New Roman"/>
          <w:b/>
          <w:color w:val="000000"/>
          <w:sz w:val="22"/>
          <w:szCs w:val="22"/>
        </w:rPr>
        <w:t>Слуховые ощущения и слуховая чувствительност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Целесообразная деятельность человека основывается на </w:t>
      </w:r>
      <w:r>
        <w:rPr>
          <w:rFonts w:cs="Arial" w:ascii="Times New Roman" w:hAnsi="Times New Roman"/>
          <w:bCs/>
          <w:color w:val="000000"/>
          <w:sz w:val="22"/>
          <w:szCs w:val="22"/>
        </w:rPr>
        <w:t xml:space="preserve">ПОСТОЯННОМ </w:t>
      </w:r>
      <w:r>
        <w:rPr>
          <w:rFonts w:cs="Arial" w:ascii="Times New Roman" w:hAnsi="Times New Roman"/>
          <w:color w:val="000000"/>
          <w:sz w:val="22"/>
          <w:szCs w:val="22"/>
        </w:rPr>
        <w:t>приеме и анализе не только зрительной, но и слуховой информации. Чувствительность слухового анализатора достаточно высока, что определяется строением, прежде всего, воспринимающего аппарата внутреннего ух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Человек способен улавливать звуковые волны в частотном диапозоне от 2 Гц (хотя для восприятия "тональности" частота звуковых волн должна быть не ниже 20 Гц) почти до 20000 Гц (20 </w:t>
      </w:r>
      <w:r>
        <w:rPr>
          <w:rFonts w:cs="Arial" w:ascii="Times New Roman" w:hAnsi="Times New Roman"/>
          <w:bCs/>
          <w:color w:val="000000"/>
          <w:sz w:val="22"/>
          <w:szCs w:val="22"/>
        </w:rPr>
        <w:t>кГц),</w:t>
      </w:r>
      <w:r>
        <w:rPr>
          <w:rFonts w:cs="Arial" w:ascii="Times New Roman" w:hAnsi="Times New Roman"/>
          <w:b/>
          <w:bCs/>
          <w:color w:val="000000"/>
          <w:sz w:val="22"/>
          <w:szCs w:val="22"/>
        </w:rPr>
        <w:t xml:space="preserve"> </w:t>
      </w:r>
      <w:r>
        <w:rPr>
          <w:rFonts w:cs="Arial" w:ascii="Times New Roman" w:hAnsi="Times New Roman"/>
          <w:bCs/>
          <w:color w:val="000000"/>
          <w:sz w:val="22"/>
          <w:szCs w:val="22"/>
        </w:rPr>
        <w:t>Н</w:t>
      </w:r>
      <w:r>
        <w:rPr>
          <w:rFonts w:cs="Arial" w:ascii="Times New Roman" w:hAnsi="Times New Roman"/>
          <w:color w:val="000000"/>
          <w:sz w:val="22"/>
          <w:szCs w:val="22"/>
        </w:rPr>
        <w:t>аибольшая чувствительность к звуку отмечается на частотах 1 - 4 кГц. Чувствительность к тонам ниже 500 Гц стремительно снижается, Пороги слышимости на частоте 200 Гц уже на 35 дБ, а на 100 Гц на</w:t>
      </w:r>
      <w:r>
        <w:rPr>
          <w:rFonts w:cs="Arial" w:ascii="Times New Roman" w:hAnsi="Times New Roman"/>
          <w:b/>
          <w:bCs/>
          <w:smallCaps/>
          <w:color w:val="000000"/>
          <w:sz w:val="22"/>
          <w:szCs w:val="22"/>
        </w:rPr>
        <w:t xml:space="preserve"> </w:t>
      </w:r>
      <w:r>
        <w:rPr>
          <w:rFonts w:cs="Arial" w:ascii="Times New Roman" w:hAnsi="Times New Roman"/>
          <w:color w:val="000000"/>
          <w:sz w:val="22"/>
          <w:szCs w:val="22"/>
        </w:rPr>
        <w:t xml:space="preserve">60 дБ выше, чем на частотах наилучшей слышимости. Считается, что малая чувствительность слуха к звукам низкочастотного диапазона предохраняет человека от постоянного «прослушивания» низкочастотных колебаний и шумов собственного тела. Если заткнуть </w:t>
      </w:r>
      <w:r>
        <w:rPr>
          <w:rFonts w:cs="Arial" w:ascii="Times New Roman" w:hAnsi="Times New Roman"/>
          <w:bCs/>
          <w:color w:val="000000"/>
          <w:sz w:val="22"/>
          <w:szCs w:val="22"/>
        </w:rPr>
        <w:t>уши,</w:t>
      </w:r>
      <w:r>
        <w:rPr>
          <w:rFonts w:cs="Arial" w:ascii="Times New Roman" w:hAnsi="Times New Roman"/>
          <w:b/>
          <w:bCs/>
          <w:color w:val="000000"/>
          <w:sz w:val="22"/>
          <w:szCs w:val="22"/>
        </w:rPr>
        <w:t xml:space="preserve"> </w:t>
      </w:r>
      <w:r>
        <w:rPr>
          <w:rFonts w:cs="Arial" w:ascii="Times New Roman" w:hAnsi="Times New Roman"/>
          <w:color w:val="000000"/>
          <w:sz w:val="22"/>
          <w:szCs w:val="22"/>
        </w:rPr>
        <w:t>можно услышать пульсирующий шум сосудов и более равномерный шум мышечных сокращений. Эти звуки передаются к внутреннему</w:t>
      </w:r>
      <w:r>
        <w:rPr>
          <w:rFonts w:cs="Arial" w:ascii="Times New Roman" w:hAnsi="Times New Roman"/>
          <w:b/>
          <w:bCs/>
          <w:color w:val="000000"/>
          <w:sz w:val="22"/>
          <w:szCs w:val="22"/>
        </w:rPr>
        <w:t xml:space="preserve"> </w:t>
      </w:r>
      <w:r>
        <w:rPr>
          <w:rFonts w:cs="Arial" w:ascii="Times New Roman" w:hAnsi="Times New Roman"/>
          <w:color w:val="000000"/>
          <w:sz w:val="22"/>
          <w:szCs w:val="22"/>
        </w:rPr>
        <w:t>уху благодаря костно-тканевой проводим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Дифференциальный порог по частоте составляет примерно 3 Гц на </w:t>
      </w:r>
      <w:r>
        <w:rPr>
          <w:rFonts w:cs="Arial" w:ascii="Times New Roman" w:hAnsi="Times New Roman"/>
          <w:bCs/>
          <w:color w:val="000000"/>
          <w:sz w:val="22"/>
          <w:szCs w:val="22"/>
        </w:rPr>
        <w:t>частоте</w:t>
      </w:r>
      <w:r>
        <w:rPr>
          <w:rFonts w:cs="Arial" w:ascii="Times New Roman" w:hAnsi="Times New Roman"/>
          <w:b/>
          <w:bCs/>
          <w:color w:val="000000"/>
          <w:sz w:val="22"/>
          <w:szCs w:val="22"/>
        </w:rPr>
        <w:t xml:space="preserve"> </w:t>
      </w:r>
      <w:r>
        <w:rPr>
          <w:rFonts w:cs="Arial" w:ascii="Times New Roman" w:hAnsi="Times New Roman"/>
          <w:color w:val="000000"/>
          <w:sz w:val="22"/>
          <w:szCs w:val="22"/>
        </w:rPr>
        <w:t>100 Гц и уменьшается до 0,3 Гц на частоте 1000 Гц. На более высоких частотах он остается относительно постоянным их (порядка 0,3-0,4 Гц).</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Интенсивность воспринимаемых человеком звуков колеблется в </w:t>
      </w:r>
      <w:r>
        <w:rPr>
          <w:rFonts w:cs="Arial" w:ascii="Times New Roman" w:hAnsi="Times New Roman"/>
          <w:bCs/>
          <w:color w:val="000000"/>
          <w:sz w:val="22"/>
          <w:szCs w:val="22"/>
        </w:rPr>
        <w:t xml:space="preserve">очень </w:t>
      </w:r>
      <w:r>
        <w:rPr>
          <w:rFonts w:cs="Arial" w:ascii="Times New Roman" w:hAnsi="Times New Roman"/>
          <w:color w:val="000000"/>
          <w:sz w:val="22"/>
          <w:szCs w:val="22"/>
        </w:rPr>
        <w:t>широком диапазоне - от 0,1 до 120 дБ. Дифференциальная чувствительность слуха человека по интенсивности (т.е., к изменениям интенсивности звуковых волн) также очень велика. В области средних уровней интенсивности (порядка 40-50 дБ над порогом слышимости) на частотах 500-2000 Гц дифференциальный  порог по интенсивности составляет всего 0,3-0,7 дБ.</w:t>
      </w:r>
    </w:p>
    <w:p>
      <w:pPr>
        <w:pStyle w:val="Normal"/>
        <w:shd w:fill="FFFFFF" w:val="clear"/>
        <w:jc w:val="both"/>
        <w:rPr>
          <w:rFonts w:ascii="Times New Roman" w:hAnsi="Times New Roman" w:cs="Arial"/>
          <w:b/>
          <w:b/>
          <w:sz w:val="22"/>
          <w:szCs w:val="22"/>
        </w:rPr>
      </w:pPr>
      <w:r>
        <w:rPr>
          <w:rFonts w:cs="Arial" w:ascii="Times New Roman" w:hAnsi="Times New Roman"/>
          <w:b/>
          <w:bCs/>
          <w:color w:val="000000"/>
          <w:sz w:val="22"/>
          <w:szCs w:val="22"/>
        </w:rPr>
        <w:t xml:space="preserve">1.4.2. </w:t>
      </w:r>
      <w:r>
        <w:rPr>
          <w:rFonts w:cs="Arial" w:ascii="Times New Roman" w:hAnsi="Times New Roman"/>
          <w:b/>
          <w:color w:val="000000"/>
          <w:sz w:val="22"/>
          <w:szCs w:val="22"/>
        </w:rPr>
        <w:t>Методика измерения слуховой чувствитель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ценка чувствительности слуховой системы проводится по частотно-пороговым кривым, которые    характеризуют  способность человека  воспринимать   звуковые   волны  разной частоты. Для построения частотно-пороговой кривой измеряются те интенсивности звуков разной частоты, при которых человек начинает  их  слышать.   Вследствие   этого   частотно-пороговые кривые обычно обозначают как кривые "слышим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ривые "слышимости", получаемые разными авторами, несколько различаются. Эти различия во многом обусловлены разнообразием методов измерения порогов слышимости. В одних случаях пороги слуховой чувствительности оцениваются, используя наушники, а затем регистрируют звуковое давление в наружном слуховом проходе, соответствующее этим порогам. В других случаях обследуемого помещают в слуховое поле и определяют порог чувствительности для звуков, поступающих из динамика. Затем обследуемый покидает звуковое поле, а в то место, где находилась его голова, помещают микрофон для измерения интенсивности звука, вызывающей пороговое ощущени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азличают пороги восприятия звука при биноуральном и моноуральном слушаниях. При биноуральном прослушивании чувствительность слухового анализатора как по интенсивности, так и по частоте звука выше, чем при моноуральном (С.А.Гельфанд, 1984). Биноуральный слух усиливает чувствительность приблизительно на 3-6 дБ. Отношение дифференциального порога при моноуральном прослушивании к дифференциальному порогу при биноуральном составляет 1,65 по интенсивности и 1,44 - по частот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 практике за стандарт для сравнения кривых "слышимости" человека принимают данные Сивиана и Уайта (пит. по А.А.Крылову, 1985), полученные при бинауральном слушании в условиях рассеянного звука в слуховом поле (Рис.2).</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drawing>
          <wp:inline distT="0" distB="0" distL="0" distR="0">
            <wp:extent cx="3084830"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6" r="-14" b="-26"/>
                    <a:stretch>
                      <a:fillRect/>
                    </a:stretch>
                  </pic:blipFill>
                  <pic:spPr bwMode="auto">
                    <a:xfrm>
                      <a:off x="0" y="0"/>
                      <a:ext cx="3084830" cy="1712595"/>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2. График нормальной чувствительности слуха человека. По оси абцисс - диапазон слышимых частот (от 16 до 20000 Гц); по оси ординат - пороговая громкость (от 0 до 70-80 дБ). Цит. по П.О.Макарову, 1973.</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Для построения частотно-пороговых кривых используют </w:t>
      </w:r>
      <w:r>
        <w:rPr>
          <w:rFonts w:cs="Arial" w:ascii="Times New Roman" w:hAnsi="Times New Roman"/>
          <w:bCs/>
          <w:color w:val="000000"/>
          <w:sz w:val="22"/>
          <w:szCs w:val="22"/>
        </w:rPr>
        <w:t>различные</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методы. В качестве основных для определения </w:t>
      </w:r>
      <w:r>
        <w:rPr>
          <w:rFonts w:cs="Arial" w:ascii="Times New Roman" w:hAnsi="Times New Roman"/>
          <w:bCs/>
          <w:color w:val="000000"/>
          <w:sz w:val="22"/>
          <w:szCs w:val="22"/>
        </w:rPr>
        <w:t xml:space="preserve">величин </w:t>
      </w:r>
      <w:r>
        <w:rPr>
          <w:rFonts w:cs="Arial" w:ascii="Times New Roman" w:hAnsi="Times New Roman"/>
          <w:color w:val="000000"/>
          <w:sz w:val="22"/>
          <w:szCs w:val="22"/>
        </w:rPr>
        <w:t xml:space="preserve">сенсорных порогов используются метод "минимальных изменений", метод "средней ошибки", метод "постоянных </w:t>
      </w:r>
      <w:r>
        <w:rPr>
          <w:rFonts w:cs="Arial" w:ascii="Times New Roman" w:hAnsi="Times New Roman"/>
          <w:bCs/>
          <w:color w:val="000000"/>
          <w:sz w:val="22"/>
          <w:szCs w:val="22"/>
        </w:rPr>
        <w:t>раздражителей"</w:t>
      </w:r>
      <w:r>
        <w:rPr>
          <w:rFonts w:cs="Arial" w:ascii="Times New Roman" w:hAnsi="Times New Roman"/>
          <w:b/>
          <w:bCs/>
          <w:color w:val="000000"/>
          <w:sz w:val="22"/>
          <w:szCs w:val="22"/>
        </w:rPr>
        <w:t xml:space="preserve">, </w:t>
      </w:r>
      <w:r>
        <w:rPr>
          <w:rFonts w:cs="Arial" w:ascii="Times New Roman" w:hAnsi="Times New Roman"/>
          <w:color w:val="000000"/>
          <w:sz w:val="22"/>
          <w:szCs w:val="22"/>
        </w:rPr>
        <w:t>метод "да-нет", метод "оценки", метод "вынужденного выбора" (К.В.Бардин, 197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основе метода минимальных изменений или метода «г</w:t>
      </w:r>
      <w:r>
        <w:rPr>
          <w:rFonts w:cs="Arial" w:ascii="Times New Roman" w:hAnsi="Times New Roman"/>
          <w:bCs/>
          <w:color w:val="000000"/>
          <w:sz w:val="22"/>
          <w:szCs w:val="22"/>
        </w:rPr>
        <w:t xml:space="preserve">раниц» </w:t>
      </w:r>
      <w:r>
        <w:rPr>
          <w:rFonts w:cs="Arial" w:ascii="Times New Roman" w:hAnsi="Times New Roman"/>
          <w:color w:val="000000"/>
          <w:sz w:val="22"/>
          <w:szCs w:val="22"/>
        </w:rPr>
        <w:t xml:space="preserve">лежит представление о том, что при постепенном </w:t>
      </w:r>
      <w:r>
        <w:rPr>
          <w:rFonts w:cs="Arial" w:ascii="Times New Roman" w:hAnsi="Times New Roman"/>
          <w:bCs/>
          <w:color w:val="000000"/>
          <w:sz w:val="22"/>
          <w:szCs w:val="22"/>
        </w:rPr>
        <w:t>возрастании</w:t>
      </w:r>
      <w:r>
        <w:rPr>
          <w:rFonts w:cs="Arial" w:ascii="Times New Roman" w:hAnsi="Times New Roman"/>
          <w:b/>
          <w:bCs/>
          <w:color w:val="000000"/>
          <w:sz w:val="22"/>
          <w:szCs w:val="22"/>
        </w:rPr>
        <w:t xml:space="preserve"> </w:t>
      </w:r>
      <w:r>
        <w:rPr>
          <w:rFonts w:cs="Arial" w:ascii="Times New Roman" w:hAnsi="Times New Roman"/>
          <w:color w:val="000000"/>
          <w:sz w:val="22"/>
          <w:szCs w:val="22"/>
        </w:rPr>
        <w:t>значения раздражителя, имевшего в начале нулевую величину, наступит такой момент, когда его величина превысит порог и наблюдатель сообщит о появлении ощущения - будет зарегистрирован ответ. Такой эффект может быть достигнут и при уменьшении величины раздражителя, первоначально вызвавшего ощущение, до нуля. В этом случае наблюдатель соо</w:t>
      </w:r>
      <w:r>
        <w:rPr>
          <w:rFonts w:cs="Arial" w:ascii="Times New Roman" w:hAnsi="Times New Roman"/>
          <w:bCs/>
          <w:color w:val="000000"/>
          <w:sz w:val="22"/>
          <w:szCs w:val="22"/>
        </w:rPr>
        <w:t>бщит</w:t>
      </w:r>
      <w:r>
        <w:rPr>
          <w:rFonts w:cs="Arial" w:ascii="Times New Roman" w:hAnsi="Times New Roman"/>
          <w:b/>
          <w:bCs/>
          <w:color w:val="000000"/>
          <w:sz w:val="22"/>
          <w:szCs w:val="22"/>
        </w:rPr>
        <w:t xml:space="preserve"> </w:t>
      </w:r>
      <w:r>
        <w:rPr>
          <w:rFonts w:cs="Arial" w:ascii="Times New Roman" w:hAnsi="Times New Roman"/>
          <w:color w:val="000000"/>
          <w:sz w:val="22"/>
          <w:szCs w:val="22"/>
        </w:rPr>
        <w:t>об исчезновении ощущения, что должно соотв</w:t>
      </w:r>
      <w:r>
        <w:rPr>
          <w:rFonts w:cs="Arial" w:ascii="Times New Roman" w:hAnsi="Times New Roman"/>
          <w:bCs/>
          <w:color w:val="000000"/>
          <w:sz w:val="22"/>
          <w:szCs w:val="22"/>
        </w:rPr>
        <w:t xml:space="preserve">етствовать </w:t>
      </w:r>
      <w:r>
        <w:rPr>
          <w:rFonts w:cs="Arial" w:ascii="Times New Roman" w:hAnsi="Times New Roman"/>
          <w:color w:val="000000"/>
          <w:sz w:val="22"/>
          <w:szCs w:val="22"/>
        </w:rPr>
        <w:t>абсолютному порогу.</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Экспериментальное использование этих методических </w:t>
      </w:r>
      <w:r>
        <w:rPr>
          <w:rFonts w:cs="Arial" w:ascii="Times New Roman" w:hAnsi="Times New Roman"/>
          <w:bCs/>
          <w:color w:val="000000"/>
          <w:sz w:val="22"/>
          <w:szCs w:val="22"/>
        </w:rPr>
        <w:t>приемов</w:t>
      </w:r>
      <w:r>
        <w:rPr>
          <w:rFonts w:cs="Arial" w:ascii="Times New Roman" w:hAnsi="Times New Roman"/>
          <w:b/>
          <w:bCs/>
          <w:color w:val="000000"/>
          <w:sz w:val="22"/>
          <w:szCs w:val="22"/>
        </w:rPr>
        <w:t xml:space="preserve"> </w:t>
      </w:r>
      <w:r>
        <w:rPr>
          <w:rFonts w:cs="Arial" w:ascii="Times New Roman" w:hAnsi="Times New Roman"/>
          <w:color w:val="000000"/>
          <w:sz w:val="22"/>
          <w:szCs w:val="22"/>
        </w:rPr>
        <w:t>показало, что значение порога (</w:t>
      </w:r>
      <w:r>
        <w:rPr>
          <w:rFonts w:cs="Arial" w:ascii="Times New Roman" w:hAnsi="Times New Roman"/>
          <w:color w:val="000000"/>
          <w:sz w:val="22"/>
          <w:szCs w:val="22"/>
          <w:lang w:val="en-US"/>
        </w:rPr>
        <w:t>rl</w:t>
      </w:r>
      <w:r>
        <w:rPr>
          <w:rFonts w:cs="Arial" w:ascii="Times New Roman" w:hAnsi="Times New Roman"/>
          <w:color w:val="000000"/>
          <w:sz w:val="22"/>
          <w:szCs w:val="22"/>
        </w:rPr>
        <w:t>), получаемое при увеличении интенсивности раздражителя, отличается от того (г2), которое получается при его снижении. Для объяснения этого факта</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было сформулировано предположение о существовании двух типов ошибок - ошибок привыкания и ошибок ожидания, сменяющих результаты измерений в разные стороны. Под </w:t>
      </w:r>
      <w:r>
        <w:rPr>
          <w:rFonts w:cs="Arial" w:ascii="Times New Roman" w:hAnsi="Times New Roman"/>
          <w:bCs/>
          <w:color w:val="000000"/>
          <w:sz w:val="22"/>
          <w:szCs w:val="22"/>
        </w:rPr>
        <w:t xml:space="preserve">ошибкой </w:t>
      </w:r>
      <w:r>
        <w:rPr>
          <w:rFonts w:cs="Arial" w:ascii="Times New Roman" w:hAnsi="Times New Roman"/>
          <w:color w:val="000000"/>
          <w:sz w:val="22"/>
          <w:szCs w:val="22"/>
        </w:rPr>
        <w:t xml:space="preserve">привыкания понимается ошибка, вызванная </w:t>
      </w:r>
      <w:r>
        <w:rPr>
          <w:rFonts w:cs="Arial" w:ascii="Times New Roman" w:hAnsi="Times New Roman"/>
          <w:bCs/>
          <w:color w:val="000000"/>
          <w:sz w:val="22"/>
          <w:szCs w:val="22"/>
        </w:rPr>
        <w:t xml:space="preserve">стремлением </w:t>
      </w:r>
      <w:r>
        <w:rPr>
          <w:rFonts w:cs="Arial" w:ascii="Times New Roman" w:hAnsi="Times New Roman"/>
          <w:color w:val="000000"/>
          <w:sz w:val="22"/>
          <w:szCs w:val="22"/>
        </w:rPr>
        <w:t>наблюдателя в неопределенной ситуации, в которой он находился при пороговых измерениях, продолжать давать тот ти</w:t>
      </w:r>
      <w:r>
        <w:rPr>
          <w:rFonts w:cs="Arial" w:ascii="Times New Roman" w:hAnsi="Times New Roman"/>
          <w:bCs/>
          <w:color w:val="000000"/>
          <w:sz w:val="22"/>
          <w:szCs w:val="22"/>
        </w:rPr>
        <w:t>п</w:t>
      </w:r>
      <w:r>
        <w:rPr>
          <w:rFonts w:cs="Arial" w:ascii="Times New Roman" w:hAnsi="Times New Roman"/>
          <w:b/>
          <w:bCs/>
          <w:color w:val="000000"/>
          <w:sz w:val="22"/>
          <w:szCs w:val="22"/>
        </w:rPr>
        <w:t xml:space="preserve"> </w:t>
      </w:r>
      <w:r>
        <w:rPr>
          <w:rFonts w:cs="Arial" w:ascii="Times New Roman" w:hAnsi="Times New Roman"/>
          <w:color w:val="000000"/>
          <w:sz w:val="22"/>
          <w:szCs w:val="22"/>
        </w:rPr>
        <w:t>ответа, который он давал раньше, будучи уверенным в наличии</w:t>
      </w:r>
      <w:r>
        <w:rPr>
          <w:rFonts w:cs="Arial" w:ascii="Times New Roman" w:hAnsi="Times New Roman"/>
          <w:b/>
          <w:bCs/>
          <w:color w:val="000000"/>
          <w:sz w:val="22"/>
          <w:szCs w:val="22"/>
        </w:rPr>
        <w:t xml:space="preserve"> </w:t>
      </w:r>
      <w:r>
        <w:rPr>
          <w:rFonts w:cs="Arial" w:ascii="Times New Roman" w:hAnsi="Times New Roman"/>
          <w:color w:val="000000"/>
          <w:sz w:val="22"/>
          <w:szCs w:val="22"/>
        </w:rPr>
        <w:t>или отсутствии ощущений. Ошибка ожидания появляется</w:t>
      </w:r>
      <w:r>
        <w:rPr>
          <w:rFonts w:cs="Arial" w:ascii="Times New Roman" w:hAnsi="Times New Roman"/>
          <w:b/>
          <w:bCs/>
          <w:color w:val="000000"/>
          <w:sz w:val="22"/>
          <w:szCs w:val="22"/>
        </w:rPr>
        <w:t xml:space="preserve"> </w:t>
      </w:r>
      <w:r>
        <w:rPr>
          <w:rFonts w:cs="Arial" w:ascii="Times New Roman" w:hAnsi="Times New Roman"/>
          <w:color w:val="000000"/>
          <w:sz w:val="22"/>
          <w:szCs w:val="22"/>
        </w:rPr>
        <w:t>в том случае, когда наблюдатель, зная о том, что при появлении или исчезновении ощущения ему надо будет сменить категорию ответа, делает это преждевременно, как бы пред</w:t>
      </w:r>
      <w:r>
        <w:rPr>
          <w:rFonts w:cs="Arial" w:ascii="Times New Roman" w:hAnsi="Times New Roman"/>
          <w:bCs/>
          <w:color w:val="000000"/>
          <w:sz w:val="22"/>
          <w:szCs w:val="22"/>
        </w:rPr>
        <w:t xml:space="preserve">восхищая </w:t>
      </w:r>
      <w:r>
        <w:rPr>
          <w:rFonts w:cs="Arial" w:ascii="Times New Roman" w:hAnsi="Times New Roman"/>
          <w:color w:val="000000"/>
          <w:sz w:val="22"/>
          <w:szCs w:val="22"/>
        </w:rPr>
        <w:t>будущие изменения. Баланс этих двух ошибок и определяет сдвиг измеряемых порогов (</w:t>
      </w:r>
      <w:r>
        <w:rPr>
          <w:rFonts w:cs="Arial" w:ascii="Times New Roman" w:hAnsi="Times New Roman"/>
          <w:color w:val="000000"/>
          <w:sz w:val="22"/>
          <w:szCs w:val="22"/>
          <w:lang w:val="en-US"/>
        </w:rPr>
        <w:t>rl</w:t>
      </w:r>
      <w:r>
        <w:rPr>
          <w:rFonts w:cs="Arial" w:ascii="Times New Roman" w:hAnsi="Times New Roman"/>
          <w:color w:val="000000"/>
          <w:sz w:val="22"/>
          <w:szCs w:val="22"/>
        </w:rPr>
        <w:t xml:space="preserve"> и г2) относительно истинного значения порога (г). Так как </w:t>
      </w:r>
      <w:r>
        <w:rPr>
          <w:rFonts w:cs="Arial" w:ascii="Times New Roman" w:hAnsi="Times New Roman"/>
          <w:smallCaps/>
          <w:color w:val="000000"/>
          <w:sz w:val="22"/>
          <w:szCs w:val="22"/>
        </w:rPr>
        <w:t xml:space="preserve">этот сдвиг </w:t>
      </w:r>
      <w:r>
        <w:rPr>
          <w:rFonts w:cs="Arial" w:ascii="Times New Roman" w:hAnsi="Times New Roman"/>
          <w:color w:val="000000"/>
          <w:sz w:val="22"/>
          <w:szCs w:val="22"/>
        </w:rPr>
        <w:t>является, по-</w:t>
      </w:r>
      <w:r>
        <w:rPr>
          <w:rFonts w:cs="Arial" w:ascii="Times New Roman" w:hAnsi="Times New Roman"/>
          <w:bCs/>
          <w:color w:val="000000"/>
          <w:sz w:val="22"/>
          <w:szCs w:val="22"/>
        </w:rPr>
        <w:t>видимому,</w:t>
      </w:r>
      <w:r>
        <w:rPr>
          <w:rFonts w:cs="Arial" w:ascii="Times New Roman" w:hAnsi="Times New Roman"/>
          <w:b/>
          <w:bCs/>
          <w:color w:val="000000"/>
          <w:sz w:val="22"/>
          <w:szCs w:val="22"/>
        </w:rPr>
        <w:t xml:space="preserve"> </w:t>
      </w:r>
      <w:r>
        <w:rPr>
          <w:rFonts w:cs="Arial" w:ascii="Times New Roman" w:hAnsi="Times New Roman"/>
          <w:color w:val="000000"/>
          <w:sz w:val="22"/>
          <w:szCs w:val="22"/>
        </w:rPr>
        <w:t>одинаковым в восходящих и нисходящих рядах, величина (г), являющаяся показателем абсолютной чувствительности</w:t>
      </w:r>
      <w:r>
        <w:rPr>
          <w:rFonts w:cs="Arial" w:ascii="Times New Roman" w:hAnsi="Times New Roman"/>
          <w:smallCaps/>
          <w:color w:val="000000"/>
          <w:sz w:val="22"/>
          <w:szCs w:val="22"/>
        </w:rPr>
        <w:t>, вы</w:t>
      </w:r>
      <w:r>
        <w:rPr>
          <w:rFonts w:cs="Arial" w:ascii="Times New Roman" w:hAnsi="Times New Roman"/>
          <w:color w:val="000000"/>
          <w:sz w:val="22"/>
          <w:szCs w:val="22"/>
        </w:rPr>
        <w:t>числяется по формуле:</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г = (</w:t>
      </w:r>
      <w:r>
        <w:rPr>
          <w:rFonts w:cs="Arial" w:ascii="Times New Roman" w:hAnsi="Times New Roman"/>
          <w:b/>
          <w:color w:val="000000"/>
          <w:sz w:val="22"/>
          <w:szCs w:val="22"/>
          <w:lang w:val="en-US"/>
        </w:rPr>
        <w:t>rl</w:t>
      </w:r>
      <w:r>
        <w:rPr>
          <w:rFonts w:cs="Arial" w:ascii="Times New Roman" w:hAnsi="Times New Roman"/>
          <w:b/>
          <w:color w:val="000000"/>
          <w:sz w:val="22"/>
          <w:szCs w:val="22"/>
        </w:rPr>
        <w:t xml:space="preserve"> + </w:t>
      </w:r>
      <w:r>
        <w:rPr>
          <w:rFonts w:cs="Arial" w:ascii="Times New Roman" w:hAnsi="Times New Roman"/>
          <w:b/>
          <w:color w:val="000000"/>
          <w:sz w:val="22"/>
          <w:szCs w:val="22"/>
          <w:lang w:val="en-US"/>
        </w:rPr>
        <w:t>r</w:t>
      </w:r>
      <w:r>
        <w:rPr>
          <w:rFonts w:cs="Arial" w:ascii="Times New Roman" w:hAnsi="Times New Roman"/>
          <w:b/>
          <w:color w:val="000000"/>
          <w:sz w:val="22"/>
          <w:szCs w:val="22"/>
        </w:rPr>
        <w:t>2) / 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определения абсолютных порогов слуховых ощущений обычно используется специальная установка - аудиометр, состоящий из звукогенератора и наушников. Определение порогов слуховой чувствительности может производиться по параметрам силы (интенсивности) и высоты звук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определении порога чувствительности по интенсивности предъявляемый обследуемому звук сначала усиливают от 0 до такой интенсивности, при которой он его слышит. Затем предъявляется звук той же частоты, но по интенсивности выше порогового уровня. Его интенсивность снижается до тех пор, пока он не перестает восприниматься. Затем вычисляют среднее значение, которое и рассматривается как величина абсолютного порога по интенсивности для звука заданной частоты. Поскольку чувствительность слухового анализатора человека достаточно высока, прирост интенсивности должен быть при этом либо непрерывным, либо не более, чем на 0.2 дБ.</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 частоте звуковых колебаний определяют верхний и нижний пороги чувствительности. При определении верхнего порога частота предъявляемого обследуемому звука постепенно увеличивается от 10 кГц до исчезновения слуховых ощущений. Затем частота звуковых волн снижается от 30 кГц до значений, при которых обследуемый слышит звук. Рассчитывают среднее значение, которое и является верхним порогом но частоте. Аналогично проводится определение и нижнего порога. Частота звуковых колебаний в этом случае сначала повышается от 0 Гц до уровня, когда у обследуемого появляются слуховые ощущения, а затем снижается, начиная с высоты тона 100 Гп.</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пределение  порога  слышимости может производиться как при моноуральном, так и при биноуральном слушан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кспериментальная    процедура   метода    "минимальных изменений"      остается     аналогичной     и     при     измерении дифференциальных порогов, с той лишь разницей, что теперь в восходящем  и  нисходящем рядах  изменяется  не  абсолютная величина раздражителя, а разница между раздражителями, один из которых остается неизменным (эталон), а другой меняется. Как и в случае с абсолютным, определение дифференциального порога слышимости осуществляется по силе и высоте звука. При исходной   интенсивности   60   дБ   над   порогом   слышимости дифференциальный   порог   по    интенсивности   колеблется    в пределах 0,5-1 дБ на частотах 1000-1024 Гц. Среднее значение дифференциального порога по высоте звука находится в пределах +-5 Гц от исходной величины при интенсивности 60 дБ в широком диапазоне частот.</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етод минимальных изменений был и остается наиболее экономичным способом определения границ пороговой зоны. Это обстоятельство обусловило его преимущественное использование при решении различного рода прикладных задач.</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4.2.1. Зависимость слуховой чувствительности от параметров слухового стимул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ак     известно,     согласно     закону    Вебера-Фехнера .основному   закону   психофизики,   зависимость   интенсивности ощушений   от   силы   раздражителя   описывается   следующей</w:t>
      </w:r>
    </w:p>
    <w:p>
      <w:pPr>
        <w:pStyle w:val="Normal"/>
        <w:shd w:fill="FFFFFF" w:val="clear"/>
        <w:jc w:val="both"/>
        <w:rPr>
          <w:rFonts w:ascii="Times New Roman" w:hAnsi="Times New Roman" w:cs="Arial"/>
          <w:b/>
          <w:b/>
          <w:sz w:val="22"/>
          <w:szCs w:val="22"/>
        </w:rPr>
      </w:pPr>
      <w:r>
        <w:rPr>
          <w:rFonts w:cs="Arial" w:ascii="Times New Roman" w:hAnsi="Times New Roman"/>
          <w:bCs/>
          <w:color w:val="000000"/>
          <w:sz w:val="22"/>
          <w:szCs w:val="22"/>
        </w:rPr>
        <w:t xml:space="preserve">формулой:      </w:t>
      </w:r>
      <w:r>
        <w:rPr>
          <w:rFonts w:cs="Arial" w:ascii="Times New Roman" w:hAnsi="Times New Roman"/>
          <w:b/>
          <w:color w:val="000000"/>
          <w:sz w:val="22"/>
          <w:szCs w:val="22"/>
          <w:lang w:val="en-US"/>
        </w:rPr>
        <w:t>S</w:t>
      </w:r>
      <w:r>
        <w:rPr>
          <w:rFonts w:cs="Arial" w:ascii="Times New Roman" w:hAnsi="Times New Roman"/>
          <w:b/>
          <w:color w:val="000000"/>
          <w:sz w:val="22"/>
          <w:szCs w:val="22"/>
        </w:rPr>
        <w:t xml:space="preserve"> = </w:t>
      </w:r>
      <w:r>
        <w:rPr>
          <w:rFonts w:cs="Arial" w:ascii="Times New Roman" w:hAnsi="Times New Roman"/>
          <w:b/>
          <w:color w:val="000000"/>
          <w:sz w:val="22"/>
          <w:szCs w:val="22"/>
          <w:lang w:val="en-US"/>
        </w:rPr>
        <w:t>k</w:t>
      </w:r>
      <w:r>
        <w:rPr>
          <w:rFonts w:cs="Arial" w:ascii="Times New Roman" w:hAnsi="Times New Roman"/>
          <w:b/>
          <w:color w:val="000000"/>
          <w:sz w:val="22"/>
          <w:szCs w:val="22"/>
        </w:rPr>
        <w:t xml:space="preserve"> </w:t>
      </w:r>
      <w:r>
        <w:rPr>
          <w:rFonts w:cs="Arial" w:ascii="Times New Roman" w:hAnsi="Times New Roman"/>
          <w:b/>
          <w:color w:val="000000"/>
          <w:sz w:val="22"/>
          <w:szCs w:val="22"/>
          <w:lang w:val="en-US"/>
        </w:rPr>
        <w:t>lg</w:t>
      </w:r>
      <w:r>
        <w:rPr>
          <w:rFonts w:cs="Arial" w:ascii="Times New Roman" w:hAnsi="Times New Roman"/>
          <w:b/>
          <w:color w:val="000000"/>
          <w:sz w:val="22"/>
          <w:szCs w:val="22"/>
        </w:rPr>
        <w:t xml:space="preserve"> </w:t>
      </w:r>
      <w:r>
        <w:rPr>
          <w:rFonts w:cs="Arial" w:ascii="Times New Roman" w:hAnsi="Times New Roman"/>
          <w:b/>
          <w:color w:val="000000"/>
          <w:sz w:val="22"/>
          <w:szCs w:val="22"/>
          <w:lang w:val="en-US"/>
        </w:rPr>
        <w:t>I</w:t>
      </w:r>
      <w:r>
        <w:rPr>
          <w:rFonts w:cs="Arial" w:ascii="Times New Roman" w:hAnsi="Times New Roman"/>
          <w:b/>
          <w:color w:val="000000"/>
          <w:sz w:val="22"/>
          <w:szCs w:val="22"/>
        </w:rPr>
        <w:t xml:space="preserve"> + с ,</w:t>
      </w:r>
    </w:p>
    <w:p>
      <w:pPr>
        <w:pStyle w:val="Normal"/>
        <w:shd w:fill="FFFFFF" w:val="clear"/>
        <w:jc w:val="both"/>
        <w:rPr>
          <w:rFonts w:ascii="Times New Roman" w:hAnsi="Times New Roman" w:cs="Arial"/>
          <w:sz w:val="22"/>
          <w:szCs w:val="22"/>
        </w:rPr>
      </w:pPr>
      <w:r>
        <w:rPr>
          <w:rFonts w:cs="Arial" w:ascii="Times New Roman" w:hAnsi="Times New Roman"/>
          <w:iCs/>
          <w:color w:val="000000"/>
          <w:sz w:val="22"/>
          <w:szCs w:val="22"/>
        </w:rPr>
        <w:t>где</w:t>
      </w:r>
      <w:r>
        <w:rPr>
          <w:rFonts w:cs="Arial" w:ascii="Times New Roman" w:hAnsi="Times New Roman"/>
          <w:i/>
          <w:iCs/>
          <w:color w:val="000000"/>
          <w:sz w:val="22"/>
          <w:szCs w:val="22"/>
        </w:rPr>
        <w:t xml:space="preserve"> </w:t>
      </w:r>
      <w:r>
        <w:rPr>
          <w:rFonts w:cs="Arial" w:ascii="Times New Roman" w:hAnsi="Times New Roman"/>
          <w:color w:val="000000"/>
          <w:sz w:val="22"/>
          <w:szCs w:val="22"/>
          <w:lang w:val="en-US"/>
        </w:rPr>
        <w:t>S</w:t>
      </w:r>
      <w:r>
        <w:rPr>
          <w:rFonts w:cs="Arial" w:ascii="Times New Roman" w:hAnsi="Times New Roman"/>
          <w:color w:val="000000"/>
          <w:sz w:val="22"/>
          <w:szCs w:val="22"/>
        </w:rPr>
        <w:t xml:space="preserve"> - интенсивность ощущения, </w:t>
      </w:r>
      <w:r>
        <w:rPr>
          <w:rFonts w:cs="Arial" w:ascii="Times New Roman" w:hAnsi="Times New Roman"/>
          <w:color w:val="000000"/>
          <w:sz w:val="22"/>
          <w:szCs w:val="22"/>
          <w:lang w:val="en-US"/>
        </w:rPr>
        <w:t>I</w:t>
      </w:r>
      <w:r>
        <w:rPr>
          <w:rFonts w:cs="Arial" w:ascii="Times New Roman" w:hAnsi="Times New Roman"/>
          <w:color w:val="000000"/>
          <w:sz w:val="22"/>
          <w:szCs w:val="22"/>
        </w:rPr>
        <w:t xml:space="preserve"> - сила раздражителя, к и с - константы.</w:t>
      </w:r>
    </w:p>
    <w:p>
      <w:pPr>
        <w:pStyle w:val="Normal"/>
        <w:shd w:fill="FFFFFF" w:val="clear"/>
        <w:jc w:val="both"/>
        <w:rPr>
          <w:rFonts w:ascii="Times New Roman" w:hAnsi="Times New Roman" w:cs="Arial"/>
          <w:sz w:val="22"/>
          <w:szCs w:val="22"/>
        </w:rPr>
      </w:pPr>
      <w:r>
        <w:rPr>
          <w:rFonts w:cs="Arial" w:ascii="Times New Roman" w:hAnsi="Times New Roman"/>
          <w:bCs/>
          <w:color w:val="000000"/>
          <w:sz w:val="22"/>
          <w:szCs w:val="22"/>
        </w:rPr>
        <w:t>Следует</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однако, отметить, что этот закон соблюдается лишь в области средних значений силы раздражителя (В.И.Лупандин, 1989),  то время, как в области низких и высоких значений функция   имеет   не   линейный,   а   </w:t>
      </w:r>
      <w:r>
        <w:rPr>
          <w:rFonts w:cs="Arial" w:ascii="Times New Roman" w:hAnsi="Times New Roman"/>
          <w:color w:val="000000"/>
          <w:sz w:val="22"/>
          <w:szCs w:val="22"/>
          <w:lang w:val="en-US"/>
        </w:rPr>
        <w:t>S</w:t>
      </w:r>
      <w:r>
        <w:rPr>
          <w:rFonts w:cs="Arial" w:ascii="Times New Roman" w:hAnsi="Times New Roman"/>
          <w:color w:val="000000"/>
          <w:sz w:val="22"/>
          <w:szCs w:val="22"/>
        </w:rPr>
        <w:t xml:space="preserve">-образный   вид   в   полулогарифмических координатах. Вследствие этого более популярен в психофизике последних десятилетий закон </w:t>
      </w:r>
      <w:r>
        <w:rPr>
          <w:rFonts w:cs="Arial" w:ascii="Times New Roman" w:hAnsi="Times New Roman"/>
          <w:b/>
          <w:bCs/>
          <w:color w:val="000000"/>
          <w:sz w:val="22"/>
          <w:szCs w:val="22"/>
        </w:rPr>
        <w:t xml:space="preserve">Стивенса, </w:t>
      </w:r>
      <w:r>
        <w:rPr>
          <w:rFonts w:cs="Arial" w:ascii="Times New Roman" w:hAnsi="Times New Roman"/>
          <w:color w:val="000000"/>
          <w:sz w:val="22"/>
          <w:szCs w:val="22"/>
        </w:rPr>
        <w:t>который устанавливает степенную связь между силой ощущения и интенсивностью раздражителя и в простейшей форме может быть выражен уравнением следующего вида :</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lang w:val="en-US"/>
        </w:rPr>
        <w:t>R</w:t>
      </w:r>
      <w:r>
        <w:rPr>
          <w:rFonts w:cs="Arial" w:ascii="Times New Roman" w:hAnsi="Times New Roman"/>
          <w:b/>
          <w:color w:val="000000"/>
          <w:sz w:val="22"/>
          <w:szCs w:val="22"/>
        </w:rPr>
        <w:t xml:space="preserve"> = к х </w:t>
      </w:r>
      <w:r>
        <w:rPr>
          <w:rFonts w:cs="Arial" w:ascii="Times New Roman" w:hAnsi="Times New Roman"/>
          <w:b/>
          <w:color w:val="000000"/>
          <w:sz w:val="22"/>
          <w:szCs w:val="22"/>
          <w:lang w:val="en-US"/>
        </w:rPr>
        <w:t>S</w:t>
      </w:r>
      <w:r>
        <w:rPr>
          <w:rFonts w:cs="Arial" w:ascii="Times New Roman" w:hAnsi="Times New Roman"/>
          <w:b/>
          <w:color w:val="000000"/>
          <w:sz w:val="22"/>
          <w:szCs w:val="22"/>
          <w:vertAlign w:val="superscript"/>
          <w:lang w:val="en-US"/>
        </w:rPr>
        <w:t>n</w:t>
      </w:r>
      <w:r>
        <w:rPr>
          <w:rFonts w:cs="Arial" w:ascii="Times New Roman" w:hAnsi="Times New Roman"/>
          <w:b/>
          <w:color w:val="000000"/>
          <w:sz w:val="22"/>
          <w:szCs w:val="22"/>
        </w:rPr>
        <w:t>,</w:t>
      </w:r>
    </w:p>
    <w:p>
      <w:pPr>
        <w:pStyle w:val="Normal"/>
        <w:shd w:fill="FFFFFF" w:val="clear"/>
        <w:jc w:val="both"/>
        <w:rPr>
          <w:rFonts w:ascii="Times New Roman" w:hAnsi="Times New Roman" w:cs="Arial"/>
          <w:sz w:val="22"/>
          <w:szCs w:val="22"/>
        </w:rPr>
      </w:pPr>
      <w:r>
        <w:rPr>
          <w:rFonts w:cs="Arial" w:ascii="Times New Roman" w:hAnsi="Times New Roman"/>
          <w:bCs/>
          <w:color w:val="000000"/>
          <w:sz w:val="22"/>
          <w:szCs w:val="22"/>
        </w:rPr>
        <w:t>где</w:t>
      </w:r>
      <w:r>
        <w:rPr>
          <w:rFonts w:cs="Arial" w:ascii="Times New Roman" w:hAnsi="Times New Roman"/>
          <w:b/>
          <w:bCs/>
          <w:color w:val="000000"/>
          <w:sz w:val="22"/>
          <w:szCs w:val="22"/>
        </w:rPr>
        <w:t xml:space="preserve"> </w:t>
      </w:r>
      <w:r>
        <w:rPr>
          <w:rFonts w:cs="Arial" w:ascii="Times New Roman" w:hAnsi="Times New Roman"/>
          <w:color w:val="000000"/>
          <w:sz w:val="22"/>
          <w:szCs w:val="22"/>
          <w:lang w:val="en-US"/>
        </w:rPr>
        <w:t>R</w:t>
      </w:r>
      <w:r>
        <w:rPr>
          <w:rFonts w:cs="Arial" w:ascii="Times New Roman" w:hAnsi="Times New Roman"/>
          <w:color w:val="000000"/>
          <w:sz w:val="22"/>
          <w:szCs w:val="22"/>
        </w:rPr>
        <w:t xml:space="preserve"> - сила ощущения, </w:t>
      </w:r>
      <w:r>
        <w:rPr>
          <w:rFonts w:cs="Arial" w:ascii="Times New Roman" w:hAnsi="Times New Roman"/>
          <w:color w:val="000000"/>
          <w:sz w:val="22"/>
          <w:szCs w:val="22"/>
          <w:lang w:val="en-US"/>
        </w:rPr>
        <w:t>S</w:t>
      </w:r>
      <w:r>
        <w:rPr>
          <w:rFonts w:cs="Arial" w:ascii="Times New Roman" w:hAnsi="Times New Roman"/>
          <w:color w:val="000000"/>
          <w:sz w:val="22"/>
          <w:szCs w:val="22"/>
        </w:rPr>
        <w:t xml:space="preserve"> - интенсивность раздражителя, к -коэффициент, </w:t>
      </w:r>
      <w:r>
        <w:rPr>
          <w:rFonts w:cs="Arial" w:ascii="Times New Roman" w:hAnsi="Times New Roman"/>
          <w:color w:val="000000"/>
          <w:sz w:val="22"/>
          <w:szCs w:val="22"/>
          <w:lang w:val="en-US"/>
        </w:rPr>
        <w:t>n</w:t>
      </w:r>
      <w:r>
        <w:rPr>
          <w:rFonts w:cs="Arial" w:ascii="Times New Roman" w:hAnsi="Times New Roman"/>
          <w:color w:val="000000"/>
          <w:sz w:val="22"/>
          <w:szCs w:val="22"/>
        </w:rPr>
        <w:t xml:space="preserve"> - показатель степен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Следует признать, что вопрос о том, какое описание реальной зависимости между силой стимула и возникающими </w:t>
      </w:r>
      <w:r>
        <w:rPr>
          <w:rFonts w:cs="Arial" w:ascii="Times New Roman" w:hAnsi="Times New Roman"/>
          <w:bCs/>
          <w:color w:val="000000"/>
          <w:sz w:val="22"/>
          <w:szCs w:val="22"/>
        </w:rPr>
        <w:t>Ощущениями</w:t>
      </w:r>
      <w:r>
        <w:rPr>
          <w:rFonts w:cs="Arial" w:ascii="Times New Roman" w:hAnsi="Times New Roman"/>
          <w:b/>
          <w:bCs/>
          <w:color w:val="000000"/>
          <w:sz w:val="22"/>
          <w:szCs w:val="22"/>
        </w:rPr>
        <w:t xml:space="preserve"> </w:t>
      </w:r>
      <w:r>
        <w:rPr>
          <w:rFonts w:cs="Arial" w:ascii="Times New Roman" w:hAnsi="Times New Roman"/>
          <w:color w:val="000000"/>
          <w:sz w:val="22"/>
          <w:szCs w:val="22"/>
        </w:rPr>
        <w:t>наиболее адекватно, до настоящего времени окончат</w:t>
      </w:r>
      <w:r>
        <w:rPr>
          <w:rFonts w:cs="Arial" w:ascii="Times New Roman" w:hAnsi="Times New Roman"/>
          <w:bCs/>
          <w:color w:val="000000"/>
          <w:sz w:val="22"/>
          <w:szCs w:val="22"/>
        </w:rPr>
        <w:t>ельно</w:t>
      </w:r>
      <w:r>
        <w:rPr>
          <w:rFonts w:cs="Arial" w:ascii="Times New Roman" w:hAnsi="Times New Roman"/>
          <w:b/>
          <w:bCs/>
          <w:color w:val="000000"/>
          <w:sz w:val="22"/>
          <w:szCs w:val="22"/>
        </w:rPr>
        <w:t xml:space="preserve"> </w:t>
      </w:r>
      <w:r>
        <w:rPr>
          <w:rFonts w:cs="Arial" w:ascii="Times New Roman" w:hAnsi="Times New Roman"/>
          <w:color w:val="000000"/>
          <w:sz w:val="22"/>
          <w:szCs w:val="22"/>
        </w:rPr>
        <w:t>не решен. Некоторые авторы считают логарифмическую и степенную функции частными случаями более</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универсального психофизического закона, предлагая для его описания различные математические • выражения </w:t>
      </w:r>
      <w:r>
        <w:rPr>
          <w:rFonts w:cs="Arial" w:ascii="Times New Roman" w:hAnsi="Times New Roman"/>
          <w:bCs/>
          <w:color w:val="000000"/>
          <w:sz w:val="22"/>
          <w:szCs w:val="22"/>
        </w:rPr>
        <w:t>(Ю.М.Забродин</w:t>
      </w:r>
      <w:r>
        <w:rPr>
          <w:rFonts w:cs="Arial" w:ascii="Times New Roman" w:hAnsi="Times New Roman"/>
          <w:b/>
          <w:bCs/>
          <w:color w:val="000000"/>
          <w:sz w:val="22"/>
          <w:szCs w:val="22"/>
        </w:rPr>
        <w:t xml:space="preserve">,      </w:t>
      </w:r>
      <w:r>
        <w:rPr>
          <w:rFonts w:cs="Arial" w:ascii="Times New Roman" w:hAnsi="Times New Roman"/>
          <w:color w:val="000000"/>
          <w:sz w:val="22"/>
          <w:szCs w:val="22"/>
        </w:rPr>
        <w:t>А.Н.Лебедев,      1977,     И.А.Рыбин,      1982, В.И.Лупандин, 1989). В частности, исследования дифференциальной чувствительности по частоте показали, что пороги монотонно увеличиваются при росте частоты, однако обнаруживаются отклонения на частотах между 200 и 400 Гц (они не возрастают или даже несколько снижаются) и пики на кривых в частотной области около 800 Гц. Лишь для звуков выше 2000 Гц величина порога возрастает пропорционально росту частоты. При снижении интенсивности звука ниже 30 дБ величина дифференциального частотного порога резко возрастает (С.Д.Гельфанд, 1984).</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ри построении частотно-пороговых кривых используется длительное предъявление звуков.  Это связано с тем, что для возникновения    слуховых    ощущений    звук    должен    иметь некоторую     пороговую      длительность.      Временной     порог чувствительности   слухового    анализатора,    т.е.    длительность звукового    раздражителя,    необходимая    для    возникновения слухового   ощущения,   не  является  величиной  постоянной.   С увеличением   как   интенсивности,   так   и   частоты   звука   он сокращается. При достаточно высокой интенсивности (30 дБ и более) порог длительности для восприятия тональности звука снижается от 60 мс (при частоте звука 50 Гц) приблизительно до 15 мс (500 Гц). На частотах свыше 1000 Гц временной порог практически не меняется и составляет около 10 мс, Однако при снижении   интенсивности   звука   той   же   частоты   до   10   дБ временной порог увеличивается до 50 мс. При действии звуков пороговой      интенсивности      длительностью      200-300      мс десятикратное   изменение   длительности   звука   соответствует изменению  его  интенсивности  примерно  на   10  дБ.  Другими словами,     сокращение    длительности    воздействия    звука    с пороговой    интенсивностью    от    200    до    20    мс    снижает чувствительность до степени, когда чтобы вновь достичь порога интенсивность  должна  быть  увеличена  на   10  дБ.   Наоборот, пороговая       интенсивность   уменьшается   на    10   дБ,   когда длительность воздействия тона увеличивается от 20 до 200 мс. Длительность  воздействия  более  200-300  мс  воспринимается человеком как бесконечно длинная, т.е. увеличение длительности звучания   свыше   200-300   мс   не   изменяет   порога   слуховой чувствительности.     Этот    феномен    известен    как     феномен временной интеграцией. Он свидетельствует о том, что слуховой анализатор  функционирует как детектор  энергии.  Она может </w:t>
      </w:r>
      <w:r>
        <w:rPr>
          <w:rFonts w:cs="Arial" w:ascii="Times New Roman" w:hAnsi="Times New Roman"/>
          <w:bCs/>
          <w:color w:val="000000"/>
          <w:sz w:val="22"/>
          <w:szCs w:val="22"/>
        </w:rPr>
        <w:t>быть</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получена при высокой интенсивности звука за короткое время, </w:t>
      </w:r>
      <w:r>
        <w:rPr>
          <w:rFonts w:cs="Arial" w:ascii="Times New Roman" w:hAnsi="Times New Roman"/>
          <w:bCs/>
          <w:color w:val="000000"/>
          <w:sz w:val="22"/>
          <w:szCs w:val="22"/>
        </w:rPr>
        <w:t>а</w:t>
      </w:r>
      <w:r>
        <w:rPr>
          <w:rFonts w:cs="Arial" w:ascii="Times New Roman" w:hAnsi="Times New Roman"/>
          <w:b/>
          <w:bCs/>
          <w:color w:val="000000"/>
          <w:sz w:val="22"/>
          <w:szCs w:val="22"/>
        </w:rPr>
        <w:t xml:space="preserve"> </w:t>
      </w:r>
      <w:r>
        <w:rPr>
          <w:rFonts w:cs="Arial" w:ascii="Times New Roman" w:hAnsi="Times New Roman"/>
          <w:color w:val="000000"/>
          <w:sz w:val="22"/>
          <w:szCs w:val="22"/>
        </w:rPr>
        <w:t>при низкой - за более длительно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ри действии звука средней или высокой интенсивности (до 130 дБ), который длится секунды и более, наблюдается повышение порогов слышимости, что называется слуховой </w:t>
      </w:r>
      <w:r>
        <w:rPr>
          <w:rFonts w:cs="Arial" w:ascii="Times New Roman" w:hAnsi="Times New Roman"/>
          <w:bCs/>
          <w:color w:val="000000"/>
          <w:sz w:val="22"/>
          <w:szCs w:val="22"/>
        </w:rPr>
        <w:t xml:space="preserve">адаптацией. </w:t>
      </w:r>
      <w:r>
        <w:rPr>
          <w:rFonts w:cs="Arial" w:ascii="Times New Roman" w:hAnsi="Times New Roman"/>
          <w:color w:val="000000"/>
          <w:sz w:val="22"/>
          <w:szCs w:val="22"/>
        </w:rPr>
        <w:t>Сдвиг порога слуховой чувствительности связан с изменениями в волосковых клетках кортиева органа в результате утомляющего воздействия звукового сигнала. Чрезмерное и (или) длительное воздействие звука вызывает постоянный сдвиг порога Сл</w:t>
      </w:r>
      <w:r>
        <w:rPr>
          <w:rFonts w:cs="Arial" w:ascii="Times New Roman" w:hAnsi="Times New Roman"/>
          <w:bCs/>
          <w:color w:val="000000"/>
          <w:sz w:val="22"/>
          <w:szCs w:val="22"/>
        </w:rPr>
        <w:t xml:space="preserve">уховой </w:t>
      </w:r>
      <w:r>
        <w:rPr>
          <w:rFonts w:cs="Arial" w:ascii="Times New Roman" w:hAnsi="Times New Roman"/>
          <w:color w:val="000000"/>
          <w:sz w:val="22"/>
          <w:szCs w:val="22"/>
        </w:rPr>
        <w:t xml:space="preserve">чувствительности, отражающий патологический процесс или деструкцию волосковых клеток и связанных с ними структур. С практической точки зрения временной порог слуховой чувствительности, вызванный определенным утомляющим стимулом, можно использовать для предсказания индивидуальной уязвимости в отношении постоянного сдвига порога (риск повреждения). Однако, такой подход не бесспорен. Величина сдвига слухового порога возрастает не только в связи с </w:t>
      </w:r>
      <w:r>
        <w:rPr>
          <w:rFonts w:cs="Arial" w:ascii="Times New Roman" w:hAnsi="Times New Roman"/>
          <w:bCs/>
          <w:color w:val="000000"/>
          <w:sz w:val="22"/>
          <w:szCs w:val="22"/>
        </w:rPr>
        <w:t xml:space="preserve">ростом </w:t>
      </w:r>
      <w:r>
        <w:rPr>
          <w:rFonts w:cs="Arial" w:ascii="Times New Roman" w:hAnsi="Times New Roman"/>
          <w:color w:val="000000"/>
          <w:sz w:val="22"/>
          <w:szCs w:val="22"/>
        </w:rPr>
        <w:t xml:space="preserve">интенсивности, но и при увеличении частоты сигнала. </w:t>
      </w:r>
      <w:r>
        <w:rPr>
          <w:rFonts w:cs="Arial" w:ascii="Times New Roman" w:hAnsi="Times New Roman"/>
          <w:bCs/>
          <w:color w:val="000000"/>
          <w:sz w:val="22"/>
          <w:szCs w:val="22"/>
        </w:rPr>
        <w:t>Однако</w:t>
      </w:r>
      <w:r>
        <w:rPr>
          <w:rFonts w:cs="Arial" w:ascii="Times New Roman" w:hAnsi="Times New Roman"/>
          <w:b/>
          <w:bCs/>
          <w:color w:val="000000"/>
          <w:sz w:val="22"/>
          <w:szCs w:val="22"/>
        </w:rPr>
        <w:t xml:space="preserve"> </w:t>
      </w:r>
      <w:r>
        <w:rPr>
          <w:rFonts w:cs="Arial" w:ascii="Times New Roman" w:hAnsi="Times New Roman"/>
          <w:color w:val="000000"/>
          <w:sz w:val="22"/>
          <w:szCs w:val="22"/>
        </w:rPr>
        <w:t>во всех случаях скорость, с которой увеличивается порог, пропорциональна времени воздействия звука. При этом, при воздействии прерывистых звуков сдвиг порога меньше, чем постоянных при одинаковом суммарном времени воздействия (СЛ.Гельфанд, 1984).</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Нормализация слуховой чувствительности после </w:t>
      </w:r>
      <w:r>
        <w:rPr>
          <w:rFonts w:cs="Arial" w:ascii="Times New Roman" w:hAnsi="Times New Roman"/>
          <w:bCs/>
          <w:color w:val="000000"/>
          <w:sz w:val="22"/>
          <w:szCs w:val="22"/>
        </w:rPr>
        <w:t>окончания</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действия утомляющего звука характеризуется тем, что временной сдвиг порога по прошествии первых двух минут начинает снижаться со скоростью, пропорциональной логарифму </w:t>
      </w:r>
      <w:r>
        <w:rPr>
          <w:rFonts w:cs="Arial" w:ascii="Times New Roman" w:hAnsi="Times New Roman"/>
          <w:bCs/>
          <w:color w:val="000000"/>
          <w:sz w:val="22"/>
          <w:szCs w:val="22"/>
        </w:rPr>
        <w:t>Времени,</w:t>
      </w:r>
      <w:r>
        <w:rPr>
          <w:rFonts w:cs="Arial" w:ascii="Times New Roman" w:hAnsi="Times New Roman"/>
          <w:b/>
          <w:bCs/>
          <w:color w:val="000000"/>
          <w:sz w:val="22"/>
          <w:szCs w:val="22"/>
        </w:rPr>
        <w:t xml:space="preserve"> </w:t>
      </w:r>
      <w:r>
        <w:rPr>
          <w:rFonts w:cs="Arial" w:ascii="Times New Roman" w:hAnsi="Times New Roman"/>
          <w:color w:val="000000"/>
          <w:sz w:val="22"/>
          <w:szCs w:val="22"/>
        </w:rPr>
        <w:t>прошедшего после звучания.</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4.2.2. Эффекты маскировки</w:t>
      </w:r>
    </w:p>
    <w:p>
      <w:pPr>
        <w:pStyle w:val="Normal"/>
        <w:jc w:val="both"/>
        <w:rPr/>
      </w:pPr>
      <w:r>
        <w:rPr>
          <w:rFonts w:cs="Arial" w:ascii="Times New Roman" w:hAnsi="Times New Roman"/>
          <w:color w:val="000000"/>
          <w:sz w:val="22"/>
          <w:szCs w:val="22"/>
        </w:rPr>
        <w:t>При     шуме     и     помехах     имеет     место     снижение чувстительности слуховой системы. Это явление известно как э</w:t>
      </w:r>
      <w:r>
        <w:rPr>
          <w:rFonts w:cs="Arial" w:ascii="Times New Roman" w:hAnsi="Times New Roman"/>
          <w:bCs/>
          <w:color w:val="000000"/>
          <w:sz w:val="22"/>
          <w:szCs w:val="22"/>
        </w:rPr>
        <w:t>ффект</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маскировки. Шумы и помехи рассматриваются при этом </w:t>
      </w:r>
      <w:r>
        <w:rPr>
          <w:rFonts w:cs="Arial" w:ascii="Times New Roman" w:hAnsi="Times New Roman"/>
          <w:bCs/>
          <w:color w:val="000000"/>
          <w:sz w:val="22"/>
          <w:szCs w:val="22"/>
        </w:rPr>
        <w:t xml:space="preserve">как </w:t>
      </w:r>
      <w:r>
        <w:rPr>
          <w:rFonts w:cs="Arial" w:ascii="Times New Roman" w:hAnsi="Times New Roman"/>
          <w:color w:val="000000"/>
          <w:sz w:val="22"/>
          <w:szCs w:val="22"/>
        </w:rPr>
        <w:t xml:space="preserve">своеобразные маскеры.  Маскировка  шумом  определяется интенсивностью    и   частотным спектром.    Высокочастотные </w:t>
      </w:r>
      <w:r>
        <w:rPr>
          <w:rFonts w:cs="Arial" w:ascii="Times New Roman" w:hAnsi="Times New Roman"/>
          <w:b/>
          <w:bCs/>
          <w:color w:val="000000"/>
          <w:sz w:val="22"/>
          <w:szCs w:val="22"/>
        </w:rPr>
        <w:t xml:space="preserve">маскеры  </w:t>
      </w:r>
      <w:r>
        <w:rPr>
          <w:rFonts w:cs="Arial" w:ascii="Times New Roman" w:hAnsi="Times New Roman"/>
          <w:color w:val="000000"/>
          <w:sz w:val="22"/>
          <w:szCs w:val="22"/>
        </w:rPr>
        <w:t xml:space="preserve">эффективно  маскируют лишь звуки в  относительно </w:t>
      </w:r>
      <w:r>
        <w:rPr>
          <w:rFonts w:cs="Arial" w:ascii="Times New Roman" w:hAnsi="Times New Roman"/>
          <w:bCs/>
          <w:color w:val="000000"/>
          <w:sz w:val="22"/>
          <w:szCs w:val="22"/>
        </w:rPr>
        <w:t xml:space="preserve">узком </w:t>
      </w:r>
      <w:r>
        <w:rPr>
          <w:rFonts w:cs="Arial" w:ascii="Times New Roman" w:hAnsi="Times New Roman"/>
          <w:color w:val="000000"/>
          <w:sz w:val="22"/>
          <w:szCs w:val="22"/>
        </w:rPr>
        <w:t xml:space="preserve">диапазоне частот, тогда как низкочастотные    являются эффективными маскерами звуков в очень широком диапазоне частот.    Степень    маскировки    линейно    увеличивается при увеличении интенсивности  маскирующего   звука </w:t>
      </w:r>
      <w:r>
        <w:rPr>
          <w:rFonts w:cs="Arial" w:ascii="Times New Roman" w:hAnsi="Times New Roman"/>
          <w:sz w:val="22"/>
          <w:szCs w:val="22"/>
        </w:rPr>
        <w:t>(М.А.Сапожников,  1978, С.А.Гельфанд,  1984). При достаточно высоких уровнях интенсивности маскера (60-80 дБ) сдвиг порога слуховой чувствительности происходит и в области более низких частот.   Этот феномен называют дистанционной маскировкой поскольку сдвиг порога обнаруживается на частотах, которые существенно   ниже   частоты   маскирующего   звука.   В   целом степень   дистанционной   маскировки   увеличивается   по   мере расширения полосы частот маскирующего шума и нарастания его интенсивности.</w:t>
      </w:r>
    </w:p>
    <w:p>
      <w:pPr>
        <w:pStyle w:val="Normal"/>
        <w:jc w:val="both"/>
        <w:rPr>
          <w:rFonts w:ascii="Times New Roman" w:hAnsi="Times New Roman" w:cs="Arial"/>
          <w:sz w:val="22"/>
          <w:szCs w:val="22"/>
        </w:rPr>
      </w:pPr>
      <w:r>
        <w:rPr>
          <w:rFonts w:cs="Arial" w:ascii="Times New Roman" w:hAnsi="Times New Roman"/>
          <w:sz w:val="22"/>
          <w:szCs w:val="22"/>
        </w:rPr>
        <w:t>При разработке и конструировании приборов, издающих акустические сигналы, и звуковых индикаторов, задача борьбы с эффектом маскировки и поиска оптимального отношения интенсивности полезного сигнала к интенсивности шума (фона) является одной из важнейших.</w:t>
      </w:r>
    </w:p>
    <w:p>
      <w:pPr>
        <w:pStyle w:val="Normal"/>
        <w:jc w:val="both"/>
        <w:rPr>
          <w:rFonts w:ascii="Times New Roman" w:hAnsi="Times New Roman" w:cs="Arial"/>
          <w:b/>
          <w:b/>
          <w:sz w:val="22"/>
          <w:szCs w:val="22"/>
        </w:rPr>
      </w:pPr>
      <w:r>
        <w:rPr>
          <w:rFonts w:cs="Arial" w:ascii="Times New Roman" w:hAnsi="Times New Roman"/>
          <w:b/>
          <w:sz w:val="22"/>
          <w:szCs w:val="22"/>
        </w:rPr>
        <w:t>1.4.3. Возрастные и половые особенности слуховой чувствительности</w:t>
      </w:r>
    </w:p>
    <w:p>
      <w:pPr>
        <w:pStyle w:val="Normal"/>
        <w:jc w:val="both"/>
        <w:rPr>
          <w:rFonts w:ascii="Times New Roman" w:hAnsi="Times New Roman" w:cs="Arial"/>
          <w:sz w:val="22"/>
          <w:szCs w:val="22"/>
        </w:rPr>
      </w:pPr>
      <w:r>
        <w:rPr>
          <w:rFonts w:cs="Arial" w:ascii="Times New Roman" w:hAnsi="Times New Roman"/>
          <w:sz w:val="22"/>
          <w:szCs w:val="22"/>
        </w:rPr>
        <w:t>Как указывалось ранее, диапазон частот, воспринимаемых взрослым человеком, составляет в целом от 16-20 Гц до 16-?0 кГц. Этот диапазон, характерный для людей молодого и среднего возраста, по достижении примерно 40 лет начинает сокращаться преимущественно   за   счет   его   высокочастотной   части.   По' сведениям,  приводимым некоторыми авторами (И.А Вартанян 1981),    после    40    лет   верхняя    частота   слышимых    звуков уменьшается на 80 Гц каждые последующие полгода. Последнее связано с утолщением барабанной перепонки и изменениями в подвижности сочленений слуховых косточек.</w:t>
      </w:r>
    </w:p>
    <w:p>
      <w:pPr>
        <w:pStyle w:val="Normal"/>
        <w:jc w:val="both"/>
        <w:rPr/>
      </w:pPr>
      <w:r>
        <w:rPr>
          <w:rFonts w:cs="Arial" w:ascii="Times New Roman" w:hAnsi="Times New Roman"/>
          <w:sz w:val="22"/>
          <w:szCs w:val="22"/>
        </w:rPr>
        <w:t xml:space="preserve">Вопрос о различии слуховой чувствительности мужчин и женщин не привлекал серьезного внимания исследователей С экологической точки зрения, </w:t>
      </w:r>
      <w:r>
        <w:rPr>
          <w:rFonts w:cs="Arial" w:ascii="Times New Roman" w:hAnsi="Times New Roman"/>
          <w:sz w:val="22"/>
          <w:szCs w:val="22"/>
          <w:lang w:val="en-US"/>
        </w:rPr>
        <w:t>a</w:t>
      </w:r>
      <w:r>
        <w:rPr>
          <w:rFonts w:cs="Arial" w:ascii="Times New Roman" w:hAnsi="Times New Roman"/>
          <w:sz w:val="22"/>
          <w:szCs w:val="22"/>
        </w:rPr>
        <w:t xml:space="preserve"> </w:t>
      </w:r>
      <w:r>
        <w:rPr>
          <w:rFonts w:cs="Arial" w:ascii="Times New Roman" w:hAnsi="Times New Roman"/>
          <w:sz w:val="22"/>
          <w:szCs w:val="22"/>
          <w:lang w:val="en-US"/>
        </w:rPr>
        <w:t>priori</w:t>
      </w:r>
      <w:r>
        <w:rPr>
          <w:rFonts w:cs="Arial" w:ascii="Times New Roman" w:hAnsi="Times New Roman"/>
          <w:sz w:val="22"/>
          <w:szCs w:val="22"/>
        </w:rPr>
        <w:t xml:space="preserve"> нет оснований полагать что слуховая чувствительность у мужчин и женщин может существенно отличаться. А поскольку имеют место существенные индивидуальные различия в слуховой чувствительности для выявления половых различий требуется проведение достаточно масштабных исследований. Лишь в некоторых работах приводятся сведения об отсутствии половых различий в величинах порогов слуховой чувствительности мужчин и женщин (Ю.М.Забродин и др., 1981, Справочник по инж псих</w:t>
      </w:r>
    </w:p>
    <w:p>
      <w:pPr>
        <w:pStyle w:val="Normal"/>
        <w:jc w:val="both"/>
        <w:rPr>
          <w:rFonts w:ascii="Times New Roman" w:hAnsi="Times New Roman" w:cs="Arial"/>
          <w:b/>
          <w:b/>
          <w:sz w:val="22"/>
          <w:szCs w:val="22"/>
        </w:rPr>
      </w:pPr>
      <w:r>
        <w:rPr>
          <w:rFonts w:cs="Arial" w:ascii="Times New Roman" w:hAnsi="Times New Roman"/>
          <w:b/>
          <w:sz w:val="22"/>
          <w:szCs w:val="22"/>
        </w:rPr>
        <w:t>1.4.4. Индивидуально-типологические особенности и показатели слуховой чувствительности</w:t>
      </w:r>
    </w:p>
    <w:p>
      <w:pPr>
        <w:pStyle w:val="Normal"/>
        <w:jc w:val="both"/>
        <w:rPr>
          <w:rFonts w:ascii="Times New Roman" w:hAnsi="Times New Roman" w:cs="Arial"/>
          <w:sz w:val="22"/>
          <w:szCs w:val="22"/>
        </w:rPr>
      </w:pPr>
      <w:r>
        <w:rPr>
          <w:rFonts w:cs="Arial" w:ascii="Times New Roman" w:hAnsi="Times New Roman"/>
          <w:sz w:val="22"/>
          <w:szCs w:val="22"/>
        </w:rPr>
        <w:t>Предположение о существовании взаимосвязи между силой нервных процессов и абсолютной слуховой чувствительностью одним из первых, по-видимому, сформулировал Б.М.Теплов (1955). Впоследствии оно была экспериментально подтверждено в целом ряде исследований (В.Д.Небылицын, 1966, М.Н.Борисова, И.В.Равич-Щербо, 1967, В.И.Рождественская и др. 1969, Т.А.Ратанова, 1975, 1983, 1984, Н.И.Чуприкова, Т.А.Ратанова, 1983).</w:t>
      </w:r>
    </w:p>
    <w:p>
      <w:pPr>
        <w:pStyle w:val="Normal"/>
        <w:jc w:val="both"/>
        <w:rPr>
          <w:rFonts w:ascii="Times New Roman" w:hAnsi="Times New Roman" w:cs="Arial"/>
          <w:sz w:val="22"/>
          <w:szCs w:val="22"/>
        </w:rPr>
      </w:pPr>
      <w:r>
        <w:rPr>
          <w:rFonts w:cs="Arial" w:ascii="Times New Roman" w:hAnsi="Times New Roman"/>
          <w:sz w:val="22"/>
          <w:szCs w:val="22"/>
        </w:rPr>
        <w:t>Показано, что лица со слабой нервной системой обладают более высокой абсолютной слуховой чувствительностью, но относительно более низким приростом величины ощущения при изменении интенсивности воздействия. В целом, однако, отрицательная связь между чувствительностью и силой нервной системы имеет статистический характер (В.Д.Небылицын, 1966), поскольку абсолютная чувствительность может значительно колебаться, в частности, в связи с изменением функционального состояния обследуемого. Однако, как показано экспериментально (В.Д.Небылицын, 1966), прием кофеина существенно снижает чувствительность лишь у лиц со слабой нервной системой, не вызывая сколько-нибудь существенных изменений у лиц с сильной нервной системой.</w:t>
      </w:r>
    </w:p>
    <w:p>
      <w:pPr>
        <w:pStyle w:val="Normal"/>
        <w:jc w:val="both"/>
        <w:rPr/>
      </w:pPr>
      <w:r>
        <w:rPr>
          <w:rFonts w:cs="Arial" w:ascii="Times New Roman" w:hAnsi="Times New Roman"/>
          <w:sz w:val="22"/>
          <w:szCs w:val="22"/>
        </w:rPr>
        <w:t xml:space="preserve">Согласно          предположению,          сформулированному </w:t>
      </w:r>
      <w:r>
        <w:rPr>
          <w:rFonts w:cs="Arial" w:ascii="Times New Roman" w:hAnsi="Times New Roman"/>
          <w:sz w:val="22"/>
          <w:szCs w:val="22"/>
          <w:lang w:val="en-US"/>
        </w:rPr>
        <w:t>HJ</w:t>
      </w:r>
      <w:r>
        <w:rPr>
          <w:rFonts w:cs="Arial" w:ascii="Times New Roman" w:hAnsi="Times New Roman"/>
          <w:sz w:val="22"/>
          <w:szCs w:val="22"/>
        </w:rPr>
        <w:t>.</w:t>
      </w:r>
      <w:r>
        <w:rPr>
          <w:rFonts w:cs="Arial" w:ascii="Times New Roman" w:hAnsi="Times New Roman"/>
          <w:sz w:val="22"/>
          <w:szCs w:val="22"/>
          <w:lang w:val="en-US"/>
        </w:rPr>
        <w:t>Eysenck</w:t>
      </w:r>
      <w:r>
        <w:rPr>
          <w:rFonts w:cs="Arial" w:ascii="Times New Roman" w:hAnsi="Times New Roman"/>
          <w:sz w:val="22"/>
          <w:szCs w:val="22"/>
        </w:rPr>
        <w:t xml:space="preserve"> (1967), интроверты (по предложенной им двухфакторной типологии личности) должны характеризоваться более низкими порогами, чем экстраверты. В некоторых экспериментальных исследованиях действительно указывалось на наличие такой связи (</w:t>
      </w:r>
      <w:r>
        <w:rPr>
          <w:rFonts w:cs="Arial" w:ascii="Times New Roman" w:hAnsi="Times New Roman"/>
          <w:sz w:val="22"/>
          <w:szCs w:val="22"/>
          <w:lang w:val="en-US"/>
        </w:rPr>
        <w:t>S</w:t>
      </w:r>
      <w:r>
        <w:rPr>
          <w:rFonts w:cs="Arial" w:ascii="Times New Roman" w:hAnsi="Times New Roman"/>
          <w:sz w:val="22"/>
          <w:szCs w:val="22"/>
        </w:rPr>
        <w:t>.</w:t>
      </w:r>
      <w:r>
        <w:rPr>
          <w:rFonts w:cs="Arial" w:ascii="Times New Roman" w:hAnsi="Times New Roman"/>
          <w:sz w:val="22"/>
          <w:szCs w:val="22"/>
          <w:lang w:val="en-US"/>
        </w:rPr>
        <w:t>L</w:t>
      </w:r>
      <w:r>
        <w:rPr>
          <w:rFonts w:cs="Arial" w:ascii="Times New Roman" w:hAnsi="Times New Roman"/>
          <w:sz w:val="22"/>
          <w:szCs w:val="22"/>
        </w:rPr>
        <w:t>.</w:t>
      </w:r>
      <w:r>
        <w:rPr>
          <w:rFonts w:cs="Arial" w:ascii="Times New Roman" w:hAnsi="Times New Roman"/>
          <w:sz w:val="22"/>
          <w:szCs w:val="22"/>
          <w:lang w:val="en-US"/>
        </w:rPr>
        <w:t>Smith</w:t>
      </w:r>
      <w:r>
        <w:rPr>
          <w:rFonts w:cs="Arial" w:ascii="Times New Roman" w:hAnsi="Times New Roman"/>
          <w:sz w:val="22"/>
          <w:szCs w:val="22"/>
        </w:rPr>
        <w:t xml:space="preserve">, 1968, </w:t>
      </w:r>
      <w:r>
        <w:rPr>
          <w:rFonts w:cs="Arial" w:ascii="Times New Roman" w:hAnsi="Times New Roman"/>
          <w:sz w:val="22"/>
          <w:szCs w:val="22"/>
          <w:lang w:val="en-US"/>
        </w:rPr>
        <w:t>P</w:t>
      </w:r>
      <w:r>
        <w:rPr>
          <w:rFonts w:cs="Arial" w:ascii="Times New Roman" w:hAnsi="Times New Roman"/>
          <w:sz w:val="22"/>
          <w:szCs w:val="22"/>
        </w:rPr>
        <w:t>.</w:t>
      </w:r>
      <w:r>
        <w:rPr>
          <w:rFonts w:cs="Arial" w:ascii="Times New Roman" w:hAnsi="Times New Roman"/>
          <w:sz w:val="22"/>
          <w:szCs w:val="22"/>
          <w:lang w:val="en-US"/>
        </w:rPr>
        <w:t>R</w:t>
      </w:r>
      <w:r>
        <w:rPr>
          <w:rFonts w:cs="Arial" w:ascii="Times New Roman" w:hAnsi="Times New Roman"/>
          <w:sz w:val="22"/>
          <w:szCs w:val="22"/>
        </w:rPr>
        <w:t>.</w:t>
      </w:r>
      <w:r>
        <w:rPr>
          <w:rFonts w:cs="Arial" w:ascii="Times New Roman" w:hAnsi="Times New Roman"/>
          <w:sz w:val="22"/>
          <w:szCs w:val="22"/>
          <w:lang w:val="en-US"/>
        </w:rPr>
        <w:t>Haslam</w:t>
      </w:r>
      <w:r>
        <w:rPr>
          <w:rFonts w:cs="Arial" w:ascii="Times New Roman" w:hAnsi="Times New Roman"/>
          <w:sz w:val="22"/>
          <w:szCs w:val="22"/>
        </w:rPr>
        <w:t>, 1972). Однако в других работах не было показано различий в величине порогов у экстравертов и интровертов, а в некоторых случаях экстраверты имели даже более низкие пороги, чем интроверты (</w:t>
      </w:r>
      <w:r>
        <w:rPr>
          <w:rFonts w:cs="Arial" w:ascii="Times New Roman" w:hAnsi="Times New Roman"/>
          <w:sz w:val="22"/>
          <w:szCs w:val="22"/>
          <w:lang w:val="en-US"/>
        </w:rPr>
        <w:t>S</w:t>
      </w:r>
      <w:r>
        <w:rPr>
          <w:rFonts w:cs="Arial" w:ascii="Times New Roman" w:hAnsi="Times New Roman"/>
          <w:sz w:val="22"/>
          <w:szCs w:val="22"/>
        </w:rPr>
        <w:t>.</w:t>
      </w:r>
      <w:r>
        <w:rPr>
          <w:rFonts w:cs="Arial" w:ascii="Times New Roman" w:hAnsi="Times New Roman"/>
          <w:sz w:val="22"/>
          <w:szCs w:val="22"/>
          <w:lang w:val="en-US"/>
        </w:rPr>
        <w:t>D</w:t>
      </w:r>
      <w:r>
        <w:rPr>
          <w:rFonts w:cs="Arial" w:ascii="Times New Roman" w:hAnsi="Times New Roman"/>
          <w:sz w:val="22"/>
          <w:szCs w:val="22"/>
        </w:rPr>
        <w:t>.</w:t>
      </w:r>
      <w:r>
        <w:rPr>
          <w:rFonts w:cs="Arial" w:ascii="Times New Roman" w:hAnsi="Times New Roman"/>
          <w:sz w:val="22"/>
          <w:szCs w:val="22"/>
          <w:lang w:val="en-US"/>
        </w:rPr>
        <w:t>Stephens</w:t>
      </w:r>
      <w:r>
        <w:rPr>
          <w:rFonts w:cs="Arial" w:ascii="Times New Roman" w:hAnsi="Times New Roman"/>
          <w:sz w:val="22"/>
          <w:szCs w:val="22"/>
        </w:rPr>
        <w:t>, 1972).</w:t>
      </w:r>
    </w:p>
    <w:p>
      <w:pPr>
        <w:pStyle w:val="Normal"/>
        <w:jc w:val="both"/>
        <w:rPr>
          <w:rFonts w:ascii="Times New Roman" w:hAnsi="Times New Roman" w:cs="Arial"/>
          <w:sz w:val="22"/>
          <w:szCs w:val="22"/>
        </w:rPr>
      </w:pPr>
      <w:r>
        <w:rPr>
          <w:rFonts w:cs="Arial" w:ascii="Times New Roman" w:hAnsi="Times New Roman"/>
          <w:sz w:val="22"/>
          <w:szCs w:val="22"/>
        </w:rPr>
        <w:t xml:space="preserve">Поскольку пороги ощущений чрезвычайно изменчивы и зависят от множества переменных, </w:t>
      </w:r>
      <w:r>
        <w:rPr>
          <w:rFonts w:cs="Arial" w:ascii="Times New Roman" w:hAnsi="Times New Roman"/>
          <w:sz w:val="22"/>
          <w:szCs w:val="22"/>
          <w:lang w:val="en-US"/>
        </w:rPr>
        <w:t>D</w:t>
      </w:r>
      <w:r>
        <w:rPr>
          <w:rFonts w:cs="Arial" w:ascii="Times New Roman" w:hAnsi="Times New Roman"/>
          <w:sz w:val="22"/>
          <w:szCs w:val="22"/>
        </w:rPr>
        <w:t>.</w:t>
      </w:r>
      <w:r>
        <w:rPr>
          <w:rFonts w:cs="Arial" w:ascii="Times New Roman" w:hAnsi="Times New Roman"/>
          <w:sz w:val="22"/>
          <w:szCs w:val="22"/>
          <w:lang w:val="en-US"/>
        </w:rPr>
        <w:t>W</w:t>
      </w:r>
      <w:r>
        <w:rPr>
          <w:rFonts w:cs="Arial" w:ascii="Times New Roman" w:hAnsi="Times New Roman"/>
          <w:sz w:val="22"/>
          <w:szCs w:val="22"/>
        </w:rPr>
        <w:t>.</w:t>
      </w:r>
      <w:r>
        <w:rPr>
          <w:rFonts w:cs="Arial" w:ascii="Times New Roman" w:hAnsi="Times New Roman"/>
          <w:sz w:val="22"/>
          <w:szCs w:val="22"/>
          <w:lang w:val="en-US"/>
        </w:rPr>
        <w:t>J</w:t>
      </w:r>
      <w:r>
        <w:rPr>
          <w:rFonts w:cs="Arial" w:ascii="Times New Roman" w:hAnsi="Times New Roman"/>
          <w:sz w:val="22"/>
          <w:szCs w:val="22"/>
        </w:rPr>
        <w:t>.</w:t>
      </w:r>
      <w:r>
        <w:rPr>
          <w:rFonts w:cs="Arial" w:ascii="Times New Roman" w:hAnsi="Times New Roman"/>
          <w:sz w:val="22"/>
          <w:szCs w:val="22"/>
          <w:lang w:val="en-US"/>
        </w:rPr>
        <w:t>Corcoran</w:t>
      </w:r>
      <w:r>
        <w:rPr>
          <w:rFonts w:cs="Arial" w:ascii="Times New Roman" w:hAnsi="Times New Roman"/>
          <w:sz w:val="22"/>
          <w:szCs w:val="22"/>
        </w:rPr>
        <w:t xml:space="preserve"> (1965) выдвинул предположение о том, что не абсолютная величина порога, а его изменчивость может служить более адекватной характеристикой индивидуальных особенностей. Проверка этого предположения дала обнадеживающие результаты. В лонгитюдных       аудиометрических       исследованиях        более </w:t>
      </w:r>
      <w:r>
        <w:rPr>
          <w:rFonts w:cs="Arial" w:ascii="Times New Roman" w:hAnsi="Times New Roman"/>
          <w:color w:val="000000"/>
          <w:sz w:val="22"/>
          <w:szCs w:val="22"/>
        </w:rPr>
        <w:t>выраженные    колебания    величины    порога    наблюдались    у экстравертов по сравнению с интровертами и у невротичных субъектов    по    сравнению    со    стабильными.    Аналогичные результаты   были   получены   при   исследовании    изменений величины   порога   под   воздействием   маскирующих   влияний, введения   дополнительной   задачи   и   других   "усложняющих" факторов (Ю.М.Забродин, Е.З.Фришман, 1977, Ю.М.Забродин и др., 1981). Для интерпретации этих данных была сформулирована гипотеза  о зависимости  порога от степени активированности субъекта. Интроверты и стабильные обследуемые, в отличие от экстравертов и невротичных, имеют другой исходный уровень активированности. Изменения величины порога более выражены у   обследуемых,   имеющих   более   низкий   исходный   уровень активированности (экстравертированных и невротичных лиц) по сравнению с теми, которые характеризуются большим исходным уровнем     активированности     (лица     интровертированные     и стабильные).   При   неинтенсивных  воздействиях   имеет  место снижение порога до некоторого оптимального уровня. В случае, когда активирующее воздействие настолько велико, что приводит к повышению порога, его изменчивость будет более выражена у интровертированных и стабильных обследуемых, по сравнению и экстравертами и невротикам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та     гипотеза     в     значительной     степени     объясняет противоречивость     эмпирических     данных     о     зависимости величины порога от индивидуальных особенностей обследуемых. Достаточно низкий порог может быть как у экстраверта, так и у интроверта в зависимости от уровня его активированности, в том числе,    задаваемого    внешними    условиями,     в     частности, характером   воздействий.   Однократное   измерение   порога   не отражает        устойчивых        индивидуальных        особенностей обследуемого, его типологических характеристик. Для выявления индивидуальных      особенностей      необходимо      исследовать динамику порогов при изменяющихся условиях обследова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 мнению В.И.Лупандина (1989), вопрос о связи типологических свойств личности с показателями слуховой чувствительности представляется весьма далеким от своего разрешения. Лишь отчасти это связано с тем, что этому вопросу не уделялось должного внимания. Определяющим является то, что типологические особенности связаны с целым комплексом психических и физиологических свойств личности (тип нервной системы,  особенности темперамента,  экстравертированность   - интровертированность, уровень личностной тревожности, нейротизма и т.д.), которые формируют уникальные сочетания признаков, каждый из которых неоднозначно связан со свойствами нервной системы и личностными особенностями индивида.</w:t>
      </w:r>
    </w:p>
    <w:p>
      <w:pPr>
        <w:pStyle w:val="Normal"/>
        <w:shd w:fill="FFFFFF" w:val="clear"/>
        <w:jc w:val="both"/>
        <w:rPr>
          <w:rFonts w:ascii="Times New Roman" w:hAnsi="Times New Roman" w:cs="Arial"/>
          <w:b/>
          <w:b/>
          <w:sz w:val="22"/>
          <w:szCs w:val="22"/>
        </w:rPr>
      </w:pPr>
      <w:r>
        <w:rPr>
          <w:rFonts w:cs="Arial" w:ascii="Times New Roman" w:hAnsi="Times New Roman"/>
          <w:b/>
          <w:bCs/>
          <w:color w:val="000000"/>
          <w:sz w:val="22"/>
          <w:szCs w:val="22"/>
        </w:rPr>
        <w:t xml:space="preserve">1.4.5. </w:t>
      </w:r>
      <w:r>
        <w:rPr>
          <w:rFonts w:cs="Arial" w:ascii="Times New Roman" w:hAnsi="Times New Roman"/>
          <w:b/>
          <w:color w:val="000000"/>
          <w:sz w:val="22"/>
          <w:szCs w:val="22"/>
        </w:rPr>
        <w:t>Применение показателей слуховой чувствительности в эргономике, инженерной психологии, медицин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В то время, как в современной теоретической психофизике вокруг понятия порога сенсорной чувствительности ведутся острые дискуссии, в прикладных исследованиях это понятие широко используется для количественной характеристики функционирования сенсорных систем. При этом в качестве меры порога используется целый ряд различных показателей. Пороговые характеристики, в частности, широко используются в качестве индикаторов эффективности работы в условиях, требующих от обследуемого обнаружения слабых или различения близких по величине сигналов. При этом, как правило, предполагается, что изменение условий задачи, структуры деятельности должно приводить к изменению пороговых характеристик. Методически такого рода обследования строятся следующим образом. Сначала одним из классических психофизиологических методов измеряется порог, а затем пороговый по силе стимул используется в качестве релевантного раздражителя в основном эксперименте (Е.З.Фришман, </w:t>
      </w:r>
      <w:r>
        <w:rPr>
          <w:rFonts w:cs="Arial" w:ascii="Times New Roman" w:hAnsi="Times New Roman"/>
          <w:bCs/>
          <w:color w:val="000000"/>
          <w:sz w:val="22"/>
          <w:szCs w:val="22"/>
        </w:rPr>
        <w:t>1979),</w:t>
      </w:r>
      <w:r>
        <w:rPr>
          <w:rFonts w:cs="Arial" w:ascii="Times New Roman" w:hAnsi="Times New Roman"/>
          <w:b/>
          <w:bCs/>
          <w:color w:val="000000"/>
          <w:sz w:val="22"/>
          <w:szCs w:val="22"/>
        </w:rPr>
        <w:t xml:space="preserve"> </w:t>
      </w:r>
      <w:r>
        <w:rPr>
          <w:rFonts w:cs="Arial" w:ascii="Times New Roman" w:hAnsi="Times New Roman"/>
          <w:color w:val="000000"/>
          <w:sz w:val="22"/>
          <w:szCs w:val="22"/>
        </w:rPr>
        <w:t>Ю.М.Забродин и др., 1981).</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иболее часто пороговые характеристики используются с целью определения уровня "бдительности". Это направление охватывает ряд проблем, главной из которых является проблема усто</w:t>
      </w:r>
      <w:r>
        <w:rPr>
          <w:rFonts w:cs="Arial" w:ascii="Times New Roman" w:hAnsi="Times New Roman"/>
          <w:bCs/>
          <w:color w:val="000000"/>
          <w:sz w:val="22"/>
          <w:szCs w:val="22"/>
        </w:rPr>
        <w:t>йчивости</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внимания человека-оператора. Поскольку внимание обеспечивает выполнение деятельности, не имея при этом "собственного результата", об уровне внимания и его колебаниях </w:t>
      </w:r>
      <w:r>
        <w:rPr>
          <w:rFonts w:cs="Arial" w:ascii="Times New Roman" w:hAnsi="Times New Roman"/>
          <w:bCs/>
          <w:color w:val="000000"/>
          <w:sz w:val="22"/>
          <w:szCs w:val="22"/>
        </w:rPr>
        <w:t>судят</w:t>
      </w:r>
      <w:r>
        <w:rPr>
          <w:rFonts w:cs="Arial" w:ascii="Times New Roman" w:hAnsi="Times New Roman"/>
          <w:b/>
          <w:bCs/>
          <w:color w:val="000000"/>
          <w:sz w:val="22"/>
          <w:szCs w:val="22"/>
        </w:rPr>
        <w:t xml:space="preserve"> </w:t>
      </w:r>
      <w:r>
        <w:rPr>
          <w:rFonts w:cs="Arial" w:ascii="Times New Roman" w:hAnsi="Times New Roman"/>
          <w:bCs/>
          <w:color w:val="000000"/>
          <w:sz w:val="22"/>
          <w:szCs w:val="22"/>
        </w:rPr>
        <w:t>п</w:t>
      </w:r>
      <w:r>
        <w:rPr>
          <w:rFonts w:cs="Arial" w:ascii="Times New Roman" w:hAnsi="Times New Roman"/>
          <w:color w:val="000000"/>
          <w:sz w:val="22"/>
          <w:szCs w:val="22"/>
        </w:rPr>
        <w:t>о результатам этой деятельности или характеристикам психических процессов. Одним из основных показателей бдительности является порог обнаружения сигнала. Повышение пирога, с которым связывается снижение количества правильно обнаруженных сигналов, рассматривается как отражение снижения бдительности, а снижение порога и увеличение числа правильно обнаруженных сигналов - как повышение бдитель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ередача акустической информации с помощью технических средств играет в последнее время все возрастающую роль. Звуковые сигналы служат для предупреждения человека (в том числе, оператора) о грозящей опасности, используются с целью предупреждения и привлечения внимания к возможности перехода системы или оборудования в критический режим функционирования, для напоминания о необходимости предпринять какие-либо действия и т.д. В каждом конкретном случае используются звуковые сигналы, различающиеся по своим характеристика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ак     показали     эргономические     исследования,      для аварийных сигналов лучше использовать звуки с частотой 800-5000 Гц и интенсивностью 90-100 дБ, для предупредительных -200-800 Гц и 80-90 дБ, для уведомляющих - 200-400 Гц и 30-80 дБ. Длительность отдельных сигналов и интервалов между ними должна   быть   не   менее   0,2   с.   Продолжительность   звучания интенсивных сигналов не должна превышать 10 с. Модуляцию сигналов производят как по амплитуде, так и по частоте. При амплитудной модуляции звукового сигнала ее глубина должна быть не менее 12%, а при частотной - не менее 3% по отношению к несущей частоте. В условиях маскировки шумом используют звуковые сигналы, частота которых возможно больше отличается от наиболее интенсивных частот шума. При этом обеспечивают превышение уровня звукового давления над уровнем шума не менее, чем на 10-16 дБ (Основы инж, псих., 198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инженерно-психологических исследованиях необходимо учитывать такие специфические факторы, как адаптация и утомление слуха. Под утомлением понимается ослабление слуховой функции, вызванное предшествующей работой, а под адаптацией - снижение возбудимости. В общем случае при времени восстановления слуховой функции после действия раздражителя в течение 3 мин говорят об адаптации, а при превышении этого периода - об утомлении. Для тонов в диапазоне 64-7000 Гц наблюдается прямая зависимость: чем выше частота действующего раздражителя, тем больше утомлени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луховое утомление носит фазный характер: оно может повышаться, снижаться или сохраняться на одном уровне. Систематическое воздействие слуховых раздражителей приводит к изменению порогов чувствительности, неустойчивости суждения о громкости звука и искажению восприятия сложных звуков. На основании теоретического анализа и экспериментальных исследований сенсорных характеристик человека сформулированы требования, предъявляемые к человеку-оператору, деятельность которого связана с приемом и переработкой звуковой информации. В частности, при отборе операторов-акустиков наиболее существенное внимание обращается на адаптационные характеристики человека (Лаб. Практ.</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по осн. инж. псих., 1983). Выделяются три уровня </w:t>
      </w:r>
      <w:r>
        <w:rPr>
          <w:rFonts w:cs="Arial" w:ascii="Times New Roman" w:hAnsi="Times New Roman"/>
          <w:bCs/>
          <w:color w:val="000000"/>
          <w:sz w:val="22"/>
          <w:szCs w:val="22"/>
        </w:rPr>
        <w:t xml:space="preserve">изменений </w:t>
      </w:r>
      <w:r>
        <w:rPr>
          <w:rFonts w:cs="Arial" w:ascii="Times New Roman" w:hAnsi="Times New Roman"/>
          <w:color w:val="000000"/>
          <w:sz w:val="22"/>
          <w:szCs w:val="22"/>
        </w:rPr>
        <w:t xml:space="preserve">порога слуховой чувствительности после воздействия на человека в течение 3 минут тона 600 Гц: на 5-10 дБ, 10-20 дБ и 20-30 дБ. Чем больше изменение порога адаптации, тем </w:t>
      </w:r>
      <w:r>
        <w:rPr>
          <w:rFonts w:cs="Arial" w:ascii="Times New Roman" w:hAnsi="Times New Roman"/>
          <w:bCs/>
          <w:color w:val="000000"/>
          <w:sz w:val="22"/>
          <w:szCs w:val="22"/>
        </w:rPr>
        <w:t xml:space="preserve">устойчивее </w:t>
      </w:r>
      <w:r>
        <w:rPr>
          <w:rFonts w:cs="Arial" w:ascii="Times New Roman" w:hAnsi="Times New Roman"/>
          <w:color w:val="000000"/>
          <w:sz w:val="22"/>
          <w:szCs w:val="22"/>
        </w:rPr>
        <w:t>слуховая функция человека и позднее развивается т</w:t>
      </w:r>
      <w:r>
        <w:rPr>
          <w:rFonts w:cs="Arial" w:ascii="Times New Roman" w:hAnsi="Times New Roman"/>
          <w:bCs/>
          <w:color w:val="000000"/>
          <w:sz w:val="22"/>
          <w:szCs w:val="22"/>
        </w:rPr>
        <w:t>угоухост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Метод минимальных изменений получил широкое распространение для оценки нарушений слуховой чувствительности в медицине. Повреждение внутреннего уха чрезмерным воздействием шума проявляется, в частности, в том, что субъект не слышит звуки высокой частоты (М.А.Сапожников, </w:t>
      </w:r>
      <w:r>
        <w:rPr>
          <w:rFonts w:cs="Arial" w:ascii="Times New Roman" w:hAnsi="Times New Roman"/>
          <w:bCs/>
          <w:color w:val="000000"/>
          <w:sz w:val="22"/>
          <w:szCs w:val="22"/>
        </w:rPr>
        <w:t>1978).</w:t>
      </w:r>
      <w:r>
        <w:rPr>
          <w:rFonts w:cs="Arial" w:ascii="Times New Roman" w:hAnsi="Times New Roman"/>
          <w:b/>
          <w:bCs/>
          <w:color w:val="000000"/>
          <w:sz w:val="22"/>
          <w:szCs w:val="22"/>
        </w:rPr>
        <w:t xml:space="preserve"> </w:t>
      </w:r>
      <w:r>
        <w:rPr>
          <w:rFonts w:cs="Arial" w:ascii="Times New Roman" w:hAnsi="Times New Roman"/>
          <w:color w:val="000000"/>
          <w:sz w:val="22"/>
          <w:szCs w:val="22"/>
        </w:rPr>
        <w:t>Это наблюдается у машинистов, клепальщиков и людей других профессий, связанных с работой в условиях шума. При поражении слухового анализатора часто имеет место выпадение различных</w:t>
      </w:r>
      <w:r>
        <w:rPr>
          <w:rFonts w:cs="Arial" w:ascii="Times New Roman" w:hAnsi="Times New Roman"/>
          <w:b/>
          <w:bCs/>
          <w:color w:val="000000"/>
          <w:sz w:val="22"/>
          <w:szCs w:val="22"/>
        </w:rPr>
        <w:t xml:space="preserve"> </w:t>
      </w:r>
      <w:r>
        <w:rPr>
          <w:rFonts w:cs="Arial" w:ascii="Times New Roman" w:hAnsi="Times New Roman"/>
          <w:color w:val="000000"/>
          <w:sz w:val="22"/>
          <w:szCs w:val="22"/>
        </w:rPr>
        <w:t>диапазонов частот, которые перестают восприниматься. Последнее отражается на характере аудиограмм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тот же метод с успехом используется для оценки слуховой</w:t>
      </w:r>
      <w:r>
        <w:rPr>
          <w:rFonts w:cs="Arial" w:ascii="Times New Roman" w:hAnsi="Times New Roman"/>
          <w:b/>
          <w:bCs/>
          <w:color w:val="000000"/>
          <w:sz w:val="22"/>
          <w:szCs w:val="22"/>
        </w:rPr>
        <w:t xml:space="preserve"> </w:t>
      </w:r>
      <w:r>
        <w:rPr>
          <w:rFonts w:cs="Arial" w:ascii="Times New Roman" w:hAnsi="Times New Roman"/>
          <w:color w:val="000000"/>
          <w:sz w:val="22"/>
          <w:szCs w:val="22"/>
        </w:rPr>
        <w:t>чувствительности в целях тонкой топической диагностики в клинике очаговых поражений мозга (Ю.М.Забродин и др,, 1981). Поскольку в норме реализация слуховой функции обеспечивается как периферическими образованиями, так и структурами центральной нервной системой, поражение определенного участка мозга нарушает работу одного из звеньев, необходимых для работы системы в целом и, зачастую, приводит к ее распаду. Показано, в частности (Ю.М.Забродин и др., 1981), что пороги обнаружения звукового сигнала у больных с нарушением височных зон мозга существенно выше, чем у здоровых</w:t>
      </w:r>
      <w:r>
        <w:rPr>
          <w:rFonts w:cs="Arial" w:ascii="Times New Roman" w:hAnsi="Times New Roman"/>
          <w:b/>
          <w:bCs/>
          <w:color w:val="000000"/>
          <w:sz w:val="22"/>
          <w:szCs w:val="22"/>
        </w:rPr>
        <w:t xml:space="preserve">. </w:t>
      </w:r>
      <w:r>
        <w:rPr>
          <w:rFonts w:cs="Arial" w:ascii="Times New Roman" w:hAnsi="Times New Roman"/>
          <w:color w:val="000000"/>
          <w:sz w:val="22"/>
          <w:szCs w:val="22"/>
        </w:rPr>
        <w:t>Больные с левосторонними нарушениями могут иметь пороги обнаружения, совпадающие по своей величине с п</w:t>
      </w:r>
      <w:r>
        <w:rPr>
          <w:rFonts w:cs="Arial" w:ascii="Times New Roman" w:hAnsi="Times New Roman"/>
          <w:bCs/>
          <w:color w:val="000000"/>
          <w:sz w:val="22"/>
          <w:szCs w:val="22"/>
        </w:rPr>
        <w:t xml:space="preserve">орогами </w:t>
      </w:r>
      <w:r>
        <w:rPr>
          <w:rFonts w:cs="Arial" w:ascii="Times New Roman" w:hAnsi="Times New Roman"/>
          <w:color w:val="000000"/>
          <w:sz w:val="22"/>
          <w:szCs w:val="22"/>
        </w:rPr>
        <w:t xml:space="preserve">у здоровых лиц. Но в отличие от них, левосторонние больные не могут смещать свои пороги, т.е. изменять критерий </w:t>
      </w:r>
      <w:r>
        <w:rPr>
          <w:rFonts w:cs="Arial" w:ascii="Times New Roman" w:hAnsi="Times New Roman"/>
          <w:bCs/>
          <w:color w:val="000000"/>
          <w:sz w:val="22"/>
          <w:szCs w:val="22"/>
        </w:rPr>
        <w:t>решения.</w:t>
      </w:r>
      <w:r>
        <w:rPr>
          <w:rFonts w:cs="Arial" w:ascii="Times New Roman" w:hAnsi="Times New Roman"/>
          <w:b/>
          <w:bCs/>
          <w:color w:val="000000"/>
          <w:sz w:val="22"/>
          <w:szCs w:val="22"/>
        </w:rPr>
        <w:t xml:space="preserve"> </w:t>
      </w:r>
      <w:r>
        <w:rPr>
          <w:rFonts w:cs="Arial" w:ascii="Times New Roman" w:hAnsi="Times New Roman"/>
          <w:color w:val="000000"/>
          <w:sz w:val="22"/>
          <w:szCs w:val="22"/>
        </w:rPr>
        <w:t>Больные с поражениями правой лобной доли способны изменить пороги обнаружения при введении мотивирующей инструкции,   однако,   при   смене   инструкции   они   не   могут перестроить свое поведение и продолжают следовать старой инструкции. Результаты обследований больных с поражением задней черепной ямки, мозжечка и теменной области (т.е., тех отделов, которые непосредственно не включены в обеспечение работы системы обнаружения звуковых сигналов) показывают, что величина и динамика порогов у них совпадает с аналогичными характеристиками у здоровых лиц.</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5. Определение характеристик кинестетического анализатор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Характеризуя кинестетический анализатор, как правило, говорят   либо   о   максимальных   усилиях,   которые  развивают различные  группы мышц,  либо  о  возможности  поддержания определенного усилия. Однако на практике область применения соответствующих   показателей   достаточна   узка   и   связана,   в основном, со спортом. Социальная активность человека сегодня, как правило, не требует больших физических усилий, хотя в ряде случаев   существенными  являются  скоростные   и  точностные способности моторики, проявляющиеся, в частности, </w:t>
      </w:r>
      <w:r>
        <w:rPr>
          <w:rFonts w:cs="Arial" w:ascii="Times New Roman" w:hAnsi="Times New Roman"/>
          <w:i/>
          <w:iCs/>
          <w:color w:val="000000"/>
          <w:sz w:val="22"/>
          <w:szCs w:val="22"/>
        </w:rPr>
        <w:t xml:space="preserve">в </w:t>
      </w:r>
      <w:r>
        <w:rPr>
          <w:rFonts w:cs="Arial" w:ascii="Times New Roman" w:hAnsi="Times New Roman"/>
          <w:color w:val="000000"/>
          <w:sz w:val="22"/>
          <w:szCs w:val="22"/>
        </w:rPr>
        <w:t>быстроте реагирования,   в   высоком   темпе   выполнения   двигательных операций   (телеграфисты,    операторы),    в    высокой   точности выполняемых движений (сборщики часов, мастера по ремонту часовых механизмов и т.д.).</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5.1. Тремометр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остранственные параметры движений рассматриваются в качестве одной из основных характеристик психомоторики. Метод определения точности воспроизведения движений, их пространственных характеристик получил название тремометрии (ТР). Разные варианты ТР часто используются в эргономической практике при проведении профотбора на специальности, связанные с точной зрительно-моторной координацией. Продемонстрирована возможность применения этого метода для диагностики функционального состояния человека.</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5.1.1. Определение и функции тремор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Тремор - это колебания дистальных звеньев конечностей сравнительно небольшой амплитуды. По вопросу  о происхождении тремора существуют различные точки зрения. Еще в 70-80 годы </w:t>
      </w:r>
      <w:r>
        <w:rPr>
          <w:rFonts w:cs="Arial" w:ascii="Times New Roman" w:hAnsi="Times New Roman"/>
          <w:color w:val="000000"/>
          <w:sz w:val="22"/>
          <w:szCs w:val="22"/>
          <w:lang w:val="en-US"/>
        </w:rPr>
        <w:t>XIX</w:t>
      </w:r>
      <w:r>
        <w:rPr>
          <w:rFonts w:cs="Arial" w:ascii="Times New Roman" w:hAnsi="Times New Roman"/>
          <w:color w:val="000000"/>
          <w:sz w:val="22"/>
          <w:szCs w:val="22"/>
        </w:rPr>
        <w:t xml:space="preserve"> века тремор рассматривался либо как симптом патологии, либо как колеблющийся тетанус, возникающий вследствие малого числа или малой интенсивности импульсов, поступающих к мышцам, либо как тонус, потерявший свою непрерывность от замедленного следования импульсов друг за другом. Однако уже И.М.Сеченов (1952, с. 76) указывал на то, что мелкие непроизвольные движения "дробят непрерывное ощущение на ряд отдельных актов с определенным началом и концом. Вместо постоянных возбуждении одних и тех же структур имеет место смена режимов работы, что, по-видимому, Способствует длительной работоспособ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настоящее время полагают, что тремор - абсолютно нормальное физиологическое явление. Он является нормальной реакцией на регулирующие воздействия нервных центров на мышцы, влияния дыхательных и сердечных сокращений на устойчивость тела и т.д.</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 практике при исследовании тремора рассматриваются два самостоятельных параметра:</w:t>
      </w:r>
    </w:p>
    <w:p>
      <w:pPr>
        <w:pStyle w:val="Normal"/>
        <w:widowControl/>
        <w:numPr>
          <w:ilvl w:val="0"/>
          <w:numId w:val="9"/>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тремор как регулятор длительности и успешности выполнения движения;</w:t>
      </w:r>
    </w:p>
    <w:p>
      <w:pPr>
        <w:pStyle w:val="Normal"/>
        <w:widowControl/>
        <w:numPr>
          <w:ilvl w:val="0"/>
          <w:numId w:val="9"/>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тремор как показатель степени координации движе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егуляторная функция тремора является центральной, однако именно она наименее изучена. Полагают (В.С.Гурфинкель и Др., 1965), что тремор является регулятором так называемых "константных" функций организма, к числу которых относятся такие параметры, как давление крови и температура тела. НА.Розе (1970) указывал на то, что допустимо определить регулятивную функцию тремора как энергетическую. Последнее отчетливо просматривается при изучении терморегуляции организма (К.П.Иванов, 1965, Б.Г.Ананьев, 1971, А.А.Бодалев,). Энергетическая функция тремора подтверждается и экспериментально показанной взаимосвязью тремора с дыханием и кровообращение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оординационная функция тремора изучена значительно лучше. Предложено множество тестов на координацию движений, в основу которых положены различные варианты методик динамического и статического тремор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огласно существующим определениям, тремография и тремометрия - это метод определения координации движений, точности воспроизведения активных движений и их пространственной оценки (М.А.Атропопова, 1968). Тремометрией называется регистрация постоянных и произвольных мелких колебаний отдельных звеньев тела (Н.В.Макаренко и др., 1987).</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5.1.2. Методика тремометр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азличают статический и динамический тремор. Статический тремор можно наблюдать, например, в форме колебаний дистальных звеньев руки при ее неподвижном, вытянутом вперед положении. Динамический тремор измеряется при обводке контуров различной конфигура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регистрации тремора разработаны различные конструкции тремометров, координамометров. Однако в любом случае сущность обследования заключается в том, что человеку необходимо удержать стержень в отверстии (статический тремор) или провести его в прорези (динамический тремор) таким образом, чтобы не коснуться краев отверстия или прорез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змерение статического тремора проводится в положении стоя или сидя без опоры. Обследуемый должен правой, а затем -левой рукой в течение 10-15 с удерживать металлический штырь диаметром примерно 1,5 мм в его наиболее тонкой части в отверстии диаметром от 2,5 до 9 мм. Диаметр отверстия варьирует в зависимости от задач исследова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определения основного тремора используется отверстие диаметром 3 мм. В целях определения максимальной амплитуды движений используются отверстия большего диаметра (вплоть до 9 мм). Во всех случаях задача обследуемого состоит в том, чтобы не касаться штырем стенок отверстия. В противном случае срабатывает счетчик, регистрирующий число касаний, и одновременно включается секундомер, фиксируя вре</w:t>
        <w:softHyphen/>
        <w:t>мя каса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анализа особенностей статического тремора исполь</w:t>
        <w:softHyphen/>
        <w:t>зуются такие характеристики, как амплитуда, частота, коэффициент вариативности и степень асимметрии колеба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измерения динамического тремора используется тремометр, имеющий на рабочей поверхности прорезь синусоидальной формы шириной 3 мм и длиной, обычно, 10-15 см. Во время обследования штырь все время должен быть погружен в глубину прорези на 2-3 мм. В качестве показателей динамич</w:t>
      </w:r>
      <w:r>
        <w:rPr>
          <w:rFonts w:cs="Arial" w:ascii="Times New Roman" w:hAnsi="Times New Roman"/>
          <w:bCs/>
          <w:color w:val="000000"/>
          <w:sz w:val="22"/>
          <w:szCs w:val="22"/>
        </w:rPr>
        <w:t xml:space="preserve">еского </w:t>
      </w:r>
      <w:r>
        <w:rPr>
          <w:rFonts w:cs="Arial" w:ascii="Times New Roman" w:hAnsi="Times New Roman"/>
          <w:color w:val="000000"/>
          <w:sz w:val="22"/>
          <w:szCs w:val="22"/>
        </w:rPr>
        <w:t xml:space="preserve">тремора фиксируется время прохождения кривой, </w:t>
      </w:r>
      <w:r>
        <w:rPr>
          <w:rFonts w:cs="Arial" w:ascii="Times New Roman" w:hAnsi="Times New Roman"/>
          <w:bCs/>
          <w:color w:val="000000"/>
          <w:sz w:val="22"/>
          <w:szCs w:val="22"/>
        </w:rPr>
        <w:t xml:space="preserve">число </w:t>
      </w:r>
      <w:r>
        <w:rPr>
          <w:rFonts w:cs="Arial" w:ascii="Times New Roman" w:hAnsi="Times New Roman"/>
          <w:color w:val="000000"/>
          <w:sz w:val="22"/>
          <w:szCs w:val="22"/>
        </w:rPr>
        <w:t>касаний, общее время касаний, коэффициент асимметрии касаний.</w:t>
      </w:r>
      <w:r>
        <w:rPr>
          <w:rFonts w:cs="Arial" w:ascii="Times New Roman" w:hAnsi="Times New Roman"/>
          <w:b/>
          <w:bCs/>
          <w:color w:val="000000"/>
          <w:sz w:val="22"/>
          <w:szCs w:val="22"/>
        </w:rPr>
        <w:t xml:space="preserve"> </w:t>
      </w:r>
      <w:r>
        <w:rPr>
          <w:rFonts w:cs="Arial" w:ascii="Times New Roman" w:hAnsi="Times New Roman"/>
          <w:color w:val="000000"/>
          <w:sz w:val="22"/>
          <w:szCs w:val="22"/>
        </w:rPr>
        <w:t>Некоторые   характеристики   динамического   тремора (ЛЛ.Подалев, 1976), представлены в Таблице 2.</w:t>
      </w:r>
    </w:p>
    <w:p>
      <w:pPr>
        <w:pStyle w:val="Normal"/>
        <w:shd w:fill="FFFFFF" w:val="clear"/>
        <w:jc w:val="both"/>
        <w:rPr/>
      </w:pPr>
      <w:r>
        <w:rPr>
          <w:rFonts w:cs="Arial" w:ascii="Times New Roman" w:hAnsi="Times New Roman"/>
          <w:color w:val="000000"/>
          <w:sz w:val="22"/>
          <w:szCs w:val="22"/>
        </w:rPr>
        <w:t xml:space="preserve">Таблица 2. </w:t>
      </w:r>
      <w:r>
        <w:rPr>
          <w:rFonts w:cs="Arial" w:ascii="Times New Roman" w:hAnsi="Times New Roman"/>
          <w:color w:val="000000"/>
          <w:sz w:val="22"/>
          <w:szCs w:val="22"/>
          <w:u w:val="single"/>
        </w:rPr>
        <w:t>Статистические характеристики динамического тремора</w:t>
      </w:r>
    </w:p>
    <w:p>
      <w:pPr>
        <w:pStyle w:val="Normal"/>
        <w:shd w:fill="FFFFFF" w:val="clear"/>
        <w:jc w:val="both"/>
        <w:rPr>
          <w:rFonts w:ascii="Times New Roman" w:hAnsi="Times New Roman" w:cs="Arial"/>
          <w:color w:val="000000"/>
          <w:sz w:val="22"/>
          <w:szCs w:val="22"/>
          <w:u w:val="single"/>
        </w:rPr>
      </w:pPr>
      <w:r>
        <w:rPr>
          <w:rFonts w:cs="Arial" w:ascii="Times New Roman" w:hAnsi="Times New Roman"/>
          <w:color w:val="000000"/>
          <w:sz w:val="22"/>
          <w:szCs w:val="22"/>
          <w:u w:val="single"/>
        </w:rPr>
      </w:r>
    </w:p>
    <w:p>
      <w:pPr>
        <w:pStyle w:val="Normal"/>
        <w:shd w:fill="FFFFFF" w:val="clear"/>
        <w:jc w:val="both"/>
        <w:rPr>
          <w:rFonts w:ascii="Times New Roman" w:hAnsi="Times New Roman" w:cs="Arial"/>
          <w:color w:val="000000"/>
          <w:sz w:val="22"/>
          <w:szCs w:val="22"/>
          <w:u w:val="single"/>
        </w:rPr>
      </w:pPr>
      <w:r>
        <w:rPr>
          <w:rFonts w:cs="Arial" w:ascii="Times New Roman" w:hAnsi="Times New Roman"/>
          <w:color w:val="000000"/>
          <w:sz w:val="22"/>
          <w:szCs w:val="22"/>
          <w:u w:val="single"/>
        </w:rPr>
      </w:r>
    </w:p>
    <w:p>
      <w:pPr>
        <w:pStyle w:val="Normal"/>
        <w:shd w:fill="FFFFFF" w:val="clear"/>
        <w:jc w:val="both"/>
        <w:rPr>
          <w:rFonts w:ascii="Times New Roman" w:hAnsi="Times New Roman" w:cs="Arial"/>
          <w:color w:val="000000"/>
          <w:sz w:val="22"/>
          <w:szCs w:val="22"/>
          <w:u w:val="single"/>
        </w:rPr>
      </w:pPr>
      <w:r>
        <w:rPr>
          <w:rFonts w:cs="Arial" w:ascii="Times New Roman" w:hAnsi="Times New Roman"/>
          <w:color w:val="000000"/>
          <w:sz w:val="22"/>
          <w:szCs w:val="22"/>
          <w:u w:val="single"/>
        </w:rPr>
      </w:r>
    </w:p>
    <w:tbl>
      <w:tblPr>
        <w:tblW w:w="8950" w:type="dxa"/>
        <w:jc w:val="left"/>
        <w:tblInd w:w="-7" w:type="dxa"/>
        <w:tblLayout w:type="fixed"/>
        <w:tblCellMar>
          <w:top w:w="0" w:type="dxa"/>
          <w:left w:w="40" w:type="dxa"/>
          <w:bottom w:w="0" w:type="dxa"/>
          <w:right w:w="40" w:type="dxa"/>
        </w:tblCellMar>
      </w:tblPr>
      <w:tblGrid>
        <w:gridCol w:w="2470"/>
        <w:gridCol w:w="1620"/>
        <w:gridCol w:w="1620"/>
        <w:gridCol w:w="1620"/>
        <w:gridCol w:w="1620"/>
      </w:tblGrid>
      <w:tr>
        <w:trPr>
          <w:trHeight w:val="240" w:hRule="atLeast"/>
        </w:trPr>
        <w:tc>
          <w:tcPr>
            <w:tcW w:w="24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казатели</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редние значения</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ода</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исперсия</w:t>
            </w:r>
          </w:p>
        </w:tc>
      </w:tr>
      <w:tr>
        <w:trPr>
          <w:trHeight w:val="202" w:hRule="atLeast"/>
        </w:trPr>
        <w:tc>
          <w:tcPr>
            <w:tcW w:w="2470"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Arial"/>
                <w:sz w:val="22"/>
                <w:szCs w:val="22"/>
              </w:rPr>
            </w:pPr>
            <w:r>
              <w:rPr>
                <w:rFonts w:cs="Arial" w:ascii="Times New Roman" w:hAnsi="Times New Roman"/>
                <w:sz w:val="22"/>
                <w:szCs w:val="22"/>
              </w:rPr>
            </w:r>
          </w:p>
          <w:p>
            <w:pPr>
              <w:pStyle w:val="Normal"/>
              <w:jc w:val="both"/>
              <w:rPr>
                <w:rFonts w:ascii="Times New Roman" w:hAnsi="Times New Roman" w:cs="Arial"/>
                <w:sz w:val="22"/>
                <w:szCs w:val="22"/>
              </w:rPr>
            </w:pPr>
            <w:r>
              <w:rPr>
                <w:rFonts w:cs="Arial"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ужчи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Женщины</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p>
            <w:pPr>
              <w:pStyle w:val="Normal"/>
              <w:shd w:fill="FFFFFF" w:val="clear"/>
              <w:jc w:val="both"/>
              <w:rPr>
                <w:rFonts w:ascii="Times New Roman" w:hAnsi="Times New Roman" w:cs="Arial"/>
                <w:sz w:val="22"/>
                <w:szCs w:val="22"/>
              </w:rPr>
            </w:pPr>
            <w:r>
              <w:rPr>
                <w:rFonts w:cs="Arial" w:ascii="Times New Roman" w:hAnsi="Times New Roman"/>
                <w:sz w:val="22"/>
                <w:szCs w:val="22"/>
              </w:rPr>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p>
            <w:pPr>
              <w:pStyle w:val="Normal"/>
              <w:shd w:fill="FFFFFF" w:val="clear"/>
              <w:jc w:val="both"/>
              <w:rPr>
                <w:rFonts w:ascii="Times New Roman" w:hAnsi="Times New Roman" w:cs="Arial"/>
                <w:sz w:val="22"/>
                <w:szCs w:val="22"/>
              </w:rPr>
            </w:pPr>
            <w:r>
              <w:rPr>
                <w:rFonts w:cs="Arial" w:ascii="Times New Roman" w:hAnsi="Times New Roman"/>
                <w:sz w:val="22"/>
                <w:szCs w:val="22"/>
              </w:rPr>
            </w:r>
          </w:p>
        </w:tc>
      </w:tr>
      <w:tr>
        <w:trPr>
          <w:trHeight w:val="240" w:hRule="atLeast"/>
        </w:trPr>
        <w:tc>
          <w:tcPr>
            <w:tcW w:w="24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ремя работы (в с)</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r>
      <w:tr>
        <w:trPr>
          <w:trHeight w:val="211" w:hRule="atLeast"/>
        </w:trPr>
        <w:tc>
          <w:tcPr>
            <w:tcW w:w="2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авая рука</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6,0</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4,0</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5,0</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5,6</w:t>
            </w:r>
          </w:p>
        </w:tc>
      </w:tr>
      <w:tr>
        <w:trPr>
          <w:trHeight w:val="221" w:hRule="atLeast"/>
        </w:trPr>
        <w:tc>
          <w:tcPr>
            <w:tcW w:w="2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левая рука</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6,0</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5,0</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5,5</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5,1</w:t>
            </w:r>
          </w:p>
        </w:tc>
      </w:tr>
      <w:tr>
        <w:trPr>
          <w:trHeight w:val="211" w:hRule="atLeast"/>
        </w:trPr>
        <w:tc>
          <w:tcPr>
            <w:tcW w:w="2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оэффициент</w:t>
            </w:r>
          </w:p>
        </w:tc>
        <w:tc>
          <w:tcPr>
            <w:tcW w:w="16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c>
          <w:tcPr>
            <w:tcW w:w="16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c>
          <w:tcPr>
            <w:tcW w:w="16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c>
          <w:tcPr>
            <w:tcW w:w="16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r>
      <w:tr>
        <w:trPr>
          <w:trHeight w:val="230" w:hRule="atLeast"/>
        </w:trPr>
        <w:tc>
          <w:tcPr>
            <w:tcW w:w="2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симметрии</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6,8</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9,0</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7,9</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7,6</w:t>
            </w:r>
          </w:p>
        </w:tc>
      </w:tr>
      <w:tr>
        <w:trPr>
          <w:trHeight w:val="173" w:hRule="atLeast"/>
        </w:trPr>
        <w:tc>
          <w:tcPr>
            <w:tcW w:w="2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оличество касаний</w:t>
            </w:r>
          </w:p>
        </w:tc>
        <w:tc>
          <w:tcPr>
            <w:tcW w:w="16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c>
          <w:tcPr>
            <w:tcW w:w="16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c>
          <w:tcPr>
            <w:tcW w:w="16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c>
          <w:tcPr>
            <w:tcW w:w="16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r>
      <w:tr>
        <w:trPr>
          <w:trHeight w:val="230" w:hRule="atLeast"/>
        </w:trPr>
        <w:tc>
          <w:tcPr>
            <w:tcW w:w="2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авая рука</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7,0</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6,0</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6,5</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6,5</w:t>
            </w:r>
          </w:p>
        </w:tc>
      </w:tr>
      <w:tr>
        <w:trPr>
          <w:trHeight w:val="230" w:hRule="atLeast"/>
        </w:trPr>
        <w:tc>
          <w:tcPr>
            <w:tcW w:w="2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левая рука</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2,0</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0,0</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1,0</w:t>
            </w:r>
          </w:p>
        </w:tc>
        <w:tc>
          <w:tcPr>
            <w:tcW w:w="16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7,1</w:t>
            </w:r>
          </w:p>
        </w:tc>
      </w:tr>
      <w:tr>
        <w:trPr>
          <w:trHeight w:val="202" w:hRule="atLeast"/>
        </w:trPr>
        <w:tc>
          <w:tcPr>
            <w:tcW w:w="2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bCs/>
                <w:color w:val="000000"/>
                <w:sz w:val="22"/>
                <w:szCs w:val="22"/>
              </w:rPr>
              <w:t>Коэффициент</w:t>
            </w:r>
          </w:p>
        </w:tc>
        <w:tc>
          <w:tcPr>
            <w:tcW w:w="16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c>
          <w:tcPr>
            <w:tcW w:w="16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c>
          <w:tcPr>
            <w:tcW w:w="16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c>
          <w:tcPr>
            <w:tcW w:w="16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r>
      <w:tr>
        <w:trPr>
          <w:trHeight w:val="230" w:hRule="atLeast"/>
        </w:trPr>
        <w:tc>
          <w:tcPr>
            <w:tcW w:w="247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sz w:val="22"/>
                <w:szCs w:val="22"/>
              </w:rPr>
              <w:t>асимметрии</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5,8</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9,0</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7,4</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3,6</w:t>
            </w:r>
          </w:p>
        </w:tc>
      </w:tr>
    </w:tbl>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нализ стабилограмм и треморограмм выявил наличие трех</w:t>
      </w:r>
      <w:r>
        <w:rPr>
          <w:rFonts w:cs="Arial" w:ascii="Times New Roman" w:hAnsi="Times New Roman"/>
          <w:b/>
          <w:bCs/>
          <w:color w:val="000000"/>
          <w:sz w:val="22"/>
          <w:szCs w:val="22"/>
        </w:rPr>
        <w:t xml:space="preserve"> </w:t>
      </w:r>
      <w:r>
        <w:rPr>
          <w:rFonts w:cs="Arial" w:ascii="Times New Roman" w:hAnsi="Times New Roman"/>
          <w:color w:val="000000"/>
          <w:sz w:val="22"/>
          <w:szCs w:val="22"/>
        </w:rPr>
        <w:t>основных типов колебаний (методика "статический тремор</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медленные колебания с частотой 1-3 в минуту и амплитудой больше 10 мм, основные колебания с частотой 18-25 в мин и  амплитудой в 2,3-3,5 </w:t>
      </w:r>
      <w:r>
        <w:rPr>
          <w:rFonts w:cs="Arial" w:ascii="Times New Roman" w:hAnsi="Times New Roman"/>
          <w:bCs/>
          <w:color w:val="000000"/>
          <w:sz w:val="22"/>
          <w:szCs w:val="22"/>
        </w:rPr>
        <w:t>мм</w:t>
      </w:r>
      <w:r>
        <w:rPr>
          <w:rFonts w:cs="Arial" w:ascii="Times New Roman" w:hAnsi="Times New Roman"/>
          <w:b/>
          <w:bCs/>
          <w:color w:val="000000"/>
          <w:sz w:val="22"/>
          <w:szCs w:val="22"/>
        </w:rPr>
        <w:t xml:space="preserve"> </w:t>
      </w:r>
      <w:r>
        <w:rPr>
          <w:rFonts w:cs="Arial" w:ascii="Times New Roman" w:hAnsi="Times New Roman"/>
          <w:color w:val="000000"/>
          <w:sz w:val="22"/>
          <w:szCs w:val="22"/>
        </w:rPr>
        <w:t>и малые колебания с частотой 30-35 в мин и амплитудой до 1 м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Учитывая, что на характеристики как статического, так и динамического тремора существенно влияет тренировка, </w:t>
      </w:r>
      <w:r>
        <w:rPr>
          <w:rFonts w:cs="Arial" w:ascii="Times New Roman" w:hAnsi="Times New Roman"/>
          <w:bCs/>
          <w:color w:val="000000"/>
          <w:sz w:val="22"/>
          <w:szCs w:val="22"/>
        </w:rPr>
        <w:t>рекомендуется</w:t>
      </w:r>
      <w:r>
        <w:rPr>
          <w:rFonts w:cs="Arial" w:ascii="Times New Roman" w:hAnsi="Times New Roman"/>
          <w:b/>
          <w:bCs/>
          <w:color w:val="000000"/>
          <w:sz w:val="22"/>
          <w:szCs w:val="22"/>
        </w:rPr>
        <w:t xml:space="preserve"> </w:t>
      </w:r>
      <w:r>
        <w:rPr>
          <w:rFonts w:cs="Arial" w:ascii="Times New Roman" w:hAnsi="Times New Roman"/>
          <w:color w:val="000000"/>
          <w:sz w:val="22"/>
          <w:szCs w:val="22"/>
        </w:rPr>
        <w:t>перед проведением тестирования проводить несколько (но не менее 5) тренировочных проб.</w:t>
      </w:r>
    </w:p>
    <w:p>
      <w:pPr>
        <w:pStyle w:val="Normal"/>
        <w:shd w:fill="FFFFFF" w:val="clear"/>
        <w:jc w:val="both"/>
        <w:rPr>
          <w:rFonts w:ascii="Times New Roman" w:hAnsi="Times New Roman" w:cs="Arial"/>
          <w:b/>
          <w:b/>
          <w:sz w:val="22"/>
          <w:szCs w:val="22"/>
        </w:rPr>
      </w:pPr>
      <w:r>
        <w:rPr>
          <w:rFonts w:cs="Arial" w:ascii="Times New Roman" w:hAnsi="Times New Roman"/>
          <w:b/>
          <w:bCs/>
          <w:color w:val="000000"/>
          <w:sz w:val="22"/>
          <w:szCs w:val="22"/>
        </w:rPr>
        <w:t xml:space="preserve">1.5.1.3. </w:t>
      </w:r>
      <w:r>
        <w:rPr>
          <w:rFonts w:cs="Arial" w:ascii="Times New Roman" w:hAnsi="Times New Roman"/>
          <w:b/>
          <w:color w:val="000000"/>
          <w:sz w:val="22"/>
          <w:szCs w:val="22"/>
        </w:rPr>
        <w:t>Возрастные и половые особенности тремор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 возрастном диапазоне от 18 до 35 лет амплитуда и частота колебаний тремора устойчиво снижается, хотя кривая микровозрастных изменений отличается зигзагообразностью.  Указазанные изменения отражают, очевидно, возрастающую точность координации движений с возрастом. Даже в позднем юношеском</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возрасте (18-21 год) показатели тремора характеризуются достаточно высокими значениями. Так частота основных колебаний в этом возрасте почти в два раза выше, чем в возрасте 22-35 лет. В целом, максимальная частота колебаний наблюдается в   18-19 лет,  минимальная  -  в  27 </w:t>
      </w:r>
      <w:r>
        <w:rPr>
          <w:rFonts w:cs="Arial" w:ascii="Times New Roman" w:hAnsi="Times New Roman"/>
          <w:i/>
          <w:iCs/>
          <w:color w:val="000000"/>
          <w:sz w:val="22"/>
          <w:szCs w:val="22"/>
        </w:rPr>
        <w:t xml:space="preserve">и  </w:t>
      </w:r>
      <w:r>
        <w:rPr>
          <w:rFonts w:cs="Arial" w:ascii="Times New Roman" w:hAnsi="Times New Roman"/>
          <w:color w:val="000000"/>
          <w:sz w:val="22"/>
          <w:szCs w:val="22"/>
        </w:rPr>
        <w:t>35  лет.   С возрастом  увеличивается коэффициент вариативности характеристик   тремора   (Л.А.Головей, 1984)   и   уровень   его асимметрии. Сравнительный анализ показывает, что с возрастом, в основном,    изменяется    частота   колебаний   левой,    а    не тренируемой правой рук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егресс моторного научения начинается уже в возрасте 27-33 лет (Б.Г.Ананьев, 1971), тогда как продолжается прогрессе вербального науч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изучении тремора у работников точного производства было обнаружено, что после 35 лет производительность труда снижается в связи с возрастными изменениями координации рук, причиной которой является усиление тремор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ривая возрастной динамики динамического тремора в целом совпадает с кривой возрастных сдвигов частоты колебаний статического тремора, что подтверждают и результаты корреляционного анализа соответствующих показателе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казано,        что        статический        тремор        мужчин характеризуется большей частотой и амплитудой колебаний, чем женщин (В.С.Гурфинкель и др.,  1965, М.А.Атропопова,  1968, Н.А.Розе,      1970),     а     успешность     выполнения     методики динамического тремора женщинами выше, чем мужчинами. Это объясняет,  почему  женщины значительно   более   эффективно выполняют мелких двигательные операции, что и обуславливает их большую представленность в соответствующих производствах (например, сборка часов).</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5.1.4. Взаимосвязь характеристик тремора и индивидуально-типологических свойств лич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Уровень тремора зависит от индивидуально-типологических характеристик человека (Е.П.Ильин, 1975, Н.А.Розе, 1970). Так, в частности, выраженность динамического тремора отрицательно коррелирует с величиной индекса динамичности торможения: чем выше скорость прохождения лабиринта, тем хуже вырабатываются у человека отрицательные условные рефлексы.</w:t>
      </w:r>
    </w:p>
    <w:p>
      <w:pPr>
        <w:pStyle w:val="Normal"/>
        <w:shd w:fill="FFFFFF" w:val="clear"/>
        <w:jc w:val="both"/>
        <w:rPr>
          <w:rFonts w:ascii="Times New Roman" w:hAnsi="Times New Roman" w:cs="Arial"/>
          <w:sz w:val="22"/>
          <w:szCs w:val="22"/>
        </w:rPr>
      </w:pPr>
      <w:r>
        <w:rPr>
          <w:rFonts w:cs="Arial" w:ascii="Times New Roman" w:hAnsi="Times New Roman"/>
          <w:bCs/>
          <w:color w:val="000000"/>
          <w:sz w:val="22"/>
          <w:szCs w:val="22"/>
        </w:rPr>
        <w:t>На величину</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динамического     тремора     влияет     и  процесса возбуждения. Об этом свидетельствует, в частности,   наличие   положительной   корреляции  между </w:t>
      </w:r>
      <w:r>
        <w:rPr>
          <w:rFonts w:cs="Arial" w:ascii="Times New Roman" w:hAnsi="Times New Roman"/>
          <w:smallCaps/>
          <w:color w:val="000000"/>
          <w:sz w:val="22"/>
          <w:szCs w:val="22"/>
          <w:lang w:val="en-US"/>
        </w:rPr>
        <w:t>coot</w:t>
      </w:r>
      <w:r>
        <w:rPr>
          <w:rFonts w:cs="Arial" w:ascii="Times New Roman" w:hAnsi="Times New Roman"/>
          <w:smallCaps/>
          <w:color w:val="000000"/>
          <w:sz w:val="22"/>
          <w:szCs w:val="22"/>
        </w:rPr>
        <w:t xml:space="preserve">ветствующими </w:t>
      </w:r>
      <w:r>
        <w:rPr>
          <w:rFonts w:cs="Arial" w:ascii="Times New Roman" w:hAnsi="Times New Roman"/>
          <w:color w:val="000000"/>
          <w:sz w:val="22"/>
          <w:szCs w:val="22"/>
        </w:rPr>
        <w:t>показателям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   данным,   приводимым   Е.П.Ильиным   (1980,   1983), .характеристики тремора обнаруживают связь с силой нервной системы у   лиц  со   слабой  нервной  системой тремор  менее выра</w:t>
      </w:r>
      <w:r>
        <w:rPr>
          <w:rFonts w:cs="Arial" w:ascii="Times New Roman" w:hAnsi="Times New Roman"/>
          <w:bCs/>
          <w:color w:val="000000"/>
          <w:sz w:val="22"/>
          <w:szCs w:val="22"/>
        </w:rPr>
        <w:t>жен</w:t>
      </w:r>
      <w:r>
        <w:rPr>
          <w:rFonts w:cs="Arial" w:ascii="Times New Roman" w:hAnsi="Times New Roman"/>
          <w:b/>
          <w:bCs/>
          <w:color w:val="000000"/>
          <w:sz w:val="22"/>
          <w:szCs w:val="22"/>
        </w:rPr>
        <w:t>.</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водятся   сведения   о   том   (Б.Г.Ананьев,   1971),   что характеристики статического и динамического тремора связаны со с</w:t>
      </w:r>
      <w:r>
        <w:rPr>
          <w:rFonts w:cs="Arial" w:ascii="Times New Roman" w:hAnsi="Times New Roman"/>
          <w:bCs/>
          <w:color w:val="000000"/>
          <w:sz w:val="22"/>
          <w:szCs w:val="22"/>
        </w:rPr>
        <w:t>войствами</w:t>
      </w:r>
      <w:r>
        <w:rPr>
          <w:rFonts w:cs="Arial" w:ascii="Times New Roman" w:hAnsi="Times New Roman"/>
          <w:b/>
          <w:bCs/>
          <w:color w:val="000000"/>
          <w:sz w:val="22"/>
          <w:szCs w:val="22"/>
        </w:rPr>
        <w:t xml:space="preserve"> </w:t>
      </w:r>
      <w:r>
        <w:rPr>
          <w:rFonts w:cs="Arial" w:ascii="Times New Roman" w:hAnsi="Times New Roman"/>
          <w:color w:val="000000"/>
          <w:sz w:val="22"/>
          <w:szCs w:val="22"/>
        </w:rPr>
        <w:t>внимания (объемом, избирательностью, устойчивостью и др.), остротой зрения, артериальным давлением, латентными</w:t>
      </w:r>
      <w:r>
        <w:rPr>
          <w:rFonts w:cs="Arial" w:ascii="Times New Roman" w:hAnsi="Times New Roman"/>
          <w:b/>
          <w:bCs/>
          <w:color w:val="000000"/>
          <w:sz w:val="22"/>
          <w:szCs w:val="22"/>
        </w:rPr>
        <w:t xml:space="preserve"> </w:t>
      </w:r>
      <w:r>
        <w:rPr>
          <w:rFonts w:cs="Arial" w:ascii="Times New Roman" w:hAnsi="Times New Roman"/>
          <w:color w:val="000000"/>
          <w:sz w:val="22"/>
          <w:szCs w:val="22"/>
        </w:rPr>
        <w:t>периодами   реакций   на   слабые    раздражители, кожным</w:t>
      </w:r>
      <w:r>
        <w:rPr>
          <w:rFonts w:cs="Arial" w:ascii="Times New Roman" w:hAnsi="Times New Roman"/>
          <w:b/>
          <w:bCs/>
          <w:color w:val="000000"/>
          <w:sz w:val="22"/>
          <w:szCs w:val="22"/>
        </w:rPr>
        <w:t xml:space="preserve"> </w:t>
      </w:r>
      <w:r>
        <w:rPr>
          <w:rFonts w:cs="Arial" w:ascii="Times New Roman" w:hAnsi="Times New Roman"/>
          <w:color w:val="000000"/>
          <w:sz w:val="22"/>
          <w:szCs w:val="22"/>
        </w:rPr>
        <w:t>сопротивлением (Н.А.Розе,  1970). Тремор левой руки отрицательно коррелирует с показателями интеллекта.</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5.1.5. Изменение тремора при различных функциональных нагрузка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ремор характеризуется крайне высокой функциональной подвижностью, обнаруживает сдвиги в условиях самых незначительных нагрузок, даже таких, которые не приводят к сколько-нибудь</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существенным изменениям гемодинамики, в частности, частоты пульса и величины артериального давления. </w:t>
      </w:r>
      <w:r>
        <w:rPr>
          <w:rFonts w:cs="Arial" w:ascii="Times New Roman" w:hAnsi="Times New Roman"/>
          <w:bCs/>
          <w:color w:val="000000"/>
          <w:sz w:val="22"/>
          <w:szCs w:val="22"/>
        </w:rPr>
        <w:t>При</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этом по сведениям, приводимым Н.А.Розе (1970), особый </w:t>
      </w:r>
      <w:r>
        <w:rPr>
          <w:rFonts w:cs="Arial" w:ascii="Times New Roman" w:hAnsi="Times New Roman"/>
          <w:bCs/>
          <w:color w:val="000000"/>
          <w:sz w:val="22"/>
          <w:szCs w:val="22"/>
        </w:rPr>
        <w:t>интерес</w:t>
      </w:r>
      <w:r>
        <w:rPr>
          <w:rFonts w:cs="Arial" w:ascii="Times New Roman" w:hAnsi="Times New Roman"/>
          <w:b/>
          <w:bCs/>
          <w:color w:val="000000"/>
          <w:sz w:val="22"/>
          <w:szCs w:val="22"/>
        </w:rPr>
        <w:t xml:space="preserve"> </w:t>
      </w:r>
      <w:r>
        <w:rPr>
          <w:rFonts w:cs="Arial" w:ascii="Times New Roman" w:hAnsi="Times New Roman"/>
          <w:color w:val="000000"/>
          <w:sz w:val="22"/>
          <w:szCs w:val="22"/>
        </w:rPr>
        <w:t>представляет исследование динамики асимметрии тремора</w:t>
      </w:r>
      <w:r>
        <w:rPr>
          <w:rFonts w:cs="Arial" w:ascii="Times New Roman" w:hAnsi="Times New Roman"/>
          <w:b/>
          <w:bCs/>
          <w:color w:val="000000"/>
          <w:sz w:val="22"/>
          <w:szCs w:val="22"/>
        </w:rPr>
        <w:t xml:space="preserve"> </w:t>
      </w:r>
      <w:r>
        <w:rPr>
          <w:rFonts w:cs="Arial" w:ascii="Times New Roman" w:hAnsi="Times New Roman"/>
          <w:color w:val="000000"/>
          <w:sz w:val="22"/>
          <w:szCs w:val="22"/>
        </w:rPr>
        <w:t>двух рук, которая оказывается достаточно информативным показателем для оценки функционального состояния</w:t>
      </w:r>
      <w:r>
        <w:rPr>
          <w:rFonts w:cs="Arial" w:ascii="Times New Roman" w:hAnsi="Times New Roman"/>
          <w:b/>
          <w:bCs/>
          <w:color w:val="000000"/>
          <w:sz w:val="22"/>
          <w:szCs w:val="22"/>
        </w:rPr>
        <w:t xml:space="preserve"> </w:t>
      </w:r>
      <w:r>
        <w:rPr>
          <w:rFonts w:cs="Arial" w:ascii="Times New Roman" w:hAnsi="Times New Roman"/>
          <w:color w:val="000000"/>
          <w:sz w:val="22"/>
          <w:szCs w:val="22"/>
        </w:rPr>
        <w:t>человека и характера воздействий. В частности, при нагрузках на вестибулярный аппарат наибольшие сдвиги отм</w:t>
      </w:r>
      <w:r>
        <w:rPr>
          <w:rFonts w:cs="Arial" w:ascii="Times New Roman" w:hAnsi="Times New Roman"/>
          <w:bCs/>
          <w:color w:val="000000"/>
          <w:sz w:val="22"/>
          <w:szCs w:val="22"/>
        </w:rPr>
        <w:t>ечаются</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в показателях тремора правой руки, а в условиях комплексной психофизиологической нагрузки - левой. В условиях интеллектуальной деятельности тремор правой руки </w:t>
      </w:r>
      <w:r>
        <w:rPr>
          <w:rFonts w:cs="Arial" w:ascii="Times New Roman" w:hAnsi="Times New Roman"/>
          <w:bCs/>
          <w:color w:val="000000"/>
          <w:sz w:val="22"/>
          <w:szCs w:val="22"/>
        </w:rPr>
        <w:t>уменьша</w:t>
      </w:r>
      <w:r>
        <w:rPr>
          <w:rFonts w:cs="Arial" w:ascii="Times New Roman" w:hAnsi="Times New Roman"/>
          <w:color w:val="000000"/>
          <w:sz w:val="22"/>
          <w:szCs w:val="22"/>
        </w:rPr>
        <w:t>ется, а левой - увеличиваетс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 возрастом подвижность асимметрии тремора в условиях нагрузки увеличиваетс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Сопоставление результатов, полученных на группах </w:t>
      </w:r>
      <w:r>
        <w:rPr>
          <w:rFonts w:cs="Arial" w:ascii="Times New Roman" w:hAnsi="Times New Roman"/>
          <w:bCs/>
          <w:color w:val="000000"/>
          <w:sz w:val="22"/>
          <w:szCs w:val="22"/>
        </w:rPr>
        <w:t>мужчин</w:t>
      </w:r>
      <w:r>
        <w:rPr>
          <w:rFonts w:cs="Arial" w:ascii="Times New Roman" w:hAnsi="Times New Roman"/>
          <w:b/>
          <w:bCs/>
          <w:color w:val="000000"/>
          <w:sz w:val="22"/>
          <w:szCs w:val="22"/>
        </w:rPr>
        <w:t xml:space="preserve"> </w:t>
      </w:r>
      <w:r>
        <w:rPr>
          <w:rFonts w:cs="Arial" w:ascii="Times New Roman" w:hAnsi="Times New Roman"/>
          <w:color w:val="000000"/>
          <w:sz w:val="22"/>
          <w:szCs w:val="22"/>
        </w:rPr>
        <w:t>и женщин, показало (Л.А.Головей, 1984), что в условиях нагрузки на вестибулярный аппарат тремор обеих рук женщин увеличивается в 3-4 раза больше, чем у мужчин того же возраста. В  условиях  интеллектуальной нагрузки  сдвиги  у  женщин и мужчин отличаются не только количественно, но и качественно. Так, перед экзаменами частота колебаний и амплитуда тремора у женщин больше, чем у мужчин, однако по его завершении у женщин они достаточно быстро восстанавливаются до фонового уровня, тогда как у мужчин продолжают нарастат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Характеристики тремора существенно изменяются при развитии утомления, коррелируя с динамикой производи</w:t>
        <w:softHyphen/>
        <w:t>тельности труда, что позволяет с успехом применять их для ди</w:t>
        <w:softHyphen/>
        <w:t>агностики состояний физического и интеллектуального утомления, эмоционального напряжения и т.д. (М.А.Новиков и др., 1982, Л.А.Головей, 1984, Г.Н.Радюк, В.И.Мартынюк, 1984, В.И.Губарев, 1990, А.А.Митышн, 1990). Вследствие этого различные варианты тремометрии весьма популярны к физиологии спорта, авиационной и космической медицине (Б. А. Душков, 1969).</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5.2. Теппинг-теет</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Скоростные показатели человека (качество быстроты) в физиологии   принято   понимать   как   проявление   способности совершать различного рода действия в максимально  быстром темпе.   По   своей   природе   качество   быстроты   -   сложное   и неоднородное    (В. С.Горожанин,         1971).    Установлено,    что быстрота  не  есть  единое   двигательное  качество   человека,   а представляет собой комплекс целого ряда факторов (М.А.Годик, 1966,     В.М.Зациорский,     М.А.Годик,     1966).     Анализ     ряда показателей, характеризующих быстроту в заданиях различного рода,   показал   (М.А.Годик,      1966),   что   можно   выделить   4 элементарные формы проявления быстроты:</w:t>
      </w:r>
    </w:p>
    <w:p>
      <w:pPr>
        <w:pStyle w:val="Normal"/>
        <w:widowControl/>
        <w:numPr>
          <w:ilvl w:val="0"/>
          <w:numId w:val="10"/>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время двигательных реакций,</w:t>
      </w:r>
    </w:p>
    <w:p>
      <w:pPr>
        <w:pStyle w:val="Normal"/>
        <w:widowControl/>
        <w:numPr>
          <w:ilvl w:val="0"/>
          <w:numId w:val="10"/>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способность     к    максимально     быстрому     началу движения,</w:t>
      </w:r>
    </w:p>
    <w:p>
      <w:pPr>
        <w:pStyle w:val="Normal"/>
        <w:widowControl/>
        <w:numPr>
          <w:ilvl w:val="0"/>
          <w:numId w:val="10"/>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способность к максимально   быстрому  выполнению одиночного движения,</w:t>
      </w:r>
    </w:p>
    <w:p>
      <w:pPr>
        <w:pStyle w:val="Normal"/>
        <w:widowControl/>
        <w:numPr>
          <w:ilvl w:val="0"/>
          <w:numId w:val="10"/>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способность   выполнять  движения   с   максимальной частото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лагали, что различные проявления быстроты не имеют между собой достоверных связей. Однако экспериментально эти связи были обнаружены, в частности, положительная корреляция между максимальной частотой движений и быстротой реагирования на стимулы значительной интенсив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дним из интегральных показателей быстроты может быть Максимальная   частота движений. Согласно учению А.А.Ухтомского, количество движений, которые живая система может осуществить в единицу времени, служит характеристикой ее лабильности.   Способность   человека   совершать   быстрые движения</w:t>
      </w:r>
      <w:r>
        <w:rPr>
          <w:rFonts w:cs="Arial" w:ascii="Times New Roman" w:hAnsi="Times New Roman"/>
          <w:smallCaps/>
          <w:color w:val="000000"/>
          <w:sz w:val="22"/>
          <w:szCs w:val="22"/>
        </w:rPr>
        <w:t xml:space="preserve"> </w:t>
      </w:r>
      <w:r>
        <w:rPr>
          <w:rFonts w:cs="Arial" w:ascii="Times New Roman" w:hAnsi="Times New Roman"/>
          <w:color w:val="000000"/>
          <w:sz w:val="22"/>
          <w:szCs w:val="22"/>
        </w:rPr>
        <w:t>определяется многими факторами: весом и амплитудой перемещаемого   звена,   плоскостью,   в   которой   производится движение</w:t>
      </w:r>
      <w:r>
        <w:rPr>
          <w:rFonts w:cs="Arial" w:ascii="Times New Roman" w:hAnsi="Times New Roman"/>
          <w:b/>
          <w:bCs/>
          <w:color w:val="000000"/>
          <w:sz w:val="22"/>
          <w:szCs w:val="22"/>
        </w:rPr>
        <w:t xml:space="preserve">, </w:t>
      </w:r>
      <w:r>
        <w:rPr>
          <w:rFonts w:cs="Arial" w:ascii="Times New Roman" w:hAnsi="Times New Roman"/>
          <w:color w:val="000000"/>
          <w:sz w:val="22"/>
          <w:szCs w:val="22"/>
        </w:rPr>
        <w:t>возрастом и полом (В.С.Фарфель, 1959), морфо-функциональными особенностями мышечного аппарата (В М.Зациорский,   В.П.Филин,   1962),   подвижностью   нервных процессов</w:t>
      </w:r>
      <w:r>
        <w:rPr>
          <w:rFonts w:cs="Arial" w:ascii="Times New Roman" w:hAnsi="Times New Roman"/>
          <w:b/>
          <w:bCs/>
          <w:color w:val="000000"/>
          <w:sz w:val="22"/>
          <w:szCs w:val="22"/>
        </w:rPr>
        <w:t xml:space="preserve"> </w:t>
      </w:r>
      <w:r>
        <w:rPr>
          <w:rFonts w:cs="Arial" w:ascii="Times New Roman" w:hAnsi="Times New Roman"/>
          <w:color w:val="000000"/>
          <w:sz w:val="22"/>
          <w:szCs w:val="22"/>
        </w:rPr>
        <w:t>и взаимными влияниями нервных центров. По мнению И.Ильина (1975), скорость выполнения движений определяется, главными    образом,    центральными    нервными    процессам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епосредственное    участие    в     формировании    ритмических движений</w:t>
      </w:r>
      <w:r>
        <w:rPr>
          <w:rFonts w:cs="Arial" w:ascii="Times New Roman" w:hAnsi="Times New Roman"/>
          <w:b/>
          <w:bCs/>
          <w:color w:val="000000"/>
          <w:sz w:val="22"/>
          <w:szCs w:val="22"/>
        </w:rPr>
        <w:t xml:space="preserve"> </w:t>
      </w:r>
      <w:r>
        <w:rPr>
          <w:rFonts w:cs="Arial" w:ascii="Times New Roman" w:hAnsi="Times New Roman"/>
          <w:color w:val="000000"/>
          <w:sz w:val="22"/>
          <w:szCs w:val="22"/>
        </w:rPr>
        <w:t>принимает    теменная     область     коры     больших пол</w:t>
      </w:r>
      <w:r>
        <w:rPr>
          <w:rFonts w:cs="Arial" w:ascii="Times New Roman" w:hAnsi="Times New Roman"/>
          <w:bCs/>
          <w:color w:val="000000"/>
          <w:sz w:val="22"/>
          <w:szCs w:val="22"/>
        </w:rPr>
        <w:t>ушар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А.Ухтомский  полагал,  что   повышение  максимальной Чистоты    движений    является    результатом    усвоения    ритма функ</w:t>
      </w:r>
      <w:r>
        <w:rPr>
          <w:rFonts w:cs="Arial" w:ascii="Times New Roman" w:hAnsi="Times New Roman"/>
          <w:bCs/>
          <w:color w:val="000000"/>
          <w:sz w:val="22"/>
          <w:szCs w:val="22"/>
        </w:rPr>
        <w:t>циональной</w:t>
      </w:r>
      <w:r>
        <w:rPr>
          <w:rFonts w:cs="Arial" w:ascii="Times New Roman" w:hAnsi="Times New Roman"/>
          <w:b/>
          <w:bCs/>
          <w:color w:val="000000"/>
          <w:sz w:val="22"/>
          <w:szCs w:val="22"/>
        </w:rPr>
        <w:t xml:space="preserve"> </w:t>
      </w:r>
      <w:r>
        <w:rPr>
          <w:rFonts w:cs="Arial" w:ascii="Times New Roman" w:hAnsi="Times New Roman"/>
          <w:color w:val="000000"/>
          <w:sz w:val="22"/>
          <w:szCs w:val="22"/>
        </w:rPr>
        <w:t>системой и отражает повышением лабильности нервных центров и исполнительных орган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кспериментально показано, что каждой группе мышц присущ</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свой собственный максимальный темп движений. Частота движений справа обычно выше, чем слева, и она повышается  </w:t>
      </w:r>
      <w:r>
        <w:rPr>
          <w:rFonts w:cs="Arial" w:ascii="Times New Roman" w:hAnsi="Times New Roman"/>
          <w:b/>
          <w:bCs/>
          <w:color w:val="000000"/>
          <w:sz w:val="22"/>
          <w:szCs w:val="22"/>
        </w:rPr>
        <w:t xml:space="preserve">в </w:t>
      </w:r>
      <w:r>
        <w:rPr>
          <w:rFonts w:cs="Arial" w:ascii="Times New Roman" w:hAnsi="Times New Roman"/>
          <w:color w:val="000000"/>
          <w:sz w:val="22"/>
          <w:szCs w:val="22"/>
        </w:rPr>
        <w:t>результате тренировк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ибольший интерес представляет изучение максимального темпа движений пальцев кистей рук, поскольку с одной стороны, эти движения достаточно легко зарегистрировать, а с другой, именно рука является «орудием Труда», в том числе, интеллектуального.</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равнительный анализ показал, что максимальная частота движений, совершаемых большим, указательным и средним пальцами кисти руки (4,5-5,4 Гц), выше, чем безымянным и мизинцем (4,3-4,8 Гц) (И.П. Блохина, Н.В.Зимкина, 1977).</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5.2.1. Методика теппинг-тест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Максимальная частота движений, выполняемых кистью </w:t>
      </w:r>
      <w:r>
        <w:rPr>
          <w:rFonts w:cs="Arial" w:ascii="Times New Roman" w:hAnsi="Times New Roman"/>
          <w:bCs/>
          <w:color w:val="000000"/>
          <w:sz w:val="22"/>
          <w:szCs w:val="22"/>
        </w:rPr>
        <w:t>РУКИ,</w:t>
      </w:r>
      <w:r>
        <w:rPr>
          <w:rFonts w:cs="Arial" w:ascii="Times New Roman" w:hAnsi="Times New Roman"/>
          <w:b/>
          <w:bCs/>
          <w:color w:val="000000"/>
          <w:sz w:val="22"/>
          <w:szCs w:val="22"/>
        </w:rPr>
        <w:t xml:space="preserve"> </w:t>
      </w:r>
      <w:r>
        <w:rPr>
          <w:rFonts w:cs="Arial" w:ascii="Times New Roman" w:hAnsi="Times New Roman"/>
          <w:color w:val="000000"/>
          <w:sz w:val="22"/>
          <w:szCs w:val="22"/>
        </w:rPr>
        <w:t>может измеряться различными способами: с помощью механических или электроимпульсных счетчиков, либо по ско</w:t>
      </w:r>
      <w:r>
        <w:rPr>
          <w:rFonts w:cs="Arial" w:ascii="Times New Roman" w:hAnsi="Times New Roman"/>
          <w:bCs/>
          <w:color w:val="000000"/>
          <w:sz w:val="22"/>
          <w:szCs w:val="22"/>
        </w:rPr>
        <w:t>рости</w:t>
      </w:r>
      <w:r>
        <w:rPr>
          <w:rFonts w:cs="Arial" w:ascii="Times New Roman" w:hAnsi="Times New Roman"/>
          <w:b/>
          <w:bCs/>
          <w:color w:val="000000"/>
          <w:sz w:val="22"/>
          <w:szCs w:val="22"/>
        </w:rPr>
        <w:t xml:space="preserve"> </w:t>
      </w:r>
      <w:r>
        <w:rPr>
          <w:rFonts w:cs="Arial" w:ascii="Times New Roman" w:hAnsi="Times New Roman"/>
          <w:color w:val="000000"/>
          <w:sz w:val="22"/>
          <w:szCs w:val="22"/>
        </w:rPr>
        <w:t>нажатия рукой на телеграфный ключ, нанесения ударов щупом по функциональной панели специального устройства и т.д.</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етодически     наиболее     простым     является     способ нанесения ударов карандашом по листу' бумаги, расчерченному на квадраты. Более точными и менее трудоемкими с точки зрения последующей      оценки      результатов      являются      способы, реализованные в специализированных или полифункциональных психометрических    устройствах.    Однако    во    всех    случаях обследуемому  предлагается  работать   в   максимальном   темпе кистью руки и дается задание за определенный интервал времени поставить в определенном квадрате  (или на  функционально и панели) как можно больше точек (или нанести как можно больше ударов).   При  выполнении  задания   он  должен   находиться   и положении сидя, предплечье работающей руки зафиксировано в положении физиологического сгиба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ительность       процедуры       обследования,       которая фиксируется   от   момента   нанесения   первого   удара,   должна составлять, по мнению разных авторов, от 5 секунд до 2 минут. Время выполнения методики зависит от задач исследования. В случае определения лабильности двигательного аппарата время обследования может составлять 5-6 с. Подсчитывается общее число   ударов,   нанесенных  обследуемым  за   это  время.   При определении индивидуально-типологических свойств используют 30-секундный     интервал     деятельности,     однако     показания снимаются  каждые  5-10  с.  Заключение  дается  на  основании анализа  кривых  изменения максимальной  частоты  движения. Показатели теппинга за большие промежутки (от 30 с до 2 мин) времени    обычно    характеризуют   динамическую    мышечную выносливость, степень развития утомл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большинстве экспериментальных исследованиях, как правило, ограничиваются изучением максимальной частоты движений, производимых кистью ведущей руки. В состоянии спокойного бодрствования у взрослых обследуемых в среднем она составляет от 5,8 до 8,3 уд/с.</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5.2.2. Зависимость максимальной частоты движений от возраста, пола и уровня тренирован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Знание возрастных изменений частоты движений позволяет судить о развитии одной из важнейших характеристик индивидуальности.    Исследования    показали   (И.М.Янкаускас),  что с  возрастом максимальная  частота  элементарных дв</w:t>
      </w:r>
      <w:r>
        <w:rPr>
          <w:rFonts w:cs="Arial" w:ascii="Times New Roman" w:hAnsi="Times New Roman"/>
          <w:bCs/>
          <w:color w:val="000000"/>
          <w:sz w:val="22"/>
          <w:szCs w:val="22"/>
        </w:rPr>
        <w:t>ижений</w:t>
      </w:r>
      <w:r>
        <w:rPr>
          <w:rFonts w:cs="Arial" w:ascii="Times New Roman" w:hAnsi="Times New Roman"/>
          <w:b/>
          <w:bCs/>
          <w:color w:val="000000"/>
          <w:sz w:val="22"/>
          <w:szCs w:val="22"/>
        </w:rPr>
        <w:t xml:space="preserve"> </w:t>
      </w:r>
      <w:r>
        <w:rPr>
          <w:rFonts w:cs="Arial" w:ascii="Times New Roman" w:hAnsi="Times New Roman"/>
          <w:bCs/>
          <w:color w:val="000000"/>
          <w:sz w:val="22"/>
          <w:szCs w:val="22"/>
        </w:rPr>
        <w:t>п</w:t>
      </w:r>
      <w:r>
        <w:rPr>
          <w:rFonts w:cs="Arial" w:ascii="Times New Roman" w:hAnsi="Times New Roman"/>
          <w:color w:val="000000"/>
          <w:sz w:val="22"/>
          <w:szCs w:val="22"/>
        </w:rPr>
        <w:t xml:space="preserve">рогрессивно увеличивается у лиц обоего пола, однако эти изменения </w:t>
      </w:r>
      <w:r>
        <w:rPr>
          <w:rFonts w:cs="Arial" w:ascii="Times New Roman" w:hAnsi="Times New Roman"/>
          <w:b/>
          <w:bCs/>
          <w:color w:val="000000"/>
          <w:sz w:val="22"/>
          <w:szCs w:val="22"/>
        </w:rPr>
        <w:t xml:space="preserve"> </w:t>
      </w:r>
      <w:r>
        <w:rPr>
          <w:rFonts w:cs="Arial" w:ascii="Times New Roman" w:hAnsi="Times New Roman"/>
          <w:color w:val="000000"/>
          <w:sz w:val="22"/>
          <w:szCs w:val="22"/>
        </w:rPr>
        <w:t>неравномерны и носят индивидуальный характер.</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сновные черты моторного стереотипа складываются к 12-13 годам</w:t>
      </w:r>
      <w:r>
        <w:rPr>
          <w:rFonts w:cs="Arial" w:ascii="Times New Roman" w:hAnsi="Times New Roman"/>
          <w:b/>
          <w:bCs/>
          <w:color w:val="000000"/>
          <w:sz w:val="22"/>
          <w:szCs w:val="22"/>
        </w:rPr>
        <w:t xml:space="preserve"> </w:t>
      </w:r>
      <w:r>
        <w:rPr>
          <w:rFonts w:cs="Arial" w:ascii="Times New Roman" w:hAnsi="Times New Roman"/>
          <w:color w:val="000000"/>
          <w:sz w:val="22"/>
          <w:szCs w:val="22"/>
        </w:rPr>
        <w:t>(К.В.Шагинян,    1978), после   чего   наступает   период стабильности</w:t>
      </w:r>
      <w:r>
        <w:rPr>
          <w:rFonts w:cs="Arial" w:ascii="Times New Roman" w:hAnsi="Times New Roman"/>
          <w:b/>
          <w:bCs/>
          <w:color w:val="000000"/>
          <w:sz w:val="22"/>
          <w:szCs w:val="22"/>
        </w:rPr>
        <w:t>.</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Сравнительный   анализ   показал,   что   темпы   развития различных скоростных способностей в различные возрастные периоды неодинаковы (В.П.Озеров, 1989). Максимальное увеличение быстроты движений наблюдается в возрасте до 12-13 </w:t>
      </w:r>
      <w:r>
        <w:rPr>
          <w:rFonts w:cs="Arial" w:ascii="Times New Roman" w:hAnsi="Times New Roman"/>
          <w:b/>
          <w:bCs/>
          <w:color w:val="000000"/>
          <w:sz w:val="22"/>
          <w:szCs w:val="22"/>
        </w:rPr>
        <w:t xml:space="preserve"> </w:t>
      </w:r>
      <w:r>
        <w:rPr>
          <w:rFonts w:cs="Arial" w:ascii="Times New Roman" w:hAnsi="Times New Roman"/>
          <w:bCs/>
          <w:color w:val="000000"/>
          <w:sz w:val="22"/>
          <w:szCs w:val="22"/>
        </w:rPr>
        <w:t>лет, после</w:t>
      </w:r>
      <w:r>
        <w:rPr>
          <w:rFonts w:cs="Arial" w:ascii="Times New Roman" w:hAnsi="Times New Roman"/>
          <w:b/>
          <w:bCs/>
          <w:color w:val="000000"/>
          <w:sz w:val="22"/>
          <w:szCs w:val="22"/>
        </w:rPr>
        <w:t xml:space="preserve"> </w:t>
      </w:r>
      <w:r>
        <w:rPr>
          <w:rFonts w:cs="Arial" w:ascii="Times New Roman" w:hAnsi="Times New Roman"/>
          <w:color w:val="000000"/>
          <w:sz w:val="22"/>
          <w:szCs w:val="22"/>
        </w:rPr>
        <w:t>чего изменения несущественны. В среднем, частота постукивания кистью возрастает в возрастном диапазоне от 8-9  до 12-13лет с 6,5 до 7,7 уд/с. Вместе с тем, отдельные дети уже к 8-9 годам  развивают  стремительный  темп  до   9,5   уд/с.   Такие показатели объясняются их особой двигательной одаренностью. Среди подростков 12 лет максимальная частота движений выше у девочек, однако, впоследствии они это превосходство  теряют (И.М.Янкаускас, 1972). В целом, таким образом, сроки достижения максимума развития скоростных качеств у женщин меньше, чем   у   мужчин,   на    1-2   года   (Е.П.Ильин,    1983). « Последующее увеличение     темпа      движений      отмечается (Донская,   1975,   Л.А.Головей,   Н.А.Розе-Грищенко,   1984, С</w:t>
      </w:r>
      <w:r>
        <w:rPr>
          <w:rFonts w:cs="Arial" w:ascii="Times New Roman" w:hAnsi="Times New Roman"/>
          <w:bCs/>
          <w:color w:val="000000"/>
          <w:sz w:val="22"/>
          <w:szCs w:val="22"/>
        </w:rPr>
        <w:t>урКОВ</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1984) в связи с профессиональной деятельностью и телеграфисты спортсмены  некоторых специализаций). Увеличение темповых     возможностей     при     специальной </w:t>
      </w:r>
      <w:r>
        <w:rPr>
          <w:rFonts w:cs="Arial" w:ascii="Times New Roman" w:hAnsi="Times New Roman"/>
          <w:b/>
          <w:bCs/>
          <w:color w:val="000000"/>
          <w:sz w:val="22"/>
          <w:szCs w:val="22"/>
        </w:rPr>
        <w:t xml:space="preserve">тренировке </w:t>
      </w:r>
      <w:r>
        <w:rPr>
          <w:rFonts w:cs="Arial" w:ascii="Times New Roman" w:hAnsi="Times New Roman"/>
          <w:color w:val="000000"/>
          <w:sz w:val="22"/>
          <w:szCs w:val="22"/>
        </w:rPr>
        <w:t>связано с комплексом  центральных и периферических перестроек,    обуславливающих    увеличение подвижности нервных процессов, морфологические изменения, в частности увеличение количества быстрых мышечных волокон, совершенствование</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координации между мышцами синергистами </w:t>
      </w:r>
      <w:r>
        <w:rPr>
          <w:rFonts w:cs="Arial" w:ascii="Times New Roman" w:hAnsi="Times New Roman"/>
          <w:bCs/>
          <w:color w:val="000000"/>
          <w:sz w:val="22"/>
          <w:szCs w:val="22"/>
        </w:rPr>
        <w:t xml:space="preserve"> и антагонистами</w:t>
      </w:r>
      <w:r>
        <w:rPr>
          <w:rFonts w:cs="Arial" w:ascii="Times New Roman" w:hAnsi="Times New Roman"/>
          <w:b/>
          <w:bCs/>
          <w:color w:val="000000"/>
          <w:sz w:val="22"/>
          <w:szCs w:val="22"/>
        </w:rPr>
        <w:t xml:space="preserve"> </w:t>
      </w:r>
      <w:r>
        <w:rPr>
          <w:rFonts w:cs="Arial" w:ascii="Times New Roman" w:hAnsi="Times New Roman"/>
          <w:color w:val="000000"/>
          <w:sz w:val="22"/>
          <w:szCs w:val="22"/>
        </w:rPr>
        <w:t>и т.д.</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целом  показано  (Е.Н.Сурков,   1984), что  скоростные хар-ки спортсменов любой специализации выше, чем лиц не занимающихся спортом.  У спортсменов-легкоатлетов были показаны отчетливые различия в максимальной частоте движений в зависимости от уровня их спортивной квалификации, сферы специализации:   она   оказалась   выше   у   спортсмен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Циклических видов спорта более высокой квалификации (бег на средние</w:t>
      </w:r>
      <w:r>
        <w:rPr>
          <w:rFonts w:cs="Arial" w:ascii="Times New Roman" w:hAnsi="Times New Roman"/>
          <w:b/>
          <w:bCs/>
          <w:color w:val="000000"/>
          <w:sz w:val="22"/>
          <w:szCs w:val="22"/>
        </w:rPr>
        <w:t xml:space="preserve"> </w:t>
      </w:r>
      <w:r>
        <w:rPr>
          <w:rFonts w:cs="Arial" w:ascii="Times New Roman" w:hAnsi="Times New Roman"/>
          <w:bCs/>
          <w:color w:val="000000"/>
          <w:sz w:val="22"/>
          <w:szCs w:val="22"/>
        </w:rPr>
        <w:t>дистанции</w:t>
      </w:r>
      <w:r>
        <w:rPr>
          <w:rFonts w:cs="Arial" w:ascii="Times New Roman" w:hAnsi="Times New Roman"/>
          <w:b/>
          <w:bCs/>
          <w:color w:val="000000"/>
          <w:sz w:val="22"/>
          <w:szCs w:val="22"/>
        </w:rPr>
        <w:t xml:space="preserve">, </w:t>
      </w:r>
      <w:r>
        <w:rPr>
          <w:rFonts w:cs="Arial" w:ascii="Times New Roman" w:hAnsi="Times New Roman"/>
          <w:color w:val="000000"/>
          <w:sz w:val="22"/>
          <w:szCs w:val="22"/>
        </w:rPr>
        <w:t>гребля на байдарка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5.2.3. Максимальная частота движений как отражение индивидуально-типологических особенностей человека</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Как известно, способность к выполнению движений в том или ином темпе в значительной степени зависит от индивидуально-типологических особенностей. Показано, в частности (Табл. 3), что, независимо от способа регистрации, максимальная частота движений наблюдается у лиц со слабыми и средне-слабыми (по силе) нервными процессами, а минимальная - у лиц со средними (Е.П.Ильин, М.Н.Ильина, 1975). Практически у всех обследуемых этой группы максимальный темп движений отмечается в первые 5 с работы.</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Таблица 3.</w:t>
      </w:r>
    </w:p>
    <w:p>
      <w:pPr>
        <w:pStyle w:val="Normal"/>
        <w:shd w:fill="FFFFFF" w:val="clear"/>
        <w:jc w:val="both"/>
        <w:rPr>
          <w:rFonts w:ascii="Times New Roman" w:hAnsi="Times New Roman" w:cs="Arial"/>
          <w:b/>
          <w:b/>
          <w:color w:val="000000"/>
          <w:sz w:val="22"/>
          <w:szCs w:val="22"/>
        </w:rPr>
      </w:pPr>
      <w:r>
        <w:rPr>
          <w:rFonts w:cs="Arial" w:ascii="Times New Roman" w:hAnsi="Times New Roman"/>
          <w:b/>
          <w:color w:val="000000"/>
          <w:sz w:val="22"/>
          <w:szCs w:val="22"/>
        </w:rPr>
        <w:t>Зависимость максимальной частоты движений от силы нервной системы</w:t>
      </w:r>
    </w:p>
    <w:tbl>
      <w:tblPr>
        <w:tblW w:w="8329" w:type="dxa"/>
        <w:jc w:val="left"/>
        <w:tblInd w:w="-113" w:type="dxa"/>
        <w:tblLayout w:type="fixed"/>
        <w:tblCellMar>
          <w:top w:w="0" w:type="dxa"/>
          <w:left w:w="108" w:type="dxa"/>
          <w:bottom w:w="0" w:type="dxa"/>
          <w:right w:w="108" w:type="dxa"/>
        </w:tblCellMar>
      </w:tblPr>
      <w:tblGrid>
        <w:gridCol w:w="1442"/>
        <w:gridCol w:w="1511"/>
        <w:gridCol w:w="1511"/>
        <w:gridCol w:w="2075"/>
        <w:gridCol w:w="1790"/>
      </w:tblGrid>
      <w:tr>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Группы</w:t>
            </w:r>
          </w:p>
        </w:tc>
        <w:tc>
          <w:tcPr>
            <w:tcW w:w="6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Максимальный темп движений при силе нервной системы</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color w:val="000000"/>
                <w:sz w:val="22"/>
                <w:szCs w:val="22"/>
              </w:rPr>
            </w:pPr>
            <w:r>
              <w:rPr>
                <w:rFonts w:cs="Arial" w:ascii="Times New Roman" w:hAnsi="Times New Roman"/>
                <w:color w:val="000000"/>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Большой</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Сре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Средне-слабой</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Слабой</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imes New Roman" w:hAnsi="Times New Roman"/>
                <w:color w:val="000000"/>
                <w:sz w:val="22"/>
                <w:szCs w:val="22"/>
                <w:lang w:val="en-US"/>
              </w:rPr>
              <w:t>I</w:t>
            </w:r>
            <w:r>
              <w:rPr>
                <w:rFonts w:cs="Arial" w:ascii="Times New Roman" w:hAnsi="Times New Roman"/>
                <w:color w:val="000000"/>
                <w:sz w:val="22"/>
                <w:szCs w:val="22"/>
              </w:rPr>
              <w:t xml:space="preserve"> (50 чел)</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3,0(28,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0,4 (29,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3,6(33,6)</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3,5(33,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imes New Roman" w:hAnsi="Times New Roman"/>
                <w:color w:val="000000"/>
                <w:sz w:val="22"/>
                <w:szCs w:val="22"/>
                <w:lang w:val="en-US"/>
              </w:rPr>
              <w:t>II</w:t>
            </w:r>
            <w:r>
              <w:rPr>
                <w:rFonts w:cs="Arial" w:ascii="Times New Roman" w:hAnsi="Times New Roman"/>
                <w:color w:val="000000"/>
                <w:sz w:val="22"/>
                <w:szCs w:val="22"/>
              </w:rPr>
              <w:t xml:space="preserve"> (50 чел)</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0,3 (28,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29,4 (29,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2,2 (32,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2,7(32,7)</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imes New Roman" w:hAnsi="Times New Roman"/>
                <w:color w:val="000000"/>
                <w:sz w:val="22"/>
                <w:szCs w:val="22"/>
                <w:lang w:val="en-US"/>
              </w:rPr>
              <w:t>III</w:t>
            </w:r>
            <w:r>
              <w:rPr>
                <w:rFonts w:cs="Arial" w:ascii="Times New Roman" w:hAnsi="Times New Roman"/>
                <w:color w:val="000000"/>
                <w:sz w:val="22"/>
                <w:szCs w:val="22"/>
              </w:rPr>
              <w:t xml:space="preserve"> (51 чел</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5,8(31,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2,8(31,7)</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4,5 (34,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7,0 (37,0)</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imes New Roman" w:hAnsi="Times New Roman"/>
                <w:color w:val="000000"/>
                <w:sz w:val="22"/>
                <w:szCs w:val="22"/>
                <w:lang w:val="en-US"/>
              </w:rPr>
              <w:t>IV</w:t>
            </w:r>
            <w:r>
              <w:rPr>
                <w:rFonts w:cs="Arial" w:ascii="Times New Roman" w:hAnsi="Times New Roman"/>
                <w:color w:val="000000"/>
                <w:sz w:val="22"/>
                <w:szCs w:val="22"/>
              </w:rPr>
              <w:t xml:space="preserve"> (43 чел</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4,1 (2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2,7(31,7)</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imes New Roman" w:hAnsi="Times New Roman"/>
                <w:color w:val="000000"/>
                <w:sz w:val="22"/>
                <w:szCs w:val="22"/>
              </w:rPr>
              <w:t>34,5 (34,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6,5 (36,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imes New Roman" w:hAnsi="Times New Roman"/>
                <w:color w:val="000000"/>
                <w:sz w:val="22"/>
                <w:szCs w:val="22"/>
                <w:lang w:val="en-US"/>
              </w:rPr>
              <w:t>V</w:t>
            </w:r>
            <w:r>
              <w:rPr>
                <w:rFonts w:cs="Arial" w:ascii="Times New Roman" w:hAnsi="Times New Roman"/>
                <w:color w:val="000000"/>
                <w:sz w:val="22"/>
                <w:szCs w:val="22"/>
              </w:rPr>
              <w:t>.(44 чел)</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5,5(31,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3,2 (32,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4,4(35,4)</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2"/>
                <w:szCs w:val="22"/>
              </w:rPr>
            </w:pPr>
            <w:r>
              <w:rPr>
                <w:rFonts w:cs="Arial" w:ascii="Times New Roman" w:hAnsi="Times New Roman"/>
                <w:color w:val="000000"/>
                <w:sz w:val="22"/>
                <w:szCs w:val="22"/>
              </w:rPr>
              <w:t>39,7 (39,7)</w:t>
            </w:r>
          </w:p>
        </w:tc>
      </w:tr>
    </w:tbl>
    <w:p>
      <w:pPr>
        <w:pStyle w:val="Normal"/>
        <w:widowControl/>
        <w:numPr>
          <w:ilvl w:val="0"/>
          <w:numId w:val="10"/>
        </w:numPr>
        <w:shd w:fill="FFFFFF" w:val="clear"/>
        <w:overflowPunct w:val="true"/>
        <w:jc w:val="both"/>
        <w:textAlignment w:val="auto"/>
        <w:rPr>
          <w:rFonts w:ascii="Times New Roman" w:hAnsi="Times New Roman" w:cs="Arial"/>
          <w:color w:val="000000"/>
          <w:sz w:val="22"/>
          <w:szCs w:val="22"/>
        </w:rPr>
      </w:pPr>
      <w:r>
        <w:rPr>
          <w:rFonts w:cs="Arial" w:ascii="Times New Roman" w:hAnsi="Times New Roman"/>
          <w:color w:val="000000"/>
          <w:sz w:val="22"/>
          <w:szCs w:val="22"/>
        </w:rPr>
        <w:t xml:space="preserve">- первая цифра - максимальная частота движений за все время работы, вторая (в скобках) - частота движений за первые 5 секунд; </w:t>
      </w:r>
    </w:p>
    <w:p>
      <w:pPr>
        <w:pStyle w:val="Normal"/>
        <w:widowControl/>
        <w:numPr>
          <w:ilvl w:val="0"/>
          <w:numId w:val="10"/>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 xml:space="preserve">** -    </w:t>
      </w:r>
      <w:r>
        <w:rPr>
          <w:rFonts w:cs="Arial" w:ascii="Times New Roman" w:hAnsi="Times New Roman"/>
          <w:color w:val="000000"/>
          <w:sz w:val="22"/>
          <w:szCs w:val="22"/>
          <w:lang w:val="en-US"/>
        </w:rPr>
        <w:t>I</w:t>
      </w:r>
      <w:r>
        <w:rPr>
          <w:rFonts w:cs="Arial" w:ascii="Times New Roman" w:hAnsi="Times New Roman"/>
          <w:color w:val="000000"/>
          <w:sz w:val="22"/>
          <w:szCs w:val="22"/>
        </w:rPr>
        <w:t xml:space="preserve"> группа - школьники 11-13 лет, регистрация движений на импульсном счетчике визуально;</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lang w:val="en-US"/>
        </w:rPr>
        <w:t>II</w:t>
      </w:r>
      <w:r>
        <w:rPr>
          <w:rFonts w:cs="Arial" w:ascii="Times New Roman" w:hAnsi="Times New Roman"/>
          <w:color w:val="000000"/>
          <w:sz w:val="22"/>
          <w:szCs w:val="22"/>
        </w:rPr>
        <w:t xml:space="preserve">  группа - те же школьники, регистрация на лентопротяжном устройств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lang w:val="en-US"/>
        </w:rPr>
        <w:t>III</w:t>
      </w:r>
      <w:r>
        <w:rPr>
          <w:rFonts w:cs="Arial" w:ascii="Times New Roman" w:hAnsi="Times New Roman"/>
          <w:color w:val="000000"/>
          <w:sz w:val="22"/>
          <w:szCs w:val="22"/>
        </w:rPr>
        <w:t xml:space="preserve"> и </w:t>
      </w:r>
      <w:r>
        <w:rPr>
          <w:rFonts w:cs="Arial" w:ascii="Times New Roman" w:hAnsi="Times New Roman"/>
          <w:color w:val="000000"/>
          <w:sz w:val="22"/>
          <w:szCs w:val="22"/>
          <w:lang w:val="en-US"/>
        </w:rPr>
        <w:t>IV</w:t>
      </w:r>
      <w:r>
        <w:rPr>
          <w:rFonts w:cs="Arial" w:ascii="Times New Roman" w:hAnsi="Times New Roman"/>
          <w:color w:val="000000"/>
          <w:sz w:val="22"/>
          <w:szCs w:val="22"/>
        </w:rPr>
        <w:t xml:space="preserve"> группы - студенты, регистрация карандашом на бумаге; </w:t>
      </w:r>
      <w:r>
        <w:rPr>
          <w:rFonts w:cs="Arial" w:ascii="Times New Roman" w:hAnsi="Times New Roman"/>
          <w:color w:val="000000"/>
          <w:sz w:val="22"/>
          <w:szCs w:val="22"/>
          <w:lang w:val="en-US"/>
        </w:rPr>
        <w:t>V</w:t>
      </w:r>
      <w:r>
        <w:rPr>
          <w:rFonts w:cs="Arial" w:ascii="Times New Roman" w:hAnsi="Times New Roman"/>
          <w:color w:val="000000"/>
          <w:sz w:val="22"/>
          <w:szCs w:val="22"/>
        </w:rPr>
        <w:t xml:space="preserve"> группа - школьники, регистрация карандашом на бумаг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собое место занимают лица с сильной нервной системой. У них максимальная частота движений практически такая же, как и у лиц со средне-слабой нервной системой, однако она дости</w:t>
        <w:softHyphen/>
        <w:t>гается лишь на втором пятисекундном отрезке работы. В связи с этим, в первые 5 с работы лица с сильной нервной системой уступают в скорости лицам со средней. По-видимому, у лиц с сильной нервной системой имеется "запас"  мобилизационных возможностей. Начав работать почти в таком же темпе, как и лица со средней силой нервной системы, лица с сильной нервной системой за счет волевого напряжения могут увеличить темп, тогда как другие этого сделать не могут. Увеличение темпа движений у лиц с сильной нервной системой при выполнении 1\л1пинг-теста связывается со способностью их нервных клеток суммировать возбуждение, а нервных центров - повышать лабильность на фоне волевой мобилиза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На основании экспериментальных исследований </w:t>
      </w:r>
      <w:r>
        <w:rPr>
          <w:rFonts w:cs="Arial" w:ascii="Times New Roman" w:hAnsi="Times New Roman"/>
          <w:iCs/>
          <w:color w:val="000000"/>
          <w:sz w:val="22"/>
          <w:szCs w:val="22"/>
        </w:rPr>
        <w:t>Е.П.</w:t>
      </w:r>
      <w:r>
        <w:rPr>
          <w:rFonts w:cs="Arial" w:ascii="Times New Roman" w:hAnsi="Times New Roman"/>
          <w:color w:val="000000"/>
          <w:sz w:val="22"/>
          <w:szCs w:val="22"/>
        </w:rPr>
        <w:t>.Ильиным (1980) была предложена экспресс-методика для определения силы нервной системы по показателям выполнения теппинг-теста для целей массового обследований. Она состоит в следующем: обследуемый выполняет теппинг-тест в течение 30 с и максимальной скоростью. Показания фиксируются каждые 5 с. Но окончании обследования вычисляется разница между количеством движений, выполненных в каждые 5 с, и тем количеством движений, которые имели место в течение первых 5 секунд работы, с учетом знака. В случае, если показатели теппинга выше начального уровня и сумма отклонений имеет знак "+", делается вывод о наличии у обследуемого сильной нервной системы. К категории лиц со средней по силе нервной системой относятся обследуемые, показатели теппинга которых не изменяются или несколько снижаются, а слабой - значительно снижаются в течение работы. Ранжирование обследуемых внутри этих групп проводится по величине отклоне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ысказывалось предположение о том (В.С.Фарфель, 1960), что способность выполнять движения в высоком темпе связана с подвижно</w:t>
      </w:r>
      <w:r>
        <w:rPr>
          <w:rFonts w:cs="Arial" w:ascii="Times New Roman" w:hAnsi="Times New Roman"/>
          <w:bCs/>
          <w:color w:val="000000"/>
          <w:sz w:val="22"/>
          <w:szCs w:val="22"/>
        </w:rPr>
        <w:t xml:space="preserve">стью </w:t>
      </w:r>
      <w:r>
        <w:rPr>
          <w:rFonts w:cs="Arial" w:ascii="Times New Roman" w:hAnsi="Times New Roman"/>
          <w:b/>
          <w:bCs/>
          <w:color w:val="000000"/>
          <w:sz w:val="22"/>
          <w:szCs w:val="22"/>
        </w:rPr>
        <w:t xml:space="preserve">  </w:t>
      </w:r>
      <w:r>
        <w:rPr>
          <w:rFonts w:cs="Arial" w:ascii="Times New Roman" w:hAnsi="Times New Roman"/>
          <w:color w:val="000000"/>
          <w:sz w:val="22"/>
          <w:szCs w:val="22"/>
        </w:rPr>
        <w:t>нервной   системы,   со   способностью   центров, иннервирующих антагонистические  мышечные   группы,   быстро переходить из состояния возбуждения в состояние торможения и обратно</w:t>
      </w:r>
      <w:r>
        <w:rPr>
          <w:rFonts w:cs="Arial" w:ascii="Times New Roman" w:hAnsi="Times New Roman"/>
          <w:b/>
          <w:bCs/>
          <w:color w:val="000000"/>
          <w:sz w:val="22"/>
          <w:szCs w:val="22"/>
        </w:rPr>
        <w:t xml:space="preserve">). </w:t>
      </w:r>
      <w:r>
        <w:rPr>
          <w:rFonts w:cs="Arial" w:ascii="Times New Roman" w:hAnsi="Times New Roman"/>
          <w:color w:val="000000"/>
          <w:sz w:val="22"/>
          <w:szCs w:val="22"/>
        </w:rPr>
        <w:t>Однако в действительности связь максимальной частоты движений со свойством подвижности нервных центров оказалась весьма слабой  (Е.П.Ильин,  М.Н.Ильина,   1975,  В.С.Горожавин). Это указывает на то, что способность совершать движения в быстром темпе обусловлена целым комплексом свойств нервной системы.</w:t>
      </w:r>
      <w:r>
        <w:rPr>
          <w:rFonts w:cs="Arial" w:ascii="Times New Roman" w:hAnsi="Times New Roman"/>
          <w:smallCaps/>
          <w:color w:val="000000"/>
          <w:sz w:val="22"/>
          <w:szCs w:val="22"/>
        </w:rPr>
        <w:t xml:space="preserve"> </w:t>
      </w:r>
      <w:r>
        <w:rPr>
          <w:rFonts w:cs="Arial" w:ascii="Times New Roman" w:hAnsi="Times New Roman"/>
          <w:color w:val="000000"/>
          <w:sz w:val="22"/>
          <w:szCs w:val="22"/>
        </w:rPr>
        <w:t>На  это указывают, в частности,  сведения о том, что максимальная частота движений выше у лиц с уравновешенными нер.процессами (М.И.Семенов, 1972). У лиц с преобладанием возб. максимальный темп движений выше,   чем у лиц с преобл. торможения, однако, он обычно ниже, чем у лиц с уравнов. нервными процессами. Вероятно, существенно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еобладание возбуждения может приводить к снижению лабильности и, как следствие, максимальной частоты движе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казано (М.В.Бодунов, 1980), что максимальная частота теппинга является одним из показателей скоростного аспекта психомоторной активности, который обнаруживает выраженную связь с частотой медленных ритмов и когерентностью бета-2-частот ЭЭГ лобных и затылочных отведений, что позволяет использовать этот показатель для оценки общей активности индивид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зучение двигательных способностей в связи с типологическими особенностями проявления основных свойств нервной системы имеет значение, прежде всего, для прогнозирования успешности в спортивной и трудовой деятельности человека. Вследствие этого, оно широко применяется в физиологии спорта как один из индикаторов уровня мастерства спортсменов (Е.Н.Сурков, 1984), входит в комплекс показателей психомоторной организации человека, используемый для проведения профотбора по многим специальностям (И.А.Камышев, 1963, К.К.Иоселиани, 1968, Л.А.Головей, Н.А.Розе-Грищенко, 1984).</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5.2.4. Максимальная частота движений как показатель функционального состояния человек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екоторыми авторами (Е.Н.Малков, 1958, Н.А.Макаренко и др., 1987) показано, что характеристики теппинга, изменяясь при утомлении, могут служить индикатором функционального состояния обследуемого. Они изменяются и при действии стресс-факторов (Е.Н.Сурков, 1984), однако эти изменения разнонаправлены у разных индивидуумов. Лица со слабой нервной системой показывают меньшую скорость теппинга при действии стресс-факторов, тогда как лица с сильной - более высокую. Знание этих закономерностей позволяет более строго решать вопросы диагностики устойчивости к стресс-фактора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аким образом, максимальный темп движений, изменяясь при утомлении, стрессе и в других случаях, может служить индикатором функционального состояния человека.</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6. Психомоторный профиль личности и время реак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рудно найти метод, который использовался бы столь же часто в психологических исследованиях, как метод регистрации временных параметров сенсорных реакций. Особый интерес к изучению  временных    характеристик    человека    связывается (Е,И Бойко, 1964) с:</w:t>
      </w:r>
    </w:p>
    <w:p>
      <w:pPr>
        <w:pStyle w:val="Normal"/>
        <w:widowControl/>
        <w:numPr>
          <w:ilvl w:val="0"/>
          <w:numId w:val="5"/>
        </w:numPr>
        <w:shd w:fill="FFFFFF" w:val="clear"/>
        <w:overflowPunct w:val="true"/>
        <w:jc w:val="both"/>
        <w:textAlignment w:val="auto"/>
        <w:rPr>
          <w:rFonts w:ascii="Times New Roman" w:hAnsi="Times New Roman" w:cs="Arial"/>
          <w:color w:val="000000"/>
          <w:sz w:val="22"/>
          <w:szCs w:val="22"/>
        </w:rPr>
      </w:pPr>
      <w:r>
        <w:rPr>
          <w:rFonts w:cs="Arial" w:ascii="Times New Roman" w:hAnsi="Times New Roman"/>
          <w:color w:val="000000"/>
          <w:sz w:val="22"/>
          <w:szCs w:val="22"/>
        </w:rPr>
        <w:t xml:space="preserve">практическими   потребностями   изучения   систем   "человек-машина в целях развития промышленной и военной техники, </w:t>
      </w:r>
    </w:p>
    <w:p>
      <w:pPr>
        <w:pStyle w:val="Normal"/>
        <w:widowControl/>
        <w:numPr>
          <w:ilvl w:val="0"/>
          <w:numId w:val="5"/>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развитием теоретико-информационного подхода к изучению прпускной способности человеческого звена в сложных каналах связи;</w:t>
      </w:r>
    </w:p>
    <w:p>
      <w:pPr>
        <w:pStyle w:val="Normal"/>
        <w:widowControl/>
        <w:numPr>
          <w:ilvl w:val="0"/>
          <w:numId w:val="5"/>
        </w:numPr>
        <w:shd w:fill="FFFFFF" w:val="clear"/>
        <w:overflowPunct w:val="true"/>
        <w:jc w:val="both"/>
        <w:textAlignment w:val="auto"/>
        <w:rPr>
          <w:rFonts w:ascii="Times New Roman" w:hAnsi="Times New Roman" w:cs="Arial"/>
          <w:color w:val="000000"/>
          <w:sz w:val="22"/>
          <w:szCs w:val="22"/>
        </w:rPr>
      </w:pPr>
      <w:r>
        <w:rPr>
          <w:rFonts w:cs="Arial" w:ascii="Times New Roman" w:hAnsi="Times New Roman"/>
          <w:color w:val="000000"/>
          <w:sz w:val="22"/>
          <w:szCs w:val="22"/>
        </w:rPr>
        <w:t>потребностями теоретической и практической медицины,  в частностии, нейрофизиологии, психиатрии, нейрохирургии;</w:t>
      </w:r>
    </w:p>
    <w:p>
      <w:pPr>
        <w:pStyle w:val="Normal"/>
        <w:widowControl/>
        <w:numPr>
          <w:ilvl w:val="0"/>
          <w:numId w:val="5"/>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развитием таких прикладных дисциплин, как физиология труда и спорт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качестве важнейших в сфере психомоторики выделяют временные, пространственные и силовые компоненты движений. Одним из наиболее широко распространенных способов исследования скоростных параметров психомоторных движений яв-ся методика рефлексометрии. Она состоит в регистрации временных характеристик сенсорных двигательных   реакций, кот. определяются,   прежде   всего,   динамикой   нервных пр-сов в      структурах     мозга.      Показатели      скорости двиг-ных сенсомоторных реакций человека имеют значение для проведения профотбора на целый ряд профессий (операторы, водители, крановщики и др.), а также могут быть использованы для изучения состояния человека в любых сферах деятель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широком   биологическом   смысле   термин   "реакция" означает закономерный ответ организма    на    какое-либо воздействие. Простейший случай специфичного  для человека типа поведенческой реакции состоит в выполнении какого-либо несложного   движения   по заранее   условленному   сигналу.   В других, более сложных случаях, обследуемому предписывается на одини сигналы производить условленное движение, а на другие воздерживаться  от него, или, наконец, на разные  сигналы отвечать разными движениям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ремя реакции является одной из наиболее существенных хар-тик психомоторного ответа. Австрийский физиолог З. Экснер, предложивший термин "время реакции", определил его как "время, необходимое для того, чтобы сознательным образом отвечать на какое-либо впечатление". Им обозначается промежуток времени между началом действия того или иного пускового"        сигнала,        регистрируемого        каким-нибудь объективным способом, и объективно регистрируемым началом заранее условленного ответного движ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Характеристики двигательных реакций используются, во-первых, для определения признаков индивидуальности, что позволяет выявлять типологические особенности высшей нервной деятельности, предсказывать поведение человека в экстремальных ситуациях, прогнозировать успешность при</w:t>
        <w:softHyphen/>
        <w:t>обретения профессионально важных навыков, эффективность обучения, успехи в спорте (А.В.Васильева, 1976, В.П.Загрядский, З.К.Сулимо-Самуйло, 1976, А.В.Родионов, 1976, Н.В.Макаренко, 1989), а во-вторых, - для оценки функционального состояния организма в норме и патологии (Т.Д.Лоскутова, 1975, А.М.Зинкина, 1978, Е.И.Тешшцкая, 1982, Э.А.Костандов, 1986).</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6.1. Методика хронометрических обследова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уществует два принципиально различных способа измерения времени реакции. Их отличительная особенность состоит в том, что в одном случае реакция осуществляется по принципу "заранее оговоренный стимул - определенный вид ответа" (проба "время простой сенсомоторной реакции" - ВПСР), а в другом предусматривается необходимость избирательного реагирования на разные (по форме, цвету, размеру и другим признакам) стимулы (проба "время сложной сенсомоторной реакции" - ВССР).</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нципиальная схема методики измерения времени реакции чрезвычайно проста. Она состоит в регистрации тем или иным способом промежутка времени между началом действия какого-нибудь раздражителя (зрительного, слухового, тактильного и др.) и началом ответной реакции, обычно общедвигательной или речевой. Для реализации методики используют рефлексометры различной конструкции. Основной частью любого рефлектометра является электросекундомер (или иного вида хронометр), автоматически включаемый в момент подачи раздражителя и останавливаемый в момент ответной реак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ри проведении хронометрических обследований перед каждым очередным сигналом иногда подается так называемый предупредительный сигнал, позволяющий обследуемому заблаговременно подготовиться к пусковому сигналу и к соответствующей реакции.   Предупредительный  сигнал может подаваться либо в словесной форме (например, репликой внимание!"), либо в форме другого раздражителя (например, </w:t>
      </w:r>
      <w:r>
        <w:rPr>
          <w:rFonts w:cs="Arial" w:ascii="Times New Roman" w:hAnsi="Times New Roman"/>
          <w:color w:val="000000"/>
          <w:sz w:val="22"/>
          <w:szCs w:val="22"/>
          <w:lang w:val="en-US"/>
        </w:rPr>
        <w:t>c</w:t>
      </w:r>
      <w:r>
        <w:rPr>
          <w:rFonts w:cs="Arial" w:ascii="Times New Roman" w:hAnsi="Times New Roman"/>
          <w:color w:val="000000"/>
          <w:sz w:val="22"/>
          <w:szCs w:val="22"/>
        </w:rPr>
        <w:t>тука, вспышки света и т.д.). Промежуток времени между предупредительным и пусковым сигналами, как правило, составляет от 1,5 до 3,0 с (Е.И.Бойко, 1964). Время отставления в пределах этого интервала варьируют по случайному закону. Это позволяет избежать автоматизации реакции и формирования р-ции на время отставления. Поскольку время реакции оказывается наиболее коротким при постоянном интервале между сигналом и раздражителем и увеличивается при увеличении разницы между отставлениями, ими следует варьировать только в относительно ограниченных предела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птимальный интервал времени между двумя последовательными раздражителями составляет около 300 мс. Минимальный интервал времени должен быть того же порядка, что и время самой реакции: он должен быть таким, чтобы последующий сигнал не появился до того, как осуществится р-ция на предыдущ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 практике применяются два способа определения времени реакции, а именно, хроноскопический, при котором промежутки времени измеряются путем визуального считывания показаний соответствующих устройств (например, секундомера), и хронографический, когда время реакции автоматически регистрируются на каком-либо носителе (бумаге, фотопленке, в памяти ПЭВМ). По понятным причинам второй способ используется значительно чаще. В зависимости от конкретных задач   хронометрического   обследования,   при  его   проведении могут применяться различные комбинации раздражителе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получения    надежных    оценок    время    реакции измеряется не однократно, а при предъявлении серии стимулов. Статистическая   обработка   полученных   результатов   включает расчет среднего арифметического из вариантов, полученных в течении одного         или         нескольких         обследований, среднеквадратичного      отклонения      и      ошибки      среднего (Пейсахов, 1974, М.В.Бодунов, 1980, Н.В.Макаренко, 1989). Иногда вместо среднего арифметического рассчитывается матем ожидание (И.Е.Цибулевский, 1962). В качестве меры   изменчивости   реальных   ответов   (их   отклонений   от среднего  значения)     используется    коэффициент    вариации. Сравнение полученных значений проводится на основе одно- и многомерных статистических методов, в частности, Т-критерия Стьюдента, а при изучении межгрупповых и внутригрупповых различий - факторного или дисперсионного анализа (А.С.Арутюнова, С.М.Блинков, 1962).</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6.2. Время простой сенсомоторной реак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еоретический анализ показывает, что даже при самом тщательном   соблюдении   всех   методических   требований   и наивысшем       уровне       тренированности       время       простой сенсомоторной реакции человека на заранее условленный сигнал не может быть ниже определенного физиологического предела или "несократимого минимума". Он складывается из времени, необходимого        для         формирования        соответствующего генераторного   потенциала   в  рецепторах,   его   проведения   по афферентным путям, обработки в структурах ЦНС, проведения сигнала к исполнительным органам и осуществления движения. Так,   в   случае   реагирования   на   слуховой   раздражитель   в периферическом органе теряется около 1 мс и изменение этой задержки  в  зависимости   от  интенсивности  раздражителя  не превышает   0,4   мс.   На   проведение   потенциала   действия   в слуховую   кору  требуется   от   8   до   10   мс,   а   изменения   в зависимости от интенсивности раздражителя составляют не более 1-2    мс.     Обработка     сигнала    в    центре,     проведение     по центростремительным путям и сокращение мышечных волокон требует около 70 - 80 мс даже при наивысших интенсивностях раздражителя. Таким образом, в целом, задержка («несократимый минимум») составляет около 100-110 мс.</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6.2.1. Природа раздражителя и время реак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Зависимость времени реакции от физической природы раздражителя и от особенностей деятельности того органа чувств, для которого данный раздражитель является адекватным, была обнаружена на самых ранних этапах хронометрических исследований. Оказалось, что время реакции на стимулы различной модальности существенно различается и в среднем составляет (Е.И.Бойко, 1964):</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для зрительных стимулов - 150-225 мс,</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для слуховых стимулов      - 120-182 мс,</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для тактильных стимулов - 117-182 мс.</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етальный анализ показал, что эти различия определяются рядом факторов, в том числе, природой процессов, протекающих в 'рецепторе, стр-рой проводниковых   путей,  экологическим значением соответствующего  анализатора  и т.д.  Так,  в  случае р-ции на свет между раздражением и соответствующим нервным импульсом вклинивается промежуточный фотохимический процесс, на кот требуется дополнительное врем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ецепторы различаются     по     своим     адаптационным хар-кам.     Адаптация     к     слуховым     воздействиям, например, менее выражена, чем к зрительным. Вследствие этого для адаптации   слухового     анализатора     к     адекватному , разд-лю требуется больше времени, чем зрительного.</w:t>
      </w:r>
    </w:p>
    <w:p>
      <w:pPr>
        <w:pStyle w:val="Normal"/>
        <w:shd w:fill="FFFFFF" w:val="clear"/>
        <w:jc w:val="both"/>
        <w:rPr>
          <w:rFonts w:ascii="Times New Roman" w:hAnsi="Times New Roman" w:cs="Arial"/>
          <w:b/>
          <w:b/>
          <w:sz w:val="22"/>
          <w:szCs w:val="22"/>
        </w:rPr>
      </w:pPr>
      <w:r>
        <w:rPr>
          <w:rFonts w:cs="Arial" w:ascii="Times New Roman" w:hAnsi="Times New Roman"/>
          <w:b/>
          <w:bCs/>
          <w:color w:val="000000"/>
          <w:sz w:val="22"/>
          <w:szCs w:val="22"/>
        </w:rPr>
        <w:t xml:space="preserve">1.6.2.2. </w:t>
      </w:r>
      <w:r>
        <w:rPr>
          <w:rFonts w:cs="Arial" w:ascii="Times New Roman" w:hAnsi="Times New Roman"/>
          <w:b/>
          <w:color w:val="000000"/>
          <w:sz w:val="22"/>
          <w:szCs w:val="22"/>
        </w:rPr>
        <w:t>Зависимость времени реакции от пространственных И временных характеристик раздражител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 ряду факторов, влияющих на время реакции, немаловажное значение имеют место приложения, раздражителя, его длительность, а также площадь раздражаемой поверх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нтенсивность возбуждения в органе чувств существенно зависит</w:t>
      </w:r>
      <w:r>
        <w:rPr>
          <w:rFonts w:cs="Arial" w:ascii="Times New Roman" w:hAnsi="Times New Roman"/>
          <w:b/>
          <w:bCs/>
          <w:color w:val="000000"/>
          <w:sz w:val="22"/>
          <w:szCs w:val="22"/>
        </w:rPr>
        <w:t xml:space="preserve">  </w:t>
      </w:r>
      <w:r>
        <w:rPr>
          <w:rFonts w:cs="Arial" w:ascii="Times New Roman" w:hAnsi="Times New Roman"/>
          <w:color w:val="000000"/>
          <w:sz w:val="22"/>
          <w:szCs w:val="22"/>
        </w:rPr>
        <w:t>от  того,   на  какую  часть  рецептивной   поверхности действует раздражитель, поскольку, чувствительность различных мест этой поверхности может быть  неодинаковой, вследствие, в частности,    неравномерного   распределения   воспринимающих и   (рецепторов).   Не   менее   существенным   фактором яв-ся площадь раздражаемой поверхности и  длительность раздр-ния.    Исследования   показали,   в   частности,   что   с увеличением площади раздражаемой поверхности сетчатки время р-ции   хоть   и     незначительно,   но   неуклонно   сокращается (Р. Шошолль</w:t>
      </w:r>
      <w:r>
        <w:rPr>
          <w:rFonts w:cs="Arial" w:ascii="Times New Roman" w:hAnsi="Times New Roman"/>
          <w:smallCaps/>
          <w:color w:val="000000"/>
          <w:sz w:val="22"/>
          <w:szCs w:val="22"/>
        </w:rPr>
        <w:t xml:space="preserve">, </w:t>
      </w:r>
      <w:r>
        <w:rPr>
          <w:rFonts w:cs="Arial" w:ascii="Times New Roman" w:hAnsi="Times New Roman"/>
          <w:color w:val="000000"/>
          <w:sz w:val="22"/>
          <w:szCs w:val="22"/>
        </w:rPr>
        <w:t>196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сследования, выполненные с использованием зрительных и слуховых раздражителей, существенно различающихся подлительности, показали (</w:t>
      </w:r>
      <w:r>
        <w:rPr>
          <w:rFonts w:cs="Arial" w:ascii="Times New Roman" w:hAnsi="Times New Roman"/>
          <w:color w:val="000000"/>
          <w:sz w:val="22"/>
          <w:szCs w:val="22"/>
          <w:lang w:val="en-US"/>
        </w:rPr>
        <w:t>G</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Weils</w:t>
      </w:r>
      <w:r>
        <w:rPr>
          <w:rFonts w:cs="Arial" w:ascii="Times New Roman" w:hAnsi="Times New Roman"/>
          <w:color w:val="000000"/>
          <w:sz w:val="22"/>
          <w:szCs w:val="22"/>
        </w:rPr>
        <w:t>, 1913):</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    Наличие оптимума  длительности  раздражения,   при кот время реакции становится минимальным.</w:t>
      </w:r>
    </w:p>
    <w:p>
      <w:pPr>
        <w:pStyle w:val="Normal"/>
        <w:shd w:fill="FFFFFF" w:val="clear"/>
        <w:jc w:val="both"/>
        <w:rPr>
          <w:rFonts w:ascii="Times New Roman" w:hAnsi="Times New Roman" w:cs="Arial"/>
          <w:sz w:val="22"/>
          <w:szCs w:val="22"/>
        </w:rPr>
      </w:pPr>
      <w:r>
        <w:rPr>
          <w:rFonts w:cs="Arial" w:ascii="Times New Roman" w:hAnsi="Times New Roman"/>
          <w:iCs/>
          <w:color w:val="000000"/>
          <w:sz w:val="22"/>
          <w:szCs w:val="22"/>
        </w:rPr>
        <w:t>2.</w:t>
      </w:r>
      <w:r>
        <w:rPr>
          <w:rFonts w:cs="Arial" w:ascii="Times New Roman" w:hAnsi="Times New Roman"/>
          <w:i/>
          <w:iCs/>
          <w:color w:val="000000"/>
          <w:sz w:val="22"/>
          <w:szCs w:val="22"/>
        </w:rPr>
        <w:t xml:space="preserve">    </w:t>
      </w:r>
      <w:r>
        <w:rPr>
          <w:rFonts w:cs="Arial" w:ascii="Times New Roman" w:hAnsi="Times New Roman"/>
          <w:color w:val="000000"/>
          <w:sz w:val="22"/>
          <w:szCs w:val="22"/>
        </w:rPr>
        <w:t>Зависимость   этого   оптимума   от   индивидуальных особенностей обследуемых, в частности, от более  или менее выраженной чувствительности   к   световым   или   звуковым раздр-ля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3.   Несовпадение  оптимумов  длительности  раздражения для р-ций на начало и на прекращение стимул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Более детальные исследования показали, что, в частности, при изменении длительности световых раздражителей от 30 до 120   мс   время  реакции  удлиняется.   Если  на   самых   малых-длительностях светового сигнала оно составляет, в среднем, от 190 до 215 мс, то при увеличении длительности сигнала до 120 мс -  240-300 мс.   Однако при увеличении длительности сигнала свыше   300   мс   дальнейшего  увеличения  латентного   периода реакции не наблюдаетс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налогичные результаты были получены и со звуковыми раздражителями. На кратчайших длительностях сигналов среднее время реакции составляет у разных обследуемых от 150 до 155 мс, тогда как при длительности 120 мс оно увеличивается до 185-225 мс. Дальнейшее удлинение звукового сигнала не только не приводит   к   увеличению   длительности   задержки,    но   даже вызывает  ее  сокращение.  Наиболее  существенные  изменения отмечаются при длительности раздражителей от 3 до 30 мс, когда имеет место прогрессирующее укорочение времени реакции, что можно     объяснить     нарастающим     увеличением     количества энергии, аккумулируемой в анализаторе.  Увеличение времени реакции    по    мере    последующего    удлинения   раздражителя объясняют    снижением    эффекта    суммирования    ответов    на включение и выключение стимул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скольку       реактивность       или       "чувствительность" различных   участков  рецептивных   полей  неодинакова,   время реакции    варьирует   в    зависимости    от    места    приложения раздражителя. Показано, что самые быстрые реакции (170-219 мс)   имеют   место   при   прямом   видении   стимула,   а   более медленные (196-261 мс) - при раздражении периферии сетчатки. Максимальное время реакции было  получено  при появлении стимулов в верхней части поля зрения  (215-287 мс).  Время реакции на появление раздражителя в нижней и наружной частях поля зрения было приблизительно одинаковым. Впоследствии эти факты были многократно подтверждены (Т.Н.Ушакова, 1958, Е.И.Бойко, 1964,Р.Шошолль, 196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ывод о том, что время реакции существенно зависит от местоположения стимула на периферии сетчатки, оказался интересным в практическом отношении. В последние годы эти различия учитываются при организации рабочих мест и монтаже пультов управления во всех тех случаях, когда требуются быстрые и точные реакции на зрительные сигналы.</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6.2.3. Время реакции на начало и прекращение действия раздражител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кспериментальные исследования позволили установить следующи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 В   случае  предъявления  достаточно  протяженных  по времени звуковых раздражителей время реакции на их начало больше, чем на прекращение действия стимула. Эти различия более существенны при малых интенсивностях предъявляемых |раздражителей. По мере повышения интенсивности раздражителя различия сглаживаются, а при высоких интенсивностях реакции на прекращение стимула становились более длительными, чем на его</w:t>
      </w:r>
      <w:r>
        <w:rPr>
          <w:rFonts w:cs="Arial" w:ascii="Times New Roman" w:hAnsi="Times New Roman"/>
          <w:i/>
          <w:iCs/>
          <w:color w:val="000000"/>
          <w:sz w:val="22"/>
          <w:szCs w:val="22"/>
        </w:rPr>
        <w:t xml:space="preserve"> </w:t>
      </w:r>
      <w:r>
        <w:rPr>
          <w:rFonts w:cs="Arial" w:ascii="Times New Roman" w:hAnsi="Times New Roman"/>
          <w:iCs/>
          <w:color w:val="000000"/>
          <w:sz w:val="22"/>
          <w:szCs w:val="22"/>
        </w:rPr>
        <w:t>появл</w:t>
      </w:r>
      <w:r>
        <w:rPr>
          <w:rFonts w:cs="Arial" w:ascii="Times New Roman" w:hAnsi="Times New Roman"/>
          <w:color w:val="000000"/>
          <w:sz w:val="22"/>
          <w:szCs w:val="22"/>
        </w:rPr>
        <w:t>ение (А.Н.Васильев, 196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  Критические  точки  на шкале  интенсивностей,   после кот начинается удлинение реакций на прекращение стимула, у разных обследуемых  не  совпадают,  что  связывается  с  и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ндивидуальными особенностями.</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6.2.4. Время реакции на простые и комплексные раздражител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ремя реакции на одновременное появление разномодальных раздражителей (например, зрительных ислуховых</w:t>
      </w:r>
      <w:r>
        <w:rPr>
          <w:rFonts w:cs="Arial" w:ascii="Times New Roman" w:hAnsi="Times New Roman"/>
          <w:smallCaps/>
          <w:color w:val="000000"/>
          <w:sz w:val="22"/>
          <w:szCs w:val="22"/>
        </w:rPr>
        <w:t xml:space="preserve">) </w:t>
      </w:r>
      <w:r>
        <w:rPr>
          <w:rFonts w:cs="Arial" w:ascii="Times New Roman" w:hAnsi="Times New Roman"/>
          <w:color w:val="000000"/>
          <w:sz w:val="22"/>
          <w:szCs w:val="22"/>
        </w:rPr>
        <w:t xml:space="preserve">короче, чем на каждый из них в отдельности. Более того, оно,   как  правило,  короче  наиболее  короткого  времени р-ции на любой из этих раздражителей, предъявляемых по Отдельности </w:t>
      </w:r>
      <w:r>
        <w:rPr>
          <w:rFonts w:cs="Arial" w:ascii="Times New Roman" w:hAnsi="Times New Roman"/>
          <w:smallCaps/>
          <w:color w:val="000000"/>
          <w:sz w:val="22"/>
          <w:szCs w:val="22"/>
        </w:rPr>
        <w:t xml:space="preserve">(Е.И.Бойко, </w:t>
      </w:r>
      <w:r>
        <w:rPr>
          <w:rFonts w:cs="Arial" w:ascii="Times New Roman" w:hAnsi="Times New Roman"/>
          <w:color w:val="000000"/>
          <w:sz w:val="22"/>
          <w:szCs w:val="22"/>
        </w:rPr>
        <w:t>1964).</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6.2.5. Зависимость времени реакции от интенсивности раздражител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Изучению зависимости времени реакции от силы раздражителя посвящено большое количество исследований. Во всех работах отмечается, что при возрастании силы сенсорного разджителя время реакции обнаруживает тенденцию к сокращению. Эта общая для разных модальностей закономерность является проявлением известного в психофизике </w:t>
      </w:r>
      <w:r>
        <w:rPr>
          <w:rFonts w:cs="Arial" w:ascii="Times New Roman" w:hAnsi="Times New Roman"/>
          <w:bCs/>
          <w:color w:val="000000"/>
          <w:sz w:val="22"/>
          <w:szCs w:val="22"/>
        </w:rPr>
        <w:t>"закона</w:t>
      </w:r>
      <w:r>
        <w:rPr>
          <w:rFonts w:cs="Arial" w:ascii="Times New Roman" w:hAnsi="Times New Roman"/>
          <w:b/>
          <w:bCs/>
          <w:color w:val="000000"/>
          <w:sz w:val="22"/>
          <w:szCs w:val="22"/>
        </w:rPr>
        <w:t xml:space="preserve"> </w:t>
      </w:r>
      <w:r>
        <w:rPr>
          <w:rFonts w:cs="Arial" w:ascii="Times New Roman" w:hAnsi="Times New Roman"/>
          <w:color w:val="000000"/>
          <w:sz w:val="22"/>
          <w:szCs w:val="22"/>
        </w:rPr>
        <w:t>силы". Наиболее общая формулировка этого закона гласит: чем сильнее раздражитель, тем энергичнее реакц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ремя реакции связано с изменением интенсивности раздражителя нелинейно (В.М.Касьянов, А.Л.Фруктов, 1952, К.М.Гуревич, Т.М.Розанова, 1955, А.Г.Иванов-Смоленский, 1971, К.Е.Бугаев, С.В.Никогосов, 1985, О.Е.Сурина, 1987). В частности, максимальное снижение времени реакции на звуковой раздражитель обнаруживается при увеличении звукового дав</w:t>
        <w:softHyphen/>
        <w:t>ления на 6-8 дБ над уровнем абсолютного порога (Р.Шошолль, 1966). При дальнейшем повышении силы звука укорочение времени реакции резко замедляется, а при превышении уровня порога на 60-80 дБ практически прекращаетс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ремя реакции и его изменения существенно зависят от уровня тренированности обследуемых. Так, у молодых, подвижных и тренированных субъектов время реакции на стимулы максимальной интенсивности может снижаться до 110 мс, у менее тренированных - до 130 мс, а у нетренированных -лишь до 180 мс.</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Пьерон предложил формулу степенной зависимости времени реакции от интенсивности раздражителя (цит. по Е.И. Бойко, 1964):</w:t>
      </w:r>
    </w:p>
    <w:p>
      <w:pPr>
        <w:pStyle w:val="Normal"/>
        <w:shd w:fill="FFFFFF" w:val="clear"/>
        <w:jc w:val="both"/>
        <w:rPr>
          <w:rFonts w:ascii="Times New Roman" w:hAnsi="Times New Roman" w:cs="Arial"/>
          <w:sz w:val="22"/>
          <w:szCs w:val="22"/>
        </w:rPr>
      </w:pPr>
      <w:r>
        <w:rPr>
          <w:rFonts w:cs="Arial" w:ascii="Times New Roman" w:hAnsi="Times New Roman"/>
          <w:b/>
          <w:color w:val="000000"/>
          <w:sz w:val="22"/>
          <w:szCs w:val="22"/>
          <w:lang w:val="en-US"/>
        </w:rPr>
        <w:drawing>
          <wp:inline distT="0" distB="0" distL="0" distR="0">
            <wp:extent cx="1600200" cy="77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69" r="-32" b="-69"/>
                    <a:stretch>
                      <a:fillRect/>
                    </a:stretch>
                  </pic:blipFill>
                  <pic:spPr bwMode="auto">
                    <a:xfrm>
                      <a:off x="0" y="0"/>
                      <a:ext cx="1600200" cy="778510"/>
                    </a:xfrm>
                    <a:prstGeom prst="rect">
                      <a:avLst/>
                    </a:prstGeom>
                  </pic:spPr>
                </pic:pic>
              </a:graphicData>
            </a:graphic>
          </wp:inline>
        </w:drawing>
      </w:r>
      <w:r>
        <w:rPr>
          <w:rFonts w:cs="Arial" w:ascii="Times New Roman" w:hAnsi="Times New Roman"/>
          <w:color w:val="000000"/>
          <w:sz w:val="22"/>
          <w:szCs w:val="22"/>
        </w:rPr>
        <w:t xml:space="preserve">Где Т - время реакции, а   -  его   переменная  часть,   К   -   его несократимая часть, </w:t>
      </w:r>
      <w:r>
        <w:rPr>
          <w:rFonts w:cs="Arial" w:ascii="Times New Roman" w:hAnsi="Times New Roman"/>
          <w:color w:val="000000"/>
          <w:sz w:val="22"/>
          <w:szCs w:val="22"/>
          <w:lang w:val="en-US"/>
        </w:rPr>
        <w:t>I</w:t>
      </w:r>
      <w:r>
        <w:rPr>
          <w:rFonts w:cs="Arial" w:ascii="Times New Roman" w:hAnsi="Times New Roman"/>
          <w:color w:val="000000"/>
          <w:sz w:val="22"/>
          <w:szCs w:val="22"/>
        </w:rPr>
        <w:t xml:space="preserve">   -   интенсивность   раздражителя,   </w:t>
      </w:r>
      <w:r>
        <w:rPr>
          <w:rFonts w:cs="Arial" w:ascii="Times New Roman" w:hAnsi="Times New Roman"/>
          <w:color w:val="000000"/>
          <w:sz w:val="22"/>
          <w:szCs w:val="22"/>
          <w:lang w:val="en-US"/>
        </w:rPr>
        <w:t>n</w:t>
      </w:r>
      <w:r>
        <w:rPr>
          <w:rFonts w:cs="Arial" w:ascii="Times New Roman" w:hAnsi="Times New Roman"/>
          <w:color w:val="000000"/>
          <w:sz w:val="22"/>
          <w:szCs w:val="22"/>
        </w:rPr>
        <w:t xml:space="preserve">   - показатель степен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ругие авторы приводят сведения как подтверждающие наличие такой зависимости (</w:t>
      </w:r>
      <w:r>
        <w:rPr>
          <w:rFonts w:cs="Arial" w:ascii="Times New Roman" w:hAnsi="Times New Roman"/>
          <w:color w:val="000000"/>
          <w:sz w:val="22"/>
          <w:szCs w:val="22"/>
          <w:lang w:val="en-US"/>
        </w:rPr>
        <w:t>S</w:t>
      </w:r>
      <w:r>
        <w:rPr>
          <w:rFonts w:cs="Arial" w:ascii="Times New Roman" w:hAnsi="Times New Roman"/>
          <w:color w:val="000000"/>
          <w:sz w:val="22"/>
          <w:szCs w:val="22"/>
        </w:rPr>
        <w:t>.</w:t>
      </w:r>
      <w:r>
        <w:rPr>
          <w:rFonts w:cs="Arial" w:ascii="Times New Roman" w:hAnsi="Times New Roman"/>
          <w:color w:val="000000"/>
          <w:sz w:val="22"/>
          <w:szCs w:val="22"/>
          <w:lang w:val="en-US"/>
        </w:rPr>
        <w:t>S</w:t>
      </w:r>
      <w:r>
        <w:rPr>
          <w:rFonts w:cs="Arial" w:ascii="Times New Roman" w:hAnsi="Times New Roman"/>
          <w:color w:val="000000"/>
          <w:sz w:val="22"/>
          <w:szCs w:val="22"/>
        </w:rPr>
        <w:t>.</w:t>
      </w:r>
      <w:r>
        <w:rPr>
          <w:rFonts w:cs="Arial" w:ascii="Times New Roman" w:hAnsi="Times New Roman"/>
          <w:color w:val="000000"/>
          <w:sz w:val="22"/>
          <w:szCs w:val="22"/>
          <w:lang w:val="en-US"/>
        </w:rPr>
        <w:t>Stevens</w:t>
      </w:r>
      <w:r>
        <w:rPr>
          <w:rFonts w:cs="Arial" w:ascii="Times New Roman" w:hAnsi="Times New Roman"/>
          <w:color w:val="000000"/>
          <w:sz w:val="22"/>
          <w:szCs w:val="22"/>
        </w:rPr>
        <w:t>, 1975), так и указывающие на наличие иной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D</w:t>
      </w:r>
      <w:r>
        <w:rPr>
          <w:rFonts w:cs="Arial" w:ascii="Times New Roman" w:hAnsi="Times New Roman"/>
          <w:color w:val="000000"/>
          <w:sz w:val="22"/>
          <w:szCs w:val="22"/>
        </w:rPr>
        <w:t>.</w:t>
      </w:r>
      <w:r>
        <w:rPr>
          <w:rFonts w:cs="Arial" w:ascii="Times New Roman" w:hAnsi="Times New Roman"/>
          <w:color w:val="000000"/>
          <w:sz w:val="22"/>
          <w:szCs w:val="22"/>
          <w:lang w:val="en-US"/>
        </w:rPr>
        <w:t>Luce</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D</w:t>
      </w:r>
      <w:r>
        <w:rPr>
          <w:rFonts w:cs="Arial" w:ascii="Times New Roman" w:hAnsi="Times New Roman"/>
          <w:color w:val="000000"/>
          <w:sz w:val="22"/>
          <w:szCs w:val="22"/>
        </w:rPr>
        <w:t>.</w:t>
      </w:r>
      <w:r>
        <w:rPr>
          <w:rFonts w:cs="Arial" w:ascii="Times New Roman" w:hAnsi="Times New Roman"/>
          <w:color w:val="000000"/>
          <w:sz w:val="22"/>
          <w:szCs w:val="22"/>
          <w:lang w:val="en-US"/>
        </w:rPr>
        <w:t>M</w:t>
      </w:r>
      <w:r>
        <w:rPr>
          <w:rFonts w:cs="Arial" w:ascii="Times New Roman" w:hAnsi="Times New Roman"/>
          <w:color w:val="000000"/>
          <w:sz w:val="22"/>
          <w:szCs w:val="22"/>
        </w:rPr>
        <w:t>.</w:t>
      </w:r>
      <w:r>
        <w:rPr>
          <w:rFonts w:cs="Arial" w:ascii="Times New Roman" w:hAnsi="Times New Roman"/>
          <w:color w:val="000000"/>
          <w:sz w:val="22"/>
          <w:szCs w:val="22"/>
          <w:lang w:val="en-US"/>
        </w:rPr>
        <w:t>Green</w:t>
      </w:r>
      <w:r>
        <w:rPr>
          <w:rFonts w:cs="Arial" w:ascii="Times New Roman" w:hAnsi="Times New Roman"/>
          <w:color w:val="000000"/>
          <w:sz w:val="22"/>
          <w:szCs w:val="22"/>
        </w:rPr>
        <w:t>, 1972). В частности, Ю.М.Забродин и А.Н.Лебедев (1977) полагают, что эта зависимость может быть описана следующим уравнением:</w:t>
      </w:r>
    </w:p>
    <w:p>
      <w:pPr>
        <w:pStyle w:val="Normal"/>
        <w:shd w:fill="FFFFFF" w:val="clear"/>
        <w:jc w:val="both"/>
        <w:rPr>
          <w:rFonts w:ascii="Times New Roman" w:hAnsi="Times New Roman" w:cs="Arial"/>
          <w:sz w:val="22"/>
          <w:szCs w:val="22"/>
        </w:rPr>
      </w:pPr>
      <w:r>
        <w:rPr>
          <w:rFonts w:cs="Arial" w:ascii="Times New Roman" w:hAnsi="Times New Roman"/>
          <w:b/>
          <w:color w:val="000000"/>
          <w:sz w:val="22"/>
          <w:szCs w:val="22"/>
        </w:rPr>
        <w:drawing>
          <wp:inline distT="0" distB="0" distL="0" distR="0">
            <wp:extent cx="1256665" cy="57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48" r="-42" b="-148"/>
                    <a:stretch>
                      <a:fillRect/>
                    </a:stretch>
                  </pic:blipFill>
                  <pic:spPr bwMode="auto">
                    <a:xfrm>
                      <a:off x="0" y="0"/>
                      <a:ext cx="1256665" cy="579120"/>
                    </a:xfrm>
                    <a:prstGeom prst="rect">
                      <a:avLst/>
                    </a:prstGeom>
                  </pic:spPr>
                </pic:pic>
              </a:graphicData>
            </a:graphic>
          </wp:inline>
        </w:drawing>
      </w:r>
      <w:r>
        <w:rPr>
          <w:rFonts w:cs="Arial" w:ascii="Times New Roman" w:hAnsi="Times New Roman"/>
          <w:color w:val="000000"/>
          <w:sz w:val="22"/>
          <w:szCs w:val="22"/>
        </w:rPr>
        <w:t xml:space="preserve">где:   Т   -   время  реакции,   </w:t>
      </w:r>
      <w:r>
        <w:rPr>
          <w:rFonts w:cs="Arial" w:ascii="Times New Roman" w:hAnsi="Times New Roman"/>
          <w:color w:val="000000"/>
          <w:sz w:val="22"/>
          <w:szCs w:val="22"/>
          <w:lang w:val="en-US"/>
        </w:rPr>
        <w:t>b</w:t>
      </w:r>
      <w:r>
        <w:rPr>
          <w:rFonts w:cs="Arial" w:ascii="Times New Roman" w:hAnsi="Times New Roman"/>
          <w:color w:val="000000"/>
          <w:sz w:val="22"/>
          <w:szCs w:val="22"/>
        </w:rPr>
        <w:t xml:space="preserve">   -   переменная  его   часть,     К   -несократимая его часть, </w:t>
      </w:r>
      <w:r>
        <w:rPr>
          <w:rFonts w:cs="Arial" w:ascii="Times New Roman" w:hAnsi="Times New Roman"/>
          <w:color w:val="000000"/>
          <w:sz w:val="22"/>
          <w:szCs w:val="22"/>
          <w:lang w:val="en-US"/>
        </w:rPr>
        <w:t>I</w:t>
      </w:r>
      <w:r>
        <w:rPr>
          <w:rFonts w:cs="Arial" w:ascii="Times New Roman" w:hAnsi="Times New Roman"/>
          <w:color w:val="000000"/>
          <w:sz w:val="22"/>
          <w:szCs w:val="22"/>
        </w:rPr>
        <w:t xml:space="preserve"> - интенсивность раздражител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се   это   указывает   на   то,   что   этот   вопрос   требует дополнительного изучения.</w:t>
      </w:r>
    </w:p>
    <w:p>
      <w:pPr>
        <w:pStyle w:val="Normal"/>
        <w:shd w:fill="FFFFFF" w:val="clear"/>
        <w:jc w:val="both"/>
        <w:rPr>
          <w:rFonts w:ascii="Times New Roman" w:hAnsi="Times New Roman" w:cs="Arial"/>
          <w:b/>
          <w:b/>
          <w:sz w:val="22"/>
          <w:szCs w:val="22"/>
        </w:rPr>
      </w:pPr>
      <w:r>
        <w:rPr>
          <w:rFonts w:cs="Arial" w:ascii="Times New Roman" w:hAnsi="Times New Roman"/>
          <w:b/>
          <w:bCs/>
          <w:color w:val="000000"/>
          <w:sz w:val="22"/>
          <w:szCs w:val="22"/>
        </w:rPr>
        <w:t xml:space="preserve">1.6.3. </w:t>
      </w:r>
      <w:r>
        <w:rPr>
          <w:rFonts w:cs="Arial" w:ascii="Times New Roman" w:hAnsi="Times New Roman"/>
          <w:b/>
          <w:color w:val="000000"/>
          <w:sz w:val="22"/>
          <w:szCs w:val="22"/>
        </w:rPr>
        <w:t>Время сложной сенсомоторной реакции</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6.3.1.Методические особенности регистрации времени сложной сенсомоторной реак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етодически изучение времени сложной сенсомоторной р-ции   существенно   не   отличается   от   методики   простой сенсомоторной</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реакции. Обследуемому в случайном порядке с интервалами, аналогичными указанным выше, предъявляются различные (как правило, одномодальные - зрительные, слуховые) стимулы. Его задача состоит либо в том, чтобы на каждый из    </w:t>
      </w:r>
      <w:r>
        <w:rPr>
          <w:rFonts w:cs="Arial" w:ascii="Times New Roman" w:hAnsi="Times New Roman"/>
          <w:bCs/>
          <w:color w:val="000000"/>
          <w:sz w:val="22"/>
          <w:szCs w:val="22"/>
        </w:rPr>
        <w:t>них</w:t>
      </w:r>
      <w:r>
        <w:rPr>
          <w:rFonts w:cs="Arial" w:ascii="Times New Roman" w:hAnsi="Times New Roman"/>
          <w:b/>
          <w:bCs/>
          <w:color w:val="000000"/>
          <w:sz w:val="22"/>
          <w:szCs w:val="22"/>
        </w:rPr>
        <w:t xml:space="preserve">    </w:t>
      </w:r>
      <w:r>
        <w:rPr>
          <w:rFonts w:cs="Arial" w:ascii="Times New Roman" w:hAnsi="Times New Roman"/>
          <w:color w:val="000000"/>
          <w:sz w:val="22"/>
          <w:szCs w:val="22"/>
        </w:rPr>
        <w:t>(или    на    каждый    из    оговоренных)    реагировать опр-ным образом (например, при предъявлении красной вспышки нажать на правую клавишу, а зеленой - левую, желтую  игнорировать), либо реагировать лишь на один стимул, тогда как другой (другие) игнорироват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азличают, таким образом, сложные сенсомоторные р-ции с различными ответами на раздражители, предъявляемые последовательно, и ситуации, в которых обследуемый должен реагировать только на один раздражитель из ряда предъявляемы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егистрируется время реакции на релевантные (значимые) стимулы и количество ошибок (реакции на индифферентные, незначимые стимулы, т.е., те, которые следует игнорировать, и отсутствие реакций на значимые стимулы).</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6.3.2. Время центральной задержк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ремя простой реакции хотя и коррелирует со временем сложной, но только за счет того, что первая является компонентом второй. Разница между временем простой и сложной реакции связана с необходимостью выбора из нескольких альтернатив и принятием решения. Она называется "временем центральной задержки". Согласно результатам многочисленных наблюдений, для большинства людей в обычных условиях время "центральной задержки" составляет от 50 до 350 мс и, тем самым, общее время сложного реагирования увеличивается до 250-600 мс.</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6.3.3. Зависимость времени сложной реакции от количества сигналов, подлежащих различению</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кспериментально показано наличие практически линейной зависимости времени реакции выбора от логарифма числа вариантов стимулов и реакций (</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Merkel</w:t>
      </w:r>
      <w:r>
        <w:rPr>
          <w:rFonts w:cs="Arial" w:ascii="Times New Roman" w:hAnsi="Times New Roman"/>
          <w:color w:val="000000"/>
          <w:sz w:val="22"/>
          <w:szCs w:val="22"/>
        </w:rPr>
        <w:t>, 1885). Эта зависмость нарушается (Т.Н.Ушакова, 1964, Н.И.Чуприкова, 1971) лишь при значительном числе сигналов (10 и боле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Н.Лебедевым (А.Н.Лебедев, 1980, А.Н.Лебедев, Б.Г.Бовин, 1981) аналитически было получено уравнение, в котором время реакции является производным следующих параметр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числа сигналов в алфавит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числа ответных действ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частоты альфа-ритма ЭЭГ.</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Его преимущество заключается в том, что оно достаточно хорошо описывает факты, экспериментально полученные различными группами авторов, в част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   Линейную   зависимость   времени  реакции   от   числа стимулов в диапазоне от 2 до 10 альтернати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           Стабилизацию         времени         реакции         при многоальтернативном выбор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3.   Зависимость времени реакции от фазы волны альфа-ритма.</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6.4. Зависимость времени реакции от уровня тренированности, пола, возраста и различного рода влияний на организ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кспериментально показано (Н.И.Крылов, 1957, Н.И.Чуприкова, 1957, Е.И.Бойко, 1964, Е.Н.Сурков, 1984, В.П.Озеров, 1989), что:</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  Под влиянием тренировки ВР не только укорачивается, но   и   стабилизируется,   т.е.   становится   менее   подверженным различного рода влияния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  Укорочение времени реакции наиболее существенно в первые дни выполнения соответствующих упражне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3.   Простая реакция  поддается  влиянию  упражнений в заметно меньшей степени, чем реакция выбора.  В частности, после лишь одного дня занятий время реакции выбора может</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сократиться на 30-40 % , тогда как простой сенсомоторной </w:t>
      </w:r>
      <w:r>
        <w:rPr>
          <w:rFonts w:cs="Arial" w:ascii="Times New Roman" w:hAnsi="Times New Roman"/>
          <w:bCs/>
          <w:color w:val="000000"/>
          <w:sz w:val="22"/>
          <w:szCs w:val="22"/>
        </w:rPr>
        <w:t>р-ции</w:t>
      </w:r>
      <w:r>
        <w:rPr>
          <w:rFonts w:cs="Arial" w:ascii="Times New Roman" w:hAnsi="Times New Roman"/>
          <w:b/>
          <w:bCs/>
          <w:color w:val="000000"/>
          <w:sz w:val="22"/>
          <w:szCs w:val="22"/>
        </w:rPr>
        <w:t xml:space="preserve"> </w:t>
      </w:r>
      <w:r>
        <w:rPr>
          <w:rFonts w:cs="Arial" w:ascii="Times New Roman" w:hAnsi="Times New Roman"/>
          <w:color w:val="000000"/>
          <w:sz w:val="22"/>
          <w:szCs w:val="22"/>
        </w:rPr>
        <w:t>- лишь на 10 %.</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аковы причины укорочения времени реакции после соответствующих тренировок? Известно, что всякий новый раздражитель сначала вызывает ориентировочную реакцию с более или менее обширной и длительной иррадиацией возбудительного процесса по коре больших полушарий, которая затем сменяется фазой концентрации. По мере повторения раздражителя имеет место привыкание, которое сопровождается все менее      выраженной      иррадиацией     возбуждения      с одновременным     повышением     динамичности    возникающих нервных</w:t>
      </w:r>
      <w:r>
        <w:rPr>
          <w:rFonts w:cs="Arial" w:ascii="Times New Roman" w:hAnsi="Times New Roman"/>
          <w:b/>
          <w:bCs/>
          <w:color w:val="000000"/>
          <w:sz w:val="22"/>
          <w:szCs w:val="22"/>
        </w:rPr>
        <w:t xml:space="preserve"> </w:t>
      </w:r>
      <w:r>
        <w:rPr>
          <w:rFonts w:cs="Arial" w:ascii="Times New Roman" w:hAnsi="Times New Roman"/>
          <w:color w:val="000000"/>
          <w:sz w:val="22"/>
          <w:szCs w:val="22"/>
        </w:rPr>
        <w:t>процессов. Постепенная редукция фазы иррадиации и достижение определенного уровня хронической (или статической) концентрации возбудительного процесса в коре, по-видимому, и являются одной из важнейших причин укорочения времени реакции в процессе тренировк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торая причина, тесно связанная с первой, состоит в нарастающей по мере упрочения условных связей, стойкости корковых очагов возбуждения. Третья причина связана с изменением самой структуры временных связей, заменой более сложных второсигнальных ассоциаций более простыми первосигнальными</w:t>
      </w:r>
      <w:r>
        <w:rPr>
          <w:rFonts w:cs="Arial" w:ascii="Times New Roman" w:hAnsi="Times New Roman"/>
          <w:b/>
          <w:bCs/>
          <w:color w:val="000000"/>
          <w:sz w:val="22"/>
          <w:szCs w:val="22"/>
        </w:rPr>
        <w:t>.</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чиная с 3,5-4 и до 18-20 лет время реакции неуклонносокращается</w:t>
      </w:r>
      <w:r>
        <w:rPr>
          <w:rFonts w:cs="Arial" w:ascii="Times New Roman" w:hAnsi="Times New Roman"/>
          <w:b/>
          <w:bCs/>
          <w:color w:val="000000"/>
          <w:sz w:val="22"/>
          <w:szCs w:val="22"/>
        </w:rPr>
        <w:t xml:space="preserve">. </w:t>
      </w:r>
      <w:r>
        <w:rPr>
          <w:rFonts w:cs="Arial" w:ascii="Times New Roman" w:hAnsi="Times New Roman"/>
          <w:color w:val="000000"/>
          <w:sz w:val="22"/>
          <w:szCs w:val="22"/>
        </w:rPr>
        <w:t>Затем оно стабилизируется, а после 40 лет по мере старения постепенно возрастает (А.Г.Усов, 196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ряде исследований (Е.П.Ильин, 1983, Е.Н.Сурков, 1984, Озеров</w:t>
      </w:r>
      <w:r>
        <w:rPr>
          <w:rFonts w:cs="Arial" w:ascii="Times New Roman" w:hAnsi="Times New Roman"/>
          <w:b/>
          <w:bCs/>
          <w:color w:val="000000"/>
          <w:sz w:val="22"/>
          <w:szCs w:val="22"/>
        </w:rPr>
        <w:t xml:space="preserve">, </w:t>
      </w:r>
      <w:r>
        <w:rPr>
          <w:rFonts w:cs="Arial" w:ascii="Times New Roman" w:hAnsi="Times New Roman"/>
          <w:color w:val="000000"/>
          <w:sz w:val="22"/>
          <w:szCs w:val="22"/>
        </w:rPr>
        <w:t>1989) отмечаются половые различия, состоящие в том, что среднее время реакции у девочек, по  сравнению  с мальчиками, и у женщин, по сравнению с мужчинами, несколько длинее</w:t>
      </w:r>
      <w:r>
        <w:rPr>
          <w:rFonts w:cs="Arial" w:ascii="Times New Roman" w:hAnsi="Times New Roman"/>
          <w:b/>
          <w:bCs/>
          <w:color w:val="000000"/>
          <w:sz w:val="22"/>
          <w:szCs w:val="22"/>
        </w:rPr>
        <w:t>.</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орфин, амилнитрит, хлороформ в небольших дозах сначало увеличивают время реакции (на 60-100 мс), а затем несколько сокращают (на 25-30 мс) по сравнению с инд-ной нормой (Е.И.Бойко, 1964). Алкоголь увеличивает время всех видов реакций и его вариабельност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тот эффект усиливается по мере увеличения его концентрации в организме</w:t>
      </w:r>
      <w:r>
        <w:rPr>
          <w:rFonts w:cs="Arial" w:ascii="Times New Roman" w:hAnsi="Times New Roman"/>
          <w:b/>
          <w:bCs/>
          <w:color w:val="000000"/>
          <w:sz w:val="22"/>
          <w:szCs w:val="22"/>
        </w:rPr>
        <w:t>.</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лияние кофеина на время реакции различно в зависимости от дозы и от свойств нервной системы. Согласно приводимым  сведениям (М.М.Власова,   1961), в малых дозах препарат</w:t>
      </w:r>
      <w:r>
        <w:rPr>
          <w:rFonts w:cs="Arial" w:ascii="Times New Roman" w:hAnsi="Times New Roman"/>
          <w:b/>
          <w:bCs/>
          <w:color w:val="000000"/>
          <w:sz w:val="22"/>
          <w:szCs w:val="22"/>
        </w:rPr>
        <w:t xml:space="preserve"> </w:t>
      </w:r>
      <w:r>
        <w:rPr>
          <w:rFonts w:cs="Arial" w:ascii="Times New Roman" w:hAnsi="Times New Roman"/>
          <w:color w:val="000000"/>
          <w:sz w:val="22"/>
          <w:szCs w:val="22"/>
        </w:rPr>
        <w:t>удлиняет время реакции по сравнению с нормой на 5-20% и даже более, что свидетельствует о снижении возбудимости ЦНС. При средних дозах (от 0,1 до 0,2 г) время реакции, напротив, сокращается (на 15-30 %), достигая своего минимума. Однако при увеличении дозы свыше 0,3 г время реакции вновь увеличивается и превышает исходный уровень на 15-20 % и более. При этом у обследуемых с сильной нервной системой после приема кофеина наблюдается более существенное сокращение латентных периодов реакций, чем у лиц со слабой нервной системой (В.Д.Небылицын, 196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сфикция незначительно замедляет простые реакции и более существенно - дифференцировочные. При этом, в обоих случаях более выражено, чем средние значения, повышается изменчивость ответных реакций (на 40 % и более).</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 xml:space="preserve">1.6.5. Время реакции </w:t>
      </w:r>
      <w:r>
        <w:rPr>
          <w:rFonts w:cs="Arial" w:ascii="Times New Roman" w:hAnsi="Times New Roman"/>
          <w:b/>
          <w:bCs/>
          <w:color w:val="000000"/>
          <w:sz w:val="22"/>
          <w:szCs w:val="22"/>
        </w:rPr>
        <w:t xml:space="preserve">и </w:t>
      </w:r>
      <w:r>
        <w:rPr>
          <w:rFonts w:cs="Arial" w:ascii="Times New Roman" w:hAnsi="Times New Roman"/>
          <w:b/>
          <w:color w:val="000000"/>
          <w:sz w:val="22"/>
          <w:szCs w:val="22"/>
        </w:rPr>
        <w:t>индивидуально-типологические свойства лич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ыше     уже      отмечалось     влияние      индивидуальных особенностей   на   сенсомоторные  реакции   человека.   Наличие такой зависимости указывает на то (Б.М.Теплов, В.Д.Небылицын, 1971, Н.П.Фетискин, 1975, В.Д.Небылицын, 1976, В.С.Юркевич, 1977, Е.П.Ильин,  1981, Т.А.Пантелеева, Н.Ф.Шляхтина,  1981), что       время      реакции      детерминировано       врожденными особенностями ВНД и поэтому может служить  индикатором основных   свойств   нервной   системы.   Этот   вывод   позволил В.Д.Небылицыну (1976) разработать методику оценки силы нер</w:t>
        <w:softHyphen/>
        <w:t>вных процессов по показателям времени зрительно- и слухо-двигательных   реакций.    Методика    основана    на    различном проявлении "закона силы" у лиц с сильной и слабой нервной системой. В звуковом варианте этой методики интенсивность стимула (тона 1000 Гц) изменяется от 20 до 120 дБ. В световом варианте используются 6 фиксированных уровней интенсивности раздражителя: от 0,002 до 2000 лк. Каждая последующая интен</w:t>
        <w:softHyphen/>
        <w:t>сивность превышает предыдущую примерно в 10 раз. Интервалы между предъявлениями раздражителей составляют 10-15 с.</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оценки силы нервной системы используются два показател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1. Отношение Т </w:t>
      </w:r>
      <w:r>
        <w:rPr>
          <w:rFonts w:cs="Arial" w:ascii="Times New Roman" w:hAnsi="Times New Roman"/>
          <w:color w:val="000000"/>
          <w:sz w:val="22"/>
          <w:szCs w:val="22"/>
          <w:lang w:val="en-US"/>
        </w:rPr>
        <w:t>max</w:t>
      </w:r>
      <w:r>
        <w:rPr>
          <w:rFonts w:cs="Arial" w:ascii="Times New Roman" w:hAnsi="Times New Roman"/>
          <w:color w:val="000000"/>
          <w:sz w:val="22"/>
          <w:szCs w:val="22"/>
        </w:rPr>
        <w:t xml:space="preserve"> / Т </w:t>
      </w:r>
      <w:r>
        <w:rPr>
          <w:rFonts w:cs="Arial" w:ascii="Times New Roman" w:hAnsi="Times New Roman"/>
          <w:color w:val="000000"/>
          <w:sz w:val="22"/>
          <w:szCs w:val="22"/>
          <w:lang w:val="en-US"/>
        </w:rPr>
        <w:t>min</w:t>
      </w:r>
      <w:r>
        <w:rPr>
          <w:rFonts w:cs="Arial" w:ascii="Times New Roman" w:hAnsi="Times New Roman"/>
          <w:color w:val="000000"/>
          <w:sz w:val="22"/>
          <w:szCs w:val="22"/>
        </w:rPr>
        <w:t xml:space="preserve">, где Т </w:t>
      </w:r>
      <w:r>
        <w:rPr>
          <w:rFonts w:cs="Arial" w:ascii="Times New Roman" w:hAnsi="Times New Roman"/>
          <w:color w:val="000000"/>
          <w:sz w:val="22"/>
          <w:szCs w:val="22"/>
          <w:lang w:val="en-US"/>
        </w:rPr>
        <w:t>max</w:t>
      </w:r>
      <w:r>
        <w:rPr>
          <w:rFonts w:cs="Arial" w:ascii="Times New Roman" w:hAnsi="Times New Roman"/>
          <w:color w:val="000000"/>
          <w:sz w:val="22"/>
          <w:szCs w:val="22"/>
        </w:rPr>
        <w:t xml:space="preserve"> - ВР на раздражитель максимальной интенсивности, Т </w:t>
      </w:r>
      <w:r>
        <w:rPr>
          <w:rFonts w:cs="Arial" w:ascii="Times New Roman" w:hAnsi="Times New Roman"/>
          <w:color w:val="000000"/>
          <w:sz w:val="22"/>
          <w:szCs w:val="22"/>
          <w:lang w:val="en-US"/>
        </w:rPr>
        <w:t>min</w:t>
      </w:r>
      <w:r>
        <w:rPr>
          <w:rFonts w:cs="Arial" w:ascii="Times New Roman" w:hAnsi="Times New Roman"/>
          <w:color w:val="000000"/>
          <w:sz w:val="22"/>
          <w:szCs w:val="22"/>
        </w:rPr>
        <w:t xml:space="preserve"> - ВР на раздражитель минимальной интенсив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2. Коэффициент </w:t>
      </w:r>
      <w:r>
        <w:rPr>
          <w:rFonts w:cs="Arial" w:ascii="Times New Roman" w:hAnsi="Times New Roman"/>
          <w:color w:val="000000"/>
          <w:sz w:val="22"/>
          <w:szCs w:val="22"/>
          <w:lang w:val="en-US"/>
        </w:rPr>
        <w:t>b</w:t>
      </w:r>
      <w:r>
        <w:rPr>
          <w:rFonts w:cs="Arial" w:ascii="Times New Roman" w:hAnsi="Times New Roman"/>
          <w:color w:val="000000"/>
          <w:sz w:val="22"/>
          <w:szCs w:val="22"/>
        </w:rPr>
        <w:t xml:space="preserve"> в уравнении регрессии </w:t>
      </w:r>
      <w:r>
        <w:rPr>
          <w:rFonts w:cs="Arial" w:ascii="Times New Roman" w:hAnsi="Times New Roman"/>
          <w:color w:val="000000"/>
          <w:sz w:val="22"/>
          <w:szCs w:val="22"/>
          <w:lang w:val="en-US"/>
        </w:rPr>
        <w:t>Y</w:t>
      </w:r>
      <w:r>
        <w:rPr>
          <w:rFonts w:cs="Arial" w:ascii="Times New Roman" w:hAnsi="Times New Roman"/>
          <w:color w:val="000000"/>
          <w:sz w:val="22"/>
          <w:szCs w:val="22"/>
        </w:rPr>
        <w:t xml:space="preserve"> = а + </w:t>
      </w:r>
      <w:r>
        <w:rPr>
          <w:rFonts w:cs="Arial" w:ascii="Times New Roman" w:hAnsi="Times New Roman"/>
          <w:color w:val="000000"/>
          <w:sz w:val="22"/>
          <w:szCs w:val="22"/>
          <w:lang w:val="en-US"/>
        </w:rPr>
        <w:t>b</w:t>
      </w:r>
      <w:r>
        <w:rPr>
          <w:rFonts w:cs="Arial" w:ascii="Times New Roman" w:hAnsi="Times New Roman"/>
          <w:color w:val="000000"/>
          <w:sz w:val="22"/>
          <w:szCs w:val="22"/>
        </w:rPr>
        <w:t xml:space="preserve">Х, где </w:t>
      </w:r>
      <w:r>
        <w:rPr>
          <w:rFonts w:cs="Arial" w:ascii="Times New Roman" w:hAnsi="Times New Roman"/>
          <w:color w:val="000000"/>
          <w:sz w:val="22"/>
          <w:szCs w:val="22"/>
          <w:lang w:val="en-US"/>
        </w:rPr>
        <w:t>X</w:t>
      </w:r>
      <w:r>
        <w:rPr>
          <w:rFonts w:cs="Arial" w:ascii="Times New Roman" w:hAnsi="Times New Roman"/>
          <w:color w:val="000000"/>
          <w:sz w:val="22"/>
          <w:szCs w:val="22"/>
        </w:rPr>
        <w:t xml:space="preserve"> интенсивность  звука  (света),   </w:t>
      </w:r>
      <w:r>
        <w:rPr>
          <w:rFonts w:cs="Arial" w:ascii="Times New Roman" w:hAnsi="Times New Roman"/>
          <w:color w:val="000000"/>
          <w:sz w:val="22"/>
          <w:szCs w:val="22"/>
          <w:lang w:val="en-US"/>
        </w:rPr>
        <w:t>Y</w:t>
      </w:r>
      <w:r>
        <w:rPr>
          <w:rFonts w:cs="Arial" w:ascii="Times New Roman" w:hAnsi="Times New Roman"/>
          <w:color w:val="000000"/>
          <w:sz w:val="22"/>
          <w:szCs w:val="22"/>
        </w:rPr>
        <w:t xml:space="preserve">  -  среднее  ВР  при  данной интенсивности</w:t>
      </w:r>
      <w:r>
        <w:rPr>
          <w:rFonts w:cs="Arial" w:ascii="Times New Roman" w:hAnsi="Times New Roman"/>
          <w:b/>
          <w:bCs/>
          <w:color w:val="000000"/>
          <w:sz w:val="22"/>
          <w:szCs w:val="22"/>
        </w:rPr>
        <w:t xml:space="preserve"> </w:t>
      </w:r>
      <w:r>
        <w:rPr>
          <w:rFonts w:cs="Arial" w:ascii="Times New Roman" w:hAnsi="Times New Roman"/>
          <w:color w:val="000000"/>
          <w:sz w:val="22"/>
          <w:szCs w:val="22"/>
        </w:rPr>
        <w:t>звука (свет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ба эти    показателя    характеризуют    наклон    кривой, отражающей зависимость времени реакции от интенсивности стимула</w:t>
      </w:r>
      <w:r>
        <w:rPr>
          <w:rFonts w:cs="Arial" w:ascii="Times New Roman" w:hAnsi="Times New Roman"/>
          <w:smallCaps/>
          <w:color w:val="000000"/>
          <w:sz w:val="22"/>
          <w:szCs w:val="22"/>
        </w:rPr>
        <w:t xml:space="preserve">. </w:t>
      </w:r>
      <w:r>
        <w:rPr>
          <w:rFonts w:cs="Arial" w:ascii="Times New Roman" w:hAnsi="Times New Roman"/>
          <w:color w:val="000000"/>
          <w:sz w:val="22"/>
          <w:szCs w:val="22"/>
        </w:rPr>
        <w:t>У лиц со слабой нервной системой различия во времени</w:t>
      </w:r>
    </w:p>
    <w:p>
      <w:pPr>
        <w:pStyle w:val="Normal"/>
        <w:shd w:fill="FFFFFF" w:val="clear"/>
        <w:jc w:val="both"/>
        <w:rPr>
          <w:rFonts w:ascii="Times New Roman" w:hAnsi="Times New Roman" w:cs="Arial"/>
          <w:sz w:val="22"/>
          <w:szCs w:val="22"/>
        </w:rPr>
      </w:pPr>
      <w:r>
        <w:rPr>
          <w:rFonts w:cs="Arial" w:ascii="Times New Roman" w:hAnsi="Times New Roman"/>
          <w:bCs/>
          <w:color w:val="000000"/>
          <w:sz w:val="22"/>
          <w:szCs w:val="22"/>
        </w:rPr>
        <w:t>Р-ции</w:t>
      </w:r>
      <w:r>
        <w:rPr>
          <w:rFonts w:cs="Arial" w:ascii="Times New Roman" w:hAnsi="Times New Roman"/>
          <w:b/>
          <w:bCs/>
          <w:color w:val="000000"/>
          <w:sz w:val="22"/>
          <w:szCs w:val="22"/>
        </w:rPr>
        <w:t xml:space="preserve">  </w:t>
      </w:r>
      <w:r>
        <w:rPr>
          <w:rFonts w:cs="Arial" w:ascii="Times New Roman" w:hAnsi="Times New Roman"/>
          <w:color w:val="000000"/>
          <w:sz w:val="22"/>
          <w:szCs w:val="22"/>
        </w:rPr>
        <w:t>на максимальный и минимальный по интенсивности раздражители незначительны, и кривая имеет меньший наклон.</w:t>
      </w:r>
    </w:p>
    <w:p>
      <w:pPr>
        <w:pStyle w:val="Normal"/>
        <w:shd w:fill="FFFFFF" w:val="clear"/>
        <w:jc w:val="both"/>
        <w:rPr>
          <w:rFonts w:ascii="Times New Roman" w:hAnsi="Times New Roman" w:cs="Arial"/>
          <w:sz w:val="22"/>
          <w:szCs w:val="22"/>
        </w:rPr>
      </w:pPr>
      <w:r>
        <w:rPr>
          <w:rFonts w:cs="Arial" w:ascii="Times New Roman" w:hAnsi="Times New Roman"/>
          <w:bCs/>
          <w:color w:val="000000"/>
          <w:sz w:val="22"/>
          <w:szCs w:val="22"/>
        </w:rPr>
        <w:t xml:space="preserve">Различное  </w:t>
      </w:r>
      <w:r>
        <w:rPr>
          <w:rFonts w:cs="Arial" w:ascii="Times New Roman" w:hAnsi="Times New Roman"/>
          <w:color w:val="000000"/>
          <w:sz w:val="22"/>
          <w:szCs w:val="22"/>
        </w:rPr>
        <w:t>проявление   "закона  силы"   объясняют  более высокой</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чувствительностью    слабой    нервной    системы,    по сравнению с  сильной (Б.М.Теплов,  В.Д.Небылицын,   1971),  а  также более высоким уровнем активации нервной системы в  у  </w:t>
      </w:r>
      <w:r>
        <w:rPr>
          <w:rFonts w:cs="Arial" w:ascii="Times New Roman" w:hAnsi="Times New Roman"/>
          <w:bCs/>
          <w:color w:val="000000"/>
          <w:sz w:val="22"/>
          <w:szCs w:val="22"/>
        </w:rPr>
        <w:t xml:space="preserve">лиц </w:t>
      </w:r>
      <w:r>
        <w:rPr>
          <w:rFonts w:cs="Arial" w:ascii="Times New Roman" w:hAnsi="Times New Roman"/>
          <w:color w:val="000000"/>
          <w:sz w:val="22"/>
          <w:szCs w:val="22"/>
        </w:rPr>
        <w:t>со слабой нервной системой (Е.П.Ильин,  1981). . Благодаря   этому   они  раньше   достигают   порогового   уровня активации, с которого начинается реагирование. Однако, начиная раньше реагировать и достигая высокой скорости реагирования на слабые раздражители, они быстрее достигают и предела, после кот скорость и интенсивность реакций снижаютс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ариабельность реакций выбора из нескольких (4, 6, 8) раздражителей также связана с индивидуальными особенностями нервной</w:t>
      </w:r>
      <w:r>
        <w:rPr>
          <w:rFonts w:cs="Arial" w:ascii="Times New Roman" w:hAnsi="Times New Roman"/>
          <w:b/>
          <w:bCs/>
          <w:color w:val="000000"/>
          <w:sz w:val="22"/>
          <w:szCs w:val="22"/>
        </w:rPr>
        <w:t xml:space="preserve"> </w:t>
      </w:r>
      <w:r>
        <w:rPr>
          <w:rFonts w:cs="Arial" w:ascii="Times New Roman" w:hAnsi="Times New Roman"/>
          <w:color w:val="000000"/>
          <w:sz w:val="22"/>
          <w:szCs w:val="22"/>
        </w:rPr>
        <w:t>системы, а именно -    силой нервных процессов.  У</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обследуемых    с    относительно    сильной    нервной    системой вариативность реакций к концу обследования, как правило, не изменяется     или    даже    уменьшается.    У    обследуемых    с относительно слабой нервной системой в большинстве случаев наблюдается увеличение коэффициентов вариации. Показана взаимосвязь времени простой сенсомоторной </w:t>
      </w:r>
      <w:r>
        <w:rPr>
          <w:rFonts w:cs="Arial" w:ascii="Times New Roman" w:hAnsi="Times New Roman"/>
          <w:bCs/>
          <w:color w:val="000000"/>
          <w:sz w:val="22"/>
          <w:szCs w:val="22"/>
        </w:rPr>
        <w:t>р-ции</w:t>
      </w:r>
      <w:r>
        <w:rPr>
          <w:rFonts w:cs="Arial" w:ascii="Times New Roman" w:hAnsi="Times New Roman"/>
          <w:b/>
          <w:bCs/>
          <w:color w:val="000000"/>
          <w:sz w:val="22"/>
          <w:szCs w:val="22"/>
        </w:rPr>
        <w:t xml:space="preserve"> </w:t>
      </w:r>
      <w:r>
        <w:rPr>
          <w:rFonts w:cs="Arial" w:ascii="Times New Roman" w:hAnsi="Times New Roman"/>
          <w:color w:val="000000"/>
          <w:sz w:val="22"/>
          <w:szCs w:val="22"/>
        </w:rPr>
        <w:t>с подвижностью-инертностью нервных процессов. У лиц высокой подвижностью торможения время реакций на любые раздражители (световые, звуковые, сильные, слабые) оказывается, как правило, короче, чем у лиц с низкой подвижностью (В.А.Сальников, 1981). Аналогичная зависимость обнаружена в реагировании на звук у лиц с различной подвижностью процессов возбуждения. Показана отрицательная корреляция между суммарной подвижностью обоих нервных процессов и временем реакции на слабый свет: оно меньше у лиц с высокой</w:t>
      </w:r>
      <w:r>
        <w:rPr>
          <w:rFonts w:cs="Arial" w:ascii="Times New Roman" w:hAnsi="Times New Roman"/>
          <w:b/>
          <w:bCs/>
          <w:color w:val="000000"/>
          <w:sz w:val="22"/>
          <w:szCs w:val="22"/>
        </w:rPr>
        <w:t xml:space="preserve"> </w:t>
      </w:r>
      <w:r>
        <w:rPr>
          <w:rFonts w:cs="Arial" w:ascii="Times New Roman" w:hAnsi="Times New Roman"/>
          <w:color w:val="000000"/>
          <w:sz w:val="22"/>
          <w:szCs w:val="22"/>
        </w:rPr>
        <w:t>подвижностью нервных процесс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ремя простой сенсомоторной реакции в большинстве случаев оказывается короче у лиц с преобладанием возбуждения над торможением, однако, только на стимулы слабой интенсивности. На стимулы средней и высокой интенсивности такой зависимости не обнаруживается. Взаимосвязи с уровнем подвижности нервных процессов также не обнаружено (Н.В.Макаренко, 1989). Однако время сложной сенсомоторной реакции достоверно различается в группах обследуемых, различающихся по функциональной подвижности нервных процесс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екоторые авторы (В.А.Сальников, 1981, Н.В.Макаренко, 1989) указывают на возможность использования для диагностики индивидуально -типологических свойств показателя времени "центральной задержки". Известно, что у лиц с высокой подвижностью торможения время "центральной задержки" короче, чем у лиц с низкой подвижностью. Наименьшая "центральная задержка" обнаруживается у лиц с преобладанием "внешнего" торможения и "внутреннего" возбуждения (В.А.Сальников, 1981). С подвижностью-инертностью возбуждения связь сложнее; наименьшая "задержка" имеет место у лиц со средней подвижностью.</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ежду временем реакции и коэффициентом интеллектуальности показана отрицательная связь (</w:t>
      </w:r>
      <w:r>
        <w:rPr>
          <w:rFonts w:cs="Arial" w:ascii="Times New Roman" w:hAnsi="Times New Roman"/>
          <w:color w:val="000000"/>
          <w:sz w:val="22"/>
          <w:szCs w:val="22"/>
          <w:lang w:val="en-US"/>
        </w:rPr>
        <w:t>P</w:t>
      </w:r>
      <w:r>
        <w:rPr>
          <w:rFonts w:cs="Arial" w:ascii="Times New Roman" w:hAnsi="Times New Roman"/>
          <w:color w:val="000000"/>
          <w:sz w:val="22"/>
          <w:szCs w:val="22"/>
        </w:rPr>
        <w:t>.</w:t>
      </w:r>
      <w:r>
        <w:rPr>
          <w:rFonts w:cs="Arial" w:ascii="Times New Roman" w:hAnsi="Times New Roman"/>
          <w:color w:val="000000"/>
          <w:sz w:val="22"/>
          <w:szCs w:val="22"/>
          <w:lang w:val="en-US"/>
        </w:rPr>
        <w:t>Barreft</w:t>
      </w:r>
      <w:r>
        <w:rPr>
          <w:rFonts w:cs="Arial" w:ascii="Times New Roman" w:hAnsi="Times New Roman"/>
          <w:color w:val="000000"/>
          <w:sz w:val="22"/>
          <w:szCs w:val="22"/>
        </w:rPr>
        <w:t xml:space="preserve"> и др., 1986, </w:t>
      </w:r>
      <w:r>
        <w:rPr>
          <w:rFonts w:cs="Arial" w:ascii="Times New Roman" w:hAnsi="Times New Roman"/>
          <w:color w:val="000000"/>
          <w:sz w:val="22"/>
          <w:szCs w:val="22"/>
          <w:lang w:val="en-US"/>
        </w:rPr>
        <w:t>A</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Gensen</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P</w:t>
      </w:r>
      <w:r>
        <w:rPr>
          <w:rFonts w:cs="Arial" w:ascii="Times New Roman" w:hAnsi="Times New Roman"/>
          <w:color w:val="000000"/>
          <w:sz w:val="22"/>
          <w:szCs w:val="22"/>
        </w:rPr>
        <w:t>.</w:t>
      </w:r>
      <w:r>
        <w:rPr>
          <w:rFonts w:cs="Arial" w:ascii="Times New Roman" w:hAnsi="Times New Roman"/>
          <w:color w:val="000000"/>
          <w:sz w:val="22"/>
          <w:szCs w:val="22"/>
          <w:lang w:val="en-US"/>
        </w:rPr>
        <w:t>A</w:t>
      </w:r>
      <w:r>
        <w:rPr>
          <w:rFonts w:cs="Arial" w:ascii="Times New Roman" w:hAnsi="Times New Roman"/>
          <w:color w:val="000000"/>
          <w:sz w:val="22"/>
          <w:szCs w:val="22"/>
        </w:rPr>
        <w:t>.</w:t>
      </w:r>
      <w:r>
        <w:rPr>
          <w:rFonts w:cs="Arial" w:ascii="Times New Roman" w:hAnsi="Times New Roman"/>
          <w:color w:val="000000"/>
          <w:sz w:val="22"/>
          <w:szCs w:val="22"/>
          <w:lang w:val="en-US"/>
        </w:rPr>
        <w:t>Vemon</w:t>
      </w:r>
      <w:r>
        <w:rPr>
          <w:rFonts w:cs="Arial" w:ascii="Times New Roman" w:hAnsi="Times New Roman"/>
          <w:color w:val="000000"/>
          <w:sz w:val="22"/>
          <w:szCs w:val="22"/>
        </w:rPr>
        <w:t xml:space="preserve">, 1986, </w:t>
      </w:r>
      <w:r>
        <w:rPr>
          <w:rFonts w:cs="Arial" w:ascii="Times New Roman" w:hAnsi="Times New Roman"/>
          <w:color w:val="000000"/>
          <w:sz w:val="22"/>
          <w:szCs w:val="22"/>
          <w:lang w:val="en-US"/>
        </w:rPr>
        <w:t>M</w:t>
      </w:r>
      <w:r>
        <w:rPr>
          <w:rFonts w:cs="Arial" w:ascii="Times New Roman" w:hAnsi="Times New Roman"/>
          <w:color w:val="000000"/>
          <w:sz w:val="22"/>
          <w:szCs w:val="22"/>
        </w:rPr>
        <w:t>.</w:t>
      </w:r>
      <w:r>
        <w:rPr>
          <w:rFonts w:cs="Arial" w:ascii="Times New Roman" w:hAnsi="Times New Roman"/>
          <w:color w:val="000000"/>
          <w:sz w:val="22"/>
          <w:szCs w:val="22"/>
          <w:lang w:val="en-US"/>
        </w:rPr>
        <w:t>A</w:t>
      </w:r>
      <w:r>
        <w:rPr>
          <w:rFonts w:cs="Arial" w:ascii="Times New Roman" w:hAnsi="Times New Roman"/>
          <w:color w:val="000000"/>
          <w:sz w:val="22"/>
          <w:szCs w:val="22"/>
        </w:rPr>
        <w:t>.</w:t>
      </w:r>
      <w:r>
        <w:rPr>
          <w:rFonts w:cs="Arial" w:ascii="Times New Roman" w:hAnsi="Times New Roman"/>
          <w:color w:val="000000"/>
          <w:sz w:val="22"/>
          <w:szCs w:val="22"/>
          <w:lang w:val="en-US"/>
        </w:rPr>
        <w:t>Small</w:t>
      </w:r>
      <w:r>
        <w:rPr>
          <w:rFonts w:cs="Arial" w:ascii="Times New Roman" w:hAnsi="Times New Roman"/>
          <w:color w:val="000000"/>
          <w:sz w:val="22"/>
          <w:szCs w:val="22"/>
        </w:rPr>
        <w:t xml:space="preserve"> и др., 1987). Однако в ряде исследований отмечается (</w:t>
      </w:r>
      <w:r>
        <w:rPr>
          <w:rFonts w:cs="Arial" w:ascii="Times New Roman" w:hAnsi="Times New Roman"/>
          <w:color w:val="000000"/>
          <w:sz w:val="22"/>
          <w:szCs w:val="22"/>
          <w:lang w:val="en-US"/>
        </w:rPr>
        <w:t>D</w:t>
      </w:r>
      <w:r>
        <w:rPr>
          <w:rFonts w:cs="Arial" w:ascii="Times New Roman" w:hAnsi="Times New Roman"/>
          <w:color w:val="000000"/>
          <w:sz w:val="22"/>
          <w:szCs w:val="22"/>
        </w:rPr>
        <w:t>.</w:t>
      </w:r>
      <w:r>
        <w:rPr>
          <w:rFonts w:cs="Arial" w:ascii="Times New Roman" w:hAnsi="Times New Roman"/>
          <w:color w:val="000000"/>
          <w:sz w:val="22"/>
          <w:szCs w:val="22"/>
          <w:lang w:val="en-US"/>
        </w:rPr>
        <w:t>P</w:t>
      </w:r>
      <w:r>
        <w:rPr>
          <w:rFonts w:cs="Arial" w:ascii="Times New Roman" w:hAnsi="Times New Roman"/>
          <w:color w:val="000000"/>
          <w:sz w:val="22"/>
          <w:szCs w:val="22"/>
        </w:rPr>
        <w:t>.</w:t>
      </w:r>
      <w:r>
        <w:rPr>
          <w:rFonts w:cs="Arial" w:ascii="Times New Roman" w:hAnsi="Times New Roman"/>
          <w:color w:val="000000"/>
          <w:sz w:val="22"/>
          <w:szCs w:val="22"/>
          <w:lang w:val="en-US"/>
        </w:rPr>
        <w:t>Keating</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B</w:t>
      </w:r>
      <w:r>
        <w:rPr>
          <w:rFonts w:cs="Arial" w:ascii="Times New Roman" w:hAnsi="Times New Roman"/>
          <w:color w:val="000000"/>
          <w:sz w:val="22"/>
          <w:szCs w:val="22"/>
        </w:rPr>
        <w:t>.</w:t>
      </w:r>
      <w:r>
        <w:rPr>
          <w:rFonts w:cs="Arial" w:ascii="Times New Roman" w:hAnsi="Times New Roman"/>
          <w:color w:val="000000"/>
          <w:sz w:val="22"/>
          <w:szCs w:val="22"/>
          <w:lang w:val="en-US"/>
        </w:rPr>
        <w:t>L</w:t>
      </w:r>
      <w:r>
        <w:rPr>
          <w:rFonts w:cs="Arial" w:ascii="Times New Roman" w:hAnsi="Times New Roman"/>
          <w:color w:val="000000"/>
          <w:sz w:val="22"/>
          <w:szCs w:val="22"/>
        </w:rPr>
        <w:t>.</w:t>
      </w:r>
      <w:r>
        <w:rPr>
          <w:rFonts w:cs="Arial" w:ascii="Times New Roman" w:hAnsi="Times New Roman"/>
          <w:color w:val="000000"/>
          <w:sz w:val="22"/>
          <w:szCs w:val="22"/>
          <w:lang w:val="en-US"/>
        </w:rPr>
        <w:t>Bobbil</w:t>
      </w:r>
      <w:r>
        <w:rPr>
          <w:rFonts w:cs="Arial" w:ascii="Times New Roman" w:hAnsi="Times New Roman"/>
          <w:color w:val="000000"/>
          <w:sz w:val="22"/>
          <w:szCs w:val="22"/>
        </w:rPr>
        <w:t xml:space="preserve">, 1978, </w:t>
      </w:r>
      <w:r>
        <w:rPr>
          <w:rFonts w:cs="Arial" w:ascii="Times New Roman" w:hAnsi="Times New Roman"/>
          <w:color w:val="000000"/>
          <w:sz w:val="22"/>
          <w:szCs w:val="22"/>
          <w:lang w:val="en-US"/>
        </w:rPr>
        <w:t>E</w:t>
      </w:r>
      <w:r>
        <w:rPr>
          <w:rFonts w:cs="Arial" w:ascii="Times New Roman" w:hAnsi="Times New Roman"/>
          <w:color w:val="000000"/>
          <w:sz w:val="22"/>
          <w:szCs w:val="22"/>
        </w:rPr>
        <w:t>.</w:t>
      </w:r>
      <w:r>
        <w:rPr>
          <w:rFonts w:cs="Arial" w:ascii="Times New Roman" w:hAnsi="Times New Roman"/>
          <w:color w:val="000000"/>
          <w:sz w:val="22"/>
          <w:szCs w:val="22"/>
          <w:lang w:val="en-US"/>
        </w:rPr>
        <w:t>Hunt</w:t>
      </w:r>
      <w:r>
        <w:rPr>
          <w:rFonts w:cs="Arial" w:ascii="Times New Roman" w:hAnsi="Times New Roman"/>
          <w:color w:val="000000"/>
          <w:sz w:val="22"/>
          <w:szCs w:val="22"/>
        </w:rPr>
        <w:t xml:space="preserve">, 1980, </w:t>
      </w:r>
      <w:r>
        <w:rPr>
          <w:rFonts w:cs="Arial" w:ascii="Times New Roman" w:hAnsi="Times New Roman"/>
          <w:color w:val="000000"/>
          <w:sz w:val="22"/>
          <w:szCs w:val="22"/>
          <w:lang w:val="en-US"/>
        </w:rPr>
        <w:t>A</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Jensen</w:t>
      </w:r>
      <w:r>
        <w:rPr>
          <w:rFonts w:cs="Arial" w:ascii="Times New Roman" w:hAnsi="Times New Roman"/>
          <w:color w:val="000000"/>
          <w:sz w:val="22"/>
          <w:szCs w:val="22"/>
        </w:rPr>
        <w:t>, 1982), что индивиды с более высокими показателями интеллекта характеризуются более высокой скоростью как простых реакций, так и реакций выбора.</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6.6. Время реакции как показатель функционального состояния человек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видетельством того, что время реакции отражает устойчивые индивидуальные характеристики, является тот факт, что вариационные кривые, построенные на основании замеров, сделанных в разные дни и часы у одного и того же лица, как правило, сохраняют "свой индивидуальный портрет" (Т.Д.Лоскутова, 1975). При этом, однако, форма распределения ответных реакций варьирует в соответствии с изменением функционального состояния человека (А.М.Зимкина и др., 1974, Б.Д.Асафов и др., 1975, А.Г.Смирнова, А.М.Полякова, 198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 отражение в характеристиках сенсомоторных реакций функционального     состояния     человека          указывалось     в многочисленных экспериментальных исследованиях (О.Г.Газен-ко,    1955,   В.П.Соловьева,    1973,   В.С.Фомин   и   др.,    1978,    Л.С.Нерсесян  и  др.,   1984,  А.А.Меденков</w:t>
      </w:r>
      <w:r>
        <w:rPr>
          <w:rFonts w:cs="Arial" w:ascii="Times New Roman" w:hAnsi="Times New Roman"/>
          <w:b/>
          <w:bCs/>
          <w:color w:val="000000"/>
          <w:sz w:val="22"/>
          <w:szCs w:val="22"/>
        </w:rPr>
        <w:t xml:space="preserve">,  </w:t>
      </w:r>
      <w:r>
        <w:rPr>
          <w:rFonts w:cs="Arial" w:ascii="Times New Roman" w:hAnsi="Times New Roman"/>
          <w:color w:val="000000"/>
          <w:sz w:val="22"/>
          <w:szCs w:val="22"/>
        </w:rPr>
        <w:t>В качестве свидетельства ухудшения функционального состояния  рассматривается  увеличение   времени  как  простых р-ций,</w:t>
      </w:r>
      <w:r>
        <w:rPr>
          <w:rFonts w:cs="Arial" w:ascii="Times New Roman" w:hAnsi="Times New Roman"/>
          <w:b/>
          <w:bCs/>
          <w:color w:val="000000"/>
          <w:sz w:val="22"/>
          <w:szCs w:val="22"/>
        </w:rPr>
        <w:t xml:space="preserve">  </w:t>
      </w:r>
      <w:r>
        <w:rPr>
          <w:rFonts w:cs="Arial" w:ascii="Times New Roman" w:hAnsi="Times New Roman"/>
          <w:color w:val="000000"/>
          <w:sz w:val="22"/>
          <w:szCs w:val="22"/>
        </w:rPr>
        <w:t>так   и   реакций   выбора,   числа   ошибок.    Однако однонаправленные изменения характеристик простых и сложных сенсомоторных   реакций   имеют  место   далеко   не   всегда.   В частности, при развитии состояния монотонии время простой сенсомоторной реакции снижается, а сложной – увеличивается Гамбашидзе, Е.Г.Ямпольская, 1976, Т.К.Капжина, 1978, Мойкин, В.И.Тхоревский, 1978). Однако и в этом случае порог как простой, так и сложной реакций монотонно возрастает по мере перехода от апатии к скуке и, затем, к сонливости. Аналогичные изменения имеют место как при сенсорной, так и при моторной монотон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М.Зимкиной с соавторами (1974) эмпирически получены три количественных критерия, позволяющих при анализе форм вариационных кривых времени простой зрительно-двигательной р-ции</w:t>
      </w:r>
      <w:r>
        <w:rPr>
          <w:rFonts w:cs="Arial" w:ascii="Times New Roman" w:hAnsi="Times New Roman"/>
          <w:b/>
          <w:bCs/>
          <w:color w:val="000000"/>
          <w:sz w:val="22"/>
          <w:szCs w:val="22"/>
        </w:rPr>
        <w:t xml:space="preserve"> </w:t>
      </w:r>
      <w:r>
        <w:rPr>
          <w:rFonts w:cs="Arial" w:ascii="Times New Roman" w:hAnsi="Times New Roman"/>
          <w:color w:val="000000"/>
          <w:sz w:val="22"/>
          <w:szCs w:val="22"/>
        </w:rPr>
        <w:t>оценить особенности функционирования центральной нерв  системы. Они полагают, что функциональный уровень системы</w:t>
      </w:r>
      <w:r>
        <w:rPr>
          <w:rFonts w:cs="Arial" w:ascii="Times New Roman" w:hAnsi="Times New Roman"/>
          <w:b/>
          <w:bCs/>
          <w:color w:val="000000"/>
          <w:sz w:val="22"/>
          <w:szCs w:val="22"/>
        </w:rPr>
        <w:t xml:space="preserve">   </w:t>
      </w:r>
      <w:r>
        <w:rPr>
          <w:rFonts w:cs="Arial" w:ascii="Times New Roman" w:hAnsi="Times New Roman"/>
          <w:color w:val="000000"/>
          <w:sz w:val="22"/>
          <w:szCs w:val="22"/>
        </w:rPr>
        <w:t>определяется    абсолютными    значениями    времени р-ции,   устойчивость  этого  уровня  -  их  изменчивостью,   а функц-</w:t>
      </w:r>
      <w:r>
        <w:rPr>
          <w:rFonts w:cs="Arial" w:ascii="Times New Roman" w:hAnsi="Times New Roman"/>
          <w:bCs/>
          <w:color w:val="000000"/>
          <w:sz w:val="22"/>
          <w:szCs w:val="22"/>
        </w:rPr>
        <w:t>ные</w:t>
      </w:r>
      <w:r>
        <w:rPr>
          <w:rFonts w:cs="Arial" w:ascii="Times New Roman" w:hAnsi="Times New Roman"/>
          <w:b/>
          <w:bCs/>
          <w:color w:val="000000"/>
          <w:sz w:val="22"/>
          <w:szCs w:val="22"/>
        </w:rPr>
        <w:t xml:space="preserve"> </w:t>
      </w:r>
      <w:r>
        <w:rPr>
          <w:rFonts w:cs="Arial" w:ascii="Times New Roman" w:hAnsi="Times New Roman"/>
          <w:color w:val="000000"/>
          <w:sz w:val="22"/>
          <w:szCs w:val="22"/>
        </w:rPr>
        <w:t>возможности в целом -  соотношением этих показателей. Критерий функциональных возможностей является</w:t>
      </w:r>
    </w:p>
    <w:p>
      <w:pPr>
        <w:pStyle w:val="Normal"/>
        <w:shd w:fill="FFFFFF" w:val="clear"/>
        <w:jc w:val="both"/>
        <w:rPr>
          <w:rFonts w:ascii="Times New Roman" w:hAnsi="Times New Roman" w:cs="Arial"/>
          <w:sz w:val="22"/>
          <w:szCs w:val="22"/>
        </w:rPr>
      </w:pPr>
      <w:r>
        <w:rPr>
          <w:rFonts w:cs="Arial" w:ascii="Times New Roman" w:hAnsi="Times New Roman"/>
          <w:smallCaps/>
          <w:color w:val="000000"/>
          <w:sz w:val="22"/>
          <w:szCs w:val="22"/>
        </w:rPr>
        <w:t xml:space="preserve">наиболее     </w:t>
      </w:r>
      <w:r>
        <w:rPr>
          <w:rFonts w:cs="Arial" w:ascii="Times New Roman" w:hAnsi="Times New Roman"/>
          <w:color w:val="000000"/>
          <w:sz w:val="22"/>
          <w:szCs w:val="22"/>
        </w:rPr>
        <w:t>существенным,    поскольку     позволяет    судить    о способности     формировать     и     поддерживать     адекватную реализуемой       деятельности       функциональную  систему.</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татич анализ показал наличие жесткой взаимосвязи между этими критериями. Последнее свидетельствует о том, что уровень</w:t>
      </w:r>
      <w:r>
        <w:rPr>
          <w:rFonts w:cs="Arial" w:ascii="Times New Roman" w:hAnsi="Times New Roman"/>
          <w:b/>
          <w:bCs/>
          <w:color w:val="000000"/>
          <w:sz w:val="22"/>
          <w:szCs w:val="22"/>
        </w:rPr>
        <w:t xml:space="preserve"> </w:t>
      </w:r>
      <w:r>
        <w:rPr>
          <w:rFonts w:cs="Arial" w:ascii="Times New Roman" w:hAnsi="Times New Roman"/>
          <w:color w:val="000000"/>
          <w:sz w:val="22"/>
          <w:szCs w:val="22"/>
        </w:rPr>
        <w:t>функционального состояния мозга и его устойчивость взаимосвязаны:</w:t>
      </w:r>
      <w:r>
        <w:rPr>
          <w:rFonts w:cs="Arial" w:ascii="Times New Roman" w:hAnsi="Times New Roman"/>
          <w:b/>
          <w:bCs/>
          <w:color w:val="000000"/>
          <w:sz w:val="22"/>
          <w:szCs w:val="22"/>
        </w:rPr>
        <w:t xml:space="preserve"> </w:t>
      </w:r>
      <w:r>
        <w:rPr>
          <w:rFonts w:cs="Arial" w:ascii="Times New Roman" w:hAnsi="Times New Roman"/>
          <w:color w:val="000000"/>
          <w:sz w:val="22"/>
          <w:szCs w:val="22"/>
        </w:rPr>
        <w:t>состояние тем устойчивее, чем выше его уровень. Высокий уровень функционального состояния здоровых   людей хар-тся    малыми колебаниями в разные часы и дни (Лоскутова,  1975). Изменение функционального состояния вследствие    утомления   и   снижения    уровня   бодрствования сопровождается   увеличением   его   изменчивости   во   времени. Установление граничных значений для нормы позволило разбить диапазон</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активного    бодрствования    на    три    поддиапазона, соответствующих  высокому,   среднему   и   низкому      уровням функц </w:t>
      </w:r>
      <w:r>
        <w:rPr>
          <w:rFonts w:cs="Arial" w:ascii="Times New Roman" w:hAnsi="Times New Roman"/>
          <w:b/>
          <w:bCs/>
          <w:color w:val="000000"/>
          <w:sz w:val="22"/>
          <w:szCs w:val="22"/>
        </w:rPr>
        <w:t xml:space="preserve">   </w:t>
      </w:r>
      <w:r>
        <w:rPr>
          <w:rFonts w:cs="Arial" w:ascii="Times New Roman" w:hAnsi="Times New Roman"/>
          <w:color w:val="000000"/>
          <w:sz w:val="22"/>
          <w:szCs w:val="22"/>
        </w:rPr>
        <w:t>СОСТОЯ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получения    устойчивых    оценок    рекомендуется измерять латентные периоды реакций на серию раздражителей (100 стимулов), подаваемых через равные интервалы времени (3-5 с), а обработку полученных данных проводить с привлечением методов спектрального анализа (Т.М.Семешина, С.М.Жужгин, 1990). При обработке результатов оценивается временной тренд измеренных значений, спектральные характеристики ряда и т.д. Показано, что низким функциональным возможностям человека соответствует стабильный тренд и появление характерных пиков в спектре мощности анализируемой хронограммы в низкочастотной области. Для получения таких оценок, однако, требуется достаточно много времени, в течение которого функциональное состояние человека может изменитьс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оль   полушарий   мозга   в   организации   произвольных движений   неодинакова,   причем   она   может   изменяться   при изменении состояния ЦНС. Так, "меченые ритмы", связанные с установлением центрально-периферических взаимоотношений в ритме выполняемых движений, при снижении работоспособности спортсмена преобладают в правом полушарии, а при повышении - в левом (Е.Б.Сологуб, 1973). В норме у правшей оптимальная структура функциональной системы, реализующей простую зри</w:t>
        <w:softHyphen/>
        <w:t>тельно-двигательную реакцию, требует участия нижне-теменной области доминантного  полушария  (А.М.Зимкина,   1978)  и  не требует    участия    лобных    областей    коры.    При    снижении функционального     состояния    доля     задних     ассоциативных структур    левого    полушария   в    организации    произвольных движений снижается. В результате, в состоянии дремоты ведущая роль переходит к нижнетеменной области правого полушария и лобным    областям.    Избирательная    чувствительность    задних ассоциативных     структур     левого     полушария     к     сдвигам функционального состояния ЦНС свидетельствует о том, что их включение в целостную мозговую деятельность происходит при более высоком уровне активации и осуществляется в более узком диапазоне   состояний,    чем   симметричной    области    правого полушария.</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1.6.7. Использование показателя времени реакции в клинической практик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клинической практике изучение времени реакции представляет интерес, прежде всего, для оценки локальных поражений головного мозга. Измерение времени реакции позволяет      осуществлять      диагностику       функционального</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состояния головного мозга, в том числе, в зависимости от локализации и степени его поражения, а также выраженности общемозговой симптоматики (Н.О.Симпачев, 1978, С.М.Блинков, </w:t>
      </w:r>
      <w:r>
        <w:rPr>
          <w:rFonts w:cs="Arial" w:ascii="Times New Roman" w:hAnsi="Times New Roman"/>
          <w:bCs/>
          <w:color w:val="000000"/>
          <w:sz w:val="22"/>
          <w:szCs w:val="22"/>
        </w:rPr>
        <w:t>1982).</w:t>
      </w:r>
      <w:r>
        <w:rPr>
          <w:rFonts w:cs="Arial" w:ascii="Times New Roman" w:hAnsi="Times New Roman"/>
          <w:b/>
          <w:bCs/>
          <w:color w:val="000000"/>
          <w:sz w:val="22"/>
          <w:szCs w:val="22"/>
        </w:rPr>
        <w:t xml:space="preserve"> </w:t>
      </w:r>
      <w:r>
        <w:rPr>
          <w:rFonts w:cs="Arial" w:ascii="Times New Roman" w:hAnsi="Times New Roman"/>
          <w:color w:val="000000"/>
          <w:sz w:val="22"/>
          <w:szCs w:val="22"/>
        </w:rPr>
        <w:t>Показано (</w:t>
      </w:r>
      <w:r>
        <w:rPr>
          <w:rFonts w:cs="Arial" w:ascii="Times New Roman" w:hAnsi="Times New Roman"/>
          <w:color w:val="000000"/>
          <w:sz w:val="22"/>
          <w:szCs w:val="22"/>
          <w:lang w:val="en-US"/>
        </w:rPr>
        <w:t>A</w:t>
      </w:r>
      <w:r>
        <w:rPr>
          <w:rFonts w:cs="Arial" w:ascii="Times New Roman" w:hAnsi="Times New Roman"/>
          <w:color w:val="000000"/>
          <w:sz w:val="22"/>
          <w:szCs w:val="22"/>
        </w:rPr>
        <w:t>.</w:t>
      </w:r>
      <w:r>
        <w:rPr>
          <w:rFonts w:cs="Arial" w:ascii="Times New Roman" w:hAnsi="Times New Roman"/>
          <w:color w:val="000000"/>
          <w:sz w:val="22"/>
          <w:szCs w:val="22"/>
          <w:lang w:val="en-US"/>
        </w:rPr>
        <w:t>Tartaglione</w:t>
      </w:r>
      <w:r>
        <w:rPr>
          <w:rFonts w:cs="Arial" w:ascii="Times New Roman" w:hAnsi="Times New Roman"/>
          <w:color w:val="000000"/>
          <w:sz w:val="22"/>
          <w:szCs w:val="22"/>
        </w:rPr>
        <w:t xml:space="preserve"> и др., 1987), в частности, что в группе</w:t>
      </w:r>
      <w:r>
        <w:rPr>
          <w:rFonts w:cs="Arial" w:ascii="Times New Roman" w:hAnsi="Times New Roman"/>
          <w:b/>
          <w:bCs/>
          <w:color w:val="000000"/>
          <w:sz w:val="22"/>
          <w:szCs w:val="22"/>
        </w:rPr>
        <w:t xml:space="preserve"> </w:t>
      </w:r>
      <w:r>
        <w:rPr>
          <w:rFonts w:cs="Arial" w:ascii="Times New Roman" w:hAnsi="Times New Roman"/>
          <w:color w:val="000000"/>
          <w:sz w:val="22"/>
          <w:szCs w:val="22"/>
        </w:rPr>
        <w:t>больных с нарушениями в правом полушарии увеличение мремени реакции связано преимущественно с поражением фронтальных отделов мозга, тогда как при нарушениях в правом полушарии локализация очага существенного значения не имел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норме время простой сенсомоторной реакции правой и левой руками на различные по модальности раздражители (снеговые, звуковые и тактильные) практически совпадают или отличаются незначительно. Некоторое запаздьвание ипсилатерального ответа по сравнению с контрлатеральным (на 4-12 мс) обусловлено удлинением пути прохождения сигнала через мозолистое тело (Т.В.Кузьмина, А.Д.Владимиров, 1985). У больных эта закономерность нарушается. Так при поражении сенсомоторной области одного из полушарий время простой реакции избирательно увеличивается в ответ только на кожные раздражители. При легких поражениях мозга, связанных с гипервозбуждением отдельных областей, время простой реакции, напротив, укорачивается (А.К.Москатова, 196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Таким образом, измерение времени реакции позволяет определить, распространяется ли патологических очаг на пути и "центры" двигательной реакции, а также судить о преимущественном поражении передних или задних отделов мозга, степени их поражения, о вовлечении в патологический процесс мозолистого тела (А.И.Яковлев, 1977). В частности, измерение времени простой реакции на звуковые стимулы используется для уточнения локализации патологического очага и пределах височных зон коры и общей оценки функционального состояния слуховой системы (Л.И.Вассерман, И.М.Тонконогий, </w:t>
      </w:r>
      <w:r>
        <w:rPr>
          <w:rFonts w:cs="Arial" w:ascii="Times New Roman" w:hAnsi="Times New Roman"/>
          <w:b/>
          <w:bCs/>
          <w:color w:val="000000"/>
          <w:sz w:val="22"/>
          <w:szCs w:val="22"/>
        </w:rPr>
        <w:t>1974).</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На основании оценки распределения времени простых сенсомоторных реакций было выделено 4 уровня развития патологического процесса в структурах мозга (А.М.Зимкина, 1978). Изменения </w:t>
      </w:r>
      <w:r>
        <w:rPr>
          <w:rFonts w:cs="Arial" w:ascii="Times New Roman" w:hAnsi="Times New Roman"/>
          <w:color w:val="000000"/>
          <w:sz w:val="22"/>
          <w:szCs w:val="22"/>
          <w:lang w:val="en-US"/>
        </w:rPr>
        <w:t>I</w:t>
      </w:r>
      <w:r>
        <w:rPr>
          <w:rFonts w:cs="Arial" w:ascii="Times New Roman" w:hAnsi="Times New Roman"/>
          <w:color w:val="000000"/>
          <w:sz w:val="22"/>
          <w:szCs w:val="22"/>
        </w:rPr>
        <w:t xml:space="preserve"> и </w:t>
      </w:r>
      <w:r>
        <w:rPr>
          <w:rFonts w:cs="Arial" w:ascii="Times New Roman" w:hAnsi="Times New Roman"/>
          <w:color w:val="000000"/>
          <w:sz w:val="22"/>
          <w:szCs w:val="22"/>
          <w:lang w:val="en-US"/>
        </w:rPr>
        <w:t>II</w:t>
      </w:r>
      <w:r>
        <w:rPr>
          <w:rFonts w:cs="Arial" w:ascii="Times New Roman" w:hAnsi="Times New Roman"/>
          <w:color w:val="000000"/>
          <w:sz w:val="22"/>
          <w:szCs w:val="22"/>
        </w:rPr>
        <w:t xml:space="preserve"> степени характеризуются высоким уровнем нестабильности анализируемых показателей независимо от формы патологии. Более выраженные изменения (</w:t>
      </w:r>
      <w:r>
        <w:rPr>
          <w:rFonts w:cs="Arial" w:ascii="Times New Roman" w:hAnsi="Times New Roman"/>
          <w:color w:val="000000"/>
          <w:sz w:val="22"/>
          <w:szCs w:val="22"/>
          <w:lang w:val="en-US"/>
        </w:rPr>
        <w:t>III</w:t>
      </w:r>
      <w:r>
        <w:rPr>
          <w:rFonts w:cs="Arial" w:ascii="Times New Roman" w:hAnsi="Times New Roman"/>
          <w:color w:val="000000"/>
          <w:sz w:val="22"/>
          <w:szCs w:val="22"/>
        </w:rPr>
        <w:t xml:space="preserve"> и </w:t>
      </w:r>
      <w:r>
        <w:rPr>
          <w:rFonts w:cs="Arial" w:ascii="Times New Roman" w:hAnsi="Times New Roman"/>
          <w:color w:val="000000"/>
          <w:sz w:val="22"/>
          <w:szCs w:val="22"/>
          <w:lang w:val="en-US"/>
        </w:rPr>
        <w:t>IV</w:t>
      </w:r>
      <w:r>
        <w:rPr>
          <w:rFonts w:cs="Arial" w:ascii="Times New Roman" w:hAnsi="Times New Roman"/>
          <w:color w:val="000000"/>
          <w:sz w:val="22"/>
          <w:szCs w:val="22"/>
        </w:rPr>
        <w:t xml:space="preserve"> степени) связаны с патологическими процессами, затрагивающими задние ассоциативные структуры левого полушария. Нервные процессы при этом характеризуются более выраженной инертностью. Мышление при этом остается сохранным, что позволяет удовлетворительно осуществлять относительно простые и привычные бытовые и рабочие операции. Однако труд, требующий нервно-психического напряжения, а также профессии, связанные с пространственным и символическим синтезом на мнестическом и речевом уровнях, становятся для таких лиц практически недоступными. Именно этот метод получил широкое применение при экспертизе трудоспособности и организации труда инвалид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Еще    более    тонким    показателем,    чем    время    простой сенсомоторнои     реакции,     является     время     реакции     выбора (Т.В.Кузьмина и др., 1983). В частности, показано, что у больных с поражениями    задних    отделов    головного    мозга    наблюдается увеличение времени реакции выбора при реализации ответа рукой, контрлатеральной    очагу    поражения,    т.е.    при    осуществлении сенсомоторнои реакции "больным" полушарием. Время реакции у больных   с   поражениями   сенсорно-специфичных   областей   коры обнаруживает   четкую   зависимость   от   модальности   стимула.   В частности,   при  поражении   височных   областей   время   сложной сенсомоторнои реакции на звук (при реагировании конгрлатеральной очагу  поражения рукой) превышает время реакции на  свет.  И, напротив, при поражении теменных и задне-затылочных областей время реакции выбора на свет больше, чем на звук.</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6.8. Показатели времени реакции в прикладных исследования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В настоящее время для большинства массовых профессий характерна тенденция к повышению требований к скоростным и точностным параметрам выполняемых движений. Последнее необходимо учитывать при проведении профотбора, рациональном трудоустройстве и т.д. В целом ряде случаев (АК.Осицкий, 1972, А.И.Вайсман, М.Д.Брейдо, 1974, Л.М.Соловьева, 1973, Е.В.Левин, 1975,  А.Л.Рачко, 1979, В.А.Саламатов, 1984) показатели времени реакции используются для оценки эффективности деятельности человека-оператора. При этом обнаружен ряд весьма интересных закономерностей (В.М.Касьянов, А.Л.Фруктов,  1952, К.В.Бардин, 1976,    ЮМЗабродин,   А.Н.Лебедев,   1977,   В.И.Лупандин,   1989, </w:t>
      </w:r>
      <w:r>
        <w:rPr>
          <w:rFonts w:cs="Arial" w:ascii="Times New Roman" w:hAnsi="Times New Roman"/>
          <w:color w:val="000000"/>
          <w:sz w:val="22"/>
          <w:szCs w:val="22"/>
          <w:lang w:val="en-US"/>
        </w:rPr>
        <w:t>S</w:t>
      </w:r>
      <w:r>
        <w:rPr>
          <w:rFonts w:cs="Arial" w:ascii="Times New Roman" w:hAnsi="Times New Roman"/>
          <w:color w:val="000000"/>
          <w:sz w:val="22"/>
          <w:szCs w:val="22"/>
        </w:rPr>
        <w:t>.</w:t>
      </w:r>
      <w:r>
        <w:rPr>
          <w:rFonts w:cs="Arial" w:ascii="Times New Roman" w:hAnsi="Times New Roman"/>
          <w:color w:val="000000"/>
          <w:sz w:val="22"/>
          <w:szCs w:val="22"/>
          <w:lang w:val="en-US"/>
        </w:rPr>
        <w:t>S</w:t>
      </w:r>
      <w:r>
        <w:rPr>
          <w:rFonts w:cs="Arial" w:ascii="Times New Roman" w:hAnsi="Times New Roman"/>
          <w:color w:val="000000"/>
          <w:sz w:val="22"/>
          <w:szCs w:val="22"/>
        </w:rPr>
        <w:t>.</w:t>
      </w:r>
      <w:r>
        <w:rPr>
          <w:rFonts w:cs="Arial" w:ascii="Times New Roman" w:hAnsi="Times New Roman"/>
          <w:color w:val="000000"/>
          <w:sz w:val="22"/>
          <w:szCs w:val="22"/>
          <w:lang w:val="en-US"/>
        </w:rPr>
        <w:t>Stevens</w:t>
      </w:r>
      <w:r>
        <w:rPr>
          <w:rFonts w:cs="Arial" w:ascii="Times New Roman" w:hAnsi="Times New Roman"/>
          <w:color w:val="000000"/>
          <w:sz w:val="22"/>
          <w:szCs w:val="22"/>
        </w:rPr>
        <w:t>, 197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инженерно-психологических    исследованиях    время двигательных реакций применяется как  один из  показателей готовности к экстремальным действиям, бдительности. Высокий уровень бдительности чрезвычайно важен для операторов железнодорожного транспорта, АСУ энергосистем и т.д. Для количественной оценки состояния готовности предложено использовать коэффициент рабочей установки, представляющий собой отношение среднего времени реакции оператора к времени реакции в данный момент (Ю.М.Забродин и др., 1984). Отношение времени реакции в покое ко времени этой же реакции в условиях угрозы предлагается использовалось как показатель эмоциональной напряжен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ремя реакции используется и для. оценки функционального состояния анализаторов, на которые приходится основная рабочая нагрузка. Показано, что продолжительное воздействие шума вызывает удлинение времени простой слухо-двигательной реак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В последние десятилетия время реакции широко используется в авиационной и космической медицине (О.Г.Газенко, </w:t>
      </w:r>
      <w:r>
        <w:rPr>
          <w:rFonts w:cs="Arial" w:ascii="Times New Roman" w:hAnsi="Times New Roman"/>
          <w:bCs/>
          <w:color w:val="000000"/>
          <w:sz w:val="22"/>
          <w:szCs w:val="22"/>
        </w:rPr>
        <w:t>1955,</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СН.Доценко, 1973, АЛ.Рачко, 1979). Показано, в частности, что при малых ускорениях (3-4 </w:t>
      </w:r>
      <w:r>
        <w:rPr>
          <w:rFonts w:cs="Arial" w:ascii="Times New Roman" w:hAnsi="Times New Roman"/>
          <w:color w:val="000000"/>
          <w:sz w:val="22"/>
          <w:szCs w:val="22"/>
          <w:lang w:val="en-US"/>
        </w:rPr>
        <w:t>g</w:t>
      </w:r>
      <w:r>
        <w:rPr>
          <w:rFonts w:cs="Arial" w:ascii="Times New Roman" w:hAnsi="Times New Roman"/>
          <w:color w:val="000000"/>
          <w:sz w:val="22"/>
          <w:szCs w:val="22"/>
        </w:rPr>
        <w:t>) время реакции на свет увеличивается с 0,26-0,32 до 0,28-0,40 с. При больших ускорениях оно увеличивается до 0,34-0,60 с и более (В.В.Усачев, 1961). Время реакции на звук подвержено действию ускорений в несколько меньшей степени. В связи с этим время реакции в комплексе с другими показателями используется для отбора лиц, наиболее пригодных к летной деятельности (Н.ШЗудяк, 196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физиологии спорта время реакции используется как индикатор физиологических состояний, характеризующих определенный уровень достижений (например, уровня тренированности спортсменов) или качества разминки (М.Ф.Понаморев, 1956, Е.П.Ильин, 1983, ЕЛ.Сурков, 1984). Показано (С.Н.Нарикашвили, А.Н.Церетели, 1954), что после эффективной разминки в подавляющем большинстве случаев время реакции сокращается и уменьшается его вариабельность. Недостаточная разминка, напротив, удлиняет время реакции и снижает его устойчивость.</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7. Субъективное восприятие длительности временных интервал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сихометрические методы ориентированы, как правило, на оценку характеристик функционирования физиологических систем   организма  и  дают   лишь   косвенную   информацию   о личностных особенностях. Однако некоторые из них позволяют оценить собственно свойства личности, в частности, методика субъективной оценки длительности временных интервалов. Адекватное отражение текущего времени в сознании имеет исключительное значение в познавательной и практической деятельности человека. Поэтому, изучение восприятия человеком времени является одной из актуальнейших задач современной науки, которой посвящено немало психофизиологических исследова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ак известно, внутреннее или биологическое время рассматривается как своеобразная форма преобразования шкалы объективного времени, целью которого является ее соотнесение с важнейшими жизненными циклами (Л.Ю.Кублицкене, В.Ф.Саратова, 1988). Его существование подтверждается результатами многочисленых эмпирических наблюдений (Н.Д.Багрова, 1980). Они показали, что оно характеризуется объективностью и независимостью от нашего сознания и тесно связано с физическим временем.</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7.1. Психофизиологические основы восприятия и оценки времени человеко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уществующие представления о психофизиологических механизмах, лежащих в основе восприятия времени человеком, можно объединить в 3 гипотезы. Первая их них связывает субъективную способность воспроизведения временных интервалов с длительностью внешних воздействий, запечатленной в памяти. Вторая гипотеза связывает воспроизведение временного интервала с его измерением на основе уже имеющихся в нервной системе эталонов. Третья сводится к тому, что в зависимости от длительности воспроизведение временного интервала может осуществляться первым или вторым способо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ервая гипотеза наиболее последовательно развивалась в работах Павловской школы, в которых воспроизведение временного интервала рассматривалось как условный рефлекс на время. В ее основу положено представление о том, что для деятельности человека по воспроизведению отрезка времени определяющее значение имеют внешние сигналы, в частности, их длительность. Показано, в частности, что произвольный темп двигательной     активности     обследуемых     ускоряется,     если ускоряется ход часов, находящихся перед ними (</w:t>
      </w:r>
      <w:r>
        <w:rPr>
          <w:rFonts w:cs="Arial" w:ascii="Times New Roman" w:hAnsi="Times New Roman"/>
          <w:color w:val="000000"/>
          <w:sz w:val="22"/>
          <w:szCs w:val="22"/>
          <w:lang w:val="en-US"/>
        </w:rPr>
        <w:t>K</w:t>
      </w:r>
      <w:r>
        <w:rPr>
          <w:rFonts w:cs="Arial" w:ascii="Times New Roman" w:hAnsi="Times New Roman"/>
          <w:color w:val="000000"/>
          <w:sz w:val="22"/>
          <w:szCs w:val="22"/>
        </w:rPr>
        <w:t>.</w:t>
      </w:r>
      <w:r>
        <w:rPr>
          <w:rFonts w:cs="Arial" w:ascii="Times New Roman" w:hAnsi="Times New Roman"/>
          <w:color w:val="000000"/>
          <w:sz w:val="22"/>
          <w:szCs w:val="22"/>
          <w:lang w:val="en-US"/>
        </w:rPr>
        <w:t>Craik</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ll</w:t>
      </w:r>
      <w:r>
        <w:rPr>
          <w:rFonts w:cs="Arial" w:ascii="Times New Roman" w:hAnsi="Times New Roman"/>
          <w:color w:val="000000"/>
          <w:sz w:val="22"/>
          <w:szCs w:val="22"/>
        </w:rPr>
        <w:t>.</w:t>
      </w:r>
      <w:r>
        <w:rPr>
          <w:rFonts w:cs="Arial" w:ascii="Times New Roman" w:hAnsi="Times New Roman"/>
          <w:color w:val="000000"/>
          <w:sz w:val="22"/>
          <w:szCs w:val="22"/>
          <w:lang w:val="en-US"/>
        </w:rPr>
        <w:t>Sarbin</w:t>
      </w:r>
      <w:r>
        <w:rPr>
          <w:rFonts w:cs="Arial" w:ascii="Times New Roman" w:hAnsi="Times New Roman"/>
          <w:color w:val="000000"/>
          <w:sz w:val="22"/>
          <w:szCs w:val="22"/>
        </w:rPr>
        <w:t>, 1963). Воспроизводимый временной интервал изменяется, если при этом включается внешний сигнал (</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Goldfarb</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S</w:t>
      </w:r>
      <w:r>
        <w:rPr>
          <w:rFonts w:cs="Arial" w:ascii="Times New Roman" w:hAnsi="Times New Roman"/>
          <w:color w:val="000000"/>
          <w:sz w:val="22"/>
          <w:szCs w:val="22"/>
        </w:rPr>
        <w:t>.</w:t>
      </w:r>
      <w:r>
        <w:rPr>
          <w:rFonts w:cs="Arial" w:ascii="Times New Roman" w:hAnsi="Times New Roman"/>
          <w:color w:val="000000"/>
          <w:sz w:val="22"/>
          <w:szCs w:val="22"/>
          <w:lang w:val="en-US"/>
        </w:rPr>
        <w:t>Goldstone</w:t>
      </w:r>
      <w:r>
        <w:rPr>
          <w:rFonts w:cs="Arial" w:ascii="Times New Roman" w:hAnsi="Times New Roman"/>
          <w:color w:val="000000"/>
          <w:sz w:val="22"/>
          <w:szCs w:val="22"/>
        </w:rPr>
        <w:t>, 1963). Исключительная роль внешних воздействий для субъективной оценки времени была показана в исследованиях с так называемой "ложной" информацией (Л.С.Дмитриева, Г.С.Карпова, 196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торая гипотеза имеет значительно большее число сторонников, которые полагают, что в основе воспроизведения отрезка времени лежит его оценка на основе имеющихся в нервной системе внутренних стандартов или эталонов (С.Н.Гольдбурт, 1964, И.К.Самойлова, 1974, Г.А.Садов, 1978, П.Д. Багрова, 1980). Предполагается, что человек обладает несколькими внутренними шкалами времени, различными по своему масштабу, и способен быстро переключаться с одной шкалы на другую, что приводит к компрессии или, наоборот, растяжению времени как субъективной характеристики объективной реальности. Решение вопроса о механизме восприятия времени заключается в поиске таких процессов в ЦНС, которые могли бы служить шкалой отсчета интервала. Принято считать, что эту роль выполняют ритмические процессы. Заданный отрезок времени соотносится с различной ритмикой, начиная от годового ритма активности и заканчивая высокочастотной ритмикой. Однако в настоящее время отсутствуют сколько-нибудь отчетливые представления о физиологической природе этих процессов. Полагают, в частности, что отсчет времени связан с циркуляцией нервных импульсов в нейронных сетях мозга с периодом 100, 50 или 30 мс (</w:t>
      </w:r>
      <w:r>
        <w:rPr>
          <w:rFonts w:cs="Arial" w:ascii="Times New Roman" w:hAnsi="Times New Roman"/>
          <w:color w:val="000000"/>
          <w:sz w:val="22"/>
          <w:szCs w:val="22"/>
          <w:lang w:val="en-US"/>
        </w:rPr>
        <w:t>N</w:t>
      </w:r>
      <w:r>
        <w:rPr>
          <w:rFonts w:cs="Arial" w:ascii="Times New Roman" w:hAnsi="Times New Roman"/>
          <w:color w:val="000000"/>
          <w:sz w:val="22"/>
          <w:szCs w:val="22"/>
        </w:rPr>
        <w:t>.</w:t>
      </w:r>
      <w:r>
        <w:rPr>
          <w:rFonts w:cs="Arial" w:ascii="Times New Roman" w:hAnsi="Times New Roman"/>
          <w:color w:val="000000"/>
          <w:sz w:val="22"/>
          <w:szCs w:val="22"/>
          <w:lang w:val="en-US"/>
        </w:rPr>
        <w:t>Wiener</w:t>
      </w:r>
      <w:r>
        <w:rPr>
          <w:rFonts w:cs="Arial" w:ascii="Times New Roman" w:hAnsi="Times New Roman"/>
          <w:color w:val="000000"/>
          <w:sz w:val="22"/>
          <w:szCs w:val="22"/>
        </w:rPr>
        <w:t>, 1958, А.В.Пасынкова, Ю.А.Шпатенко, 198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Экспериментально показано (А.Н.Лебедев и др., 1980), что гапотеза </w:t>
      </w:r>
      <w:r>
        <w:rPr>
          <w:rFonts w:cs="Arial" w:ascii="Times New Roman" w:hAnsi="Times New Roman"/>
          <w:color w:val="000000"/>
          <w:sz w:val="22"/>
          <w:szCs w:val="22"/>
          <w:lang w:val="en-US"/>
        </w:rPr>
        <w:t>N</w:t>
      </w:r>
      <w:r>
        <w:rPr>
          <w:rFonts w:cs="Arial" w:ascii="Times New Roman" w:hAnsi="Times New Roman"/>
          <w:color w:val="000000"/>
          <w:sz w:val="22"/>
          <w:szCs w:val="22"/>
        </w:rPr>
        <w:t>.</w:t>
      </w:r>
      <w:r>
        <w:rPr>
          <w:rFonts w:cs="Arial" w:ascii="Times New Roman" w:hAnsi="Times New Roman"/>
          <w:color w:val="000000"/>
          <w:sz w:val="22"/>
          <w:szCs w:val="22"/>
          <w:lang w:val="en-US"/>
        </w:rPr>
        <w:t>Wiener</w:t>
      </w:r>
      <w:r>
        <w:rPr>
          <w:rFonts w:cs="Arial" w:ascii="Times New Roman" w:hAnsi="Times New Roman"/>
          <w:color w:val="000000"/>
          <w:sz w:val="22"/>
          <w:szCs w:val="22"/>
        </w:rPr>
        <w:t xml:space="preserve"> о нейронном механизме измерения времени элементарными отрезками, соизмеримыми по длительности с периодом альфа-ритма, хорошо объясняет эксперименгальные данные при оценке малых временных длительностей (до 500 мс). Для оценки более длительных временных интервалов могут быть использованы эталоны, соизмеримые по длительности не с единичными волнами, а с группами альфа-волн.</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ругие         исследователи         (М.М.Митина,          1977, Н.И.Чуприкова, Л.М.Митина, 1979) полагают, что воспроизведение коротких временных интервалов осуществляется на основе специальных временных паттернов, связанных с соотношением процессов возбуждения и торможения в нейронных сетях мозга. Воспроизведение более длительных интервалов осуществляется на основе временных эталонов, которые также представляют собой специфические мозговые паттерны актив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скольку характер функциональной межполушарной асимметрии мозга существенно влияет на отмеривание средних по длительности (от 2 до 12 с) временных интервалов и не имеет существенного значения при оценке коротких (500 мс), высказывается предположение о возможности существования системных временных эталонов, хранящихся в памяти и актуализирующихся         в          соответствующей          ситуации (А.В.Пасынкова, Ю.А. Шпатенко, 198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аким образом, вероятно, в памяти хранятся сформированные на основе жизненного опыта эталоны различной длительности. Носителями соответствующей информации являются системы взаимосвязанных колебаний (А.Н.Лебедев, В.А.Луцкой, 1973), которые могут представлять собой паттерны мозговых волн. Оценивая заданный интервал, человек каждый раз сравнивает его с различными эталонами, которые представляют собой результат взаимодействия различных ритмов ЭЭГ (А.В.Пасынкова, Ю.А.Шпатенко, 1980). Сверхмедленные электрические колебания также могут иметь отношение к механизму оценки временных интервалов (Н.А.Аладжалова, 197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кспериментально обнаружено, что интервалы длительностью менее 1 с (в частности, задаваемые звуковыми щелчками) действительно воспроизводятся в соответствии с внутренними эталонами времени, тогда как более длительные тесно связаны с внешними его задатчиками (М.А.Алексеев и др., 1965). Это позволило высказать предположение о том (Г.С.Шляхтин, 1980), что различение длительностей до 500 мс осуществляется на основе внутренних эталонов, связанных с процессами формирования образа, а более 500 мс - на основе сенсорно-перцептивной информации, воспринимаемой за оцени</w:t>
        <w:softHyphen/>
        <w:t>ваемый интервал времен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огласно представлениям Н.А.Рокотовой с соавторами (1971), ход информационного процесса оценки времени можно гипотетически представить себе следующим образо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drawing>
          <wp:inline distT="0" distB="0" distL="0" distR="0">
            <wp:extent cx="4341495" cy="1807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4341495" cy="1807210"/>
                    </a:xfrm>
                    <a:prstGeom prst="rect">
                      <a:avLst/>
                    </a:prstGeom>
                  </pic:spPr>
                </pic:pic>
              </a:graphicData>
            </a:graphic>
          </wp:inline>
        </w:drawing>
      </w:r>
      <w:r>
        <w:rPr>
          <w:rFonts w:cs="Times New Roman" w:ascii="Times New Roman" w:hAnsi="Times New Roman"/>
          <w:color w:val="000000"/>
          <w:sz w:val="22"/>
          <w:szCs w:val="22"/>
        </w:rPr>
        <w:t xml:space="preserve">                                                                             </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блоках, обозначенных как "нормативы внешнего мира" и "способы решения задач", хранятся эталоны длительности, с одной стороны, внешних событий (на основе которых формируются оценки типа мгновение, секунда, долгий или короткий звук), а с другой - собственных состояний (в связи с ними формируются оценки типа быстрое или медленное действие). Если отрезок времени, который нужно оценить, задается внешними сигналами, в работу включается блок "общая оценочная функция", который связан с памятью через блок "оценка образов внешнего мира" (в данном случае - образов внешних сигналов с описанием их временных свойств) и блок "оценка образов собственных состояний". В случае совпадения во времени действия внешних сигналов и собственной моторной активности оба оценочных блока производят обработку информации, что улучшает результат оценк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кспериментально показано (Н.Н.Корж и др., 1969, М.С.Шехтер, 1974, 1980, Ю.А.Идлин, 1981, В.Алкарас и др., 1982), что при отсутствии подкрепления правильных ответов имеет место рост эффективности опознания эталонного временного интервала. Как полагают (М.С.Шехтер, 1980), последнее связано с тем, что в процессе опознания повышается точность оценок. На первой фазе опознания имеет место грубая оценка, тогда как на второй - более тонка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огласно другой точке зрения, рост эффективности опознания связан с явлением реминисценции самопроизвольного улучшения памяти (Н.Н.Корж и др., 1969, В.Алкарас и др., 1982). Предполагается, что плохое опознание в начале обусловлено тормозньм действием стимулов на след от эталона. По мере привыкания тормозное действие стимулов ослабевает, и след от эталонного стимула приобретает большую четкость. Такая интерпретация основывается на предположении, что с первого предъявления стимула вся информация о нем сразу же фиксируется в долговременной памяти.</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7.2. Методы оценки способности человека к воспроизведению длительности временных интервал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 целью изучения особенностей восприятия времени человеком используется множество приемов (А.Г.Смирнова и др., 1988). Среди них выделяют 5 основных процедур, а именно, методы оценки, отмеривания, воспроизведения, продуцирования и сравн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методе оценки обследуемому демонстрируется заполненный (например, звук) или ограниченный двумя раздражителями (например, щелчки) интервал времени. Сразу после демонстрации он должен сообщить свою оценку длительности предъявленного временного интервала в миллисекундах, секундах, минутах или других общепринятых астрономических единицах времен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отмеривании обследуемому словесно задают интервал времени в астрономических единицах, который ему нужно отмерить способом, указанным экспериментатором (нажатием на ключ, произнесением команд в микрофон и т.д.). Таким образом, задача обследуемого сводится к тому, чтобы перевести вербально заданную длительность в реальную.</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чевидно, что процедуры оценки и отмеривания противоположны. Оценка временного интервала связана с переводом реально воспринимаемой длительности в вербальную форму, а при отмеривании вербально заданная длительность переводится в реальную.</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етод воспроизведения основан на том, что обследуемому предлагается воспроизвести длительность, равноценную той, которая была ему предложена в качестве эталона. Преимуществом этой методики является то, что у обследуемого не возникает необходимости оперирования абстрактными единицами, однако сфера ее применения ограничена небольшими длительностями, не превышающими нескольких минут.</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ценка     по     методу     продуцирования     предполагает необходимость   выполнения   какое-либо    задания   в   течение определенного времени, а по методу сравнения - в сравнении двух каких-либо длительносте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кспериментально установлено, что наибольшая ошибка допускается при методе оценки, а наименьшая - при методе воспроизведения. Методы продуцирования, отмеривания, сравнения занимают промежуточное положение (П.Фресс, 1978). В частности, на длительностях, не превышающих 3 минут, при использовании метода воспроизведения ошибки, допущенные "нормальными" взрослыми, варьируют в пределах 12-28 %, а методов оценки и отмеривания - 30-78 % (</w:t>
      </w:r>
      <w:r>
        <w:rPr>
          <w:rFonts w:cs="Arial" w:ascii="Times New Roman" w:hAnsi="Times New Roman"/>
          <w:color w:val="000000"/>
          <w:sz w:val="22"/>
          <w:szCs w:val="22"/>
          <w:lang w:val="en-US"/>
        </w:rPr>
        <w:t>T</w:t>
      </w:r>
      <w:r>
        <w:rPr>
          <w:rFonts w:cs="Arial" w:ascii="Times New Roman" w:hAnsi="Times New Roman"/>
          <w:color w:val="000000"/>
          <w:sz w:val="22"/>
          <w:szCs w:val="22"/>
        </w:rPr>
        <w:t>.</w:t>
      </w:r>
      <w:r>
        <w:rPr>
          <w:rFonts w:cs="Arial" w:ascii="Times New Roman" w:hAnsi="Times New Roman"/>
          <w:color w:val="000000"/>
          <w:sz w:val="22"/>
          <w:szCs w:val="22"/>
          <w:lang w:val="en-US"/>
        </w:rPr>
        <w:t>Kohlmann</w:t>
      </w:r>
      <w:r>
        <w:rPr>
          <w:rFonts w:cs="Arial" w:ascii="Times New Roman" w:hAnsi="Times New Roman"/>
          <w:color w:val="000000"/>
          <w:sz w:val="22"/>
          <w:szCs w:val="22"/>
        </w:rPr>
        <w:t>, 195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езультаты, получаемые при использовании различных методов, рассматриваются с двух точек зрения, а именно, точности восприятия временных интервалов и степени адекватности субъективного и объективного времен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д точностью отсчета принято понимать отклонение субъективной оценки или отмеренного интервала от реально за</w:t>
      </w:r>
      <w:r>
        <w:rPr>
          <w:rFonts w:cs="Arial" w:ascii="Times New Roman" w:hAnsi="Times New Roman"/>
          <w:bCs/>
          <w:color w:val="000000"/>
          <w:sz w:val="22"/>
          <w:szCs w:val="22"/>
        </w:rPr>
        <w:t xml:space="preserve">данного </w:t>
      </w:r>
      <w:r>
        <w:rPr>
          <w:rFonts w:cs="Arial" w:ascii="Times New Roman" w:hAnsi="Times New Roman"/>
          <w:color w:val="000000"/>
          <w:sz w:val="22"/>
          <w:szCs w:val="22"/>
        </w:rPr>
        <w:t>астрономического. С этой точки зрения можно гов</w:t>
      </w:r>
      <w:r>
        <w:rPr>
          <w:rFonts w:cs="Arial" w:ascii="Times New Roman" w:hAnsi="Times New Roman"/>
          <w:bCs/>
          <w:color w:val="000000"/>
          <w:sz w:val="22"/>
          <w:szCs w:val="22"/>
        </w:rPr>
        <w:t>орить</w:t>
      </w:r>
      <w:r>
        <w:rPr>
          <w:rFonts w:cs="Arial" w:ascii="Times New Roman" w:hAnsi="Times New Roman"/>
          <w:b/>
          <w:bCs/>
          <w:color w:val="000000"/>
          <w:sz w:val="22"/>
          <w:szCs w:val="22"/>
        </w:rPr>
        <w:t xml:space="preserve"> </w:t>
      </w:r>
      <w:r>
        <w:rPr>
          <w:rFonts w:cs="Arial" w:ascii="Times New Roman" w:hAnsi="Times New Roman"/>
          <w:color w:val="000000"/>
          <w:sz w:val="22"/>
          <w:szCs w:val="22"/>
        </w:rPr>
        <w:t>о переоценке или недооценке временного интервала. В первом случае, когда имеется несколько результатов оценки одного И того же временного интервала в разных условиях (при усложнении стимула, изменении психического состояния, усилении раздражителя и т.д.), важно сравнить эти результаты между собой и выявить тенденцию изменения отсчета времени. С этой точки зрения можно говорить об увеличении или уменьшении оценки временного интервала при изменении условий обследования.</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7.2.1. Понятие и определение порога длитель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случае незаполненных интервалов времени (т.е., когда раздражителем отмечается только начало и конец временного интервала) порог длительности соответствует переходу от восприятия границ как одновременного явления к их раздельному восприятию. Этот порог равен 10 мс для тактильных И слуховых стимулов, 100 мс - для зрительных и от 50 до 100 мс -</w:t>
      </w:r>
      <w:r>
        <w:rPr>
          <w:rFonts w:cs="Arial" w:ascii="Times New Roman" w:hAnsi="Times New Roman"/>
          <w:bCs/>
          <w:color w:val="000000"/>
          <w:sz w:val="22"/>
          <w:szCs w:val="22"/>
        </w:rPr>
        <w:t xml:space="preserve">для </w:t>
      </w:r>
      <w:r>
        <w:rPr>
          <w:rFonts w:cs="Arial" w:ascii="Times New Roman" w:hAnsi="Times New Roman"/>
          <w:color w:val="000000"/>
          <w:sz w:val="22"/>
          <w:szCs w:val="22"/>
        </w:rPr>
        <w:t>двух разномодальных стимул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Для заполненных интервалов времени порогом является переход от восприятия эталона как одномоментного явления к его восприятию как явления, длящегося во времени. Он составляет 10-50 мс для слуховых эталонов и 110-120 мс - для зрительных. </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7.2.2. Качество воспринимаемых длительностей и нейтральный интервал</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ак правило, короткие временные интервалы переоцениваются, а длинные - недооцениваются (</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Clausen</w:t>
      </w:r>
      <w:r>
        <w:rPr>
          <w:rFonts w:cs="Arial" w:ascii="Times New Roman" w:hAnsi="Times New Roman"/>
          <w:color w:val="000000"/>
          <w:sz w:val="22"/>
          <w:szCs w:val="22"/>
        </w:rPr>
        <w:t>, 1950, Д.Г.Элькин, 1962). В связи с этим появилось предположение о существовании "нейтрального" интервала, который воспринимается без систематической ошибки (переоценки или недооценки). Величина этого интервала, по данным разньгх авторов, варьирует от 0,36 до 5,0 с. По мнению П.Фресса (1978), эти расхождения могут быть объяснены тем, что величина ней</w:t>
        <w:softHyphen/>
        <w:t>трального интервала зависит от диапазона измеряемых длительностей и близка к среднему арифметическому его крайних значений.</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7.2.3. Влияние характеристик стимула на восприятие длительности временного интервал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изучении особенностей восприятия человеком заполненных и незаполненных временных интервалов, было установлено ряд закономерностей. В частности, при восприятии незаполненных интервалов времен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 При одинаковых длительностях интервал, ограниченный зрительными стимулами, кажется более длинным, чем интервал, ограниченный тактильными и слуховыми стимулами. Этот факт объясняется собственной длительностью сенсорного процесс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     На коротких длительностях в условиях слухового восприятия интервал  кажется   более   коротким,   если  первый   стимул сильнее.  И,  наоборот,   он  кажется   более  длинным,   если второй стимул сильнее первого.</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3.     Итервалы    времени,    ограниченные    высокими    звуками, кажутся   более   длинными,   чем   ограниченные   низкими звуками.     Чем     больше    различия     в     высоте    звуков, ограничивающих     интервал,     тем     он     кажется     более продолжительным.</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 xml:space="preserve">При восприятии заполненных интервалов времени: </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    Интервалы, разделенные включенными в них дискретными стимулами,   кажутся   более   длинными,   чем   равные   им незаполненные интервалы. Различия выражены тем сильнее, чем больше относительное число включенных стимул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2. При равенстве длительностей зрительные стимулы кажутся более длинными, чем слуховые. 3. Более громкий звук кажется более длительным, чем менее громкий. </w:t>
      </w:r>
    </w:p>
    <w:p>
      <w:pPr>
        <w:pStyle w:val="Normal"/>
        <w:shd w:fill="FFFFFF" w:val="clear"/>
        <w:jc w:val="both"/>
        <w:rPr>
          <w:rFonts w:ascii="Times New Roman" w:hAnsi="Times New Roman" w:cs="Arial"/>
          <w:sz w:val="22"/>
          <w:szCs w:val="22"/>
        </w:rPr>
      </w:pPr>
      <w:r>
        <w:rPr>
          <w:rFonts w:cs="Arial" w:ascii="Times New Roman" w:hAnsi="Times New Roman"/>
          <w:iCs/>
          <w:color w:val="000000"/>
          <w:sz w:val="22"/>
          <w:szCs w:val="22"/>
        </w:rPr>
        <w:t>4.</w:t>
      </w:r>
      <w:r>
        <w:rPr>
          <w:rFonts w:cs="Arial" w:ascii="Times New Roman" w:hAnsi="Times New Roman"/>
          <w:i/>
          <w:iCs/>
          <w:color w:val="000000"/>
          <w:sz w:val="22"/>
          <w:szCs w:val="22"/>
        </w:rPr>
        <w:t xml:space="preserve">    </w:t>
      </w:r>
      <w:r>
        <w:rPr>
          <w:rFonts w:cs="Arial" w:ascii="Times New Roman" w:hAnsi="Times New Roman"/>
          <w:color w:val="000000"/>
          <w:sz w:val="22"/>
          <w:szCs w:val="22"/>
        </w:rPr>
        <w:t>Высокий звук кажется более длительным, чем низкий.</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7.2.4. Зависимость субъективной оценки времени от физической природы эталонного раздражител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ифференциальные пороги чувствительности человека при оценке длительностей адекватных раздражений в диапазоне от 100 до 1000 мс составляют 12-18% от эталонного интервала (П.Фресс, 1978). На более длительных интервалах (2-4 с) дифференциальный порог возрастает до 16%, а на интервалах 6 -30 с - до 20-30% от эталона (С.С.Стивенс, 196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тносительно взаимосвязи между реальным физическим временем и его субъективной оценкой нет единого мнения. Экспериментально было установлено, что интервалы до 500 мс оцениваются пропорционально квадратному корню объективной длительности сигнала, тогда как боле длительные - линейно относительно их объективной длительности. Стандартное отклонение при увеличении длительности отмеряемого интервала от 2 до 20 с растет пропорционально его длительности (Л.В.Пасынкова, Ю.А.Шпатенко, 1980). При этом, временные интервалы воспринимаются как разные, если они отличаются Схшее, чем на 10% своей длительности, и как одинаковые, если их ризличия меньше этой величины. Это подтверждает закон Вибера-Фехнера о постоянстве различительного порога оцениваемых сигналов в среднем диапазоне воспринимаемых иптенсивностей или длительностей. Тем не менее, как полагает П.Фресс (1978), сделать однозначный вывод о форме этой Ш1ШСИМ0СТИ не представляется возможным, т.к. на оценку времени оказывает влияние, по меньшей мере, три фактора, а именно, характер ситуации, мотивация, функциональное состояние, которые не являются независимыми друг от друг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огласно современным представлениям, у человека нет специализированного анализатора, равнозначного по физиологическому смыслу сенсорным системам других модальностей, для восприятия времени (А.А.Леонов, В.И.Лебедев, 1960, Б.Г.Ананьев, 1961, Н.Д.Багрова, 1980, А.С.Дмитриев, 1980). Вместе с тем, каждый анализатор, наряду со своей специфической функцией, при определенных условиях может выполнять еще и функцию отсчета времени (Д.Г.Элькин, 1962). При этом, слуховой анализатор точнее других отсчитывает время. Именно слух в сочетании с мышечным ощущением в наибольшей    степени    подготовлен    к    анализу    временных отношений   (темпа,   ритма).   Наибольшая   точность   при   этом достигается при оценке интервала 0,5 с, который характеризует темп   наших   движений   во   время   ходьбы.   Дифференциация временных   интервалов   в   пределах   зрительного   анализатора сопряжена    с    модулирующими   движениями    глаз,    которые являются    непременным    условием    адекватного    восприятия (Д.Г.Элькин, 1969). В условиях неподвижности глаз восприятие длительности на основе зрительных эталонов дает значительную ошибку. Примечательно, что при этом ухудшается восприятие времени   не   только   в   пределах   зрительного,   но   и   других анализатор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ущественное значение в восприятии времени имеют висцеральные раздражители. Максимальная точность имеет место на интервалах, сопоставимых по длительности с периодом сердечных сокращений при частоте пульса в пределах 70-80 ударов и частоте дыхаршя 16-18 дыхательных движений в минуту (В.П.Лисенкова, 1966, 1969). Чем больше отклонение от этой пульсации, тем больше ошибка в отсчете времен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ндивидуальная тенденция к переоценке временных интервалов наблюдается преимущественно у лиц с относительной тахикардией (90-100 уд/мин). Темп дыхания у них составляет 18-24 дыхательных цикла в минуту. Наличие у обследуемых относительной брадикардии (58-62 уд/мин) определяет индивидуальную тенденцию к недооценке временных интервалов. Темп их дыхания колебался в пределах 12-14 дыхательных циклов в минуту.</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7.3. Влияние ситуации, мотивации и других факторов на оценку времен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казано, что вид выполняемой в течение оцениваемого интервала времени деятельности является существенным фактором, влияющим на качество оценки (Г.С.Шляхтин, 1986). При прочих равных условиях, чем выше уровень активности, тем короче оцениваемая длительность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S</w:t>
      </w:r>
      <w:r>
        <w:rPr>
          <w:rFonts w:cs="Arial" w:ascii="Times New Roman" w:hAnsi="Times New Roman"/>
          <w:color w:val="000000"/>
          <w:sz w:val="22"/>
          <w:szCs w:val="22"/>
        </w:rPr>
        <w:t>.</w:t>
      </w:r>
      <w:r>
        <w:rPr>
          <w:rFonts w:cs="Arial" w:ascii="Times New Roman" w:hAnsi="Times New Roman"/>
          <w:color w:val="000000"/>
          <w:sz w:val="22"/>
          <w:szCs w:val="22"/>
          <w:lang w:val="en-US"/>
        </w:rPr>
        <w:t>Dewolfe</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C</w:t>
      </w:r>
      <w:r>
        <w:rPr>
          <w:rFonts w:cs="Arial" w:ascii="Times New Roman" w:hAnsi="Times New Roman"/>
          <w:color w:val="000000"/>
          <w:sz w:val="22"/>
          <w:szCs w:val="22"/>
        </w:rPr>
        <w:t>.</w:t>
      </w:r>
      <w:r>
        <w:rPr>
          <w:rFonts w:cs="Arial" w:ascii="Times New Roman" w:hAnsi="Times New Roman"/>
          <w:color w:val="000000"/>
          <w:sz w:val="22"/>
          <w:szCs w:val="22"/>
          <w:lang w:val="en-US"/>
        </w:rPr>
        <w:t>P</w:t>
      </w:r>
      <w:r>
        <w:rPr>
          <w:rFonts w:cs="Arial" w:ascii="Times New Roman" w:hAnsi="Times New Roman"/>
          <w:color w:val="000000"/>
          <w:sz w:val="22"/>
          <w:szCs w:val="22"/>
        </w:rPr>
        <w:t>.</w:t>
      </w:r>
      <w:r>
        <w:rPr>
          <w:rFonts w:cs="Arial" w:ascii="Times New Roman" w:hAnsi="Times New Roman"/>
          <w:color w:val="000000"/>
          <w:sz w:val="22"/>
          <w:szCs w:val="22"/>
          <w:lang w:val="en-US"/>
        </w:rPr>
        <w:t>Duncan</w:t>
      </w:r>
      <w:r>
        <w:rPr>
          <w:rFonts w:cs="Arial" w:ascii="Times New Roman" w:hAnsi="Times New Roman"/>
          <w:color w:val="000000"/>
          <w:sz w:val="22"/>
          <w:szCs w:val="22"/>
        </w:rPr>
        <w:t>, 1959).  Временной интервал, в течение которого выполняется задача,   требующая   более   высокого   уровня   активности,   в большинстве случаев оценивается как более коротк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ри выполнении какого-либо движения в пределах заданного интервала времени, его оценка зависит от структуры двиг акта и скорости его выполнения. При выполнении </w:t>
      </w:r>
      <w:r>
        <w:rPr>
          <w:rFonts w:cs="Arial" w:ascii="Times New Roman" w:hAnsi="Times New Roman"/>
          <w:bCs/>
          <w:color w:val="000000"/>
          <w:sz w:val="22"/>
          <w:szCs w:val="22"/>
        </w:rPr>
        <w:t>быстрых</w:t>
      </w:r>
      <w:r>
        <w:rPr>
          <w:rFonts w:cs="Arial" w:ascii="Times New Roman" w:hAnsi="Times New Roman"/>
          <w:b/>
          <w:bCs/>
          <w:color w:val="000000"/>
          <w:sz w:val="22"/>
          <w:szCs w:val="22"/>
        </w:rPr>
        <w:t xml:space="preserve"> </w:t>
      </w:r>
      <w:r>
        <w:rPr>
          <w:rFonts w:cs="Arial" w:ascii="Times New Roman" w:hAnsi="Times New Roman"/>
          <w:color w:val="000000"/>
          <w:sz w:val="22"/>
          <w:szCs w:val="22"/>
        </w:rPr>
        <w:t>движений их субъективная длительность увеличивается при сосредоточении внимания на структуре движения и уко</w:t>
        <w:softHyphen/>
        <w:t>рачивается, при выделении в качестве основной задачи быстроты выполнения движения (Н.А.Рокотова, 1964).</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Установлено, что чем выше уровень мотивации, тем короче кажется время выполнения задания. Сильная мотивация в сочетании ожидаемым   успехом   приводит   к   значительной   недооценке длительности,   и,   наоборот,   сильная  мотивация   при   ожидании неудачи вызывает переоценку времени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D</w:t>
      </w:r>
      <w:r>
        <w:rPr>
          <w:rFonts w:cs="Arial" w:ascii="Times New Roman" w:hAnsi="Times New Roman"/>
          <w:color w:val="000000"/>
          <w:sz w:val="22"/>
          <w:szCs w:val="22"/>
        </w:rPr>
        <w:t>.</w:t>
      </w:r>
      <w:r>
        <w:rPr>
          <w:rFonts w:cs="Arial" w:ascii="Times New Roman" w:hAnsi="Times New Roman"/>
          <w:color w:val="000000"/>
          <w:sz w:val="22"/>
          <w:szCs w:val="22"/>
          <w:lang w:val="en-US"/>
        </w:rPr>
        <w:t>Meade</w:t>
      </w:r>
      <w:r>
        <w:rPr>
          <w:rFonts w:cs="Arial" w:ascii="Times New Roman" w:hAnsi="Times New Roman"/>
          <w:color w:val="000000"/>
          <w:sz w:val="22"/>
          <w:szCs w:val="22"/>
        </w:rPr>
        <w:t>, 196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ишина в сравнении с шумом вызывает переоценку длительности (</w:t>
      </w:r>
      <w:r>
        <w:rPr>
          <w:rFonts w:cs="Arial" w:ascii="Times New Roman" w:hAnsi="Times New Roman"/>
          <w:color w:val="000000"/>
          <w:sz w:val="22"/>
          <w:szCs w:val="22"/>
          <w:lang w:val="en-US"/>
        </w:rPr>
        <w:t>D</w:t>
      </w:r>
      <w:r>
        <w:rPr>
          <w:rFonts w:cs="Arial" w:ascii="Times New Roman" w:hAnsi="Times New Roman"/>
          <w:color w:val="000000"/>
          <w:sz w:val="22"/>
          <w:szCs w:val="22"/>
        </w:rPr>
        <w:t>.</w:t>
      </w:r>
      <w:r>
        <w:rPr>
          <w:rFonts w:cs="Arial" w:ascii="Times New Roman" w:hAnsi="Times New Roman"/>
          <w:color w:val="000000"/>
          <w:sz w:val="22"/>
          <w:szCs w:val="22"/>
          <w:lang w:val="en-US"/>
        </w:rPr>
        <w:t>E</w:t>
      </w:r>
      <w:r>
        <w:rPr>
          <w:rFonts w:cs="Arial" w:ascii="Times New Roman" w:hAnsi="Times New Roman"/>
          <w:color w:val="000000"/>
          <w:sz w:val="22"/>
          <w:szCs w:val="22"/>
        </w:rPr>
        <w:t>.</w:t>
      </w:r>
      <w:r>
        <w:rPr>
          <w:rFonts w:cs="Arial" w:ascii="Times New Roman" w:hAnsi="Times New Roman"/>
          <w:color w:val="000000"/>
          <w:sz w:val="22"/>
          <w:szCs w:val="22"/>
          <w:lang w:val="en-US"/>
        </w:rPr>
        <w:t>Broadbent</w:t>
      </w:r>
      <w:r>
        <w:rPr>
          <w:rFonts w:cs="Arial" w:ascii="Times New Roman" w:hAnsi="Times New Roman"/>
          <w:color w:val="000000"/>
          <w:sz w:val="22"/>
          <w:szCs w:val="22"/>
        </w:rPr>
        <w:t>, 1978). При этом, интенсивность шума прямо влияет на восприятие временных интервалов: отмеривание секундного интервала увеличивается (Е.Д.Хомская, 1972), а оценка 4-секундного интервала монотонно уменьшается с ростом интенсивности шума (М.М.Митина, 1977). При возрастании времени действия шума ошибка оценки воспринимаемой длительности увеличивается (</w:t>
      </w:r>
      <w:r>
        <w:rPr>
          <w:rFonts w:cs="Arial" w:ascii="Times New Roman" w:hAnsi="Times New Roman"/>
          <w:color w:val="000000"/>
          <w:sz w:val="22"/>
          <w:szCs w:val="22"/>
          <w:lang w:val="en-US"/>
        </w:rPr>
        <w:t>V</w:t>
      </w:r>
      <w:r>
        <w:rPr>
          <w:rFonts w:cs="Arial" w:ascii="Times New Roman" w:hAnsi="Times New Roman"/>
          <w:color w:val="000000"/>
          <w:sz w:val="22"/>
          <w:szCs w:val="22"/>
        </w:rPr>
        <w:t>.</w:t>
      </w:r>
      <w:r>
        <w:rPr>
          <w:rFonts w:cs="Arial" w:ascii="Times New Roman" w:hAnsi="Times New Roman"/>
          <w:color w:val="000000"/>
          <w:sz w:val="22"/>
          <w:szCs w:val="22"/>
          <w:lang w:val="en-US"/>
        </w:rPr>
        <w:t>M</w:t>
      </w:r>
      <w:r>
        <w:rPr>
          <w:rFonts w:cs="Arial" w:ascii="Times New Roman" w:hAnsi="Times New Roman"/>
          <w:color w:val="000000"/>
          <w:sz w:val="22"/>
          <w:szCs w:val="22"/>
        </w:rPr>
        <w:t>.</w:t>
      </w:r>
      <w:r>
        <w:rPr>
          <w:rFonts w:cs="Arial" w:ascii="Times New Roman" w:hAnsi="Times New Roman"/>
          <w:color w:val="000000"/>
          <w:sz w:val="22"/>
          <w:szCs w:val="22"/>
          <w:lang w:val="en-US"/>
        </w:rPr>
        <w:t>Rai</w:t>
      </w:r>
      <w:r>
        <w:rPr>
          <w:rFonts w:cs="Arial" w:ascii="Times New Roman" w:hAnsi="Times New Roman"/>
          <w:color w:val="000000"/>
          <w:sz w:val="22"/>
          <w:szCs w:val="22"/>
        </w:rPr>
        <w:t>, 197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д влиянием некоторых лекарственных средств возникает впечатление ускоренного или замедленного времени. Мескалин, тироксин, кофеин, амфетамин вызывают переоценку вримени, а хинин и закись азота оказывают обратное действие. Однако сходные эффекты могут быть следствием функционирования совершенно различных механизмов.</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1.7.4. Возрастные особенности восприятия времен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Сведения о влиянии возраста обследуемых на точность восприятия времени достаточно скудны. Отмечается только, что с возрастом точность воспроизведения длительности повышается. В работе П.Фресса (1978) отмечается, что вариабельность и точность воспроизведения интервалов длительностью 500 и 1000 мс уже у шестилетних детей того же порядка, что и у взрослых, тогда как при воспроизведении 20-секундного, особенно незаполненного интервала, в оценках детей и взрослых отмечаются существенные различия. В целом, заполненные промежутки времени переоцениваются детьми, а незаполненные - недооцениваются. </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 xml:space="preserve">1.7.5. Влияние индивидуально-типологически особенностей </w:t>
      </w:r>
      <w:r>
        <w:rPr>
          <w:rFonts w:cs="Arial" w:ascii="Times New Roman" w:hAnsi="Times New Roman"/>
          <w:b/>
          <w:bCs/>
          <w:color w:val="000000"/>
          <w:sz w:val="22"/>
          <w:szCs w:val="22"/>
        </w:rPr>
        <w:t xml:space="preserve">на </w:t>
      </w:r>
      <w:r>
        <w:rPr>
          <w:rFonts w:cs="Arial" w:ascii="Times New Roman" w:hAnsi="Times New Roman"/>
          <w:b/>
          <w:color w:val="000000"/>
          <w:sz w:val="22"/>
          <w:szCs w:val="22"/>
        </w:rPr>
        <w:t>субъективную оценку длительности временных интервал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ыше уже отмечались индивидуальные различия в восприятии        времени,        связанные        с                особ функционирования сердечно-сосудистой системы обследуемых</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В целом, восприятие времени в зависимости от индив особенностей может быть как абсолютно неадекватным </w:t>
      </w:r>
      <w:r>
        <w:rPr>
          <w:rFonts w:cs="Arial" w:ascii="Times New Roman" w:hAnsi="Times New Roman"/>
          <w:bCs/>
          <w:color w:val="000000"/>
          <w:sz w:val="22"/>
          <w:szCs w:val="22"/>
        </w:rPr>
        <w:t>(вплоть</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до глубочайших провалов и даже извращений </w:t>
      </w:r>
      <w:r>
        <w:rPr>
          <w:rFonts w:cs="Arial" w:ascii="Times New Roman" w:hAnsi="Times New Roman"/>
          <w:bCs/>
          <w:color w:val="000000"/>
          <w:sz w:val="22"/>
          <w:szCs w:val="22"/>
        </w:rPr>
        <w:t xml:space="preserve">этого чувства в </w:t>
      </w:r>
      <w:r>
        <w:rPr>
          <w:rFonts w:cs="Arial" w:ascii="Times New Roman" w:hAnsi="Times New Roman"/>
          <w:color w:val="000000"/>
          <w:sz w:val="22"/>
          <w:szCs w:val="22"/>
        </w:rPr>
        <w:t>условиях патологии), так и предельно точным (Т.Б.</w:t>
      </w:r>
      <w:r>
        <w:rPr>
          <w:rFonts w:cs="Arial" w:ascii="Times New Roman" w:hAnsi="Times New Roman"/>
          <w:bCs/>
          <w:color w:val="000000"/>
          <w:sz w:val="22"/>
          <w:szCs w:val="22"/>
        </w:rPr>
        <w:t>Уткина 198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Высказываются предположения о том, </w:t>
      </w:r>
      <w:r>
        <w:rPr>
          <w:rFonts w:cs="Arial" w:ascii="Times New Roman" w:hAnsi="Times New Roman"/>
          <w:bCs/>
          <w:color w:val="000000"/>
          <w:sz w:val="22"/>
          <w:szCs w:val="22"/>
        </w:rPr>
        <w:t>ЧТО чуВСТВо</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времени" можно рассматривать в качество </w:t>
      </w:r>
      <w:r>
        <w:rPr>
          <w:rFonts w:cs="Arial" w:ascii="Times New Roman" w:hAnsi="Times New Roman"/>
          <w:bCs/>
          <w:color w:val="000000"/>
          <w:sz w:val="22"/>
          <w:szCs w:val="22"/>
        </w:rPr>
        <w:t xml:space="preserve">показателя </w:t>
      </w:r>
      <w:r>
        <w:rPr>
          <w:rFonts w:cs="Arial" w:ascii="Times New Roman" w:hAnsi="Times New Roman"/>
          <w:color w:val="000000"/>
          <w:sz w:val="22"/>
          <w:szCs w:val="22"/>
        </w:rPr>
        <w:t xml:space="preserve">уравновешенности процессов возбуждения </w:t>
      </w:r>
      <w:r>
        <w:rPr>
          <w:rFonts w:cs="Arial" w:ascii="Times New Roman" w:hAnsi="Times New Roman"/>
          <w:bCs/>
          <w:color w:val="000000"/>
          <w:sz w:val="22"/>
          <w:szCs w:val="22"/>
        </w:rPr>
        <w:t>и то</w:t>
      </w:r>
      <w:r>
        <w:rPr>
          <w:rFonts w:cs="Arial" w:ascii="Times New Roman" w:hAnsi="Times New Roman"/>
          <w:color w:val="000000"/>
          <w:sz w:val="22"/>
          <w:szCs w:val="22"/>
        </w:rPr>
        <w:t>рможения (М.И.Розин, 1961). Соответствие субъективного в</w:t>
      </w:r>
      <w:r>
        <w:rPr>
          <w:rFonts w:cs="Arial" w:ascii="Times New Roman" w:hAnsi="Times New Roman"/>
          <w:bCs/>
          <w:color w:val="000000"/>
          <w:sz w:val="22"/>
          <w:szCs w:val="22"/>
        </w:rPr>
        <w:t>ремени</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объективному говорит об их уравновешенности, </w:t>
      </w:r>
      <w:r>
        <w:rPr>
          <w:rFonts w:cs="Arial" w:ascii="Times New Roman" w:hAnsi="Times New Roman"/>
          <w:bCs/>
          <w:color w:val="000000"/>
          <w:sz w:val="22"/>
          <w:szCs w:val="22"/>
        </w:rPr>
        <w:t xml:space="preserve">ускорение </w:t>
      </w:r>
      <w:r>
        <w:rPr>
          <w:rFonts w:cs="Arial" w:ascii="Times New Roman" w:hAnsi="Times New Roman"/>
          <w:color w:val="000000"/>
          <w:sz w:val="22"/>
          <w:szCs w:val="22"/>
        </w:rPr>
        <w:t xml:space="preserve">субъективного времени связано с преобладанием </w:t>
      </w:r>
      <w:r>
        <w:rPr>
          <w:rFonts w:cs="Arial" w:ascii="Times New Roman" w:hAnsi="Times New Roman"/>
          <w:bCs/>
          <w:color w:val="000000"/>
          <w:sz w:val="22"/>
          <w:szCs w:val="22"/>
        </w:rPr>
        <w:t xml:space="preserve">возбуждения, а </w:t>
      </w:r>
      <w:r>
        <w:rPr>
          <w:rFonts w:cs="Arial" w:ascii="Times New Roman" w:hAnsi="Times New Roman"/>
          <w:color w:val="000000"/>
          <w:sz w:val="22"/>
          <w:szCs w:val="22"/>
        </w:rPr>
        <w:t xml:space="preserve">замедление - с преобладанием торможения. </w:t>
      </w:r>
      <w:r>
        <w:rPr>
          <w:rFonts w:cs="Arial" w:ascii="Times New Roman" w:hAnsi="Times New Roman"/>
          <w:bCs/>
          <w:color w:val="000000"/>
          <w:sz w:val="22"/>
          <w:szCs w:val="22"/>
        </w:rPr>
        <w:t>При этом,</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если обследуемые крайних групп (с сильными, </w:t>
      </w:r>
      <w:r>
        <w:rPr>
          <w:rFonts w:cs="Arial" w:ascii="Times New Roman" w:hAnsi="Times New Roman"/>
          <w:bCs/>
          <w:color w:val="000000"/>
          <w:sz w:val="22"/>
          <w:szCs w:val="22"/>
        </w:rPr>
        <w:t xml:space="preserve">уравновешенными и </w:t>
      </w:r>
      <w:r>
        <w:rPr>
          <w:rFonts w:cs="Arial" w:ascii="Times New Roman" w:hAnsi="Times New Roman"/>
          <w:color w:val="000000"/>
          <w:sz w:val="22"/>
          <w:szCs w:val="22"/>
        </w:rPr>
        <w:t xml:space="preserve">подвижными нервными процессами и слабыми невн процессами) наиболее точно воспринимают временные интервалы длительностью около 5 с, то более </w:t>
      </w:r>
      <w:r>
        <w:rPr>
          <w:rFonts w:cs="Arial" w:ascii="Times New Roman" w:hAnsi="Times New Roman"/>
          <w:bCs/>
          <w:color w:val="000000"/>
          <w:sz w:val="22"/>
          <w:szCs w:val="22"/>
        </w:rPr>
        <w:t xml:space="preserve">длительные </w:t>
      </w:r>
      <w:r>
        <w:rPr>
          <w:rFonts w:cs="Arial" w:ascii="Times New Roman" w:hAnsi="Times New Roman"/>
          <w:color w:val="000000"/>
          <w:sz w:val="22"/>
          <w:szCs w:val="22"/>
        </w:rPr>
        <w:t xml:space="preserve">интервалы наиболее точно воспринимают обследуемые с сильными и неуравновешенными, а также сильными, уравновешенными, но инертными нервными процессами (В.Е.Котов, 1961). У обследуемых, обладающих </w:t>
      </w:r>
      <w:r>
        <w:rPr>
          <w:rFonts w:cs="Arial" w:ascii="Times New Roman" w:hAnsi="Times New Roman"/>
          <w:bCs/>
          <w:color w:val="000000"/>
          <w:sz w:val="22"/>
          <w:szCs w:val="22"/>
        </w:rPr>
        <w:t xml:space="preserve">СИЛЬНЫМИ, </w:t>
      </w:r>
      <w:r>
        <w:rPr>
          <w:rFonts w:cs="Arial" w:ascii="Times New Roman" w:hAnsi="Times New Roman"/>
          <w:color w:val="000000"/>
          <w:sz w:val="22"/>
          <w:szCs w:val="22"/>
        </w:rPr>
        <w:t xml:space="preserve">уравновешенными и подвижными, а также слабыми нервными процессами ошибка восприятия времени существенно </w:t>
      </w:r>
      <w:r>
        <w:rPr>
          <w:rFonts w:cs="Arial" w:ascii="Times New Roman" w:hAnsi="Times New Roman"/>
          <w:bCs/>
          <w:color w:val="000000"/>
          <w:sz w:val="22"/>
          <w:szCs w:val="22"/>
        </w:rPr>
        <w:t>выш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о сведениям, приводимым Н.Н.Даниловой (1985), лучшую продуктивность выполнения задания, </w:t>
      </w:r>
      <w:r>
        <w:rPr>
          <w:rFonts w:cs="Arial" w:ascii="Times New Roman" w:hAnsi="Times New Roman"/>
          <w:bCs/>
          <w:color w:val="000000"/>
          <w:sz w:val="22"/>
          <w:szCs w:val="22"/>
        </w:rPr>
        <w:t>связанного</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с опознанием эталонного интервала, равного 2000 мс, демонстрируют низкореактивные (по </w:t>
      </w:r>
      <w:r>
        <w:rPr>
          <w:rFonts w:cs="Arial" w:ascii="Times New Roman" w:hAnsi="Times New Roman"/>
          <w:i/>
          <w:iCs/>
          <w:color w:val="000000"/>
          <w:sz w:val="22"/>
          <w:szCs w:val="22"/>
        </w:rPr>
        <w:t xml:space="preserve">Я. </w:t>
      </w:r>
      <w:r>
        <w:rPr>
          <w:rFonts w:cs="Arial" w:ascii="Times New Roman" w:hAnsi="Times New Roman"/>
          <w:color w:val="000000"/>
          <w:sz w:val="22"/>
          <w:szCs w:val="22"/>
        </w:rPr>
        <w:t xml:space="preserve">Стреляу) </w:t>
      </w:r>
      <w:r>
        <w:rPr>
          <w:rFonts w:cs="Arial" w:ascii="Times New Roman" w:hAnsi="Times New Roman"/>
          <w:bCs/>
          <w:color w:val="000000"/>
          <w:sz w:val="22"/>
          <w:szCs w:val="22"/>
        </w:rPr>
        <w:t>обследуемые</w:t>
      </w:r>
      <w:r>
        <w:rPr>
          <w:rFonts w:cs="Arial" w:ascii="Times New Roman" w:hAnsi="Times New Roman"/>
          <w:b/>
          <w:bCs/>
          <w:color w:val="000000"/>
          <w:sz w:val="22"/>
          <w:szCs w:val="22"/>
        </w:rPr>
        <w:t>.</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ряде работ (Ю.С.Савенко, 1970, Ю.М.Забродим и др., 1983, 1989, Л.В.Бороздина и др., 1986) показана зависимость точности отражения временных интервалов от уровня тревожности. Показателем высокого уровня тревожности (как личностной, так и ситуативной) является переоценка эталонных временных интервалов, а низкого - их недооценка. По мнению Ю.М.Забродина и др. (1989), такой метод оценки тревожности следует признать даже более перспективным, чем ее тестирование посредством вопросников.</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 xml:space="preserve">1.7.6. Функциональное состояние </w:t>
      </w:r>
      <w:r>
        <w:rPr>
          <w:rFonts w:cs="Arial" w:ascii="Times New Roman" w:hAnsi="Times New Roman"/>
          <w:b/>
          <w:bCs/>
          <w:color w:val="000000"/>
          <w:sz w:val="22"/>
          <w:szCs w:val="22"/>
        </w:rPr>
        <w:t xml:space="preserve">и </w:t>
      </w:r>
      <w:r>
        <w:rPr>
          <w:rFonts w:cs="Arial" w:ascii="Times New Roman" w:hAnsi="Times New Roman"/>
          <w:b/>
          <w:color w:val="000000"/>
          <w:sz w:val="22"/>
          <w:szCs w:val="22"/>
        </w:rPr>
        <w:t>эффективность опознания эталонного временного интервал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Значительные различия в адекватности восприятия времени отмечаются не только у разных людей, но и при различных состояниях у одного и того же лица. В частности, показано (А.С.Дмитриев, Г.С.Карпов, 1967), что если до работы обследуемый был склонен переоценивать временные интервалы, то на фоне умственного утомления он их, как правило, недооценивал, и наоборот. В состоянии хронического утомления все лица, как правило, недооценивают эталонные временные интервалы. У детей такое укорочение воспроизведенного после занятий интервала наблюдается чаще, чем у взрослых, причем тем чаще, чем они младше. Изменение восприятия времени на фоне умственного утомления объясняют влиянием запредельного торможения, которое развивается в коре больших полушарий. Удлинение воспроизводимого интервала на ранних этапах утомления связывается с преобладанием процессов возбуждения, а его укороче</w:t>
        <w:softHyphen/>
        <w:t>ние - процессов торможения. При развитии запредельного торможения в первом случае баланс между нервными процессами изменяется в сторону преобладания торможения, что приводит к укорочению интервала. Во втором случае развитие запредельного торможения вызывает растормаживание, вследствие чего имеет место относительное преобладание возбудительных процессов, что в свою очередь, выражается в удлинении воспроизводимого интервала. Однако, при значительном преобладании торможения запредельное торможение будет вызывать не растормаживание, а дальнейшее углубление последнего, приводя к еще большему укорочению воспроизводимого интервала.</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 xml:space="preserve">1.7.7. Использование характеристик субъективного времени </w:t>
      </w:r>
      <w:r>
        <w:rPr>
          <w:rFonts w:cs="Arial" w:ascii="Times New Roman" w:hAnsi="Times New Roman"/>
          <w:b/>
          <w:bCs/>
          <w:color w:val="000000"/>
          <w:sz w:val="22"/>
          <w:szCs w:val="22"/>
        </w:rPr>
        <w:t xml:space="preserve">в </w:t>
      </w:r>
      <w:r>
        <w:rPr>
          <w:rFonts w:cs="Arial" w:ascii="Times New Roman" w:hAnsi="Times New Roman"/>
          <w:b/>
          <w:color w:val="000000"/>
          <w:sz w:val="22"/>
          <w:szCs w:val="22"/>
        </w:rPr>
        <w:t>прикладных исследования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декватность восприятия времени - одно из важнейших качеств человека, определяющих эффективность многих видов трудовой, спортивной, учебной деятельности. Любая трудовая деятельность представляет собой систему действий, последовательно распределенных во времени. Процесс овладения трудовыми приемами заключается в выработке определенного способа действий, при котором требуемый результат достигается за минимальный отрезок времени. Не менее существенную роль играет чувство времени и в тех случаях, когда необходимо придать работе тот или иной темп, снизить естественные колебания рабочего темпа и ритма (В.Е.Бушурова, 1961).</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оцесс регламентации времени трудовых операций получил воплощение в так называемой поточной организации производства, при которой технологический режим коллектива рассчитан по микроинтервалам времени. Введение конвейера создает технические условия для выработки необходимого ритма, равномерного, "предписанного" темпа. Таким образом, вместе с развитием форм организации труда фактор времени приобретает и организационную рол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сихологический анализ систем "человек-машина" показывает, что временной фактор входит необходимым компонентом в структуру многих видов деятельности, в частности, водителей наземных, водных и воздушных транспортных средств (Н.Г.Левандовский, 1961, Э.Герон, К.Бонев, 1969). Одной из функций, лежащих в основе меха</w:t>
        <w:softHyphen/>
        <w:t>низмов динамической организации деятельности, является способность обнаружения разновременности поступающих сигналов и различение порядка их следования во времени, оценки длительности событий и интервалов времени (Г.С.Шляхтин, 1990, А.Ф.Лозовая, 199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Чувство времени является одним из ведущих и профессионально значимых качеств пилотов, обеспечивающих успешное выполнение полетов (А.А.Леонов, В.И.Лебедев, 1968, С.С.Альмяшев и др., 1972, В.А.Колосов, А.Е.Лукьянова, 1979, Е.Ю.Артемьева, В.П.Серкин, 1984). Наиболее остро все вопросы, относящиеся к проблеме восприятия времени человеком, стоят перед инженерной, военной, космической психологией, в частности, в связи с ростом требований, предъявляемых со</w:t>
        <w:softHyphen/>
        <w:t>временной технико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се сказанное о роли фактора времени для различных видов трудовой деятельности полностью распространяется и на спортивную деятельность. Нет почти ни одного вида спорта, который не требовал бы умения точно оценивать промежутки времени, хорошо определять длительность пауз, темп и ритм движений.</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Исключительно важна роль "чувства времени" и для представителей различных видов искусств (музыка, балет, цирко</w:t>
        <w:softHyphen/>
        <w:t>вое искусство) (С.Г.Геллерштейн, 1958, Л.Я.Беленькая, 1969).</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b/>
          <w:b/>
          <w:color w:val="000000"/>
          <w:sz w:val="22"/>
          <w:szCs w:val="22"/>
        </w:rPr>
      </w:pPr>
      <w:r>
        <w:rPr>
          <w:rFonts w:cs="Arial" w:ascii="Times New Roman" w:hAnsi="Times New Roman"/>
          <w:b/>
          <w:color w:val="000000"/>
          <w:sz w:val="22"/>
          <w:szCs w:val="22"/>
        </w:rPr>
        <w:t>РАЗДЕЛ 2. Физиологические методы</w:t>
      </w:r>
    </w:p>
    <w:p>
      <w:pPr>
        <w:pStyle w:val="Normal"/>
        <w:shd w:fill="FFFFFF" w:val="clear"/>
        <w:jc w:val="both"/>
        <w:rPr>
          <w:rFonts w:ascii="Times New Roman" w:hAnsi="Times New Roman" w:cs="Arial"/>
          <w:b/>
          <w:b/>
          <w:color w:val="000000"/>
          <w:sz w:val="22"/>
          <w:szCs w:val="22"/>
        </w:rPr>
      </w:pPr>
      <w:r>
        <w:rPr>
          <w:rFonts w:cs="Arial" w:ascii="Times New Roman" w:hAnsi="Times New Roman"/>
          <w:b/>
          <w:color w:val="000000"/>
          <w:sz w:val="22"/>
          <w:szCs w:val="22"/>
        </w:rPr>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ак отмечалось выше, объективная информация об индивидуально-типологических особенностях, функциональном состоянии человека может быть получена с помощью психометрических методов исследования. Однако только сочетание последних с физиологическими методами позволяет, существенно повысив их информативность, судить об интимных механизмах изучаемых явлений. Именно физиологические методы позволяют дать точное количественное описание тех физиологических процессов, которые протекают в отдельных органах и функциональных системах организм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уществующие физиологические методы, активно используемые при проведении психологических исследований, можно условно разделить на 2 группы, а именно, те, которые позволяют изучать вегетативные процессы в различных органах и организме в целом, и те, которые ориентированы на изучение функционирования центральной нервной системы как основной информационно-управляющей структуры организма, субстрата психических явле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 первой группе могут быть отнесены электрокардиографический, пневмографический, электромио</w:t>
        <w:softHyphen/>
        <w:t>графический,           омегометрический,           ппетизмографический, реоэнцефалографический методы, метод регистрации кожно-гальванической реакции и некоторые другие. Электрокардиограмма (ЭКГ), плетизмограмма, артериальное давление, показатели гемодинамики мозга (реоэнцефалограмма, РЭМ) и некоторые другие позволяют оценить состояние сердечно-сосудистой системы. Внутримышечная и поверхностная электромиограмма (ЭМГ) используются для оценки состояния мышечной системы, а спирометрия и пневмография - дыхательной. О вегетативных сдвигах в организме в целом могут свидетельствовать изменения температуры тела, сверхмедленной активности мозга, кожной проводимости и кожно-галъванической реакции (</w:t>
      </w:r>
      <w:r>
        <w:rPr>
          <w:rFonts w:cs="Arial" w:ascii="Times New Roman" w:hAnsi="Times New Roman"/>
          <w:color w:val="000000"/>
          <w:sz w:val="22"/>
          <w:szCs w:val="22"/>
          <w:lang w:val="en-US"/>
        </w:rPr>
        <w:t>K</w:t>
      </w:r>
      <w:r>
        <w:rPr>
          <w:rFonts w:cs="Arial" w:ascii="Times New Roman" w:hAnsi="Times New Roman"/>
          <w:color w:val="000000"/>
          <w:sz w:val="22"/>
          <w:szCs w:val="22"/>
        </w:rPr>
        <w:t>Г</w:t>
      </w:r>
      <w:r>
        <w:rPr>
          <w:rFonts w:cs="Arial" w:ascii="Times New Roman" w:hAnsi="Times New Roman"/>
          <w:color w:val="000000"/>
          <w:sz w:val="22"/>
          <w:szCs w:val="22"/>
          <w:lang w:val="en-US"/>
        </w:rPr>
        <w:t>T</w:t>
      </w:r>
      <w:r>
        <w:rPr>
          <w:rFonts w:cs="Arial" w:ascii="Times New Roman" w:hAnsi="Times New Roman"/>
          <w:color w:val="000000"/>
          <w:sz w:val="22"/>
          <w:szCs w:val="22"/>
        </w:rPr>
        <w:t>), показатели биологических активных точек (БАТ), также ряд други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о второй группе методов, прежде всего, относится электроэнцефалография. Несмотря на развитие современных методов          компьютерной          томографии,          регистрация</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 xml:space="preserve">электроэнцефалограммы (ЭЭГ) и вызванных потенциалов (ВП) остаются наиболее информативными и широко используемыми методами,              используемыми при проведении психофизиологических исследований. </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2.1. Методы оценки характеристик сердечно-сосудистой системы человек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ердечно-сосудистая система является основной в обеспечении практически всех вегетативных функций организма. Она обеспечивает транспорт питательных и биологически активных веществ, газообмен в тканях организма, иммунные реакции и т.д. Любые изменения функционирования этой системы тем или иным образом сказываются на деятельности всех других систем и организма в целом. Вследствие этого оценка параметров функционирования сердечно-сосудистой системы человека представляется чрезвычайно важной как для определения его возрастных и индивидуальных особенностей (вегетативного статуса), так и для решения целого комплекса сугубо прикладных задач в физиологии спорта, инженерной психологии и эргономике, авиационной и космической медицине, клинической практике.</w:t>
      </w:r>
    </w:p>
    <w:p>
      <w:pPr>
        <w:pStyle w:val="Normal"/>
        <w:shd w:fill="FFFFFF" w:val="clear"/>
        <w:jc w:val="both"/>
        <w:rPr>
          <w:rFonts w:ascii="Times New Roman" w:hAnsi="Times New Roman" w:cs="Arial"/>
          <w:b/>
          <w:b/>
          <w:sz w:val="22"/>
          <w:szCs w:val="22"/>
        </w:rPr>
      </w:pPr>
      <w:r>
        <w:rPr>
          <w:rFonts w:cs="Arial" w:ascii="Times New Roman" w:hAnsi="Times New Roman"/>
          <w:b/>
          <w:bCs/>
          <w:color w:val="000000"/>
          <w:sz w:val="22"/>
          <w:szCs w:val="22"/>
        </w:rPr>
        <w:t xml:space="preserve">2.1.1. </w:t>
      </w:r>
      <w:r>
        <w:rPr>
          <w:rFonts w:cs="Arial" w:ascii="Times New Roman" w:hAnsi="Times New Roman"/>
          <w:b/>
          <w:color w:val="000000"/>
          <w:sz w:val="22"/>
          <w:szCs w:val="22"/>
        </w:rPr>
        <w:t>Пульсометр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ажнейшим индикатором, отражающим состояние сердечно-сосудистой системы организма, конечным результатом деятельности которой является обеспечение заданного уровня функционирования целостного организма, является частота сердечных сокращений (ЧСС).</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звестно, что ритм сердечных сокращений подчиняется ритму импульсов, генерируемых синусным узлом сердца. Синусный узел связан с предсердно-желудочковым узлом, который рассматривается как сложное нервно-мышечное образование, управляемое многочисленными гуморальными влияниями и влияниями из структур ЦНС. В конечном счете, ритм сердечной деятельности определяется взаимоотношением вагальных и симпатических центров сердца (Е.Браунвальд и др., 1974). Ритм сердечных сокращений и характер его изменений при различных функциональных нагрузках является важнейшим диагностическим показателем состояния сердечно-сосудистой системы.     Ритмологический     подход    к    оценке     сердечных сокращений    позволяет,    в    частности,    оценить    нервные    и гуморальные влияния на сердечно-сосудистую систему.</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иболее широко используемой методикой оценки ЧСС является пульсометрия. Регистрация пульса позволяет тонко дифференцировать состояние и определить патологические изменения в сердечно-сосудистой системе. Знание возрастных особенностей ЧСС позволяет судить о формировании и деградации одной из важнейших систем организма. Основной причиной широкого использования этой методики на практике является относительная простота регистрации и первичных методов анализа пульса, хотя способы вторичной обработки информации могут быть достаточно сложны.</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1.1.1. Физическая обусловленность и физиологическая значимость пульсовых колеба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лово "пульс" пришло в современные европейские языки из латинского, в переводе с которого «</w:t>
      </w:r>
      <w:r>
        <w:rPr>
          <w:rFonts w:cs="Arial" w:ascii="Times New Roman" w:hAnsi="Times New Roman"/>
          <w:color w:val="000000"/>
          <w:sz w:val="22"/>
          <w:szCs w:val="22"/>
          <w:lang w:val="en-US"/>
        </w:rPr>
        <w:t>pulsus</w:t>
      </w:r>
      <w:r>
        <w:rPr>
          <w:rFonts w:cs="Arial" w:ascii="Times New Roman" w:hAnsi="Times New Roman"/>
          <w:color w:val="000000"/>
          <w:sz w:val="22"/>
          <w:szCs w:val="22"/>
        </w:rPr>
        <w:t>» означает удар, толчок.</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сновным фактором возникновения пульсовых колебаний в сосудистой системе является периодический выброс определенного объема крови из желудочков сердца в аорту, что приводит к появлению и распространению волны давления, вызывающей расширение артерий, которая и называется пульсом. Артериальный (периферический) пульс или объемная пульсовая волна, по-видимому, слагается из двух типов волн, связанных с выбросом и перемещением систолического объема крови и созданных гидравлическим ударом, возникающим в фазу максимального изгнания крови из сердц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корость распространения пульсовой волны в разных участках сосудистой системы весьма сильно отличается от линейной скорости кровотока, поскольку они определяются, в значительной степени, разными причинами. Форма объемной пульсовой волны определяется, главным образом, процессом изгнания крови из желудочков сердца и колебательными явлениями, возникающими как в самом сердце, так и в близлежащих сосудах, а также демпфирующим влиянием стенок сосудов и свойствами окружающих их органов и ткане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меняя          различные          способы          регистра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ериферического пульса, можно получить представления о деятельности   всех   структурно-функциональных   звеньев   того круга кровообращения, на периферии </w:t>
      </w:r>
      <w:r>
        <w:rPr>
          <w:rFonts w:cs="Arial" w:ascii="Times New Roman" w:hAnsi="Times New Roman"/>
          <w:bCs/>
          <w:color w:val="000000"/>
          <w:sz w:val="22"/>
          <w:szCs w:val="22"/>
        </w:rPr>
        <w:t>которого</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установлены датчики. В частности, упруговязкие свойства стенок крупных артерий позволяют оценить методы </w:t>
      </w:r>
      <w:r>
        <w:rPr>
          <w:rFonts w:cs="Arial" w:ascii="Times New Roman" w:hAnsi="Times New Roman"/>
          <w:bCs/>
          <w:color w:val="000000"/>
          <w:sz w:val="22"/>
          <w:szCs w:val="22"/>
        </w:rPr>
        <w:t xml:space="preserve">сфигмографии </w:t>
      </w:r>
      <w:r>
        <w:rPr>
          <w:rFonts w:cs="Arial" w:ascii="Times New Roman" w:hAnsi="Times New Roman"/>
          <w:color w:val="000000"/>
          <w:sz w:val="22"/>
          <w:szCs w:val="22"/>
        </w:rPr>
        <w:t xml:space="preserve">и пъезопульсографии. Анализ пульсовых кривых даст сведения об изменении давления и позволяет оценить </w:t>
      </w:r>
      <w:r>
        <w:rPr>
          <w:rFonts w:cs="Arial" w:ascii="Times New Roman" w:hAnsi="Times New Roman"/>
          <w:b/>
          <w:bCs/>
          <w:color w:val="000000"/>
          <w:sz w:val="22"/>
          <w:szCs w:val="22"/>
        </w:rPr>
        <w:t xml:space="preserve">сократительную </w:t>
      </w:r>
      <w:r>
        <w:rPr>
          <w:rFonts w:cs="Arial" w:ascii="Times New Roman" w:hAnsi="Times New Roman"/>
          <w:color w:val="000000"/>
          <w:sz w:val="22"/>
          <w:szCs w:val="22"/>
        </w:rPr>
        <w:t>ак</w:t>
        <w:softHyphen/>
        <w:t>тивность сердца (Ю.М.Гаевский, 1972), определить его ударный и минутный объемы (А.И.Лещенко, 1973) - важнейшие гемодинамические параметры, величину периферического сопротивления (Ю.П.Айвар, 1976). Оценка характеристик венозного оттока возможна при использовании плетизмографического метода (В.Э.Нагорный и др., 1977).</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1.1.2. Методика регистрации пульс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егистрация пульса может быть произведена пальпаторно, визуально по шкале пулъсотахометра, графически (сфигмография), а также рассчитана по пульсовым колебаниям показателя объемного пульса (плетизмограмма), характеристикам ритмограм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альпаторный подсчет ЧСС, как правило, производят на лучевой артерии в области запястья четырьмя пальцами левой руки. При этом подсчитывают число ударов за каждые 10 с в течение некоторого периода времени (не менее 30 с).</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етодика пульсотахометрии реализуется с помощью специальных приборов - пульсотахометров различной конструкции. Значения ЧСС могут выдаваться на стрелочный индикатор или цифровое табло соответствующего устройства (М.И.Кацман и др., 1969, В.Я.Винокуров, В.Л.Котляров, 1980, А.М.Зингерман, 1976, Е.Л.Катонов и др., 1977, В.А.Кардаш, 1978). Пульсотахометры снабжены пальцевыми датчиками, состоящими, как правило, из миниатюрной лампочки (светодиода) и фотосопротивления, между которыми помещают верхнюю фалангу пальца обследуемого. В зависимости от сте</w:t>
        <w:softHyphen/>
        <w:t>пени увеличения объема пальца при каждой систоле яркость света, проходящего через него и падающего на светочувствительную поверхность фотосопротивления, в той или иной мере уменьшается, вызывая увеличение сопротивления датчика. В прикладных исследованиях по этой методике подсчет ЧСС осуществляется за различные периоды времени - от 10 до 60 с. Устройства позволяют измерять ЧСС в пределах от 0 до 200 уд/мин.</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Графически регистрацию пульса (Рис. 3) можно осуществлять с помощью специальных приборов - сфигмографов. Современные сфигмографы состоят из датчиков пульса, преобразователей и регистраторов. Амплитуда и форма регистрируемой пульсовой кривой зависят от свойств датчика, его локализации и сипы давления на соответствующий сосуд (Н.Р.Палеев, И.Н.Каевицер,197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овременные датчики пульса представляют собой достаточно сложные устройства, в которых совмещаются функции восприятия пульсаций сосудов с функцией преобразования сигнала в форму, удобную для отображения на регистрирующем устройстве. Различают генераторные и параметрические датчики. Генераторные могут подключаться непосредственно к входу электрокардиографа, т.к. мощность их сигнала достаточно высока и его усиления не требуется. К ге</w:t>
        <w:softHyphen/>
        <w:t>нераторным преобразователям относятся пьезоэлектрические и индукционные. Параметрические преобразователи помещаются на входе сложных измерительных систем, имеющих специаль</w:t>
        <w:softHyphen/>
        <w:t>ные источники питания и усиления. Они бывают 4 типов: емкостные, омического сопротивления, индуктивные, электромеханические. Наиболее перспективными для записи пульсограмм считаются фотоэлектрические и пьезоэлектрические датчики. Свойства соответствующего датчика определяют его частотно-амплитудную характеристику (В.С.Логвинов, 1988).</w:t>
      </w:r>
    </w:p>
    <w:p>
      <w:pPr>
        <w:pStyle w:val="Normal"/>
        <w:jc w:val="both"/>
        <w:rPr>
          <w:rFonts w:ascii="Times New Roman" w:hAnsi="Times New Roman" w:cs="Arial"/>
          <w:sz w:val="22"/>
          <w:szCs w:val="22"/>
        </w:rPr>
      </w:pPr>
      <w:r>
        <w:rPr>
          <w:rFonts w:cs="Arial" w:ascii="Times New Roman" w:hAnsi="Times New Roman"/>
          <w:sz w:val="22"/>
          <w:szCs w:val="22"/>
        </w:rPr>
        <w:drawing>
          <wp:inline distT="0" distB="0" distL="0" distR="0">
            <wp:extent cx="3770630" cy="1493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7" r="-10" b="-27"/>
                    <a:stretch>
                      <a:fillRect/>
                    </a:stretch>
                  </pic:blipFill>
                  <pic:spPr bwMode="auto">
                    <a:xfrm>
                      <a:off x="0" y="0"/>
                      <a:ext cx="3770630" cy="1493520"/>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Times New Roman" w:ascii="Times New Roman" w:hAnsi="Times New Roman"/>
          <w:color w:val="000000"/>
          <w:sz w:val="22"/>
          <w:szCs w:val="22"/>
        </w:rPr>
        <w:t xml:space="preserve"> </w:t>
      </w:r>
      <w:r>
        <w:rPr>
          <w:rFonts w:cs="Arial" w:ascii="Times New Roman" w:hAnsi="Times New Roman"/>
          <w:color w:val="000000"/>
          <w:sz w:val="22"/>
          <w:szCs w:val="22"/>
        </w:rPr>
        <w:t>Рис</w:t>
      </w:r>
      <w:r>
        <w:rPr>
          <w:rFonts w:cs="Arial" w:ascii="Times New Roman" w:hAnsi="Times New Roman"/>
          <w:color w:val="000000"/>
          <w:sz w:val="22"/>
          <w:szCs w:val="22"/>
          <w:lang w:val="en-US"/>
        </w:rPr>
        <w:t xml:space="preserve">.3. </w:t>
      </w:r>
      <w:r>
        <w:rPr>
          <w:rFonts w:cs="Arial" w:ascii="Times New Roman" w:hAnsi="Times New Roman"/>
          <w:color w:val="000000"/>
          <w:sz w:val="22"/>
          <w:szCs w:val="22"/>
        </w:rPr>
        <w:t>Одновременная регистрация пульсовой волны (А) и ЭКГ (Б). Практикум по нормальной физиологии, 1983.</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регистрации пульсовых кривых существенное значение имеет способ наложения и крепления датчика на исследуемом участке. Крепление должно быть надежным и в то же время не оказывать существенного давления на 'сосуд, чтобы по возможности не вызывать искажений пульса (А.Р.Ливенсон, 1981,В-В.Шакин,1981).</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ервичными показателями при анализе пулъсограмм являются их амплитудные, временные и частотные характеристики. Производными являются статистические показатели, характеризующие закономерности изменения значений параметров во времени, показатели корреляционных зависимостей, обобщенные показатели, характеризующие деятельность сердечно-сосудистой системы и состояние организма в цело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летизмографичекий метод регистрации пульса рассматривается как один </w:t>
      </w:r>
      <w:r>
        <w:rPr>
          <w:rFonts w:cs="Arial" w:ascii="Times New Roman" w:hAnsi="Times New Roman"/>
          <w:b/>
          <w:bCs/>
          <w:color w:val="000000"/>
          <w:sz w:val="22"/>
          <w:szCs w:val="22"/>
        </w:rPr>
        <w:t xml:space="preserve">из </w:t>
      </w:r>
      <w:r>
        <w:rPr>
          <w:rFonts w:cs="Arial" w:ascii="Times New Roman" w:hAnsi="Times New Roman"/>
          <w:color w:val="000000"/>
          <w:sz w:val="22"/>
          <w:szCs w:val="22"/>
        </w:rPr>
        <w:t>наиболее удобных в работе, помехоустойчивых и информативных (В.С.Мошкевич, 1970), Плетизмографией называется запись колебаний объема органов вследствие их кровенаполнения. Увеличение объема конечности (либо другого участка тела) происходить при каждой систоле, находя отражение в пульсовых колебаниях плетизмографической кривой. Объемный пульс, регистрируемый с помощью плетизмографического датчика, представляет собой комбинацию изменений артериального, капиллярного и объемного венозного кровотока на данном участке тела. В генезе наиболее часто анализируемой пальцевой плетизмограммы основную роль играют венозные сосуды кожи.</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1.1.3. Влияние различных факторов на частоту сердечных сокраще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У взрослого здорового человека, находящегося в покое, частота сердцебиений колеблется от 60 до 80 уд/мин. У женщин этот показатель в среднем выше, чем у мужчин, на 7-8 ударов. Частота пульса у детей в норме выше, чем у взрослых. Так, например, в возрасте 7-18 лет частота сердечных сокращений в покое составляет от 65 до 94 в минуту. В связи с неуклонным повышением тонуса центров парасимпатической иннервации сердца частота сердечных сокращений с возрастом снижается. В возрасте 9-10 лет отмечается тенденция к повышению ЧСС, что указывает на относительное преобладание влияний симпатической нервной системы. В 14 и 18 лет имеет место снижение ЧСС, что определяется преобладанием парасимпа</w:t>
        <w:softHyphen/>
        <w:t>тических влияний на хронотропную функцию сердц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 сравнению с мальчиками, у девочек во всех возрастных периодах тонус симпатического отдела вегетативной нервной системы оказывается выше. Вместе с тем, у них также отмечается тенденция к урежению ЧСС с возрастом. В 14-летнем возрасте у девочек, также как и у мальчиков, отмечается период повышенной парасимпатической активности, который носит компенсаторный характер и связан с закономерным усилением тонических влияний вагуса на синусный узел.</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У лиц разного возраста наблюдается практически линейная зависимость между ЧСС и интенсивностью физической нагрузки. Однако в связи со структурными, функциональными и возрастными          изменениями          миокарда,          изменение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ейрогуморальной регуляции сердечной деятельности, воз</w:t>
        <w:softHyphen/>
        <w:t>можности повышения ЧСС с возрастом становятся все более ограниченными. Вследствие этого в ответ на предельные физические нагрузки в каждом последующем десятилетии жизни ЧСС повышается в меньшей степени, чем в предыдущем (Ю.Г.Антоломов, 1977). Если в молодом возрасте ЧСС, равная 170 уд/мин, характеризует оптимальный режим сердечной деятельности при физической нагрузке, то у людей зрелого и пожилого возраста она, как правило, свидетельствует о максимально возможной реакции на физическую нагрузку. С возрастом повышение ЧСС до 130-150 уд/мин при выполнении субмаксимальных физических нагрузок сопровождается все бо</w:t>
        <w:softHyphen/>
        <w:t>лее напряженным режимом деятельности аппарата кровообращ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Л.Карпманом с соавторами (1988) предложена следующая формула для определения зоны оптимального функ</w:t>
        <w:softHyphen/>
        <w:t>ционирования аппарата кровообращения с учетом возраст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20 - возраст) х 0,8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 частоту пульса влияет целый ряд физических факторов, из которых важнейшими являются шум и температура окружающей среды. Шум, интенсивностью более 80 дБ, способен вызывать повышение ЧСС в среднем на 10% (Практ. по физиол. труда, 1986). Это повышение преобладает в момент возникновения шума. От эффективной температуры среды ЧСС находится в линейной зависимости. Ускорение сердцебиений при повышении температуры вызывается необходимостью повышения дебита в коже, которая является местом протекания термолиза.</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1.2. Электрокардиограф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иболее информативным и надежным методом для оценки состояния сердца и сердечно-сосудистой системы в целом является метод регистрации электрической активности сердца -электрокардиограммы (ЭКГ). Характеристики ЭКГ содержат и целый ряд частных диагностических признаков, позволяющих осуществлять дифференциальную диагностику нарушений сердечной деятельности.</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1.2.1. Методика регистрации и аппаратура, используемые при проведении электрокардиографических обследова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лектрокардиография основана на регистрации разности потенциалов сердца, проецируемых на поверхность тела. Регистрация          ЭКГ          (Рис.4)          осуществляется          н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лектрокардиографах с последующей записью кардиограмм либо на бумажную ленту чернильнопишущими гальванометрами, либо на магнитную ленту магнитографов, либо непосредственно в память ЭВМ. Прямой ввод ЭКГ в ЭВМ позволяет оперативно выделять интересующие характеристики, в частности, с целью оперативного контроля функционального состояния человека-оператора, непрерывного контроля состояния больного и т.д.</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Несмотря на то, что существует множество различных видов электрокардиографов, .любой из </w:t>
      </w:r>
      <w:r>
        <w:rPr>
          <w:rFonts w:cs="Arial" w:ascii="Times New Roman" w:hAnsi="Times New Roman"/>
          <w:bCs/>
          <w:color w:val="000000"/>
          <w:sz w:val="22"/>
          <w:szCs w:val="22"/>
        </w:rPr>
        <w:t xml:space="preserve">них </w:t>
      </w:r>
      <w:r>
        <w:rPr>
          <w:rFonts w:cs="Arial" w:ascii="Times New Roman" w:hAnsi="Times New Roman"/>
          <w:color w:val="000000"/>
          <w:sz w:val="22"/>
          <w:szCs w:val="22"/>
        </w:rPr>
        <w:t xml:space="preserve">содержит усилитель и регистрирующее устройство. Наиболее сложной частью устройства является усилитель, который усиливает отводимый электрический сигнал с 1-2 мВ до 3-6 В (т.е., более чем в </w:t>
      </w:r>
      <w:r>
        <w:rPr>
          <w:rFonts w:cs="Arial" w:ascii="Times New Roman" w:hAnsi="Times New Roman"/>
          <w:bCs/>
          <w:color w:val="000000"/>
          <w:sz w:val="22"/>
          <w:szCs w:val="22"/>
        </w:rPr>
        <w:t xml:space="preserve">1000 </w:t>
      </w:r>
      <w:r>
        <w:rPr>
          <w:rFonts w:cs="Arial" w:ascii="Times New Roman" w:hAnsi="Times New Roman"/>
          <w:color w:val="000000"/>
          <w:sz w:val="22"/>
          <w:szCs w:val="22"/>
        </w:rPr>
        <w:t>раз). В стандартных медицинских электрокардиографах сигналу в 1 мВ должно соответствовать отклонение писчика на 10 мм. Отметчик времени дает возможность рассчитывать в секундах продолжительность зубцов и интервалов ЭКГ. В современных чернильнопишущих аппаратах, работающих от сети переменного тока, отметка времени на бумаге составляет 0,02 с.</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лектрокардиографы могут быть одно-, двух- и многоканальными, что позволяет регистрировать ЭКГ от двух и более точек на поверхности тела.</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drawing>
          <wp:inline distT="0" distB="0" distL="0" distR="0">
            <wp:extent cx="2285365" cy="1865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1" r="-18" b="-21"/>
                    <a:stretch>
                      <a:fillRect/>
                    </a:stretch>
                  </pic:blipFill>
                  <pic:spPr bwMode="auto">
                    <a:xfrm>
                      <a:off x="0" y="0"/>
                      <a:ext cx="2285365" cy="1865630"/>
                    </a:xfrm>
                    <a:prstGeom prst="rect">
                      <a:avLst/>
                    </a:prstGeom>
                  </pic:spPr>
                </pic:pic>
              </a:graphicData>
            </a:graphic>
          </wp:inline>
        </w:drawing>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4. Амплитудные и временные показатели характерных точек пульсограммы (А) и кардиограммы (Б).</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lang w:val="en-US"/>
        </w:rPr>
        <w:t>P</w:t>
      </w:r>
      <w:r>
        <w:rPr>
          <w:rFonts w:cs="Arial" w:ascii="Times New Roman" w:hAnsi="Times New Roman"/>
          <w:color w:val="000000"/>
          <w:sz w:val="22"/>
          <w:szCs w:val="22"/>
        </w:rPr>
        <w:t>,</w:t>
      </w:r>
      <w:r>
        <w:rPr>
          <w:rFonts w:cs="Arial" w:ascii="Times New Roman" w:hAnsi="Times New Roman"/>
          <w:color w:val="000000"/>
          <w:sz w:val="22"/>
          <w:szCs w:val="22"/>
          <w:lang w:val="en-US"/>
        </w:rPr>
        <w:t>Q</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S</w:t>
      </w:r>
      <w:r>
        <w:rPr>
          <w:rFonts w:cs="Arial" w:ascii="Times New Roman" w:hAnsi="Times New Roman"/>
          <w:color w:val="000000"/>
          <w:sz w:val="22"/>
          <w:szCs w:val="22"/>
        </w:rPr>
        <w:t>,</w:t>
      </w:r>
      <w:r>
        <w:rPr>
          <w:rFonts w:cs="Arial" w:ascii="Times New Roman" w:hAnsi="Times New Roman"/>
          <w:color w:val="000000"/>
          <w:sz w:val="22"/>
          <w:szCs w:val="22"/>
          <w:lang w:val="en-US"/>
        </w:rPr>
        <w:t>T</w:t>
      </w:r>
      <w:r>
        <w:rPr>
          <w:rFonts w:cs="Arial" w:ascii="Times New Roman" w:hAnsi="Times New Roman"/>
          <w:color w:val="000000"/>
          <w:sz w:val="22"/>
          <w:szCs w:val="22"/>
        </w:rPr>
        <w:t xml:space="preserve"> - зубцы кардиограммы, б - дикротическая волн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 диастолическая волна, а - максимальные значения пульсограмм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Цит. по В.А.Глазковой и А.А.Десовой, 198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регистрации ЭКГ применяются металлические электроды, к которым присоединяются провода аппарата. В принципе ЭКГ можно получить, соединяя с аппаратом любую пару точек поверхности тела. Однако на практике используются точки, в которых разность потенциалов максимальна. Это три, так называемых, стандартных отведения (Рис.5). Первое - от правой и левой руки, второе - от правой руки и левой ноги, третье - от левой руки и левой ноги. Для этих отведений используются обычные пластинчатые электрод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роме указанных отведений нередко, особенно в клинике, используются разные варианты грудных отведений, когда электроды располагаются непосредственно над областью сердца. Подробное описание этих методов представлено в специализированной литературе (Функц, методы исслед. с-с. системы, 197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Широкие возможности для динамического исследования состояния организма и, в частности, некоторых функций сердечно</w:t>
        <w:softHyphen/>
        <w:t>сосудистой системы в процессе трудовой, спортивной деятельности, в клинической практике, открывает применение методов биорадиотелеметрии (А.Г.Воробьев, 1968, Я.Господарж, 1968, Ю.Г.Солонин, 1968, В.П.Бакалов, 1983, В.Г.Федотов, 1988). Биотелеметрия представляет собой регистрацию физиологических характеристик по радио у свободно передвигающегося человека, в том числе, в условиях трудовой и спортивной деятельности. Важной особенностью ряда биорадиотелеметрических устройств является то, что они обеспечивают возможность не только регистрации, но и автоматической обработки данных, что чрезвычайно расширяет масштабы их практического примен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адиотелеметрическая регистрация ЧСС осуществляется в большинстве случаев по биотокам сердца и реже - посредством фотоэлектрического датчика, расположенного на ушной раковине. Для регистрации радиоэлектрокардиограммы электроды подсоединяются к устройству, снабженному радиопередатчиком, которое помещается в кармане костюма или на шлеме, надеваемом на голову человека. Сигналы радиопередатчика воспринимаются в пункте регистрации приемным устройством и регистрируются, в частности, в памяти ЭВМ. Методические сложности, возникающие при этом, связаны с наличием целого ряда помех. Для борьбы с ними разработана методика, которая включает использование специальных электродов и специальную обработку кожи.</w:t>
      </w:r>
    </w:p>
    <w:p>
      <w:pPr>
        <w:pStyle w:val="Normal"/>
        <w:shd w:fill="FFFFFF" w:val="clear"/>
        <w:jc w:val="both"/>
        <w:rPr>
          <w:rFonts w:ascii="Times New Roman" w:hAnsi="Times New Roman" w:cs="Arial"/>
          <w:b/>
          <w:b/>
          <w:sz w:val="22"/>
          <w:szCs w:val="22"/>
        </w:rPr>
      </w:pPr>
      <w:r>
        <w:rPr>
          <w:rFonts w:cs="Arial" w:ascii="Times New Roman" w:hAnsi="Times New Roman"/>
          <w:b/>
          <w:bCs/>
          <w:color w:val="000000"/>
          <w:sz w:val="22"/>
          <w:szCs w:val="22"/>
        </w:rPr>
        <w:t xml:space="preserve">2.1.2.2, </w:t>
      </w:r>
      <w:r>
        <w:rPr>
          <w:rFonts w:cs="Arial" w:ascii="Times New Roman" w:hAnsi="Times New Roman"/>
          <w:b/>
          <w:color w:val="000000"/>
          <w:sz w:val="22"/>
          <w:szCs w:val="22"/>
        </w:rPr>
        <w:t xml:space="preserve">Показатели </w:t>
      </w:r>
      <w:r>
        <w:rPr>
          <w:rFonts w:cs="Arial" w:ascii="Times New Roman" w:hAnsi="Times New Roman"/>
          <w:b/>
          <w:bCs/>
          <w:color w:val="000000"/>
          <w:sz w:val="22"/>
          <w:szCs w:val="22"/>
        </w:rPr>
        <w:t>ЭКГ</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Каждому циклу нормальной сердечной деятельности в ЭКГ соответствует комплекс из 5 зубцов, обозначаемых латинскими буквами Р, </w:t>
      </w:r>
      <w:r>
        <w:rPr>
          <w:rFonts w:cs="Arial" w:ascii="Times New Roman" w:hAnsi="Times New Roman"/>
          <w:color w:val="000000"/>
          <w:sz w:val="22"/>
          <w:szCs w:val="22"/>
          <w:lang w:val="en-US"/>
        </w:rPr>
        <w:t>Q</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R</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S</w:t>
      </w:r>
      <w:r>
        <w:rPr>
          <w:rFonts w:cs="Arial" w:ascii="Times New Roman" w:hAnsi="Times New Roman"/>
          <w:color w:val="000000"/>
          <w:sz w:val="22"/>
          <w:szCs w:val="22"/>
        </w:rPr>
        <w:t xml:space="preserve">, Т в порядке следования (Рис. 5). Три наиболее выраженых зубца Р, </w:t>
      </w:r>
      <w:r>
        <w:rPr>
          <w:rFonts w:cs="Arial" w:ascii="Times New Roman" w:hAnsi="Times New Roman"/>
          <w:color w:val="000000"/>
          <w:sz w:val="22"/>
          <w:szCs w:val="22"/>
          <w:lang w:val="en-US"/>
        </w:rPr>
        <w:t>R</w:t>
      </w:r>
      <w:r>
        <w:rPr>
          <w:rFonts w:cs="Arial" w:ascii="Times New Roman" w:hAnsi="Times New Roman"/>
          <w:color w:val="000000"/>
          <w:sz w:val="22"/>
          <w:szCs w:val="22"/>
        </w:rPr>
        <w:t xml:space="preserve">, Т обращены вершинами вверх от изолинии и считаются положительными, а два других - </w:t>
      </w:r>
      <w:r>
        <w:rPr>
          <w:rFonts w:cs="Arial" w:ascii="Times New Roman" w:hAnsi="Times New Roman"/>
          <w:color w:val="000000"/>
          <w:sz w:val="22"/>
          <w:szCs w:val="22"/>
          <w:lang w:val="en-US"/>
        </w:rPr>
        <w:t>Q</w:t>
      </w:r>
      <w:r>
        <w:rPr>
          <w:rFonts w:cs="Arial" w:ascii="Times New Roman" w:hAnsi="Times New Roman"/>
          <w:color w:val="000000"/>
          <w:sz w:val="22"/>
          <w:szCs w:val="22"/>
        </w:rPr>
        <w:t xml:space="preserve"> и </w:t>
      </w:r>
      <w:r>
        <w:rPr>
          <w:rFonts w:cs="Arial" w:ascii="Times New Roman" w:hAnsi="Times New Roman"/>
          <w:color w:val="000000"/>
          <w:sz w:val="22"/>
          <w:szCs w:val="22"/>
          <w:lang w:val="en-US"/>
        </w:rPr>
        <w:t>S</w:t>
      </w:r>
      <w:r>
        <w:rPr>
          <w:rFonts w:cs="Arial" w:ascii="Times New Roman" w:hAnsi="Times New Roman"/>
          <w:color w:val="000000"/>
          <w:sz w:val="22"/>
          <w:szCs w:val="22"/>
        </w:rPr>
        <w:t>, направленные вниз, считаются отрицательными. Последние выражены незначительно и в норме могут вообще отсутствоват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Зубец Т составляет, как правило, 1/3-1/2 зубца </w:t>
      </w:r>
      <w:r>
        <w:rPr>
          <w:rFonts w:cs="Arial" w:ascii="Times New Roman" w:hAnsi="Times New Roman"/>
          <w:color w:val="000000"/>
          <w:sz w:val="22"/>
          <w:szCs w:val="22"/>
          <w:lang w:val="en-US"/>
        </w:rPr>
        <w:t>R</w:t>
      </w:r>
      <w:r>
        <w:rPr>
          <w:rFonts w:cs="Arial" w:ascii="Times New Roman" w:hAnsi="Times New Roman"/>
          <w:color w:val="000000"/>
          <w:sz w:val="22"/>
          <w:szCs w:val="22"/>
        </w:rPr>
        <w:t xml:space="preserve">. Длительность зубца Р не превышает 0,1 с, а зубца </w:t>
      </w:r>
      <w:r>
        <w:rPr>
          <w:rFonts w:cs="Arial" w:ascii="Times New Roman" w:hAnsi="Times New Roman"/>
          <w:color w:val="000000"/>
          <w:sz w:val="22"/>
          <w:szCs w:val="22"/>
          <w:lang w:val="en-US"/>
        </w:rPr>
        <w:t>Q</w:t>
      </w:r>
      <w:r>
        <w:rPr>
          <w:rFonts w:cs="Arial" w:ascii="Times New Roman" w:hAnsi="Times New Roman"/>
          <w:color w:val="000000"/>
          <w:sz w:val="22"/>
          <w:szCs w:val="22"/>
        </w:rPr>
        <w:t xml:space="preserve"> - 0,03 с. Интервал </w:t>
      </w:r>
      <w:r>
        <w:rPr>
          <w:rFonts w:cs="Arial" w:ascii="Times New Roman" w:hAnsi="Times New Roman"/>
          <w:color w:val="000000"/>
          <w:sz w:val="22"/>
          <w:szCs w:val="22"/>
          <w:lang w:val="en-US"/>
        </w:rPr>
        <w:t>P</w:t>
      </w:r>
      <w:r>
        <w:rPr>
          <w:rFonts w:cs="Arial" w:ascii="Times New Roman" w:hAnsi="Times New Roman"/>
          <w:color w:val="000000"/>
          <w:sz w:val="22"/>
          <w:szCs w:val="22"/>
        </w:rPr>
        <w:t>-</w:t>
      </w:r>
      <w:r>
        <w:rPr>
          <w:rFonts w:cs="Arial" w:ascii="Times New Roman" w:hAnsi="Times New Roman"/>
          <w:color w:val="000000"/>
          <w:sz w:val="22"/>
          <w:szCs w:val="22"/>
          <w:lang w:val="en-US"/>
        </w:rPr>
        <w:t>Q</w:t>
      </w:r>
      <w:r>
        <w:rPr>
          <w:rFonts w:cs="Arial" w:ascii="Times New Roman" w:hAnsi="Times New Roman"/>
          <w:color w:val="000000"/>
          <w:sz w:val="22"/>
          <w:szCs w:val="22"/>
        </w:rPr>
        <w:t xml:space="preserve"> равен 0,12-0,18 с, комплекс </w:t>
      </w:r>
      <w:r>
        <w:rPr>
          <w:rFonts w:cs="Arial" w:ascii="Times New Roman" w:hAnsi="Times New Roman"/>
          <w:color w:val="000000"/>
          <w:sz w:val="22"/>
          <w:szCs w:val="22"/>
          <w:lang w:val="en-US"/>
        </w:rPr>
        <w:t>QRS</w:t>
      </w:r>
      <w:r>
        <w:rPr>
          <w:rFonts w:cs="Arial" w:ascii="Times New Roman" w:hAnsi="Times New Roman"/>
          <w:color w:val="000000"/>
          <w:sz w:val="22"/>
          <w:szCs w:val="22"/>
        </w:rPr>
        <w:t xml:space="preserve"> - 0,06-0,08 с. Электрическая систола (</w:t>
      </w:r>
      <w:r>
        <w:rPr>
          <w:rFonts w:cs="Arial" w:ascii="Times New Roman" w:hAnsi="Times New Roman"/>
          <w:color w:val="000000"/>
          <w:sz w:val="22"/>
          <w:szCs w:val="22"/>
          <w:lang w:val="en-US"/>
        </w:rPr>
        <w:t>QRST</w:t>
      </w:r>
      <w:r>
        <w:rPr>
          <w:rFonts w:cs="Arial" w:ascii="Times New Roman" w:hAnsi="Times New Roman"/>
          <w:color w:val="000000"/>
          <w:sz w:val="22"/>
          <w:szCs w:val="22"/>
        </w:rPr>
        <w:t xml:space="preserve">) имеет разную продолжительность и зависит от темпа сердечных сокращений. У здорового человека сегменты </w:t>
      </w:r>
      <w:r>
        <w:rPr>
          <w:rFonts w:cs="Arial" w:ascii="Times New Roman" w:hAnsi="Times New Roman"/>
          <w:color w:val="000000"/>
          <w:sz w:val="22"/>
          <w:szCs w:val="22"/>
          <w:lang w:val="en-US"/>
        </w:rPr>
        <w:t>P</w:t>
      </w:r>
      <w:r>
        <w:rPr>
          <w:rFonts w:cs="Arial" w:ascii="Times New Roman" w:hAnsi="Times New Roman"/>
          <w:color w:val="000000"/>
          <w:sz w:val="22"/>
          <w:szCs w:val="22"/>
        </w:rPr>
        <w:t>-</w:t>
      </w:r>
      <w:r>
        <w:rPr>
          <w:rFonts w:cs="Arial" w:ascii="Times New Roman" w:hAnsi="Times New Roman"/>
          <w:color w:val="000000"/>
          <w:sz w:val="22"/>
          <w:szCs w:val="22"/>
          <w:lang w:val="en-US"/>
        </w:rPr>
        <w:t>Q</w:t>
      </w:r>
      <w:r>
        <w:rPr>
          <w:rFonts w:cs="Arial" w:ascii="Times New Roman" w:hAnsi="Times New Roman"/>
          <w:color w:val="000000"/>
          <w:sz w:val="22"/>
          <w:szCs w:val="22"/>
        </w:rPr>
        <w:t xml:space="preserve"> и </w:t>
      </w:r>
      <w:r>
        <w:rPr>
          <w:rFonts w:cs="Arial" w:ascii="Times New Roman" w:hAnsi="Times New Roman"/>
          <w:color w:val="000000"/>
          <w:sz w:val="22"/>
          <w:szCs w:val="22"/>
          <w:lang w:val="en-US"/>
        </w:rPr>
        <w:t>S</w:t>
      </w:r>
      <w:r>
        <w:rPr>
          <w:rFonts w:cs="Arial" w:ascii="Times New Roman" w:hAnsi="Times New Roman"/>
          <w:color w:val="000000"/>
          <w:sz w:val="22"/>
          <w:szCs w:val="22"/>
        </w:rPr>
        <w:t>-</w:t>
      </w:r>
      <w:r>
        <w:rPr>
          <w:rFonts w:cs="Arial" w:ascii="Times New Roman" w:hAnsi="Times New Roman"/>
          <w:color w:val="000000"/>
          <w:sz w:val="22"/>
          <w:szCs w:val="22"/>
          <w:lang w:val="en-US"/>
        </w:rPr>
        <w:t>T</w:t>
      </w:r>
      <w:r>
        <w:rPr>
          <w:rFonts w:cs="Arial" w:ascii="Times New Roman" w:hAnsi="Times New Roman"/>
          <w:color w:val="000000"/>
          <w:sz w:val="22"/>
          <w:szCs w:val="22"/>
        </w:rPr>
        <w:t xml:space="preserve"> располагаются на уровне изоэлектрической линии (</w:t>
      </w:r>
      <w:r>
        <w:rPr>
          <w:rFonts w:cs="Arial" w:ascii="Times New Roman" w:hAnsi="Times New Roman"/>
          <w:color w:val="000000"/>
          <w:sz w:val="22"/>
          <w:szCs w:val="22"/>
          <w:lang w:val="en-US"/>
        </w:rPr>
        <w:t>T</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 Более подробно статистические характеристики ЭКГ представлены в соответствующих руководствах (Функц. методы иссл. с-с сист., 1976, Рук-во но кардиол., 1982).</w:t>
      </w:r>
    </w:p>
    <w:p>
      <w:pPr>
        <w:pStyle w:val="Normal"/>
        <w:shd w:fill="FFFFFF" w:val="clear"/>
        <w:jc w:val="both"/>
        <w:rPr>
          <w:rFonts w:ascii="Times New Roman" w:hAnsi="Times New Roman" w:cs="Arial"/>
          <w:sz w:val="22"/>
          <w:szCs w:val="22"/>
        </w:rPr>
      </w:pPr>
      <w:r>
        <w:rPr>
          <w:rFonts w:cs="Arial" w:ascii="Times New Roman" w:hAnsi="Times New Roman"/>
          <w:bCs/>
          <w:color w:val="000000"/>
          <w:sz w:val="22"/>
          <w:szCs w:val="22"/>
        </w:rPr>
        <w:t xml:space="preserve">2.1.2.3. </w:t>
      </w:r>
      <w:r>
        <w:rPr>
          <w:rFonts w:cs="Arial" w:ascii="Times New Roman" w:hAnsi="Times New Roman"/>
          <w:color w:val="000000"/>
          <w:sz w:val="22"/>
          <w:szCs w:val="22"/>
        </w:rPr>
        <w:t>Статистические характеристики сердечного ритма здорового человека в состоянии поко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Анализ ЭКГ включает подсчет ЧСС, измерение амплитуды зубцов    Р,    </w:t>
      </w:r>
      <w:r>
        <w:rPr>
          <w:rFonts w:cs="Arial" w:ascii="Times New Roman" w:hAnsi="Times New Roman"/>
          <w:color w:val="000000"/>
          <w:sz w:val="22"/>
          <w:szCs w:val="22"/>
          <w:lang w:val="en-US"/>
        </w:rPr>
        <w:t>R</w:t>
      </w:r>
      <w:r>
        <w:rPr>
          <w:rFonts w:cs="Arial" w:ascii="Times New Roman" w:hAnsi="Times New Roman"/>
          <w:color w:val="000000"/>
          <w:sz w:val="22"/>
          <w:szCs w:val="22"/>
        </w:rPr>
        <w:t>,    Т    и   определение    продолжительности    фаз предсердно-желудочковой проводимости (</w:t>
      </w:r>
      <w:r>
        <w:rPr>
          <w:rFonts w:cs="Arial" w:ascii="Times New Roman" w:hAnsi="Times New Roman"/>
          <w:color w:val="000000"/>
          <w:sz w:val="22"/>
          <w:szCs w:val="22"/>
          <w:lang w:val="en-US"/>
        </w:rPr>
        <w:t>P</w:t>
      </w:r>
      <w:r>
        <w:rPr>
          <w:rFonts w:cs="Arial" w:ascii="Times New Roman" w:hAnsi="Times New Roman"/>
          <w:color w:val="000000"/>
          <w:sz w:val="22"/>
          <w:szCs w:val="22"/>
        </w:rPr>
        <w:t>-</w:t>
      </w:r>
      <w:r>
        <w:rPr>
          <w:rFonts w:cs="Arial" w:ascii="Times New Roman" w:hAnsi="Times New Roman"/>
          <w:color w:val="000000"/>
          <w:sz w:val="22"/>
          <w:szCs w:val="22"/>
          <w:lang w:val="en-US"/>
        </w:rPr>
        <w:t>Q</w:t>
      </w:r>
      <w:r>
        <w:rPr>
          <w:rFonts w:cs="Arial" w:ascii="Times New Roman" w:hAnsi="Times New Roman"/>
          <w:color w:val="000000"/>
          <w:sz w:val="22"/>
          <w:szCs w:val="22"/>
        </w:rPr>
        <w:t>) и систолы желудочков (</w:t>
      </w:r>
      <w:r>
        <w:rPr>
          <w:rFonts w:cs="Arial" w:ascii="Times New Roman" w:hAnsi="Times New Roman"/>
          <w:color w:val="000000"/>
          <w:sz w:val="22"/>
          <w:szCs w:val="22"/>
          <w:lang w:val="en-US"/>
        </w:rPr>
        <w:t>Q</w:t>
      </w:r>
      <w:r>
        <w:rPr>
          <w:rFonts w:cs="Arial" w:ascii="Times New Roman" w:hAnsi="Times New Roman"/>
          <w:color w:val="000000"/>
          <w:sz w:val="22"/>
          <w:szCs w:val="22"/>
        </w:rPr>
        <w:t>-</w:t>
      </w:r>
      <w:r>
        <w:rPr>
          <w:rFonts w:cs="Arial" w:ascii="Times New Roman" w:hAnsi="Times New Roman"/>
          <w:color w:val="000000"/>
          <w:sz w:val="22"/>
          <w:szCs w:val="22"/>
          <w:lang w:val="en-US"/>
        </w:rPr>
        <w:t>T</w:t>
      </w:r>
      <w:r>
        <w:rPr>
          <w:rFonts w:cs="Arial" w:ascii="Times New Roman" w:hAnsi="Times New Roman"/>
          <w:color w:val="000000"/>
          <w:sz w:val="22"/>
          <w:szCs w:val="22"/>
        </w:rPr>
        <w:t>). По этим показателям рассчитывается систолический показатель, кардиологический индекс и ряд др характеристик (Практикум по физиол. труда, 1986).</w:t>
      </w:r>
    </w:p>
    <w:p>
      <w:pPr>
        <w:pStyle w:val="Normal"/>
        <w:shd w:fill="FFFFFF" w:val="clear"/>
        <w:jc w:val="both"/>
        <w:rPr>
          <w:rFonts w:ascii="Times New Roman" w:hAnsi="Times New Roman" w:cs="Arial"/>
          <w:sz w:val="22"/>
          <w:szCs w:val="22"/>
        </w:rPr>
      </w:pPr>
      <w:r>
        <w:rPr>
          <w:rFonts w:cs="Arial" w:ascii="Times New Roman" w:hAnsi="Times New Roman"/>
          <w:sz w:val="22"/>
          <w:szCs w:val="22"/>
        </w:rPr>
      </w:r>
    </w:p>
    <w:p>
      <w:pPr>
        <w:pStyle w:val="Normal"/>
        <w:jc w:val="both"/>
        <w:rPr>
          <w:rFonts w:ascii="Times New Roman" w:hAnsi="Times New Roman" w:cs="Arial"/>
          <w:sz w:val="22"/>
          <w:szCs w:val="22"/>
        </w:rPr>
      </w:pPr>
      <w:r>
        <w:rPr>
          <w:rFonts w:cs="Arial" w:ascii="Times New Roman" w:hAnsi="Times New Roman"/>
          <w:sz w:val="22"/>
          <w:szCs w:val="22"/>
        </w:rPr>
        <w:drawing>
          <wp:inline distT="0" distB="0" distL="0" distR="0">
            <wp:extent cx="2970530" cy="1940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1" r="-14" b="-21"/>
                    <a:stretch>
                      <a:fillRect/>
                    </a:stretch>
                  </pic:blipFill>
                  <pic:spPr bwMode="auto">
                    <a:xfrm>
                      <a:off x="0" y="0"/>
                      <a:ext cx="2970530" cy="1940560"/>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5. Схематическое изображение кардиокломплекса и стандартных отведений ЭКГ. Практикум по нормальной физиологии, 1983.</w:t>
      </w:r>
    </w:p>
    <w:p>
      <w:pPr>
        <w:pStyle w:val="Normal"/>
        <w:shd w:fill="FFFFFF" w:val="clear"/>
        <w:jc w:val="both"/>
        <w:rPr/>
      </w:pPr>
      <w:r>
        <w:rPr>
          <w:rFonts w:cs="Arial" w:ascii="Times New Roman" w:hAnsi="Times New Roman"/>
          <w:color w:val="000000"/>
          <w:sz w:val="22"/>
          <w:szCs w:val="22"/>
        </w:rPr>
        <w:t xml:space="preserve">ЧСС и длительность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интервалов связаны следующим соотношением:</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sz w:val="22"/>
          <w:szCs w:val="22"/>
        </w:rPr>
      </w:pPr>
      <w:r>
        <w:rPr>
          <w:rFonts w:cs="Arial" w:ascii="Times New Roman" w:hAnsi="Times New Roman"/>
          <w:b/>
          <w:color w:val="000000"/>
          <w:sz w:val="22"/>
          <w:szCs w:val="22"/>
        </w:rPr>
        <w:drawing>
          <wp:inline distT="0" distB="0" distL="0" distR="0">
            <wp:extent cx="1714500" cy="988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58" r="-39" b="-58"/>
                    <a:stretch>
                      <a:fillRect/>
                    </a:stretch>
                  </pic:blipFill>
                  <pic:spPr bwMode="auto">
                    <a:xfrm>
                      <a:off x="0" y="0"/>
                      <a:ext cx="1714500" cy="988060"/>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ри частоте сердечных сокращений, равной 60 ударам в минуту, длительность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интервалов составляет в среднем 1 с.</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Различные характеристики распределения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интервалов, характерные для практически здорового взрослого человека, приводятся в работах многих авторов (С.К.Сарсания, 1966, В.И.Кудрявцева, 1968, Р.М.Баевский и др., 1970, А.Д.Воскресен</w:t>
        <w:softHyphen/>
        <w:t xml:space="preserve">ский, М.Д.Вентцель, 1974). Достаточно полные сведения о характеристиках распределения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 xml:space="preserve"> интервалов представлены в работе С.К.Сарсания (1966). Обследование 77 спортсменов показало, что распределение имеет</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дисперсию (ст )                            =0,07   (от 0,008 до 0,18);</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коэффициент вариации (С)         = 6,04 % (от 0,93 до 14,7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коэффициент асимметрии (</w:t>
      </w:r>
      <w:r>
        <w:rPr>
          <w:rFonts w:cs="Arial" w:ascii="Times New Roman" w:hAnsi="Times New Roman"/>
          <w:color w:val="000000"/>
          <w:sz w:val="22"/>
          <w:szCs w:val="22"/>
          <w:lang w:val="en-US"/>
        </w:rPr>
        <w:t>AS</w:t>
      </w:r>
      <w:r>
        <w:rPr>
          <w:rFonts w:cs="Arial" w:ascii="Times New Roman" w:hAnsi="Times New Roman"/>
          <w:color w:val="000000"/>
          <w:sz w:val="22"/>
          <w:szCs w:val="22"/>
        </w:rPr>
        <w:t>) = -0,077 (от -1,31 до +1,7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эксцесс (Е)                                   = 0,089 (от -0,95 до +4,4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динамике кардиоциклов наблюдается медленноволновая ритмика, имеющая различную природу. С одной стороны, это хорошо известные дыхательные флуктуации сердечного ритма (периоды колебаний находятся в диапазоне 10-15 с), с другой -так называемые «медленные волны» (с периодами около 10, 15-25 и 60 с). Физиологические механизмы дыхательной аригмии и медленных волн остаются невыясненными (В.М.Зациорский, С.К.Сарсания, 1968).</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едложена классификация с выделением двух основных типов ритмограмм у практически здоровых людей в состоянии покоя (Д.Жемайтите, 1970). Для первого типа характерна ярко выраженная дыхательная аритмия в сочетании с более или менее правильными медленными волнами. Для второго типа характерно отсутствие дыхательных волн при наличии медленных волн с непостоянными периодами и амплитудо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зучение структуры сердечного ритма, по мнению Р.М.Баевского с соавторами (1968), существенно расширяет диагностические возможности и имеет большое значение при наблюдении за системой кровообращения. Оно включает:</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регистрацию ритмограмм с последующей визуальной оценкой и измерением элементов структуры сердечного ритм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построение и анализ распределе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статистическую обработку данных и выявление периодических составляющих    сердечного    ритма    с    применением    методов корреляционного и спектрального анализ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отяженность  участка анализа может варьировать  от 20-60 сердечных циклов (в случае визуального анализа) до 100-120 (при построении гистограм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едложены различные методы математического анализа сердечного ритма (Р.М.Баевский, Р.Е.Мотылянская, 1986, И.Г.Нидеккер, 1968, В.В.Парин, 1968, А.Д.Воскресенский, М.Д.Вентцель, 1974, Д.Жемайтите, 1977, Практикум по физиол. труда, 1986). Кривые распределения, особенно для коротких рядов, позволяют судить о соотношении симпатической и парасимпатической регуляции деятельности сердца, а спектральный и корреляционный анализ - характеризовать степень централизации управления ритмом сердца.</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1.2.4. Использование ЭКГ для оценки функционального состояния человека в условиях трудовой деятель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оказано, что частота и ритм сокращений сердца являются ценными показателями при оценке влияния трудовой деятельности на человека. В частности, выявлена прямая зависимость между частотой пульса и интенсивностью мышечной работы, что позволяет использовать этот показатель для характеристики тяжести труда и нормирования физических нагрузок (В.В.Розенблат, Ю.Г.Солонин, 1975, В.М.Лобковский, Л.Б.Меденина, 1977, Ю.Г.Солонин, 1987, К.Г.Силантьева, И.В.Павлова, 1977). К тяжелым относятся работы, протекающие в среднем при частоте пульса </w:t>
      </w:r>
      <w:r>
        <w:rPr>
          <w:rFonts w:cs="Arial" w:ascii="Times New Roman" w:hAnsi="Times New Roman"/>
          <w:bCs/>
          <w:color w:val="000000"/>
          <w:sz w:val="22"/>
          <w:szCs w:val="22"/>
        </w:rPr>
        <w:t>100</w:t>
      </w:r>
      <w:r>
        <w:rPr>
          <w:rFonts w:cs="Arial" w:ascii="Times New Roman" w:hAnsi="Times New Roman"/>
          <w:b/>
          <w:bCs/>
          <w:color w:val="000000"/>
          <w:sz w:val="22"/>
          <w:szCs w:val="22"/>
        </w:rPr>
        <w:t xml:space="preserve"> </w:t>
      </w:r>
      <w:r>
        <w:rPr>
          <w:rFonts w:cs="Arial" w:ascii="Times New Roman" w:hAnsi="Times New Roman"/>
          <w:color w:val="000000"/>
          <w:sz w:val="22"/>
          <w:szCs w:val="22"/>
        </w:rPr>
        <w:t>уд/мин и более. При тяжелом физическом труде, особенно в условиях повышенной температуры, ЧСС превышает в отдельные моменты 200 уд/мин. Среднерабочий уровень равен 100-150 уд/мин (В.В.Розенблат, Ю.Г.Солонин, 197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пряженный нефизический труд также может сопровождаться  существенным   повышением          ЧСС (В.Г.Поповская, 1977, В.Н.Федоров, 1977, Е.И.Соколов, 1980). Последнее связано с формированием эмоциональных состояний у работающего. Эмоциональное возбуждение вызывают ответственность за результат труда, неопределенность предстоящих действий, опасность для себя и других участников производства и т.д. (П.В.Симонов, 1970, М.А.Валуева, 1972, А.А.Меденков, 1990, В.Я.Орлов и др., 199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оценки нагрузок, связанных с выполняемой работой, предложен показатель их пульсовой стоимости. Его характеризует сумма сокращений сердца сверх уровня покоя за весь период работы. Пульсовая стоимость отражает реакцию организма на все стороны выполняемой деятельности - на затраты энергии, эмоциональное напряжение, параметры окружающей среды и т.д. (Рук. по физ. тр., 1983). Измеряя частоту пульса за каждую минуту после окончания работы и сравнивая ее с дорабочим уровнем, устанавливают продолжительность восстановительного периода. Она тем больше, чем тяжелее работа и чем менее приспособлен (трениро</w:t>
        <w:softHyphen/>
        <w:t>ван) организм человека для ее выполн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Большое количество работ посвящено изучению динамики частоты пульса при развитии состояния утомления. Однако, если одни авторы (А.И.Вайсман, М.Д.Брейдо, 1974, И.А.Сагюв и др., 1976, В.К.Калинин и др., 1977, Л.Г.Воронин, Л.Ф.Соловьева, 1981) указывают на его высокую диагностическую ценность, другие (В.Н.Бугаев, 1977, Р.М.Баевский, 1979, М.В.Слав утская, А.Б.Киренская, 1981), ссылаясь на незначительность изменений средней частоты пульса при развитии состояния утомления, считают           этот           показатель           малоинформативны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отиворечивость выводов, к которым приходят разные авторы, определяется, прежде всего, спецификой утомляющей деятельности. Согласно данным, приводимым Д.А.Лейси и Б.К.Лейси (1982), различные умственные нагрузки уже в период оптимальной работоспособности формируют специфические паттерны реакций сердечно-сосудистой системы. Так, в ситуациях, связанных с приемом сигналов из внешней среды, ЧСС снижается. В случае, когда внимание, уделяемое внешним событиям, может интерферировать с целенаправленным поведением, ЧСС увеличивается. При значительном нервно-эмоциональном напряжении, развитии утомления, как правило, происходит учащение пульса (А.А.Дьяченко, 1970, А.С.Егоров, В.П.Загрядский, 1973, А.Б.Леонова, 1984). Оно свидетельствует об ухудшении функционального состояния сердечно-сосудистой системы: на ту же нагрузку сердце начинает отвечать менее экономными реакциями. Развитие состояния утомления можно рассматривать как частный случай усиления напряженности в процессе деятельности (В.В.Романов и др., 1981). В частности, показано (Ш.Т.Аветикян, Е.А.Кан, 1982), что возрастание ЧСС и артериального давления у авиадиспетчеров к концу смены четко коррелируют с величиной нервно-психической нагрузк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длительном выполнении однообразной работы в режиме слежения или ожидания поступающей информации, в ситуациях с пониженным эмоциональным тонусом, как правило, имеет место снижение частоты пульса (Л.В.Виртпа, 1975, В.А.Айрапетянц, З.М.Золина, 1973, А.А.Генкин, В.И.Медведев, 1973, Л.Г.Воронин и др., 1976, М.В.Славуцкая, А.Б.Керенская, 1981). Оно свидетельствует о том, что в состоянии монотонии наблюдается повышение активности парасимпатического отдела вегетативной нервной систем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казано (Л.Г.Воронин, Л.Ф.Соловьева, 1981), что урежение ЧСС на 20%, по сравнению с таковым в состоянии пси</w:t>
        <w:softHyphen/>
        <w:t>хосенсорного покоя, вызывает снижение качества выполнения простых сенсомоторных реакций, а учащение - ухудшение работоспособности   при   решении   мыслительных   задач.    Это позволяет прогнозировать уровень работоспособности и степень напряжения регуляторных механизмов (Р.М.Баевский, Р.Е.Мотылянская, 1986) на основании анализа значений ЧСС. Для оценки напряжения регуляторных механизмов предложен так называемый индекс напряженности (Р.М.Баевский, В.И.Кудрявцева, 1975), который определяется исходя из следующего соотношения:</w:t>
      </w:r>
    </w:p>
    <w:p>
      <w:pPr>
        <w:pStyle w:val="Normal"/>
        <w:shd w:fill="FFFFFF" w:val="clear"/>
        <w:jc w:val="both"/>
        <w:rPr/>
      </w:pPr>
      <w:r>
        <w:rPr>
          <w:rFonts w:cs="Arial" w:ascii="Times New Roman" w:hAnsi="Times New Roman"/>
          <w:b/>
          <w:color w:val="000000"/>
          <w:sz w:val="22"/>
          <w:szCs w:val="22"/>
        </w:rPr>
        <w:t xml:space="preserve">ИН = АМо / 2 Мо х </w:t>
      </w:r>
      <w:r>
        <w:rPr>
          <w:rFonts w:cs="Arial" w:ascii="Times New Roman" w:hAnsi="Times New Roman"/>
          <w:b/>
          <w:color w:val="000000"/>
          <w:sz w:val="22"/>
          <w:szCs w:val="22"/>
          <w:lang w:val="en-US"/>
        </w:rPr>
        <w:t>d</w:t>
      </w:r>
      <w:r>
        <w:rPr>
          <w:rFonts w:cs="Arial" w:ascii="Times New Roman" w:hAnsi="Times New Roman"/>
          <w:b/>
          <w:color w:val="000000"/>
          <w:sz w:val="22"/>
          <w:szCs w:val="22"/>
        </w:rPr>
        <w:t xml:space="preserve"> х, </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где Мо - значение моды распределения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 xml:space="preserve"> интервал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Мо    -    амплитуда    моды    (частота   случаев    с    модальным интервало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lang w:val="en-US"/>
        </w:rPr>
        <w:t>d</w:t>
      </w:r>
      <w:r>
        <w:rPr>
          <w:rFonts w:cs="Arial" w:ascii="Times New Roman" w:hAnsi="Times New Roman"/>
          <w:color w:val="000000"/>
          <w:sz w:val="22"/>
          <w:szCs w:val="22"/>
        </w:rPr>
        <w:t xml:space="preserve"> х - вариационный размах (количество встречаемых интервалов, умноженное    на    разность    между    соседними    величинам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нтервал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норме ИН может колебаться в значительных пределах (130-200). Показателем напряжения центров, регулирующих сердечный ритм, является уменьшение Мо на 20% и более, увеличение АМо на 50% и более относительно состояния поко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состоянии напряжения уменьшается дисперсия кардиоинтервалов, гистограмма приобретает характерный вид с малым вариационным размахом и большой амплитудой моды, автокорреляционная функция затухает медленно. Эти изменения соответствуют высокому уровню активности симпато-адреналовой системы, повышенной синхронизации различных звеньев регуляции. Состояние перенапряжения характеризуется одновременным усилением активности симпатических и пара</w:t>
        <w:softHyphen/>
        <w:t>симпатических систем, при этом наблюдается расширение гистограммы, увеличение дисперсии кардиоинтервалов с одновременным урежением ритма сердца или увеличением медленных и дыхательных колебаний. Состояние истощения регуляторных механизмов отличается снижением активности симпато-адреналовой системы и заметным рассогласованием различных ее звеньев. При этом наблюдается изменение суточной динамики статистических характеристик сердечного ритма (например, вариационный размах и дисперсия в утренние часы меньше, чем дне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иболее информативной для оценки качества регуляции сердечного  ритма в  ответ на  физическую  нагрузку  являетс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95дисперсия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 xml:space="preserve"> интервалов (В.А.Романенко, В.Л.Максимович, 1981, А.М.Зингерман, 1976). Экспериментально показано (В.М.Ахутин и др., 1977), что существует, по крайней мере, два типа реагирования вегетативных систем организма на сенсомоторную нагрузку. Для первого типа характерно увеличение вариативности и частоты сердечного ритма адекватно изменению нагрузки, что проявляется изменением структуры диаграмм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 xml:space="preserve"> интервалов и динамики автокорреляционных функций ЭКГ (появлением медленных волн), а на поведенческом уровне - линейным нарастанием дисперсии ошибки слежения при увеличении энтропии сигнала. При втором типе реагирования наблюдаются ограниченные изменения частоты, что отражается в стабильности коэффициента вариации сердечного ритма, неизменности структуры диаграмм и динамики автокорреляционных функций ЭКГ (слабая выраженность медленных волн), а на уровне работоспособности - нелинейном росте дисперсии ошибки слежения при усложнении задачи. Операторов со вторым типом реагирования целесообразно использовать при работе в условиях монотонии, в то время как с первым - в условиях с динамическими и стохастическими изменениями ситуа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Таким образом, математический анализ сердечного ритма может быть использован для прогнозирования самых ранних признаков утомления, в том числе, при монотонной деятельности (Р.М.Баевский, 1975, В.Н.Кудрявцева, В.А.Сычев, 1976, В.А.Сычев, М.К.Чернышев, 1976, В.Л.Денисов, С.В.Жуков, 1987). Признаками умственного утомления являются: уменьшение амплитуды моды в гистограммах распределения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 xml:space="preserve"> интервалов, увеличение вариационного размаха, уменьшение индекса напряжения и увеличение амплитуды медленных волн сердечного ритма с периодом 30-70 с.</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ряду с частотой сердцебиений, высокоинформативными физиологическими показателями для диагностики состояния человека являются характеристики амплитуды и формы зубцов ЭКГ. Физическая нагрузка, как правило, вызывает следующие изменения параметров ЭКГ:</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увеличение амплитуды зубца Р;</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 укорочение интервалов </w:t>
      </w:r>
      <w:r>
        <w:rPr>
          <w:rFonts w:cs="Arial" w:ascii="Times New Roman" w:hAnsi="Times New Roman"/>
          <w:color w:val="000000"/>
          <w:sz w:val="22"/>
          <w:szCs w:val="22"/>
          <w:lang w:val="en-US"/>
        </w:rPr>
        <w:t>P</w:t>
      </w:r>
      <w:r>
        <w:rPr>
          <w:rFonts w:cs="Arial" w:ascii="Times New Roman" w:hAnsi="Times New Roman"/>
          <w:color w:val="000000"/>
          <w:sz w:val="22"/>
          <w:szCs w:val="22"/>
        </w:rPr>
        <w:t>-</w:t>
      </w:r>
      <w:r>
        <w:rPr>
          <w:rFonts w:cs="Arial" w:ascii="Times New Roman" w:hAnsi="Times New Roman"/>
          <w:color w:val="000000"/>
          <w:sz w:val="22"/>
          <w:szCs w:val="22"/>
          <w:lang w:val="en-US"/>
        </w:rPr>
        <w:t>Q</w:t>
      </w:r>
      <w:r>
        <w:rPr>
          <w:rFonts w:cs="Arial" w:ascii="Times New Roman" w:hAnsi="Times New Roman"/>
          <w:color w:val="000000"/>
          <w:sz w:val="22"/>
          <w:szCs w:val="22"/>
        </w:rPr>
        <w:t xml:space="preserve"> и </w:t>
      </w:r>
      <w:r>
        <w:rPr>
          <w:rFonts w:cs="Arial" w:ascii="Times New Roman" w:hAnsi="Times New Roman"/>
          <w:color w:val="000000"/>
          <w:sz w:val="22"/>
          <w:szCs w:val="22"/>
          <w:lang w:val="en-US"/>
        </w:rPr>
        <w:t>Q</w:t>
      </w:r>
      <w:r>
        <w:rPr>
          <w:rFonts w:cs="Arial" w:ascii="Times New Roman" w:hAnsi="Times New Roman"/>
          <w:color w:val="000000"/>
          <w:sz w:val="22"/>
          <w:szCs w:val="22"/>
        </w:rPr>
        <w:t>-</w:t>
      </w:r>
      <w:r>
        <w:rPr>
          <w:rFonts w:cs="Arial" w:ascii="Times New Roman" w:hAnsi="Times New Roman"/>
          <w:color w:val="000000"/>
          <w:sz w:val="22"/>
          <w:szCs w:val="22"/>
          <w:lang w:val="en-US"/>
        </w:rPr>
        <w:t>T</w:t>
      </w:r>
      <w:r>
        <w:rPr>
          <w:rFonts w:cs="Arial" w:ascii="Times New Roman" w:hAnsi="Times New Roman"/>
          <w:color w:val="000000"/>
          <w:sz w:val="22"/>
          <w:szCs w:val="22"/>
        </w:rPr>
        <w:t>;</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 увеличение амплитуды зубца </w:t>
      </w:r>
      <w:r>
        <w:rPr>
          <w:rFonts w:cs="Arial" w:ascii="Times New Roman" w:hAnsi="Times New Roman"/>
          <w:color w:val="000000"/>
          <w:sz w:val="22"/>
          <w:szCs w:val="22"/>
          <w:lang w:val="en-US"/>
        </w:rPr>
        <w:t>R</w:t>
      </w:r>
      <w:r>
        <w:rPr>
          <w:rFonts w:cs="Arial" w:ascii="Times New Roman" w:hAnsi="Times New Roman"/>
          <w:color w:val="000000"/>
          <w:sz w:val="22"/>
          <w:szCs w:val="22"/>
        </w:rPr>
        <w:t>;</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 смещение интервала </w:t>
      </w:r>
      <w:r>
        <w:rPr>
          <w:rFonts w:cs="Arial" w:ascii="Times New Roman" w:hAnsi="Times New Roman"/>
          <w:color w:val="000000"/>
          <w:sz w:val="22"/>
          <w:szCs w:val="22"/>
          <w:lang w:val="en-US"/>
        </w:rPr>
        <w:t>S</w:t>
      </w:r>
      <w:r>
        <w:rPr>
          <w:rFonts w:cs="Arial" w:ascii="Times New Roman" w:hAnsi="Times New Roman"/>
          <w:color w:val="000000"/>
          <w:sz w:val="22"/>
          <w:szCs w:val="22"/>
        </w:rPr>
        <w:t>-</w:t>
      </w:r>
      <w:r>
        <w:rPr>
          <w:rFonts w:cs="Arial" w:ascii="Times New Roman" w:hAnsi="Times New Roman"/>
          <w:color w:val="000000"/>
          <w:sz w:val="22"/>
          <w:szCs w:val="22"/>
          <w:lang w:val="en-US"/>
        </w:rPr>
        <w:t>T</w:t>
      </w:r>
      <w:r>
        <w:rPr>
          <w:rFonts w:cs="Arial" w:ascii="Times New Roman" w:hAnsi="Times New Roman"/>
          <w:color w:val="000000"/>
          <w:sz w:val="22"/>
          <w:szCs w:val="22"/>
        </w:rPr>
        <w:t xml:space="preserve"> относительно изолин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увеличение  амплитуды  зубца  Т  (при  предельной   нагрузке, напротив, ее снижени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ри значительном нервно-эмоциональном напряжении могут иметь место выраженные изменения ЭКГ (Н.А.Матюшкина, З.К.Сулимо-Самуйло, 1968, П.Фресс, Ж.Пиаже, 1970, Н.Я.Волкина, 1975, Ю.И.Кундиев и др., 1976, К.А.Иванов-Муромский и др., 1980), свидетельствующие, в том числе, об ухудшении обменных процессов в миокарде. Последнее может приводить, в частности, к изменению параметров зубцов </w:t>
      </w:r>
      <w:r>
        <w:rPr>
          <w:rFonts w:cs="Arial" w:ascii="Times New Roman" w:hAnsi="Times New Roman"/>
          <w:bCs/>
          <w:color w:val="000000"/>
          <w:sz w:val="22"/>
          <w:szCs w:val="22"/>
        </w:rPr>
        <w:t>Т</w:t>
      </w:r>
      <w:r>
        <w:rPr>
          <w:rFonts w:cs="Arial" w:ascii="Times New Roman" w:hAnsi="Times New Roman"/>
          <w:b/>
          <w:bCs/>
          <w:color w:val="000000"/>
          <w:sz w:val="22"/>
          <w:szCs w:val="22"/>
        </w:rPr>
        <w:t xml:space="preserve">, </w:t>
      </w:r>
      <w:r>
        <w:rPr>
          <w:rFonts w:cs="Arial" w:ascii="Times New Roman" w:hAnsi="Times New Roman"/>
          <w:smallCaps/>
          <w:color w:val="000000"/>
          <w:sz w:val="22"/>
          <w:szCs w:val="22"/>
          <w:lang w:val="en-US"/>
        </w:rPr>
        <w:t>P</w:t>
      </w:r>
      <w:r>
        <w:rPr>
          <w:rFonts w:cs="Arial" w:ascii="Times New Roman" w:hAnsi="Times New Roman"/>
          <w:smallCaps/>
          <w:color w:val="000000"/>
          <w:sz w:val="22"/>
          <w:szCs w:val="22"/>
        </w:rPr>
        <w:t xml:space="preserve"> и </w:t>
      </w:r>
      <w:r>
        <w:rPr>
          <w:rFonts w:cs="Arial" w:ascii="Times New Roman" w:hAnsi="Times New Roman"/>
          <w:smallCaps/>
          <w:color w:val="000000"/>
          <w:sz w:val="22"/>
          <w:szCs w:val="22"/>
          <w:lang w:val="en-US"/>
        </w:rPr>
        <w:t>S</w:t>
      </w:r>
      <w:r>
        <w:rPr>
          <w:rFonts w:cs="Arial" w:ascii="Times New Roman" w:hAnsi="Times New Roman"/>
          <w:smallCaps/>
          <w:color w:val="000000"/>
          <w:sz w:val="22"/>
          <w:szCs w:val="22"/>
        </w:rPr>
        <w:t>.</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1.2.5. Использование ЭКГ в спортивной физиологии и медицине</w:t>
      </w:r>
    </w:p>
    <w:p>
      <w:pPr>
        <w:pStyle w:val="Normal"/>
        <w:shd w:fill="FFFFFF" w:val="clear"/>
        <w:jc w:val="both"/>
        <w:rPr>
          <w:rFonts w:ascii="Times New Roman" w:hAnsi="Times New Roman" w:cs="Arial"/>
          <w:sz w:val="22"/>
          <w:szCs w:val="22"/>
        </w:rPr>
      </w:pPr>
      <w:r>
        <w:rPr>
          <w:rFonts w:cs="Arial" w:ascii="Times New Roman" w:hAnsi="Times New Roman"/>
          <w:bCs/>
          <w:color w:val="000000"/>
          <w:sz w:val="22"/>
          <w:szCs w:val="22"/>
        </w:rPr>
        <w:t xml:space="preserve">В </w:t>
      </w:r>
      <w:r>
        <w:rPr>
          <w:rFonts w:cs="Arial" w:ascii="Times New Roman" w:hAnsi="Times New Roman"/>
          <w:color w:val="000000"/>
          <w:sz w:val="22"/>
          <w:szCs w:val="22"/>
        </w:rPr>
        <w:t>спортивной медицине анализ ритма сердца используется для (Р.М.Баевский, Р.Е.Мотылянская, 198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оценки и прогнозирования физической тренирован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раннего выявления состояния перетренирован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контроля   процессов   физической   тренировки   с   целью   его оптимиза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покое у хорошо тренированных спортсменов, как-известно, наблюдается выраженная брадикардия (снижение частоты сердечных сокращений). Ее наличие связывали с повышением тонуса блуждающего нерва. Однако, как оказалось, брадикардия в покое, с одной стороны, не устраняется выключением парасимпатической иннервации сердца, а с другой, не может быть объяснена снижением тонуса симпатической иннервации, которая наблюдается при развитии тренированности. По-видимому, наряду с экстракардиальными нервными факторами. в механизме этого феномена су шест венную роль играют и внутрисердечные процесс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Различают три типа процессов, сопровождающих повышение уровня тренированности. Первый тип является оптимальным и характеризуется быстрым, значительным и устойчивым сокращением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 xml:space="preserve"> интервалов. Второй тип также отличается повышением ЧСС, но ее изменения носят колеба</w:t>
        <w:softHyphen/>
        <w:t>тельный характер. Третий тип отмечается у пожилых лиц, а также у молодых в состоянии перенапряжения или утомл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С ростом тренированности независимо от пола и возраста достоверно увеличиваются такие характеристики, как средняя величина вариационного размаха и моды в распределении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 xml:space="preserve"> интервалов, средняя величина амплитуды моды, при этом индекс напряжения снижается. У женщин, независимо от возраста, наряду с этим закономерно уменьшаются средние величины асимметрии и эксцесс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снижении тренированности возрастает амплитуда медленных волн сердечного ритма и снижается амплитуда дыхательных волн. Последнее является наиболее существенным признаком состояния перенапряжения систем регуляции. Увеличение синусовой аритмии, характерной для спортсменов, может быть обусловлено не активацией автономного контура управления, а усилением медленных волн. Такое соотношение при продолжении тренировок нередко ведет к поражению миокарда, а затем - к развитию кардиосклероза. Перенапряжение проявляется также в значительном увеличении времени восстановления ритма сердца после нагрузк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того, чтобы физические тренировки были адекватны индивидуальному функциональному резерву, необходим контроль за состоянием систем регуляции в процессе занятий. Для этой цели может быть использован показатель пульсовой стоимости тренировки, который представляет собой разность между ЧСС во время работы и в исходном состоянии покоя. Этот показатель находится в обратной зависимости от возраста и квалификации спортсмена. Величины пульсовой стоимости позволяют оценить степень воздействия упражнений на сердечно-сосудистую систему, что немаловажно при планировании тренировочных нагрузок, дозировании интервалов отдыха. При этом, математический анализ ЧСС позволяет выявлять самые ранние неадекватные реакции организма на физическую нагрузку (Р.М.Баевский, Р.Е.Мотылянская,  1986).</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2.1.2.6. Использование ЭКГ в авиационной и космической медицин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На статистические характеристики сердечного ритма, а также показатели гемодинамики влияют многие </w:t>
      </w:r>
      <w:r>
        <w:rPr>
          <w:rFonts w:cs="Arial" w:ascii="Times New Roman" w:hAnsi="Times New Roman"/>
          <w:bCs/>
          <w:color w:val="000000"/>
          <w:sz w:val="22"/>
          <w:szCs w:val="22"/>
        </w:rPr>
        <w:t>факторы</w:t>
      </w:r>
      <w:r>
        <w:rPr>
          <w:rFonts w:cs="Arial" w:ascii="Times New Roman" w:hAnsi="Times New Roman"/>
          <w:b/>
          <w:bCs/>
          <w:color w:val="000000"/>
          <w:sz w:val="22"/>
          <w:szCs w:val="22"/>
        </w:rPr>
        <w:t xml:space="preserve"> </w:t>
      </w:r>
      <w:r>
        <w:rPr>
          <w:rFonts w:cs="Arial" w:ascii="Times New Roman" w:hAnsi="Times New Roman"/>
          <w:color w:val="000000"/>
          <w:sz w:val="22"/>
          <w:szCs w:val="22"/>
        </w:rPr>
        <w:t xml:space="preserve">полета (И.Г.Акуминичев и др., 1965, Н.Д.Завалова, </w:t>
      </w:r>
      <w:r>
        <w:rPr>
          <w:rFonts w:cs="Arial" w:ascii="Times New Roman" w:hAnsi="Times New Roman"/>
          <w:color w:val="000000"/>
          <w:sz w:val="22"/>
          <w:szCs w:val="22"/>
          <w:lang w:val="en-US"/>
        </w:rPr>
        <w:t>U</w:t>
      </w:r>
      <w:r>
        <w:rPr>
          <w:rFonts w:cs="Arial" w:ascii="Times New Roman" w:hAnsi="Times New Roman"/>
          <w:color w:val="000000"/>
          <w:sz w:val="22"/>
          <w:szCs w:val="22"/>
        </w:rPr>
        <w:t>.</w:t>
      </w:r>
      <w:r>
        <w:rPr>
          <w:rFonts w:cs="Arial" w:ascii="Times New Roman" w:hAnsi="Times New Roman"/>
          <w:color w:val="000000"/>
          <w:sz w:val="22"/>
          <w:szCs w:val="22"/>
          <w:lang w:val="en-US"/>
        </w:rPr>
        <w:t>A</w:t>
      </w:r>
      <w:r>
        <w:rPr>
          <w:rFonts w:cs="Arial" w:ascii="Times New Roman" w:hAnsi="Times New Roman"/>
          <w:color w:val="000000"/>
          <w:sz w:val="22"/>
          <w:szCs w:val="22"/>
        </w:rPr>
        <w:t>.</w:t>
      </w:r>
      <w:r>
        <w:rPr>
          <w:rFonts w:cs="Arial" w:ascii="Times New Roman" w:hAnsi="Times New Roman"/>
          <w:color w:val="000000"/>
          <w:sz w:val="22"/>
          <w:szCs w:val="22"/>
          <w:lang w:val="en-US"/>
        </w:rPr>
        <w:t>I</w:t>
      </w:r>
      <w:r>
        <w:rPr>
          <w:rFonts w:cs="Arial" w:ascii="Times New Roman" w:hAnsi="Times New Roman"/>
          <w:color w:val="000000"/>
          <w:sz w:val="22"/>
          <w:szCs w:val="22"/>
        </w:rPr>
        <w:t xml:space="preserve"> 1опомаренко. 1970, А.Д.Воскресенский, М.Д.Вентцель, 1974, И.Ф.Мипеев и др., 1982, А.Н.Карпов и др., 1988, Р.М.Баевский и др , 1990), в связи с чем вопросы ранней диагностики отклонений в состоянии системы кровообращения относятся к числу наиболее актуальных в    авиационной    и    космической    медицине    (Р.М.Баевский, И.И.Фунтова, 1982). Во всех реализованных к настоящему времени видах устройств, предназначенных для медицинского контроля состояния летчиков и космонавтов, обязательным компонентом является регистрация ЧСС (В.П.Ерохин, Л.С.Исаакян, 1967, Л.С.Исаакян, 1970, В.В.Лапа, 1971, А.Лагер, 1970, А.Фрюкхольм, 1970, Н.Л.Богоявленская и др., 198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В обычных полетах, при отсутствии усложнений обстановки, частота пульса у опытных летчиков в среднем соответствует энерготратам и лишь немного превышает уровень покоя. В испытательных полетах и при внезапном усложнении обстановки ЧСС может достигать 160-190 уд/мин, т.е. приближаться к уровню, характерному для проб с максимальной физической нагрузкой. При этом, однако, сам по себе показатель ЧСС недостаточно информативен (Н.Л.Богоявленская и др., 1982). Существенно повысить качество контроля позволяет сочетание ЧСС с показателем дисперсии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 xml:space="preserve"> интервалов.</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2.1.2.7. Клинические аспекты использования метода ЭКГ</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В клинике ЧСС является одним из основных показателей как общего состояния больного, так и работоспособности сердечной мышцы. Расстройства ритма сердечных сокращений возникают в результате нарушения одной или нескольких функций сердца (автоматизма, возбудимости, проводимости). Так, при синусовой тахикардии происходит нарушение темпа выработки импульсов в синусном узле (более 80 в минуту). На ЭКГ наблюдаются укорочения интервалов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 xml:space="preserve"> и Т-Р. Синусовая брадикардия проявляется урежением темпа сердечных сокращений (их частота менее 60 в минуту). На ЭКГ отмечается удлинение интервалов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 xml:space="preserve"> и Т-Р. Пароксизмальная тахикардия характеризуется приступами резкого учащения темпа сокраще</w:t>
        <w:softHyphen/>
        <w:t>ний (до 160-250 в минуту) в результате постоянного функционирования очага повышенной возбудимости в каком-либо участке проводниковой системы. Встречаются и другие нарушения ритма сердечной деятельности, при которых правильный ритм эпизодически или регулярно нарушается вклинившейся внеочередной систолой, которую называют экстрасистолой. Описанные выше нарушения частоты и ритма сердечной деятельности (урежение, учащение сердцебиений) встречаются      при      самых      разнообразных      заболеваниях  (М.Н. Тумановский и др., 1972, И.И.Сивков и др., 1973, В.С.Волкоедов, О.М.Смирнов, 197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менение методов вариационного и спектрального анализа пульса (Р.М.Баевский и др., 1968) показало, что основное отклонение, которое обнаруживается во многих случаях патологии, состоит в нарушении соответствия между вариационной кривой автокорреляционной функции и спектром, особенно при функциональных нагрузка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ри различных формах патологии происходят значительные изменения амплитуды зубцов и интервалов ЭКГ. Зубец Р может снижаться, становиться высоким, широким, двухфазным, с первой положительной или отрицательной фазой, может быть и отрицательным. Зубец </w:t>
      </w:r>
      <w:r>
        <w:rPr>
          <w:rFonts w:cs="Arial" w:ascii="Times New Roman" w:hAnsi="Times New Roman"/>
          <w:color w:val="000000"/>
          <w:sz w:val="22"/>
          <w:szCs w:val="22"/>
          <w:lang w:val="en-US"/>
        </w:rPr>
        <w:t>Q</w:t>
      </w:r>
      <w:r>
        <w:rPr>
          <w:rFonts w:cs="Arial" w:ascii="Times New Roman" w:hAnsi="Times New Roman"/>
          <w:color w:val="000000"/>
          <w:sz w:val="22"/>
          <w:szCs w:val="22"/>
        </w:rPr>
        <w:t xml:space="preserve"> бывает широким и глубоким. Зубец </w:t>
      </w:r>
      <w:r>
        <w:rPr>
          <w:rFonts w:cs="Arial" w:ascii="Times New Roman" w:hAnsi="Times New Roman"/>
          <w:color w:val="000000"/>
          <w:sz w:val="22"/>
          <w:szCs w:val="22"/>
          <w:lang w:val="en-US"/>
        </w:rPr>
        <w:t>R</w:t>
      </w:r>
      <w:r>
        <w:rPr>
          <w:rFonts w:cs="Arial" w:ascii="Times New Roman" w:hAnsi="Times New Roman"/>
          <w:color w:val="000000"/>
          <w:sz w:val="22"/>
          <w:szCs w:val="22"/>
        </w:rPr>
        <w:t xml:space="preserve"> снижается или полностью исчезает. В последнем случае начальная часть желудочного комплекса приобретает форму </w:t>
      </w:r>
      <w:r>
        <w:rPr>
          <w:rFonts w:cs="Arial" w:ascii="Times New Roman" w:hAnsi="Times New Roman"/>
          <w:color w:val="000000"/>
          <w:sz w:val="22"/>
          <w:szCs w:val="22"/>
          <w:lang w:val="en-US"/>
        </w:rPr>
        <w:t>Q</w:t>
      </w:r>
      <w:r>
        <w:rPr>
          <w:rFonts w:cs="Arial" w:ascii="Times New Roman" w:hAnsi="Times New Roman"/>
          <w:color w:val="000000"/>
          <w:sz w:val="22"/>
          <w:szCs w:val="22"/>
        </w:rPr>
        <w:t>-</w:t>
      </w:r>
      <w:r>
        <w:rPr>
          <w:rFonts w:cs="Arial" w:ascii="Times New Roman" w:hAnsi="Times New Roman"/>
          <w:color w:val="000000"/>
          <w:sz w:val="22"/>
          <w:szCs w:val="22"/>
          <w:lang w:val="en-US"/>
        </w:rPr>
        <w:t>S</w:t>
      </w:r>
      <w:r>
        <w:rPr>
          <w:rFonts w:cs="Arial" w:ascii="Times New Roman" w:hAnsi="Times New Roman"/>
          <w:color w:val="000000"/>
          <w:sz w:val="22"/>
          <w:szCs w:val="22"/>
        </w:rPr>
        <w:t xml:space="preserve">. Изменение зубца </w:t>
      </w:r>
      <w:r>
        <w:rPr>
          <w:rFonts w:cs="Arial" w:ascii="Times New Roman" w:hAnsi="Times New Roman"/>
          <w:color w:val="000000"/>
          <w:sz w:val="22"/>
          <w:szCs w:val="22"/>
          <w:lang w:val="en-US"/>
        </w:rPr>
        <w:t>S</w:t>
      </w:r>
      <w:r>
        <w:rPr>
          <w:rFonts w:cs="Arial" w:ascii="Times New Roman" w:hAnsi="Times New Roman"/>
          <w:color w:val="000000"/>
          <w:sz w:val="22"/>
          <w:szCs w:val="22"/>
        </w:rPr>
        <w:t xml:space="preserve"> имеет менее существенное практическое значение и оценивается в составе всего комплекса </w:t>
      </w:r>
      <w:r>
        <w:rPr>
          <w:rFonts w:cs="Arial" w:ascii="Times New Roman" w:hAnsi="Times New Roman"/>
          <w:color w:val="000000"/>
          <w:sz w:val="22"/>
          <w:szCs w:val="22"/>
          <w:lang w:val="en-US"/>
        </w:rPr>
        <w:t>QRS</w:t>
      </w:r>
      <w:r>
        <w:rPr>
          <w:rFonts w:cs="Arial" w:ascii="Times New Roman" w:hAnsi="Times New Roman"/>
          <w:color w:val="000000"/>
          <w:sz w:val="22"/>
          <w:szCs w:val="22"/>
        </w:rPr>
        <w:t xml:space="preserve">. Зубец Т в условиях патологии становится высоким и острым, либо, напротив, снижается или исчезает. Нередко появляется двухфазный или отрицательный Т-зубец. Интервал </w:t>
      </w:r>
      <w:r>
        <w:rPr>
          <w:rFonts w:cs="Arial" w:ascii="Times New Roman" w:hAnsi="Times New Roman"/>
          <w:color w:val="000000"/>
          <w:sz w:val="22"/>
          <w:szCs w:val="22"/>
          <w:lang w:val="en-US"/>
        </w:rPr>
        <w:t>P</w:t>
      </w:r>
      <w:r>
        <w:rPr>
          <w:rFonts w:cs="Arial" w:ascii="Times New Roman" w:hAnsi="Times New Roman"/>
          <w:color w:val="000000"/>
          <w:sz w:val="22"/>
          <w:szCs w:val="22"/>
        </w:rPr>
        <w:t>-</w:t>
      </w:r>
      <w:r>
        <w:rPr>
          <w:rFonts w:cs="Arial" w:ascii="Times New Roman" w:hAnsi="Times New Roman"/>
          <w:color w:val="000000"/>
          <w:sz w:val="22"/>
          <w:szCs w:val="22"/>
          <w:lang w:val="en-US"/>
        </w:rPr>
        <w:t>Q</w:t>
      </w:r>
      <w:r>
        <w:rPr>
          <w:rFonts w:cs="Arial" w:ascii="Times New Roman" w:hAnsi="Times New Roman"/>
          <w:color w:val="000000"/>
          <w:sz w:val="22"/>
          <w:szCs w:val="22"/>
        </w:rPr>
        <w:t xml:space="preserve"> иногда укорачивается, но чаще удлиняется. Комплекс </w:t>
      </w:r>
      <w:r>
        <w:rPr>
          <w:rFonts w:cs="Arial" w:ascii="Times New Roman" w:hAnsi="Times New Roman"/>
          <w:color w:val="000000"/>
          <w:sz w:val="22"/>
          <w:szCs w:val="22"/>
          <w:lang w:val="en-US"/>
        </w:rPr>
        <w:t>QRS</w:t>
      </w:r>
      <w:r>
        <w:rPr>
          <w:rFonts w:cs="Arial" w:ascii="Times New Roman" w:hAnsi="Times New Roman"/>
          <w:color w:val="000000"/>
          <w:sz w:val="22"/>
          <w:szCs w:val="22"/>
        </w:rPr>
        <w:t xml:space="preserve"> также удлиняется, деформируется, что отмечается при нарушении внутрижелудочковои проводимости. Сегмент </w:t>
      </w:r>
      <w:r>
        <w:rPr>
          <w:rFonts w:cs="Arial" w:ascii="Times New Roman" w:hAnsi="Times New Roman"/>
          <w:color w:val="000000"/>
          <w:sz w:val="22"/>
          <w:szCs w:val="22"/>
          <w:lang w:val="en-US"/>
        </w:rPr>
        <w:t>S</w:t>
      </w:r>
      <w:r>
        <w:rPr>
          <w:rFonts w:cs="Arial" w:ascii="Times New Roman" w:hAnsi="Times New Roman"/>
          <w:color w:val="000000"/>
          <w:sz w:val="22"/>
          <w:szCs w:val="22"/>
        </w:rPr>
        <w:t>-</w:t>
      </w:r>
      <w:r>
        <w:rPr>
          <w:rFonts w:cs="Arial" w:ascii="Times New Roman" w:hAnsi="Times New Roman"/>
          <w:color w:val="000000"/>
          <w:sz w:val="22"/>
          <w:szCs w:val="22"/>
          <w:lang w:val="en-US"/>
        </w:rPr>
        <w:t>T</w:t>
      </w:r>
      <w:r>
        <w:rPr>
          <w:rFonts w:cs="Arial" w:ascii="Times New Roman" w:hAnsi="Times New Roman"/>
          <w:color w:val="000000"/>
          <w:sz w:val="22"/>
          <w:szCs w:val="22"/>
        </w:rPr>
        <w:t xml:space="preserve"> может располагаться ниже или выше изолинии, нередко имеет форму дуги, направленной вверх или вниз (Функц. методы исслед. с-с. сист., 1976, Рук-во по кардиол., 1982).</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2.2. Кожно-гальваническая реакц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ожно-гальваническая реакция (КГР) представляет собой системное проявление состояния организма, в связи с чем ее регистрация, в частности, в психофизиологических исследованиях, ориентированных на оценку индивидуальных особенностей психоэмоционального реагирования, является не только желательной, но и обязательной. Широкое использование метода при анализе функциональных состояний человека обусловлено, прежде всего, тем, что в характеристиках КГР достаточно полно отражаются особенности регулирующих влияний на вегетативные процессы, протекающие в организме, со стороны как головного, так и спинного мозга (Н.И.Наенко, 1976, А.И.Киколов, 1978). Поскольку в характеристиках КГР отчетливо отражается уровень активации структур ЦНС, связанный как с индивидуальными      особенностями,      так      и      физическими, умственными   и   эмоциональными   нагрузками,   они   зачастую используются в качестве непосредственной и постоянной меры уровня бодрствования (В.Блок, 1970). При этом отмечается, что КГР    более   рельефно,    чем   какой-либо   другой    компонент ориентировочной       реакции,       отражает       сферу       эмоций, потребностей, значимость воздействующих на человека сигналов (Д.Б.Линдслей, I960, А.Е.Ольшанникова, В.Г.Дорогокупец, 1969, А.И.Киколов,   1978).   При  этом   ее  характеристики   обладают достаточной статистической надежностью (</w:t>
      </w:r>
      <w:r>
        <w:rPr>
          <w:rFonts w:cs="Arial" w:ascii="Times New Roman" w:hAnsi="Times New Roman"/>
          <w:color w:val="000000"/>
          <w:sz w:val="22"/>
          <w:szCs w:val="22"/>
          <w:lang w:val="en-US"/>
        </w:rPr>
        <w:t>B</w:t>
      </w:r>
      <w:r>
        <w:rPr>
          <w:rFonts w:cs="Arial" w:ascii="Times New Roman" w:hAnsi="Times New Roman"/>
          <w:color w:val="000000"/>
          <w:sz w:val="22"/>
          <w:szCs w:val="22"/>
        </w:rPr>
        <w:t>.</w:t>
      </w:r>
      <w:r>
        <w:rPr>
          <w:rFonts w:cs="Arial" w:ascii="Times New Roman" w:hAnsi="Times New Roman"/>
          <w:color w:val="000000"/>
          <w:sz w:val="22"/>
          <w:szCs w:val="22"/>
          <w:lang w:val="en-US"/>
        </w:rPr>
        <w:t>E</w:t>
      </w:r>
      <w:r>
        <w:rPr>
          <w:rFonts w:cs="Arial" w:ascii="Times New Roman" w:hAnsi="Times New Roman"/>
          <w:color w:val="000000"/>
          <w:sz w:val="22"/>
          <w:szCs w:val="22"/>
        </w:rPr>
        <w:t>.</w:t>
      </w:r>
      <w:r>
        <w:rPr>
          <w:rFonts w:cs="Arial" w:ascii="Times New Roman" w:hAnsi="Times New Roman"/>
          <w:color w:val="000000"/>
          <w:sz w:val="22"/>
          <w:szCs w:val="22"/>
          <w:lang w:val="en-US"/>
        </w:rPr>
        <w:t>Freixai</w:t>
      </w:r>
      <w:r>
        <w:rPr>
          <w:rFonts w:cs="Arial" w:ascii="Times New Roman" w:hAnsi="Times New Roman"/>
          <w:color w:val="000000"/>
          <w:sz w:val="22"/>
          <w:szCs w:val="22"/>
        </w:rPr>
        <w:t>, 1982), что позволяет использовать последние как при проведении научных исследований, так и в практике.</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2,1. Генезис КГР-рефлекс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етод КГР был разработан известным русским ученым И.Р.Тархановым (1904). Согласно И.Р.Тарханову, причина возникновения колебаний КГР заключается в усилении нервной активности человека, что сопровождается повышением секреции пота и проявляется в возникновении гальванического тока на по</w:t>
        <w:softHyphen/>
        <w:t>верхности кожи. Экспериментальные исследования этого вопроса показали (П.П.Слынько, 1973), что потоотделение зависит от уровня водно-солевого обмена, состояния просвета кровеносных сосудов, но, прежде всего, от функционального состояния ЦНС, баланса между ее симпатическим и парасимпатическим отделам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ГР — это в высшей степени неспецифическая реакция, поскольку ее возникновение может быть связано как со сложными нейро-эндокринными сдвигами, так и с изменениями информационных потоков в ЦНС. Ключевыми структурами, определяющими ее возникновение и характер протекания, являются ретикулярные образования таламуса, гипоталамуса и ряд других структур ЦНС.</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уществуют две формы кожно-гальванической реакции, а именно, феномен Тарханова, состоящий в изменении разности потенциалов участков кожи, и феномен Ферре, состоящий в изменении сопротивления участка кожи пропускаемому через нее электрическому току. Для регистрации этих феноменов используются различные методические приемы и аппаратур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ж.Хессет (1981) приводит следующие средние значения для   указанных   характеристик:   уровень   проводимости   -   100 мкА/мм; уровень сопротивления - 10-500 кОм/см; уровень потенциалов - от +10 до -70 мВ (по отношению к электрически нейтральной точке тел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Экспериментально показано, что оба метода, в принципе, дают сходную информацию относительно индивидуальных особенностей и функционального состояния человека, на основании чего сделан вывод о том, </w:t>
      </w:r>
      <w:r>
        <w:rPr>
          <w:rFonts w:cs="Arial" w:ascii="Times New Roman" w:hAnsi="Times New Roman"/>
          <w:bCs/>
          <w:color w:val="000000"/>
          <w:sz w:val="22"/>
          <w:szCs w:val="22"/>
        </w:rPr>
        <w:t xml:space="preserve">что </w:t>
      </w:r>
      <w:r>
        <w:rPr>
          <w:rFonts w:cs="Arial" w:ascii="Times New Roman" w:hAnsi="Times New Roman"/>
          <w:color w:val="000000"/>
          <w:sz w:val="22"/>
          <w:szCs w:val="22"/>
        </w:rPr>
        <w:t>в основе рассматриваемых явлений лежат близкие, если не одни и те же механизмы (</w:t>
      </w:r>
      <w:r>
        <w:rPr>
          <w:rFonts w:cs="Arial" w:ascii="Times New Roman" w:hAnsi="Times New Roman"/>
          <w:color w:val="000000"/>
          <w:sz w:val="22"/>
          <w:szCs w:val="22"/>
          <w:lang w:val="en-US"/>
        </w:rPr>
        <w:t>M</w:t>
      </w:r>
      <w:r>
        <w:rPr>
          <w:rFonts w:cs="Arial" w:ascii="Times New Roman" w:hAnsi="Times New Roman"/>
          <w:color w:val="000000"/>
          <w:sz w:val="22"/>
          <w:szCs w:val="22"/>
        </w:rPr>
        <w:t>.</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Christie</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P</w:t>
      </w:r>
      <w:r>
        <w:rPr>
          <w:rFonts w:cs="Arial" w:ascii="Times New Roman" w:hAnsi="Times New Roman"/>
          <w:color w:val="000000"/>
          <w:sz w:val="22"/>
          <w:szCs w:val="22"/>
        </w:rPr>
        <w:t>.</w:t>
      </w:r>
      <w:r>
        <w:rPr>
          <w:rFonts w:cs="Arial" w:ascii="Times New Roman" w:hAnsi="Times New Roman"/>
          <w:color w:val="000000"/>
          <w:sz w:val="22"/>
          <w:szCs w:val="22"/>
          <w:lang w:val="en-US"/>
        </w:rPr>
        <w:t>H</w:t>
      </w:r>
      <w:r>
        <w:rPr>
          <w:rFonts w:cs="Arial" w:ascii="Times New Roman" w:hAnsi="Times New Roman"/>
          <w:color w:val="000000"/>
          <w:sz w:val="22"/>
          <w:szCs w:val="22"/>
        </w:rPr>
        <w:t>.</w:t>
      </w:r>
      <w:r>
        <w:rPr>
          <w:rFonts w:cs="Arial" w:ascii="Times New Roman" w:hAnsi="Times New Roman"/>
          <w:color w:val="000000"/>
          <w:sz w:val="22"/>
          <w:szCs w:val="22"/>
          <w:lang w:val="en-US"/>
        </w:rPr>
        <w:t>Venables</w:t>
      </w:r>
      <w:r>
        <w:rPr>
          <w:rFonts w:cs="Arial" w:ascii="Times New Roman" w:hAnsi="Times New Roman"/>
          <w:color w:val="000000"/>
          <w:sz w:val="22"/>
          <w:szCs w:val="22"/>
        </w:rPr>
        <w:t>, 1971). В принципе, различия сводятся к тому, что латентные периоды изменений кожного сопротивления оказываются несколько больше тех, которые имеют место при регистрации потенциалов кожи.</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2.2. Методики регистрации КГР</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регистрации потенциалов, которые возникают на поверхности кожи в течение достаточно коротких интервалов времени (десятые и сотые доли секунды), в настоящее время используются, как правило, усилители постоянного тока. При необходимости графической записи используются либо электрокардиографы, либо самописцы, либо фоторегистраторы (С.И.Гальперин, Н.Э.Татарский, 1973). В последние годы регистрация электрограмм осуществляется непосредственно в память ПЭВ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егистрация сопротивления кожи методически представляет собой более простую задачу (Ю.К.Иванов, 1973)., так как это связано с менее чувствительными измерительными приборами (так называемыми, омметрами). Сопротивление измеряется либо по постоянному, либо по переменному току (В.А.Кожевников, 1954, Л.Б.Ермолаева-Томина, 1965). Полагают, что второй способ предпочтительнее из-за малой поляризации электродов (П.П.Сльшько, 1973).</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ыбор способа регистрации и места отведения КГР определяется задачами обследования. Наиболее часто электроды укрепляются на ладонной и тыльной поверхности ки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ак правило, электроды представляют собой круглые или прямоугольные пластины площадью от 6 до 30 квадратных сантиметров. Существуют также дисковые электроды, диаметр которых составляет 10-30 мм. Чем больше площадь электродов, тем ниже сопротивление ткани. Электроды могут выполняться из различных   металлов,   однако,    предпочтительнее   -    из    прохлорированного серебра (В.П.Горев, 1967). Такие электроды не нарушают нормального физиологического состояния кожи, практически не поляризуются. Для обеспечения хорошего контакта электрода с поверхностью кожи, пространство между ним и кожей заполняется электропроводной жидкостью или пастой, которыми пропитывается ватный тампон или паралоновая прокладка.</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2.3. Фоновые характеристики КГР и их изменения при действии различных фактор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сновными характеристиками КГР (Рис.6) являются: выраженность и динамика фоновых колебаний, латентный период реакции, порог ее возникновения (или кожно-гальваническая реактивность), длительность реакции, амплитуда вызванных волн и скорость угасания реакции при повторных применениях раздражителя.</w:t>
      </w:r>
    </w:p>
    <w:p>
      <w:pPr>
        <w:pStyle w:val="Normal"/>
        <w:jc w:val="both"/>
        <w:rPr>
          <w:rFonts w:ascii="Times New Roman" w:hAnsi="Times New Roman" w:cs="Arial"/>
          <w:sz w:val="22"/>
          <w:szCs w:val="22"/>
        </w:rPr>
      </w:pPr>
      <w:r>
        <w:rPr>
          <w:rFonts w:cs="Arial" w:ascii="Times New Roman" w:hAnsi="Times New Roman"/>
          <w:sz w:val="22"/>
          <w:szCs w:val="22"/>
        </w:rPr>
        <w:drawing>
          <wp:inline distT="0" distB="0" distL="0" distR="0">
            <wp:extent cx="2514600" cy="2569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5" r="-16" b="-15"/>
                    <a:stretch>
                      <a:fillRect/>
                    </a:stretch>
                  </pic:blipFill>
                  <pic:spPr bwMode="auto">
                    <a:xfrm>
                      <a:off x="0" y="0"/>
                      <a:ext cx="2514600" cy="2569210"/>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6. Динамика КГР во время обучения (первые 6 кривых) и спустя месяц (последние 3 кривы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унктирная стрелка - включение зеленой лампы, стрелка (к) - включение красной лампы, стрелка (т) - удар током, короткая стрелка выключение красной ламп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Цит. по В.А.Глазковой, 198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Лабильность фона определяется по выраженности спонтанных колебаний, возникающих под влиянием не учитываемых воздейств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инимальный латентный период на раздражение колеблется в пределах 1-1,5 с. Реакция может быть одно-, двух- и многофазной. В процессе угасания при повторном предъявлении раздражителя форма реакции, длительность и амплитуда обычно изменяются: сначала уменьшается число волн, их амплитуда, а затем реакция практически полностью отсутствует.</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определения длительности КГР измеряется время реакции от момента отклонения кривой от изолинии до окончательного возвращения к ней. О выраженности реакции судят по амплитуде вызванных волн. В однофазной реакции при оценке амплитуды измеряется максимальное отклонение кривой от изолинии в мкВ, в многофазной вычисляется средняя амплитуда всех волн, содержащихся в ответе. В некоторых случаях при анализе КГР учитывают скорость нарастания вызванных волн, измеряя время от момента отклонения от изолинии до достижения максимальной амплитуд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Фоновый уровень сопротивления кожи и кожных потенциалов определяется множеством факторов различной природы, среди которых ее индивидуальные особенности, состояние кожных покровов, баланс вегетативных влияний и т.д. В целом, величина кожного сопротивления колеблется, в зависимости от рода тока и места измерения, от 2 кОм до </w:t>
      </w:r>
      <w:r>
        <w:rPr>
          <w:rFonts w:cs="Arial" w:ascii="Times New Roman" w:hAnsi="Times New Roman"/>
          <w:i/>
          <w:iCs/>
          <w:color w:val="000000"/>
          <w:sz w:val="22"/>
          <w:szCs w:val="22"/>
        </w:rPr>
        <w:t xml:space="preserve">2 </w:t>
      </w:r>
      <w:r>
        <w:rPr>
          <w:rFonts w:cs="Arial" w:ascii="Times New Roman" w:hAnsi="Times New Roman"/>
          <w:color w:val="000000"/>
          <w:sz w:val="22"/>
          <w:szCs w:val="22"/>
        </w:rPr>
        <w:t>мОм (Р.И.Утямышев, 1969 а, б, Ю.К.Иванов, 1974). В качестве нормы приняты следующие показатели для электрического сопротивления кожи (в кОм): лоб - 10; шея - 35; ладонь - 20; живот, бедро - 525; колено - 400. Максимальное сопротивление ткани наблюдается при применении постоянного тока. С ростом частоты переменного синусоидального тока, используемого при измерении кожного сопротивления, оно снижается, а при частоте около 500 Гц становится постоянным. Максимальная точность измерения имеет место на частотах порядка 500 кГц. Для несинусоидальных токов сопротивление ткани будет зависеть от формы тока. Кожное сопротивление зависит и от ее температуры.. При ее снижении кровеносные сосуды сжимаются, что влечет за собой заметное увеличение тканевого сопротивления. Сопротивление увеличивается и с возрастом, причем независимо от пола (В.Гатев, И.Иванов, 196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еличина электрических потенциалов кожи существенно зависит также от места измерения. Она колеблется в пределах 10-15 мВ, в среднем составляя 8-12 мВ. Наиболее высокие потенциалы регистрируются от следующих участков кожи: в пределах лба, кисти, груди, живота, спины, поясницы, бедра и стопы. Величина потенциалов существенно ниже при их регистрации от поверхности плечевого сустава, кисти, голени. Она меняется в зависимости от времени суток: увеличивается к полудню, достигая максимума, и к вечеру падает. На суточный ритм накладываются колебания, вызванные различного рода воздействиям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Женщины отличаются более высокими показателями потенциалов кожи (Н.М.Пейсахов, 1974), что свидетельствует об их относительно более высокой возбудимости, по сравнению с мужчинам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ызванная КГР связана с дыханием, двигательной активностью (Д.Б.Асафов и др., 1955), характером раздражителей, их значимостью и новизной для субъекта (А.Е.Ольшанникова, В.Г.Дорогокупец, 1969). КГР угасает, как только раздражители теряют для человека свойство новизны или значимости. Реактивность КГР-реакций зависит от индивидуальной чувствительности к различным раздражителям.</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2.4. Связь характеристик КГР с индивидуально-типологическими свойствами лич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личие индивидуальных различий фоновых КГР указывает на то, что в их характеристиках отражаются устойчивые физиологические особенности, в частности, основных свойств нервной системы. Экспериментальным доказательством последнего могут служить, в частности, приводимые сведения о том, что у лиц с высоким сопротивлением кожи и незначительными его колебаниями наблюдается высокая динамичность тормозного процесса, а у лиц с низким фоновым сопротивлением и выраженными фазическими колебаниями динамичность нервной системы низка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ыделяют (Л.Б.Ермолаева-Томина, 1965) три основных типа фоновой КГР:</w:t>
      </w:r>
    </w:p>
    <w:p>
      <w:pPr>
        <w:pStyle w:val="Normal"/>
        <w:widowControl/>
        <w:numPr>
          <w:ilvl w:val="0"/>
          <w:numId w:val="6"/>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стабильный   (в   фоновых   КГР   спонтанные   колебания полностью отсутствуют);</w:t>
      </w:r>
    </w:p>
    <w:p>
      <w:pPr>
        <w:pStyle w:val="Normal"/>
        <w:widowControl/>
        <w:numPr>
          <w:ilvl w:val="0"/>
          <w:numId w:val="6"/>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стабильно-лабильный (в фоновых КГР регистрируются отдельные спонтанные колебания);</w:t>
      </w:r>
    </w:p>
    <w:p>
      <w:pPr>
        <w:pStyle w:val="Normal"/>
        <w:widowControl/>
        <w:numPr>
          <w:ilvl w:val="0"/>
          <w:numId w:val="6"/>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лабильный    (даже   в   отсутствии    внешних   стимулов непрерывно регистрируются спонтанные колеба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Легкость, с которой развиваются реакции на воздействие, определяется как кожно-гальваническая реактивность. По степени реактивности всех людей делят на низкореактивных (реакции не возникают даже на стимулы значительной интенсив</w:t>
        <w:softHyphen/>
        <w:t>ности) и высокореактивных (любое, даже самое незначительное внешнее воздействие вызывает интенсивную КГР). Между этими крайними группами существует большое количество промежуточных. Высокореактивными являются лица активные, возбудимые, тревожные, эгоцентричные, обладающие живым воображением. Вялые, спокойные индивиды со склонностью к депрессии обладают сниженной реактивностью.</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ыраженность и характер вызванной КГР, а также скорость ее угасания при повторении раздражителя определяются типологическими свойствами нервной системы (Л.Б.Ермолаева-Томина, 1969). У лиц с высокой динамичностью возбуждения вызванная КГР медленнее угасает по мере повторения раздражителя. Высокая динамичность торможения проявляется в быстром угасании КГР по мере повторения раздражител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Учитывая эти особенности вызванной КГР, на ее основе В.С.Мерлиным и Э.И.Маствилиекер (1971) разработан метод оп</w:t>
        <w:softHyphen/>
        <w:t>ределения силы нервной системы. По существу, этот метод является модификацией метода, предложенного ранее В.И.Рождественской с соавторами (1969). Он состоит в регистрации вызванной КГР на повторные (обычно, 30) предъявления раздражителя. Реакции на первые 5 предъявлений не учитываются, с тем, чтобы избежать влияния ориентировочного рефлекса. Сравниваются средние амплитуды КГР на 3 вторых (с 6 по 8) и 3 последних предъявления стимула. Показателем "силы-слабости" нервной системы по возбуждению является процентное отношение логарифмов средней амплитуды. Коэффициент тем больше, чем сильнее нервная система субъекта.</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2.5. Отражение в характеристиках КГР функциональных состояний человек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еличина кожных потенциалов существенно зависит от функционального состояния ЦНС. При нарастании возбуждения в ЦНС амплитуда КГР увеличивается (с 10-30 мВ/см в нормальном состоянии до 100 мВ/см и более при возникновении эмоциональной напряженности), появляются дополнительные колебания. В случае перевозбуждения, при усилении процессов торможения дополнительные колебания исчезают, амплитуда основных снижаетс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Рост кожного сопротивления может свидетельствовать о гипореактивности ЦНС как результате развития состояния монотонии (Н.А.Амииов, 1980). Колебания кожного сопротивления на фоне роста свидетельствуют об умеренной гипореактивности ЦНС как результате формирования состояния покоя. Снижение кожного сопротивления связано с умеренной гиперреактивностью как результатом развития состояния напряженности, а его колебания на фоне снижения — о развитии состояния эмоциональной напряженности. </w:t>
      </w:r>
      <w:r>
        <w:rPr>
          <w:rFonts w:cs="Arial" w:ascii="Times New Roman" w:hAnsi="Times New Roman"/>
          <w:color w:val="000000"/>
          <w:sz w:val="22"/>
          <w:szCs w:val="22"/>
          <w:lang w:val="en-US"/>
        </w:rPr>
        <w:t>V</w:t>
      </w:r>
      <w:r>
        <w:rPr>
          <w:rFonts w:cs="Arial" w:ascii="Times New Roman" w:hAnsi="Times New Roman"/>
          <w:color w:val="000000"/>
          <w:sz w:val="22"/>
          <w:szCs w:val="22"/>
        </w:rPr>
        <w:t>-образное изменение кожного сопротивления отражает перевозбуждение ЦНС и развитие состояния психического пресыщ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Многократно показано, что КГР, несмотря на ее неспецифичность, может служить тонким индикатором даже скрытых форм эмоционального возбуждения. Вследствие этого, она широко используется для определения эмоциональных реакций и эмоционального состояния обследуемых в самых различных областях - от оценки профпригодности и уровня лояльности чиновников и других госслужащих (так называемые, детекторы лжи) до контроля состояния в физиологии спорта, авиационной и космической медицине, эргономической практике (В.Г.Волошин, 1963, Л.Б.Казаровицкий, 1964, Р.М.Баевский, 1965, А.О.Навакатикян, 1978, </w:t>
      </w:r>
      <w:r>
        <w:rPr>
          <w:rFonts w:cs="Arial" w:ascii="Times New Roman" w:hAnsi="Times New Roman"/>
          <w:bCs/>
          <w:color w:val="000000"/>
          <w:sz w:val="22"/>
          <w:szCs w:val="22"/>
        </w:rPr>
        <w:t>В.С.Фомин</w:t>
      </w:r>
      <w:r>
        <w:rPr>
          <w:rFonts w:cs="Arial" w:ascii="Times New Roman" w:hAnsi="Times New Roman"/>
          <w:b/>
          <w:bCs/>
          <w:color w:val="000000"/>
          <w:sz w:val="22"/>
          <w:szCs w:val="22"/>
        </w:rPr>
        <w:t xml:space="preserve"> </w:t>
      </w:r>
      <w:r>
        <w:rPr>
          <w:rFonts w:cs="Arial" w:ascii="Times New Roman" w:hAnsi="Times New Roman"/>
          <w:color w:val="000000"/>
          <w:sz w:val="22"/>
          <w:szCs w:val="22"/>
        </w:rPr>
        <w:t>и др., 1978, А.В.Мель</w:t>
        <w:softHyphen/>
        <w:t>ников, 199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едпринимаются  попытки  связать  КГР с различными психическими состояниями, такими, например, как внимание, принятие решений, готовность к предстоящему действию, утомление и т.д. В частности, показано (Г.А.Стрюков, 1970), что в условиях равновероятного выбора одной и той же сложности амплитуда КГР на командный сигнал отчетливо коррелирует со временем реакции. Величина кожных потенциалов после стимула коррелирует с эффективностью восприятия (</w:t>
      </w:r>
      <w:r>
        <w:rPr>
          <w:rFonts w:cs="Arial" w:ascii="Times New Roman" w:hAnsi="Times New Roman"/>
          <w:color w:val="000000"/>
          <w:sz w:val="22"/>
          <w:szCs w:val="22"/>
          <w:lang w:val="en-US"/>
        </w:rPr>
        <w:t>P</w:t>
      </w:r>
      <w:r>
        <w:rPr>
          <w:rFonts w:cs="Arial" w:ascii="Times New Roman" w:hAnsi="Times New Roman"/>
          <w:color w:val="000000"/>
          <w:sz w:val="22"/>
          <w:szCs w:val="22"/>
        </w:rPr>
        <w:t>.</w:t>
      </w:r>
      <w:r>
        <w:rPr>
          <w:rFonts w:cs="Arial" w:ascii="Times New Roman" w:hAnsi="Times New Roman"/>
          <w:color w:val="000000"/>
          <w:sz w:val="22"/>
          <w:szCs w:val="22"/>
          <w:lang w:val="en-US"/>
        </w:rPr>
        <w:t>Blakeslee</w:t>
      </w:r>
      <w:r>
        <w:rPr>
          <w:rFonts w:cs="Arial" w:ascii="Times New Roman" w:hAnsi="Times New Roman"/>
          <w:color w:val="000000"/>
          <w:sz w:val="22"/>
          <w:szCs w:val="22"/>
        </w:rPr>
        <w:t>, 1979), что позволяет оценить уровень внимания. В ситуации обнаружения сигнала величина кожных потенциалов выше, чем в ситуации его пропуска. Анализ электрического сопротивления кожи     поверхности     ладони     позволяет     оценить уровень бдительности оператора, который изменяется при повышении температуры окружающей среды, при засыпании и после принятия алкогол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ибольший интерес, в том числе, в среде непрофессионалов, вызывает использование КГР в так называемых «детекторах лжи». Они представляют собой полиграфические устройства, позволяющие исследовать, в том числе, изменения кожного сопротивления как компонента психоэмоциональных реакций обследуемого. Следует отметить, что КГР является при этом лишь одним из показателей, наряду, например, с ЭЭГ. Возникновение субъективно значимых ассоциаций, попытки скрыть субъективно важную информацию и т.д. приводят к формированию у субъекта неконтролируемых эмоциональных переживаний. Это и позволяет обнаружить наличие противоречий между словесными утверждениями обследуемого и реальной оценкой им ситуации, определяемой содержанием задаваемых вопрос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одемонстрирована и возможность применения КГР для оценки эффективности процесса обучения, в частности, формирования профессионально значимых навыков по управлению сложными системами (В.Ф.Онищенко, 1964, В.С.Старинец, 1967). Как оказалось, у более успешно овладевавших специальностью операторов показатели КГР снижались в процессе обучения вплоть до исходного уровня (состояния покоя). Более того, КГР позволяла оценить и уровень профессионализма операторов. Так, во время работы динамика КГР авиадиспетчеров, имеющих большой стаж, работы, отличалась от лиц менее опытных. Кривые последних более существенно изменялись по амплитуде и медленнее угасали (Л.Б.Казаровицкий, 1964). В целом, у более тренированных лиц электрокожное сопротивление, как правило, выше, чем у малотренированных (И.М. Рейтман, 196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казано, что КГР является информативным индикатором и для оценки уровня работоспособности (Е.А.Андреева-Галанина, 1968 а, б, А.О.Навакатикян, 1978). При этом именно фазические компоненты КГР оказались информативными для контроля состояния операторов, работающих в условиях экстренных воздействий и дефицита времени (А.А.Крауклис, А.А.Алдерсонс, 1982). Однако корреляция между изменениями КГР и сбоями при выполнении умственной работы до отказа была    найдена    только    в    случае    осознанных    затруднений (А.С.Егоров, В.П. Загрядский, 1973). При этом, кратковременное (4 часа) выполнение работы было сопряжено с отчетливым увеличением КГР в период низкой работоспособности (В.С.Аверьянов, К.С.Точилов, 1969), тогда как в конце длительной рабочей смены она снижалась (А.О.Навакатикян, 1978). Высказывается мнение о том, что чем выше исходный уровень КГР, тем более изменчива при умственном утомлении ее тоническая составляющая (Л.Б.Ермолаева-Томина, 196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развитии состояния монотонии, по сведениям, приводимым одними авторами (Л.Г.Воронин и др., 1976), имеет место уменьшение выраженности КГР, тогда как согласно другим (М.В.Славутская, А.Б.Киренская, 1981) ее характеристики вообще не изменяютс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аким образом, изучение характеристик КГР дает весьма ценную информацию о состоянии человека, особенно в тех случаях, когда имеют место изменения уровня напряженности. Существенным при этом оказывается учет индивидуальных особенностей и динамических характеристик наблюдаемых изменений.</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2.2.6. Оценка функционального состояния организма по показателям БАТ кож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звестно, что по своим свойствам поверхность кожи не является изотропной. На ней идентифицируются участки, имеющие аномальные характеристики. В значительном числе случаев их топография совпадает с расположением точек акупунктуры. В настоящее время они получили название биологически активных точек (БАТ) кожи. Разработка метода оценки состояния человека, отдельных ею органов и систем, основанного на измерении характеристик БАТ, была осуществлена в Японии. Измерения электрокожного сопротивления по Реодораки производится по классическим меридианам БАТ, которые в этом случае называются линиями. Линий Реодораки всего 14, Первоначально для определения состояния измерялись все точки линий. Однако в дальнейшем выявилось, что последнее необязательно, а достаточно исследовать так называемые «репрезентативные точки» на меридианах слева и справа. Большинство таких точек, так называемых      точек-источников      соответствующей       линии, располагаются в области лучезапястного сустава на руке и в области стопы на ног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соответствии с методикой, разработанная Реодораки, измерение сопротивления точек-источников рекомендовалось проводить при величине пропускаемого тока, равной 200 мкА (напряжение 12 В) в течении 7 с. Учитывая однако, что такой значительный ток может оказывать действие на БАТ, эта методика была модифицирована (Е.Л.Мачерет, И.З.Самосюк, 1982). Для измерения кожного сопротивления используют напряжение 1,5-3 В при токе короткого замыкания 20 мкА. Аналогичную информацию можно получить и при измерении температуры точек.</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настоящее время полагают, что средние значения сопротивления и температуры (29-31° С) соответствуют состоянию функциональной нормы БАТ. Высокие значения температуры при средних и низких значениях сопротивления соответствуют парасимпатикотонии. Увеличение всех показателей отражает состояние возбуждения нервной системы. В целом, уменьшение всех показателей указывает на падение тонуса вегетативной нервной системы, в частности, вследствие истощения ее возможностей, что является прогностически неблагоприятным показателем (Е.Л.Мачерет, И.З.Самосюк, 198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 целью изучения характеристик БАТ созданы многоканальные микропроцессорные системы, позволяющие оценивать не только их сопротивление и температуру, но также величину потенциала и целого ряда производных характеристик. Последнее, по мнению многих авторов, позволяет существенно повысить диагностические возможности метода Реодорак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рудности, существенно затрудняющие более широкое внедрение этого метода, в том числе, в медицинскую практику, связаны с наличием значительных изменений всех параметров БАТ в соответствии с естественными биоритмами организма (суточные изменения, месячные, годовые и т.д.), уровнем физического и эмоционального напряжения, а также изменением условий среды (магнитного поля, температуры, влажности, солнечной радиации и т.д.). Методические трудности при проведении измерений связаны с наличием индивидуальных особенностей в их расположении, наводок с соседних участков кожи, статических зарядов на поверхности кожи и т.д., которые могут превышать по величине реально регистрируемый параметр (Л.А.Всеволожский, 1981). Тем не менее, интерес к изучению возможности применения показателей корпоральных (конечностей и тела) и аурикулярных (ушных) БАТ кожи для оценки состояния человека, его органов и систем неуклонно повышаетс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казано, что при переходе от состояния врабатывания к состоянию оптимальной работоспособности отмечается уменьшение     (по           сравнению     с     исходным     уровне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ариабельности показателей проводимости БАТ ушной раковины (особенно точек мочевого пузыря, горла, диафрагмы), тогда как другие вегетативные показатели (в частности, ЧСС и артериальное давление) не претерпевают существенных изменений (В.Н.Левицкий, Н.И.Межерицкий, 1979). Существенные изменения отмечались и при регистрации параметров БАТ рук, ног, головы (Ю.Т.Рождественский, 1979). причем они возрастали по мере усложнения выполняемой деятельности (В.А.Саламатов, 1984).</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состоянии умственного утомления имеет место выраженное снижение электропроводимости (В.С.Компанец и др., 1984) и увеличение сопротивления (Е.А.Мачерет и др., 1979) корпоральных БАТ, в частности, головы и рук, усиление различий параметров симметричных точек поверхности тела. Последнее не только позволяет судить о развитии состояния утомления, но и дифференцировать утомление зрительное от слухового (В.Б.Ноздрачев и др., 1981). При этом, однако, отмечаются отчетливые индивидуальные различия (Ю.Ф Исаулов и др., 1981).</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2.7. Клинические аспекты использования характеристик КГР и БАТ</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зучение сопротивления и потенциалов кожи оказалось информативным, прежде всего, для оценки особенностей протекания патологических процессов в организме, в частности, заболеваний внутренних органов (П.А.Бугаенко, 1969, К.В.Дукмасова, 1969), кожи (С.Йовев, И.Кирьяков, 1968), периферической и центральной нервной системы (В.П.Горев, А.Л.Крищук, 1971), а также диагностики психических нарушений (Д.В.Афанасьев, 1956, 1959, С.Ш.Недува, 1963). При этом показана (А.К.Подшибякин, 1952) возможность выявления по КГР патологического процесса еще до появления выраженной клинической симптоматики, в частности, при заболеваниях нервной системы, сердца, суставов, матки, других органов и систем. Некоторые авторы считают возможным использовать анализ кожных потенциалов для диагностики и прогноза онкологических заболеваний, шизофрении и эпилепсии (С.Ш.Неду ва, 1963), а также церебрального атеросклероза (В.П.Горев, А.Л.Крищук, 1971). Высказывается мнение о том, что изменение уровня постоянного потенциала кожи может иметь важное практическое значение для оценки эффективности хирургических вмешательств, действия барбитуратов (А.С.Пресман, 1968, А.Г.Якименко, 1968). Снижение кожного сопротивления может свидетельствовать о формировании болевых ощущений (П.А.Бугаенко, 1969, В.И.Пахомов, 1969).</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2.3. Омегометр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кспериментально показано, что функционирование возбудимых тканей, которые формируют ряд органов и систем, сопряжено с формированием медленно изменяющейся во времени биоэлектрической активности, причем как в бодрствовании, так и во сне. Эта активность изменяется не только в соответствии с естественными биоритмами организмами, но также в ответ на целый ряд воздействий, в условиях функциональных нарушений и при развитии патологических процессов. В связи с этим, интерес к сверхмедленным электрохимическим процессам организма на протяжении последних лет неуклонно возрастает.</w:t>
      </w:r>
    </w:p>
    <w:p>
      <w:pPr>
        <w:pStyle w:val="Normal"/>
        <w:shd w:fill="FFFFFF" w:val="clear"/>
        <w:jc w:val="both"/>
        <w:rPr>
          <w:rFonts w:ascii="Times New Roman" w:hAnsi="Times New Roman" w:cs="Arial"/>
          <w:b/>
          <w:b/>
          <w:sz w:val="22"/>
          <w:szCs w:val="22"/>
        </w:rPr>
      </w:pPr>
      <w:r>
        <w:rPr>
          <w:rFonts w:cs="Arial" w:ascii="Times New Roman" w:hAnsi="Times New Roman"/>
          <w:b/>
          <w:bCs/>
          <w:color w:val="000000"/>
          <w:sz w:val="22"/>
          <w:szCs w:val="22"/>
        </w:rPr>
        <w:t xml:space="preserve">2,3.1. Общие представления о природе медленноволновой активности мозга и </w:t>
      </w:r>
      <w:r>
        <w:rPr>
          <w:rFonts w:cs="Arial" w:ascii="Times New Roman" w:hAnsi="Times New Roman"/>
          <w:b/>
          <w:color w:val="000000"/>
          <w:sz w:val="22"/>
          <w:szCs w:val="22"/>
        </w:rPr>
        <w:t>омега-потенциал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Функционирование нервной ткани сопряжено с формированием целого спектра биоэлектрических явлений, в том числе, сверхмедленных электрических процессов. Последнее стало известно еще </w:t>
      </w:r>
      <w:r>
        <w:rPr>
          <w:rFonts w:cs="Arial" w:ascii="Times New Roman" w:hAnsi="Times New Roman"/>
          <w:b/>
          <w:bCs/>
          <w:color w:val="000000"/>
          <w:sz w:val="22"/>
          <w:szCs w:val="22"/>
        </w:rPr>
        <w:t xml:space="preserve">в </w:t>
      </w:r>
      <w:r>
        <w:rPr>
          <w:rFonts w:cs="Arial" w:ascii="Times New Roman" w:hAnsi="Times New Roman"/>
          <w:color w:val="000000"/>
          <w:sz w:val="22"/>
          <w:szCs w:val="22"/>
        </w:rPr>
        <w:t xml:space="preserve">конце </w:t>
      </w:r>
      <w:r>
        <w:rPr>
          <w:rFonts w:cs="Arial" w:ascii="Times New Roman" w:hAnsi="Times New Roman"/>
          <w:color w:val="000000"/>
          <w:sz w:val="22"/>
          <w:szCs w:val="22"/>
          <w:lang w:val="en-US"/>
        </w:rPr>
        <w:t>XIX</w:t>
      </w:r>
      <w:r>
        <w:rPr>
          <w:rFonts w:cs="Arial" w:ascii="Times New Roman" w:hAnsi="Times New Roman"/>
          <w:color w:val="000000"/>
          <w:sz w:val="22"/>
          <w:szCs w:val="22"/>
        </w:rPr>
        <w:t xml:space="preserve"> века, когда было показано, что между областями мозга регистрируется разность потенциалов, которая достигает нескольких десятков милливольт и не из</w:t>
        <w:softHyphen/>
        <w:t>меняется в течение многих минут и даже час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верхмедленные» биоэлектрические процессы головного мозга - это собирательное понятие, описывающее биоэлектрические    явления,    регистрируемые    с    поверх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головы, коры и подкорковых образований у животных и человека в частотном диапазоне от 0 до 0,5 Гц (В.А.Илюхина, 1986). Оно используется для описания как спонтанной, так и вызванной активности в этом частотном диапазон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верхмедленные биоэлектрические процессы принято классифицировать с учетом их временных характеристик (В.А.Илюхина, З.Г.Хабаева, 1984, В.А.Илюхина, 1981). При этом выделяют:</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 квазиустойчивые или омега-потенциал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        преимущественно       апериодические        колебания декасекундного (так называемые тау-волны с периодом от 12 до 60 с) и минутного (эпсилон-волны с периодом от 1 до 3-5 мин) диапазон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3) секундные колебания или дзета-волны с периодом от 2-4 до 12 с.</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внутримозговой локализации электродов в состоянии спокойного бодрствования амплитуда омега-потеициалов, регистрируемых у человека, составляет от 1 до 110 мВ. Минимальное время устойчивости амплитудных характеристик омега-потенциала в состоянии спокойного бодрствования составляет 2-4 минуты, максимальное - 60 - 90 минут. Изменения проявляется либо в виде резких сдвигов (в течение 4-10 с), либо плавного (в течение минут) перехода от одного устойчивого уровня к другому (В.А.Илюхина, 1981). При этом каждая область мозга имеет свои пределы изменчивости квазиустойчивой разности потенциалов, которые определяются степенью ее участия в мозговой системе обеспечения того или иного вида деятельности (В.А.Илюхина, 1977).</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оскольку, как полагает Т.Б.Швец-Тэнэта-Гурий (1986), при расположении регистрирующих электродов непосредственно в ткани сверхмедленные колебания потенциала представляют собой сумму электрической и химической активности, в этом случае следует говорить о биоэлектрохимической активности, в частности, той или иной структуры мозга. Сдвиги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а, регистрируемого с поверхности головы, и биоэлектрохимическая активность, по-видимому, связаны с различными аспектами деятельности мозга. В частности, вызванные сдвиги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а отражают биоэлектрическую активность мозга, развивающуюся при обработке новой информации, а </w:t>
      </w:r>
      <w:r>
        <w:rPr>
          <w:rFonts w:cs="Arial" w:ascii="Times New Roman" w:hAnsi="Times New Roman"/>
          <w:b/>
          <w:bCs/>
          <w:color w:val="000000"/>
          <w:sz w:val="22"/>
          <w:szCs w:val="22"/>
        </w:rPr>
        <w:t xml:space="preserve">вызванные </w:t>
      </w:r>
      <w:r>
        <w:rPr>
          <w:rFonts w:cs="Arial" w:ascii="Times New Roman" w:hAnsi="Times New Roman"/>
          <w:color w:val="000000"/>
          <w:sz w:val="22"/>
          <w:szCs w:val="22"/>
        </w:rPr>
        <w:t>изменения биоэлектрохимической активности формируются при приходе афферентных посылок лишь в тех структурах мозги, в которых имеют место функциональные изменения или определенная стадия патологического (в частности, воспали</w:t>
        <w:softHyphen/>
        <w:t>тельного) процесса. Процессы переработки информации здоровым мозгом не сопровождаются значительными из</w:t>
        <w:softHyphen/>
        <w:t>менениями его энергетического метаболизма (Т.Б.Швец-Тенета-Гурий, 198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настоящее время полагают, что основным источником сдвигов постоянного потенциала являются изменения мембранного потенциала глиальных клеток, который зависит от содержания калия в экстраклеточной среде. Концентрация последнего повышается, в частности, при усилении суммарной электрической активности нейронов, что и приводит к изменению мембранного потенциала глиальных клеток (Т.Б.Швец-Тенета-Гурий, 1986). Направление сдвига постоянного потенциала при этом зависит от уровня бодрствования и определяется, вероятно, балансом между скоростью выделения калия в экстраклеточное пространство и скоростью его активного удаления из этого пространств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В.Фролов (1986), также отмечая существенную роль глиальных клеток в генезе инфранизких колебаний, полагает, что процессы метаболизма тесно связаны с лимбико-гипоталамической системой, деятельность которой проявляется на всех уровнях функциональной иерархии, оказывая влияние на механизмы устойчивости и гомеостаза, на трансформацию функциональных состояний и переход к новым уровням актив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огласованность изменений, протекающих в различных структурах мозга, позволила сформулировать представления (В.А.Илюхина, 1981, 1982) о существовании сверхмедленной управляющей системы, которая формируется на основе нейрогуморальных взаимодействий центральных и перифери</w:t>
        <w:softHyphen/>
        <w:t>ческих структур и осуществляет регуляцию функциональных состояний организма. Сверхмедленная активность головного мозга тесно связана с метаболическими (В.А.Илюхина и др., 1983) процессами в центральной нервной системе (процессами гликолиза           и           окислительного           фосфорилирова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ерераспределением ионов кальция в цитоструктурах и РНК-синтетической активностью).</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аким образом, к настоящему времени существуют следующие гипотезы о природе медленных потенциалов мозг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       Постоянный      потенциал      является      отражением информационной деятельности нервных клеток.</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   Постоянный  потенциал  обусловлен  изменением  ме</w:t>
        <w:softHyphen/>
        <w:t>таболизма нервных клеток при реализации той или иной инфор</w:t>
        <w:softHyphen/>
        <w:t>мационной функ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3)  Постоянный потенциал имеет двойственную природу: с одной   стороны,   он  связан   с  метаболизмом,   а  с  другой   -   с информационной активностью нейрон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4)  Постоянные потенциалы - это сумма биоэлектрической и биоэлектрохимической активности.</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3.2. Методические особенности регистрации омега- потенциал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Для        регистрации        </w:t>
      </w:r>
      <w:r>
        <w:rPr>
          <w:rFonts w:cs="Arial" w:ascii="Times New Roman" w:hAnsi="Times New Roman"/>
          <w:color w:val="000000"/>
          <w:sz w:val="22"/>
          <w:szCs w:val="22"/>
          <w:lang w:val="en-US"/>
        </w:rPr>
        <w:t>w</w:t>
      </w:r>
      <w:r>
        <w:rPr>
          <w:rFonts w:cs="Arial" w:ascii="Times New Roman" w:hAnsi="Times New Roman"/>
          <w:color w:val="000000"/>
          <w:sz w:val="22"/>
          <w:szCs w:val="22"/>
        </w:rPr>
        <w:t>-потенциалов        используются неполяризующиеся электроды различных систем, которые имеют стабильный собственный потенциал, низкое сопротивление по постоянному току (порядка нескольких кОм) и не поляризуются при прохождении через них тока, не превышающего ток обмена (от 10 А и менее). Они представляют собой либо металл, пог</w:t>
        <w:softHyphen/>
        <w:t xml:space="preserve">руженный в насыщенный раствор своей соли (так называемые, электроды    1    рода,   например,   </w:t>
      </w:r>
      <w:r>
        <w:rPr>
          <w:rFonts w:cs="Arial" w:ascii="Times New Roman" w:hAnsi="Times New Roman"/>
          <w:color w:val="000000"/>
          <w:sz w:val="22"/>
          <w:szCs w:val="22"/>
          <w:lang w:val="en-US"/>
        </w:rPr>
        <w:t>Zn</w:t>
      </w:r>
      <w:r>
        <w:rPr>
          <w:rFonts w:cs="Arial" w:ascii="Times New Roman" w:hAnsi="Times New Roman"/>
          <w:color w:val="000000"/>
          <w:sz w:val="22"/>
          <w:szCs w:val="22"/>
        </w:rPr>
        <w:t>/</w:t>
      </w:r>
      <w:r>
        <w:rPr>
          <w:rFonts w:cs="Arial" w:ascii="Times New Roman" w:hAnsi="Times New Roman"/>
          <w:color w:val="000000"/>
          <w:sz w:val="22"/>
          <w:szCs w:val="22"/>
          <w:lang w:val="en-US"/>
        </w:rPr>
        <w:t>ZnSC</w:t>
      </w:r>
      <w:r>
        <w:rPr>
          <w:rFonts w:cs="Arial" w:ascii="Times New Roman" w:hAnsi="Times New Roman"/>
          <w:color w:val="000000"/>
          <w:sz w:val="22"/>
          <w:szCs w:val="22"/>
        </w:rPr>
        <w:t xml:space="preserve">&gt;4,   </w:t>
      </w:r>
      <w:r>
        <w:rPr>
          <w:rFonts w:cs="Arial" w:ascii="Times New Roman" w:hAnsi="Times New Roman"/>
          <w:color w:val="000000"/>
          <w:sz w:val="22"/>
          <w:szCs w:val="22"/>
          <w:lang w:val="en-US"/>
        </w:rPr>
        <w:t>CU</w:t>
      </w:r>
      <w:r>
        <w:rPr>
          <w:rFonts w:cs="Arial" w:ascii="Times New Roman" w:hAnsi="Times New Roman"/>
          <w:color w:val="000000"/>
          <w:sz w:val="22"/>
          <w:szCs w:val="22"/>
        </w:rPr>
        <w:t>/</w:t>
      </w:r>
      <w:r>
        <w:rPr>
          <w:rFonts w:cs="Arial" w:ascii="Times New Roman" w:hAnsi="Times New Roman"/>
          <w:color w:val="000000"/>
          <w:sz w:val="22"/>
          <w:szCs w:val="22"/>
          <w:lang w:val="en-US"/>
        </w:rPr>
        <w:t>C</w:t>
      </w:r>
      <w:r>
        <w:rPr>
          <w:rFonts w:cs="Arial" w:ascii="Times New Roman" w:hAnsi="Times New Roman"/>
          <w:color w:val="000000"/>
          <w:sz w:val="22"/>
          <w:szCs w:val="22"/>
        </w:rPr>
        <w:t>11</w:t>
      </w:r>
      <w:r>
        <w:rPr>
          <w:rFonts w:cs="Arial" w:ascii="Times New Roman" w:hAnsi="Times New Roman"/>
          <w:color w:val="000000"/>
          <w:sz w:val="22"/>
          <w:szCs w:val="22"/>
          <w:lang w:val="en-US"/>
        </w:rPr>
        <w:t>SO</w:t>
      </w:r>
      <w:r>
        <w:rPr>
          <w:rFonts w:cs="Arial" w:ascii="Times New Roman" w:hAnsi="Times New Roman"/>
          <w:color w:val="000000"/>
          <w:sz w:val="22"/>
          <w:szCs w:val="22"/>
        </w:rPr>
        <w:t xml:space="preserve">4),   либо комплекс,    состоящий    из    металла+его    труднорастворимого соединения и насыщенного раствора хорошо растворимой соли с тем    же    анионом,    который    входит    в    труднорастворимое соединение  (электроды  2  рода,  например,  черненая  платина, </w:t>
      </w:r>
      <w:r>
        <w:rPr>
          <w:rFonts w:cs="Arial" w:ascii="Times New Roman" w:hAnsi="Times New Roman"/>
          <w:color w:val="000000"/>
          <w:sz w:val="22"/>
          <w:szCs w:val="22"/>
          <w:lang w:val="en-US"/>
        </w:rPr>
        <w:t>Ag</w:t>
      </w:r>
      <w:r>
        <w:rPr>
          <w:rFonts w:cs="Arial" w:ascii="Times New Roman" w:hAnsi="Times New Roman"/>
          <w:color w:val="000000"/>
          <w:sz w:val="22"/>
          <w:szCs w:val="22"/>
        </w:rPr>
        <w:t>/</w:t>
      </w:r>
      <w:r>
        <w:rPr>
          <w:rFonts w:cs="Arial" w:ascii="Times New Roman" w:hAnsi="Times New Roman"/>
          <w:color w:val="000000"/>
          <w:sz w:val="22"/>
          <w:szCs w:val="22"/>
          <w:lang w:val="en-US"/>
        </w:rPr>
        <w:t>AgCl</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Hg</w:t>
      </w:r>
      <w:r>
        <w:rPr>
          <w:rFonts w:cs="Arial" w:ascii="Times New Roman" w:hAnsi="Times New Roman"/>
          <w:color w:val="000000"/>
          <w:sz w:val="22"/>
          <w:szCs w:val="22"/>
        </w:rPr>
        <w:t>/</w:t>
      </w:r>
      <w:r>
        <w:rPr>
          <w:rFonts w:cs="Arial" w:ascii="Times New Roman" w:hAnsi="Times New Roman"/>
          <w:color w:val="000000"/>
          <w:sz w:val="22"/>
          <w:szCs w:val="22"/>
          <w:lang w:val="en-US"/>
        </w:rPr>
        <w:t>HgCy</w:t>
      </w:r>
      <w:r>
        <w:rPr>
          <w:rFonts w:cs="Arial" w:ascii="Times New Roman" w:hAnsi="Times New Roman"/>
          <w:color w:val="000000"/>
          <w:sz w:val="22"/>
          <w:szCs w:val="22"/>
        </w:rPr>
        <w:t xml:space="preserve">.  Насыщенный  раствор  соли,  содержащей потенциалообразующие   катионы   или   анионы,   необходим   во избежание появления концентрационных потенциалов, т.е. для стабилизации потенциала электрода. Так как в таких электродах обмен        потенциалообразующими        ионами        совершается беспрепятственно, их потенциал практически не меняется под действием внешнего тока, пока величина последнего мала, по сравнению   с  током  обмена  (Т.Б.Швец,   1977).   Используются также   электроды,   изготовленные   из   других   материалов,   в частности,    золотой    проволоки,    изолированной    нейтральной пластмассой   или  стеклом,   платины  (А.Д.Сычев   и  др.,   1980, В.А.Илюхина    и   др.,    1982,    М.Эстевес   Баес   и   др.,    1982, А.И.Трохачев  и  др.,   1980,  Г.Т.Дзидзигури,   Г.Г.Иванов,   </w:t>
      </w:r>
      <w:r>
        <w:rPr>
          <w:rFonts w:cs="Arial" w:ascii="Times New Roman" w:hAnsi="Times New Roman"/>
          <w:bCs/>
          <w:color w:val="000000"/>
          <w:sz w:val="22"/>
          <w:szCs w:val="22"/>
        </w:rPr>
        <w:t>1985,</w:t>
      </w:r>
      <w:r>
        <w:rPr>
          <w:rFonts w:cs="Arial" w:ascii="Times New Roman" w:hAnsi="Times New Roman"/>
          <w:b/>
          <w:bCs/>
          <w:color w:val="000000"/>
          <w:sz w:val="22"/>
          <w:szCs w:val="22"/>
        </w:rPr>
        <w:t xml:space="preserve"> </w:t>
      </w:r>
      <w:r>
        <w:rPr>
          <w:rFonts w:cs="Arial" w:ascii="Times New Roman" w:hAnsi="Times New Roman"/>
          <w:color w:val="000000"/>
          <w:sz w:val="22"/>
          <w:szCs w:val="22"/>
        </w:rPr>
        <w:t>Н.А.Аладжалова,  1979, П.Д.Перепелкин, В.М. Клименко, Т.Б.Швец-Тэнэта-Гурий, 198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ри регистрации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ов используются активные электроды, которые располагаются на поверхности головы, в коре или подкорковых образованиях мозга, и электроды сравнения (индифферентные, референтные), потенциал которых принимается равным нулю. Электроды сравнения должны обладать малым потенциалом (до 2 мВ), который должен контролироваться. Они могут располагаться в носовой кости, затылочном гребне черепа, костном утолщении срединного шва (в экспериментах на животных), либо на кистях рук, мочках ушей и т.д. (в случае регистрации </w:t>
      </w:r>
      <w:r>
        <w:rPr>
          <w:rFonts w:cs="Arial" w:ascii="Times New Roman" w:hAnsi="Times New Roman"/>
          <w:color w:val="000000"/>
          <w:sz w:val="22"/>
          <w:szCs w:val="22"/>
          <w:lang w:val="en-US"/>
        </w:rPr>
        <w:t>w</w:t>
      </w:r>
      <w:r>
        <w:rPr>
          <w:rFonts w:cs="Arial" w:ascii="Times New Roman" w:hAnsi="Times New Roman"/>
          <w:color w:val="000000"/>
          <w:sz w:val="22"/>
          <w:szCs w:val="22"/>
        </w:rPr>
        <w:t>-потенциала с поверхности головы человека). Рабочая поверхность электрода сравнения обычно более чем в 100 раз превышает рабочую поверхность активных электрод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Для регистрации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а с поверхности кожи головы используют портативные усилители постоянного тока с большим входным сопротивлением (до 100 мОм), которые позволяют осуществлять непрерывное наблюдение за его динамикой при использовании комплекса усилитель тока -самописец или другой регистратор (В.А.Илюхина и др., 1982). При регистрации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а в коре и подкорковых образованиях используют двухканальные универсальные усилители типа "УУ-2М" производства Экспериментально-производственных мастерских НИИ ЭМ АМН СССР (П.Д.Перепелкин, В.М.Клименко, 1988). Усилитель имеет два идентичных канала и состоит из выносного предусилителя, помещаемого в изолированную камеру непосредственно на голове животного, сигнал с выхода которого ограничивается полосой частот 0,025-2,0 Гц, и основного усилителя, с выхода которого сигнал может быть записан с помощью чернильнопишущего регистратора типа Н338-8П, либо непосредственно в память ПЭВМ через аналогово-цифровой преобразователь. Внутримозговую регистрацию </w:t>
      </w:r>
      <w:r>
        <w:rPr>
          <w:rFonts w:cs="Arial" w:ascii="Times New Roman" w:hAnsi="Times New Roman"/>
          <w:color w:val="000000"/>
          <w:sz w:val="22"/>
          <w:szCs w:val="22"/>
          <w:lang w:val="en-US"/>
        </w:rPr>
        <w:t>w</w:t>
      </w:r>
      <w:r>
        <w:rPr>
          <w:rFonts w:cs="Arial" w:ascii="Times New Roman" w:hAnsi="Times New Roman"/>
          <w:color w:val="000000"/>
          <w:sz w:val="22"/>
          <w:szCs w:val="22"/>
        </w:rPr>
        <w:t>-потенциала осуществляют, в частности, у больных с черепно-мозговыми травмами или психическими расстройствами, которым вводятся долгосрочные электроды с диагностическими и терапевтическими целям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ри регистрации омега-потенциала используется униполярное или биполярное отведение. При униполярном отведении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снциал характеризует уровень относительно стабильного функционирования каждой из исследуемых зон мозга вблизи  поверхности  активного электрода,  а также его изменения под влиянием разнообразных эндо- и экзогенных факторов. При биполярном отведении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 является разностью между потенциалами двух точек, в которых расположены активные электроды. Интегральным показателем более высокого порядка, позволяющим количественно характеризовать устойчивость или неустойчивость состояний достаточно больших объемов мозга, является сумма градиентов </w:t>
      </w:r>
      <w:r>
        <w:rPr>
          <w:rFonts w:cs="Arial" w:ascii="Times New Roman" w:hAnsi="Times New Roman"/>
          <w:color w:val="000000"/>
          <w:sz w:val="22"/>
          <w:szCs w:val="22"/>
          <w:lang w:val="en-US"/>
        </w:rPr>
        <w:t>w</w:t>
      </w:r>
      <w:r>
        <w:rPr>
          <w:rFonts w:cs="Arial" w:ascii="Times New Roman" w:hAnsi="Times New Roman"/>
          <w:color w:val="000000"/>
          <w:sz w:val="22"/>
          <w:szCs w:val="22"/>
        </w:rPr>
        <w:t>-волн совокупности исследуемых зон мозга (Н.А.Аладжалова, 1962).</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3.3. Омега-потенциал и функциональное состояние центральной нервной системы человек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настоящее время накоплены многочисленные, но весьма противоречивые данные о природе постоянного потенциала мозга, однако не вызывает сомнения его связь с физиологическим состоянием тканей, органов и функциональных систем организма (В.А.Илюхина, 1982). Умственные, сенсорные, физические, эмоциональные нагрузки, а также различные патологии сопровождаются сдвигами уровня сверхмедленных процессов. По данным В.С.Русинова (1969), сверхмедленные ритмы исчезают лишь при глубоком наркозе, после травмы мозга, электрических и механических раздражений кор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Экспериментально показано, что уровень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а мозга у детей и взрослых несколько отличен (А.В.Орлов, 1986). У детей величина </w:t>
      </w:r>
      <w:r>
        <w:rPr>
          <w:rFonts w:cs="Arial" w:ascii="Times New Roman" w:hAnsi="Times New Roman"/>
          <w:color w:val="000000"/>
          <w:sz w:val="22"/>
          <w:szCs w:val="22"/>
          <w:lang w:val="en-US"/>
        </w:rPr>
        <w:t>w</w:t>
      </w:r>
      <w:r>
        <w:rPr>
          <w:rFonts w:cs="Arial" w:ascii="Times New Roman" w:hAnsi="Times New Roman"/>
          <w:color w:val="000000"/>
          <w:sz w:val="22"/>
          <w:szCs w:val="22"/>
        </w:rPr>
        <w:t>-потенциала составляет от 1 до 50 мВ, у большинства (более 70%) - в пределах 20-40 мВ. Разницы между практически здоровыми детьми 4-15 лет и больными соматическими заболеваниями (в частности, бронхиальной астмой) не выявлено. Однако, в ответ на нагрузку (например, однократный глубокий вдох) уровень постоянного потенциала у здоровых детей повышался на 3-10 мВ, а у детей с бронхиальной астмой - на 10-30 м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У практически здоровых взрослых уровень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а в состоянии спокойного бодрствования варьирует от 1 до 60 (В.А.Илюхина и др., 1982) и даже 75 мВ (Ю.В.Белецкий, А.Г.Якименко, 1966). Во время сна уровень </w:t>
      </w:r>
      <w:r>
        <w:rPr>
          <w:rFonts w:cs="Arial" w:ascii="Times New Roman" w:hAnsi="Times New Roman"/>
          <w:color w:val="000000"/>
          <w:sz w:val="22"/>
          <w:szCs w:val="22"/>
          <w:lang w:val="en-US"/>
        </w:rPr>
        <w:t>w</w:t>
      </w:r>
      <w:r>
        <w:rPr>
          <w:rFonts w:cs="Arial" w:ascii="Times New Roman" w:hAnsi="Times New Roman"/>
          <w:color w:val="000000"/>
          <w:sz w:val="22"/>
          <w:szCs w:val="22"/>
        </w:rPr>
        <w:t>-потенциала составлял 4-10 мВ и его колебания очень незначительн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В исследованиях, проведенных на 5 тысячах спортсменов, показано (В.А.Илюхина и др., 1982), что в состоянии спокойного бодрствования   оптимальные  вариации   </w:t>
      </w:r>
      <w:r>
        <w:rPr>
          <w:rFonts w:cs="Arial" w:ascii="Times New Roman" w:hAnsi="Times New Roman"/>
          <w:color w:val="000000"/>
          <w:sz w:val="22"/>
          <w:szCs w:val="22"/>
          <w:lang w:val="en-US"/>
        </w:rPr>
        <w:t>w</w:t>
      </w:r>
      <w:r>
        <w:rPr>
          <w:rFonts w:cs="Arial" w:ascii="Times New Roman" w:hAnsi="Times New Roman"/>
          <w:color w:val="000000"/>
          <w:sz w:val="22"/>
          <w:szCs w:val="22"/>
        </w:rPr>
        <w:t>-потенциала  лежат  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ределах от 20 до 40 мВ и строго индивидуальны. Как более низкие, так и более высокие значения, регистрируемые в тех же условиях, являются показателем разной степени ограничений в механизмах адаптивной саморегуляции функций организма. При значениях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а на уровне 40-60 мВ достаточно эффективно реализуются программы тех видов деятельности, которые уже хорошо усвоены и не требуют сложной координации движений. Реализация тонких мышечных дифференцировок, задач на оперативную память, ориентировку во времени и пространстве, обучение новым приемам деятельности более успешны при величине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а в пределах от 20 до 40 мВ. При величине </w:t>
      </w:r>
      <w:r>
        <w:rPr>
          <w:rFonts w:cs="Arial" w:ascii="Times New Roman" w:hAnsi="Times New Roman"/>
          <w:color w:val="000000"/>
          <w:sz w:val="22"/>
          <w:szCs w:val="22"/>
          <w:lang w:val="en-US"/>
        </w:rPr>
        <w:t>w</w:t>
      </w:r>
      <w:r>
        <w:rPr>
          <w:rFonts w:cs="Arial" w:ascii="Times New Roman" w:hAnsi="Times New Roman"/>
          <w:color w:val="000000"/>
          <w:sz w:val="22"/>
          <w:szCs w:val="22"/>
        </w:rPr>
        <w:t>-потенциала в пределах от 1 до 20 мВ какая-либо деятельность вообще затруднен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оказано (Т.Г.Медведева, 1981), что физиологически оптимальная реакция организма на функциональную нагрузку находит отражение в форме увеличения исходного уровня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а в пределах 25% от исходного значения. Затем величина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а снижается (примерно через 3 минуты) и возвращается к исходному уровню (через 7 минут). Иногда (В.А.Илюхина с соавт., 1982) после первичного увеличение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а в ответ на предъявление нагрузки после ее окончания он снижается (по сравнению с исходными значениями) на 15-25% в течение 1 минуты, а затем вновь возрастает на 20-25% примерно через 3 минуты. Такая динамика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а свидетельствует об оптимальном "включении", соответственно, нервных, нейрогуморальных и эндокринных механизмов регуляции при формировании ответной реакции организма на функциональную нагрузку. Значительное снижение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а (более чем на 50%) через 7-10 минут после функциональной нагрузки является прогностически неблагоприятным признаком истощения или патологических нарушений в системе регуляции. Снижение уровня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а до 25% от исходного уровня в ответ на нагрузку свидетельствует об умеренном утомлении, перенапряжении механизмов регуляции. Подобные изменения </w:t>
      </w:r>
      <w:r>
        <w:rPr>
          <w:rFonts w:cs="Arial" w:ascii="Times New Roman" w:hAnsi="Times New Roman"/>
          <w:color w:val="000000"/>
          <w:sz w:val="22"/>
          <w:szCs w:val="22"/>
          <w:lang w:val="en-US"/>
        </w:rPr>
        <w:t>w</w:t>
      </w:r>
      <w:r>
        <w:rPr>
          <w:rFonts w:cs="Arial" w:ascii="Times New Roman" w:hAnsi="Times New Roman"/>
          <w:color w:val="000000"/>
          <w:sz w:val="22"/>
          <w:szCs w:val="22"/>
        </w:rPr>
        <w:t>-потенциала после нагрузки наблюдаются, в частности, при неблагоприятном течение беременности, в том числе, при токсикозе. У практически здоровых беременных женщин имеет место увеличение постоянного потенциала примерно на 25% от его исходной величины (Т.Г.Медведева, 1981).</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Генерализованное или локальное (в отдельных структурах мозга) увеличение </w:t>
      </w:r>
      <w:r>
        <w:rPr>
          <w:rFonts w:cs="Arial" w:ascii="Times New Roman" w:hAnsi="Times New Roman"/>
          <w:color w:val="000000"/>
          <w:sz w:val="22"/>
          <w:szCs w:val="22"/>
          <w:lang w:val="en-US"/>
        </w:rPr>
        <w:t>w</w:t>
      </w:r>
      <w:r>
        <w:rPr>
          <w:rFonts w:cs="Arial" w:ascii="Times New Roman" w:hAnsi="Times New Roman"/>
          <w:color w:val="000000"/>
          <w:sz w:val="22"/>
          <w:szCs w:val="22"/>
        </w:rPr>
        <w:t>-потенциала наблюдается при усилении интенсивности патологического возбуждения у больных эпилепсией (Г.Т.Дзидзигури, Г.Г.Иванов, 198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Детальный анализ изменений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а у больных одного возраста со сходными клиническими проявлениями и диагнозом позволил описать 10 типовых паттернов в ответ на однократную функциональную нагрузку (В.А.Илюхина и др., 1982). Сходным для всех типов было отклонение </w:t>
      </w:r>
      <w:r>
        <w:rPr>
          <w:rFonts w:cs="Arial" w:ascii="Times New Roman" w:hAnsi="Times New Roman"/>
          <w:color w:val="000000"/>
          <w:sz w:val="22"/>
          <w:szCs w:val="22"/>
          <w:lang w:val="en-US"/>
        </w:rPr>
        <w:t>w</w:t>
      </w:r>
      <w:r>
        <w:rPr>
          <w:rFonts w:cs="Arial" w:ascii="Times New Roman" w:hAnsi="Times New Roman"/>
          <w:color w:val="000000"/>
          <w:sz w:val="22"/>
          <w:szCs w:val="22"/>
        </w:rPr>
        <w:t>-потенциала после функциональной нагрузки на 50% и более от его исходного уровня, а также иная, по сравнению с практически здоровыми лицами, направленность этих измене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Накоплены многочисленные данные о тесной связи динамики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а мозга животных и человека со следовыми процессами при формировании условных рефлексов и обучении, в частности, ранее неизвестным видам деятельности. Отчетливые сдвиги </w:t>
      </w:r>
      <w:r>
        <w:rPr>
          <w:rFonts w:cs="Arial" w:ascii="Times New Roman" w:hAnsi="Times New Roman"/>
          <w:color w:val="000000"/>
          <w:sz w:val="22"/>
          <w:szCs w:val="22"/>
          <w:lang w:val="en-US"/>
        </w:rPr>
        <w:t>w</w:t>
      </w:r>
      <w:r>
        <w:rPr>
          <w:rFonts w:cs="Arial" w:ascii="Times New Roman" w:hAnsi="Times New Roman"/>
          <w:color w:val="000000"/>
          <w:sz w:val="22"/>
          <w:szCs w:val="22"/>
        </w:rPr>
        <w:t>-потенциала развиваются при эмоциональных реакциях, необходимости обращения в долгосрочную память (В.А.Илюхина и др., 1981).</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В клинико-физиологических исследованиях подтверждено определяющее значение постоянного потенциала в формировании всех других видов спонтанной и вызванной биоэлектрической активности (В.А.Илюхина, 1981). Показано также (В.А.Илюхина и др., 1983), что изменения </w:t>
      </w:r>
      <w:r>
        <w:rPr>
          <w:rFonts w:cs="Arial" w:ascii="Times New Roman" w:hAnsi="Times New Roman"/>
          <w:color w:val="000000"/>
          <w:sz w:val="22"/>
          <w:szCs w:val="22"/>
          <w:lang w:val="en-US"/>
        </w:rPr>
        <w:t>w</w:t>
      </w:r>
      <w:r>
        <w:rPr>
          <w:rFonts w:cs="Arial" w:ascii="Times New Roman" w:hAnsi="Times New Roman"/>
          <w:color w:val="000000"/>
          <w:sz w:val="22"/>
          <w:szCs w:val="22"/>
        </w:rPr>
        <w:t xml:space="preserve">-потенциала тесно связаны с характером реализуемой деятельности, развивающимися нормальными или патологическими реакциями и типом воздействия. Все это позволило сформулировать вывод о том, что текущие значения </w:t>
      </w:r>
      <w:r>
        <w:rPr>
          <w:rFonts w:cs="Arial" w:ascii="Times New Roman" w:hAnsi="Times New Roman"/>
          <w:color w:val="000000"/>
          <w:sz w:val="22"/>
          <w:szCs w:val="22"/>
          <w:lang w:val="en-US"/>
        </w:rPr>
        <w:t>w</w:t>
      </w:r>
      <w:r>
        <w:rPr>
          <w:rFonts w:cs="Arial" w:ascii="Times New Roman" w:hAnsi="Times New Roman"/>
          <w:color w:val="000000"/>
          <w:sz w:val="22"/>
          <w:szCs w:val="22"/>
        </w:rPr>
        <w:t>-потенциала достаточно надежно характеризуют уровень относительно стабильного функционирования организма и позволяют определить его адаптивные возможности к дозированным физическим и психи</w:t>
        <w:softHyphen/>
        <w:t>ческим нагрузкам в конкретный момент времени, в том числе, в связи с качеством реализуемой деятельности (В.А.Илюхина и др., 1981).</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Сходство сдвигов </w:t>
      </w:r>
      <w:r>
        <w:rPr>
          <w:rFonts w:cs="Arial" w:ascii="Times New Roman" w:hAnsi="Times New Roman"/>
          <w:color w:val="000000"/>
          <w:sz w:val="22"/>
          <w:szCs w:val="22"/>
          <w:lang w:val="en-US"/>
        </w:rPr>
        <w:t>w</w:t>
      </w:r>
      <w:r>
        <w:rPr>
          <w:rFonts w:cs="Arial" w:ascii="Times New Roman" w:hAnsi="Times New Roman"/>
          <w:color w:val="000000"/>
          <w:sz w:val="22"/>
          <w:szCs w:val="22"/>
        </w:rPr>
        <w:t>-потенциала, наблюдаемых при умственной, . сенсомоторной и физической нагрузках, свидетельствует о их неспецифическом характере. Последние отражают, по-видимому, не конкретное содержание деятельности, а степень напряжения функциональных систем организма, в том числе, центральной нервной системы, при ее выполнении       (И.А.Криволапчук,       1988).       Диагностически значимыми для характеристики состояний структур мозга являются наличие или отсутствие постоянного потенциала, его амплитуда, устойчивость и распространенность (В.А.Илюхина, 1981).</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Таким образом, регистрация и анализ динамики </w:t>
      </w:r>
      <w:r>
        <w:rPr>
          <w:rFonts w:cs="Arial" w:ascii="Times New Roman" w:hAnsi="Times New Roman"/>
          <w:color w:val="000000"/>
          <w:sz w:val="22"/>
          <w:szCs w:val="22"/>
          <w:lang w:val="en-US"/>
        </w:rPr>
        <w:t>w</w:t>
      </w:r>
      <w:r>
        <w:rPr>
          <w:rFonts w:cs="Arial" w:ascii="Times New Roman" w:hAnsi="Times New Roman"/>
          <w:color w:val="000000"/>
          <w:sz w:val="22"/>
          <w:szCs w:val="22"/>
        </w:rPr>
        <w:t>-потенциала позволяют дифференцировать патологическое и нормальное состояния мозга, оценить лабильность нервной системы при выполнении некоторых функциональных проб, предвидеть успешность реализации ранее необученными и обу</w:t>
        <w:softHyphen/>
        <w:t>ченными лицами тонких мышечных дифференцировок, диагностировать эмоциональные состояния и т.д. В связи с этим, в настоящее время омегометрия наиболее широко используется в физиологии спорта при выработке оптимальных режимов тренировки (А.Г.Сычев и др., 1980) и в медицине, в частности, при оценке эффективности послеоперационного восстановления функций мозга (В.А.Илюхина, 1977, 1981, В.А.Илюхина и др. 1981).</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2.4. Электроэнцефалограф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История электроэнцефалографии (В.Н.Кирой, 1998, В.Н.Кирой, П.Н.Ермаков, 1998) начинается с работ английского ученого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Caton</w:t>
      </w:r>
      <w:r>
        <w:rPr>
          <w:rFonts w:cs="Arial" w:ascii="Times New Roman" w:hAnsi="Times New Roman"/>
          <w:color w:val="000000"/>
          <w:sz w:val="22"/>
          <w:szCs w:val="22"/>
        </w:rPr>
        <w:t>, который в 1875 году показал, что с помощью электродов, приложенных к поверхности мозга животного, можно регистрировать его электрическую активность. В 1913-1925 годах русский ученый В.В.Правдич-Неминский в острых опытах на собаках зарегистрировал спонтанную электрическую активность зрительных и моторных зон коры больших полушарий. В этой активности он выделил 7 различающихся по частоте видов волн, среди которых - медленные волны (</w:t>
      </w:r>
      <w:r>
        <w:rPr>
          <w:rFonts w:cs="Arial" w:ascii="Times New Roman" w:hAnsi="Times New Roman"/>
          <w:color w:val="000000"/>
          <w:sz w:val="22"/>
          <w:szCs w:val="22"/>
          <w:lang w:val="en-US"/>
        </w:rPr>
        <w:t>OR</w:t>
      </w:r>
      <w:r>
        <w:rPr>
          <w:rFonts w:cs="Arial" w:ascii="Times New Roman" w:hAnsi="Times New Roman"/>
          <w:color w:val="000000"/>
          <w:sz w:val="22"/>
          <w:szCs w:val="22"/>
        </w:rPr>
        <w:t xml:space="preserve"> - 1-2 кол/с), волны первого порядка (10-15 кол/с), второго порядка (20-30 кол/с) и т.д. Работы Р.Кейтона и В.В.Правдич-Неминского, выполненные на высоком для того времени методическом уровне, продемонстрировали наличие спонтанной электрической активности мозга и принципиальную возможность ее регистрации, однако не привлекли к себе сколь-нибудь значительного внима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Регистрацию электрической активности мозга человека с поверхности головы в 1929 году впервые осуществил австрийский   психиатр   </w:t>
      </w:r>
      <w:r>
        <w:rPr>
          <w:rFonts w:cs="Arial" w:ascii="Times New Roman" w:hAnsi="Times New Roman"/>
          <w:color w:val="000000"/>
          <w:sz w:val="22"/>
          <w:szCs w:val="22"/>
          <w:lang w:val="en-US"/>
        </w:rPr>
        <w:t>H</w:t>
      </w:r>
      <w:r>
        <w:rPr>
          <w:rFonts w:cs="Arial" w:ascii="Times New Roman" w:hAnsi="Times New Roman"/>
          <w:color w:val="000000"/>
          <w:sz w:val="22"/>
          <w:szCs w:val="22"/>
        </w:rPr>
        <w:t>.</w:t>
      </w:r>
      <w:r>
        <w:rPr>
          <w:rFonts w:cs="Arial" w:ascii="Times New Roman" w:hAnsi="Times New Roman"/>
          <w:color w:val="000000"/>
          <w:sz w:val="22"/>
          <w:szCs w:val="22"/>
          <w:lang w:val="en-US"/>
        </w:rPr>
        <w:t>Berger</w:t>
      </w:r>
      <w:r>
        <w:rPr>
          <w:rFonts w:cs="Arial" w:ascii="Times New Roman" w:hAnsi="Times New Roman"/>
          <w:color w:val="000000"/>
          <w:sz w:val="22"/>
          <w:szCs w:val="22"/>
        </w:rPr>
        <w:t>,   область   научных   интересов которого была связана с поиском "физической основы психических функций". Именно он впервые описал основные ритмы ЭЭГ и предложил использовать буквы греческого алфавита для их обознач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настоящее время спектр ЭЭГ частот, в котором выделяется от 4 до 10-12 ритмов, ограничивается диапазоном 0,5 - 30 кол/сек. Основными ритмами ЭЭГ человека являются дельта (5), тета (9), альфа (а) и бета ((3). За пределами этого частотного диапазона в электрической активности мозга описаны как более медленные, так и более быстрые колебания. Первые отчасти были рассмотрены выше при описании сверхмедленной электрической активности мозга. Последние известны как так называемые гамма-частоты (от 30 до 70 и даже 200 кол/с). В последние годы они привлекают пристальное внимание специалистов в связи с их взаимосвязью с информационными процессами, протекающими в нейронных сетях мозг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различных формах патологии мозга в ЭЭГ могут появляться разнообразные генерализованные или локальные изменения. Они являются предметом клинической электроэнцефалографии - достаточно развитой области электрофизиологии мозга (В.И.Егорова, 1973, Л.Р.Зенков, М.А.Ронкин, 1991).</w:t>
      </w:r>
    </w:p>
    <w:p>
      <w:pPr>
        <w:pStyle w:val="Normal"/>
        <w:shd w:fill="FFFFFF" w:val="clear"/>
        <w:jc w:val="both"/>
        <w:rPr>
          <w:rFonts w:ascii="Times New Roman" w:hAnsi="Times New Roman" w:cs="Arial"/>
          <w:sz w:val="22"/>
          <w:szCs w:val="22"/>
        </w:rPr>
      </w:pPr>
      <w:r>
        <w:rPr>
          <w:rFonts w:cs="Arial" w:ascii="Times New Roman" w:hAnsi="Times New Roman"/>
          <w:b/>
          <w:color w:val="000000"/>
          <w:sz w:val="22"/>
          <w:szCs w:val="22"/>
        </w:rPr>
        <w:t xml:space="preserve">2.4.1. </w:t>
      </w:r>
      <w:r>
        <w:rPr>
          <w:rFonts w:cs="Arial" w:ascii="Times New Roman" w:hAnsi="Times New Roman"/>
          <w:b/>
          <w:bCs/>
          <w:color w:val="000000"/>
          <w:sz w:val="22"/>
          <w:szCs w:val="22"/>
        </w:rPr>
        <w:t>Технические средства, используемых при регистрации ЭЭГ</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изкая величина полезного сигнала (порядка единиц и десятков мкВ) и его слабая помехозащищенность определяют методические сложности, возникающие при регистрации ЭЭГ. Для их преодоления используются высокочувствительные низкошумяшие биоусилители, серийно выпускаемые, в том числе, в виде электроэнцефалографов, и помехозащищенные схемы отвед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Современный электрофизиологический стенд, предназначенный для регистрации ЭЭГ у человека (Рис.7), включает в качестве основных элементов коммутационную панель, усилители (электроэнцефалограф), многоканальный аналогово-цифровой преобразователь и компьютер типа </w:t>
      </w:r>
      <w:r>
        <w:rPr>
          <w:rFonts w:cs="Arial" w:ascii="Times New Roman" w:hAnsi="Times New Roman"/>
          <w:color w:val="000000"/>
          <w:sz w:val="22"/>
          <w:szCs w:val="22"/>
          <w:lang w:val="en-US"/>
        </w:rPr>
        <w:t>Pentium</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Macintosh</w:t>
      </w:r>
      <w:r>
        <w:rPr>
          <w:rFonts w:cs="Arial" w:ascii="Times New Roman" w:hAnsi="Times New Roman"/>
          <w:color w:val="000000"/>
          <w:sz w:val="22"/>
          <w:szCs w:val="22"/>
        </w:rPr>
        <w:t xml:space="preserve"> или </w:t>
      </w:r>
      <w:r>
        <w:rPr>
          <w:rFonts w:cs="Arial" w:ascii="Times New Roman" w:hAnsi="Times New Roman"/>
          <w:color w:val="000000"/>
          <w:sz w:val="22"/>
          <w:szCs w:val="22"/>
          <w:lang w:val="en-US"/>
        </w:rPr>
        <w:t>Motorola</w:t>
      </w:r>
      <w:r>
        <w:rPr>
          <w:rFonts w:cs="Arial" w:ascii="Times New Roman" w:hAnsi="Times New Roman"/>
          <w:color w:val="000000"/>
          <w:sz w:val="22"/>
          <w:szCs w:val="22"/>
        </w:rPr>
        <w:t>.</w:t>
      </w:r>
    </w:p>
    <w:p>
      <w:pPr>
        <w:pStyle w:val="Normal"/>
        <w:jc w:val="both"/>
        <w:rPr>
          <w:rFonts w:ascii="Times New Roman" w:hAnsi="Times New Roman" w:cs="Arial"/>
          <w:sz w:val="22"/>
          <w:szCs w:val="22"/>
        </w:rPr>
      </w:pPr>
      <w:r>
        <w:rPr>
          <w:rFonts w:cs="Arial" w:ascii="Times New Roman" w:hAnsi="Times New Roman"/>
          <w:sz w:val="22"/>
          <w:szCs w:val="22"/>
        </w:rPr>
      </w:r>
    </w:p>
    <w:p>
      <w:pPr>
        <w:pStyle w:val="Normal"/>
        <w:shd w:fill="FFFFFF" w:val="clear"/>
        <w:jc w:val="both"/>
        <w:rPr>
          <w:rFonts w:ascii="Times New Roman" w:hAnsi="Times New Roman" w:cs="Arial"/>
          <w:sz w:val="22"/>
          <w:szCs w:val="22"/>
        </w:rPr>
      </w:pPr>
      <w:r>
        <w:rPr>
          <w:rFonts w:cs="Arial" w:ascii="Times New Roman" w:hAnsi="Times New Roman"/>
          <w:sz w:val="22"/>
          <w:szCs w:val="22"/>
        </w:rPr>
        <w:drawing>
          <wp:inline distT="0" distB="0" distL="0" distR="0">
            <wp:extent cx="2450465" cy="1621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2" r="-15" b="-22"/>
                    <a:stretch>
                      <a:fillRect/>
                    </a:stretch>
                  </pic:blipFill>
                  <pic:spPr bwMode="auto">
                    <a:xfrm>
                      <a:off x="0" y="0"/>
                      <a:ext cx="2450465" cy="1621790"/>
                    </a:xfrm>
                    <a:prstGeom prst="rect">
                      <a:avLst/>
                    </a:prstGeom>
                  </pic:spPr>
                </pic:pic>
              </a:graphicData>
            </a:graphic>
          </wp:inline>
        </w:drawing>
      </w:r>
    </w:p>
    <w:p>
      <w:pPr>
        <w:pStyle w:val="Normal"/>
        <w:jc w:val="both"/>
        <w:rPr>
          <w:rFonts w:ascii="Times New Roman" w:hAnsi="Times New Roman" w:cs="Arial"/>
          <w:sz w:val="22"/>
          <w:szCs w:val="22"/>
        </w:rPr>
      </w:pPr>
      <w:r>
        <w:rPr>
          <w:rFonts w:cs="Arial" w:ascii="Times New Roman" w:hAnsi="Times New Roman"/>
          <w:sz w:val="22"/>
          <w:szCs w:val="22"/>
        </w:rPr>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7 . Схема стенда, предназначенного для регистрации ЭЭГ у человек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 - обследуемый, 2 - коммутационная панель, 3 - соединительные кабели, 4 - усилители (злектроэнцефалограф), 5 - аналоговые фильтры усилителей, 6 - аналогово-цифровой преобразователь, 7 - ЭВМ, 8 -монитор для формирования симульных последовательносте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оммутационная панель предназначена для подключения электродов, размещаемых на голове человека, к входам усилителей, являющихся основными элементами электрофизиологического стенда. Они обеспечивают усиление входных сигналов, как правило, в 100000 раз и более, а частотные фильтры ограничивают область регистрируемых сигналов по частоте. Современные биоусилители имеют встроенные схемы управления (коэффициентами усиления и частотными полосами) непосредственно с ЭВМ через цифро-аналоговые преобразователи (ЦАП). Аналогово-цифровые преобразователи (АЦП), входящие в состав многоканальных преобразователей сигналов, позволяют преобразовать сигнал с выхода усилителя в форму, доступную для регистрации в ЭВМ. Регистрация электрограмм может осуществляться и на специальных магнитных накопителях (магнитографах), которые зачастую входят в структуру электроэнцефалографического стенд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тандартными средствами визуализации регистрируемых сигналов являются чернильно-пишущие гальванометры, в том числе, входящие в состав элекгроэнцефалографов, специализированные многоканальные мониторы и/или мониторы, входящие в состав ЭВМ. Обладая значительным быстродействием, обширной памятью (как встроенной, так и на специальных носителях),          развитыми          программными          средствам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беспечивающими  визуализацию, отбор  и  последующий  анализ электрограмм, современные ПЭВМ позволяют решать практически все научные и прикладные задачи, включая формирование стимульных последовательностей и моделей деятель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спользуемые в настоящее время дифференциальные усилители критичны к величине входного сопротивления под электродами, которое должно измеряться, и составляет, как правило, 10-15 кОм. Для обеспечения необходимого контакта электродов с поверхностью кожи места их установки предварительно обрабатываются обезжиривающими растворами (в частности, спиртом или эфиром), после чего на них наносится токопроводящая паста. Зачастую в тех же целях используются специальные прокладки, пропитанные пасто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регистрации ЭЭГ используются различные типы электродов (Рис. 8), некоторые из которых конструктивно содержат прокладки, смачиваемые токопроводящими растворами. Установка электродов предполагает использование специальных шлемов (Рис.8 г), позволяющих осуществлять их фиксацию. В некоторых случаях, в частности, при длительной регистрации ЭЭГ, они приклеиваются к коже специальным клеем (как правило, медицинским коллодием).</w:t>
      </w:r>
    </w:p>
    <w:p>
      <w:pPr>
        <w:pStyle w:val="Normal"/>
        <w:shd w:fill="FFFFFF" w:val="clear"/>
        <w:jc w:val="both"/>
        <w:rPr>
          <w:rFonts w:ascii="Times New Roman" w:hAnsi="Times New Roman" w:cs="Arial"/>
          <w:sz w:val="22"/>
          <w:szCs w:val="22"/>
        </w:rPr>
      </w:pPr>
      <w:r>
        <w:rPr>
          <w:rFonts w:cs="Arial" w:ascii="Times New Roman" w:hAnsi="Times New Roman"/>
          <w:b/>
          <w:color w:val="000000"/>
          <w:sz w:val="22"/>
          <w:szCs w:val="22"/>
        </w:rPr>
        <w:t>2.4.2.</w:t>
      </w:r>
      <w:r>
        <w:rPr>
          <w:rFonts w:cs="Arial" w:ascii="Times New Roman" w:hAnsi="Times New Roman"/>
          <w:color w:val="000000"/>
          <w:sz w:val="22"/>
          <w:szCs w:val="22"/>
        </w:rPr>
        <w:t xml:space="preserve"> </w:t>
      </w:r>
      <w:r>
        <w:rPr>
          <w:rFonts w:cs="Arial" w:ascii="Times New Roman" w:hAnsi="Times New Roman"/>
          <w:b/>
          <w:bCs/>
          <w:color w:val="000000"/>
          <w:sz w:val="22"/>
          <w:szCs w:val="22"/>
        </w:rPr>
        <w:t xml:space="preserve">Схемы размещения электродов и методические особенности регистрации </w:t>
      </w:r>
      <w:r>
        <w:rPr>
          <w:rFonts w:cs="Arial" w:ascii="Times New Roman" w:hAnsi="Times New Roman"/>
          <w:b/>
          <w:color w:val="000000"/>
          <w:sz w:val="22"/>
          <w:szCs w:val="22"/>
        </w:rPr>
        <w:t>ЭЭГ</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азмещение электродов на голове человека осуществляется, как правило, согласно схеме "10x20" (Рис. 9), рекомендованной Международной федерацией обществ электроэнцефалографии и клинической нейрофизиологии.</w:t>
      </w:r>
    </w:p>
    <w:p>
      <w:pPr>
        <w:pStyle w:val="Normal"/>
        <w:jc w:val="both"/>
        <w:rPr>
          <w:rFonts w:ascii="Times New Roman" w:hAnsi="Times New Roman" w:cs="Arial"/>
          <w:sz w:val="22"/>
          <w:szCs w:val="22"/>
        </w:rPr>
      </w:pPr>
      <w:r>
        <w:rPr>
          <w:rFonts w:cs="Arial" w:ascii="Times New Roman" w:hAnsi="Times New Roman"/>
          <w:color w:val="000000"/>
          <w:sz w:val="22"/>
          <w:szCs w:val="22"/>
        </w:rPr>
        <w:drawing>
          <wp:inline distT="0" distB="0" distL="0" distR="0">
            <wp:extent cx="4687570" cy="2312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0" r="-10" b="-20"/>
                    <a:stretch>
                      <a:fillRect/>
                    </a:stretch>
                  </pic:blipFill>
                  <pic:spPr bwMode="auto">
                    <a:xfrm>
                      <a:off x="0" y="0"/>
                      <a:ext cx="4687570" cy="2312670"/>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sz w:val="22"/>
          <w:szCs w:val="22"/>
        </w:rPr>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Точки расположения активных электродов в системе "10x20" определяются следующим образом. Измеряется расстояние по средней линии от </w:t>
      </w:r>
      <w:r>
        <w:rPr>
          <w:rFonts w:cs="Arial" w:ascii="Times New Roman" w:hAnsi="Times New Roman"/>
          <w:color w:val="000000"/>
          <w:sz w:val="22"/>
          <w:szCs w:val="22"/>
          <w:lang w:val="en-US"/>
        </w:rPr>
        <w:t>inion</w:t>
      </w:r>
      <w:r>
        <w:rPr>
          <w:rFonts w:cs="Arial" w:ascii="Times New Roman" w:hAnsi="Times New Roman"/>
          <w:color w:val="000000"/>
          <w:sz w:val="22"/>
          <w:szCs w:val="22"/>
        </w:rPr>
        <w:t xml:space="preserve"> до </w:t>
      </w:r>
      <w:r>
        <w:rPr>
          <w:rFonts w:cs="Arial" w:ascii="Times New Roman" w:hAnsi="Times New Roman"/>
          <w:color w:val="000000"/>
          <w:sz w:val="22"/>
          <w:szCs w:val="22"/>
          <w:lang w:val="en-US"/>
        </w:rPr>
        <w:t>nasion</w:t>
      </w:r>
      <w:r>
        <w:rPr>
          <w:rFonts w:cs="Arial" w:ascii="Times New Roman" w:hAnsi="Times New Roman"/>
          <w:color w:val="000000"/>
          <w:sz w:val="22"/>
          <w:szCs w:val="22"/>
        </w:rPr>
        <w:t xml:space="preserve">, которое принимается за 100%. Вторая основная линия соединяет два слуховых прохода и проходит через </w:t>
      </w:r>
      <w:r>
        <w:rPr>
          <w:rFonts w:cs="Arial" w:ascii="Times New Roman" w:hAnsi="Times New Roman"/>
          <w:color w:val="000000"/>
          <w:sz w:val="22"/>
          <w:szCs w:val="22"/>
          <w:lang w:val="en-US"/>
        </w:rPr>
        <w:t>vertex</w:t>
      </w:r>
      <w:r>
        <w:rPr>
          <w:rFonts w:cs="Arial" w:ascii="Times New Roman" w:hAnsi="Times New Roman"/>
          <w:color w:val="000000"/>
          <w:sz w:val="22"/>
          <w:szCs w:val="22"/>
        </w:rPr>
        <w:t>. Ее длина также принимается за 100%. На каждой из этих линий сначала на расстоянии, равном 10% от соответствующих полюсов (</w:t>
      </w:r>
      <w:r>
        <w:rPr>
          <w:rFonts w:cs="Arial" w:ascii="Times New Roman" w:hAnsi="Times New Roman"/>
          <w:color w:val="000000"/>
          <w:sz w:val="22"/>
          <w:szCs w:val="22"/>
          <w:lang w:val="en-US"/>
        </w:rPr>
        <w:t>inion</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nasion</w:t>
      </w:r>
      <w:r>
        <w:rPr>
          <w:rFonts w:cs="Arial" w:ascii="Times New Roman" w:hAnsi="Times New Roman"/>
          <w:color w:val="000000"/>
          <w:sz w:val="22"/>
          <w:szCs w:val="22"/>
        </w:rPr>
        <w:t>, оба ушных прохода), устанавливают, соответственно, нижний лобный (</w:t>
      </w:r>
      <w:r>
        <w:rPr>
          <w:rFonts w:cs="Arial" w:ascii="Times New Roman" w:hAnsi="Times New Roman"/>
          <w:color w:val="000000"/>
          <w:sz w:val="22"/>
          <w:szCs w:val="22"/>
          <w:lang w:val="en-US"/>
        </w:rPr>
        <w:t>Fp</w:t>
      </w:r>
      <w:r>
        <w:rPr>
          <w:rFonts w:cs="Arial" w:ascii="Times New Roman" w:hAnsi="Times New Roman"/>
          <w:color w:val="000000"/>
          <w:sz w:val="22"/>
          <w:szCs w:val="22"/>
        </w:rPr>
        <w:t xml:space="preserve">), затылочный (О) и нижние височные (ТЗ и Т4) электроды. Затем на обеих линиях откладывают расстояния, равные 20%, и по саггитальной линии устанавливают электроды </w:t>
      </w:r>
      <w:r>
        <w:rPr>
          <w:rFonts w:cs="Arial" w:ascii="Times New Roman" w:hAnsi="Times New Roman"/>
          <w:color w:val="000000"/>
          <w:sz w:val="22"/>
          <w:szCs w:val="22"/>
          <w:lang w:val="en-US"/>
        </w:rPr>
        <w:t>Fz</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Cz</w:t>
      </w:r>
      <w:r>
        <w:rPr>
          <w:rFonts w:cs="Arial" w:ascii="Times New Roman" w:hAnsi="Times New Roman"/>
          <w:color w:val="000000"/>
          <w:sz w:val="22"/>
          <w:szCs w:val="22"/>
        </w:rPr>
        <w:t xml:space="preserve"> и </w:t>
      </w:r>
      <w:r>
        <w:rPr>
          <w:rFonts w:cs="Arial" w:ascii="Times New Roman" w:hAnsi="Times New Roman"/>
          <w:color w:val="000000"/>
          <w:sz w:val="22"/>
          <w:szCs w:val="22"/>
          <w:lang w:val="en-US"/>
        </w:rPr>
        <w:t>Pz</w:t>
      </w:r>
      <w:r>
        <w:rPr>
          <w:rFonts w:cs="Arial" w:ascii="Times New Roman" w:hAnsi="Times New Roman"/>
          <w:color w:val="000000"/>
          <w:sz w:val="22"/>
          <w:szCs w:val="22"/>
        </w:rPr>
        <w:t xml:space="preserve">, а по биуральной линии - СЗ, </w:t>
      </w:r>
      <w:r>
        <w:rPr>
          <w:rFonts w:cs="Arial" w:ascii="Times New Roman" w:hAnsi="Times New Roman"/>
          <w:color w:val="000000"/>
          <w:sz w:val="22"/>
          <w:szCs w:val="22"/>
          <w:lang w:val="en-US"/>
        </w:rPr>
        <w:t>Cz</w:t>
      </w:r>
      <w:r>
        <w:rPr>
          <w:rFonts w:cs="Arial" w:ascii="Times New Roman" w:hAnsi="Times New Roman"/>
          <w:color w:val="000000"/>
          <w:sz w:val="22"/>
          <w:szCs w:val="22"/>
        </w:rPr>
        <w:t xml:space="preserve"> и С4. Через точки ТЗ,СЗ,С4 и Т4 от </w:t>
      </w:r>
      <w:r>
        <w:rPr>
          <w:rFonts w:cs="Arial" w:ascii="Times New Roman" w:hAnsi="Times New Roman"/>
          <w:color w:val="000000"/>
          <w:sz w:val="22"/>
          <w:szCs w:val="22"/>
          <w:lang w:val="en-US"/>
        </w:rPr>
        <w:t>inion</w:t>
      </w:r>
      <w:r>
        <w:rPr>
          <w:rFonts w:cs="Arial" w:ascii="Times New Roman" w:hAnsi="Times New Roman"/>
          <w:color w:val="000000"/>
          <w:sz w:val="22"/>
          <w:szCs w:val="22"/>
        </w:rPr>
        <w:t xml:space="preserve"> и </w:t>
      </w:r>
      <w:r>
        <w:rPr>
          <w:rFonts w:cs="Arial" w:ascii="Times New Roman" w:hAnsi="Times New Roman"/>
          <w:color w:val="000000"/>
          <w:sz w:val="22"/>
          <w:szCs w:val="22"/>
          <w:lang w:val="en-US"/>
        </w:rPr>
        <w:t>nasion</w:t>
      </w:r>
      <w:r>
        <w:rPr>
          <w:rFonts w:cs="Arial" w:ascii="Times New Roman" w:hAnsi="Times New Roman"/>
          <w:color w:val="000000"/>
          <w:sz w:val="22"/>
          <w:szCs w:val="22"/>
        </w:rPr>
        <w:t xml:space="preserve"> проводят линии и по ним располагают остальные электроды (РЗ, Р4, Т5, Т6, </w:t>
      </w:r>
      <w:r>
        <w:rPr>
          <w:rFonts w:cs="Arial" w:ascii="Times New Roman" w:hAnsi="Times New Roman"/>
          <w:color w:val="000000"/>
          <w:sz w:val="22"/>
          <w:szCs w:val="22"/>
          <w:lang w:val="en-US"/>
        </w:rPr>
        <w:t>F</w:t>
      </w:r>
      <w:r>
        <w:rPr>
          <w:rFonts w:cs="Arial" w:ascii="Times New Roman" w:hAnsi="Times New Roman"/>
          <w:color w:val="000000"/>
          <w:sz w:val="22"/>
          <w:szCs w:val="22"/>
        </w:rPr>
        <w:t xml:space="preserve">3, </w:t>
      </w:r>
      <w:r>
        <w:rPr>
          <w:rFonts w:cs="Arial" w:ascii="Times New Roman" w:hAnsi="Times New Roman"/>
          <w:color w:val="000000"/>
          <w:sz w:val="22"/>
          <w:szCs w:val="22"/>
          <w:lang w:val="en-US"/>
        </w:rPr>
        <w:t>F</w:t>
      </w:r>
      <w:r>
        <w:rPr>
          <w:rFonts w:cs="Arial" w:ascii="Times New Roman" w:hAnsi="Times New Roman"/>
          <w:color w:val="000000"/>
          <w:sz w:val="22"/>
          <w:szCs w:val="22"/>
        </w:rPr>
        <w:t xml:space="preserve">4, </w:t>
      </w:r>
      <w:r>
        <w:rPr>
          <w:rFonts w:cs="Arial" w:ascii="Times New Roman" w:hAnsi="Times New Roman"/>
          <w:color w:val="000000"/>
          <w:sz w:val="22"/>
          <w:szCs w:val="22"/>
          <w:lang w:val="en-US"/>
        </w:rPr>
        <w:t>F</w:t>
      </w:r>
      <w:r>
        <w:rPr>
          <w:rFonts w:cs="Arial" w:ascii="Times New Roman" w:hAnsi="Times New Roman"/>
          <w:color w:val="000000"/>
          <w:sz w:val="22"/>
          <w:szCs w:val="22"/>
        </w:rPr>
        <w:t xml:space="preserve">7, </w:t>
      </w:r>
      <w:r>
        <w:rPr>
          <w:rFonts w:cs="Arial" w:ascii="Times New Roman" w:hAnsi="Times New Roman"/>
          <w:color w:val="000000"/>
          <w:sz w:val="22"/>
          <w:szCs w:val="22"/>
          <w:lang w:val="en-US"/>
        </w:rPr>
        <w:t>F</w:t>
      </w:r>
      <w:r>
        <w:rPr>
          <w:rFonts w:cs="Arial" w:ascii="Times New Roman" w:hAnsi="Times New Roman"/>
          <w:color w:val="000000"/>
          <w:sz w:val="22"/>
          <w:szCs w:val="22"/>
        </w:rPr>
        <w:t xml:space="preserve">8, </w:t>
      </w:r>
      <w:r>
        <w:rPr>
          <w:rFonts w:cs="Arial" w:ascii="Times New Roman" w:hAnsi="Times New Roman"/>
          <w:color w:val="000000"/>
          <w:sz w:val="22"/>
          <w:szCs w:val="22"/>
          <w:lang w:val="en-US"/>
        </w:rPr>
        <w:t>Fp</w:t>
      </w:r>
      <w:r>
        <w:rPr>
          <w:rFonts w:cs="Arial" w:ascii="Times New Roman" w:hAnsi="Times New Roman"/>
          <w:color w:val="000000"/>
          <w:sz w:val="22"/>
          <w:szCs w:val="22"/>
        </w:rPr>
        <w:t xml:space="preserve"> и </w:t>
      </w:r>
      <w:r>
        <w:rPr>
          <w:rFonts w:cs="Arial" w:ascii="Times New Roman" w:hAnsi="Times New Roman"/>
          <w:color w:val="000000"/>
          <w:sz w:val="22"/>
          <w:szCs w:val="22"/>
          <w:lang w:val="en-US"/>
        </w:rPr>
        <w:t>Fpz</w:t>
      </w:r>
      <w:r>
        <w:rPr>
          <w:rFonts w:cs="Arial" w:ascii="Times New Roman" w:hAnsi="Times New Roman"/>
          <w:color w:val="000000"/>
          <w:sz w:val="22"/>
          <w:szCs w:val="22"/>
        </w:rPr>
        <w:t xml:space="preserve">). На мочки ушей (или над мастоидальными костями черепа) помещают индифферентные электроды, обозначаемые, соответственно, А1 и А2. Буквенные символы обозначают основные области мозга и ориентиры на голове: О </w:t>
      </w:r>
      <w:r>
        <w:rPr>
          <w:rFonts w:cs="Arial" w:ascii="Times New Roman" w:hAnsi="Times New Roman"/>
          <w:color w:val="000000"/>
          <w:sz w:val="22"/>
          <w:szCs w:val="22"/>
          <w:lang w:val="en-US"/>
        </w:rPr>
        <w:t>occipitalis</w:t>
      </w:r>
      <w:r>
        <w:rPr>
          <w:rFonts w:cs="Arial" w:ascii="Times New Roman" w:hAnsi="Times New Roman"/>
          <w:color w:val="000000"/>
          <w:sz w:val="22"/>
          <w:szCs w:val="22"/>
        </w:rPr>
        <w:t xml:space="preserve">, С - </w:t>
      </w:r>
      <w:r>
        <w:rPr>
          <w:rFonts w:cs="Arial" w:ascii="Times New Roman" w:hAnsi="Times New Roman"/>
          <w:color w:val="000000"/>
          <w:sz w:val="22"/>
          <w:szCs w:val="22"/>
          <w:lang w:val="en-US"/>
        </w:rPr>
        <w:t>centralis</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F</w:t>
      </w:r>
      <w:r>
        <w:rPr>
          <w:rFonts w:cs="Arial" w:ascii="Times New Roman" w:hAnsi="Times New Roman"/>
          <w:color w:val="000000"/>
          <w:sz w:val="22"/>
          <w:szCs w:val="22"/>
        </w:rPr>
        <w:t xml:space="preserve"> - </w:t>
      </w:r>
      <w:r>
        <w:rPr>
          <w:rFonts w:cs="Arial" w:ascii="Times New Roman" w:hAnsi="Times New Roman"/>
          <w:color w:val="000000"/>
          <w:sz w:val="22"/>
          <w:szCs w:val="22"/>
          <w:lang w:val="en-US"/>
        </w:rPr>
        <w:t>frontalis</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T</w:t>
      </w:r>
      <w:r>
        <w:rPr>
          <w:rFonts w:cs="Arial" w:ascii="Times New Roman" w:hAnsi="Times New Roman"/>
          <w:color w:val="000000"/>
          <w:sz w:val="22"/>
          <w:szCs w:val="22"/>
        </w:rPr>
        <w:t xml:space="preserve"> - </w:t>
      </w:r>
      <w:r>
        <w:rPr>
          <w:rFonts w:cs="Arial" w:ascii="Times New Roman" w:hAnsi="Times New Roman"/>
          <w:color w:val="000000"/>
          <w:sz w:val="22"/>
          <w:szCs w:val="22"/>
          <w:lang w:val="en-US"/>
        </w:rPr>
        <w:t>temporalis</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P</w:t>
      </w:r>
      <w:r>
        <w:rPr>
          <w:rFonts w:cs="Arial" w:ascii="Times New Roman" w:hAnsi="Times New Roman"/>
          <w:color w:val="000000"/>
          <w:sz w:val="22"/>
          <w:szCs w:val="22"/>
        </w:rPr>
        <w:t xml:space="preserve"> - </w:t>
      </w:r>
      <w:r>
        <w:rPr>
          <w:rFonts w:cs="Arial" w:ascii="Times New Roman" w:hAnsi="Times New Roman"/>
          <w:color w:val="000000"/>
          <w:sz w:val="22"/>
          <w:szCs w:val="22"/>
          <w:lang w:val="en-US"/>
        </w:rPr>
        <w:t>parietalis</w:t>
      </w:r>
      <w:r>
        <w:rPr>
          <w:rFonts w:cs="Arial" w:ascii="Times New Roman" w:hAnsi="Times New Roman"/>
          <w:color w:val="000000"/>
          <w:sz w:val="22"/>
          <w:szCs w:val="22"/>
        </w:rPr>
        <w:t xml:space="preserve">, А - </w:t>
      </w:r>
      <w:r>
        <w:rPr>
          <w:rFonts w:cs="Arial" w:ascii="Times New Roman" w:hAnsi="Times New Roman"/>
          <w:color w:val="000000"/>
          <w:sz w:val="22"/>
          <w:szCs w:val="22"/>
          <w:lang w:val="en-US"/>
        </w:rPr>
        <w:t>auricularis</w:t>
      </w:r>
      <w:r>
        <w:rPr>
          <w:rFonts w:cs="Arial" w:ascii="Times New Roman" w:hAnsi="Times New Roman"/>
          <w:color w:val="000000"/>
          <w:sz w:val="22"/>
          <w:szCs w:val="22"/>
        </w:rPr>
        <w:t>. Нечетные цифровые индексы соответствуют электродам над левым, а четные - правым полушариями мозг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уществуют и иные системы расположения электродов, используемые при регистрации ЭЭГ, например, система Юнга, а также различные модификации системы "10x20".</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биполярном отведении ЭЭГ (Рис.10) оба электрода являются активными и располагаются на поверхности головы. При монополярной регистрации активным является лишь один из электродов, тогда как второй либо помещается в электрически относительно нейтральной точке (например, на мочке уха, на сосцевидном отростке и т.д.), либо в качестве него используется электрод, представляющий собой объединение всех активных электродов. Последнее допустимо при значительном числе активных электродов, поскольку процессы под каждым из них протекают лишь относительно независимо во времени. К достоинствам биполярной схемы следует отнести достаточно высокую помехозащищенность, а монополярной - четкую локализацию процесса под активным электродом.</w:t>
      </w:r>
    </w:p>
    <w:p>
      <w:pPr>
        <w:pStyle w:val="Normal"/>
        <w:shd w:fill="FFFFFF" w:val="clear"/>
        <w:jc w:val="both"/>
        <w:rPr>
          <w:rFonts w:ascii="Times New Roman" w:hAnsi="Times New Roman" w:cs="Arial"/>
          <w:sz w:val="22"/>
          <w:szCs w:val="22"/>
        </w:rPr>
      </w:pPr>
      <w:r>
        <w:rPr>
          <w:rFonts w:cs="Arial" w:ascii="Times New Roman" w:hAnsi="Times New Roman"/>
          <w:sz w:val="22"/>
          <w:szCs w:val="22"/>
        </w:rPr>
      </w:r>
    </w:p>
    <w:p>
      <w:pPr>
        <w:pStyle w:val="Normal"/>
        <w:shd w:fill="FFFFFF" w:val="clear"/>
        <w:jc w:val="both"/>
        <w:rPr>
          <w:rFonts w:ascii="Times New Roman" w:hAnsi="Times New Roman" w:cs="Arial"/>
          <w:sz w:val="22"/>
          <w:szCs w:val="22"/>
        </w:rPr>
      </w:pPr>
      <w:r>
        <w:rPr>
          <w:rFonts w:cs="Arial" w:ascii="Times New Roman" w:hAnsi="Times New Roman"/>
          <w:sz w:val="22"/>
          <w:szCs w:val="22"/>
        </w:rPr>
        <w:drawing>
          <wp:inline distT="0" distB="0" distL="0" distR="0">
            <wp:extent cx="2340610" cy="1819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2340610" cy="1819910"/>
                    </a:xfrm>
                    <a:prstGeom prst="rect">
                      <a:avLst/>
                    </a:prstGeom>
                  </pic:spPr>
                </pic:pic>
              </a:graphicData>
            </a:graphic>
          </wp:inline>
        </w:drawing>
      </w:r>
      <w:r>
        <w:rPr>
          <w:rFonts w:cs="Arial" w:ascii="Times New Roman" w:hAnsi="Times New Roman"/>
          <w:color w:val="000000"/>
          <w:sz w:val="22"/>
          <w:szCs w:val="22"/>
        </w:rPr>
        <w:t>Рис. 9. Международная схема расположения электродов.</w:t>
      </w:r>
    </w:p>
    <w:p>
      <w:pPr>
        <w:pStyle w:val="Normal"/>
        <w:jc w:val="both"/>
        <w:rPr>
          <w:rFonts w:ascii="Times New Roman" w:hAnsi="Times New Roman" w:cs="Arial"/>
          <w:sz w:val="22"/>
          <w:szCs w:val="22"/>
        </w:rPr>
      </w:pPr>
      <w:r>
        <w:rPr>
          <w:rFonts w:cs="Arial" w:ascii="Times New Roman" w:hAnsi="Times New Roman"/>
          <w:sz w:val="22"/>
          <w:szCs w:val="22"/>
        </w:rPr>
      </w:r>
    </w:p>
    <w:p>
      <w:pPr>
        <w:pStyle w:val="Normal"/>
        <w:jc w:val="both"/>
        <w:rPr>
          <w:rFonts w:ascii="Times New Roman" w:hAnsi="Times New Roman" w:cs="Arial"/>
          <w:sz w:val="22"/>
          <w:szCs w:val="22"/>
        </w:rPr>
      </w:pPr>
      <w:r>
        <w:rPr>
          <w:rFonts w:cs="Arial" w:ascii="Times New Roman" w:hAnsi="Times New Roman"/>
          <w:sz w:val="22"/>
          <w:szCs w:val="22"/>
        </w:rPr>
        <w:drawing>
          <wp:inline distT="0" distB="0" distL="0" distR="0">
            <wp:extent cx="2294890" cy="1615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2" r="-16" b="-22"/>
                    <a:stretch>
                      <a:fillRect/>
                    </a:stretch>
                  </pic:blipFill>
                  <pic:spPr bwMode="auto">
                    <a:xfrm>
                      <a:off x="0" y="0"/>
                      <a:ext cx="2294890" cy="1615440"/>
                    </a:xfrm>
                    <a:prstGeom prst="rect">
                      <a:avLst/>
                    </a:prstGeom>
                  </pic:spPr>
                </pic:pic>
              </a:graphicData>
            </a:graphic>
          </wp:inline>
        </w:drawing>
      </w:r>
      <w:r>
        <w:rPr>
          <w:rFonts w:cs="Arial" w:ascii="Times New Roman" w:hAnsi="Times New Roman"/>
          <w:color w:val="000000"/>
          <w:sz w:val="22"/>
          <w:szCs w:val="22"/>
        </w:rPr>
        <w:t>Рис. 10. Различных схемы отведения ЭЭГ.</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 - моно(уни)полярное, 2 - биполярное парное, 3 - биполярное цепочко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4 - биполярное триангуляционно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Цит. по Л.И.Сандригайло, 198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нформация, получаемая при использовании моно- и биполярного способов отведения, существенно различается. В первом случае результирующей является разность потенциалов под двумя активными электродами, а во втором - изменения электрических потенциалов мозга под активным электродом.</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2.4.3. Методы анализа электрограм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изуальный метод был первым при анализе элекрограмм. Он позволил идентифицировать на электрограммах единичные колебания и ритмы, а при использовании простейших приспособлений типа линейки - количественно оценить величину их периода и амплитуды (Рис. 11). В настоящее время наряду с визуальным анализом используются различные количественные методы, реализованные в виде соответствующих программ на ЭВ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облема анализа электрограмм является достаточно сложной. Этому вопросу посвящены многочисленные специальные исследования и обзоры. Связано это, прежде всего, с тем, что, как и большинство других биофизических феноменов, ЭЭГ представляет собой достаточно иррегулярные колебания, которые лишь в первом приближении могут быть описаны в достаточно строгой математической форме.</w:t>
      </w:r>
    </w:p>
    <w:p>
      <w:pPr>
        <w:pStyle w:val="Normal"/>
        <w:shd w:fill="FFFFFF" w:val="clear"/>
        <w:jc w:val="both"/>
        <w:rPr>
          <w:rFonts w:ascii="Times New Roman" w:hAnsi="Times New Roman" w:cs="Arial"/>
          <w:sz w:val="22"/>
          <w:szCs w:val="22"/>
        </w:rPr>
      </w:pPr>
      <w:r>
        <w:rPr>
          <w:rFonts w:cs="Arial" w:ascii="Times New Roman" w:hAnsi="Times New Roman"/>
          <w:sz w:val="22"/>
          <w:szCs w:val="22"/>
        </w:rPr>
      </w:r>
    </w:p>
    <w:p>
      <w:pPr>
        <w:pStyle w:val="Normal"/>
        <w:jc w:val="both"/>
        <w:rPr>
          <w:rFonts w:ascii="Times New Roman" w:hAnsi="Times New Roman" w:cs="Arial"/>
          <w:sz w:val="22"/>
          <w:szCs w:val="22"/>
        </w:rPr>
      </w:pPr>
      <w:r>
        <w:rPr>
          <w:rFonts w:cs="Arial" w:ascii="Times New Roman" w:hAnsi="Times New Roman"/>
          <w:sz w:val="22"/>
          <w:szCs w:val="22"/>
        </w:rPr>
        <w:drawing>
          <wp:inline distT="0" distB="0" distL="0" distR="0">
            <wp:extent cx="3313430" cy="1616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5" r="-12" b="-25"/>
                    <a:stretch>
                      <a:fillRect/>
                    </a:stretch>
                  </pic:blipFill>
                  <pic:spPr bwMode="auto">
                    <a:xfrm>
                      <a:off x="0" y="0"/>
                      <a:ext cx="3313430" cy="1616710"/>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11. Волны ЭЭГ с обозначением их периодов (Т) и амплитуд (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настоящее время при анализе электрограмм наиболее широко используются спектрально-корреляционные методы. Экспериментально показано, что при соблюдении определенных условий (в частности, разбиении непрерывной записи на достаточно короткие участки длительностью от 1 до 5-7 с) ЭЭГ можно рассматривать как стационарный случайный процесс, для анализа которого корректно использовать корреляционный метод. В корреляционном анализе различают авто- и кросс-корреляционные функции. Первая количественно описывает частотные характеристики одной области, а вторая - временную взаимосвязь процессов, развивающихся одновременно в двух областях на частотах, представленных в их спектре. Вычисление корреляционных функций осуществляется путем сдвига временного ряда значений текущих амплитуд ЭЭГ либо относительно самого себя (авто), либо другого (кросс) ряд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втокорреляционная функция (Рис. 12) симметрична относительно ноля координат, где она принимает значение, равное 1, поэтому вычисляется лишь ее правая часть. Кросскорреляционная функция может быть несимметрична (и даже, как правило, несимметрична) и вследствие этого требуется вычисление как ее правой, так и левой частей. Это достигается сдвигом сначала одного ряда относительно второго, а затем -второго относительно первого. Максимальное значение кросскорреляционной функции может быть смещено относительно начала координат вправо или влево, что свидетельствует об опережении процесса в одном из отведений.</w:t>
      </w:r>
    </w:p>
    <w:p>
      <w:pPr>
        <w:pStyle w:val="Normal"/>
        <w:jc w:val="both"/>
        <w:rPr>
          <w:rFonts w:ascii="Times New Roman" w:hAnsi="Times New Roman" w:cs="Arial"/>
          <w:sz w:val="22"/>
          <w:szCs w:val="22"/>
        </w:rPr>
      </w:pPr>
      <w:r>
        <w:rPr>
          <w:rFonts w:cs="Arial" w:ascii="Times New Roman" w:hAnsi="Times New Roman"/>
          <w:sz w:val="22"/>
          <w:szCs w:val="22"/>
        </w:rPr>
        <w:drawing>
          <wp:inline distT="0" distB="0" distL="0" distR="0">
            <wp:extent cx="2706370" cy="2636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 r="-13" b="-14"/>
                    <a:stretch>
                      <a:fillRect/>
                    </a:stretch>
                  </pic:blipFill>
                  <pic:spPr bwMode="auto">
                    <a:xfrm>
                      <a:off x="0" y="0"/>
                      <a:ext cx="2706370" cy="2636520"/>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12. Отражение в форме автокорреляционных функций спектральных характеристик ЭЭГ человек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 - обследуемый с выраженной альфа-активностью в ЭЭГ,</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 обследуемый с десинхронизированной активностью.</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Цит, по В.С.Русинову и др., 1988.</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оценки скоррелированности двух процессов иногда используются специализированные технические устройства - так называемые коррелометр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ак было показано Фурье, спектр мощности колебания любой формы может быть корректно вычислен преобразованием его   корреляционной  функции.  Им   же  был  разработан   метод</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быстрого преобразования (БПФ), который не требовал вычисления корреляционных функций, который наиболее широко используется в настоящее время при анализе электрограмм. Наряду со спектрами мощности при этом вычисляются спектры когерентности и фазовые спектры, которые позволяют получить более полную информацию о реальных фазовых отношениях, складывающихся во всем частотном диапазоне ЭЭГ. В общем случае фазовый спектр ЭЭГ представляет собой совокупность значений фазовых углов на всех частотах, представленных в спектре, а спектр когерентности - набор квадратов коэффициентов корреляции на каждой из этих частот.</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Оценка          ЭЭГ-показателей осущ-тся с использованием методов одно- и многомерной статистики. Учитывая, что в настоящее время, как правило, используется множественное отведение ЭЭГ и параллельное вычисление целого ряда показателей, особую популярность приобрели методы многомерной статистики, в частности, различные варианты дисперсионного и факторного анализа. Разработаны и программно реализованы пакеты прикладных программ, используемые в этих целях, в частности, получившая широкое распространение программа </w:t>
      </w:r>
      <w:r>
        <w:rPr>
          <w:rFonts w:cs="Arial" w:ascii="Times New Roman" w:hAnsi="Times New Roman"/>
          <w:color w:val="000000"/>
          <w:sz w:val="22"/>
          <w:szCs w:val="22"/>
          <w:lang w:val="en-US"/>
        </w:rPr>
        <w:t>ANOVA</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analysis</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of</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varience</w:t>
      </w:r>
      <w:r>
        <w:rPr>
          <w:rFonts w:cs="Arial" w:ascii="Times New Roman" w:hAnsi="Times New Roman"/>
          <w:color w:val="000000"/>
          <w:sz w:val="22"/>
          <w:szCs w:val="22"/>
        </w:rPr>
        <w:t>).</w:t>
      </w:r>
    </w:p>
    <w:p>
      <w:pPr>
        <w:pStyle w:val="Normal"/>
        <w:shd w:fill="FFFFFF" w:val="clear"/>
        <w:jc w:val="both"/>
        <w:rPr>
          <w:rFonts w:ascii="Times New Roman" w:hAnsi="Times New Roman" w:cs="Arial"/>
          <w:b/>
          <w:b/>
          <w:sz w:val="22"/>
          <w:szCs w:val="22"/>
        </w:rPr>
      </w:pPr>
      <w:r>
        <w:rPr>
          <w:rFonts w:cs="Arial" w:ascii="Times New Roman" w:hAnsi="Times New Roman"/>
          <w:b/>
          <w:bCs/>
          <w:color w:val="000000"/>
          <w:sz w:val="22"/>
          <w:szCs w:val="22"/>
        </w:rPr>
        <w:t xml:space="preserve">2.4.4. Природа суммарной электрической активности </w:t>
      </w:r>
      <w:r>
        <w:rPr>
          <w:rFonts w:cs="Arial" w:ascii="Times New Roman" w:hAnsi="Times New Roman"/>
          <w:b/>
          <w:color w:val="000000"/>
          <w:sz w:val="22"/>
          <w:szCs w:val="22"/>
        </w:rPr>
        <w:t>мозг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ногие исследователи рассматривают спонтанную активность как самопроизвольную, хотя в действительности электрические процессы в нервной системе не являются таковыми. Они обусловлены многочисленными и трудноучитываемыми факторами, такими, например, как экстеро-и интерорецепция, колебания ионного состава межклеточной среды, интенсивность внутриклеточных метаболических процессов и т.д. Вследствие множественности последних далеко не всегда может быть отчетливо прослежена взаимосвязь электрической активности мозга с вызывающими ее формирование причинам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снову суммарной электрической активности мозга в диапазоне ЭЭГ частот составляют процессы, протекающие в нервных клетках мозга, а именно, так называемые ВПСП и ТПСП. Максимальный вклад в формирование ЭЭГ вносят пирамидные        нейроны        коры        больших        полушарий, ориентированные перпендикулярно ее поверхности. При синхронном развитии электрических процессов на мембранах этих нейронов происходит их суммации в пространстве мозга как объемном проводнике, результатом которой и является ЭЭГ.</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уществует ряд теоретических моделей, пытающихся объяснить эффект синхронизации изменений медленных потенциалов на мембранах неокортикальных нейронов. В частности, согласно М.Н.Жадину (1984), в первом приближении мозг представляет собой изотропную проводящую среду, в которой рассеяны электрически активные элементы. Каждый из них служит единичным источником тока. Потенциал в любой точке среды равен сумме потенциалов, генерируемых в ней всеми источниками. Основными источниками потенциала являются ориентированные перпендикулярно поверхности коры пирамидные нейроны. Амплитуда интегрального колебания на поверхности коры определяется, в основном, уровнем корреляции активности соседних нейронов в пределах кортикального цилиндра клеток.</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Рассматривая биофизические факторы, имеющие отношение к суммации активности отдельных генераторов,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Elul</w:t>
      </w:r>
      <w:r>
        <w:rPr>
          <w:rFonts w:cs="Arial" w:ascii="Times New Roman" w:hAnsi="Times New Roman"/>
          <w:color w:val="000000"/>
          <w:sz w:val="22"/>
          <w:szCs w:val="22"/>
        </w:rPr>
        <w:t xml:space="preserve"> (1972) показал, что мозг нельзя считать изотропным объемным проводником. Его неоднородность определяется расположением клеточных элементов и геометрией межклеточного пространства. Наличие нестрогой ориентации клеточных диполей заставляет в качестве наиболее приемлемого рассматривать статистический вариант суммации активности отдельных генераторов. Такой подход показал, что ЭЭГ формируется как результат суммации синхронизированной активности относительно небольшой нейронной популяции. Спонтанная ЭЭГ может быть представлена как прерывистая синхронизация активности сравнительно небольших групп нейронов. Такая синхронизация в последовательные моменты времени осуществляется в коре благодаря влиянию из подкорковых структур, в которых находится водитель ритма (пейсмекер).</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ак было показано экспериментально, на поверхности одного нейрона могут быть представлены несколько участков, являющиеся независимыми источниками активности, в связи с чем, она не является эквипотенциальной. Унитарный генератор может быть представлен даже группой синапсов, имеющих общий   пресинаптический   вход   (</w:t>
      </w:r>
      <w:r>
        <w:rPr>
          <w:rFonts w:cs="Arial" w:ascii="Times New Roman" w:hAnsi="Times New Roman"/>
          <w:color w:val="000000"/>
          <w:sz w:val="22"/>
          <w:szCs w:val="22"/>
          <w:lang w:val="en-US"/>
        </w:rPr>
        <w:t>Th</w:t>
      </w:r>
      <w:r>
        <w:rPr>
          <w:rFonts w:cs="Arial" w:ascii="Times New Roman" w:hAnsi="Times New Roman"/>
          <w:color w:val="000000"/>
          <w:sz w:val="22"/>
          <w:szCs w:val="22"/>
        </w:rPr>
        <w:t>.</w:t>
      </w:r>
      <w:r>
        <w:rPr>
          <w:rFonts w:cs="Arial" w:ascii="Times New Roman" w:hAnsi="Times New Roman"/>
          <w:color w:val="000000"/>
          <w:sz w:val="22"/>
          <w:szCs w:val="22"/>
          <w:lang w:val="en-US"/>
        </w:rPr>
        <w:t>H</w:t>
      </w:r>
      <w:r>
        <w:rPr>
          <w:rFonts w:cs="Arial" w:ascii="Times New Roman" w:hAnsi="Times New Roman"/>
          <w:color w:val="000000"/>
          <w:sz w:val="22"/>
          <w:szCs w:val="22"/>
        </w:rPr>
        <w:t>.</w:t>
      </w:r>
      <w:r>
        <w:rPr>
          <w:rFonts w:cs="Arial" w:ascii="Times New Roman" w:hAnsi="Times New Roman"/>
          <w:color w:val="000000"/>
          <w:sz w:val="22"/>
          <w:szCs w:val="22"/>
          <w:lang w:val="en-US"/>
        </w:rPr>
        <w:t>BulIock</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M</w:t>
      </w:r>
      <w:r>
        <w:rPr>
          <w:rFonts w:cs="Arial" w:ascii="Times New Roman" w:hAnsi="Times New Roman"/>
          <w:color w:val="000000"/>
          <w:sz w:val="22"/>
          <w:szCs w:val="22"/>
        </w:rPr>
        <w:t>.</w:t>
      </w:r>
      <w:r>
        <w:rPr>
          <w:rFonts w:cs="Arial" w:ascii="Times New Roman" w:hAnsi="Times New Roman"/>
          <w:color w:val="000000"/>
          <w:sz w:val="22"/>
          <w:szCs w:val="22"/>
          <w:lang w:val="en-US"/>
        </w:rPr>
        <w:t>C</w:t>
      </w:r>
      <w:r>
        <w:rPr>
          <w:rFonts w:cs="Arial" w:ascii="Times New Roman" w:hAnsi="Times New Roman"/>
          <w:color w:val="000000"/>
          <w:sz w:val="22"/>
          <w:szCs w:val="22"/>
        </w:rPr>
        <w:t>.</w:t>
      </w:r>
      <w:r>
        <w:rPr>
          <w:rFonts w:cs="Arial" w:ascii="Times New Roman" w:hAnsi="Times New Roman"/>
          <w:color w:val="000000"/>
          <w:sz w:val="22"/>
          <w:szCs w:val="22"/>
          <w:lang w:val="en-US"/>
        </w:rPr>
        <w:t>McClune</w:t>
      </w:r>
      <w:r>
        <w:rPr>
          <w:rFonts w:cs="Arial" w:ascii="Times New Roman" w:hAnsi="Times New Roman"/>
          <w:color w:val="000000"/>
          <w:sz w:val="22"/>
          <w:szCs w:val="22"/>
        </w:rPr>
        <w:t>, 1989). Эти унитарные генераторы имеют широкополосный частотный спектр, в первом приближении сходный с таковым соответствующей области коры. Они могут взаимодействовать между собой, перестраивая параметры за доли секунды. Роль пейсмекеров, синхронизирующих активность генераторов и придающих ей незатухающий характер, отводится подкорковым образованиям, в частности, структурам неспецифического таламуса.</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2.4.5. Общая характеристика ЭЭГ</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ЭГ человека (Рис. 13) представляет собой квазипериодические колебания потенциала в форме единичных волн различной амплитуды и частоты (неупорядоченная ЭЭГ-активность) или групп близких по частоте волн (упорядоченная ЭЭГ-активность). Ритмом ЭЭГ называется группа близких по частоте волн, следующих друг за другом. Амплитуда этих воли может различаться, однако зачастую близкие по частоте волны имеют сходную амплитуду или формируют последовательности, имеющие форму веретена. Реакцией десинхронизации называется вызванная различными причинами смена более высокоамплитудной и регулярной ЭЭГ-активности более низкоамплитудной, высокочастотной и менее упорядоченной активностью.</w:t>
      </w:r>
    </w:p>
    <w:p>
      <w:pPr>
        <w:pStyle w:val="Normal"/>
        <w:jc w:val="both"/>
        <w:rPr>
          <w:rFonts w:ascii="Times New Roman" w:hAnsi="Times New Roman" w:cs="Arial"/>
          <w:sz w:val="22"/>
          <w:szCs w:val="22"/>
        </w:rPr>
      </w:pPr>
      <w:r>
        <w:rPr>
          <w:rFonts w:cs="Arial" w:ascii="Times New Roman" w:hAnsi="Times New Roman"/>
          <w:sz w:val="22"/>
          <w:szCs w:val="22"/>
        </w:rPr>
        <w:drawing>
          <wp:inline distT="0" distB="0" distL="0" distR="0">
            <wp:extent cx="4001135" cy="1855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1" r="-10" b="-21"/>
                    <a:stretch>
                      <a:fillRect/>
                    </a:stretch>
                  </pic:blipFill>
                  <pic:spPr bwMode="auto">
                    <a:xfrm>
                      <a:off x="0" y="0"/>
                      <a:ext cx="4001135" cy="1855470"/>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sz w:val="22"/>
          <w:szCs w:val="22"/>
        </w:rPr>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ряду с собственно потенциалами мозга в ЭЭГ могут регистрироваться колебания, имеющие иную природу. Они называются артефактами (Рис.14). Их происхождение связано с другими электрически активными органами (в частности, мышцами), находящимися в непосредственной близости от регистрирующих электродов, смещением электродов или проводников, которыми они соединяются с усилителями, сетевыми наводками и т.д. Защита от них осуществляется применением различных схем подавления синфазных помех и экранированием человека с помощью специальных заземленных металлических камер.</w:t>
      </w:r>
    </w:p>
    <w:p>
      <w:pPr>
        <w:pStyle w:val="Normal"/>
        <w:shd w:fill="FFFFFF" w:val="clear"/>
        <w:jc w:val="both"/>
        <w:rPr>
          <w:rFonts w:ascii="Times New Roman" w:hAnsi="Times New Roman" w:cs="Arial"/>
          <w:sz w:val="22"/>
          <w:szCs w:val="22"/>
        </w:rPr>
      </w:pPr>
      <w:r>
        <w:rPr>
          <w:rFonts w:cs="Arial" w:ascii="Times New Roman" w:hAnsi="Times New Roman"/>
          <w:bCs/>
          <w:iCs/>
          <w:color w:val="000000"/>
          <w:sz w:val="22"/>
          <w:szCs w:val="22"/>
        </w:rPr>
        <w:drawing>
          <wp:inline distT="0" distB="0" distL="0" distR="0">
            <wp:extent cx="2858135" cy="2626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5" r="-15" b="-15"/>
                    <a:stretch>
                      <a:fillRect/>
                    </a:stretch>
                  </pic:blipFill>
                  <pic:spPr bwMode="auto">
                    <a:xfrm>
                      <a:off x="0" y="0"/>
                      <a:ext cx="2858135" cy="2626995"/>
                    </a:xfrm>
                    <a:prstGeom prst="rect">
                      <a:avLst/>
                    </a:prstGeom>
                  </pic:spPr>
                </pic:pic>
              </a:graphicData>
            </a:graphic>
          </wp:inline>
        </w:drawing>
      </w:r>
      <w:r>
        <w:rPr>
          <w:rFonts w:cs="Arial" w:ascii="Times New Roman" w:hAnsi="Times New Roman"/>
          <w:color w:val="000000"/>
          <w:sz w:val="22"/>
          <w:szCs w:val="22"/>
        </w:rPr>
        <w:t>Рис. 14. Регистрируемые на ЭЭГ потенциалы, возникающие не в головном мозге - артефакты. Цит. по Л.И.Сандригайло, 198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лектрическая активность, характерная для здорового мозга, может претерпевать значительные изменения при его патологии.           В          настоящее          время          клиническа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лектроэнцефалография - достаточно   развитая самостоятельна)! область  электрофизиологии   мозга,   представленная   обширной монографической и учебной литературой (например, Л. Р. Чем ни М.А.Ронкин, 1991).</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ЭЭГ человека выделяют 4 основных ритма, дельта (5), тета (б), альфа (а) и бета (Р). Их частотные диапазоны регламентируются      Международной      федерацией      обществ электроэнцефалографии и клинической нейрофизиолог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 дельта-ритму относят колебания с частотой от 0,5 до 4 в 1 сек (Табл. 4), период которых составляет, соответственно, от 250 мс до 2 с. В бодрствовании дельта-волны регистрируются преимущественно в ЭЭГ передних, и реже - задних областей коры. Их амплитуда, как правило, составляет несколько десятков (20-30) мкВ. Дельта-ритм в форме периодических колебаний амплитудой до нескольких сот мкВ регистрируется в норме только в медленноволновой стадии сна или после предъявлении наркоза. Регистрируемый в бодрствовании дельта-ритм, как правило, связан с мозговой патологией (травма, опухол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аблица 4.</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Суммарная мощность частот ритмов ЭЭГ в различных областях коры головного мозга еловека в состоянии спокойного бодрствования </w:t>
      </w:r>
      <w:r>
        <w:rPr>
          <w:rFonts w:cs="Arial" w:ascii="Times New Roman" w:hAnsi="Times New Roman"/>
          <w:color w:val="000000"/>
          <w:sz w:val="22"/>
          <w:szCs w:val="22"/>
          <w:u w:val="single"/>
        </w:rPr>
        <w:t xml:space="preserve">Цит. по </w:t>
      </w:r>
      <w:r>
        <w:rPr>
          <w:rFonts w:cs="Arial" w:ascii="Times New Roman" w:hAnsi="Times New Roman"/>
          <w:color w:val="000000"/>
          <w:sz w:val="22"/>
          <w:szCs w:val="22"/>
          <w:u w:val="single"/>
          <w:lang w:val="en-US"/>
        </w:rPr>
        <w:t>B</w:t>
      </w:r>
      <w:r>
        <w:rPr>
          <w:rFonts w:cs="Arial" w:ascii="Times New Roman" w:hAnsi="Times New Roman"/>
          <w:color w:val="000000"/>
          <w:sz w:val="22"/>
          <w:szCs w:val="22"/>
          <w:u w:val="single"/>
        </w:rPr>
        <w:t>.</w:t>
      </w:r>
      <w:r>
        <w:rPr>
          <w:rFonts w:cs="Arial" w:ascii="Times New Roman" w:hAnsi="Times New Roman"/>
          <w:color w:val="000000"/>
          <w:sz w:val="22"/>
          <w:szCs w:val="22"/>
          <w:u w:val="single"/>
          <w:lang w:val="en-US"/>
        </w:rPr>
        <w:t>C</w:t>
      </w:r>
      <w:r>
        <w:rPr>
          <w:rFonts w:cs="Arial" w:ascii="Times New Roman" w:hAnsi="Times New Roman"/>
          <w:color w:val="000000"/>
          <w:sz w:val="22"/>
          <w:szCs w:val="22"/>
          <w:u w:val="single"/>
        </w:rPr>
        <w:t>. Русинову и др., 1988.</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drawing>
          <wp:inline distT="0" distB="0" distL="0" distR="0">
            <wp:extent cx="4458335" cy="2988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 r="-10" b="-14"/>
                    <a:stretch>
                      <a:fillRect/>
                    </a:stretch>
                  </pic:blipFill>
                  <pic:spPr bwMode="auto">
                    <a:xfrm>
                      <a:off x="0" y="0"/>
                      <a:ext cx="4458335" cy="2988945"/>
                    </a:xfrm>
                    <a:prstGeom prst="rect">
                      <a:avLst/>
                    </a:prstGeom>
                  </pic:spPr>
                </pic:pic>
              </a:graphicData>
            </a:graphic>
          </wp:inline>
        </w:drawing>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тносительно природы дельта-волн высказываются различные предположения. Полагают, что дельта-ритм сна формируется при участии механизмов, находящихся в продолговатом мозге, а именно, в зоне ядра солитарного тракт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егистрируемые в бодрствовании низкоамплитудные дельта-колебания могут иметь корковую природу. Во всех случаях, появление дельта-волн в ЭЭГ рассматривается как свидетельство снижения коркового тонуса и усиления процессов торможения. Локальное появление периодической и высокоамплитудной дельта-активности свидетельствует о наличии очаговых корковых поражений (опухоль, абсцесс), а появление билатерально-синхронной активности - поражении подкорковых структур. Характер распределения дельта-активности по коре (генерализованная или локальная) иногда кладут в основу классификации типов ЭЭГ, идентифицируемых как пред- или патологически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 тета-ритму ЭЭГ человека рекомендуется относить колебания с частотой от 4 до 8 в секунду. Период этих колебаний составляет 125-250 мс. В бодрствовании они представлены в ЭЭГ человека, как правило, отдельными колебаниями или небольшими группами волн амплитудой 20-60 мкВ, хотя в отдельных случаях амплитуда волн может достигать 100 мкВ и более. Низкоамплитудный тета-ритм (25-35 мкВ) рассматривается как нормальный компонент ЭЭГ практически здорового человек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ета-волны регистрируются в коре головного мозга человека, как правило, билатерально, симметрично и синхронно. Однако их мощность в ЭЭГ различных отведений существенно различается (Табл. 4). В спокойном бодрствовании она, как правило, максимальна в ЭЭГ затылочных областе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скольку      тета-колебания      наиболее            отчетливо регистрируются в гиппокампальных структурах, считается, что автономным генератором тета-ритма является, по-видимому, септум, на деятельность которого оказывают влияния различные стволовые структуры, в частности, РФ среднего мозга. Неокортикальный тета-ритм может являться результатом электротонического распространения на кору активности гиппокампа, представлять собой низкочастотные колебания альфа-диапазона или отражать собственно активность нейронных популяций кор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ощность тета-частот увеличивается в ЭЭГ человека в условиях напряженной психической деятельности. На этом основании тета-ритм иногда рассматривают как ритм напряжения. С другой стороны, высказывается предположения о том,   что   он   может  быть   связан   с  механизмом   квантования</w:t>
      </w:r>
      <w:r>
        <w:rPr>
          <w:rFonts w:cs="Arial" w:ascii="Times New Roman" w:hAnsi="Times New Roman"/>
          <w:sz w:val="22"/>
          <w:szCs w:val="22"/>
        </w:rPr>
        <w:t xml:space="preserve"> </w:t>
      </w:r>
      <w:r>
        <w:rPr>
          <w:rFonts w:cs="Arial" w:ascii="Times New Roman" w:hAnsi="Times New Roman"/>
          <w:color w:val="000000"/>
          <w:sz w:val="22"/>
          <w:szCs w:val="22"/>
        </w:rPr>
        <w:t>внешней информации или извлекаемых из памяти энграмм. Периодический высокоамплитудный тета-ритм регистрируется в структурах неокортекса лишь в условиях мозговой патологии и при ряде измененных состояний мозга (наркотическом, коматозно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снову ритмической активности мозга более 85% людей составляет альфа-ритм, а в том или ином виде он регистрируется практически у всех без исключения. Частотный диапазон альфа-ритма ограничивается областью 8-13 Гц. Период альфа-колебаний составляет, таким образом, 75 - 125 мс.</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дной из наиболее ярких особенностей альфа-колебаний является нестабильность их амплитуды. Как правило, альфа-волны модулированы по амплитуде более низкой частотой, период которой колеблется в достаточно широких пределах - от нескольких сот мс до нескольких секунд (в среднем от 500 мс до 5 с). Явление это получило название «альфа-веретена», поскольку амплитуда воли сначала возрастает, а затем снижается. Появление альфа-веретен в ЭЭГ носит апериодический характер и отражает флуктуации функционального состояния ЦНС, обусловленные          взаимодействием          таламической          и мезенцефалической ретикулярной систем мозг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мплитуда альфа-колебаний может составлять от 5 до 200 мкВ. Она, как правило, максимальна в ЭЭГ теменно-затылочных областей коры (75-100 мкВ), составляя в электрограммах лобных лишь 25-50 мкВ. Частота доминирующих альфа-колебаний повышается в направлении лоб-затылок. Область лидирующей альфа-волны может перемещаться в лобно-затылочном направлен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аспределение альфа-колебаний в ЭЭГ симметричных областей рассматривается как показатель межполушарной асимметрии мозга человека. Функционально более активным считается то полушарие (или область мозга), в котором амплитуда (или мощность) альфа-частот ниже. У правшей амплитуда альфа-колебаний в отведениях правого полушария в целом несколько выше, чем в левом. В свою очередь, в пределах каждого из них есть несколько фокусов альфа активности, которые могут не совпадать. Асимметрия более выражена у мужчин, у которых она отмечается в 64% случаев, и менее - у женщин (51 % случае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последние годы в диапазоне альфа-ритма выделяют ряд     поддиапазонов,   в  частности,  низкочастотный   (7-8   Гц),</w:t>
      </w:r>
      <w:r>
        <w:rPr>
          <w:rFonts w:cs="Arial" w:ascii="Times New Roman" w:hAnsi="Times New Roman"/>
          <w:sz w:val="22"/>
          <w:szCs w:val="22"/>
        </w:rPr>
        <w:t xml:space="preserve"> </w:t>
      </w:r>
      <w:r>
        <w:rPr>
          <w:rFonts w:cs="Arial" w:ascii="Times New Roman" w:hAnsi="Times New Roman"/>
          <w:color w:val="000000"/>
          <w:sz w:val="22"/>
          <w:szCs w:val="22"/>
        </w:rPr>
        <w:t>среднечастотный (10-11 Гц) и высокочастотный (12-13 Гц), связывая их с деятельностью различных альфа-генераторов. Выделяется, по крайней мере, две относительно самостоятельные системы генерации альфа-ритма, работающие, соответственно, на частотах 7-8 и 9-10 Гц (низко- и среднечастотный альфа-ритм). Усиление одной из них приводит к снижению активности другой. В результате интерференции разночастотных колебаний могут возникать биения, имеющие форму веретен.</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Наиболее популярная гипотеза, объясняющая механизм генерации веретенообразной активности, сформулирована </w:t>
      </w:r>
      <w:r>
        <w:rPr>
          <w:rFonts w:cs="Arial" w:ascii="Times New Roman" w:hAnsi="Times New Roman"/>
          <w:color w:val="000000"/>
          <w:sz w:val="22"/>
          <w:szCs w:val="22"/>
          <w:lang w:val="en-US"/>
        </w:rPr>
        <w:t>P</w:t>
      </w:r>
      <w:r>
        <w:rPr>
          <w:rFonts w:cs="Arial" w:ascii="Times New Roman" w:hAnsi="Times New Roman"/>
          <w:color w:val="000000"/>
          <w:sz w:val="22"/>
          <w:szCs w:val="22"/>
        </w:rPr>
        <w:t>.</w:t>
      </w:r>
      <w:r>
        <w:rPr>
          <w:rFonts w:cs="Arial" w:ascii="Times New Roman" w:hAnsi="Times New Roman"/>
          <w:color w:val="000000"/>
          <w:sz w:val="22"/>
          <w:szCs w:val="22"/>
          <w:lang w:val="en-US"/>
        </w:rPr>
        <w:t>Andersen</w:t>
      </w:r>
      <w:r>
        <w:rPr>
          <w:rFonts w:cs="Arial" w:ascii="Times New Roman" w:hAnsi="Times New Roman"/>
          <w:color w:val="000000"/>
          <w:sz w:val="22"/>
          <w:szCs w:val="22"/>
        </w:rPr>
        <w:t xml:space="preserve"> и </w:t>
      </w:r>
      <w:r>
        <w:rPr>
          <w:rFonts w:cs="Arial" w:ascii="Times New Roman" w:hAnsi="Times New Roman"/>
          <w:color w:val="000000"/>
          <w:sz w:val="22"/>
          <w:szCs w:val="22"/>
          <w:lang w:val="en-US"/>
        </w:rPr>
        <w:t>S</w:t>
      </w:r>
      <w:r>
        <w:rPr>
          <w:rFonts w:cs="Arial" w:ascii="Times New Roman" w:hAnsi="Times New Roman"/>
          <w:color w:val="000000"/>
          <w:sz w:val="22"/>
          <w:szCs w:val="22"/>
        </w:rPr>
        <w:t>.</w:t>
      </w:r>
      <w:r>
        <w:rPr>
          <w:rFonts w:cs="Arial" w:ascii="Times New Roman" w:hAnsi="Times New Roman"/>
          <w:color w:val="000000"/>
          <w:sz w:val="22"/>
          <w:szCs w:val="22"/>
          <w:lang w:val="en-US"/>
        </w:rPr>
        <w:t>Andersson</w:t>
      </w:r>
      <w:r>
        <w:rPr>
          <w:rFonts w:cs="Arial" w:ascii="Times New Roman" w:hAnsi="Times New Roman"/>
          <w:color w:val="000000"/>
          <w:sz w:val="22"/>
          <w:szCs w:val="22"/>
        </w:rPr>
        <w:t xml:space="preserve"> (1968). Согласно последней механизм генерации альфа-веретен связан с нейронами таламуса, обладающими ритмической активностью эндогенной природы (пейсмекеры), и системой возвратных тормозных связе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тносительно функциональной роли альфа-ритма высказывалось множество суждений. Одни авторы рассматривали альфа-ритм как отражение, а, возможно, и механизм квантования потоков сенсорной информации или, напротив, потока извлекаемых из памяти энграмм. Другие отводили ему скромную роль "ритма покоя", отражающего состояние готовности или "оперативного покоя". Высказывалась и идея о том, что альфа-ритм связан с кодированием последовательности событий, т.е., является своеобразными внутренними часами для их отсчет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Бета-ритм также является неотъемлемой частью ЭЭГ человека в бодрствовании. Частотный диапазон бета-ритма практически втрое шире, чем альфа. В настоящее время он ограничивается 14 Гц снизу и 30 Гц - сверху. Период бета-колебаний составляет, соответственно, 30-70 мс. Амплитуда бета-колебаний составляет от 5-10 до 15-30 мкВ. Они представлены в ЭЭГ достаточно отчетливо лишь в том случае, если их амплитуда составляет несколько десятков мкВ. Во всех остальных случаях они проявляются асимметрией альфа-колебаний, появлением специфических "зазубринок" на более медленных волна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изуально бета-частоты лучше идентифицируются в ЭЭГ передних (лобных и височных) областей и хуже - задних (теменных и затылочных), в которых они отчетливо отмечаются лишь на фоне десинхронизации альфа-ритма. Однако спектральные оценки, приводимые рядом авторов, указываю! и то, что суммарная мощность бета-частот выше в элекгрограммах теменно-затылочных отведений и ниже - лобных и  височных (Табл. 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ысказывалось мнение о том, что происхождение бета-волн может быть связано с реверберацией возбуждения по замкнутым нейронным цепям между корой и РФ ствола мозга, гармоническим разложением частот альфа-диапазона, таламо-кортикальными и собственно корковыми бета-генераторами. Наиболее вероятно бета-активность связана с генерализованными влияниями на кору со стороны восходящей РФ, хотя не исключена и возможность генерации бета-колебаний и бета-ритма на основе таламо-кортикальных механизмов, параметры которых зависят от активности мезенцефалической ретикулярной форма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тносительно функционального значения бета-ритма какой-либо единой точки зрения не существует. Его рассматривают как показатель активации мозга в связи с теми или иными воздействиями на образования РФ ствола. Генерализованную по коре и низкоамплитудную бета-активность зачастую квалифицируют как показатель патологии. Отмечается, в частности, что среди лиц с высокочастотным бета-ритмом процент психо-вегетативных расстройств выше, чем в норм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Вопрос о функциональном значении бета-частот тесно связан с вопросом о том, является ли столь широкий диапазон функционально однородным. </w:t>
      </w:r>
      <w:r>
        <w:rPr>
          <w:rFonts w:cs="Arial" w:ascii="Times New Roman" w:hAnsi="Times New Roman"/>
          <w:color w:val="000000"/>
          <w:sz w:val="22"/>
          <w:szCs w:val="22"/>
          <w:lang w:val="en-US"/>
        </w:rPr>
        <w:t>A</w:t>
      </w:r>
      <w:r>
        <w:rPr>
          <w:rFonts w:cs="Arial" w:ascii="Times New Roman" w:hAnsi="Times New Roman"/>
          <w:color w:val="000000"/>
          <w:sz w:val="22"/>
          <w:szCs w:val="22"/>
        </w:rPr>
        <w:t>.</w:t>
      </w:r>
      <w:r>
        <w:rPr>
          <w:rFonts w:cs="Arial" w:ascii="Times New Roman" w:hAnsi="Times New Roman"/>
          <w:color w:val="000000"/>
          <w:sz w:val="22"/>
          <w:szCs w:val="22"/>
          <w:lang w:val="en-US"/>
        </w:rPr>
        <w:t>C</w:t>
      </w:r>
      <w:r>
        <w:rPr>
          <w:rFonts w:cs="Arial" w:ascii="Times New Roman" w:hAnsi="Times New Roman"/>
          <w:color w:val="000000"/>
          <w:sz w:val="22"/>
          <w:szCs w:val="22"/>
        </w:rPr>
        <w:t>.</w:t>
      </w:r>
      <w:r>
        <w:rPr>
          <w:rFonts w:cs="Arial" w:ascii="Times New Roman" w:hAnsi="Times New Roman"/>
          <w:color w:val="000000"/>
          <w:sz w:val="22"/>
          <w:szCs w:val="22"/>
          <w:lang w:val="en-US"/>
        </w:rPr>
        <w:t>Mundy</w:t>
      </w:r>
      <w:r>
        <w:rPr>
          <w:rFonts w:cs="Arial" w:ascii="Times New Roman" w:hAnsi="Times New Roman"/>
          <w:color w:val="000000"/>
          <w:sz w:val="22"/>
          <w:szCs w:val="22"/>
        </w:rPr>
        <w:t>-</w:t>
      </w:r>
      <w:r>
        <w:rPr>
          <w:rFonts w:cs="Arial" w:ascii="Times New Roman" w:hAnsi="Times New Roman"/>
          <w:color w:val="000000"/>
          <w:sz w:val="22"/>
          <w:szCs w:val="22"/>
          <w:lang w:val="en-US"/>
        </w:rPr>
        <w:t>Castle</w:t>
      </w:r>
      <w:r>
        <w:rPr>
          <w:rFonts w:cs="Arial" w:ascii="Times New Roman" w:hAnsi="Times New Roman"/>
          <w:color w:val="000000"/>
          <w:sz w:val="22"/>
          <w:szCs w:val="22"/>
        </w:rPr>
        <w:t xml:space="preserve"> (1957) полагает, что диапазон бета-частот следует разделять на два поддиапазона -бета-1 (14-18 Гц) и бета-2 (19-30 Гц). Первый часто связан с альфа-ритмом, тогда как второй относительно самостоятелен, а его мощность (в отличие от бета-1) увеличивается при повышении уровня активации мозга. В отличие от частот ритма бета-1, мощность которых выше в ЭЭГ затылочных областей, частоты ритма бета-2 равномерно распределены по кор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се многообразие форм электрической активности мозга не исчерпывается только перечисленными выше ритмами. Наряду с ними в ЭЭГ регистрируются так называемый дыхательный, лямбда, мю, каппа и некоторые другие ритмы. Некоторые ритмические и неритмические компоненты ЭЭГ, по-видимому, связаны с деятельностью других систем организма. В частности, так называемый «дыхательный ритм», по-видимому, связан с иррадиацией по коре электрических процессов, протекающих в пределах дыхательного центра. Его частота совпадает   с   частотой   дельта-ритма.   Наиболее   отчетливо   он регистрируется при снижении функционального состояния коры головного мозг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условиях освещения при поисковых сканирующих движениях глаз в ЭЭГ затылочных областей регистрируются периодические колебания с частотой 4-5 Гц, которые исчезает при фиксации взора и квалифицируются некоторыми авторами как так называемый лямбда-рит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обозначения мю-ритма ЭЭГ используют целый ряд синонимов: роландический, гребенчатый, дугообразный, аркообразный и др. Есть основания полагать, что во всех случаях речь идет об одном и том же биоэлектрическом феномене. Приводятся сведения о том, что частотный диапазон мю-ритма составляет 7-11 Гц, хотя некоторые авторы полагают, что к мю-ритму следует относить колебания с частотой выше, чем альфа. Возможно, мю-ритм имеет дробную частоту и кроме колебаний в альфа-диапазоне содержит компоненту в диапазоне бета-частот. Сведения относительно амплитуды мю-ритма немногочисленны. Известно, что она составляет от 50 доЮО мкВ. Мю-ритм регистрируется только у человека и практически всегда - в области роландической борозды (откуда и его второе название -роландический) на стороне, контрлатеральной движению в области передней и задней центральных извилин. Он появляется также при тактильных и проприоцептивных раздражениях, при совершаемых или воображаемых движениях, а также в состоянии расслабления. Последнее позволяет связать механизмы генерации мю-ритма с деятельностью таламических структур. Отчетливая взаимосвязь мю-ритма с двигательной активностью позволяет, по мнению некоторых авторов, рассматривать его как альфа-ритм моторной коры и связывать его особенности с особенностями ее морфологии. При этом высказывается предположение о том, что генератор мю-ритма локализован не в таламусе, а в области центральной борозды, откуда колебания распространяются на пре- и постцентральную извилину.</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В качестве еще одной разновидности альфа-ритма рассматривается каппа-ритм. По частотному диапазону он совпадает с альфа-ритмом, т.е. приходится на область частот 8 -12 Гц. Амплитуда каппа-ритма несколько ниже альфа и составляет лишь около 20-30 мкВ. Он регистрируется преимущественно в пределах лобных и височных долей мозга и условиях умственного напряжения. Примерно у 30 % люде И ом регистрируется в тех же условиях и в пределах теменной &lt;н&gt; </w:t>
      </w:r>
      <w:r>
        <w:rPr>
          <w:rFonts w:cs="Arial" w:ascii="Times New Roman" w:hAnsi="Times New Roman"/>
          <w:smallCaps/>
          <w:color w:val="000000"/>
          <w:sz w:val="22"/>
          <w:szCs w:val="22"/>
          <w:lang w:val="en-US"/>
        </w:rPr>
        <w:t>i</w:t>
      </w:r>
      <w:r>
        <w:rPr>
          <w:rFonts w:cs="Arial" w:ascii="Times New Roman" w:hAnsi="Times New Roman"/>
          <w:smallCaps/>
          <w:color w:val="000000"/>
          <w:sz w:val="22"/>
          <w:szCs w:val="22"/>
        </w:rPr>
        <w:t>;</w:t>
      </w:r>
      <w:r>
        <w:rPr>
          <w:rFonts w:cs="Arial" w:ascii="Times New Roman" w:hAnsi="Times New Roman"/>
          <w:smallCaps/>
          <w:color w:val="000000"/>
          <w:sz w:val="22"/>
          <w:szCs w:val="22"/>
          <w:lang w:val="en-US"/>
        </w:rPr>
        <w:t>k</w:t>
      </w:r>
      <w:r>
        <w:rPr>
          <w:rFonts w:cs="Arial" w:ascii="Times New Roman" w:hAnsi="Times New Roman"/>
          <w:smallCaps/>
          <w:color w:val="000000"/>
          <w:sz w:val="22"/>
          <w:szCs w:val="22"/>
        </w:rPr>
        <w:t xml:space="preserve"> </w:t>
      </w:r>
      <w:r>
        <w:rPr>
          <w:rFonts w:cs="Arial" w:ascii="Times New Roman" w:hAnsi="Times New Roman"/>
          <w:color w:val="000000"/>
          <w:sz w:val="22"/>
          <w:szCs w:val="22"/>
          <w:lang w:val="en-US"/>
        </w:rPr>
        <w:t>i</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37коры. Критерии, позволяющие разделить каппа- и альфа-ритм, неизвестны. Указание на то, что он регистрируется при отсутствии альфа-ритма явно недостаточно для их раздел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екоторые авторы полагают, что альфа-, мю- и каппа-ритмы ЭЭГ человека имеют общую природу. Специфические особенности каждого связывают с особенностями морфо-функциональной организации областей, в которых они преимущественно регистрируютс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игма-(веретенообразный)ритм регистрируется лишь в условиях сна и дремоты, которая сопровождается "провалами сознания", но может иметь место и в условиях спокойного бодрствования. По своему виду сигма-веретена сходны с альфа-веретенами. Длительность одного сигма-веретена составляет около 1 с. В амплитудной модуляции сигма-ритма выделяется 3 основных параметра, которые позволяют дифференцировать некоторые стадии сна. Сигма-ритм включает частоты от 10 до 16 Гц, однако иногда его ограничивают областью частот 12,5-14,5 Гц. Он регистрируется, как правило, синхронно по всей коре, однако рядом исследователей показано, что в условиях засыпания сигма-веретена раньше появляется в ЭЭГ лобных областей. Показано, что способностью к генерации веретенообразной активности обладают неспецифические, специфические и ассоциативные ядра таламус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нализ электрограмм мозга показал наличие в них более высоких частот, чем частоты бета-ритма. Они получили название гамма-ритма. К нему относили область частот 35-55 Гц, а в настоящее время относят все частоты выше 30 Гц (вплоть до 150 и даже 200 Гц). Амплитудные характеристики гамма-ритма близки бета-ритму. В различных работах приводятся значения до 15 мкВ. В последние годы активно развиваются представления о связи гамма-активности мозга с механизмами переработки информации в его нейронных сетя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ногочисленные наблюдения показывают, что ЭЭГ достаточно упорядочена не только во времени (что и позволяет выделять в ней отдельные ритмы, веретена и т.д.), но и в пространстве. Это обстоятельство позволяет рассматривать биоэлектрическую активность мозга как биопотенциальное поле (А.Н.Шеповальников и др., 1979), имеющее достаточно упорядоченную структуру, которая может быть проанализирована, в частности, методами кросскорреляционного анализ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инфазные отношения в целом более характерны для ЭЭГ симметричных областей, чем для отведений в пределах полушария, причем наиболее синхронны биопотенциалы центральных отделов коры. Контрфазные отношения характерны для лобно-затылочных пар отведений, а линия существенного смещения фаз приходится на теменные обла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Указанные закономерности обуславливают одну из наиболее характерных особенностей структуры поля биопотенциалов мозга, а именно, так называемый градиент КК (Рис. 15). Она состоит в снижении синхронности электрограмм при увеличении расстояния между регистрирующими электродами. В пределах полушария КК снижаются до низких положительных значений, а затем имеет место инверсия знака: КК электрограмм наиболее удаленных лобно-затылочных отведений могут достигать высоких отрицательных значений (до -0,4 и даже -0,6). При расположении электродов в поперечном направлении выявляется плавное изменение градиента КК, имеющего дугообразную форму. Высокие положительные значения КК имеют место даже для электрограмм пространственно наиболее удаленных областей. Свидетельством системности          феномена         дистантной         синхрониза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биопотенциалов неокортекса является то обстоятельство, что повышению значений КК для любой пары отведений соответствует, как правило, общее усиление синхронности колебаний потенциалов всех других областей (и наоборот), т.е., изменения носят глобальный характер. Поскольку синхронность нарастает и ослабевает одновременно на больших участках неокортекса, это, как правило, исключает возникновение высокой избирательной синхронности потенциалов двух произвольных точек коры.</w:t>
      </w:r>
    </w:p>
    <w:p>
      <w:pPr>
        <w:pStyle w:val="Normal"/>
        <w:jc w:val="both"/>
        <w:rPr>
          <w:rFonts w:ascii="Times New Roman" w:hAnsi="Times New Roman" w:cs="Arial"/>
          <w:sz w:val="22"/>
          <w:szCs w:val="22"/>
        </w:rPr>
      </w:pPr>
      <w:r>
        <w:rPr>
          <w:rFonts w:cs="Arial" w:ascii="Times New Roman" w:hAnsi="Times New Roman"/>
          <w:color w:val="000000"/>
          <w:sz w:val="22"/>
          <w:szCs w:val="22"/>
        </w:rPr>
        <w:drawing>
          <wp:inline distT="0" distB="0" distL="0" distR="0">
            <wp:extent cx="1828800" cy="1880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9" r="-20" b="-19"/>
                    <a:stretch>
                      <a:fillRect/>
                    </a:stretch>
                  </pic:blipFill>
                  <pic:spPr bwMode="auto">
                    <a:xfrm>
                      <a:off x="0" y="0"/>
                      <a:ext cx="1828800" cy="1880870"/>
                    </a:xfrm>
                    <a:prstGeom prst="rect">
                      <a:avLst/>
                    </a:prstGeom>
                  </pic:spPr>
                </pic:pic>
              </a:graphicData>
            </a:graphic>
          </wp:inline>
        </w:drawing>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Рис.        15.       Графическое изображение     зависимости КК   от   расстояния   между точками регистрации ЭЭГ.  1-я  группа - обследуемые с выраженным альфа-ритмом, 2-я группа    -    с    десинхрониз типом ЭЭГ.</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етальный анализ фаз альфа-волн показал, что для симметричных пунктов мозга характерны невысокие фазовые сдвиги и тенденция к поддержанию синфазных отношений. Фазовое опережение от затылка ко лбу, напротив, как правило, велико и может достигать 180° (Рис.16). При сравнении электрической активности передних и задних областей неокортекса на основе анализа кросс-корреляционных функций показано опережение бета- и тета-колебаниями затылочных областей колебаний, регистрируемых в передних отделах, на 15 и 80 мс, соответственно. Напротив, в дельта-диапазоне частот процесс на 120 мс раньше развивается в передних областях, по сравнению с задним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огерентность биопотенциалов симметричных отведений выше, чем отведений, расположенных в пределах каждого полушария. Максимальная когерентность ЭЭГ центральных областей, охватывающая диапазон дельта-, тета-, альфа-, а также достаточно широкую область бета-частот. Минималтна когерентность биопотенциалов симметричных височных областей. Указанные закономерности характерны как для лиц с выраженной альфа-активностью, так и без нее. Это свидетельствует         об         относительной          независимости функционирования систем, формирующих частотно-амплитудные (спектральные) и пространственно-фазовые (в том числе, когерентные) характеристики биоэлектрической активности мозга человека.</w:t>
      </w:r>
    </w:p>
    <w:p>
      <w:pPr>
        <w:pStyle w:val="Normal"/>
        <w:shd w:fill="FFFFFF" w:val="clear"/>
        <w:jc w:val="both"/>
        <w:rPr>
          <w:rFonts w:ascii="Times New Roman" w:hAnsi="Times New Roman" w:cs="Arial"/>
          <w:sz w:val="22"/>
          <w:szCs w:val="22"/>
        </w:rPr>
      </w:pPr>
      <w:r>
        <w:rPr>
          <w:rFonts w:cs="Arial" w:ascii="Times New Roman" w:hAnsi="Times New Roman"/>
          <w:sz w:val="22"/>
          <w:szCs w:val="22"/>
        </w:rPr>
        <w:drawing>
          <wp:inline distT="0" distB="0" distL="0" distR="0">
            <wp:extent cx="1100455" cy="2277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6" r="-33" b="-16"/>
                    <a:stretch>
                      <a:fillRect/>
                    </a:stretch>
                  </pic:blipFill>
                  <pic:spPr bwMode="auto">
                    <a:xfrm>
                      <a:off x="0" y="0"/>
                      <a:ext cx="1100455" cy="2277110"/>
                    </a:xfrm>
                    <a:prstGeom prst="rect">
                      <a:avLst/>
                    </a:prstGeom>
                  </pic:spPr>
                </pic:pic>
              </a:graphicData>
            </a:graphic>
          </wp:inline>
        </w:drawing>
      </w:r>
      <w:r>
        <w:rPr>
          <w:rFonts w:cs="Arial" w:ascii="Times New Roman" w:hAnsi="Times New Roman"/>
          <w:color w:val="000000"/>
          <w:sz w:val="22"/>
          <w:szCs w:val="22"/>
        </w:rPr>
        <w:t>Рис. 16. Возрастание фазового сдвига альфа-волн при увеличении расстояния между регистрирующими электродами. Е - референтный электрод, 1 - опорное отведение, относительно которого вычисляются фазовые сдвиги в точках 2-1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Цит. По </w:t>
      </w:r>
      <w:r>
        <w:rPr>
          <w:rFonts w:cs="Arial" w:ascii="Times New Roman" w:hAnsi="Times New Roman"/>
          <w:color w:val="000000"/>
          <w:sz w:val="22"/>
          <w:szCs w:val="22"/>
          <w:lang w:val="en-US"/>
        </w:rPr>
        <w:t>K</w:t>
      </w:r>
      <w:r>
        <w:rPr>
          <w:rFonts w:cs="Arial" w:ascii="Times New Roman" w:hAnsi="Times New Roman"/>
          <w:color w:val="000000"/>
          <w:sz w:val="22"/>
          <w:szCs w:val="22"/>
        </w:rPr>
        <w:t>.</w:t>
      </w:r>
      <w:r>
        <w:rPr>
          <w:rFonts w:cs="Arial" w:ascii="Times New Roman" w:hAnsi="Times New Roman"/>
          <w:color w:val="000000"/>
          <w:sz w:val="22"/>
          <w:szCs w:val="22"/>
          <w:lang w:val="en-US"/>
        </w:rPr>
        <w:t>Motokawa</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K</w:t>
      </w:r>
      <w:r>
        <w:rPr>
          <w:rFonts w:cs="Arial" w:ascii="Times New Roman" w:hAnsi="Times New Roman"/>
          <w:color w:val="000000"/>
          <w:sz w:val="22"/>
          <w:szCs w:val="22"/>
        </w:rPr>
        <w:t>.</w:t>
      </w:r>
      <w:r>
        <w:rPr>
          <w:rFonts w:cs="Arial" w:ascii="Times New Roman" w:hAnsi="Times New Roman"/>
          <w:color w:val="000000"/>
          <w:sz w:val="22"/>
          <w:szCs w:val="22"/>
          <w:lang w:val="en-US"/>
        </w:rPr>
        <w:t>Tuziguti</w:t>
      </w:r>
      <w:r>
        <w:rPr>
          <w:rFonts w:cs="Arial" w:ascii="Times New Roman" w:hAnsi="Times New Roman"/>
          <w:color w:val="000000"/>
          <w:sz w:val="22"/>
          <w:szCs w:val="22"/>
        </w:rPr>
        <w:t>, 1944.</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ак             было              продемонстрировано В.С.Русиновым с соавторами (1987), средний уровень когерентности ЭЭГ-колебаний у здоровых людей характеризуется высокой стабильностью   при   сохранении   на   одном уровне функционального состояния мозга. На протяжении длительного периода времени (месяцы, годы) у одного человека он стабильно сохраняется даже при существенной вариабельности частотно-амплитудных характеристик ЭЭГ. Отмечается также его незначительная межиндивидуальная изменчивость. Существенные изменения имеют место лишь при изменении функционального состояния мозга и в условиях его патологии.</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4.6. Влияние возраста и пола на спонтанную электрическую активность мозг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ЭГ ребенка приобретает черты, свойственные взрослому человеку, примерно к 13 годам. Ее полное созревание завершается к 18-20 годам. В течение последующих 35-40 лет она практически не изменяется, сохраняя присущие каждому человеку индивидуальные особенности. Последующие изменения наступают в возрасте 55-60 лет и связаны с деструктивными морфо-функциональными          перестройками          в          ЦНС,</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блюдающимися в пожилом возраст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Генетически обусловленные индивидуальные различия ЭЭГ столь существенны и устойчивы, что зачастую превосходят флуктуации параметров у одного и того же человека в весьма далеких друг от друга состояниях. Вследствие этого индивидуальным особенностям ЭЭГ в электрофизиологии мозга уделяется значительное внимание. При этом, устойчиво различаются не только отдельные характеристики ЭЭГ, но и более общие параметры, такие, например, как автокорреляционная функция в целом. Все это послужило основанием для вывода о том, что ЭЭГ одного человека в стандартных условиях обследования является стабильным индивидуальным показателем, имеющим фундаментальное физиологическое значение (М.Бреже, 197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иболее          прямым          методом,          позволяющим экспериментально      показать      генетическую     детерминацию индивидуальных     особенностей     ЭЭГ     человека,     является близнецовый метод. Показано, что у монозиготных близнецом полная идентичность характеристик ЭЭГ    наблюдается н 8</w:t>
      </w:r>
      <w:r>
        <w:rPr>
          <w:rFonts w:cs="Arial" w:ascii="Times New Roman" w:hAnsi="Times New Roman"/>
          <w:color w:val="000000"/>
          <w:sz w:val="22"/>
          <w:szCs w:val="22"/>
          <w:lang w:val="en-US"/>
        </w:rPr>
        <w:t>V</w:t>
      </w:r>
      <w:r>
        <w:rPr>
          <w:rFonts w:cs="Arial" w:ascii="Times New Roman" w:hAnsi="Times New Roman"/>
          <w:color w:val="000000"/>
          <w:sz w:val="22"/>
          <w:szCs w:val="22"/>
        </w:rPr>
        <w:t>',, случаев,     а    у    дизиготных     -    лишь  в  5%.   Коэффииис наследуемости    характеристик    альфа-активности,     например, составляет 0.97. Наследуются также региональные особенности его распределения по пространству мозга. При этом, более жестко наследуются характеристики альфа-активности правого полушария, как менее подверженного изменениям в онтогенезе и связанного с филогенетически более древними формами поведения, а также затылочных областей по сравнению с лобным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следуются и индивидуально устойчивы не только спектральные характеристики ЭЭГ, но и характеристики пространственной организации биопотенциалов, в частности, когерентность колебаний потенциалов различных областей и ее средний уровен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Исследования половых различий показали, в частности, что средняя частота альфа-ритма у женщин несколько выше, чем у мужчин </w:t>
      </w:r>
      <w:r>
        <w:rPr>
          <w:rFonts w:cs="Arial" w:ascii="Times New Roman" w:hAnsi="Times New Roman"/>
          <w:bCs/>
          <w:color w:val="000000"/>
          <w:sz w:val="22"/>
          <w:szCs w:val="22"/>
        </w:rPr>
        <w:t>(10,64—0,1</w:t>
      </w:r>
      <w:r>
        <w:rPr>
          <w:rFonts w:cs="Arial" w:ascii="Times New Roman" w:hAnsi="Times New Roman"/>
          <w:b/>
          <w:bCs/>
          <w:color w:val="000000"/>
          <w:sz w:val="22"/>
          <w:szCs w:val="22"/>
        </w:rPr>
        <w:t xml:space="preserve"> </w:t>
      </w:r>
      <w:r>
        <w:rPr>
          <w:rFonts w:cs="Arial" w:ascii="Times New Roman" w:hAnsi="Times New Roman"/>
          <w:color w:val="000000"/>
          <w:sz w:val="22"/>
          <w:szCs w:val="22"/>
        </w:rPr>
        <w:t>и 10,2+-0,1 Гц, соответственно). Отмечаются различия в корреляционной структуре поля ЭЭГ и характере когерентности колебаний биопотенциалов. Последняя, в частности, у женщин выше, чем у мужчин.</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4.7. Отражение в характеристиках ЭЭГ индивидуально-типологических свойств лич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Тот факт, что лица с выраженным альфа-ритмом в ЭЭГ спокойного бодрствования по своим индивидуально-типологическим особенностям существенно отличаются от лиц "без альфа-ритма", отмечался уже в самых ранних исследованиях. Как указывал, в частности, </w:t>
      </w:r>
      <w:r>
        <w:rPr>
          <w:rFonts w:cs="Arial" w:ascii="Times New Roman" w:hAnsi="Times New Roman"/>
          <w:color w:val="000000"/>
          <w:sz w:val="22"/>
          <w:szCs w:val="22"/>
          <w:lang w:val="en-US"/>
        </w:rPr>
        <w:t>A</w:t>
      </w:r>
      <w:r>
        <w:rPr>
          <w:rFonts w:cs="Arial" w:ascii="Times New Roman" w:hAnsi="Times New Roman"/>
          <w:color w:val="000000"/>
          <w:sz w:val="22"/>
          <w:szCs w:val="22"/>
        </w:rPr>
        <w:t>.</w:t>
      </w:r>
      <w:r>
        <w:rPr>
          <w:rFonts w:cs="Arial" w:ascii="Times New Roman" w:hAnsi="Times New Roman"/>
          <w:color w:val="000000"/>
          <w:sz w:val="22"/>
          <w:szCs w:val="22"/>
          <w:lang w:val="en-US"/>
        </w:rPr>
        <w:t>S</w:t>
      </w:r>
      <w:r>
        <w:rPr>
          <w:rFonts w:cs="Arial" w:ascii="Times New Roman" w:hAnsi="Times New Roman"/>
          <w:color w:val="000000"/>
          <w:sz w:val="22"/>
          <w:szCs w:val="22"/>
        </w:rPr>
        <w:t>.</w:t>
      </w:r>
      <w:r>
        <w:rPr>
          <w:rFonts w:cs="Arial" w:ascii="Times New Roman" w:hAnsi="Times New Roman"/>
          <w:color w:val="000000"/>
          <w:sz w:val="22"/>
          <w:szCs w:val="22"/>
          <w:lang w:val="en-US"/>
        </w:rPr>
        <w:t>Mundy</w:t>
      </w:r>
      <w:r>
        <w:rPr>
          <w:rFonts w:cs="Arial" w:ascii="Times New Roman" w:hAnsi="Times New Roman"/>
          <w:color w:val="000000"/>
          <w:sz w:val="22"/>
          <w:szCs w:val="22"/>
        </w:rPr>
        <w:t>-</w:t>
      </w:r>
      <w:r>
        <w:rPr>
          <w:rFonts w:cs="Arial" w:ascii="Times New Roman" w:hAnsi="Times New Roman"/>
          <w:color w:val="000000"/>
          <w:sz w:val="22"/>
          <w:szCs w:val="22"/>
          <w:lang w:val="en-US"/>
        </w:rPr>
        <w:t>Castle</w:t>
      </w:r>
      <w:r>
        <w:rPr>
          <w:rFonts w:cs="Arial" w:ascii="Times New Roman" w:hAnsi="Times New Roman"/>
          <w:color w:val="000000"/>
          <w:sz w:val="22"/>
          <w:szCs w:val="22"/>
        </w:rPr>
        <w:t xml:space="preserve"> (1957), активность как свойство личности отрицательно взаимосвязана с частотно-амплитудными характеристиками ЭЭГ, а именно, с амплитудой альфа-ритма. Им же была показана положительная связь доминирующей частоты альфа-ритма с коэффициентом интеллектуальности (</w:t>
      </w:r>
      <w:r>
        <w:rPr>
          <w:rFonts w:cs="Arial" w:ascii="Times New Roman" w:hAnsi="Times New Roman"/>
          <w:color w:val="000000"/>
          <w:sz w:val="22"/>
          <w:szCs w:val="22"/>
          <w:lang w:val="en-US"/>
        </w:rPr>
        <w:t>IQ</w:t>
      </w:r>
      <w:r>
        <w:rPr>
          <w:rFonts w:cs="Arial" w:ascii="Times New Roman" w:hAnsi="Times New Roman"/>
          <w:color w:val="000000"/>
          <w:sz w:val="22"/>
          <w:szCs w:val="22"/>
        </w:rPr>
        <w:t>). Однако, в последующих работах, напротив, отмечалась положительная связь между умственной активностью и амплитудой кортикального альфа-ритма, и отрицательная - с его частотой. В частности, было показано, что успешность решения арифметических задач и задач, связанных со слежением, выше у лиц с доминированием в спектре низкочастотного (8-9 Гц) альфа-ритма, а эффективность творческой деятельности положительно взаимосвязана как с выраженностью в ЭЭГ покоя альфа-частот, так и реактивностью их амплитуд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 основании оценки доминирования в ЭЭГ альфа-колебаний предпринимаются попытки классификации лиц с преобладанием конкретно-образного (</w:t>
      </w:r>
      <w:r>
        <w:rPr>
          <w:rFonts w:cs="Arial" w:ascii="Times New Roman" w:hAnsi="Times New Roman"/>
          <w:color w:val="000000"/>
          <w:sz w:val="22"/>
          <w:szCs w:val="22"/>
          <w:lang w:val="en-US"/>
        </w:rPr>
        <w:t>I</w:t>
      </w:r>
      <w:r>
        <w:rPr>
          <w:rFonts w:cs="Arial" w:ascii="Times New Roman" w:hAnsi="Times New Roman"/>
          <w:color w:val="000000"/>
          <w:sz w:val="22"/>
          <w:szCs w:val="22"/>
        </w:rPr>
        <w:t xml:space="preserve"> сигнальная система действительности по И.П.Павлову) и абстрактно-логического (</w:t>
      </w:r>
      <w:r>
        <w:rPr>
          <w:rFonts w:cs="Arial" w:ascii="Times New Roman" w:hAnsi="Times New Roman"/>
          <w:color w:val="000000"/>
          <w:sz w:val="22"/>
          <w:szCs w:val="22"/>
          <w:lang w:val="en-US"/>
        </w:rPr>
        <w:t>II</w:t>
      </w:r>
      <w:r>
        <w:rPr>
          <w:rFonts w:cs="Arial" w:ascii="Times New Roman" w:hAnsi="Times New Roman"/>
          <w:color w:val="000000"/>
          <w:sz w:val="22"/>
          <w:szCs w:val="22"/>
        </w:rPr>
        <w:t xml:space="preserve"> сигнальная система) мышл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Г.Уолтер (1966) выделил три группы людей: Р - с устойчивой альфа-активностью, </w:t>
      </w:r>
      <w:r>
        <w:rPr>
          <w:rFonts w:cs="Arial" w:ascii="Times New Roman" w:hAnsi="Times New Roman"/>
          <w:color w:val="000000"/>
          <w:sz w:val="22"/>
          <w:szCs w:val="22"/>
          <w:lang w:val="en-US"/>
        </w:rPr>
        <w:t>R</w:t>
      </w:r>
      <w:r>
        <w:rPr>
          <w:rFonts w:cs="Arial" w:ascii="Times New Roman" w:hAnsi="Times New Roman"/>
          <w:color w:val="000000"/>
          <w:sz w:val="22"/>
          <w:szCs w:val="22"/>
        </w:rPr>
        <w:t xml:space="preserve"> - с реактивным альфа-ритмом, М - с отсутствием заметного альфа-ритма даже в состоянии спокойного бодрствования с закрытыми глазами. Он утверждал, что для лиц первого типа (Р) характерно наличие выраженного абстрактного мышления, а для лиц третьего (М) - предметного (в частности, образного).</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Взаимосвязь между ЭЭГ и уровнем интеллектуальности, оцениваемым на основе </w:t>
      </w:r>
      <w:r>
        <w:rPr>
          <w:rFonts w:cs="Arial" w:ascii="Times New Roman" w:hAnsi="Times New Roman"/>
          <w:color w:val="000000"/>
          <w:sz w:val="22"/>
          <w:szCs w:val="22"/>
          <w:lang w:val="en-US"/>
        </w:rPr>
        <w:t>IQ</w:t>
      </w:r>
      <w:r>
        <w:rPr>
          <w:rFonts w:cs="Arial" w:ascii="Times New Roman" w:hAnsi="Times New Roman"/>
          <w:color w:val="000000"/>
          <w:sz w:val="22"/>
          <w:szCs w:val="22"/>
        </w:rPr>
        <w:t xml:space="preserve">, исследовалась в целом ряде работ. В настоящее время в литературе преобладают сведения об отрицательной взаимосвязи между амплитудой (выраженностью) альфа-ритма ЭЭГ и такими свойствами личности, как творческое мышление, поведенческая активность и др. Положительная связь </w:t>
      </w:r>
      <w:r>
        <w:rPr>
          <w:rFonts w:cs="Arial" w:ascii="Times New Roman" w:hAnsi="Times New Roman"/>
          <w:color w:val="000000"/>
          <w:sz w:val="22"/>
          <w:szCs w:val="22"/>
          <w:lang w:val="en-US"/>
        </w:rPr>
        <w:t>IQ</w:t>
      </w:r>
      <w:r>
        <w:rPr>
          <w:rFonts w:cs="Arial" w:ascii="Times New Roman" w:hAnsi="Times New Roman"/>
          <w:color w:val="000000"/>
          <w:sz w:val="22"/>
          <w:szCs w:val="22"/>
        </w:rPr>
        <w:t xml:space="preserve"> продемонстрирована с выраженностью в ЭЭГ бета-ритма. Высокая умственная активность не характерна для лиц с высокой энергией медленных (дельта и тета) ритмов в ЭЭГ покоя. Напротив, высокие скоростные показатели принятия решений характерны для лиц с относительно высокочастотным альфа-ритмом и преобладанием его мощности в электрограммах спокойного бодрствования с закрытыми глазами. У лиц с повышенной психомоторной активностью в передних (лобных) отделах коры доминируют частоты ритма бета-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ложительная взаимосвязь высокого уровня поведенческой активности с десинхронизированным типом ЭЭГ отмечалась во многих работах. Напротив, для лиц со слабой нервной системой в электрической активности мозга показано преобладание дельта- и тета-частот. У лиц с высоким уровнем тревожности альфа-ритм гораздо менее выражен и стационарен, чем у менее тревожны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опытка систематизации ранних представлений о взаимосвязи индивидуально-типологических свойств личности с параметрами ЭЭГ, не утратившая своего значения и сегодня, была предпринята </w:t>
      </w:r>
      <w:r>
        <w:rPr>
          <w:rFonts w:cs="Arial" w:ascii="Times New Roman" w:hAnsi="Times New Roman"/>
          <w:color w:val="000000"/>
          <w:sz w:val="22"/>
          <w:szCs w:val="22"/>
          <w:lang w:val="en-US"/>
        </w:rPr>
        <w:t>H</w:t>
      </w:r>
      <w:r>
        <w:rPr>
          <w:rFonts w:cs="Arial" w:ascii="Times New Roman" w:hAnsi="Times New Roman"/>
          <w:color w:val="000000"/>
          <w:sz w:val="22"/>
          <w:szCs w:val="22"/>
        </w:rPr>
        <w:t>.</w:t>
      </w:r>
      <w:r>
        <w:rPr>
          <w:rFonts w:cs="Arial" w:ascii="Times New Roman" w:hAnsi="Times New Roman"/>
          <w:color w:val="000000"/>
          <w:sz w:val="22"/>
          <w:szCs w:val="22"/>
          <w:lang w:val="en-US"/>
        </w:rPr>
        <w:t>Gastaut</w:t>
      </w:r>
      <w:r>
        <w:rPr>
          <w:rFonts w:cs="Arial" w:ascii="Times New Roman" w:hAnsi="Times New Roman"/>
          <w:color w:val="000000"/>
          <w:sz w:val="22"/>
          <w:szCs w:val="22"/>
        </w:rPr>
        <w:t xml:space="preserve"> (1952). Ниже приводится составленная им таблица (Табл. 5).</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аблица 5.</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 xml:space="preserve">Сопоставление характеристик личности и данных ЭЭГ </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Цит. по А.Н.Шеповальникову, 1971.</w:t>
      </w:r>
    </w:p>
    <w:p>
      <w:pPr>
        <w:pStyle w:val="Normal"/>
        <w:shd w:fill="FFFFFF" w:val="clear"/>
        <w:jc w:val="both"/>
        <w:rPr>
          <w:rFonts w:ascii="Times New Roman" w:hAnsi="Times New Roman" w:cs="Arial"/>
          <w:sz w:val="22"/>
          <w:szCs w:val="22"/>
        </w:rPr>
      </w:pPr>
      <w:r>
        <w:rPr>
          <w:rFonts w:cs="Arial" w:ascii="Times New Roman" w:hAnsi="Times New Roman"/>
          <w:sz w:val="22"/>
          <w:szCs w:val="22"/>
        </w:rPr>
        <w:drawing>
          <wp:inline distT="0" distB="0" distL="0" distR="0">
            <wp:extent cx="3883025" cy="5715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 r="-10" b="-7"/>
                    <a:stretch>
                      <a:fillRect/>
                    </a:stretch>
                  </pic:blipFill>
                  <pic:spPr bwMode="auto">
                    <a:xfrm>
                      <a:off x="0" y="0"/>
                      <a:ext cx="3883025" cy="5715635"/>
                    </a:xfrm>
                    <a:prstGeom prst="rect">
                      <a:avLst/>
                    </a:prstGeom>
                  </pic:spPr>
                </pic:pic>
              </a:graphicData>
            </a:graphic>
          </wp:inline>
        </w:drawing>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drawing>
          <wp:inline distT="0" distB="0" distL="0" distR="0">
            <wp:extent cx="3884930" cy="2000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1" r="-10" b="-21"/>
                    <a:stretch>
                      <a:fillRect/>
                    </a:stretch>
                  </pic:blipFill>
                  <pic:spPr bwMode="auto">
                    <a:xfrm>
                      <a:off x="0" y="0"/>
                      <a:ext cx="3884930" cy="2000885"/>
                    </a:xfrm>
                    <a:prstGeom prst="rect">
                      <a:avLst/>
                    </a:prstGeom>
                  </pic:spPr>
                </pic:pic>
              </a:graphicData>
            </a:graphic>
          </wp:inline>
        </w:drawing>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последние годы внимание исследователей привлекает проблема взаимосвязи свойств личности с характеристиками дистантной          синхронизации         биопотенциалов          мозг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остранственная организация биопотенциалов отражает системные свойства мозга, другим проявлением которых и являются особенности личности. Отмечается положительная связь умственной активности, скоростных особенностей прогноза событий в вероятностной среде с относительно высоким уровнем синхронизации биопотенциалов в предстимульный период, быстрого индивидуального темпа умственных действий с лабильным типом спектра когерентности. Сила нервной системы коррелирует с высоким уровнем пространственной синхронизации биопотенциалов лобно-центральных отделов коры. Для слабого типа нервной системы, напротив, характерно отсутствие четкой структуры корреляционных связей. Для лиц, устойчивых к нервно-эмоциональным нагрузкам, характерна высокая корреляция изменений биопотенциалов теменных и затылочных зон коры. Показано также, что поленезависые субъекты имеют более низкую ЭЭГ-когерентность, чем полезависимые.</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4.8. Отражение в характеристиках ЭЭГ уровня бодрствовап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ежду уровнем активации мозга и уровнем бодрстнонанни существует    достаточно выраженная взаимосвязь:  повышение уровня    активации    ЦНС    обуславливает    повышение    уровня бодрствования.    Графически    эта    взаимосвязь    может быть проиллюстрирована схемой, предложенной В.Блоком (1970, Рис. 17). О повышении уровня активации может свидетельствовать, в частности, повышение частоты и снижение амплитуды и регулярности волн ЭЭГ (Рис. 18).</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4.8.1. ЭЭГ-характеристики спокойного бодрствова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Характер ЭЭГ покоя определяется, прежде всего, индивидуальными особенностями структурно-функциональной организации ЦНС. Наряду с ними существенное значение имеет состояние зрительного анализатора, вследствие чего выделяю! состояние покоя с закрытыми и открытыми глазами.</w:t>
      </w:r>
    </w:p>
    <w:p>
      <w:pPr>
        <w:pStyle w:val="Normal"/>
        <w:jc w:val="both"/>
        <w:rPr>
          <w:rFonts w:ascii="Times New Roman" w:hAnsi="Times New Roman" w:cs="Arial"/>
          <w:sz w:val="22"/>
          <w:szCs w:val="22"/>
        </w:rPr>
      </w:pPr>
      <w:r>
        <w:rPr>
          <w:rFonts w:cs="Arial" w:ascii="Times New Roman" w:hAnsi="Times New Roman"/>
          <w:sz w:val="22"/>
          <w:szCs w:val="22"/>
        </w:rPr>
      </w:r>
    </w:p>
    <w:p>
      <w:pPr>
        <w:pStyle w:val="Normal"/>
        <w:jc w:val="both"/>
        <w:rPr>
          <w:rFonts w:ascii="Times New Roman" w:hAnsi="Times New Roman" w:cs="Arial"/>
          <w:sz w:val="22"/>
          <w:szCs w:val="22"/>
        </w:rPr>
      </w:pPr>
      <w:r>
        <w:rPr>
          <w:rFonts w:cs="Arial" w:ascii="Times New Roman" w:hAnsi="Times New Roman"/>
          <w:sz w:val="22"/>
          <w:szCs w:val="22"/>
        </w:rPr>
        <w:drawing>
          <wp:inline distT="0" distB="0" distL="0" distR="0">
            <wp:extent cx="2359025" cy="1743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21" r="-15" b="-21"/>
                    <a:stretch>
                      <a:fillRect/>
                    </a:stretch>
                  </pic:blipFill>
                  <pic:spPr bwMode="auto">
                    <a:xfrm>
                      <a:off x="0" y="0"/>
                      <a:ext cx="2359025" cy="1743710"/>
                    </a:xfrm>
                    <a:prstGeom prst="rect">
                      <a:avLst/>
                    </a:prstGeom>
                  </pic:spPr>
                </pic:pic>
              </a:graphicData>
            </a:graphic>
          </wp:inline>
        </w:drawing>
      </w:r>
    </w:p>
    <w:p>
      <w:pPr>
        <w:pStyle w:val="Normal"/>
        <w:jc w:val="both"/>
        <w:rPr>
          <w:rFonts w:ascii="Times New Roman" w:hAnsi="Times New Roman" w:cs="Arial"/>
          <w:sz w:val="22"/>
          <w:szCs w:val="22"/>
        </w:rPr>
      </w:pPr>
      <w:r>
        <w:rPr>
          <w:rFonts w:cs="Arial" w:ascii="Times New Roman" w:hAnsi="Times New Roman"/>
          <w:sz w:val="22"/>
          <w:szCs w:val="22"/>
        </w:rPr>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17 . Зависимость между уровнем активации нервных центров, уровнем бодрствования (1) и эффективностью поведения (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оминирующей в электрограммах спокойного бодрствования с закрытыми глазами более чем у 85% людей является альфа-активность, которая может быть как модулирована по амплитуде, так и не модулирована. Амплитуда и мощность альфа-частот, как правило, выше в ЭЭГ затылочных отведений, несколько ниже - теменных и центрачьных, и минимальна - лобно-височных, что формирует так называемый лобно-затылочный градиент.</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остояние покоя с открытыми глазами характеризуется, прежде всего, снижением амплитуды и мощности альфа-частот (Рис. 19). Его преимущественная выраженность в ЭЭГ затылочных отведений приводит к нарушению характерного для состояния покоя с закрытыми глазами градиента амплитуд; в бодрствовании с открытыми глазами амплитуда альфа-колебаний, как правило, выше в электрограммах теменных отведений. Лишь затемнение помещения и адаптация к условиям обследования способны восстановить профиль амплитуд, характерный для спокойного бодрствования с закрытыми глазами. Снижение амплитуды альфа-волн несколько нивелирует индивидуальные различия, отчетливо выраженные в покое с закрытыми глазами.</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drawing>
          <wp:inline distT="0" distB="0" distL="0" distR="0">
            <wp:extent cx="2334895" cy="981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37" r="-15" b="-37"/>
                    <a:stretch>
                      <a:fillRect/>
                    </a:stretch>
                  </pic:blipFill>
                  <pic:spPr bwMode="auto">
                    <a:xfrm>
                      <a:off x="0" y="0"/>
                      <a:ext cx="2334895" cy="981710"/>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18. Соотношение амплитудно-частотных характеристик мозговых волн и уровня бодрствования. Цит. по Дж.Хессету, 1981.</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Как в покое с закрытыми, так и открытыми глазами мощность альфа-частот в ЭЭГ задних и центральных областей коры, как правило, значительно превосходит мощность всех других частотных диапазонов (Рис. 19). Различия менее выражены в ЭЭГ передних областей, в которых в покое с открытыми глазами преобладают медленные (лоб) и бета (висок) колебания.</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sz w:val="22"/>
          <w:szCs w:val="22"/>
        </w:rPr>
      </w:pPr>
      <w:r>
        <w:rPr>
          <w:rFonts w:cs="Times New Roman" w:ascii="Times New Roman" w:hAnsi="Times New Roman"/>
          <w:color w:val="000000"/>
          <w:sz w:val="22"/>
          <w:szCs w:val="22"/>
        </w:rPr>
        <w:t xml:space="preserve">           </w:t>
      </w:r>
      <w:r>
        <w:rPr>
          <w:rFonts w:cs="Arial" w:ascii="Times New Roman" w:hAnsi="Times New Roman"/>
          <w:sz w:val="22"/>
          <w:szCs w:val="22"/>
        </w:rPr>
        <w:drawing>
          <wp:inline distT="0" distB="0" distL="0" distR="0">
            <wp:extent cx="1694815" cy="18656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9" r="-21" b="-19"/>
                    <a:stretch>
                      <a:fillRect/>
                    </a:stretch>
                  </pic:blipFill>
                  <pic:spPr bwMode="auto">
                    <a:xfrm>
                      <a:off x="0" y="0"/>
                      <a:ext cx="1694815" cy="1865630"/>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19. Спектры мощности  ЭЭГ, зарегистрированной у обследуемого в покое с  закрытыми (ГЗ), открытыми  (ГО1, ГО2) глазами и при решении задач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редняя частота альфа-волн в ЭЭГ спокойного бодрствования повышается в направлении лоб-затылок (Табл. 6), а в покое с закрытыми глазами при сохранении отмеченной тенденции наблюдается увеличение доли более низких альфа-частот.</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состоянии спокойного бодрствования у всех практически здоровых лиц отчетливо проявляются описанные выше закономерности пространственно-временной организации биопотенциалов мозга. При этом между спокойным бодрствованием с альфа-активностью и с десинхронизированной ЭЭГ (в том числе, между состояниями покоя с открытыми и закрытыми глазами) имеются существенные различия. Они состоят, в том, что в покое с закрытыми глазами градиент КК в пределах каждого полушария нелинеен: имеет место существенное снижением их величины с увеличением расстояния в задних отделах, тогда как биопотенциалы фронтальных и центральных областей демонстрируют высокую положительную корреляцию (до 0,8 и выше). КК ЭЭГ наиболее удаленных лобно-затылочных отведений достигают величин -0,6. В покое с открытыми глазами градиент КК практически линеен и даже электрограммы лобно-затылочных отведений характеризируются синфазными отношениям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аблица 6.</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Распределение мощности альфа-частот в ЭЭГ адаптированных обследуемых в состояниях покоя с открытыми и закрытыми глазами</w:t>
      </w:r>
    </w:p>
    <w:tbl>
      <w:tblPr>
        <w:tblW w:w="5453" w:type="dxa"/>
        <w:jc w:val="left"/>
        <w:tblInd w:w="-7" w:type="dxa"/>
        <w:tblLayout w:type="fixed"/>
        <w:tblCellMar>
          <w:top w:w="0" w:type="dxa"/>
          <w:left w:w="40" w:type="dxa"/>
          <w:bottom w:w="0" w:type="dxa"/>
          <w:right w:w="40" w:type="dxa"/>
        </w:tblCellMar>
      </w:tblPr>
      <w:tblGrid>
        <w:gridCol w:w="1421"/>
        <w:gridCol w:w="566"/>
        <w:gridCol w:w="768"/>
        <w:gridCol w:w="710"/>
        <w:gridCol w:w="682"/>
        <w:gridCol w:w="576"/>
        <w:gridCol w:w="730"/>
      </w:tblGrid>
      <w:tr>
        <w:trPr>
          <w:trHeight w:val="230" w:hRule="atLeast"/>
        </w:trPr>
        <w:tc>
          <w:tcPr>
            <w:tcW w:w="14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Частоты (Гц)</w:t>
            </w:r>
          </w:p>
        </w:tc>
        <w:tc>
          <w:tcPr>
            <w:tcW w:w="566"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c>
          <w:tcPr>
            <w:tcW w:w="768" w:type="dxa"/>
            <w:tcBorders>
              <w:top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бласти</w:t>
            </w:r>
          </w:p>
        </w:tc>
        <w:tc>
          <w:tcPr>
            <w:tcW w:w="1392" w:type="dxa"/>
            <w:gridSpan w:val="2"/>
            <w:tcBorders>
              <w:top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егистрации ЭЭГ</w:t>
            </w:r>
          </w:p>
        </w:tc>
        <w:tc>
          <w:tcPr>
            <w:tcW w:w="576" w:type="dxa"/>
            <w:tcBorders>
              <w:top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c>
          <w:tcPr>
            <w:tcW w:w="730"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r>
      <w:tr>
        <w:trPr>
          <w:trHeight w:val="202" w:hRule="atLeast"/>
        </w:trPr>
        <w:tc>
          <w:tcPr>
            <w:tcW w:w="142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c>
          <w:tcPr>
            <w:tcW w:w="566"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Лоб</w:t>
            </w:r>
          </w:p>
        </w:tc>
        <w:tc>
          <w:tcPr>
            <w:tcW w:w="768" w:type="dxa"/>
            <w:tcBorders>
              <w:bottom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емя</w:t>
            </w:r>
          </w:p>
        </w:tc>
        <w:tc>
          <w:tcPr>
            <w:tcW w:w="710" w:type="dxa"/>
            <w:tcBorders>
              <w:bottom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Затылок</w:t>
            </w:r>
          </w:p>
        </w:tc>
        <w:tc>
          <w:tcPr>
            <w:tcW w:w="1988" w:type="dxa"/>
            <w:gridSpan w:val="3"/>
            <w:tcBorders>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Лоб    Темя   Затылок</w:t>
            </w:r>
          </w:p>
        </w:tc>
      </w:tr>
      <w:tr>
        <w:trPr>
          <w:trHeight w:val="202" w:hRule="atLeast"/>
        </w:trPr>
        <w:tc>
          <w:tcPr>
            <w:tcW w:w="142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c>
          <w:tcPr>
            <w:tcW w:w="1334" w:type="dxa"/>
            <w:gridSpan w:val="2"/>
            <w:tcBorders>
              <w:top w:val="single" w:sz="6" w:space="0" w:color="000000"/>
              <w:lef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Глаза открыты</w:t>
            </w:r>
          </w:p>
        </w:tc>
        <w:tc>
          <w:tcPr>
            <w:tcW w:w="710" w:type="dxa"/>
            <w:tcBorders>
              <w:top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c>
          <w:tcPr>
            <w:tcW w:w="1988" w:type="dxa"/>
            <w:gridSpan w:val="3"/>
            <w:tcBorders>
              <w:top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Глаза закрыты</w:t>
            </w:r>
          </w:p>
        </w:tc>
      </w:tr>
      <w:tr>
        <w:trPr>
          <w:trHeight w:val="182" w:hRule="atLeast"/>
        </w:trPr>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8</w:t>
            </w:r>
          </w:p>
        </w:tc>
        <w:tc>
          <w:tcPr>
            <w:tcW w:w="566" w:type="dxa"/>
            <w:tcBorders>
              <w:lef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1.5</w:t>
            </w:r>
          </w:p>
        </w:tc>
        <w:tc>
          <w:tcPr>
            <w:tcW w:w="768"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3.6</w:t>
            </w:r>
          </w:p>
        </w:tc>
        <w:tc>
          <w:tcPr>
            <w:tcW w:w="710"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3.6</w:t>
            </w:r>
          </w:p>
        </w:tc>
        <w:tc>
          <w:tcPr>
            <w:tcW w:w="682"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7.0</w:t>
            </w:r>
          </w:p>
        </w:tc>
        <w:tc>
          <w:tcPr>
            <w:tcW w:w="576"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4.3</w:t>
            </w:r>
          </w:p>
        </w:tc>
        <w:tc>
          <w:tcPr>
            <w:tcW w:w="730" w:type="dxa"/>
            <w:tcBorders>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8</w:t>
            </w:r>
          </w:p>
        </w:tc>
      </w:tr>
      <w:tr>
        <w:trPr>
          <w:trHeight w:val="202" w:hRule="atLeast"/>
        </w:trPr>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9</w:t>
            </w:r>
          </w:p>
        </w:tc>
        <w:tc>
          <w:tcPr>
            <w:tcW w:w="566" w:type="dxa"/>
            <w:tcBorders>
              <w:lef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5.4</w:t>
            </w:r>
          </w:p>
        </w:tc>
        <w:tc>
          <w:tcPr>
            <w:tcW w:w="768"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5.5</w:t>
            </w:r>
          </w:p>
        </w:tc>
        <w:tc>
          <w:tcPr>
            <w:tcW w:w="710"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5.5</w:t>
            </w:r>
          </w:p>
        </w:tc>
        <w:tc>
          <w:tcPr>
            <w:tcW w:w="682"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5.4</w:t>
            </w:r>
          </w:p>
        </w:tc>
        <w:tc>
          <w:tcPr>
            <w:tcW w:w="576"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7.7</w:t>
            </w:r>
          </w:p>
        </w:tc>
        <w:tc>
          <w:tcPr>
            <w:tcW w:w="730" w:type="dxa"/>
            <w:tcBorders>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8.2</w:t>
            </w:r>
          </w:p>
        </w:tc>
      </w:tr>
      <w:tr>
        <w:trPr>
          <w:trHeight w:val="192" w:hRule="atLeast"/>
        </w:trPr>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0</w:t>
            </w:r>
          </w:p>
        </w:tc>
        <w:tc>
          <w:tcPr>
            <w:tcW w:w="566" w:type="dxa"/>
            <w:tcBorders>
              <w:lef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36.1</w:t>
            </w:r>
          </w:p>
        </w:tc>
        <w:tc>
          <w:tcPr>
            <w:tcW w:w="768"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50.5</w:t>
            </w:r>
          </w:p>
        </w:tc>
        <w:tc>
          <w:tcPr>
            <w:tcW w:w="710"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9.2</w:t>
            </w:r>
          </w:p>
        </w:tc>
        <w:tc>
          <w:tcPr>
            <w:tcW w:w="682"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43.8</w:t>
            </w:r>
          </w:p>
        </w:tc>
        <w:tc>
          <w:tcPr>
            <w:tcW w:w="576"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3.1</w:t>
            </w:r>
          </w:p>
        </w:tc>
        <w:tc>
          <w:tcPr>
            <w:tcW w:w="730" w:type="dxa"/>
            <w:tcBorders>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6.9</w:t>
            </w:r>
          </w:p>
        </w:tc>
      </w:tr>
      <w:tr>
        <w:trPr>
          <w:trHeight w:val="202" w:hRule="atLeast"/>
        </w:trPr>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1</w:t>
            </w:r>
          </w:p>
        </w:tc>
        <w:tc>
          <w:tcPr>
            <w:tcW w:w="566" w:type="dxa"/>
            <w:tcBorders>
              <w:lef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3.2</w:t>
            </w:r>
          </w:p>
        </w:tc>
        <w:tc>
          <w:tcPr>
            <w:tcW w:w="768"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36.2</w:t>
            </w:r>
          </w:p>
        </w:tc>
        <w:tc>
          <w:tcPr>
            <w:tcW w:w="710"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30.6</w:t>
            </w:r>
          </w:p>
        </w:tc>
        <w:tc>
          <w:tcPr>
            <w:tcW w:w="682"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9.2</w:t>
            </w:r>
          </w:p>
        </w:tc>
        <w:tc>
          <w:tcPr>
            <w:tcW w:w="576"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42.1</w:t>
            </w:r>
          </w:p>
        </w:tc>
        <w:tc>
          <w:tcPr>
            <w:tcW w:w="730" w:type="dxa"/>
            <w:tcBorders>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30.6</w:t>
            </w:r>
          </w:p>
        </w:tc>
      </w:tr>
      <w:tr>
        <w:trPr>
          <w:trHeight w:val="211" w:hRule="atLeast"/>
        </w:trPr>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2</w:t>
            </w:r>
          </w:p>
        </w:tc>
        <w:tc>
          <w:tcPr>
            <w:tcW w:w="566" w:type="dxa"/>
            <w:tcBorders>
              <w:lef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8.5</w:t>
            </w:r>
          </w:p>
        </w:tc>
        <w:tc>
          <w:tcPr>
            <w:tcW w:w="768"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5.4</w:t>
            </w:r>
          </w:p>
        </w:tc>
        <w:tc>
          <w:tcPr>
            <w:tcW w:w="710"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5.0</w:t>
            </w:r>
          </w:p>
        </w:tc>
        <w:tc>
          <w:tcPr>
            <w:tcW w:w="682"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1.6</w:t>
            </w:r>
          </w:p>
        </w:tc>
        <w:tc>
          <w:tcPr>
            <w:tcW w:w="576" w:type="dxa"/>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0.7</w:t>
            </w:r>
          </w:p>
        </w:tc>
        <w:tc>
          <w:tcPr>
            <w:tcW w:w="730" w:type="dxa"/>
            <w:tcBorders>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7.8</w:t>
            </w:r>
          </w:p>
        </w:tc>
      </w:tr>
      <w:tr>
        <w:trPr>
          <w:trHeight w:val="230" w:hRule="atLeast"/>
        </w:trPr>
        <w:tc>
          <w:tcPr>
            <w:tcW w:w="142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3</w:t>
            </w:r>
          </w:p>
        </w:tc>
        <w:tc>
          <w:tcPr>
            <w:tcW w:w="566"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5.3</w:t>
            </w:r>
          </w:p>
        </w:tc>
        <w:tc>
          <w:tcPr>
            <w:tcW w:w="768" w:type="dxa"/>
            <w:tcBorders>
              <w:bottom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8.7</w:t>
            </w:r>
          </w:p>
        </w:tc>
        <w:tc>
          <w:tcPr>
            <w:tcW w:w="710" w:type="dxa"/>
            <w:tcBorders>
              <w:bottom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6.1</w:t>
            </w:r>
          </w:p>
        </w:tc>
        <w:tc>
          <w:tcPr>
            <w:tcW w:w="682" w:type="dxa"/>
            <w:tcBorders>
              <w:bottom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w:t>
            </w:r>
          </w:p>
        </w:tc>
        <w:tc>
          <w:tcPr>
            <w:tcW w:w="576" w:type="dxa"/>
            <w:tcBorders>
              <w:bottom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1</w:t>
            </w:r>
          </w:p>
        </w:tc>
        <w:tc>
          <w:tcPr>
            <w:tcW w:w="730"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3.7</w:t>
            </w:r>
          </w:p>
        </w:tc>
      </w:tr>
    </w:tbl>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Фазовые спектры ЭЭГ (Рис. 20), зарегистрированной в покое как с открытыми, так и с закрытыми глазами, отчетливо делятся на две группы. Колебания в симметричных и теменно-затылочных отведениях имеют незначительные фазовые сдвиги на частотах, относящихся к одному ритму ЭЭГ. Колебания в лобно-теменных и лобно-затылочных парах отведений, напротив, имеют существенные фазовые сдвиги даже на близких частотах. Существенных различий между состояниями спокойного бодрствования с открытыми и закрытыми глазами не обнаруживается.</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drawing>
          <wp:inline distT="0" distB="0" distL="0" distR="0">
            <wp:extent cx="3197860" cy="2009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20" r="-13" b="-20"/>
                    <a:stretch>
                      <a:fillRect/>
                    </a:stretch>
                  </pic:blipFill>
                  <pic:spPr bwMode="auto">
                    <a:xfrm>
                      <a:off x="0" y="0"/>
                      <a:ext cx="3197860" cy="2009775"/>
                    </a:xfrm>
                    <a:prstGeom prst="rect">
                      <a:avLst/>
                    </a:prstGeom>
                  </pic:spPr>
                </pic:pic>
              </a:graphicData>
            </a:graphic>
          </wp:inline>
        </w:drawing>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20. Фазовые спектры ЭЭГ, зарегистрированной в покое с открытыми глазами у 7 человек.</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налогичные группы выделяются и в спектрах когерентности (Рис.21). Когерентость колебаний симметричных и теменно-затылочных пар отведений в среднем выше 0.4-0.5 и достигает на низких и альфа-частотах значений порядка 0.7-0.9. Когерентность биопотенциалов лобно-теменных и лобно-затылочных отведений, как правило, существенно ниже. В целом когерентность выше в области низких и альфа-частот и ниже - в области частот бета-диапазона. При этом независимо от расстояния между электродами когерентность колебаний ЭЭГ в пределах правого полушария выше, чем левого.</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drawing>
          <wp:inline distT="0" distB="0" distL="0" distR="0">
            <wp:extent cx="3198495" cy="1913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1" r="-12" b="-21"/>
                    <a:stretch>
                      <a:fillRect/>
                    </a:stretch>
                  </pic:blipFill>
                  <pic:spPr bwMode="auto">
                    <a:xfrm>
                      <a:off x="0" y="0"/>
                      <a:ext cx="3198495" cy="1913255"/>
                    </a:xfrm>
                    <a:prstGeom prst="rect">
                      <a:avLst/>
                    </a:prstGeom>
                  </pic:spPr>
                </pic:pic>
              </a:graphicData>
            </a:graphic>
          </wp:inline>
        </w:drawing>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21. Спектры когерентности ЭЭГ 7 человек в состоянии спокойного бодрствования с закрытыми глазам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нутриполушарная когерентность выше у женщин. Спектральных различий, связанных с ведущей рукой, не обнаружено, однако, леворукие имеют в среднем более высокий уровень когерентности справа на частотах 20-35 Гц. На этом основании делается вывод о том, что, независимо от ведущей руки, у женщин в целом более активировано левое полушарие, а у мужчин - правое. У леворуких, независимо от пола, более активировано правое полушарие, а у праворуких - левое. Половые различия в уровне когерентности могут определяться как большими размерами черепа у мужчин, так и различиями во взаимном расположении неокортикальных полей.</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4.8.2. ЭЭГ-характеристики активного бодрствования 2.4.8.2.1. Изменение спектральных характеристик ЭЭГ</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ктивное бодрствование человека по своим внешним, поведенческим проявлениям иногда столь же бедно, как и спокойное. Зачастую единственным его индикатором является состояние ЦНС, в то время как вегетативные показатели остаются на уровне, характерном для состояния покоя. Последнее имеет место, в частности, в условиях интеллектуальной деятельности, которая может различаться по содержанию и уровню операционной напряжен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целом, изменения, наблюдаемые при переходе от состояния спокойного к активному бодрствованию,  отражают активацию структур ЦНС. Их относительная независимость от побудивших их причин послужила основанием рассматривать активационные процессы, сопровождающие формирование активного бодрствования, как сугубо неспецифические, хотя, в действительности, уровень активации тех или иных структур определяется степенью их участия в реализуемой деятель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настоящее время не представляется возможным сделать однозначного вывода о характере изменений медленных ЭЭГ-частот при переходе от состояния спокойного к активному бодрствованию. Показано, в частности, что в условиях зрительной стимуляции, сенсомоторной деятельности, при решении человеком арифметических, вербальных и наглядно-образных задач, а также при реализации других видов интеллектуальной деятельности мощность дельта-частот возрастает. Предполагается, что повышение их мощности в спектре ЭЭГ может свидетельствовать о усилении высокоселективных тормозных процессов в соответствующих структурах, устраняющих эндогенные и экзогенные факторы, не имеющие прямого отношения к реализуемой деятельности. Однако более детальные исследования показывают, что повышение суммарной мощности дельта-частот отмечается лишь в части случаев, более выражено в передних областях коры и отведениях правого полушария, и несколько менее - левого (Рис. 22).</w:t>
      </w:r>
    </w:p>
    <w:p>
      <w:pPr>
        <w:pStyle w:val="Normal"/>
        <w:jc w:val="both"/>
        <w:rPr>
          <w:rFonts w:ascii="Times New Roman" w:hAnsi="Times New Roman" w:cs="Arial"/>
          <w:sz w:val="22"/>
          <w:szCs w:val="22"/>
        </w:rPr>
      </w:pPr>
      <w:r>
        <w:rPr>
          <w:rFonts w:cs="Arial" w:ascii="Times New Roman" w:hAnsi="Times New Roman"/>
          <w:sz w:val="22"/>
          <w:szCs w:val="22"/>
        </w:rPr>
        <w:drawing>
          <wp:inline distT="0" distB="0" distL="0" distR="0">
            <wp:extent cx="1649095" cy="1969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8" r="-22" b="-18"/>
                    <a:stretch>
                      <a:fillRect/>
                    </a:stretch>
                  </pic:blipFill>
                  <pic:spPr bwMode="auto">
                    <a:xfrm>
                      <a:off x="0" y="0"/>
                      <a:ext cx="1649095" cy="1969135"/>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22. Изменение мощности ЭЭГ-частот при переходе от состояния                  спокойного</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бодрствования к активному. А   -   общие   изменения,   Б   -   в зависимости от их направл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Регистрируемые в бодрствовании дельта-колебания следует отличать от дельта-ритма сна. Первые объединяют в так называемый </w:t>
      </w:r>
      <w:r>
        <w:rPr>
          <w:rFonts w:cs="Arial" w:ascii="Times New Roman" w:hAnsi="Times New Roman"/>
          <w:color w:val="000000"/>
          <w:sz w:val="22"/>
          <w:szCs w:val="22"/>
          <w:lang w:val="en-US"/>
        </w:rPr>
        <w:t>Class</w:t>
      </w:r>
      <w:r>
        <w:rPr>
          <w:rFonts w:cs="Arial" w:ascii="Times New Roman" w:hAnsi="Times New Roman"/>
          <w:color w:val="000000"/>
          <w:sz w:val="22"/>
          <w:szCs w:val="22"/>
        </w:rPr>
        <w:t xml:space="preserve"> 1, а второй - </w:t>
      </w:r>
      <w:r>
        <w:rPr>
          <w:rFonts w:cs="Arial" w:ascii="Times New Roman" w:hAnsi="Times New Roman"/>
          <w:color w:val="000000"/>
          <w:sz w:val="22"/>
          <w:szCs w:val="22"/>
          <w:lang w:val="en-US"/>
        </w:rPr>
        <w:t>Class</w:t>
      </w:r>
      <w:r>
        <w:rPr>
          <w:rFonts w:cs="Arial" w:ascii="Times New Roman" w:hAnsi="Times New Roman"/>
          <w:color w:val="000000"/>
          <w:sz w:val="22"/>
          <w:szCs w:val="22"/>
        </w:rPr>
        <w:t xml:space="preserve"> 2. Показано, в частности, что они различаются по уровню когерентности, которая во сне выш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ельта-активность, регистрируемая в бодрствовании, представлена                единичными                низкоамплитудными несинхронизированными колебаниями, преимущественно выраженными в отведениях правого полушария и лобных отделов. Глобальное усиление синхронизированных дельта-волн в ЭЭГ в бодрствовании связано с существенным снижением уровня активации мозга, а наличие в его электрической активности высокоамплитудного дельта-ритма трактуется в большинстве случаев как прямое указание на существование патологии стволового происхожд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налогичные в целом изменения наблюдаются в области тета-частот. Зрительная засветка, слежение за движущимися объектами на экране радара или монитора, интеллектуальная деятельность (выполнение корректурной пробы, решение арифметических задач, чтение текста и т.д.), как правило, сопровождаются увеличением мощности тета-частот в спектре ЭЭГ. Поскольку наиболее отчетливое усиление тета-активности имеет место в электрограммах, регистрируемых от передних областей, сформулировано предположение о том, что тета-ритм связан с развитием состояния субъективного погружения в работу и интеллектуальным напряжением. Ряд авторов рассматривают его как показатель нервно-эмоционального напряжения, обозначая его ритмом напряж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lang w:val="en-US"/>
        </w:rPr>
        <w:t>T</w:t>
      </w:r>
      <w:r>
        <w:rPr>
          <w:rFonts w:cs="Arial" w:ascii="Times New Roman" w:hAnsi="Times New Roman"/>
          <w:color w:val="000000"/>
          <w:sz w:val="22"/>
          <w:szCs w:val="22"/>
        </w:rPr>
        <w:t>.</w:t>
      </w:r>
      <w:r>
        <w:rPr>
          <w:rFonts w:cs="Arial" w:ascii="Times New Roman" w:hAnsi="Times New Roman"/>
          <w:color w:val="000000"/>
          <w:sz w:val="22"/>
          <w:szCs w:val="22"/>
          <w:lang w:val="en-US"/>
        </w:rPr>
        <w:t>Ishihara</w:t>
      </w:r>
      <w:r>
        <w:rPr>
          <w:rFonts w:cs="Arial" w:ascii="Times New Roman" w:hAnsi="Times New Roman"/>
          <w:color w:val="000000"/>
          <w:sz w:val="22"/>
          <w:szCs w:val="22"/>
        </w:rPr>
        <w:t xml:space="preserve"> и </w:t>
      </w:r>
      <w:r>
        <w:rPr>
          <w:rFonts w:cs="Arial" w:ascii="Times New Roman" w:hAnsi="Times New Roman"/>
          <w:color w:val="000000"/>
          <w:sz w:val="22"/>
          <w:szCs w:val="22"/>
          <w:lang w:val="en-US"/>
        </w:rPr>
        <w:t>N</w:t>
      </w:r>
      <w:r>
        <w:rPr>
          <w:rFonts w:cs="Arial" w:ascii="Times New Roman" w:hAnsi="Times New Roman"/>
          <w:color w:val="000000"/>
          <w:sz w:val="22"/>
          <w:szCs w:val="22"/>
        </w:rPr>
        <w:t>.</w:t>
      </w:r>
      <w:r>
        <w:rPr>
          <w:rFonts w:cs="Arial" w:ascii="Times New Roman" w:hAnsi="Times New Roman"/>
          <w:color w:val="000000"/>
          <w:sz w:val="22"/>
          <w:szCs w:val="22"/>
          <w:lang w:val="en-US"/>
        </w:rPr>
        <w:t>Yoshii</w:t>
      </w:r>
      <w:r>
        <w:rPr>
          <w:rFonts w:cs="Arial" w:ascii="Times New Roman" w:hAnsi="Times New Roman"/>
          <w:color w:val="000000"/>
          <w:sz w:val="22"/>
          <w:szCs w:val="22"/>
        </w:rPr>
        <w:t xml:space="preserve"> (1972) были описаны частотные (6-7 Гц) и амплитудные (30-60 мкВ) характеристики тета-волн, регистрируемых от средней линии в передних областях коры. Они получили название "</w:t>
      </w:r>
      <w:r>
        <w:rPr>
          <w:rFonts w:cs="Arial" w:ascii="Times New Roman" w:hAnsi="Times New Roman"/>
          <w:color w:val="000000"/>
          <w:sz w:val="22"/>
          <w:szCs w:val="22"/>
          <w:lang w:val="en-US"/>
        </w:rPr>
        <w:t>Fm</w:t>
      </w:r>
      <w:r>
        <w:rPr>
          <w:rFonts w:cs="Arial" w:ascii="Times New Roman" w:hAnsi="Times New Roman"/>
          <w:color w:val="000000"/>
          <w:sz w:val="22"/>
          <w:szCs w:val="22"/>
        </w:rPr>
        <w:t>-</w:t>
      </w:r>
      <w:r>
        <w:rPr>
          <w:rFonts w:cs="Arial" w:ascii="Times New Roman" w:hAnsi="Times New Roman"/>
          <w:color w:val="000000"/>
          <w:sz w:val="22"/>
          <w:szCs w:val="22"/>
          <w:lang w:val="en-US"/>
        </w:rPr>
        <w:t>theta</w:t>
      </w:r>
      <w:r>
        <w:rPr>
          <w:rFonts w:cs="Arial" w:ascii="Times New Roman" w:hAnsi="Times New Roman"/>
          <w:color w:val="000000"/>
          <w:sz w:val="22"/>
          <w:szCs w:val="22"/>
        </w:rPr>
        <w:t xml:space="preserve">". Критериями для идентификации </w:t>
      </w:r>
      <w:r>
        <w:rPr>
          <w:rFonts w:cs="Arial" w:ascii="Times New Roman" w:hAnsi="Times New Roman"/>
          <w:color w:val="000000"/>
          <w:sz w:val="22"/>
          <w:szCs w:val="22"/>
          <w:lang w:val="en-US"/>
        </w:rPr>
        <w:t>Fm</w:t>
      </w:r>
      <w:r>
        <w:rPr>
          <w:rFonts w:cs="Arial" w:ascii="Times New Roman" w:hAnsi="Times New Roman"/>
          <w:color w:val="000000"/>
          <w:sz w:val="22"/>
          <w:szCs w:val="22"/>
        </w:rPr>
        <w:t>-</w:t>
      </w:r>
      <w:r>
        <w:rPr>
          <w:rFonts w:cs="Arial" w:ascii="Times New Roman" w:hAnsi="Times New Roman"/>
          <w:color w:val="000000"/>
          <w:sz w:val="22"/>
          <w:szCs w:val="22"/>
          <w:lang w:val="en-US"/>
        </w:rPr>
        <w:t>theta</w:t>
      </w:r>
      <w:r>
        <w:rPr>
          <w:rFonts w:cs="Arial" w:ascii="Times New Roman" w:hAnsi="Times New Roman"/>
          <w:color w:val="000000"/>
          <w:sz w:val="22"/>
          <w:szCs w:val="22"/>
        </w:rPr>
        <w:t xml:space="preserve"> являются ритмическая синусоидальная форма, сравнительно высокая амплитуда, продолжительность более 1 с и частота в интервале 4.5-7.5 Гц. Было показано, что </w:t>
      </w:r>
      <w:r>
        <w:rPr>
          <w:rFonts w:cs="Arial" w:ascii="Times New Roman" w:hAnsi="Times New Roman"/>
          <w:color w:val="000000"/>
          <w:sz w:val="22"/>
          <w:szCs w:val="22"/>
          <w:lang w:val="en-US"/>
        </w:rPr>
        <w:t>Fm</w:t>
      </w:r>
      <w:r>
        <w:rPr>
          <w:rFonts w:cs="Arial" w:ascii="Times New Roman" w:hAnsi="Times New Roman"/>
          <w:color w:val="000000"/>
          <w:sz w:val="22"/>
          <w:szCs w:val="22"/>
        </w:rPr>
        <w:t>-</w:t>
      </w:r>
      <w:r>
        <w:rPr>
          <w:rFonts w:cs="Arial" w:ascii="Times New Roman" w:hAnsi="Times New Roman"/>
          <w:color w:val="000000"/>
          <w:sz w:val="22"/>
          <w:szCs w:val="22"/>
          <w:lang w:val="en-US"/>
        </w:rPr>
        <w:t>theta</w:t>
      </w:r>
      <w:r>
        <w:rPr>
          <w:rFonts w:cs="Arial" w:ascii="Times New Roman" w:hAnsi="Times New Roman"/>
          <w:color w:val="000000"/>
          <w:sz w:val="22"/>
          <w:szCs w:val="22"/>
        </w:rPr>
        <w:t xml:space="preserve"> имеет место только у части обследуемых, которые являются более экстравертированными, менее тревожными и нейротизированными личностям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Увеличение числа низкоамплитудных тета-волн в ЭЭ1 отдельных областей связывают с развитием в них процессов "избирательного торможения", обеспечивающего селективное вытормаживание побочных иррелевантных связей и ассоциаций, связанных с произвольным вниманием, а также осуществлением автоматизированных процессов переработки информации Значительное усиление тета-частот свидетельствует о развитии и в коре   тормозного   состояния   и   отрицательно   коррелирует   со скоростью протекания мыслительных процесс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еимущественное усиление тета-активности в ЭЭГ передних областей коры позволило высказать предположение о том, что своим происхождение она обязана подкорковым структурам, в частности, гиппокампу. Известно, что при переходе от состояния покоя к активному бодрствованию имеет место экзальтация гиппокампального тета-ритма, который представлен регулярными высокоамплитудными волнами частотой 4-6 в 1 с. Последние могут электротонически регистрироваться в коре. Последнее объясняет отсутствие сколько-нибудь существенной корреляции регистрируемого в коре тета-ритма с особенностями реализуемой деятельности, в том числе, фиксацией или актуализацией следов памяти в ЦНС, механизмами квантования извлекаемых из памяти энграмм и т.д. В наиболее известных руководствах по электрофизиологии и клинической энцефалографии доминирование в ЭЭГ бодрствования периодического тета-ритма рассматривается как указание на наличие мозговой патологии различной (как правило, некорковой) природ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Уже </w:t>
      </w:r>
      <w:r>
        <w:rPr>
          <w:rFonts w:cs="Arial" w:ascii="Times New Roman" w:hAnsi="Times New Roman"/>
          <w:color w:val="000000"/>
          <w:sz w:val="22"/>
          <w:szCs w:val="22"/>
          <w:lang w:val="en-US"/>
        </w:rPr>
        <w:t>H</w:t>
      </w:r>
      <w:r>
        <w:rPr>
          <w:rFonts w:cs="Arial" w:ascii="Times New Roman" w:hAnsi="Times New Roman"/>
          <w:color w:val="000000"/>
          <w:sz w:val="22"/>
          <w:szCs w:val="22"/>
        </w:rPr>
        <w:t>.</w:t>
      </w:r>
      <w:r>
        <w:rPr>
          <w:rFonts w:cs="Arial" w:ascii="Times New Roman" w:hAnsi="Times New Roman"/>
          <w:color w:val="000000"/>
          <w:sz w:val="22"/>
          <w:szCs w:val="22"/>
          <w:lang w:val="en-US"/>
        </w:rPr>
        <w:t>Berger</w:t>
      </w:r>
      <w:r>
        <w:rPr>
          <w:rFonts w:cs="Arial" w:ascii="Times New Roman" w:hAnsi="Times New Roman"/>
          <w:color w:val="000000"/>
          <w:sz w:val="22"/>
          <w:szCs w:val="22"/>
        </w:rPr>
        <w:t xml:space="preserve"> показал, что в условиях активации амплитуда альфа-волн ЭЭГ снижается. Впоследствие десинхронизация ЭЭГ при переходе от спокойного к активному бодрствованию отмечалась практически всеми исследователями. Снижение амплитуды и мощности альфа-частот наблюдалось при предъявлении человеку как вербальных, так и невербальных нагрузок, в ответ на зрительную засветку, при выполнении пространственных задач, корректурных проб, зрительном слежении и т.д. Количественно наблюдаемые изменения наиболее выражены в тех областях коры, в которых в покое альфа-активность доминирует, т.е., теменных и затылочных. При автоматизации деятельности отмечается рост амплитуды альфа-колебаний до уровня, характерного для состояния поко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скольку десинхронизация альфа-ритма имеет место при предъявлении самых разных нагрузок, делается вывод о том, что она носит неспецифический характер. Однако это справедливо лишь отчасти. В изменении характеристик альфа-активности зачастую наблюдаются достаточно четко выраженные региональные различия, связанные с особенностями выполняемой деятельности. Так при выполнении вербальных заданий депрессия альфа-частот более выражена в отведениях левого полушария и передних отделов, а при активном использовании пространственных и квазипространственных видов синтеза - в правом полушарии и теменно-затылочных отделах. При этом отмечается отчетливая зависимость наблюдаемых     изменений     от    субъективной          слож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еятельности: при ее увеличении имеет место более глубокая десинхронизация, причем преимущественно в отведениях левого полушария. Для легких заданий межполушарные различия не обнаружен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екоторые авторы выделяют, по крайней мере, 2 типа альфа-ритма: генерализованный, регистрируемый по всей коре, и локальный, свойственный лишь отдельным областям. Полагают, что первый играет роль общего регулятора, в то время как второй имеет отношение к локальным процессам, связанным с переработкой информации. На это указывает, в частности, то, что в условиях концентрации внимания депрессия альфа-ритма имеет место преимущественно в теменных и затылочных областях левого полушария, при выполнении моторных заданий она отмечается в центральных областях, а при чтении - в затылочных. Выраженность этих изменений зависит от индивидуальных особенностей ЭЭГ. Более или менее выраженное снижение мощности альфа-частот при различных нагрузках имеет место лишь в ЭЭГ лиц с выраженным альфа-ритмом (Рис. 23). У лиц с менее выраженным альфа-ритмом его мощность при предъявлении нагрузки в отдельных случаях может не изменяться, а при выполнении простой, хорошо известной деятельности, не требующей сколько-нибудь существенных усилий - даже возрастать. У лиц "без альфа-ритма" (т.е., с десинхронизированным типом ЭЭГ) в активном бодрствовании мощность альфа-частот либо не изменяется по сравнению с покоем, либо даже несколько возрастает. Последнее также имеет место в привычных условиях деятельности, при выполнении          субъективно         простых         заданий          и автоматизированных навыков.</w:t>
      </w:r>
    </w:p>
    <w:p>
      <w:pPr>
        <w:pStyle w:val="Normal"/>
        <w:jc w:val="both"/>
        <w:rPr>
          <w:rFonts w:ascii="Times New Roman" w:hAnsi="Times New Roman" w:cs="Arial"/>
          <w:sz w:val="22"/>
          <w:szCs w:val="22"/>
        </w:rPr>
      </w:pPr>
      <w:r>
        <w:rPr>
          <w:rFonts w:cs="Arial" w:ascii="Times New Roman" w:hAnsi="Times New Roman"/>
          <w:color w:val="000000"/>
          <w:sz w:val="22"/>
          <w:szCs w:val="22"/>
        </w:rPr>
        <w:drawing>
          <wp:inline distT="0" distB="0" distL="0" distR="0">
            <wp:extent cx="2969260" cy="16846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1" r="-12" b="-21"/>
                    <a:stretch>
                      <a:fillRect/>
                    </a:stretch>
                  </pic:blipFill>
                  <pic:spPr bwMode="auto">
                    <a:xfrm>
                      <a:off x="0" y="0"/>
                      <a:ext cx="2969260" cy="1684655"/>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23. Изменения спектральной мощности ЭЭГ-частот при решении обследуемым с выраженным альфа-ритмом мыслительных задач.</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lang w:val="en-US"/>
        </w:rPr>
        <w:t>F</w:t>
      </w:r>
      <w:r>
        <w:rPr>
          <w:rFonts w:cs="Arial" w:ascii="Times New Roman" w:hAnsi="Times New Roman"/>
          <w:color w:val="000000"/>
          <w:sz w:val="22"/>
          <w:szCs w:val="22"/>
        </w:rPr>
        <w:t>-спектральная мощность ЭЭГ-частот в покое, 1 - 7 - ее изменения при решении задач повышающейся слож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переходе от спокойного к активному бодрствованию в целом ряде случаев отмечаются изменения частотных характеристик альфа-ритма. Как правило, они связаны с повышением его частоты, которое имеет место, в частности, в условиях решения математических, пространственных и других типов задач. Более существенные изменения отмечаются у лиц с преобладанием низкочастотной альфа-активностьи и в условиях субъективно более сложной деятельности. Смещение моды в область боле высоких значений связано с более выраженным подавлением низких альфа-частот. При этом гистограммы распределения мощности в диапазоне альфа-частот могут приобретать би- и даже тримодальный характер, что рассматривается как свидетельство параллельного функционирования             нескольких             альфа-генераторов, различающихся по своим частотным характеристика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ак правило, при повышении уровня активации мозга в ЭЭГ отмечается рост мощности бета-частот. Это показано при развитии ориентировочной реакции, в условиях решения различных задач, при чтении текстов и т.д. Вместе с тем, иногда приводятся сведения о том, что в аналогичных условиях мощность бета-частот может не только не возрастать, но даже снижаться. Это показано, в частности, в прецентральпыч областях при выполнении движений и в париетальных при чтении текстов.  В связи с этим бета-десинхронизация  иногда рассматривается как свидетельство повышения уровня активации мозга. В значительной степени указанные противоречия определяются областью частот ритма бета-1, в которой наряду с альфа- и может иметь место бета-десинхронизация. Мощность бета-2-частот при этом, как правило, увеличивается, причем это более выражено в ЭЭГ задних отделов неокортекс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последние годы внимание привлекает диапазон гамма-частот (В.Н.Кирой, О.Г.Чораян, 2000), которые иногда рассматриваются как высокие бета-частоты. Появление осцилляторной активности с частотой 40 Гц и более показано, в частности, в ЭЭГ сенсомоторных областей коры при подготовке к выполнению тонких движений, в условиях сенсорной стимуляции, при воспроизведении энграмм из памяти, ассоциативном обучении и т.д. Учитывая наличие наряду со спонтанными вызванных гамма-осцилляций, топографию их возникновения и ряд других сведений, полагают, что они непосредственно связаны с информационными процессами, протекающими в нейронных структурах мозга.</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4.8.2.2. Изменение пространственно-временной организации биопотенциалов мозг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Относительно изменений пространственно-временной организации биоэлектрической активности мозга в условиях его функциональной активации с 80-х годов </w:t>
      </w:r>
      <w:r>
        <w:rPr>
          <w:rFonts w:cs="Arial" w:ascii="Times New Roman" w:hAnsi="Times New Roman"/>
          <w:color w:val="000000"/>
          <w:sz w:val="22"/>
          <w:szCs w:val="22"/>
          <w:lang w:val="en-US"/>
        </w:rPr>
        <w:t>XX</w:t>
      </w:r>
      <w:r>
        <w:rPr>
          <w:rFonts w:cs="Arial" w:ascii="Times New Roman" w:hAnsi="Times New Roman"/>
          <w:color w:val="000000"/>
          <w:sz w:val="22"/>
          <w:szCs w:val="22"/>
        </w:rPr>
        <w:t xml:space="preserve"> века ведется оживленная дискуссия (В.Н.Кирой, 1998). Первые результаты, полученные в лаборатории М.Н.Ливанова (1972), свидетельствовали о том, что в состоянии активного бодрствования (по сравнению с покоем), в частности, при решении человеком мыслительных задач имеет место глобальное увеличение пространственной синхронизации биопотенциалов (ПСБП) мозга. Однако в более поздних исследованиях стали появляться сведения о снижении значений КК ЭЭГ при переходе от состояния покоя к активному бодрствованию. Оказалось, что повышение уровня ПСБП имеет место преимущественно на низких ЭЭГ-частотах, тогда как на частотах альфа- и бета-ритма он снижается (Таблица 7). Изменения более выражены при повышении сложности реализуемой деятель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аблица 7.</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Изменение показателей ПСБП неокортекса обследуемых при решении тестовых задач (в процентах)</w:t>
      </w:r>
    </w:p>
    <w:tbl>
      <w:tblPr>
        <w:tblW w:w="5472" w:type="dxa"/>
        <w:jc w:val="left"/>
        <w:tblInd w:w="-7" w:type="dxa"/>
        <w:tblLayout w:type="fixed"/>
        <w:tblCellMar>
          <w:top w:w="0" w:type="dxa"/>
          <w:left w:w="40" w:type="dxa"/>
          <w:bottom w:w="0" w:type="dxa"/>
          <w:right w:w="40" w:type="dxa"/>
        </w:tblCellMar>
      </w:tblPr>
      <w:tblGrid>
        <w:gridCol w:w="662"/>
        <w:gridCol w:w="2362"/>
        <w:gridCol w:w="2448"/>
      </w:tblGrid>
      <w:tr>
        <w:trPr>
          <w:trHeight w:val="614"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Групп-пы</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области частот 1-30 Гц Кол-во 11овышен.   Снижение обсл.</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области частот 8-30 Гц Кол-во    Повышен. Снижение обсл.</w:t>
            </w:r>
          </w:p>
        </w:tc>
      </w:tr>
      <w:tr>
        <w:trPr>
          <w:trHeight w:val="634"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 xml:space="preserve">2 </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3</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7  23.8+3.4    5.7+4.0 8   8.3±2.9   26.7+3.1 5  12.9+4.4  13.2+4.9</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   10.4+2.1  2.5+2.5 16  1.7±0.4   24.1±4.0 2   3.4+0.1     3.4+1.0</w:t>
            </w:r>
          </w:p>
        </w:tc>
      </w:tr>
      <w:tr>
        <w:trPr>
          <w:trHeight w:val="250"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Arial"/>
                <w:sz w:val="22"/>
                <w:szCs w:val="22"/>
              </w:rPr>
            </w:pPr>
            <w:r>
              <w:rPr>
                <w:rFonts w:cs="Arial" w:ascii="Times New Roman" w:hAnsi="Times New Roman"/>
                <w:sz w:val="22"/>
                <w:szCs w:val="22"/>
              </w:rPr>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0  3.4+0.1   3.4+1.0</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20  2.7+0.5   19.9+3.5</w:t>
            </w:r>
          </w:p>
        </w:tc>
      </w:tr>
    </w:tbl>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Н.Шеповальников с соавторами (1979) и другие показали, что повышение КК ЭЭГ в предстимульный период связано с удлинением времени реагирования, а снижение - с его укорочением. При максимальной синхронности биопотенциалов неокортекса в предстимульный период в ЭЭГ более выражены дельта- и тета-частоты, что свидетельствует о снижении функционального состояния ЦНС.</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зменения ПСБП, как правило, носят глобальный характер. Лишь в отдельных случаях отмечаются изменения, пространственная структура которых оказывается специфичной в отношении выполняемой деятельности. Однако чрезвычайная динамичность формируемых паттернов, их зависимость от индивидуальных особенностей ЭЭГ, условий регистрации и целого ряда других причин значительно затрудняют какую-либо систематизацию этих сведе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кспериментально показано, что в условиях активного бодрствования колебания в диапазоне альфа-частот возникают несколько раньше в передних областях коры. Однако это имеет место только у лиц с альфа-ритмом. У лиц без альфа-ритма сохраняется характерное для покоя лидирование альфа-колебаний в сенсорных областях, однако, величина фазового сдвига возрастает. Более сложные отношения наблюдались между лобными и центральными областями. Величина фазового сдвига альфа-колебаний при повышении уровня внимания и в условиях деятельности возрастает в направлении лоб-затылок и положительно коррелирует с пропускной способностью зрительного анализатор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вышение когерентности колебаний биопотенциалов мозга в условиях умственной работы имеет место в области медленных  частот  и,  как  правило,   в  задних  областях   кор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днако в условиях визуального конструирования и при решении арифметических задач было продемонстрировано снижение когерентности колебаний, наиболее выраженное между областями, включенными в деятельность. Уровень когерентности снижался также при увеличении темпа работы, тогда как при привлечении внимания к стимулам он повышалс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етальный анализ, проведенный нами (В.Н.Кирой, 1991), показал, что в состоянии активного бодрствования (по сравнению с покоем) имеет место преимущественное снижение когерентности альфа- и бета-частот ЭЭГ при повышении когерентности дельта- и тета-частот. Сопоставление изменений с субъективной сложностью заданий показало наличие-зависимости, близкой к линейной, которая нарушалась лишь при выполнении наиболее сложных заданий.</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4.8.3. Электрографические корреляты состояния психоэмоционального напряж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ведения о ЭЭГ-коррелятах эмоциональных состоянии человека многочисленны, но весьма противоречивы. Это касается как спектральных характеристик ЭЭГ, так и ее пространственно временной организа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Разные авторы демонстрируют различную динамику тета ритма при возникновении эмоций у человека. При мысленном представлении предварительно показанных положительно эмоциональных фильмов отмечалось относительное снижение мощности тета-частот в ЭЭГ височных отделов правого полушария. При эмоциональном напряжении, связанном </w:t>
      </w:r>
      <w:r>
        <w:rPr>
          <w:rFonts w:cs="Arial" w:ascii="Times New Roman" w:hAnsi="Times New Roman"/>
          <w:color w:val="000000"/>
          <w:sz w:val="22"/>
          <w:szCs w:val="22"/>
          <w:lang w:val="en-US"/>
        </w:rPr>
        <w:t>i</w:t>
      </w:r>
      <w:r>
        <w:rPr>
          <w:rFonts w:cs="Arial" w:ascii="Times New Roman" w:hAnsi="Times New Roman"/>
          <w:color w:val="000000"/>
          <w:sz w:val="22"/>
          <w:szCs w:val="22"/>
        </w:rPr>
        <w:t xml:space="preserve"> возможностью наказания током, в группах обследуемы.ч, различающихся по качеству деятельности, реализуемой в этом состоянии, наблюдалось снижение мощности частот тета-ритма в ЭЭГ затылочных областей и ее повышение - в ЭЭГ левом лобной области. Было показано снижение мощности частот 7- </w:t>
      </w:r>
      <w:r>
        <w:rPr>
          <w:rFonts w:cs="Arial" w:ascii="Times New Roman" w:hAnsi="Times New Roman"/>
          <w:color w:val="000000"/>
          <w:sz w:val="22"/>
          <w:szCs w:val="22"/>
          <w:vertAlign w:val="superscript"/>
        </w:rPr>
        <w:t xml:space="preserve">ч </w:t>
      </w:r>
      <w:r>
        <w:rPr>
          <w:rFonts w:cs="Arial" w:ascii="Times New Roman" w:hAnsi="Times New Roman"/>
          <w:color w:val="000000"/>
          <w:sz w:val="22"/>
          <w:szCs w:val="22"/>
        </w:rPr>
        <w:t>Гц при предъявлении обследуемым эмоционально-значимых слои по сравнению с нейтральными. Все это позволил" сформулировать мнение о том, что этот частотный диапазон отражает активность системы, обуславливающей состояни « тревоги, напряженности, эмоционального дискомфорт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переживании   тревоги   и   печали   мощность   альфа частот  снижается,  что  свидетельствует  о  повышении  уровни активации ЦНС, в то время как при агрессии и радости они напротив, возрастает. В случае положительных эмоциональных переживаний преобладает активация височных, центральных и теменных областей левого полушария. В случае предъявления отрицательно-эмоциональных слов достоверных изменений не обнаружено.</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В последние годы аффективные реакции . каждой валентности (положительные и отрицательные) разделяют на две группы: </w:t>
      </w:r>
      <w:r>
        <w:rPr>
          <w:rFonts w:cs="Arial" w:ascii="Times New Roman" w:hAnsi="Times New Roman"/>
          <w:color w:val="000000"/>
          <w:sz w:val="22"/>
          <w:szCs w:val="22"/>
          <w:lang w:val="en-US"/>
        </w:rPr>
        <w:t>approach</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nonapproach</w:t>
      </w:r>
      <w:r>
        <w:rPr>
          <w:rFonts w:cs="Arial" w:ascii="Times New Roman" w:hAnsi="Times New Roman"/>
          <w:color w:val="000000"/>
          <w:sz w:val="22"/>
          <w:szCs w:val="22"/>
        </w:rPr>
        <w:t xml:space="preserve">. В случае </w:t>
      </w:r>
      <w:r>
        <w:rPr>
          <w:rFonts w:cs="Arial" w:ascii="Times New Roman" w:hAnsi="Times New Roman"/>
          <w:color w:val="000000"/>
          <w:sz w:val="22"/>
          <w:szCs w:val="22"/>
          <w:lang w:val="en-US"/>
        </w:rPr>
        <w:t>approach</w:t>
      </w:r>
      <w:r>
        <w:rPr>
          <w:rFonts w:cs="Arial" w:ascii="Times New Roman" w:hAnsi="Times New Roman"/>
          <w:color w:val="000000"/>
          <w:sz w:val="22"/>
          <w:szCs w:val="22"/>
        </w:rPr>
        <w:t xml:space="preserve">-формы положительного знака выявлено усиление активности левой лобной области, тогда как при </w:t>
      </w:r>
      <w:r>
        <w:rPr>
          <w:rFonts w:cs="Arial" w:ascii="Times New Roman" w:hAnsi="Times New Roman"/>
          <w:color w:val="000000"/>
          <w:sz w:val="22"/>
          <w:szCs w:val="22"/>
          <w:lang w:val="en-US"/>
        </w:rPr>
        <w:t>nonapproach</w:t>
      </w:r>
      <w:r>
        <w:rPr>
          <w:rFonts w:cs="Arial" w:ascii="Times New Roman" w:hAnsi="Times New Roman"/>
          <w:color w:val="000000"/>
          <w:sz w:val="22"/>
          <w:szCs w:val="22"/>
        </w:rPr>
        <w:t xml:space="preserve"> фронтальная асимметрия не отличалась от фоново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Значительно меньше работ посвящено изучению диапазона бета-частот. Показано, в частности, что в состоянии тревоги в ЭЭГ лобно-теменных отделов коры отмечается усиление колебаний с частотой 20-30 Гц.</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вышение мощности частот бета-ритма описано при нарастании состояния стресса, при мысленном воспроизведении положительно-эмоциональных событий по сравнению с отрицательно-эмоциональными. Вместе с тем, показано, что характер изменений связан с уровнем эмоционального напряжения и индивидуальными особенностями обследуемых. У лиц, качество деятельности которых улучшается на фоне страха перед наказанием, выявлено увеличение мощности бета-колебаний в ЭЭГ лобных областей и ее снижение - в затылочных. У лиц с ухудшением качества деятельности в тех же условиях бета-диапазон оказался нереактивен при смене состоя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ак полагают, одной из причин расхождения результатов оценки ЭЭГ-коррелятов эмоциональных состояний является различное         влияние         информационного          компонент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моционального напряжения. Показано, что для эмоциональных реакций, связанных с восприятием внешних событий, характерна интенсивная активация коры, которая выражается депрессией альфа-частот. Эмоции, возникающие на базе воспоминаний, когда внимание направлено на переработку хранящейся в памяти информации, могут не сопровождаться активацией анализаторных систем, а усиление эмоционального возбуждения приводит к учащению исходной ритмики лишь в ряде регионов. Во всех случаях конечный паттерн ЭЭГ представляет собой результирующую информационной и эмоциональной компонент актива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В ряде работ в состоянии эмоционального напряжения в неокортикальных структурах наблюдалось изменение пространственной синхронизации биопотенциалов. При мысленном воспроизведении эмоциональных состояний радости, гнева, страха, горя было показано достоверное увеличение КК ЭЭГ симметричных височных отведений. Достоверным было также повышение КК ЭЭГ симметричных лобных областей при воспроизведении состояния радости. Максимальное эмоциональное напряжение, определяемое по наименьшему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 xml:space="preserve"> интервалу, совпадало с максимальными значениями положительных КК.</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случае пассивно-оборонительного состояния (например, в ситуации ожидания удара током) страх может являться фактором, снижающим уровень ПСБП. Сравнительный анализ, проведенный Н.Е.Свидерской (1987), также позволил ей прийти к выводу о том, что скорее ослабление, а не повышение ПСБП является наиболее типичной реакцией на отрицательные эмоциональные воздействия. Однако при воображаемом страхе, агрессии, радости, сексуальном возбуждении было показано увеличение когерентности ЭЭГ, тогда как при тревоге, печали и реальном переживании страха - ее снижени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целом, таким образом, показано, что эмоции могут играть роль как усилителя, так и дезорганизатора пространственной синхронизации биопотенциалов неокортекса.</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4.9. ЭЭГ-корреляты состояния умственного утомл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У операторов различных профессий и в условиях лабораторных обследований были описаны изменения ЭЭГ при развитии состояния умственного утомления. В частности, при этом отмечалось периодическое появление медленных (дельта и тета) волн, причем они были тем более выражены, чем сильнее было утомление. Поскольку выраженность медленных частот в ЭЭГ коррелирует также с уровнем интеллектуального напряжения, высказывалось предположение о том, что медленноволновая активность отражает адаптивные перестройки функционирования рабочих механизмов мозга, направленные на обеспечение деятельности в экстремальных условиях, в частности, в условиях ухудшающегося функционального состоя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ряду с повышением мощности медленных частот, в условиях умственного утомления А.Б.Коганом и Б.М.Владимирским (1988) была описана квазипериодическая модуляция мгновенных спектральных плотностей ЭЭГ с частотой дельта-волн. Эта периодичность, по мнению авторов, качественно отлична от собственно дельта-волн и может отражать функционирование контура, занимающего в иерархии систем регуляции функционального состояния более высокий уровен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анализе ЭЭГ водителей тепловозов и поездных диспетчеров было показано, что после утомительной семичасовой работы происходит снижение амплитуды альфа-волн, уменьшается выраженность и повторяемость альфа-ритма. Длительная умственная работа диспетчеров аэропортов, телефонистов приводит к смене альфа-активности более быстрыми или, напротив, более медленными колебаниям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исследованиях ЭЭГ летчиков после длительных перелетов, напротив, не было выявлено каких-либо изменений выраженности, количества и периодичности альфа-волн, а отмечалось лишь снижение их амплитуды. Снижение амплитуды (мощности) альфа-волн, уменьшение альфа-индекса при развитии утомления было отмечено и в условиях лабораторных обследований. Однако в ряде случаев после утомляющей работы оно отчетливо проявлялось лишь в состоянии покоя с закрытыми глазами, тогда как в покое с открытыми глазами альфа-индекс увеличивался. Эти изменения трактуются как отражение развития тормозных процессов в центральных структурах, которые выполняют охранительную роль, предотвращая систему от перенапряже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ряде случаев отмечалось, что в динамике развития умственного утомления отчетливый рост мощности альфа-частот наблюдается лишь в некоторых отведениях. Одновременно имеет место перемещение области максимального снижения их мощности из левой темпоральной и правой центральной зон в левую затылочную и центральны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целом, характер изменений альфа-частот в условиях утомляющих нагрузок зависит от их интенсивности и длительности. Повышение их мощности отмечается, как правило, после 3-5 часов непрерывного выполнения напряженной деятельности. Ее пролонгация (до 8-10 и даже 24-36 часов) сопряжена со снижение спектральной мощности альфа-частот, усилением поличастотности альфа-диапазона. Полагают, что в первом случае изменения отражают снижение уровня активности ЦНС при функционировании традиционных для бодрствования систем регуляции, тогда как во втором свидетельствуют о нарушении характерных для нормы взаимоотношений между функциональными системами мозга, повышении уровня активации, необходимом для формирования новых адаптационных систе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Более однородные результаты получены при анализе средней частоты альфа-колебаний: как правило, указывается на замедление их частоты к концу рабочего дня у лиц, занимающихся умственной работо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наступлении утомления нарушаются фронто-окципитальная и билатеральная асимметрии мозга. Если в неутомленном состоянии альфа-ритм более выражен, как правило, в отведениях правого полушария и в задних областях коры, то при умственном утомлении наблюдается доминирование альфа-частот в отведениях левого полушария, а в ЭЭ1 зрительных областей альфа-ритм может быть сильно модулирован по амплитуде. Подобная картина ЭЭГ характерна для послерабочего состояния и лучше проявляется при закрытых глазах. Если в норме предъявление вербальной информации приводит к активации левого полушария, а невербальной -правого, то при утомлении наблюдается активация правого полушария и отсутствует переключение активации с одного полушария на другое при вербальных и невербальных проба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ряду с ростом медленных частот, при развитии умственного утомления в ЭЭГ человека отмечается усиление бета-активности. Рост мощности бета-частот начинается на начальных этапах утомления параллельно с усилением в ЭЭГ выраженности тета-частот. На стадии декомпенсированного утомления в спектрах доминируют дельта- и бета-частоты, причем, мощность последних в 2-3 раза выше. Низкие частоты преобладают в ЭЭГ передних областей, а высокие - задни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Учитывая, что при развитии умственного утомления изменения охватывают все частотные диапазоны ЭЭГ, предпринимаются попытки их интегральной оценки. Нами (</w:t>
      </w:r>
      <w:r>
        <w:rPr>
          <w:rFonts w:cs="Arial" w:ascii="Times New Roman" w:hAnsi="Times New Roman"/>
          <w:color w:val="000000"/>
          <w:sz w:val="22"/>
          <w:szCs w:val="22"/>
          <w:lang w:val="en-US"/>
        </w:rPr>
        <w:t>V</w:t>
      </w:r>
      <w:r>
        <w:rPr>
          <w:rFonts w:cs="Arial" w:ascii="Times New Roman" w:hAnsi="Times New Roman"/>
          <w:color w:val="000000"/>
          <w:sz w:val="22"/>
          <w:szCs w:val="22"/>
        </w:rPr>
        <w:t>.</w:t>
      </w:r>
      <w:r>
        <w:rPr>
          <w:rFonts w:cs="Arial" w:ascii="Times New Roman" w:hAnsi="Times New Roman"/>
          <w:color w:val="000000"/>
          <w:sz w:val="22"/>
          <w:szCs w:val="22"/>
          <w:lang w:val="en-US"/>
        </w:rPr>
        <w:t>N</w:t>
      </w:r>
      <w:r>
        <w:rPr>
          <w:rFonts w:cs="Arial" w:ascii="Times New Roman" w:hAnsi="Times New Roman"/>
          <w:color w:val="000000"/>
          <w:sz w:val="22"/>
          <w:szCs w:val="22"/>
        </w:rPr>
        <w:t>.</w:t>
      </w:r>
      <w:r>
        <w:rPr>
          <w:rFonts w:cs="Arial" w:ascii="Times New Roman" w:hAnsi="Times New Roman"/>
          <w:color w:val="000000"/>
          <w:sz w:val="22"/>
          <w:szCs w:val="22"/>
          <w:lang w:val="en-US"/>
        </w:rPr>
        <w:t>Kiroy</w:t>
      </w:r>
      <w:r>
        <w:rPr>
          <w:rFonts w:cs="Arial" w:ascii="Times New Roman" w:hAnsi="Times New Roman"/>
          <w:color w:val="000000"/>
          <w:sz w:val="22"/>
          <w:szCs w:val="22"/>
        </w:rPr>
        <w:t xml:space="preserve"> и др., 1996) показано, что в состоянии умственного утомления имеет место глобальный рост спектральной мощности всех частот, представленных в ЭЭГ. Наиболее существенно возрастает   мощность  тета-частот   в   ЭЭГ   лобных     областе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ффект глобального увеличения суммарной спектральной мощности ЭЭГ-частот сохранялся и после окончания работы, что указывает на устойчивое изменение функционального состояния ЦНС.</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ведения относительно изменения пространственно-временной организации биоэлектрической активности мозга человека в динамике умственного утомления достаточно немногочисленны. В одних случаях указывается на снижение в этих условиях КК ЭЭГ, регистрируемой от передних и задних отделов коры. В других случаях отмечалось избирательное повышение уровня скоррелированности биопотенциалов центральных и височных отведений, с одной стороны, и затылочными - с другой. В покое после окончания работы отмечался рост (по сравнению с аналогичным состоянием до работы) КК ЭЭГ симметричных пар отведений и снижение -центрально-затылочных         внутриполушарных         отведе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дновременно были показаны "реципрокные" изменения когерентности низко- и высокочастотных составляющих спектра ЭЭГ в состоянии покоя: увеличение когерентности имело место на дельта-частотах, тогда как в других частотных диапазонах она снижалас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водятся сведения о том, что при развитии так называемой "стрессовой" формы утомления отмечается рост внутриполушарной когерентности ЭЭГ лобных и затылочных отведений во всех частотных диапазонах, а теменных и затылочных — на дельта- и бета-частотах. При развитии "тормозной" формы утомления когерентность ЭЭГ симметричных теменных, а также теменных и затылочных отведений на дельта- и тета-частотах повышалась, тогда как в других случаях - снижалас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равнительный анализ позволил прийти к выводу о том, что при существенных изменениях спектральных характеристик ЭЭГ в условиях умственного утомления ее пространственно-временная организация не претерпевает столь существенных изменений, поскольку, как полагают, именно она ответственна за поддержание высокого качества работы.</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2.4.10. ЭЭГ-корреляты состояния монотон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еятельность человека-оператора сопряжена с развитием не  только   состояния   умственного   утомления.   В   целом   ряде случаев она состоит в длительным ожидании события или контроле медленно изменяющихся параметров, что приводит к развитию специфического функционального состояния, а именно, монотонии. По сравнению с утомлением, это значительно менее изученное состояние, различным аспектам которого посвящены лишь отдельные исследова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кспериментально показано, что при развитии состояния монотонии в спектре ЭЭГ имеет место рост мощности низких (дельта и тета) частот. Эти изменения наиболее выражены на этапах временного снижения работоспособности. Наряду с ростом низких имеет место повышение мощности альфа-частот (рост альфа-индекса), сглаживание межполушарной и фронто-окципитальной асимметрий, хотя эти изменения и не всегда достоверн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монотонных условиях деятельности у человека иногда имеет место развитие сноподобного состояния, сопровождающегося гиперсинхронизацией ЭЭГ. В целом, стадии синхронизации и десинхронизации, как правило, чередуются, сменяя друг друга. В связи с этим, для количественной оценки развития монотонии был предложен показатель активации, представляющий собой отношение мощности (или средней амплитуды) альфа- и бета-частот.</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ми в условиях лабораторного обследования на модели операторской деятельности было показано, что изменения качества деятельности в условиях действия факторов монотонии носят индивидуальный характер. В соответствии с критерием эффективности, все операторы могут быть разделены на 3 группы, а именно, способные длительно поддерживать высокое качество деятельности (монотоноустойчивые), постепенно снижающие качество деятельности и операторы, характеризующиеся наличием этапов тотального пропуска информации, связанной с реализуемой деятельностью (монотононеустойчивы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остояние монотонии в целом характеризовалось увеличением суммарной спектральной мощности ЭЭГ-частот, прежде всего, в отведениях левого полушария. Однако если у лиц с преобладанием альфа-активности в покое наблюдалось смещение доминирующей частоты в более низкочастотную область, особенно в электрограммах центральных, теменных и затылочных областей, то у лиц с десинхронизированным типом ЭЭГ она сдвигалась в более высокочастотную область (наиболее выражено - в электрограммах передних областей). При этом, у лиц первой группы в ЭЭГ отмечался отчетливый рост мощности дельта-, тета- и альфа-1-частот. Мощность альфа-2-частот снижалась, а бета-1 — возрастала. Мощность бета-2-частот не изменялась. Наряду с этим, имело место повышение когерентности дельта-, тета- и бета-2-частот. У лиц второй группы перестройки были менее выражены и носили несколько иной характер. В состоянии монотонии у них отмечалось снижение в ЭЭГ мощности дельта и рост остальных частот. Исключение составили височные отведения, в ЭЭГ которых наблюдалось снижение мощности практически всех (кроме тета) частот. Когерентность дельта-, тета-, альфа-2- и бета-2-частот снижалась, тогда как альфа-1-частот - повышалась.</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аким образом, в целом, при наличии существенных межгрупповых различий в состоянии монотонии в ЭЭГ отмечается рост мощности медленных (особенно тета и альфа-1) частот, а повышение мощности бета-2-частот наблюдается только у лиц с десинхронизированным типом ЭЭГ. У лиц с выраженной альфа-активностью в ЭЭГ покоя имеет место повышение уровня когерентности медленных (дельта и тета) и бета-2-частот, мощности альфа-1- и медленных частот, что свидетельствует о снижении уровня активности неокортикальных структур и усилении в них тормозных процессов. У обследуемых с десинхронизированным типом ЭЭГ в условиях монотонии в неокортексе развиваются две противоположные тенденции. С одной стороны, имеет место повышение мощности тета- и альфа-частот и рост когерентности ЭЭГ задних областей, свидетельствующие о снижение уровня активации ЦНС, а, с другой, снижение когерентности ЭЭГ передних областей и повышение мощности быстрых частот, что может рассматриваться как отражение функционирования компенсаторных механизмов, обеспечивающих эффективную реализацию деятельности на фоне снижения функционального состояния мозга.</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4.11. Клиническая электроэнцефалография и классификация типов ЭЭГ</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Существует целый ряд подходов к определению типов ЭЭГ, которые наиболее последовательно реализуются в клинической электроэнцефалографии.  Первые попытки  в этом направлении предпринимались в 40-50-е годы. Так </w:t>
      </w:r>
      <w:r>
        <w:rPr>
          <w:rFonts w:cs="Arial" w:ascii="Times New Roman" w:hAnsi="Times New Roman"/>
          <w:color w:val="000000"/>
          <w:sz w:val="22"/>
          <w:szCs w:val="22"/>
          <w:lang w:val="en-US"/>
        </w:rPr>
        <w:t>H</w:t>
      </w:r>
      <w:r>
        <w:rPr>
          <w:rFonts w:cs="Arial" w:ascii="Times New Roman" w:hAnsi="Times New Roman"/>
          <w:color w:val="000000"/>
          <w:sz w:val="22"/>
          <w:szCs w:val="22"/>
        </w:rPr>
        <w:t>.</w:t>
      </w:r>
      <w:r>
        <w:rPr>
          <w:rFonts w:cs="Arial" w:ascii="Times New Roman" w:hAnsi="Times New Roman"/>
          <w:color w:val="000000"/>
          <w:sz w:val="22"/>
          <w:szCs w:val="22"/>
          <w:lang w:val="en-US"/>
        </w:rPr>
        <w:t>Gastaut</w:t>
      </w:r>
      <w:r>
        <w:rPr>
          <w:rFonts w:cs="Arial" w:ascii="Times New Roman" w:hAnsi="Times New Roman"/>
          <w:color w:val="000000"/>
          <w:sz w:val="22"/>
          <w:szCs w:val="22"/>
        </w:rPr>
        <w:t xml:space="preserve"> (1952) объединял устойчивые комбинации ЭЭГ-характеристик человека в 3 так называемых синдрома: гипервозбудимый, гиповозбудимый и лабильный. Основой для выделения этих типов служили характеристики кортикального альфа-ритма. Известны и иные классификации, однако, большинство из них также основано на оценке частотно-амплитудных характеристик волн ЭЭГ и наличии/отсутствии периодических низкочастотных колебаний или специфических ЭЭГ-паттернов ("острых волн", комплексов "пик-волна" и т.д.).</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дна из наиболее распространенных отечественных классификаций, предложенная Е.А.Жирмунской и В.С.Лосевым (1984), является, по существу, попыткой обобщения наиболее известных из них. Используя биполярные отведения в пределах правого и левого полушарий мозга, авторы выделили 5 типов и 20 групп ЭЭГ-активности. При этом ими особо отмечается, что названные 5 типов претендуют не на исчерпывающее описание разнообразных локальных особенностей ЭЭГ, а ориентируются на наиболее важную характеристику поля биопотенциалов мозга - степень и характер организации целостного паттерна ЭЭ1 Ниже приводится краткая характеристика выделенных ими типов ЭЭГ человек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ип 1 - организованный (во времени и пространстве) Основной компонент ЭЭГ - альфа-ритм, характеризующийся высокой степенью регулярности, достаточно хорошей модулированностыо по амплитуде, хорошим или слабо измененным амплитудным градиентом по областя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ип 2 - гиперсинхронный (умеренно нарушенный) Чрезмерно регулярная альфа-, бета- и тета-активность при потере региональных различ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ип 3 - десинхронизированный (умеренно измененный) Характеризуется почти полным исчезновением или значительным снижением амплитуды альфа-волн, увеличением амплитуды и выраженности бета-колебаний или их отсутствием, наличием небольшого количества медленных волн. Амплиту.1. всех ЭЭГ-колебаний очень незначительн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Тип 4 - дезорганизованный (значительно нарушенный! Выраженная,   но   недостаточно   регулярная   по   частоте   и и дезорганизованная высокоамплитудная альфа-активность, </w:t>
      </w:r>
      <w:r>
        <w:rPr>
          <w:rFonts w:cs="Arial" w:ascii="Times New Roman" w:hAnsi="Times New Roman"/>
          <w:smallCaps/>
          <w:color w:val="000000"/>
          <w:sz w:val="22"/>
          <w:szCs w:val="22"/>
          <w:lang w:val="en-US"/>
        </w:rPr>
        <w:t>hhoi</w:t>
      </w:r>
      <w:r>
        <w:rPr>
          <w:rFonts w:cs="Arial" w:ascii="Times New Roman" w:hAnsi="Times New Roman"/>
          <w:smallCaps/>
          <w:color w:val="000000"/>
          <w:sz w:val="22"/>
          <w:szCs w:val="22"/>
        </w:rPr>
        <w:t xml:space="preserve"> </w:t>
      </w:r>
      <w:r>
        <w:rPr>
          <w:rFonts w:cs="Arial" w:ascii="Times New Roman" w:hAnsi="Times New Roman"/>
          <w:color w:val="000000"/>
          <w:sz w:val="22"/>
          <w:szCs w:val="22"/>
        </w:rPr>
        <w:t>доминирующая по всем областям. Бета-активность усилен;! амплитуде, часто представлена низкочастотными колебаниям!</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огут присутствовать дельта- и/или тета-волны достаточно высокой амплитуд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ип 5 - дезорганизованный, с преобладанием тета- и/или дельта-активности (грубо нарушенный). Характеризуется незначительной             выраженностью             альфа-актив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егистрируются либо отдельные дельта-, тета- и бета-колебания, либо дельта- и/или тета-ритм. Амплитуда ЭЭГ-колебаний либо не отличается от нормы, либо высокая,</w:t>
      </w:r>
    </w:p>
    <w:p>
      <w:pPr>
        <w:pStyle w:val="Normal"/>
        <w:shd w:fill="FFFFFF" w:val="clear"/>
        <w:jc w:val="both"/>
        <w:rPr>
          <w:rFonts w:ascii="Times New Roman" w:hAnsi="Times New Roman" w:cs="Arial"/>
          <w:b/>
          <w:b/>
          <w:bCs/>
          <w:color w:val="000000"/>
          <w:sz w:val="22"/>
          <w:szCs w:val="22"/>
        </w:rPr>
      </w:pPr>
      <w:r>
        <w:rPr>
          <w:rFonts w:cs="Arial" w:ascii="Times New Roman" w:hAnsi="Times New Roman"/>
          <w:b/>
          <w:color w:val="000000"/>
          <w:sz w:val="22"/>
          <w:szCs w:val="22"/>
        </w:rPr>
        <w:t>2.5. Метод вызванных потенциалов</w:t>
      </w:r>
      <w:r>
        <w:rPr>
          <w:rFonts w:cs="Arial" w:ascii="Times New Roman" w:hAnsi="Times New Roman"/>
          <w:color w:val="000000"/>
          <w:sz w:val="22"/>
          <w:szCs w:val="22"/>
        </w:rPr>
        <w:t xml:space="preserve"> </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5.1. Природа вызванной электрической активности мозг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ызванный потенциал (ВП) - это электрический ответ, генерируемый мозгом при действии какого-либо раздражителя. Он складывается из спонтанной (фоновой) биоэлектрической активности, постоянно наблюдающейся на поверхности мозга в отсутствии раздражений, и собственно ответной реакции мозга на раздражение. Поскольку реакция на одиночное раздражение очень мала, для выделения ВП из ЭЭГ используют метод синхронного детектирования, состоящий в суммировании ответов, синхронизированных по моменту предъявления раздражителя. Вследствие этого ВП, регистрируемые с поверхности головы человека, можно определить как сумму вызванных повторными идентичными стимулами отдельных реакций (Э.М.Рутман, 197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Графически ВП представляет собой сложную кривую (Рис. 24), форма которой зависит от модальности раздражителя, его характеристик, способа регистрации ВП, а также функционального состояния обследуемого. В этой сложной кривой выделяют отдельные колебания, которые называют компонентами ВП. Компоненты ВП принято обозначать либо номерами (1, 2, 3, ...), либо полярностью в порядке следования (N1, Р1, N2, Р2 и т.д.), либо полярностью и латентным периодом соответствующего компонента (N70, Р100, N140 и т.д.).</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иболее существенным фактором, определяющим характер ВП, его компонентный состав, временные и амплитудные характеристики отдельных компонентов, является модальность раздражителя. В зависимости от нее выделяют слуховые, зрительные, соматосенсорные и другие ВП.</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настоящее время к вызванным или связанным с событием потенциалам (ССП) относят также потенциалы, полученные путем суммирования отрезков ЭЭГ не после стимула, а в период, предшествующий какой-либо ответной (в частности, моторной) реакции, определяемой либо по миографическому, либо по двигательному ответу обследуемого. К таким потенциалам относятся, в частности, моторные ВП, регистрируемые в двигательной коре, Ё-волна (или волна ожидания), потенциалы, связанные с событиями, проявляющиеся в момент пропуска сигнала.</w:t>
      </w:r>
    </w:p>
    <w:p>
      <w:pPr>
        <w:pStyle w:val="Normal"/>
        <w:jc w:val="both"/>
        <w:rPr>
          <w:rFonts w:ascii="Times New Roman" w:hAnsi="Times New Roman" w:cs="Arial"/>
          <w:sz w:val="22"/>
          <w:szCs w:val="22"/>
        </w:rPr>
      </w:pPr>
      <w:r>
        <w:rPr>
          <w:rFonts w:cs="Arial" w:ascii="Times New Roman" w:hAnsi="Times New Roman"/>
          <w:sz w:val="22"/>
          <w:szCs w:val="22"/>
        </w:rPr>
        <w:drawing>
          <wp:inline distT="0" distB="0" distL="0" distR="0">
            <wp:extent cx="3428365" cy="1561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23" r="-12" b="-23"/>
                    <a:stretch>
                      <a:fillRect/>
                    </a:stretch>
                  </pic:blipFill>
                  <pic:spPr bwMode="auto">
                    <a:xfrm>
                      <a:off x="0" y="0"/>
                      <a:ext cx="3428365" cy="1561465"/>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24. Схема ВП на световую вспышку у человека при записи от затылочно-теменных электродов, расположенных по средней линии (цит. по Ч.Шагас, 1975).</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5.2. Методические особенности регистрации и анализа ВП</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регистрации ВП используют стандартные методические приемы, применяемые при регистрации ЭЭГ (Э.М.Рутман, 1979, Ч.Шагасс, 1975). Отличие состоит в том, что, в отличие от ЭЭГ, ВП регистрируются только в ответ на предъявление некоторого воздействия - стимула. Адекватными стимулами являются зрительные, слуховые, тактильные и т.д. раздражители, а неадекватными - электрическое раздражение кожи, нервов и др. В силу незначительности отклика на адекватный единичный стимул средней интенсивности, для регистрации ВП необходимо усреднение множества ответов на идентичные раздражители. Последние предъявляются сериями с межстимульным интервалом порядка длительности самого ВП -от 1 до нескольких секунд. В различных сериях длительность стимула и  его  интенсивность могут колебаться  в достаточно широких предела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монополярной регистрации в ВП отражаются изменения электрической активности, имеющие место преимущественно в области активного электрода, по сравнению с индифферентным, который располагается на мочке уха, сосцевидном отростке, в области переносицы. Иногда применяется грудной индифферентный электрод (</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B</w:t>
      </w:r>
      <w:r>
        <w:rPr>
          <w:rFonts w:cs="Arial" w:ascii="Times New Roman" w:hAnsi="Times New Roman"/>
          <w:color w:val="000000"/>
          <w:sz w:val="22"/>
          <w:szCs w:val="22"/>
        </w:rPr>
        <w:t>.</w:t>
      </w:r>
      <w:r>
        <w:rPr>
          <w:rFonts w:cs="Arial" w:ascii="Times New Roman" w:hAnsi="Times New Roman"/>
          <w:color w:val="000000"/>
          <w:sz w:val="22"/>
          <w:szCs w:val="22"/>
          <w:lang w:val="en-US"/>
        </w:rPr>
        <w:t>Lehtonen</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M</w:t>
      </w:r>
      <w:r>
        <w:rPr>
          <w:rFonts w:cs="Arial" w:ascii="Times New Roman" w:hAnsi="Times New Roman"/>
          <w:color w:val="000000"/>
          <w:sz w:val="22"/>
          <w:szCs w:val="22"/>
        </w:rPr>
        <w:t>.</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Koivikko</w:t>
      </w:r>
      <w:r>
        <w:rPr>
          <w:rFonts w:cs="Arial" w:ascii="Times New Roman" w:hAnsi="Times New Roman"/>
          <w:color w:val="000000"/>
          <w:sz w:val="22"/>
          <w:szCs w:val="22"/>
        </w:rPr>
        <w:t>, 1971). Преимуществом монополярного способа регистрации ВП является значительная внутри- и межиндивидуальная стабильность получаемых характеристик (Э.М.Рутман, 197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биполярной регистрации ВП представляет собой разность потенциалов двух точек на поверхности черепа. Амплитуда ВП при этом, как правило, ниже, чем при монополярной регистра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акого-либо стандарта на размещение электродов на поверхности головы при регистрации ВП не существует. Используется либо стандартная для ЭЭГ система отведений, либо выбор места регистрации определяется задачами обследования. Показано, что небольшое изменение положения электрода при монополярной регистрации ВП существенно не влияет на его форму (</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Bennett</w:t>
      </w:r>
      <w:r>
        <w:rPr>
          <w:rFonts w:cs="Arial" w:ascii="Times New Roman" w:hAnsi="Times New Roman"/>
          <w:color w:val="000000"/>
          <w:sz w:val="22"/>
          <w:szCs w:val="22"/>
        </w:rPr>
        <w:t xml:space="preserve"> и др., 1972).</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спользуемый при регистрации ВП метод усреднения (</w:t>
      </w:r>
      <w:r>
        <w:rPr>
          <w:rFonts w:cs="Arial" w:ascii="Times New Roman" w:hAnsi="Times New Roman"/>
          <w:color w:val="000000"/>
          <w:sz w:val="22"/>
          <w:szCs w:val="22"/>
          <w:lang w:val="en-US"/>
        </w:rPr>
        <w:t>G</w:t>
      </w:r>
      <w:r>
        <w:rPr>
          <w:rFonts w:cs="Arial" w:ascii="Times New Roman" w:hAnsi="Times New Roman"/>
          <w:color w:val="000000"/>
          <w:sz w:val="22"/>
          <w:szCs w:val="22"/>
        </w:rPr>
        <w:t>.</w:t>
      </w:r>
      <w:r>
        <w:rPr>
          <w:rFonts w:cs="Arial" w:ascii="Times New Roman" w:hAnsi="Times New Roman"/>
          <w:color w:val="000000"/>
          <w:sz w:val="22"/>
          <w:szCs w:val="22"/>
          <w:lang w:val="en-US"/>
        </w:rPr>
        <w:t>D</w:t>
      </w:r>
      <w:r>
        <w:rPr>
          <w:rFonts w:cs="Arial" w:ascii="Times New Roman" w:hAnsi="Times New Roman"/>
          <w:color w:val="000000"/>
          <w:sz w:val="22"/>
          <w:szCs w:val="22"/>
        </w:rPr>
        <w:t>.</w:t>
      </w:r>
      <w:r>
        <w:rPr>
          <w:rFonts w:cs="Arial" w:ascii="Times New Roman" w:hAnsi="Times New Roman"/>
          <w:color w:val="000000"/>
          <w:sz w:val="22"/>
          <w:szCs w:val="22"/>
          <w:lang w:val="en-US"/>
        </w:rPr>
        <w:t>Dawson</w:t>
      </w:r>
      <w:r>
        <w:rPr>
          <w:rFonts w:cs="Arial" w:ascii="Times New Roman" w:hAnsi="Times New Roman"/>
          <w:color w:val="000000"/>
          <w:sz w:val="22"/>
          <w:szCs w:val="22"/>
        </w:rPr>
        <w:t>, 1947) базируется на представлениях об аддитивности (независимости) сигнала и шума (спонтанной фоновой ЭЭГ). При этом шум (ЭЭГ) рассматривается как стационарный случайный процесс. В действительности, характер ВП зависит от фоновой ЭЭГ, которая, в свою очередь, меняется под действием предъявляемых стимулов. Со временем изменяется состояние обследуемого, что также сказывается на характере фоновой ЭЭГ и характеристиках ВП.</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Количество   суммируемых   стимулов,   необходимое   для выделения ВП из фоновой ЭЭГ, определяется вариативностью (изменчивостью) и амплитудой исследуемых компонентом МП Зная амплитуду регистрируемого компонента ВП и амплитуд) фоновой ЭЭГ, можно рассчитать необходимое число </w:t>
      </w:r>
      <w:r>
        <w:rPr>
          <w:rFonts w:cs="Arial" w:ascii="Times New Roman" w:hAnsi="Times New Roman"/>
          <w:b/>
          <w:bCs/>
          <w:color w:val="000000"/>
          <w:sz w:val="22"/>
          <w:szCs w:val="22"/>
        </w:rPr>
        <w:t xml:space="preserve">суммшц </w:t>
      </w:r>
      <w:r>
        <w:rPr>
          <w:rFonts w:cs="Arial" w:ascii="Times New Roman" w:hAnsi="Times New Roman"/>
          <w:color w:val="000000"/>
          <w:sz w:val="22"/>
          <w:szCs w:val="22"/>
        </w:rPr>
        <w:t>(Э.М.Рутман,    1979).    Экспериментально    показано,    'по суммации уже 32 ответных реакций характеристики  ВП  мало отличаются от таковых, полученных при суммации 50, 60 и 100 ответов. В связи с этим, при регистрации ВП на практике используется, как правило, усреднение 30-40 ответ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Независимо от того, осуществляется идентификация ВП вручную или с помощью специальных программных средств, процедура в целом сводится к следующему. Сначала отбираются безартефактные отрезки электрограмм, длительность которых составляет от 1 до 2-3 с. Контроль наличия артефактов (как и в случае         регистрации         ЭЭГ)         осуществляется          по электроокулограмме. Отобранные электрограммы включают </w:t>
      </w:r>
      <w:r>
        <w:rPr>
          <w:rFonts w:cs="Arial" w:ascii="Times New Roman" w:hAnsi="Times New Roman"/>
          <w:b/>
          <w:bCs/>
          <w:color w:val="000000"/>
          <w:sz w:val="22"/>
          <w:szCs w:val="22"/>
        </w:rPr>
        <w:t>100-</w:t>
      </w:r>
      <w:r>
        <w:rPr>
          <w:rFonts w:cs="Arial" w:ascii="Times New Roman" w:hAnsi="Times New Roman"/>
          <w:color w:val="000000"/>
          <w:sz w:val="22"/>
          <w:szCs w:val="22"/>
        </w:rPr>
        <w:t xml:space="preserve">200 мс предстимульной ЭЭГ и от 1 до 1,5-2 с после начала стимула. Затем они усредняются. Свидетельством того, что стимулы наносились случайным образом относительно фоновой ЭЭГ и их количество достаточно для идентификации и анализа компонент, является тот факт, что предстимсульный отрезок записи (так называя, </w:t>
      </w:r>
      <w:r>
        <w:rPr>
          <w:rFonts w:cs="Arial" w:ascii="Times New Roman" w:hAnsi="Times New Roman"/>
          <w:color w:val="000000"/>
          <w:sz w:val="22"/>
          <w:szCs w:val="22"/>
          <w:lang w:val="en-US"/>
        </w:rPr>
        <w:t>baseline</w:t>
      </w:r>
      <w:r>
        <w:rPr>
          <w:rFonts w:cs="Arial" w:ascii="Times New Roman" w:hAnsi="Times New Roman"/>
          <w:color w:val="000000"/>
          <w:sz w:val="22"/>
          <w:szCs w:val="22"/>
        </w:rPr>
        <w:t xml:space="preserve">) представляет собой практически прямую линию, совпадающую или параллельную техническому нулю усилителей. Наличие выраженных колебаний на </w:t>
      </w:r>
      <w:r>
        <w:rPr>
          <w:rFonts w:cs="Arial" w:ascii="Times New Roman" w:hAnsi="Times New Roman"/>
          <w:color w:val="000000"/>
          <w:sz w:val="22"/>
          <w:szCs w:val="22"/>
          <w:lang w:val="en-US"/>
        </w:rPr>
        <w:t>baseline</w:t>
      </w:r>
      <w:r>
        <w:rPr>
          <w:rFonts w:cs="Arial" w:ascii="Times New Roman" w:hAnsi="Times New Roman"/>
          <w:color w:val="000000"/>
          <w:sz w:val="22"/>
          <w:szCs w:val="22"/>
        </w:rPr>
        <w:t xml:space="preserve"> свидетельствует о нарушении этих условий, а смещение относительно технического нуля — о наличии постоянного смещения у усилителей. Масштабирование амплитуд осуществляется по калибровочной записи, которая делается непосредственно перед регистрацией ВП.</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иболее простой способ качественного анализа ВП -сравнение формы получаемых кривых путем визуального анализа либо с помощью суперпозиции ВП (совмещения кривых) и анализа сходства и различий отдельных компонент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количественном анализе ВП измеряют латентные периоды и амплитуды отдельных компонентов. Для этого сначала полученные описанным выше способом усредненные ВП подвергают полосовой фильтрации, оставляя частоты от 1 до 17-20 Гц и инвертируют с тем, чтобы отклонение вниз от нулевой линии соответствовало негативности, а отклонение вверх — позитивности. Путем усреднения всех реакций, зарегистрированных у данного обследуемого или группы обследуемых, получают обобщенные ВП (</w:t>
      </w:r>
      <w:r>
        <w:rPr>
          <w:rFonts w:cs="Arial" w:ascii="Times New Roman" w:hAnsi="Times New Roman"/>
          <w:color w:val="000000"/>
          <w:sz w:val="22"/>
          <w:szCs w:val="22"/>
          <w:lang w:val="en-US"/>
        </w:rPr>
        <w:t>great</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mean</w:t>
      </w:r>
      <w:r>
        <w:rPr>
          <w:rFonts w:cs="Arial" w:ascii="Times New Roman" w:hAnsi="Times New Roman"/>
          <w:color w:val="000000"/>
          <w:sz w:val="22"/>
          <w:szCs w:val="22"/>
        </w:rPr>
        <w:t>) для стимулов каждой модальности в каждом из отведений. На них идентифицируются пики, соответствующие максимальным отклонениям от нулевой линии вниз (отрицательные компоненты) а вверх (положительные). Для каждого обследуемого в каждом усредненном ВП выявляются локальные минимумы (</w:t>
      </w:r>
      <w:r>
        <w:rPr>
          <w:rFonts w:cs="Arial" w:ascii="Times New Roman" w:hAnsi="Times New Roman"/>
          <w:color w:val="000000"/>
          <w:sz w:val="22"/>
          <w:szCs w:val="22"/>
          <w:lang w:val="en-US"/>
        </w:rPr>
        <w:t>N</w:t>
      </w:r>
      <w:r>
        <w:rPr>
          <w:rFonts w:cs="Arial" w:ascii="Times New Roman" w:hAnsi="Times New Roman"/>
          <w:color w:val="000000"/>
          <w:sz w:val="22"/>
          <w:szCs w:val="22"/>
        </w:rPr>
        <w:t xml:space="preserve">) и  максимумы (Р) в окне ±50 мс со средним значением, равным латентному периоду соответствующего пика на </w:t>
      </w:r>
      <w:r>
        <w:rPr>
          <w:rFonts w:cs="Arial" w:ascii="Times New Roman" w:hAnsi="Times New Roman"/>
          <w:color w:val="000000"/>
          <w:sz w:val="22"/>
          <w:szCs w:val="22"/>
          <w:lang w:val="en-US"/>
        </w:rPr>
        <w:t>great</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mean</w:t>
      </w:r>
      <w:r>
        <w:rPr>
          <w:rFonts w:cs="Arial" w:ascii="Times New Roman" w:hAnsi="Times New Roman"/>
          <w:color w:val="000000"/>
          <w:sz w:val="22"/>
          <w:szCs w:val="22"/>
        </w:rPr>
        <w:t xml:space="preserve">. Они рассматриваются как компоненты ВП и нумеруются последовательно в порядке возрастания. Отсчет амплитуд компонентов ВП осуществлялся от </w:t>
      </w:r>
      <w:r>
        <w:rPr>
          <w:rFonts w:cs="Arial" w:ascii="Times New Roman" w:hAnsi="Times New Roman"/>
          <w:color w:val="000000"/>
          <w:sz w:val="22"/>
          <w:szCs w:val="22"/>
          <w:lang w:val="en-US"/>
        </w:rPr>
        <w:t>baseline</w:t>
      </w:r>
      <w:r>
        <w:rPr>
          <w:rFonts w:cs="Arial" w:ascii="Times New Roman" w:hAnsi="Times New Roman"/>
          <w:color w:val="000000"/>
          <w:sz w:val="22"/>
          <w:szCs w:val="22"/>
        </w:rPr>
        <w:t>, которая представляла собой среднюю величину текущих значений ЭЭГ на предстимульном интервале. Латентные периоды компонент отсчитываются в мс от переднего фронта стимул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многоканальной регистрации ВП статистическая оценка полученных значений амплитуд и латентных периодов компонент осуществляется, как правило, с использованием многофакторных статистических методов, в частности, многофакторного дисперсионного анализа (</w:t>
      </w:r>
      <w:r>
        <w:rPr>
          <w:rFonts w:cs="Arial" w:ascii="Times New Roman" w:hAnsi="Times New Roman"/>
          <w:color w:val="000000"/>
          <w:sz w:val="22"/>
          <w:szCs w:val="22"/>
          <w:lang w:val="en-US"/>
        </w:rPr>
        <w:t>ANOVA</w:t>
      </w:r>
      <w:r>
        <w:rPr>
          <w:rFonts w:cs="Arial" w:ascii="Times New Roman" w:hAnsi="Times New Roman"/>
          <w:color w:val="000000"/>
          <w:sz w:val="22"/>
          <w:szCs w:val="22"/>
        </w:rPr>
        <w:t>).</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езависимо от того, какие методы (машинные или визуальный) используются при анализе ВП, при этом возникает ряд трудностей (Э.М.Рутман, 1979), среди которых:</w:t>
      </w:r>
    </w:p>
    <w:p>
      <w:pPr>
        <w:pStyle w:val="Normal"/>
        <w:widowControl/>
        <w:numPr>
          <w:ilvl w:val="0"/>
          <w:numId w:val="4"/>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 xml:space="preserve">сложность   идентификации   отдельных   компонентов ВП, </w:t>
      </w:r>
    </w:p>
    <w:p>
      <w:pPr>
        <w:pStyle w:val="Normal"/>
        <w:widowControl/>
        <w:numPr>
          <w:ilvl w:val="0"/>
          <w:numId w:val="4"/>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сложность идентификации аналогичных компонентов ВП у разных лиц,</w:t>
      </w:r>
    </w:p>
    <w:p>
      <w:pPr>
        <w:pStyle w:val="Normal"/>
        <w:widowControl/>
        <w:numPr>
          <w:ilvl w:val="0"/>
          <w:numId w:val="4"/>
        </w:numPr>
        <w:shd w:fill="FFFFFF" w:val="clear"/>
        <w:overflowPunct w:val="true"/>
        <w:jc w:val="both"/>
        <w:textAlignment w:val="auto"/>
        <w:rPr>
          <w:rFonts w:ascii="Times New Roman" w:hAnsi="Times New Roman" w:cs="Arial"/>
          <w:sz w:val="22"/>
          <w:szCs w:val="22"/>
        </w:rPr>
      </w:pPr>
      <w:r>
        <w:rPr>
          <w:rFonts w:cs="Arial" w:ascii="Times New Roman" w:hAnsi="Times New Roman"/>
          <w:color w:val="000000"/>
          <w:sz w:val="22"/>
          <w:szCs w:val="22"/>
        </w:rPr>
        <w:t>сложность идентификации аналогичных компонентов ВП    при    изменении    функционального    состояния обследуемого.</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5.3. Влияние пола, возраста, параметров стимуляции и области регистрации на характеристики ВП</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кспериментально    показано,    что    ВП    могут    быть зарегистрированы у ребенка сразу после рождения, однако они приобретают   конфигурацию,   свойственную   ВП   взрослых,   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озрасте около 6 месяцев (соматосенсороные ВП). Формирование зрительных ВП завершается значительно позже,  а именно,  в возрасте  около   6  лет.   Вплоть  до   этого   возраста   ВП   менее дифференцированы    на   компоненты,    которые    имеют   боле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длительные    латентные    периоды.    С    возрастом    </w:t>
      </w:r>
      <w:r>
        <w:rPr>
          <w:rFonts w:cs="Arial" w:ascii="Times New Roman" w:hAnsi="Times New Roman"/>
          <w:bCs/>
          <w:color w:val="000000"/>
          <w:sz w:val="22"/>
          <w:szCs w:val="22"/>
        </w:rPr>
        <w:t xml:space="preserve">амплитуда </w:t>
      </w:r>
      <w:r>
        <w:rPr>
          <w:rFonts w:cs="Arial" w:ascii="Times New Roman" w:hAnsi="Times New Roman"/>
          <w:color w:val="000000"/>
          <w:sz w:val="22"/>
          <w:szCs w:val="22"/>
        </w:rPr>
        <w:t xml:space="preserve">компонентов        ВП        возрастает.        Последнее        связано, преимущественно, с процессами созревания мозга, в частности формированием сенсорных трактов и неспецифических систем. Полная      стабилизация      характеристик      ВП завершается параллельно с созреванием ЭЭГ, а именно, в возрасте 16-18 лет. Последующие изменения отмечаются после 50  лет и связаны с </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еструктивными морфо-функциональными процессами в ЦНС.</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азличия, связанные с полом, не так велики, как возрастные. Однако в ряде работ отмечается, что амплитуда, в частности, компонентов зрительных ВП у женщин несколько выше, а их латентные периоды короче, чем у мужчин.</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ущественное влияние на характеристики ВП оказывают физические характеристики стимула, интервал между стимулами и общее число стимулов в серии. Экспериментально показано, что при повторном предъявлении одних и тех же стимулов наблюдается снижение амплитуды ВП (Рис. 25), которое определяется двумя причинами: рефрактерностью и явлением привыкания. Рефрактерность является причиной снижения амплитуды ВП при небольших интервалах между стимулами (до 500 мс) как следствие наложения эффектов предыдущего воздействия на последующее. Скорость восстановления ответов в этом случае используют как показатель функционального состояния нервной системы, ее индивидуальных особенностей (Ч.Шагасс, 1975).</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drawing>
          <wp:inline distT="0" distB="0" distL="0" distR="0">
            <wp:extent cx="2855595" cy="1143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32" r="-14" b="-32"/>
                    <a:stretch>
                      <a:fillRect/>
                    </a:stretch>
                  </pic:blipFill>
                  <pic:spPr bwMode="auto">
                    <a:xfrm>
                      <a:off x="0" y="0"/>
                      <a:ext cx="2855595" cy="1143000"/>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25. Снижение амплитуды слуховых ВП при повторном предъявлении стимулов (цит. по Ч.Шагас, 197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нижение амплитуды ответа в результате привыкания может быть быстрым (в течение нескольких первых предъявлений раздражителя) и медленным. Быстрое снижение амплитуды ответа имеет место при большой длительности и интенсивности раздражителя и зависит от интервала между стимулами. При величине последнего более 10 с быстрого снижения амплитуды ВП не отмечается. В отличие от быстрого, медленное снижение амплитуды ВП не зависит от интервала между стимулами и отмечается после 1,5 - 2 часов их регистрац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изучения   эффекта   привыкания    используют   ряд методических   приемов:    предъявление   стимулов   пачками   с большим     интервалом     между     ними,     метод     скользящего усреднения ВП и другие (</w:t>
      </w:r>
      <w:r>
        <w:rPr>
          <w:rFonts w:cs="Arial" w:ascii="Times New Roman" w:hAnsi="Times New Roman"/>
          <w:color w:val="000000"/>
          <w:sz w:val="22"/>
          <w:szCs w:val="22"/>
          <w:lang w:val="en-US"/>
        </w:rPr>
        <w:t>S</w:t>
      </w:r>
      <w:r>
        <w:rPr>
          <w:rFonts w:cs="Arial" w:ascii="Times New Roman" w:hAnsi="Times New Roman"/>
          <w:color w:val="000000"/>
          <w:sz w:val="22"/>
          <w:szCs w:val="22"/>
        </w:rPr>
        <w:t>.</w:t>
      </w:r>
      <w:r>
        <w:rPr>
          <w:rFonts w:cs="Arial" w:ascii="Times New Roman" w:hAnsi="Times New Roman"/>
          <w:color w:val="000000"/>
          <w:sz w:val="22"/>
          <w:szCs w:val="22"/>
          <w:lang w:val="en-US"/>
        </w:rPr>
        <w:t>Laurioan</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M</w:t>
      </w:r>
      <w:r>
        <w:rPr>
          <w:rFonts w:cs="Arial" w:ascii="Times New Roman" w:hAnsi="Times New Roman"/>
          <w:color w:val="000000"/>
          <w:sz w:val="22"/>
          <w:szCs w:val="22"/>
        </w:rPr>
        <w:t>.</w:t>
      </w:r>
      <w:r>
        <w:rPr>
          <w:rFonts w:cs="Arial" w:ascii="Times New Roman" w:hAnsi="Times New Roman"/>
          <w:color w:val="000000"/>
          <w:sz w:val="22"/>
          <w:szCs w:val="22"/>
          <w:lang w:val="en-US"/>
        </w:rPr>
        <w:t>Gaillard</w:t>
      </w:r>
      <w:r>
        <w:rPr>
          <w:rFonts w:cs="Arial" w:ascii="Times New Roman" w:hAnsi="Times New Roman"/>
          <w:color w:val="000000"/>
          <w:sz w:val="22"/>
          <w:szCs w:val="22"/>
        </w:rPr>
        <w:t>, 197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читается, что межстимульный интервал, равный 3 секундам, является оптимальным для предотвращения влияния указанных выше факторов на характеристики ВП. Рекомендуется также исключать из усреднения первые (4-6) ответы и не использовать стимулы высокой интенсив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общем случае при повышении интенсивности стимула возрастает амплитуда компонентов ВП и укорачивается их ла</w:t>
        <w:softHyphen/>
        <w:t>тентный период. Эта зависимость в целом носит нелинейный характер. Амплитуда ВП может значительно изменяться при сравнительно небольших изменениях интенсивности в диапазоне ее оптимальных значений, но относительно мало изменяться при существенных изменениях интенсивности за пределами этого диапазона. При интенсивности стимула, близкой порогу, латентный период компонентов ВП максимален и сокращается при ее увеличении.</w:t>
      </w:r>
    </w:p>
    <w:p>
      <w:pPr>
        <w:pStyle w:val="Normal"/>
        <w:jc w:val="both"/>
        <w:rPr>
          <w:rFonts w:ascii="Times New Roman" w:hAnsi="Times New Roman" w:cs="Arial"/>
          <w:sz w:val="22"/>
          <w:szCs w:val="22"/>
        </w:rPr>
      </w:pPr>
      <w:r>
        <w:rPr>
          <w:rFonts w:cs="Arial" w:ascii="Times New Roman" w:hAnsi="Times New Roman"/>
          <w:sz w:val="22"/>
          <w:szCs w:val="22"/>
        </w:rPr>
        <w:drawing>
          <wp:inline distT="0" distB="0" distL="0" distR="0">
            <wp:extent cx="2740025" cy="1552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23" r="-14" b="-23"/>
                    <a:stretch>
                      <a:fillRect/>
                    </a:stretch>
                  </pic:blipFill>
                  <pic:spPr bwMode="auto">
                    <a:xfrm>
                      <a:off x="0" y="0"/>
                      <a:ext cx="2740025" cy="1552575"/>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26. Зависимость средней амплитуды соматосенсорных ВП от силы стимула (цит. по Ч.Шагас, 197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1 - ВП, полученные при увеличении напряжения (при постоянном ток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lang w:val="en-US"/>
        </w:rPr>
        <w:t>II</w:t>
      </w:r>
      <w:r>
        <w:rPr>
          <w:rFonts w:cs="Arial" w:ascii="Times New Roman" w:hAnsi="Times New Roman"/>
          <w:color w:val="000000"/>
          <w:sz w:val="22"/>
          <w:szCs w:val="22"/>
        </w:rPr>
        <w:t xml:space="preserve"> - </w:t>
      </w:r>
      <w:r>
        <w:rPr>
          <w:rFonts w:cs="Arial" w:ascii="Times New Roman" w:hAnsi="Times New Roman"/>
          <w:color w:val="000000"/>
          <w:sz w:val="22"/>
          <w:szCs w:val="22"/>
          <w:lang w:val="en-US"/>
        </w:rPr>
        <w:t>B</w:t>
      </w:r>
      <w:r>
        <w:rPr>
          <w:rFonts w:cs="Arial" w:ascii="Times New Roman" w:hAnsi="Times New Roman"/>
          <w:color w:val="000000"/>
          <w:sz w:val="22"/>
          <w:szCs w:val="22"/>
        </w:rPr>
        <w:t>П, полученные при увеличении силы тока (при постоянном напряжени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Параметры     ВР     существенно     варьируют     при регистрации     от     различных     участков     нокортскси определяется как структурной организаций корковых </w:t>
      </w:r>
      <w:r>
        <w:rPr>
          <w:rFonts w:cs="Arial" w:ascii="Times New Roman" w:hAnsi="Times New Roman"/>
          <w:color w:val="000000"/>
          <w:sz w:val="22"/>
          <w:szCs w:val="22"/>
          <w:lang w:val="en-US"/>
        </w:rPr>
        <w:t>ofWii</w:t>
      </w:r>
      <w:r>
        <w:rPr>
          <w:rFonts w:cs="Arial" w:ascii="Times New Roman" w:hAnsi="Times New Roman"/>
          <w:color w:val="000000"/>
          <w:sz w:val="22"/>
          <w:szCs w:val="22"/>
        </w:rPr>
        <w:t xml:space="preserve"> так и особенностями их иннервации. При этом далеко амплитуда    компонентов    ВП    максимальная     и проекционных   областях   соответствующего   лил п&lt; возбуждение приходит раньше всего. Так, в частности, слуховые ВП наиболее выражены в области макушки, что и послужило для их обозначения как «вертекс-потенциал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лной ясности о механизмах генерации отдельных компонентов ВП в настоящее время нет, хотя этому вопросу посвящены многочисленные экспериментальные исследования. В целом, полагают, что ранние компоненты (с ЛП до 100 мс) связаны с физическими параметрами раздражителя и приходом возбуждения в кору, средние (с ЛП от 100 до 200 мс) — с анализом его характеристик, в том числе, биологической значимости, а поздние (с ЛП более 300 мс) - с процессами принятия решений, подготовки и реализации ответных реакций.</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2.5.4. Слуховые вызванные потенциал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Слуховые ВП (Рис. 27) впервые были зарегистрированы и описаны </w:t>
      </w:r>
      <w:r>
        <w:rPr>
          <w:rFonts w:cs="Arial" w:ascii="Times New Roman" w:hAnsi="Times New Roman"/>
          <w:color w:val="000000"/>
          <w:sz w:val="22"/>
          <w:szCs w:val="22"/>
          <w:lang w:val="en-US"/>
        </w:rPr>
        <w:t>P</w:t>
      </w:r>
      <w:r>
        <w:rPr>
          <w:rFonts w:cs="Arial" w:ascii="Times New Roman" w:hAnsi="Times New Roman"/>
          <w:color w:val="000000"/>
          <w:sz w:val="22"/>
          <w:szCs w:val="22"/>
        </w:rPr>
        <w:t>.</w:t>
      </w:r>
      <w:r>
        <w:rPr>
          <w:rFonts w:cs="Arial" w:ascii="Times New Roman" w:hAnsi="Times New Roman"/>
          <w:color w:val="000000"/>
          <w:sz w:val="22"/>
          <w:szCs w:val="22"/>
          <w:lang w:val="en-US"/>
        </w:rPr>
        <w:t>A</w:t>
      </w:r>
      <w:r>
        <w:rPr>
          <w:rFonts w:cs="Arial" w:ascii="Times New Roman" w:hAnsi="Times New Roman"/>
          <w:color w:val="000000"/>
          <w:sz w:val="22"/>
          <w:szCs w:val="22"/>
        </w:rPr>
        <w:t>.</w:t>
      </w:r>
      <w:r>
        <w:rPr>
          <w:rFonts w:cs="Arial" w:ascii="Times New Roman" w:hAnsi="Times New Roman"/>
          <w:color w:val="000000"/>
          <w:sz w:val="22"/>
          <w:szCs w:val="22"/>
          <w:lang w:val="en-US"/>
        </w:rPr>
        <w:t>Davis</w:t>
      </w:r>
      <w:r>
        <w:rPr>
          <w:rFonts w:cs="Arial" w:ascii="Times New Roman" w:hAnsi="Times New Roman"/>
          <w:color w:val="000000"/>
          <w:sz w:val="22"/>
          <w:szCs w:val="22"/>
        </w:rPr>
        <w:t xml:space="preserve"> (1939). Их амплитуда максимальна при расположении активного электрода на макушке, поэтому они получили название "вертекс-потенциал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регистрации ВП на тональные звуковые раздражители ответ возникает как на включение, так и на выключение стимула. Последний имеет меньшую амплитуду и латентный период самого раннего отрицательного компонента (N1). Эти различия зависят от частоты предъявления стимулов. Они максимальны при частоте 1 в 2,5 секунды и нивелируются при частоте сти</w:t>
        <w:softHyphen/>
        <w:t>муляции 2 в секунду (</w:t>
      </w:r>
      <w:r>
        <w:rPr>
          <w:rFonts w:cs="Arial" w:ascii="Times New Roman" w:hAnsi="Times New Roman"/>
          <w:color w:val="000000"/>
          <w:sz w:val="22"/>
          <w:szCs w:val="22"/>
          <w:lang w:val="en-US"/>
        </w:rPr>
        <w:t>A</w:t>
      </w:r>
      <w:r>
        <w:rPr>
          <w:rFonts w:cs="Arial" w:ascii="Times New Roman" w:hAnsi="Times New Roman"/>
          <w:color w:val="000000"/>
          <w:sz w:val="22"/>
          <w:szCs w:val="22"/>
        </w:rPr>
        <w:t>.</w:t>
      </w:r>
      <w:r>
        <w:rPr>
          <w:rFonts w:cs="Arial" w:ascii="Times New Roman" w:hAnsi="Times New Roman"/>
          <w:color w:val="000000"/>
          <w:sz w:val="22"/>
          <w:szCs w:val="22"/>
          <w:lang w:val="en-US"/>
        </w:rPr>
        <w:t>Pfefferbaum</w:t>
      </w:r>
      <w:r>
        <w:rPr>
          <w:rFonts w:cs="Arial" w:ascii="Times New Roman" w:hAnsi="Times New Roman"/>
          <w:color w:val="000000"/>
          <w:sz w:val="22"/>
          <w:szCs w:val="22"/>
        </w:rPr>
        <w:t xml:space="preserve"> и др., 1971).</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27. Слуховые ВП на тон 250 Гц, зарегистрированные у обследуемого на этапе оптимальной работоспособ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целом, чем ниже частота стимуляции, тем более выражен ВП. Существенное значение имеют также интенсивность звука и крутизна      его      нарастания,</w:t>
      </w:r>
    </w:p>
    <w:p>
      <w:pPr>
        <w:pStyle w:val="Normal"/>
        <w:jc w:val="both"/>
        <w:rPr>
          <w:rFonts w:ascii="Times New Roman" w:hAnsi="Times New Roman" w:cs="Arial"/>
          <w:sz w:val="22"/>
          <w:szCs w:val="22"/>
        </w:rPr>
      </w:pPr>
      <w:r>
        <w:rPr>
          <w:rFonts w:cs="Arial" w:ascii="Times New Roman" w:hAnsi="Times New Roman"/>
          <w:sz w:val="22"/>
          <w:szCs w:val="22"/>
        </w:rPr>
        <w:drawing>
          <wp:inline distT="0" distB="0" distL="0" distR="0">
            <wp:extent cx="1505585" cy="1597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22" r="-24" b="-22"/>
                    <a:stretch>
                      <a:fillRect/>
                    </a:stretch>
                  </pic:blipFill>
                  <pic:spPr bwMode="auto">
                    <a:xfrm>
                      <a:off x="0" y="0"/>
                      <a:ext cx="1505585" cy="1597025"/>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ысота тона, а также новизна раздражителя, неожиданность его предъявления. Увеличение интенсивности стимула приводит к возрастанию   амплитуды   и   укорочению   латентных   периодов компонентов ВП. На тоны низкой частоты амплитуда слуховых ВП    выше,    чем    высокой,    что    связано    с    тонотопической организацией слуховой системы - большим представительством низких частот в слуховой коре (С.Н.Хечинашвили с соавт., 1976). Поскольку одна из основных функций слуховой системы человека - анализ речевых сигналов, которые являются частотно-модулированными,   последние являются  более  адекватными  для вызова слуховых ВП, чем щелчки и чистые тоны (Э.МРутман, 197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эталонном»   слуховом   ВП,   полученном   на   щелчок мощностью 60 дБ, предъявляемый моноурально с частотой  1   в секунду,   выделено   15   компонентов   (</w:t>
      </w:r>
      <w:r>
        <w:rPr>
          <w:rFonts w:cs="Arial" w:ascii="Times New Roman" w:hAnsi="Times New Roman"/>
          <w:color w:val="000000"/>
          <w:sz w:val="22"/>
          <w:szCs w:val="22"/>
          <w:lang w:val="en-US"/>
        </w:rPr>
        <w:t>T</w:t>
      </w:r>
      <w:r>
        <w:rPr>
          <w:rFonts w:cs="Arial" w:ascii="Times New Roman" w:hAnsi="Times New Roman"/>
          <w:color w:val="000000"/>
          <w:sz w:val="22"/>
          <w:szCs w:val="22"/>
        </w:rPr>
        <w:t>.</w:t>
      </w:r>
      <w:r>
        <w:rPr>
          <w:rFonts w:cs="Arial" w:ascii="Times New Roman" w:hAnsi="Times New Roman"/>
          <w:color w:val="000000"/>
          <w:sz w:val="22"/>
          <w:szCs w:val="22"/>
          <w:lang w:val="en-US"/>
        </w:rPr>
        <w:t>W</w:t>
      </w:r>
      <w:r>
        <w:rPr>
          <w:rFonts w:cs="Arial" w:ascii="Times New Roman" w:hAnsi="Times New Roman"/>
          <w:color w:val="000000"/>
          <w:sz w:val="22"/>
          <w:szCs w:val="22"/>
        </w:rPr>
        <w:t>.</w:t>
      </w:r>
      <w:r>
        <w:rPr>
          <w:rFonts w:cs="Arial" w:ascii="Times New Roman" w:hAnsi="Times New Roman"/>
          <w:color w:val="000000"/>
          <w:sz w:val="22"/>
          <w:szCs w:val="22"/>
          <w:lang w:val="en-US"/>
        </w:rPr>
        <w:t>Picton</w:t>
      </w:r>
      <w:r>
        <w:rPr>
          <w:rFonts w:cs="Arial" w:ascii="Times New Roman" w:hAnsi="Times New Roman"/>
          <w:color w:val="000000"/>
          <w:sz w:val="22"/>
          <w:szCs w:val="22"/>
        </w:rPr>
        <w:t xml:space="preserve">   и   др.,   1974). Полагают,  что  колебания слухового ВП в период   10 мс после стимуляции отражают активацию улитки, прохождение импульсов по слуховому нерву и активацию ядер ствола мозга. Компоненты в интервале 10-60 мс связаны с активностью медиального коленчатого тела таламуса,  его ассоциативных ядер и  ассоциативной  коры. Колебания,   возникающие   в   интервале   60-110   мс,   отражают активацию    неспецифической    активирующей    системы    мозга (</w:t>
      </w:r>
      <w:r>
        <w:rPr>
          <w:rFonts w:cs="Arial" w:ascii="Times New Roman" w:hAnsi="Times New Roman"/>
          <w:color w:val="000000"/>
          <w:sz w:val="22"/>
          <w:szCs w:val="22"/>
          <w:lang w:val="en-US"/>
        </w:rPr>
        <w:t>D</w:t>
      </w:r>
      <w:r>
        <w:rPr>
          <w:rFonts w:cs="Arial" w:ascii="Times New Roman" w:hAnsi="Times New Roman"/>
          <w:color w:val="000000"/>
          <w:sz w:val="22"/>
          <w:szCs w:val="22"/>
        </w:rPr>
        <w:t>.</w:t>
      </w:r>
      <w:r>
        <w:rPr>
          <w:rFonts w:cs="Arial" w:ascii="Times New Roman" w:hAnsi="Times New Roman"/>
          <w:color w:val="000000"/>
          <w:sz w:val="22"/>
          <w:szCs w:val="22"/>
          <w:lang w:val="en-US"/>
        </w:rPr>
        <w:t>B</w:t>
      </w:r>
      <w:r>
        <w:rPr>
          <w:rFonts w:cs="Arial" w:ascii="Times New Roman" w:hAnsi="Times New Roman"/>
          <w:color w:val="000000"/>
          <w:sz w:val="22"/>
          <w:szCs w:val="22"/>
        </w:rPr>
        <w:t>.</w:t>
      </w:r>
      <w:r>
        <w:rPr>
          <w:rFonts w:cs="Arial" w:ascii="Times New Roman" w:hAnsi="Times New Roman"/>
          <w:color w:val="000000"/>
          <w:sz w:val="22"/>
          <w:szCs w:val="22"/>
          <w:lang w:val="en-US"/>
        </w:rPr>
        <w:t>Lindsley</w:t>
      </w:r>
      <w:r>
        <w:rPr>
          <w:rFonts w:cs="Arial" w:ascii="Times New Roman" w:hAnsi="Times New Roman"/>
          <w:color w:val="000000"/>
          <w:sz w:val="22"/>
          <w:szCs w:val="22"/>
        </w:rPr>
        <w:t xml:space="preserve"> и др., 1961), а компоненты с латентными периодами 100-200 мс генерируются в первичной слуховой коре и отражают активность теменно-височных ее областей (</w:t>
      </w:r>
      <w:r>
        <w:rPr>
          <w:rFonts w:cs="Arial" w:ascii="Times New Roman" w:hAnsi="Times New Roman"/>
          <w:color w:val="000000"/>
          <w:sz w:val="22"/>
          <w:szCs w:val="22"/>
          <w:lang w:val="en-US"/>
        </w:rPr>
        <w:t>H</w:t>
      </w:r>
      <w:r>
        <w:rPr>
          <w:rFonts w:cs="Arial" w:ascii="Times New Roman" w:hAnsi="Times New Roman"/>
          <w:color w:val="000000"/>
          <w:sz w:val="22"/>
          <w:szCs w:val="22"/>
        </w:rPr>
        <w:t>.</w:t>
      </w:r>
      <w:r>
        <w:rPr>
          <w:rFonts w:cs="Arial" w:ascii="Times New Roman" w:hAnsi="Times New Roman"/>
          <w:color w:val="000000"/>
          <w:sz w:val="22"/>
          <w:szCs w:val="22"/>
          <w:lang w:val="en-US"/>
        </w:rPr>
        <w:t>B</w:t>
      </w:r>
      <w:r>
        <w:rPr>
          <w:rFonts w:cs="Arial" w:ascii="Times New Roman" w:hAnsi="Times New Roman"/>
          <w:color w:val="000000"/>
          <w:sz w:val="22"/>
          <w:szCs w:val="22"/>
        </w:rPr>
        <w:t>.</w:t>
      </w:r>
      <w:r>
        <w:rPr>
          <w:rFonts w:cs="Arial" w:ascii="Times New Roman" w:hAnsi="Times New Roman"/>
          <w:color w:val="000000"/>
          <w:sz w:val="22"/>
          <w:szCs w:val="22"/>
          <w:lang w:val="en-US"/>
        </w:rPr>
        <w:t>Vaughan</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N</w:t>
      </w:r>
      <w:r>
        <w:rPr>
          <w:rFonts w:cs="Arial" w:ascii="Times New Roman" w:hAnsi="Times New Roman"/>
          <w:color w:val="000000"/>
          <w:sz w:val="22"/>
          <w:szCs w:val="22"/>
        </w:rPr>
        <w:t>.</w:t>
      </w:r>
      <w:r>
        <w:rPr>
          <w:rFonts w:cs="Arial" w:ascii="Times New Roman" w:hAnsi="Times New Roman"/>
          <w:color w:val="000000"/>
          <w:sz w:val="22"/>
          <w:szCs w:val="22"/>
          <w:lang w:val="en-US"/>
        </w:rPr>
        <w:t>Ritter</w:t>
      </w:r>
      <w:r>
        <w:rPr>
          <w:rFonts w:cs="Arial" w:ascii="Times New Roman" w:hAnsi="Times New Roman"/>
          <w:color w:val="000000"/>
          <w:sz w:val="22"/>
          <w:szCs w:val="22"/>
        </w:rPr>
        <w:t xml:space="preserve">, 1969, </w:t>
      </w:r>
      <w:r>
        <w:rPr>
          <w:rFonts w:cs="Arial" w:ascii="Times New Roman" w:hAnsi="Times New Roman"/>
          <w:color w:val="000000"/>
          <w:sz w:val="22"/>
          <w:szCs w:val="22"/>
          <w:lang w:val="en-US"/>
        </w:rPr>
        <w:t>F</w:t>
      </w:r>
      <w:r>
        <w:rPr>
          <w:rFonts w:cs="Arial" w:ascii="Times New Roman" w:hAnsi="Times New Roman"/>
          <w:color w:val="000000"/>
          <w:sz w:val="22"/>
          <w:szCs w:val="22"/>
        </w:rPr>
        <w:t>.</w:t>
      </w:r>
      <w:r>
        <w:rPr>
          <w:rFonts w:cs="Arial" w:ascii="Times New Roman" w:hAnsi="Times New Roman"/>
          <w:color w:val="000000"/>
          <w:sz w:val="22"/>
          <w:szCs w:val="22"/>
          <w:lang w:val="en-US"/>
        </w:rPr>
        <w:t>Peronnet</w:t>
      </w:r>
      <w:r>
        <w:rPr>
          <w:rFonts w:cs="Arial" w:ascii="Times New Roman" w:hAnsi="Times New Roman"/>
          <w:color w:val="000000"/>
          <w:sz w:val="22"/>
          <w:szCs w:val="22"/>
        </w:rPr>
        <w:t xml:space="preserve"> и др., 1974). Происхождение компонентов слуховых ВП,   возникающих   с   латентными   периодами   более   200   мс, окончательно не выяснено. Считают, что эти компоненты являются частью ассоциативного ответа.</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2.5.5. Соматосенсорные ВП</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оматосенсорные  ВП  (Рис.  28)  возникают  в  ответ  на стимуляцию     рецепторов     кожи     и     мышц.     Для     вызона соматосенсорных ВП используют как естественную тактильную стимуляцию (легкое покалывание иглой, прикосновение к коже, надавливание, обдувание струей воздуха, удары молоточком но сухожилию),  так  и  электрокожное  раздражение  (Э.М.Рутмш 1979). В ряде работ изучались характеристики соматосенсорных ВП на вибротактильную стимуляцию, изменение температуры кож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Интенсивность</w:t>
      </w:r>
    </w:p>
    <w:p>
      <w:pPr>
        <w:pStyle w:val="Normal"/>
        <w:shd w:fill="FFFFFF" w:val="clear"/>
        <w:jc w:val="both"/>
        <w:rPr>
          <w:rFonts w:ascii="Times New Roman" w:hAnsi="Times New Roman" w:cs="Arial"/>
          <w:sz w:val="22"/>
          <w:szCs w:val="22"/>
        </w:rPr>
      </w:pPr>
      <w:r>
        <w:rPr>
          <w:rFonts w:cs="Arial" w:ascii="Times New Roman" w:hAnsi="Times New Roman"/>
          <w:sz w:val="22"/>
          <w:szCs w:val="22"/>
        </w:rPr>
        <w:drawing>
          <wp:inline distT="0" distB="0" distL="0" distR="0">
            <wp:extent cx="2892425" cy="18961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9" r="-12" b="-19"/>
                    <a:stretch>
                      <a:fillRect/>
                    </a:stretch>
                  </pic:blipFill>
                  <pic:spPr bwMode="auto">
                    <a:xfrm>
                      <a:off x="0" y="0"/>
                      <a:ext cx="2892425" cy="1896110"/>
                    </a:xfrm>
                    <a:prstGeom prst="rect">
                      <a:avLst/>
                    </a:prstGeom>
                  </pic:spPr>
                </pic:pic>
              </a:graphicData>
            </a:graphic>
          </wp:inline>
        </w:drawing>
      </w:r>
      <w:r>
        <w:rPr>
          <w:rFonts w:cs="Arial" w:ascii="Times New Roman" w:hAnsi="Times New Roman"/>
          <w:color w:val="000000"/>
          <w:sz w:val="22"/>
          <w:szCs w:val="22"/>
        </w:rPr>
        <w:t>Рис. 28. Зависимость амплитуды различных компонентов соматосенсорных ВП от  интенсивности электрокожного раздражителя у двух (А и Б) обследуемых (цит. по Ч.Шагас, 197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лектрокожная стимуляция производится чаще всего в области запястья, где серединный нерв расположен ближе всего к поверхности, или в области дистальной фаланги указательного</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альца рук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П на тактильные раздражители отличаются от таковых на электрокожную стимуляцию, в частности, меньшей амплитудой и большими латентными периодами компонентов.</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Для соматосенсорных ВП строго установлено происхождение лишь раннего компонента Р15, который рассматривается как отражение активации таламо-кортикальной радиации и вентробазальных таламических ядер. Генез остальных компонентов окончательно не установлен. Предполагают, что два ранних компонента, следующие за компонентом           Р15,           генерируются           горизонтально</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риентированным корковым диполем, расположенным в задней стенке центральной борозды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Broughton</w:t>
      </w:r>
      <w:r>
        <w:rPr>
          <w:rFonts w:cs="Arial" w:ascii="Times New Roman" w:hAnsi="Times New Roman"/>
          <w:color w:val="000000"/>
          <w:sz w:val="22"/>
          <w:szCs w:val="22"/>
        </w:rPr>
        <w:t>, 1969). Более поздние колебания N35, Р45 и N55 рассматривают как нейрогенные, а Р65, N70 и Р100 - как сумма миогенных и нейрогенных колебаний (</w:t>
      </w:r>
      <w:r>
        <w:rPr>
          <w:rFonts w:cs="Arial" w:ascii="Times New Roman" w:hAnsi="Times New Roman"/>
          <w:color w:val="000000"/>
          <w:sz w:val="22"/>
          <w:szCs w:val="22"/>
          <w:lang w:val="en-US"/>
        </w:rPr>
        <w:t>G</w:t>
      </w:r>
      <w:r>
        <w:rPr>
          <w:rFonts w:cs="Arial" w:ascii="Times New Roman" w:hAnsi="Times New Roman"/>
          <w:color w:val="000000"/>
          <w:sz w:val="22"/>
          <w:szCs w:val="22"/>
        </w:rPr>
        <w:t>.</w:t>
      </w:r>
      <w:r>
        <w:rPr>
          <w:rFonts w:cs="Arial" w:ascii="Times New Roman" w:hAnsi="Times New Roman"/>
          <w:color w:val="000000"/>
          <w:sz w:val="22"/>
          <w:szCs w:val="22"/>
          <w:lang w:val="en-US"/>
        </w:rPr>
        <w:t>D</w:t>
      </w:r>
      <w:r>
        <w:rPr>
          <w:rFonts w:cs="Arial" w:ascii="Times New Roman" w:hAnsi="Times New Roman"/>
          <w:color w:val="000000"/>
          <w:sz w:val="22"/>
          <w:szCs w:val="22"/>
        </w:rPr>
        <w:t>.</w:t>
      </w:r>
      <w:r>
        <w:rPr>
          <w:rFonts w:cs="Arial" w:ascii="Times New Roman" w:hAnsi="Times New Roman"/>
          <w:color w:val="000000"/>
          <w:sz w:val="22"/>
          <w:szCs w:val="22"/>
          <w:lang w:val="en-US"/>
        </w:rPr>
        <w:t>Goff</w:t>
      </w:r>
      <w:r>
        <w:rPr>
          <w:rFonts w:cs="Arial" w:ascii="Times New Roman" w:hAnsi="Times New Roman"/>
          <w:color w:val="000000"/>
          <w:sz w:val="22"/>
          <w:szCs w:val="22"/>
        </w:rPr>
        <w:t xml:space="preserve"> и др., 1977). Компоненты N140 и Р190 имеют корковую природу. Их происхождение связано с активностью соматосенсорной коры. Более поздние компоненты, предположительно, отражают разряд последействия.</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5.6. Зрительные ВП</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Зрительные ВП регистрируются в коре мозга человека на световые раздражители: вспышки света, диффузный засвет, структурированные раздражители - черно-белые рисунки, шахматные           "паттерны",           обращаемые           структур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ахистоскопически предъявляемые зрительные образы. Наиболее часто регистрируются ВП на вспышки света (</w:t>
      </w:r>
      <w:r>
        <w:rPr>
          <w:rFonts w:cs="Arial" w:ascii="Times New Roman" w:hAnsi="Times New Roman"/>
          <w:color w:val="000000"/>
          <w:sz w:val="22"/>
          <w:szCs w:val="22"/>
          <w:lang w:val="en-US"/>
        </w:rPr>
        <w:t>G</w:t>
      </w:r>
      <w:r>
        <w:rPr>
          <w:rFonts w:cs="Arial" w:ascii="Times New Roman" w:hAnsi="Times New Roman"/>
          <w:color w:val="000000"/>
          <w:sz w:val="22"/>
          <w:szCs w:val="22"/>
        </w:rPr>
        <w:t>.</w:t>
      </w:r>
      <w:r>
        <w:rPr>
          <w:rFonts w:cs="Arial" w:ascii="Times New Roman" w:hAnsi="Times New Roman"/>
          <w:color w:val="000000"/>
          <w:sz w:val="22"/>
          <w:szCs w:val="22"/>
          <w:lang w:val="en-US"/>
        </w:rPr>
        <w:t>D</w:t>
      </w:r>
      <w:r>
        <w:rPr>
          <w:rFonts w:cs="Arial" w:ascii="Times New Roman" w:hAnsi="Times New Roman"/>
          <w:color w:val="000000"/>
          <w:sz w:val="22"/>
          <w:szCs w:val="22"/>
        </w:rPr>
        <w:t>.</w:t>
      </w:r>
      <w:r>
        <w:rPr>
          <w:rFonts w:cs="Arial" w:ascii="Times New Roman" w:hAnsi="Times New Roman"/>
          <w:color w:val="000000"/>
          <w:sz w:val="22"/>
          <w:szCs w:val="22"/>
          <w:lang w:val="en-US"/>
        </w:rPr>
        <w:t>Goff</w:t>
      </w:r>
      <w:r>
        <w:rPr>
          <w:rFonts w:cs="Arial" w:ascii="Times New Roman" w:hAnsi="Times New Roman"/>
          <w:color w:val="000000"/>
          <w:sz w:val="22"/>
          <w:szCs w:val="22"/>
        </w:rPr>
        <w:t xml:space="preserve"> и др., 1977). К зрительным относят также ВП, связанные с саккадическими движениями глаз.</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Зрительный ВП на вспышку света, регистрируемый с вертекса, представляет комплекс колебаний с компонентами N50, Р66, N85, Р103, N126, Р174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A</w:t>
      </w:r>
      <w:r>
        <w:rPr>
          <w:rFonts w:cs="Arial" w:ascii="Times New Roman" w:hAnsi="Times New Roman"/>
          <w:color w:val="000000"/>
          <w:sz w:val="22"/>
          <w:szCs w:val="22"/>
        </w:rPr>
        <w:t>.</w:t>
      </w:r>
      <w:r>
        <w:rPr>
          <w:rFonts w:cs="Arial" w:ascii="Times New Roman" w:hAnsi="Times New Roman"/>
          <w:color w:val="000000"/>
          <w:sz w:val="22"/>
          <w:szCs w:val="22"/>
          <w:lang w:val="en-US"/>
        </w:rPr>
        <w:t>Hull</w:t>
      </w:r>
      <w:r>
        <w:rPr>
          <w:rFonts w:cs="Arial" w:ascii="Times New Roman" w:hAnsi="Times New Roman"/>
          <w:color w:val="000000"/>
          <w:sz w:val="22"/>
          <w:szCs w:val="22"/>
        </w:rPr>
        <w:t>, 1973), в котором наиболее регулярно (практически в 100% случаев) представлен компонент Р174.</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Зрительные ВП на структурированные раздражители (Рис. 29) отличаются от таковых на вспышки света (Рис. 30) и диффузный засвет. В них наиболее представлены компоненты N100, Р180 (</w:t>
      </w:r>
      <w:r>
        <w:rPr>
          <w:rFonts w:cs="Arial" w:ascii="Times New Roman" w:hAnsi="Times New Roman"/>
          <w:color w:val="000000"/>
          <w:sz w:val="22"/>
          <w:szCs w:val="22"/>
          <w:lang w:val="en-US"/>
        </w:rPr>
        <w:t>W</w:t>
      </w:r>
      <w:r>
        <w:rPr>
          <w:rFonts w:cs="Arial" w:ascii="Times New Roman" w:hAnsi="Times New Roman"/>
          <w:color w:val="000000"/>
          <w:sz w:val="22"/>
          <w:szCs w:val="22"/>
        </w:rPr>
        <w:t>.</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Rietveld</w:t>
      </w:r>
      <w:r>
        <w:rPr>
          <w:rFonts w:cs="Arial" w:ascii="Times New Roman" w:hAnsi="Times New Roman"/>
          <w:color w:val="000000"/>
          <w:sz w:val="22"/>
          <w:szCs w:val="22"/>
        </w:rPr>
        <w:t xml:space="preserve"> и др., 1967, </w:t>
      </w:r>
      <w:r>
        <w:rPr>
          <w:rFonts w:cs="Arial" w:ascii="Times New Roman" w:hAnsi="Times New Roman"/>
          <w:color w:val="000000"/>
          <w:sz w:val="22"/>
          <w:szCs w:val="22"/>
          <w:lang w:val="en-US"/>
        </w:rPr>
        <w:t>C</w:t>
      </w:r>
      <w:r>
        <w:rPr>
          <w:rFonts w:cs="Arial" w:ascii="Times New Roman" w:hAnsi="Times New Roman"/>
          <w:color w:val="000000"/>
          <w:sz w:val="22"/>
          <w:szCs w:val="22"/>
        </w:rPr>
        <w:t>.</w:t>
      </w:r>
      <w:r>
        <w:rPr>
          <w:rFonts w:cs="Arial" w:ascii="Times New Roman" w:hAnsi="Times New Roman"/>
          <w:color w:val="000000"/>
          <w:sz w:val="22"/>
          <w:szCs w:val="22"/>
          <w:lang w:val="en-US"/>
        </w:rPr>
        <w:t>T</w:t>
      </w:r>
      <w:r>
        <w:rPr>
          <w:rFonts w:cs="Arial" w:ascii="Times New Roman" w:hAnsi="Times New Roman"/>
          <w:color w:val="000000"/>
          <w:sz w:val="22"/>
          <w:szCs w:val="22"/>
        </w:rPr>
        <w:t>.</w:t>
      </w:r>
      <w:r>
        <w:rPr>
          <w:rFonts w:cs="Arial" w:ascii="Times New Roman" w:hAnsi="Times New Roman"/>
          <w:color w:val="000000"/>
          <w:sz w:val="22"/>
          <w:szCs w:val="22"/>
          <w:lang w:val="en-US"/>
        </w:rPr>
        <w:t>White</w:t>
      </w:r>
      <w:r>
        <w:rPr>
          <w:rFonts w:cs="Arial" w:ascii="Times New Roman" w:hAnsi="Times New Roman"/>
          <w:color w:val="000000"/>
          <w:sz w:val="22"/>
          <w:szCs w:val="22"/>
        </w:rPr>
        <w:t>, 1976). В частности, по сравнению с ответом на диффузное освещение, при предъявлении шахматных паттернов увеличивается амплитуда компонентов Р180-230 и N230-260 и снижается амплитуда ранних компонентов (Л.И.Фильчикова, 1975). Считается, что ВП на структурированный зрительный стимул представляет сумму реакций на изменение освещенности и на специфику стимула (</w:t>
      </w:r>
      <w:r>
        <w:rPr>
          <w:rFonts w:cs="Arial" w:ascii="Times New Roman" w:hAnsi="Times New Roman"/>
          <w:color w:val="000000"/>
          <w:sz w:val="22"/>
          <w:szCs w:val="22"/>
          <w:lang w:val="en-US"/>
        </w:rPr>
        <w:t>M</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Harter</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C</w:t>
      </w:r>
      <w:r>
        <w:rPr>
          <w:rFonts w:cs="Arial" w:ascii="Times New Roman" w:hAnsi="Times New Roman"/>
          <w:color w:val="000000"/>
          <w:sz w:val="22"/>
          <w:szCs w:val="22"/>
        </w:rPr>
        <w:t>.</w:t>
      </w:r>
      <w:r>
        <w:rPr>
          <w:rFonts w:cs="Arial" w:ascii="Times New Roman" w:hAnsi="Times New Roman"/>
          <w:color w:val="000000"/>
          <w:sz w:val="22"/>
          <w:szCs w:val="22"/>
          <w:lang w:val="en-US"/>
        </w:rPr>
        <w:t>T</w:t>
      </w:r>
      <w:r>
        <w:rPr>
          <w:rFonts w:cs="Arial" w:ascii="Times New Roman" w:hAnsi="Times New Roman"/>
          <w:color w:val="000000"/>
          <w:sz w:val="22"/>
          <w:szCs w:val="22"/>
        </w:rPr>
        <w:t>.</w:t>
      </w:r>
      <w:r>
        <w:rPr>
          <w:rFonts w:cs="Arial" w:ascii="Times New Roman" w:hAnsi="Times New Roman"/>
          <w:color w:val="000000"/>
          <w:sz w:val="22"/>
          <w:szCs w:val="22"/>
          <w:lang w:val="en-US"/>
        </w:rPr>
        <w:t>White</w:t>
      </w:r>
      <w:r>
        <w:rPr>
          <w:rFonts w:cs="Arial" w:ascii="Times New Roman" w:hAnsi="Times New Roman"/>
          <w:color w:val="000000"/>
          <w:sz w:val="22"/>
          <w:szCs w:val="22"/>
        </w:rPr>
        <w:t>, 1968).</w:t>
      </w:r>
    </w:p>
    <w:p>
      <w:pPr>
        <w:pStyle w:val="Normal"/>
        <w:shd w:fill="FFFFFF" w:val="clear"/>
        <w:jc w:val="both"/>
        <w:rPr>
          <w:rFonts w:ascii="Times New Roman" w:hAnsi="Times New Roman" w:cs="Arial"/>
          <w:sz w:val="22"/>
          <w:szCs w:val="22"/>
        </w:rPr>
      </w:pPr>
      <w:r>
        <w:rPr>
          <w:rFonts w:cs="Times New Roman" w:ascii="Times New Roman" w:hAnsi="Times New Roman"/>
          <w:b/>
          <w:bCs/>
          <w:color w:val="000000"/>
          <w:sz w:val="22"/>
          <w:szCs w:val="22"/>
        </w:rPr>
        <w:t xml:space="preserve"> </w:t>
      </w:r>
    </w:p>
    <w:p>
      <w:pPr>
        <w:pStyle w:val="Normal"/>
        <w:jc w:val="both"/>
        <w:rPr>
          <w:rFonts w:ascii="Times New Roman" w:hAnsi="Times New Roman" w:cs="Arial"/>
          <w:sz w:val="22"/>
          <w:szCs w:val="22"/>
        </w:rPr>
      </w:pPr>
      <w:r>
        <w:rPr>
          <w:rFonts w:cs="Arial" w:ascii="Times New Roman" w:hAnsi="Times New Roman"/>
          <w:sz w:val="22"/>
          <w:szCs w:val="22"/>
        </w:rPr>
        <w:drawing>
          <wp:inline distT="0" distB="0" distL="0" distR="0">
            <wp:extent cx="1578610" cy="21247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7" r="-23" b="-17"/>
                    <a:stretch>
                      <a:fillRect/>
                    </a:stretch>
                  </pic:blipFill>
                  <pic:spPr bwMode="auto">
                    <a:xfrm>
                      <a:off x="0" y="0"/>
                      <a:ext cx="1578610" cy="2124710"/>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29. ВП на структурированный свет увеличивающейся плотности (цит. по Ч.Шагас, 197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Характеристики зрительных ВП, регистрируемых при тахистоскопическом           предъявлении   стимулов,   зависят от зоны их проекции  на сетчатку при     стимуляции    нижних и верхних     квадрантов сетчатки</w:t>
      </w:r>
      <w:r>
        <w:rPr>
          <w:rFonts w:cs="Arial" w:ascii="Times New Roman" w:hAnsi="Times New Roman"/>
          <w:sz w:val="22"/>
          <w:szCs w:val="22"/>
        </w:rPr>
        <w:t xml:space="preserve"> </w:t>
      </w:r>
      <w:r>
        <w:rPr>
          <w:rFonts w:cs="Arial" w:ascii="Times New Roman" w:hAnsi="Times New Roman"/>
          <w:color w:val="000000"/>
          <w:sz w:val="22"/>
          <w:szCs w:val="22"/>
        </w:rPr>
        <w:t>регистрируются ранние компоненты с латентными периодами 65-80 и 90-110 мс противоположной полярности (</w:t>
      </w:r>
      <w:r>
        <w:rPr>
          <w:rFonts w:cs="Arial" w:ascii="Times New Roman" w:hAnsi="Times New Roman"/>
          <w:color w:val="000000"/>
          <w:sz w:val="22"/>
          <w:szCs w:val="22"/>
          <w:lang w:val="en-US"/>
        </w:rPr>
        <w:t>D</w:t>
      </w:r>
      <w:r>
        <w:rPr>
          <w:rFonts w:cs="Arial" w:ascii="Times New Roman" w:hAnsi="Times New Roman"/>
          <w:color w:val="000000"/>
          <w:sz w:val="22"/>
          <w:szCs w:val="22"/>
        </w:rPr>
        <w:t>.</w:t>
      </w:r>
      <w:r>
        <w:rPr>
          <w:rFonts w:cs="Arial" w:ascii="Times New Roman" w:hAnsi="Times New Roman"/>
          <w:color w:val="000000"/>
          <w:sz w:val="22"/>
          <w:szCs w:val="22"/>
          <w:lang w:val="en-US"/>
        </w:rPr>
        <w:t>A</w:t>
      </w:r>
      <w:r>
        <w:rPr>
          <w:rFonts w:cs="Arial" w:ascii="Times New Roman" w:hAnsi="Times New Roman"/>
          <w:color w:val="000000"/>
          <w:sz w:val="22"/>
          <w:szCs w:val="22"/>
        </w:rPr>
        <w:t>.</w:t>
      </w:r>
      <w:r>
        <w:rPr>
          <w:rFonts w:cs="Arial" w:ascii="Times New Roman" w:hAnsi="Times New Roman"/>
          <w:color w:val="000000"/>
          <w:sz w:val="22"/>
          <w:szCs w:val="22"/>
          <w:lang w:val="en-US"/>
        </w:rPr>
        <w:t>Jeffreys</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G</w:t>
      </w:r>
      <w:r>
        <w:rPr>
          <w:rFonts w:cs="Arial" w:ascii="Times New Roman" w:hAnsi="Times New Roman"/>
          <w:color w:val="000000"/>
          <w:sz w:val="22"/>
          <w:szCs w:val="22"/>
        </w:rPr>
        <w:t>.</w:t>
      </w:r>
      <w:r>
        <w:rPr>
          <w:rFonts w:cs="Arial" w:ascii="Times New Roman" w:hAnsi="Times New Roman"/>
          <w:color w:val="000000"/>
          <w:sz w:val="22"/>
          <w:szCs w:val="22"/>
          <w:lang w:val="en-US"/>
        </w:rPr>
        <w:t>Axford</w:t>
      </w:r>
      <w:r>
        <w:rPr>
          <w:rFonts w:cs="Arial" w:ascii="Times New Roman" w:hAnsi="Times New Roman"/>
          <w:color w:val="000000"/>
          <w:sz w:val="22"/>
          <w:szCs w:val="22"/>
        </w:rPr>
        <w:t>, 1972), которые в условиях диффузного засвета взаимно угнетают друг друга.</w:t>
      </w:r>
    </w:p>
    <w:p>
      <w:pPr>
        <w:pStyle w:val="Normal"/>
        <w:jc w:val="both"/>
        <w:rPr>
          <w:rFonts w:ascii="Times New Roman" w:hAnsi="Times New Roman" w:cs="Arial"/>
          <w:sz w:val="22"/>
          <w:szCs w:val="22"/>
        </w:rPr>
      </w:pPr>
      <w:r>
        <w:rPr>
          <w:rFonts w:cs="Arial" w:ascii="Times New Roman" w:hAnsi="Times New Roman"/>
          <w:sz w:val="22"/>
          <w:szCs w:val="22"/>
        </w:rPr>
        <w:drawing>
          <wp:inline distT="0" distB="0" distL="0" distR="0">
            <wp:extent cx="1444625" cy="18072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20" r="-25" b="-20"/>
                    <a:stretch>
                      <a:fillRect/>
                    </a:stretch>
                  </pic:blipFill>
                  <pic:spPr bwMode="auto">
                    <a:xfrm>
                      <a:off x="0" y="0"/>
                      <a:ext cx="1444625" cy="1807210"/>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30. Зрительные ВП, зарегистрированные на вспышку света у обследуемого на этапе оптимальной работоспособно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Таким          образом,           при регистрации         зрительных         ВП необходимо    учитывать,          что отдельные   компоненты   ответов   на 100 мс структурированные и неструктурированные стимулы имеют различную природу (Э.М.Рутман, 197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Зрительные ВП на вспышку света, зарегистрированные в зрительной коре, состоят из раннего колебания N40, имеющего подкорковое происхождение, и последующих колебаний Р70 и N110, имеющих корковое происхождение (</w:t>
      </w:r>
      <w:r>
        <w:rPr>
          <w:rFonts w:cs="Arial" w:ascii="Times New Roman" w:hAnsi="Times New Roman"/>
          <w:color w:val="000000"/>
          <w:sz w:val="22"/>
          <w:szCs w:val="22"/>
          <w:lang w:val="en-US"/>
        </w:rPr>
        <w:t>F</w:t>
      </w:r>
      <w:r>
        <w:rPr>
          <w:rFonts w:cs="Arial" w:ascii="Times New Roman" w:hAnsi="Times New Roman"/>
          <w:color w:val="000000"/>
          <w:sz w:val="22"/>
          <w:szCs w:val="22"/>
        </w:rPr>
        <w:t>.</w:t>
      </w:r>
      <w:r>
        <w:rPr>
          <w:rFonts w:cs="Arial" w:ascii="Times New Roman" w:hAnsi="Times New Roman"/>
          <w:color w:val="000000"/>
          <w:sz w:val="22"/>
          <w:szCs w:val="22"/>
          <w:lang w:val="en-US"/>
        </w:rPr>
        <w:t>Corletto</w:t>
      </w:r>
      <w:r>
        <w:rPr>
          <w:rFonts w:cs="Arial" w:ascii="Times New Roman" w:hAnsi="Times New Roman"/>
          <w:color w:val="000000"/>
          <w:sz w:val="22"/>
          <w:szCs w:val="22"/>
        </w:rPr>
        <w:t xml:space="preserve"> и др., 1967). В теменной коре ВП имеют более сложную форму и большую амплитуду компонента Р74 (</w:t>
      </w:r>
      <w:r>
        <w:rPr>
          <w:rFonts w:cs="Arial" w:ascii="Times New Roman" w:hAnsi="Times New Roman"/>
          <w:color w:val="000000"/>
          <w:sz w:val="22"/>
          <w:szCs w:val="22"/>
          <w:lang w:val="en-US"/>
        </w:rPr>
        <w:t>Z</w:t>
      </w:r>
      <w:r>
        <w:rPr>
          <w:rFonts w:cs="Arial" w:ascii="Times New Roman" w:hAnsi="Times New Roman"/>
          <w:color w:val="000000"/>
          <w:sz w:val="22"/>
          <w:szCs w:val="22"/>
        </w:rPr>
        <w:t>.</w:t>
      </w:r>
      <w:r>
        <w:rPr>
          <w:rFonts w:cs="Arial" w:ascii="Times New Roman" w:hAnsi="Times New Roman"/>
          <w:color w:val="000000"/>
          <w:sz w:val="22"/>
          <w:szCs w:val="22"/>
          <w:lang w:val="en-US"/>
        </w:rPr>
        <w:t>Nakamura</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W</w:t>
      </w:r>
      <w:r>
        <w:rPr>
          <w:rFonts w:cs="Arial" w:ascii="Times New Roman" w:hAnsi="Times New Roman"/>
          <w:color w:val="000000"/>
          <w:sz w:val="22"/>
          <w:szCs w:val="22"/>
        </w:rPr>
        <w:t>.</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Biersdorf</w:t>
      </w:r>
      <w:r>
        <w:rPr>
          <w:rFonts w:cs="Arial" w:ascii="Times New Roman" w:hAnsi="Times New Roman"/>
          <w:color w:val="000000"/>
          <w:sz w:val="22"/>
          <w:szCs w:val="22"/>
        </w:rPr>
        <w:t>, 1971). В области затылочного бугра ранние компоненты зрительных ВП на вспышку света меняют полярность, что может свидетельствовать о существовании двух корковых генераторов ранних компонентов в теменной и затылочной коре мозга, соответственно. Компонент Р115 носит специфический характер и зависит от остроты зрения, целостности зрительного нерва и величины зрачка (</w:t>
      </w:r>
      <w:r>
        <w:rPr>
          <w:rFonts w:cs="Arial" w:ascii="Times New Roman" w:hAnsi="Times New Roman"/>
          <w:color w:val="000000"/>
          <w:sz w:val="22"/>
          <w:szCs w:val="22"/>
          <w:lang w:val="en-US"/>
        </w:rPr>
        <w:t>D</w:t>
      </w:r>
      <w:r>
        <w:rPr>
          <w:rFonts w:cs="Arial" w:ascii="Times New Roman" w:hAnsi="Times New Roman"/>
          <w:color w:val="000000"/>
          <w:sz w:val="22"/>
          <w:szCs w:val="22"/>
        </w:rPr>
        <w:t>.</w:t>
      </w:r>
      <w:r>
        <w:rPr>
          <w:rFonts w:cs="Arial" w:ascii="Times New Roman" w:hAnsi="Times New Roman"/>
          <w:color w:val="000000"/>
          <w:sz w:val="22"/>
          <w:szCs w:val="22"/>
          <w:lang w:val="en-US"/>
        </w:rPr>
        <w:t>Arnal</w:t>
      </w:r>
      <w:r>
        <w:rPr>
          <w:rFonts w:cs="Arial" w:ascii="Times New Roman" w:hAnsi="Times New Roman"/>
          <w:color w:val="000000"/>
          <w:sz w:val="22"/>
          <w:szCs w:val="22"/>
        </w:rPr>
        <w:t xml:space="preserve"> и др., 1972). В отношении генеза следующего за ним компонента N160-180 не существует единого мнения. Высказывается мнение как о его генерации в коре (вторичная активация, активация гиппокампа), так и на уровне таламуса (Э.М.Рутман, 197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читается, что компонент Р200-240 в зрительном ВП формируется на основе функционирования двух генераторов, расположенных в зрительной и центральной областях коры (</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B</w:t>
      </w:r>
      <w:r>
        <w:rPr>
          <w:rFonts w:cs="Arial" w:ascii="Times New Roman" w:hAnsi="Times New Roman"/>
          <w:color w:val="000000"/>
          <w:sz w:val="22"/>
          <w:szCs w:val="22"/>
        </w:rPr>
        <w:t>.</w:t>
      </w:r>
      <w:r>
        <w:rPr>
          <w:rFonts w:cs="Arial" w:ascii="Times New Roman" w:hAnsi="Times New Roman"/>
          <w:color w:val="000000"/>
          <w:sz w:val="22"/>
          <w:szCs w:val="22"/>
          <w:lang w:val="en-US"/>
        </w:rPr>
        <w:t>Lehtonen</w:t>
      </w:r>
      <w:r>
        <w:rPr>
          <w:rFonts w:cs="Arial" w:ascii="Times New Roman" w:hAnsi="Times New Roman"/>
          <w:color w:val="000000"/>
          <w:sz w:val="22"/>
          <w:szCs w:val="22"/>
        </w:rPr>
        <w:t>, 1972).</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5.7.</w:t>
      </w:r>
      <w:r>
        <w:rPr>
          <w:rFonts w:cs="Arial" w:ascii="Times New Roman" w:hAnsi="Times New Roman"/>
          <w:color w:val="000000"/>
          <w:sz w:val="22"/>
          <w:szCs w:val="22"/>
        </w:rPr>
        <w:t xml:space="preserve"> </w:t>
      </w:r>
      <w:r>
        <w:rPr>
          <w:rFonts w:cs="Arial" w:ascii="Times New Roman" w:hAnsi="Times New Roman"/>
          <w:b/>
          <w:bCs/>
          <w:color w:val="000000"/>
          <w:sz w:val="22"/>
          <w:szCs w:val="22"/>
        </w:rPr>
        <w:t>Медленные связанные с событием потенциал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 xml:space="preserve">Наряду с ВП, регистрируемыми после предъявления обследуемому какого-либо раздражителя, были описаны медленные потенциала, которые возникают, в частности, в условиях его ожидания (так называемая, «волна ожидания» или Е-волна, Рис. 31), перед моторным ответом и в некоторых других случаях. Один из первых обзоров, посвященных этим явлениям, был опубликован </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Cohen</w:t>
      </w:r>
      <w:r>
        <w:rPr>
          <w:rFonts w:cs="Arial" w:ascii="Times New Roman" w:hAnsi="Times New Roman"/>
          <w:color w:val="000000"/>
          <w:sz w:val="22"/>
          <w:szCs w:val="22"/>
        </w:rPr>
        <w:t xml:space="preserve"> в 1969 году. Появление в ЭЭГ такого рода медленных потенциалов связывают с такими психическими состояниями, как ожидание, намерение к волевому действию или мотивация. Они регистрируются, как правило, либо в области вертекса, либо роландической борозд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етодически регистрация медленных связанных с событием потенциалов осуществляется как методом прямого суммирования (в частности, относительно предупреждающего сигнала, который предшествует предъявлению императивного на 1-2 с), так и обратного (в частности, относительно моторного ответ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есмотря на то, что такого сорта события в ЭЭГ человека привлекают значительный интерес, следует отметить, что их регистрация требует предельной осторожности из-за возможности появления самых разнообразных артефактов (в частности, связанных с движением глаз и т.д.).</w:t>
      </w:r>
    </w:p>
    <w:p>
      <w:pPr>
        <w:pStyle w:val="Normal"/>
        <w:shd w:fill="FFFFFF" w:val="clear"/>
        <w:jc w:val="both"/>
        <w:rPr>
          <w:rFonts w:ascii="Times New Roman" w:hAnsi="Times New Roman" w:cs="Arial"/>
          <w:sz w:val="22"/>
          <w:szCs w:val="22"/>
        </w:rPr>
      </w:pPr>
      <w:r>
        <w:rPr>
          <w:rFonts w:cs="Arial" w:ascii="Times New Roman" w:hAnsi="Times New Roman"/>
          <w:b/>
          <w:bCs/>
          <w:color w:val="000000"/>
          <w:sz w:val="22"/>
          <w:szCs w:val="22"/>
        </w:rPr>
        <w:t>2.5.8.</w:t>
      </w:r>
      <w:r>
        <w:rPr>
          <w:rFonts w:cs="Arial" w:ascii="Times New Roman" w:hAnsi="Times New Roman"/>
          <w:color w:val="000000"/>
          <w:sz w:val="22"/>
          <w:szCs w:val="22"/>
        </w:rPr>
        <w:t xml:space="preserve"> </w:t>
      </w:r>
      <w:r>
        <w:rPr>
          <w:rFonts w:cs="Arial" w:ascii="Times New Roman" w:hAnsi="Times New Roman"/>
          <w:b/>
          <w:bCs/>
          <w:color w:val="000000"/>
          <w:sz w:val="22"/>
          <w:szCs w:val="22"/>
        </w:rPr>
        <w:t>Метод ВП в фундаментальных и прикладных исследования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етод ВП находит широкое применение в нейрофизиологических, психофизиологических и клинических исследованиях. К достоинствам этого метода можно отнести его объективность, высокую информативность для изучения механизмов мозга. Существенным недостатком метода является трудность соотнесения регистрируемых биоэлектрических явлений с отдельными структурами и функциональным состоянием мозга. Трактовку полученных результатов затрудняет независимость нейрогенеза отдельных компонентов ВП, одновременно регистрируемых в разных зонах коры, разноречивость существующих представлений о происхождении отдельных компонентов ВП.</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drawing>
          <wp:inline distT="0" distB="0" distL="0" distR="0">
            <wp:extent cx="4457065" cy="22104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6" r="-10" b="-16"/>
                    <a:stretch>
                      <a:fillRect/>
                    </a:stretch>
                  </pic:blipFill>
                  <pic:spPr bwMode="auto">
                    <a:xfrm>
                      <a:off x="0" y="0"/>
                      <a:ext cx="4457065" cy="2210435"/>
                    </a:xfrm>
                    <a:prstGeom prst="rect">
                      <a:avLst/>
                    </a:prstGeom>
                  </pic:spPr>
                </pic:pic>
              </a:graphicData>
            </a:graphic>
          </wp:inline>
        </w:drawing>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Рис. 31. Условная негативная волна, регистрируемая в ситуации, требующей ответной реакции (цит. по Ч.Шагас, 197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ежде всего, метод ВП широко применяется при изучении сенсорных систем, механизмов функциональной межполушарной асимметрии мозга, индивидуальных психофизиологических различий, процессов внимания, перцептивных и когнитивных процессов, а также как диагностический метод в клинических исследованиях.</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 изучении сенсорных систем метод ВП используется для определения порогов раздражения - объективной аудиометрии (</w:t>
      </w:r>
      <w:r>
        <w:rPr>
          <w:rFonts w:cs="Arial" w:ascii="Times New Roman" w:hAnsi="Times New Roman"/>
          <w:color w:val="000000"/>
          <w:sz w:val="22"/>
          <w:szCs w:val="22"/>
          <w:lang w:val="en-US"/>
        </w:rPr>
        <w:t>D</w:t>
      </w:r>
      <w:r>
        <w:rPr>
          <w:rFonts w:cs="Arial" w:ascii="Times New Roman" w:hAnsi="Times New Roman"/>
          <w:color w:val="000000"/>
          <w:sz w:val="22"/>
          <w:szCs w:val="22"/>
        </w:rPr>
        <w:t>.Т.</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Cody</w:t>
      </w:r>
      <w:r>
        <w:rPr>
          <w:rFonts w:cs="Arial" w:ascii="Times New Roman" w:hAnsi="Times New Roman"/>
          <w:color w:val="000000"/>
          <w:sz w:val="22"/>
          <w:szCs w:val="22"/>
        </w:rPr>
        <w:t xml:space="preserve"> и др., 1969, М.</w:t>
      </w:r>
      <w:r>
        <w:rPr>
          <w:rFonts w:cs="Arial" w:ascii="Times New Roman" w:hAnsi="Times New Roman"/>
          <w:color w:val="000000"/>
          <w:sz w:val="22"/>
          <w:szCs w:val="22"/>
          <w:lang w:val="en-US"/>
        </w:rPr>
        <w:t>I</w:t>
      </w:r>
      <w:r>
        <w:rPr>
          <w:rFonts w:cs="Arial" w:ascii="Times New Roman" w:hAnsi="Times New Roman"/>
          <w:color w:val="000000"/>
          <w:sz w:val="22"/>
          <w:szCs w:val="22"/>
        </w:rPr>
        <w:t>.</w:t>
      </w:r>
      <w:r>
        <w:rPr>
          <w:rFonts w:cs="Arial" w:ascii="Times New Roman" w:hAnsi="Times New Roman"/>
          <w:color w:val="000000"/>
          <w:sz w:val="22"/>
          <w:szCs w:val="22"/>
          <w:lang w:val="en-US"/>
        </w:rPr>
        <w:t>Mendel</w:t>
      </w:r>
      <w:r>
        <w:rPr>
          <w:rFonts w:cs="Arial" w:ascii="Times New Roman" w:hAnsi="Times New Roman"/>
          <w:color w:val="000000"/>
          <w:sz w:val="22"/>
          <w:szCs w:val="22"/>
        </w:rPr>
        <w:t xml:space="preserve"> и др., 1975), а также для исследования остроты зрения и рефракции у детей и людей с нарушенным интеллектом (С.Т.</w:t>
      </w:r>
      <w:r>
        <w:rPr>
          <w:rFonts w:cs="Arial" w:ascii="Times New Roman" w:hAnsi="Times New Roman"/>
          <w:color w:val="000000"/>
          <w:sz w:val="22"/>
          <w:szCs w:val="22"/>
          <w:lang w:val="en-US"/>
        </w:rPr>
        <w:t>White</w:t>
      </w:r>
      <w:r>
        <w:rPr>
          <w:rFonts w:cs="Arial" w:ascii="Times New Roman" w:hAnsi="Times New Roman"/>
          <w:color w:val="000000"/>
          <w:sz w:val="22"/>
          <w:szCs w:val="22"/>
        </w:rPr>
        <w:t>, 1973).</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ряде работ установлена обратная связь между латентными периодами компонентов ВП и уровнем интеллектуального развития обследуемых (</w:t>
      </w:r>
      <w:r>
        <w:rPr>
          <w:rFonts w:cs="Arial" w:ascii="Times New Roman" w:hAnsi="Times New Roman"/>
          <w:color w:val="000000"/>
          <w:sz w:val="22"/>
          <w:szCs w:val="22"/>
          <w:lang w:val="en-US"/>
        </w:rPr>
        <w:t>M</w:t>
      </w:r>
      <w:r>
        <w:rPr>
          <w:rFonts w:cs="Arial" w:ascii="Times New Roman" w:hAnsi="Times New Roman"/>
          <w:color w:val="000000"/>
          <w:sz w:val="22"/>
          <w:szCs w:val="22"/>
        </w:rPr>
        <w:t>.</w:t>
      </w:r>
      <w:r>
        <w:rPr>
          <w:rFonts w:cs="Arial" w:ascii="Times New Roman" w:hAnsi="Times New Roman"/>
          <w:color w:val="000000"/>
          <w:sz w:val="22"/>
          <w:szCs w:val="22"/>
          <w:lang w:val="en-US"/>
        </w:rPr>
        <w:t>M</w:t>
      </w:r>
      <w:r>
        <w:rPr>
          <w:rFonts w:cs="Arial" w:ascii="Times New Roman" w:hAnsi="Times New Roman"/>
          <w:color w:val="000000"/>
          <w:sz w:val="22"/>
          <w:szCs w:val="22"/>
        </w:rPr>
        <w:t>.</w:t>
      </w:r>
      <w:r>
        <w:rPr>
          <w:rFonts w:cs="Arial" w:ascii="Times New Roman" w:hAnsi="Times New Roman"/>
          <w:color w:val="000000"/>
          <w:sz w:val="22"/>
          <w:szCs w:val="22"/>
          <w:lang w:val="en-US"/>
        </w:rPr>
        <w:t>Markus</w:t>
      </w:r>
      <w:r>
        <w:rPr>
          <w:rFonts w:cs="Arial" w:ascii="Times New Roman" w:hAnsi="Times New Roman"/>
          <w:color w:val="000000"/>
          <w:sz w:val="22"/>
          <w:szCs w:val="22"/>
        </w:rPr>
        <w:t>, 1970), однако в целом данные по этому вопросу весьма противоречивы.</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орреляция характеристик ВП с уровнем внимания подробно проанализирована, например, в монографиях Ч.Шагас (1975) и Э.М.Рутман (1979). Показано, в частности, что при привлечении внимания к стимулу амплитуда поздних компонентов ВП увеличивается, по сравнению с аналогичными компонентами, регистрируемыми на индифферентные</w:t>
      </w:r>
      <w:r>
        <w:rPr>
          <w:rFonts w:cs="Arial" w:ascii="Times New Roman" w:hAnsi="Times New Roman"/>
          <w:sz w:val="22"/>
          <w:szCs w:val="22"/>
        </w:rPr>
        <w:t xml:space="preserve"> </w:t>
      </w:r>
      <w:r>
        <w:rPr>
          <w:rFonts w:cs="Arial" w:ascii="Times New Roman" w:hAnsi="Times New Roman"/>
          <w:color w:val="000000"/>
          <w:sz w:val="22"/>
          <w:szCs w:val="22"/>
        </w:rPr>
        <w:t>раздражители. Приводятся сведения о том, что при привлечении внимания к стимулу имеет место увеличение амплитуды медленных связанных с событием потенциалов. В условиях утомления эти изменения были выражены менее значительно, что может рассматриваться и как следствие снижения уровня вниман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клинике метод ВП используется при диагностике глаукомы, поражений зрительного нерва, рассеянного склероза и неврита зрительного нерва, дефектов проводящих зрительных путей и ряда других заболеваний (</w:t>
      </w:r>
      <w:r>
        <w:rPr>
          <w:rFonts w:cs="Arial" w:ascii="Times New Roman" w:hAnsi="Times New Roman"/>
          <w:color w:val="000000"/>
          <w:sz w:val="22"/>
          <w:szCs w:val="22"/>
          <w:lang w:val="en-US"/>
        </w:rPr>
        <w:t>M</w:t>
      </w:r>
      <w:r>
        <w:rPr>
          <w:rFonts w:cs="Arial" w:ascii="Times New Roman" w:hAnsi="Times New Roman"/>
          <w:color w:val="000000"/>
          <w:sz w:val="22"/>
          <w:szCs w:val="22"/>
        </w:rPr>
        <w:t>.</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Kupersmith</w:t>
      </w:r>
      <w:r>
        <w:rPr>
          <w:rFonts w:cs="Arial" w:ascii="Times New Roman" w:hAnsi="Times New Roman"/>
          <w:color w:val="000000"/>
          <w:sz w:val="22"/>
          <w:szCs w:val="22"/>
        </w:rPr>
        <w:t>, 198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 последние годы метод ВП активно используется при изучении функциональной межполушарной асимметрии мозга человека. В частности, его использование позволило выявить различия ряда симметричных зон коры в восприятии и анализе речевых сигналов (</w:t>
      </w:r>
      <w:r>
        <w:rPr>
          <w:rFonts w:cs="Arial" w:ascii="Times New Roman" w:hAnsi="Times New Roman"/>
          <w:color w:val="000000"/>
          <w:sz w:val="22"/>
          <w:szCs w:val="22"/>
          <w:lang w:val="en-US"/>
        </w:rPr>
        <w:t>M</w:t>
      </w:r>
      <w:r>
        <w:rPr>
          <w:rFonts w:cs="Arial" w:ascii="Times New Roman" w:hAnsi="Times New Roman"/>
          <w:color w:val="000000"/>
          <w:sz w:val="22"/>
          <w:szCs w:val="22"/>
        </w:rPr>
        <w:t>.</w:t>
      </w:r>
      <w:r>
        <w:rPr>
          <w:rFonts w:cs="Arial" w:ascii="Times New Roman" w:hAnsi="Times New Roman"/>
          <w:color w:val="000000"/>
          <w:sz w:val="22"/>
          <w:szCs w:val="22"/>
          <w:lang w:val="en-US"/>
        </w:rPr>
        <w:t>Kutas</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H</w:t>
      </w:r>
      <w:r>
        <w:rPr>
          <w:rFonts w:cs="Arial" w:ascii="Times New Roman" w:hAnsi="Times New Roman"/>
          <w:color w:val="000000"/>
          <w:sz w:val="22"/>
          <w:szCs w:val="22"/>
        </w:rPr>
        <w:t>.</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Neville</w:t>
      </w:r>
      <w:r>
        <w:rPr>
          <w:rFonts w:cs="Arial" w:ascii="Times New Roman" w:hAnsi="Times New Roman"/>
          <w:color w:val="000000"/>
          <w:sz w:val="22"/>
          <w:szCs w:val="22"/>
        </w:rPr>
        <w:t>, 1986). Как известно, асимметрия речевой функции является одной из фундаментальных асимметрий мозга человека и выражается в левополушарном доминировании центров речи у подавляющего большинства людей. Применение метода ВП при изучении речи позволяет оценить как индивидуальные особенности функциональной межполушарной асимметрии мозга человека, так и исследовать особенности переработки информации правым и левым полушариями мозг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Экспериментально показаны различия в параметрах ВП, регистрируемых в симметричных пунктах коры при предъявлении человеку речевых и неречевых сигналов (Э.Ф.Костандов, О.А.Генкина, 1976, С.Спрингер, Г.Дейч, 1983). Обнаружено, что при прослушивании односложных слов амплитуда ВП, регистрируемых в теменно-височных отделах левого полушария, выше, чем правого. При предъявлении нерече</w:t>
        <w:softHyphen/>
        <w:t>вых стимулов, напротив, амплитуда ВП была выше справа. Наличие различий характеристик ВП на речевые и неречевые стимулы внутри левого полушария и их отсутствие внутри правого свидетельствует о доминировании левого полушария в процессах анализа речевых сигналов (Э.М.Рутман, 1979).</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днако имеются и работы, в которых не обнаружена межполушарная асимметрия ВП в ответ на речевые сигналы (</w:t>
      </w:r>
      <w:r>
        <w:rPr>
          <w:rFonts w:cs="Arial" w:ascii="Times New Roman" w:hAnsi="Times New Roman"/>
          <w:color w:val="000000"/>
          <w:sz w:val="22"/>
          <w:szCs w:val="22"/>
          <w:lang w:val="en-US"/>
        </w:rPr>
        <w:t>K</w:t>
      </w:r>
      <w:r>
        <w:rPr>
          <w:rFonts w:cs="Arial" w:ascii="Times New Roman" w:hAnsi="Times New Roman"/>
          <w:color w:val="000000"/>
          <w:sz w:val="22"/>
          <w:szCs w:val="22"/>
        </w:rPr>
        <w:t>.</w:t>
      </w:r>
      <w:r>
        <w:rPr>
          <w:rFonts w:cs="Arial" w:ascii="Times New Roman" w:hAnsi="Times New Roman"/>
          <w:color w:val="000000"/>
          <w:sz w:val="22"/>
          <w:szCs w:val="22"/>
          <w:lang w:val="en-US"/>
        </w:rPr>
        <w:t>Y</w:t>
      </w:r>
      <w:r>
        <w:rPr>
          <w:rFonts w:cs="Arial" w:ascii="Times New Roman" w:hAnsi="Times New Roman"/>
          <w:color w:val="000000"/>
          <w:sz w:val="22"/>
          <w:szCs w:val="22"/>
        </w:rPr>
        <w:t>.</w:t>
      </w:r>
      <w:r>
        <w:rPr>
          <w:rFonts w:cs="Arial" w:ascii="Times New Roman" w:hAnsi="Times New Roman"/>
          <w:color w:val="000000"/>
          <w:sz w:val="22"/>
          <w:szCs w:val="22"/>
          <w:lang w:val="en-US"/>
        </w:rPr>
        <w:t>Haaland</w:t>
      </w:r>
      <w:r>
        <w:rPr>
          <w:rFonts w:cs="Arial" w:ascii="Times New Roman" w:hAnsi="Times New Roman"/>
          <w:color w:val="000000"/>
          <w:sz w:val="22"/>
          <w:szCs w:val="22"/>
        </w:rPr>
        <w:t xml:space="preserve">, 1874, </w:t>
      </w:r>
      <w:r>
        <w:rPr>
          <w:rFonts w:cs="Arial" w:ascii="Times New Roman" w:hAnsi="Times New Roman"/>
          <w:color w:val="000000"/>
          <w:sz w:val="22"/>
          <w:szCs w:val="22"/>
          <w:lang w:val="en-US"/>
        </w:rPr>
        <w:t>D</w:t>
      </w:r>
      <w:r>
        <w:rPr>
          <w:rFonts w:cs="Arial" w:ascii="Times New Roman" w:hAnsi="Times New Roman"/>
          <w:color w:val="000000"/>
          <w:sz w:val="22"/>
          <w:szCs w:val="22"/>
        </w:rPr>
        <w:t>.</w:t>
      </w:r>
      <w:r>
        <w:rPr>
          <w:rFonts w:cs="Arial" w:ascii="Times New Roman" w:hAnsi="Times New Roman"/>
          <w:color w:val="000000"/>
          <w:sz w:val="22"/>
          <w:szCs w:val="22"/>
          <w:lang w:val="en-US"/>
        </w:rPr>
        <w:t>Fridman</w:t>
      </w:r>
      <w:r>
        <w:rPr>
          <w:rFonts w:cs="Arial" w:ascii="Times New Roman" w:hAnsi="Times New Roman"/>
          <w:color w:val="000000"/>
          <w:sz w:val="22"/>
          <w:szCs w:val="22"/>
        </w:rPr>
        <w:t xml:space="preserve"> и др., 1975). Причины такого расхождения получаемых результатов могут быть связаны как с использованием в обследованиях разных методических приемов, так и с вариативностью локализации речевых центров у человек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казано, в частности, что у левшей доминантным по речи может быть как левое, так и правое полушарие. У 90 % правшей центры речи действительно расположены в левом полушарии, тогда как лишь у 1/3 левшей - в правом (</w:t>
      </w:r>
      <w:r>
        <w:rPr>
          <w:rFonts w:cs="Arial" w:ascii="Times New Roman" w:hAnsi="Times New Roman"/>
          <w:color w:val="000000"/>
          <w:sz w:val="22"/>
          <w:szCs w:val="22"/>
          <w:lang w:val="en-US"/>
        </w:rPr>
        <w:t>P</w:t>
      </w:r>
      <w:r>
        <w:rPr>
          <w:rFonts w:cs="Arial" w:ascii="Times New Roman" w:hAnsi="Times New Roman"/>
          <w:color w:val="000000"/>
          <w:sz w:val="22"/>
          <w:szCs w:val="22"/>
        </w:rPr>
        <w:t>.</w:t>
      </w:r>
      <w:r>
        <w:rPr>
          <w:rFonts w:cs="Arial" w:ascii="Times New Roman" w:hAnsi="Times New Roman"/>
          <w:color w:val="000000"/>
          <w:sz w:val="22"/>
          <w:szCs w:val="22"/>
          <w:lang w:val="en-US"/>
        </w:rPr>
        <w:t>Salts</w:t>
      </w:r>
      <w:r>
        <w:rPr>
          <w:rFonts w:cs="Arial" w:ascii="Times New Roman" w:hAnsi="Times New Roman"/>
          <w:color w:val="000000"/>
          <w:sz w:val="22"/>
          <w:szCs w:val="22"/>
        </w:rPr>
        <w:t xml:space="preserve"> и др., 1967). Сведения о "несимметричности" мозга правшей и левшей весьма многочисленны. Так, у правшей ВП, регистрируемые в левом по</w:t>
        <w:softHyphen/>
        <w:t>лушарии, имеют большие латентные периоды, чем правого, а у левшей, в целом, наоборот. Однако у правшей отсутствуют межполушарные различия по амплитуде, а у левшей амплитуда зрительных ВП на монокулярную стимуляцию половины поля зрения больше в правом, "доминантном" полушарии (Э.М.Рутман, 1979). Кроме того, при изучении межполушарной асимметрии ВП, как правило, не учитывают доминирование правого или левого глаза, которое также влияет на характеристики ВП (Э.М.Рутман, 1979). Обнаружено, что при монокулярном предъявлении зрительного стимула в левую половину поля зрения амплитуда ВП выше в правом полушарии, чем в левом. Однако у лиц с доминированием левого глаза эти различия выражены более значительно, чем правого.</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риведенные факты указывают на необходимость предварительной оценки профиля функциональной межполушарной асимметрии мозга при проведении электрофизиологических обследований.</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Левополушарное доминирование обнаруживается также при регистрации ВП в процессе дифференцирования звуков. Обнаружено, в частности, что слуховые потенциалы ствола мозга имеют более короткие латентные периоды всех компонентов в левом полушарии мозга по сравнению с правым (</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Petrek</w:t>
      </w:r>
      <w:r>
        <w:rPr>
          <w:rFonts w:cs="Arial" w:ascii="Times New Roman" w:hAnsi="Times New Roman"/>
          <w:color w:val="000000"/>
          <w:sz w:val="22"/>
          <w:szCs w:val="22"/>
        </w:rPr>
        <w:t xml:space="preserve"> и др., 1988).</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Одним из факторов, влияющих на асимметрию ВП, является способ предъявления раздражителей. Наиболее полно асимметрия слуховых ВП на речевые и неречевые раздражители выявляется при моноуральной стимуляции. Применение этого метода позволило установить, что поздние компоненты ВП на невербальные стимулы имеют большую амплитуду и более короткие латентные периоды в правом полушарии, чем в левом. При предъявлении звуков частотой 1000 и 800 Гц слева и справа также обнаружено правополушарное доминирование (Э.М.Рутман и др., 1982). При предъявлении звуковых щелчков в левое ухо амплитуда длиннолатентных слуховых ВП была больше в правом полушарии, чем в левом, а при предъявлении щелчков в правое ухо межполушарные различия отсутствовали (И.В.Королева и др., 1988). Эти различия связывают с неодинаковым уровнем помехоустойчивости доминантного и субдоминантного полушарий. Обнаружено (И.В.Королева и др., 1987), что шум оказывает большее выраженное угнетающее воздействие на полушарие, амплитуда ВП в котором выше (у большинства испытуемых - правое). Высказываются предположения о том, что именно это полушарие имеет более высокий уровень возбудимости, обусловленный дополнительной активацией со стороны ретикулярной формации ствола мозга (</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Day</w:t>
      </w:r>
      <w:r>
        <w:rPr>
          <w:rFonts w:cs="Arial" w:ascii="Times New Roman" w:hAnsi="Times New Roman"/>
          <w:color w:val="000000"/>
          <w:sz w:val="22"/>
          <w:szCs w:val="22"/>
        </w:rPr>
        <w:t>, 1977) и эта особенность лежит в основе наблюдаемых различий. Однако сформулированы и иные точки зрения по этому вопросу.</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Межполушарные различия обнаружены и при предъявлении зрительных, в частности, вербапьных и невербальных стимулов в правое и левое поля зрения. Обнаружено преимущество правого поля зрения (т.е., левого полушария) при восприятии словесных стимулов и при решении семантических задач (</w:t>
      </w:r>
      <w:r>
        <w:rPr>
          <w:rFonts w:cs="Arial" w:ascii="Times New Roman" w:hAnsi="Times New Roman"/>
          <w:color w:val="000000"/>
          <w:sz w:val="22"/>
          <w:szCs w:val="22"/>
          <w:lang w:val="en-US"/>
        </w:rPr>
        <w:t>A</w:t>
      </w:r>
      <w:r>
        <w:rPr>
          <w:rFonts w:cs="Arial" w:ascii="Times New Roman" w:hAnsi="Times New Roman"/>
          <w:color w:val="000000"/>
          <w:sz w:val="22"/>
          <w:szCs w:val="22"/>
        </w:rPr>
        <w:t>.</w:t>
      </w:r>
      <w:r>
        <w:rPr>
          <w:rFonts w:cs="Arial" w:ascii="Times New Roman" w:hAnsi="Times New Roman"/>
          <w:color w:val="000000"/>
          <w:sz w:val="22"/>
          <w:szCs w:val="22"/>
          <w:lang w:val="en-US"/>
        </w:rPr>
        <w:t>Kok</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A</w:t>
      </w:r>
      <w:r>
        <w:rPr>
          <w:rFonts w:cs="Arial" w:ascii="Times New Roman" w:hAnsi="Times New Roman"/>
          <w:color w:val="000000"/>
          <w:sz w:val="22"/>
          <w:szCs w:val="22"/>
        </w:rPr>
        <w:t>.</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Rooyakkers</w:t>
      </w:r>
      <w:r>
        <w:rPr>
          <w:rFonts w:cs="Arial" w:ascii="Times New Roman" w:hAnsi="Times New Roman"/>
          <w:color w:val="000000"/>
          <w:sz w:val="22"/>
          <w:szCs w:val="22"/>
        </w:rPr>
        <w:t>, 1986). Межполушарная асимметрия амплитуды и латентных периодов зрительных ВП отмечается и при предъявлении таких простых зрительных стимулов, как вспышки света (</w:t>
      </w:r>
      <w:r>
        <w:rPr>
          <w:rFonts w:cs="Arial" w:ascii="Times New Roman" w:hAnsi="Times New Roman"/>
          <w:color w:val="000000"/>
          <w:sz w:val="22"/>
          <w:szCs w:val="22"/>
          <w:lang w:val="en-US"/>
        </w:rPr>
        <w:t>R</w:t>
      </w:r>
      <w:r>
        <w:rPr>
          <w:rFonts w:cs="Arial" w:ascii="Times New Roman" w:hAnsi="Times New Roman"/>
          <w:color w:val="000000"/>
          <w:sz w:val="22"/>
          <w:szCs w:val="22"/>
        </w:rPr>
        <w:t>.</w:t>
      </w:r>
      <w:r>
        <w:rPr>
          <w:rFonts w:cs="Arial" w:ascii="Times New Roman" w:hAnsi="Times New Roman"/>
          <w:color w:val="000000"/>
          <w:sz w:val="22"/>
          <w:szCs w:val="22"/>
          <w:lang w:val="en-US"/>
        </w:rPr>
        <w:t>Cohn</w:t>
      </w:r>
      <w:r>
        <w:rPr>
          <w:rFonts w:cs="Arial" w:ascii="Times New Roman" w:hAnsi="Times New Roman"/>
          <w:color w:val="000000"/>
          <w:sz w:val="22"/>
          <w:szCs w:val="22"/>
        </w:rPr>
        <w:t>, 1971), однако эти различия существенно менее выражены, чем при восприятии сложных зрительных образов. Применение последних вызывает генерацию в симметричных зонах коры ВП сложной формы, различия между которыми свидетельствуют о разном вкладе гомологичных зон левого и правого полушарий мозга в процесс зрительного восприятия (Т.М.Марютина, Т.Г.Ивошина, 1985). Показано также, что на выраженность и характер асимметрии зрительных ВП сильное влияние оказывает уровень внимания обследуемых (Т.М.Марютина, Т.Г.Ивошина, 1985), характер инструкции (Л.Д.Демина, Е.Д.Хомская, 1976).</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личие   частичного   перекреста   зрительных   путей   на уровне хиазмы, обусловливающего проекцию левой  и   правой половин    полей    зрения    в    разные    полушария,   позволяет избирательно   активировать  одно   из  них.   На  этом   принципе основан    метод    унилатерального    предъявления     зрит стимулов       (М.Н.Фишман,       В.Д.Труш,       1987,  М.Н.Фишман,   1985).  Он  позволяет изучать  фундаментальные асимметрии мозга человека. Одним из его вариантов метод  одновременного  конкурентного   предъявления стимулов   (эталонов) в левое и правое полуполя зрения. Использование этого метода позволило установить, что у детей более высокая точность опознания зрительных стимулов имеет место при его предъявлении в правое полушарие. При этом, асимметрия зри</w:t>
        <w:softHyphen/>
        <w:t>тельных ВП отражает их способность к обучению (</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P</w:t>
      </w:r>
      <w:r>
        <w:rPr>
          <w:rFonts w:cs="Arial" w:ascii="Times New Roman" w:hAnsi="Times New Roman"/>
          <w:color w:val="000000"/>
          <w:sz w:val="22"/>
          <w:szCs w:val="22"/>
        </w:rPr>
        <w:t>.</w:t>
      </w:r>
      <w:r>
        <w:rPr>
          <w:rFonts w:cs="Arial" w:ascii="Times New Roman" w:hAnsi="Times New Roman"/>
          <w:color w:val="000000"/>
          <w:sz w:val="22"/>
          <w:szCs w:val="22"/>
          <w:lang w:val="en-US"/>
        </w:rPr>
        <w:t>Satton</w:t>
      </w:r>
      <w:r>
        <w:rPr>
          <w:rFonts w:cs="Arial" w:ascii="Times New Roman" w:hAnsi="Times New Roman"/>
          <w:color w:val="000000"/>
          <w:sz w:val="22"/>
          <w:szCs w:val="22"/>
        </w:rPr>
        <w:t xml:space="preserve"> и др., 1986). У детей с низкой обучаемостью отмечается более выраженная синхронизация зрительных ВП разных областей мозга и меньшая их асимметрия.</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Установлено, что характеристики зрительных ВП отражают генетически обусловленные индивидуальные особенности обследуемых (Т.М.Марютина, 1991). Исследование амплитуд и латентных периодов зрительных ВП в разных зонах коры позволяет, в частности, оценить используемые тем или другим лицом перцептивные стратегии. Показано, что при вербальном описании изображений имеет место активация лобной и задневисочной ассоциативной коры левого полушария, а при наглядно-образном - симметричных зон правого полушария. В последнем случае отмечается увеличение амплитуды ранних (Р100, N120, Р160) компонентов зрительных ВП в правой задневисочной обла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К числу фундаментальных видовых асимметрий человеческого мозга относится асимметричное управление движениями конечностей. У подавляющего большинства людей ведущей является правая рука, которая преимущественно используется для выполнения тонких движений, в то время как левая рука имеет преимущество при реализации более грубых баллистических движений (</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F</w:t>
      </w:r>
      <w:r>
        <w:rPr>
          <w:rFonts w:cs="Arial" w:ascii="Times New Roman" w:hAnsi="Times New Roman"/>
          <w:color w:val="000000"/>
          <w:sz w:val="22"/>
          <w:szCs w:val="22"/>
        </w:rPr>
        <w:t>.</w:t>
      </w:r>
      <w:r>
        <w:rPr>
          <w:rFonts w:cs="Arial" w:ascii="Times New Roman" w:hAnsi="Times New Roman"/>
          <w:color w:val="000000"/>
          <w:sz w:val="22"/>
          <w:szCs w:val="22"/>
          <w:lang w:val="en-US"/>
        </w:rPr>
        <w:t>Walker</w:t>
      </w:r>
      <w:r>
        <w:rPr>
          <w:rFonts w:cs="Arial" w:ascii="Times New Roman" w:hAnsi="Times New Roman"/>
          <w:color w:val="000000"/>
          <w:sz w:val="22"/>
          <w:szCs w:val="22"/>
        </w:rPr>
        <w:t>, 1980). Особенности управлениями движениями, осуществляемыми левой и правой рукой, могут быть изучены на основе анализа характеристик соматосенсорных ВП. В частности, показано совпадение до</w:t>
        <w:softHyphen/>
        <w:t>минантности правой руки и ноги и амплитуды вызванных потенциалов готовности, предшествующих движению, регистрируемых в симметричных зонах прецентральной извилины. Амплитуда потенциалов была выше в полушарии, контралатеральном доминирующей руке и ипсилатеральном доминирующей ноге (</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Boschert</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L</w:t>
      </w:r>
      <w:r>
        <w:rPr>
          <w:rFonts w:cs="Arial" w:ascii="Times New Roman" w:hAnsi="Times New Roman"/>
          <w:color w:val="000000"/>
          <w:sz w:val="22"/>
          <w:szCs w:val="22"/>
        </w:rPr>
        <w:t>.</w:t>
      </w:r>
      <w:r>
        <w:rPr>
          <w:rFonts w:cs="Arial" w:ascii="Times New Roman" w:hAnsi="Times New Roman"/>
          <w:color w:val="000000"/>
          <w:sz w:val="22"/>
          <w:szCs w:val="22"/>
          <w:lang w:val="en-US"/>
        </w:rPr>
        <w:t>Deecke</w:t>
      </w:r>
      <w:r>
        <w:rPr>
          <w:rFonts w:cs="Arial" w:ascii="Times New Roman" w:hAnsi="Times New Roman"/>
          <w:color w:val="000000"/>
          <w:sz w:val="22"/>
          <w:szCs w:val="22"/>
        </w:rPr>
        <w:t>, 1986). В другом аналогичном исследовании (</w:t>
      </w:r>
      <w:r>
        <w:rPr>
          <w:rFonts w:cs="Arial" w:ascii="Times New Roman" w:hAnsi="Times New Roman"/>
          <w:color w:val="000000"/>
          <w:sz w:val="22"/>
          <w:szCs w:val="22"/>
          <w:lang w:val="en-US"/>
        </w:rPr>
        <w:t>G</w:t>
      </w:r>
      <w:r>
        <w:rPr>
          <w:rFonts w:cs="Arial" w:ascii="Times New Roman" w:hAnsi="Times New Roman"/>
          <w:color w:val="000000"/>
          <w:sz w:val="22"/>
          <w:szCs w:val="22"/>
        </w:rPr>
        <w:t>.</w:t>
      </w:r>
      <w:r>
        <w:rPr>
          <w:rFonts w:cs="Arial" w:ascii="Times New Roman" w:hAnsi="Times New Roman"/>
          <w:color w:val="000000"/>
          <w:sz w:val="22"/>
          <w:szCs w:val="22"/>
          <w:lang w:val="en-US"/>
        </w:rPr>
        <w:t>Gratton</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M</w:t>
      </w:r>
      <w:r>
        <w:rPr>
          <w:rFonts w:cs="Arial" w:ascii="Times New Roman" w:hAnsi="Times New Roman"/>
          <w:color w:val="000000"/>
          <w:sz w:val="22"/>
          <w:szCs w:val="22"/>
        </w:rPr>
        <w:t>.</w:t>
      </w:r>
      <w:r>
        <w:rPr>
          <w:rFonts w:cs="Arial" w:ascii="Times New Roman" w:hAnsi="Times New Roman"/>
          <w:color w:val="000000"/>
          <w:sz w:val="22"/>
          <w:szCs w:val="22"/>
          <w:lang w:val="en-US"/>
        </w:rPr>
        <w:t>G</w:t>
      </w:r>
      <w:r>
        <w:rPr>
          <w:rFonts w:cs="Arial" w:ascii="Times New Roman" w:hAnsi="Times New Roman"/>
          <w:color w:val="000000"/>
          <w:sz w:val="22"/>
          <w:szCs w:val="22"/>
        </w:rPr>
        <w:t>.</w:t>
      </w:r>
      <w:r>
        <w:rPr>
          <w:rFonts w:cs="Arial" w:ascii="Times New Roman" w:hAnsi="Times New Roman"/>
          <w:color w:val="000000"/>
          <w:sz w:val="22"/>
          <w:szCs w:val="22"/>
          <w:lang w:val="en-US"/>
        </w:rPr>
        <w:t>H</w:t>
      </w:r>
      <w:r>
        <w:rPr>
          <w:rFonts w:cs="Arial" w:ascii="Times New Roman" w:hAnsi="Times New Roman"/>
          <w:color w:val="000000"/>
          <w:sz w:val="22"/>
          <w:szCs w:val="22"/>
        </w:rPr>
        <w:t>.</w:t>
      </w:r>
      <w:r>
        <w:rPr>
          <w:rFonts w:cs="Arial" w:ascii="Times New Roman" w:hAnsi="Times New Roman"/>
          <w:color w:val="000000"/>
          <w:sz w:val="22"/>
          <w:szCs w:val="22"/>
          <w:lang w:val="en-US"/>
        </w:rPr>
        <w:t>Coles</w:t>
      </w:r>
      <w:r>
        <w:rPr>
          <w:rFonts w:cs="Arial" w:ascii="Times New Roman" w:hAnsi="Times New Roman"/>
          <w:color w:val="000000"/>
          <w:sz w:val="22"/>
          <w:szCs w:val="22"/>
        </w:rPr>
        <w:t>, 1986) были получены данные, свидетельствующие об асимметрии потенциалов, предшествующих движению, в том случае, когда обследуемому предлагалось изготовить к ответу правую или левую    руку    в    зависимости    от    предъявляемого    стимул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тенциал, регистрируемый со скальпа, был более выражен на стороне, контралатеральной предполагаемой реакции, а точность реакции была связана с уровнем асимметрии ВП. Обнаружено доминирование поздней медленной негативной волны (</w:t>
      </w:r>
      <w:r>
        <w:rPr>
          <w:rFonts w:cs="Arial" w:ascii="Times New Roman" w:hAnsi="Times New Roman"/>
          <w:color w:val="000000"/>
          <w:sz w:val="22"/>
          <w:szCs w:val="22"/>
          <w:lang w:val="en-US"/>
        </w:rPr>
        <w:t>B</w:t>
      </w:r>
      <w:r>
        <w:rPr>
          <w:rFonts w:cs="Arial" w:ascii="Times New Roman" w:hAnsi="Times New Roman"/>
          <w:color w:val="000000"/>
          <w:sz w:val="22"/>
          <w:szCs w:val="22"/>
        </w:rPr>
        <w:t>.</w:t>
      </w:r>
      <w:r>
        <w:rPr>
          <w:rFonts w:cs="Arial" w:ascii="Times New Roman" w:hAnsi="Times New Roman"/>
          <w:color w:val="000000"/>
          <w:sz w:val="22"/>
          <w:szCs w:val="22"/>
          <w:lang w:val="en-US"/>
        </w:rPr>
        <w:t>Rockstroh</w:t>
      </w:r>
      <w:r>
        <w:rPr>
          <w:rFonts w:cs="Arial" w:ascii="Times New Roman" w:hAnsi="Times New Roman"/>
          <w:color w:val="000000"/>
          <w:sz w:val="22"/>
          <w:szCs w:val="22"/>
        </w:rPr>
        <w:t xml:space="preserve"> и др., 1988) на стороне, контралатеральной реагиру</w:t>
        <w:softHyphen/>
        <w:t>ющей руке, в условиях выбора ответной двигательной реакции в ответ на тактильное раздражение рук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Соматосенсорные ВП применяются и при изучении уровня доминирования руки у детей (</w:t>
      </w:r>
      <w:r>
        <w:rPr>
          <w:rFonts w:cs="Arial" w:ascii="Times New Roman" w:hAnsi="Times New Roman"/>
          <w:color w:val="000000"/>
          <w:sz w:val="22"/>
          <w:szCs w:val="22"/>
          <w:lang w:val="en-US"/>
        </w:rPr>
        <w:t>J</w:t>
      </w:r>
      <w:r>
        <w:rPr>
          <w:rFonts w:cs="Arial" w:ascii="Times New Roman" w:hAnsi="Times New Roman"/>
          <w:color w:val="000000"/>
          <w:sz w:val="22"/>
          <w:szCs w:val="22"/>
        </w:rPr>
        <w:t>.</w:t>
      </w:r>
      <w:r>
        <w:rPr>
          <w:rFonts w:cs="Arial" w:ascii="Times New Roman" w:hAnsi="Times New Roman"/>
          <w:color w:val="000000"/>
          <w:sz w:val="22"/>
          <w:szCs w:val="22"/>
          <w:lang w:val="en-US"/>
        </w:rPr>
        <w:t>Cernacck</w:t>
      </w:r>
      <w:r>
        <w:rPr>
          <w:rFonts w:cs="Arial" w:ascii="Times New Roman" w:hAnsi="Times New Roman"/>
          <w:color w:val="000000"/>
          <w:sz w:val="22"/>
          <w:szCs w:val="22"/>
        </w:rPr>
        <w:t xml:space="preserve">, </w:t>
      </w:r>
      <w:r>
        <w:rPr>
          <w:rFonts w:cs="Arial" w:ascii="Times New Roman" w:hAnsi="Times New Roman"/>
          <w:color w:val="000000"/>
          <w:sz w:val="22"/>
          <w:szCs w:val="22"/>
          <w:lang w:val="en-US"/>
        </w:rPr>
        <w:t>F</w:t>
      </w:r>
      <w:r>
        <w:rPr>
          <w:rFonts w:cs="Arial" w:ascii="Times New Roman" w:hAnsi="Times New Roman"/>
          <w:color w:val="000000"/>
          <w:sz w:val="22"/>
          <w:szCs w:val="22"/>
        </w:rPr>
        <w:t>.</w:t>
      </w:r>
      <w:r>
        <w:rPr>
          <w:rFonts w:cs="Arial" w:ascii="Times New Roman" w:hAnsi="Times New Roman"/>
          <w:color w:val="000000"/>
          <w:sz w:val="22"/>
          <w:szCs w:val="22"/>
          <w:lang w:val="en-US"/>
        </w:rPr>
        <w:t>Podvinsky</w:t>
      </w:r>
      <w:r>
        <w:rPr>
          <w:rFonts w:cs="Arial" w:ascii="Times New Roman" w:hAnsi="Times New Roman"/>
          <w:color w:val="000000"/>
          <w:sz w:val="22"/>
          <w:szCs w:val="22"/>
        </w:rPr>
        <w:t>, 1966). Обнаружено, что развитие доминирования руки коррелирует с выраженностью волны N1 соматосенсорных ВП, регистрируемых в контра- и ипсилатеральном полушариях мозга.</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Показано также, что моторные ВП, предшествующие речи, фонации и артикуляции, являются достаточно надежными показателями доминирования полушарий по речи (</w:t>
      </w:r>
      <w:r>
        <w:rPr>
          <w:rFonts w:cs="Arial" w:ascii="Times New Roman" w:hAnsi="Times New Roman"/>
          <w:color w:val="000000"/>
          <w:sz w:val="22"/>
          <w:szCs w:val="22"/>
          <w:lang w:val="en-US"/>
        </w:rPr>
        <w:t>B</w:t>
      </w:r>
      <w:r>
        <w:rPr>
          <w:rFonts w:cs="Arial" w:ascii="Times New Roman" w:hAnsi="Times New Roman"/>
          <w:color w:val="000000"/>
          <w:sz w:val="22"/>
          <w:szCs w:val="22"/>
        </w:rPr>
        <w:t>.</w:t>
      </w:r>
      <w:r>
        <w:rPr>
          <w:rFonts w:cs="Arial" w:ascii="Times New Roman" w:hAnsi="Times New Roman"/>
          <w:color w:val="000000"/>
          <w:sz w:val="22"/>
          <w:szCs w:val="22"/>
          <w:lang w:val="en-US"/>
        </w:rPr>
        <w:t>Grozinger</w:t>
      </w:r>
      <w:r>
        <w:rPr>
          <w:rFonts w:cs="Arial" w:ascii="Times New Roman" w:hAnsi="Times New Roman"/>
          <w:color w:val="000000"/>
          <w:sz w:val="22"/>
          <w:szCs w:val="22"/>
        </w:rPr>
        <w:t xml:space="preserve"> и др., 1975).</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Вызванные потенциалы широко используются в клинических исследованиях, в частности, для диагностики умственной отсталости. При этом наиболее перспективным диаг</w:t>
        <w:softHyphen/>
        <w:t>ностическим признаком является именно степень межполушарной асимметрии ВП (</w:t>
      </w:r>
      <w:r>
        <w:rPr>
          <w:rFonts w:cs="Arial" w:ascii="Times New Roman" w:hAnsi="Times New Roman"/>
          <w:color w:val="000000"/>
          <w:sz w:val="22"/>
          <w:szCs w:val="22"/>
          <w:lang w:val="en-US"/>
        </w:rPr>
        <w:t>T</w:t>
      </w:r>
      <w:r>
        <w:rPr>
          <w:rFonts w:cs="Arial" w:ascii="Times New Roman" w:hAnsi="Times New Roman"/>
          <w:color w:val="000000"/>
          <w:sz w:val="22"/>
          <w:szCs w:val="22"/>
        </w:rPr>
        <w:t>.</w:t>
      </w:r>
      <w:r>
        <w:rPr>
          <w:rFonts w:cs="Arial" w:ascii="Times New Roman" w:hAnsi="Times New Roman"/>
          <w:color w:val="000000"/>
          <w:sz w:val="22"/>
          <w:szCs w:val="22"/>
          <w:lang w:val="en-US"/>
        </w:rPr>
        <w:t>Shipley</w:t>
      </w:r>
      <w:r>
        <w:rPr>
          <w:rFonts w:cs="Arial" w:ascii="Times New Roman" w:hAnsi="Times New Roman"/>
          <w:color w:val="000000"/>
          <w:sz w:val="22"/>
          <w:szCs w:val="22"/>
        </w:rPr>
        <w:t>, 1970). Обнаружено, что межполушарная асимметрия у нормальных детей в лобных отделах мозга существенно более выражена, чем у умственно отсталых (Э.М.Рутман Э.М., 1979). Более того, в ряде случаев у умственно отсталых детей имеет место инверсия знака асимметрии по сравнению с нормой (</w:t>
      </w:r>
      <w:r>
        <w:rPr>
          <w:rFonts w:cs="Arial" w:ascii="Times New Roman" w:hAnsi="Times New Roman"/>
          <w:color w:val="000000"/>
          <w:sz w:val="22"/>
          <w:szCs w:val="22"/>
          <w:lang w:val="en-US"/>
        </w:rPr>
        <w:t>M</w:t>
      </w:r>
      <w:r>
        <w:rPr>
          <w:rFonts w:cs="Arial" w:ascii="Times New Roman" w:hAnsi="Times New Roman"/>
          <w:color w:val="000000"/>
          <w:sz w:val="22"/>
          <w:szCs w:val="22"/>
        </w:rPr>
        <w:t>.</w:t>
      </w:r>
      <w:r>
        <w:rPr>
          <w:rFonts w:cs="Arial" w:ascii="Times New Roman" w:hAnsi="Times New Roman"/>
          <w:color w:val="000000"/>
          <w:sz w:val="22"/>
          <w:szCs w:val="22"/>
          <w:lang w:val="en-US"/>
        </w:rPr>
        <w:t>Richlin</w:t>
      </w:r>
      <w:r>
        <w:rPr>
          <w:rFonts w:cs="Arial" w:ascii="Times New Roman" w:hAnsi="Times New Roman"/>
          <w:color w:val="000000"/>
          <w:sz w:val="22"/>
          <w:szCs w:val="22"/>
        </w:rPr>
        <w:t xml:space="preserve"> и др., 1971).</w:t>
      </w:r>
    </w:p>
    <w:p>
      <w:pPr>
        <w:pStyle w:val="Normal"/>
        <w:shd w:fill="FFFFFF" w:val="clear"/>
        <w:jc w:val="both"/>
        <w:rPr>
          <w:rFonts w:ascii="Times New Roman" w:hAnsi="Times New Roman" w:cs="Arial"/>
          <w:b/>
          <w:b/>
          <w:sz w:val="22"/>
          <w:szCs w:val="22"/>
        </w:rPr>
      </w:pPr>
      <w:r>
        <w:rPr>
          <w:rFonts w:cs="Arial" w:ascii="Times New Roman" w:hAnsi="Times New Roman"/>
          <w:b/>
          <w:color w:val="000000"/>
          <w:sz w:val="22"/>
          <w:szCs w:val="22"/>
        </w:rPr>
        <w:t>ЗАКЛЮЧЕНИЕ</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Настоящее пособие, предназначенное, прежде всего, для студентов психологических факультетов классических университетов, подготовлено автором по материалам лекций, которые он читал на факультете психологии Ростовского госуниверситета. Оно не претендует на исчерпывающее описание всех психометрических и собственно физиологических методов, которые в настоящее время активно используются в психологии, в частности, психофизиологии, инженерной и возрастной психологии, психологии труда и спорта и т.д. Его целью является знакомство студентов-психологов с наиболее распространенными и   доступными    психофизиологическими    методами,    а    также повышение их общей методической культуры. Автору представляется, что последнее чрезвычайно важно для качественной подготовки специалистов, способных самостоятельно решать научные и научно-прикладные задачи в выбранной ими области.</w:t>
      </w:r>
    </w:p>
    <w:p>
      <w:pPr>
        <w:pStyle w:val="Normal"/>
        <w:shd w:fill="FFFFFF" w:val="clear"/>
        <w:jc w:val="both"/>
        <w:rPr>
          <w:rFonts w:ascii="Times New Roman" w:hAnsi="Times New Roman" w:cs="Arial"/>
          <w:sz w:val="22"/>
          <w:szCs w:val="22"/>
        </w:rPr>
      </w:pPr>
      <w:r>
        <w:rPr>
          <w:rFonts w:cs="Arial" w:ascii="Times New Roman" w:hAnsi="Times New Roman"/>
          <w:color w:val="000000"/>
          <w:sz w:val="22"/>
          <w:szCs w:val="22"/>
        </w:rPr>
        <w:t>Автор надеется, что настоящее пособие окажется полезным не только для студентов, но также тех специалистов, которые по тем или иным соображениям решат использовать, наряду с известными им, методические приемы, изложенные выше. Он искренне благодарит сотрудников лаборатории «Нейрофизиологические механизмы психической деятельности» научно-исследовательского института нейрокибернетики им.А.Б.Когана Ростовского госуниверситета за помощь, оказанную при его подготовке, и будет признателен всем тем, кто сочтет возможным высказать после знакомства с настоящим пособием свои замечания и пожел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40">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41"/>
      <w:footerReference w:type="default" r:id="rId4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hyperlink" Target="http://www.myword.ru/"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9:53:00Z</dcterms:created>
  <dc:creator>MyWord.ru</dc:creator>
  <dc:description/>
  <cp:keywords/>
  <dc:language>en-US</dc:language>
  <cp:lastModifiedBy>Roman</cp:lastModifiedBy>
  <dcterms:modified xsi:type="dcterms:W3CDTF">2005-09-20T19:54:00Z</dcterms:modified>
  <cp:revision>3</cp:revision>
  <dc:subject/>
  <dc:title>библиотека MyWord.ru</dc:title>
</cp:coreProperties>
</file>