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32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320" w:firstLine="360"/>
        <w:jc w:val="both"/>
        <w:rPr>
          <w:sz w:val="28"/>
        </w:rPr>
      </w:pPr>
      <w:r>
        <w:rPr>
          <w:sz w:val="28"/>
        </w:rPr>
        <w:t>Я так хочу,</w:t>
      </w:r>
    </w:p>
    <w:p>
      <w:pPr>
        <w:pStyle w:val="Normal"/>
        <w:ind w:left="4320" w:firstLine="360"/>
        <w:jc w:val="both"/>
        <w:rPr>
          <w:sz w:val="28"/>
        </w:rPr>
      </w:pPr>
      <w:r>
        <w:rPr>
          <w:sz w:val="28"/>
        </w:rPr>
        <w:t>Чтоб в пучине дорог</w:t>
      </w:r>
    </w:p>
    <w:p>
      <w:pPr>
        <w:pStyle w:val="Normal"/>
        <w:ind w:left="4320" w:firstLine="360"/>
        <w:jc w:val="both"/>
        <w:rPr>
          <w:sz w:val="28"/>
        </w:rPr>
      </w:pPr>
      <w:r>
        <w:rPr>
          <w:sz w:val="28"/>
        </w:rPr>
        <w:t>Каждый по капельке</w:t>
      </w:r>
    </w:p>
    <w:p>
      <w:pPr>
        <w:pStyle w:val="Normal"/>
        <w:ind w:left="4320" w:firstLine="360"/>
        <w:jc w:val="both"/>
        <w:rPr>
          <w:sz w:val="28"/>
        </w:rPr>
      </w:pPr>
      <w:r>
        <w:rPr>
          <w:sz w:val="28"/>
        </w:rPr>
        <w:t>Детства сберег.</w:t>
      </w:r>
    </w:p>
    <w:p>
      <w:pPr>
        <w:pStyle w:val="Heading1"/>
        <w:ind w:left="5663" w:firstLine="709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Ю. Зенко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Вот и подошло к концу наше путешествие. </w:t>
      </w:r>
    </w:p>
    <w:p>
      <w:pPr>
        <w:pStyle w:val="TextBodyIndent"/>
        <w:rPr/>
      </w:pPr>
      <w:r>
        <w:rPr/>
        <w:t xml:space="preserve">Знаете, когда отправляешься в путешествие и выбираешь маршрут, то естественно, этот маршрут проходит через главные достопримечательности, которые не посетить просто невозможно. Но всегда остаются  дорожки и тропинки, небольшие города, которые мы пропускаем в надежде, что когда-нибудь снова отправимся в путешествие и тогда обязательно заглянем  туд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происходит и с нами. Мы выбрали сложный путь и прошли его вместе с вами. Мы останавливались для того, чтобы  подумать, понаблюдать, мы делились своим опытом и впечатлениями. Нами были выбраны основные темы, рассмотрев  которые, вы можете самостоятельно продолжить путешествие в мир своей семьи, своих детей, ваших взаимоотношений. Мы учились задавать вопросы и искать ответы на них, экспериментируя и проводя исследования. Все это поможет вам в дальнейшем решать возникающие проблемы самостоятельно. И если вы думаете, что находитесь в конце пути, то очень заблуждаетесь – вы в самом его начале! Теперь у вас есть определенный багаж, который поможет идти по этому пути, но уже не одним, а вместе с вашими детьми, и мы уверены, что ваше совместное путешествие будет радостным и интересны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ы также надеемся, что обязательно встретимся с вами, ведь еще остались нехоженые тропы и неизведанные места! Поэтому мы желаем вам удачи и успехов и говорим: До новых встреч!        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35915</wp:posOffset>
              </wp:positionV>
              <wp:extent cx="5600700" cy="0"/>
              <wp:effectExtent l="0" t="5080" r="0" b="508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6.45pt" to="440.95pt,26.4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sz w:val="36"/>
      </w:rPr>
      <w:t>Заключ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709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4:48:00Z</dcterms:created>
  <dc:creator>Anna</dc:creator>
  <dc:description/>
  <dc:language>en-US</dc:language>
  <cp:lastModifiedBy>Александр Князев</cp:lastModifiedBy>
  <cp:lastPrinted>2006-10-04T22:49:00Z</cp:lastPrinted>
  <dcterms:modified xsi:type="dcterms:W3CDTF">2006-10-04T18:51:00Z</dcterms:modified>
  <cp:revision>12</cp:revision>
  <dc:subject/>
  <dc:title/>
</cp:coreProperties>
</file>