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4253" w:firstLine="283"/>
        <w:jc w:val="both"/>
        <w:rPr>
          <w:sz w:val="28"/>
        </w:rPr>
      </w:pPr>
      <w:r>
        <w:rPr>
          <w:sz w:val="28"/>
        </w:rPr>
        <w:t>Человечий детеныш! Смотри!</w:t>
      </w:r>
    </w:p>
    <w:p>
      <w:pPr>
        <w:pStyle w:val="Normal"/>
        <w:ind w:left="4253" w:firstLine="283"/>
        <w:jc w:val="both"/>
        <w:rPr>
          <w:sz w:val="28"/>
        </w:rPr>
      </w:pPr>
      <w:r>
        <w:rPr>
          <w:sz w:val="28"/>
        </w:rPr>
        <w:t>Прямо перед ним, держась за низко растущую ветку, стоял голенький смуглый ребенок, едва научившийся ходить, - мягкий, весь в ямочках, крохотный живой комочек.</w:t>
      </w:r>
    </w:p>
    <w:p>
      <w:pPr>
        <w:pStyle w:val="Heading2"/>
        <w:ind w:left="4956" w:hanging="0"/>
        <w:rPr/>
      </w:pPr>
      <w:r>
        <w:rPr/>
        <w:t xml:space="preserve">Киплинг Р. «Маугли»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Физиология ребенка до года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Еще  задолго до  рождения ребенка происходит настоящее чудо. </w:t>
      </w:r>
    </w:p>
    <w:p>
      <w:pPr>
        <w:pStyle w:val="TextBody"/>
        <w:spacing w:lineRule="auto" w:line="360"/>
        <w:ind w:firstLine="709"/>
        <w:rPr/>
      </w:pPr>
      <w:r>
        <w:rPr/>
        <w:t xml:space="preserve">Всего лишь из одной клетки начинает расти и развиваться такое сложное, во многом еще непонятное человеческое существо. Эта клетка несет в себе комбинацию генов отца и матери, в результате чего формируется генотип будущего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 же время родившийся </w:t>
      </w:r>
      <w:r>
        <w:rPr>
          <w:b/>
          <w:bCs/>
          <w:sz w:val="28"/>
        </w:rPr>
        <w:t xml:space="preserve">ребенок, объединяя в себе, с одной стороны, качества  своих родителей, может существенно отличаться  от них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 А.Я Варга отмечает: «Младенец – это не белая бумага, на которой родители пишут любые «тексты». Каждый младенец обладает яркой индивидуальностью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удивительно, как все предусмотрено природой. С момента  появления ребенка в организме матери начинаются сложные взаимосвязанные процессы развития, которые продолжаются и после его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ы уже отмечали, что в данной работе рассмотрим особенности развития ребенка до школы. Почему мы выбрали именно этот возраст? Именно в этот период закладывается все, что определяет будущее, т.е.  взрослую жизнь человека. На это указывали известные психиатры и психологи А. Адлер, Э.Фромм, З. Фрейд, Э.Эриксон, К.Юнг и другие. </w:t>
      </w:r>
      <w:r>
        <w:rPr>
          <w:b/>
          <w:bCs/>
          <w:sz w:val="28"/>
        </w:rPr>
        <w:t>Именно в период от рождения до шести лет  происходят огромные изменения в развитии ребенка.</w:t>
      </w:r>
      <w:r>
        <w:rPr>
          <w:sz w:val="28"/>
        </w:rPr>
        <w:t xml:space="preserve"> Иногда просто захватывает дух, когда видишь, как стремительно ребенок меняется. Вот он один, а через неделю уже другой, приобрел новые черты как внешние, так и внутренни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Л. Н. Толстой подчеркивая значение первых пяти лет жизни писал: «От меня до пятилетнего – один шаг; от пятилетнего до новорожденного – дистанция  огромного размера»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ы остановимся на самых важных, на наш взгляд, особенностях развития ребенка. Важных  для того, чтобы понимать его, принимать таким, какой он е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юди отличаются друг от друга. То,  что для одного человека служит нормой, для другого вовсе нормой не является. То, что для одного награда, другого может даже не обрад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ытаясь, что-либо объяснить своему ребенку, мы идем  привычным </w:t>
      </w:r>
      <w:r>
        <w:rPr>
          <w:b/>
          <w:bCs/>
          <w:i/>
          <w:sz w:val="28"/>
        </w:rPr>
        <w:t>для нас</w:t>
      </w:r>
      <w:r>
        <w:rPr>
          <w:b/>
          <w:bCs/>
          <w:sz w:val="28"/>
        </w:rPr>
        <w:t xml:space="preserve"> путем, а наш ребенок может не всегда понимать нас, </w:t>
      </w:r>
      <w:r>
        <w:rPr>
          <w:sz w:val="28"/>
        </w:rPr>
        <w:t>так как у него вполне может быть другой способ восприятия. И так может продолжаться до бесконечности, пока мы не поймем, что надо остановиться, не тратить свои силы на крики и нравоучения, а  изучить сво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Хорошо бы, конечно, и себя знать, но об этом поговорим в другой раз).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так, давайте знакомиться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до рождения у ребенка формируются все сенсорные системы, благодаря которым он определенным образом воспринимает окружающий мир: слуховая, вибрационная, тактильная, обонятельная, вкусовая и, возможно, зрительная. Он уже специфически слышит, ощущает запахи, вкус,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период формируется эмоциональная связь ребенка с матерью. Это основа, фундамент, на который накладывается весь последующий жизненный опыт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свидетельствуют, что чувство вкуса у ребенка начинает проявляться с четырнадцатой недели от момента зачатия, а слух – включается в работу организма приблизительно с двадцатой недели. Начиная с восьми недель беременности, обнаруживается осязательная чувствительность формирующегося ребе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Еще в 50-х гг. прошлого столетия было принято воспринимать новорожденного ребенка как бедное маленькое существо, почти бессознательное, беспомощное и бесчувственное, «которому в данную минуту предстоит только два занятия: сосать и спать.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ое представление и сегодня часто бытует в семьях, когда малыша только принесли домой, развернули, полюбовались и порадовались. Внешне может показаться, что, кроме того, чтобы сосать и спать, ему действительно больше ничего не надо. Но так ли это на самом дел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шь в конце прошлого столетия начались интенсивные исследования новорожденных. Эти исследования позволили получить  такую информацию, которая поражает.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Так, ученые констатируют, что новорожденные дети «не простые существа, а сложные изначально – маленькие создания с неожиданно мощным интеллектом.» </w:t>
      </w:r>
      <w:r>
        <w:rPr>
          <w:rStyle w:val="FootnoteCharacters"/>
          <w:rStyle w:val="FootnoteAnchor"/>
          <w:b/>
          <w:bCs/>
          <w:i/>
          <w:iCs/>
        </w:rPr>
        <w:footnoteReference w:id="4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Как и что младенец слыши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ховой проход ушной раковины у малыша короче, чем у взрослого, поэтому слух у него более высокочастотный, именно поэтому в первые месяцы после рождения малыши лучше различают и узнают именно женские и детские голос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Так известный педагог и психолог З.Матейчек подытоживает результаты своих наблюдений следующим: «Все говорят с ребенком другим голосом, чем между собой, разбивая слова на слоги, ритмично. Так говорят с грудными детьми люди разных культурных традиций в разных частях света, у народов, живущих в так называемых развитых странах, и у тех, кто живет, как принято считать,  в естественных условиях. Именно такая беседа нужна малышу по состоянию его слухового аппарата».</w:t>
      </w:r>
      <w:r>
        <w:rPr>
          <w:rStyle w:val="FootnoteCharacters"/>
          <w:rStyle w:val="FootnoteAnchor"/>
          <w:iCs/>
          <w:sz w:val="28"/>
        </w:rPr>
        <w:footnoteReference w:id="5"/>
      </w:r>
      <w:r>
        <w:rPr>
          <w:iCs/>
          <w:sz w:val="28"/>
        </w:rPr>
        <w:t xml:space="preserve"> </w:t>
      </w:r>
    </w:p>
    <w:p>
      <w:pPr>
        <w:pStyle w:val="31"/>
        <w:spacing w:lineRule="auto" w:line="360"/>
        <w:ind w:firstLine="709"/>
        <w:rPr/>
      </w:pPr>
      <w:r>
        <w:rPr/>
        <w:t xml:space="preserve">Интенсивность других звуковых раздражителей может быть для младенца сверхбольшой, что может приводить его центральную нервную систему в состояние повышенной возбудим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ладенец обладает способностью отличать звуковые оттенки человеческого голоса от всех других звуков, и уже с первых минут жизни он обращает внимание на человеческую речь. Ребенок реагирует, прежде всего, на мир людей.  При этом слух младенца характеризуется широкой частотной полосой – возможностью  восприятия звуков практически всех известных языков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того, уже с первых дней жизни дети реагируют на речь взрослых, двигаясь в такт с ритмикой произносимых ими слов. Ритмы движения младенцев и голоса близкого взрослого совпадают, и это не зависит от того, на каком языке звучит речь, воспринимаемая ребенк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к и что видит младенец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видит предметы, попадающие в поле зрения, реагирует на движение предмета, что стимулирует и способствует развитию внима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этом расстояние, на которое рассчитано зрение новорожденного, составляет 25-30 см. Интересно, что мать безошибочно занимает и сохраняет нужную дистанцию, подходя к малышу. При этом лицо матери малыш предпочитает другим зрительным стимулам. Его восприятие стимулирует процессы узнавания и памяти, что способствует общему нервно-психическому развитию. Особое внимание младенца привлекают глаза матери. Младенец смотрит глаза в глаза. Создается ощущение, что, наблюдая за глазами, ребенок считывает важную для себя информаци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своего рождения младенцу достаточно нескольких минут созерцания лица матери, чтобы он мог выбрать его из серии изображений лиц. Уже к 4 месяцам младенцы способны воспринимать желтый и синий цвета, а к 4-5 месяцам – красный и зеле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кус младенцев. Что любят малыш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Малыши все тянут в рот. Это один из способов получить информацию об окружающем их мире, поскольку именно ощущения области рта (оральное) в этот период у них развито больше вс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помнить, что вкус ребенка формируется еще до рождения, поэтому уже после рождения у него уже сформированы определенные вкусовые предпочт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Д.Чемберлен, исследовав физиологические способности новорожденных детей делает вывод, что «при наличии сладких жидкостей сосущая активность ребенка увеличивается, а горькие и кислые жидкости вызывают противоположный эффект… Не нужно учить ребенка любить сладости, но сладости должны присутствовать, чтобы воспитать представления о вкусовых различиях»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н младе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во время сна происходит активный рост и развитие малыша. Сон в первый месяц занимает у ребенка 95% от времени общего суток. Сон включает чередования фаз «беспокойного или активного сна» и «спокойного глубокого». В фазе активного сна ребенок демонстрирует вспышки двигательного беспокойства, проявляет, безусловно-рефлекторные, реакции (активно шевелится, ищет грудь матери). Эта фаза сна имеет большое значение для формирования согласованности процессов дыхания и сердеч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сна полученная ребенком информация относительно положения тела, позы, температуры, освещенности, звукового фона фиксируется в его памяти на основании чего формируются первые ассоциативные связ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вижения малы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ижение рук и ног ребенка изначально хаотичны и беспорядочны, но эти несовершенные движения необходимы для развития его мозг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к 2 месяцам ребенок начинает приподниматься на руках и познает пространственное соотношение своего тела и окружающих его предметов. В 6 месяцев ребенок начинает садиться. Благодаря сидячей позе у малыша формируется естественная человеческая способность ориентироваться в пространстве. А в 6-7 месяцев – начинается активная подготовка ребенка к ходьб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вающаяся координация в зрительной, тактильной и моторной системах убыстряет распознавание предметов. В 2-3 месяца формируется реакция захвата игрушки. При этом «игрушки ярких расцветок, со звуковым сопровождением пробуждают механизмы непроизвольного внимания и стимулируют активные действия по отношению к ним. Чем ребенок меньше, тем более крупными (но легкими) предметами он должен манипулировать. Размеры игрушек надо уменьшать постепенно, создавая условия для формирования тонкой моторики»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09"/>
        <w:rPr>
          <w:iCs/>
        </w:rPr>
      </w:pPr>
      <w:r>
        <w:rPr>
          <w:iCs/>
        </w:rPr>
        <w:t>В то же время овладев умением захватывать предмет под контролем зрения, ребенок в большинстве случаев немедленно отправляет его в рот. На этом этапе развития, таким образом, ему легче получать информацию о предмете. Постепенно ребенок увеличивает время на зрительное исследование предмета, учится прислушиваться к звукам, постепенно усложняется характер его манипуляций с предметами, а внимание становится более устойчив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0- 11 месяцев сжав пальчики, ребенок еще не умеет их разжать. Если он что-то схватит, выпустить вещь ему удается только рывком, или бросить ее. Малыш может не удержать предмет или оттолкнуть его. Поэтому все вокруг разбросано и раскида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Речь ребе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аиболее интересные моменты в речи ребенка связаны с двумя этапами развития реч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1 этап: гуление</w:t>
      </w:r>
      <w:r>
        <w:rPr>
          <w:sz w:val="28"/>
        </w:rPr>
        <w:t xml:space="preserve"> - с 2 месяцев начинается подражание на основе эмоционального заражения ребенка звуками родной речи. На данной стадии </w:t>
      </w:r>
      <w:r>
        <w:rPr>
          <w:b/>
          <w:bCs/>
          <w:sz w:val="28"/>
        </w:rPr>
        <w:t xml:space="preserve">звуки, издаваемые малышом, лишены специфических признаков, характерных для каждого конкретного язык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2 этап: лепет</w:t>
      </w:r>
      <w:r>
        <w:rPr>
          <w:sz w:val="28"/>
        </w:rPr>
        <w:t xml:space="preserve"> - с 6 месяцев происходит  анализ звуковых сигналов ребенком: своих и взрослого. Здесь наиболее важен слух малыша. Нарушения слуха не дают развиваться речи. </w:t>
      </w:r>
      <w:r>
        <w:rPr>
          <w:b/>
          <w:bCs/>
          <w:sz w:val="28"/>
        </w:rPr>
        <w:t>Именно с этого момента проявляются черты,  относящие речь младенца к определенной языковой системе.</w:t>
      </w:r>
    </w:p>
    <w:p>
      <w:pPr>
        <w:pStyle w:val="31"/>
        <w:spacing w:lineRule="auto" w:line="360"/>
        <w:ind w:firstLine="709"/>
        <w:rPr/>
      </w:pPr>
      <w:r>
        <w:rPr>
          <w:b/>
          <w:bCs/>
        </w:rPr>
        <w:t xml:space="preserve">Всего за год происходят колоссальные изменения в жизни малыша. </w:t>
      </w:r>
      <w:r>
        <w:rPr/>
        <w:t>Из беспомощного создания он превращается в относительно самостоятельное существо, способное выражать свои желания и быть понятым взрослыми. В первый год жизни очень быстро происходит развитие организма, в том числе механизмов мозга. Меняются пропорции тела ребенка. Он может сидеть, стоять, ползать, ходит с поддержкой, - все это приводит к более подробному изучению пространства. Развивается мелкая моторика (движение) рук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ребенка в течение первого года жизни формируется предметно-практическое мышление. Происходит формирование фонетического слуха: он слышит, выделяет и анализирует звуки  родной реч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 концу первого года проявляется и своеобразие характера малыша, его собственных желаний, а также потребности в общении. Неспособность родителей понять важнейшие особенности развития ребенка или нежелание удовлетворять его потребности вызывают у него бурные эмоциональные реакции, среди которых наиболее опасные - страх и тревога. Ребенку важно, чтобы его возможности и достижения были поняты и признаны. И сообщение о признании должно быть понятным для ребенка, прямым и определенным.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енок учится, управлять реакциями окружающих и  предсказывать эти реакции. Он научается демонстрировать различные собственные реакции, оказывающие влияние на друг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связи с этим ученые проводили эксперимент с поворотом головы младенца. Если дотронуться до щеки малыша, то в 30% случаев он повернет головку в ту сторону, которой вы коснулись. Если же малышу давали сладости, он поворачивал голову в сторону прикосновения в 83% случаев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же к 6-7 месяцам ребенок способен отличать свою мать от всех остальных окружающих людей, других родственников и от незнакомых людей.  С этого момента он с меньшей охотой идет на руки к незнакомым людям. Ребенок испытывает страх и тревогу, когда его разлучают с матерью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тересно, что быстрее ребенок успокаивается, если его держат на руках с левой стороны (рядом с сердцем). Биение сердца – это звук, который малыш знает лучше всех. Также малыши успокаиваются при медленном  тикании часов (50-90 ударов в минуту).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и этом свои состояния и отношения малыш может выражать движениями. К движениям часто прибавляется </w:t>
      </w:r>
      <w:r>
        <w:rPr>
          <w:b/>
          <w:sz w:val="28"/>
        </w:rPr>
        <w:t xml:space="preserve">плач. </w:t>
      </w:r>
      <w:r>
        <w:rPr>
          <w:bCs/>
          <w:sz w:val="28"/>
        </w:rPr>
        <w:t>Обращая внимание на тело малыша, движения его рук и ног, мы можем заметить и понять, чего хочет ребенок. В качестве иллюстрации мы приводим рисунок,  отображающий положения рук младенца из книги Д. Чемберлена «Разум вашего новорожденного ребенка»</w:t>
      </w:r>
      <w:r>
        <w:rPr>
          <w:rStyle w:val="FootnoteCharacters"/>
          <w:rStyle w:val="FootnoteAnchor"/>
          <w:bCs/>
          <w:sz w:val="28"/>
        </w:rPr>
        <w:footnoteReference w:id="8"/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Cs/>
          <w:sz w:val="28"/>
        </w:rPr>
        <w:t>Если наблюдать за малышом часто, то даже по положению его рук можно понять, что ребенок хочет сказать вам. А если к этому еще добавляется плач, то вы легко сможете общатьс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874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37530" cy="742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122" w:after="0"/>
        <w:ind w:lef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3" w:before="122" w:after="0"/>
        <w:ind w:left="2" w:hanging="0"/>
        <w:jc w:val="center"/>
        <w:rPr/>
      </w:pPr>
      <w:r>
        <w:rPr>
          <w:b/>
          <w:bCs/>
          <w:spacing w:val="-2"/>
          <w:sz w:val="28"/>
          <w:szCs w:val="28"/>
        </w:rPr>
        <w:t>Движения рук малыша:</w:t>
      </w:r>
      <w:r>
        <w:rPr>
          <w:spacing w:val="-2"/>
          <w:sz w:val="28"/>
          <w:szCs w:val="28"/>
        </w:rPr>
        <w:t xml:space="preserve"> А — состояние появившейся тревоги;                   В — закрытые кулаки в неприятных ситуа</w:t>
        <w:softHyphen/>
        <w:t xml:space="preserve">циях перенапряжения;                С — состояние пассивного бодрствования;   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 xml:space="preserve"> — состояния </w:t>
      </w:r>
      <w:r>
        <w:rPr>
          <w:sz w:val="28"/>
          <w:szCs w:val="28"/>
        </w:rPr>
        <w:t>перехода ко сну; Е — сон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Кроме двигательной активности ребенка, по которой мы можем судить о его желаниях, важным является проявление плач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/>
          <w:sz w:val="28"/>
        </w:rPr>
        <w:t>Что же такое плач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Люди по разному относятся к плачу ребенка. Это связано с особенностями их психики. Часто плач ребенка раздражает родителей, особенно если он не прекращается длительное время. Все впадают в состояние тревоги и беспокойства и активно ищут способ, чтобы прекратить плач как можно скорее. </w:t>
      </w:r>
      <w:r>
        <w:rPr>
          <w:sz w:val="28"/>
        </w:rPr>
        <w:t>А плач ребенка – это целый язык. Интересно, что этот язык ребенок использует и когда становится старше. Еще К.И. Чуковский в своей книге «От двух до пяти» писал, что ребенок нередко «плачет кому-нибудь» - с заранее поставленной целью. И отлично управляет своим плачем логично замечая:  « - Я плачу не тебе, а тете Симе!», или, -  «Чего же я реву-то? Никого ведь нет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 пока ребенок еще маленький и не умеет говорить, плач является важным способом привлечения внимания и передачи информац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сле достижения ребенком 4 месяцев плач начинает различаться, т.е. проявляться по разному в зависимости от его потребности. Плач, таким образом, приобретает разный смысл для матери и окружающих. Некоторые особенные виды плача заставляют мать поторопит ься, некоторые – обратить внимание. Различаютплач как требование общения, плач как сигнал неудобства, плач как каприз, плач желание свободы, плач как стремление привлечь внимание... и др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чем плач может меняться в течение короткого периода времен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енок хочет, есть и сопровождает это соответствующим плачем, а кгода взрослые не понимают его- плач меняется и это уже плач-обид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Известный ученый, психолог и педагог В.Д.Шадриков так характеризует детский плач: «Вначале он больше похож на попискивание, он прерывается - в эти моменты ребенок как бы прислушивается, ожидает реакции. Это своеобразное подплакивание, подзывание. Оно сопровождается и особой мимикой, и движениями. ...Но, не получив ответа, ребенок сменяет плач-просьбу, плач-призыв на плач-обиду, который генерализуется в гамме чувств и требований, превращается в плач-полифонию, в то, что взрослые называют плачем-капризом»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ш слух улавливает эти особенности плача, и реакция родителей обычно бывает безошибочной и правильной. Родители научаются реагировать на плач ребенка,  происходит взаимодействие и взаимовлияни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тересно, что малыши бывают очень обеспокоены, если слышат плач других детей, близким им по возрасту. Создается впечатление, что они говорят на одном языке и понимают друг друга. Стоит вспомнить хотя бы посещение поликлиники или ясельную группу, где следом за одним плачущим малышом начинают плакать все остальные.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/>
      </w:pPr>
      <w:r>
        <w:rPr>
          <w:b/>
          <w:bCs/>
          <w:i/>
          <w:iCs/>
          <w:sz w:val="28"/>
        </w:rPr>
        <w:t>Позитивные состояния детей (улыбка, смех)</w:t>
      </w:r>
      <w:r>
        <w:rPr>
          <w:sz w:val="28"/>
        </w:rPr>
        <w:t xml:space="preserve"> появляются на 2-3 месяца позже, чем  негативные (плач, крик)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/>
      </w:pPr>
      <w:r>
        <w:rPr>
          <w:sz w:val="28"/>
        </w:rPr>
        <w:t>Улыбка ребенка обычно оказывает на родителей, и особенно на маму, необыкновенное воздействие. Причем и</w:t>
      </w:r>
      <w:r>
        <w:rPr>
          <w:iCs/>
          <w:sz w:val="28"/>
        </w:rPr>
        <w:t>сследователи насчитывают более 70 различных по своему характеру улыбок младенцев. Р</w:t>
      </w:r>
      <w:r>
        <w:rPr>
          <w:sz w:val="28"/>
        </w:rPr>
        <w:t xml:space="preserve">ебенок научается имитировать улыбку взрослого, его мимику. А вот смех ребенка начинает звучать как следствие эмоционального «заражения»  в ситуациях, когда смеются окружающие взрослые. Поэтому огромную роль в его развитии играет подражание. </w:t>
      </w:r>
      <w:r>
        <w:rPr>
          <w:b/>
          <w:bCs/>
          <w:sz w:val="28"/>
        </w:rPr>
        <w:t>Подражание</w:t>
      </w:r>
      <w:r>
        <w:rPr>
          <w:sz w:val="28"/>
        </w:rPr>
        <w:t xml:space="preserve"> – это  тот механизм, который помогает ребенку войти в наш мир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Интересно, что способность к подражанию была обнаружена даже у шестидневных малышей. Они высовывают язык, открывают глаза, рот, в ответ на соответствующее поведение матер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енок видит, что и как делают окружающие его люди (а в этом возрасте чаще он видит своих родителей, бабушек и дедушек), и старается делать то же. Отсюда неудивительно, что улыбка, смех зависят от общего эмоционального фона в семье и от частоты  звучания смеха. Поэтому так важно создавать в семье позитивную эмоциональную атмосферу.</w:t>
      </w:r>
    </w:p>
    <w:p>
      <w:pPr>
        <w:pStyle w:val="21"/>
        <w:spacing w:lineRule="auto" w:line="360"/>
        <w:ind w:firstLine="709"/>
        <w:jc w:val="both"/>
        <w:rPr/>
      </w:pPr>
      <w:r>
        <w:rPr>
          <w:iCs w:val="false"/>
        </w:rPr>
        <w:t xml:space="preserve">Важно еще отметить и то, что малыши не такие уж и беззащитные существа. Природа наделила людей </w:t>
      </w:r>
      <w:r>
        <w:rPr>
          <w:b/>
          <w:bCs/>
          <w:iCs w:val="false"/>
        </w:rPr>
        <w:t>защитными  реакциями</w:t>
      </w:r>
      <w:r>
        <w:rPr>
          <w:iCs w:val="false"/>
        </w:rPr>
        <w:t xml:space="preserve">. И ребенок умеет защищаться от перегрузок. Если он устал, то закрывает глаза или отворачивается. </w:t>
      </w:r>
      <w:r>
        <w:rPr/>
        <w:t xml:space="preserve">Если младенцу жарко, то он становится менее активным и вытягивается, чтобы достичь максимального охлаждения. Дети могут регулировать соотношение  количества воды и молока при повышении температуры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Вот, пожалуй, то основное, что следует знать о ребенке первого года жизни, чтобы понимать его и взаимодействовать с ним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К концу первого года жизни ребенок повзрослел. Он стал в какой-то степени самостоятелен и хочет, чтобы вы признали его самостоятельность, его возможности и способности.  И вам теперь предстоит поменять свой стиль поведения и общения с ним, что не просто. Часто родители продолжают общаться с подросшим ребенком по прежнему, а ему требуется уже другой стиль общения. Но об этом в следующем разделе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А пока подведем некоторые ито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Развитие младенца начинается задолго до рождения и на этот процесс можно влиять (позитивными эмоциями, правильным питанием, саморегуляцией состояния, движениями, прогулками на свежем воздухе и пр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2. В первый год жизни ребенка очень быстро происходит развитие организма, в том числе функций мозга. Меняются пропорции тела и особенности пластики. 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 w:val="false"/>
        </w:rPr>
      </w:pPr>
      <w:r>
        <w:rPr>
          <w:i/>
          <w:iCs w:val="false"/>
        </w:rPr>
        <w:t>3. В течение первого года жизни стремительно развиваются органы чувств. Ребенок воспринимает сигналы окружающего мира и может выразить себя с помощью жестов, мимики, плача, смеха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iCs w:val="false"/>
        </w:rPr>
        <w:t xml:space="preserve">4. Ребенок в течение первого года жизни осваивает механизм подражания, который играет большую роль в адаптации и развитии ребенка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 w:val="false"/>
        </w:rPr>
      </w:pPr>
      <w:r>
        <w:rPr>
          <w:i/>
          <w:iCs w:val="false"/>
        </w:rPr>
        <w:t>5. К концу первого года уже проявляется своеобразие психики малыша, некоторые особенности отражающие силу или слабость его психики, приобретенные способности манипуляции родителями и близкими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 w:val="false"/>
        </w:rPr>
      </w:pPr>
      <w:r>
        <w:rPr>
          <w:i/>
          <w:iCs w:val="false"/>
        </w:rPr>
        <w:t>6. Ребенок умеет защищаться от перенапряжения и посредством внимания за его поведением можно понять, когда он испытывает такое напряжение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418" w:gutter="0" w:header="720" w:top="1418" w:footer="720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арга А.Я. Психологический контакт между ребенком и матерью. Популярная психология для родителей/ Под ред. А.А. Бодалева. – М.: Педагогика, 1989. –С.56-59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">
    <w:p>
      <w:pPr>
        <w:pStyle w:val="Normal"/>
        <w:numPr>
          <w:ilvl w:val="0"/>
          <w:numId w:val="0"/>
        </w:numPr>
        <w:ind w:left="283" w:hanging="283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 xml:space="preserve">Г. Комперс Умственное и нравственное развитие ребенка - М.: 1912. -  с.2      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емберлен Д. Разум вашего новорожденного ребенка/ Перевод с английского. – М.: Независимая фирма «Класс», 2004. –с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тейчек З. Родители и дети. Кн. Для учителя: Пер. с чеш. – М.: Просвещение, 1992. – С. 75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Чемберлен Д. Разум вашего новорожденного ребенка/ Перевод  с английского. – М.: Независимая фирма «Класс», 2004. – с. 42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Шадриков В.Д. Происхождение человечности: Учебное пособие для студентов высших учебных заведений. – М.: Издательская корпорация «Логос», 1999. – с.19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емберлен Д. Разум вашего новорожденного ребенка/ Перевод  с английского. – М.: Независимая фирма «Класс», 20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Шадриков В.Д. Происхождение человечности: Учебное пособие для студентов высших учебных аведений. - М.: Издательская корпорация “Логос”, 1999. - с. 1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76835</wp:posOffset>
              </wp:positionH>
              <wp:positionV relativeFrom="paragraph">
                <wp:posOffset>345440</wp:posOffset>
              </wp:positionV>
              <wp:extent cx="56388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27.2pt" to="437.9pt,27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6"/>
      </w:rPr>
      <w:t>Ребенок до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1" w:firstLine="1"/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284"/>
    </w:pPr>
    <w:rPr>
      <w:iCs/>
      <w:sz w:val="28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11:00Z</dcterms:created>
  <dc:creator>***</dc:creator>
  <dc:description/>
  <dc:language>en-US</dc:language>
  <cp:lastModifiedBy>Александр Князев</cp:lastModifiedBy>
  <dcterms:modified xsi:type="dcterms:W3CDTF">2006-10-04T18:06:00Z</dcterms:modified>
  <cp:revision>5</cp:revision>
  <dc:subject/>
  <dc:title>Физиология ребенка.</dc:title>
</cp:coreProperties>
</file>