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240" w:firstLine="360"/>
        <w:jc w:val="both"/>
        <w:rPr>
          <w:sz w:val="28"/>
        </w:rPr>
      </w:pPr>
      <w:r>
        <w:rPr>
          <w:sz w:val="28"/>
        </w:rPr>
        <w:t>От того, как прошло детство, кто вел ребенка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.</w:t>
      </w:r>
    </w:p>
    <w:p>
      <w:pPr>
        <w:pStyle w:val="Normal"/>
        <w:ind w:left="3240" w:first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240" w:firstLine="360"/>
        <w:jc w:val="right"/>
        <w:rPr>
          <w:b/>
          <w:b/>
          <w:bCs/>
        </w:rPr>
      </w:pPr>
      <w:r>
        <w:rPr>
          <w:b/>
          <w:bCs/>
        </w:rPr>
        <w:t>В.А.Сухомлинский (педагог)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8"/>
        <w:ind w:firstLine="709"/>
        <w:rPr/>
      </w:pPr>
      <w:r>
        <w:rPr/>
        <w:t>Семьи бывают раз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юбая семья проходит свой путь развития. Этот путь складывается из индивидуальных особенностей и потребностей каждого члена семьи, из особенностей взаимодействия людей в семье. Каждая семья по-своему неповторима, но, тем не менее, семьи можно классифицировать. Многообразие зависит от  количества  объединенных семейными отношениями людей, условий их проживания и особенностей складывающихся взаимоотношений между членами семь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ему важно понимать особенности семьи и для чего мы знакомим с ними читателя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Прежде всего, мы хотим, чтобы читатель понимал, как влияют особенности семьи на воспитание ребенка, а в воспитании все имеет значение. </w:t>
      </w:r>
      <w:r>
        <w:rPr>
          <w:b/>
          <w:bCs/>
          <w:sz w:val="28"/>
        </w:rPr>
        <w:t>Великий педагог А.С. Макаренко в связи с этим утверждает: «Вы воспитываете его в каждый момент вашей жизни, даже тогда, когда вас нет дома. Как вы одеваетесь, как вы разговариваете с другими людьми и о других людях, как вы радуетесь или печалитесь, как вы обращаетесь с друзьями и с врагами, как вы смеетесь, читаете газету – все это имеет для ребенка большое значение».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ет заметить, что в данной главе мы не будем останавливаться на плюсах и минусах той или иной семьи. Об этом мы поговорим чуть позже. Сейчас же мы предлагаем Вам уважаемый читатель определить структуру вашей семьи и особенности сложившихся в ней отношени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так, первое и самое главное слагаемое семьи – это родители.   Определите, пожалуйста, наличие и количество родителей в Вашей семье по отношению к ребенку и заполните таблицу приведенную ни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заполнении таблицы следует учесть, что семьи, состоящие из двух родителей, т.е. папы и мамы, называются полными. Соответственно семьи, в которых только один родитель, - неполные. </w:t>
      </w:r>
      <w:r>
        <w:rPr>
          <w:b/>
          <w:bCs/>
          <w:sz w:val="28"/>
        </w:rPr>
        <w:t>Существует несколько причин образования неполной семь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звод родителе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ождение ребенка вне брак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мерть одного из родителе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здельное проживание родителей.</w:t>
      </w:r>
    </w:p>
    <w:p>
      <w:pPr>
        <w:pStyle w:val="31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Неполные семьи могут быть как материнские, так и отцовск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кажите в приведенной ниже таблице возраст родител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ажите образование роди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те занятость родителей (сколько времени родители посвящают семье и ребенку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точните в своем представлении роль  родителей в семье, которая может быть различной. В связи с этим определяю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авторитарная семья (при условии подчинения жены мужу или мужа жене, а детей родителям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емократическая семья, основанная на равноправии всех чле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мы приводим таблицу, которую Вы, уважаемый читатель, можете заполнить данными о своей семье, ведь это же Ваша книга, для Вашего анализа семьи и вопросов в связи с воспитанием. Смелее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968"/>
        <w:gridCol w:w="297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одител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е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ь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ятост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ль в семь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сли семья неполная, указать причину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0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Следующее важнейшее слагаемое семьи – это</w:t>
      </w:r>
      <w:r>
        <w:rPr>
          <w:sz w:val="28"/>
        </w:rPr>
        <w:t xml:space="preserve"> </w:t>
      </w:r>
      <w:r>
        <w:rPr>
          <w:b/>
          <w:bCs/>
          <w:sz w:val="28"/>
        </w:rPr>
        <w:t>дети</w:t>
      </w:r>
      <w:r>
        <w:rPr>
          <w:sz w:val="28"/>
        </w:rPr>
        <w:t>. Полагаем, что Вам не трудно будет отметить в таблице следующее:</w:t>
      </w:r>
    </w:p>
    <w:p>
      <w:pPr>
        <w:pStyle w:val="TextBodyIndent"/>
        <w:ind w:left="709" w:hanging="0"/>
        <w:rPr/>
      </w:pPr>
      <w:r>
        <w:rPr/>
        <w:t>- количество детей (по количеству детей семьи бывают однодетные (один ребенок), малодетные (с двумя детьми) и  многодетные (три и более ребенка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-     возраст детей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-     принадлежность к полу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-     родные или приемные дети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-     образование полученное детьми; 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состояние здоровья детей (тяжелые хронические заболевания, инвалидность).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173"/>
        <w:gridCol w:w="1065"/>
        <w:gridCol w:w="1065"/>
        <w:gridCol w:w="1065"/>
        <w:gridCol w:w="1065"/>
        <w:gridCol w:w="1065"/>
      </w:tblGrid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ебено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ребенка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ебенка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./прие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. здо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Если рассматривать семью, состоящую только из родителей и детей, то это семья простая, поскольку в ней наличествуют толькао главные слагаемые семьи. Однако в силу сложившихся традиций в нашем обществе, в нем значительно  больше семей сложных, которые включают представителей нескольких поколений. То есть, это семьи, где присутствуют родители и дети, бабушки и дедушки. Старшее поколение может быть представлено родителями со стороны жены и со стороны мужа. Часто такие семьи живут вместе, под одной крышей, или рядом (на одной лестничной клетке, в соседнем доме). Поэтому нельзя исключать влияния старшего поколения на уклад семьи и на воспитание детей (младшего поколения).</w:t>
      </w:r>
    </w:p>
    <w:p>
      <w:pPr>
        <w:pStyle w:val="TextBodyIndent"/>
        <w:rPr/>
      </w:pPr>
      <w:r>
        <w:rPr/>
        <w:t>Давайте же рассмотрим и представленное в семье старшее поколение - бабушек и дедушек.  Здесь приведем те же характеристики, что и для родителей, а именно:</w:t>
      </w:r>
    </w:p>
    <w:p>
      <w:pPr>
        <w:pStyle w:val="Heading6"/>
        <w:spacing w:lineRule="auto" w:line="360"/>
        <w:ind w:left="720" w:hanging="0"/>
        <w:rPr/>
      </w:pPr>
      <w:r>
        <w:rPr/>
        <w:t>- наличие  в семье бабушек и дедушек;</w:t>
      </w:r>
    </w:p>
    <w:p>
      <w:pPr>
        <w:pStyle w:val="Heading7"/>
        <w:ind w:left="720" w:hanging="0"/>
        <w:rPr/>
      </w:pPr>
      <w:r>
        <w:rPr/>
        <w:t xml:space="preserve">- их возраст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- образование;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занятость (если они работают);</w:t>
      </w:r>
    </w:p>
    <w:p>
      <w:pPr>
        <w:pStyle w:val="2"/>
        <w:spacing w:lineRule="auto" w:line="360"/>
        <w:ind w:left="720" w:hanging="0"/>
        <w:rPr/>
      </w:pPr>
      <w:r>
        <w:rPr/>
        <w:t>- добавим сведения о  проживании, где они живут: вместе или отдельно.</w:t>
      </w:r>
    </w:p>
    <w:p>
      <w:pPr>
        <w:pStyle w:val="2"/>
        <w:spacing w:lineRule="auto" w:line="360"/>
        <w:ind w:firstLine="720"/>
        <w:rPr/>
      </w:pPr>
      <w:r>
        <w:rPr/>
        <w:t>Вы можете заполнить приведенную ниже таблицу.</w:t>
      </w:r>
    </w:p>
    <w:p>
      <w:pPr>
        <w:pStyle w:val="2"/>
        <w:spacing w:lineRule="auto" w:line="360"/>
        <w:ind w:firstLine="720"/>
        <w:rPr/>
      </w:pPr>
      <w:r>
        <w:rPr/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776"/>
        <w:gridCol w:w="1778"/>
        <w:gridCol w:w="1776"/>
        <w:gridCol w:w="1779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Старшее поколе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ители муж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ители жены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е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е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зрас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ято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жи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ще один важный момент, который оказывает влияние на развитие семьи и воспитание детей, – </w:t>
      </w:r>
      <w:r>
        <w:rPr>
          <w:b/>
          <w:bCs/>
          <w:sz w:val="28"/>
        </w:rPr>
        <w:t>материальное положение</w:t>
      </w:r>
      <w:r>
        <w:rPr>
          <w:sz w:val="28"/>
        </w:rPr>
        <w:t xml:space="preserve"> семьи. Материальное положение определяется теми средствами, которые зарабатываются членами семьи и распределяются на их нуж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b/>
          <w:bCs/>
          <w:sz w:val="28"/>
        </w:rPr>
        <w:t>ожно выделить три уровня материального положения семь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изкий (заработанных средств хватает только на самое необходимое)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редний (семья способна накапливать незначительные материальные средств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сокий (семья обладает материальными средствами позволяющими вкладывать их в экономику, размещать на банковские счета, жить за счет процентов отчислений от имеющихся накоплени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учитывать, как заработанные средства распределяются в семье. Конечно, трудно говорить о разнообразии в распределении средств на низком уровне, когда денег хватает только на самое необходимое. Но удивительно, что часто подход к распределению бюджета семьи не связан с её материальным уровн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то мы предполагаем, когда говорим о распределении средств в семье? Понятно, что в любой семье часть денег уходит на удовлетворение основных потребностей (в пище, в одежде, в оплате жилья), однако существуют семьи, в которых удовлетворение основных потребностей является главной и единственной статьей расходов. Это семьи с  так называемым «</w:t>
      </w:r>
      <w:r>
        <w:rPr>
          <w:b/>
          <w:bCs/>
          <w:sz w:val="28"/>
        </w:rPr>
        <w:t xml:space="preserve">наивно-потребительским </w:t>
      </w:r>
      <w:r>
        <w:rPr>
          <w:sz w:val="28"/>
        </w:rPr>
        <w:t>типом потребления (преимущественно с пищевой направленностью)»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Наряду с этим существуют семьи, где </w:t>
      </w:r>
      <w:r>
        <w:rPr>
          <w:b/>
          <w:bCs/>
          <w:sz w:val="28"/>
        </w:rPr>
        <w:t>основная статья расходов</w:t>
      </w:r>
      <w:r>
        <w:rPr>
          <w:sz w:val="28"/>
        </w:rPr>
        <w:t xml:space="preserve"> – </w:t>
      </w:r>
      <w:r>
        <w:rPr>
          <w:b/>
          <w:bCs/>
          <w:sz w:val="28"/>
        </w:rPr>
        <w:t>это</w:t>
      </w:r>
      <w:r>
        <w:rPr>
          <w:sz w:val="28"/>
        </w:rPr>
        <w:t xml:space="preserve"> </w:t>
      </w:r>
      <w:r>
        <w:rPr>
          <w:b/>
          <w:bCs/>
          <w:sz w:val="28"/>
        </w:rPr>
        <w:t>духовное развитие</w:t>
      </w:r>
      <w:r>
        <w:rPr>
          <w:sz w:val="28"/>
        </w:rPr>
        <w:t>. Конечно, существуют и семьи, в которых средства расходуются и на потребление и на духовное развит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семей с высоким уровнем доходов характерно принимать на работу людей, обслуживающих семью. Это могут быть помощники по хозяйству, няни, гувернантки.</w:t>
      </w:r>
    </w:p>
    <w:p>
      <w:pPr>
        <w:pStyle w:val="Heading4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Джейн, и Майкл, и Джон, и Барбара Бэнкс (не говоря уже об их маме) нуждаются в самой лучшей няньке с самым маленьким жалованьем, и немедленно!»</w:t>
      </w:r>
    </w:p>
    <w:p>
      <w:pPr>
        <w:pStyle w:val="Heading4"/>
        <w:ind w:firstLine="709"/>
        <w:jc w:val="right"/>
        <w:rPr>
          <w:sz w:val="24"/>
        </w:rPr>
      </w:pPr>
      <w:r>
        <w:rPr>
          <w:b/>
          <w:bCs/>
          <w:i/>
          <w:iCs/>
          <w:sz w:val="24"/>
        </w:rPr>
        <w:t>(П.Трэверс «Мэри Поппинс»)</w:t>
      </w:r>
    </w:p>
    <w:p>
      <w:pPr>
        <w:pStyle w:val="Heading4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/>
        <w:t xml:space="preserve">Если люди обслуживающие семью работают долгое время, то становятся  очень близкими людьми, почти членами семьи, особенно это касается людей, которые работают с детьми. </w:t>
      </w:r>
    </w:p>
    <w:p>
      <w:pPr>
        <w:pStyle w:val="Heading4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прогулке маленькая девочка увидела, как в старом доме вставляли новые окна и делали ремонт.</w:t>
      </w:r>
    </w:p>
    <w:p>
      <w:pPr>
        <w:pStyle w:val="Heading4"/>
        <w:spacing w:lineRule="auto" w:line="36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Кто там будет жить?</w:t>
      </w:r>
    </w:p>
    <w:p>
      <w:pPr>
        <w:pStyle w:val="Heading4"/>
        <w:spacing w:lineRule="auto" w:line="36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Новая семья.</w:t>
      </w:r>
    </w:p>
    <w:p>
      <w:pPr>
        <w:pStyle w:val="Heading4"/>
        <w:spacing w:lineRule="auto" w:line="36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Семья – это мама, папа, бабушка, дочка и няня? Да? 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 наблюдений автора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Влияние на воспитание ребенка людей работающих в семье огромно.</w:t>
      </w:r>
      <w:r>
        <w:rPr/>
        <w:t xml:space="preserve"> Поэтому важно учитывать их личные качества, уровень образования, возраст, взгляды на жизнь. Следовательно, если в вашей семье есть такие люди, то информацию о них мы тоже предлагаем Вам внести в таблицу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223"/>
        <w:gridCol w:w="2223"/>
        <w:gridCol w:w="2223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и, работающие в семь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м работа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т, пожалуй, и все, что касается структуры семь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месте с тем, не менее  важная составляющая, а может быть и главная, - это </w:t>
      </w:r>
      <w:r>
        <w:rPr>
          <w:b/>
          <w:bCs/>
          <w:sz w:val="28"/>
        </w:rPr>
        <w:t>особенности отношений между членами семьи, атмосфера в 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го же зависит благоприятная атмосфера в семь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этот вопрос, мы думаем, ответить достаточно легко. Вы уже, конечно догадались, атмосферу создают люди. Поэтому мы и просили Вас заполнить  приведенные нами небольшие таблицы. И если Вы выполнили нашу просьбу, то легко можете сказать</w:t>
      </w:r>
      <w:r>
        <w:rPr>
          <w:b/>
          <w:bCs/>
          <w:sz w:val="28"/>
        </w:rPr>
        <w:t>, кто же в вашей семье участвует в создании эмоционального климата, формирует е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кие же бывают семьи по царящему в них </w:t>
      </w:r>
      <w:r>
        <w:rPr>
          <w:b/>
          <w:bCs/>
          <w:sz w:val="28"/>
        </w:rPr>
        <w:t>эмоциональному климату?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В одном прекрасном городе жили замечательные люди. Они были очень добрые и воспитанные, никогда не грубили друг другу, а только улыбались. Жители этого города никуда не спешили. Они ходили на работу, а по выходным и праздникам любили гулять в парках со своими семьями, участвовать в спортивных соревнованиях, петь и танцевать. 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На  одной из улиц этого города стоял красивый дом, в котором жил маленький мальчик. Жил он там не один, а со своей семьей: папой, мамой, бабушкой, дедушкой и старшей сестрой. В этой семье все любили и уважали друг друга, никогда не ссорились, а если и ссорились, то очень быстро мирились. Мама и папа ходили на работу, старшая сестра – в школу, маленький мальчик – в детский сад, а  бабушка и дедушка оставались дома. Они всех провожали и встречали.  В доме всегда очень вкусно пахло. Запахи кофе, блинчиков с вареньем легко разлетались по дому утром, а запахи супа и жаркого наполняли каждый уголок  дома к вечер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Когда мама и папа приходили домой с работы,  вся семья собиралась вместе. Они разговаривали, делились всем интересным, что произошло за день, планировали, как проведут выходные дни. Старшая сестра играла с младшим братом, а когда он ложился спать, ему читали интересные книги. А какие они отмечали праздники! Бабушка с мамой готовили угощение, а остальные члены семьи украшали дом, готовили игры, викторины и сюрпризы для всех. Приходили друзья, и было всем очень весело. 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Сказка придуманная автором)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«Но, это же идеальная семья!» - скажет читатель. И будет совершенно прав. Именно о такой семье мечтают люди. </w:t>
      </w:r>
      <w:r>
        <w:rPr>
          <w:b/>
          <w:bCs/>
          <w:sz w:val="28"/>
        </w:rPr>
        <w:t xml:space="preserve">Идеальная семья </w:t>
      </w:r>
      <w:r>
        <w:rPr>
          <w:sz w:val="28"/>
        </w:rPr>
        <w:t>– место, где царит любовь. Ребенок рождается, и его принимают таким, какой он есть. Его окружают любящие папа и мама, бабушки и дедушки. У ребенка есть игрушки, книги, с ним занимаются, о нем заботятся. Он видит добрые отношения между членами семьи. У семьи достаточно средств, чтобы иметь комфортные условия проживания. Вся атмосфера в такой семье построена на взаимопони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аще всего принято говорить о </w:t>
      </w:r>
      <w:r>
        <w:rPr>
          <w:b/>
          <w:bCs/>
          <w:sz w:val="28"/>
        </w:rPr>
        <w:t xml:space="preserve">благополучных </w:t>
      </w:r>
      <w:r>
        <w:rPr>
          <w:sz w:val="28"/>
        </w:rPr>
        <w:t xml:space="preserve">и </w:t>
      </w:r>
      <w:r>
        <w:rPr>
          <w:b/>
          <w:bCs/>
          <w:sz w:val="28"/>
        </w:rPr>
        <w:t>неблагополучных семьях</w:t>
      </w:r>
      <w:r>
        <w:rPr>
          <w:sz w:val="28"/>
        </w:rPr>
        <w:t>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 xml:space="preserve">Все счастливые семьи похожи друг на друга, каждая несчастливая семья несчастлива по-своему. 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(Л. Н. Толстой. «Анна Каренина») </w:t>
      </w:r>
    </w:p>
    <w:p>
      <w:pPr>
        <w:pStyle w:val="Heading4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spacing w:lineRule="auto" w:line="360"/>
        <w:ind w:firstLine="709"/>
        <w:jc w:val="both"/>
        <w:rPr/>
      </w:pPr>
      <w:r>
        <w:rPr/>
        <w:t>Какие же критерии выбрать для определения климата в семье?  Как определить эмоциональное самочувствие семь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росто… Надо спросить каждого члена семьи: А хорошо ли ему в семье? Что он обретает в семье? Нет ли у него существенных потер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можно просто заполнить предлагаемую таблицу, немного поразмыслив над приведенными утверждениями, на предмет того насколько они соответствуют реальному положению дел в семье. Так ли это? И если так, то смело ставьте галочку в свободном квадратике напротив приведенного в таблице утверждения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946"/>
        <w:gridCol w:w="701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 любят и уважают друг д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конфликтные ситуации разрешаются к всеобщему соглас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окружены любовью, заботой, внимани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шее поколение (бабушки и дедушки) окружены заботой и вниманием, с ними советуются, к их мнению прислушиваютс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фортные условия прожи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ответственно, если это характеристики благополучия, то отрицательные характеристики одного из них или нескольких приводит к неблагополучной ситуации в семье. Будущее семьи зависит от того, готовы ли члены семьи решать возникающие проблемы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так, подведем некоторые итоги наших рассуждений относительно особенностей, структуры и эмоционального самочувствия семьи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о наличию и количеству членов семьи можно выделить следующие типы семей: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6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ы семей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одител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Полные семь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полные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тцовски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теринские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днодетны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одные/ приемны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лодетны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ногодетны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аршее покол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осты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ожные</w:t>
            </w:r>
          </w:p>
        </w:tc>
      </w:tr>
    </w:tbl>
    <w:p>
      <w:pPr>
        <w:pStyle w:val="Normal"/>
        <w:ind w:firstLine="7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емьи имеют различный материальный достаток.</w:t>
      </w:r>
    </w:p>
    <w:p>
      <w:pPr>
        <w:pStyle w:val="Heading3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>
          <w:i/>
          <w:iCs/>
        </w:rPr>
        <w:t>Существуют семьи так называемого «наивно-потребительского типа (преимущественно с пищевой направленностью)». Наряду с этим существуют семьи, где основная статья расходов – это духовное развитие. Существуют также семьи, в которых средства расходуются как на потребление, так и на духовное развит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 атмосфере и особенностям эмоционального климата все  семьи можно разделить на идеальные, благополучные и неблагополучны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418" w:footer="709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А.С. Мудрость воспитания: Книга для родителей/ Сост. Б. М. Бим-Бад, Э.Д. Днепров,Г.Б. Корнетов. – 2-изд., доп. – М.: Педагогика, 1989. – с. 78</w:t>
      </w:r>
    </w:p>
    <w:p>
      <w:pPr>
        <w:pStyle w:val="Normal"/>
        <w:ind w:left="360" w:hanging="0"/>
        <w:rPr/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Целуйко В.М. Психология современной семьи: Кн. Для педагогов и родителей. – М.: Гуманит. Изд. Центр ВЛАДОС, 2004.-с.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36"/>
      </w:rPr>
      <w:t>Семьи бывают разны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069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/>
      <w:iCs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b/>
      <w:bCs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26:00Z</dcterms:created>
  <dc:creator>Anna</dc:creator>
  <dc:description/>
  <dc:language>en-US</dc:language>
  <cp:lastModifiedBy>Александр Князев</cp:lastModifiedBy>
  <dcterms:modified xsi:type="dcterms:W3CDTF">2006-10-04T17:31:00Z</dcterms:modified>
  <cp:revision>3</cp:revision>
  <dc:subject/>
  <dc:title>От того, как прошло детство, кто вел ребенка за руку в детские годы, что вошло в его разум и сердце из окружающего мира – от э</dc:title>
</cp:coreProperties>
</file>