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СОДЕРЖАНИЕ</w:t>
      </w:r>
    </w:p>
    <w:p>
      <w:pPr>
        <w:pStyle w:val="Normal"/>
        <w:jc w:val="center"/>
        <w:rPr/>
      </w:pPr>
      <w:r>
        <w:rPr/>
      </w:r>
    </w:p>
    <w:tbl>
      <w:tblPr>
        <w:tblW w:w="8028" w:type="dxa"/>
        <w:jc w:val="left"/>
        <w:tblInd w:w="1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580"/>
        <w:gridCol w:w="1800"/>
      </w:tblGrid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т авторов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тр. 3 - 7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емья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 – 15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емьи бывают разные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 – 25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сновные проблемы современной семь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6 – 29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лная семья и её основные проблемы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 – 48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емья в которой присутствует только один родитель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9 – 53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ети в семье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54 – 75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таршее поколение в семье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6 – 82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актикум для родителей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3 – 91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ш ребенок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2 – 94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Ребенок до года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 – 109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Ребенок от года до трех лет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0 – 129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Ребенок дошкольного возраста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0 – 151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Типология ребенка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2 – 165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пособности ребенка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6 – 175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Характерология детства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6 – 204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оспитание и наши ожидания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5 – 222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месте весело шагать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3 – 235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огда вместе не весело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36 – 246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аключение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7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4T18:51:00Z</dcterms:created>
  <dc:creator>Александр Князев</dc:creator>
  <dc:description/>
  <dc:language>en-US</dc:language>
  <cp:lastModifiedBy>Александр Князев</cp:lastModifiedBy>
  <cp:lastPrinted>2006-10-04T23:11:00Z</cp:lastPrinted>
  <dcterms:modified xsi:type="dcterms:W3CDTF">2006-10-04T19:21:00Z</dcterms:modified>
  <cp:revision>4</cp:revision>
  <dc:subject/>
  <dc:title>СОДЕРЖАНИЕ</dc:title>
</cp:coreProperties>
</file>