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Проблема – сложный вопрос, задача, требующие разрешения, исследования.</w:t>
      </w:r>
    </w:p>
    <w:p>
      <w:pPr>
        <w:pStyle w:val="Normal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right"/>
        <w:rPr>
          <w:b/>
          <w:b/>
          <w:bCs/>
        </w:rPr>
      </w:pPr>
      <w:r>
        <w:rPr>
          <w:b/>
          <w:bCs/>
        </w:rPr>
        <w:t xml:space="preserve">Ожегов С.И. Словарь русского языка»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firstLine="720"/>
        <w:rPr/>
      </w:pPr>
      <w:r>
        <w:rPr/>
        <w:t>Основные проблемы современной семьи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К сожалению, мы не можем  пройти мимо этой  темы. И раз «проблемы – это вопросы, требующие решения», - то мы постараемся эти самые решения найт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</w:rPr>
        <w:t>Итак, семья не существует сама по себе. Она живет в конкретном городе, стране, в которой происходят изменения в политике, экономике,  в моральных оценках, взглядах людей.</w:t>
      </w:r>
      <w:r>
        <w:rPr>
          <w:sz w:val="28"/>
        </w:rPr>
        <w:t xml:space="preserve"> Семья – это часть большого организма. Она не только ощущает все процессы, происходящие в обществе, но и сама оказывает влияние на это общество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Многие ученые, исследующие проблемы семьи, говорят о кризисе  современной семьи. Надо заметить, что о кризисе семьи говорят во многих странах мира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При этом слово «кризис» имеет отрицательный оттенок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Однако стоит ли говорить об изменениях в жизни современной семьи только с негативной стороны?  На наш взгляд, нет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 </w:t>
      </w:r>
      <w:r>
        <w:rPr/>
        <w:t>Жизнь не стоит на месте, все в ней меняется,  что-то исчезает, что-то появляется вновь. Во всем есть не только отрицательные стороны, но и положительные. Появляются новые формы взаимоотношений в семье, остается то, что на данный момент способствует развитию института семьи. Для нас важно рассмотреть как отрицательные, так и положительные условия жизни семьи, влияющие на воспитание и развитие ребенка, чтобы по возможности  избежать ненужных ошибок, чтобы сохранить мир и добрые отношения в семь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акие же изменения возникают в жизни семьи в настоящее время? В чем особенности современной семь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Следует отметить профессиональную занятость родителей и невозможность уделять достаточного количества времени детя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ы вынуждены (или вам это интересно и нравится) работать очень много: иногда без выходных, иногда без отпуска, постоянно обдумывая что-то, составляя планы, проекты, разговаривая по телефону со своими коллегами, подчиненными. Вы полны энергией или выбились из сил, но в том или другом случае, вы не бросаете свою работу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Изменились нравственные  и моральные нормы семейных отношений, сместились приоритеты личностных качеств, что, конечно, повлекло за собой изменения  в структуре и  атмосфере  семь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Изменилось отношение к женщине, которая самостоятельно растит и воспитывает ребенка. Такая женщина не вызывает осуждения. Сегодня многие материально независимые женщины не вступают в брак, а рожают или берут на воспитание (усыновляют) ребенка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оявляются и нетипичные (нетрадиционные) семьи. Некоторые такие появившиеся семьи необычны для нашей страны, например, многоженство. В то же время для мусульманских стран – это явление естественное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иболее распространенной формой нетипичной семьи в последнее время является гражданский брак. Бывает и иначе…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рак может быть зарегистрирован, однако супруги предпочитают жить раздельно. Он может быть прерывающимся, когда супруги расходятся на какое-то время, или открытым, когда партнеры охотно допускают интимные отношения вне брак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нашей стране широко распространены семьи – коммуны,  так называемые «шведские» семьи, а также - гомосексуальные семь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Смешение культур в одной взятой семь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Распространенной является ситуация, когда создаются браки, в которых супруги относятся к разным культурам, т. е. это семьи, где может быть различное вероисповедание супругов, различное отношение к событиям, которые происходят в стране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этом следует отметить, что с появлением ребенка эти различия  становятся  заметне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Увеличение количества больных детей и детей-инвалидов в семьях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К сожалению, в связи с экологическими проблемами и  недостаточно серьезным отношением к здоровье сбережению молодых людей и, прежде всего - потенциальных молодых матерей, а также ухудшением общего медицинского обеспечения молодых семей, увеличилось количество больных детей в семьях. Это в свою очередь влечет за собой определенные трудности, как для здоровых членов семьи, так и для самого больного, а значит трудно адаптивного ребенк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Распространение опекунских семе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блемы недостаточно серьезного отношения к здоровьесбережению молодых людей привели к распространению бездетности, и как результат возникновению опекунских семей. И еще один важный момент – это усыновление детей состоятельными семьями, которые, имея своих собственных детей, оформляют опекунство относительно детей из других стран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20"/>
        <w:rPr/>
      </w:pPr>
      <w:r>
        <w:rPr/>
        <w:t xml:space="preserve">Таким образом, мы, попадая в разные жизненные ситуации, пытаемся приспосабливаться к ним, хотим сохранить свою личную независимость или осуществить все свои желания. И это очень даже понятно. Но вопрос весь заключается в том, что среди всего этого нагромождения ситуаций и желаний в семье появляется ребенок. Иногда его появления ждут, иногда это происходит неожиданно для родителей. Но в любом случае появляется новый человечек со своими особенностями, желаниями и он очень остро чувствует все, что окружает его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 том, как  приспособиться к новой ситуации, мы поговорим в следующей главе, а сейчас обобщим отмеченное выше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Итак, резюмируем: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В обществе происходят неизбежные изменения: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-  политические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- экономические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- демографические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- социальные</w:t>
      </w:r>
    </w:p>
    <w:p>
      <w:pPr>
        <w:pStyle w:val="3"/>
        <w:ind w:left="0" w:firstLine="720"/>
        <w:rPr/>
      </w:pPr>
      <w:r>
        <w:rPr/>
        <w:t>В связи с изменениями в обществе происходят изменения и в семье. Возникают новые формы и виды внутрисемейных отношений.</w:t>
      </w:r>
    </w:p>
    <w:p>
      <w:pPr>
        <w:pStyle w:val="3"/>
        <w:ind w:left="0" w:firstLine="720"/>
        <w:rPr/>
      </w:pPr>
      <w:r>
        <w:rPr/>
        <w:t>Эти изменения влекут за собой разделение семей по следующим проблемным основаниям: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- семья, где родители заняты с утра до вечера на работе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- семья с одним родителем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- семья, где смешиваются разные культуры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- семья с детьми-инвалидами, детьми с тяжелыми хроническими заболеваниями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- опекунские семьи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- нетрадиционные семьи.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709" w:bottom="1418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335915</wp:posOffset>
              </wp:positionV>
              <wp:extent cx="56007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6.45pt" to="440.95pt,26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36"/>
      </w:rPr>
      <w:t>Основные проблемы современной семьи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357"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420"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720" w:hanging="0"/>
      <w:jc w:val="both"/>
    </w:pPr>
    <w:rPr>
      <w:i/>
      <w:i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6:30:00Z</dcterms:created>
  <dc:creator>Anna</dc:creator>
  <dc:description/>
  <dc:language>en-US</dc:language>
  <cp:lastModifiedBy>Александр Князев</cp:lastModifiedBy>
  <cp:lastPrinted>2006-10-04T21:35:00Z</cp:lastPrinted>
  <dcterms:modified xsi:type="dcterms:W3CDTF">2006-10-04T17:36:00Z</dcterms:modified>
  <cp:revision>4</cp:revision>
  <dc:subject/>
  <dc:title>Проблема – сложный вопрос, задача, требующие разрешения, исследования</dc:title>
</cp:coreProperties>
</file>