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Endnote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5863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BodyTextIndent2"/>
              <w:ind w:left="120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роде Стокгольме, на самой обыкновенной улице, в самом обыкновенном доме живет самая обыкновенная шведская семья по фамилии Свантенсон. Семья эта состоит из самого обыкновенного папы, самой обыкновенной мамы и трех самых обыкновенных ребят – Боссе, Бетан и Малыша. 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 xml:space="preserve">            </w:t>
            </w:r>
          </w:p>
          <w:p>
            <w:pPr>
              <w:pStyle w:val="Heading2"/>
              <w:ind w:left="360" w:hanging="0"/>
              <w:rPr/>
            </w:pPr>
            <w:r>
              <w:rPr/>
              <w:t xml:space="preserve"> </w:t>
            </w:r>
            <w:r>
              <w:rPr/>
              <w:t>А.Линдгрен «Малыш и Карлсон»</w:t>
            </w:r>
          </w:p>
          <w:p>
            <w:pPr>
              <w:pStyle w:val="Endnot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мья</w:t>
      </w:r>
    </w:p>
    <w:p>
      <w:pPr>
        <w:pStyle w:val="Endnot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Endnot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отправной точкой нашего путешествия будет </w:t>
      </w:r>
      <w:r>
        <w:rPr>
          <w:b/>
          <w:bCs/>
          <w:i/>
          <w:iCs/>
          <w:sz w:val="32"/>
          <w:szCs w:val="32"/>
        </w:rPr>
        <w:t>семья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Банально, но именно в семье ребенок «становится на ноги» в прямом и переносном смысле, делает свои первые шаги, именно в семье формируются его первые представления об окружающем мире вещей и людей, об их отношениях, поэтому </w:t>
      </w:r>
      <w:r>
        <w:rPr>
          <w:b/>
          <w:bCs/>
        </w:rPr>
        <w:t xml:space="preserve">будет справедливо, если мы изначально определим, что такое семья и какие они, эти самые семьи, бывают. </w:t>
      </w:r>
    </w:p>
    <w:p>
      <w:pPr>
        <w:pStyle w:val="End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йте, уважаемый читатель, ответить на следующие вопросы: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firstLine="349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емья вообще и что такое семья для вас?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789" w:hanging="360"/>
        <w:jc w:val="both"/>
        <w:rPr>
          <w:sz w:val="28"/>
          <w:szCs w:val="28"/>
        </w:rPr>
      </w:pPr>
      <w:r>
        <w:rPr>
          <w:sz w:val="28"/>
          <w:szCs w:val="28"/>
        </w:rPr>
        <w:t>Нужна ли семья и, если да, то зачем?</w:t>
      </w:r>
    </w:p>
    <w:p>
      <w:pPr>
        <w:pStyle w:val="End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эти вопросы и легко, и  сложно. Отвечая на них, мы обращаемся к собственному опыту: к семье, в которой мы выросли, или к семье, которую уже создали сами. Вместе с тем, над определением семьи, думают ученые, при этом каждый из них с позиции  той науки, которой  занимается. О семье говорят и пишут умные научные труды  психологи,  педагоги, социологи,  философы…, а также представители других наук. С понятием семьи тесно связано понятие брачный союз, брак,   заключение которого косвенным образом предопределяет появление семьи. Отношение к браку и семье  у людей, живших в браке - неоднозначное, противоречивое. Судите сами…</w:t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емья начинается с детей»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.И.Герцен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упружество состоит не только из удовольствий, столь же преходящих в семейной жизни, как и в жизни вообще, - оно предполагает общие склонности, взаимное страстное влечение, сходство характеров, - вот что превращает это необходимое обществу установление в извечную проблему».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.Бальзак</w:t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Жениться легко, не так легко быть женатым»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игель де Унамуно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сказанное там воцаряется счастье,</w:t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де одно душно живут, сохраняя домашний порядок,</w:t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ж и жена, благо мысленным людям на радость…</w:t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бе на великую славу.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омер</w:t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Не малое благо для семьи - изгнание из неё негодяя».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омарше</w:t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Брак – это яд, который он в самом себе содержит. Больные им лучше всего себя чувствуют при высокой температуре и очень плохо при нормальной».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. Нушич</w:t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умайте 10, 20, 100 раз, прежде чем жениться. Связать свою жизнь с жизнью другого человека половой связью – дело великой важности. Брак, настоящий брак, состоящий в рождении и воспитании детей, есть непосредственное служение Богу – служение Богу через детей.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Л.Н.Толстой </w:t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Endnot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Никто не принуждается к заключению брака, но всякий должен быть принужден подчиняться законам брака, раз он вступил в брак»</w:t>
      </w:r>
    </w:p>
    <w:p>
      <w:pPr>
        <w:pStyle w:val="Endnote"/>
        <w:spacing w:lineRule="auto" w:line="360"/>
        <w:ind w:firstLine="709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.Маркс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sz w:val="28"/>
          <w:szCs w:val="28"/>
        </w:rPr>
        <w:t>О семье говорят и пишут многие известные ученые. Так, известный психолог Э.Эриксон определяет семью как «обладающую географической и исторической  когерентностью (определяющей особенностью) группировку» в которой формируется человек и его рол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 Известный психолог А.Адлер В своей работе «Понять природу человека» отмечает, - «Безусловно, семья – это институт, обладающий огромными достоинствами, и трудно представить себе институт, лучше приспособленный для ухода за детьми, чем семейная среда, где они, собственно и воспитываются. 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– это институт, оптимальный для сохранения рода человеческого, особенно в том, что касается ухода во время болезни. Если бы родители к тому же были хорошими педагогами, достаточно проницательными  и способными распознать дефекты развития своих детей в самом зародыше, и, кроме того – если бы они были способны правильно исправлять эти дефекты и направлять развитие своих детей, мы бы с радостью констатировали, что представить себе институт, лучше служащий для воспитания приспособленных к жизни в обществе людей, невозможно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имые словарные определения семьи отличаются конкретностью и упорядоченностью. Так, например, Философский словарь констатирует: «Семья – вид социальной общности, важнейшая форма организации личного быта, основанная на супружеском союзе и родственных связях, т.е. на многосторонних отношениях между мужем и женой, родителями и детьми, братьями и сестрами и другими родственниками, живущими вместе и ведущими общее хозяйство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м, подводя итоги сказанному, отметим, что </w:t>
      </w:r>
      <w:r>
        <w:rPr>
          <w:b/>
          <w:bCs/>
          <w:sz w:val="28"/>
          <w:szCs w:val="28"/>
        </w:rPr>
        <w:t>семья – это важно и непросто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Её следует разумно создавать и жить в ней следует тоже разумно, </w:t>
      </w:r>
      <w:r>
        <w:rPr>
          <w:sz w:val="28"/>
          <w:szCs w:val="28"/>
        </w:rPr>
        <w:t xml:space="preserve">хотя бы для того, чтобы не превратить эту самую семейную жизнь в борьбу, противоборство или наказание. В семье следует и хочется жить в радость, чего мы Вам от всей души и желаем. Ведь семья предполагается как лучший из известных способов единения проверенный временем. 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временная форма семьи сформировалась за долгий период жизни человечества</w:t>
      </w:r>
      <w:r>
        <w:rPr>
          <w:sz w:val="28"/>
          <w:szCs w:val="28"/>
        </w:rPr>
        <w:t>. Известно, что на протяжении  веков люди меняли свои представления о семье и браке, а также и свое отношение ним. Что явилось причиной объединения людей в семьи? Как  строились  отношения между мужчиной и женщиной в семье? На эти вопросы мы найдем ответы, если заглянем в историю развития человека и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орический экскурс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рак возник давно, еще восемь тысяч лет до нашей эры. Люди  стали вести оседлый образ жизни, появилось имущество и его наследование. В связи с этим брак стал экономическим соглашением. Так, в Древнем Египте было принято вступать в брак между родственниками, чтобы не делить наследство. Так, например, египетская царица Клеопатра сначала была женой старшего брата, а после его смерти -  женой младшего. </w:t>
      </w:r>
    </w:p>
    <w:p>
      <w:pPr>
        <w:pStyle w:val="BodyTextIndent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тхом завете можно найти многочисленные истории о счастливых и несчастливых браках. При этом источник позволяет сделать вывод, что в давние времена женщины пользовались уважением, права их оберегались законом, однако они же считались, при этом, низшими существами, презираемыми за чувственность и слабость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торические материалы о жизни людей в Древней Греции позволяют утверждать, что в Спарте, например, женщины обладали значительной свободой, имели мало домашних обязанностей, часто имели по два дома, а то и по два мужа. Женщина, не имевшая детей от мужа, могла принять другого мужчину, чтобы родить от него ребенка. В Афинах женщина принадлежала или отцу, или мужу. Она должна была ухаживать за детьми и поддерживать «в чистоте» семейный род. За измену муж мог запросто убить свою жен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Древнем Риме, по законам Римского права, женщина, соединенная узами брака, должна была стать частью имущества мужчины. Брак существовал ради деторождения, а также,  чтобы не делилась семейная собственность. Женщина должна была быть целомудренной, любящей семейную жизнь, хорошей хозяйкой и воспитательницей своих детей, радующей мужа в здоровье и ухаживающей за ним в болезни.</w:t>
      </w:r>
    </w:p>
    <w:p>
      <w:pPr>
        <w:pStyle w:val="WWBodyText2"/>
        <w:rPr/>
      </w:pPr>
      <w:r>
        <w:rPr/>
        <w:t>В Раннем средневековье существовало три точки зрения на брак: брак – это дар божий и цель его – деторождение;  брак – это необходимое зло, но лучше вступить в брак, чем сгореть от любовной страсти; брачных отношений следует избегат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бщем, чего там только не было в истории…</w:t>
      </w:r>
    </w:p>
    <w:p>
      <w:pPr>
        <w:pStyle w:val="BodyTextIndent3"/>
        <w:tabs>
          <w:tab w:val="clear" w:pos="5220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и в настоящее время институт брака иногда подвергается сомнению. Сохраняя преданность, друг другу, сохраняя чувство подлинной любви, люди пытаются сберечь и свою личную своб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несложного исторического экскурса, можно заметить, что </w:t>
      </w:r>
      <w:r>
        <w:rPr>
          <w:b/>
          <w:bCs/>
          <w:sz w:val="28"/>
          <w:szCs w:val="28"/>
        </w:rPr>
        <w:t>многое из того, что было  когда-то в брачных отношениях, встречается и в наши дни</w:t>
      </w:r>
      <w:r>
        <w:rPr/>
        <w:t>. Брак изначально возник как экономический союз, но ведь и сейчас существует брак по расчету.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80" w:hRule="atLeast"/>
        </w:trPr>
        <w:tc>
          <w:tcPr>
            <w:tcW w:w="58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И если знаешь</w:t>
            </w:r>
          </w:p>
          <w:p>
            <w:pPr>
              <w:pStyle w:val="BodyText2"/>
              <w:rPr/>
            </w:pPr>
            <w:r>
              <w:rPr/>
              <w:t>Богатую невесту мне под пару,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ля меня основа в браке – деньги,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будь она дурней жены Флорент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хлей Сивиллы, злее и строптив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овой Ксантиппы, даже хуже,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рений моих не изменить 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б она и стала бушев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шторм на Адриатике свиреп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«Укрощение строптивой» У. Шекспир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, однако, отметить, что духовные взаимоотношения супругов первоначально основывались на древнеиудейской идее религиозного соглашения. Основой же современных, зачастую  романтических и более легких взглядов на любовь и брак могут служить представления людей эпохи Воз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многом неизменными остались и </w:t>
      </w:r>
      <w:r>
        <w:rPr>
          <w:b/>
          <w:bCs/>
          <w:sz w:val="28"/>
          <w:szCs w:val="28"/>
        </w:rPr>
        <w:t>функции семьи</w:t>
      </w:r>
      <w:r>
        <w:rPr>
          <w:sz w:val="28"/>
          <w:szCs w:val="28"/>
        </w:rPr>
        <w:t>. С изменением условий жизни меняется лишь их значимость. Для чего же создавалась семья изначальн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ую очередь, семья выполняла </w:t>
      </w:r>
      <w:r>
        <w:rPr>
          <w:b/>
          <w:bCs/>
          <w:sz w:val="28"/>
          <w:szCs w:val="28"/>
        </w:rPr>
        <w:t>экономическую функцию</w:t>
      </w:r>
      <w:r>
        <w:rPr>
          <w:sz w:val="28"/>
          <w:szCs w:val="28"/>
        </w:rPr>
        <w:t>. Именно в семье накапливались материальные ценности, которые потом передавались по наследству. В настоящее время эта функция также существует в семье, используются доходы, заработанные вовне, они потребляются,  распределяются и наслед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ая основная функция семьи на протяжении  всей её истории – это </w:t>
      </w:r>
      <w:r>
        <w:rPr>
          <w:b/>
          <w:bCs/>
          <w:sz w:val="28"/>
          <w:szCs w:val="28"/>
        </w:rPr>
        <w:t>деторождение</w:t>
      </w:r>
      <w:r>
        <w:rPr>
          <w:sz w:val="28"/>
          <w:szCs w:val="28"/>
        </w:rPr>
        <w:t>. И сейчас она остается одной из главных. Дети рождаются в разных семьях. Именно в семье формируется характер ребенка, его первые элементарные навыки и умения в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еще одна важная, на наш взгляд, функция семьи – </w:t>
      </w:r>
      <w:r>
        <w:rPr>
          <w:b/>
          <w:bCs/>
          <w:sz w:val="28"/>
          <w:szCs w:val="28"/>
        </w:rPr>
        <w:t>создание условий для полноценного физического, эмоционального и духовного развития</w:t>
      </w:r>
      <w:r>
        <w:rPr>
          <w:sz w:val="28"/>
          <w:szCs w:val="28"/>
        </w:rPr>
        <w:t xml:space="preserve"> всех членов семь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подведем некоторые </w:t>
      </w:r>
      <w:r>
        <w:rPr>
          <w:b/>
          <w:bCs/>
          <w:i/>
          <w:iCs/>
          <w:sz w:val="32"/>
          <w:szCs w:val="32"/>
        </w:rPr>
        <w:t>итоги наших рассуждений: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69" w:leader="none"/>
        </w:tabs>
        <w:spacing w:lineRule="auto" w:line="360"/>
        <w:ind w:left="108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определили, что семья – это группа людей, которых связывают брачные или родственные отношения, а также ведение общего хозяйства. Члены семьи различаются по возрасту, полу, индивидуальным особенностям, вместе с тем их многое объединяет.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69" w:leader="none"/>
        </w:tabs>
        <w:spacing w:lineRule="auto" w:line="360"/>
        <w:ind w:left="108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юди начали объединяться в семьи давно. На протяжении столетий менялись их представления относительно семьи и внутрисемейных отношений. Изменения происходят и в настоящее время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69" w:leader="none"/>
        </w:tabs>
        <w:spacing w:lineRule="auto" w:line="360"/>
        <w:ind w:left="1080" w:hanging="720"/>
        <w:rPr>
          <w:i/>
          <w:i/>
          <w:iCs/>
        </w:rPr>
      </w:pPr>
      <w:r>
        <w:rPr>
          <w:i/>
          <w:iCs/>
        </w:rPr>
        <w:t xml:space="preserve">Основные функции семьи, которые следует выделить, - это ведение хозяйства, рождение и воспитание детей, а также, что тоже желательно, создание условий для полноценного физического, эмоционального и духовного развития всех членов семьи. </w:t>
      </w:r>
    </w:p>
    <w:p>
      <w:pPr>
        <w:pStyle w:val="Endnote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20" w:top="1418" w:footer="720" w:bottom="1418"/>
      <w:pgNumType w:start="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риксон Э. Детство и общество. – Санкт-Петербург, 1996. – С.6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лер А. Понять природу человека. – Санкт-Петербург, 1997.- С.24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ософский словарь./Под ред. И.Т.Фролова. – М.:Изд-во политич. лит-ры, 1991. – С.4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345440</wp:posOffset>
              </wp:positionV>
              <wp:extent cx="55626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7.2pt" to="437.8pt,27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36"/>
        <w:szCs w:val="36"/>
      </w:rPr>
      <w:t>Семь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5220" w:leader="none"/>
      </w:tabs>
      <w:ind w:firstLine="709"/>
    </w:pPr>
    <w:rPr>
      <w:i/>
      <w:iCs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">
    <w:name w:val="WW-Body Text 2"/>
    <w:basedOn w:val="Normal"/>
    <w:qFormat/>
    <w:pPr>
      <w:spacing w:lineRule="auto" w:line="360"/>
      <w:ind w:firstLine="709"/>
      <w:jc w:val="both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23:00Z</dcterms:created>
  <dc:creator>Anna</dc:creator>
  <dc:description/>
  <dc:language>en-US</dc:language>
  <cp:lastModifiedBy>Александр Князев</cp:lastModifiedBy>
  <cp:lastPrinted>2006-10-04T21:28:00Z</cp:lastPrinted>
  <dcterms:modified xsi:type="dcterms:W3CDTF">2006-10-04T17:30:00Z</dcterms:modified>
  <cp:revision>8</cp:revision>
  <dc:subject/>
  <dc:title>Семья</dc:title>
</cp:coreProperties>
</file>