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960" w:hanging="0"/>
        <w:jc w:val="both"/>
        <w:rPr>
          <w:sz w:val="28"/>
        </w:rPr>
      </w:pPr>
      <w:r>
        <w:rPr>
          <w:sz w:val="28"/>
        </w:rPr>
        <w:t>-У меня папа – я не знаю кто.</w:t>
      </w:r>
    </w:p>
    <w:p>
      <w:pPr>
        <w:pStyle w:val="Normal"/>
        <w:tabs>
          <w:tab w:val="clear" w:pos="708"/>
          <w:tab w:val="left" w:pos="6024" w:leader="none"/>
        </w:tabs>
        <w:ind w:left="3960" w:hanging="0"/>
        <w:jc w:val="both"/>
        <w:rPr>
          <w:sz w:val="28"/>
        </w:rPr>
      </w:pPr>
      <w:r>
        <w:rPr>
          <w:sz w:val="28"/>
        </w:rPr>
        <w:t>-А у меня папа – шофер.</w:t>
      </w:r>
    </w:p>
    <w:p>
      <w:pPr>
        <w:pStyle w:val="Normal"/>
        <w:tabs>
          <w:tab w:val="clear" w:pos="708"/>
          <w:tab w:val="left" w:pos="6024" w:leader="none"/>
        </w:tabs>
        <w:ind w:left="3960" w:hanging="0"/>
        <w:jc w:val="both"/>
        <w:rPr>
          <w:sz w:val="28"/>
        </w:rPr>
      </w:pPr>
      <w:r>
        <w:rPr>
          <w:sz w:val="28"/>
        </w:rPr>
        <w:t>-А у тебя, Витенька?</w:t>
      </w:r>
    </w:p>
    <w:p>
      <w:pPr>
        <w:pStyle w:val="Normal"/>
        <w:tabs>
          <w:tab w:val="clear" w:pos="708"/>
          <w:tab w:val="left" w:pos="6024" w:leader="none"/>
        </w:tabs>
        <w:ind w:left="3960" w:hanging="0"/>
        <w:jc w:val="both"/>
        <w:rPr>
          <w:sz w:val="28"/>
        </w:rPr>
      </w:pPr>
      <w:r>
        <w:rPr>
          <w:sz w:val="28"/>
        </w:rPr>
        <w:t>-А у меня папа – подлец!</w:t>
      </w:r>
    </w:p>
    <w:p>
      <w:pPr>
        <w:pStyle w:val="Normal"/>
        <w:tabs>
          <w:tab w:val="clear" w:pos="708"/>
          <w:tab w:val="left" w:pos="6024" w:leader="none"/>
        </w:tabs>
        <w:ind w:left="3960" w:hanging="0"/>
        <w:jc w:val="both"/>
        <w:rPr>
          <w:sz w:val="28"/>
        </w:rPr>
      </w:pPr>
      <w:r>
        <w:rPr>
          <w:sz w:val="28"/>
        </w:rPr>
        <w:t>-Кто тебе это сказал?</w:t>
      </w:r>
    </w:p>
    <w:p>
      <w:pPr>
        <w:pStyle w:val="Normal"/>
        <w:tabs>
          <w:tab w:val="clear" w:pos="708"/>
          <w:tab w:val="left" w:pos="6024" w:leader="none"/>
        </w:tabs>
        <w:ind w:left="3960" w:hanging="0"/>
        <w:jc w:val="both"/>
        <w:rPr>
          <w:sz w:val="28"/>
        </w:rPr>
      </w:pPr>
      <w:r>
        <w:rPr>
          <w:sz w:val="28"/>
        </w:rPr>
        <w:t>-Мама.</w:t>
      </w:r>
    </w:p>
    <w:p>
      <w:pPr>
        <w:pStyle w:val="TextBodyIndent"/>
        <w:ind w:left="4956" w:hanging="0"/>
        <w:rPr>
          <w:b/>
          <w:b/>
          <w:bCs/>
        </w:rPr>
      </w:pPr>
      <w:r>
        <w:rPr>
          <w:b/>
          <w:bCs/>
        </w:rPr>
        <w:t xml:space="preserve">К.И.Чуковский «От двух до пяти»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емья, в которой присутствует только один родите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Следующий тип  семьи – это неполная семья, в которой есть только один родитель. Это могут быть материнские или отцовские семьи. Причин появления таких семей несколько:</w:t>
      </w:r>
    </w:p>
    <w:p>
      <w:pPr>
        <w:pStyle w:val="Normal"/>
        <w:spacing w:lineRule="auto" w:line="360"/>
        <w:ind w:left="1429" w:hanging="0"/>
        <w:jc w:val="both"/>
        <w:rPr>
          <w:sz w:val="28"/>
        </w:rPr>
      </w:pPr>
      <w:r>
        <w:rPr>
          <w:sz w:val="28"/>
        </w:rPr>
        <w:t>- распад семьи;</w:t>
      </w:r>
    </w:p>
    <w:p>
      <w:pPr>
        <w:pStyle w:val="Normal"/>
        <w:spacing w:lineRule="auto" w:line="360"/>
        <w:ind w:left="1429" w:hanging="0"/>
        <w:jc w:val="both"/>
        <w:rPr>
          <w:sz w:val="28"/>
        </w:rPr>
      </w:pPr>
      <w:r>
        <w:rPr>
          <w:sz w:val="28"/>
        </w:rPr>
        <w:t>- смерть одного из родителей;</w:t>
      </w:r>
    </w:p>
    <w:p>
      <w:pPr>
        <w:pStyle w:val="Normal"/>
        <w:spacing w:lineRule="auto" w:line="360"/>
        <w:ind w:left="1429" w:hanging="0"/>
        <w:jc w:val="both"/>
        <w:rPr>
          <w:sz w:val="28"/>
        </w:rPr>
      </w:pPr>
      <w:r>
        <w:rPr>
          <w:sz w:val="28"/>
        </w:rPr>
        <w:t>-желание женщины самостоятельно, не вступая в брак, рожать, растить и воспитывать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 наш взгляд, данные причины можно условно разделить </w:t>
      </w:r>
      <w:r>
        <w:rPr>
          <w:b/>
          <w:bCs/>
          <w:sz w:val="28"/>
        </w:rPr>
        <w:t xml:space="preserve">на две групп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>К первой группе</w:t>
      </w:r>
      <w:r>
        <w:rPr>
          <w:sz w:val="28"/>
        </w:rPr>
        <w:t xml:space="preserve"> относятся распад семьи, т.е. развод супругов, при котором ребенок остается жить либо с матерью, либо с отцом, а также смерть одного из родителей. Это семьи, которые столкнулись с проблемой на определенном этапе своего развития. В таких семьях дети живут с одним из родителей, при этом второй родитель может присутствовать в жизни ребенка или не присутствовать, но он был,   ребенок может помнить его, интересоваться судьб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Ко второй группе</w:t>
      </w:r>
      <w:r>
        <w:rPr>
          <w:sz w:val="28"/>
        </w:rPr>
        <w:t xml:space="preserve"> относится  решение женщины самостоятельно воспитывать ребенка, не вступая в брак. В таких семьях  об отце ребенка чаще не упоминают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носительно такой семьи существуют различные точки зр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дни специалисты говорят, что это </w:t>
      </w:r>
      <w:r>
        <w:rPr>
          <w:b/>
          <w:bCs/>
          <w:sz w:val="28"/>
        </w:rPr>
        <w:t>плохо отражается на ребенке</w:t>
      </w:r>
      <w:r>
        <w:rPr>
          <w:sz w:val="28"/>
        </w:rPr>
        <w:t>. Для эмоционального и социального развития необходимо, чтобы он видел примеры поведения мамы и папы, т.е. мужскую и женскую роль. В неполной семье ребенок вынужден искать отсутствующую модель полоролевого поведения вне семьи. Следует признать, что такой поиск не всегда успеше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ругие специалисты утверждают, что неполный состав семьи не является причиной погрешностей в воспитания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Действительно, существует много полных семей, где дети не получают должного внимания. И поэтому, если ребенок воспитывается одним из родителей, это само по себе, как справедливо полагает известный педагог З. Матейчек </w:t>
      </w:r>
      <w:r>
        <w:rPr>
          <w:b/>
          <w:bCs/>
          <w:i/>
          <w:iCs/>
          <w:sz w:val="28"/>
        </w:rPr>
        <w:t>«не способствует появлению каких-то отклонений в его развитии, не препятствует счастью, не накладывает на него никаких специфических черт, каких бы не было у других детей. Дело всего лишь в том, что воспитание в таких условиях труднее и возможны определенные опасности».</w:t>
      </w:r>
      <w:r>
        <w:rPr>
          <w:rStyle w:val="FootnoteCharacters"/>
          <w:rStyle w:val="FootnoteAnchor"/>
          <w:b/>
          <w:bCs/>
          <w:i/>
          <w:iCs/>
          <w:sz w:val="28"/>
        </w:rPr>
        <w:footnoteReference w:id="2"/>
      </w:r>
      <w:r>
        <w:rPr>
          <w:b/>
          <w:bCs/>
          <w:i/>
          <w:iCs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ие же опасности и трудности встречаются на жизненном пути неполной семь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. Это </w:t>
      </w:r>
      <w:r>
        <w:rPr>
          <w:b/>
          <w:bCs/>
          <w:sz w:val="28"/>
        </w:rPr>
        <w:t xml:space="preserve">проблема занятости единственного </w:t>
      </w:r>
      <w:r>
        <w:rPr>
          <w:sz w:val="28"/>
        </w:rPr>
        <w:t>родителя.</w:t>
      </w:r>
    </w:p>
    <w:p>
      <w:pPr>
        <w:pStyle w:val="Heading1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ассматривая проблему занятости, необходимо также иметь в виду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еление семей на две группы.</w:t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6840"/>
      </w:tblGrid>
      <w:tr>
        <w:trPr/>
        <w:tc>
          <w:tcPr>
            <w:tcW w:w="2163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Группа 1:</w:t>
            </w:r>
          </w:p>
        </w:tc>
        <w:tc>
          <w:tcPr>
            <w:tcW w:w="6840" w:type="dxa"/>
            <w:tcBorders/>
          </w:tcPr>
          <w:p>
            <w:pPr>
              <w:pStyle w:val="2"/>
              <w:spacing w:lineRule="auto" w:line="240"/>
              <w:rPr/>
            </w:pPr>
            <w:r>
              <w:rPr/>
              <w:t>Занятость родителя возрастает с определенного момента. Именно с этого момента ребенок редко видит мать или отца. Эта ситуация усложняет уже существующую (развод или смерть одного из родителей).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 этом могут возникать материальные трудности в семье), о зависит от предыдущего материального уровня семьи и возможностей оставшегося родителя). Это может повлечь за собой изменение условий воспитания. 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Группа 2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значально мать берет решение всех проблем на себя. Это, как правило, женщина, которая материально независима. Она в состоянии обеспечить себя и ребенка. С самого рождения ребенка мать крайне занята, и поэтому в данной ситуации повторяются те же плюсы и минусы, как и в первом типе семьи. Но при этом мать воспитывает ребенка в едином ключе, т.е. в её деятельность по воспитанию ребенка никто не вмешивается.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2. Следующая трудность данного типа семьи связана с необходимостью </w:t>
      </w:r>
      <w:r>
        <w:rPr>
          <w:b/>
          <w:bCs/>
          <w:sz w:val="28"/>
        </w:rPr>
        <w:t>выполнения имеющимся родителем ролевых позиций отсутствующе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 очень сложная задача, с которой не каждый родитель  может справиться. Ребенок очень чутко улавливает всю фальшь, и неэффективное исполнение роли отсутствующего родителя может приводить к нежелательным последствиям в воспитании ребен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</w:rPr>
        <w:t xml:space="preserve">3. Трудности неполной семьи могут определяться и психоэмоциональным состоянием </w:t>
      </w:r>
      <w:r>
        <w:rPr>
          <w:sz w:val="28"/>
        </w:rPr>
        <w:t>родител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динственный родитель может переносить свои проблемы на ребенка или быть излишне привязанным к нему. Все это не может не отразиться на формировании личности малыша и соответственно на его последующей взрослой жиз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оворя о неполной семье, следует остановиться на различиях между </w:t>
      </w:r>
      <w:r>
        <w:rPr>
          <w:b/>
          <w:bCs/>
          <w:i/>
          <w:iCs/>
          <w:sz w:val="28"/>
        </w:rPr>
        <w:t xml:space="preserve">материнскими и отцовскими семьям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цовских семей не так много, как материнских. Материнские семьи более привычны для нашего общества. Женщина вынашивает и рожает ребенка, кормит его. Она как бы сживается с ребенком. Кроме того, традиционно забота о детях считается делом женским. Вместе с тем современная психология считает, что отец способен быть воспитателем, а мужчины  реагируют на улыбку ребенка, его плач так же, как и женщины. При этом основной репертуар успокаивающих действий у них одинаков. Однако в обществе мужская роль традиционно связана с трудовой деятельностью, а не воспитанием дете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sz w:val="28"/>
        </w:rPr>
        <w:t xml:space="preserve">Так, педагог Н.В. Искольдский пишет, что </w:t>
      </w:r>
      <w:r>
        <w:rPr>
          <w:b/>
          <w:bCs/>
          <w:sz w:val="28"/>
        </w:rPr>
        <w:t>отцы не всегда готовы взять на себя функции единственного воспитателя своих детей, так как этому их никто никогда специально не обучал, а одна из главных трудностей состоит в каждодневном приготовлении пищи. Общие их трудности связаны с отсутствием терпения и недостатком времени, а также с постоянными сомнениями при принятии решений, касающихся вопросов воспитания.</w:t>
      </w:r>
      <w:r>
        <w:rPr>
          <w:rStyle w:val="FootnoteCharacters"/>
          <w:rStyle w:val="FootnoteAnchor"/>
          <w:b/>
          <w:bCs/>
          <w:sz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м не менее, после определенного опыта общения и воспитания ребенка, у отцов возникает более ответственное отношение к детям, хотя это и дается им сложнее, чем матеря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Советы родителя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Если так случилось, что у Вас неполная семья, будьте особенно внимательны к ребенку (детям). Будьте внимательными, но не опекайте его (их) излишне. Особое внимание требуется, если в семье существует стрессовая ситуация развода или смерти одного из родите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Не перекладывайте решение своих проблем на детские плечи. Вы можете переживать вместе случившееся в семье (развод, смерть одного из родителей), но помните, что ребенок часто гораздо тоньше чувствует и при этом может не правильно оценивать ситуацию. Он может чувствовать себя виноватым за то, что произошло в семь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ы очень заняты. Но ребенок хочет видеть Вас, общаться, делиться своими переживаниями. Распределите свое время, найдите для него несколько минут, час, день, которые вы сможете  уделить только ем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Если у вас неполная отцовская семья, не прислушивайтесь к тому, что говорят соседи или «друзья» о роли мужчины и женщины в воспитании и ведении домашнего хозяйства, не стесняйтесь и не переживайте, что на детской площадке вы находитесь среди мам, бабушек, нянь, а дома вам приходиться справляться с множеством мелких и рутинных дел. Многие отцы в заботе о ребенке стали такими специалистами, что могут конкурировать с самой замечательной мамой. 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Некоторые выводы:</w:t>
      </w:r>
    </w:p>
    <w:p>
      <w:pPr>
        <w:pStyle w:val="Normal"/>
        <w:spacing w:lineRule="auto" w:line="360"/>
        <w:ind w:left="72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1.Семья неполная – это семья с одним родителем (папой или мамой).</w:t>
      </w:r>
    </w:p>
    <w:p>
      <w:pPr>
        <w:pStyle w:val="Normal"/>
        <w:spacing w:lineRule="auto" w:line="360"/>
        <w:ind w:left="72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2.В зависимости от того, с кем ребенок остался в семье, семьи бывают:</w:t>
      </w:r>
    </w:p>
    <w:p>
      <w:pPr>
        <w:pStyle w:val="Normal"/>
        <w:spacing w:lineRule="auto" w:line="360"/>
        <w:ind w:left="144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- отцовские </w:t>
      </w:r>
    </w:p>
    <w:p>
      <w:pPr>
        <w:pStyle w:val="Normal"/>
        <w:spacing w:lineRule="auto" w:line="360"/>
        <w:ind w:left="144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- материнские.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3.Причины появления неполных семей:</w:t>
      </w:r>
    </w:p>
    <w:p>
      <w:pPr>
        <w:pStyle w:val="Normal"/>
        <w:spacing w:lineRule="auto" w:line="360"/>
        <w:ind w:left="108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- Распад семьи</w:t>
      </w:r>
    </w:p>
    <w:p>
      <w:pPr>
        <w:pStyle w:val="Normal"/>
        <w:spacing w:lineRule="auto" w:line="360"/>
        <w:ind w:left="108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-Смерть одного из родителей</w:t>
      </w:r>
    </w:p>
    <w:p>
      <w:pPr>
        <w:pStyle w:val="Normal"/>
        <w:spacing w:lineRule="auto" w:line="360"/>
        <w:ind w:left="108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-Желание женщины, не вступая в брак, рожать, растить и воспитывать ребенка.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</w:t>
      </w:r>
      <w:r>
        <w:rPr>
          <w:i/>
          <w:iCs/>
          <w:sz w:val="28"/>
        </w:rPr>
        <w:t xml:space="preserve">4.Все трудности воспитания ложатся на плечи одного  родителя. Ему приходится выполнять роль отсутствующей половины, не забывая о своей собственной роли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418" w:footer="709" w:bottom="1418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тейчек З. Родители и дети: Кн. Для учителя: Пер. С чеш. – М.: Просвещение, 1992. –  с.5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кольдский Н.В. Отец: кормилец или воспитатель?// Педагогика здоровья. – М.: Педагогика, 1990. – с.83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335915</wp:posOffset>
              </wp:positionV>
              <wp:extent cx="56007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6.45pt" to="440.95pt,26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36"/>
      </w:rPr>
      <w:t>Семья с одним родителе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692"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6:42:00Z</dcterms:created>
  <dc:creator>Anna</dc:creator>
  <dc:description/>
  <dc:language>en-US</dc:language>
  <cp:lastModifiedBy>Александр Князев</cp:lastModifiedBy>
  <cp:lastPrinted>2006-10-04T21:47:00Z</cp:lastPrinted>
  <dcterms:modified xsi:type="dcterms:W3CDTF">2006-10-04T17:48:00Z</dcterms:modified>
  <cp:revision>5</cp:revision>
  <dc:subject/>
  <dc:title>-У меня папа – я не знаю кто</dc:title>
</cp:coreProperties>
</file>