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КУМ ДЛЯ РОДИТЕЛЕЙ</w:t>
      </w:r>
    </w:p>
    <w:p>
      <w:pPr>
        <w:pStyle w:val="2"/>
        <w:ind w:left="709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spacing w:lineRule="auto" w:line="360"/>
        <w:ind w:left="0" w:firstLine="709"/>
        <w:rPr/>
      </w:pPr>
      <w:r>
        <w:rPr/>
        <w:t xml:space="preserve">Итак, мы прошли часть пути и за это время изучили свою семью, посмотрели на ее проблемы. Семья  - это то место, где появляется ребенок, те условия, которые будут основой для его дальнейшего развития, воспитания. Семья, это часть фундамента всей дальнейшей жизни нашего малыша. Другая часть его жизни – это все, что заложено в нем. Все, что природа взяла от предшествующих поколений, перемешала и выдала нам в нашем малыше: его физические, психические возможности. И об этой другой части мы более детально поговорим в следующей главе. </w:t>
      </w:r>
    </w:p>
    <w:p>
      <w:pPr>
        <w:pStyle w:val="2"/>
        <w:spacing w:lineRule="auto" w:line="360"/>
        <w:ind w:left="0" w:firstLine="709"/>
        <w:rPr/>
      </w:pPr>
      <w:r>
        <w:rPr/>
        <w:t>Но перед тем, как двигаться дальше, надо немного отдохнуть. Правда, и отдыхать мы  будем не просто так, а с польз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: Давайте проверим себя с помощью небольшого теста: «Какой вы папа (мама)? Этот тест поможет вам задуматься над тем, какова же роль папы или мамы в жизни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ьте на приведенные утверждения теста, подчеркивая выбранный вариант ответа из предложенных. После выполнения теста выполните приведенные после теста рекомендации по обработке результатов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Какой вы папа (мама)?</w:t>
      </w:r>
    </w:p>
    <w:p>
      <w:pPr>
        <w:pStyle w:val="Normal"/>
        <w:ind w:left="709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1069" w:hanging="357"/>
        <w:jc w:val="both"/>
        <w:rPr>
          <w:sz w:val="28"/>
        </w:rPr>
      </w:pPr>
      <w:r>
        <w:rPr>
          <w:sz w:val="28"/>
        </w:rPr>
        <w:t>Я доволен(на) своим ребенком.</w:t>
      </w:r>
    </w:p>
    <w:p>
      <w:pPr>
        <w:pStyle w:val="Normal"/>
        <w:numPr>
          <w:ilvl w:val="0"/>
          <w:numId w:val="11"/>
        </w:numPr>
        <w:spacing w:lineRule="auto" w:line="360"/>
        <w:ind w:left="1776" w:hanging="357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11"/>
        </w:numPr>
        <w:spacing w:lineRule="auto" w:line="360"/>
        <w:ind w:left="1776" w:hanging="357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11"/>
        </w:numPr>
        <w:spacing w:lineRule="auto" w:line="360"/>
        <w:ind w:left="1776" w:hanging="357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ind w:left="1069" w:hanging="357"/>
        <w:jc w:val="both"/>
        <w:rPr>
          <w:sz w:val="28"/>
        </w:rPr>
      </w:pPr>
      <w:r>
        <w:rPr>
          <w:sz w:val="28"/>
        </w:rPr>
        <w:t>Я с интересом и вниманием слушаю его, когда он (она) что-нибудь рассказывает.</w:t>
      </w:r>
    </w:p>
    <w:p>
      <w:pPr>
        <w:pStyle w:val="Normal"/>
        <w:numPr>
          <w:ilvl w:val="1"/>
          <w:numId w:val="21"/>
        </w:numPr>
        <w:spacing w:lineRule="auto" w:line="360"/>
        <w:ind w:left="1789" w:hanging="357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1"/>
          <w:numId w:val="21"/>
        </w:numPr>
        <w:spacing w:lineRule="auto" w:line="360"/>
        <w:ind w:left="1789" w:hanging="357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1"/>
          <w:numId w:val="21"/>
        </w:numPr>
        <w:spacing w:lineRule="auto" w:line="360"/>
        <w:ind w:left="1789" w:hanging="357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ind w:left="1069" w:hanging="357"/>
        <w:jc w:val="both"/>
        <w:rPr>
          <w:sz w:val="28"/>
        </w:rPr>
      </w:pPr>
      <w:r>
        <w:rPr>
          <w:sz w:val="28"/>
        </w:rPr>
        <w:t>Я пытаюсь показать ребенку его значимость для меня.</w:t>
      </w:r>
    </w:p>
    <w:p>
      <w:pPr>
        <w:pStyle w:val="Normal"/>
        <w:numPr>
          <w:ilvl w:val="0"/>
          <w:numId w:val="26"/>
        </w:numPr>
        <w:spacing w:lineRule="auto" w:line="360"/>
        <w:ind w:left="1429" w:hanging="357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26"/>
        </w:numPr>
        <w:spacing w:lineRule="auto" w:line="360"/>
        <w:ind w:left="1429" w:hanging="357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26"/>
        </w:numPr>
        <w:spacing w:lineRule="auto" w:line="360"/>
        <w:ind w:left="1429" w:hanging="357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ind w:left="1069" w:hanging="357"/>
        <w:jc w:val="both"/>
        <w:rPr>
          <w:sz w:val="28"/>
        </w:rPr>
      </w:pPr>
      <w:r>
        <w:rPr>
          <w:sz w:val="28"/>
        </w:rPr>
        <w:t>Я обнимаю малыша.</w:t>
      </w:r>
    </w:p>
    <w:p>
      <w:pPr>
        <w:pStyle w:val="Normal"/>
        <w:numPr>
          <w:ilvl w:val="0"/>
          <w:numId w:val="27"/>
        </w:numPr>
        <w:spacing w:lineRule="auto" w:line="360"/>
        <w:ind w:left="1429" w:hanging="357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27"/>
        </w:numPr>
        <w:spacing w:lineRule="auto" w:line="360"/>
        <w:ind w:left="1429" w:hanging="357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27"/>
        </w:numPr>
        <w:spacing w:lineRule="auto" w:line="360"/>
        <w:ind w:left="1429" w:hanging="357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Мы вместе смеемся, веселимся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Я говорю ребенку «нельзя» только тогда, когда это действительно нельзя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терпим(а) к его недостаткам, ошибкам, шалостям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прислушиваюсь ко мнению моего малыш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Мы играем с ним в различные игр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уделяю время для чтения книг и бесед с ребенк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воспользуюсь помощью ребенка, даже если он будет тормозить работ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даю ему возможность проявить свою самостоятельность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Мне приятно и интересно проводить с малышом время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не наказываю ребенка физическ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смотрю телевизор вместе с ни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знаю всех его друз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Уезжая, я скучаю по своему ребенку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привлекаю малыша к работе по дому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интересуюсь его дел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помогаю ребенку справиться с трудностями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Мне интересны его интересы и желания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хвалю своего ребенка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последователен(а) в требования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могу признать свою вину и извиниться перед ребенком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Мы ходим вместе на прогулк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Предпочитаю объяснить и помочь, чем наказать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Я сдержан(а) и спокоен(на) в общении с ребенком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Мы дружны с моим ребенком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Мы обсуждаем с малышом прочитанное или увиденно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Я часто хожу с ребенком в театр, цирк или парк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чти всегда, д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гда, редко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Никогда, не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работка результатов тест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дсчитайте и суммируйте количество набранных баллов за ответы на утверждения теста по следующей схеме:</w:t>
      </w:r>
    </w:p>
    <w:p>
      <w:pPr>
        <w:pStyle w:val="2"/>
        <w:overflowPunct w:val="true"/>
        <w:autoSpaceDE w:val="true"/>
        <w:spacing w:lineRule="auto" w:line="360"/>
        <w:ind w:left="0" w:hanging="0"/>
        <w:textAlignment w:val="auto"/>
        <w:rPr>
          <w:szCs w:val="24"/>
        </w:rPr>
      </w:pPr>
      <w:r>
        <w:rPr>
          <w:szCs w:val="24"/>
        </w:rPr>
        <w:t>За каждый ответ А – 2 бал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 каждый ответ В – 1 балл.</w:t>
      </w:r>
    </w:p>
    <w:p>
      <w:pPr>
        <w:pStyle w:val="21"/>
        <w:spacing w:lineRule="auto" w:line="360"/>
        <w:rPr/>
      </w:pPr>
      <w:r>
        <w:rPr/>
        <w:t>За каждый ответ С – 0 баллов.</w:t>
      </w:r>
    </w:p>
    <w:p>
      <w:pPr>
        <w:pStyle w:val="21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тоги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0 до 30 балл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ы равнодушны и невнимательны к ребенку. Вы можете стать никудышным родителем. Ваш ребенок – это ваша реальность, какой бы она ни была. Это ваша обязанность быть с ним рядом, поддерживать его и помогать ему. Постарайтесь получше заботиться о ребенке, ведь он все понимает, даже если вам и  кажется, что он еще маленький. Дефицит вашего внимания, заинтересованности может существенно отразиться на будущих школьных успехах вашего малыша, особенностях его характера и развития в целом.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30 до 49 баллов.</w:t>
      </w:r>
    </w:p>
    <w:p>
      <w:pPr>
        <w:pStyle w:val="21"/>
        <w:spacing w:lineRule="auto" w:line="360"/>
        <w:rPr/>
      </w:pPr>
      <w:r>
        <w:rPr/>
        <w:t>Вам надо что-то менять в собственных взглядах на воспитание. Не вините во всем отсутствие времени, загруженность работой и усталость. С тех пор, как у нас появляется ребенок, мы узнаем в нем себя, думаем о нем, «читаем» его реакции и мысли – зачастую после этого жизнь приобретает новый смысл. Постарайтесь отыскать в этом много положительного, оно там обязательно есть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50 до 56 балл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 вас нормальные взаимоотношения  с ребенком. Вы заботливый(ая) и внимательный(ая) папа(мама). От общения с ребенком вы, по большей части, получаете  только положительные эмоции. Сама интуиция тихонько нашептывает истину, надеясь, что вы сможете разобраться и понять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57 до 60 балл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Это здорово! Лучших отношений, чем у вас с вашим ребенком, нельзя и придумать. Однако подумайте, насколько вы искренне отвечали на утверждения теста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едложенном тесте были вопросы на «родительское» внимание. От того насколько вы наблюдательны, насколько вы видите особенности поведения, привычки вашего малыша, зависит и ваше общение с ним. </w:t>
      </w:r>
    </w:p>
    <w:p>
      <w:pPr>
        <w:pStyle w:val="3"/>
        <w:spacing w:lineRule="auto" w:line="360"/>
        <w:ind w:left="0" w:firstLine="709"/>
        <w:rPr/>
      </w:pPr>
      <w:r>
        <w:rPr/>
        <w:t xml:space="preserve">Мы не раз говорили, что внимательное изучение ребенка поможет вам создать теплые и доверительные отношения в семье. Вот поэтому нам бы хотелось предложить следующее задание: прежде чем читать дальше книгу, понаблюдайте за вашим ребенком. Речь идет не о сравнении вашего ребенка с другими (соседскими или детьми друзей), не ищите таблицы о развитии детей того или иного возраста, а просто понаблюдайте за своим малышом, записывая все, что вы заметите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то такое наблюдени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ые полагают, что «это старейший метод психологической диагностики. С его помощью можно получить обширную информацию о человеке»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кую же информацию мы можем получить о ребенк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О его физическом развитии</w:t>
      </w:r>
      <w:r>
        <w:rPr>
          <w:sz w:val="28"/>
        </w:rPr>
        <w:t>: ходьба, лазанье, координация глаз, рук при лепке или рисовании.</w:t>
      </w:r>
    </w:p>
    <w:p>
      <w:pPr>
        <w:pStyle w:val="21"/>
        <w:spacing w:lineRule="auto" w:line="360"/>
        <w:ind w:firstLine="709"/>
        <w:rPr/>
      </w:pPr>
      <w:r>
        <w:rPr>
          <w:b/>
          <w:bCs/>
          <w:i/>
          <w:iCs/>
        </w:rPr>
        <w:t>Об особенностях общения и развития речи</w:t>
      </w:r>
      <w:r>
        <w:rPr/>
        <w:t xml:space="preserve"> – выразительная речь и поним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Об общем социальном развитии и игре</w:t>
      </w:r>
      <w:r>
        <w:rPr>
          <w:sz w:val="28"/>
        </w:rPr>
        <w:t xml:space="preserve">  - включает отношения с взрослыми и детьми, то, как ребенок себя веден, как играет, его интересы и, возможно, способность концентрировать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sz w:val="28"/>
        </w:rPr>
        <w:t>О самостоятельности и независимости</w:t>
      </w:r>
      <w:r>
        <w:rPr>
          <w:sz w:val="28"/>
        </w:rPr>
        <w:t xml:space="preserve"> – наличие умений обходиться без помощи взрослых во время приема пищи, одевания, пользования туалетом, а также умений помогать взрослым, участвовать в групповых занятиях и выполнять текущие поручения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НИЕ: Постарайтесь записывать и не оценивать действия ребенка. </w:t>
      </w:r>
      <w:r>
        <w:rPr>
          <w:i/>
          <w:iCs/>
          <w:sz w:val="28"/>
        </w:rPr>
        <w:t>То есть, описывая, как малыш самостоятельно ел, не используйте оценок: хорошо, плохо. Описывайте только факты: самостоятельно держал ложку в (правой/левой) руке, когда ел суп.</w:t>
      </w:r>
    </w:p>
    <w:p>
      <w:pPr>
        <w:pStyle w:val="3"/>
        <w:spacing w:lineRule="auto" w:line="360"/>
        <w:ind w:left="0" w:firstLine="709"/>
        <w:rPr/>
      </w:pPr>
      <w:r>
        <w:rPr/>
        <w:t>Потратьте на наблюдение неделю. Каждый день ребенок выполняет примерно одинаковые действия, поэтому к концу недели у вас будет полное представление о том, как малыш ходит, играет (и с чем), ест, общается со взрослыми (с какими, как и сколько), с другими детьми, что он умеет.</w:t>
      </w:r>
    </w:p>
    <w:p>
      <w:pPr>
        <w:pStyle w:val="3"/>
        <w:spacing w:lineRule="auto" w:line="360"/>
        <w:ind w:left="0" w:firstLine="709"/>
        <w:rPr/>
      </w:pPr>
      <w:r>
        <w:rPr/>
        <w:t xml:space="preserve">Мы предлагаем вам записать ваши наблюдения в таблицу (вы можете составить свою, удобную для вас). Конечно графы вашей таблицы должны быть объемнее. В одной строке невозможно разместить все ваши наблюдения. 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538"/>
        <w:gridCol w:w="3326"/>
        <w:gridCol w:w="2552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Дата(возраст):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1.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Физическое развити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Ходь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Лазан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Пры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Координация р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2.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Общение, речь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Звуки, слова, пред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Понимание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3.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Социальное развитие и игр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Реакция на трудности (быстро сдается, пытается преодоле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Непоседлив/концентрируется на занятии(врем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Интересы, иг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Играет с детьми, од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По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4.  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Самостоятельность и независимость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Прием пищ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Туа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Умение одева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Помощь взрослы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Занятия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spacing w:lineRule="auto" w:line="360"/>
        <w:ind w:left="0" w:firstLine="720"/>
        <w:rPr/>
      </w:pPr>
      <w:r>
        <w:rPr/>
        <w:t xml:space="preserve">Мы надеемся, что вы выполнили наше задание и понаблюдали за своим малышом. Мы также уверены, что вы получили удовольствие от этого наблюдения. </w:t>
      </w:r>
    </w:p>
    <w:p>
      <w:pPr>
        <w:pStyle w:val="3"/>
        <w:spacing w:lineRule="auto" w:line="360"/>
        <w:ind w:left="0" w:firstLine="720"/>
        <w:rPr/>
      </w:pPr>
      <w:r>
        <w:rPr/>
        <w:t xml:space="preserve">Хочется верить, что это занятие (наблюдение) вам так понравилось, что вы захотите продолжить его. Мы будем только рады, потому что </w:t>
      </w:r>
      <w:r>
        <w:rPr>
          <w:b/>
          <w:bCs/>
        </w:rPr>
        <w:t>это даст вам массу полезной информации, вы научитесь видеть, слышать и чувствовать своего ребенка.</w:t>
      </w:r>
      <w:r>
        <w:rPr/>
        <w:t xml:space="preserve"> А наша книга по-прежнему будет направлять вас и  подсказывать. </w:t>
      </w:r>
    </w:p>
    <w:p>
      <w:pPr>
        <w:pStyle w:val="3"/>
        <w:spacing w:lineRule="auto" w:line="360"/>
        <w:ind w:left="0" w:firstLine="720"/>
        <w:rPr/>
      </w:pPr>
      <w:r>
        <w:rPr/>
        <w:t>Итак, идем дальше…</w:t>
      </w:r>
    </w:p>
    <w:p>
      <w:pPr>
        <w:pStyle w:val="3"/>
        <w:rPr/>
      </w:pPr>
      <w:r>
        <w:rPr/>
        <w:t xml:space="preserve">     </w:t>
      </w:r>
    </w:p>
    <w:p>
      <w:pPr>
        <w:pStyle w:val="3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>
          <w:sz w:val="28"/>
        </w:rPr>
        <w:t xml:space="preserve">    </w:t>
      </w:r>
      <w:r>
        <w:rPr>
          <w:i/>
          <w:iCs/>
          <w:sz w:val="28"/>
        </w:rPr>
        <w:t xml:space="preserve">  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20" w:top="1418" w:footer="720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ихологическая диагностика: Учебное пособие/ Под ред. К.М. Гуревича и Е.М. Борисовой. – М.: Изд-во УРАО, 1997. – с.38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шли Д. Работать с маленькими детьми, поощрять их развитие и решать проблемы: Пер. с англ.: Кн. для воспитателя дет. сада. – М.: Просвещение, 1991. – 223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28930</wp:posOffset>
              </wp:positionV>
              <wp:extent cx="56007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5.9pt" to="440.95pt,25.9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36"/>
      </w:rPr>
      <w:t>Практикум для родителе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77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709" w:firstLine="709"/>
      <w:jc w:val="both"/>
      <w:textAlignment w:val="baseline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56:00Z</dcterms:created>
  <dc:creator>Anna</dc:creator>
  <dc:description/>
  <dc:language>en-US</dc:language>
  <cp:lastModifiedBy>Александр Князев</cp:lastModifiedBy>
  <cp:lastPrinted>2006-10-04T21:58:00Z</cp:lastPrinted>
  <dcterms:modified xsi:type="dcterms:W3CDTF">2006-10-04T18:00:00Z</dcterms:modified>
  <cp:revision>8</cp:revision>
  <dc:subject/>
  <dc:title>Итак, мы прошли часть пути и за это время изучили свою семью, посмотрели на ее проблемы</dc:title>
</cp:coreProperties>
</file>