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b/>
          <w:b/>
          <w:bCs/>
          <w:sz w:val="32"/>
        </w:rPr>
      </w:pPr>
      <w:r>
        <w:rPr>
          <w:b/>
          <w:bCs/>
          <w:sz w:val="32"/>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sz w:val="28"/>
        </w:rPr>
      </w:pPr>
      <w:r>
        <w:rPr>
          <w:b/>
          <w:bCs/>
          <w:sz w:val="28"/>
        </w:rPr>
        <w:t>Здравствуй, читатель!</w:t>
      </w:r>
    </w:p>
    <w:p>
      <w:pPr>
        <w:pStyle w:val="TextBodyIndent"/>
        <w:rPr/>
      </w:pPr>
      <w:r>
        <w:rPr/>
        <w:t xml:space="preserve">Именно так нам бы хотелось  начать наш разговор, потому, что это хорошее начало! «Здравствуйте» - простое и привычное слово, но в нем все: и пожелание здоровья и тепло встречи. С ним и доверия больше. А нам хочется, чтобы мы доверяли друг другу в нашем путешествии в страну воспитания. Мы обещаем, что это будет интересное и увлекательное путешествие, во время которого будет совершено  много открытий и преодолено немало трудностей. </w:t>
      </w:r>
    </w:p>
    <w:p>
      <w:pPr>
        <w:pStyle w:val="Normal"/>
        <w:spacing w:lineRule="auto" w:line="360"/>
        <w:ind w:firstLine="709"/>
        <w:jc w:val="both"/>
        <w:rPr>
          <w:sz w:val="28"/>
        </w:rPr>
      </w:pPr>
      <w:r>
        <w:rPr>
          <w:sz w:val="28"/>
        </w:rPr>
        <w:t xml:space="preserve">Китайская мудрость гласит: </w:t>
      </w:r>
    </w:p>
    <w:p>
      <w:pPr>
        <w:pStyle w:val="Normal"/>
        <w:spacing w:lineRule="auto" w:line="360"/>
        <w:ind w:firstLine="709"/>
        <w:jc w:val="both"/>
        <w:rPr>
          <w:b/>
          <w:b/>
          <w:bCs/>
          <w:i/>
          <w:i/>
          <w:iCs/>
          <w:sz w:val="28"/>
        </w:rPr>
      </w:pPr>
      <w:r>
        <w:rPr>
          <w:b/>
          <w:bCs/>
          <w:i/>
          <w:iCs/>
          <w:sz w:val="28"/>
        </w:rPr>
        <w:t>«Путь длиной в тысячу миль начинается с одного шага».</w:t>
      </w:r>
    </w:p>
    <w:p>
      <w:pPr>
        <w:pStyle w:val="Normal"/>
        <w:spacing w:lineRule="auto" w:line="360"/>
        <w:ind w:firstLine="709"/>
        <w:jc w:val="both"/>
        <w:rPr>
          <w:sz w:val="28"/>
        </w:rPr>
      </w:pPr>
      <w:r>
        <w:rPr>
          <w:sz w:val="28"/>
        </w:rPr>
        <w:t>Этот шаг Вы уже делаете, взяв в руки нашу книгу, и нам остается только пожелать  счастливого пути!</w:t>
      </w:r>
    </w:p>
    <w:p>
      <w:pPr>
        <w:pStyle w:val="Normal"/>
        <w:spacing w:lineRule="auto" w:line="360"/>
        <w:ind w:firstLine="709"/>
        <w:jc w:val="both"/>
        <w:rPr>
          <w:b/>
          <w:b/>
          <w:bCs/>
          <w:sz w:val="28"/>
        </w:rPr>
      </w:pPr>
      <w:r>
        <w:rPr>
          <w:b/>
          <w:bCs/>
          <w:sz w:val="28"/>
        </w:rPr>
        <w:t>Несколько слов о том, как появилась эта книга.</w:t>
      </w:r>
    </w:p>
    <w:p>
      <w:pPr>
        <w:pStyle w:val="Normal"/>
        <w:spacing w:lineRule="auto" w:line="360"/>
        <w:ind w:firstLine="709"/>
        <w:jc w:val="both"/>
        <w:rPr>
          <w:sz w:val="28"/>
        </w:rPr>
      </w:pPr>
      <w:r>
        <w:rPr>
          <w:sz w:val="28"/>
        </w:rPr>
        <w:t>С чего вообще все началось?</w:t>
      </w:r>
    </w:p>
    <w:p>
      <w:pPr>
        <w:pStyle w:val="2"/>
        <w:spacing w:lineRule="auto" w:line="360"/>
        <w:ind w:firstLine="709"/>
        <w:rPr>
          <w:b/>
          <w:b/>
          <w:bCs/>
        </w:rPr>
      </w:pPr>
      <w:r>
        <w:rPr>
          <w:b/>
          <w:bCs/>
        </w:rPr>
        <w:t>Анна:</w:t>
      </w:r>
    </w:p>
    <w:p>
      <w:pPr>
        <w:pStyle w:val="2"/>
        <w:spacing w:lineRule="auto" w:line="360"/>
        <w:ind w:firstLine="709"/>
        <w:rPr/>
      </w:pPr>
      <w:r>
        <w:rPr/>
        <w:t>Так случилось, что я с детства играла в школу, писала планы,  учила своих кукол. Мои родители работали, и поэтому я часто проводила время с бабушками. Они были учителями и иногда брали меня к себе на работу, в школу. Самым загадочным местом в классе для меня была доска, и мне очень хотелось провести по ней мелом. В доме постоянно разговаривали о школе, об учениках и их семьях. На улице, если я шла куда-нибудь с бабушкой, с ней все здоровались. Когда меня спрашивали, кем я буду, когда вырасту, я, не задумываясь, отвечала, что учителем.</w:t>
      </w:r>
    </w:p>
    <w:p>
      <w:pPr>
        <w:pStyle w:val="2"/>
        <w:spacing w:lineRule="auto" w:line="360"/>
        <w:ind w:firstLine="709"/>
        <w:rPr/>
      </w:pPr>
      <w:r>
        <w:rPr/>
        <w:t xml:space="preserve"> </w:t>
      </w:r>
      <w:r>
        <w:rPr/>
        <w:t>Прошло время, и я действительно стала учителем начальных классов. Я работала в школе и мне очень нравилась моя работа с детьми, но совершенно не нравилась та система и атмосфера, которые существовали в школе.  И вот однажды, совершенно случайно, в моей жизни все изменилось. Мне позвонили родители очень маленькой девочки. Им срочно нужна была няня. Честно говоря, меня это напугало, потому что я привыкла работать со школьниками, а здесь речь шла о годовалом ребенке. Но мне очень захотелось попробовать себя в новом качестве, поэтому я согласилась. После этой семьи я работала в других семьях с разными детьми по возрасту и полу. Теперь я знаю, что этот опыт дал мне возможность посмотреть на проблему воспитания несколько иначе. Я как бы взглянула на ребенка и его родителей изнутри,  с позиции семьи, реальных ситуаций, которые происходят в семье. Сейчас я работаю педагогом-воспитателем с маленькой группой детей дошкольного возраста из разных стран говорящих на разных языках. Это сложно,  удивительно и очень интересно прикасаться к столь разнообразному проявлению детства.</w:t>
      </w:r>
    </w:p>
    <w:p>
      <w:pPr>
        <w:pStyle w:val="2"/>
        <w:spacing w:lineRule="auto" w:line="360"/>
        <w:ind w:firstLine="709"/>
        <w:rPr>
          <w:b/>
          <w:b/>
          <w:bCs/>
        </w:rPr>
      </w:pPr>
      <w:r>
        <w:rPr>
          <w:b/>
          <w:bCs/>
        </w:rPr>
        <w:t>Александр:</w:t>
      </w:r>
    </w:p>
    <w:p>
      <w:pPr>
        <w:pStyle w:val="2"/>
        <w:spacing w:lineRule="auto" w:line="360"/>
        <w:ind w:firstLine="709"/>
        <w:rPr/>
      </w:pPr>
      <w:r>
        <w:rPr/>
        <w:t>Мое детство прошло на улице, в маленьком рабочем поселке на окраине большого города. Перед домом, где жила моя семья на несколько километров расстилался песчаник с сыпучим речным песком и все более-менее теплое время года мы – дети, бегали босиком, надевая обувь, только если родители посылали в булочную или, чтобы идти в школу.</w:t>
      </w:r>
    </w:p>
    <w:p>
      <w:pPr>
        <w:pStyle w:val="2"/>
        <w:spacing w:lineRule="auto" w:line="360"/>
        <w:ind w:firstLine="709"/>
        <w:rPr/>
      </w:pPr>
      <w:r>
        <w:rPr/>
        <w:t>Мы играли в различные игры: в лапту, чижик-пыжик, прятки, футбол на песке и хоккей на проезжей части дороги. Приходили домой пыльные, мокрые, но счастливые. Надо сказать, мы мало болели.</w:t>
      </w:r>
    </w:p>
    <w:p>
      <w:pPr>
        <w:pStyle w:val="2"/>
        <w:spacing w:lineRule="auto" w:line="360"/>
        <w:ind w:firstLine="709"/>
        <w:rPr/>
      </w:pPr>
      <w:r>
        <w:rPr/>
        <w:t xml:space="preserve">Материально моя семья жила трудно. Инвалид отец, я, младший брат, бабушка и мать. Соответственно, жили на маленькую зарплату матери, которая работала на небольшом предприятии и подрабатывала тем, что вязала платки, и я ходил с ней на рынок продавать их, чтобы выручить дополнительно небольшие деньги. А еще, предприятие, где работала мать, находилось на берегу Волги  и она брала меня с собой и я часами сидел на высоком берегу реки рассматривая проходящие мимо ракеты, метеоры, сухогрузы и читая книги. В 5 лет я уже неплохо читал и даже брал книги из поселковой библиотеки. За такие «успехи» меня в 6 лет приняли в школу, что тогда было исключением из правил. Однако школа быстро мне разонравилась, и я уже с 3 класса стал снижать успеваемость, занимаясь чем угодно, но не учебой. Я много чего делал: воспитывал собак для службы, на границе получая щенков из клуба служебного собаководства, занимался в районной фото студии и даже умудрился завоевать второе место по городу за свои работы, занимался парашютным спортом в аэроклубе, научился сносно играть на баяне, поскольку мать любила петь и терпела мои пиликанья. Но  в школе… все было плохо. И строгая классная дама предрекала мне печальное будущее, сурово отчитывая меня перед всем классом за успеваемость. Надо сказать, то, как она это делает, снилось мне после школы несколько лет. Иногда мне кажется, что я заканчивал вуз за вузом (всего четыре) с красными дипломами, закончил аспирантуру и обучаюсь в докторантуре по педагогике в качестве самооправдания. Как знать? Впрочем, я благодарен своим учителям независимо от тех размышлений, которые посещают мой разум. Глубокая благодарность наполняет мое сердце, когда я вспоминаю удивительных педагогов К.С. Асланова, А.В.Барабанщикова,    Н.В.Борисову, Е.И.Востокова, В.И.Варварова, А.Д.Лазукина,  И.А.Зимнюю, В.Ф.Кузнецову, Л.В.Мардахаева, А.И.Паламарчука, Л.А.Петровскую, С.И.Съедина, Н.С.Скобликову, Н.И.Угрюмову и многих других людей посвятивших своим ученикам часть своей замечательной души и жизни.   </w:t>
      </w:r>
    </w:p>
    <w:p>
      <w:pPr>
        <w:pStyle w:val="2"/>
        <w:spacing w:lineRule="auto" w:line="360" w:before="240" w:after="0"/>
        <w:ind w:firstLine="709"/>
        <w:rPr/>
      </w:pPr>
      <w:r>
        <w:rPr/>
        <w:t>Сейчас у меня есть определенный жизненный опыт. Я воспитал (а точнее, участвовал в воспитании) двоих детей. Сейчас они успешны, перспективны и у нас, как мне кажется, прекрасные отношения. Кроме того, по образованию, и надеюсь по призванию, я педагог, психолог. В процессе работы появились мысли, наблюдения, которыми представляется важным поделиться с заинтересованным читателем во имя великой жизненной цели  каждого человека – воспитания детей. Что может быть важнее? Ведь, как сказал поэт:  «Прежде всего, мы родители, а все остальное – потом!»</w:t>
      </w:r>
    </w:p>
    <w:p>
      <w:pPr>
        <w:pStyle w:val="Normal"/>
        <w:tabs>
          <w:tab w:val="clear" w:pos="708"/>
          <w:tab w:val="left" w:pos="3600" w:leader="none"/>
        </w:tabs>
        <w:spacing w:lineRule="auto" w:line="360"/>
        <w:ind w:firstLine="709"/>
        <w:jc w:val="both"/>
        <w:rPr/>
      </w:pPr>
      <w:r>
        <w:rPr>
          <w:b/>
          <w:bCs/>
          <w:sz w:val="28"/>
        </w:rPr>
        <w:t>Хотим мы этого или нет, но с появлением малыша все меняется.</w:t>
      </w:r>
      <w:r>
        <w:rPr>
          <w:sz w:val="28"/>
        </w:rPr>
        <w:t xml:space="preserve"> Начинается новый этап в жизни семьи.  Ребенок  начинает активно  выражать себя.  Этот маленький человечек ведет себя  не всегда так, как хотелось бы вам. Он заявляет о своих правах, требует внимания к себе именно тогда, когда вам больше всего хотелось бы тишины и покоя. Он не хочет знать о том, что его мама и папа устали, что у них могут быть свои интересы и потребности, не связанные с ним. Известный чешский педагог З.Матейчек полагает, что «ребенок в своем развитии проходит через определенные стадии,  но и его родители минуют один закономерный этап за другим, причем у каждого этапа своя специфическая задача, особенности и опасности, трудности. Важно, чтобы духовное развитие ребенка гармонизировало с жизненным созреванием его родителей и других воспитателей, чтобы эти процессы были ритмичными и слаженными»</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 xml:space="preserve">Во имя такой гармонии отношений родителей и детей написана эта книга, которая во многом результат наших размышлений, наблюдений, приобретенных знаний о ребенке и его семье, о тех  радостях и трудностях, моментах отчаяния и счастья, которые переживают родители, воспитывая  свое чудо. А мы надеемся, что именно так вы относитесь к своему ребенку.  Рождение нового человека всегда является чудом и хотя ребенок похож на своих родителей, в то же время он уникален. </w:t>
      </w:r>
    </w:p>
    <w:p>
      <w:pPr>
        <w:pStyle w:val="Normal"/>
        <w:spacing w:lineRule="auto" w:line="360"/>
        <w:ind w:firstLine="709"/>
        <w:jc w:val="both"/>
        <w:rPr>
          <w:sz w:val="28"/>
        </w:rPr>
      </w:pPr>
      <w:r>
        <w:rPr>
          <w:sz w:val="28"/>
        </w:rPr>
        <w:t>Уникальность ребенка получает изначальное развитие в условиях семьи. Существует множество условий, которые оказывают влияние на развитие ребенка, однако важнейшим, несомненно, является семья. Именно поэтому наша книга начинается с размышлений о семье.</w:t>
      </w:r>
    </w:p>
    <w:p>
      <w:pPr>
        <w:pStyle w:val="Normal"/>
        <w:spacing w:lineRule="auto" w:line="360"/>
        <w:ind w:firstLine="709"/>
        <w:jc w:val="both"/>
        <w:rPr>
          <w:sz w:val="28"/>
        </w:rPr>
      </w:pPr>
      <w:r>
        <w:rPr>
          <w:sz w:val="28"/>
        </w:rPr>
      </w:r>
    </w:p>
    <w:p>
      <w:pPr>
        <w:pStyle w:val="Endnote"/>
        <w:spacing w:lineRule="auto" w:line="360"/>
        <w:ind w:firstLine="709"/>
        <w:jc w:val="center"/>
        <w:rPr>
          <w:b/>
          <w:b/>
          <w:bCs/>
          <w:sz w:val="32"/>
        </w:rPr>
      </w:pPr>
      <w:r>
        <w:rPr>
          <w:b/>
          <w:bCs/>
          <w:sz w:val="32"/>
        </w:rPr>
      </w:r>
    </w:p>
    <w:p>
      <w:pPr>
        <w:pStyle w:val="Normal"/>
        <w:spacing w:lineRule="auto" w:line="360"/>
        <w:ind w:firstLine="709"/>
        <w:rPr>
          <w:b/>
          <w:b/>
          <w:bCs/>
          <w:sz w:val="32"/>
        </w:rPr>
      </w:pPr>
      <w:r>
        <w:rPr>
          <w:b/>
          <w:bCs/>
          <w:sz w:val="32"/>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Матейчек З. Родители и дети. Кн. Для учителя: Пер. с чеш. – М.: Просвещение, 1992. – С.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Введение</w:t>
    </w:r>
  </w:p>
  <w:p>
    <w:pPr>
      <w:pStyle w:val="Header"/>
      <w:rPr>
        <w:sz w:val="36"/>
        <w:lang w:val="en-US" w:eastAsia="en-US"/>
      </w:rPr>
    </w:pPr>
    <w:r>
      <w:rPr>
        <w:sz w:val="3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302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40.95pt,5.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13:00Z</dcterms:created>
  <dc:creator>Anna</dc:creator>
  <dc:description/>
  <dc:language>en-US</dc:language>
  <cp:lastModifiedBy>Александр Князев</cp:lastModifiedBy>
  <cp:lastPrinted>2006-10-04T21:21:00Z</cp:lastPrinted>
  <dcterms:modified xsi:type="dcterms:W3CDTF">2006-10-04T17:22:00Z</dcterms:modified>
  <cp:revision>6</cp:revision>
  <dc:subject/>
  <dc:title>Здравствуй, читатель</dc:title>
</cp:coreProperties>
</file>