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2880" w:firstLine="360"/>
        <w:jc w:val="both"/>
        <w:rPr>
          <w:sz w:val="28"/>
        </w:rPr>
      </w:pPr>
      <w:r>
        <w:rPr>
          <w:sz w:val="28"/>
        </w:rPr>
        <w:t xml:space="preserve">«…В этом мире живут непохожие друг на друга малыши, которым предстоит стать непохожими взрослыми». </w:t>
      </w:r>
    </w:p>
    <w:p>
      <w:pPr>
        <w:pStyle w:val="Heading4"/>
        <w:ind w:left="2880" w:firstLine="360"/>
        <w:rPr/>
      </w:pPr>
      <w:r>
        <w:rPr/>
        <w:t xml:space="preserve">В.С. Мухина «Рождение личности» </w:t>
      </w:r>
    </w:p>
    <w:p>
      <w:pPr>
        <w:pStyle w:val="Normal"/>
        <w:spacing w:lineRule="auto" w:line="360"/>
        <w:ind w:left="288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288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288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288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>Типология ребенка</w:t>
      </w:r>
    </w:p>
    <w:p>
      <w:pPr>
        <w:pStyle w:val="3"/>
        <w:rPr/>
      </w:pPr>
      <w:r>
        <w:rPr/>
        <w:t xml:space="preserve"> </w:t>
      </w:r>
      <w:r>
        <w:rPr/>
        <w:t xml:space="preserve">Мы не раз говорили о типе личности нашего ребенка, о его природных особенностях. Все дети отличаются друг от друга, даже если они от одних и тех же родител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дних и тех же ситуациях один ребенок активен, жизнерадостен всегда, чтобы не происходило, другой – моментально теряется в сложной ситуации и не находит силы, чтобы противостоять  ей. Один ребенок будет хорошо себя чувствовать в коллективе, играя в мяч, прыгая и залезая везде, где только можно, а другой – лучше посидит в тишине, почитает книгу, поиграет в спокойные настольные игры. Мы предпочитаем разные занятия, предметы в школе, а затем и во взрослой жизни выбираем разные профессии и  увлеч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чему же мы такие разные?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ши отличия могут объясняться наследственностью, и условиями развития еще до рождения. Со временем различия только усиливаются и проявляются  в потребностях, поведении, способностях родившегося ребенка. Если рассматривать  только наследственность, как основание различий, то можно говорить об особенном генотипе каждого челове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то же такое генотип?</w:t>
      </w:r>
    </w:p>
    <w:p>
      <w:pPr>
        <w:pStyle w:val="3"/>
        <w:rPr/>
      </w:pPr>
      <w:r>
        <w:rPr/>
        <w:t>Генотип – это все генетические характеристики организма проявляющиеся как задатки в условиях той среды в которую, рождаясь попадает ребенок. Это и семья со всеми ее взаимоотношениями и взаимовлияниями, и реально воздействующие на ребенка  экологические, климатические и другие условия, а также болезни раннего детского возраста и другие случайные факторы.</w:t>
      </w:r>
    </w:p>
    <w:p>
      <w:pPr>
        <w:pStyle w:val="TextBodyIndent"/>
        <w:spacing w:lineRule="auto" w:line="360"/>
        <w:ind w:left="0" w:firstLine="709"/>
        <w:rPr/>
      </w:pPr>
      <w:r>
        <w:rPr/>
        <w:t>Именно в той среде, в которую попал ребенок, начинают проявляться его природные особенности. При этом начинает формироваться фенотип ребенка, а именно: его строение тела</w:t>
      </w:r>
      <w:r>
        <w:rPr>
          <w:b/>
        </w:rPr>
        <w:t xml:space="preserve">, темперамент и способности. </w:t>
      </w:r>
    </w:p>
    <w:p>
      <w:pPr>
        <w:pStyle w:val="TextBodyIndent"/>
        <w:spacing w:lineRule="auto" w:line="360"/>
        <w:ind w:left="0" w:firstLine="709"/>
        <w:rPr>
          <w:bCs/>
        </w:rPr>
      </w:pPr>
      <w:r>
        <w:rPr>
          <w:bCs/>
        </w:rPr>
        <w:t xml:space="preserve">О физиологии ребенка мы уже говорили, поэтому сейчас нам предстоит обсудить исключительно типологические особенности ребенка, т.е. его темперамент.  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 </w:t>
      </w:r>
      <w:r>
        <w:rPr/>
        <w:t>Почти все существующие исследования направлены на изучение «типичного» ребенка того или иного возраста. Все данные и показатели в таких случаях усреднены. Ваш ребенок  может во многом не соответствовать этим распространенным показателям, что при этом не свидетельствует  о его отставании или превосходстве в развитии. Вот почему мы не ставили перед собой целью проводить сравнение ребенка с типичными, приводимыми в исследованиях ученых данными. Мы сознательно направляем вас, уважаемый читатель, на наблюдение и  изучение ребе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м бы очень хотелось, чтобы вы лучше узнали своего ребенка, попытались понять причины его поведения, научились разрешать неизбежные конфликты, научились ценить в других и в своем ребенке те черты, которыми вы сами не обладает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стоит заметить, что мы часто судим о других людях по себе, своим чувствам, своим реакциям. Мы переносим на них свои мысли и удивляемся, что кто-то может думать и вести себя иначе. Нам проще общаться с людьми похожими на нас,тогда мы лучше понимаем друг друга. Это относится и к нашим отношениям с собственным ребенком. Однако далеко не всегда ребенок рождается с таким же генотипом и наследует структуру темперамента, такую же, как у его мамы или папы. Часто ожидания родителей не оправдываются, и, не замечая типологических особенностей ребенка, они пытаются переделать своего малыша «под себя».  Надо сказать, что это не просто,  да и невозможно. Нервничает мама, выходит из себя папа, капризничает сам малыш. Так как родители – взрослые люди и обладают большей силой как физической, так и психической, то им ничего не стоит подавить личностные особенности, заставить его жить по их законам. Однако, зачем идти против природы, если изучив природу своего ребенка мы можем, сделать процесс воспитания приятным и интересным, не вызывающим нервно-психического напряжения у самого ребе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теперь, не пускаясь в длительные рассуждения, перейдем к изучению 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Одна из наиболее  устойчивых личностных характеристик – темперамент.</w:t>
      </w:r>
      <w:r>
        <w:rPr>
          <w:sz w:val="28"/>
        </w:rPr>
        <w:t xml:space="preserve"> Для определения особенностей темперамента можно воспользоваться методикой разработанной психологом Д. Кейрси, который выделил и детально описал четыре типа темперамента, обращая внимание на индивидуальность и в то же время на существование типологических особенностей этих четырех типов. Д. Кейрси отмечает, что «темперамент – это свойство, придающее неповторимое своеобразие всем проявлениям личности, позволяющее выделить индивидуальность и подчеркнуть так называемую Самость, то есть то, что отличает одного человека от других. Темперамент представляет собой некий универсальный регулятор, подстраивающий и приспосабливающий свойства воспринимающего организма согласно свойствам поступающей информации, изменяющий и придающий личностную окраску всему многообразию внешних воздействий»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ажно, что </w:t>
      </w:r>
      <w:r>
        <w:rPr>
          <w:b/>
          <w:bCs/>
          <w:sz w:val="28"/>
        </w:rPr>
        <w:t xml:space="preserve">наличие какого-либо одного качества не исключает наличие противоположных характеристик у того же  человека. Имеет значение лишь степень выраженности.  </w:t>
      </w:r>
    </w:p>
    <w:p>
      <w:pPr>
        <w:pStyle w:val="3"/>
        <w:rPr/>
      </w:pPr>
      <w:r>
        <w:rPr/>
        <w:t>Конечно, проще определить тип темперамента взрослого человека, который способен оценивать себя, отвечая на вопросы, но как же изучать ребенка, а тем более маленького?</w:t>
      </w:r>
    </w:p>
    <w:p>
      <w:pPr>
        <w:pStyle w:val="3"/>
        <w:rPr/>
      </w:pPr>
      <w:r>
        <w:rPr/>
        <w:t>Для этого мы обратимся еще раз к наблюдению. Вы уже наблюдали за своим ребенком руководствуясь нашими пожеланиями. Вы наблюдали за поведенческими и эмоциональными реакциями ребенка. Теперь же мы будем наблюдать за более сложными проявлениями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о сначала </w:t>
      </w:r>
      <w:r>
        <w:rPr>
          <w:b/>
          <w:bCs/>
          <w:sz w:val="28"/>
        </w:rPr>
        <w:t>давайте познакомимся с теми качествами (типологическими чертами), которые собственно и выделил Д. Кейрси.</w:t>
      </w:r>
      <w:r>
        <w:rPr>
          <w:sz w:val="28"/>
        </w:rPr>
        <w:t xml:space="preserve"> Им приводится четыре пары типологических черт:</w:t>
      </w:r>
    </w:p>
    <w:p>
      <w:pPr>
        <w:pStyle w:val="Heading1"/>
        <w:numPr>
          <w:ilvl w:val="0"/>
          <w:numId w:val="2"/>
        </w:numPr>
        <w:spacing w:lineRule="auto" w:line="360"/>
        <w:rPr/>
      </w:pPr>
      <w:r>
        <w:rPr/>
        <w:t>Экстраверсия (</w:t>
      </w:r>
      <w:r>
        <w:rPr>
          <w:lang w:val="en-US"/>
        </w:rPr>
        <w:t>E</w:t>
      </w:r>
      <w:r>
        <w:rPr/>
        <w:t>) – Интроверсия (</w:t>
      </w:r>
      <w:r>
        <w:rPr>
          <w:lang w:val="en-US"/>
        </w:rPr>
        <w:t>I</w:t>
      </w:r>
      <w:r>
        <w:rPr/>
        <w:t>)</w:t>
      </w:r>
    </w:p>
    <w:p>
      <w:pPr>
        <w:pStyle w:val="Heading1"/>
        <w:numPr>
          <w:ilvl w:val="0"/>
          <w:numId w:val="2"/>
        </w:numPr>
        <w:spacing w:lineRule="auto" w:line="360"/>
        <w:rPr/>
      </w:pPr>
      <w:r>
        <w:rPr/>
        <w:t>Здравомыслие (</w:t>
      </w:r>
      <w:r>
        <w:rPr>
          <w:lang w:val="en-US"/>
        </w:rPr>
        <w:t>S</w:t>
      </w:r>
      <w:r>
        <w:rPr/>
        <w:t>) – Интуиция (</w:t>
      </w:r>
      <w:r>
        <w:rPr>
          <w:lang w:val="en-US"/>
        </w:rPr>
        <w:t>N</w:t>
      </w:r>
      <w:r>
        <w:rPr/>
        <w:t>)</w:t>
      </w:r>
    </w:p>
    <w:p>
      <w:pPr>
        <w:pStyle w:val="Heading1"/>
        <w:numPr>
          <w:ilvl w:val="0"/>
          <w:numId w:val="2"/>
        </w:numPr>
        <w:spacing w:lineRule="auto" w:line="360"/>
        <w:rPr/>
      </w:pPr>
      <w:r>
        <w:rPr/>
        <w:t>Размышление (</w:t>
      </w:r>
      <w:r>
        <w:rPr>
          <w:lang w:val="en-US"/>
        </w:rPr>
        <w:t>T</w:t>
      </w:r>
      <w:r>
        <w:rPr/>
        <w:t>) – Переживание (</w:t>
      </w:r>
      <w:r>
        <w:rPr>
          <w:lang w:val="en-US"/>
        </w:rPr>
        <w:t>F</w:t>
      </w:r>
      <w:r>
        <w:rPr/>
        <w:t>)</w:t>
      </w:r>
    </w:p>
    <w:p>
      <w:pPr>
        <w:pStyle w:val="Heading1"/>
        <w:numPr>
          <w:ilvl w:val="0"/>
          <w:numId w:val="2"/>
        </w:numPr>
        <w:spacing w:lineRule="auto" w:line="360"/>
        <w:rPr/>
      </w:pPr>
      <w:r>
        <w:rPr/>
        <w:t>Рассудительность (</w:t>
      </w:r>
      <w:r>
        <w:rPr>
          <w:lang w:val="en-US"/>
        </w:rPr>
        <w:t>J</w:t>
      </w:r>
      <w:r>
        <w:rPr/>
        <w:t>) – Импульсивность (</w:t>
      </w:r>
      <w:r>
        <w:rPr>
          <w:lang w:val="en-US"/>
        </w:rPr>
        <w:t>P</w:t>
      </w:r>
      <w:r>
        <w:rPr/>
        <w:t>)</w:t>
      </w:r>
    </w:p>
    <w:p>
      <w:pPr>
        <w:pStyle w:val="3"/>
        <w:rPr/>
      </w:pPr>
      <w:r>
        <w:rPr/>
        <w:t>Что же обозначают эти черты? Для того, чтобы понять логику изучения ребенка мы познакомим вас с основными определениями приведенных типологических особенност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Экстраверсия и интроверс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кстраверт – это ребенок, для которого важно находиться среди людей, в обществе, на виду, для него одиночество – тяжелое испытание. Жизненную энергию он получает от общения с другими людьми. Он крайне заинтересован  в подкреплении другими его лучших качеств, поэтому старается быть на виду и даже жертвует своими интересами во имя позитивного отношения и оценки.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 то же время, интровертированный ребенок значительно легче чувствует себя вне отношений с другими людьми, и фиксируется на собственном «Я», а также на занятиях далеких от общения и взаимодействия – индивидуальными занятиями, играми. Такой ребенок с детства обращает на себя внимание глубиной мысли, замкнутостью и усидчивостью. Для него быть в центре внимания – тяжелое испытание. Интроверт быстро устает от участия в шумных играх с большим количеством детей, предпочитая узкий круг знакомых и выборочное общение с некоторыми из них. 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дравомыслие и интуиц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равомыслящие дети предпочитают реальность, сегодняшние события, они ориентируются на факты, свой опыт и опыт других людей, они обращают внимание на детали и предпочитают точность во вс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 же время дети с развитой интуицией уходят своими мыслями, фантазиями в будущее, рассматривают различные варианты его развития. Мечты, видения и предчувствия  - вот что занимает их больше всего. Такие дети предпочитают в общении метафоричность, образ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змышление и пережив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мышляющие дети логичны, стремятся быть объективными. Они могут испытывать сильные эмоции, но открыто их стараются не проявлять, что окружающими может расцениваться как дистантность. Дети же  склонные к переживаниям, которых  иногда называют «думающие сердцем», наоборот, все свои эмоции выражают открыто. Для них важны чувства, переживания  и обстоятельства, в которых  существуют люд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ссудительность и импульсив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судительных детей важна определенность, понятность ситуации и её развития, последовательность и временные рамки выполнения той или иной задачи. Такие дети ориентированы на результа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мпульсивные же дети скорее ориентированы на процесс, а не на результат, не любят связывать себя рамками ограничений, при этом могут спонтанно действовать, принимать необдуманные реш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атривая приведенные качества важно помнить, что ребенок растет и развивается, а, следовательно, те черты, о которых мы говорили, будут более подвижны, чем у взрослого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изучении приведенных сравнительных характеристик обращайте внимание на то, как ваш ребенок ведет себя чаще.   Для этого мы предлагаем вам подсказку в виде таблицы в которой приводятся характеристики детей в соответствии с предлагаемыми Д.Кейрси чертами-особенностями.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bCs/>
              </w:rPr>
              <w:t>Экстраверсия(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егко ориентируется  в новой ситуации, быстро реагирует и действует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юбит общаться, в общении проявляет интерес и отзывчивость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сегда находится в центре внимания и требует этого внимания, если его нет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Интроверсия(I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в новой ситуации ведет себя осторожно. Старается спрятаться за маму или другого родного человек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стеснителен, скован в общении с другими детьми и взрослым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предпочитает тихие и спокойные игры, уединение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может испытывать сомнение в себе, своих силах.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bCs/>
              </w:rPr>
              <w:t>Здравомыслие(</w:t>
            </w: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равятся книги с большим количеством фактов и действи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предпочитает новые истори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игрушки воспринимает такими, какие они есть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любят играть в игры, которые отображают конкретные ситуации из жизн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в поведении конкретен и самостоятелен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в дружбе постоянен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bCs/>
              </w:rPr>
              <w:t>Интуиция(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любит фантазировать и мечтать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равятся волшебные сказки, и может слушать одну и ту же сказку много раз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придумывает новое предназначение игрушка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живет в фантазиях и в поведении часто копирует воображаемого геро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в дружбе способен на сильную привязанность, но может также сильно ненавидеть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очень раним.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bCs/>
              </w:rPr>
              <w:t>Размышление(</w:t>
            </w:r>
            <w:r>
              <w:rPr>
                <w:b/>
                <w:bCs/>
                <w:lang w:val="en-US"/>
              </w:rPr>
              <w:t>T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если непонятно, то требует разъяснения (зачем? почему?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любит больше практические занят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контролирует и прячет свои чувства, не любит, когда до него дотрагиваются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bCs/>
              </w:rPr>
              <w:t>Переживание(</w:t>
            </w: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если просят сделать что-то непонятное, то следует вопрос «для кого?»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чувствителен, ласков, отзывчив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выглядит ранимым.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bCs/>
              </w:rPr>
              <w:t>Рассудительность(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предпочитает определенность, хочет видеть вокруг себя постоянное окружение, привычные ситуаци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важен режим, расписание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поддерживает порядок в своих веща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исполнителен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bCs/>
              </w:rPr>
              <w:t>Импульсивность(</w:t>
            </w: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е любит организованность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беспорядок в вещах и игрушка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е чувствует времени, игнорирует срок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епосредственен в проявлениях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. Кейрси выделяет четыре типа темперамента в сочетании особенностей характеристик: </w:t>
      </w:r>
      <w:r>
        <w:rPr>
          <w:sz w:val="28"/>
          <w:lang w:val="en-US"/>
        </w:rPr>
        <w:t>SP</w:t>
      </w:r>
      <w:r>
        <w:rPr>
          <w:sz w:val="28"/>
        </w:rPr>
        <w:t xml:space="preserve">, </w:t>
      </w:r>
      <w:r>
        <w:rPr>
          <w:sz w:val="28"/>
          <w:lang w:val="en-US"/>
        </w:rPr>
        <w:t>SJ</w:t>
      </w:r>
      <w:r>
        <w:rPr>
          <w:sz w:val="28"/>
        </w:rPr>
        <w:t xml:space="preserve">, </w:t>
      </w:r>
      <w:r>
        <w:rPr>
          <w:sz w:val="28"/>
          <w:lang w:val="en-US"/>
        </w:rPr>
        <w:t>NT</w:t>
      </w:r>
      <w:r>
        <w:rPr>
          <w:sz w:val="28"/>
        </w:rPr>
        <w:t xml:space="preserve">, </w:t>
      </w:r>
      <w:r>
        <w:rPr>
          <w:sz w:val="28"/>
          <w:lang w:val="en-US"/>
        </w:rPr>
        <w:t>NF</w:t>
      </w:r>
      <w:r>
        <w:rPr>
          <w:sz w:val="28"/>
        </w:rPr>
        <w:t xml:space="preserve"> (значение букв-символов представлено в приведенной выше таблице). Рассмотрим их проявления в детском возрас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lang w:val="en-US"/>
        </w:rPr>
        <w:t>SP</w:t>
      </w:r>
      <w:r>
        <w:rPr>
          <w:b/>
          <w:bCs/>
          <w:sz w:val="28"/>
        </w:rPr>
        <w:t xml:space="preserve"> – это очень активный и живой ребенок, у которого постоянная потребность в действии и свободе. Сиюминутность, спонтанность и удовольствие – это его стиль жизни. </w:t>
      </w:r>
      <w:r>
        <w:rPr>
          <w:sz w:val="28"/>
        </w:rPr>
        <w:t>Такой ребенок, скорее экстраверт, нежели интроверт. Он получает огромное удовольствие от еды и  обладает хорошим аппетитом. В силу своей высокой активности он постоянно ухитряется что-нибудь натворить, его нельзя оставить ни на минуту. За это ему часто попадает от родителей и воспитателей, поэтому он довольно скоро перестает обращать внимание на наказания. Эти дети не считают нужным убирать свои игрушки и вещи. Им некогда, вокруг так много интересного, что убираться – это  просто пустая  трата времени. Любимым делом они могут заниматься до тех пор, пока не надоес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этом, такие дети неаккуратно обращаются с предметами и игрушками, поэтому будет лучше, если они будут крепкими и не сразу ломающими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то же время, у детей </w:t>
      </w:r>
      <w:r>
        <w:rPr>
          <w:sz w:val="28"/>
          <w:lang w:val="en-US"/>
        </w:rPr>
        <w:t>SP</w:t>
      </w:r>
      <w:r>
        <w:rPr>
          <w:sz w:val="28"/>
        </w:rPr>
        <w:t xml:space="preserve"> - врожденное желание играть. Поэтому в детском саду они легко адаптируются. Однако, что касается обучения, а значит и усидчивости, то таким детям приходится очень непросто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P</w:t>
      </w:r>
      <w:r>
        <w:rPr>
          <w:sz w:val="28"/>
        </w:rPr>
        <w:t>-дети чаще тянутся к музыке, движению, механизмам, конструированию – всему тому, что представляет актив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ой стиль жизни в обществе чаще закреплен за мальчиками, а вот у девочек такого темперамента могут возникнуть сложности. Родители могут считать ее поведение не достаточно женственным, «хулиганским». Но попытки «переделать» такого ребенка, вряд ли приведут к хорошим результатам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lang w:val="en-US"/>
        </w:rPr>
        <w:t>SJ</w:t>
      </w:r>
      <w:r>
        <w:rPr>
          <w:b/>
          <w:bCs/>
          <w:sz w:val="28"/>
        </w:rPr>
        <w:t xml:space="preserve"> – ребенок очень чувствителен к нестабильности и поэтому нуждается в надежности и порядке.</w:t>
      </w:r>
      <w:r>
        <w:rPr>
          <w:sz w:val="28"/>
        </w:rPr>
        <w:t xml:space="preserve"> Для такого ребенка важно согласие между родителями в вопросах воспитания. Ребенку нравится радовать окружающих, и он старается соответствовать их ожиданиям. Ему крайне важно понимать, что от него хотят. Дети этого типа очень ответственны и исполнительны. Они чувствительны к похвале, это лучшая награда для ребенка, а если его критикуют, то он старается исправиться и стать лучше. Если нет одобрения взрослого, то ребенок теряет интерес к поставленным задачам и поручениям. Ребенок </w:t>
      </w:r>
      <w:r>
        <w:rPr>
          <w:sz w:val="28"/>
          <w:lang w:val="en-US"/>
        </w:rPr>
        <w:t>SJ</w:t>
      </w:r>
      <w:r>
        <w:rPr>
          <w:sz w:val="28"/>
        </w:rPr>
        <w:t xml:space="preserve">  любит не только своих родителей, но  и всю свою многочисленную семью, если таковая есть: братья, сестры, тети, дяди,…  Он любит всех навещать, соблюдать семейные традиции. Дети </w:t>
      </w:r>
      <w:r>
        <w:rPr>
          <w:sz w:val="28"/>
          <w:lang w:val="en-US"/>
        </w:rPr>
        <w:t>SJ</w:t>
      </w:r>
      <w:r>
        <w:rPr>
          <w:sz w:val="28"/>
        </w:rPr>
        <w:t xml:space="preserve"> любят порядок в доме, у них все лежит на своих местах. Они любят что-нибудь мастерить, при этом для них важен, прежде всего, результат, хотя сделано все будет на совесть. При этом важно чтобы результат был замечен, а старания  оцен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ледует отметить, что у мальчиков и девочек </w:t>
      </w:r>
      <w:r>
        <w:rPr>
          <w:sz w:val="28"/>
          <w:lang w:val="en-US"/>
        </w:rPr>
        <w:t>SJ</w:t>
      </w:r>
      <w:r>
        <w:rPr>
          <w:sz w:val="28"/>
        </w:rPr>
        <w:t xml:space="preserve"> следует развивать чуткость, гибкость  и терпимость в обще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то же время заметим, что воспитатель и педагог для ребенка </w:t>
      </w:r>
      <w:r>
        <w:rPr>
          <w:sz w:val="28"/>
          <w:lang w:val="en-US"/>
        </w:rPr>
        <w:t>SJ</w:t>
      </w:r>
      <w:r>
        <w:rPr>
          <w:sz w:val="28"/>
        </w:rPr>
        <w:t>-типа – это авторитет. Поэтому в детском саду или школе он легко адаптируется и считается подарком для любого уч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lang w:val="en-US"/>
        </w:rPr>
        <w:t>NF</w:t>
      </w:r>
      <w:r>
        <w:rPr>
          <w:b/>
          <w:bCs/>
          <w:sz w:val="28"/>
        </w:rPr>
        <w:t xml:space="preserve"> – ребенок притягивает людей своим обаянием.</w:t>
      </w:r>
      <w:r>
        <w:rPr>
          <w:sz w:val="28"/>
        </w:rPr>
        <w:t xml:space="preserve"> Он рано начинает говорить,  у него проявляются способности к языкам. Часто такой ребенок  живет в мире своих фантазий. Он придумывает истории и рассказывает их другим, поэтому его часто обвиняют во лжи. Ребенок </w:t>
      </w:r>
      <w:r>
        <w:rPr>
          <w:sz w:val="28"/>
          <w:lang w:val="en-US"/>
        </w:rPr>
        <w:t>NF</w:t>
      </w:r>
      <w:r>
        <w:rPr>
          <w:sz w:val="28"/>
        </w:rPr>
        <w:t xml:space="preserve"> любит волшебное: сказки, легенды. Он глубоко переживает прочитанное, поэтому, читая ему подобные произведения, надо быть осторожнее, так как малыш может легко перевозбудиться. Дети данного типа любят и могут перечитывать понравившуюся книгу много раз. Им нравятся сложные, детализированные иллюст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бенок </w:t>
      </w:r>
      <w:r>
        <w:rPr>
          <w:sz w:val="28"/>
          <w:lang w:val="en-US"/>
        </w:rPr>
        <w:t>NF</w:t>
      </w:r>
      <w:r>
        <w:rPr>
          <w:sz w:val="28"/>
        </w:rPr>
        <w:t xml:space="preserve"> предпочитает играть с куклами или животными, придумывая про них истории. Любимый медвежонок или заяц для таких детей – это настоящий друг, поэтому потеря, как и высмеивание его, может стать настоящей трагед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ти </w:t>
      </w:r>
      <w:r>
        <w:rPr>
          <w:sz w:val="28"/>
          <w:lang w:val="en-US"/>
        </w:rPr>
        <w:t>NF</w:t>
      </w:r>
      <w:r>
        <w:rPr>
          <w:sz w:val="28"/>
        </w:rPr>
        <w:t xml:space="preserve"> обладают потребностью в близком общении, но при этом сверхчувствительны к насмешкам, конфликтам. Долго находясь в подобных состояниях, они могут даже заболеть. Такой ребенок нуждается в заботе и внимании. Отрицательная реакция со стороны взрослого может вызвать у ребенка протест или бездействие. Важно помочь такому ребенку развить дружеские навыки, в противном случае чувствительный и ранимый ребенок может замкнуться и остаться одино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бенок </w:t>
      </w:r>
      <w:r>
        <w:rPr>
          <w:sz w:val="28"/>
          <w:lang w:val="en-US"/>
        </w:rPr>
        <w:t>NF</w:t>
      </w:r>
      <w:r>
        <w:rPr>
          <w:sz w:val="28"/>
        </w:rPr>
        <w:t xml:space="preserve"> хочет нравиться другим, поэтому он постоянно стремиться совершенствовать себя. Но не только себя. Дети хотят улучшить и атмосферу вокруг себ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этом нельзя не отметить полоролевых особенностей детей </w:t>
      </w:r>
      <w:r>
        <w:rPr>
          <w:sz w:val="28"/>
          <w:lang w:val="en-US"/>
        </w:rPr>
        <w:t>NF</w:t>
      </w:r>
      <w:r>
        <w:rPr>
          <w:sz w:val="28"/>
        </w:rPr>
        <w:t xml:space="preserve"> типа. Девочка женственна от природы, А вот на мальчиков следует обратить особе внимание, поскольку окружающим они часто кажутся недостаточно мужественными из-за своей мягкости и ранимости. В то же время высокие требования родителей стремящихся  воспитывать мужественность у своего ребенка, могут привести к невротическим реакциям и невроз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lang w:val="en-US"/>
        </w:rPr>
        <w:t>NT</w:t>
      </w:r>
      <w:r>
        <w:rPr>
          <w:b/>
          <w:bCs/>
          <w:sz w:val="28"/>
        </w:rPr>
        <w:t>-дети очень серьезны, рано начинают говорить, читать. Больше всего такие дети хотят быть способными  и все знать, чтобы понимать, объяснять, контролировать и управлять.</w:t>
      </w:r>
      <w:r>
        <w:rPr>
          <w:sz w:val="28"/>
        </w:rPr>
        <w:t xml:space="preserve"> Они – маленькие исследователи. Дети </w:t>
      </w:r>
      <w:r>
        <w:rPr>
          <w:sz w:val="28"/>
          <w:lang w:val="en-US"/>
        </w:rPr>
        <w:t>NT</w:t>
      </w:r>
      <w:r>
        <w:rPr>
          <w:sz w:val="28"/>
        </w:rPr>
        <w:t xml:space="preserve"> любят все систематизировать, изучать. Это маленькие почемучки, которые пристают к своим родителям с различными вопросами. Стараясь найти ответы на свои вопросы, они иногда нарушают общепринятые нормы поведения. Он не желают ссориться с взрослыми, но если это происходит, дети реагируют на это отстраненно, что не нравиться родителям или воспитателям и даже раздражает. Ограничение же познавательной деятельности вызовет у такого ребенка неповиновение и агрессию.  Поэтому лучше поддерживать его интерес ко всему новому, отвечать на поставленные им вопросы. Ребенок </w:t>
      </w:r>
      <w:r>
        <w:rPr>
          <w:sz w:val="28"/>
          <w:lang w:val="en-US"/>
        </w:rPr>
        <w:t>NT</w:t>
      </w:r>
      <w:r>
        <w:rPr>
          <w:sz w:val="28"/>
        </w:rPr>
        <w:t xml:space="preserve">\ независим,  часто переживает чувство одиночества, остро переживает неудачи и может «уйти в себя». Он  сомневается в своих способностях, поэтому нуждается в успехе. Но то, что ребенок постоянно повышает к себе требования, мешает ему победить свою неуверенность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радиции семьи не имеют никакого значения для ребенка </w:t>
      </w:r>
      <w:r>
        <w:rPr>
          <w:sz w:val="28"/>
          <w:lang w:val="en-US"/>
        </w:rPr>
        <w:t>NT</w:t>
      </w:r>
      <w:r>
        <w:rPr>
          <w:sz w:val="28"/>
        </w:rPr>
        <w:t>, особенно если он интроверт. Временами такой ребенок может быть очень организован, а может и вовсе не замечать беспорядка в своей комнате, вещ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ие дети часто проявляют интерес к коллекционированию. Они могут долго заниматься с одной игрушкой, пока не изучат ее подетально, однако после изучения их интерес резко снижается. Дети </w:t>
      </w:r>
      <w:r>
        <w:rPr>
          <w:sz w:val="28"/>
          <w:lang w:val="en-US"/>
        </w:rPr>
        <w:t>NT</w:t>
      </w:r>
      <w:r>
        <w:rPr>
          <w:sz w:val="28"/>
        </w:rPr>
        <w:t xml:space="preserve"> могут читать умные книги и при этом не интересоваться учебной литературой, так как это «очень просто» и не интересно для них.  Такие дети способны учиться самостоятельно, изучая то, что они считают необходимым в данный момент, то, что их непосредственно интересу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нтеллектуально дети </w:t>
      </w:r>
      <w:r>
        <w:rPr>
          <w:sz w:val="28"/>
          <w:lang w:val="en-US"/>
        </w:rPr>
        <w:t>NT</w:t>
      </w:r>
      <w:r>
        <w:rPr>
          <w:sz w:val="28"/>
        </w:rPr>
        <w:t xml:space="preserve"> опережают своих сверстников, в то же время отставая в обретении социального опыта. Дети </w:t>
      </w:r>
      <w:r>
        <w:rPr>
          <w:sz w:val="28"/>
          <w:lang w:val="en-US"/>
        </w:rPr>
        <w:t>NT</w:t>
      </w:r>
      <w:r>
        <w:rPr>
          <w:sz w:val="28"/>
        </w:rPr>
        <w:t xml:space="preserve"> часто не умеют себя вести, мало что знают о хороших манерах, не чувствительны к окружающим. Это моменты, над которыми следует задуматься родителям при воспитании ребенка такого типа темперам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которые характеристики детей отражены в следующей таблице, которая поможет вам при наблюдении и определении типа темперамента вашего ребенка, что позволит в свою очередь принимать правильные решения при взаимодействии с ребенком.</w:t>
      </w:r>
    </w:p>
    <w:p>
      <w:pPr>
        <w:pStyle w:val="Heading3"/>
        <w:ind w:firstLine="709"/>
        <w:rPr/>
      </w:pPr>
      <w:r>
        <w:rPr/>
        <w:t>Таблиц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</w:rPr>
        <w:t>Особенности поведения детей разных темпераментов.</w:t>
      </w:r>
      <w:r>
        <w:rPr>
          <w:rStyle w:val="FootnoteCharacters"/>
          <w:rStyle w:val="FootnoteAnchor"/>
          <w:b/>
          <w:bCs/>
          <w:sz w:val="28"/>
        </w:rPr>
        <w:footnoteReference w:id="3"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160"/>
        <w:gridCol w:w="198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ивае-мые признаки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 темперамента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глядит для окружаю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вым, энергичным, с «легким характер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ушным, услужливым, внимательным, обязатель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зывчивым, общительным, впечатлительным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зависимым, «сложным», любознательным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имы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е игры, манипулирование предме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едметов своими ру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ние, фантазирование, «одушевленные игруш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окружающего мира, коллекциони-рова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ся к игруш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аккуратно, часто ломает, бросает ради нов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уратно, использует по «прямому» назнач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умывает характер и новые сво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тается понять, после этого теряет интерес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риобрете-ния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е и впечатление, практическая отработка навы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ая подготовка, «от простого к сложном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обальное «схватывание», пропуск деталей, ди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ий стиль, поиск принципов и структур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лучший стиль обу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темпа, соревнование, движение, манипулирование предметами, отсутствие жесткого контроля, возможность придумать оригинальный способ выполнения зад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ткие инструкции, хорошо структуриро-ванный материал, подготовка и повторение, использование лекций, учебников, книг, взаимодейст-вие по типу «учитель – ученик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знаний с эмоциональной сферой, обсуждение содержания урока, индивидуальные задания, работа в малых группах, благоприятный психологический клим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гическое представление материала, возможность самостоятельного употребления знаний, отсутствие повторений и дискуссий, хорошо продуманный лекционный материа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более вероятные пробл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онность к перевозбужде-нию, хаотичность увлечений, непослушность и неусидчив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вствительность к переменам, негибкость, затруднения в принятии родительской люб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имость, мечтательность, незащищенность от отрицательных эмоций, вспыльчив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устойчивость самооценки, чувства одиночества, проблемы общения с окружающи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кция на наказ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бращает внимания, относится лег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ается изменить поведение на лучш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ход в себя» или бездей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есогласие» (скрытая или явная агрессия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е, что необходимо ребенку для нормально-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ые игры, действия, место и возможность для отдыха и расслаб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бильность окружения, продуманное, согласованное, поэтапное воспит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приятный эмоциональный климат, общение с широким кругом лю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изучать мир, бережное обращение с самолюбием ребен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ы рассмотрели основания типологии, типологический подход Д.Кейрси и можем подвести некоторые итог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Ребенок рождается с определенными генотипически обусловленными зажатка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падая после рождения в определенную среду, ребенок начинает проявлять свои особенности. При этом формируется фенотип: строение тела, темперамент, способ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Темперамент – это биогенетически и социально обусловленное свойство ребенка, придающее неповторимое своеобразие всем его проявлениям как личности, позволяющее выделить индивидуальные особен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. Кейрси выделил 4 типа темперамента на основании 4 пар типологических характеристик: экстраверсия – интроверсия, здравомыслие – интуиция, размышление – переживание, рассудительность – импульсивност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Определив темперамент ребенка, мы можем прогнозировать его потребности, наиболее эффективные способы взаимодействия с ним, во избежание напряжений психики.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284" w:firstLine="709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ind w:left="284" w:firstLine="709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418" w:footer="709" w:bottom="1418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вчинников Б.В., Павлов К.В., Владимирова И.М. Ваш психологический тип. – СПб.,1994.-с. 43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/>
        <w:t xml:space="preserve"> Овчинников Б.В., Павлов К.В., Владимирова И.М. Ваш психологический тип. – СПб.,1994.-с.10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35915</wp:posOffset>
              </wp:positionV>
              <wp:extent cx="560070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6.45pt" to="440.95pt,26.4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sz w:val="36"/>
      </w:rPr>
      <w:t>Типология ребен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36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284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4" w:firstLine="709"/>
      <w:jc w:val="both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7:47:00Z</dcterms:created>
  <dc:creator>Anna</dc:creator>
  <dc:description/>
  <dc:language>en-US</dc:language>
  <cp:lastModifiedBy>Александр Князев</cp:lastModifiedBy>
  <dcterms:modified xsi:type="dcterms:W3CDTF">2006-10-04T18:19:00Z</dcterms:modified>
  <cp:revision>4</cp:revision>
  <dc:subject/>
  <dc:title>«…В этом мире живут непохожие друг на друга малыши, которым предстоит стать непохожими взрослыми»</dc:title>
</cp:coreProperties>
</file>