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зрослые - это состарившиеся дети.</w:t>
      </w:r>
    </w:p>
    <w:p>
      <w:pPr>
        <w:pStyle w:val="Heading1"/>
        <w:rPr/>
      </w:pPr>
      <w:r>
        <w:rPr/>
        <w:t>Теодор Гайзе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Старшее поколение в семь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а глава посвящается нашим бабушкам и дедушкам. Кто-то помнит их, кто-то нет, но они, безусловно, сыграли свою роль. Их  роль с позиции детей заключается   уже в  том, что именно они вырастили и воспитали наших родителей. Они передали им все то, что им когда-то передали их родители, их бабушки и дедушки, другие родственн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зные отношения возникают у молодой семьи со старшим поколением. Они могут из нейтральных перейти в дружеские, из дружеских - в нейтральные или враждебные. При этом, семья делится на два враждебных лагеря, подключая всех остальных родственников. Молодой семье очень непросто существовать в подобной ситуац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тогда верно высказывание Жана Габена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Родные как горный пейзаж: лучше всего смотрятся издалека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ак мы уже говорили, </w:t>
      </w:r>
      <w:r>
        <w:rPr>
          <w:sz w:val="28"/>
          <w:lang w:val="en-US"/>
        </w:rPr>
        <w:t>c</w:t>
      </w:r>
      <w:r>
        <w:rPr>
          <w:sz w:val="28"/>
        </w:rPr>
        <w:t>емья состоит из людей, каждый из которых обладает определенными чувствами, желаниями, потребностями. Семья - это живой организм. Каждый член семьи проходит свой путь развития, и этот путь соприкасается с общим развитием семьи. Разные поколения - разные потребности и периоды в жизни обще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авайте попробуем  рассмотреть некоторые периоды в жизни семьи. </w:t>
      </w:r>
    </w:p>
    <w:tbl>
      <w:tblPr>
        <w:tblW w:w="865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5"/>
        <w:gridCol w:w="2957"/>
        <w:gridCol w:w="2957"/>
      </w:tblGrid>
      <w:tr>
        <w:trPr/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риоды развития семьи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лодая семья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аршее поколение в семье</w:t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создания семьи до рождения ребенка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елание самостоятельности и автономности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елание помочь, посоветовать, направить, чтобы было все “правильно”</w:t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рождения ребенка до выхода мамы на работу. Появляются новые роли: мама, папа, бабушка, дедушка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требность в помощи по уходу и воспитанию ребенка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можны трудности в принятии новых ролей. Если старшее поколение не пенсионного возраста, то они продолжают работать.</w:t>
            </w:r>
          </w:p>
        </w:tc>
      </w:tr>
      <w:tr>
        <w:trPr/>
        <w:tc>
          <w:tcPr>
            <w:tcW w:w="8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ритический момент: выход на работу мамы и определение, с кем и где будет ребенок (бабушка/ бабушки, няня, детское учреждение)</w:t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носительная независимость семе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нуки достаточно взрослые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ще легко справляются с собственным хозяйством.</w:t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озможное объединение семей. 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зрослые внуки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бушки и дедушки, нуждающиеся в помощи (физический уход, забота, эмоциональная поддержка) молодого поколения.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нас наиболее важен момент появления ребенка (детей) в семье. Именно с его появлением появляются новые роли, именно он объединяет в себе все, что накоплено поколениями как со стороны мамы, так и со стороны папы. Именно с появления ребенка возникают новые отношения между членами семь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добных ситуациях  каждый человек (представитель старшего поколения) принимает свое решение, как дальше вести себя: принять ли новую роль, посвятить ли себя внукам, отказавшись при этом от рабо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наш взгляд, важно, чтобы это решение было принято сознательно, не думая при этом о благодарности детей или внуков. Такая благодарность может и не наступить. В любом случае, если человек решает, что для его счастья важнее продолжать работу, продолжать свой стиль жизни, отрицая при этом свою новую роль бабушки или дедушки, то это его прав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ее мы будем говорить о тех людях, которые стали (или станут) бабушками и дедушками, приняли (примут) эти новые роли. Рассмотрим некоторые трудности, которые могут встретиться на этом пути, постараемся прийти к какому-либо решению, чтобы вы были хорошими бабушками и дедушками для своих внуков, но при этом  нашли новые радости и счасть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ак, в семье появляется ребен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туация может развиваться по нескольким направлени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Требуется помощь бабушки. Такое встречается чаще, нежели востребуется помощь дедушки, так как ребенок маленький и бабушка лучше справится с уходом за малышом. Эта помощь может заключаться в том, чтобы посидеть какое-то время с ребенком, погулять, пока, мама отдохнет, отвлечется. То есть помощь заключается в том, чтобы быть, что называется  «на подхвате». Надо - позвали, а не надо -  не зовут,  значит, справляются сами, навязываться не стои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одной стороны, этот вариант будет устраивать, если существует предварительная договоренность. Тогда все могут  свободно планировать свое время, желания всех соблюдаются и даже в этом случае, возможно бабушке не придется отказываться от работы или своих де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 другой стороны, если бабушка часто и срочно вызывается  без предварительной договоренности, то начинают ущемляться ее права. Она не может планировать свои дела, встречи и т. д. В этой ситуации не стоит бояться  “обидеть” детей и поговорить о сложившейся ситуации, выработав приемлемые правила на перспективу.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 Помощь бабушки необходима постоянно. Это чаще происходит, когда мама выходит на работу. Именно тогда наступает  момент, когда надо всей семье принять решение, с кем будет находиться ребенок. Бабушка может взять на себя главную воспитательную рол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 происходит в этом случае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одители ребенка, конечно, могут диктовать свои условия или просить воспитывать ребенка определенным образом, но чаще им приходится мириться со стилем воспитания бабушки или искать няню, которой можно ставить свои условия.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абушка  и ребенок при этом, образуют тесное сообщество. Бабушка знает, что малыш любит, что и как называет, во что играет. Часто бывает, родителям нет места в  этом  тесном сообществе. Бабушке очень сложно постоянно заботиться о малыше  и одновременно с этим отстраняться в тот момент, когда появляются родители. Они же “не знают”, как надо обращаться с малышом. Да и ребенок капризничает с ними, отыгрывается за то, что мама ушла и “бросила его”. Сохранение положительных отношений бабушки и родителей в данный период возможно при определенной взаимной такт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нято считать, что дедушки и бабушки балуют своих внуков. Они позволяют им многое такое, чего не разрешают родители, закрывают глаза на их шалости. Причиной этого может быть страх быть никому не нужными. А. Адлер, в связи с этим отмечал, что у пожилых людей </w:t>
      </w:r>
      <w:r>
        <w:rPr>
          <w:b/>
          <w:bCs/>
          <w:i/>
          <w:iCs/>
          <w:sz w:val="28"/>
        </w:rPr>
        <w:t>развивается преувеличенное чувство неполноценности, в результате чего они играют роль придирчивых критиков или мягкосердечных, добродушных взрослых и, чтобы стать значимыми для детей, все им разрешают</w:t>
      </w:r>
      <w:r>
        <w:rPr>
          <w:sz w:val="28"/>
        </w:rPr>
        <w:t xml:space="preserve">. Действительно, иногда возвращаясь от дедушек и бабушек, дети становятся совершенно другими: они капризничают, ведут себя агрессивно. В такой ситуации плохо всем – и родителям, и детям. Должно пройти время, прежде чем ребенок  вновь привыкнет к порядку своей семьи.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бабушка с хорошим образованием, то в этом случае она становится и первым педагогом для ребенка. И надо отдать должное, часто очень хорошим. Бабушка многое знает, у неё богатый опыт, она прошла многое еще со своими детьми. У неё были какие-то ошибки или победы, которые теперь есть возможность исправить или повтори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мечательно, если семья придет к единому мнению о способах воспитания ребен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вайте посмотрим теперь, что же такое за сообщество внуки - бабушки и дедушки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b/>
          <w:bCs/>
          <w:i/>
          <w:iCs/>
          <w:sz w:val="28"/>
        </w:rPr>
        <w:t>Внуки и внучки глазами бабушек и дедушек</w:t>
      </w:r>
    </w:p>
    <w:p>
      <w:pPr>
        <w:pStyle w:val="Normal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Сначала это маленькие и беспомощные существа. Но уже в них можно найти черты бабушек и дедушек (в нашу родню/ не нашу).</w:t>
      </w:r>
    </w:p>
    <w:p>
      <w:pPr>
        <w:pStyle w:val="Normal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Они все понимают и знают, что можно похулиганить  и  покапризничать со своими бабушками и дедушками. </w:t>
      </w:r>
    </w:p>
    <w:p>
      <w:pPr>
        <w:pStyle w:val="Normal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Конечно, они умнее, способнее, лучше всех.</w:t>
      </w:r>
    </w:p>
    <w:p>
      <w:pPr>
        <w:pStyle w:val="Normal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Родители их отдают на дополнительные занятия, но гораздо лучше, если они погуляют.</w:t>
      </w:r>
    </w:p>
    <w:p>
      <w:pPr>
        <w:pStyle w:val="Normal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Они слушают, затаив дыхание, сказки и разные истории, постоянно задают вопросы: “А кто? А зачем? Почему?”</w:t>
      </w:r>
    </w:p>
    <w:p>
      <w:pPr>
        <w:pStyle w:val="Normal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Когда они подрастают и начинают ходить в школу, то становятся такие умные и часто произносят: “Ну, бабуль, ты разве не знаешь.”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Позже они критикуют нас и говорят, что мы неправильно жили.  </w:t>
      </w:r>
    </w:p>
    <w:p>
      <w:pPr>
        <w:pStyle w:val="Heading3"/>
        <w:ind w:firstLine="709"/>
        <w:rPr>
          <w:i/>
          <w:i/>
          <w:iCs/>
        </w:rPr>
      </w:pPr>
      <w:r>
        <w:rPr>
          <w:i/>
          <w:iCs/>
        </w:rPr>
        <w:t>Бабушки и дедушки глазами внуков и внучек</w:t>
      </w:r>
    </w:p>
    <w:p>
      <w:pPr>
        <w:pStyle w:val="Normal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Это люди, которые много знают и умеют. </w:t>
      </w:r>
    </w:p>
    <w:p>
      <w:pPr>
        <w:pStyle w:val="Normal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Они умеют быть взрослыми и детьми. С ними можно играть и  шутить.  У них почти всегда есть время для нас. Они могут рассказать много интересных историй, почитать сказки. Они могут закрыть глаза на некоторые шалости и ничего не рассказывать про них родителям. </w:t>
      </w:r>
    </w:p>
    <w:p>
      <w:pPr>
        <w:pStyle w:val="Normal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Им можно сказать, что они ничего не понимают, и они промолчат, и только тогда, когда мы будем уже взрослыми, мы поймем этот молчаливый ответ. </w:t>
      </w:r>
    </w:p>
    <w:p>
      <w:pPr>
        <w:pStyle w:val="Normal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Они рады всем нашим достижениям и радуются даже больше нас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Они очень переживают за нас (особенно бабушки) 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т так они и живут, воспитывая ребенка: мамы и папы, бабушки и дедушки. Могут ворчать друг на друга, обижать и обижаться, но при этом могут дружить и  любить друг друг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ажно отметить еще одну роль, которую выполняют бабушки и дедушки.  Они  вводят маленького человека в мир, передают ему традиции семьи, старших поколений. Ребенок же  является наблюдателем за отношениями взрослых. На их примере формируются его собственные представления о том, как надо себя вест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 прекрасно видит, как относятся его родители к бабушкам и дедушкам. Так и он, когда вырастет, будет, относится к своим родителям. Об этом стоит помнить и думать молодым родителям, по крайней мере, во имя себя самих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</w:rPr>
      </w:pPr>
      <w:r>
        <w:rPr>
          <w:b/>
          <w:i/>
          <w:sz w:val="28"/>
        </w:rPr>
        <w:t>Советы родителя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Если вам нужна помощь, попросите своих родителей, обсудите все возможности, условия. Они могут согласиться, но могут и отказаться. И это их право. На это нельзя обижаться. Тем более, если они сами вырастили своих дет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  Подумайте, что вы хотите от бабушек и дедушек, как вы хотите, чтобы вашего ребенка воспитывали. Оцените их возможности и не требуйте больше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 Бабушки (это обращение именно к вам), Вы, конечно, более опытны, больше знаете и умеете, чем молодые родители. Но родители малыша они. Именно они должны пройти вместе с ним по пути воспитания, совершая какие-то ошибки, находить правильные решения, чтобы быть потом такими же мудрыми бабушками и дедушк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 Родители! Ведите себя со старшим поколением так, как бы вы хотели, чтобы с вами обращался ваш ребенок в будущем. 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Некоторые итоги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1. Семья – это живой организм. Старшее поколение и дети в семье имеют разные периоды и особенности взаимоотношений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2. С появлением детей в семье появляются новые роли: бабушки и дедушки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3. Бабушки и дедушки имеют право на выбор: помогать своим детям в воспитании внуков или нет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4. Бабушки, дедушки и их внуки – это сообщество, в котором действуют свои правила, поощрения и (редко) наказания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left="709"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1418" w:footer="720" w:bottom="1418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-76835</wp:posOffset>
              </wp:positionH>
              <wp:positionV relativeFrom="paragraph">
                <wp:posOffset>345440</wp:posOffset>
              </wp:positionV>
              <wp:extent cx="5638800" cy="0"/>
              <wp:effectExtent l="0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8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27.2pt" to="437.9pt,27.2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sz w:val="36"/>
      </w:rPr>
      <w:t>Старшее поколение в семь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b/>
      <w:bCs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bCs/>
      <w:i/>
      <w:iCs/>
      <w:sz w:val="28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9"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</w:rPr>
  </w:style>
  <w:style w:type="paragraph" w:styleId="21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6:54:00Z</dcterms:created>
  <dc:creator>***</dc:creator>
  <dc:description/>
  <dc:language>en-US</dc:language>
  <cp:lastModifiedBy>Александр Князев</cp:lastModifiedBy>
  <cp:lastPrinted>2006-10-04T21:56:00Z</cp:lastPrinted>
  <dcterms:modified xsi:type="dcterms:W3CDTF">2006-10-04T17:57:00Z</dcterms:modified>
  <cp:revision>5</cp:revision>
  <dc:subject/>
  <dc:title>Старшее поколение в семье.</dc:title>
</cp:coreProperties>
</file>