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нязев А.М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Основы активно-игрового обучения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г. Москва – 2005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Endnot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ndnot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ndnot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ndnot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ndnot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ndnote"/>
        <w:spacing w:lineRule="auto" w:line="360"/>
        <w:ind w:right="-59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 В Е Д Е Н И Е</w:t>
      </w:r>
    </w:p>
    <w:p>
      <w:pPr>
        <w:pStyle w:val="Endnote"/>
        <w:spacing w:lineRule="auto" w:line="360"/>
        <w:ind w:right="-59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Endnote"/>
        <w:spacing w:lineRule="auto" w:line="360"/>
        <w:ind w:right="-59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ивно сложившиеся  средовые условия и факторы профессиональной среды требуют от современных  специалистов умения решать проблемные, творческие, внезапно возникающие задачи. В связи с этим профессиональная школа все более переориентируется на включение в образовательный процесс технологий проблемно-деятельностного и активно-игрового обучения в контексте перспективной  профессиональной деятельности специалистов того или иного профиля.</w:t>
      </w:r>
    </w:p>
    <w:p>
      <w:pPr>
        <w:pStyle w:val="Endnote"/>
        <w:spacing w:lineRule="auto" w:line="360"/>
        <w:ind w:right="-59" w:firstLine="709"/>
        <w:jc w:val="both"/>
        <w:rPr/>
      </w:pPr>
      <w:r>
        <w:rPr>
          <w:sz w:val="28"/>
        </w:rPr>
        <w:t xml:space="preserve">Известно, что игра является эффективным методом обучения и обладает уникальной особенностью воспроизводить реальную профессиональную жизнедеятельность в той или иной ее модельной составляющей. В игре, как и в реальности, осуществляется выбор действия и способа его выполнения. Предлагаемая автором монография предлагает экскурс в историю активно-игрового обучения. </w:t>
      </w:r>
      <w:r>
        <w:rPr>
          <w:sz w:val="28"/>
          <w:szCs w:val="28"/>
        </w:rPr>
        <w:t xml:space="preserve">Проведенный и представленный в работе историко-педагогический  анализ использования активно-игрового обучения в интересах профессиональной подготовки военных кадров Российской армии на разных этапах истории Отечества представляет интерес, как для педагогов, так и для историков образования.  В то же время, в данной работе, восполняется пробел в знаниях   студентов, слушателей относительно  развития теории и практики активно-игрового обучения.  </w:t>
      </w:r>
    </w:p>
    <w:p>
      <w:pPr>
        <w:pStyle w:val="Style15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работе материалы  могут  быть  полезны аспирантам, адъюнктам,  докторантам, начинающим преподавателям - всем тем, кто ориентирован  на  совершенствование  педагогической деятельности за счет внедрения технологий активно-игрового обучения.</w:t>
      </w:r>
    </w:p>
    <w:p>
      <w:pPr>
        <w:pStyle w:val="Endnote"/>
        <w:spacing w:lineRule="auto" w:line="360"/>
        <w:ind w:right="-59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аботе рассматриваются дидактические условия, определяющие возможность внедрения игровых технологий в учебный процесс при сохранении  традиционных методов профессионального обучения, а также игротехнические особенности деятельности преподавателей. </w:t>
      </w:r>
    </w:p>
    <w:p>
      <w:pPr>
        <w:pStyle w:val="Endnote"/>
        <w:spacing w:lineRule="auto" w:line="360"/>
        <w:ind w:right="-59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а может быть полезна преподавателям  ориентированным на овладение современными педагогическими технологиями,  всем, кто мотивирован на изучение столь актуальной в профессиональном образовании  игротехнической и тренинговой работы.</w:t>
      </w:r>
    </w:p>
    <w:p>
      <w:pPr>
        <w:pStyle w:val="Endnote"/>
        <w:spacing w:lineRule="auto" w:line="360"/>
        <w:ind w:right="-59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Endnote"/>
        <w:spacing w:lineRule="auto" w:line="360"/>
        <w:ind w:right="-59" w:firstLine="709"/>
        <w:jc w:val="both"/>
        <w:rPr>
          <w:sz w:val="28"/>
          <w:szCs w:val="24"/>
        </w:rPr>
      </w:pPr>
      <w:r>
        <w:rPr>
          <w:sz w:val="28"/>
          <w:szCs w:val="24"/>
        </w:rPr>
        <w:t>А.М.Князев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ПРОБЛЕМЫ И ПРОТИВОРЕЧИЯ  СОВРЕМЕННОГО ПРОФЕССИОНАЛЬНОГО ОБРАЗОВАНИЯ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внешних и внутренних факторов, обуславливающих формирование  современного  специалиста,   состоит из следующих групп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социально-экономические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социально-психологические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учебно-образовательные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служебные и др. (национальные, региональные, социального статуса, престижа профессии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эти группы факторов подверглись за последние десятилетия серьезной  деформации, и не обуславливают прогресса в качестве подготовки  профессионала. При этом, важнейшими  факторами, которые, несмотря на  сложившуюся  ситуацию, остаются в определенной степени управляемыми, являются учебно-образовательны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-образовательные факторы  условно  можно разделить на две группы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пределяемые  особенностями  процесса подготовки кадров в цел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Определяемые особенностями педагогических технологий, используемых в данной организации, учреждении, учебном заведе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этом, построение учебного  процесса определяется, по мнению исследователей (Н.В.Борисова, В.П.Бугрин, Н.А.Морозова) в свою очередь, рядом взаимовлияющих факторов, определяющими из которых являются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лификационные требования к обучающимс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спективы профессиональной деятельности специалистов после  окончания учебной деятельност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вшаяся  педагогическая технологи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 возможности учебно-материальной базы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лификация преподавате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чевидно, что на современном этапе </w:t>
      </w:r>
      <w:r>
        <w:rPr>
          <w:rFonts w:cs="Times New Roman" w:ascii="Times New Roman" w:hAnsi="Times New Roman"/>
          <w:b/>
          <w:sz w:val="28"/>
        </w:rPr>
        <w:t xml:space="preserve">сложилась противоречивая и сложная  ситуация относительно </w:t>
      </w:r>
      <w:r>
        <w:rPr>
          <w:rFonts w:cs="Times New Roman" w:ascii="Times New Roman" w:hAnsi="Times New Roman"/>
          <w:sz w:val="28"/>
        </w:rPr>
        <w:t xml:space="preserve">механизма подготовки квалифицированных кадров. Существует различное понимание содержания модели специалиста. Исходя из этого, она представляется в одних случаях в виде набора, по сути, не связанных между собой профессиографических  характеристик,  в других – в виде схем организации обучения,  описания учебного плана и т.д. Реализуемый в большинстве случаев эмпирический подход к анализу профессиональной деятельности  выпускника не способствует выявлению её основных параметров, их иерархии и взаимообусловленности, а это соответственно приводит к обобщениям и размыванию определений, приводимых в характеристиках. Такая  ситуация  заставляет  вносить соответствующие коррективы в учебный процесс и делает его более широко  направленным относительно подготовки специалиста конкретной квалификации, что в свою очередь расхолаживает обучающихся.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озникающее противоречие между объективным велением времени - сделать  преподавателя  центральной  фигурой профессиональной  школы, и уровнем его профессиональной педагогической подготовки, также требует своего логического разрешения. </w:t>
      </w:r>
      <w:r>
        <w:rPr>
          <w:rFonts w:cs="Times New Roman" w:ascii="Times New Roman" w:hAnsi="Times New Roman"/>
          <w:sz w:val="28"/>
        </w:rPr>
        <w:t xml:space="preserve">Во многом, такая ситуация обусловлена снижением финансирования учебной работы в образовательных учреждениях,  что закономерно приводит к старению учебно-материальной базы,  затрудняет  совершенствование  педагогической технологии подготовки кадров.  В то  же время, в связи со старением и увольнением из образовательных учреждений профессионального образования определенного количества преподавателей, и с приходом новых людей,  объективно  осуществляется  переосмысление содержания учебного процесса, обозначаются некоторые положительные тенденции.  Эти тенденции  касаются целей обучения, принципов отбора материала, педагогических технологий, подбора контингента обучаемых,  а также взаимоотношенческих аспектов общения слушателей и преподавателей. </w:t>
      </w:r>
      <w:r>
        <w:rPr>
          <w:rFonts w:cs="Times New Roman" w:ascii="Times New Roman" w:hAnsi="Times New Roman"/>
          <w:b/>
          <w:sz w:val="28"/>
        </w:rPr>
        <w:t>При этом, следует отметить специфические особенности  организации учебного процесса в системе профессиональной переподготовки и повышения квалификации кадров</w:t>
      </w:r>
      <w:r>
        <w:rPr>
          <w:rFonts w:cs="Times New Roman" w:ascii="Times New Roman" w:hAnsi="Times New Roman"/>
          <w:sz w:val="28"/>
        </w:rPr>
        <w:t>, которые   связаны со сменой типа деятельности обучающихся:  ведущей для них становится познавательная деятельность,  которая развертывается на фоне  прерванной  профессиональной  деятельности в организациях и учреждениях.  Таким образом,  в системе профессиональной переподготовки и повышения квалификации, более чем где-либо, важно  найти  способы перевода  профессиональных  мотивов  в  познавательные (особенно на начальном этапе обучения). А также познавательных мотивов в профессиональные (в ходе обучения), после завершения адаптационного этап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вестно, что основу контингента  слушателей институтов и факультетов профессиональной переподготовки и повышения квалификации составляют специалисты, находящиеся  в таком возрасте,  который позволяет наиболее успешно и активно реализоваться  относительно  выбранной профессии. При этом, их профессиональный опыт, который зачастую уже существует, выступает своеобразным фильтром информации, предлагаемой преподавателями и барометром оценки педагогического опыта преподавателей, реализующих задачу подготовки  кадров в стенах институтов или соответствующих курсов с использованием определенных педагогических технологий. Слушатели институтов (факультетов) профессиональной переподготовки и повышения квалификации, на собственном опыте уже успели  ощутить  расхождение между теорией,  полученной ими в свое время в образовательном учреждении высшего или среднего  профессионального образования, и практикой реальной профессиональной деятельности.  У них наличествует изначально и может закрепиться вполне определенный скептицизм, а также критицизм по отношению к обучению вообще и к тому материалу, который им предлагается преподавателем, если он оторван от практики  и представляет из себя наукообразные теоретические рассуждения по поводу.  Сегодня, на занятиях  становится актуальной технологическая педагогическая деятельность по отработке приемов профессиональной деятельности,  коррекции наличествующей у слушателей системы нежелательных установок, взглядов, системы отношений, действий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одной отличительной чертой современного востребуемого обучающимися учебного процесса, являются сжатые во времени сроки обучения. Это требует интенсификации учебного процесса,  уплотнения учебного материала,  целенаправленного отбора, дидактически и технологически обоснованного доведения до слушателей наиболее важных информационно-деятельностных  тематических  единиц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вестно, что  содержание  обучения   задается учебными планами и программами  изучаемых  дисциплин.  Типовой  учебный  план включает  перечень  и объемы учебных дисциплин,  их распределение по семестрам. Принятая ныне структура программы - это перечень разделов и тем,  подлежащих изучению, с коротким предисловием, в котором изложены педагогические цели. Рабочие учебные планы и программы в основном повторяют типовые. </w:t>
      </w:r>
      <w:r>
        <w:rPr>
          <w:rFonts w:cs="Times New Roman" w:ascii="Times New Roman" w:hAnsi="Times New Roman"/>
          <w:b/>
          <w:sz w:val="28"/>
        </w:rPr>
        <w:t>Анализ опыта разработки и использования существующих учебных планов и программ  выявил, по крайней мере, два  существенных недостат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первых, в большинстве планов и программ недостаточно обоснован отбор дисциплин;  не в полной мере учитываются перспективы применения предлагаемых знаний в перспективной практической деятельности обучающихся, недостаточно учтены перспективы самой преподаваемой наук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торой недостаток  менее  осознан  преподавателями образовательных учреждений профессионального образования,  хотя именно в нем заключается слабость нынешней системы подготовки  кадров. Дело в том, что </w:t>
      </w:r>
      <w:r>
        <w:rPr>
          <w:rFonts w:cs="Times New Roman" w:ascii="Times New Roman" w:hAnsi="Times New Roman"/>
          <w:b/>
          <w:sz w:val="28"/>
        </w:rPr>
        <w:t>программы дисциплин не содержат конкретных операциональных  конечных целей обучения,  не дают  представления  о том,  как связаны предлагаемые обучающимся знания с их будущей профессиональной деятельностью.</w:t>
      </w:r>
      <w:r>
        <w:rPr>
          <w:rFonts w:cs="Times New Roman" w:ascii="Times New Roman" w:hAnsi="Times New Roman"/>
          <w:sz w:val="28"/>
        </w:rPr>
        <w:t xml:space="preserve">  Такая неопределенность исключает  возможность  установления  критериев  оценки уровня подготовленности специалиста конкретной квалификации.  Устранить отмеченные недостатки позволяет, на наш взгляд, программно-целевой подход к организации учебного процесса,  согласно которому содержание и  технология  обучения  должны быть  ориентированы  на  систему конечных и частных целей подготовки специалист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сожалению, при сохраняющейся традиционной,  экстенсивной организации обучения,  в погоне за количественными показателями, возникает ряд неразрешимых проблем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ост информационных блоков преподаваемых дисциплин при сохранении прежнего бюджета времени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ост самого числа учебных дисциплин изучаемых в образовательном учреждении и усложнение в связи с этим учебного процесс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снижение эффективности обучения, вследствие  вышеперечисленных причин и неудовлетворенность  преподавательского  состава  количеством часов, выделяемым на усвоение информационных блоков слушателя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ногие прогрессивные педагоги (О.С.Анисимов, Н.В.Борисова, А.А.Деркач, И.А.Зимняя, Н.А.Селезнева)  полагают, что сегодня   </w:t>
      </w:r>
      <w:r>
        <w:rPr>
          <w:rFonts w:cs="Times New Roman" w:ascii="Times New Roman" w:hAnsi="Times New Roman"/>
          <w:b/>
          <w:bCs/>
          <w:sz w:val="28"/>
        </w:rPr>
        <w:t>необходим  новый  стиль  педагогического мышления и действия,</w:t>
      </w:r>
      <w:r>
        <w:rPr>
          <w:rFonts w:cs="Times New Roman" w:ascii="Times New Roman" w:hAnsi="Times New Roman"/>
          <w:sz w:val="28"/>
        </w:rPr>
        <w:t xml:space="preserve"> который позволил бы обеспечить качественные изменения во всех видах учебной работы на базе достижений  современной педагогической  науки и использования передового опыта  учебных заведений, которые продвинулись вперед в разработке и внедрении теоретико-методологических концепций и технологически обоснованных программ непосредственно направленных на решение задач интенсификации учебно-воспитательного процесс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акой учебно-воспитательный процесс образовательного учреждения</w:t>
      </w:r>
      <w:r>
        <w:rPr>
          <w:rFonts w:cs="Times New Roman" w:ascii="Times New Roman" w:hAnsi="Times New Roman"/>
          <w:sz w:val="28"/>
        </w:rPr>
        <w:t xml:space="preserve">  в  нашем понимании - это специально организованное, детально разработанное и последовательно осуществляемое формирование и совершенствование знаний, умений и качеств  личности будущего специалиста, соответствующих целям перспективной профессиональной деятельности, определяемой государственным стандартом.  При этом учебный процесс, включает в себя две взаимопроникающие  части - обучение и воспитание, а  тщательная подготовка,  организация и психолого-педагогическое  обеспечение  учебно-воспитательного процесса становится основой успеха подготовки специалист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специалисты, в нашем понимании, должны обладать определенным  объемом  знаний, навыков и умений,  приобретенных в результате профессиональной подготовки;  обладать качествами психики позволяющими реализовать выполнение задач согласно профессиональному предназначению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еятельность современных специалистов постоянно  совершенствуется, обновляется техника и оборудование рабочих мест, внедряются новые технологии организации труда. Виды их деятельности часто характеризуются динамичностью,  непредсказуемостью,  постановкой проблемных ситуаций которые нуждаются в немедленном разрешении. Именно поэтому, сегодня так </w:t>
      </w:r>
      <w:r>
        <w:rPr>
          <w:rFonts w:cs="Times New Roman" w:ascii="Times New Roman" w:hAnsi="Times New Roman"/>
          <w:b/>
          <w:sz w:val="28"/>
        </w:rPr>
        <w:t>важно уделять внимание развитию оперативного мышления обучающихс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</w:rPr>
        <w:t>формировать у них способность к ориентировке в постоянно изменяющейся профессионально-средовой обстановк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жалению, многие преподаватели не всегда учитывают требования, предъявляемые деятельностью к современным  кадрам и продолжают реализовывать в обучении  цель  передачи  возможно большего объема информации в отведенное время,  а вопросам выработки у обучающихся  актуальных деятельностных способностей и умений  особого внимания не уделяют. Отсюда трудности, возникающие  у  специалистов в реальной практической деятель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ая  связь  между  качеством подготовки  кадров и результативностью их профессиональной деятельности не требует  доказательств. Известный психолог Б.М.  Теплов, в своей работе "Ум полководца"  приводит  некоторые  характерные  особенности мышления и способности, которыми должен обладать  профессионал, работающий в динамичной, непредсказуемой среде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максимальная продуктивность ум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быстрота, скорость, стремительность мыш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М.Теплов, на основании проведенного психологического  исследования,  делает  обоснованный вывод,  что чем выше по ступеням  иерархии управления  поднимается профессионал, тем более важно для него обладание вышеприведенными качествами.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учетом сказанного, в образовательного учреждениях и в системе повышения квалификации кадров, </w:t>
      </w:r>
      <w:r>
        <w:rPr>
          <w:rFonts w:cs="Times New Roman" w:ascii="Times New Roman" w:hAnsi="Times New Roman"/>
          <w:b/>
          <w:sz w:val="28"/>
        </w:rPr>
        <w:t xml:space="preserve">должны более активно  использоваться  педагогические  технологии, способствующие развитию мышления,  способности эффективно действовать и принимать оптимальные решения за короткое время в условиях  динамично  изменяющихся условий среды.  </w:t>
      </w:r>
      <w:r>
        <w:rPr>
          <w:rFonts w:cs="Times New Roman" w:ascii="Times New Roman" w:hAnsi="Times New Roman"/>
          <w:sz w:val="28"/>
        </w:rPr>
        <w:t>Игровые технологии в силу соответствующих им признаков, адекватно соответствуют особенностям та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Известные подходы к определению игры имеют свою историю</w:t>
      </w:r>
      <w:r>
        <w:rPr>
          <w:sz w:val="28"/>
        </w:rPr>
        <w:t xml:space="preserve">. Философ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И. Кант, Ф. Шиллер связывали игру с художественной деятельностью. Так Ф. Шиллер утверждал эстетическую природу игры и видел в ней характеристику существа человека вообще. Игра, по Ф. Шиллеру, - наслаждение, связанное со свободным от внешних потребностей проявлением избытка сил. Английский философ и социолог Г. Спенсер исследовал эволюцию игры, указав на распространение игр у высших животных и на ее упражняющую функцию. Его позицию разделял К. Гросс, который считал игру специфически присущей высшим видам животных, проистекающей из их внутренней потребности в деятельности формой упражнения, укрепления и развития наследственных форм поведения. Такой подход существовал вплоть до 30-х годов 20-го века.  Впоследствии он был подвергнут критике голландским психологом Ф.Бейтендейком, указавшим на то, что инстинктивные формы поведения не нуждаются в упражнении. В основе игры, утверждает Ф.Бейтендейк, лежат три исходных влечения, которые обоснованы еще в теории З. Фрейда: к освобождению, к  слиянию и к воспроизведению. Вместе с тем, Ф. Бейтендейк относит игру к категории ориентировочно-исследовательской деятельности: игра есть действие с предметом, который обладает для животного элементами новиз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лед за Ф. Бейтендейком целый ряд влиятельных направлений современной научной мысли выдвигает игру в качестве самостоятельной области исследования (герменевтика и философская антропология и др.). Г.К. Гадамер полагал, что игра представляет собой способ бытия произведений искусства, которое, в свою очередь, есть преимущественно способ свершения (раскрытия) ист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сколько другой подход к определению игры приводит и обосновывает  голландский историк и философ культуры Й. Хейзинга. Он предпринял попытку универсализировать понятие игры. Все разнообразие человеческой деятельности сводится им к </w:t>
      </w:r>
      <w:r>
        <w:rPr>
          <w:b/>
          <w:sz w:val="28"/>
        </w:rPr>
        <w:t>игре, рассматриваемой как источник и высшее проявление человеческой культуры, всеобщий принцип становления культуры, основа человеческого общежития в любую эпоху.</w:t>
      </w:r>
      <w:r>
        <w:rPr>
          <w:sz w:val="28"/>
        </w:rPr>
        <w:t xml:space="preserve"> Й. Хейзинга видел основу культуры в игре, как высшем проявлении человеческой сущности. Игра, по мнению Й. Хейзинга, - это свободная деятельность, которая осознается как "невзаправду" выполняемое занятие, которое не преследует никакого материального интереса, совершается внутри намеренно ограниченного пространства и времени, протекает по определенным правилам</w:t>
      </w:r>
      <w:r>
        <w:rPr>
          <w:rStyle w:val="EndnoteCharacters"/>
          <w:rStyle w:val="EndnoteAnchor"/>
          <w:sz w:val="28"/>
        </w:rPr>
        <w:endnoteReference w:id="2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Феномен игры изучали многие отечественные ученые</w:t>
      </w:r>
      <w:r>
        <w:rPr>
          <w:sz w:val="28"/>
        </w:rPr>
        <w:t>. Г.В. Плеханов считал игру деятельностью, возникающей в ответ на потребности общества, в котором живут дети и активными членами которого они должны стать. В. Всеволодский-Гернгросс рассматривал игру как разновидность общественной практики, состоящую в действии воспроизведения жизненных явлений вне реальной практической установки. Он видит социальную значимость игры в ее коллективизирующей и тренирующей роли, указывает на происходящее в ходе истории постепенное вытеснение игры из жизни взрослых драматическим искусством и спортом. Философские аспекты игровой деятельности наиболее полно рассматривались в научных исследованиях О.С. Анисимова, И.В. Бестужева-Лады, Н.В.Борисовой, А.А. Вербицкого, И.С. Кона,  Г.П. Щедровицкого,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течественная психология и педагогика долгие годы исследовала преимущественно вопросы  природы игры и ее значения для психического развития и обучения ребенка</w:t>
      </w:r>
      <w:r>
        <w:rPr>
          <w:sz w:val="28"/>
        </w:rPr>
        <w:t xml:space="preserve"> (Б.Г. Ананьев, Л.С. Выготский, А.Н. Леонтьев, С.Л.Рубинщтейн, Д.Б. Эльконин и др.). Основы теории детской игры в отечественной психологии рассматривались Л.С. Выготским. Основное внимание в работах отечественных ученых уделялось ролевой игре - ведущему типу деятельности детей дошкольного возраста, в которой дети в специально создаваемой условной ситуации, принимая на себя роль взрослых, воспроизводят (моделируют) их деятельность и систему отношений. Д.Б.Эльконин раскрывает социально-исторический характер ролевой  игры детей по ее происхождению и содержанию, когда ролевые игры на протяжении дошкольного детства постепенно перерастают в игры с правилами - обобщенные и сокращенные выражения опыта социальных отношений. С.Л.Рубинштейн дает на наш взгляд наиболее общее и полное, на наш взгляд, определение понятию "игра": </w:t>
      </w:r>
      <w:r>
        <w:rPr>
          <w:b/>
          <w:sz w:val="28"/>
        </w:rPr>
        <w:t>"Игра человека - порождение деятельности, посредством которой человек преобразует действительность и изменяет мир. Суть человеческой игры - способность, отражая, преобразовывать действительность"</w:t>
      </w:r>
      <w:r>
        <w:rPr>
          <w:rStyle w:val="EndnoteCharacters"/>
          <w:rStyle w:val="EndnoteAnchor"/>
          <w:b/>
          <w:sz w:val="28"/>
        </w:rPr>
        <w:endnoteReference w:id="3"/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руктура игровой деятельности наиболее точно и детально представлена в работах А.Н. Леонтьева в связи с анализом деятельности как таковой. Конституирующими признаками игры, по его утверждению, является потребность, которой отвечает игра, а сама игровая деятельность безотносительна к её предметному результату. Эта деятельность характеризуется таким строением, когда мотив лежит в самом процессе. Однако, являясь ведущей деятельностью детей дошкольного возраста, игра, по мнению Л.И. Анцыферовой не является лишь преходящим этапом становления личности. </w:t>
      </w:r>
      <w:r>
        <w:rPr>
          <w:b/>
          <w:sz w:val="28"/>
        </w:rPr>
        <w:t>"Преобразуясь на каждом уровне индивидуального развития под влиянием новых форм активности человека, игра продолжает оставаться важным типом и уровнем функционирования личности взрослого человека, условием сохранения его психического здоровья и полноценной созидательной деятельности"</w:t>
      </w:r>
      <w:r>
        <w:rPr>
          <w:rStyle w:val="EndnoteCharacters"/>
          <w:rStyle w:val="EndnoteAnchor"/>
          <w:b/>
          <w:sz w:val="28"/>
        </w:rPr>
        <w:endnoteReference w:id="4"/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Ю.В. Геронимус выделяет следующие характерные особенности игр взрослы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о-первых, ролевые игры становятся предметом профессиональной деятельности немногих взрослых - актеров, режиссеров, работников, обеспечивающих создание и демонстрацию спектаклей, кино- и телефильм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о-вторых, люди по мере своего взросления переключаются на игры, в которых ролей либо нет совсем, либо эти роли подразумеваются неявно и моделируют весьма абстрактных персонажей. Речь идет о спортивных и салонных игр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в-третьих, в последнее время в жизнь многих взрослых входят ролевые (имитационные) игры, представляющие собой модель функционирования некоторой системы-прототипа. К этому же типу игр относятся деловые, военные игры</w:t>
      </w:r>
      <w:r>
        <w:rPr>
          <w:rStyle w:val="EndnoteCharacters"/>
          <w:rStyle w:val="EndnoteAnchor"/>
          <w:sz w:val="28"/>
        </w:rPr>
        <w:endnoteReference w:id="5"/>
      </w:r>
      <w:r>
        <w:rPr>
          <w:sz w:val="28"/>
        </w:rPr>
        <w:t xml:space="preserve">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опленный российским военным образованием опыт  активно-игров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 воинов регулярной армии России, в связи с рассмотрением развития игропрактики, также интересен, как и неизвестен. Автор впервые представляет читателю проведенный им историко-педагогический анализ активно-игрового обучения военных кадров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забывать, что наиболее актуальной</w:t>
        <w:tab/>
        <w:t xml:space="preserve">для общества и государства всегда была и есть военная безопасность, а значит и подготовка «служивых людей» к выполнению важнейшей задачи  защиты Отечества всегда в истории должна была осуществляться так, чтобы они могли успешно выполнить данную задачу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rPr/>
      </w:pPr>
      <w:r>
        <w:rPr>
          <w:rStyle w:val="EndnoteCharacters"/>
        </w:rPr>
        <w:endnoteRef/>
      </w:r>
      <w:r>
        <w:rPr>
          <w:sz w:val="24"/>
          <w:lang w:val="en-GB"/>
        </w:rPr>
        <w:t xml:space="preserve"> </w:t>
      </w:r>
      <w:r>
        <w:rPr>
          <w:sz w:val="24"/>
        </w:rPr>
        <w:t>Хейзинга</w:t>
      </w:r>
      <w:r>
        <w:rPr>
          <w:sz w:val="24"/>
          <w:lang w:val="en-GB"/>
        </w:rPr>
        <w:t xml:space="preserve"> </w:t>
      </w:r>
      <w:r>
        <w:rPr>
          <w:sz w:val="24"/>
        </w:rPr>
        <w:t>Й</w:t>
      </w:r>
      <w:r>
        <w:rPr>
          <w:sz w:val="24"/>
          <w:lang w:val="en-GB"/>
        </w:rPr>
        <w:t xml:space="preserve">. Homo ludens. </w:t>
      </w:r>
      <w:r>
        <w:rPr>
          <w:sz w:val="24"/>
        </w:rPr>
        <w:t>Человек играющий/ Пер. с нидерл. - М.: Изд-во ЭКСМО-Пресс, 2001.-352с.</w:t>
      </w:r>
    </w:p>
  </w:endnote>
  <w:endnote w:id="3">
    <w:p>
      <w:pPr>
        <w:pStyle w:val="Footer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Рубинштейн С.Л. Основы общей психологии. - М., 1946. - С.491.</w:t>
      </w:r>
    </w:p>
  </w:endnote>
  <w:endnote w:id="4">
    <w:p>
      <w:pPr>
        <w:pStyle w:val="Footer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Анцыферова Л.И. Психологические закономерности развития личности взрослого человека и проблема непрерывного образования. Психологический журнал. Т.1, №2, 1980- С.58.</w:t>
      </w:r>
    </w:p>
  </w:endnote>
  <w:endnote w:id="5">
    <w:p>
      <w:pPr>
        <w:pStyle w:val="Footer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</w:rPr>
        <w:t>Геронимус Ю.Н. Игра, модель, экономика. - М.: Знание, 1989.- 207 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3:36:00Z</dcterms:created>
  <dc:creator>Александр Князев</dc:creator>
  <dc:description/>
  <dc:language>en-US</dc:language>
  <cp:lastModifiedBy>Александр Князев</cp:lastModifiedBy>
  <dcterms:modified xsi:type="dcterms:W3CDTF">2005-12-25T23:55:00Z</dcterms:modified>
  <cp:revision>3</cp:revision>
  <dc:subject/>
  <dc:title>Князев А</dc:title>
</cp:coreProperties>
</file>