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rFonts w:ascii="Times New Roman" w:hAnsi="Times New Roman" w:cs="Times New Roman"/>
          <w:b/>
          <w:b/>
          <w:bCs/>
          <w:sz w:val="28"/>
        </w:rPr>
      </w:pPr>
      <w:r>
        <w:rPr>
          <w:rFonts w:cs="Times New Roman" w:ascii="Times New Roman" w:hAnsi="Times New Roman"/>
          <w:b/>
          <w:bCs/>
          <w:sz w:val="28"/>
        </w:rPr>
        <w:t>3. ПОДГОТОВКА ПРЕПОДАВАТЕЛЕЙ ВУЗОВ РОССИИ К РЕАЛИЗАЦИИ ЗАДАЧ АКТИВНО-ИГРОВОГО ОБУЧЕНИЯ</w:t>
      </w:r>
    </w:p>
    <w:p>
      <w:pPr>
        <w:pStyle w:val="Style14"/>
        <w:numPr>
          <w:ilvl w:val="0"/>
          <w:numId w:val="0"/>
        </w:numPr>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firstLine="720"/>
        <w:jc w:val="both"/>
        <w:rPr/>
      </w:pPr>
      <w:r>
        <w:rPr/>
        <w:t xml:space="preserve">Наряду с историей активно-игрового обучения военных кадров существует история развития игротехнической подготовки преподавателей в системе профессионального образования. </w:t>
      </w:r>
    </w:p>
    <w:p>
      <w:pPr>
        <w:pStyle w:val="TextBodyIndent"/>
        <w:spacing w:lineRule="auto" w:line="360"/>
        <w:ind w:firstLine="720"/>
        <w:jc w:val="both"/>
        <w:rPr/>
      </w:pPr>
      <w:r>
        <w:rPr/>
        <w:t>Так, в начале 30-х годов прошлого века в СССР в связи с бурным процессом индустриализации страны возникла острая необходимость подготовки руководящих кадров для развивающейся промышленности. Находясь в самом начале своего становления, система подготовки руководящих кадров народного хозяйства, базирующаяся на использовании деловых игр, во многом носила, по мнению С.Д. Неверковича, экспериментальный характер, она не была обеспечена методическим аппаратом (рекомендациями, разработками и т.д.)</w:t>
      </w:r>
      <w:r>
        <w:rPr>
          <w:rStyle w:val="EndnoteCharacters"/>
          <w:rStyle w:val="EndnoteAnchor"/>
        </w:rPr>
        <w:endnoteReference w:id="2"/>
      </w:r>
      <w:r>
        <w:rPr/>
        <w:t>. В ходе экспериментального обучения создавались и оформлялись его содержание, правила и методики, совершенствовалась в теоретическом и методическом отношениях также игротехническая подготовленность руководителей деловых игр, т.е. их игротехническая подготовка осуществлялась в естественных условиях разработки и проведения игр. Однако, в силу известных внутриполитических событий и принятых решений на уровне партии и правительства, опыт применения деловых игр в подготовке хозяйственных кадров был заморожен более чем на два десятилетия и получил свое дальнейшее развитие и научное обоснование только в 1960-х годах.</w:t>
      </w:r>
    </w:p>
    <w:p>
      <w:pPr>
        <w:pStyle w:val="2"/>
        <w:spacing w:lineRule="auto" w:line="360"/>
        <w:ind w:firstLine="720"/>
        <w:rPr/>
      </w:pPr>
      <w:r>
        <w:rPr/>
        <w:t>Вместе с тем, возрождение применения деловых игр в подготовке, переподготовке и повышении квалификации кадров вызвало новый всплеск интереса к ним. К 1980-м годам в стране был накоплен значительный опыт подготовки руководителей деловых игр на факультетах повышения квалификации и семинарах для профессорско-преподавательского состава учебных заведений</w:t>
      </w:r>
      <w:r>
        <w:rPr>
          <w:rStyle w:val="EndnoteCharacters"/>
          <w:rStyle w:val="EndnoteAnchor"/>
        </w:rPr>
        <w:endnoteReference w:id="3"/>
      </w:r>
      <w:r>
        <w:rPr/>
        <w:t>. Одновременно значительно возрос интерес в вузах к применению игровых технологий в образовательном процессе. Этому во многом способствовали энтузиасты применения различных игр в обучении, которые проводили в вузах организационно-деятельностные (Г.П. Щедровицкий), организационно-обучающие (С.Д. Неверкович, А.А. Тюков), организационно-мыслительные (О.С. Анисимов) игры, знакомя широкую педагогическую общественность с сущностью и возможностями названных видов игр. В стране начали функционировать школы деловых игр и семинары, посвященные проблемам разработки и применения деловых игр. Они проводились Общественным научно-методическим центром по АМО (активным методам обучения) при Ленинградском областном совете НТО, Центральным экономико-математическим институтом АН СССР, Высшей школой профсоюзного движения ВЦСПС, на базе Выборгского Дворца культуры и Киевского инженерно-строительного института, начиная с середины 1980-х годов. В ряде вузов проводились семинары по методам активно-игрового обучения и, в частности, по применению деловых игр для профессорско-преподавательского состава вузов (например, в  Ленинградском инженерно-экономическом институте им. П.Тольятти, Ленинградском технологическом институте им. Ленсовета, Ленинградском государственном институте культуры им. Н.К. Крупской и др.)</w:t>
      </w:r>
    </w:p>
    <w:p>
      <w:pPr>
        <w:pStyle w:val="Normal"/>
        <w:spacing w:lineRule="auto" w:line="360"/>
        <w:ind w:firstLine="720"/>
        <w:jc w:val="both"/>
        <w:rPr>
          <w:sz w:val="28"/>
        </w:rPr>
      </w:pPr>
      <w:r>
        <w:rPr>
          <w:sz w:val="28"/>
        </w:rPr>
        <w:t xml:space="preserve">Анализ деятельности вышеуказанных научно-практических школ показывает, что к их участникам осуществлялся дифференцированный подход, учитывающий степень игротехнической подготовленности обучающихся преподавателей. Кроме того, независимо от формы подготовки руководителей деловых игр, она (подготовка) предполагала систематическое участие обучающихся преподавателей в игре, причем неоднократное, в разных ролях. </w:t>
      </w:r>
    </w:p>
    <w:p>
      <w:pPr>
        <w:pStyle w:val="Normal"/>
        <w:spacing w:lineRule="auto" w:line="360"/>
        <w:ind w:firstLine="720"/>
        <w:jc w:val="both"/>
        <w:rPr>
          <w:sz w:val="28"/>
        </w:rPr>
      </w:pPr>
      <w:r>
        <w:rPr>
          <w:sz w:val="28"/>
        </w:rPr>
        <w:t>К середине 1970-х – началу 1980-х годов относятся и первые попытки создания модели специалиста, отражающей конечный результат его подготовки в вузе, в виде квалификационных характеристик, трансформировавшихся к концу 1980-х – началу 1990-х годов в Государственный образовательный стандарт высшего профессионального образования (ГОС ВПО). Вместе с тем, несмотря на активно продолжающееся внедрение игровых технологий в образовательный процесс вузов, за этот период не было создано модели преподавателя-игротехника хотя бы в виде квалификационных характеристик. В настоящее время подготовка преподавателей-игротехников в вузах даже в рамках специализации по-прежнему не осуществляется, в связи с отсутствием заказа на подготовку таких специалистов.</w:t>
      </w:r>
    </w:p>
    <w:p>
      <w:pPr>
        <w:pStyle w:val="Normal"/>
        <w:spacing w:lineRule="auto" w:line="360"/>
        <w:ind w:firstLine="720"/>
        <w:jc w:val="both"/>
        <w:rPr>
          <w:sz w:val="28"/>
        </w:rPr>
      </w:pPr>
      <w:r>
        <w:rPr>
          <w:sz w:val="28"/>
        </w:rPr>
        <w:t xml:space="preserve">В 1990-е годы значительно увеличилось количество научных работ, рассматривающих вопросы технологической подготовки (технолого-педагогической подготовки, подготовки к инновационным технологиям) будущих преподавателей. Эти вопросы исследовались О.В. Капинус, М.А. Кармановой, О.П. Подосинниковой, М.Е. Поленовой, Э.В. Стадниковой, М.В. Суворовой, И.Л. Яцуковой и др. В их работах  определена сущность технологической (технолого-педагогической) подготовки, определены условия овладения технологией педагогической деятельности, принципы подготовки студентов к инновационным технологиям. </w:t>
      </w:r>
    </w:p>
    <w:p>
      <w:pPr>
        <w:pStyle w:val="TextBodyIndent"/>
        <w:spacing w:lineRule="auto" w:line="360"/>
        <w:ind w:firstLine="720"/>
        <w:jc w:val="both"/>
        <w:rPr/>
      </w:pPr>
      <w:r>
        <w:rPr/>
        <w:t>В трактовке О.В. Капинус подготовка будущего учителя - это подготовка студентов к использованию педагогических технологий в обучении и воспитании школьников, формирование готовности к овладению технологическим стилем педагогической деятельности</w:t>
      </w:r>
      <w:r>
        <w:rPr>
          <w:rStyle w:val="EndnoteCharacters"/>
          <w:rStyle w:val="EndnoteAnchor"/>
        </w:rPr>
        <w:endnoteReference w:id="4"/>
      </w:r>
      <w:r>
        <w:rPr/>
        <w:t>.</w:t>
      </w:r>
    </w:p>
    <w:p>
      <w:pPr>
        <w:pStyle w:val="TextBodyIndent"/>
        <w:spacing w:lineRule="auto" w:line="360"/>
        <w:ind w:firstLine="720"/>
        <w:jc w:val="both"/>
        <w:rPr/>
      </w:pPr>
      <w:r>
        <w:rPr/>
        <w:t>М.А. Карманова считает, что технолого-педагогическая подготовка будущего учителя - это организованный процесс двусторонней активности: передачи (преподаватель) и приобретения (студент) технологической основы и технологической надстройки</w:t>
      </w:r>
      <w:r>
        <w:rPr>
          <w:rStyle w:val="EndnoteCharacters"/>
          <w:rStyle w:val="EndnoteAnchor"/>
        </w:rPr>
        <w:endnoteReference w:id="5"/>
      </w:r>
      <w:r>
        <w:rPr/>
        <w:t xml:space="preserve">. Определено в работе М.А. Кармановой и содержание технолого-педагогической подготовки учителя, включающее технологическую основу и технологическую надстройку. Технологическая основа состоит из трех звеньев: профессиональное владение преподаваемым предметом; психолого-педагогические знания; педагогические умения. Технологическая надстройка - это то, что превращает студента-наблюдателя в учителя-практика, а именно навыки и личные качества учителя. Выделены автором и компоненты готовности к овладению технологическим стилем: потребность в саморазвитии; наличие педагогических знаний; самооценка; самостоятельность мышления; способность к творчеству; основные группы технологических умений. </w:t>
      </w:r>
    </w:p>
    <w:p>
      <w:pPr>
        <w:pStyle w:val="TextBodyIndent"/>
        <w:spacing w:lineRule="auto" w:line="360"/>
        <w:ind w:firstLine="720"/>
        <w:jc w:val="both"/>
        <w:rPr/>
      </w:pPr>
      <w:r>
        <w:rPr/>
        <w:t>Схема обучения студентов умению ориентироваться на работу по реализации альтернативных педагогических технологий приводится в работе    И.Л. Яцуковой</w:t>
      </w:r>
      <w:r>
        <w:rPr>
          <w:rStyle w:val="EndnoteCharacters"/>
          <w:rStyle w:val="EndnoteAnchor"/>
        </w:rPr>
        <w:endnoteReference w:id="6"/>
      </w:r>
      <w:r>
        <w:rPr/>
        <w:t>. Она выделяет четыре этапа подготовки. Первый этап - формирование знаний о педагогической технологии. Далее преподаватель знакомит студентов с различными подходами к классификации педагогических технологий. Затем студенты знакомятся с конкретными технологиями, посредством изучения педагогической литературы и опыта школ и учителей, реализующих эти технологии. Итогом работы является выполнение студентами проектов альтернативных технологий образования.</w:t>
      </w:r>
    </w:p>
    <w:p>
      <w:pPr>
        <w:pStyle w:val="Normal"/>
        <w:spacing w:lineRule="auto" w:line="360"/>
        <w:ind w:firstLine="720"/>
        <w:jc w:val="both"/>
        <w:rPr>
          <w:sz w:val="28"/>
        </w:rPr>
      </w:pPr>
      <w:r>
        <w:rPr>
          <w:sz w:val="28"/>
        </w:rPr>
        <w:t xml:space="preserve">Анализ научных трудов показывает, что подавляющее большинство исследований по данной проблеме выполнено на материале педагогических вузов и рассматривает вопросы технологической подготовки будущих педагогов. Очевидно, что подготовка преподавателей, уже имеющих опыт работы, существенно отличается от подготовки студентов, которые только готовятся к педагогической деятельности. </w:t>
      </w:r>
    </w:p>
    <w:p>
      <w:pPr>
        <w:pStyle w:val="TextBodyIndent"/>
        <w:spacing w:lineRule="auto" w:line="360"/>
        <w:ind w:firstLine="720"/>
        <w:jc w:val="both"/>
        <w:rPr/>
      </w:pPr>
      <w:r>
        <w:rPr/>
        <w:t>Изучение психолого-педагогических научных работ показывает, что  исследований, касающихся вопросов игротехнической подготовки преподавателей, крайне мало. Некоторые аспекты этой проблемы рассматривались в работах Я.М.Бельчикова, М.М. Бирштейн,                  Е.А. Хруцкого (подготовка руководителей деловых игр),                       Н.В. Борисовой (подготовка тьюторов), раздел "Имитационные формы активного обучения" в программе "Новые технологии активного обучения", Л.Л. Графовой (обучение преподавателей, участвующих в подготовке и проведении деловой игры), Г.А.Китайгородской и                         А.А. Крашенинникова (опыт повышения квалификации преподавателей по специальности "Методика интенсивного обучения иностранным языкам"), Э.В.Стадниковой (опыт подготовки студентов к использованию игры в педагогической деятельности в рамках учебного курса "Технология педагогической деятельности").</w:t>
      </w:r>
    </w:p>
    <w:p>
      <w:pPr>
        <w:pStyle w:val="TextBodyIndent"/>
        <w:spacing w:lineRule="auto" w:line="360"/>
        <w:ind w:firstLine="720"/>
        <w:jc w:val="both"/>
        <w:rPr/>
      </w:pPr>
      <w:r>
        <w:rPr/>
        <w:t>Так, в программе "Новые технологии активного обучения", разработанной Исследовательским центром проблем качества подготовки специалистов, есть раздел "Имитационные формы активного обучения" в объеме 26 часов</w:t>
      </w:r>
      <w:r>
        <w:rPr>
          <w:rStyle w:val="EndnoteCharacters"/>
          <w:rStyle w:val="EndnoteAnchor"/>
        </w:rPr>
        <w:endnoteReference w:id="7"/>
      </w:r>
      <w:r>
        <w:rPr/>
        <w:t>. В данном разделе рассматриваются следующие вопросы: имитационные формы активного обучения; типы активных ситуаций и технология их применения; классификация и характеристика игровых процедур; деловая игра: основные элементы, технология конструирования в области проектирования; подготовка и применение конкретных деловых игр; особенности использования организационно-деятельностных, инноваци-онных и других типов игр в учебном процессе; активизация обучения с помощью метода разыгрывания ролей; блиц-игры в системе технологий активного обучения; теоретические и методические аспекты игрового проектирования.</w:t>
      </w:r>
    </w:p>
    <w:p>
      <w:pPr>
        <w:pStyle w:val="2"/>
        <w:spacing w:lineRule="auto" w:line="360"/>
        <w:ind w:firstLine="720"/>
        <w:rPr/>
      </w:pPr>
      <w:r>
        <w:rPr/>
        <w:t>Анализ указанных в данном разделе работ свидетельствует, что в них рассматриваются либо подготовка будущих преподавателей, либо подготовка преподавателей к использованию какой-либо одной формы игрового обучения, либо игротехническая подготовка является небольшой частью более широкой подготовки. Научное обобщение опыта игротехнической подготовки преподавателей, теоретическое его осмысление в указанных работах представлены в недостаточной мере, и особенно с позиций теории обучения взрослых, т.е. андрагогики.</w:t>
      </w:r>
    </w:p>
    <w:p>
      <w:pPr>
        <w:pStyle w:val="Normal"/>
        <w:spacing w:lineRule="auto" w:line="360"/>
        <w:ind w:firstLine="720"/>
        <w:jc w:val="both"/>
        <w:rPr>
          <w:sz w:val="28"/>
        </w:rPr>
      </w:pPr>
      <w:r>
        <w:rPr>
          <w:sz w:val="28"/>
        </w:rPr>
        <w:t xml:space="preserve">В данной работе мы изначально исходим из того обстоятельства, что подготовку к использованию игровых технологий проходят уже работающие преподаватели, обладающие требуемыми личностными качествами педагога и владеющие определенной совокупностью общепедагогических знаний и умений, но не имеющие, однако, игротехнической подготовки. </w:t>
      </w:r>
    </w:p>
    <w:p>
      <w:pPr>
        <w:pStyle w:val="Normal"/>
        <w:spacing w:lineRule="auto" w:line="360"/>
        <w:ind w:firstLine="720"/>
        <w:jc w:val="both"/>
        <w:rPr>
          <w:sz w:val="28"/>
        </w:rPr>
      </w:pPr>
      <w:r>
        <w:rPr>
          <w:sz w:val="28"/>
        </w:rPr>
        <w:t>Как отмечается в литературе (Н.В. Борисова, Г.Б. Скок, и др.), преподаватели представляют собой наиболее сложную аудиторию с точки зрения изменения установок мышления и поведения, т.к. жизненный опыт специалиста, составляющий его профессиональное богатство, нередко становится барьером для восприятия нового. Однако именно преподаватели с их более или менее богатым жизненным и профессиональным опытом, с высоким, как правило, уровнем профессиональной подготовленности проходят подготовку к использованию игровых технологий в образовательном процессе. Все это обусловливает необходимость построения игротехнической подготовки преподавателей на базе андрагогической модели обучения.</w:t>
      </w:r>
    </w:p>
    <w:p>
      <w:pPr>
        <w:pStyle w:val="TextBodyIndent"/>
        <w:spacing w:lineRule="auto" w:line="360"/>
        <w:ind w:firstLine="720"/>
        <w:jc w:val="both"/>
        <w:rPr/>
      </w:pPr>
      <w:r>
        <w:rPr/>
        <w:t xml:space="preserve">Являясь сравнительно новым направлением в науке (формирование основ андрагогики было осуществлено в 70-е годы 20-го века), андрагогический подход позволяет учитывать особенности взрослых обучающихся. Российская педагогическая энциклопедия трактует андрагогику как отрасль педагогической науки, охватывающая теоретические и практические проблемы обучения, образования и воспитания взрослых </w:t>
      </w:r>
      <w:r>
        <w:rPr>
          <w:rStyle w:val="EndnoteCharacters"/>
          <w:rStyle w:val="EndnoteAnchor"/>
        </w:rPr>
        <w:endnoteReference w:id="8"/>
      </w:r>
      <w:r>
        <w:rPr/>
        <w:t xml:space="preserve">. </w:t>
      </w:r>
    </w:p>
    <w:p>
      <w:pPr>
        <w:pStyle w:val="Normal"/>
        <w:spacing w:lineRule="auto" w:line="360"/>
        <w:ind w:firstLine="720"/>
        <w:jc w:val="both"/>
        <w:rPr>
          <w:sz w:val="28"/>
        </w:rPr>
      </w:pPr>
      <w:r>
        <w:rPr>
          <w:sz w:val="28"/>
        </w:rPr>
        <w:t xml:space="preserve">В отечественной науке исследования в области андрагогики представлены работами Н.В. Борисовой, С.И. Змеева, Ю.Н. Кулюткина,       А.К. Марковой и др. В работах указанных авторов сформулированы основные андрагогические принципы обучения, показаны принципиальные различия между взрослым и невзрослым обучающимся, выявлены условия, при которых желательно использовать андрагогическую модель, определены функции и действия обучающего в рамках андрагогической модели обучения. </w:t>
      </w:r>
    </w:p>
    <w:p>
      <w:pPr>
        <w:pStyle w:val="2"/>
        <w:spacing w:lineRule="auto" w:line="360"/>
        <w:ind w:firstLine="720"/>
        <w:rPr/>
      </w:pPr>
      <w:r>
        <w:rPr/>
        <w:t>Фундамент теории обучения взрослых составляет система андрагогических принципов обучения, которые сформулированы С.И.Змеевым следующим образом</w:t>
      </w:r>
      <w:r>
        <w:rPr>
          <w:rStyle w:val="EndnoteCharacters"/>
          <w:rStyle w:val="EndnoteAnchor"/>
        </w:rPr>
        <w:endnoteReference w:id="9"/>
      </w:r>
      <w:r>
        <w:rPr/>
        <w:t>:</w:t>
      </w:r>
    </w:p>
    <w:p>
      <w:pPr>
        <w:pStyle w:val="Normal"/>
        <w:numPr>
          <w:ilvl w:val="0"/>
          <w:numId w:val="2"/>
        </w:numPr>
        <w:spacing w:lineRule="auto" w:line="360"/>
        <w:jc w:val="both"/>
        <w:rPr>
          <w:sz w:val="28"/>
        </w:rPr>
      </w:pPr>
      <w:r>
        <w:rPr>
          <w:sz w:val="28"/>
        </w:rPr>
        <w:t xml:space="preserve">Приоритет самостоятельного обучения. </w:t>
      </w:r>
    </w:p>
    <w:p>
      <w:pPr>
        <w:pStyle w:val="Normal"/>
        <w:numPr>
          <w:ilvl w:val="0"/>
          <w:numId w:val="2"/>
        </w:numPr>
        <w:spacing w:lineRule="auto" w:line="360"/>
        <w:jc w:val="both"/>
        <w:rPr>
          <w:sz w:val="28"/>
        </w:rPr>
      </w:pPr>
      <w:r>
        <w:rPr>
          <w:sz w:val="28"/>
        </w:rPr>
        <w:t>Принцип кооперативной деятельности.</w:t>
      </w:r>
    </w:p>
    <w:p>
      <w:pPr>
        <w:pStyle w:val="Normal"/>
        <w:numPr>
          <w:ilvl w:val="0"/>
          <w:numId w:val="2"/>
        </w:numPr>
        <w:spacing w:lineRule="auto" w:line="360"/>
        <w:jc w:val="both"/>
        <w:rPr>
          <w:sz w:val="28"/>
        </w:rPr>
      </w:pPr>
      <w:r>
        <w:rPr>
          <w:sz w:val="28"/>
        </w:rPr>
        <w:t>Принцип опоры на жизненный опыт (бытовой, социальный, профессиональный) обучающегося.</w:t>
      </w:r>
    </w:p>
    <w:p>
      <w:pPr>
        <w:pStyle w:val="TextBodyIndent"/>
        <w:numPr>
          <w:ilvl w:val="0"/>
          <w:numId w:val="2"/>
        </w:numPr>
        <w:spacing w:lineRule="auto" w:line="360"/>
        <w:jc w:val="both"/>
        <w:rPr/>
      </w:pPr>
      <w:r>
        <w:rPr/>
        <w:t>Индивидуализация обучения.</w:t>
      </w:r>
    </w:p>
    <w:p>
      <w:pPr>
        <w:pStyle w:val="Normal"/>
        <w:numPr>
          <w:ilvl w:val="0"/>
          <w:numId w:val="2"/>
        </w:numPr>
        <w:spacing w:lineRule="auto" w:line="360"/>
        <w:jc w:val="both"/>
        <w:rPr>
          <w:sz w:val="28"/>
        </w:rPr>
      </w:pPr>
      <w:r>
        <w:rPr>
          <w:sz w:val="28"/>
        </w:rPr>
        <w:t>Системность обучения.</w:t>
      </w:r>
    </w:p>
    <w:p>
      <w:pPr>
        <w:pStyle w:val="Normal"/>
        <w:numPr>
          <w:ilvl w:val="0"/>
          <w:numId w:val="2"/>
        </w:numPr>
        <w:spacing w:lineRule="auto" w:line="360"/>
        <w:jc w:val="both"/>
        <w:rPr>
          <w:sz w:val="28"/>
        </w:rPr>
      </w:pPr>
      <w:r>
        <w:rPr>
          <w:sz w:val="28"/>
        </w:rPr>
        <w:t xml:space="preserve">Контекстность обучения. </w:t>
      </w:r>
    </w:p>
    <w:p>
      <w:pPr>
        <w:pStyle w:val="Normal"/>
        <w:numPr>
          <w:ilvl w:val="0"/>
          <w:numId w:val="2"/>
        </w:numPr>
        <w:spacing w:lineRule="auto" w:line="360"/>
        <w:jc w:val="both"/>
        <w:rPr>
          <w:sz w:val="28"/>
        </w:rPr>
      </w:pPr>
      <w:r>
        <w:rPr>
          <w:sz w:val="28"/>
        </w:rPr>
        <w:t xml:space="preserve">Принцип актуализации результатов обучения. </w:t>
      </w:r>
    </w:p>
    <w:p>
      <w:pPr>
        <w:pStyle w:val="Normal"/>
        <w:numPr>
          <w:ilvl w:val="0"/>
          <w:numId w:val="2"/>
        </w:numPr>
        <w:spacing w:lineRule="auto" w:line="360"/>
        <w:jc w:val="both"/>
        <w:rPr>
          <w:sz w:val="28"/>
        </w:rPr>
      </w:pPr>
      <w:r>
        <w:rPr>
          <w:sz w:val="28"/>
        </w:rPr>
        <w:t>Принцип элективности обучения.</w:t>
      </w:r>
    </w:p>
    <w:p>
      <w:pPr>
        <w:pStyle w:val="TextBodyIndent"/>
        <w:numPr>
          <w:ilvl w:val="0"/>
          <w:numId w:val="2"/>
        </w:numPr>
        <w:spacing w:lineRule="auto" w:line="360"/>
        <w:jc w:val="both"/>
        <w:rPr/>
      </w:pPr>
      <w:r>
        <w:rPr/>
        <w:t xml:space="preserve">Принцип развития образовательных потребностей. </w:t>
      </w:r>
    </w:p>
    <w:p>
      <w:pPr>
        <w:pStyle w:val="Normal"/>
        <w:numPr>
          <w:ilvl w:val="0"/>
          <w:numId w:val="2"/>
        </w:numPr>
        <w:spacing w:lineRule="auto" w:line="360"/>
        <w:jc w:val="both"/>
        <w:rPr>
          <w:sz w:val="28"/>
        </w:rPr>
      </w:pPr>
      <w:r>
        <w:rPr>
          <w:sz w:val="28"/>
        </w:rPr>
        <w:t xml:space="preserve">Принцип рефлективности. </w:t>
      </w:r>
    </w:p>
    <w:p>
      <w:pPr>
        <w:pStyle w:val="Normal"/>
        <w:spacing w:lineRule="auto" w:line="360"/>
        <w:ind w:firstLine="720"/>
        <w:jc w:val="both"/>
        <w:rPr>
          <w:sz w:val="28"/>
        </w:rPr>
      </w:pPr>
      <w:r>
        <w:rPr>
          <w:sz w:val="28"/>
        </w:rPr>
        <w:t>Данная система принципов в дальнейшем могла бы лечь в основу реализации социально значимых целей в методических и организационных решениях и отражении поледних в исполнительских предписаниях.</w:t>
      </w:r>
    </w:p>
    <w:p>
      <w:pPr>
        <w:pStyle w:val="Normal"/>
        <w:spacing w:lineRule="auto" w:line="360"/>
        <w:ind w:firstLine="720"/>
        <w:jc w:val="both"/>
        <w:rPr>
          <w:sz w:val="28"/>
        </w:rPr>
      </w:pPr>
      <w:r>
        <w:rPr>
          <w:sz w:val="28"/>
        </w:rPr>
        <w:t>Все это, вместе взятое, позволяет сделать вывод о целесообразности использования андрагогической модели обучения в подготовке, переподготовке и повышении квалификации уже работающих преподавателей, в том числе и в нашем случае. При этом подготовка к профессиональной деятельности осуществляется в процессе включенности обучающегося в саму деятельность или ее модель (А.А. Вербицкий). Исходя из этого, игровая деятельность является как средством подготовки преподавателя-игротехника, так и ее целью.</w:t>
      </w:r>
    </w:p>
    <w:p>
      <w:pPr>
        <w:pStyle w:val="TextBodyIndent"/>
        <w:spacing w:lineRule="auto" w:line="360"/>
        <w:ind w:firstLine="720"/>
        <w:jc w:val="both"/>
        <w:rPr/>
      </w:pPr>
      <w:r>
        <w:rPr/>
        <w:t>Завершая историко-педагогический анализ подготовки преподавателей вузов к игротехнической деятельности, приведем основные компоненты подготовки руководителей деловых игр, которые выделили Н.М. Коряк и Я.С. Гинзбург</w:t>
      </w:r>
      <w:r>
        <w:rPr>
          <w:rStyle w:val="EndnoteCharacters"/>
          <w:rStyle w:val="EndnoteAnchor"/>
        </w:rPr>
        <w:endnoteReference w:id="10"/>
      </w:r>
      <w:r>
        <w:rPr/>
        <w:t xml:space="preserve">: </w:t>
      </w:r>
    </w:p>
    <w:p>
      <w:pPr>
        <w:pStyle w:val="Normal"/>
        <w:spacing w:lineRule="auto" w:line="360"/>
        <w:ind w:firstLine="720"/>
        <w:jc w:val="both"/>
        <w:rPr>
          <w:sz w:val="28"/>
        </w:rPr>
      </w:pPr>
      <w:r>
        <w:rPr>
          <w:sz w:val="28"/>
        </w:rPr>
        <w:t>во-первых, приобретение общетеоретических знаний из области социальной психологии. Отсутствие таких знаний существенно затрудняет и удлиняет период овладения практическими навыками ведения игры, а также делает руководителя фактически безоружным перед каждой принципиально новой, ранее в его практике не встречавшейся социально-психологической ситуацией;</w:t>
      </w:r>
    </w:p>
    <w:p>
      <w:pPr>
        <w:pStyle w:val="Normal"/>
        <w:spacing w:lineRule="auto" w:line="360"/>
        <w:ind w:firstLine="720"/>
        <w:jc w:val="both"/>
        <w:rPr>
          <w:sz w:val="28"/>
        </w:rPr>
      </w:pPr>
      <w:r>
        <w:rPr>
          <w:sz w:val="28"/>
        </w:rPr>
        <w:t>второй компонент связан с умением использовать теоретические знания в практической деятельности, которое приобретается только путем совместного ведения игр с более опытным руководителем;</w:t>
      </w:r>
    </w:p>
    <w:p>
      <w:pPr>
        <w:pStyle w:val="2"/>
        <w:spacing w:lineRule="auto" w:line="360"/>
        <w:ind w:firstLine="720"/>
        <w:rPr/>
      </w:pPr>
      <w:r>
        <w:rPr/>
        <w:t xml:space="preserve">и третий, наиболее сложный компонент – это личностная подготовка руководителя деловой игры. Наблюдения показывают, что личность руководителя накладывает существенный отпечаток на протекание социально-психологических процессов в деловой игре и, как следствие, на ход игры в целом. Руководитель должен как минимум удовлетворять тем требованиям, которые предъявляются к участникам деловой игры, т.е. должен быть способен конструктивно включаться как в групповую, так и в игровую деятельность. </w:t>
      </w:r>
    </w:p>
    <w:p>
      <w:pPr>
        <w:pStyle w:val="2"/>
        <w:spacing w:lineRule="auto" w:line="360"/>
        <w:ind w:firstLine="720"/>
        <w:rPr/>
      </w:pPr>
      <w:r>
        <w:rPr/>
        <w:t xml:space="preserve">В свете изложенного выше определим подготовку преподавателя к игротехнической деятельности как целенаправленный, планомерный, многоуровневый, многоэтапный, специфически организованный процесс взаимодействия руководителя подготовки и обучающегося преподавателя по овладению последним игротехническими знаниями и умениями, формированию у себя необходимых личностных качеств при постоянном контроле (оценке) достигнутых результатов. </w:t>
      </w:r>
    </w:p>
    <w:p>
      <w:pPr>
        <w:pStyle w:val="2"/>
        <w:spacing w:lineRule="auto" w:line="360"/>
        <w:ind w:firstLine="720"/>
        <w:rPr/>
      </w:pPr>
      <w:r>
        <w:rPr/>
        <w:t>Таким образом, проведенный нами историко-педагогический анализ подготовки преподавателей вузов к игротехнической деятельности показывает, что она велась в течение достаточно длительного периода времени в разнообразных организационных формах (факультеты повышения квалификации, семинары, научно-практические школы и др.) и в целом удовлетворяла потребности игропрактики. Вместе с тем, как показал анализ, в ходе подготовки учитывались не все факторы и условия, влияющие на ее результативность. Так, содержание подготовки в указанных обучающих структурах было различным, т.к. модели преподавателя-игротехника, позволяющей определить содержание его подготовки, разработано не было, формирование положительно мотивирующей обучающихся преподавателей образовательной среды не рассматривалось в качестве одного из условий результативности подготовки и осуществлялось на интуитивном уровне, недостаточным было количество методической литературы. В то же время следует отметить, что во всех вышеуказанных обучающих структурах подготовка преподавателей-игротехников велась на основе дифференцированного подхода к обучающимся преподавателям, были обоснованы различные критерии контроля (оценки) достигнутых результатов по разным показателям, независимо от формы подготовки обучающиеся преподаватели принимали неоднократное участие в игре, причем в разных ролях.</w:t>
      </w:r>
    </w:p>
    <w:p>
      <w:pPr>
        <w:pStyle w:val="2"/>
        <w:spacing w:lineRule="auto" w:line="360"/>
        <w:ind w:firstLine="720"/>
        <w:rPr/>
      </w:pPr>
      <w:r>
        <w:rPr/>
        <w:t xml:space="preserve">Степень влияния внешних и внутренних факторов на подготовку преподавателей к игротехнической деятельности различна. Одни из них практически не влияют на нее, другие влияют слабо, а третьи оказывают на подготовку преподавателя к игротехнической деятельности сильное, зачастую решающее влияние, приобретая статус педагогических условий, соблюдение которых обязательно, ибо в противном случае не будут достигнуты поставленные (запланированные) дидактические цели. </w:t>
      </w:r>
    </w:p>
    <w:p>
      <w:pPr>
        <w:pStyle w:val="2"/>
        <w:spacing w:lineRule="auto" w:line="360"/>
        <w:ind w:firstLine="720"/>
        <w:rPr/>
      </w:pPr>
      <w:r>
        <w:rPr/>
        <w:t xml:space="preserve">Результаты проведенного историко-педагогического анализа и изучения современного опыта применения игровых технологий в вузах позволили выделить совокупность педагогических условий, соблюдение которых необходимо для результативной подготовки преподавателей к игротехнической деятельности: </w:t>
      </w:r>
    </w:p>
    <w:p>
      <w:pPr>
        <w:pStyle w:val="TextBodyIndent"/>
        <w:spacing w:lineRule="auto" w:line="360"/>
        <w:ind w:firstLine="720"/>
        <w:jc w:val="both"/>
        <w:rPr/>
      </w:pPr>
      <w:r>
        <w:rPr/>
        <w:t>применение в качестве эталона специально разработанной модели преподавателя-игротехника, включающей необходимые ему игротехнические знания, умения и личностные качества, которые в совокупности определяют эффективность его последующей игротехнической деятельности;</w:t>
      </w:r>
    </w:p>
    <w:p>
      <w:pPr>
        <w:pStyle w:val="TextBodyIndent"/>
        <w:spacing w:lineRule="auto" w:line="360"/>
        <w:ind w:firstLine="720"/>
        <w:jc w:val="both"/>
        <w:rPr/>
      </w:pPr>
      <w:r>
        <w:rPr/>
        <w:t>наличие специально разработанного для игротехнической подготовки преподавателей вузов методического обеспечения, соотносимого с игротехнической деятельностью, содержащего учебно-тематический план, учебную программу, учебные пособия и методические рекомендации по организации и проведению обучающих игр;</w:t>
      </w:r>
    </w:p>
    <w:p>
      <w:pPr>
        <w:pStyle w:val="TextBodyIndent"/>
        <w:spacing w:lineRule="auto" w:line="360"/>
        <w:ind w:firstLine="720"/>
        <w:jc w:val="both"/>
        <w:rPr/>
      </w:pPr>
      <w:r>
        <w:rPr/>
        <w:t>создание положительной мотивации к игротехнической деятельности и подготовке за счет формирования образовательной среды;</w:t>
      </w:r>
    </w:p>
    <w:p>
      <w:pPr>
        <w:pStyle w:val="TextBodyIndent"/>
        <w:spacing w:lineRule="auto" w:line="360"/>
        <w:ind w:firstLine="720"/>
        <w:jc w:val="both"/>
        <w:rPr/>
      </w:pPr>
      <w:r>
        <w:rPr/>
        <w:t>использование специально разработанных критериев оценки результативности подготовки преподавателей вузов к игротехнической деятельности.</w:t>
      </w:r>
    </w:p>
    <w:p>
      <w:pPr>
        <w:pStyle w:val="Heading1"/>
        <w:ind w:firstLine="720"/>
        <w:rPr/>
      </w:pPr>
      <w:r>
        <w:rPr/>
        <w:t>Как неотъемлемая составная часть системы образования России, современное вузовское образование (высшее профессиональное образование) – это, во-первых, образование, содержание которого ориентировано на подготовку специалистов, выполняющих функции управления технологическими системами и коллективами людей, а также на подготовку квалифицированных педагогических и научных кадров, и, во-вторых, это уровень образования, получаемый на базе общего и специального среднего в высших учебных заведениях и подтверждаемый официально признанными документами.</w:t>
      </w:r>
    </w:p>
    <w:p>
      <w:pPr>
        <w:pStyle w:val="TextBodyIndent"/>
        <w:spacing w:lineRule="auto" w:line="360"/>
        <w:ind w:firstLine="720"/>
        <w:jc w:val="both"/>
        <w:rPr/>
      </w:pPr>
      <w:r>
        <w:rPr/>
        <w:t xml:space="preserve">Специфика высшего профессионального образования заключается в   непосредственном взаимодействии образования и научной деятельности, преподавании учебных дисциплин на уровне, максимально приближенном к актуальным достижениям науки и практики, повышенных требованиях к социально-гражданской и деловой подготовке выпускников высших учебных заведений. Система вузовского образования является одним из важнейших социальных институтов общества. Она, с одной стороны, отражает состояние общества и те требования, которое последнее предъявляет к ней. С другой стороны, система высшего образования как активный социальный институт общества способствует его интеллектуальному, культурному, научно-техническому развитию, преодолению кризисных ситуаций в экономике, социальной, духовной и других сферах общества, стимулирует развитие общественных отношений. Коренные изменения в обществе незамедлительно отражаются на деятельности высшей школы, вызывая уточнение и пересмотр концепций, задач и приоритетов системы вузовского образования. Вместе с тем высшее образование – это исторически сформировавшийся социальный институт, отвечающий за наследование, накопление и воспроизводство научных и профессиональных знаний, духовных и культурных ценностей и норм, что придает ему свойства консервативной среды, которая помогает выживать в периоды резких изменений в обществе.  </w:t>
      </w:r>
    </w:p>
    <w:p>
      <w:pPr>
        <w:pStyle w:val="TextBodyIndent"/>
        <w:spacing w:lineRule="auto" w:line="360"/>
        <w:ind w:firstLine="720"/>
        <w:jc w:val="both"/>
        <w:rPr/>
      </w:pPr>
      <w:r>
        <w:rPr/>
        <w:t>В то же время упомянутые изменения в обществе неизбежно выдвигают перед системой высшего образования новые проблемы. Так, в настоящее время вузовское образование в России ищет пути решения таких проблем, как несоответствие требованиям рыночной экономики существующих структур вузовского образования; недостаточность и нестабильность финансирования системы образования; отсутствие механизмов контроля и гарантий качества вузовского образования; возникновение и усиление тенденции к неравенству в системе высшего образования</w:t>
      </w:r>
      <w:r>
        <w:rPr>
          <w:rStyle w:val="EndnoteCharacters"/>
          <w:rStyle w:val="EndnoteAnchor"/>
        </w:rPr>
        <w:endnoteReference w:id="11"/>
      </w:r>
      <w:r>
        <w:rPr/>
        <w:t>. Основная же проблема заключается в том, что знания и умения, приобретаемые обучающимися в настоящее время в высшей школе, не в полной мере соответствуют новым условиям в сфере труда, которая претерпевает радикальные изменения.</w:t>
      </w:r>
    </w:p>
    <w:p>
      <w:pPr>
        <w:pStyle w:val="Heading1"/>
        <w:ind w:firstLine="720"/>
        <w:rPr/>
      </w:pPr>
      <w:r>
        <w:rPr/>
        <w:t>В силу этого большая часть конкретных знаний, которые студенты приобретают в ходе своей первоначальной подготовки, быстро устаревает. Новые условия в сфере труда оказывают непосредственное воздействие на цели преподавания и подготовки в области высшего образования, корректируя и уточняя их. В этих условиях, в соответствии с рекомендациями ЮНЕСКО предпочтение следует отдавать предметам, которые развивают интеллектуальные способности студентов, позволяют им разумно подходить к техническим, экономическим и культурным изменениям и разнообразию, дают возможность приобретать такие качества как инициативность, дух предпринимательства и приспособляемость, а также позволяют им более уверено работать в современной производственной сфере.</w:t>
      </w:r>
    </w:p>
    <w:p>
      <w:pPr>
        <w:pStyle w:val="TextBodyIndent"/>
        <w:spacing w:lineRule="auto" w:line="360"/>
        <w:ind w:firstLine="720"/>
        <w:jc w:val="both"/>
        <w:rPr/>
      </w:pPr>
      <w:r>
        <w:rPr/>
        <w:t>Учитывая это, в Концепции модернизации российского образования, основная цель высшего образования определяется как подготовка специалист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r>
        <w:rPr>
          <w:rStyle w:val="EndnoteCharacters"/>
          <w:rStyle w:val="EndnoteAnchor"/>
        </w:rPr>
        <w:endnoteReference w:id="12"/>
      </w:r>
      <w:r>
        <w:rPr/>
        <w:t xml:space="preserve">. </w:t>
      </w:r>
    </w:p>
    <w:p>
      <w:pPr>
        <w:pStyle w:val="Normal"/>
        <w:spacing w:lineRule="auto" w:line="360"/>
        <w:ind w:firstLine="720"/>
        <w:jc w:val="both"/>
        <w:rPr>
          <w:sz w:val="28"/>
        </w:rPr>
      </w:pPr>
      <w:r>
        <w:rPr>
          <w:sz w:val="28"/>
        </w:rPr>
        <w:t>В развитии современного высшего профессионального образования проявляется ряд тенденций, наиболее значимыми из которых, на наш взгляд, являются:</w:t>
      </w:r>
    </w:p>
    <w:p>
      <w:pPr>
        <w:pStyle w:val="Normal"/>
        <w:spacing w:lineRule="auto" w:line="360"/>
        <w:ind w:firstLine="720"/>
        <w:jc w:val="both"/>
        <w:rPr>
          <w:sz w:val="28"/>
        </w:rPr>
      </w:pPr>
      <w:r>
        <w:rPr>
          <w:sz w:val="28"/>
        </w:rPr>
        <w:t>тенденция представления каждого уровня образования как составной части системы непрерывного образования. Это предполагает преемственность не только между средней и высшей школами, но и между вузовским образованием и предстоящей профессиональной деятельностью выпускников, что, в свою очередь, ставит задачу моделирования в их учебной деятельности ситуаций будущего профессионального труда;</w:t>
      </w:r>
    </w:p>
    <w:p>
      <w:pPr>
        <w:pStyle w:val="Normal"/>
        <w:spacing w:lineRule="auto" w:line="360"/>
        <w:ind w:firstLine="720"/>
        <w:jc w:val="both"/>
        <w:rPr>
          <w:sz w:val="28"/>
        </w:rPr>
      </w:pPr>
      <w:r>
        <w:rPr>
          <w:sz w:val="28"/>
        </w:rPr>
        <w:t>тенденция перехода от преимущественно информационного обучения к активному обучению с включением элементов проблемности, игровых технологий, научного поиска, придание образовательному процессу в вузе интенсивного, развивающего характера. Говоря словами А.А. Вербицкого, необходим переход от "школы памяти" к "школе мышления";</w:t>
      </w:r>
    </w:p>
    <w:p>
      <w:pPr>
        <w:pStyle w:val="TextBodyIndent"/>
        <w:spacing w:lineRule="auto" w:line="360"/>
        <w:ind w:firstLine="720"/>
        <w:jc w:val="both"/>
        <w:rPr/>
      </w:pPr>
      <w:r>
        <w:rPr/>
        <w:t>тенденция все большего превращения обучающегося из объекта педагогических воздействий со стороны преподавателя в активный субъект учебно-познавательной деятельности.</w:t>
      </w:r>
    </w:p>
    <w:p>
      <w:pPr>
        <w:pStyle w:val="TextBodyIndent"/>
        <w:spacing w:lineRule="auto" w:line="360"/>
        <w:ind w:firstLine="720"/>
        <w:jc w:val="both"/>
        <w:rPr/>
      </w:pPr>
      <w:r>
        <w:rPr/>
        <w:t xml:space="preserve">В свете изложенного становится понятным, что стратегию современного вузовского образования в России должны составить развитие и саморазвитие личности специалиста. Данная стратегия выражается в приоритете личностно-развивающего и профессионально-ориентированного обучения. Следовательно, образовательный процесс в современной высшей школе необходимо строить так, чтобы будущие специалисты в ходе обучения в вузе учились приобретать знания, умения и опыт познавательно-творческой самостоятельности, формируя у себя психологическую, теоретическую и практическую готовность к предстоящей профессиональной деятельности. </w:t>
      </w:r>
    </w:p>
    <w:p>
      <w:pPr>
        <w:pStyle w:val="TextBodyIndent"/>
        <w:spacing w:lineRule="auto" w:line="360"/>
        <w:ind w:firstLine="720"/>
        <w:jc w:val="both"/>
        <w:rPr/>
      </w:pPr>
      <w:r>
        <w:rPr/>
        <w:t>Указанные требования в определенной мере реализуют известные, в достаточной степени разработанные и концепции обучения, на базе которых может организовываться и осуществляться учебный процесс в современных вузах:</w:t>
      </w:r>
    </w:p>
    <w:p>
      <w:pPr>
        <w:pStyle w:val="TextBodyIndent"/>
        <w:spacing w:lineRule="auto" w:line="360"/>
        <w:ind w:firstLine="720"/>
        <w:jc w:val="both"/>
        <w:rPr/>
      </w:pPr>
      <w:r>
        <w:rPr/>
        <w:t>концепция проблемного обучения (Т.В. Кудрявцев, И.Я. Лернер,     А.М. Матюшкин, М.И. Махмутов и др.);</w:t>
      </w:r>
    </w:p>
    <w:p>
      <w:pPr>
        <w:pStyle w:val="TextBodyIndent"/>
        <w:spacing w:lineRule="auto" w:line="360"/>
        <w:ind w:firstLine="720"/>
        <w:jc w:val="both"/>
        <w:rPr/>
      </w:pPr>
      <w:r>
        <w:rPr/>
        <w:t>концепция модульного обучени (А.М. Алексюк, М.А. Анденко,         Р.С. Бекирова, Н.В. Борисова, К.Я. Вазина, Г.В. Лаврентьева, Э.В. Лузик, М.А. Чошанов, П.А. Юцявичене и др.);</w:t>
      </w:r>
    </w:p>
    <w:p>
      <w:pPr>
        <w:pStyle w:val="TextBodyIndent"/>
        <w:spacing w:lineRule="auto" w:line="360"/>
        <w:ind w:firstLine="720"/>
        <w:jc w:val="both"/>
        <w:rPr/>
      </w:pPr>
      <w:r>
        <w:rPr/>
        <w:t>концепция контекстного (знаково-контекстного) обучения               (А.А. Вербицкий);</w:t>
      </w:r>
    </w:p>
    <w:p>
      <w:pPr>
        <w:pStyle w:val="TextBodyIndent"/>
        <w:spacing w:lineRule="auto" w:line="360"/>
        <w:ind w:firstLine="720"/>
        <w:jc w:val="both"/>
        <w:rPr/>
      </w:pPr>
      <w:r>
        <w:rPr/>
        <w:t>концепция проективного образования (Г.Л. Ильин.</w:t>
      </w:r>
    </w:p>
    <w:p>
      <w:pPr>
        <w:pStyle w:val="TextBodyIndent"/>
        <w:spacing w:lineRule="auto" w:line="360"/>
        <w:ind w:firstLine="720"/>
        <w:jc w:val="both"/>
        <w:rPr/>
      </w:pPr>
      <w:r>
        <w:rPr/>
        <w:t>В русле настоящей работы среди перечисленных концепций следует, на наш взгляд, выделить контекстное (знаково-контекстное) обучение (А.А. Вербицкий), которое строится на основе приближения образовательного процесса к типовым (типичным) ситуациям предстоящей профессиональной деятельности обучающегося, реализуемым с помощью игровых технологий.</w:t>
      </w:r>
    </w:p>
    <w:p>
      <w:pPr>
        <w:pStyle w:val="TextBodyIndent"/>
        <w:spacing w:lineRule="auto" w:line="360"/>
        <w:ind w:firstLine="720"/>
        <w:jc w:val="both"/>
        <w:rPr/>
      </w:pPr>
      <w:r>
        <w:rPr/>
        <w:t xml:space="preserve">Традиционный образовательный процесс в высшей школе осуществляется в рамках многообразной, но целостной системы организационных форм и методов обучения. Каждая из организационных форм обучения, среди которых выделяют лекции, семинарские, практические и лабораторные занятия, самостоятельную работу обучающихся, курсовое и дипломное проектирование, ознакомительную и производственную практику и некоторые другие, решая свои специфические задачи формирования специалистов, опирается на использование специфических методов организации педагогического труда преподавателей и учебной работы обучающихся, способов передачи и усвоения знаний. Вся эта совокупность форм и методов обучения образует вузовский дидактический комплекс. </w:t>
      </w:r>
    </w:p>
    <w:p>
      <w:pPr>
        <w:pStyle w:val="TextBodyIndent"/>
        <w:spacing w:lineRule="auto" w:line="360"/>
        <w:ind w:firstLine="720"/>
        <w:jc w:val="both"/>
        <w:rPr/>
      </w:pPr>
      <w:r>
        <w:rPr/>
        <w:t xml:space="preserve">Вместе с тем, успешное выполнение требований к современному вузовскому образованию возможно лишь при сочетании применения традиционного дидактического комплекса и методов и приемов активизации мыслительной и практической деятельности обучающихся, что является важным фактором повышения эффективности усвоения и практического овладения  изучаемым материалом. </w:t>
      </w:r>
    </w:p>
    <w:p>
      <w:pPr>
        <w:pStyle w:val="Style14"/>
        <w:numPr>
          <w:ilvl w:val="0"/>
          <w:numId w:val="0"/>
        </w:numPr>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endnotePr>
        <w:numFmt w:val="decimal"/>
      </w:endnotePr>
      <w:type w:val="nextPage"/>
      <w:pgSz w:w="11906" w:h="16838"/>
      <w:pgMar w:left="1758" w:right="1418" w:gutter="0" w:header="0" w:top="1418" w:footer="720" w:bottom="1418"/>
      <w:pgNumType w:start="8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450" w:leader="none"/>
        </w:tabs>
        <w:jc w:val="both"/>
        <w:rPr/>
      </w:pPr>
      <w:r>
        <w:rPr>
          <w:rStyle w:val="EndnoteCharacters"/>
        </w:rPr>
        <w:endnoteRef/>
      </w:r>
      <w:r>
        <w:rPr/>
        <w:t xml:space="preserve"> </w:t>
      </w:r>
      <w:r>
        <w:rPr/>
        <w:t>Неверкович С.Д. Игровые методы подготовки кадров: Учеб. пособ./Под ред. В.В. Давыдова. – М.: Выш. шк., 1995.-207 с.</w:t>
      </w:r>
    </w:p>
  </w:endnote>
  <w:endnote w:id="3">
    <w:p>
      <w:pPr>
        <w:pStyle w:val="Normal"/>
        <w:jc w:val="both"/>
        <w:rPr/>
      </w:pPr>
      <w:r>
        <w:rPr>
          <w:rStyle w:val="EndnoteCharacters"/>
        </w:rPr>
        <w:endnoteRef/>
      </w:r>
      <w:r>
        <w:rPr/>
        <w:t xml:space="preserve"> </w:t>
      </w:r>
      <w:r>
        <w:rPr/>
        <w:t>Бельчиков Я.М., Бирштейн М.М. Деловые игры. - Рига: Авотс, 1989. - 304 стр.</w:t>
      </w:r>
    </w:p>
  </w:endnote>
  <w:endnote w:id="4">
    <w:p>
      <w:pPr>
        <w:pStyle w:val="Endnote"/>
        <w:jc w:val="both"/>
        <w:rPr/>
      </w:pPr>
      <w:r>
        <w:rPr>
          <w:rStyle w:val="EndnoteCharacters"/>
        </w:rPr>
        <w:endnoteRef/>
      </w:r>
      <w:r>
        <w:rPr>
          <w:sz w:val="24"/>
        </w:rPr>
        <w:t xml:space="preserve"> </w:t>
      </w:r>
      <w:r>
        <w:rPr>
          <w:sz w:val="24"/>
        </w:rPr>
        <w:t>Капинус О.В. Подготовка студентов вузов к овладению педагогическими технологиями (на примере квалификации "учитель физики"). Автореф. Дис. ... канд. пед. наук. - Курган, 2000.- 22 с.</w:t>
      </w:r>
    </w:p>
  </w:endnote>
  <w:endnote w:id="5">
    <w:p>
      <w:pPr>
        <w:pStyle w:val="Normal"/>
        <w:jc w:val="both"/>
        <w:rPr/>
      </w:pPr>
      <w:r>
        <w:rPr>
          <w:rStyle w:val="EndnoteCharacters"/>
        </w:rPr>
        <w:endnoteRef/>
      </w:r>
      <w:r>
        <w:rPr/>
        <w:t xml:space="preserve"> </w:t>
      </w:r>
      <w:r>
        <w:rPr/>
        <w:t>Карманова М.А. Технолого-педагогическая подготовка учителя иностранного языка в педвузе: Дис. ... канд. пед. наук. - Курган, 1998.- 173с.</w:t>
      </w:r>
    </w:p>
  </w:endnote>
  <w:endnote w:id="6">
    <w:p>
      <w:pPr>
        <w:pStyle w:val="Normal"/>
        <w:jc w:val="both"/>
        <w:rPr/>
      </w:pPr>
      <w:r>
        <w:rPr>
          <w:rStyle w:val="EndnoteCharacters"/>
        </w:rPr>
        <w:endnoteRef/>
      </w:r>
      <w:r>
        <w:rPr/>
        <w:t xml:space="preserve"> </w:t>
      </w:r>
      <w:r>
        <w:rPr/>
        <w:t>33 ответа на 33 вопроса (диалог стажеров и сотрудников Центра интенсивного обучения иностранным языкам при МГУ). Редколлегия: Г.А. Китайгородская (отв. редактор), М.А. Всеволжская, Е.В. Колчинская. - М.: Изд-во МГУ, 1993.-199 стр.</w:t>
      </w:r>
    </w:p>
  </w:endnote>
  <w:endnote w:id="7">
    <w:p>
      <w:pPr>
        <w:pStyle w:val="Normal"/>
        <w:jc w:val="both"/>
        <w:rPr/>
      </w:pPr>
      <w:r>
        <w:rPr>
          <w:rStyle w:val="EndnoteCharacters"/>
        </w:rPr>
        <w:endnoteRef/>
      </w:r>
      <w:r>
        <w:rPr/>
        <w:t xml:space="preserve"> </w:t>
      </w:r>
      <w:r>
        <w:rPr/>
        <w:t>Борисова Н.В., Морозова Н.А., Смятских А.Л. Новые технологии активного обучения: сборник образовательно-профессиональных программ / Под научной редакцией Борисовой Н.В. - М.: Исследовательский центр проблем качества подготовки специалистов, 2000.- 71 стр.</w:t>
      </w:r>
    </w:p>
  </w:endnote>
  <w:endnote w:id="8">
    <w:p>
      <w:pPr>
        <w:pStyle w:val="Normal"/>
        <w:tabs>
          <w:tab w:val="clear" w:pos="708"/>
          <w:tab w:val="left" w:pos="450" w:leader="none"/>
        </w:tabs>
        <w:jc w:val="both"/>
        <w:rPr/>
      </w:pPr>
      <w:r>
        <w:rPr>
          <w:rStyle w:val="EndnoteCharacters"/>
        </w:rPr>
        <w:endnoteRef/>
      </w:r>
      <w:r>
        <w:rPr/>
        <w:t xml:space="preserve"> </w:t>
      </w:r>
      <w:r>
        <w:rPr/>
        <w:t>Российская педагогическая энциклопедия. В 2-х томах/ Гл. Ред. В.В. Давыдов. - М.: Большая Российская Энциклопедия, 1993: Т.2:М-Я.- 1999.-669 с.</w:t>
      </w:r>
    </w:p>
  </w:endnote>
  <w:endnote w:id="9">
    <w:p>
      <w:pPr>
        <w:pStyle w:val="Normal"/>
        <w:jc w:val="both"/>
        <w:rPr/>
      </w:pPr>
      <w:r>
        <w:rPr>
          <w:rStyle w:val="EndnoteCharacters"/>
        </w:rPr>
        <w:endnoteRef/>
      </w:r>
      <w:r>
        <w:rPr/>
        <w:t xml:space="preserve"> </w:t>
      </w:r>
      <w:r>
        <w:rPr/>
        <w:t xml:space="preserve">Змеев С. Наука </w:t>
      </w:r>
      <w:r>
        <w:rPr>
          <w:lang w:val="en-US"/>
        </w:rPr>
        <w:t>XXI</w:t>
      </w:r>
      <w:r>
        <w:rPr/>
        <w:t xml:space="preserve"> века // Высшее образование в России. - М., 1998. - №2.- С 76 - 79.</w:t>
      </w:r>
    </w:p>
  </w:endnote>
  <w:endnote w:id="10">
    <w:p>
      <w:pPr>
        <w:pStyle w:val="Normal"/>
        <w:jc w:val="both"/>
        <w:rPr/>
      </w:pPr>
      <w:r>
        <w:rPr>
          <w:rStyle w:val="EndnoteCharacters"/>
        </w:rPr>
        <w:endnoteRef/>
      </w:r>
      <w:r>
        <w:rPr/>
        <w:t xml:space="preserve"> </w:t>
      </w:r>
      <w:r>
        <w:rPr/>
        <w:t>Коряк Н.М., Гинзбург Я.С. Социально-психологические проблемы деловых игр.// Педагогика и психология игры: Межвузовский сборник научных трудов. - Новосибирск: Изд. НГПИ, 1985.- С.50-62.</w:t>
      </w:r>
    </w:p>
  </w:endnote>
  <w:endnote w:id="11">
    <w:p>
      <w:pPr>
        <w:pStyle w:val="Normal"/>
        <w:tabs>
          <w:tab w:val="clear" w:pos="708"/>
          <w:tab w:val="left" w:pos="450" w:leader="none"/>
        </w:tabs>
        <w:jc w:val="both"/>
        <w:rPr/>
      </w:pPr>
      <w:r>
        <w:rPr>
          <w:rStyle w:val="EndnoteCharacters"/>
        </w:rPr>
        <w:endnoteRef/>
      </w:r>
      <w:r>
        <w:rPr/>
        <w:t xml:space="preserve"> </w:t>
      </w:r>
      <w:r>
        <w:rPr/>
        <w:t>Галаган А.И. Высшее образование в мире: тенденции и перспективы развития//Методология исследования, проектирования и менеджмента в области высшего образования. – М., 1997. – С. 39-62.</w:t>
      </w:r>
    </w:p>
  </w:endnote>
  <w:endnote w:id="12">
    <w:p>
      <w:pPr>
        <w:pStyle w:val="Normal"/>
        <w:tabs>
          <w:tab w:val="clear" w:pos="708"/>
          <w:tab w:val="left" w:pos="450" w:leader="none"/>
        </w:tabs>
        <w:jc w:val="both"/>
        <w:rPr/>
      </w:pPr>
      <w:r>
        <w:rPr>
          <w:rStyle w:val="EndnoteCharacters"/>
        </w:rPr>
        <w:endnoteRef/>
      </w:r>
      <w:r>
        <w:rPr/>
        <w:t xml:space="preserve"> </w:t>
      </w:r>
      <w:r>
        <w:rPr/>
        <w:t>Концепция модернизации российского образования на период до 2010 года. Распоряжение Правительства Российской Федерации от 29 декабря 2001 г.№1756-р.</w:t>
      </w:r>
    </w:p>
    <w:p>
      <w:pPr>
        <w:pStyle w:val="Endnote"/>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val="false"/>
      <w:overflowPunct w:val="false"/>
      <w:autoSpaceDE w:val="false"/>
      <w:textAlignment w:val="baseline"/>
    </w:pPr>
    <w:rPr>
      <w:rFonts w:ascii="Courier New" w:hAnsi="Courier New" w:cs="Courier New"/>
      <w:sz w:val="20"/>
      <w:szCs w:val="20"/>
    </w:rPr>
  </w:style>
  <w:style w:type="paragraph" w:styleId="Endnote">
    <w:name w:val="Endnote Text"/>
    <w:basedOn w:val="Normal"/>
    <w:pPr>
      <w:widowControl w:val="false"/>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widowControl w:val="false"/>
      <w:autoSpaceDE w:val="false"/>
      <w:ind w:firstLine="709"/>
      <w:jc w:val="both"/>
    </w:pPr>
    <w:rPr>
      <w:sz w:val="28"/>
      <w:szCs w:val="28"/>
    </w:rPr>
  </w:style>
  <w:style w:type="paragraph" w:styleId="TextBodyIndent">
    <w:name w:val="Body Text Indent"/>
    <w:basedOn w:val="Normal"/>
    <w:pPr>
      <w:widowControl w:val="false"/>
      <w:autoSpaceDE w:val="false"/>
      <w:ind w:firstLine="709"/>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42:00Z</dcterms:created>
  <dc:creator>Александр Князев</dc:creator>
  <dc:description/>
  <dc:language>en-US</dc:language>
  <cp:lastModifiedBy>Александр Князев</cp:lastModifiedBy>
  <dcterms:modified xsi:type="dcterms:W3CDTF">2005-12-26T00:04:00Z</dcterms:modified>
  <cp:revision>6</cp:revision>
  <dc:subject/>
  <dc:title/>
</cp:coreProperties>
</file>