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ЛАССИФИКАЦИЯ ИГР, КАК ТЕОРЕТИЧЕСКАЯ ОСНОВА ИХ ВЫБОРА И ПРАКТИЧЕСКОГО  ПРИМЕНЕНИЯ В ПРОФЕССИОНАЛЬНОЙ ПОДГОТОВК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гры - в деятельности,  точнее, её игровой разновидности.  Игровая  деятельность  воспроизводит реальную в той или иной её модели.  В игре, как и в реальности, действию учатся путем его выполнения, и в этом особая дидактическая ценность игр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еальное сходство задач, определяемых обычно в игре и в трудовой деятельности, которые определяют возможность осуществления профессионального контекста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ЗАДАЧИ, ОПРЕДЕЛЯЮЩИЕ ВОЗМОЖНОСТЬ ОСУЩЕСТВЛЕНИЯ КОНТЕКСТА   ПРОФЕССИОНАЛЬНОЙ ДЕЯТЕЛЬНОСТИ В ИГР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 Г Р А                                   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 Р У 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ыбор темы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что играть?                                          Какой труд?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ределение состава участников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будет играть?                                     Кто будет трудиться?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содержания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договоренность.           Уточнение способа.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спределение функций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лей.                                                       Обязанностей.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аспределение предмет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ушек и других атрибутов.                   Инструментов и других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териал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ходом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сюжетной линии и               Соблюдение    прави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ых правил.                                          выполнения действий.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шение спорных вопрос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аживание конфликтов.                      Улаживание   конфликтов.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ценка результата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а игропроцесса.                   Качества конечного продукта.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(Неявная) взаимооценка и самооценка партнеров по совместной  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качеств партнера.                 Оценка качеств сотрудника.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/>
      </w:pPr>
      <w:r>
        <w:rPr/>
        <w:t>Характеризуя дидактические возможности игровых технологий в обучении, исследователи (М.В. Кларин, В.И. Матирко, А.С. Прутченков и др.) отмечают следующе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ы психологически привлекательны для обучающихс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ы обеспечивают учебную среду, незамедлительно реагирующую на действия обучающихс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ы позволяют «сжимать» время, передвигаться во време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гра повышает у обучающихся интерес к проблемам, моделируемым или проектируемым с помощью игровой технологи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способствует улучшению отношений между участниками игры и их педагогам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способствует повышению самооценки участников игры, т.к. у них появляется возможность от слов перейти к конкретному делу и проверить свои способн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гра позволяет изменить отношение к окружающей действительности, снять страх перед неизвестностью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способствует росту познавательной активности обучающихся, что позволяет им получать и усваивать большое количество информации, основанной на примерах конкретной действительности, моделируемой в игр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позволяет многократно повторять те или иные действия для закрепления навыков их выполн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игры обучающиеся овладевают опытом деятельности, сходным с тем, который они получили бы в действительн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позволяет обучающимся самим решать трудные проблемы, а не просто быть наблюдателям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ы создают потенциально более высокую возможность переноса знаний и опыта деятельности из учебной ситуации в реальну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дает возможность освоить навыки выявления, анализа, решения конкретных пробл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позволяет участникам игры приобрести навыки принятия ответственных решений в сложных жизненных ситуациях, которые моделируются в процессе проводимой игр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 по мере совершенствования технологической  схемы  подготовки специалистов,  потребность  в  игре становится актуальной в различных направлениях профессиональной подготовки (гуманитарной,  психолого-педагогической, управленческой и др.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подходов к определению игры. В отечественной науке наиболее  общее  и  полное  определение  понятию,  на  наш взгляд, дал известный ученый С.Л.Рубинштейн: </w:t>
      </w:r>
      <w:r>
        <w:rPr>
          <w:rFonts w:cs="Times New Roman" w:ascii="Times New Roman" w:hAnsi="Times New Roman"/>
          <w:b/>
          <w:bCs/>
          <w:sz w:val="28"/>
          <w:szCs w:val="28"/>
        </w:rPr>
        <w:t>"Игра человека - порождение деятельности, посредством которой человек преобразует действительность и изменяет мир. Суть человеческой игры - способность, отражая преобразовывать действительность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рестоматийных источниках дается классическое общепринятое определение: "игра - форма деятельности в условных ситуациях,  направленная на воссоздание и  усвоение общественного опыта,  фиксированного в социально закрепленных способах осуществления предметных действий,  в предметах науки и  культуры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. Мы в своем исследовании придерживались последнего понимания игр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  зарубежных  исследованиях  под  игрой  понимается "...самостоятельная социальная структура, подразумевающая состязание между двумя или более противоборствующими сторонами, а также ограниченная процедурами и правилами с целью достижения  победы  одной  из сторон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Г.  Бревера и М.Шубика подчеркивается,  что в  игровом упражнении участвуют люди, играющие самих себя или исполняющие определенные роли в реальной или имитируемой обстановке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человека как признак игры отмечают французские исследователи.  По их мнению, в играх, близких к социальному или психологическому действию, участники "играют роли", принимают решения в роли, которые могут способствовать реализации цели или целей игропроцесса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ть - это, значит действовать,  ощущать,  воспринимать, творчески отображать мир в воображении,  в действиях,  поступках;  и как результат,  развивать в себе навыки общественного поведения, вступая в  отношения  с  другими.</w:t>
      </w:r>
      <w:r>
        <w:rPr>
          <w:rFonts w:cs="Times New Roman" w:ascii="Times New Roman" w:hAnsi="Times New Roman"/>
          <w:sz w:val="28"/>
          <w:szCs w:val="28"/>
        </w:rPr>
        <w:t xml:space="preserve">  "Ситуация, в которой индивид сам принимал участие,  психологически более значима,  чем та, которую он наблюдал со стороны,  и тем более та,  о которой он слышал или читал. Недаром реальное поведение людей часто резко отличается от того,  каким  оно представляется им самим в воображаемых ситуациях,  например в психологических экспериментах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определений профессионально ориентированных игр наработано в педагогик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Борисова под деловой игрой  понимает  имитационное  игровое моделирование  функционирования  социально-экономических систем (или их элементов) и деятельности занятых в них людей, проходящее в форме ролевого  взаимодействия по определенным правилам в условиях неопределенности и/или столкновения интересов и/или конфликта с  принятием решений,  направленных на достижение желаемого состояния объекта управления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М.Смолкин характеризует деловую игру,  как живое имитационное моделирование реальных процессов и механизмов (профессиональной деятельности)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Н.Бурков под деловой игрой понимает имитацию на модели производственной, хозяйственной  и организаторской деятельности в учебных и исследовательских целях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ен подход к  проблематике, так называемых,  педагогических игр, которые актуальны уже тем, что реализуют ключевую задачу – подготовку преподавателей к деятельности с использованием тех же игровых технологий (по образу и подобию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Н.Кулюткин определяет  педагогическую игру,  как имитацию реальной деятельности учителя в тех или иных искусственно воссозданных ситуациях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С.Я.Харченко, педагогическая игра - это модельное замещение  профессиональной деятельности педагога и предметного содержания профессии с целью интенсификации формирования у студентов мастерства в обучении и воспитании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.П.Бедерхановой  имеется определение обучающей игры для студентов педагогических вузов как специально  организованной  деятельности студентов, имитирующей реальный педагогический процесс и сочетающей в себе учебные и игровые элементы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знать, что игра в обучении "представляет собой систему конкретных ситуаций", то она превращается из метода развивающего  личность  в  "натаскивающий"  на умение действовать по шаблону в "конкретных ситуациях". Это упрощенный  подход к оценке и конструированию игр. При такой оценке теряется основная направленность игропроцесса - рефлексивно-оценочная.  А потом, почему игра - обязательно «система ситуаций»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гры, как смоделированной реальной  профессиональной деятельности не  охватывает всего спектра игр,  способствующих развитию и формированию профессионально-значимых знаний, умений, качеств личности. Существуют  игры,  реализующие эту функцию вне модельной профессиональной деятельности. К таким играм прежде всего следует отнести, так называемые, "блиц-игры" (Н.В.Борисова)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Блиц-игра", представляет собой разновидность игровой деятельности,  аккумулирующей в себе некоторые признаки форм активного обучения:  конкретные ситуации, разыгрывание ролей, мозговой штурм и деловая игра. Она отличается от других распространенных игровых технологий следующими характерными чертам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гновенностью" проведения и получения результа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ью и легкостью формы;</w:t>
      </w:r>
    </w:p>
    <w:p>
      <w:pPr>
        <w:pStyle w:val="Style16"/>
        <w:numPr>
          <w:ilvl w:val="0"/>
          <w:numId w:val="2"/>
        </w:numPr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остью и неординарностью содерж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м комплектом ро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й функциональной направленностью, реализуемой в   соответствии с педагогическими целя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стью  возникновения  и разрешения ситуации (проблемы, задачи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ой и управляемой эмоциональной напряженностью в игропроцесс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ю во времени отводимом на решение проблем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ю объединения  в  единый  комплекс (создания системы) игр, в соответствии с педагогическими целя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ю включения определенного контекста  профессиональной  деятельности, имитации некоторых её форм и услов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ю включения таких игр в структуру традиционных видов учебных занятий в соответствии с дидактическими единицами це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стью оценки результатов игр (количественной и/или качественной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о, что эффективность использования  блиц-игр в учебном  процессе  зависит от определенных условий.  Одним из таких условий  является  наличие  их классифик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учной литературе нашли отражение различные подходы  авторов к построению общей классификации игровых технологий. Наиболее характерными из них являются следующи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 наличию  имитационной  модели  осваиваемой деятельности и степени выраженности элементов  игры  (В.Я.Платов, В.В.Подиновский, А.П.Хачатурян, В.Б.Христенко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назначению в учебном процессе (А.М.Смолкин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характеру деятельности, имитируемой в игре (В.В.Хрипко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целевому предназначению (Е.А.Хруцкий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 научных  работах, по  разным основаниям, определяются многочисленные признаки игр (Н.В.Борисова, С.Р.Гидрович, В.М.Ефимов, В.В.Иванов,  Д.Н.Кавтарадзе,  И.П.Логинов, Л.Б.Наумов, П.И.Пидкасистый, В.И.Рыбальский, А.М.Смолкин, И.М.Сыроежин, и др.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подходов  к  классификации игровых технологий,  личный опыт практического применения педагогических блиц игр и исследовательская работа авторов, позволили прийти к следующему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уществует целевой и  процессуальный  подход  в  определении классификации игровых технологий.  Целевой подход ориентирует на решение дидактической задачи (достижение конечного результата).  Процессуальный подход - на достижение результата через реализацию функциональной деятельности.  Направленность классификационного  деления на процесс (функциональная направленность игр) представляется наиболее предпочтительной т.к. достижение цели определяется процессом деятельности (функцией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лассификация  блиц игр, строится  в  соответствии со следующими основаниям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правленность блиц игр на обучение  профессиональной деятельности или на формирование и развитие профессионально важных качеств специалис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личие имитации условий и форм профессиональной деятельности специалис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тепень  выраженности контекста профессиональной деятельности специалис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функциональная направленность  блиц иг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определенными  основаниями  классификации, все  блиц игры предлагается разделять на две групп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еловые блиц игры - направлены преимущественно на  подготовку обучаемых к предметной профессиональной деятельност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личностно-ориентированные блиц игры - имеют направленность прежде всего на формирование и развитие профессионально-важных качеств личности специалиста. Одновременно они позволяют осуществлять диагностику и коррекцию таких качест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иц игры, в зависимости от наличия имитации  условий  и  форм профессиональной деятельности, целесообразно разделять на имитационные и блиц игры без имитации такой  деятель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еделениях игр часто используются понятия "модель" и  "имитация" как эквивалентные. В научной литературе, термин "модель" трактуется как "система объектов или знаков, воспроизводящая   некоторые существенные свойства системы-оригинала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ых разногласий между  специалистами  в  определении модели,  как показывают результаты исследования, не существует. "Модель",  - как справедливо делает вывод  Н.В.Борисова: "...это  всегда замещение и воссоздание реально существующего объекта, процесса, явления, осуществляемое с помощью различных средств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 с тем, понятие "имитация", как нам представляется, можно рассматривать исходя из нескольких оснований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итация,  как процесс приведения в действие модели путем манипулирования её элементам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итация, как процесс моделирования систем и деятельности человек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итация, как деятельность по оптимизации средовой модел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итация, как сама модел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  понятие   имитация,   как  процесс  моделирования, М.Ж.Арстанов,  П.М.Пидкасистый и Н.С.Хайдаров дают определение и выводят определение "имитационной игры", как "активной деятельности по имитационному моделированию систем и игровому моделированию  человеческой деятельности в этих системах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Хрипко определяет имитацию,  как "неотъемлемую часть розыгрыша действий", которая "воспроизводит для обучаемых зрительную картину  и звуковой фон боя";  а "розыгрыш",  как "взаимосвязанную деятельность обучаемых войск,  овладевающих в игре целесообразными способами профессиональных действий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Воронов считает,  что  имитационно-игровые упражнения – это выполнение учебных действий,  сочетающих рациональные и эмоциональные  компоненты  и  имеющие в своей основе имитацию профессиональной деятельности в ролевой, не ролевой (без перевоплощения) форме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многим   профессионально-ориентированным   играм свойственно "имитационное моделирование систем", и такие игры, с учетом вышеприведенных определений,  надо определять, с учетом поправки В.В.Хрипко, как игры с применением имитационного моделирования условий и систем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тепени  выраженности  в  блиц-играх контекста профессиональной деятельности, целесообразно выделять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нтекстно-ориентированные игры,  суть которых – квазипрофессиональная деятельность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косвенно контекстно-ориентированные игры,  суть которых - игровая деятельность по подготовке специалиста   вне прямой  связи  с его перспективной предметно-профессиональной деятельность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иц игры в зависимости от  функциональной  направленности, могут быть разделены на шесть основных групп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Исследовательские блиц игры,  в которых участники за определенное время, осуществляют проверку гипотез, осуществляют поиск и накопление данных, делают выводы по результатам проделанной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идактические  блиц игры,  в ходе которых изучаются элементы теории и практики деятельности специалис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флексивно-оценочные,  в ходе которых осуществляется исследование деятельности,  поиск затруднений, перенормирование деятельности, оценка процесса и результа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агностические,  в которых осуществляется диагностика  деятельности,  личности  или группы в интересах получения каких либо актуальных данны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Мотивационно-побудительные,  посредством  и  в  ходе которых, преимущественно формируется интерес, азарт, мотивация, а также потребность относительно деятельности, явления, информа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сихотехнические, посредством и в ходе которых осуществляется  обучение   или совершенствование  умений специалиста в выполнении определенных действий отражающих прямо или косвенно профессиональную деятельност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овые технологии, в соответствии с классификацией, находятся  во взаимосвязи.  Ни один вид сам по себе не обеспечивает решение задач подготовки обучающихся к  перспективной деятельности в полной мере.  Только использование  различных видов  блиц игр,  в сочетании с традиционными методами обучения,  позволяют добиваться существенного повышения эффективности подготовки специалист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 блиц игр из общей  классификации, осуществляется  на  основании дидактических задач (единиц),  отображенных в модели специалиста и конкретизированных в программе подготовки  обучающихся по предметам обучения.</w:t>
      </w:r>
    </w:p>
    <w:p>
      <w:pPr>
        <w:pStyle w:val="TextBodyIndent"/>
        <w:rPr/>
      </w:pPr>
      <w:r>
        <w:rPr/>
        <w:t>А.А. Вербицкий [50] выделяет из множества игровых процедур три класса игр, представляющих, по его мнению, наибольший интерес по своей направленности и функциональному предназначению</w:t>
      </w:r>
      <w:r>
        <w:rPr>
          <w:rStyle w:val="EndnoteCharacters"/>
          <w:rStyle w:val="EndnoteAnchor"/>
        </w:rPr>
        <w:endnoteReference w:id="20"/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чебные игры: дидактические детские; деловые; организационно-обучающие; организационно-мыслитель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ельские игры: инновационные; проблемно-деловые; организационно-деятельност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изводственные игры: управленческие; экономические; инженерные; аттестационные.</w:t>
      </w:r>
    </w:p>
    <w:p>
      <w:pPr>
        <w:pStyle w:val="3"/>
        <w:ind w:left="0" w:firstLine="964"/>
        <w:rPr/>
      </w:pPr>
      <w:r>
        <w:rPr/>
        <w:t>При этом А.А. Вербицкий замечает, что, в зависимости от содержания, два последних класса игр (исследовательские и производственные) могут трансформироваться в игры первого класса, если они имеют учебное предназначение и содержат элементы обу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олько учебными и исследовательскими деловыми играми ограничивается в своей классификации А.М. Смолкин</w:t>
      </w:r>
      <w:r>
        <w:rPr>
          <w:rStyle w:val="EndnoteCharacters"/>
          <w:rStyle w:val="EndnoteAnchor"/>
          <w:sz w:val="28"/>
        </w:rPr>
        <w:endnoteReference w:id="21"/>
      </w:r>
      <w:r>
        <w:rPr>
          <w:sz w:val="28"/>
        </w:rPr>
        <w:t xml:space="preserve">. Он детально систематизирует их, положив в основу пять классификационных признаков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евые установки и содержание игрового участия (имитационные, операционные, исполнение ролей, метод инсценировки, психодрама и социодрама);</w:t>
      </w:r>
    </w:p>
    <w:p>
      <w:pPr>
        <w:pStyle w:val="2"/>
        <w:widowControl w:val="false"/>
        <w:rPr/>
      </w:pPr>
      <w:r>
        <w:rPr/>
        <w:t>разновидности моделируемых ситуаций (игра с соперником, игра с природой, игра-тренажер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 игрового процесса (отношения между играющими группами носит характер соперничества при необязательном контакте групп; разыгрывается взаимодействие групп; контакт с помощью различных видов связи является обязательным элементом игры; соревнование: группы между собой не связаны, играют независимо друг от друга и, начиная с одной и той же исходной ситуации, достигают различных результатов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особ передачи и обработки информации (игры с ведущим участием преподавателя, с применением обычных средств связи и обычных носителей информации; игры с применением ЭВМ; игры с применением автоматизированных обучающих средств).</w:t>
      </w:r>
    </w:p>
    <w:p>
      <w:pPr>
        <w:pStyle w:val="2"/>
        <w:widowControl w:val="false"/>
        <w:rPr>
          <w:szCs w:val="24"/>
        </w:rPr>
      </w:pPr>
      <w:r>
        <w:rPr>
          <w:szCs w:val="24"/>
        </w:rPr>
        <w:t xml:space="preserve">Динамика моделируемых процессов (игры с ограниченным числом ходов, игры с неограниченным числом ходов, саморазвивающиеся игры с регламентированным масштабом времени и без него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редставления методического разнообразия применения  игр  в учебно-воспитательном процессе, их целесообразно различать по наиболее характерным признакам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По особенностям участвующих в игр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"я  реальный" и "я воображаемый" - моделирование деятельности по саморазвитию самостоятельно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"я" и "соперник" - моделирование деятельности в условиях взаимовлияющего поведе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"я"  и "среда" - моделирование деятельности в условиях активного взаимовлияния в контакте со средо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 взаимодействию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 взаимодействием отдельных участников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без взаимодействия отдельных участник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По особенностям контакта групп в игропроцесс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тивоборство групп, возможно отсутствие контак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заимодействие групп, при наличии контак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По используемым средствам передачи и обработки информа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 с применением обычных средств связи и обычных носителей информа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 применением электронно-вычислительной техник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 с  применением других устройств,  технических средств в соответствии с задачами игропроцесс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5. По динамике моделируемых процесс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 ограниченным числом ходов или возможных действий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 неограниченным числом ходов и действ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6. По временному масштабу игровой деятельност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 установлением масштабов времен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установления масштабов времени ,  до достижения целей игропроцесса или решения задачи, поставленной перед участник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7. По  задачам, решаемым в игр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, ориентированные на принятие решений по узким проблема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,  имитирующие реализацию отдельной функции, включающей ряд пробле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комплексные,  моделирующие управление процессом в целом, решение различных взаимосвязанных проблем, требующих  разносторонних умений и широкого круга зна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8. По месту проведе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удиторн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на улице, без привязки к условия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в других значимых для результатов и целей места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9. По количеству участник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ассов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руппов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дивидуальные игр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0. По особенностям правил и норм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 фиксированными, открытыми правилам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гры со скрытыми правилами, где отношения или объекты  воспроизводятся свободно и самостоятельн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1. По степени управленческого воздействия на игропроцесс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жестко управляем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правляем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нужденно управляемые иг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управляемые игр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2. По степени  управленческого  воздействия на участник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 использованием воздействия на игроков или групп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ез таковог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3. По степени  эмоционального  воздействия  на игрок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влекательны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зартны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терск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ка игры состоит на наш взгляд из</w:t>
      </w:r>
      <w:r>
        <w:rPr>
          <w:rFonts w:cs="Times New Roman" w:ascii="Times New Roman" w:hAnsi="Times New Roman"/>
          <w:sz w:val="28"/>
          <w:szCs w:val="28"/>
        </w:rPr>
        <w:t>:  техники игры (технологической  структуры);  теории  и  методологии игры (общих подходов к проектированию и анализу действий);  этики игры (привнесения  нравственных идей и смысла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гру можно рассматривать, как средство подготовки к  труду,  особый вид деятельности человека и компонент других видов деятельности, всей культуры и жизнедеятельности человек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метод обучения игра превращается при услов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полнения технологии определенным содержание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дания содержанию дидактического смысл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ичия мотивации обучаемых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тановления дидактических связей с другими методами обуч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, мы уже рассматривали особенности образовательного процесса в учебном заведении  профессионального образования  и  отмечали, что модульное обучение  в таких условиях в настоящее время и на ближайшую перспективу, остается проблематичным. Вероятнее всего, в  ближайшие годы,  в большинстве образовательных  центров подготовка кадров будет осуществляться на основании тематических планов и учебных программ, включенных в логику общей подготовки специалиста по целому блоку различных дисциплин,  где занятия курса планируются  разрозненно. В таких условиях,  наиболее актуальной и востребуемой является педагогическая технология, построенная  относительно  одного отдельно взятого учебного занятия, или двух-трех таких занятий по отдельно взятой  теме,  если  занятия спланированы достаточно слитно (в течение дня,  недели). В связи с этим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иобретает актуальное значение внедрение  в учебный процесс  игровых технологий, которые можно было бы проводить за короткий период времени, достаточно результативно, и которые можно было бы логически включать в общий курс,  построенный с использованием различных  методов  обучения  на разных этапах подготовки кадров. </w:t>
      </w:r>
      <w:r>
        <w:rPr>
          <w:rFonts w:cs="Times New Roman" w:ascii="Times New Roman" w:hAnsi="Times New Roman"/>
          <w:sz w:val="28"/>
          <w:szCs w:val="28"/>
        </w:rPr>
        <w:t xml:space="preserve">При этом, результаты исследований  проведенных автором свидетельствуют, что педагогами выработаны принципы  игровой  деятельности  человека, которые требуют учета при конструировании технологий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 взгляд, наиболее отвечают закономерностям выбора и системного  использования в учебном процессе  блиц игр  следующие принципы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активности</w:t>
      </w:r>
      <w:r>
        <w:rPr>
          <w:rFonts w:cs="Times New Roman" w:ascii="Times New Roman" w:hAnsi="Times New Roman"/>
          <w:sz w:val="28"/>
          <w:szCs w:val="28"/>
        </w:rPr>
        <w:t xml:space="preserve"> - важнейший, базовый для игры. Активно действовать - безусловное правило участия в любой игр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самостоятельности</w:t>
      </w:r>
      <w:r>
        <w:rPr>
          <w:rFonts w:cs="Times New Roman" w:ascii="Times New Roman" w:hAnsi="Times New Roman"/>
          <w:sz w:val="28"/>
          <w:szCs w:val="28"/>
        </w:rPr>
        <w:t>, определяется исходя из того, что каждое действие играющего должно быть результатом самостоятельного усилия, управления собственной деятельностью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коллективности</w:t>
      </w:r>
      <w:r>
        <w:rPr>
          <w:rFonts w:cs="Times New Roman" w:ascii="Times New Roman" w:hAnsi="Times New Roman"/>
          <w:sz w:val="28"/>
          <w:szCs w:val="28"/>
        </w:rPr>
        <w:t>, отражает значение коллективных  действий    в  игре, в интересах достижения результата участников и ведущего (руководителя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моделирования</w:t>
      </w:r>
      <w:r>
        <w:rPr>
          <w:rFonts w:cs="Times New Roman" w:ascii="Times New Roman" w:hAnsi="Times New Roman"/>
          <w:sz w:val="28"/>
          <w:szCs w:val="28"/>
        </w:rPr>
        <w:t>, является определяющим игру  как  таковую. Без осознания модельного существования - нет игры.  Деятельность играющего, реализуется в определенной системе квазиреальности  и  таким же образом отображается на уровне психического отраж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проблемности</w:t>
      </w:r>
      <w:r>
        <w:rPr>
          <w:rFonts w:cs="Times New Roman" w:ascii="Times New Roman" w:hAnsi="Times New Roman"/>
          <w:sz w:val="28"/>
          <w:szCs w:val="28"/>
        </w:rPr>
        <w:t xml:space="preserve"> - отражает проблемную, развивающую природу игры.  "Разрешение  возникающих одна за другой проблемных ситуаций - своего рода упражнение по развитию творческого мышления и  повышения интеллектуальной, творческой активности обучаемых в игре"</w:t>
      </w:r>
      <w:r>
        <w:rPr>
          <w:rStyle w:val="Style15"/>
          <w:rStyle w:val="EndnoteAnchor"/>
          <w:rFonts w:cs="Times New Roman" w:ascii="Times New Roman" w:hAnsi="Times New Roman"/>
          <w:sz w:val="28"/>
          <w:szCs w:val="28"/>
        </w:rPr>
        <w:end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исполнения ролей</w:t>
      </w:r>
      <w:r>
        <w:rPr>
          <w:rFonts w:cs="Times New Roman" w:ascii="Times New Roman" w:hAnsi="Times New Roman"/>
          <w:sz w:val="28"/>
          <w:szCs w:val="28"/>
        </w:rPr>
        <w:t>, определяется замещением, разыгрыванием в  игре  роли и ролевых действий,  прямо или косвенно способствующих развитию лич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структурной  системности</w:t>
      </w:r>
      <w:r>
        <w:rPr>
          <w:rFonts w:cs="Times New Roman" w:ascii="Times New Roman" w:hAnsi="Times New Roman"/>
          <w:sz w:val="28"/>
          <w:szCs w:val="28"/>
        </w:rPr>
        <w:t>, определяет необходимость построения игры в соответствии с определенной системой и как  определенную систему, связанную структурными элемент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динамичности</w:t>
      </w:r>
      <w:r>
        <w:rPr>
          <w:rFonts w:cs="Times New Roman" w:ascii="Times New Roman" w:hAnsi="Times New Roman"/>
          <w:sz w:val="28"/>
          <w:szCs w:val="28"/>
        </w:rPr>
        <w:t xml:space="preserve">  -  отражает  влияние  факторов  времени и пространства. Игровое время можно ускорить, вернуть, остановить, замедлить и даже игнорирова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 количественное  и  качественное  отражение результатов игровой деятельности,  уровень обратной связ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обратной связи (рефлексии игрового действия</w:t>
      </w:r>
      <w:r>
        <w:rPr>
          <w:rFonts w:cs="Times New Roman" w:ascii="Times New Roman" w:hAnsi="Times New Roman"/>
          <w:sz w:val="28"/>
          <w:szCs w:val="28"/>
        </w:rPr>
        <w:t>) -  диктует прохождение и отображение информации о протекании игры и деятельности в игре. Позволяет соотносить играющему свои действия в игре, с оптимально приемлемыми в игровой ситуации,  вносить соответствующие коррективы. Данный принцип позволяет руководителю игры, осуществляя  рефлексию,  оценивать  эффективность собственной руководящей роли, корректировать свою позицию относительно игропроцесса и развивающейся ситуа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соревн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побуждение играющих к лидерству в игре, к победе, к достижению более высокого результа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новизны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познавательную активность и  интерес участник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ные признаки  и  особенности блиц игр,  а также особенности ситуаций используемых при их конструировании, определяют  адекватность таких технологий современной динамично изменяющейся деятельности.  Блиц игры с их динамичностью, внезапностью возникновения  проблемы,  запросом на активную мыслительную деятельность, при условиях ограниченности во времени,  позволяют формировать значимые для  профессионала "особенности ума" (Б.М.Теплов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всего вышеизложенного  можно сделать следующие вывод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облема классификации игр, является важной проблемой педагогической  теории  и практики.  Классификация, является основой выбора блиц игр в ходе конструирования  структур  синтезированных  занятий, включающих как традиционные, так и игровые составные слагаемые. Классификация    блиц игр  предполагает  возможность их системного применения в учебном процесс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лассификация   блиц игр, строится в соответствии со следующими основаниям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правленность  блиц игр на обучение профессиональной деятельности или на формирование и развитие профессионально важных качеств специалиста реализующего  функ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личие имитации условий и форм профессиональной деятельности специалис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тепень  выраженности контекста профессиональной деятельности специалист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функциональная направленность  блиц иг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 образовательных учреждениях могут и  должны создаваться банки данных  блиц игр, в соответствии с определенной классификацией таких технологий, а также банки  ситуаций, которые должны пополняться определенным образ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ля   представления  методического  разнообразия  применения блиц игр в учебно-воспитательном процессе, а также упрощения  процедуры  их выбора для включения в структуру занятий,  игры целесообразно различать по наиболее характерным приведенным признака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Блиц игра обладает признаками и особенностями, которые делают её адекватной особенностям деятельности в динамично изменяющихся условия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Деятельность  по  выбору  блиц игр в соответствии с определенной классификацией и их практическое использование в учебном процессе, должны соответствовать определенным принципам построения занятий с использованием игровых технолог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850" w:gutter="0" w:header="0" w:top="1134" w:footer="708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инштейн С.Л. Основы общей психологии..- М., 1946.- С.491.</w:t>
      </w:r>
    </w:p>
  </w:endnote>
  <w:endnote w:id="3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ткий психологический словарь.- М.:Политиздат,1985 - С.106.</w:t>
      </w:r>
    </w:p>
  </w:endnote>
  <w:endnote w:id="4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vedon  E.  and E.  Sutton Smith.  The Study of Games.- N.Y.: John Wiley. Sons.- 1971.</w:t>
      </w:r>
    </w:p>
  </w:endnote>
  <w:endnote w:id="5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Brewer G.D.,  Shubik M. The War Games: A Critigue of Military Solving// L. Harward University Press.- </w:t>
      </w:r>
      <w:r>
        <w:rPr>
          <w:rFonts w:cs="Times New Roman" w:ascii="Times New Roman" w:hAnsi="Times New Roman"/>
          <w:sz w:val="24"/>
        </w:rPr>
        <w:t>1979.- P.385.</w:t>
      </w:r>
    </w:p>
  </w:endnote>
  <w:endnote w:id="6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юдом Р.,  Брюнетьер Ж.,  Дюпюи Г. Имитационные модели города.- М.:Прогресс, 1979.- С.123.</w:t>
      </w:r>
    </w:p>
  </w:endnote>
  <w:endnote w:id="7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 И.С. В поисках себя. - М.:Политиздат, 1984.- С.126.</w:t>
      </w:r>
    </w:p>
  </w:endnote>
  <w:endnote w:id="8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исова Н.В. Педагогические особенности создания и внедрения систем активных методов обучения в институте повышения квалификации: Дис...канд.пед.наук.- М., 1987.</w:t>
      </w:r>
    </w:p>
  </w:endnote>
  <w:endnote w:id="9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молкин  А.М.  Методы  активного  обучения.- М.:Высшая школа, 1991.</w:t>
      </w:r>
    </w:p>
  </w:endnote>
  <w:endnote w:id="10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ков В.Н. Организация и проведение деловых игр: Методические материалы.- М.: Ин-т пробл. упр-я, 1975.</w:t>
      </w:r>
    </w:p>
  </w:endnote>
  <w:endnote w:id="11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юткин Ю.Н.  Моделирование педагогических  ситуаций.- М.,1981.</w:t>
      </w:r>
    </w:p>
  </w:endnote>
  <w:endnote w:id="12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ченко С.Я. Педагогическая игра как метод формирования у студентов общественно политических умений.- Автореф.  дисс.  канд.пед. наук. Л., 1977.</w:t>
      </w:r>
    </w:p>
  </w:endnote>
  <w:endnote w:id="13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ерханова В.П. Обучающие игры, как средство подготовки студентов университета к воспитательной работе.-  Дисс.  канд.  пед. наук. Л., 1977.</w:t>
      </w:r>
    </w:p>
  </w:endnote>
  <w:endnote w:id="14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исова Н.В.  Педагогические  особенности  создания  и внедрения  систем  активных  методов  обучения в институте повышения квалификации: Дис...канд.пед.наук.- М., 1987.</w:t>
      </w:r>
    </w:p>
  </w:endnote>
  <w:endnote w:id="15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ткий психологический словарь.- М.:Политиздат,1985 - С.186.</w:t>
      </w:r>
    </w:p>
  </w:endnote>
  <w:endnote w:id="16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исова Н.В. Педагогические особенности создания и внедрения систем активных методов обучения в институте повышения квалификации:Дис...канд.пед.наук.- М., 1987.- С.57.</w:t>
      </w:r>
    </w:p>
  </w:endnote>
  <w:endnote w:id="17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станов М.Ж.,Пидкасистый П.М.,Хайдаров Н.С.  Проблемно-моделированное  обучение:  вопросы теории и технологии.- Алма-Ата:  Мектеп,1980.- С.80.</w:t>
      </w:r>
    </w:p>
  </w:endnote>
  <w:endnote w:id="18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рипко В.В. Розыгрыш игровых моделей деятельности в оперативной , боевой подготовке войск и учебном процессе вузов: Методическое пособие.- Чита, 1989.- С.19, 24.</w:t>
      </w:r>
    </w:p>
  </w:endnote>
  <w:endnote w:id="19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ронов В.В.  Имитационные игровые  упражнения  как  средство подготовки  студентов  к  воспитательной  работе в школе:Дис...канд. пед. наук.- М.,1990.- С.18.</w:t>
      </w:r>
    </w:p>
  </w:endnote>
  <w:endnote w:id="2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ербицкий А.А. Развивают ли игры: к проблеме классификации игровых процедур // Проблемы психологии образования. Вып.2. - М.: Исследовательский центр проблем качества подготовки специалистов, 1994.-  С. 12  - 26.</w:t>
      </w:r>
    </w:p>
  </w:endnote>
  <w:endnote w:id="2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олкин А.М. Методы активного обучения. - М.: Высшая школа, 1991.-  176 стр.</w:t>
      </w:r>
    </w:p>
  </w:endnote>
  <w:endnote w:id="22">
    <w:p>
      <w:pPr>
        <w:pStyle w:val="Style1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.- С.14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1110" w:hanging="7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964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3:42:00Z</dcterms:created>
  <dc:creator>Александр Князев</dc:creator>
  <dc:description/>
  <dc:language>en-US</dc:language>
  <cp:lastModifiedBy>Александр Князев</cp:lastModifiedBy>
  <dcterms:modified xsi:type="dcterms:W3CDTF">2005-12-25T23:49:00Z</dcterms:modified>
  <cp:revision>3</cp:revision>
  <dc:subject/>
  <dc:title>КЛАССИФИКАЦИЯ ИГР, КАК ТЕОРЕТИЧЕСКАЯ ОСНОВА ИХ ВЫБОРА И ПРАКТИЧЕСКОГО ИСПОЛЬЗОВАНИЯ В ПРОФЕССИОНАЛЬНОЙ ПОДГОТОВКЕ</dc:title>
</cp:coreProperties>
</file>