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Владимир Козлов. СЛОВА... </w:t>
      </w:r>
    </w:p>
    <w:p>
      <w:pPr>
        <w:pStyle w:val="Normal"/>
        <w:rPr/>
      </w:pPr>
      <w:r>
        <w:rPr/>
      </w:r>
    </w:p>
    <w:p>
      <w:pPr>
        <w:pStyle w:val="Normal"/>
        <w:rPr/>
      </w:pPr>
      <w:r>
        <w:rPr/>
        <w:t xml:space="preserve">В сб.: СЛОВА. </w:t>
      </w:r>
    </w:p>
    <w:p>
      <w:pPr>
        <w:pStyle w:val="Normal"/>
        <w:rPr/>
      </w:pPr>
      <w:r>
        <w:rPr/>
        <w:t xml:space="preserve">М.: 1999. - 72 с. - С. 19-43. </w:t>
      </w:r>
    </w:p>
    <w:p>
      <w:pPr>
        <w:pStyle w:val="Normal"/>
        <w:rPr/>
      </w:pPr>
      <w:r>
        <w:rPr/>
      </w:r>
    </w:p>
    <w:p>
      <w:pPr>
        <w:pStyle w:val="Normal"/>
        <w:rPr/>
      </w:pPr>
      <w:r>
        <w:rPr/>
        <w:t>Куда ты...</w:t>
      </w:r>
    </w:p>
    <w:p>
      <w:pPr>
        <w:pStyle w:val="Normal"/>
        <w:rPr/>
      </w:pPr>
      <w:r>
        <w:rPr/>
        <w:t>Да никуда.</w:t>
      </w:r>
    </w:p>
    <w:p>
      <w:pPr>
        <w:pStyle w:val="Normal"/>
        <w:rPr/>
      </w:pPr>
      <w:r>
        <w:rPr/>
        <w:t>Какого тебе...</w:t>
      </w:r>
    </w:p>
    <w:p>
      <w:pPr>
        <w:pStyle w:val="Normal"/>
        <w:rPr/>
      </w:pPr>
      <w:r>
        <w:rPr/>
        <w:t>Да никакого.</w:t>
      </w:r>
    </w:p>
    <w:p>
      <w:pPr>
        <w:pStyle w:val="Normal"/>
        <w:rPr/>
      </w:pPr>
      <w:r>
        <w:rPr/>
        <w:t>Так зачем ты...</w:t>
      </w:r>
    </w:p>
    <w:p>
      <w:pPr>
        <w:pStyle w:val="Normal"/>
        <w:rPr/>
      </w:pPr>
      <w:r>
        <w:rPr/>
        <w:t>Да незачем.</w:t>
      </w:r>
    </w:p>
    <w:p>
      <w:pPr>
        <w:pStyle w:val="Normal"/>
        <w:rPr/>
      </w:pPr>
      <w:r>
        <w:rPr/>
        <w:t xml:space="preserve">Горный Алтай, Семинский перевал, </w:t>
      </w:r>
    </w:p>
    <w:p>
      <w:pPr>
        <w:pStyle w:val="Normal"/>
        <w:rPr/>
      </w:pPr>
      <w:r>
        <w:rPr/>
        <w:t>"Думы Столпника", 1998 г.</w:t>
      </w:r>
    </w:p>
    <w:p>
      <w:pPr>
        <w:pStyle w:val="Normal"/>
        <w:rPr/>
      </w:pPr>
      <w:r>
        <w:rPr/>
      </w:r>
    </w:p>
    <w:p>
      <w:pPr>
        <w:pStyle w:val="Normal"/>
        <w:rPr/>
      </w:pPr>
      <w:r>
        <w:rPr/>
      </w:r>
    </w:p>
    <w:p>
      <w:pPr>
        <w:pStyle w:val="Normal"/>
        <w:rPr/>
      </w:pPr>
      <w:r>
        <w:rPr/>
        <w:t>"Кто был никем, тот станет всем".</w:t>
      </w:r>
    </w:p>
    <w:p>
      <w:pPr>
        <w:pStyle w:val="Normal"/>
        <w:rPr/>
      </w:pPr>
      <w:r>
        <w:rPr/>
        <w:t xml:space="preserve">Э.Потье </w:t>
      </w:r>
    </w:p>
    <w:p>
      <w:pPr>
        <w:pStyle w:val="Normal"/>
        <w:rPr/>
      </w:pPr>
      <w:r>
        <w:rPr/>
      </w:r>
    </w:p>
    <w:p>
      <w:pPr>
        <w:pStyle w:val="Normal"/>
        <w:rPr/>
      </w:pPr>
      <w:r>
        <w:rPr/>
      </w:r>
    </w:p>
    <w:p>
      <w:pPr>
        <w:pStyle w:val="Normal"/>
        <w:rPr/>
      </w:pPr>
      <w:r>
        <w:rPr/>
        <w:t>Я помню воодушевление, когда в детстве и юности мы, как оказалось, представители застойной эпохи социализма, пели эти строки. Даже сейчас, когда время ушло, мелодия и энергия строк отзываются в теле.</w:t>
      </w:r>
    </w:p>
    <w:p>
      <w:pPr>
        <w:pStyle w:val="Normal"/>
        <w:rPr/>
      </w:pPr>
      <w:r>
        <w:rPr/>
        <w:t>Ассоциативно всплывает социальный статус человека "кто был никем" и основное классовое качество: "Пролетариату нечего терять, кроме своих цепей"(К.Маркс, Ф.Энгельс "Манифест Коммунистической партии").</w:t>
      </w:r>
    </w:p>
    <w:p>
      <w:pPr>
        <w:pStyle w:val="Normal"/>
        <w:rPr/>
      </w:pPr>
      <w:r>
        <w:rPr/>
        <w:t xml:space="preserve">Как итог наших размышлений мы можем предположить: </w:t>
      </w:r>
    </w:p>
    <w:p>
      <w:pPr>
        <w:pStyle w:val="Normal"/>
        <w:rPr/>
      </w:pPr>
      <w:r>
        <w:rPr/>
        <w:t xml:space="preserve">а) некое изначальное состояние человека, когда он "никем не является" и основная характеристика такого существа - "ничего не имеет". </w:t>
      </w:r>
    </w:p>
    <w:p>
      <w:pPr>
        <w:pStyle w:val="Normal"/>
        <w:rPr/>
      </w:pPr>
      <w:r>
        <w:rPr/>
        <w:t xml:space="preserve">б) есть перспектива человека "стать всем" и, или, "иметь все". </w:t>
      </w:r>
    </w:p>
    <w:p>
      <w:pPr>
        <w:pStyle w:val="Normal"/>
        <w:rPr/>
      </w:pPr>
      <w:r>
        <w:rPr/>
        <w:t xml:space="preserve">в) мы имеем возможность содержательно раскрыть путь эволюции от "изначального" к "окончательному" состоянию, что нами обозначено как "дао трансформации". </w:t>
      </w:r>
    </w:p>
    <w:p>
      <w:pPr>
        <w:pStyle w:val="Normal"/>
        <w:rPr/>
      </w:pPr>
      <w:r>
        <w:rPr/>
      </w:r>
    </w:p>
    <w:p>
      <w:pPr>
        <w:pStyle w:val="Normal"/>
        <w:rPr/>
      </w:pPr>
      <w:r>
        <w:rPr/>
        <w:t>При анализе мы будем опираться на некоторые метафоры, модели становления личности как в эволюционном, так и в психодинамическом аспектах.</w:t>
      </w:r>
    </w:p>
    <w:p>
      <w:pPr>
        <w:pStyle w:val="Normal"/>
        <w:rPr/>
      </w:pPr>
      <w:r>
        <w:rPr/>
        <w:t>Многие рассуждения, которые понадобятся для связности и внутренней логики повествования, будут иметь достаточно гипотетический характер, что мы будем оговаривать в контексте.</w:t>
      </w:r>
    </w:p>
    <w:p>
      <w:pPr>
        <w:pStyle w:val="Normal"/>
        <w:rPr/>
      </w:pPr>
      <w:r>
        <w:rPr/>
      </w:r>
    </w:p>
    <w:p>
      <w:pPr>
        <w:pStyle w:val="Normal"/>
        <w:rPr/>
      </w:pPr>
      <w:r>
        <w:rPr/>
      </w:r>
    </w:p>
    <w:p>
      <w:pPr>
        <w:pStyle w:val="Normal"/>
        <w:rPr/>
      </w:pPr>
      <w:r>
        <w:rPr/>
        <w:t xml:space="preserve">Проблема "изначального" состояния является стержневой не только для философии, истории, психологии, этнографии, герменевтики и других многочисленных наук. Она основная во всех религиозно-теологических и духовных традициях. </w:t>
      </w:r>
    </w:p>
    <w:p>
      <w:pPr>
        <w:pStyle w:val="Normal"/>
        <w:rPr/>
      </w:pPr>
      <w:r>
        <w:rPr/>
        <w:t xml:space="preserve">Вопрос о первичности всегда был камнем преткновения для рефлексивного ума. </w:t>
      </w:r>
    </w:p>
    <w:p>
      <w:pPr>
        <w:pStyle w:val="Normal"/>
        <w:rPr/>
      </w:pPr>
      <w:r>
        <w:rPr/>
      </w:r>
    </w:p>
    <w:p>
      <w:pPr>
        <w:pStyle w:val="Normal"/>
        <w:rPr/>
      </w:pPr>
      <w:r>
        <w:rPr/>
        <w:t xml:space="preserve">Мы не претендуем на новое раскрытие проблемы, но достаточно большой опыт применения измененных состояний сознания, духовных психопрактик в своей внутренней работе, а также огромное количество экспериментов с участниками групп личностного роста (автор провел около 250 тренингов с применением ИСС с участием более 7 тыс. человек), позволяют нам рассмотреть проблемное поле из новых точек зрения. </w:t>
      </w:r>
    </w:p>
    <w:p>
      <w:pPr>
        <w:pStyle w:val="Normal"/>
        <w:rPr/>
      </w:pPr>
      <w:r>
        <w:rPr/>
        <w:t>Тексты, описывающие "изначальное" состояние, являются недостоверными источниками. Это продукты уже расчлененного, раздробленного, бинарного окультуренного сознания. Сознания, которое уже имеет в своем содержании конфликты, проблемные ситуации, противоречия. Сознания, которое неспособно рефлексировать вне дифференцации, бинарных смыслов в этике, эстетике, морали, вне оценок состояний и поведения. "Изначальное" состояние является проекцией желаемого, мечтой о возврате, проявлением жажды гармоничного, счастливого, безопасного, растворенного в Боге существования. Проецирующий и жаждущий уже изгнан из рая и находится внутри добра и зла. Кто в "раю", кто существует в изначальном, целостном состоянии, не описывает, не представляет, не жаждет. Жаждущий в каждый раз сталкивается с безмолвием "изначального", как одинокий вопиющий в горах Заратустра слышал только свое эхо. В каждый раз человек встречает этот краеугольный камень эпистемологии и каждый мы встречаем только жалкие потуги что-то нарисовать или написать на нем ("здесь был Вася" или "Здесь был Платон" - нет разницы между авторами). Тем более - пишет каждый, рожденный и осознающий, даже не умеющий писать, т.к. никто не может обойти этот камень на пути жизни. Проблема "никем" является онтологической проблемой человеческого существования, экзистенциальным стержнем бытия рефлексирующего сознания. Попробуем сделать небольшое путешествие внутрь "камня". Мы честно признаем, что наше восприятие и структурирование этого пространства является больше интуитивной догадкой или опытом трансперсональных путешествий. Строго научных в позитивистском, материалистическом понимании методов исследования и эксперимента, по нашему мнению, для такого объекта, каковым является "изначальное" состояние, не существует. Рассматривая состояние "никем", мы предполагаем, что в нем нет расчлененности на субьектно-объектные отношения.</w:t>
      </w:r>
    </w:p>
    <w:p>
      <w:pPr>
        <w:pStyle w:val="Normal"/>
        <w:rPr/>
      </w:pPr>
      <w:r>
        <w:rPr/>
        <w:t>Что это означает?</w:t>
      </w:r>
    </w:p>
    <w:p>
      <w:pPr>
        <w:pStyle w:val="Normal"/>
        <w:rPr/>
      </w:pPr>
      <w:r>
        <w:rPr/>
      </w:r>
    </w:p>
    <w:p>
      <w:pPr>
        <w:pStyle w:val="Normal"/>
        <w:rPr/>
      </w:pPr>
      <w:r>
        <w:rPr/>
        <w:t xml:space="preserve">а) погруженность индивидуальной психики в реальность природы, космоса, человеческих взаимоотношений, </w:t>
      </w:r>
    </w:p>
    <w:p>
      <w:pPr>
        <w:pStyle w:val="Normal"/>
        <w:rPr/>
      </w:pPr>
      <w:r>
        <w:rPr/>
        <w:t>б) нерасчлененность потока времени, вневременность существования индивидуальной психики.</w:t>
      </w:r>
    </w:p>
    <w:p>
      <w:pPr>
        <w:pStyle w:val="Normal"/>
        <w:rPr/>
      </w:pPr>
      <w:r>
        <w:rPr/>
      </w:r>
    </w:p>
    <w:p>
      <w:pPr>
        <w:pStyle w:val="Normal"/>
        <w:rPr/>
      </w:pPr>
      <w:r>
        <w:rPr/>
      </w:r>
    </w:p>
    <w:p>
      <w:pPr>
        <w:pStyle w:val="Normal"/>
        <w:rPr/>
      </w:pPr>
      <w:r>
        <w:rPr/>
        <w:t xml:space="preserve">Мы не применяем понятия "сознание", т.к. предполагаем, что в "изначальном" состоянии его просто не существует. Этимологически сознание это "со - знание", "соотнесенное знание", уже сравнивающее и дифференцирующее. И вообще любое знание в нашем понимании является способом существования рефлексии за пределами "изначального" состояния. </w:t>
      </w:r>
    </w:p>
    <w:p>
      <w:pPr>
        <w:pStyle w:val="Normal"/>
        <w:rPr/>
      </w:pPr>
      <w:r>
        <w:rPr/>
      </w:r>
    </w:p>
    <w:p>
      <w:pPr>
        <w:pStyle w:val="Normal"/>
        <w:rPr/>
      </w:pPr>
      <w:r>
        <w:rPr/>
        <w:t xml:space="preserve">Можем ли мы обнаружить какой-то этап в эволюции человечества, который отображает качество погруженности психики в изначальное состояние? </w:t>
      </w:r>
    </w:p>
    <w:p>
      <w:pPr>
        <w:pStyle w:val="Normal"/>
        <w:rPr/>
      </w:pPr>
      <w:r>
        <w:rPr/>
      </w:r>
    </w:p>
    <w:p>
      <w:pPr>
        <w:pStyle w:val="Normal"/>
        <w:rPr/>
      </w:pPr>
      <w:r>
        <w:rPr/>
        <w:t>Мы предполагаем, что именно этим качеством обладала психика при первобытнообщинном строе (в соответствии с гипотетической классификацией Ф.Энгельса). Обозначать этот способ существования экономической формацией или общественным строем вряд ли имеет смысл, так как они проявляют больше нашу потребность организовать предысторию человеческой культуры в соответствии с нашим способом мышления. Быть "никем" для представителя первобытного стада охотников является буквальным фактом:</w:t>
      </w:r>
    </w:p>
    <w:p>
      <w:pPr>
        <w:pStyle w:val="Normal"/>
        <w:rPr/>
      </w:pPr>
      <w:r>
        <w:rPr/>
      </w:r>
    </w:p>
    <w:p>
      <w:pPr>
        <w:pStyle w:val="Normal"/>
        <w:rPr/>
      </w:pPr>
      <w:r>
        <w:rPr/>
        <w:t xml:space="preserve">а) носителем персоны было племя, а не индивид. Индивид ничего не имел своего. Все принадлежало племени. Самое главное - индивид не вычленял себя от племени, не был личность, индивидуальностью в современном психологическом понимании. Его жизнь отождествлена с жизнью и с сезонно биоритмической активностью племени. Племя представляло из себя единый организм. Индивид был частью этого организма, ее функционально-топологическим элементом. Так же, как рука или нога, или сердце не выживает отдельно от организма, так и индивид был обречен на погибель вне племени. В некотором смысле тело индивида идентифицировано с телом и жизнедеятельностью племени. Любая биологически важная активность была вплетена в активность племени и индивид не представлял своей отдельности. Более того, воля индивида была подчинена общей воле племени. Даже выражение таких интенционально и жизненно важных сил, как воля к жизни и воля к власти в (форме доминирования) необходимо было вплетено во внутреннюю организацию общности. </w:t>
      </w:r>
    </w:p>
    <w:p>
      <w:pPr>
        <w:pStyle w:val="Normal"/>
        <w:rPr/>
      </w:pPr>
      <w:r>
        <w:rPr/>
        <w:t xml:space="preserve">б) индивид был погружен в живую, одухотворенную природу. В философии и исторической психологии такая особенность идентификации психического называется анимизм. Мир, окружающий индивида, был не просто одухотворен в каком-то всеобщем онтологическом смысле: каждая живая и неживая форма была взаимосвязана с существованием человека. Он был един с природой. Он был живой частью живой природы и живого космоса. Он был предельно зависим от капризов этого одухотворенного пространства, Облака, солнце, небо, пролетающие птицы, звери лесные, деревья, овраги, камни на холме и сам холм... все они были частицами его жизни. Для него они имели не предметный характер, Они составляли живую одухотворенную ткань его жизни. </w:t>
      </w:r>
    </w:p>
    <w:p>
      <w:pPr>
        <w:pStyle w:val="Normal"/>
        <w:rPr/>
      </w:pPr>
      <w:r>
        <w:rPr/>
        <w:t xml:space="preserve">в) существование вне линейного времени. Для первобытного время является иллюзией, он существует "в полноте времени", можно даже сказать в вечности. Нам хочется отметить фактуальность восприятия индивида в "изначальном" состоянии - возможность существования всех событий как происходящих одновременно. В этом смысле человек в "изначальном" состоянии может пониматься как существующий всегда. Мы можем предположить, что наша тяга к "вечной жизни" подпитывается существующим в настоящем архаической памятью вневременного существования. Мы легко можем представить естественный ритм ночи и дня, тепла и холода, небо, облака и изменяющуюся погоду, бесконечное чередование приливов и отливов, сна, покоя и активности поиска, течение потоков, сменяющие друг друга времена года, бесконечность существ и организмов, живущих в море, населяющих землю, летающих в воздухе - все сущее вместе в сплетении сложных, неуловимых, невидимых, беспристрастных сил природы... Все они создают вместе единую, искусную, развивающуюся биосферу, сливающуюся в геологические и климатические эры вечного за пределами периода жизни любого индивидуального организма. </w:t>
      </w:r>
    </w:p>
    <w:p>
      <w:pPr>
        <w:pStyle w:val="Normal"/>
        <w:rPr/>
      </w:pPr>
      <w:r>
        <w:rPr/>
        <w:t>г) моральная индиффирентность. Психическое было погружено за пределы добра и зла. В такой реальности даже болезнь, старость и смерть теряют свое "зловещее" качество. Ритм рождения и смерти, драма хищника и жертвы, страдания индивидуальных существ, даже вымирание целых родов и племен - все является стихийным и естественным, абсолютно невинным, ибо все это полностью бессознательно и поэтому неспособно ни на преднамеренность, ни на раскаяние.</w:t>
      </w:r>
    </w:p>
    <w:p>
      <w:pPr>
        <w:pStyle w:val="Normal"/>
        <w:rPr/>
      </w:pPr>
      <w:r>
        <w:rPr/>
      </w:r>
    </w:p>
    <w:p>
      <w:pPr>
        <w:pStyle w:val="Normal"/>
        <w:rPr/>
      </w:pPr>
      <w:r>
        <w:rPr/>
      </w:r>
    </w:p>
    <w:p>
      <w:pPr>
        <w:pStyle w:val="Normal"/>
        <w:rPr/>
      </w:pPr>
      <w:r>
        <w:rPr/>
        <w:t xml:space="preserve">Все эти качества в их единстве являются описанием метафорического "сада Эдема". Это одновременно является описанием "изначального" состояния человеческой психики. Так четыре качества структурно определяют психобиологические условия, давшие, как говорит современная наука, начало развитию человеческого сознания. </w:t>
      </w:r>
    </w:p>
    <w:p>
      <w:pPr>
        <w:pStyle w:val="Normal"/>
        <w:rPr/>
      </w:pPr>
      <w:r>
        <w:rPr/>
      </w:r>
    </w:p>
    <w:p>
      <w:pPr>
        <w:pStyle w:val="Normal"/>
        <w:rPr/>
      </w:pPr>
      <w:r>
        <w:rPr/>
        <w:t xml:space="preserve">Сейчас остро стоит вопрос: можем ли мы восстановить утраченную целостность - согласовать ситуацию экспоненциального взрыва со всем неосознаваемым опытом (заданным культурой прошлого), который человек несет в себе. Тем более, что современные исследования сознания поставляют многочисленные свидетельства, поддерживающие мировоззрение великих древних традиций. И мы думаем, что все-таки имеет смысл внимательно отнестись к древней традиции и попытаться использовать зафиксированную в ней информацию для более глубокого понимания природы сознания человека, его эволюции. </w:t>
      </w:r>
    </w:p>
    <w:p>
      <w:pPr>
        <w:pStyle w:val="Normal"/>
        <w:rPr/>
      </w:pPr>
      <w:r>
        <w:rPr/>
      </w:r>
    </w:p>
    <w:p>
      <w:pPr>
        <w:pStyle w:val="Normal"/>
        <w:rPr/>
      </w:pPr>
      <w:r>
        <w:rPr/>
        <w:t xml:space="preserve">Многие выдающиеся фигуры в духовной истории человечества от шаманов до святых мудрецов и основателей великих религий, таких как Будда, Иисус, Мохамед, Рамакришна, Бодхидхарма, Св. Антоний, Св. Тереза, Св. Иоанн Креститель и другие, все они пережили сильные фантастические состояния, которые иницировали и катализировали их духовное развитие. Во многих фрагментах из Вед, Упанишад, Палийского канона в буддизме, древних книг мертвых, текстов из Христианской мистики и других духовных священных писаниях мы можем прочитать описания переживаний альтернативных состояний сознания. </w:t>
      </w:r>
    </w:p>
    <w:p>
      <w:pPr>
        <w:pStyle w:val="Normal"/>
        <w:rPr/>
      </w:pPr>
      <w:r>
        <w:rPr/>
      </w:r>
    </w:p>
    <w:p>
      <w:pPr>
        <w:pStyle w:val="Normal"/>
        <w:rPr/>
      </w:pPr>
      <w:r>
        <w:rPr/>
        <w:t xml:space="preserve">Вышеупомянутые примеры показывают, что духовное открытие обычно вызывает мощное необычное состояние сознания, часто с ярко выраженными чертами архаической матрицы смерти-возрождения, которые, конечно, могут быть, а могут и не быть сопровождаемыми хорошей интеграцией и стабилизацией на новом эволюционном уровне. Действительно возможен факт, когда человек имеет сильные мистические переживания, которые не имеют результатов в духовной эволюции. С другой стороны вызывает сомнения тот факт духовного развития, которое происходит без сильного переживания необычных состояний сознания. Продолжая аналогию с сумасшествием шамана, можно предположить, что духовная эволюция в некотором смысле является движением за пределы нормы человеческого сознания. </w:t>
      </w:r>
    </w:p>
    <w:p>
      <w:pPr>
        <w:pStyle w:val="Normal"/>
        <w:rPr/>
      </w:pPr>
      <w:r>
        <w:rPr/>
      </w:r>
    </w:p>
    <w:p>
      <w:pPr>
        <w:pStyle w:val="Normal"/>
        <w:rPr/>
      </w:pPr>
      <w:r>
        <w:rPr/>
        <w:t xml:space="preserve">Если мы правильно поймем природу изначального состояния, то нам не покажется удивительным, что опыт соприкосновения с ним представляет собой важный механизм духовного открытия и духовной эволюции. Кроме обширных доказательств из современных исследований сознания, которыми достаточно интенсивно занимается автор этих строк, вышеуказанная идея может быть продемонстрирована многими примерами из духовной истории человечества. Опыты психодуховной смерти и возрождения или "второго рождения", которые близко связаны со спонтанными переживаниями биологического рождения, являются неотъемлимыми в ритуальной и духовной жизни многих культур. Они играют важную роль не только в шаманизме, первобытных ритуалах перехода и в древнейших таинствах смерти и возрождения, но и в христианстве (в этом смысле показателен разговор между Иисусом и Никадимом о важности второго рождения "из воды и духа"), в индуизме (становление архатом или дважды рожденным) и в других великих религиозно-этических и философских системах. Многие духовные тексты демонстрируют сходство между мистическими состояниями и детским (изначальным) восприятием мира ("Будьте подобны детям, дабы войти в царствие Божье"). </w:t>
      </w:r>
    </w:p>
    <w:p>
      <w:pPr>
        <w:pStyle w:val="Normal"/>
        <w:rPr/>
      </w:pPr>
      <w:r>
        <w:rPr/>
      </w:r>
    </w:p>
    <w:p>
      <w:pPr>
        <w:pStyle w:val="Normal"/>
        <w:rPr/>
      </w:pPr>
      <w:r>
        <w:rPr/>
        <w:t xml:space="preserve">Более того - во многих картинах духовного развития возвращение к более ранним стадиям эволюции является абсолютно необходимым. Наиболее показательны в этом отношении концепции реинкарнации и кармы. Концепция реинкарнации и кармы представляет краеугольный камень зароастризме, даосизме, в раннем христианстве, буддизме, индуизме, джайнизме, сикхизме. Вера в предыдущие жизни является общечеловеческим культурным феноменом. Формы этой веры можно найти в исторически, географически и культурно различных группах: у Неоплатоников и гностиков, у различных африканских племен, в Полинезии, в Бразилии, американских индейцев, доколумбовских культурах. </w:t>
      </w:r>
    </w:p>
    <w:p>
      <w:pPr>
        <w:pStyle w:val="Normal"/>
        <w:rPr/>
      </w:pPr>
      <w:r>
        <w:rPr/>
      </w:r>
    </w:p>
    <w:p>
      <w:pPr>
        <w:pStyle w:val="Normal"/>
        <w:rPr/>
      </w:pPr>
      <w:r>
        <w:rPr/>
        <w:t xml:space="preserve">В некотором смысле "шаманская болезнь" и "шаманский экстаз" со спонтанными визуальными видениями симптоматичны. Они так же, как эвселинские таинства смерти и возрождения, проводившиеся в Древней Греции в течении более чем двух тысяч лет, а также другие мистерии религий в средневековой эпохе были признаками неизлечимой болезни псюхе - тоски по изначальному состоянию. </w:t>
      </w:r>
    </w:p>
    <w:p>
      <w:pPr>
        <w:pStyle w:val="Normal"/>
        <w:rPr/>
      </w:pPr>
      <w:r>
        <w:rPr/>
      </w:r>
    </w:p>
    <w:p>
      <w:pPr>
        <w:pStyle w:val="Normal"/>
        <w:rPr/>
      </w:pPr>
      <w:r>
        <w:rPr/>
        <w:t>Когда люди вкусили от Древа Знания, они потеряли природную невинность. Изначальная чистота, святость умерли, девственная плева психики была разорвана и родилось Слово.</w:t>
      </w:r>
    </w:p>
    <w:p>
      <w:pPr>
        <w:pStyle w:val="Normal"/>
        <w:rPr/>
      </w:pPr>
      <w:r>
        <w:rPr/>
        <w:t>И это была Смерть в Слове.</w:t>
      </w:r>
    </w:p>
    <w:p>
      <w:pPr>
        <w:pStyle w:val="Normal"/>
        <w:rPr/>
      </w:pPr>
      <w:r>
        <w:rPr/>
      </w:r>
    </w:p>
    <w:p>
      <w:pPr>
        <w:pStyle w:val="Normal"/>
        <w:rPr/>
      </w:pPr>
      <w:r>
        <w:rPr/>
      </w:r>
    </w:p>
    <w:p>
      <w:pPr>
        <w:pStyle w:val="Normal"/>
        <w:rPr/>
      </w:pPr>
      <w:r>
        <w:rPr/>
        <w:t>В поисках изначального.</w:t>
      </w:r>
    </w:p>
    <w:p>
      <w:pPr>
        <w:pStyle w:val="Normal"/>
        <w:rPr/>
      </w:pPr>
      <w:r>
        <w:rPr/>
      </w:r>
    </w:p>
    <w:p>
      <w:pPr>
        <w:pStyle w:val="Normal"/>
        <w:rPr/>
      </w:pPr>
      <w:r>
        <w:rPr/>
        <w:t>Существует поэзия состояний.</w:t>
      </w:r>
    </w:p>
    <w:p>
      <w:pPr>
        <w:pStyle w:val="Normal"/>
        <w:rPr/>
      </w:pPr>
      <w:r>
        <w:rPr/>
        <w:t>Только читателей мало.</w:t>
      </w:r>
    </w:p>
    <w:p>
      <w:pPr>
        <w:pStyle w:val="Normal"/>
        <w:rPr/>
      </w:pPr>
      <w:r>
        <w:rPr/>
        <w:t>"Размышления в буддийских путешествиях". 1998 г.</w:t>
      </w:r>
    </w:p>
    <w:p>
      <w:pPr>
        <w:pStyle w:val="Normal"/>
        <w:rPr/>
      </w:pPr>
      <w:r>
        <w:rPr/>
      </w:r>
    </w:p>
    <w:p>
      <w:pPr>
        <w:pStyle w:val="Normal"/>
        <w:rPr/>
      </w:pPr>
      <w:r>
        <w:rPr/>
      </w:r>
    </w:p>
    <w:p>
      <w:pPr>
        <w:pStyle w:val="Normal"/>
        <w:rPr/>
      </w:pPr>
      <w:r>
        <w:rPr/>
        <w:t xml:space="preserve">Психотерапевтический и психологический рынок России насыщен различными услугами, которые преподносятся как техники "исцеления", "решения проблем", "личностного роста", "трансформации". На этом рынке колоссальное количество школ и направлений: незабвенный психоанализ, дианетика Рона Хаббарда, психосинтез Роберта Ассаджиоли, гештальт Фредерика С. Перлза, эмпирическая терапия Ст. Грофа, психодрама Дж. Морено, трансактный анализ Эрика Берна, сотни и тысячи других, менее именитых авторских тренингов, семинаров, школ разных мастей. Даже перечислить все просто не хватит объема этой книги. </w:t>
      </w:r>
    </w:p>
    <w:p>
      <w:pPr>
        <w:pStyle w:val="Normal"/>
        <w:rPr/>
      </w:pPr>
      <w:r>
        <w:rPr/>
      </w:r>
    </w:p>
    <w:p>
      <w:pPr>
        <w:pStyle w:val="Normal"/>
        <w:rPr/>
      </w:pPr>
      <w:r>
        <w:rPr/>
        <w:t xml:space="preserve">Удивительно, что многие из них, являясь психотехнологиями в полном смысле этого слова, не опираются на категориальный, понятийный аппарат психологии и выстраивают свои мифы только для них понятным языком. Вроде бы предмет один, задачи и цепи одинаковые (как у строителей Вавилона), но такое разноголосие, такое непонимание между ними, даже откровенная вражда и оппозиция, что начинаешь задумываться - может это не практическая психология или психотерапия, решающая проблемы человеческого, а какая-то политическая арена, где все лидеры и партии борются за человеческие ресурсы. </w:t>
      </w:r>
    </w:p>
    <w:p>
      <w:pPr>
        <w:pStyle w:val="Normal"/>
        <w:rPr/>
      </w:pPr>
      <w:r>
        <w:rPr/>
      </w:r>
    </w:p>
    <w:p>
      <w:pPr>
        <w:pStyle w:val="Normal"/>
        <w:rPr/>
      </w:pPr>
      <w:r>
        <w:rPr/>
        <w:t>Трансформация на языке психологии и психотерапии в основном истолковывается как некое изменение личности.</w:t>
      </w:r>
    </w:p>
    <w:p>
      <w:pPr>
        <w:pStyle w:val="Normal"/>
        <w:rPr/>
      </w:pPr>
      <w:r>
        <w:rPr/>
        <w:t xml:space="preserve">Встают сразу следующие вопросы: </w:t>
      </w:r>
    </w:p>
    <w:p>
      <w:pPr>
        <w:pStyle w:val="Normal"/>
        <w:rPr/>
      </w:pPr>
      <w:r>
        <w:rPr/>
        <w:t xml:space="preserve">а) что такое личность </w:t>
      </w:r>
    </w:p>
    <w:p>
      <w:pPr>
        <w:pStyle w:val="Normal"/>
        <w:rPr/>
      </w:pPr>
      <w:r>
        <w:rPr/>
        <w:t xml:space="preserve">б) как понимать "изменение" (что меняется, как меняется, почему меняется, зачем меняется) </w:t>
      </w:r>
    </w:p>
    <w:p>
      <w:pPr>
        <w:pStyle w:val="Normal"/>
        <w:rPr/>
      </w:pPr>
      <w:r>
        <w:rPr/>
        <w:t>в) каков вектор изменений, куда направлено изменение.</w:t>
      </w:r>
    </w:p>
    <w:p>
      <w:pPr>
        <w:pStyle w:val="Normal"/>
        <w:rPr/>
      </w:pPr>
      <w:r>
        <w:rPr/>
        <w:t>Вопросы, на первый взгляд простые, многих лидеров ставят в тупик. Самое главное - какова осмысленная цель изменений. Вне этого любая активность абсурдна. Только цель придает смысл человеческой активности.</w:t>
      </w:r>
    </w:p>
    <w:p>
      <w:pPr>
        <w:pStyle w:val="Normal"/>
        <w:rPr/>
      </w:pPr>
      <w:r>
        <w:rPr/>
        <w:t xml:space="preserve">Тот подход к личности и ее трансформации, который мы хотим прдложить Вашему вниманию, созвучен с жизнью: </w:t>
      </w:r>
    </w:p>
    <w:p>
      <w:pPr>
        <w:pStyle w:val="Normal"/>
        <w:rPr/>
      </w:pPr>
      <w:r>
        <w:rPr/>
        <w:t xml:space="preserve">с тем, с чем мы встречаемся каждый день, </w:t>
      </w:r>
    </w:p>
    <w:p>
      <w:pPr>
        <w:pStyle w:val="Normal"/>
        <w:rPr/>
      </w:pPr>
      <w:r>
        <w:rPr/>
        <w:t xml:space="preserve">с тем, что происходит с вами прямо сейчас, </w:t>
      </w:r>
    </w:p>
    <w:p>
      <w:pPr>
        <w:pStyle w:val="Normal"/>
        <w:rPr/>
      </w:pPr>
      <w:r>
        <w:rPr/>
        <w:t xml:space="preserve">с тем, чего вы хотите, с тем, чего вы желаете, </w:t>
      </w:r>
    </w:p>
    <w:p>
      <w:pPr>
        <w:pStyle w:val="Normal"/>
        <w:rPr/>
      </w:pPr>
      <w:r>
        <w:rPr/>
        <w:t xml:space="preserve">с тем, что вы не можете, что происходит с вами в ситуации, когда вы сталкиваетесь со своей личностной решеткой, со своими барьерами. </w:t>
      </w:r>
    </w:p>
    <w:p>
      <w:pPr>
        <w:pStyle w:val="Normal"/>
        <w:rPr/>
      </w:pPr>
      <w:r>
        <w:rPr/>
        <w:t>каковы перспективы человеческого роста и т.д.</w:t>
      </w:r>
    </w:p>
    <w:p>
      <w:pPr>
        <w:pStyle w:val="Normal"/>
        <w:rPr/>
      </w:pPr>
      <w:r>
        <w:rPr/>
        <w:t>Материал, который мы описываем в этом разделе книги, можно обозначить как "Дао трансформации".</w:t>
      </w:r>
    </w:p>
    <w:p>
      <w:pPr>
        <w:pStyle w:val="Normal"/>
        <w:rPr/>
      </w:pPr>
      <w:r>
        <w:rPr/>
        <w:t>Само обозначение, название состоит из двух слов. Первое слово - Дао, второе слово - трансформация.</w:t>
      </w:r>
    </w:p>
    <w:p>
      <w:pPr>
        <w:pStyle w:val="Normal"/>
        <w:rPr/>
      </w:pPr>
      <w:r>
        <w:rPr/>
        <w:t xml:space="preserve">Что такое Дао? Некоторые из вас сразу вспоминают китайского философа Лао-цзы и его трактат "Дао-дэ цзин" - в буквальном переводе "Книгу о дао и дэ". Некоторые скажут, что учение о Дао древнее и вспомнят "И цзин". Дело, в конце концов, не в истории, в данном случае важно наше понимание. Тем более - изначально Дао было невыразимо словами, непознаваемо, недоступно для модальностей опыта </w:t>
      </w:r>
    </w:p>
    <w:p>
      <w:pPr>
        <w:pStyle w:val="Normal"/>
        <w:rPr/>
      </w:pPr>
      <w:r>
        <w:rPr/>
        <w:t>Дао, с одной стороны, это путь, путь особый - духовный.</w:t>
      </w:r>
    </w:p>
    <w:p>
      <w:pPr>
        <w:pStyle w:val="Normal"/>
        <w:rPr/>
      </w:pPr>
      <w:r>
        <w:rPr/>
        <w:t>С другой стороны, Дао - это сокровенное знание, Закон.</w:t>
      </w:r>
    </w:p>
    <w:p>
      <w:pPr>
        <w:pStyle w:val="Normal"/>
        <w:rPr/>
      </w:pPr>
      <w:r>
        <w:rPr/>
        <w:t xml:space="preserve">С третей стороны - это сокровенное состояние. </w:t>
      </w:r>
    </w:p>
    <w:p>
      <w:pPr>
        <w:pStyle w:val="Normal"/>
        <w:rPr/>
      </w:pPr>
      <w:r>
        <w:rPr/>
        <w:t>С четвертой стороны, Дао - это все. Все, что вокруг нас - есть Дао.</w:t>
      </w:r>
    </w:p>
    <w:p>
      <w:pPr>
        <w:pStyle w:val="Normal"/>
        <w:rPr/>
      </w:pPr>
      <w:r>
        <w:rPr/>
        <w:t>Мы будем вкладывать в содержание слова Дао следующие смыслы:</w:t>
      </w:r>
    </w:p>
    <w:p>
      <w:pPr>
        <w:pStyle w:val="Normal"/>
        <w:rPr/>
      </w:pPr>
      <w:r>
        <w:rPr/>
      </w:r>
    </w:p>
    <w:p>
      <w:pPr>
        <w:pStyle w:val="Normal"/>
        <w:rPr/>
      </w:pPr>
      <w:r>
        <w:rPr/>
        <w:t xml:space="preserve">сокровенного знания, </w:t>
      </w:r>
    </w:p>
    <w:p>
      <w:pPr>
        <w:pStyle w:val="Normal"/>
        <w:rPr/>
      </w:pPr>
      <w:r>
        <w:rPr/>
        <w:t xml:space="preserve">сокровенной цели, </w:t>
      </w:r>
    </w:p>
    <w:p>
      <w:pPr>
        <w:pStyle w:val="Normal"/>
        <w:rPr/>
      </w:pPr>
      <w:r>
        <w:rPr/>
        <w:t xml:space="preserve">сокровенного пути. </w:t>
      </w:r>
    </w:p>
    <w:p>
      <w:pPr>
        <w:pStyle w:val="Normal"/>
        <w:rPr/>
      </w:pPr>
      <w:r>
        <w:rPr/>
      </w:r>
    </w:p>
    <w:p>
      <w:pPr>
        <w:pStyle w:val="Normal"/>
        <w:rPr/>
      </w:pPr>
      <w:r>
        <w:rPr/>
        <w:t>Эти три ипостаси, три нити в едином узле обозначают основное, что мы будем включать в Дао. Почему все считается Дао ? Ковер не менее Дао, чем человек. Потому что, в конечном итоге, что ковер, что собака, что человек, что муха, что тля, что солнце -это одно и тоже. По темной лесной речке плыла лодка из листочка школьной тетради, отправленная ребенком с мечтой, что она доплывет до моря.</w:t>
      </w:r>
    </w:p>
    <w:p>
      <w:pPr>
        <w:pStyle w:val="Normal"/>
        <w:rPr/>
      </w:pPr>
      <w:r>
        <w:rPr/>
        <w:t>Затем проплыла седобородая седовласая голова просветленного - святого, отрубленная пьяным крестьянином.</w:t>
      </w:r>
    </w:p>
    <w:p>
      <w:pPr>
        <w:pStyle w:val="Normal"/>
        <w:rPr/>
      </w:pPr>
      <w:r>
        <w:rPr/>
        <w:t>Затем полусгнившее полено осины с бляшками по бокам...</w:t>
      </w:r>
    </w:p>
    <w:p>
      <w:pPr>
        <w:pStyle w:val="Normal"/>
        <w:rPr/>
      </w:pPr>
      <w:r>
        <w:rPr/>
      </w:r>
    </w:p>
    <w:p>
      <w:pPr>
        <w:pStyle w:val="Normal"/>
        <w:rPr/>
      </w:pPr>
      <w:r>
        <w:rPr/>
      </w:r>
    </w:p>
    <w:p>
      <w:pPr>
        <w:pStyle w:val="Normal"/>
        <w:rPr/>
      </w:pPr>
      <w:r>
        <w:rPr/>
        <w:t xml:space="preserve">Все является манифестацией, проявлением Дао, пустого в полноту проявленного, ничто в существование. И путь Дао заключается в том, чтобы за этими формами воспринять бесформенное. За преходящей формой обнаружить и познать вечное Дао. Познать Истину, ее сердце. И при этом нужно чрезвычайно хорошо понимать, что познание Дао - это не получение знания в европейском смысле, не словесно-логическое, символьное или образное, хотя и оно может сопровождаться этими элементами. Познание Дао - невербализуемое, невыразимое переживание сущности, смысла существования, природного качества (дэ). В индологической традиции мы можем провести аналогию с "обладанием дхармой". </w:t>
      </w:r>
    </w:p>
    <w:p>
      <w:pPr>
        <w:pStyle w:val="Normal"/>
        <w:rPr/>
      </w:pPr>
      <w:r>
        <w:rPr/>
      </w:r>
    </w:p>
    <w:p>
      <w:pPr>
        <w:pStyle w:val="Normal"/>
        <w:rPr/>
      </w:pPr>
      <w:r>
        <w:rPr/>
        <w:t xml:space="preserve">Трансформация. Каждый читатель, который взял в руки эту книгу, имеет достаточно ясное представление, что такое форма. На самом деле все, что есть проявленное - форма. Человек - это особая форма, земля - это форма, кирпич - это форма. Все, что мы видим, все, что мы можем почувствовать через какую-то модальность опыта, через визуальную, аудиальную, кинестетическую - все это является формой. Форма отличается тем, что при соприкосновении с сознанием она приобретает некий смысл, который мы каким-то образом обозначаем. В конце концов - основная форма, с которой мы все время взаимодействуем - наша личность, наше сознание, наша психическая реальность в многообразии ее проявлений. </w:t>
      </w:r>
    </w:p>
    <w:p>
      <w:pPr>
        <w:pStyle w:val="Normal"/>
        <w:rPr/>
      </w:pPr>
      <w:r>
        <w:rPr/>
      </w:r>
    </w:p>
    <w:p>
      <w:pPr>
        <w:pStyle w:val="Normal"/>
        <w:rPr/>
      </w:pPr>
      <w:r>
        <w:rPr/>
        <w:t xml:space="preserve">Трансценденция (от лат. Transcendens - перешагивающий, выходящий за пределы) - это выход за пределы формы. Здесь мы будем придерживаться кантианского понимания трансценденции - то, что выходит за пределы возможного опыта. </w:t>
      </w:r>
    </w:p>
    <w:p>
      <w:pPr>
        <w:pStyle w:val="Normal"/>
        <w:rPr/>
      </w:pPr>
      <w:r>
        <w:rPr/>
      </w:r>
    </w:p>
    <w:p>
      <w:pPr>
        <w:pStyle w:val="Normal"/>
        <w:rPr/>
      </w:pPr>
      <w:r>
        <w:rPr/>
        <w:t>Таким образом, если суммировать наши рассуждения, то этот раздел книги посвящен личностной трансформации, сокровенному пути, духовному поиску выхода за пределы форм: того пространства в сознании и личности в человеке, где он имеет условия для спонтанного самосозидания, где он становится свободным и самоактуализирующимся, где сформирована среда реализации. В связи с этим мы преследуем несколько целей в этом разделе:</w:t>
      </w:r>
    </w:p>
    <w:p>
      <w:pPr>
        <w:pStyle w:val="Normal"/>
        <w:rPr/>
      </w:pPr>
      <w:r>
        <w:rPr/>
      </w:r>
    </w:p>
    <w:p>
      <w:pPr>
        <w:pStyle w:val="Normal"/>
        <w:rPr/>
      </w:pPr>
      <w:r>
        <w:rPr/>
        <w:t xml:space="preserve">во-первых, показать - что такое личность, какова ее структура, и топология, </w:t>
      </w:r>
    </w:p>
    <w:p>
      <w:pPr>
        <w:pStyle w:val="Normal"/>
        <w:rPr/>
      </w:pPr>
      <w:r>
        <w:rPr/>
        <w:t xml:space="preserve">во-вторых, какова динамика, выявить некоторые возможные стадии трансформации и интеграции, </w:t>
      </w:r>
    </w:p>
    <w:p>
      <w:pPr>
        <w:pStyle w:val="Normal"/>
        <w:rPr/>
      </w:pPr>
      <w:r>
        <w:rPr/>
        <w:t xml:space="preserve">в-третьих, обозначить некоторые основные механизмы и тенденции в развитии личности, </w:t>
      </w:r>
    </w:p>
    <w:p>
      <w:pPr>
        <w:pStyle w:val="Normal"/>
        <w:rPr/>
      </w:pPr>
      <w:r>
        <w:rPr/>
        <w:t>в-четвертых - попытаться описать срединный путь - путь духовной эволюции человека.</w:t>
      </w:r>
    </w:p>
    <w:p>
      <w:pPr>
        <w:pStyle w:val="Normal"/>
        <w:rPr/>
      </w:pPr>
      <w:r>
        <w:rPr/>
        <w:t>Представление о личности "как о совокупности общественных отношений" "системного образования", "целостного образа себя" не является чем-то новым.</w:t>
      </w:r>
    </w:p>
    <w:p>
      <w:pPr>
        <w:pStyle w:val="Normal"/>
        <w:rPr/>
      </w:pPr>
      <w:r>
        <w:rPr/>
      </w:r>
    </w:p>
    <w:p>
      <w:pPr>
        <w:pStyle w:val="Normal"/>
        <w:rPr/>
      </w:pPr>
      <w:r>
        <w:rPr/>
      </w:r>
    </w:p>
    <w:p>
      <w:pPr>
        <w:pStyle w:val="Normal"/>
        <w:rPr/>
      </w:pPr>
      <w:r>
        <w:rPr/>
        <w:t>Личность, в соответствии с теорией марксизма-ленинизма и материалистической психологии, определяется как совокупность общественных отношений. Определение личности как совокупности отношений, на самом деле, не является пионерской идеей классиков диалектического материализма. Эта идея наиболее глубоко как на уровне концептуальном, так и на уровне психотехническом, разработана в классическом буддизме. Именно Будда Шакьямуни разворачивал, изменял, трансформировал личность через осознание того, что она является совокупностью отношений. Понятие упаданы в буддийской психологии показывает, как личность сканируется через определенные отношения и любое отношение проявляет состояние, структуру, динамику личности. Любой внешний акт выявляет внутреннюю структуру личности: отношение к себе, отношение к своему телу, отношение к другим людям, отношение к тому, что происходит... Будда сказал:</w:t>
      </w:r>
    </w:p>
    <w:p>
      <w:pPr>
        <w:pStyle w:val="Normal"/>
        <w:rPr/>
      </w:pPr>
      <w:r>
        <w:rPr/>
        <w:t>Добро отказывается от всего.</w:t>
      </w:r>
    </w:p>
    <w:p>
      <w:pPr>
        <w:pStyle w:val="Normal"/>
        <w:rPr/>
      </w:pPr>
      <w:r>
        <w:rPr/>
        <w:t>Святой говорит без страстного желания.</w:t>
      </w:r>
    </w:p>
    <w:p>
      <w:pPr>
        <w:pStyle w:val="Normal"/>
        <w:rPr/>
      </w:pPr>
      <w:r>
        <w:rPr/>
        <w:t>Когда его затрагивает счастье или страдание.</w:t>
      </w:r>
    </w:p>
    <w:p>
      <w:pPr>
        <w:pStyle w:val="Normal"/>
        <w:rPr/>
      </w:pPr>
      <w:r>
        <w:rPr/>
        <w:t xml:space="preserve">Мудрый не выказывает ни радости, ни огорчения. </w:t>
      </w:r>
    </w:p>
    <w:p>
      <w:pPr>
        <w:pStyle w:val="Normal"/>
        <w:rPr/>
      </w:pPr>
      <w:r>
        <w:rPr/>
        <w:t>Все психотехническое пространство буддизма может рассматриваться, прежде всего, как способ создания покоя и ощущения центрированного сознавания, не-вовлечения в свои мысли, эмоции, желания.</w:t>
      </w:r>
    </w:p>
    <w:p>
      <w:pPr>
        <w:pStyle w:val="Normal"/>
        <w:rPr/>
      </w:pPr>
      <w:r>
        <w:rPr/>
      </w:r>
    </w:p>
    <w:p>
      <w:pPr>
        <w:pStyle w:val="Normal"/>
        <w:rPr/>
      </w:pPr>
      <w:r>
        <w:rPr/>
      </w:r>
    </w:p>
    <w:p>
      <w:pPr>
        <w:pStyle w:val="Normal"/>
        <w:rPr/>
      </w:pPr>
      <w:r>
        <w:rPr/>
        <w:t>При этом Будда не отрицал телесности. Татхагата обнаружил "Срединный путь" и говорил в своей Первой проповеди в Сарнатхе:</w:t>
      </w:r>
    </w:p>
    <w:p>
      <w:pPr>
        <w:pStyle w:val="Normal"/>
        <w:rPr/>
      </w:pPr>
      <w:r>
        <w:rPr/>
        <w:t xml:space="preserve">"Ни воздержание от рыбы и мяса, ни хождение голым, ни бритье головы, ни ношение спутанных волос, ни одевание грубой одежды, ни покрывание себя грязью, ни жертвоприношение Агни не очистят человека, который не свободен от заблуждений". </w:t>
      </w:r>
    </w:p>
    <w:p>
      <w:pPr>
        <w:pStyle w:val="Normal"/>
        <w:rPr/>
      </w:pPr>
      <w:r>
        <w:rPr/>
      </w:r>
    </w:p>
    <w:p>
      <w:pPr>
        <w:pStyle w:val="Normal"/>
        <w:rPr/>
      </w:pPr>
      <w:r>
        <w:rPr/>
        <w:t xml:space="preserve">Аскетические подвиги не обязательны. Путь в состояние "никем" в буддизме - это новое качество бытия личности. Преодоление отношения, упаданы происходит через осознание и принятие "таковости" внутренней и внешней реальности. Смысл срединности пути - избегание крайностей - привязанности к чувственным объектам и самоумерщвления. </w:t>
      </w:r>
    </w:p>
    <w:p>
      <w:pPr>
        <w:pStyle w:val="Normal"/>
        <w:rPr/>
      </w:pPr>
      <w:r>
        <w:rPr/>
      </w:r>
    </w:p>
    <w:p>
      <w:pPr>
        <w:pStyle w:val="Normal"/>
        <w:rPr/>
      </w:pPr>
      <w:r>
        <w:rPr/>
        <w:t xml:space="preserve">Буддизм - это мироввозрение с "открытыми глазами, духовный путь "бодрствования" и сознательного самопреобразования. </w:t>
      </w:r>
    </w:p>
    <w:p>
      <w:pPr>
        <w:pStyle w:val="Normal"/>
        <w:rPr/>
      </w:pPr>
      <w:r>
        <w:rPr/>
      </w:r>
    </w:p>
    <w:p>
      <w:pPr>
        <w:pStyle w:val="Normal"/>
        <w:rPr/>
      </w:pPr>
      <w:r>
        <w:rPr/>
        <w:t xml:space="preserve">В конце концов - не обязательно жить в монастыре и с утра до вечера медитировать на Будду или читать мантры или заниматься утонченной Випассаной. </w:t>
      </w:r>
    </w:p>
    <w:p>
      <w:pPr>
        <w:pStyle w:val="Normal"/>
        <w:rPr/>
      </w:pPr>
      <w:r>
        <w:rPr/>
      </w:r>
    </w:p>
    <w:p>
      <w:pPr>
        <w:pStyle w:val="Normal"/>
        <w:rPr/>
      </w:pPr>
      <w:r>
        <w:rPr/>
        <w:t xml:space="preserve">Часто я вспоминаю слова Будды, когда меня посещают мысли об аскезе и удалении от мирского в целях духовного поиска: </w:t>
      </w:r>
    </w:p>
    <w:p>
      <w:pPr>
        <w:pStyle w:val="Normal"/>
        <w:rPr/>
      </w:pPr>
      <w:r>
        <w:rPr/>
      </w:r>
    </w:p>
    <w:p>
      <w:pPr>
        <w:pStyle w:val="Normal"/>
        <w:rPr/>
      </w:pPr>
      <w:r>
        <w:rPr/>
        <w:t xml:space="preserve">Я говорю тебе - оставайся на своем месте в жизни и с усердием занимайся своим делом. Не жизнь, богатство и власть порабощают людей, а привязанность к жизни богатству и власти. </w:t>
      </w:r>
    </w:p>
    <w:p>
      <w:pPr>
        <w:pStyle w:val="Normal"/>
        <w:rPr/>
      </w:pPr>
      <w:r>
        <w:rPr/>
      </w:r>
    </w:p>
    <w:p>
      <w:pPr>
        <w:pStyle w:val="Normal"/>
        <w:rPr/>
      </w:pPr>
      <w:r>
        <w:rPr/>
        <w:t xml:space="preserve">Таким образом, мы должны признать, что в буддийской психологии не только разработана концепция личности как совокупности отношений, но и даны основные рекомендации по ее освобождению. </w:t>
      </w:r>
    </w:p>
    <w:p>
      <w:pPr>
        <w:pStyle w:val="Normal"/>
        <w:rPr/>
      </w:pPr>
      <w:r>
        <w:rPr/>
      </w:r>
    </w:p>
    <w:p>
      <w:pPr>
        <w:pStyle w:val="Normal"/>
        <w:rPr/>
      </w:pPr>
      <w:r>
        <w:rPr/>
        <w:t xml:space="preserve">Но возвратимся к нашей теме и сразу обозначим некую структуру, которая при первом приближении раскрывает наше понимание личности ( См. рис. 1) </w:t>
      </w:r>
    </w:p>
    <w:p>
      <w:pPr>
        <w:pStyle w:val="Normal"/>
        <w:rPr/>
      </w:pPr>
      <w:r>
        <w:rPr/>
      </w:r>
    </w:p>
    <w:p>
      <w:pPr>
        <w:pStyle w:val="Normal"/>
        <w:rPr/>
      </w:pPr>
      <w:r>
        <w:rPr/>
      </w:r>
    </w:p>
    <w:p>
      <w:pPr>
        <w:pStyle w:val="Normal"/>
        <w:rPr/>
      </w:pPr>
      <w:r>
        <w:rPr/>
        <w:drawing>
          <wp:inline distT="0" distB="0" distL="0" distR="0">
            <wp:extent cx="1104900" cy="101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5" r="-33" b="-35"/>
                    <a:stretch>
                      <a:fillRect/>
                    </a:stretch>
                  </pic:blipFill>
                  <pic:spPr bwMode="auto">
                    <a:xfrm>
                      <a:off x="0" y="0"/>
                      <a:ext cx="1104900" cy="1019175"/>
                    </a:xfrm>
                    <a:prstGeom prst="rect">
                      <a:avLst/>
                    </a:prstGeom>
                  </pic:spPr>
                </pic:pic>
              </a:graphicData>
            </a:graphic>
          </wp:inline>
        </w:drawing>
      </w:r>
    </w:p>
    <w:p>
      <w:pPr>
        <w:pStyle w:val="Normal"/>
        <w:rPr/>
      </w:pPr>
      <w:r>
        <w:rPr/>
        <w:t xml:space="preserve">Рис. 1. Мандала личности. </w:t>
      </w:r>
    </w:p>
    <w:p>
      <w:pPr>
        <w:pStyle w:val="Normal"/>
        <w:rPr/>
      </w:pPr>
      <w:r>
        <w:rPr/>
      </w:r>
    </w:p>
    <w:p>
      <w:pPr>
        <w:pStyle w:val="Normal"/>
        <w:rPr/>
      </w:pPr>
      <w:r>
        <w:rPr/>
        <w:t xml:space="preserve">Круг, как известно, во всех мистических учениях, религиозных системах, является мандалой совершенства, символическим выражением cовершенной жизни. В архаических представлениях это мандала солнца. Личность мы обозначаем изначально как некое совершенство. Данное утверждение у любого человека вызовет удивительное сопротивление, особенно у психиатров и профессиональных практических психологов. Прагматическая идея их работы основана на идее несовершенства личности, ее неполноценности. В конце концов - для основной массы людей, представляющих не только психологию или психиатрию, но и промышленность и управление - это способ зарабатывания денег. Они живут за счет того, что личность не совершенна - такова их функционально оправданнная модель. Если мы расширим нашу рефлексию, мы можем обнаружить, что любая религиозная система основана на том, что человек грешен, что почти любая психологическая, философская, идеологическая система обозначает человека, как неполноценное существо. А из плохого можно делать хорошее. Любая спекуляция такого рода предлагает определенный путь, определенные методы, средства, психотехники и определенную мзду за якобы (как бы) совершенствование. Мы исходим из того, что личность совершенна и уникальна. Она уникальна потому, что : а) имеет уникальную структуру по системе своих отождествлений с идеями, социальными статусами и материальными объектами; б) любая личность имеет уникальную систему воспитания и формирования, жизненный путь; в) любая личность имеет уникальный язык взаимодействий с миром. Вы разговариваете с миром не только на уровне словесного языка, Вы еще разговариваете с миром на уровне эмоций, языка символов, языка знаков, телесностью. А - это структура, Б - это эволюция и В - это язык взаимодействия с реальностью. Единство этих трех компонентов и создает личность, которая бесподобна в прямом и самом непосредственном понимании этого слова. Нет ни одной личности в проявленном космосе, которая была бы похожа на другую. Что-то делать с человеком - трансформировать, интегрировать, прорабатывать, "стирать" какие-то вещи, изменять, это кощунственная мысль. Человек и так хорош в своей непосредственности. К вышесказанному необходимо добавить, что каждая личность в человеческой цивилизации занимает определенное место. Цивилизация это огромный живой организм, в нем всему и каждому есть место. Любой человек занимает определенное место с неповторимым внутренним состоянием. Человек хорош таким, какой он есть на самом деле. И каждый необходим на своем месте. Нужно любить свои проблемы, нужно целовать свои комплексы и недостатки потому, что они только Ваши и ничьи больше. Ваши проблемы создают Вашу уникальность. Не надо разрешать их. Их на руках носить надо и лелеять, как детей. У Вас может возникнуть идея стать лучше, стать другим. Но других много. Вы один. Существует онтологическая необходимость любить себя таким, какой Вы есть. Каждая личность полноценна. В этом смысле гений не лучше и не хуже идиота, красавец урода, схимница в черных одеяниях размалеванной проститутки. В каждом месте нужен каждый. Но если Вы скажете другим или другому, что Вы гармоничны и божественны, Вам сразу укажут, что вы несовершенны и найдут сто недостатков. Невозможно признать совершенные, уникальные существа, какими являемся все мы - воплощенными божественными существами. Дело не в том, что мы плохи. Дело в том, что наше сознание сформировано оценочно-отношенчески. Сознание и личность имеют такую сущность, которая вне оценок (хорошо - плохо, приятно - неприятно, правильно - неправильно, красиво - уродливо, морально - аморально...) и вне переживаемых отношений не может функционировать. Это касается не только отношения и оценки другого человека, но и любого воспринимаемого объекта, в том числе и самого себя. Парадокс заключается в том, что совершенное существо не признается совершенным до тех пор, пока воспринимается живущим. Человек, если не имеет недостатков (представим себе это хоть на одно мгновение), то воспринимается неестественным, не способным к жизни, фиктивным или просто лживым, сумасшедшим, фантастичным. Факт совершенства другого человека вызывает или смех, или скуку, или раздражение. С идеей совершенства человеческого существа жестко и нерасчленимо связана идея табу: оно невозможно. Более того - это великий грех - претендовать на совершенность. Первое, что важно в понимании человека - его уникальность. Видеть других людей совершенными это основной способ увидеть себя совершенным. Первый тезис - это идея того, что личность уникальна и совершенна прямо сейчас. Если Вы об этом будете вспоминать, то Вы на себя будете по другому смотреть. Если вы будете осознавать эту идею, то жизнь будет для Вас совершенно другой. Если Вы будете жить внутри этой идеи и это станет Вашей Родиной - воспринимаемой и переживаемой - мы Вас можем поздравить - Вы Просветленный. Вы Будда. Перейдем от предварительных рассуждений к основной теме и рассмотрим из чего, из каких подструктур состоит личность. Обобщенно мы можем обозначить личность как некое целостное представление человека о себе, некую "Я - концепцию", некое глобальное поле смыслов самоидентификации индивидуального сознания с собой как психосоциально целостным существом. То, что личность является сложной системой, представляется фактом неоспоримым. При более детальном рассмотрении мы можем установить, что личность состоит из совокупности подсистем, которые мы для простоты обозначим "Я". Таким образом, мы на следующем приближении можем увидеть некую сложную многокомпонентную сетчатую структуру. Подсистемы (компоненты) "Я" мы можем обозначить как "я". Это устойчивые констелляции, сгустки человеческого опыта, формы, с которыми человек идентифицируется, считает их своими. Независимо от того, каково содержание форм и каким переживанием та или иная форма наполнена, человек отождествляет эти формы с самим собой и обозначает их как "я" с позитивной полярностью. У всех у Вас есть некое представление о себе. И это представление о себе мы можем обозначить как глобальное "Я", Вы можете описать свое представление о себе. У каждого из Вас существует некая совокупность описаний этого "Я.". Чем отличается "Я" ? "Я" всегда имеет положительную валентность, утвердительное начало. С идеей "Я" связано убеждение правильности. Нет никакой разницы, какова структура или содержание личности. Важно, что любому качеству, любой маленькой подструктуре личности есть оправдание. В зависимости от уровня развития ментальности "Я" оправдывается на уровне психологических, философских, религиозных, экономических, идеологических, духовных спекуляций. В конце концов - она может даже не знать о перечисленных уровнях, а просто переживать состояние "правильности". Все, что угодно, но Ego - "Я" всегда себя оправдывает, оно всегда право. Идея "Я" - это идея правды вообще. И самое главное любой поступок может быть страшно аморальным, но всегда оправдывается. Нормальная, здоровая личность, с хорошими защитными механизмами всегда живет в правде. Структура личности. Внутри самой структуры личности мы можем вычленить огромные, глобальные три подструктуры "Я". Они обозначаются как: </w:t>
      </w:r>
    </w:p>
    <w:p>
      <w:pPr>
        <w:pStyle w:val="Normal"/>
        <w:rPr/>
      </w:pPr>
      <w:r>
        <w:rPr/>
      </w:r>
    </w:p>
    <w:p>
      <w:pPr>
        <w:pStyle w:val="Normal"/>
        <w:rPr/>
      </w:pPr>
      <w:r>
        <w:rPr/>
        <w:t xml:space="preserve">"Я" - материальное (Ям); </w:t>
      </w:r>
    </w:p>
    <w:p>
      <w:pPr>
        <w:pStyle w:val="Normal"/>
        <w:rPr/>
      </w:pPr>
      <w:r>
        <w:rPr/>
        <w:t xml:space="preserve">"Я" - социальное (Яс); </w:t>
      </w:r>
    </w:p>
    <w:p>
      <w:pPr>
        <w:pStyle w:val="Normal"/>
        <w:rPr/>
      </w:pPr>
      <w:r>
        <w:rPr/>
        <w:t xml:space="preserve">"Я" - духовное (Яд). </w:t>
      </w:r>
    </w:p>
    <w:p>
      <w:pPr>
        <w:pStyle w:val="Normal"/>
        <w:rPr/>
      </w:pPr>
      <w:r>
        <w:rPr/>
      </w:r>
    </w:p>
    <w:p>
      <w:pPr>
        <w:pStyle w:val="Normal"/>
        <w:rPr/>
      </w:pPr>
      <w:r>
        <w:rPr/>
        <w:t xml:space="preserve">С этими подструктурами отождествлена, идентифицирована личность. </w:t>
      </w:r>
    </w:p>
    <w:p>
      <w:pPr>
        <w:pStyle w:val="Normal"/>
        <w:rPr/>
      </w:pPr>
      <w:r>
        <w:rPr/>
      </w:r>
    </w:p>
    <w:p>
      <w:pPr>
        <w:pStyle w:val="Normal"/>
        <w:rPr/>
      </w:pPr>
      <w:r>
        <w:rPr/>
        <w:t>"Я" - материальное.</w:t>
      </w:r>
    </w:p>
    <w:p>
      <w:pPr>
        <w:pStyle w:val="Normal"/>
        <w:rPr/>
      </w:pPr>
      <w:r>
        <w:rPr/>
      </w:r>
    </w:p>
    <w:p>
      <w:pPr>
        <w:pStyle w:val="Normal"/>
        <w:rPr/>
      </w:pPr>
      <w:r>
        <w:rPr/>
        <w:t xml:space="preserve">Каждая структура идентификации имеет некий центр. И центром "Я" - материального является образ своей телесности и телесность, как таковая и отношение к телу. Вторичные материальные идентификации это пол, возраст и качества, которые высвечивают отношения к своей телесности, биологической данности. Первое, что вычленяется из действительности, структурируется как элемент сознания, что осознается как "Я", это тело. Первым шагом возникновения самосознания, самоиндентификации, вообще возникновения сознания является акт расчленения между "Я" как телом и другим как телесным объектом. На уровне индивидуальной биографии это первичная матрица дуальности "Я" и "не Я": на уровне матери и ребенка. Когда ребенок отрывается от груди, в это время и формируется личный (личностный) "Я" как некая автономная репрезентация. Появляется расчленение на "свое" и другое. Появляется свое тело, как объект, и тело другого как объект (объективная реальность). Происходит отторжение наблюдателя от наблюдаемого, дифференцация субъекта и объекта. Более того, первичные чувства, которые формируются у личности (например, отношение к себе, как к сверхценному объекту, или отношение к себе, как к незначимому объекту, или отношение к себе, как к амбивалентному существу) идут в основном из взаимодействия с матерью или с телом другого объекта. Первое - это телесность и отношение к телесности и то, что человек получает из этого опыта. В силу того, что это первичная, стержневая структура человеческого самосознания, то в основном на базовых отношениях к телесности формируются все другие конструкции Ego, все другие конструкции Ego-индентификаций. Первые эмоционально-значимые состояния и первая индентифицированность с телесностью, отношение к телесности и составляет ядро "Я" - материального. Затем, это отношение к своему телу экстраполируется, переносится на предметное пространство, воспринимаемую вещную структуру бытия, ( моя мама, моя кукла, мой стол, моя квартира, мой район, моя Родина...). Обозначается это и переживается как нечто мне принадлежащее. Важно подчеркнуть, что отношение к вещам и предметному миру является неким продолжением, проявлением отношения к телу. Человек охраняет и не пускает в свое телесное пространство. Первичный опыт отделения, расчленения телесности связан с негативным опытом. Это связано с травмой рождения и с травмой отделения от матери как источника пищи и энергии, тепла и комфорта, защищенности. В этом, часто, проявляется наше стремление не только не пускать в пространство нашей телесности, но охранять наше предметное окружение, которое, как мы указывали выше, бессознательно воспринимается телом. Есть "Я" - тело, затем, человек начинает идентифицироваться с вещами, предметами, которые прикрывают тело, украшают тело, или являются символьной индивидуальной манифестацией нашей телесности (одежда, макияж, какие-то проявления отождествленности с половой, этносоциальной или социально - психологической принадлежностью). Предметы, на самом деле, являются внешне манифестированной структурой нашего внутреннего Ego, Ego - материального. Мы есть то, чем мы себя окружаем. Мы есть то, как мы одеваемся, как обставляем свою квартиру, на какой машине ездим, какой счет в банке имеем, в каком доме и в каком квартале, в каком городе и в каой стране живем, как мы относимся к своему телу... Окружающие вещи являются ярким критерием отношения к телу. Квартира, в которой живет человек - это, в некотором смысле, отношение к телу. Холодильник, машина, счет в банке, загородный коттедж, часто женщина, которая находится рядом с мужчиной на всю жизнь или ситуативно, являются объектами материальной иден-тификации и содержанием "Ego -материального". С возрастом растет не только тело, но и расширяется "Ego -материальное". Новорожденный не дифференцирует свое тело и окружающую среду, человек рождается с Ego, которое расширено до границ Вселенной. В этот период у человека не существует субъектно- объектных отношений. В некотором смысле дифференцация своего тела и окружающей действительности является первичной трещиной во Вселенной в дуальностях "Я - Другие", "Я - Другое", "Я" - "Не-Я", "Субъект- Объект". Затем происходит расширение зоны знания и действия. Человек c одной стороны как бы завоевывает внешнее пространство. С другой - раскрывает и осваивает свое внутреннее психическое пространство, структурируя и открывая свои внутренние возможности. Первая тенденция, которая существует в индивиде и которая манифестируется на всех уровнях, подструктурах личности - это расширение пространства. Пока человек расширяет пространство своего Ego- материального - это считается позитивным эволюционным и биографическим шагом. Детское стремление "Стать большим" на самом деле является доминирующим в человеке до тех пор, пока он имеет достаточный уровень витальности. Когда мы говорим "Он (она) имеет вес", то указание на чисто материальную сторону (вес понятие физическое) показывает, что "Я - материальное" в человеке значимо. Чем "раздутее" Ям тем он ценнее не только в социальном плане, но и в плане внутренней самооценки. В этом смысле деньги являются неким критерием того, каким образом человек расширяет свое пространство, какой у него потенциал Ям. На уровне человеческого сознания расширение ареала и вообще расширение потока энергии (в денежной форме или в других эквивалентах), считается позитивным. Идея сама по себе удивительно старая. Именно она управляла не только поведением человека, но и реальной активностью больших и малых человеческих групп и этносов. Мы можем обнаружить некоторые аналогии в биологических сообществах. Мы можем даже предположить, что запускающий механизм мало управляется человеком сознательно, т.к. опирается на бессознательную инстинктивую природу подавления и захватывания все больших ареалов выживания. Чем больше ареал у самца, тем больше у него самок, возможности к воспроизводству, возможности выжить за счет биоценоза. На самом деле, это нормальный эволюционный, биологически оправданный механизм. Когда человек останавливается в расширении ареала - это уже считается тормозом в обыденном сознании. Когда человек сужает свой ареал это считается инвалюцией, деградацией: человек теряет силу и вес в социальном плане. Когда личность, ее экстраполированное материальное Ego становятся функционально незначимыми, 90% социальных контактов теряется. Человек "теряет вес", становится незначимым. Вторая тенденция: изменение качества ареала, изменение структуры социального пространства тоже считается позитивным. Например: вы купили трехкомнатную квартиру, пока вы обставляете ее, вы считаете это позитивным. Переструктурирование пространства, улучшение качества пространства - это касается не только внешней обыденности, но и телесной репрезентации в социуме. Если вы чувствуете, что люди теряют к вам интерес, просто измените качества, покрасьтесь по другому, сделайте новую прическу, станьте толще или тоньше, купите новый шарф. Люди реагируют и считают позитивным, когда есть изменение качества. Изменение качества, структуры пространства на телесном, идентифицированном на уровне материального Я предметном уровне, в человеческом сознании считается позитивным. Обновляйте, улучшайте свои качества. Дело не в улучшении, улучшение всегда является продуктом социальной и психологической оценки. Улучшение можно всегда придумать, более того - улучшения всегда придумываются. Создайте новый миф и все это будет считаться позитивным. Как только вы останавливаетесь в этих эволюционных шагах, в расширении пространства или изменении качества, происходит "остановка" в восприятии со стороны социального окружения. Это как старые обои в квартире - Вы их не замечаете. Какой бы Вы ни были, чисты в этическом отношении, духовны как Христос, умны как Гальтон, но если Вы не меняете параметры материального Я, Вы быстро превращаетесь в труп для огромного количества людей, приоритетно отождествленных с Ми. Существует третье, очень важное, качество в личности - это степень индентифицированности с объектом. Это означает: насколько жестко мы привязаны к своим предметам, к своей телесности и к вещному миру вообще. На самом то деле, многие психо-духовные, личностные и т.д. кризисы, психологические проблемы и стрессы связаны со степенью индентифицированности. С тем, насколько человек считает своим нечто: мое. Экспериментировать на уровне упражнений с Я-материальным очень легко. Вещи становятся элементом тела, материального Ego. К телу и материальным вещам человек относится как к наиболее значимым, наиболее важным элементам индивидуального бытия. Я часто слабо представляю, что такое Самость, Брахман, Дух. Но всегда четко знаю, как обнаружить границы своего Ego. Сейчас я смотрю в окно и вижу, как во дворе гуляет мой сын Вадим. Вижу, как к нему подходит незнакомый мужчина, что-то говорит, улыбается. Умом я понимаю, что все в порядке. Но сердце мое стучит сильнее и тело напряженнее - чужой моему сыну протягивает руку. Я уже готов вылезть в форточку и сказать мужчине правильные слова. Я понимаю, как только чужой человек входит на территорию моего материального Я - возникает реагирование. Четвертая и очень важная тенденция Ego на материальном, на социальном, на духовном уровне - это консервативная тенденция, это гомеостатическая тенденция: удерживать равновесие, захватить пространство и не допускать туда никаких вторжений. Сохранять устойчивость на уровне того ареала, который Вы захватили. Именно из-за гомеостатической функции психики у нас возникают огромные проблемы. Гомеостатическая тенденция обеспечивает стабильность существования человека. Но с другой стороны, когда человек жестко идентифицирован на уровне материального Ego, то он в конце концов умирает. Он живет еще, дышит, как бы ходит и т.д., но на самом-то деле на уровне экзистенциальном, по большому осмыслению, он уже мертв. Он уже мертв потому, что идентификация жесткая и никакой динамики нет. Если нет расширения пространства, изменения пространства и если не меняется степень идентифицированности с пространством, то на самом деле личность уже мертва. Человек умер. К сожалению, очень часто личность умирает намного раньше, чем сам человек как биологическая и социальная данность. Это философская мысль. Но эта философская идея достаточно правдивая, хотя и грустная. Выражение гомеостатической тенденции в социальном и психологическом отношениях считается правильным. Почему считается правильной гомеостатическая тенденция? Потому, что любой устойчивый элемент является элементом каркаса большого организма, который называется человечеством. Когда человек не идентифицирован с материальным Ego , он социально опасен. Люди, которые относятся к материальному никак, не идентифицированы вообще входят в огромное противоречие с основной идеей существования человечества, с консервативной идеей. Чем жестче человек идентифицирован, тем он положительней. Когда Вы знаете свое и чужое - это считается правильным. Когда Вы не знаете ни своего, ни чужого, а все наше - это считается уже неправильным. В Еgo-структуру материального входит очень много вещей. Вещи нам дороги потому, что они обрастают личной историей, жизненностью. Любая вещь ценна потому, что имеет свое мифическое пространство и свою историю. Существует культуральная селективность ценности идентификации. Вещи имеют настолько ценность, насколько они вплетены в личностную биографию, в личностную историю. Жесткость идентифицированности зависит от того, с какими эмоциональными состояниями она отождествляется. Личность покоится на материальной идентификации. Любое разрушение, любое нарушение в скорости расширения пространства, в качестве изменения пространства, в степени идентифицированности, в гомеостатической тенденции переживается личностью как притязание на ее пространство и вызывает какую-то адекватную или неадекватную реакцию. На самом деле это не столько психологический, а сколько онтологический закон личностного существования. Существуют некие иллюзии о том, что это может зависеть от осознанности, невовлеченности или от других переменных. Но опыт показывает, что механизм работает всегда. Когда мы хотим нивелировать значение механизма, это похоже на то, как человек закрывает глаза и говорит: "Нет света". Мы, в некотором смысле, можем "Закрыть глаза", но закон работает. Дело не в содержании реакции: защитной, агрессивной, восторженной... Важно, что реакция всегда возникает в тот момент, когда есть стимул на эти четыре переменные. Все эти четыре качества зависят от одной переменной, которая мало зависит от личности. Эта переменная называется уровнем витальности. Уровень витальности - это та жизненная энергия, с которой человек рождается. Характер манифестации как бы заложен в нас с рождения. Жизненная энергия, которой мы обладаем, в основном имеет чисто биологический характер. Любое живое существо рождается с определенным уровнем энергии. Есть аналогичное понятие "личностной силы" у Карлоса Кастанеды. Она считается стержневой, основной, самой важной структурой. Кто соприкасается с личностной силой, считается самоактуализированной, свободной личностью. По уровню витальности люди от рождения разные. Проявление жизненной энергии происходит в расширении пространства. Некоторые в соответствии с биологической, генетической наследственностью должны расширяться. Другого им не дано. Пока не расширяются, они не чувствуют себя живыми. Это настоящие борцы, у них огромная витальность. Где угодно, но они все равно становятся лидерами. Нет разницы: то ли он в деревне - "первый парень", то ли он президент России или он является диктатором в доме. Разница заключается только в том, что он захватывает и обуславливает пространство. По законам его расширенного Я живут остальные. Насколько мы можем расшириться, в основном зависит от того: 1. Насколько велик потенциал жизненной энергии человека; 2. Насколько человек не "забит", насколько человек находит путь к своей личностной силе, к своей жизненной энергии. Какой бы человек ни был "крутой", всегда находится социальная структура, которая зажимает личность, не дает ей проявиться. Важно не только количество жизненной энергии, но и ее направление. При социопатической направленности, например, личность может самоутверждаться через насилие. Энергия одна и та же, но направления энергии могут быть очень разные. Все четыре тенденции, которые мы описали выше, зависят от уровня витальности. В личности важно не столько то, сколько в ней вительностиЮ а сколько умение использовать ее структурированно и целенаправленно. Можно , с одной стороны, иметь огромную энергию, но распылять ее вне цели и вне структуры, и человек может прожить свою жизнь впустую, вне позитивного творчества. При минимальном уровне витальности, но при более структурированных целях можно достичь того же самого, чего достигает человек с огромной энергией. Самое главное - научиться центрировать и держать намерение. Люди с большой витальностью привлекательны не только потому, что они являются источником энергии. Для многих с минимальной витальностью они представляют практический интерес, так как представляют открытую возможность использовать их энергию для достижения своих целей. Это и называется осознанной жизнью в энергетическом отношении. Ничего кощунственного в этом нет. Если это не происходит осознанно, то это происходит неосознанно. Всегда, когда не имеешь большой витальности, нужно создавать большую структурированность и целенаправленность своей энергии. Необходимо научиться структурировать время и пространство. Это чисто методическая рекомендация. Когда есть огромная витальность - нет проблем, но нужно понимать, что чем больше ее расплескиваешь, тем быстрее истощается любая энергетическая система. Человек с огромной витальностью может постареть к 30 годам. Человек с минимальной витальностью может сохранить ее уровень и в 70 лет. Необходимо чувствовать уровень своей витальности, уровень своей жизненной энергии. Растрачивать ее нужно целенаправленно, а также создавать условия ее реанимации, восстановления, накопления. </w:t>
      </w:r>
    </w:p>
    <w:p>
      <w:pPr>
        <w:pStyle w:val="Normal"/>
        <w:rPr/>
      </w:pPr>
      <w:r>
        <w:rPr/>
        <w:t>Я-социальное.</w:t>
      </w:r>
    </w:p>
    <w:p>
      <w:pPr>
        <w:pStyle w:val="Normal"/>
        <w:rPr/>
      </w:pPr>
      <w:r>
        <w:rPr/>
      </w:r>
    </w:p>
    <w:p>
      <w:pPr>
        <w:pStyle w:val="Normal"/>
        <w:rPr/>
      </w:pPr>
      <w:r>
        <w:rPr/>
        <w:t xml:space="preserve">Стержневой структурой, вокруг которой разворачивается социальное Ego, является интегративный статус. Интегративный статус - это то социальное положение, которым содержательно наполнено жизненное пространство и на которое направлена активность человека. Это основное смысло-деятельностное поле человека. Например, Олег является наркологом - это интегративный статус. Даже, когда он рассуждает, интегративный статус влияет на способ мышления, на оценку других людей и т.д.. Совершенно неважно насколько интегративный статус социально значим. Самое важное то, что с кем-то человек идентифицирован. Интегративный статус домохозяйки. Возможен такой статус ? Возможен. Он диктует определенный уклад жизни, круг интересов, сферу общения, основную активацию. Интегративный статус - это наше социальное лицо. Итегративный статус имеет регулятивную функцию. Интегративный статус диктует способ жизни, мировоозрение, ценностную ориентацию, мотивацию и т.д. Интегративный статус - это то место, из которого ты смотришь на жизнь. Все те тенденции и механизмы, которые мы перечисляли на уровне материального Ego, работают на уровне социального Ego. Все наше общество построено на этих тенденциях в социальном Ego. Что такое расширение пространства? В конце концов, это предельное расширение пространства, когда Ego социальное расширяется до пределов территории России. Самое главное: чем больше социальное Ego расширяется, тем больше социальное волеизъявление, тем больше влияния на других людей. Возможность повлиять на жизнь, деятельность других людей и есть способ манифестации социального Ego. Основные личностные проблемы касаются конструкции Ego-социального так же, как и Ego-материального. Ego-социальное менее предметно ощутимо. Что касается функционирования социального Ego, его власть, с одной стороны, менее заметна, но с другой стороны, он более значим. Чем жестче властная структура, тем проявленнее ее власть. Чем больший ареал захватывает социальное Ego, тем более оно ценно. Не только ценно то, что человек захватывает территорию, но становится ценнее как бы место рядом с этой личностью. На механизменном уровне работают все пять переменных. Некоторые статусы становятся социально привлекательными за счет качества пространства в аспекте неординарности. Чем уникальнее статус, тем он ценнее. Любой уникальный статус подкрепляется огромным количеством энергии. Статус должен обладать или уникальным качеством пространства, и он сразу становится привлекательным, или он должен обладать широтой пространства. Эти два критерия и создают механизм функционирования социального Ego. Вне сомнения, социальное Я зависит от уровня витальности, от гомеостазиса. Социальное Ego очень неоднородно по содержанию. В Я-социальном существует огромное количество других отождествлений, которые занимают большую или меньшую область, но занимают определенную территорию, определенное пространство. Существует Я-территориальное: мы - ярославские, мы - псковские, мы - рязанские. Я-территориальное на самом деле очень много значит . Человек идентифицируется с местом проживания, с территорией проживания, отстаивает эту территорию, отстаивает сохранность этой территории, ее качество и т.д. Люди отстаивают некую территорию в силу того, что у них есть идентифицированность с определенным ареалом жизни. Как любая Ego - структура, человек идентифицируется и отстаивает территорию и, что самое главное, обозначает ее как нечто положительное. Всегда находится определенный аспект, который выявляет положительное в территории. Претензии на территорию, если они серьезны, вызывают чувства: агрессии, возмущения, патриотизма и т.д. Отсчет территориального Я начинается от моего рабочего стола, кабинета и заканчивается Землей (Мы-земляне) или даже Галактики. Существует Я-этническое, этнонациональное. Мы всегда причисляем себя к определенной этнической, национальной группе (я- чукча, я - еврей, т.д.). Есть жесткие идентификации, которые являются почти интегративными. Например, я - чечен. На самом деле это не просто этническая идентификация, но это еще и характер, и способ взаимодействия с миром и много много качеств за этим стоит, взаимная поддержка, определенный уровень агрессивности, который мы сразу предполагаем и т.д. Есть менее жесткие этнонациональные идентификации типа я-русский. В социальноv Я есть также и расовые идентификации - Я-расовое. Мы движемся к космополитизму, уходим как бы от расовых предрассудков, но, на наш взгляд, расовые предрассудки архаичны. Архаический, древний корень заключается в том, что люди с другим внешним обликом были врагами и, угроза была не на уровне "приглашать в гости или не приглашать", а "жизни и смерти", полного уничтожения. Я-расовое по этой причине значимо и мало трансформируемо. В личности есть огромный семейно-клановый статус, Я-семейно-клановое. Признак здорового человека - хорошая опора на клан. Как это не удивительно, люди очень успешные во всех планах, в том числе и социальном плане, опираются на кланы. Например, еврейские кланы - это национальная черта, взаимная выручка, взаимная поддержка, опора на кровнородственные связи. В конце концов человек, который не опирается на это Ego , он теряет достаточно большие связи, укорененные в семье. В русской традиции помнить свою родню до седьмого колена было хорошим признаком. Это достаточно жесткая и значимая идентификация еще обозначает кастовую принадлежность. Многие малые этнические единицы идентифицируются с русскими, потому, что они сразу получают огромный доступ к энергии нации. Кровнородственные связи, как правило, создают мифы рода, племени. Эти мифы создают огромную историческую, эволюционную силу. Любая Я идентификация насыщена мифами. Она имеет логическое, историческое, научное, идеологическое, моральное, психологическое, теологическое, философское и т.д. обоснование. Есть огромное количество статусов и ролей, с которыми мы идентифицируемся - статусно-ролевая идентификация. Например, статус мамы, статус жены, статус сотрудника какой-либо фирмы, статус любовницы, материально-устойчивого человека, статус инженера, статус ребенка и т.д. На самом деле мы играем огромное количество ролей: дома - матери, любовницы, домохозяйки, одинокой женщины; на улице - пешехода; в метро - пассажира и т.д. Социальное Я касается статусов, которые занимает человек, ролей, которые выполняет человек, и неких общих характеристик, качеств личности, с которыми осознание самоидентифицируется. Другими словами это некое осознаваемое ролевое отождествление (отец, мать, мужчина, доцент), или отождествление с совокупностью качеств (порядочный отец, добрая мать), или сами качества, соотнесенные с фрагментами "Я" (умный, хитрый, проницательный). </w:t>
      </w:r>
    </w:p>
    <w:p>
      <w:pPr>
        <w:pStyle w:val="Normal"/>
        <w:rPr/>
      </w:pPr>
      <w:r>
        <w:rPr/>
      </w:r>
    </w:p>
    <w:p>
      <w:pPr>
        <w:pStyle w:val="Normal"/>
        <w:rPr/>
      </w:pPr>
      <w:r>
        <w:rPr/>
        <w:t xml:space="preserve">Я-духовное. </w:t>
      </w:r>
    </w:p>
    <w:p>
      <w:pPr>
        <w:pStyle w:val="Normal"/>
        <w:rPr/>
      </w:pPr>
      <w:r>
        <w:rPr/>
      </w:r>
    </w:p>
    <w:p>
      <w:pPr>
        <w:pStyle w:val="Normal"/>
        <w:rPr/>
      </w:pPr>
      <w:r>
        <w:rPr/>
        <w:t xml:space="preserve">В основной массе людей Я-духовное не занимает большого пространства, но у любой личности, которая имеет сознание, Я-духовное существует. Оно может занимать маленькое пространство, но ядро Я-духовного, как и Я-социального, вне сомнения существует у всех людей. Ядро Я-духовноего - это интимные, сакральные смыслы, которые касаются стержневых проблем бытия. Основные темы: одиночество, проблема смысла жизни, экзистенциальной грусти, тоски, проблема смерти, проблема служения. В любой личности экзистенциальное ядро существует, хотя человек к нему обращается достаточно редко. Смысл человеческого существования - это странная проблема. Самое важное и интересное то, что проблемы разрешаются на каком-то этапе и в каком то приближении, но в сущности они неразрешимы. Это проблемы абсурда человеческого существования. Человек мало обращается в духовные области потому, что он сталкивается с экзистенциальными проблемами. Когда он их разрешает, некоторым образом структурируя пустоту, понимает, что сделал нечто важное для себя. Проблемы экзистенции сами по себе абсурдны и неразрешимы в пределах Логоса. В этом смысле духовное Ego всегда является попыткой, попыткой превозмочь абсурд. То, что люди не занимаются духовными областями существования это абсолютно нормально. Я бы сказал - это признак психического здоровья. Тысячелетиями существует попытка, а разрешения нет. То, что люди не занимаются духовным, абсолютно правильно. Особенно в говорении, словотворчестве. Экзистенциальные проблемы разрешаются во время пиковых, запредельных, сакральных, нуминозных переживаний, имеющих глубоко интимный, непередаваемый характер. Одновременно духовное Ego единственная структура личности, которая может связать и связывает личность с вечностью и вневременным существованием. С точки духовного Ego все другие вещи абсурдны. Попытки разрешить экзистенциальные проблемы через материальное Ego существуют и существовали во все времена. Попытки задержать время просматриваются во всем. Бывают попытки из Я-социального решать проблемы Я-духовного. Я-духовное, с одной стороны, позволяет соприкоснуться с вечностью, но в силу того, что Ego в основном материально и социально, все открытия Я-духовного кажутся абсурдными. В духовных областях существует огромное количество смыслов, которые в основном касаются духовного совершенства. Вне сомнения человеческая этика находится в Я-духовном. Совести в Я-материальном нет. В Я-социальном совести тоже нет. Совесть - это наша духовная ипостась. В Я-духовном находится то, что мы обозначаем как религиозные идентификации (я - буддист, я - православный, я - мусульманин и т.д.). В духовном Я существуют представления о духовном пути, огромное количество духовных психопрактик. Все, что касается трансендирования Я-социального и Я-материального, по праву принадлежит Я-духовному. </w:t>
      </w:r>
    </w:p>
    <w:p>
      <w:pPr>
        <w:pStyle w:val="Normal"/>
        <w:rPr/>
      </w:pPr>
      <w:r>
        <w:rPr/>
      </w:r>
    </w:p>
    <w:p>
      <w:pPr>
        <w:pStyle w:val="Normal"/>
        <w:jc w:val="center"/>
        <w:rPr/>
      </w:pPr>
      <w:r>
        <w:rPr/>
        <w:t>"Я" - духовное (Яд)</w:t>
      </w:r>
    </w:p>
    <w:p>
      <w:pPr>
        <w:pStyle w:val="Normal"/>
        <w:jc w:val="center"/>
        <w:rPr/>
      </w:pPr>
      <w:r>
        <w:rPr/>
      </w:r>
    </w:p>
    <w:p>
      <w:pPr>
        <w:pStyle w:val="Normal"/>
        <w:jc w:val="center"/>
        <w:rPr>
          <w:lang w:val="en-US"/>
        </w:rPr>
      </w:pPr>
      <w:r>
        <w:rPr/>
        <w:drawing>
          <wp:inline distT="0" distB="0" distL="0" distR="0">
            <wp:extent cx="1133475" cy="99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36" r="-32" b="-36"/>
                    <a:stretch>
                      <a:fillRect/>
                    </a:stretch>
                  </pic:blipFill>
                  <pic:spPr bwMode="auto">
                    <a:xfrm>
                      <a:off x="0" y="0"/>
                      <a:ext cx="1133475" cy="990600"/>
                    </a:xfrm>
                    <a:prstGeom prst="rect">
                      <a:avLst/>
                    </a:prstGeom>
                  </pic:spPr>
                </pic:pic>
              </a:graphicData>
            </a:graphic>
          </wp:inline>
        </w:drawing>
      </w:r>
    </w:p>
    <w:p>
      <w:pPr>
        <w:pStyle w:val="Normal"/>
        <w:jc w:val="center"/>
        <w:rPr/>
      </w:pPr>
      <w:r>
        <w:rPr/>
        <w:t xml:space="preserve">"Я" - материальное (Ям); </w:t>
      </w:r>
      <w:r>
        <w:rPr>
          <w:lang w:val="ru-RU"/>
        </w:rPr>
        <w:t xml:space="preserve">                                 </w:t>
      </w:r>
      <w:r>
        <w:rPr/>
        <w:t>"Я" - социальное (Яс);</w:t>
      </w:r>
    </w:p>
    <w:p>
      <w:pPr>
        <w:pStyle w:val="Normal"/>
        <w:rPr/>
      </w:pPr>
      <w:r>
        <w:rPr/>
      </w:r>
    </w:p>
    <w:p>
      <w:pPr>
        <w:pStyle w:val="Normal"/>
        <w:rPr/>
      </w:pPr>
      <w:r>
        <w:rPr/>
        <w:t>Рис. 2. Соотношение структур Я.</w:t>
      </w:r>
    </w:p>
    <w:p>
      <w:pPr>
        <w:pStyle w:val="Normal"/>
        <w:rPr/>
      </w:pPr>
      <w:r>
        <w:rPr/>
      </w:r>
    </w:p>
    <w:p>
      <w:pPr>
        <w:pStyle w:val="Normal"/>
        <w:rPr/>
      </w:pPr>
      <w:r>
        <w:rPr/>
        <w:t xml:space="preserve">Стержень человека это Я-социальное. Личность поддерживает нормальный баланс, когда его не "сносит" в какую-то сторону. Внутренняя идея гармонии заключается в триединстве этих трех Ego-идентификаций: Я-духовное, Я-материальное, Я-социальное. Важна идея баланса. Только тогда, когда поддерживаешь баланс, выглядишь социально успешным человеком. Пока у человека есть Я-духовное, он не склонен попадать в тюрьму, не склонен быть деструктивным элементом. Если есть перекос в триединстве Я-материального, Я-социального, Я-духовного, появляется преступность, какие-то негативные и деструктивные, девиантные элементы в поведении и т.д. Все эти три подсистемы имеют между собой достаточно выраженную и явную связь. Т.е. Я-социальное может служить Я-духовному, Я-социальное может полностью служить Я-материальному, Я-материальное может служить Я-духовному, Я-материальное может служить Я-социальному. Например, с одной стороны , миллиард долларов - это деньги, а с другой - это огромный статус. То есть, они не живут в разных пространствах. Это сложная система, экологическая система, где каждая подструктура имеет связь с другими и имеют взаимовлияние, взаимодействие, взаимообусловленность. Что касается внутренней структуры этих глобальных компонентов: Я-материального, Я-социального, Я-духовного, они тоже имеют между собой взаимосвязи и некую взаимообусловленность. Это с одной стороны. С другой стороны, у человека существует теоретическая возможность идентифицироваться с любой Ego - структурой, но в основном это возможность, этот выбор больше является теоретическим предположением, чем реальным фактом. Человек всегда обусловлен и во многом свобода выбора является результатом философского размышления или психологической спекуляции - чем то фантастическим и ирреальным.. Чем отличаются Я идентификации ? </w:t>
      </w:r>
    </w:p>
    <w:p>
      <w:pPr>
        <w:pStyle w:val="Normal"/>
        <w:rPr/>
      </w:pPr>
      <w:r>
        <w:rPr/>
        <w:t xml:space="preserve">а) по содержанию; </w:t>
      </w:r>
    </w:p>
    <w:p>
      <w:pPr>
        <w:pStyle w:val="Normal"/>
        <w:rPr/>
      </w:pPr>
      <w:r>
        <w:rPr/>
        <w:t xml:space="preserve">б) по значимости и объему занимаемого пространства в структуре личности( внутри Ego идентификации любая структура занимает определенную территорию, они различаются как бы по площади). Например, идентификация : я - красивая женщина может затмить все остальные.; </w:t>
      </w:r>
    </w:p>
    <w:p>
      <w:pPr>
        <w:pStyle w:val="Normal"/>
        <w:rPr/>
      </w:pPr>
      <w:r>
        <w:rPr/>
        <w:t xml:space="preserve">в) мерой устойчивости; </w:t>
      </w:r>
    </w:p>
    <w:p>
      <w:pPr>
        <w:pStyle w:val="Normal"/>
        <w:rPr/>
      </w:pPr>
      <w:r>
        <w:rPr/>
        <w:t xml:space="preserve">г) временем существования. </w:t>
      </w:r>
    </w:p>
    <w:p>
      <w:pPr>
        <w:pStyle w:val="Normal"/>
        <w:rPr/>
      </w:pPr>
      <w:r>
        <w:rPr/>
      </w:r>
    </w:p>
    <w:p>
      <w:pPr>
        <w:pStyle w:val="Normal"/>
        <w:rPr/>
      </w:pPr>
      <w:r>
        <w:rPr/>
        <w:t xml:space="preserve">Любая личность ("Я") имеет качество неоспоримой индивидуальности за счет неповторимой мозаики "я" - идентификаций. </w:t>
      </w:r>
    </w:p>
    <w:p>
      <w:pPr>
        <w:pStyle w:val="Normal"/>
        <w:rPr/>
      </w:pPr>
      <w:r>
        <w:rPr/>
      </w:r>
    </w:p>
    <w:p>
      <w:pPr>
        <w:pStyle w:val="Normal"/>
        <w:rPr/>
      </w:pPr>
      <w:r>
        <w:rPr/>
        <w:t xml:space="preserve">Большая часть людей идентифицирована с Я-материальным. Одновременное есть люди, для которых важнее социальный статус, (игроки в социальные игры и карьеру - мы их видим каждый день по телевизору и встречаем на работе). Социальное Я вытесняет духовную и материальную Я.. </w:t>
      </w:r>
    </w:p>
    <w:p>
      <w:pPr>
        <w:pStyle w:val="Normal"/>
        <w:rPr/>
      </w:pPr>
      <w:r>
        <w:rPr/>
      </w:r>
    </w:p>
    <w:p>
      <w:pPr>
        <w:pStyle w:val="Normal"/>
        <w:rPr/>
      </w:pPr>
      <w:r>
        <w:rPr/>
        <w:t xml:space="preserve">Достаточно редко встречаются ситуации, когда Я-духовное доминирует над всеми остальными. Как пример мы можем привести жизнь схимника или святого: жизнь, как духовный путь (Будда, у которого из материального была только плащ и кружка для подаяний, а социального статуса не было вообще). </w:t>
      </w:r>
    </w:p>
    <w:p>
      <w:pPr>
        <w:pStyle w:val="Normal"/>
        <w:rPr/>
      </w:pPr>
      <w:r>
        <w:rPr/>
      </w:r>
    </w:p>
    <w:p>
      <w:pPr>
        <w:pStyle w:val="Normal"/>
        <w:rPr/>
      </w:pPr>
      <w:r>
        <w:rPr/>
        <w:t xml:space="preserve">Кроме структурной идентификации мы можем выделить также и идентификацию Ego во временной континуме. Нужно заметить, что содержание всех структурных элеменов Я зависит от фиксации в континууме времени прошлое-настоящее-будущее. </w:t>
      </w:r>
    </w:p>
    <w:p>
      <w:pPr>
        <w:pStyle w:val="Normal"/>
        <w:rPr/>
      </w:pPr>
      <w:r>
        <w:rPr/>
      </w:r>
    </w:p>
    <w:p>
      <w:pPr>
        <w:pStyle w:val="Normal"/>
        <w:rPr/>
      </w:pPr>
      <w:r>
        <w:rPr/>
        <w:t xml:space="preserve">Есть личности , которые живут прошлыми структурами Ego. Очень редко личность живет настоящим Ego. Чрезвычайно важно то, что человек живет в основном в перспективе Ego. Именно перспектива Ego является мотиватором, основной движущей силой активности личности. Т.е. человек не живет, а собирается жить завтра. Жизненная перспектива Ego в я-идентификации является основной движущей силой, структурой активации Ego. Например, кто-то живет для того, чтобы защитить докторскую диссертацию, другой - вырастить детей, третий - заработать 1000 долларов, четвертый - построить дом, пятый - стать мером города. Перспектива может не осознаваться, но всегда является силой побуждения к активности. </w:t>
      </w:r>
    </w:p>
    <w:p>
      <w:pPr>
        <w:pStyle w:val="Normal"/>
        <w:rPr/>
      </w:pPr>
      <w:r>
        <w:rPr/>
      </w:r>
    </w:p>
    <w:p>
      <w:pPr>
        <w:pStyle w:val="Normal"/>
        <w:rPr/>
      </w:pPr>
      <w:r>
        <w:rPr/>
        <w:t xml:space="preserve">Есть люди, которые живут прошлым : я - был... Это может быть их основной способ манифестации в здесь и сейчас. </w:t>
      </w:r>
    </w:p>
    <w:p>
      <w:pPr>
        <w:pStyle w:val="Normal"/>
        <w:rPr/>
      </w:pPr>
      <w:r>
        <w:rPr/>
      </w:r>
    </w:p>
    <w:p>
      <w:pPr>
        <w:pStyle w:val="Normal"/>
        <w:rPr/>
      </w:pPr>
      <w:r>
        <w:rPr/>
        <w:t xml:space="preserve">Личность заключается не столько в том, какую структуру имеет, а столько в том, насколько она проявлена в обществе и насколько она манифестирует свои способности, свои задатки, свои творческие способности и т.д. В основном человек себя не знает, не знает своих возможностей, своих способностей и сомневается в них. </w:t>
      </w:r>
    </w:p>
    <w:p>
      <w:pPr>
        <w:pStyle w:val="Normal"/>
        <w:rPr/>
      </w:pPr>
      <w:r>
        <w:rPr/>
      </w:r>
    </w:p>
    <w:p>
      <w:pPr>
        <w:pStyle w:val="Normal"/>
        <w:rPr/>
      </w:pPr>
      <w:r>
        <w:rPr/>
        <w:t xml:space="preserve">Личность не знает до конца внутреннего пространства самоидентификации и "реальное Я" занимает меньшее пространство чем " Я потенциальное" (см. рис. 1). Если - бы пространство "Я" мы могли изобразить в виде совершенной мандалы - круга, погруженного своими связями в социум, то мы могли бы заметить, что люди отличаются часто не по объему " потенциального Я" а по его степени проявления в "реальном-Я". Еще мы бы могли заметить, что они отличаются по силе и множеству связей с социумом, который часто и является индикатором и ценителем степени реализованности личности. Прямо сейчас я предполагаю, что в далеком Янтиковском районе живет полностью Реализованный Виталий по призвищу Винтик, но я про него ничего не знаю. Про Ошо знаю. Про Чогьяма знаю. Знаю про Володю Майкова и Сергея Всехсвятского. Они больше проявлены в социуме. </w:t>
      </w:r>
    </w:p>
    <w:p>
      <w:pPr>
        <w:pStyle w:val="Normal"/>
        <w:jc w:val="center"/>
        <w:rPr/>
      </w:pPr>
      <w:r>
        <w:rPr/>
        <w:drawing>
          <wp:inline distT="0" distB="0" distL="0" distR="0">
            <wp:extent cx="1571625" cy="1514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24" r="-23" b="-24"/>
                    <a:stretch>
                      <a:fillRect/>
                    </a:stretch>
                  </pic:blipFill>
                  <pic:spPr bwMode="auto">
                    <a:xfrm>
                      <a:off x="0" y="0"/>
                      <a:ext cx="1571625" cy="1514475"/>
                    </a:xfrm>
                    <a:prstGeom prst="rect">
                      <a:avLst/>
                    </a:prstGeom>
                  </pic:spPr>
                </pic:pic>
              </a:graphicData>
            </a:graphic>
          </wp:inline>
        </w:drawing>
      </w:r>
    </w:p>
    <w:p>
      <w:pPr>
        <w:pStyle w:val="Normal"/>
        <w:jc w:val="center"/>
        <w:rPr/>
      </w:pPr>
      <w:r>
        <w:rPr/>
        <w:t>Рис 3. Соотношение "Я-реального" и "Я -потенциального"</w:t>
      </w:r>
    </w:p>
    <w:p>
      <w:pPr>
        <w:pStyle w:val="Normal"/>
        <w:rPr/>
      </w:pPr>
      <w:r>
        <w:rPr/>
      </w:r>
    </w:p>
    <w:p>
      <w:pPr>
        <w:pStyle w:val="Normal"/>
        <w:rPr/>
      </w:pPr>
      <w:r>
        <w:rPr/>
        <w:t xml:space="preserve">Это связано с тем, что человек структурирован не только изнутри, но в основном он внешне поле-обусловлен и от него ожидают способностей и возможностей, зависящих от того, какое он место в социальных структурах занял. Человек имеет некое представление о себе и Я в основном касается я-реального: "Я такой". Раскрывать свою потенцию, свои способности , с одной стороны, в витальном, энергетическом отношении достаточно трудно, потому что ожидания уже структурированы в обществе. С другой стороны, структурно измениться достаточно трудно потому, что любая подструктура личности закреплена еще и в обществе, а общество очень регидно. Человеку достаточно легко живется с тем, с чем он адаптирован. Будь это алкоголик, директор завода, академик или крестьянин. Разницы никакой нет. Разница заключается в том, что Ego является по крупному способом адаптации к обществу. Это инструмент. Люди, которые или спонтанно, или при помощи каких-то специальных техник, тренингов и т.д. соприкасаясь со своими возможностями , как правило, раскрывают Я-потенциальное . Первичный путь трансформации это движение к "потенциальному-Я". Пока мы движемся к "потенциальному-Я ", сама трансформация не встречает как внутреннего, так и внешнего сопротивления. Из точки внутренней самооценки изменения были ожидаемые и личность как бы интуитивно догадывалась об этих своих возможностях. </w:t>
      </w:r>
    </w:p>
    <w:p>
      <w:pPr>
        <w:pStyle w:val="Normal"/>
        <w:rPr/>
      </w:pPr>
      <w:r>
        <w:rPr/>
      </w:r>
    </w:p>
    <w:p>
      <w:pPr>
        <w:pStyle w:val="Normal"/>
        <w:rPr/>
      </w:pPr>
      <w:r>
        <w:rPr/>
        <w:t xml:space="preserve">С точки зрения социума движение тоже ожидаемо и не находится в противоречии, так как социум сам заинтересован в активном преодолении личности. Социум живет за счет самопроявления "Я". Энергия высвободившегося "потенциального Я" является питательной средой для социума. В основном это выглядит совсем смешно, человек индентифицируется с каким-то куском себя, с какой то частью себя. Когда человек начинает свое путешествие в Я-потенциальное, он узнает свои не раскрытые способностей. Прорыв может осуществиться в любую сферу. Он может быть в потенциально-Я материальное, в потенциально- Я социальное, в потенциально-Я духовное. </w:t>
      </w:r>
    </w:p>
    <w:p>
      <w:pPr>
        <w:pStyle w:val="Normal"/>
        <w:rPr/>
      </w:pPr>
      <w:r>
        <w:rPr/>
      </w:r>
    </w:p>
    <w:p>
      <w:pPr>
        <w:pStyle w:val="Normal"/>
        <w:rPr/>
      </w:pPr>
      <w:r>
        <w:rPr/>
        <w:t xml:space="preserve">Из Я-реального жизнь, структура жизни и жизненные перспективы описаны абсолютно четко. На первых порах Я-потенциальное шокирует саму личность и шокирует окружение. Но социум заинтересован в том, чтобы личность в социуме давала больше энергии. И в силу того, что раскрываются возможности человека и он начинает выбрасывать огромное количество энергии в социум, социум приветствует это. Когда личность, Ego достигает Я-потенциального, она достигает самоактуализации и реализации. Это может быть психо-духовный путь, материальный путь, путь социальных игр. Когда человек начинает реализовываться, он находит новое пространство, где он не только сам деятельностно проявляется, но и получает положительное подкрепление в виде славы, карьеры, духовных почестей или каких-то материальных ценностей, а иногда все в сочетании. Когда человек достигает своей потенции, критерием достижения Я-потенциального является "ощущение невыносимой легкости жизни". Точка реализации отличается тем, что все, что хочешь , еще не успев подумать - получаешь. </w:t>
      </w:r>
    </w:p>
    <w:p>
      <w:pPr>
        <w:pStyle w:val="Normal"/>
        <w:rPr/>
      </w:pPr>
      <w:r>
        <w:rPr/>
      </w:r>
    </w:p>
    <w:p>
      <w:pPr>
        <w:pStyle w:val="Normal"/>
        <w:rPr/>
      </w:pPr>
      <w:r>
        <w:rPr/>
        <w:t xml:space="preserve">Таким образом - первый шаг это рефлексия себя, своей еgo-структуры. Это честный анализ своего Ego. Второй шаг - движение к Я-потенциальному. </w:t>
      </w:r>
    </w:p>
    <w:p>
      <w:pPr>
        <w:pStyle w:val="Normal"/>
        <w:rPr/>
      </w:pPr>
      <w:r>
        <w:rPr/>
      </w:r>
    </w:p>
    <w:p>
      <w:pPr>
        <w:pStyle w:val="Normal"/>
        <w:rPr/>
      </w:pPr>
      <w:r>
        <w:rPr/>
        <w:t xml:space="preserve">Сознание, как живая открытая система, обладает качеством гомеостаза. Причем это свойство является некой центростремительной силой, которая обеспечивает постоянство и стабильность личностной структуры. Когда мы начинаем обратное движение, начинаем "отпускать" отождествленные фрагменты "я" и устанавливаем, что это "не я", что этим качеством или статусом, ролью я не являюсь, как раз и происходит процесс трансформации. </w:t>
      </w:r>
    </w:p>
    <w:p>
      <w:pPr>
        <w:pStyle w:val="Normal"/>
        <w:rPr/>
      </w:pPr>
      <w:r>
        <w:rPr/>
      </w:r>
    </w:p>
    <w:p>
      <w:pPr>
        <w:pStyle w:val="Normal"/>
        <w:rPr/>
      </w:pPr>
      <w:r>
        <w:rPr/>
        <w:t xml:space="preserve">Процесс изменения личности всегда связан с тем, что человек отпускает какие-то части своего эго. </w:t>
      </w:r>
    </w:p>
    <w:p>
      <w:pPr>
        <w:pStyle w:val="Normal"/>
        <w:rPr/>
      </w:pPr>
      <w:r>
        <w:rPr/>
      </w:r>
    </w:p>
    <w:p>
      <w:pPr>
        <w:pStyle w:val="Normal"/>
        <w:rPr/>
      </w:pPr>
      <w:r>
        <w:rPr/>
        <w:t xml:space="preserve">Мы уже указывали выше, что на первом этапе изменения личность движется к "потенциальному - Я". Этот этап связан с социальной и психологической реализацией личности. Затем наступает тупик, человек проявлен - исчезает перспектива трансформации. Как правило при достижении самореализации у человека возникает ощущение невыносимой легкости жизни. Жизнь становится удивительно доступной и понятной. Ты отдаешь энергию пространству, а пространство начинает питать тебя еще больше. Это напоминает ситуацию, когда маленький ребенок начинает говорить и окружающие его взрослые испытывают огромный энтузиазм по этому поводу. Умение говорить это своеобразная точка реализации ребенка. В точке реализации человек перестает встречать сопротивление. Наступает некий застой в трансформации. Человеку некуда меняться. Реализовывается так называемый кризис стабильности. Все есть, но невыносимы само постоянство и стабильность. Именно эта невыносимая тоска стабильности вызывает к жизни одну из главных потребностей человека - потребность к изменению. С одной стороны личность стремится к внутреннему космосу и порядку, с другой стороны заявляет о себе тенденция к первичному хаосу, дестабилизации. В конце концов, человек сознательно или бессознательно совершает инвакацию, приглашает хаос. Жизнь в "потенциальном", "реализованном" " Я" выстроена, рациональна, эффективна. Гомеостазис (равновесие) личности, с одной стороны, удерживается внутренними силами личности, а с другой стороны - социумом. Стержень устойчивости личности погружен в социум и во многом социальная среда является силой, которая поддерживает стабильность личности через механизмы обусловленности ролями, статусами, диспозициями, установками. В связи с этим методологически самый надежный способ изменения личности - изменение места в социальной структуре или изоляция от привычного социума. Как только мы меняем место, изнутри начинает пульсировать энергия хаоса, когда сила социума не обуславливает личность. Трансформация возможна, когда мы просто меняем место. В этом смысле выездные тренинги с погружением наиболее благоприятны для расширения осознания, трансформации личности. В реальной жизни личность, которая "застревает" в кризисе стабильности сила эволюции (или сила хаоса, сила изменения) сметает через возникающую социальную ситуацию. Чем мощнее космос (упорядочивание), тем мощнее хаос ( психодуховный кризис). При нарушении баланса в сторону консерватизма, сила хаоса сминает жестко-структурированную личность, либо за счет общей интенсивности процесса, либо за счет прицельного воздействие на слабые точки личности. </w:t>
      </w:r>
    </w:p>
    <w:p>
      <w:pPr>
        <w:pStyle w:val="Normal"/>
        <w:rPr/>
      </w:pPr>
      <w:r>
        <w:rPr/>
      </w:r>
    </w:p>
    <w:p>
      <w:pPr>
        <w:pStyle w:val="Normal"/>
        <w:rPr/>
      </w:pPr>
      <w:r>
        <w:rPr/>
        <w:t xml:space="preserve">Когда при достижении "я-потенциального" личностью осознается потребность в изменении, то оказывается, что меняться некуда. Она целостна. Остается единственная возможность трансформации - через интеграцию фрагментов огромной подструктуры в личности, которую можно обозначить как "не Я". Третий шаг касается огромной еgo-структуры, зеркального отражения Ego, но за счет которого как раз и существует само Ego. Это подструктура, которая называется "не Я". Целостность личности, структура личности существует не как некое свободное пространство, с которым мы можем идентифицироваться. Оно существует только за счет того, что в каждом из нас существует барьер, охранная граница с "не Я". Между Я и "не Я" всегда существует полевое напряжение. Это напряжение может быть огромным, и человек никак не может перейти через него. Более того, само приближение к "не Я" уже пугает. Для любого Я существует "не Я", также как и для любого "не Я" существует Я. За счет напряжения между Я и не-Я обеспечивается целостность личности. Если мы возьмем некий фрагмент Я, то должны понимать, что существует и "не Я", которое мы отрицаем. Любому куску Еgo-структуры существует некое отрицаемое, вытесняемое "не Я"- структура. </w:t>
      </w:r>
    </w:p>
    <w:p>
      <w:pPr>
        <w:pStyle w:val="Normal"/>
        <w:rPr/>
      </w:pPr>
      <w:r>
        <w:rPr/>
      </w:r>
    </w:p>
    <w:p>
      <w:pPr>
        <w:pStyle w:val="Normal"/>
        <w:rPr/>
      </w:pPr>
      <w:r>
        <w:rPr/>
        <w:t xml:space="preserve">Сознание человека бинарно и в силу этой особенности в психике человека существует "Не Я" как глобальная система "Анти - Я - Концепция" и любой подсистеме "Я" соответственно существует "Не Я", как некое зеркальное отражение "Я" с отрицательной валентностью с соответствующей мозаикой ("я - отец", а "не отец - это "не я"; "я - умный доцент", а "глупый доцент - это "не-я"; "я - богатый", бедный - "не я" и т.д.). </w:t>
      </w:r>
    </w:p>
    <w:p>
      <w:pPr>
        <w:pStyle w:val="Normal"/>
        <w:rPr/>
      </w:pPr>
      <w:r>
        <w:rPr/>
      </w:r>
    </w:p>
    <w:p>
      <w:pPr>
        <w:pStyle w:val="Normal"/>
        <w:rPr/>
      </w:pPr>
      <w:r>
        <w:rPr/>
        <w:t xml:space="preserve">Любому "Я" в человеческом сознании, в том числе и бессознательной его части, существует противоположная структура, которую можно обозначить как "не Я". </w:t>
      </w:r>
    </w:p>
    <w:p>
      <w:pPr>
        <w:pStyle w:val="Normal"/>
        <w:rPr/>
      </w:pPr>
      <w:r>
        <w:rPr/>
      </w:r>
    </w:p>
    <w:p>
      <w:pPr>
        <w:pStyle w:val="Normal"/>
        <w:rPr/>
      </w:pPr>
      <w:r>
        <w:rPr/>
        <w:t>Как в биогенетической, так и в социогенетической подсистемах существуют постоянно действующие психологические комплексы, фрагменты "Я" и "не Я", мы все время находим след этой бинарной структуры, мы все время натыкаемся на эту бинарность. Более того - мы и есть эта бинарность. Личность сохраняет качество гомеостазиса до тех пор, пока есть внутреннее соответствие между бинарными составляющими. Личность выступает как уникальная мозаика дуальностей, а не идентификаций. Если провести аналогию с полевыми структурами, личность представляет собой систему напряжений между "я" и "не я". Система этих напряжений является гарантом сохранности стабильности личности.</w:t>
      </w:r>
    </w:p>
    <w:p>
      <w:pPr>
        <w:pStyle w:val="Normal"/>
        <w:rPr/>
      </w:pPr>
      <w:r>
        <w:rPr/>
        <w:t xml:space="preserve">Какова же динамика трансформации? </w:t>
      </w:r>
    </w:p>
    <w:p>
      <w:pPr>
        <w:pStyle w:val="Normal"/>
        <w:rPr/>
      </w:pPr>
      <w:r>
        <w:rPr/>
      </w:r>
    </w:p>
    <w:p>
      <w:pPr>
        <w:pStyle w:val="Normal"/>
        <w:rPr/>
      </w:pPr>
      <w:r>
        <w:rPr/>
      </w:r>
    </w:p>
    <w:p>
      <w:pPr>
        <w:pStyle w:val="Normal"/>
        <w:rPr/>
      </w:pPr>
      <w:r>
        <w:rPr/>
        <w:t xml:space="preserve">Кризис "невыносимой легкости жизни" и дальнейшая эволюция личности приводит в поход в "не Я" и этот поход в "не Я" сопровождается разрушением границы между "Я" и "не Я" в результате которого образуется третье пространство внутри личности, которое мы обозначим как "Равностность" или неотождествленность (см. рис. 4). </w:t>
      </w:r>
    </w:p>
    <w:p>
      <w:pPr>
        <w:pStyle w:val="Normal"/>
        <w:rPr/>
      </w:pPr>
      <w:r>
        <w:rPr/>
      </w:r>
    </w:p>
    <w:p>
      <w:pPr>
        <w:pStyle w:val="Normal"/>
        <w:rPr/>
      </w:pPr>
      <w:r>
        <w:rPr/>
      </w:r>
    </w:p>
    <w:p>
      <w:pPr>
        <w:pStyle w:val="Normal"/>
        <w:rPr/>
      </w:pPr>
      <w:r>
        <w:rPr/>
        <w:t xml:space="preserve"> </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rPr/>
      </w:pPr>
      <w:r>
        <w:rPr/>
        <w:t xml:space="preserve">. . . . . . . . . . . . . . . . . . . . . . . . . . . . . . . . . "Я" </w:t>
      </w:r>
    </w:p>
    <w:p>
      <w:pPr>
        <w:pStyle w:val="Normal"/>
        <w:rPr>
          <w:lang w:val="en-US"/>
        </w:rPr>
      </w:pPr>
      <w:r>
        <w:rPr>
          <w:lang w:val="en-US"/>
        </w:rPr>
      </w:r>
    </w:p>
    <w:p>
      <w:pPr>
        <w:pStyle w:val="Normal"/>
        <w:rPr>
          <w:lang w:val="en-US"/>
        </w:rPr>
      </w:pPr>
      <w:r>
        <w:rPr/>
        <w:t>. . .  . . . . . . . . . . . . . . . . РАВНОСТНОСТЬ</w:t>
      </w:r>
    </w:p>
    <w:p>
      <w:pPr>
        <w:pStyle w:val="Normal"/>
        <w:rPr>
          <w:lang w:val="en-US"/>
        </w:rPr>
      </w:pPr>
      <w:r>
        <w:rPr>
          <w:lang w:val="en-US"/>
        </w:rPr>
      </w:r>
    </w:p>
    <w:p>
      <w:pPr>
        <w:pStyle w:val="Normal"/>
        <w:rPr>
          <w:lang w:val="en-US"/>
        </w:rPr>
      </w:pPr>
      <w:r>
        <w:rPr/>
        <w:t>. . . . . . . . . . . . . . . . . . . . . . . . . . . . . ."НЕ Я"</w:t>
      </w:r>
    </w:p>
    <w:p>
      <w:pPr>
        <w:pStyle w:val="Normal"/>
        <w:rPr>
          <w:lang w:val="en-US"/>
        </w:rPr>
      </w:pPr>
      <w:r>
        <w:rPr>
          <w:lang w:val="en-US"/>
        </w:rPr>
      </w:r>
    </w:p>
    <w:p>
      <w:pPr>
        <w:pStyle w:val="Normal"/>
        <w:rPr>
          <w:lang w:val="en-US"/>
        </w:rPr>
      </w:pPr>
      <w:r>
        <w:rPr>
          <w:lang w:val="en-US"/>
        </w:rPr>
      </w:r>
    </w:p>
    <w:p>
      <w:pPr>
        <w:pStyle w:val="Normal"/>
        <w:rPr/>
      </w:pPr>
      <w:r>
        <w:rPr/>
        <w:drawing>
          <wp:inline distT="0" distB="0" distL="0" distR="0">
            <wp:extent cx="953770" cy="890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40" r="-38" b="-40"/>
                    <a:stretch>
                      <a:fillRect/>
                    </a:stretch>
                  </pic:blipFill>
                  <pic:spPr bwMode="auto">
                    <a:xfrm>
                      <a:off x="0" y="0"/>
                      <a:ext cx="953770" cy="890270"/>
                    </a:xfrm>
                    <a:prstGeom prst="rect">
                      <a:avLst/>
                    </a:prstGeom>
                  </pic:spPr>
                </pic:pic>
              </a:graphicData>
            </a:graphic>
          </wp:inline>
        </w:drawing>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jc w:val="center"/>
        <w:rPr/>
      </w:pPr>
      <w:r>
        <w:rPr/>
        <w:t>Рис.4. Три зоны в личности</w:t>
      </w:r>
    </w:p>
    <w:p>
      <w:pPr>
        <w:pStyle w:val="Normal"/>
        <w:jc w:val="center"/>
        <w:rPr/>
      </w:pPr>
      <w:r>
        <w:rPr/>
      </w:r>
    </w:p>
    <w:p>
      <w:pPr>
        <w:pStyle w:val="Normal"/>
        <w:rPr/>
      </w:pPr>
      <w:r>
        <w:rPr/>
        <w:t xml:space="preserve">Смысл интеграции заключается не в том чтобы проворачивать колесо "Я - НЕ Я", а в том, чтобы полностью слить пространство между "Я "и "НЕ Я" в зону "Равностности". К сожалению, работа современного психотерапевта или практического психолога заключается как раз в "проворачивании" колеса "Я - НЕ Я". При этом меняется содержание идентификаций, но напряжение и ограниченность между бинарностями не исчезает. Приходит на консультацию к психологу или психотерапевту женщина, у которой проблема во взаимоотношениях с мужчинами (она ненавидит мужчин). После некоторого процесса работы с профессионалом ее проблема разрешена - она начинает принимать и любить мужчин. Изменилось содержание идентификации, но она не стала свободнее. В первой ситуации запрет на любовь, во второй - на ненависть. Она "трансформировалась" (см. рис. 3). </w:t>
      </w:r>
    </w:p>
    <w:p>
      <w:pPr>
        <w:pStyle w:val="Normal"/>
        <w:rPr/>
      </w:pPr>
      <w:r>
        <w:rPr/>
        <w:drawing>
          <wp:inline distT="0" distB="0" distL="0" distR="0">
            <wp:extent cx="4591050" cy="3914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 r="-8" b="-9"/>
                    <a:stretch>
                      <a:fillRect/>
                    </a:stretch>
                  </pic:blipFill>
                  <pic:spPr bwMode="auto">
                    <a:xfrm>
                      <a:off x="0" y="0"/>
                      <a:ext cx="4591050" cy="3914775"/>
                    </a:xfrm>
                    <a:prstGeom prst="rect">
                      <a:avLst/>
                    </a:prstGeom>
                  </pic:spPr>
                </pic:pic>
              </a:graphicData>
            </a:graphic>
          </wp:inline>
        </w:drawing>
      </w:r>
    </w:p>
    <w:p>
      <w:pPr>
        <w:pStyle w:val="Normal"/>
        <w:rPr/>
      </w:pPr>
      <w:r>
        <w:rPr/>
        <w:t xml:space="preserve">Рис. 5. Мнимая трансформация. </w:t>
      </w:r>
    </w:p>
    <w:p>
      <w:pPr>
        <w:pStyle w:val="Normal"/>
        <w:rPr/>
      </w:pPr>
      <w:r>
        <w:rPr/>
      </w:r>
    </w:p>
    <w:p>
      <w:pPr>
        <w:pStyle w:val="Normal"/>
        <w:rPr/>
      </w:pPr>
      <w:r>
        <w:rPr/>
        <w:t xml:space="preserve">Такого рода "трансформация" не имеет смысла, потому как жесткая бинарная структура личности остается, личность по прежнему не имеет степени свободы - она может быть идентифицирована (в содержании, в качестве, в поведении, поступках) с фрагментами "Я". Личность не является свободной, когда она жестко идентифицирована с определенными установками, ценностями, картами реальности. </w:t>
      </w:r>
    </w:p>
    <w:p>
      <w:pPr>
        <w:pStyle w:val="Normal"/>
        <w:rPr/>
      </w:pPr>
      <w:r>
        <w:rPr/>
      </w:r>
    </w:p>
    <w:p>
      <w:pPr>
        <w:pStyle w:val="Normal"/>
        <w:rPr/>
      </w:pPr>
      <w:r>
        <w:rPr/>
        <w:t xml:space="preserve">Третий шаг трансформации - интеграция "не Я". В конце концов Я и "не Я" - это определенные смыслы. Самое главное: возможные варианты этих смыслов в жизни существуют. "Не Я" - это просто возможный выбор: возможный выбор поведения, возможный выбор деятельности, возможный выбор активности, возможный выбор эмоционального состояния и т.д. Можно интегрировать это напряжение, в результате чего возникает некое новое пространство. Это новое пространство возникает в структуре личности. И это новое пространство я называю "Равностностью". Это пустое пространство, здесь человек ни с чем не отождествлен и вообще никем не является. В точке Равностности человек никем не является. Любое Я - интегрированное является возможной формой отождествления. Например, могу так, а могу и наоборот. И то и другое являются выбором. Что касается идентификации в Я, выбора в Я нет. Любой выбор в Я - абсурд, потому что любая структура и мифологически и исторически подкреплена. Здесь первый шаг к свободе - это интеграция дуальностей. Как только возникает эта интеграция дуальностей, появляется выбор. Можно так, а можно и иначе. Например, хочу крашусь, а хочу - нет. Равностность - это неотождествленность, это пустота форм. При этом равностность не нужно путать с равнодушием, потому что в любой момент жизни человек полностью живет в форме: чувствует , действует, желает, достигает имеет цели и т.д., он полностью реализованно живет. Но при этом, он не отождествлен с формой. Это очень важно. Он никогда не покидает своего основного пространства - Равностности. Единственно возможное пространство беспроблемного существования - это Равностность. Там нет проблем, потому что там нет решетки личности, там нет формы. На самом деле Равностность почти невозможна или маловозможна. Как показывает мой опыт : равностность достаточно хорошее пространство, где жизнь просто является потоком осознания. Только за пределами болезни, старости и смерти существует Равностность. Дело не в том, что мы не живем. Дело в том, что жизнь, все формы жизни являются просто возможным выбором и при этом человек не теряет ощущение своей внутренней гармоничности. Более того, возможно как бы земное просветление. Просветление возможно. Это то состояние личности, когда она не идентифицирована ни с материальным, ни с социальным и живет , в основном, в духовном пространстве. Дело не столько в том, что человек имеет или не имеет, а в том, что точка Равностности является пространством фокусировки осознания, основным пространством жизни. Личность не является свободной, когда социально идентифицирована, адаптирована, отождествлена с определенным нормотипическим поведением, образом жизни. </w:t>
      </w:r>
    </w:p>
    <w:p>
      <w:pPr>
        <w:pStyle w:val="Normal"/>
        <w:rPr/>
      </w:pPr>
      <w:r>
        <w:rPr/>
      </w:r>
    </w:p>
    <w:p>
      <w:pPr>
        <w:pStyle w:val="Normal"/>
        <w:rPr/>
      </w:pPr>
      <w:r>
        <w:rPr/>
        <w:t xml:space="preserve">Личность становится свободной тогда, когда она входит в пространство Равностности, где "Я" и "НЕ Я" не имеют уже никакого смысла, а являются просто возможностями выбора. Ты можешь войти как в форму в любое содержание установок, стереотипов, ценностей, картин мира, поведения, масок, ролей, но ты из точки Равностности не являешься ни тем, ни другим, ни третьим. Личность, наконец, становится осознанно свободной в зоне Равностности. </w:t>
      </w:r>
    </w:p>
    <w:p>
      <w:pPr>
        <w:pStyle w:val="Normal"/>
        <w:rPr/>
      </w:pPr>
      <w:r>
        <w:rPr/>
      </w:r>
    </w:p>
    <w:p>
      <w:pPr>
        <w:pStyle w:val="Normal"/>
        <w:rPr/>
      </w:pPr>
      <w:r>
        <w:rPr/>
        <w:t xml:space="preserve">Смысл трансформации заключается не в том, чтобы менять личностные формы, проворачивая колесо "Я - НЕ Я", а в том, чтобы трансцендировать формы, выйти за пределы всех форм, интегрировать формы в пустотность Равностности, выйти за пределы форм. В этом я вижу духовное сердце трансформации. Смысл интеграции ? это осознание конфликтов между "Я" и "Не Я", "Так" и "Не так", и открытое принятие того, что ранее отвергалось, отрицалось, подвергалось подавлению и было нерефлексируемо. В конце концов, интеграция? осознание выбора "Я" и "Не Я" как конфуза дуальности. принятие зоны "Равностности " дает человеку вместо жесткого ограничения гибкий выбор. Цель трансформации находится за пределами мучительных дуальностей "Да" и "Нет", которые являются качественными характеристиками "Эго". Цель ? устойчивое обживание пространства "Равностности", где каждый может отыскать равновесие и целостность, которые им подходят. </w:t>
      </w:r>
    </w:p>
    <w:p>
      <w:pPr>
        <w:pStyle w:val="Normal"/>
        <w:rPr/>
      </w:pPr>
      <w:r>
        <w:rPr/>
      </w:r>
    </w:p>
    <w:p>
      <w:pPr>
        <w:pStyle w:val="Normal"/>
        <w:rPr/>
      </w:pPr>
      <w:r>
        <w:rPr/>
        <w:t xml:space="preserve">Из точки "Равностности" возможно входить и в "Я" и в "НЕ Я", и, наконец, когда большое количество значимых фрагментов Я и НЕ Я сливаются в пространстве "Равностности" происходит то, что называют земным просветлением (см. рис.5) </w:t>
      </w:r>
    </w:p>
    <w:p>
      <w:pPr>
        <w:pStyle w:val="Normal"/>
        <w:rPr/>
      </w:pPr>
      <w:r>
        <w:rPr/>
      </w:r>
    </w:p>
    <w:p>
      <w:pPr>
        <w:pStyle w:val="Normal"/>
        <w:rPr/>
      </w:pPr>
      <w:r>
        <w:rPr/>
        <w:t xml:space="preserve">На поверхности возникшей мандалы остаются лишь основные экзистенции личности, что воспринимается как самая благородная самоактуализация в социуме. Примером такого рода в православии могут быть биографии святых Сергия Радонежского, Иоанна Кронштадского, Серафима Саровского и др. </w:t>
      </w:r>
    </w:p>
    <w:p>
      <w:pPr>
        <w:sectPr>
          <w:type w:val="continuous"/>
          <w:pgSz w:w="11906" w:h="16838"/>
          <w:pgMar w:left="1701" w:right="850" w:gutter="0" w:header="0" w:top="1134" w:footer="0" w:bottom="1134"/>
          <w:formProt w:val="false"/>
          <w:textDirection w:val="lrTb"/>
          <w:docGrid w:type="default" w:linePitch="360" w:charSpace="0"/>
        </w:sectPr>
      </w:pPr>
    </w:p>
    <w:p>
      <w:pPr>
        <w:pStyle w:val="Normal"/>
        <w:rPr>
          <w:lang w:val="en-US"/>
        </w:rPr>
      </w:pPr>
      <w:r>
        <w:rPr>
          <w:lang w:val="en-US"/>
        </w:rPr>
      </w:r>
    </w:p>
    <w:p>
      <w:pPr>
        <w:pStyle w:val="Normal"/>
        <w:rPr>
          <w:lang w:val="en-US"/>
        </w:rPr>
      </w:pPr>
      <w:r>
        <w:rPr>
          <w:lang w:val="en-US"/>
        </w:rPr>
      </w:r>
    </w:p>
    <w:p>
      <w:pPr>
        <w:pStyle w:val="Normal"/>
        <w:rPr>
          <w:lang w:val="en-US"/>
        </w:rPr>
      </w:pPr>
      <w:r>
        <w:rPr/>
        <w:t>. . . . . . . . . . . . . . . . . . . . . . . . . . . . . . . . . "Я"</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t>. . . . . . . . . . .  . . . . . . . . РАВНОСТНОСТЬ</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 . . . . . . . . .  . . . . . . . . . . . . . . . . . ."НЕ Я" </w:t>
      </w:r>
    </w:p>
    <w:p>
      <w:pPr>
        <w:pStyle w:val="Normal"/>
        <w:rPr>
          <w:lang w:val="en-US"/>
        </w:rPr>
      </w:pPr>
      <w:r>
        <w:rPr>
          <w:lang w:val="en-US"/>
        </w:rPr>
      </w:r>
    </w:p>
    <w:p>
      <w:pPr>
        <w:pStyle w:val="Normal"/>
        <w:rPr/>
      </w:pPr>
      <w:r>
        <w:rPr/>
        <w:drawing>
          <wp:inline distT="0" distB="0" distL="0" distR="0">
            <wp:extent cx="2924175" cy="2667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3" r="-12" b="-13"/>
                    <a:stretch>
                      <a:fillRect/>
                    </a:stretch>
                  </pic:blipFill>
                  <pic:spPr bwMode="auto">
                    <a:xfrm>
                      <a:off x="0" y="0"/>
                      <a:ext cx="2924175" cy="2667000"/>
                    </a:xfrm>
                    <a:prstGeom prst="rect">
                      <a:avLst/>
                    </a:prstGeom>
                  </pic:spPr>
                </pic:pic>
              </a:graphicData>
            </a:graphic>
          </wp:inline>
        </w:drawing>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rPr/>
      </w:pPr>
      <w:r>
        <w:rPr/>
      </w:r>
    </w:p>
    <w:p>
      <w:pPr>
        <w:pStyle w:val="Normal"/>
        <w:jc w:val="center"/>
        <w:rPr/>
      </w:pPr>
      <w:r>
        <w:rPr/>
        <w:t>Рис. 6. Три зоны в личности при просветлении</w:t>
      </w:r>
    </w:p>
    <w:p>
      <w:pPr>
        <w:pStyle w:val="Normal"/>
        <w:jc w:val="center"/>
        <w:rPr/>
      </w:pPr>
      <w:r>
        <w:rPr/>
      </w:r>
    </w:p>
    <w:p>
      <w:pPr>
        <w:pStyle w:val="Normal"/>
        <w:rPr/>
      </w:pPr>
      <w:r>
        <w:rPr/>
        <w:t xml:space="preserve">Просветленный, транслируя через свою личность основные экзистенциальные ценности, является хранителем человеческой духовности. При просветлении Равностность приобретает качество брахма-вихары = пространства ничем неограниченных четырех прекрасных драгоценных состояний сознания: Любящей доброте (приносящей чистую радость), Сострадании (удаляющей страдание), Радость (счастье в счастье других), Равностность (состояние без рассуждений о приобретении и потере, без хватания, цеплянья за веру как за истину, вне отношений, без гнева и горестей). </w:t>
      </w:r>
    </w:p>
    <w:p>
      <w:pPr>
        <w:pStyle w:val="Normal"/>
        <w:rPr/>
      </w:pPr>
      <w:r>
        <w:rPr/>
      </w:r>
    </w:p>
    <w:p>
      <w:pPr>
        <w:pStyle w:val="Normal"/>
        <w:rPr/>
      </w:pPr>
      <w:r>
        <w:rPr/>
        <w:t xml:space="preserve">Любящая доброта - это Любовь вне страсти, вне отношений к объекту желаний, вне обусловленности объектом. Любовь как состояние дарения доброты и милости, как благостность, жертвенность отдачи, божественная любовь Христа на кресте, милосердный взгляд Будды Шакьямуни ко всему живому и неживому под деревом бодхи... "...Ибо так возлюбил Бог мир, что отдал Сына Своего Единородного, дабы всякий, верующий в него, не погиб, но имел жизнь вечную..." (Иоан. 3:16). </w:t>
      </w:r>
    </w:p>
    <w:p>
      <w:pPr>
        <w:pStyle w:val="Normal"/>
        <w:rPr/>
      </w:pPr>
      <w:r>
        <w:rPr/>
      </w:r>
    </w:p>
    <w:p>
      <w:pPr>
        <w:pStyle w:val="Normal"/>
        <w:rPr/>
      </w:pPr>
      <w:r>
        <w:rPr/>
        <w:t xml:space="preserve">Сострадание это состояние вне страдания, полное знания, силы и ясности, открытости для честной и безупречной помощи другим существам. Сострадание существует вне эмоциональных переживаний сочувствия, жалости, эмпатии. Когда мы захвачены чувствами, мы теряем ясность и осознанность, теряем знание. Мы становимся чувствами. Когда мы сострадаем, мы не вовлечены в чувства другого человека, мы не вовлечены в чувства, которые возникают у нас по отношению к ситуации. Великое сострадание это открытость в энергии, помощи другому и другим вне осуждения, вне отношения к тому, что делает человек, как он проявляется. Великое сострадание находится за пределами добра и зла. </w:t>
      </w:r>
    </w:p>
    <w:p>
      <w:pPr>
        <w:pStyle w:val="Normal"/>
        <w:rPr/>
      </w:pPr>
      <w:r>
        <w:rPr/>
      </w:r>
    </w:p>
    <w:p>
      <w:pPr>
        <w:pStyle w:val="Normal"/>
        <w:rPr/>
      </w:pPr>
      <w:r>
        <w:rPr/>
        <w:t xml:space="preserve">Третий аспект брахма-вихары - это Радостность. Радостность это гимн жизни, это чистое проявление чувства. Радостность, это когда человек свободен в потоке чувств, когда тело, глаза, голос, уши - все в человеке празднует жизнь. Радостность это состояние сознания, когда человек является носителем чистой энергии жизни, которая светлыми лучами струится на все существующее. </w:t>
      </w:r>
    </w:p>
    <w:p>
      <w:pPr>
        <w:pStyle w:val="Normal"/>
        <w:rPr/>
      </w:pPr>
      <w:r>
        <w:rPr/>
      </w:r>
    </w:p>
    <w:p>
      <w:pPr>
        <w:pStyle w:val="Normal"/>
        <w:rPr/>
      </w:pPr>
      <w:r>
        <w:rPr/>
        <w:t xml:space="preserve">Равностность это состояние равного ко всем и ко всему отношения - глубинное выражение фактуальности жизни. Для нас жизнь это всегда вовлеченность в отношения. Мы кого-то любим, кого-то ненавидим, к кому-то равнодушны, кого-то презираем, что-то считаем правильным, что-то неправильным... В Равностности нет разницы между людьми независимо от пола, возраста, расовой, кастовой или этнической принадлежности, достатка, образования, родственных отношений... Из точки Равностности нет различия между негром и русским, японцем и чеченцем, евреем и татарином, моей женой и матерью, моим сыном Вадимом и эвенком, сидящим в чуме, миллиардером и нищим, сущностного различия между Христом и Буддой Шакьямуни, Мохаммедом и Ошо. Из пространства Равностности нет различия между человеком и другими живыми существами. В этом смысле кот Максим, лежащий прямо сейчас рядом на кресле, на сущностном уровне равен Бодхидхарме и обладает той же природой. Равностность это не равнодушие. В православной религии аналогом этого состояния является Великое смирение. Равностность это состояние беспристрастного отношения к реальности - к живой и неживой, пробужденной и спящей, к духовной и бездуховной, к словесной, эмоциональной, перцептивной, символьной, знаковой... Человек наблюдает за рекой жизни и является наблюдением вне отношений и вовлеченности. </w:t>
      </w:r>
    </w:p>
    <w:p>
      <w:pPr>
        <w:pStyle w:val="Normal"/>
        <w:rPr/>
      </w:pPr>
      <w:r>
        <w:rPr/>
      </w:r>
    </w:p>
    <w:p>
      <w:pPr>
        <w:pStyle w:val="Normal"/>
        <w:rPr/>
      </w:pPr>
      <w:r>
        <w:rPr/>
        <w:t xml:space="preserve">Это состояние Будды, когда остается служение и человек полностью проявлен в своей духовной потенции, одновременно свободен от отождествлений, желания быть кем-то и чем-то. Он ни за что не хватается и ничего не считает своим, у него ни-чего нет и в то же время есть все. В нем все есть : все состояния , все идеи , все реакции - он ничем не является. Он встал над полем человеческих переживаний. И уже из этой точки имеет возможность входить в любую форму, в любое переживание, в любое состояние, в любое отношение, в любой контакт с реальностью, не теряя связи с состоянием Равностности. В буддизме равностность называется пространством великого сострадания (Махакаруна). Пространство великого сострадания имеет связь с реальностью . Отношение к реальности - неоценочное. Равностность никогда не приходит одна. Сострадание и милосердие - границы , через которые фильтруется равностность. Объем равностности - это любовь и радостность. Эти четыре качества являются драгоценными состояниями сознания в буддизме, ламаизме, христианстве, магометанстве потому, что они чрезвычайно редко встречаются. Если нет какого-либо из этих состояний сознания, то нет и пространства великого сострадания (Махакаруны). Для человека возможна разработка этого пространства, знание о нем, знание пути к этому пространству. Выработанная равностность, как основное психическое состояние или осознанное психическое состояние является той Родиной, которая, с одной стороны, питает, а с другой стороны, той Родиной, которая приводит тебя в баланс и гармонию в любой момент и той Родиной, в которой ничья помощь не нужна, где становишься свободным. </w:t>
      </w:r>
    </w:p>
    <w:p>
      <w:pPr>
        <w:pStyle w:val="Normal"/>
        <w:rPr/>
      </w:pPr>
      <w:r>
        <w:rPr/>
      </w:r>
    </w:p>
    <w:p>
      <w:pPr>
        <w:pStyle w:val="Normal"/>
        <w:rPr/>
      </w:pPr>
      <w:r>
        <w:rPr/>
        <w:t xml:space="preserve">Именно в брахма-вихаре, Махакаруне бьется духовное сердце трансформации за пределами всех форм, за пределами отождествлений, за пределами человеческой дуальности. Путь трансформации это путь не изменения форм, а их интеграции в брахма-вихаре. Возможен последний шаг в трансформации - полная интеграция личности за пределами брахма-вихары. Это совершенная мандала интеграции (см. рис. 6). </w:t>
      </w:r>
    </w:p>
    <w:p>
      <w:pPr>
        <w:pStyle w:val="Normal"/>
        <w:rPr/>
      </w:pPr>
      <w:r>
        <w:rPr/>
      </w:r>
    </w:p>
    <w:p>
      <w:pPr>
        <w:pStyle w:val="Normal"/>
        <w:jc w:val="center"/>
        <w:rPr/>
      </w:pPr>
      <w:r>
        <w:rPr/>
        <w:drawing>
          <wp:inline distT="0" distB="0" distL="0" distR="0">
            <wp:extent cx="3181350" cy="2466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5" r="-11" b="-15"/>
                    <a:stretch>
                      <a:fillRect/>
                    </a:stretch>
                  </pic:blipFill>
                  <pic:spPr bwMode="auto">
                    <a:xfrm>
                      <a:off x="0" y="0"/>
                      <a:ext cx="3181350" cy="2466975"/>
                    </a:xfrm>
                    <a:prstGeom prst="rect">
                      <a:avLst/>
                    </a:prstGeom>
                  </pic:spPr>
                </pic:pic>
              </a:graphicData>
            </a:graphic>
          </wp:inline>
        </w:drawing>
      </w:r>
    </w:p>
    <w:p>
      <w:pPr>
        <w:pStyle w:val="Normal"/>
        <w:jc w:val="center"/>
        <w:rPr/>
      </w:pPr>
      <w:r>
        <w:rPr/>
      </w:r>
    </w:p>
    <w:p>
      <w:pPr>
        <w:pStyle w:val="Normal"/>
        <w:rPr/>
      </w:pPr>
      <w:r>
        <w:rPr/>
        <w:t xml:space="preserve">Рис. 7. Полное просветление </w:t>
      </w:r>
    </w:p>
    <w:p>
      <w:pPr>
        <w:pStyle w:val="Normal"/>
        <w:rPr/>
      </w:pPr>
      <w:r>
        <w:rPr/>
      </w:r>
    </w:p>
    <w:p>
      <w:pPr>
        <w:pStyle w:val="Normal"/>
        <w:rPr/>
      </w:pPr>
      <w:r>
        <w:rPr/>
        <w:t xml:space="preserve">Уже нет личности, ни "Я", ни "Не Я", нет служения, нет милосердия, нет четырех драгоценных состояний сознания, нет отношения и связи с реальностью, нет пульсации желаний. Ничто человеческое не узнаваемо в этой мандале. Говорят, что в этой мандале пульсирует окно в божественное. Я видел это, когда впервые мой сын после рождения открыл глаза и посмотрел на меня, сквозь меня, за пределами меня. Я там увидел вечность за пределами человеческого, я не увидел там ничего человеческого. Сейчас я знаю, что нас "не минует чаша сия". </w:t>
      </w:r>
    </w:p>
    <w:p>
      <w:pPr>
        <w:pStyle w:val="Normal"/>
        <w:rPr/>
      </w:pPr>
      <w:r>
        <w:rPr/>
      </w:r>
    </w:p>
    <w:p>
      <w:pPr>
        <w:pStyle w:val="Normal"/>
        <w:rPr/>
      </w:pPr>
      <w:r>
        <w:rPr/>
        <w:t xml:space="preserve">Сейчас я знаю, что полная интеграция, тотальное уничтожение личности, полет в Брахму, где пройдена точка возврата и служения людям, абсурдна. </w:t>
      </w:r>
    </w:p>
    <w:p>
      <w:pPr>
        <w:pStyle w:val="Normal"/>
        <w:rPr/>
      </w:pPr>
      <w:r>
        <w:rPr/>
      </w:r>
    </w:p>
    <w:p>
      <w:pPr>
        <w:pStyle w:val="Normal"/>
        <w:rPr/>
      </w:pPr>
      <w:r>
        <w:rPr/>
        <w:t xml:space="preserve">В брахма-вихаре рождается Божественный Ребенок, сдувающий своим дыханием пыль суеты с зеркала Равностности. </w:t>
      </w:r>
    </w:p>
    <w:p>
      <w:pPr>
        <w:pStyle w:val="Normal"/>
        <w:rPr/>
      </w:pPr>
      <w:r>
        <w:rPr/>
      </w:r>
    </w:p>
    <w:p>
      <w:pPr>
        <w:pStyle w:val="Normal"/>
        <w:rPr/>
      </w:pPr>
      <w:r>
        <w:rPr/>
        <w:t xml:space="preserve">Равностность это одновременно состояние и срединный, интегративный путь жизни. Смысл этого пути в том, что он вбирает в себя все остальные формы возможного духовного пути. И рассматривает все остальные традиции, как некие возможности, как некие формы, переживаемые сознанием, которые человек может объективизировать, наполнить их личным смыслом и таким образом выстраивать свой уникальный, индивидуальный путь к интеграции. </w:t>
      </w:r>
    </w:p>
    <w:p>
      <w:pPr>
        <w:pStyle w:val="Normal"/>
        <w:rPr/>
      </w:pPr>
      <w:r>
        <w:rPr/>
      </w:r>
    </w:p>
    <w:p>
      <w:pPr>
        <w:pStyle w:val="Normal"/>
        <w:rPr/>
      </w:pPr>
      <w:r>
        <w:rPr/>
        <w:t xml:space="preserve">При этом традиции являются лишь временным материалом, а психотехники, используемые в традициях, временным инструментом для личностной интеграции и существования в Махакаруне, Великом Сострадании. </w:t>
      </w:r>
    </w:p>
    <w:p>
      <w:pPr>
        <w:pStyle w:val="Normal"/>
        <w:rPr/>
      </w:pPr>
      <w:r>
        <w:rPr/>
      </w:r>
    </w:p>
    <w:p>
      <w:pPr>
        <w:pStyle w:val="Normal"/>
        <w:rPr/>
      </w:pPr>
      <w:r>
        <w:rPr/>
        <w:t xml:space="preserve">Главное это то, что личность не отождествляется ни с одной традицией. </w:t>
      </w:r>
    </w:p>
    <w:p>
      <w:pPr>
        <w:pStyle w:val="Normal"/>
        <w:rPr/>
      </w:pPr>
      <w:r>
        <w:rPr/>
      </w:r>
    </w:p>
    <w:p>
      <w:pPr>
        <w:pStyle w:val="Normal"/>
        <w:rPr/>
      </w:pPr>
      <w:r>
        <w:rPr/>
        <w:t xml:space="preserve">Человек идущий этим путем ни даос, ни буддист, ни христианин, ни тантрист, но при этом использует формы этих традиций в холистических целях, в целях достижения целостности и поддержания этого состояния. </w:t>
      </w:r>
    </w:p>
    <w:p>
      <w:pPr>
        <w:pStyle w:val="Normal"/>
        <w:rPr/>
      </w:pPr>
      <w:r>
        <w:rPr/>
      </w:r>
    </w:p>
    <w:p>
      <w:pPr>
        <w:pStyle w:val="Normal"/>
        <w:rPr/>
      </w:pPr>
      <w:r>
        <w:rPr/>
        <w:t xml:space="preserve">Человек, выбравший Равностность как цель и занимающийся срединным путем похож на ребенка, который знакомится с игрушками, а потом выбрасывает их. Он также знакомится с традицией, играет с традицией и выбрасывает традицию, зная об ее существовании. И в этом смысле это срединный путь, предполагающий неотождествленность с традиций. Это божественная игра, где ребенок имеет все игрушки и не имеет ни одной. </w:t>
      </w:r>
    </w:p>
    <w:p>
      <w:pPr>
        <w:pStyle w:val="Normal"/>
        <w:rPr/>
      </w:pPr>
      <w:r>
        <w:rPr/>
      </w:r>
    </w:p>
    <w:p>
      <w:pPr>
        <w:pStyle w:val="Normal"/>
        <w:rPr/>
      </w:pPr>
      <w:r>
        <w:rPr/>
        <w:t xml:space="preserve">Равностность не противоречива и не встает в оппозицию, потому что вообще не имеет никакой позиции. </w:t>
      </w:r>
    </w:p>
    <w:p>
      <w:pPr>
        <w:pStyle w:val="Normal"/>
        <w:rPr/>
      </w:pPr>
      <w:r>
        <w:rPr/>
      </w:r>
    </w:p>
    <w:p>
      <w:pPr>
        <w:pStyle w:val="Normal"/>
        <w:rPr/>
      </w:pPr>
      <w:r>
        <w:rPr/>
        <w:t xml:space="preserve">Сохраняя Равностность, ты все понимаешь: что хочет этот человек, и что другой. Уши твои открыты голосам жизни. Сердце твое живет в Любящей доброте, Радостности и Великом сострадании сущему. Одновременно зеркало твоего осознания чисто и отражение четко и ясно. </w:t>
      </w:r>
    </w:p>
    <w:p>
      <w:pPr>
        <w:pStyle w:val="Normal"/>
        <w:rPr/>
      </w:pPr>
      <w:r>
        <w:rPr/>
      </w:r>
    </w:p>
    <w:p>
      <w:pPr>
        <w:pStyle w:val="Normal"/>
        <w:rPr/>
      </w:pPr>
      <w:r>
        <w:rPr/>
        <w:t xml:space="preserve">Сохраняя Равностность - ты возвращаешься в изначальное и становишься земным проявлением Вечного, слова умирают, чтобы родить божественное в тебе. </w:t>
      </w:r>
    </w:p>
    <w:p>
      <w:pPr>
        <w:pStyle w:val="Normal"/>
        <w:rPr/>
      </w:pPr>
      <w:r>
        <w:rPr/>
      </w:r>
    </w:p>
    <w:p>
      <w:pPr>
        <w:pStyle w:val="Normal"/>
        <w:rPr/>
      </w:pPr>
      <w:r>
        <w:rPr/>
        <w:t xml:space="preserve">До тех пор, пока Божественный Ребенок сдувает своим дыханием с него пыль. </w:t>
      </w:r>
    </w:p>
    <w:p>
      <w:pPr>
        <w:pStyle w:val="Normal"/>
        <w:rPr/>
      </w:pPr>
      <w:r>
        <w:rPr/>
      </w:r>
    </w:p>
    <w:p>
      <w:pPr>
        <w:pStyle w:val="Normal"/>
        <w:rPr/>
      </w:pPr>
      <w:r>
        <w:rPr/>
        <w:t>* * *</w:t>
      </w:r>
    </w:p>
    <w:p>
      <w:pPr>
        <w:pStyle w:val="Normal"/>
        <w:rPr/>
      </w:pPr>
      <w:r>
        <w:rPr/>
        <w:t>Я написал эту статью не потому, что хочу поделиться тем, что живет до Слова и за пределами Слова. Если бы я взял ручку, чтобы поделиться Изначальным - я бы сломал ручку и не пачкал девственную чистоту бумаги: Просветлением не поделишься. Прсветление похоже на каравай из камня: при всей твоей щедрости - никому не можешь дать откусить. Я написал эту статью, чтобы поделиться своей тоской по Изначальному. Я написал эту статью с глубокой благодарностью всем, кто встречался со мной на тренингах, которые, как мне казалось - вел я.</w:t>
      </w:r>
    </w:p>
    <w:p>
      <w:pPr>
        <w:pStyle w:val="Normal"/>
        <w:rPr/>
      </w:pPr>
      <w:r>
        <w:rPr/>
        <w:t>На самом деле - вели вы.</w:t>
      </w:r>
    </w:p>
    <w:p>
      <w:pPr>
        <w:pStyle w:val="Normal"/>
        <w:rPr/>
      </w:pPr>
      <w:r>
        <w:rPr/>
        <w:t>Спасиб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MD"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30T11:29:00Z</dcterms:created>
  <dc:creator>*</dc:creator>
  <dc:description/>
  <dc:language>en-US</dc:language>
  <cp:lastModifiedBy>*</cp:lastModifiedBy>
  <dcterms:modified xsi:type="dcterms:W3CDTF">2003-06-30T11:39:00Z</dcterms:modified>
  <cp:revision>7</cp:revision>
  <dc:subject/>
  <dc:title>Владимир Козлов</dc:title>
</cp:coreProperties>
</file>