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t>РОССИЙСКАЯ АКАДЕМИЯ НАУК ИНСТИТУТ ПСИХОЛОГИИ</w:t>
      </w:r>
    </w:p>
    <w:p>
      <w:pPr>
        <w:pStyle w:val="Heading1"/>
        <w:rPr/>
      </w:pPr>
      <w:r>
        <w:rPr/>
        <w:t>Владимир Колесников</w:t>
      </w:r>
    </w:p>
    <w:p>
      <w:pPr>
        <w:pStyle w:val="Heading1"/>
        <w:rPr/>
      </w:pPr>
      <w:r>
        <w:rPr/>
        <w:t>Лекции по психологи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1996 Издательство «Институт психологии Р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есников В Н Лекции по психологии индивидуальности. — М.: Издательство "Институт психологии", 1996. — 224 с.</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5-201-02222-7</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освящена системному подходу к проблеме индивидуаль</w:t>
        <w:softHyphen/>
        <w:t>ности. Исходя из Идеи спонтанной активности, дается авторская ин</w:t>
        <w:softHyphen/>
        <w:t>терпретация основных принципов системного подхода* активности, саморазвития и иерархичности. На основе этих принципов строится структура индивидуальности, включающая аспекты духовности, лич</w:t>
        <w:softHyphen/>
        <w:t>ности, характера и темперамента. Предлагаются системные концеп</w:t>
        <w:softHyphen/>
        <w:t>ции духовности и личности. Обсуждаются методы тестирования имен</w:t>
        <w:softHyphen/>
        <w:t>но системных свойств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студентов психологической и педагогической специализации, психологов, педагогов, психотерапевтов, философов. Для широкого круга читателей, кто, вместе с автором, пожелает разобраться в зако</w:t>
        <w:softHyphen/>
        <w:t>нах душевной жизни, причинах возникновения душевных недугов и поиске путей движения к идеалам душевного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издана при финансовой поддержке Российского Гуманитарного научного фонда</w:t>
      </w:r>
    </w:p>
    <w:p>
      <w:pPr>
        <w:pStyle w:val="Normal"/>
        <w:jc w:val="both"/>
        <w:rPr>
          <w:rFonts w:ascii="Times New Roman" w:hAnsi="Times New Roman" w:cs="Times New Roman"/>
          <w:sz w:val="22"/>
          <w:szCs w:val="22"/>
        </w:rPr>
      </w:pPr>
      <w:r>
        <w:rPr>
          <w:rFonts w:cs="Times New Roman" w:ascii="Times New Roman" w:hAnsi="Times New Roman"/>
          <w:sz w:val="22"/>
          <w:szCs w:val="22"/>
        </w:rPr>
        <w:t>Код проекта 96-03-16116</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2</w:t>
      </w:r>
      <w:r>
        <w:rPr>
          <w:rFonts w:cs="Times New Roman" w:ascii="Times New Roman" w:hAnsi="Times New Roman"/>
          <w:sz w:val="22"/>
          <w:szCs w:val="22"/>
          <w:lang w:val="en-US"/>
        </w:rPr>
        <w:t>Ol</w:t>
      </w:r>
      <w:r>
        <w:rPr>
          <w:rFonts w:cs="Times New Roman" w:ascii="Times New Roman" w:hAnsi="Times New Roman"/>
          <w:sz w:val="22"/>
          <w:szCs w:val="22"/>
        </w:rPr>
        <w:t>-02222-</w:t>
      </w:r>
      <w:r>
        <w:rPr>
          <w:rFonts w:cs="Times New Roman" w:ascii="Times New Roman" w:hAnsi="Times New Roman"/>
          <w:sz w:val="22"/>
          <w:szCs w:val="22"/>
          <w:lang w:val="en-US"/>
        </w:rPr>
        <w:t>T</w:t>
      </w:r>
      <w:r>
        <w:rPr>
          <w:rFonts w:cs="Times New Roman" w:ascii="Times New Roman" w:hAnsi="Times New Roman"/>
          <w:sz w:val="22"/>
          <w:szCs w:val="22"/>
        </w:rPr>
        <w:t xml:space="preserve">                                    © Колесников В.Н., 1996</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Институт психологии РАН», 1996</w:t>
      </w:r>
    </w:p>
    <w:p>
      <w:pPr>
        <w:pStyle w:val="Normal"/>
        <w:jc w:val="both"/>
        <w:rPr/>
      </w:pPr>
      <w:r>
        <w:rPr>
          <w:rFonts w:cs="Times New Roman" w:ascii="Times New Roman" w:hAnsi="Times New Roman"/>
          <w:sz w:val="22"/>
          <w:szCs w:val="22"/>
        </w:rPr>
        <w:t xml:space="preserve">'Странно: чайки, которые отвергают Совершенство во имл путешествий, не улетают никуда: где </w:t>
      </w:r>
      <w:r>
        <w:rPr>
          <w:rFonts w:cs="Times New Roman" w:ascii="Times New Roman" w:hAnsi="Times New Roman"/>
          <w:sz w:val="22"/>
          <w:szCs w:val="22"/>
          <w:lang w:val="en-US"/>
        </w:rPr>
        <w:t>uju</w:t>
      </w:r>
      <w:r>
        <w:rPr>
          <w:rFonts w:cs="Times New Roman" w:ascii="Times New Roman" w:hAnsi="Times New Roman"/>
          <w:sz w:val="22"/>
          <w:szCs w:val="22"/>
        </w:rPr>
        <w:t xml:space="preserve">, копушам,! </w:t>
      </w:r>
      <w:r>
        <w:rPr>
          <w:rFonts w:cs="Times New Roman" w:ascii="Times New Roman" w:hAnsi="Times New Roman"/>
          <w:sz w:val="22"/>
          <w:szCs w:val="22"/>
          <w:lang w:val="en-US"/>
        </w:rPr>
        <w:t>yl</w:t>
      </w:r>
      <w:r>
        <w:rPr>
          <w:rFonts w:cs="Times New Roman" w:ascii="Times New Roman" w:hAnsi="Times New Roman"/>
          <w:sz w:val="22"/>
          <w:szCs w:val="22"/>
        </w:rPr>
        <w:t xml:space="preserve"> те, кто отказывается от путешествий во илля Совершенства, летают по всей ^селенной, как лсетеоры"</w:t>
      </w:r>
    </w:p>
    <w:p>
      <w:pPr>
        <w:pStyle w:val="Normal"/>
        <w:jc w:val="both"/>
        <w:rPr>
          <w:rFonts w:ascii="Times New Roman" w:hAnsi="Times New Roman" w:cs="Times New Roman"/>
          <w:sz w:val="22"/>
          <w:szCs w:val="22"/>
        </w:rPr>
      </w:pPr>
      <w:r>
        <w:rPr>
          <w:rFonts w:cs="Times New Roman" w:ascii="Times New Roman" w:hAnsi="Times New Roman"/>
          <w:sz w:val="22"/>
          <w:szCs w:val="22"/>
        </w:rPr>
        <w:t>Ричард Бах*</w:t>
      </w:r>
    </w:p>
    <w:p>
      <w:pPr>
        <w:pStyle w:val="Normal"/>
        <w:jc w:val="both"/>
        <w:rPr>
          <w:rFonts w:ascii="Times New Roman" w:hAnsi="Times New Roman" w:cs="Times New Roman"/>
          <w:sz w:val="22"/>
          <w:szCs w:val="22"/>
        </w:rPr>
      </w:pPr>
      <w:r>
        <w:rPr>
          <w:rFonts w:cs="Times New Roman" w:ascii="Times New Roman" w:hAnsi="Times New Roman"/>
          <w:sz w:val="22"/>
          <w:szCs w:val="22"/>
        </w:rPr>
        <w:t>Повесть-притча «Чайка по имени Джонатан Ливингстон»</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Ув ажаемый чит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сказать о пользе, которую Вы можете получить от про</w:t>
        <w:softHyphen/>
        <w:t>читанных лекций.</w:t>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кций можно рассматривать как дидактическое изложение рекомендаций звезд мировой психологии: 3. Фрейда, А. Адлера, К. Юнга, В. Франкла и К. Роджерса - о возможных путях приближе</w:t>
        <w:softHyphen/>
        <w:t>ния к идеалу душевного здоровья. Если Вы душевно сильная, яркая и светлая личность, то одним этим снимается множество тактических жизненных проблем. Но, чтобы стать такой личностью, необходимо знать, как минимум, сигналы душевных расстройств (неврозов) и ори</w:t>
        <w:softHyphen/>
        <w:t>ентиры движения к совершенству сво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урс лекций можно рассматривать как теоретические основы про</w:t>
        <w:softHyphen/>
        <w:t>ективных тестов. Если Вы работаете с проективные тестами, особенно зарубежного происхождения, то для того, чтобы более толково их примерять, а также гибко ишенять трактовку результатов тестирова</w:t>
        <w:softHyphen/>
        <w:t>ния в зависимости от решаемых задач, необходимо ясно представлять себе теоретическую концепцию, воплощенную в используемом тесте.</w:t>
      </w:r>
    </w:p>
    <w:p>
      <w:pPr>
        <w:pStyle w:val="Normal"/>
        <w:jc w:val="both"/>
        <w:rPr>
          <w:rFonts w:ascii="Times New Roman" w:hAnsi="Times New Roman" w:cs="Times New Roman"/>
          <w:sz w:val="22"/>
          <w:szCs w:val="22"/>
        </w:rPr>
      </w:pPr>
      <w:r>
        <w:rPr>
          <w:rFonts w:cs="Times New Roman" w:ascii="Times New Roman" w:hAnsi="Times New Roman"/>
          <w:sz w:val="22"/>
          <w:szCs w:val="22"/>
        </w:rPr>
        <w:t>О последовательности изложения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ие гуманитарного знания необходимо начинать с методо</w:t>
        <w:softHyphen/>
        <w:t>логии, со стремления обрисовать изначальную организующую Идею. Если теория - душа метода, то методология - душа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лекция посвящена знакомству с основной идеей курса -Идеей спонтанной активности. Три последующие лекции (2, 3 и 4) являются тремя воплощениями основной идеи в три принципа при</w:t>
        <w:softHyphen/>
        <w:t>чинности: активности, саморазвития и иерархичности. Эти принципы являются своего рода основными законами душевного мира, как бы «Конституцией» душевного мира, и когда человек нарушает эти зако</w:t>
        <w:softHyphen/>
        <w:t>ны - эту «Конституцию», - возникают душевные заболевания, именуе</w:t>
        <w:softHyphen/>
        <w:t>мые неврозами. В пятой, лекции рассматривается основной критерий индивидуальности - критерий совместимости и на его основе предла</w:t>
        <w:softHyphen/>
        <w:t>гается структура индивидуальности, включающая аспекты: духов</w:t>
        <w:softHyphen/>
        <w:t>ности, личности, характера и темперамента. Последние четыре лекции (6, 7, 8 и 9) посвящены ответу на вопросы, почему Духовность является главной силой душевного мира человека, и почему личность следует рассматривать как духовную индивидуальность человека? Несмотря на то, что подробное рассмотрение «формально-динамических» Сил, образующих характер п темперамент, переносится во второе издание секций, тем не менее, выделенные основные Силы «бессознательного»: Либидо, Архетип, Личностный идеал, Духовность и Святость образу</w:t>
        <w:softHyphen/>
        <w:t>ют полную палитру «содержательных» Сил душевного мира человека. Эта палитра поможет Вам более ясно понять теоретические 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ых тестов исследования индивидуальности, а также тракто</w:t>
        <w:softHyphen/>
        <w:t>вать душевные явления, случающиеся в нашей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всего курса лекций - построить системную концеп</w:t>
        <w:softHyphen/>
        <w:t>цию индивидуальности на основе трех принципов причинности и кри</w:t>
        <w:softHyphen/>
        <w:t>терия совместимости. Эти критерии будут для нас своего рода прави</w:t>
        <w:softHyphen/>
        <w:t>лом отбора тех теоретических построений, которые в наибольшей степени соответствуют духу Идеи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 об особенностях изложения лекц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правило, которому стремился следовать автор - это про</w:t>
        <w:softHyphen/>
        <w:t>стыми, но выразительными средствами (используя яркие образы, ана</w:t>
        <w:softHyphen/>
        <w:t>логии и дидактические приемы) добиться понимания у студентов очень сложных научных идей. Эти идеи открывают новое, более эф</w:t>
        <w:softHyphen/>
        <w:t>фективное понимание давно известных душевных явлений и этим сполна «окупаются» затраченные на их понимание интеллектуальные усилия. Эффективность основного правила проверялась автором при чтении лекций на факультете начальных классов Московского педаго</w:t>
        <w:softHyphen/>
        <w:t>гического государственного университета (10 циклов).</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о студентами автор руководствовался принципом, что студент, как покупатель в магазине, должен быть всегда прав: если студент чего-то не понимает, то автор должен действовать по прави</w:t>
        <w:softHyphen/>
        <w:t>лу: «Раз объяснил, два объяснил, сам, наконец, понял, а он все не по</w:t>
        <w:softHyphen/>
        <w:t>нимает». В итоге сложилась авторская концепция структуры и стиля изложения лекци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ля лучшего восприятия, лекции имеют дробную иерар</w:t>
        <w:softHyphen/>
        <w:t>хическую структуру. Это позволяло, в начале нового раздела, привле</w:t>
        <w:softHyphen/>
        <w:t>кать внимание студентов, если нить рассуждений в предыдущем разде</w:t>
        <w:softHyphen/>
        <w:t>ле ими была потеряна. Во-вторых, материал лекций разделен на два плана основной (напечатан крупным шрифтом) и вспомогательный (напечатан мелким шрифтом). Основной план студенты гребовали читать медленно (под запись), поэтому, чтобы лекции не превратились в диктант, пришлось делать план-конспект лекции (на одном листе, на лазерном принтере) и раздавать его каждому студенту перед началом занятия. Вспомогательный план состоит из цитат или ярких поясни</w:t>
        <w:softHyphen/>
        <w:t>тельных образов (содержание его обычно легко запоминалось). В-трегьих, было замечено, что внимание к идеям звезд мировой психо</w:t>
        <w:softHyphen/>
        <w:t>логии значительно повышалось, когда демонстрировались их портре</w:t>
        <w:softHyphen/>
        <w:t>ты и давалась краткая биография, включающая фрагменты из личной жизни. Все эти особенности отражены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благодарит весьма требовательную аудиторию студентов факультета начальных классов МПГУ, которые своим вопросами и беседами после лекций побуждали автора к непрестанной работе над самим собой и над текстом лекци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благодарность академику В.Д. Шадрикову и профессору В.Н. Дружинину за организационную и научную поддержку про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ПРИНЦИПЫ ПСИХОЛОГИ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ляющей идеей курса лекций является древнейшая Идея спонтанной активности. Лучи этой идеи направляли мысль великих: Сократа, Платона, Аристотеля, Г. Лейбница — и дошли до наших дней, воплощенные в три принципа причинности: активности, само</w:t>
        <w:softHyphen/>
        <w:t>развития и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нципы, составляя основу современного системного подхода в психологии, служат эффективными методами познания душевного мира. В то же время они являются тремя основными законами (как бы «Конституцией» душевного мира человека), поэтому, когда человек нарушает эти законы (эту «Конституцию»), то возникают душевные заболевания, именуемые неврозами.</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в психологии Идеи спонтанной активности породила концепцию неосознаваемой психики или, другими словами, концеп</w:t>
        <w:softHyphen/>
        <w:t>цию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изложения лекций первой части мы начнем с истоков возникновения концепции «бессознательного», со знакомства с необычной, на первый взгляд, концепцией причинности системного подхода, воплощенной в трех выше^похмянутых принципах, а три по</w:t>
        <w:softHyphen/>
        <w:t>следующие лекции будут посвящены подробному их рассмотр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последовательность изложения каждой из трех лекций, посвященных принципам активности, саморазвития и иерар</w:t>
        <w:softHyphen/>
        <w:t>хичности, будет состоять из философского, физиологического, психо</w:t>
        <w:softHyphen/>
        <w:t>логического и патологического аспектов рассмотрения. Причем осо</w:t>
        <w:softHyphen/>
        <w:t>бое внимание будет уделено патологическому аспекту, так как он по сути является критерием возведения принципа до уровня закона ду</w:t>
        <w:softHyphen/>
        <w:t>шевного мира. Поэтому нарушение этих трех законов является причи</w:t>
        <w:softHyphen/>
        <w:t>ной возникновения трех классических типов неврозов: нарушение принципа акгивности — невроз по Фрейду, нарушение принципа са</w:t>
        <w:softHyphen/>
        <w:t>моразвития — невроз по Адлеру и нарушение принципа иерархич</w:t>
        <w:softHyphen/>
        <w:t>ности — невроз по Юнгу.</w:t>
      </w:r>
    </w:p>
    <w:p>
      <w:pPr>
        <w:pStyle w:val="Normal"/>
        <w:jc w:val="both"/>
        <w:rPr>
          <w:rFonts w:ascii="Times New Roman" w:hAnsi="Times New Roman" w:cs="Times New Roman"/>
          <w:sz w:val="22"/>
          <w:szCs w:val="22"/>
        </w:rPr>
      </w:pPr>
      <w:r>
        <w:rPr>
          <w:rFonts w:cs="Times New Roman" w:ascii="Times New Roman" w:hAnsi="Times New Roman"/>
          <w:sz w:val="22"/>
          <w:szCs w:val="22"/>
        </w:rPr>
        <w:t>Цель методологической части — понять три принципа причинности активности, саморазвития, иерархичности и понять их связь с тремя теориями неврозов 3 Фрейда, Л Адлера и К. Юнга.</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w:t>
      </w:r>
    </w:p>
    <w:p>
      <w:pPr>
        <w:pStyle w:val="Normal"/>
        <w:jc w:val="both"/>
        <w:rPr>
          <w:rFonts w:ascii="Times New Roman" w:hAnsi="Times New Roman" w:cs="Times New Roman"/>
          <w:sz w:val="22"/>
          <w:szCs w:val="22"/>
        </w:rPr>
      </w:pPr>
      <w:r>
        <w:rPr>
          <w:rFonts w:cs="Times New Roman" w:ascii="Times New Roman" w:hAnsi="Times New Roman"/>
          <w:sz w:val="22"/>
          <w:szCs w:val="22"/>
        </w:rPr>
        <w:t>Идея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лекщт — открыть дня себя новый тип движения: движения в состояниях, понять основы концепции «бессознательного» и познако</w:t>
        <w:softHyphen/>
        <w:t>миться с тремя принципами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что такое «невидимая психика» и три подхо</w:t>
        <w:softHyphen/>
        <w:t>да к пониманию глубинных Сил «невидимой психи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 Концепция «бессознательного» как воплощение в психо</w:t>
        <w:softHyphen/>
        <w:t>логии Идеи спонтанной активности (ИСА).</w:t>
      </w:r>
    </w:p>
    <w:p>
      <w:pPr>
        <w:pStyle w:val="Normal"/>
        <w:jc w:val="both"/>
        <w:rPr/>
      </w:pPr>
      <w:r>
        <w:rPr>
          <w:rFonts w:cs="Times New Roman" w:ascii="Times New Roman" w:hAnsi="Times New Roman"/>
          <w:sz w:val="22"/>
          <w:szCs w:val="22"/>
        </w:rPr>
        <w:t xml:space="preserve">Спонтанность (лат. </w:t>
      </w:r>
      <w:r>
        <w:rPr>
          <w:rFonts w:cs="Times New Roman" w:ascii="Times New Roman" w:hAnsi="Times New Roman"/>
          <w:sz w:val="22"/>
          <w:szCs w:val="22"/>
          <w:lang w:val="en-US"/>
        </w:rPr>
        <w:t>spontaneus</w:t>
      </w:r>
      <w:r>
        <w:rPr>
          <w:rFonts w:cs="Times New Roman" w:ascii="Times New Roman" w:hAnsi="Times New Roman"/>
          <w:sz w:val="22"/>
          <w:szCs w:val="22"/>
        </w:rPr>
        <w:t xml:space="preserve"> — самопроизвольный) — характе</w:t>
        <w:softHyphen/>
        <w:t>ристика процессов вызванных не внешними влияниями, а внутренними причинами [14, с. 429] .</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 в отличие от причины, непосредственно направляющей процесс развития, составляет среду, которая содействует или проти</w:t>
        <w:softHyphen/>
        <w:t>водействует развитию, обусловливая тем самым специфику развития [14, с. 474].</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принцип [14, с. 362], причинность [14, с. 364], Декарт Рене [14, с Л 08; 10, с. 95], Лейбниц Готфрид [14, с. 217; 10, с. 186], бессознательное [10, с. 38].</w:t>
      </w:r>
    </w:p>
    <w:p>
      <w:pPr>
        <w:pStyle w:val="Normal"/>
        <w:jc w:val="both"/>
        <w:rPr>
          <w:rFonts w:ascii="Times New Roman" w:hAnsi="Times New Roman" w:cs="Times New Roman"/>
          <w:sz w:val="22"/>
          <w:szCs w:val="22"/>
        </w:rPr>
      </w:pPr>
      <w:r>
        <w:rPr>
          <w:rFonts w:cs="Times New Roman" w:ascii="Times New Roman" w:hAnsi="Times New Roman"/>
          <w:sz w:val="22"/>
          <w:szCs w:val="22"/>
        </w:rPr>
        <w:t>1.1. Психология толкования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уть к пониманию Идеи спонтанной активности (термин взят из работы [12]) лежит через преодоление бытовых и механистических образов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бытовые образы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детстве мы обычно объясняли причины происходящего действием какой-либо одушевленной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этих строк (в 5-6 лет) думал, что машины едут оттого, что шофер вертит баранку «туда-сюда». Было также удивительно, почему кабина с шо</w:t>
        <w:softHyphen/>
        <w:t>фером у грузовой машины находится впереди, хотя должна быть сзади маши</w:t>
        <w:softHyphen/>
        <w:t>ны, так как шофер, как (толкающая) причина движения, должен находиться позади движения'7</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образы «одушевленной» причинности характерны и для взрослых. Вот пример из х/ф «Ибн-Сина»: «Вертится?! Интересно, а</w:t>
      </w:r>
    </w:p>
    <w:p>
      <w:pPr>
        <w:pStyle w:val="Normal"/>
        <w:jc w:val="both"/>
        <w:rPr>
          <w:rFonts w:ascii="Times New Roman" w:hAnsi="Times New Roman" w:cs="Times New Roman"/>
          <w:sz w:val="22"/>
          <w:szCs w:val="22"/>
        </w:rPr>
      </w:pPr>
      <w:r>
        <w:rPr>
          <w:rFonts w:cs="Times New Roman" w:ascii="Times New Roman" w:hAnsi="Times New Roman"/>
          <w:sz w:val="22"/>
          <w:szCs w:val="22"/>
        </w:rPr>
        <w:t>кто же ее вертит?».</w:t>
      </w:r>
    </w:p>
    <w:p>
      <w:pPr>
        <w:pStyle w:val="Normal"/>
        <w:jc w:val="both"/>
        <w:rPr>
          <w:rFonts w:ascii="Times New Roman" w:hAnsi="Times New Roman" w:cs="Times New Roman"/>
          <w:sz w:val="22"/>
          <w:szCs w:val="22"/>
        </w:rPr>
      </w:pPr>
      <w:r>
        <w:rPr>
          <w:rFonts w:cs="Times New Roman" w:ascii="Times New Roman" w:hAnsi="Times New Roman"/>
          <w:sz w:val="22"/>
          <w:szCs w:val="22"/>
        </w:rPr>
        <w:t>В фильме «Ибн-Сина» есть такой эпизод. Перед солнечным затмением Ибн-Сина объясняет толпе возбужденного народа, что Земля — это шар, ко</w:t>
        <w:softHyphen/>
        <w:t>торый вращается вокруг своей оси. Вдруг из толпы выскакивает человек и с сарказмом спрашивает: «Вертится91 Интересно, а кто же ее вертит7».- и весь народ дружно смеется над Ибн-Синой. ибо для каждого очевидно, что враще</w:t>
        <w:softHyphen/>
        <w:t>ние возможно только тогда, когда кто-то или что-то (вода на мельнице) это</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   Идея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ертит. Или. продолжая эту аналогию, если что-то движется, то обязательно предполагается существование внешней причины этог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мер поясняет, что приближение к Идее спонтанного дви</w:t>
        <w:softHyphen/>
        <w:t>жения давалось не просто, так как не просто преодолеть бытовые об</w:t>
        <w:softHyphen/>
        <w:t>разы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наш жизненный опыт и образование позволяют нам прийти к пониманию, что если что-то движется, вовсе не обязательно кто-то это движет, вовсе необязательно должна существовать оду</w:t>
        <w:softHyphen/>
        <w:t>шевленная причина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идея спонтанног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мы преодолели бытовые образы одушевленной причин</w:t>
        <w:softHyphen/>
        <w:t>ности, но после этого нами начинают владеть механистические обра</w:t>
        <w:softHyphen/>
        <w:t>зы неодушевленной причинности: мы не можем себе представить дви</w:t>
        <w:softHyphen/>
        <w:t>жение без какого-либо двигателя. Если мы преодолеем это представ</w:t>
        <w:softHyphen/>
        <w:t>ление, то мы поймем идею спонтанного движения в механике.</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закона инерции из трех законов механики И. Ньютона означает преодоление бытовой причинности и понимание идеи спон</w:t>
        <w:softHyphen/>
        <w:t>танног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дея спонтанного движения получила полную ясность в первом законе ме</w:t>
        <w:softHyphen/>
        <w:t>ханики Ньютона: «Если на тело не действуют другие тела, то оно находится в состоянии покоя или равномерного прямолинейног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а примера идеи спонтанног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в Космосе толкнуть тело, то оно будет двигаться вечно (!?), без двигателя, пока не рассып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 как Вам. но мне это положение давалось не сразу, ибо трудно преодолеть бытовую причинность: «Как это так9 Если в Космосе тело толк</w:t>
        <w:softHyphen/>
        <w:t>нуть, то оно будет двигаться вечно(!), не нуждаясь ни в какой движущей силе, ибо мой бытовой опыт говорил мне: все, что двигается — его двигают, а если ие двигают, оно стоит н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Эта задача, хоть и с трудом, но понимается в рамках школьной программы по физике.</w:t>
      </w:r>
    </w:p>
    <w:p>
      <w:pPr>
        <w:pStyle w:val="Normal"/>
        <w:jc w:val="both"/>
        <w:rPr>
          <w:rFonts w:ascii="Times New Roman" w:hAnsi="Times New Roman" w:cs="Times New Roman"/>
          <w:sz w:val="22"/>
          <w:szCs w:val="22"/>
        </w:rPr>
      </w:pPr>
      <w:r>
        <w:rPr>
          <w:rFonts w:cs="Times New Roman" w:ascii="Times New Roman" w:hAnsi="Times New Roman"/>
          <w:sz w:val="22"/>
          <w:szCs w:val="22"/>
        </w:rPr>
        <w:t>б) А вот задача посложнее на понимание идеи спонтанного движе</w:t>
        <w:softHyphen/>
        <w:t>ния, воплощенной в первом законе Ньютона, Спутники, оказывается, когда вращаются вокруг земли по орбите, не «висят», а ,.. вечно пада</w:t>
        <w:softHyphen/>
        <w:t>ют.</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очень много людей думает, что космические станции летают по орбите, не падая на Землю, только потому, что двигатели постоянно работа</w:t>
        <w:softHyphen/>
        <w:t>ют, либо центробежная сила не дает им упасть. Тем не менее, эти ответы не</w:t>
        <w:softHyphen/>
        <w:t>верные. Закон физики утверждает, что на спутник действует только одна центростремительная сила — притяжение Земли (не считая ничтожно малого трения в слоях разряженной атмосферы), а центробежная сила действует на Землю. Поэтому спутник находится в состоянии вечного п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 школе решили эту довольно трудную задачу, значит вы хорошо уяснили первый закон Ньютона, и вы ясно представляете Идею спонтанного движения: если что-то движется, вовсе не обяз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елъно что-то это движет, вовсе не обязательно должна сугцество-вать неодушевленная причина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этого простого положения сформировалась классическая концепция причинности с тремя принципами: реактивности, каузаль</w:t>
        <w:softHyphen/>
        <w:t>ности и редукционизма (об этом позже). Эти принципы сыграли очень большую роль в науке, но сейчас все большую силу набирает новая концепция причинности, основанная на Идее спонтанной активности, которую необходимо понять для понимания концепци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ля понимания Идеи спонтанной активности следует пре</w:t>
        <w:softHyphen/>
        <w:t>одолеть механистические образы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концепции неодушевленной причинности означает понимание идеи спонтанного движения, а от этого один шаг до пони-</w:t>
      </w:r>
    </w:p>
    <w:p>
      <w:pPr>
        <w:pStyle w:val="Normal"/>
        <w:jc w:val="both"/>
        <w:rPr>
          <w:rFonts w:ascii="Times New Roman" w:hAnsi="Times New Roman" w:cs="Times New Roman"/>
          <w:sz w:val="22"/>
          <w:szCs w:val="22"/>
        </w:rPr>
      </w:pPr>
      <w:r>
        <w:rPr>
          <w:rFonts w:cs="Times New Roman" w:ascii="Times New Roman" w:hAnsi="Times New Roman"/>
          <w:sz w:val="22"/>
          <w:szCs w:val="22"/>
        </w:rPr>
        <w:t>мания идеи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Идея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мы поняли идею спонтанного движения и прекрасно знаем законы механики. Но чисто механистическое представление о движении позволяет рассматривать материю только как инертную</w:t>
      </w:r>
    </w:p>
    <w:p>
      <w:pPr>
        <w:pStyle w:val="Normal"/>
        <w:jc w:val="both"/>
        <w:rPr>
          <w:rFonts w:ascii="Times New Roman" w:hAnsi="Times New Roman" w:cs="Times New Roman"/>
          <w:sz w:val="22"/>
          <w:szCs w:val="22"/>
        </w:rPr>
      </w:pPr>
      <w:r>
        <w:rPr>
          <w:rFonts w:cs="Times New Roman" w:ascii="Times New Roman" w:hAnsi="Times New Roman"/>
          <w:sz w:val="22"/>
          <w:szCs w:val="22"/>
        </w:rPr>
        <w:t>субстанцию. А если материя инертная субстанция, то она должна стремиться от более организованного к менее организованному со</w:t>
        <w:softHyphen/>
        <w:t>стоянию и в итоге — к полному хаосу, к «тепловой смерти Вселенной». Но если мы поймем, что вопреки законам механики материя стремится от менее организованного состояния к более организованному, то есть обладает спонтанной активностью, то мы поймем идею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античности Идея спонтанной активности развивалась как идея «оживления»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В учении об «Идеях» Платона материя еще инертна и «оживает» только под влиянием «Идей» извне. Платон утверждает, что сама материя ничего не может породить. Она только «кормилица» или «восприемница», прини</w:t>
        <w:softHyphen/>
        <w:t>мающая в свое лоно идущие от Идей световые истечения, так называемые эманации. Сила пронизывающего, сияющего света, исходящая из Идей, оживляет темную материальную массу, придает ей ту или иную видимую фор</w:t>
        <w:softHyphen/>
        <w:t>му по образцу вечных и неизменно-прекрасных форм недоступного для грубо</w:t>
        <w:softHyphen/>
        <w:t>го человеческого чувства мира Идей [7. с. 71].</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Платона Аристотель в учении об «Эйдосах» дает принципиально иное толкование причины «оживления» материи. Он утверждает, что идея присутствует в каждой материальной вещи, что идея слита с материей, нахо</w:t>
        <w:softHyphen/>
        <w:t>дится внутри нее. а не в заоблачных высях, тем самым Аристотель свел идею на Землю, которую так любили и почитали греки [7, с. 72]. Причину жизни материи Аристотель видел в ней самой, то есть материя сама обладает спо</w:t>
        <w:softHyphen/>
        <w:t>собностью спонтанного (без вмешательства «мира Идей» Платона) стремле</w:t>
        <w:softHyphen/>
        <w:t>ния к совершенн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ще в далекой античности Аристотель говорил о признании существования некой причины, которая является «причиной для самой же себя» [7, с. 33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24525" cy="830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724525" cy="8309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вижется, то необязательно кто-то движет); затем уяснили для себя Идею спонтанного движения в механике (если движется, то не обязательно что-то движет); и, в завершение, заложили основы для формирования новой, даже загадочной, концепции причинности (если организуется, то не обязательно кто-то или что-то это организует, оно само организуется). Эта концепция причинности долгое время суще</w:t>
        <w:softHyphen/>
        <w:t>ствовала лишь на философском уровне (Сократ, Платон, Аристотель), а в психологии царила картезианская (Р. Декарта) стратегия поиска причин. И лишь учение о «живых Монадах» Готфрида Лейбница дало импульс создания новой концепции причинности в психологии, на основе которой родилась концепция «бессознательного». На этой концепции остановимся более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1.2. Основы концепци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бессознательного» предполагает существование так называемой         «невидимой        психики»,         именуемой         сфера</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мыслится не как пассивный склад информации, которая ассоциативным способом выдергивается потоком мысли и попадает в сознание; а как актив</w:t>
        <w:softHyphen/>
        <w:t>ный будущий океан, каждый эле</w:t>
        <w:softHyphen/>
        <w:t>мент которого спонтанно стре</w:t>
        <w:softHyphen/>
        <w:t>мится из состояния «сна» в со</w:t>
        <w:softHyphen/>
        <w:t>стояние «бодрствования», из глу</w:t>
        <w:softHyphen/>
        <w:t>бин «бессознательного» на поверх</w:t>
        <w:softHyphen/>
        <w:t>ност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ущностные    Силы, образующие   «Ядро»  человеческой индивидуальности,   также   явля</w:t>
        <w:softHyphen/>
        <w:t>ются активными элементами океана «бессознательного». Следователь</w:t>
        <w:softHyphen/>
        <w:t>но, чтобы понять индивидуальность человека, надо понять главные Си</w:t>
        <w:softHyphen/>
        <w:t>лы, образующие «Ядро» (Рис.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невидимая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сны — это как звезды на небе, днем их не видно, а ночью они загораются таинственным мерцающим светом. Звезды днем — это как «невидимая психика»: их не видно, но он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невидимой психике» зародилось в полемическом диалоге Лейбница с последователями Декарта.</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е утверждение Декарта о том, что «психика=сознанию» имеет сильные следствия. Одно из самых сильных — это то, что животные не имеют сознания, следовательно, не имеют психики и, следовательно, они подобны автоматам.</w:t>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3105" cy="1793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20" r="-18" b="-20"/>
                    <a:stretch>
                      <a:fillRect/>
                    </a:stretch>
                  </pic:blipFill>
                  <pic:spPr bwMode="auto">
                    <a:xfrm>
                      <a:off x="0" y="0"/>
                      <a:ext cx="1983105" cy="1793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   Идея спонтанной активности                          13</w:t>
      </w:r>
    </w:p>
    <w:p>
      <w:pPr>
        <w:pStyle w:val="Normal"/>
        <w:jc w:val="both"/>
        <w:rPr>
          <w:rFonts w:ascii="Times New Roman" w:hAnsi="Times New Roman" w:cs="Times New Roman"/>
          <w:sz w:val="22"/>
          <w:szCs w:val="22"/>
        </w:rPr>
      </w:pPr>
      <w:r>
        <w:rPr>
          <w:rFonts w:cs="Times New Roman" w:ascii="Times New Roman" w:hAnsi="Times New Roman"/>
          <w:sz w:val="22"/>
          <w:szCs w:val="22"/>
        </w:rPr>
        <w:t>Но. к счастью, слухи о том. что человек так уж качественно отличается от братьев своих меньших слишком преувеличены, Лейбниц был первым, кто перечеркнул своей концепцией равенство Декарта «психика=сознанию» и тем самым одушевил животных, сделав более плавным эволюционный переход между животными и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отсутствии сознания, по Лейбницу, продолжается незаметная деятель</w:t>
        <w:softHyphen/>
        <w:t>ность психических Сил. тем самым он ввел понятие о «бессознательном»: «Убеждение в том. что в душе имеются лишь такие восприятия, которые она создает, является величайшим источником заблуждений» [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у вас прошла головная боль, когда вы выпили таб</w:t>
        <w:softHyphen/>
        <w:t>летку анальгина, то. по Декарту, проблема решена: нет боли — нет проблемы. Но. по Лейбницу, это «величайший источник заблуждений», ибо голова про</w:t>
        <w:softHyphen/>
        <w:t>должает болеть, но в «невидимом мире», со всеми вытекающими отсюда нехо</w:t>
        <w:softHyphen/>
        <w:t>роши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сцены» — сознания и «подвала» — подсознания (или «бессознательного») очень часто используются в качестве образной трактовки двух сфер душевного мира человека — «видимой» и «невидим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бессознательного» существовала и до Фрейда. Напри</w:t>
        <w:softHyphen/>
        <w:t>мер, историки развития концепции «бессознательного» [19, с. 190], пишут, что Фрейд в последнем классе гимназии штудировал учебник по психологии, который был поистине энциклопедией идей Йогана Фридриха Гербарта, который, в свою очередь, был страстным после</w:t>
        <w:softHyphen/>
        <w:t>дователем Лейбница. Несмотря на то, что концепция «бессознательного» была известна всем, практическую значимость она приобрела начиная с работ 3. Фрейда и его учеников А. Адлера и К. Юнга. Именно 3. Фрейд наиболее ярко использовал представление о «невидимой психике» для трактовки возникновения неврозов и по</w:t>
        <w:softHyphen/>
        <w:t>иска путей их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рактовке неврозов с точки зрения . концепции «бессознательного» встает главный вопрос — какие Силы считать главными для здоровой организации душевного мира человека. Если эти Силы подавлены, то возникает расстройство психики, следова</w:t>
        <w:softHyphen/>
        <w:t>тельно, стратегия исцеления неврозов строится как восстановление приоритета этих Сил.</w:t>
      </w:r>
    </w:p>
    <w:p>
      <w:pPr>
        <w:pStyle w:val="Normal"/>
        <w:jc w:val="both"/>
        <w:rPr>
          <w:rFonts w:ascii="Times New Roman" w:hAnsi="Times New Roman" w:cs="Times New Roman"/>
          <w:sz w:val="22"/>
          <w:szCs w:val="22"/>
        </w:rPr>
      </w:pPr>
      <w:r>
        <w:rPr>
          <w:rFonts w:cs="Times New Roman" w:ascii="Times New Roman" w:hAnsi="Times New Roman"/>
          <w:sz w:val="22"/>
          <w:szCs w:val="22"/>
        </w:rPr>
        <w:t>3 Фрейд. А. Адлер и К. Юнг. которые основали «Глубинную психоло</w:t>
        <w:softHyphen/>
        <w:t>гию», по-разному отвечали на вопрос о том. какие Силы считать главными в сфере «бессознательного». В процессе знакомства с этими трактовками мы будем дополнять и развивать схему «Сцена-подвал», при условии, что эти трактовки не будут противоречить друг другу. В итоге мы получим общую схему, которая будет предложена для анализа проективных методов изучения человеческ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3. Фрейд, А. Адлер и К. Юнг, доказывая существование «невидимой психики», основали «Глубинную психологию». Но понять существование «невидимой психики» непросто. Многие современники 3. Фрейда понятие «бессознательное душевное» считали просто неле</w:t>
        <w:softHyphen/>
        <w:t>постью [16, с. 111-11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почувствовать реальность существования неосозна</w:t>
        <w:softHyphen/>
        <w:t>ваемой сферы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яснения особенностей действия неосознаваемых психических Сил позвольте привести пример с постгипнотически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женщине внушили, что после пробуждения она долж</w:t>
        <w:softHyphen/>
        <w:t>на подойти к вешалке, взять зонтик и его раскрыть. После выхода женщины из гипноза гипнотизер начал разговаривать с ней на нейтральные темы. Вдруг женщину как бы невзначай потянуло к вешалке, руки потянулись к зонтику и, почти автоматически, в процессе разговора, она открыла зонтик. В этот мо</w:t>
        <w:softHyphen/>
        <w:t>мент гипнотизер внезапно обратил внимание на необычность ее поведения: «Вы пришли на прием, мы серьезно разговариваем, а вы зонтики откры</w:t>
        <w:softHyphen/>
        <w:t>ваете!». От осознания необычности своего поведения женщина сначала просто растерялась, а затем быстро придумала псевдопричину, наподобие: «Мне надо было срочно узнать, открывается ли зонтик, он у меня ломался, а на улице, кажется, дождь начи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примере вы должны уяснить для себя принципиально важ</w:t>
        <w:softHyphen/>
        <w:t>ные моменты действия неосознаваемых Сил. Во-первых, подлинные причины поступков человека часто им не осознаются, но скрытым обра</w:t>
        <w:softHyphen/>
        <w:t>зом из «бессознательного» направляют его на свершение этих поступ</w:t>
        <w:softHyphen/>
        <w:t>ков. В приведенном примере внушенная программа заставила женщи</w:t>
        <w:softHyphen/>
        <w:t>ну раскрыть зонтик. Во-вторых, человек, когда неосознаваемая Сила влечет его на совершение поступка, начинает придумывать ложные причины или поводы для совершения этого поступка. Не исключено, что женщине в процессе разговора послышался шум грома, хотя стояла ясная погода; пришла мысль, что зонтик плохо работает, хотя может быть это был другой зонтик и т.д., в общем, события в душевном мире разыгрывались таким образом, чтобы реализовалась внушенная про</w:t>
        <w:softHyphen/>
        <w:t>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если обратиться к схеме «сцена-подвал», то аналогом вну</w:t>
        <w:softHyphen/>
        <w:t>шенной женщине программы будет «Ядро» душевного мира, которое в неявном виде действует на весь (включая сознание) душевный мир человека, определяя стратегические пути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а индивидуальности — это по сути трактовка основных сущностных Сил «Ядра» душевного мира (см. Рис. 1). Действие Сил ядра, подобно действию внушенной женщине постгипнотической про</w:t>
        <w:softHyphen/>
        <w:t>граммы, в неявном виде определяет основные пути развит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уяснили, что реально существует «невидимая психика» и существует «невидимое Ядро» индивидуальности. Реальность суще</w:t>
        <w:softHyphen/>
        <w:t>ствования глубинных психических Сил «Ядра», образующих глубин</w:t>
        <w:softHyphen/>
        <w:t>ную основу индивидуальности, выражается в основных, скрытых для непосредственного взгляда, линиях поведения человека. Чтобы раз</w:t>
        <w:softHyphen/>
        <w:t>глядеть эти скрытые линии в пестрой палитре поступков человека, необходимо владеть основным методом «Глубинной психологии» — психо анализом.</w:t>
      </w:r>
    </w:p>
    <w:p>
      <w:pPr>
        <w:pStyle w:val="Normal"/>
        <w:jc w:val="both"/>
        <w:rPr/>
      </w:pPr>
      <w:r>
        <w:rPr>
          <w:rFonts w:cs="Times New Roman" w:ascii="Times New Roman" w:hAnsi="Times New Roman"/>
          <w:sz w:val="22"/>
          <w:szCs w:val="22"/>
        </w:rPr>
        <w:t xml:space="preserve">Лекция </w:t>
      </w:r>
      <w:r>
        <w:rPr>
          <w:rFonts w:cs="Times New Roman" w:ascii="Times New Roman" w:hAnsi="Times New Roman"/>
          <w:sz w:val="22"/>
          <w:szCs w:val="22"/>
          <w:lang w:val="en-US"/>
        </w:rPr>
        <w:t>I</w:t>
      </w:r>
      <w:r>
        <w:rPr>
          <w:rFonts w:cs="Times New Roman" w:ascii="Times New Roman" w:hAnsi="Times New Roman"/>
          <w:sz w:val="22"/>
          <w:szCs w:val="22"/>
        </w:rPr>
        <w:t xml:space="preserve">   Идея спонтанной активности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же тогда раскрыть подлинные причины человеческого по</w:t>
        <w:softHyphen/>
        <w:t>ведения, в неявном виде действующие из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е направление, которое этим занимается, называется «Психоанализ». «Психоанализ» — есть метод раскрытия скрытых е «бессознательном» причин челове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в своей работе «Введение в психоанализ» [17] к основным формам действия неосознаваемых Сил относит — оговорки, описки, очитки, ослышки, ошибочные действия, провалы памяти (намерения, имена, впечатления и переживания) и т.д. Он говорил, что казалось бы случайная оговорка на самом деле не случайна, а имеет скрытую в «бессознательном» причину. А искусство психоанализа в том и состо</w:t>
        <w:softHyphen/>
        <w:t>ит, чтобы раскрыть эту глубинную причину. Приведем несколько примеров из эт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а) Забывание имени соперника в любви [17, с. 30].</w:t>
      </w:r>
    </w:p>
    <w:p>
      <w:pPr>
        <w:pStyle w:val="Normal"/>
        <w:jc w:val="both"/>
        <w:rPr/>
      </w:pPr>
      <w:r>
        <w:rPr>
          <w:rFonts w:cs="Times New Roman" w:ascii="Times New Roman" w:hAnsi="Times New Roman"/>
          <w:sz w:val="22"/>
          <w:szCs w:val="22"/>
        </w:rPr>
        <w:t xml:space="preserve">«Господин </w:t>
      </w:r>
      <w:r>
        <w:rPr>
          <w:rFonts w:cs="Times New Roman" w:ascii="Times New Roman" w:hAnsi="Times New Roman"/>
          <w:sz w:val="22"/>
          <w:szCs w:val="22"/>
          <w:lang w:val="en-US"/>
        </w:rPr>
        <w:t>Y</w:t>
      </w:r>
      <w:r>
        <w:rPr>
          <w:rFonts w:cs="Times New Roman" w:ascii="Times New Roman" w:hAnsi="Times New Roman"/>
          <w:sz w:val="22"/>
          <w:szCs w:val="22"/>
        </w:rPr>
        <w:t xml:space="preserve"> был безнадежно влюблен в даму, которая вскоре выходит за</w:t>
        <w:softHyphen/>
        <w:t xml:space="preserve">муж за господина </w:t>
      </w:r>
      <w:r>
        <w:rPr>
          <w:rFonts w:cs="Times New Roman" w:ascii="Times New Roman" w:hAnsi="Times New Roman"/>
          <w:sz w:val="22"/>
          <w:szCs w:val="22"/>
          <w:lang w:val="en-US"/>
        </w:rPr>
        <w:t>X</w:t>
      </w:r>
      <w:r>
        <w:rPr>
          <w:rFonts w:cs="Times New Roman" w:ascii="Times New Roman" w:hAnsi="Times New Roman"/>
          <w:sz w:val="22"/>
          <w:szCs w:val="22"/>
        </w:rPr>
        <w:t xml:space="preserve">. Хотя господин </w:t>
      </w:r>
      <w:r>
        <w:rPr>
          <w:rFonts w:cs="Times New Roman" w:ascii="Times New Roman" w:hAnsi="Times New Roman"/>
          <w:sz w:val="22"/>
          <w:szCs w:val="22"/>
          <w:lang w:val="en-US"/>
        </w:rPr>
        <w:t>Y</w:t>
      </w:r>
      <w:r>
        <w:rPr>
          <w:rFonts w:cs="Times New Roman" w:ascii="Times New Roman" w:hAnsi="Times New Roman"/>
          <w:sz w:val="22"/>
          <w:szCs w:val="22"/>
        </w:rPr>
        <w:t xml:space="preserve"> давно знает господина </w:t>
      </w:r>
      <w:r>
        <w:rPr>
          <w:rFonts w:cs="Times New Roman" w:ascii="Times New Roman" w:hAnsi="Times New Roman"/>
          <w:sz w:val="22"/>
          <w:szCs w:val="22"/>
          <w:lang w:val="en-US"/>
        </w:rPr>
        <w:t>X</w:t>
      </w:r>
      <w:r>
        <w:rPr>
          <w:rFonts w:cs="Times New Roman" w:ascii="Times New Roman" w:hAnsi="Times New Roman"/>
          <w:sz w:val="22"/>
          <w:szCs w:val="22"/>
        </w:rPr>
        <w:t xml:space="preserve"> и даже имеет с ним деловые связи, он все время забывает его фамилию и всякий раз, когда собирается писать ему по делу, справляется о его фамилии у других. Очевид</w:t>
        <w:softHyphen/>
        <w:t xml:space="preserve">но, господин </w:t>
      </w:r>
      <w:r>
        <w:rPr>
          <w:rFonts w:cs="Times New Roman" w:ascii="Times New Roman" w:hAnsi="Times New Roman"/>
          <w:sz w:val="22"/>
          <w:szCs w:val="22"/>
          <w:lang w:val="en-US"/>
        </w:rPr>
        <w:t>Y</w:t>
      </w:r>
      <w:r>
        <w:rPr>
          <w:rFonts w:cs="Times New Roman" w:ascii="Times New Roman" w:hAnsi="Times New Roman"/>
          <w:sz w:val="22"/>
          <w:szCs w:val="22"/>
        </w:rPr>
        <w:t xml:space="preserve"> не хочет ничего знать о счастливом сопернике: «И думать о нем не хочу»» [17, с. 30]. Этот пример забывания имени соперника очень ха</w:t>
        <w:softHyphen/>
        <w:t>рактерен для раскрытия скрытой антипатии, например, в любовном треуголь</w:t>
        <w:softHyphen/>
        <w:t>нике.</w:t>
      </w:r>
    </w:p>
    <w:p>
      <w:pPr>
        <w:pStyle w:val="Normal"/>
        <w:jc w:val="both"/>
        <w:rPr>
          <w:rFonts w:ascii="Times New Roman" w:hAnsi="Times New Roman" w:cs="Times New Roman"/>
          <w:sz w:val="22"/>
          <w:szCs w:val="22"/>
        </w:rPr>
      </w:pPr>
      <w:r>
        <w:rPr>
          <w:rFonts w:cs="Times New Roman" w:ascii="Times New Roman" w:hAnsi="Times New Roman"/>
          <w:sz w:val="22"/>
          <w:szCs w:val="22"/>
        </w:rPr>
        <w:t>б) «Я не склонен (вместо неспособен) оценить заслуги...» [17, с. 23].</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тараясь лестно отозваться о другом человеке, говорит: «Я не склонен (вместо неспособен) оценить заслуги своего уважаемого предшествен</w:t>
        <w:softHyphen/>
        <w:t>ника» [17. с. 23]. Или другое подобное высказывание (не из Фрейда): «Перечисленные недостатки не до конца (вместо — не умаляют достоинств) перечеркивают достоинства данной работы». Скрытая антипатия на фоне лести обнаруживает себя в этих оговорках.</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с этими примерами, в которых легко найти скрытую причину, не должно создать у вас иллюзии, что психоанализ — это просто. Психоанализ — это не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метод психоанализа сравнивает с судопроизводством [17, с. 29], где косвенные улики позволяют сделать вероятностное заключение Он пишет: «Обычно мы толкуем ошибочное действие, исходя из общих соображений, и высказываем сначала только предположение, гипотезу для толкования, а за</w:t>
        <w:softHyphen/>
        <w:t>тем, исследуя психическую ситуацию допустившего ошибку, находим ему подтверждение. Иногда приходится ждать событий как бы предсказанных ошибочным действием . чтобы найти подтверждение нашему предположению» [17, с. 30]</w:t>
      </w:r>
    </w:p>
    <w:p>
      <w:pPr>
        <w:pStyle w:val="Normal"/>
        <w:jc w:val="both"/>
        <w:rPr>
          <w:rFonts w:ascii="Times New Roman" w:hAnsi="Times New Roman" w:cs="Times New Roman"/>
          <w:sz w:val="22"/>
          <w:szCs w:val="22"/>
        </w:rPr>
      </w:pPr>
      <w:r>
        <w:rPr>
          <w:rFonts w:cs="Times New Roman" w:ascii="Times New Roman" w:hAnsi="Times New Roman"/>
          <w:sz w:val="22"/>
          <w:szCs w:val="22"/>
        </w:rPr>
        <w:t>Ключом психоанализа является критерий обоснования главных Сил сферы «бессознательного». У Фрейда, Адлера и Юнга были раз</w:t>
        <w:softHyphen/>
        <w:t>ные критерии и, поэтому, разные концепции «бессознательного», хотя все они считали, что именно глубинные Силы образуют подлинную сущность человеческ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 это искусство видеть за словами и за делами подлин</w:t>
        <w:softHyphen/>
        <w:t>ную сущность человека. Для овладения этим искусством необходимо</w:t>
      </w:r>
    </w:p>
    <w:p>
      <w:pPr>
        <w:pStyle w:val="Normal"/>
        <w:jc w:val="both"/>
        <w:rPr/>
      </w:pPr>
      <w:r>
        <w:rPr>
          <w:rFonts w:cs="Times New Roman" w:ascii="Times New Roman" w:hAnsi="Times New Roman"/>
          <w:sz w:val="22"/>
          <w:szCs w:val="22"/>
        </w:rPr>
        <w:t xml:space="preserve">16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особенности поиска глубинных причин (причинного анализа) явлений душевного мира. Особенность психоанализа различных авто</w:t>
        <w:softHyphen/>
        <w:t>ров очень ярко высвечивается на примерах трактовки живописи и сн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начала мы познакомились с основами концепции «бессознательного», основанной на представлении о «невидимой пси</w:t>
        <w:softHyphen/>
        <w:t>хике». Затем познакомились с пояснительной схемой «сцена-подвал», которая будет постоянно сопровождать наши расс\ждения, и на нее мы будем наносить основные Силы, действ\тощие из «бес</w:t>
        <w:softHyphen/>
        <w:t>сознательного». В завершение мы познакомились с некоторыми осо</w:t>
        <w:softHyphen/>
        <w:t>бенностями действия скрытых Сил и приемами их распознавания, то есть психоанализо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авильно трактовать причины явлений душевного мира, в следующем разделе мы обсудим основы концепции причинного анали</w:t>
        <w:softHyphen/>
        <w:t>за Г. Лейбница, на которой строится представление о «неосознаваемой психике». Причем обсудим в сравнении с альтерна</w:t>
        <w:softHyphen/>
        <w:t>тивной концепцией причинного анализа, получившей свое развитие от работ Рене Декарта и, к сожалению, в неявном виде, господствую</w:t>
        <w:softHyphen/>
        <w:t>щей в психологии по се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1.3. Идея спонтанной активности в трактовке явлений душевного мира. Две концепции причинности — Г. Лейбница и Р. Декарта</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ий минимум психолога должен включать элементарное представление о двух подходах к поиску причины психических явле</w:t>
        <w:softHyphen/>
        <w:t>ний (причин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истоки этих двух подходов зародились в да</w:t>
        <w:softHyphen/>
        <w:t>лекой античности, в споре Платона и Аристотеля о толковании при</w:t>
        <w:softHyphen/>
        <w:t>чины оживления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н понимал матершо только как «восприемницу» идущих от идей световых истечений, оживляющих темную материальную массу и придающих ей ту или иную видимую форму [7, с. 72].</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дал иное толкование оживления материи. Он утверж</w:t>
        <w:softHyphen/>
        <w:t>дал, что Идея присутствует в каждой материальной вещи, что идея спита с материей, находится внутри нее, а не в заоблачных высях [7, с. 72].</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Платон рассматривал материю как инертную массу, то Аристотель наделил ее свойством спонтанной активности. Так впервые возникло представление о том, что причина жизни мате</w:t>
        <w:softHyphen/>
        <w:t>рии заложена в ней самой, а не в мире и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Рене Декарте.</w:t>
      </w:r>
    </w:p>
    <w:p>
      <w:pPr>
        <w:pStyle w:val="Normal"/>
        <w:jc w:val="both"/>
        <w:rPr>
          <w:rFonts w:ascii="Times New Roman" w:hAnsi="Times New Roman" w:cs="Times New Roman"/>
          <w:sz w:val="22"/>
          <w:szCs w:val="22"/>
        </w:rPr>
      </w:pPr>
      <w:r>
        <w:rPr>
          <w:rFonts w:cs="Times New Roman" w:ascii="Times New Roman" w:hAnsi="Times New Roman"/>
          <w:sz w:val="22"/>
          <w:szCs w:val="22"/>
        </w:rPr>
        <w:t>Декарт родился 31 марта 1596 года (Овен-Обезьяна). Отец его был членом совета парламента Бретани. Наследства, полученного от отца, Декарту хватило, чтобы уединиться в предместье Парижа Сен-Жермен и предаться размышлениям, но визиты друзей и там мешали ему мыс</w:t>
        <w:softHyphen/>
        <w:t>лить. Как это ни странно, но для полного уединения Декарт в возрасте</w:t>
      </w:r>
    </w:p>
    <w:p>
      <w:pPr>
        <w:pStyle w:val="Normal"/>
        <w:jc w:val="both"/>
        <w:rPr/>
      </w:pPr>
      <w:r>
        <w:rPr>
          <w:rFonts w:cs="Times New Roman" w:ascii="Times New Roman" w:hAnsi="Times New Roman"/>
          <w:sz w:val="22"/>
          <w:szCs w:val="22"/>
        </w:rPr>
        <w:t xml:space="preserve">Лекция </w:t>
      </w:r>
      <w:r>
        <w:rPr>
          <w:rFonts w:cs="Times New Roman" w:ascii="Times New Roman" w:hAnsi="Times New Roman"/>
          <w:sz w:val="22"/>
          <w:szCs w:val="22"/>
          <w:lang w:val="en-US"/>
        </w:rPr>
        <w:t>I</w:t>
      </w:r>
      <w:r>
        <w:rPr>
          <w:rFonts w:cs="Times New Roman" w:ascii="Times New Roman" w:hAnsi="Times New Roman"/>
          <w:sz w:val="22"/>
          <w:szCs w:val="22"/>
        </w:rPr>
        <w:t xml:space="preserve">  Идея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не Декарт</w:t>
      </w:r>
    </w:p>
    <w:p>
      <w:pPr>
        <w:pStyle w:val="Normal"/>
        <w:jc w:val="both"/>
        <w:rPr/>
      </w:pPr>
      <w:r>
        <w:rPr>
          <w:rFonts w:cs="Times New Roman" w:ascii="Times New Roman" w:hAnsi="Times New Roman"/>
          <w:sz w:val="22"/>
          <w:szCs w:val="22"/>
        </w:rPr>
        <w:t>21-</w:t>
      </w:r>
      <w:r>
        <w:rPr>
          <w:rFonts w:cs="Times New Roman" w:ascii="Times New Roman" w:hAnsi="Times New Roman"/>
          <w:sz w:val="22"/>
          <w:szCs w:val="22"/>
          <w:lang w:val="en-US"/>
        </w:rPr>
        <w:t>i</w:t>
      </w:r>
      <w:r>
        <w:rPr>
          <w:rFonts w:cs="Times New Roman" w:ascii="Times New Roman" w:hAnsi="Times New Roman"/>
          <w:sz w:val="22"/>
          <w:szCs w:val="22"/>
        </w:rPr>
        <w:t xml:space="preserve"> о года решил записаться в голландскую армию. Когда Голландия через два года начала воевать, он записался в баварскую армию. Для уединения и комфорта (погода была холодной) Декарт, будучи в армии, утром залезал в печь и сидел там целый день размышляя. Если Сократ обычно раз</w:t>
        <w:softHyphen/>
        <w:t>мышлял целый день на снегу, то мозг Де</w:t>
        <w:softHyphen/>
        <w:t>карта работал только в тепле.</w:t>
      </w:r>
    </w:p>
    <w:p>
      <w:pPr>
        <w:pStyle w:val="Normal"/>
        <w:jc w:val="both"/>
        <w:rPr>
          <w:rFonts w:ascii="Times New Roman" w:hAnsi="Times New Roman" w:cs="Times New Roman"/>
          <w:sz w:val="22"/>
          <w:szCs w:val="22"/>
        </w:rPr>
      </w:pPr>
      <w:r>
        <w:rPr>
          <w:rFonts w:cs="Times New Roman" w:ascii="Times New Roman" w:hAnsi="Times New Roman"/>
          <w:sz w:val="22"/>
          <w:szCs w:val="22"/>
        </w:rPr>
        <w:t>Успехи техники того времени привели Декарта к мысли о возможности тракто</w:t>
        <w:softHyphen/>
        <w:t>вать поведение живых тел по образцу ме</w:t>
        <w:softHyphen/>
        <w:t>ханических устройств. В трактате «Страсти души» (1649) он изложил свои основные взгляды на психологию. Тела людей и жи</w:t>
        <w:softHyphen/>
        <w:t>вотных Декарт рассматривал как машины: животных он рассматривал как автоматы, полностью подчиняющиеся законам физи</w:t>
        <w:softHyphen/>
        <w:t>ки и лишенные чувств и сознания. По Декарту люди отличаются от животных наличием души, которая через щитовидную железу управ</w:t>
        <w:softHyphen/>
        <w:t>ляет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По натуре Декарт был очень робким человеком. Он любии спать до обеда. Но так случилось, что в 1649 году его пригласила давать еже</w:t>
        <w:softHyphen/>
        <w:t>дневные уроки шведская королева, назначив их на 5 (!) часов утра. Непривычный ранний подъем и холодная скандинавская погода еде-тали свое черное дело: Декарт заболел и умер 11 февраля 1650 года, в</w:t>
      </w:r>
    </w:p>
    <w:p>
      <w:pPr>
        <w:pStyle w:val="Normal"/>
        <w:jc w:val="both"/>
        <w:rPr>
          <w:rFonts w:ascii="Times New Roman" w:hAnsi="Times New Roman" w:cs="Times New Roman"/>
          <w:sz w:val="22"/>
          <w:szCs w:val="22"/>
        </w:rPr>
      </w:pPr>
      <w:r>
        <w:rPr>
          <w:rFonts w:cs="Times New Roman" w:ascii="Times New Roman" w:hAnsi="Times New Roman"/>
          <w:sz w:val="22"/>
          <w:szCs w:val="22"/>
        </w:rPr>
        <w:t>Стокгольме, в возрасте 54-х лет [11, с. 75-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одфриде Лейбнице.</w:t>
      </w:r>
    </w:p>
    <w:p>
      <w:pPr>
        <w:pStyle w:val="Normal"/>
        <w:jc w:val="both"/>
        <w:rPr>
          <w:rFonts w:ascii="Times New Roman" w:hAnsi="Times New Roman" w:cs="Times New Roman"/>
          <w:sz w:val="22"/>
          <w:szCs w:val="22"/>
        </w:rPr>
      </w:pPr>
      <w:r>
        <w:rPr>
          <w:rFonts w:cs="Times New Roman" w:ascii="Times New Roman" w:hAnsi="Times New Roman"/>
          <w:sz w:val="22"/>
          <w:szCs w:val="22"/>
        </w:rPr>
        <w:t>Лейбниц родился 1 июня 1646 года (Близнецы-Собака). Его отец был профес</w:t>
        <w:softHyphen/>
        <w:t>сором нравственной философии в Лейпциге (Германия). Жизнь Лейбница протекала в неутомимой деятельности, но деятельность эта не была целеустремленной. По натуре он был трудолюбив, бережлив и честен в денежных делах, вел уединенн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свою философ</w:t>
        <w:softHyphen/>
        <w:t>скую эволюцию Лейбниц начал с механи</w:t>
        <w:softHyphen/>
        <w:t>стического материализма, но неудовлетво</w:t>
        <w:softHyphen/>
        <w:t>ренный пассивным характером субстанции создал          свой           известный          труд</w:t>
      </w:r>
    </w:p>
    <w:p>
      <w:pPr>
        <w:pStyle w:val="Normal"/>
        <w:jc w:val="both"/>
        <w:rPr>
          <w:rFonts w:ascii="Times New Roman" w:hAnsi="Times New Roman" w:cs="Times New Roman"/>
          <w:sz w:val="22"/>
          <w:szCs w:val="22"/>
        </w:rPr>
      </w:pPr>
      <w:r>
        <w:rPr>
          <w:rFonts w:cs="Times New Roman" w:ascii="Times New Roman" w:hAnsi="Times New Roman"/>
          <w:sz w:val="22"/>
          <w:szCs w:val="22"/>
        </w:rPr>
        <w:t>«Монадологию» (1714), в которой залож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тфрид Лейбниц</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ричинного анализа душевной жизни, принципиально отлич</w:t>
        <w:softHyphen/>
        <w:t>ного от подхода Декарта,</w:t>
      </w:r>
    </w:p>
    <w:p>
      <w:pPr>
        <w:pStyle w:val="Normal"/>
        <w:jc w:val="both"/>
        <w:rPr>
          <w:rFonts w:ascii="Times New Roman" w:hAnsi="Times New Roman" w:cs="Times New Roman"/>
          <w:sz w:val="22"/>
          <w:szCs w:val="22"/>
        </w:rPr>
      </w:pPr>
      <w:r>
        <w:rPr>
          <w:rFonts w:cs="Times New Roman" w:ascii="Times New Roman" w:hAnsi="Times New Roman"/>
          <w:sz w:val="22"/>
          <w:szCs w:val="22"/>
        </w:rPr>
        <w:t>Монады, согласно Лейбницу, образуют иерархию, в которой одни возвышаются над другими по их ясности и отчетливости, с какой они отражают Вселенную. Иерархия монад подобна иерархии существ от менее совершенных к более совершенным. Исходя из иерархии совер</w:t>
        <w:softHyphen/>
        <w:t>шенств, Лейбниц делает вывод: «можно представить существующим субъекта всех совершенств или наиболее совершенное существо. Из этого также следует, что оно существует [реально], так как существо</w:t>
        <w:softHyphen/>
        <w:t>вание включается в число совершенств».</w:t>
      </w:r>
    </w:p>
    <w:p>
      <w:pPr>
        <w:pStyle w:val="Normal"/>
        <w:jc w:val="both"/>
        <w:rPr>
          <w:rFonts w:ascii="Times New Roman" w:hAnsi="Times New Roman" w:cs="Times New Roman"/>
          <w:sz w:val="22"/>
          <w:szCs w:val="22"/>
        </w:rPr>
      </w:pPr>
      <w:r>
        <w:rPr>
          <w:rFonts w:cs="Times New Roman" w:ascii="Times New Roman" w:hAnsi="Times New Roman"/>
          <w:sz w:val="22"/>
          <w:szCs w:val="22"/>
        </w:rPr>
        <w:t>Умер Лейбниц 14 ноября 1716 года, в Ганновере, в возрасте 70-ти лет [11, с. 98-112; 14, с, 2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разница подходов Декарта и Лейбница с точки зрения по</w:t>
        <w:softHyphen/>
        <w:t>иска причины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Приведем пример с неправильной аналогией между установлени</w:t>
        <w:softHyphen/>
        <w:t>ем причины движения кусочка мела и причиной роста зерн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елаем мысленный эксперимент. Вот по столу мы толкаем кусочек ме</w:t>
        <w:softHyphen/>
        <w:t>ла. Перестали толкать — мел остановился. Опять стали толкать — мел стал двигаться. Очевидно причина движения мела — моя рук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ысленный эксперимент. Бросаем зерно в плодородную, но сухую землю. Поливаем — зерно растет. Перестали поливать — зерно не растет. Опять стали поливать — зерно растет. По аналогии с предыдущим случаем, мы можем заключить, что причиной роста зерна является вода. Но так 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несмотря на кажущуюся аналогию, вода не есть причина роста, вода есть, пусть решающее, но только условие роста, а причина роста в самом зерне.</w:t>
      </w:r>
    </w:p>
    <w:p>
      <w:pPr>
        <w:pStyle w:val="Normal"/>
        <w:jc w:val="both"/>
        <w:rPr>
          <w:rFonts w:ascii="Times New Roman" w:hAnsi="Times New Roman" w:cs="Times New Roman"/>
          <w:sz w:val="22"/>
          <w:szCs w:val="22"/>
        </w:rPr>
      </w:pPr>
      <w:r>
        <w:rPr>
          <w:rFonts w:cs="Times New Roman" w:ascii="Times New Roman" w:hAnsi="Times New Roman"/>
          <w:sz w:val="22"/>
          <w:szCs w:val="22"/>
        </w:rPr>
        <w:t>б) Приведем другой пример с двумя воздушными шар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елаем мысленный эксперимент. Представим себе два одинаковых воздушных шарика, (на Рис. 2, слева) шарик наполнен легким газом, а справа — тяжелым. Шарик с легким газом стремится вверх, но моя рука держит его за ниточку, и он не улетает. Шарик с тяжелым газом — стремится вниз, но моя другая рука поддерживает этот шарик за некую жесткую ниточку (вообразите себе такую жесткую ниточку, которая не дает шарику ни упасть ни наклонить</w:t>
        <w:softHyphen/>
        <w:t>ся набок и при этом ниточки одну от другой внешне не отличить).</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 главное; представьте, что я медленно двигаю руками вверх-вниз. Внешне явления абсолютно одинаковы, но между причиной движения шариков, как говорят в Одессе, существуют две большие разницы.</w:t>
      </w:r>
    </w:p>
    <w:p>
      <w:pPr>
        <w:pStyle w:val="Normal"/>
        <w:jc w:val="both"/>
        <w:rPr/>
      </w:pPr>
      <w:r>
        <w:rPr>
          <w:rFonts w:cs="Times New Roman" w:ascii="Times New Roman" w:hAnsi="Times New Roman"/>
          <w:sz w:val="22"/>
          <w:szCs w:val="22"/>
        </w:rPr>
        <w:t>Те. кто считает, что оба шарика толкаются вверх некой силой-стимулом, являются последователями Рене Декарта, их подход иногда называют механи</w:t>
        <w:softHyphen/>
        <w:t xml:space="preserve">стическим или картезианским (имя Декарта — Рене по латыни </w:t>
      </w:r>
      <w:r>
        <w:rPr>
          <w:rFonts w:cs="Times New Roman" w:ascii="Times New Roman" w:hAnsi="Times New Roman"/>
          <w:sz w:val="22"/>
          <w:szCs w:val="22"/>
          <w:lang w:val="en-US"/>
        </w:rPr>
        <w:t>Cartesms</w:t>
      </w:r>
      <w:r>
        <w:rPr>
          <w:rFonts w:cs="Times New Roman" w:ascii="Times New Roman" w:hAnsi="Times New Roman"/>
          <w:sz w:val="22"/>
          <w:szCs w:val="22"/>
        </w:rPr>
        <w:t>. от</w:t>
        <w:softHyphen/>
        <w:t>сюда — картезиан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считает, что шарики «спонтанно» стремятся вверх, но сдерживают</w:t>
        <w:softHyphen/>
        <w:t>ся ниточкой, являются последователями Лейбница, их подход назовем гума</w:t>
        <w:softHyphen/>
        <w:t>нистическим, так как он по сути привел к рождению «Гуманистической психо</w:t>
        <w:softHyphen/>
        <w:t>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спорить, какой подход лучше — каждый хорош в своей области явлений. Но, к сожалению, картезианский (механистический) подход, набрав</w:t>
        <w:softHyphen/>
        <w:t>ший свою силу в естественных науках, имеет господство и сейчас, даже в</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   Идея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е явлений душевного мира (рефлекторная теория, бихевиоризм), являясь при этом неэффективным для круга душевных явлений. Современная психология отстаивает свой гуманистический подход и стремится, преодоле</w:t>
        <w:softHyphen/>
        <w:t>вая давление естественных наук, развивать «Гуманистическую псих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два шарика (Рис. 2) будут образами, поясняющими два под</w:t>
        <w:softHyphen/>
        <w:t>хода к трактовке причинности психических явлений. Шарик стремя</w:t>
        <w:softHyphen/>
        <w:t>щийся вверх, но сдерживаемый гибкой ниточкой — образ кон</w:t>
        <w:softHyphen/>
        <w:t>цепции причинности Г. Лейбница. Шарик справа, стремящийся вниз, но удерживаемый жесткой ниточ</w:t>
        <w:softHyphen/>
        <w:t>кой — образ концепции причин</w:t>
        <w:softHyphen/>
        <w:t>ности Р. Декарта.</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причинного анализа по Лейбницу (и искусство психо</w:t>
        <w:softHyphen/>
        <w:t>анализа вообще) состоит в том, чтобы не путать «условие» с «причиной». Примером тому — рассуждения известного психол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7775" cy="201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8" r="-14" b="-18"/>
                    <a:stretch>
                      <a:fillRect/>
                    </a:stretch>
                  </pic:blipFill>
                  <pic:spPr bwMode="auto">
                    <a:xfrm>
                      <a:off x="0" y="0"/>
                      <a:ext cx="2517775" cy="20129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 В. Франкла: «Есть, например, случаи   умственной    отсталости,</w:t>
      </w:r>
    </w:p>
    <w:p>
      <w:pPr>
        <w:pStyle w:val="Normal"/>
        <w:jc w:val="both"/>
        <w:rPr/>
      </w:pPr>
      <w:r>
        <w:rPr>
          <w:rFonts w:cs="Times New Roman" w:ascii="Times New Roman" w:hAnsi="Times New Roman"/>
          <w:sz w:val="22"/>
          <w:szCs w:val="22"/>
        </w:rPr>
        <w:t xml:space="preserve">которые происходят из-за гипофункции щитовидной железы. Если такой пациент получит гормоны щитовидной железы, его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Q</w:t>
      </w:r>
      <w:r>
        <w:rPr>
          <w:rFonts w:cs="Times New Roman" w:ascii="Times New Roman" w:hAnsi="Times New Roman"/>
          <w:sz w:val="22"/>
          <w:szCs w:val="22"/>
        </w:rPr>
        <w:t>. возрас</w:t>
        <w:softHyphen/>
        <w:t>тет. Значит ли это, что дух — не что иное, как гормоны щитовидной железы, как сказано в книге, которую мне однажды прислали на от</w:t>
        <w:softHyphen/>
        <w:t>зыв. Я бы скорее сказал, что гормоны щитовидной железы — «не что иное», как необходимое условие, которое автор спутал с достаточ</w:t>
        <w:softHyphen/>
        <w:t>ным» [15, с. 84].</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знакомства с примерами, поясняющими различия в двух способах поиска причины, рассмотрим, как на основе подхода Лейб</w:t>
        <w:softHyphen/>
        <w:t>ница возникло представление о «неосознаваемой психике» и почему Декарт отрицал е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разница подходов Декарта и Лейбница в трактовке ду</w:t>
        <w:softHyphen/>
        <w:t>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екарт полагал, что душевный мир это то, что мы осознаем, следо</w:t>
        <w:softHyphen/>
        <w:t>вательно, психика = сознанию и, следовательно, животные не облада</w:t>
        <w:softHyphen/>
        <w:t>ют психикой, поэтому они подобны бездушным автоматам [20, с. 127-137].</w:t>
      </w:r>
    </w:p>
    <w:p>
      <w:pPr>
        <w:pStyle w:val="Normal"/>
        <w:jc w:val="both"/>
        <w:rPr>
          <w:rFonts w:ascii="Times New Roman" w:hAnsi="Times New Roman" w:cs="Times New Roman"/>
          <w:sz w:val="22"/>
          <w:szCs w:val="22"/>
        </w:rPr>
      </w:pPr>
      <w:r>
        <w:rPr>
          <w:rFonts w:cs="Times New Roman" w:ascii="Times New Roman" w:hAnsi="Times New Roman"/>
          <w:sz w:val="22"/>
          <w:szCs w:val="22"/>
        </w:rPr>
        <w:t>Лейбниц же доказывал, что сознание, это лишь осознаваемая пси</w:t>
        <w:softHyphen/>
        <w:t>хика, но есть еще психика неосознаваемая, следовательно, психи</w:t>
        <w:softHyphen/>
        <w:t>ка &gt; сознания и, следовательно, животные обладают психикой, поэто</w:t>
        <w:softHyphen/>
        <w:t>му они не автоматы [20, с. 149-1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3540" cy="3225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1" t="-109" r="-91" b="-109"/>
                    <a:stretch>
                      <a:fillRect/>
                    </a:stretch>
                  </pic:blipFill>
                  <pic:spPr bwMode="auto">
                    <a:xfrm>
                      <a:off x="0" y="0"/>
                      <a:ext cx="383540" cy="32258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а)  На схеме «сцена-подвал» (Рис. 3, слева) отражен подход Лейбни</w:t>
        <w:softHyphen/>
        <w:t>ца: активные элементы «бессознательного» сами стремятся на сцену сознания, подобно воздушным шарикам с легким воздухом.</w:t>
      </w:r>
    </w:p>
    <w:p>
      <w:pPr>
        <w:pStyle w:val="Normal"/>
        <w:jc w:val="both"/>
        <w:rPr>
          <w:rFonts w:ascii="Times New Roman" w:hAnsi="Times New Roman" w:cs="Times New Roman"/>
          <w:sz w:val="22"/>
          <w:szCs w:val="22"/>
        </w:rPr>
      </w:pPr>
      <w:r>
        <w:rPr>
          <w:rFonts w:cs="Times New Roman" w:ascii="Times New Roman" w:hAnsi="Times New Roman"/>
          <w:sz w:val="22"/>
          <w:szCs w:val="22"/>
        </w:rPr>
        <w:t>б) На схеме «сцена-подвал» (Рис. 3, справа) отражен подход Декар</w:t>
        <w:softHyphen/>
        <w:t>та: поток сознания как бы «выдергивает» пассивные элементы из па</w:t>
        <w:softHyphen/>
        <w:t>мяти (они подобны шарикам с тяжелым воздухом) и выносит их на сцену сознания, делая их осознаваем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если перед сном вы когда-нибудь наблюдали как лица людей по</w:t>
        <w:softHyphen/>
        <w:t>являются и исчезают на экране вашего сознания, то это можно сравнить с активными шариками, которые, чуть поднявшись над порогом сознания, вы</w:t>
        <w:softHyphen/>
        <w:t>тесняются другими шариками. Альтернативный подход Р. Декарта к трактов</w:t>
        <w:softHyphen/>
        <w:t>ке явлений душевного мира на схеме «сцена-подвал» можно символически изобразить как пассивные шарики, лежащие в глубинах памяти, и ассо</w:t>
        <w:softHyphen/>
        <w:t>циативным образом «выдергиваемые» на сцену потоко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перенести рассуждения о двух подходах на схему «сцена-</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подвал»,              то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го» можно уподо</w:t>
        <w:softHyphen/>
        <w:t>бить воздушным шарикам, кото</w:t>
        <w:softHyphen/>
        <w:t>рые, тесня друг друга, стремятся из «подвала» «бессознательного» на «сцену»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Декарт неправ: шарики не «выдергиваются» на сцену сознания, а само возносятся (как барон Мюнхгаузен вытянул себя за волосы вместе с лошадью из болота), что это дает? А это дает два подхода к управлению душевным миром человека — Р. Декарта и Г. Лейбница. Если какой-нибудь подход будет лучше, то теоретическое представление, на котором он строится, будет вер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разница подходов Декарта и Лейбница с точки зрения эффективного управления душевным миром?</w:t>
      </w:r>
    </w:p>
    <w:p>
      <w:pPr>
        <w:pStyle w:val="Normal"/>
        <w:jc w:val="both"/>
        <w:rPr/>
      </w:pPr>
      <w:r>
        <w:rPr>
          <w:rFonts w:cs="Times New Roman" w:ascii="Times New Roman" w:hAnsi="Times New Roman"/>
          <w:sz w:val="22"/>
          <w:szCs w:val="22"/>
        </w:rPr>
        <w:t xml:space="preserve">Идея правильного (исходя из ИСА) управления душевным миром известна со времен Сократа. Сократовский диалог или «майевтика» (греч. </w:t>
      </w:r>
      <w:r>
        <w:rPr>
          <w:rFonts w:cs="Times New Roman" w:ascii="Times New Roman" w:hAnsi="Times New Roman"/>
          <w:sz w:val="22"/>
          <w:szCs w:val="22"/>
          <w:lang w:val="en-US"/>
        </w:rPr>
        <w:t>maieutike</w:t>
      </w:r>
      <w:r>
        <w:rPr>
          <w:rFonts w:cs="Times New Roman" w:ascii="Times New Roman" w:hAnsi="Times New Roman"/>
          <w:sz w:val="22"/>
          <w:szCs w:val="22"/>
        </w:rPr>
        <w:t xml:space="preserve"> — повивальное искусство) было искусством извлекать скрытое в человеке правильное знание с помощью умело наводящ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управление душевным миром можно уподобить ра</w:t>
        <w:softHyphen/>
        <w:t>боте садовника [9]. На Рис. 4, слева символически представлен пра</w:t>
        <w:softHyphen/>
        <w:t>вильный путь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эффективное управление душевным миром можно назвать «этот, как его — волюнтаризм» (помните эпизод в х/ф «Кавказская пленни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06320" cy="23768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15" r="-16" b="-15"/>
                    <a:stretch>
                      <a:fillRect/>
                    </a:stretch>
                  </pic:blipFill>
                  <pic:spPr bwMode="auto">
                    <a:xfrm>
                      <a:off x="0" y="0"/>
                      <a:ext cx="2306320" cy="23768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   Идея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iltMiiiffitltiiiiiitilli</w:t>
      </w:r>
    </w:p>
    <w:p>
      <w:pPr>
        <w:pStyle w:val="Normal"/>
        <w:jc w:val="both"/>
        <w:rPr>
          <w:rFonts w:ascii="Times New Roman" w:hAnsi="Times New Roman" w:cs="Times New Roman"/>
          <w:sz w:val="22"/>
          <w:szCs w:val="22"/>
        </w:rPr>
      </w:pPr>
      <w:r>
        <w:rPr>
          <w:rFonts w:cs="Times New Roman" w:ascii="Times New Roman" w:hAnsi="Times New Roman"/>
          <w:sz w:val="22"/>
          <w:szCs w:val="22"/>
        </w:rPr>
        <w:t>ца»). На Рис. 4, справа изображен неправильный путь воспитания. Душевный мир человека не терпит прямого втор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енести эти рассуждения о гуманистическом подходе к управлению душевным миром на схему «сцена-подвал», то элементы-шарики «бессознательного» можно уподобить зернам, которые каждую секунду стре</w:t>
        <w:softHyphen/>
        <w:t>мятся к росту и проникновению в сознание, тесня друг друга в сферу «бессознательного». Шансы на воплощение получают те зерна, для которых создают благоприятные условия внешней и внутрен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иболее эффективное управление душевным миром и формирование индивидуальности можно уподобить искусству садовника, создающего условия для взращивания одних глубинных Сил и усыплени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84930" cy="29946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2" r="-9" b="-12"/>
                    <a:stretch>
                      <a:fillRect/>
                    </a:stretch>
                  </pic:blipFill>
                  <pic:spPr bwMode="auto">
                    <a:xfrm>
                      <a:off x="0" y="0"/>
                      <a:ext cx="3884930" cy="2994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w:t>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итог наших рассуждений. Для того, чтобы понять кон</w:t>
        <w:softHyphen/>
        <w:t>цепцию «бессознательного», необходимо, преодолев бытовые и меха</w:t>
        <w:softHyphen/>
        <w:t>нистические образы поиска причины, понять, что спонтанная актив</w:t>
        <w:softHyphen/>
        <w:t>ность управляется не напрямую, а через влияние на условия этой актив</w:t>
        <w:softHyphen/>
        <w:t>ности. Реализация ИСА в психологии воплотилась в концепцию «бессознательного». Выделение главных Сил «бессознательного» по тому или иному критерию порождает различные концепции трактов</w:t>
        <w:softHyphen/>
        <w:t>ки «бессознательного», а следовательно, задает разные стратегии пси</w:t>
        <w:softHyphen/>
        <w:t>хоанализа. Сравнивая две концепции причинности — Лейбница и Декарга, мы сделали  вывод, что эффективное управление душевным</w:t>
      </w:r>
    </w:p>
    <w:p>
      <w:pPr>
        <w:pStyle w:val="Normal"/>
        <w:jc w:val="both"/>
        <w:rPr/>
      </w:pPr>
      <w:r>
        <w:rPr>
          <w:rFonts w:cs="Times New Roman" w:ascii="Times New Roman" w:hAnsi="Times New Roman"/>
          <w:sz w:val="22"/>
          <w:szCs w:val="22"/>
        </w:rPr>
        <w:t xml:space="preserve">22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миром есть влияние па условия развития, а не прямое вмешательство в душевный мир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Искусство управления душевным миром — это искусство создавать условия для желательного развития и устранять условия развития нежел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2. Три принципа причинности как три формы воплощения Идеи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 — термин, который часто используется для обозначения скрытых, но активных неосознаваемых душевных элементов или Сил, определяющих облик индивидуальности. Термин «Существо» исполь</w:t>
        <w:softHyphen/>
        <w:t>зуется для того, чтобы подчеркнуть — поведение элементов души по</w:t>
        <w:softHyphen/>
        <w:t>добно «живым» Существам (К. Юнг) или «живым Монадам» (Г. Лейбниц) ду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они живые проявляется в неугасаемом стремлении элементов души перейти из состояния «сна» в состояние «бодрствования» и появиться на сцене сознания. Появление Существа в душевном мире переживается, например, как появление лиц в состоянии перед сном.</w:t>
      </w:r>
    </w:p>
    <w:p>
      <w:pPr>
        <w:pStyle w:val="Normal"/>
        <w:jc w:val="both"/>
        <w:rPr/>
      </w:pPr>
      <w:r>
        <w:rPr>
          <w:rFonts w:cs="Times New Roman" w:ascii="Times New Roman" w:hAnsi="Times New Roman"/>
          <w:sz w:val="22"/>
          <w:szCs w:val="22"/>
        </w:rPr>
        <w:t xml:space="preserve">Метасущество (греч. </w:t>
      </w:r>
      <w:r>
        <w:rPr>
          <w:rFonts w:cs="Times New Roman" w:ascii="Times New Roman" w:hAnsi="Times New Roman"/>
          <w:sz w:val="22"/>
          <w:szCs w:val="22"/>
          <w:lang w:val="en-US"/>
        </w:rPr>
        <w:t>meta</w:t>
      </w:r>
      <w:r>
        <w:rPr>
          <w:rFonts w:cs="Times New Roman" w:ascii="Times New Roman" w:hAnsi="Times New Roman"/>
          <w:sz w:val="22"/>
          <w:szCs w:val="22"/>
        </w:rPr>
        <w:t xml:space="preserve"> — после) — термин для обозначения Су</w:t>
        <w:softHyphen/>
        <w:t>щества верхнего уровня иерархии. Метасущество (например, стая рыб) включает в себя Существа (отдельные рыбы). Для трактовки сферы «бессознательного» К. Юнг называл Существа «Душами», а Метасу-щества — «Дух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уши» имеют лица, то явления «Духов» (Метасуществ) в душевном мире переживаются как безликие состояния, например. Ревности Жадности, Страха. Зависти (А С. Пушкин «Маленькие трагедии». Ревность — «Каменный гость», Жадность — «Скупой рыцарь», Страх — «Пир во время чумы» и Зависть — «Моцарт и Сальери»).</w:t>
      </w:r>
    </w:p>
    <w:p>
      <w:pPr>
        <w:pStyle w:val="Normal"/>
        <w:jc w:val="both"/>
        <w:rPr/>
      </w:pPr>
      <w:r>
        <w:rPr>
          <w:rFonts w:cs="Times New Roman" w:ascii="Times New Roman" w:hAnsi="Times New Roman"/>
          <w:sz w:val="22"/>
          <w:szCs w:val="22"/>
        </w:rPr>
        <w:t xml:space="preserve">Субсущество (лат. </w:t>
      </w:r>
      <w:r>
        <w:rPr>
          <w:rFonts w:cs="Times New Roman" w:ascii="Times New Roman" w:hAnsi="Times New Roman"/>
          <w:sz w:val="22"/>
          <w:szCs w:val="22"/>
          <w:lang w:val="en-US"/>
        </w:rPr>
        <w:t>sub</w:t>
      </w:r>
      <w:r>
        <w:rPr>
          <w:rFonts w:cs="Times New Roman" w:ascii="Times New Roman" w:hAnsi="Times New Roman"/>
          <w:sz w:val="22"/>
          <w:szCs w:val="22"/>
        </w:rPr>
        <w:t xml:space="preserve"> — под) — термин для обозначения существа нижнего уровня иерархии. Существо (рыба) включает в себя субсу</w:t>
        <w:softHyphen/>
        <w:t>щества (нейроны мозга рыбы).</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Субсущества в душевном мире переживается как возникнове</w:t>
        <w:softHyphen/>
        <w:t>ние ощущений или представлений, например, фантомные представления ампу</w:t>
        <w:softHyphen/>
        <w:t>тированной конечности (холод, бол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ерейдем к более детальной формулировке принципов при</w:t>
        <w:softHyphen/>
        <w:t>чинности, разработанных на основе Идеи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1. Активности принцип: приоритет «внутреннего» над «внешни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человека — значит понять глубинные Силы, которые в неяв</w:t>
        <w:softHyphen/>
        <w:t>ном виде из «бессознательного» обусловливают его душевную жизнь и поступки (3. Фрейд, А. Адлер, К Юнг, Д. Андреев, В. Франкл).</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   Идея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Рис. 5</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человека обусловливается не извне, а изнутри (из глуби</w:t>
        <w:softHyphen/>
        <w:t>ны). Поэтому не следует сетовать на обстоятельства, тем кто понимает принцип активности. Никакие внешние обстоятельства не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несчастья человека — любые внешние обстоятельства есть лишь условия достижения человеком е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стический подход про</w:t>
        <w:softHyphen/>
        <w:t>тивоположен принципу актив</w:t>
        <w:softHyphen/>
        <w:t>ности. В психологии он постули</w:t>
        <w:softHyphen/>
        <w:t>рует обусловленность психических явлений материальными факто</w:t>
        <w:softHyphen/>
        <w:t>рами по образцу работы механи</w:t>
        <w:softHyphen/>
        <w:t>ческих объектов, то есть психиче</w:t>
        <w:softHyphen/>
        <w:t>ские явления рассматриваются только как последствия внешних влияний, вызывающих эти психические явления [10, с. 91].</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разного восприятия на Рис. 5 изображен символ принципа активности и противоположный ему символ принципа кауз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2. Саморазвития принцип: приоритет «будущего» над «прошлы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человека — значит понять не только его «прошлое» (почему?), действующее из «бессознательного», но, главное, поня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е»   (для   чего?),   которое также                скрыто                в</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м».         (А* Адлер, Д. Андреев)</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поведения человека исходят в основном не из «прошлого», а из «будущего». Для того, чтобы понять болезнь, надо понять не только почему заболе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00680" cy="20078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2900680" cy="20078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заболел?»</w:t>
      </w:r>
    </w:p>
    <w:p>
      <w:pPr>
        <w:pStyle w:val="Normal"/>
        <w:jc w:val="both"/>
        <w:rPr>
          <w:rFonts w:ascii="Times New Roman" w:hAnsi="Times New Roman" w:cs="Times New Roman"/>
          <w:sz w:val="22"/>
          <w:szCs w:val="22"/>
        </w:rPr>
      </w:pPr>
      <w:r>
        <w:rPr>
          <w:rFonts w:cs="Times New Roman" w:ascii="Times New Roman" w:hAnsi="Times New Roman"/>
          <w:sz w:val="22"/>
          <w:szCs w:val="22"/>
        </w:rPr>
        <w:t>но, главное, понять и для чего заболел! Болезнь иногда следует р ассм атрив ать как физиологи</w:t>
        <w:softHyphen/>
        <w:t>ческую совесть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звучит парадоксально, тем не менее, только так</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нять болезнь как физиологическую совесть организма Отсюда воз</w:t>
        <w:softHyphen/>
        <w:t>никает новый подход к трактовке причин заболеваний: если болит, значит организм сигналит о неправильном образе жизни (например, питании) и бо</w:t>
        <w:softHyphen/>
        <w:t>роться с этой болью, ее уничтожая, так же нелепо, как бороться с совестью, ее уничтожая.</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целения надо искать условия правильного образа жизни, при котором болезнь сама уйдет, совесть сама успокои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6505" cy="1610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22" r="-14" b="-22"/>
                    <a:stretch>
                      <a:fillRect/>
                    </a:stretch>
                  </pic:blipFill>
                  <pic:spPr bwMode="auto">
                    <a:xfrm>
                      <a:off x="0" y="0"/>
                      <a:ext cx="2516505" cy="161036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8775" cy="22307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6" r="-12" b="-16"/>
                    <a:stretch>
                      <a:fillRect/>
                    </a:stretch>
                  </pic:blipFill>
                  <pic:spPr bwMode="auto">
                    <a:xfrm>
                      <a:off x="0" y="0"/>
                      <a:ext cx="2898775" cy="2230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узальный подход противоположен принципу саморазвития. Он трактует причину как совокупность обстоятельств, предше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ени следствию и вызывающих его [10, с. 97].</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разного восприятия на Рис. 6 изображен символ принципа саморазвития и противоположный ему символ принципа кау</w:t>
        <w:softHyphen/>
        <w:t>з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3. Иерархичности принцип: приоритет «метасистемного» над</w:t>
      </w:r>
    </w:p>
    <w:p>
      <w:pPr>
        <w:pStyle w:val="Normal"/>
        <w:jc w:val="both"/>
        <w:rPr>
          <w:rFonts w:ascii="Times New Roman" w:hAnsi="Times New Roman" w:cs="Times New Roman"/>
          <w:sz w:val="22"/>
          <w:szCs w:val="22"/>
        </w:rPr>
      </w:pPr>
      <w:r>
        <w:rPr>
          <w:rFonts w:cs="Times New Roman" w:ascii="Times New Roman" w:hAnsi="Times New Roman"/>
          <w:sz w:val="22"/>
          <w:szCs w:val="22"/>
        </w:rPr>
        <w:t>«субсистем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человека — значит понять не только его индивиду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ые Силы (Существа), действующие из «бессознательного», 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понять, какие надиндиви-дуальные глубинные Силы (Метасущества),                         из</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го» обусловливают его душевную жизнь и поступки (К. Юнг, Д. Андрее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сходить из мысли Аристо</w:t>
        <w:softHyphen/>
        <w:t>теля, что Дружба — это душа, живу</w:t>
        <w:softHyphen/>
        <w:t>щая в двух телах, то примером Мета</w:t>
        <w:softHyphen/>
        <w:t>системы может служить организм «Ребенок-Мать». В этом Метаорга-шгше боль ребенка является общей болью для ребенка и матери отсюда легко объясняются известные случаи родственной телепатии.</w:t>
      </w:r>
    </w:p>
    <w:p>
      <w:pPr>
        <w:pStyle w:val="Normal"/>
        <w:jc w:val="both"/>
        <w:rPr>
          <w:rFonts w:ascii="Times New Roman" w:hAnsi="Times New Roman" w:cs="Times New Roman"/>
          <w:sz w:val="22"/>
          <w:szCs w:val="22"/>
        </w:rPr>
      </w:pPr>
      <w:r>
        <w:rPr>
          <w:rFonts w:cs="Times New Roman" w:ascii="Times New Roman" w:hAnsi="Times New Roman"/>
          <w:sz w:val="22"/>
          <w:szCs w:val="22"/>
        </w:rPr>
        <w:t>Редукционный                   подход</w:t>
      </w:r>
    </w:p>
    <w:p>
      <w:pPr>
        <w:pStyle w:val="Normal"/>
        <w:jc w:val="both"/>
        <w:rPr/>
      </w:pPr>
      <w:r>
        <w:rPr>
          <w:rFonts w:cs="Times New Roman" w:ascii="Times New Roman" w:hAnsi="Times New Roman"/>
          <w:sz w:val="22"/>
          <w:szCs w:val="22"/>
        </w:rPr>
        <w:t>(редукционизм) противоположен принципу иерархичности. Он посту</w:t>
        <w:softHyphen/>
        <w:t>лирует приоритет «</w:t>
      </w:r>
      <w:r>
        <w:rPr>
          <w:rFonts w:cs="Times New Roman" w:ascii="Times New Roman" w:hAnsi="Times New Roman"/>
          <w:sz w:val="22"/>
          <w:szCs w:val="22"/>
          <w:lang w:val="en-US"/>
        </w:rPr>
        <w:t>sub</w:t>
      </w:r>
      <w:r>
        <w:rPr>
          <w:rFonts w:cs="Times New Roman" w:ascii="Times New Roman" w:hAnsi="Times New Roman"/>
          <w:sz w:val="22"/>
          <w:szCs w:val="22"/>
        </w:rPr>
        <w:t>» над «</w:t>
      </w:r>
      <w:r>
        <w:rPr>
          <w:rFonts w:cs="Times New Roman" w:ascii="Times New Roman" w:hAnsi="Times New Roman"/>
          <w:sz w:val="22"/>
          <w:szCs w:val="22"/>
          <w:lang w:val="en-US"/>
        </w:rPr>
        <w:t>meta</w:t>
      </w:r>
      <w:r>
        <w:rPr>
          <w:rFonts w:cs="Times New Roman" w:ascii="Times New Roman" w:hAnsi="Times New Roman"/>
          <w:sz w:val="22"/>
          <w:szCs w:val="22"/>
        </w:rPr>
        <w:t>» и утверждает возможность полно</w:t>
        <w:softHyphen/>
        <w:t>го сведения высших явлений к низшим, основополагающим [10, с. 337].</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разного восприятия на Рис, 7 изображен символ принципа иерархичности и противоположный ему символ принципа редук</w:t>
        <w:softHyphen/>
        <w:t>цио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логика развития Идеи спонтанной активности (Рис. 8) дает три принципа причинности. При этом принцип активности является пространственным аспектом причинного анализа (поиска причины), принцип саморазвития — временным аспектом и принцип иерархич</w:t>
        <w:softHyphen/>
        <w:t>ности — организационным аспект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истемный подход в психологии требует, чтобы теоретические концепции удовлетворяли трем реализациям Идеи спон</w:t>
        <w:softHyphen/>
        <w:t>танной активности принципу активности, принципу саморазвития и принципу иерархичности. В этом случае эти концепции будут методо</w:t>
        <w:softHyphen/>
        <w:t>логически валидны (пригодны) систем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t>Рис.7</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8. Схема реализации Идеи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х этого, концепция «бессознательного» должна стать ба</w:t>
        <w:softHyphen/>
        <w:t>зовой концепцией системной концепции индивидуальности. Однако известные концепции «бессознательного» 3. Фрейда, А. Адлера и К. Юнга лишь частично соответствуют трем принципам причинности. Концепция Фрейда соответствует только принципу активности, кон</w:t>
        <w:softHyphen/>
        <w:t>цепция Адлера — принципам саморазвития и активности, концепция Юнга — принципам иерархичности и активности. Об этом в трех по</w:t>
        <w:softHyphen/>
        <w:t>следующих лекциях.</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Индивидуальность образуют глубинные Силы душ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02940" cy="16205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22" r="-11" b="-22"/>
                    <a:stretch>
                      <a:fillRect/>
                    </a:stretch>
                  </pic:blipFill>
                  <pic:spPr bwMode="auto">
                    <a:xfrm>
                      <a:off x="0" y="0"/>
                      <a:ext cx="3202940" cy="162052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26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БерталанфиЛ. Общая теория систем — обзор проблем и ре</w:t>
        <w:softHyphen/>
        <w:t>зультатов // Системные исследования. М., Наука, 1969, с. 3-25.</w:t>
      </w:r>
    </w:p>
    <w:p>
      <w:pPr>
        <w:pStyle w:val="Normal"/>
        <w:jc w:val="both"/>
        <w:rPr>
          <w:rFonts w:ascii="Times New Roman" w:hAnsi="Times New Roman" w:cs="Times New Roman"/>
          <w:sz w:val="22"/>
          <w:szCs w:val="22"/>
        </w:rPr>
      </w:pPr>
      <w:r>
        <w:rPr>
          <w:rFonts w:cs="Times New Roman" w:ascii="Times New Roman" w:hAnsi="Times New Roman"/>
          <w:sz w:val="22"/>
          <w:szCs w:val="22"/>
        </w:rPr>
        <w:t>2.    Будилова Е.А. Философские проблемы в советской психологии. М., Наука, 1972.</w:t>
      </w:r>
    </w:p>
    <w:p>
      <w:pPr>
        <w:pStyle w:val="Normal"/>
        <w:jc w:val="both"/>
        <w:rPr>
          <w:rFonts w:ascii="Times New Roman" w:hAnsi="Times New Roman" w:cs="Times New Roman"/>
          <w:sz w:val="22"/>
          <w:szCs w:val="22"/>
        </w:rPr>
      </w:pPr>
      <w:r>
        <w:rPr>
          <w:rFonts w:cs="Times New Roman" w:ascii="Times New Roman" w:hAnsi="Times New Roman"/>
          <w:sz w:val="22"/>
          <w:szCs w:val="22"/>
        </w:rPr>
        <w:t>3.    Кант И. О темпераменте // Психология индивидуальных разли</w:t>
        <w:softHyphen/>
        <w:t>чий. М., Изд-во МГУ, 1982, с. 148-152.</w:t>
      </w:r>
    </w:p>
    <w:p>
      <w:pPr>
        <w:pStyle w:val="Normal"/>
        <w:jc w:val="both"/>
        <w:rPr>
          <w:rFonts w:ascii="Times New Roman" w:hAnsi="Times New Roman" w:cs="Times New Roman"/>
          <w:sz w:val="22"/>
          <w:szCs w:val="22"/>
        </w:rPr>
      </w:pPr>
      <w:r>
        <w:rPr>
          <w:rFonts w:cs="Times New Roman" w:ascii="Times New Roman" w:hAnsi="Times New Roman"/>
          <w:sz w:val="22"/>
          <w:szCs w:val="22"/>
        </w:rPr>
        <w:t>4.    Краткая философская энциклопедия. М., Прогресс, 1994.</w:t>
      </w:r>
    </w:p>
    <w:p>
      <w:pPr>
        <w:pStyle w:val="Normal"/>
        <w:jc w:val="both"/>
        <w:rPr>
          <w:rFonts w:ascii="Times New Roman" w:hAnsi="Times New Roman" w:cs="Times New Roman"/>
          <w:sz w:val="22"/>
          <w:szCs w:val="22"/>
        </w:rPr>
      </w:pPr>
      <w:r>
        <w:rPr>
          <w:rFonts w:cs="Times New Roman" w:ascii="Times New Roman" w:hAnsi="Times New Roman"/>
          <w:sz w:val="22"/>
          <w:szCs w:val="22"/>
        </w:rPr>
        <w:t>5.    Лейбниц Г. Новые опыты о человеческом разуме. М.- Л., 1936.</w:t>
      </w:r>
    </w:p>
    <w:p>
      <w:pPr>
        <w:pStyle w:val="Normal"/>
        <w:jc w:val="both"/>
        <w:rPr>
          <w:rFonts w:ascii="Times New Roman" w:hAnsi="Times New Roman" w:cs="Times New Roman"/>
          <w:sz w:val="22"/>
          <w:szCs w:val="22"/>
        </w:rPr>
      </w:pPr>
      <w:r>
        <w:rPr>
          <w:rFonts w:cs="Times New Roman" w:ascii="Times New Roman" w:hAnsi="Times New Roman"/>
          <w:sz w:val="22"/>
          <w:szCs w:val="22"/>
        </w:rPr>
        <w:t>6.    Лейбниц Г. Сочинения в 4-х томах. М.} Мысль, 1982.</w:t>
      </w:r>
    </w:p>
    <w:p>
      <w:pPr>
        <w:pStyle w:val="Normal"/>
        <w:jc w:val="both"/>
        <w:rPr>
          <w:rFonts w:ascii="Times New Roman" w:hAnsi="Times New Roman" w:cs="Times New Roman"/>
          <w:sz w:val="22"/>
          <w:szCs w:val="22"/>
        </w:rPr>
      </w:pPr>
      <w:r>
        <w:rPr>
          <w:rFonts w:cs="Times New Roman" w:ascii="Times New Roman" w:hAnsi="Times New Roman"/>
          <w:sz w:val="22"/>
          <w:szCs w:val="22"/>
        </w:rPr>
        <w:t>7.    Лосев А. Ф., Тахо-Годи А.А. Платон. Аристотель. М., Молодая гвардия, 1993.</w:t>
      </w:r>
    </w:p>
    <w:p>
      <w:pPr>
        <w:pStyle w:val="Normal"/>
        <w:jc w:val="both"/>
        <w:rPr>
          <w:rFonts w:ascii="Times New Roman" w:hAnsi="Times New Roman" w:cs="Times New Roman"/>
          <w:sz w:val="22"/>
          <w:szCs w:val="22"/>
        </w:rPr>
      </w:pPr>
      <w:r>
        <w:rPr>
          <w:rFonts w:cs="Times New Roman" w:ascii="Times New Roman" w:hAnsi="Times New Roman"/>
          <w:sz w:val="22"/>
          <w:szCs w:val="22"/>
        </w:rPr>
        <w:t>8.    Небылицин В.Д. Основные свойства нервной системы человека как нейрофизиологическая основа индивидуальности // Есте</w:t>
        <w:softHyphen/>
        <w:t>ственнонаучные основы психологии. (Под. ред. А.А. Смирнова, А.Р. Лурия, В.Д. Небылицина) — М., Педагогика. 19^8, с. 295--336.</w:t>
      </w:r>
    </w:p>
    <w:p>
      <w:pPr>
        <w:pStyle w:val="Normal"/>
        <w:jc w:val="both"/>
        <w:rPr>
          <w:rFonts w:ascii="Times New Roman" w:hAnsi="Times New Roman" w:cs="Times New Roman"/>
          <w:sz w:val="22"/>
          <w:szCs w:val="22"/>
        </w:rPr>
      </w:pPr>
      <w:r>
        <w:rPr>
          <w:rFonts w:cs="Times New Roman" w:ascii="Times New Roman" w:hAnsi="Times New Roman"/>
          <w:sz w:val="22"/>
          <w:szCs w:val="22"/>
        </w:rPr>
        <w:t>9.    Паркинсон К.Н и др. Дети. Как их воспитывать. С-П., 1992.</w:t>
      </w:r>
    </w:p>
    <w:p>
      <w:pPr>
        <w:pStyle w:val="Normal"/>
        <w:jc w:val="both"/>
        <w:rPr>
          <w:rFonts w:ascii="Times New Roman" w:hAnsi="Times New Roman" w:cs="Times New Roman"/>
          <w:sz w:val="22"/>
          <w:szCs w:val="22"/>
        </w:rPr>
      </w:pPr>
      <w:r>
        <w:rPr>
          <w:rFonts w:cs="Times New Roman" w:ascii="Times New Roman" w:hAnsi="Times New Roman"/>
          <w:sz w:val="22"/>
          <w:szCs w:val="22"/>
        </w:rPr>
        <w:t>10.  Психология. Словарь.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11.  Рассел Б. История западной философии. М., Миф, 1993.</w:t>
      </w:r>
    </w:p>
    <w:p>
      <w:pPr>
        <w:pStyle w:val="Normal"/>
        <w:jc w:val="both"/>
        <w:rPr>
          <w:rFonts w:ascii="Times New Roman" w:hAnsi="Times New Roman" w:cs="Times New Roman"/>
          <w:sz w:val="22"/>
          <w:szCs w:val="22"/>
        </w:rPr>
      </w:pPr>
      <w:r>
        <w:rPr>
          <w:rFonts w:cs="Times New Roman" w:ascii="Times New Roman" w:hAnsi="Times New Roman"/>
          <w:sz w:val="22"/>
          <w:szCs w:val="22"/>
        </w:rPr>
        <w:t>12.  РузаеинГИ. Синергетика и принцип самодвижения материи. Вопросы философии, №8, 1984.</w:t>
      </w:r>
    </w:p>
    <w:p>
      <w:pPr>
        <w:pStyle w:val="Normal"/>
        <w:jc w:val="both"/>
        <w:rPr>
          <w:rFonts w:ascii="Times New Roman" w:hAnsi="Times New Roman" w:cs="Times New Roman"/>
          <w:sz w:val="22"/>
          <w:szCs w:val="22"/>
        </w:rPr>
      </w:pPr>
      <w:r>
        <w:rPr>
          <w:rFonts w:cs="Times New Roman" w:ascii="Times New Roman" w:hAnsi="Times New Roman"/>
          <w:sz w:val="22"/>
          <w:szCs w:val="22"/>
        </w:rPr>
        <w:t>13.  Философская энциклопедия. М., Сов. энциклопедия, 1964.</w:t>
      </w:r>
    </w:p>
    <w:p>
      <w:pPr>
        <w:pStyle w:val="Normal"/>
        <w:jc w:val="both"/>
        <w:rPr>
          <w:rFonts w:ascii="Times New Roman" w:hAnsi="Times New Roman" w:cs="Times New Roman"/>
          <w:sz w:val="22"/>
          <w:szCs w:val="22"/>
        </w:rPr>
      </w:pPr>
      <w:r>
        <w:rPr>
          <w:rFonts w:cs="Times New Roman" w:ascii="Times New Roman" w:hAnsi="Times New Roman"/>
          <w:sz w:val="22"/>
          <w:szCs w:val="22"/>
        </w:rPr>
        <w:t>14.  Философский словарь. М.} Политиздат, 1991.</w:t>
      </w:r>
    </w:p>
    <w:p>
      <w:pPr>
        <w:pStyle w:val="Normal"/>
        <w:jc w:val="both"/>
        <w:rPr>
          <w:rFonts w:ascii="Times New Roman" w:hAnsi="Times New Roman" w:cs="Times New Roman"/>
          <w:sz w:val="22"/>
          <w:szCs w:val="22"/>
        </w:rPr>
      </w:pPr>
      <w:r>
        <w:rPr>
          <w:rFonts w:cs="Times New Roman" w:ascii="Times New Roman" w:hAnsi="Times New Roman"/>
          <w:sz w:val="22"/>
          <w:szCs w:val="22"/>
        </w:rPr>
        <w:t>15.  Франкл В Человек в поисках смысла. М., Прогресс, 1990.</w:t>
      </w:r>
    </w:p>
    <w:p>
      <w:pPr>
        <w:pStyle w:val="Normal"/>
        <w:jc w:val="both"/>
        <w:rPr>
          <w:rFonts w:ascii="Times New Roman" w:hAnsi="Times New Roman" w:cs="Times New Roman"/>
          <w:sz w:val="22"/>
          <w:szCs w:val="22"/>
        </w:rPr>
      </w:pPr>
      <w:r>
        <w:rPr>
          <w:rFonts w:cs="Times New Roman" w:ascii="Times New Roman" w:hAnsi="Times New Roman"/>
          <w:sz w:val="22"/>
          <w:szCs w:val="22"/>
        </w:rPr>
        <w:t>16.  Фрейд 3.   Автобиография  //   По   ту   сторону  принципа  удо</w:t>
        <w:softHyphen/>
        <w:t>вольствия. М.} Прогресс, 1992, с. 91-148.</w:t>
      </w:r>
    </w:p>
    <w:p>
      <w:pPr>
        <w:pStyle w:val="Normal"/>
        <w:jc w:val="both"/>
        <w:rPr>
          <w:rFonts w:ascii="Times New Roman" w:hAnsi="Times New Roman" w:cs="Times New Roman"/>
          <w:sz w:val="22"/>
          <w:szCs w:val="22"/>
        </w:rPr>
      </w:pPr>
      <w:r>
        <w:rPr>
          <w:rFonts w:cs="Times New Roman" w:ascii="Times New Roman" w:hAnsi="Times New Roman"/>
          <w:sz w:val="22"/>
          <w:szCs w:val="22"/>
        </w:rPr>
        <w:t>17.  Фрейд 3. Введение в психоанализ. Лекции. М., Наука, 1991.</w:t>
      </w:r>
    </w:p>
    <w:p>
      <w:pPr>
        <w:pStyle w:val="Normal"/>
        <w:jc w:val="both"/>
        <w:rPr>
          <w:rFonts w:ascii="Times New Roman" w:hAnsi="Times New Roman" w:cs="Times New Roman"/>
          <w:sz w:val="22"/>
          <w:szCs w:val="22"/>
        </w:rPr>
      </w:pPr>
      <w:r>
        <w:rPr>
          <w:rFonts w:cs="Times New Roman" w:ascii="Times New Roman" w:hAnsi="Times New Roman"/>
          <w:sz w:val="22"/>
          <w:szCs w:val="22"/>
        </w:rPr>
        <w:t>18.  Шеыркое В.Б. Теория функциональных систем в физиологии // Теория функциональных систем в физиологии и психологии. М., Наука, 1978, с. 11-46.</w:t>
      </w:r>
    </w:p>
    <w:p>
      <w:pPr>
        <w:pStyle w:val="Normal"/>
        <w:jc w:val="both"/>
        <w:rPr>
          <w:rFonts w:ascii="Times New Roman" w:hAnsi="Times New Roman" w:cs="Times New Roman"/>
          <w:sz w:val="22"/>
          <w:szCs w:val="22"/>
        </w:rPr>
      </w:pPr>
      <w:r>
        <w:rPr>
          <w:rFonts w:cs="Times New Roman" w:ascii="Times New Roman" w:hAnsi="Times New Roman"/>
          <w:sz w:val="22"/>
          <w:szCs w:val="22"/>
        </w:rPr>
        <w:t>19.  Шерток Л., Соссюр Р. Рождение психоанализа. От Месмера до Фрейда. М., Прогресс, 1991.</w:t>
      </w:r>
    </w:p>
    <w:p>
      <w:pPr>
        <w:pStyle w:val="Normal"/>
        <w:jc w:val="both"/>
        <w:rPr>
          <w:rFonts w:ascii="Times New Roman" w:hAnsi="Times New Roman" w:cs="Times New Roman"/>
          <w:sz w:val="22"/>
          <w:szCs w:val="22"/>
        </w:rPr>
      </w:pPr>
      <w:r>
        <w:rPr>
          <w:rFonts w:cs="Times New Roman" w:ascii="Times New Roman" w:hAnsi="Times New Roman"/>
          <w:sz w:val="22"/>
          <w:szCs w:val="22"/>
        </w:rPr>
        <w:t>20.  Ярошеестй М.Г. История психологии. М., Мысль, 196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94410" cy="680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6" t="-53" r="-36" b="-53"/>
                    <a:stretch>
                      <a:fillRect/>
                    </a:stretch>
                  </pic:blipFill>
                  <pic:spPr bwMode="auto">
                    <a:xfrm>
                      <a:off x="0" y="0"/>
                      <a:ext cx="994410" cy="680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внутреннего» над «внешним» в трактовке причинности д\ шев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требует поиска внутренней причинности ду</w:t>
        <w:softHyphen/>
        <w:t>шевных явлений, а «внешнее» играет роль лишь условий, более способ</w:t>
        <w:softHyphen/>
        <w:t>ствующих пробуждению одних Сил и усыплению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явления должны рассматриваться с точ</w:t>
        <w:softHyphen/>
        <w:t>ки зрения взаимодействия активных (живых) душевных Сил,  неугасаемо стремящихся в этом взаимодействии перейти из потенциального состояния к состоянию ак</w:t>
        <w:softHyphen/>
        <w:t>туальному. Поэтому причину психических явлений следу</w:t>
        <w:softHyphen/>
        <w:t>ет искать в меньшей степени во «внешнем» (например, не искать кто виноват), а в большей степени — во «внутреннем» (скорее причина во мне)</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 образуют живые сущностные Силы, действую</w:t>
        <w:softHyphen/>
        <w:t>щие из глубин «бессознательного», при этом Силы «бессознательного» должны иметь приоритет над осознаваемыми Силами, согласно принципу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ринципа активности. «Ядро» душевного мира образуют неосо</w:t>
        <w:softHyphen/>
        <w:t>знаваемые Силы души. Первая версия трактовки Сил «Ядра» принадлежит Фрейду Он считал, что «Ядро» образовано инстинктами, в прошлом обеспе</w:t>
        <w:softHyphen/>
        <w:t>чивающими выживание видов в борьбе за существование. Эти инстинкты иногда называют «зверями» «бессознательного». Делается это для того, чтобы подчеркнуть, что к ним правильно относиться как к живым Существам — в этом суть подхода Фрейда. Если этих «зверей» грубо травить, они спрячутся в глубины души, но жить человеку спокойно не дадут они окольными путями будут терзать психику человека, да так. что у него может возникнуть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ный подход принципа активности относит к «внутреннему» неосознаваемые Силы, а к «внешнему» — Силы осо</w:t>
        <w:softHyphen/>
        <w:t>знаваемые.</w:t>
      </w:r>
    </w:p>
    <w:p>
      <w:pPr>
        <w:pStyle w:val="Normal"/>
        <w:jc w:val="both"/>
        <w:rPr>
          <w:rFonts w:ascii="Times New Roman" w:hAnsi="Times New Roman" w:cs="Times New Roman"/>
          <w:sz w:val="22"/>
          <w:szCs w:val="22"/>
        </w:rPr>
      </w:pPr>
      <w:r>
        <w:rPr>
          <w:rFonts w:cs="Times New Roman" w:ascii="Times New Roman" w:hAnsi="Times New Roman"/>
          <w:sz w:val="22"/>
          <w:szCs w:val="22"/>
        </w:rPr>
        <w:t>Роль сознания при этом не является пассивной, усилия сознания должны быть направлены на создание условий для пробуждения желаемых глубинных Сил и усыпления Сил нежеланных (подобно усилиям садовника из первой лекции) — это и есть осознанное управление индивидуальным душевным раз</w:t>
        <w:softHyphen/>
        <w:t>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в качестве главной Силы, образующей индивидуальность человека, рассматривал животный инстинкт сексуального влечения — Либидо, поэтому происхождение неврозов он трактовал как подавле</w:t>
        <w:softHyphen/>
        <w:t>ние («травлю») Либидо. В дальнейшем мы рассмотрим другие более важные, чем Либидо, Силы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лекщш — понять принцип активности как первый закон ду</w:t>
        <w:softHyphen/>
        <w:t>шевного мира, требующий рассмотрения всех его элементов как жи</w:t>
        <w:softHyphen/>
        <w:t>вых Существ (или Сил).</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возникновение неврозов и стратегия их ис</w:t>
        <w:softHyphen/>
        <w:t>целения в трактовке 3.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1. Философ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 способность материи к спонтанной самоорганиза</w:t>
        <w:softHyphen/>
        <w:t>ции и саморазвитию [10, с. 14].</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самодвижение [14, с. 397], энтропия [14, с. 541], синергетика [14, с. 401].</w:t>
      </w:r>
    </w:p>
    <w:p>
      <w:pPr>
        <w:pStyle w:val="Normal"/>
        <w:jc w:val="both"/>
        <w:rPr>
          <w:rFonts w:ascii="Times New Roman" w:hAnsi="Times New Roman" w:cs="Times New Roman"/>
          <w:sz w:val="22"/>
          <w:szCs w:val="22"/>
        </w:rPr>
      </w:pPr>
      <w:r>
        <w:rPr>
          <w:rFonts w:cs="Times New Roman" w:ascii="Times New Roman" w:hAnsi="Times New Roman"/>
          <w:sz w:val="22"/>
          <w:szCs w:val="22"/>
        </w:rPr>
        <w:t>1.1.  Вселенная является жив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В философских словарях материю часто наделяют свойством само</w:t>
        <w:softHyphen/>
        <w:t>движения, хотя для человека, усвоившего в школе законы механи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утверждение является очевидным. А вот утверждение того, что материя обладает свойством самоорганизации, то есть спонтанным стремлением от неорганизованного состояния к организованному — это очень весомое и не для всех очевидное утверждение. Для понима</w:t>
        <w:softHyphen/>
        <w:t>ния его требуются определенные интеллектуаль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атерия не будет обладать свойством самоорганизации, то в будущем наступит «тепловая смерть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ыдущей лекции мы выяснили, что Аристотель был первым, кто «оживил» материю и тем самым «спас» Вселенную от тепловой смерти. С другой стороны, бытовой опыт говорит нам. что все стремится к хаосу (как при постукивании зерен на столе, лекция 1). В физике эта закономерность стремления к хаосу воплотилась даже в закон, а именно — во второй закон термодинамики, а на философском уровне — в концепцию «тепловой смерти Вселенной». Концепция «тепловой смерти» предсказывает, что материя в будущем в результате своего движения как бы равномерно «размажется» по пространству Вселенной. Если это произойдет, то все атомы и молекулы будут двигаться в среднем с одинаковой скоростью, следовательно, везде будет одинаковая температура. В этом случае переход обратно к организованным формам жизни будет невозможен. В этом и состоит суть концепции «тепловой смерти Вселенной». От этой мысли сын Циолковского, по киноверсии (х/ф «Циолковский»), даже покончил жизнь самоуби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вольте вас обрадовать — тепловой смерти Вселенной не бу</w:t>
        <w:softHyphen/>
        <w:t>дет, так как она обладает свойством само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селенная не только является живой Системой, она еще и бессмерт</w:t>
        <w:softHyphen/>
        <w:t>на. Жизнь Вселенной, как и любого живого Существа, выражается в неугасаемом стремлении двигаться от неорганизованного состояния к состоянию организов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Как самоорганизуется Вселенная поясним на примере эпизода из кино</w:t>
        <w:softHyphen/>
        <w:t>фильма «Терминатор», где биоробот от взрыва расплавился и разлетелся на кусочки. Затем расплавленные кусочки стали самопроизвольно собираться, потом соединились в тело, тело ожило и в итоге — робот восстановился. Так и Вселенная, как бы не рассеивали ее катаклизмы по пространству, подобно тому роботу, все равно будет стремиться к организованному состоянию и в пределе — к состоянию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система обладает свойством самоорганизации, это равно</w:t>
        <w:softHyphen/>
        <w:t>сильно тому, что она является активной системой (или Системой с</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Принцип актиепости                                    2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tllltldf</w:t>
      </w:r>
    </w:p>
    <w:p>
      <w:pPr>
        <w:pStyle w:val="Normal"/>
        <w:jc w:val="both"/>
        <w:rPr>
          <w:rFonts w:ascii="Times New Roman" w:hAnsi="Times New Roman" w:cs="Times New Roman"/>
          <w:sz w:val="22"/>
          <w:szCs w:val="22"/>
        </w:rPr>
      </w:pPr>
      <w:r>
        <w:rPr>
          <w:rFonts w:cs="Times New Roman" w:ascii="Times New Roman" w:hAnsi="Times New Roman"/>
          <w:sz w:val="22"/>
          <w:szCs w:val="22"/>
        </w:rPr>
        <w:t>заглавной буквы). Для того, чтобы подчеркнуть это свойство самоор</w:t>
        <w:softHyphen/>
        <w:t>ганизации, в литературе часто Систему называют живой или даже живым Су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несколько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выражает специфические черты самодвижения жи</w:t>
        <w:softHyphen/>
        <w:t>вой системы в ее взаимодействии с внешней средой» [5. с. 139].</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остулата внутренней активности материи, под развитием ма</w:t>
        <w:softHyphen/>
        <w:t>терии следует понимать саморазвитие, под организацией — самоорганиза</w:t>
        <w:softHyphen/>
        <w:t>цию» [11].</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и «самоорганизация» — это тождественные понятия. То есть, когда постулируется способность материи к самоорганизации, то по сути постулируется ее способность к спонтанной активности. Поскольку не су</w:t>
        <w:softHyphen/>
        <w:t>ществует неорганизованной материи, также как не существует нематериаль</w:t>
        <w:softHyphen/>
        <w:t>ной организации, то вся материя в той или иной степени является «живой» субстанцией (Аристотель, Лейбниц).</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принципу активности, Вселенная является самоор</w:t>
        <w:softHyphen/>
        <w:t>ганизующейся, то есть жив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и жив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в системном подходе является простран</w:t>
        <w:softHyphen/>
        <w:t>ственным аспектом причинного анализа. Его определение в системных терминах имеет следующ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постулирует приоритет «внутреннего» над «внешним» в трактовке причинности системных явлений: причина пове</w:t>
        <w:softHyphen/>
        <w:t>дения системы находится «внутри», а «внешнее» играет роль условий, влияющих лишь на специфику развертывания внутренней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нешнее)&gt; влияет как условие на «внутреннее», а причина находится во «внутреннем», то это первый признак «жив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чина поведения системы находится «внутри», а «внешнее» играет роль условий, влияющих лишь на специфику развертывания внутрен</w:t>
        <w:softHyphen/>
        <w:t>ней причины, то поведение Системы можно уподобить поведению живого Существа. Именно поэтому Лейбниц иногда называет монаду Существом: «Субстанция есть существо, способное к действию» [8, т.1, с. 37].</w:t>
      </w:r>
    </w:p>
    <w:p>
      <w:pPr>
        <w:pStyle w:val="Normal"/>
        <w:jc w:val="both"/>
        <w:rPr>
          <w:rFonts w:ascii="Times New Roman" w:hAnsi="Times New Roman" w:cs="Times New Roman"/>
          <w:sz w:val="22"/>
          <w:szCs w:val="22"/>
        </w:rPr>
      </w:pPr>
      <w:r>
        <w:rPr>
          <w:rFonts w:cs="Times New Roman" w:ascii="Times New Roman" w:hAnsi="Times New Roman"/>
          <w:sz w:val="22"/>
          <w:szCs w:val="22"/>
        </w:rPr>
        <w:t>В трактовке Лейбница принцип активности сформулирован так: «... Естественное изменение монад исходит из внутреннего принципа, так как внешняя причина не может иметь влияния внутри монады» [8, т.1, с. 414].</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стический подход противоположен принципу активности. В психологии он постулирует обусловленность психических явлений материальными факторами по образцу работы механических объек</w:t>
        <w:softHyphen/>
        <w:t>тов, то есть психические явления рассматриваются только как послед</w:t>
        <w:softHyphen/>
        <w:t>ствия внешних влияний, вызывающих эти психические явления [10, с. 97].</w:t>
      </w:r>
    </w:p>
    <w:p>
      <w:pPr>
        <w:pStyle w:val="Normal"/>
        <w:jc w:val="both"/>
        <w:rPr/>
      </w:pPr>
      <w:r>
        <w:rPr>
          <w:rFonts w:cs="Times New Roman" w:ascii="Times New Roman" w:hAnsi="Times New Roman"/>
          <w:sz w:val="22"/>
          <w:szCs w:val="22"/>
        </w:rPr>
        <w:t xml:space="preserve">30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особенность причинного анализа на основе принципа ак</w:t>
        <w:softHyphen/>
        <w:t>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 причинного анализа выражается в идее «оживления», то есть исследовательский подход требует отношения к Системам как к живым Существам (Субъект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истема подобна живому Существу, то причину его поведе</w:t>
        <w:softHyphen/>
        <w:t>ния следует искать внутри него, а внешнее играет роль условий раз</w:t>
        <w:softHyphen/>
        <w:t>вертывания внутренней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селенная является не только живой Системой, она еще и бессмертна, «ибо никогда не бывает ни полного рождения, ни совершенной смерти, в строгом смысле» [8, «Монадология»], поэтому специфика причинного анализа на основе принципа активности вы</w:t>
        <w:softHyphen/>
        <w:t>ражается формулой: «внешнее» влияет как условие на «внутреннее», а причина исходит из «внутреннего».</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философское резюме: все живое имеет причину в себе, а все остальное — снаружи.</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олог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Так сложилось в отечестве и за рубежом, что физиология всегда имела очень сильное влияние на психологию. Поэтому, чтобы разоб</w:t>
        <w:softHyphen/>
        <w:t>раться в методологических принципах психологии, необходимо полу</w:t>
        <w:softHyphen/>
        <w:t>чить исходные представления об их реализации в физиологии. С дру</w:t>
        <w:softHyphen/>
        <w:t>гой стороны, именно в физиологии наиболее остро и выразительно обнаруживается эффективность или несостоятельность методологиче</w:t>
        <w:softHyphen/>
        <w:t>ски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как реализация приоритета «внутреннего» над «внешним» в физиологии развивался как переход от физиологии реактивности (И.П. Павлов) к физиологии активности (НА. Бернштейн, П.К. Анохин). В результате этого перехода пришли к выводу, что энергетическая трактовка соотношения организма со средой (стимул-реакция) должна быть заменена информационной трактовкой (пусковой стимул-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мните из первой лекции, основная характеристика живой Системы — это спонтанное стремление ее к более организованному состоянию, то есть, строго говоря, уменьшение энтропии или возрас</w:t>
        <w:softHyphen/>
        <w:t>тание «негэнтропии».</w:t>
      </w:r>
    </w:p>
    <w:p>
      <w:pPr>
        <w:pStyle w:val="Normal"/>
        <w:jc w:val="both"/>
        <w:rPr>
          <w:rFonts w:ascii="Times New Roman" w:hAnsi="Times New Roman" w:cs="Times New Roman"/>
          <w:sz w:val="22"/>
          <w:szCs w:val="22"/>
        </w:rPr>
      </w:pPr>
      <w:r>
        <w:rPr>
          <w:rFonts w:cs="Times New Roman" w:ascii="Times New Roman" w:hAnsi="Times New Roman"/>
          <w:sz w:val="22"/>
          <w:szCs w:val="22"/>
        </w:rPr>
        <w:t>Эта идея стала главной в физиологии активности Н.А. Бернштейна: «Среда, как все неживые совокупности, движется, согласно второму принципу термодинамики, всегда в направлении возрастания энтропии. Организм и в своем онтогенетическом формировании и во всех проявлениях активности по ходу жизни движется негэнтропически, добиваясь и достигая понижения уров</w:t>
        <w:softHyphen/>
        <w:t>ня энтропии в самом себе и в объекте своего воздействия...» [3, с. 70].</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подход развивался и в теории функциональных систем П.К. Анохина, где взаимодействие организма со средой стало рас</w:t>
        <w:softHyphen/>
        <w:t>сматриваться именно как обмен «организацией» (или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Принцип активности                                  31</w:t>
      </w:r>
    </w:p>
    <w:p>
      <w:pPr>
        <w:pStyle w:val="Normal"/>
        <w:jc w:val="both"/>
        <w:rPr>
          <w:rFonts w:ascii="Times New Roman" w:hAnsi="Times New Roman" w:cs="Times New Roman"/>
          <w:sz w:val="22"/>
          <w:szCs w:val="22"/>
        </w:rPr>
      </w:pPr>
      <w:r>
        <w:rPr>
          <w:rFonts w:cs="Times New Roman" w:ascii="Times New Roman" w:hAnsi="Times New Roman"/>
          <w:sz w:val="22"/>
          <w:szCs w:val="22"/>
        </w:rPr>
        <w:t>Бернштейн говорил «негэнтропией»), а энергетический обмен был лишь атрибутом информацио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функциональных систем, «в отличие от рассмотрения ма</w:t>
        <w:softHyphen/>
        <w:t>териально-энергетических отношений между локальным воздействием и ло</w:t>
        <w:softHyphen/>
        <w:t>кальной рефлекторной реакцией, имеющих место у наркотизированных жи</w:t>
        <w:softHyphen/>
        <w:t>вотных или спинальных препаратов, и принимавшихся как основа поведения в физиологии высшей нервной деятельности (по Павлову), поведение трактуется как средство двустороннего информационного соотношения организма и среды» [24, с. 46]</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к это общее положение отразилось на принципах организации физиологического эксперимента и ключевом вопросе физиологии: как раб отают нейр оны.</w:t>
      </w:r>
    </w:p>
    <w:p>
      <w:pPr>
        <w:pStyle w:val="Normal"/>
        <w:jc w:val="both"/>
        <w:rPr>
          <w:rFonts w:ascii="Times New Roman" w:hAnsi="Times New Roman" w:cs="Times New Roman"/>
          <w:sz w:val="22"/>
          <w:szCs w:val="22"/>
        </w:rPr>
      </w:pPr>
      <w:r>
        <w:rPr>
          <w:rFonts w:cs="Times New Roman" w:ascii="Times New Roman" w:hAnsi="Times New Roman"/>
          <w:sz w:val="22"/>
          <w:szCs w:val="22"/>
        </w:rPr>
        <w:t>2.1.   «Оживление» физиологического эксперимента. Физиология      реактивности      руководствовалась       стратегие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тического эксперимента». Это означало, что для изучения «в чистом виде» какой-либо отдельной функции организма необходимо было подавить работу других функций. Поэтому для «чистоты экспе</w:t>
        <w:softHyphen/>
        <w:t>римента» животное обездвиживали (зажимая в станок), усыпляли, препарировали и т.п. В общем, в той или иной степени «вытряхивали» душу и изучали мертвое (в той или иной степени) тело.</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у физиологов появились догадки, что вместе с «улетевшей душой» теряется еще что-то очень важное. Выяснилось, что при этом теряется совершенно новый вид «системных процессов или процессов организации физиологических процессов». Оказалось, что для изуче</w:t>
        <w:softHyphen/>
        <w:t>ния «системных процессов» (то есть изучения души), необходимо отка</w:t>
        <w:softHyphen/>
        <w:t>заться от «аналитического эксперимента» и предоставить эксперимен</w:t>
        <w:softHyphen/>
        <w:t>тальному животному свободу. Так возник «метод свободного поведе</w:t>
        <w:softHyphen/>
        <w:t>ния» [2, с. 184].</w:t>
      </w:r>
    </w:p>
    <w:p>
      <w:pPr>
        <w:pStyle w:val="Normal"/>
        <w:jc w:val="both"/>
        <w:rPr>
          <w:rFonts w:ascii="Times New Roman" w:hAnsi="Times New Roman" w:cs="Times New Roman"/>
          <w:sz w:val="22"/>
          <w:szCs w:val="22"/>
        </w:rPr>
      </w:pPr>
      <w:r>
        <w:rPr>
          <w:rFonts w:cs="Times New Roman" w:ascii="Times New Roman" w:hAnsi="Times New Roman"/>
          <w:sz w:val="22"/>
          <w:szCs w:val="22"/>
        </w:rPr>
        <w:t>Суть «метода свободного поведения» — в стратегии «оживления» эксперимента, то есть животному предоставлялась максимальная сво</w:t>
        <w:softHyphen/>
        <w:t>бода поведения, исходя из того, что «проявление души» возможно только в свободном целенаправленном поведении, но не в условиях дез</w:t>
        <w:softHyphen/>
        <w:t>интеграции: под наркозом, у препарированных животных и вообще, когда отсутствует целостный поведенческий акт [26, с. 18]. И чем есте</w:t>
        <w:softHyphen/>
        <w:t>ственнее становилось поведение животного в эксперименте, тем пара</w:t>
        <w:softHyphen/>
        <w:t>доксальнее оказывались полученные результаты по сравнению с ре</w:t>
        <w:softHyphen/>
        <w:t>зультатами «аналитических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ярко эта разница обнаружилась при сопоставлении им</w:t>
        <w:softHyphen/>
        <w:t>пульсной активности нейрона в «аналитическом эксперименте» (например, когда нейрон извлекался и изучался отдельно) с импульс</w:t>
        <w:softHyphen/>
        <w:t>ной активностью нейронов, регистрируемых у бодрствующих живот</w:t>
        <w:softHyphen/>
        <w:t>ных в актив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2.2.   «Оживление» нейрона.</w:t>
      </w:r>
    </w:p>
    <w:p>
      <w:pPr>
        <w:pStyle w:val="Normal"/>
        <w:jc w:val="both"/>
        <w:rPr>
          <w:rFonts w:ascii="Times New Roman" w:hAnsi="Times New Roman" w:cs="Times New Roman"/>
          <w:sz w:val="22"/>
          <w:szCs w:val="22"/>
        </w:rPr>
      </w:pPr>
      <w:r>
        <w:rPr>
          <w:rFonts w:cs="Times New Roman" w:ascii="Times New Roman" w:hAnsi="Times New Roman"/>
          <w:sz w:val="22"/>
          <w:szCs w:val="22"/>
        </w:rPr>
        <w:t>В «аналитическом эксперименте» результаты изучения отдельного нейрона дали основание для представления о нейроне как о суммат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ре, раоотающем в нервных сетях. Исходя из этого, мозг стал рассмат</w:t>
        <w:softHyphen/>
        <w:t>риваться как аналог компьюте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новые данные, получаемые при исследовании в свобод</w:t>
        <w:softHyphen/>
        <w:t>ном поведении животных, постепенно приводили к осознанию того факта, что в поведении имеют место нейрональные феномены, во мно</w:t>
        <w:softHyphen/>
        <w:t>гом иные, чем в условиях аналитических экспериментов [24, с. 53]. В свободном эксперименте нейрон стал вести себя как живое активное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Идея «оживления» нейрона зародилась в работах П.К. Анохина [2, с. 347-440], но наиболее выразительное воплощение она получила в системно-эволюционном подходе В.Б. Швырков а: «Нервные клетки оказались не «переключателями», «кодирующими элементами», или «генераторами команд», а живыми клетками» [25, с. 19].</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системно-эволюционному подходу, нейрон стал рассматриваться как живое Существо, имеющее цель, поведение и усло</w:t>
        <w:softHyphen/>
        <w:t>в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9305" cy="20173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18" r="-17" b="-18"/>
                    <a:stretch>
                      <a:fillRect/>
                    </a:stretch>
                  </pic:blipFill>
                  <pic:spPr bwMode="auto">
                    <a:xfrm>
                      <a:off x="0" y="0"/>
                      <a:ext cx="2059305" cy="2017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Цель жизни нейрона есть реализация его индивидуаль</w:t>
        <w:softHyphen/>
        <w:t>ной генетической программы, хранящейся в его геноме, если условия дозволяют. Поведение нейрона есть электрическая активность, исходящая из од</w:t>
        <w:softHyphen/>
        <w:t>ного единственного аксона и посылаемая другим нейронам. Условие жизни нейрона есть синаптический приток элек</w:t>
        <w:softHyphen/>
        <w:t>трохимических импульсов от других нейронов, попадающих на его тело через синапсы (Рис. 1).</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но-эволюционном подходе возникновение актив</w:t>
        <w:softHyphen/>
        <w:t>ности нейрона означало из</w:t>
        <w:softHyphen/>
        <w:t>влечение функциональной системы (или просто Системы) поведения из памяти. А прекращение активности означало, что поведенческий акт завершился достижением результата, то есть определенного соот</w:t>
        <w:softHyphen/>
        <w:t>ношения организма со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оказалось, что существуют нейроны, активные только при подходе [животного] к педали, или только при подходе к кормушке, или только при нажатии на педаль, или только при захвате пищи и т.д.» [24, с. 59].</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активности нейрона могло также означать извле</w:t>
        <w:softHyphen/>
        <w:t>чение конкретного психического образа из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У обезьян найдены нейроны, специализированные относительно разнык этапов сексуального поведения [.. ]. у овец и обезьян — относительно разных «лиц», причем у овец существуют нейроны, специализированные относ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Принцип активности                                 33</w:t>
      </w:r>
    </w:p>
    <w:p>
      <w:pPr>
        <w:pStyle w:val="Normal"/>
        <w:jc w:val="both"/>
        <w:rPr>
          <w:rFonts w:ascii="Times New Roman" w:hAnsi="Times New Roman" w:cs="Times New Roman"/>
          <w:sz w:val="22"/>
          <w:szCs w:val="22"/>
        </w:rPr>
      </w:pPr>
      <w:r>
        <w:rPr>
          <w:rFonts w:cs="Times New Roman" w:ascii="Times New Roman" w:hAnsi="Times New Roman"/>
          <w:sz w:val="22"/>
          <w:szCs w:val="22"/>
        </w:rPr>
        <w:t>но безрогих самок и самцов с разными по величине рогами, что соответствует и\ иерархическому статусу, и относительно людей и собак [...].У обезьян пока</w:t>
        <w:softHyphen/>
        <w:t>заны нейроны, специализированные не только относительно отдельных лиц. но и выражений этих лиц (гнев, радость и т.д.) [...]»[24. с. 143].</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цип активности в физиологии реализовался в стратегию «оживления» экспериментального животного, и в «оживленном» животном ожил и нейрон. Но живая активность нейро</w:t>
        <w:softHyphen/>
        <w:t>на обнаруживалась только при наличии «системных процессов» (по нашему — души), а при разрушении «системных процессов» (то есть при «вытряхивании» души из тела) нейрон превращался в компьютер</w:t>
        <w:softHyphen/>
        <w:t>ную схему (сумматор).</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физиологическое резюме: принцип активности в физиологии «оживил» эксперимент и нейрон.</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й аспект.</w:t>
      </w:r>
    </w:p>
    <w:p>
      <w:pPr>
        <w:pStyle w:val="Normal"/>
        <w:jc w:val="both"/>
        <w:rPr/>
      </w:pPr>
      <w:r>
        <w:rPr>
          <w:rFonts w:cs="Times New Roman" w:ascii="Times New Roman" w:hAnsi="Times New Roman"/>
          <w:sz w:val="22"/>
          <w:szCs w:val="22"/>
        </w:rPr>
        <w:t xml:space="preserve">Психоанализ (от греч. </w:t>
      </w:r>
      <w:r>
        <w:rPr>
          <w:rFonts w:cs="Times New Roman" w:ascii="Times New Roman" w:hAnsi="Times New Roman"/>
          <w:sz w:val="22"/>
          <w:szCs w:val="22"/>
          <w:lang w:val="en-US"/>
        </w:rPr>
        <w:t>psyche</w:t>
      </w:r>
      <w:r>
        <w:rPr>
          <w:rFonts w:cs="Times New Roman" w:ascii="Times New Roman" w:hAnsi="Times New Roman"/>
          <w:sz w:val="22"/>
          <w:szCs w:val="22"/>
        </w:rPr>
        <w:t xml:space="preserve"> — душа, </w:t>
      </w:r>
      <w:r>
        <w:rPr>
          <w:rFonts w:cs="Times New Roman" w:ascii="Times New Roman" w:hAnsi="Times New Roman"/>
          <w:sz w:val="22"/>
          <w:szCs w:val="22"/>
          <w:lang w:val="en-US"/>
        </w:rPr>
        <w:t>analysis</w:t>
      </w:r>
      <w:r>
        <w:rPr>
          <w:rFonts w:cs="Times New Roman" w:ascii="Times New Roman" w:hAnsi="Times New Roman"/>
          <w:sz w:val="22"/>
          <w:szCs w:val="22"/>
        </w:rPr>
        <w:t xml:space="preserve"> — разложение) — 1) совокупность способов выявления неосознаваемых мотивов; 2) на</w:t>
        <w:softHyphen/>
        <w:t>правление, созданное 3. Фрейдом [10, с. 302]. Согласно Фрейду, метод психоанализа призван за явным смыслом (или видимой бессмыслен</w:t>
        <w:softHyphen/>
        <w:t>ностью) проявлений «бессознательного» угадывать их истинную, сек</w:t>
        <w:softHyphen/>
        <w:t>суальную подоплеку [14, с. 374].</w:t>
      </w:r>
    </w:p>
    <w:p>
      <w:pPr>
        <w:pStyle w:val="Normal"/>
        <w:jc w:val="both"/>
        <w:rPr>
          <w:rFonts w:ascii="Times New Roman" w:hAnsi="Times New Roman" w:cs="Times New Roman"/>
          <w:sz w:val="22"/>
          <w:szCs w:val="22"/>
        </w:rPr>
      </w:pPr>
      <w:r>
        <w:rPr>
          <w:rFonts w:cs="Times New Roman" w:ascii="Times New Roman" w:hAnsi="Times New Roman"/>
          <w:sz w:val="22"/>
          <w:szCs w:val="22"/>
        </w:rPr>
        <w:t>Либидо, согласно Фрейду, является доминирующим мотивом чело</w:t>
        <w:softHyphen/>
        <w:t>веческого поведения. В поздних работах Фрейда Либидо рассматри</w:t>
        <w:softHyphen/>
        <w:t>вается как синоним влечения к жизни [10, с. 189].</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Фрейд Зигмунд [10, с. 429], интроспективная психология [10, с. 148], самонаблюдение [10, с. 351], глубинная психоло</w:t>
        <w:softHyphen/>
        <w:t>гия [10, с. 81], психоанализ [10, с. 302], фрейдизм [10, с. 430], либидо [10, с. 189].</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в изучении душевного мира заключается в толковании его элементов как «живых» С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живую» динамику душевного мира открыл Г. Лейбниц. Согласно Лейбницу, вечно «живая» активность элементов Души ни</w:t>
        <w:softHyphen/>
        <w:t>когда не угасает и проявляется в постоянном стремлении их из потен</w:t>
        <w:softHyphen/>
        <w:t>циального состояния (состояния «сна») к состоянию актуальному (состоянию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развил идею «живого» отношения к Силам «бессознательного», применив ее для трактовки неврозов и поиска стратегии их исцеления. Но при выделении главной Силы «бессознательного» он придерживался критерия биологической целе</w:t>
        <w:softHyphen/>
        <w:t>сообразности (в отличие от Адлера) и не признавал надиндивидуаль</w:t>
        <w:softHyphen/>
        <w:t>ных Сил души (в отличие от Юнга). Свою систему взглядов Фрейд назвал «психоанализ» [10, с. 429]. Следует обратить внимание, что этот термин имеет два смысла: «психоанализ» как концепция Фрейда, и психоанализ как метод психологии «бессознательного» [10, с. 302].</w:t>
      </w:r>
    </w:p>
    <w:p>
      <w:pPr>
        <w:pStyle w:val="Normal"/>
        <w:jc w:val="both"/>
        <w:rPr>
          <w:rFonts w:ascii="Times New Roman" w:hAnsi="Times New Roman" w:cs="Times New Roman"/>
          <w:sz w:val="22"/>
          <w:szCs w:val="22"/>
        </w:rPr>
      </w:pPr>
      <w:r>
        <w:rPr>
          <w:rFonts w:cs="Times New Roman" w:ascii="Times New Roman" w:hAnsi="Times New Roman"/>
          <w:sz w:val="22"/>
          <w:szCs w:val="22"/>
        </w:rPr>
        <w:t>2 Колесников В. Н.</w:t>
      </w:r>
    </w:p>
    <w:p>
      <w:pPr>
        <w:pStyle w:val="Normal"/>
        <w:jc w:val="both"/>
        <w:rPr/>
      </w:pPr>
      <w:r>
        <w:rPr>
          <w:rFonts w:cs="Times New Roman" w:ascii="Times New Roman" w:hAnsi="Times New Roman"/>
          <w:sz w:val="22"/>
          <w:szCs w:val="22"/>
        </w:rPr>
        <w:t xml:space="preserve">34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pPr>
      <w:r>
        <w:rPr>
          <w:rFonts w:cs="Times New Roman" w:ascii="Times New Roman" w:hAnsi="Times New Roman"/>
          <w:sz w:val="22"/>
          <w:szCs w:val="22"/>
        </w:rPr>
        <w:t xml:space="preserve">Эту концепцию Фрейда называют </w:t>
      </w:r>
      <w:r>
        <w:rPr>
          <w:rFonts w:cs="Times New Roman" w:ascii="Times New Roman" w:hAnsi="Times New Roman"/>
          <w:sz w:val="22"/>
          <w:szCs w:val="22"/>
          <w:lang w:val="en-US"/>
        </w:rPr>
        <w:t>npoci</w:t>
      </w:r>
      <w:r>
        <w:rPr>
          <w:rFonts w:cs="Times New Roman" w:ascii="Times New Roman" w:hAnsi="Times New Roman"/>
          <w:sz w:val="22"/>
          <w:szCs w:val="22"/>
        </w:rPr>
        <w:t>о «фрейдизм» [10, с. 330]. Тая будем называть ее и мы.</w:t>
      </w:r>
    </w:p>
    <w:p>
      <w:pPr>
        <w:pStyle w:val="Normal"/>
        <w:jc w:val="both"/>
        <w:rPr>
          <w:rFonts w:ascii="Times New Roman" w:hAnsi="Times New Roman" w:cs="Times New Roman"/>
          <w:sz w:val="22"/>
          <w:szCs w:val="22"/>
        </w:rPr>
      </w:pPr>
      <w:r>
        <w:rPr>
          <w:rFonts w:cs="Times New Roman" w:ascii="Times New Roman" w:hAnsi="Times New Roman"/>
          <w:sz w:val="22"/>
          <w:szCs w:val="22"/>
        </w:rPr>
        <w:t>«Фрейдизм» построен в соответствии с принципом активности, на он не соответствует принципам саморазвития и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1   Построение психологии на основе принципа активности.</w:t>
      </w:r>
    </w:p>
    <w:p>
      <w:pPr>
        <w:pStyle w:val="Normal"/>
        <w:jc w:val="both"/>
        <w:rPr/>
      </w:pPr>
      <w:r>
        <w:rPr>
          <w:rFonts w:cs="Times New Roman" w:ascii="Times New Roman" w:hAnsi="Times New Roman"/>
          <w:sz w:val="22"/>
          <w:szCs w:val="22"/>
        </w:rPr>
        <w:t>Принцип активности как реализация приоритета «внутреннего» над «внешним» в психологии развивался в форме перехода от интро</w:t>
        <w:softHyphen/>
        <w:t xml:space="preserve">спективной психологии (от лат. </w:t>
      </w:r>
      <w:r>
        <w:rPr>
          <w:rFonts w:cs="Times New Roman" w:ascii="Times New Roman" w:hAnsi="Times New Roman"/>
          <w:sz w:val="22"/>
          <w:szCs w:val="22"/>
          <w:lang w:val="en-US"/>
        </w:rPr>
        <w:t>introspectio</w:t>
      </w:r>
      <w:r>
        <w:rPr>
          <w:rFonts w:cs="Times New Roman" w:ascii="Times New Roman" w:hAnsi="Times New Roman"/>
          <w:sz w:val="22"/>
          <w:szCs w:val="22"/>
        </w:rPr>
        <w:t xml:space="preserve"> — гляжу внутрь, всматри</w:t>
        <w:softHyphen/>
        <w:t>ваюсь [10, с. 148]) к глуби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использовать принцип активности в психологии — это умение относиться к глубинным Силам души как к живым Существам. Если вы обладаете даром общения с животными, то подобное же от</w:t>
        <w:softHyphen/>
        <w:t>ношение должно быть к вашим животным инстинктам: их нельзя по</w:t>
        <w:softHyphen/>
        <w:t>давлять, но их нельзя и распускать, — их надо одухотворя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оки интроспективной психологии исходят из учения Р. Декарта, которое, как мы уже выяснили на первой лекции, основано на формуле &lt;&lt;психика=сознанию». Исходя из формулы Декарта, основным мето</w:t>
        <w:softHyphen/>
        <w:t>дом изучения в интроспективной психологии является интроспектив</w:t>
        <w:softHyphen/>
        <w:t>ный метод. Этот метод предполагает изучение явлений душевного мира путем осознанного внутреннего самонаблюдения.</w:t>
      </w:r>
    </w:p>
    <w:p>
      <w:pPr>
        <w:pStyle w:val="Normal"/>
        <w:jc w:val="both"/>
        <w:rPr/>
      </w:pPr>
      <w:r>
        <w:rPr>
          <w:rFonts w:cs="Times New Roman" w:ascii="Times New Roman" w:hAnsi="Times New Roman"/>
          <w:sz w:val="22"/>
          <w:szCs w:val="22"/>
        </w:rPr>
        <w:t>Истоки глубинной психологии исходят из учения Г. Лейбница, кото</w:t>
        <w:softHyphen/>
        <w:t>рое основано на формуле «психика &gt; сознания». Исходя из формулы Лейбница, в глубинной психологии основным методом является пси</w:t>
        <w:softHyphen/>
        <w:t xml:space="preserve">хоанализ (от греч. </w:t>
      </w:r>
      <w:r>
        <w:rPr>
          <w:rFonts w:cs="Times New Roman" w:ascii="Times New Roman" w:hAnsi="Times New Roman"/>
          <w:sz w:val="22"/>
          <w:szCs w:val="22"/>
          <w:lang w:val="en-US"/>
        </w:rPr>
        <w:t>psyche</w:t>
      </w:r>
      <w:r>
        <w:rPr>
          <w:rFonts w:cs="Times New Roman" w:ascii="Times New Roman" w:hAnsi="Times New Roman"/>
          <w:sz w:val="22"/>
          <w:szCs w:val="22"/>
        </w:rPr>
        <w:t xml:space="preserve"> — душа и </w:t>
      </w:r>
      <w:r>
        <w:rPr>
          <w:rFonts w:cs="Times New Roman" w:ascii="Times New Roman" w:hAnsi="Times New Roman"/>
          <w:sz w:val="22"/>
          <w:szCs w:val="22"/>
          <w:lang w:val="en-US"/>
        </w:rPr>
        <w:t>analysis</w:t>
      </w:r>
      <w:r>
        <w:rPr>
          <w:rFonts w:cs="Times New Roman" w:ascii="Times New Roman" w:hAnsi="Times New Roman"/>
          <w:sz w:val="22"/>
          <w:szCs w:val="22"/>
        </w:rPr>
        <w:t xml:space="preserve"> — разложение), который позволяет изучать как «видимую» так и «невидимую» психику. Этот метод предполагает изучение явлений душевного мира путем анализа проективного материала (рисунки, сны, оговорки, очитки и т. п.), в котором спроецирована в том числе и «невидимая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идея принципа активности заключается в трактовке эле</w:t>
        <w:softHyphen/>
        <w:t>ментов душевного мира как «живых» Систем, активно стремящихся перейти из сферы «бессознательного» в сферу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Иоганн Гербарт (1776-1841), последователь Лейбница, описывал «живую» динамику душевного мира: «Между представле</w:t>
        <w:softHyphen/>
        <w:t>ниями складываются отношения противоборства и конфликта, поэтому они, стремясь удержаться в «жизненном пространстве» сознания, тес</w:t>
        <w:softHyphen/>
        <w:t>нят друг друга в сферу бессознательного, откуда стремятся вырваться^ с тем чтобы занять прежнее положение» [10, с. 78].</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живом самовоплощении душевных Сил является не</w:t>
        <w:softHyphen/>
        <w:t>обходимым правилом толкования душевного мира в «глубинной пси</w:t>
        <w:softHyphen/>
        <w:t>хологии», представителями которой являются 3. Фрейд, А. Адлер, К. Юнг.</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считал важнейшим моментом толкования скрытых Сил их борьбу и вытеснение друг друга в сферу «бессознательного» «Мы хотим не просто описывать и классифицировать явления, а стремимся понять их как проявле</w:t>
        <w:softHyphen/>
        <w:t>ние борьбы душевных Сил, как выражение целенаправленных тенденций,</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Принцип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работают согласно друг с другом или друг против Др5та. Мы при</w:t>
        <w:softHyphen/>
        <w:t>держиваемся динамического понимания психических явлений» [17, с 40] Срав</w:t>
        <w:softHyphen/>
        <w:t>ните с изложенной выше трактовкой душевного мира И Гербартом</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считал, что истинные цели личности вытесняются целями, «предписываемыми нормами общественной жизни» [1, с 133]</w:t>
      </w:r>
    </w:p>
    <w:p>
      <w:pPr>
        <w:pStyle w:val="Normal"/>
        <w:jc w:val="both"/>
        <w:rPr>
          <w:rFonts w:ascii="Times New Roman" w:hAnsi="Times New Roman" w:cs="Times New Roman"/>
          <w:sz w:val="22"/>
          <w:szCs w:val="22"/>
        </w:rPr>
      </w:pPr>
      <w:r>
        <w:rPr>
          <w:rFonts w:cs="Times New Roman" w:ascii="Times New Roman" w:hAnsi="Times New Roman"/>
          <w:sz w:val="22"/>
          <w:szCs w:val="22"/>
        </w:rPr>
        <w:t>Юнг прямо называл элементы душевного мира Существами и относится к ним как к живым Существам Например процесс творчества Юнг трактует как самовоплощение живых Образов которые автор должен взращивать по</w:t>
        <w:softHyphen/>
        <w:t>добно взращиванию Растения Художественное произведение «является неким существом, пользующимся человеком и его личными диспозициями лишь как питательной средой, распоряжающимся его силами по собственным законам и создающим из себя то, что оно хочет из себя создать» [27 с 46]</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сказать, что в сфере «бессознательного» действуют живые Силы — этого мало. Для создания концепции «бессознательного» следует выделить главную неосознаваемую Силу на основании того или иного критер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к выделял и обосновывал главную Силу души Фрейд, а затем, в соответствии с исходными теоретическим представ</w:t>
        <w:softHyphen/>
        <w:t>лениями, строил свой метод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3.2. О Зигмунде Фрейде.</w:t>
      </w:r>
    </w:p>
    <w:p>
      <w:pPr>
        <w:pStyle w:val="Normal"/>
        <w:jc w:val="both"/>
        <w:rPr>
          <w:rFonts w:ascii="Times New Roman" w:hAnsi="Times New Roman" w:cs="Times New Roman"/>
          <w:sz w:val="22"/>
          <w:szCs w:val="22"/>
        </w:rPr>
      </w:pPr>
      <w:r>
        <w:rPr>
          <w:rFonts w:cs="Times New Roman" w:ascii="Times New Roman" w:hAnsi="Times New Roman"/>
          <w:sz w:val="22"/>
          <w:szCs w:val="22"/>
        </w:rPr>
        <w:t>Родился 6 мая 1856 года (Телец-Дракон) в Моравии (Чехословакия), в городе Пршибор, в семье торговца шерстью. В юности сильное впечатление на него произвело учение Дарвина. По</w:t>
        <w:softHyphen/>
        <w:t>скольку Фрейд был евреем, все профессии, кроме медицины и закона, были для него закрыты и он выбрал медицину. Сам Фрейд отмечал, что его еврейское происхождение повлияло и на особенности научного мышления: «С ранних лет я познал судьбу нахождения в оппозиции, в</w:t>
      </w:r>
    </w:p>
    <w:p>
      <w:pPr>
        <w:pStyle w:val="Normal"/>
        <w:jc w:val="both"/>
        <w:rPr>
          <w:rFonts w:ascii="Times New Roman" w:hAnsi="Times New Roman" w:cs="Times New Roman"/>
          <w:sz w:val="22"/>
          <w:szCs w:val="22"/>
        </w:rPr>
      </w:pPr>
      <w:r>
        <w:rPr>
          <w:rFonts w:cs="Times New Roman" w:ascii="Times New Roman" w:hAnsi="Times New Roman"/>
          <w:sz w:val="22"/>
          <w:szCs w:val="22"/>
        </w:rPr>
        <w:t>отлучении от «единодушного боль</w:t>
        <w:softHyphen/>
        <w:t>шинства». Этим были заложены основы для определеной степени независимости сужде</w:t>
        <w:softHyphen/>
        <w:t>ний» (Фрейд цит. по [13, с. 11]). До занятия психологией Фрейд шесть лет изучал ги</w:t>
        <w:softHyphen/>
        <w:t>стологию мозга в физиологической лабора</w:t>
        <w:softHyphen/>
        <w:t>тории. Своей главной работой по психоло</w:t>
        <w:softHyphen/>
        <w:t>гии он считал «Толкование сновидений» (1900). Следует отметить, что некоторые особенности теории Фрейда были следстви</w:t>
        <w:softHyphen/>
        <w:t>ем особенностей его психики: он страдал от истерии и обнаружил у себя эдипов ком</w:t>
        <w:softHyphen/>
        <w:t>плекс: «влюбленность в мать и ревность к отцу» [14, с. 524]. В 1923 году Фрейд заболел раком кожи лица, перенес 33 операции, но не переставал плодотворно работать. Умер Фрейд 23 сентября 1939 года, в Лондоне, в Зигмунд Фрейд        возрасте83-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 •■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 1 1»•••• р</w:t>
      </w:r>
    </w:p>
    <w:p>
      <w:pPr>
        <w:pStyle w:val="Normal"/>
        <w:jc w:val="both"/>
        <w:rPr>
          <w:rFonts w:ascii="Times New Roman" w:hAnsi="Times New Roman" w:cs="Times New Roman"/>
          <w:sz w:val="22"/>
          <w:szCs w:val="22"/>
        </w:rPr>
      </w:pPr>
      <w:r>
        <w:rPr>
          <w:rFonts w:cs="Times New Roman" w:ascii="Times New Roman" w:hAnsi="Times New Roman"/>
          <w:sz w:val="22"/>
          <w:szCs w:val="22"/>
        </w:rPr>
        <w:t>3.3. Главная Сила «бессознательного» и психоанализ по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считал, что основными Силами, действующими из «бес</w:t>
        <w:softHyphen/>
        <w:t>сознательного», являются биологические инстинкты. Набор основных животных Сил (инстинктов), образующих Ядро человеческой индиви</w:t>
        <w:softHyphen/>
        <w:t>дуальности, Фрейд называет термином «Оно» (Ид). Он считал, что «старейшая часть психологического аппарата (Ид) остается наиболее важной в течение всей своей жизни» и настаивал на том, что «Оно» с его инстинктами выражает «истинную цель жизни организма индиви</w:t>
        <w:softHyphen/>
        <w:t>да», поэтому вопрос о цели жизни человека он считал бессмысленным, так как в животном мире этот вопрос никогда не возникает (излагается по [6, с. 9]).</w:t>
      </w:r>
    </w:p>
    <w:p>
      <w:pPr>
        <w:pStyle w:val="Normal"/>
        <w:jc w:val="both"/>
        <w:rPr>
          <w:rFonts w:ascii="Times New Roman" w:hAnsi="Times New Roman" w:cs="Times New Roman"/>
          <w:sz w:val="22"/>
          <w:szCs w:val="22"/>
        </w:rPr>
      </w:pPr>
      <w:r>
        <w:rPr>
          <w:rFonts w:cs="Times New Roman" w:ascii="Times New Roman" w:hAnsi="Times New Roman"/>
          <w:sz w:val="22"/>
          <w:szCs w:val="22"/>
        </w:rPr>
        <w:t>«В Ид нет ничего соответствующего идее времени, нет признаков протека</w:t>
        <w:softHyphen/>
        <w:t>ния времени и (что примечательно и требует внимания философской мысли) нет изменения психических процессов при прохождении времени Естествен</w:t>
        <w:softHyphen/>
        <w:t>но, что Ид не знает ценностей, добра и ъча не знает морали» (цит по [В. с 19])</w:t>
      </w:r>
    </w:p>
    <w:p>
      <w:pPr>
        <w:pStyle w:val="Normal"/>
        <w:jc w:val="both"/>
        <w:rPr>
          <w:rFonts w:ascii="Times New Roman" w:hAnsi="Times New Roman" w:cs="Times New Roman"/>
          <w:sz w:val="22"/>
          <w:szCs w:val="22"/>
        </w:rPr>
      </w:pPr>
      <w:r>
        <w:rPr>
          <w:rFonts w:cs="Times New Roman" w:ascii="Times New Roman" w:hAnsi="Times New Roman"/>
          <w:sz w:val="22"/>
          <w:szCs w:val="22"/>
        </w:rPr>
        <w:t>Ид может быть уподоблено слепому королю, власть которого аб</w:t>
        <w:softHyphen/>
        <w:t>солютна, но который должен полагаться на других в распределении и использовании этой власти [13, с. 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дро» душевного мира на схеме «сцена-подвал».</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Силой «бессознательного» Фрейд считал инстинкт сексу</w:t>
        <w:softHyphen/>
        <w:t>ального влечения — Либидо (от лат. «желание»), так как с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го критерия «выжить и размножиться» этот инстинкт сыграл важнейшую роль в есте</w:t>
        <w:softHyphen/>
        <w:t>ственном отборе.</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ю Либидо, согласно Фрейду, объясняется множество ду</w:t>
        <w:softHyphen/>
        <w:t>шевных явлений «Ее [Либидо] созда</w:t>
        <w:softHyphen/>
        <w:t>ние, увеличение и уменьшение, рас</w:t>
        <w:softHyphen/>
        <w:t>пределение и перемещение должны дать нам возможность объяснить на</w:t>
        <w:softHyphen/>
        <w:t>блюдаемые психосексуальные фено-Рис. 2                               мены» (цит по [13])</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Фрейд добавля</w:t>
        <w:softHyphen/>
        <w:t>ет к «Ядру» другие биологически полезные Силы, например, Агрес</w:t>
        <w:softHyphen/>
        <w:t>сию. Таким образом, в состав Ид стали входить: Либидо — как сим</w:t>
        <w:softHyphen/>
        <w:t>вол жизни и Агрессия — как символ разрушения ил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сцена-подвал» Сила Либидо изображена слева от пунк</w:t>
        <w:softHyphen/>
        <w:t>тирной линии (Рис. 2). Слева мы будем изображать Силы, соответ</w:t>
        <w:softHyphen/>
        <w:t>ствующие биологическому критерию (служат выживанию), а спра</w:t>
        <w:softHyphen/>
        <w:t>ва — Силы, ему не соответствующие (дают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ив Либидо на основе биологического подхода в качестве главной Силы «бессознательного», Фрейд строит свою сексуальную стратегию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7235" cy="20999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7" r="-11" b="-17"/>
                    <a:stretch>
                      <a:fillRect/>
                    </a:stretch>
                  </pic:blipFill>
                  <pic:spPr bwMode="auto">
                    <a:xfrm>
                      <a:off x="0" y="0"/>
                      <a:ext cx="3277235" cy="20999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Принцип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анализ по Фрейду: искусство и с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ексуальное «Ядро» личности стремится на «сцену» сознания у человека возникает стремление прямого удовлетворения этой по</w:t>
        <w:softHyphen/>
        <w:t>требности. Если это стремление сдерживается культурными нормами и «цензурой» сознания, то оно все-таки прорывается на «сцену» созна</w:t>
        <w:softHyphen/>
        <w:t>ния или воплощается в проективном материале: искусство, сны и др.</w:t>
      </w:r>
    </w:p>
    <w:p>
      <w:pPr>
        <w:pStyle w:val="Normal"/>
        <w:jc w:val="both"/>
        <w:rPr/>
      </w:pPr>
      <w:r>
        <w:rPr>
          <w:rFonts w:cs="Times New Roman" w:ascii="Times New Roman" w:hAnsi="Times New Roman"/>
          <w:sz w:val="22"/>
          <w:szCs w:val="22"/>
        </w:rPr>
        <w:t>Поэтому символику творчества и сновидений Фрейд рассматривал как скрытое проявление эволюционно старых Сил (Ид), главной из ко</w:t>
        <w:softHyphen/>
        <w:t xml:space="preserve">торых считал сексуальную Силу — Либидо При этом переживания, которые человек испытывает при пробуждении Либидо — это как правило, неприятные, даже «гадостные» переживания, </w:t>
      </w:r>
      <w:r>
        <w:rPr>
          <w:rFonts w:cs="Times New Roman" w:ascii="Times New Roman" w:hAnsi="Times New Roman"/>
          <w:sz w:val="22"/>
          <w:szCs w:val="22"/>
          <w:lang w:val="en-US"/>
        </w:rPr>
        <w:t>sl</w:t>
      </w:r>
      <w:r>
        <w:rPr>
          <w:rFonts w:cs="Times New Roman" w:ascii="Times New Roman" w:hAnsi="Times New Roman"/>
          <w:sz w:val="22"/>
          <w:szCs w:val="22"/>
        </w:rPr>
        <w:t xml:space="preserve"> неприятными они становятся из-за давления на свободу Либидо норм культуры и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ы трактовки произведений искусства, следуя подходу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Ярким примером трактовки произведений искусства на основе анализа    «половой   своеобразности»   их    автора   является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3. Фрейда «Леонардо да Винчи». Анализи</w:t>
        <w:softHyphen/>
        <w:t>руя произведения искусства, Фрейд исходит из постулата, что «творчество художника дает исход также и его сексуальному влече</w:t>
        <w:softHyphen/>
        <w:t>нию» [18, с. 88]. Изучив биографию Леонар</w:t>
        <w:softHyphen/>
        <w:t>до и его художественное творчество, Фрейд делает вывод о склонности Леонардо к го</w:t>
        <w:softHyphen/>
        <w:t>мосексуализм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Фрейд описывает особенности натуры Леонардо, такие как «бездеятельность и индифферентность» «ласковость и мичостчи-вость со всеми» «воздержание от мясной пищи» «любит давать свободу птицам, которых поку</w:t>
        <w:softHyphen/>
        <w:t>пал на базаре» и др [18 с 11] Далее идет анализ «полового своеобразия» «Леонардо был приме</w:t>
        <w:softHyphen/>
        <w:t>ром строгого полового воздержания» [18 с 12] у него была «ненасытная и неутолимая страсть к иссчедованию» [18, с 18] Из этих двух утвержде</w:t>
        <w:softHyphen/>
        <w:t>ний Фрейд делает вывод, что сексуальная страсть Леонардо сублимировалась в страсть к познанию [18, с 26]  Фрейд отмечает также сичь-</w:t>
      </w:r>
    </w:p>
    <w:p>
      <w:pPr>
        <w:pStyle w:val="Normal"/>
        <w:jc w:val="both"/>
        <w:rPr>
          <w:rFonts w:ascii="Times New Roman" w:hAnsi="Times New Roman" w:cs="Times New Roman"/>
          <w:sz w:val="22"/>
          <w:szCs w:val="22"/>
        </w:rPr>
      </w:pPr>
      <w:r>
        <w:rPr>
          <w:rFonts w:cs="Times New Roman" w:ascii="Times New Roman" w:hAnsi="Times New Roman"/>
          <w:sz w:val="22"/>
          <w:szCs w:val="22"/>
        </w:rPr>
        <w:t>ную любовь Леонардо к матери которая по мнению Фрейда быча вытеснена чюбовью к самому себе В итоге у Леонардо возникла любовь к себе подоб</w:t>
        <w:softHyphen/>
        <w:t>ным половым партнерам «таким образом, он стал гомосексуалистом» Фрейд также отмечает скчонность Леонардо рисова!Ь детские головки и трактует эту *иобовь к мачьчикам как скрытою в «бессознательном» любовь матери к нему самому в детстве [18 с 49]</w:t>
      </w:r>
    </w:p>
    <w:p>
      <w:pPr>
        <w:pStyle w:val="Normal"/>
        <w:jc w:val="both"/>
        <w:rPr>
          <w:rFonts w:ascii="Times New Roman" w:hAnsi="Times New Roman" w:cs="Times New Roman"/>
          <w:sz w:val="22"/>
          <w:szCs w:val="22"/>
        </w:rPr>
      </w:pPr>
      <w:r>
        <w:rPr>
          <w:rFonts w:cs="Times New Roman" w:ascii="Times New Roman" w:hAnsi="Times New Roman"/>
          <w:sz w:val="22"/>
          <w:szCs w:val="22"/>
        </w:rPr>
        <w:t>Сдечав исходное предпочожение, Фрейд переходит к анализу «потовой своеобразности» Леонардо воплощенной в симвочике его творений Он ана</w:t>
        <w:softHyphen/>
        <w:t>лизирует обочьстшечьность и загадочность улыбки женских образов Леонар</w:t>
        <w:softHyphen/>
        <w:t>до  и прежде всего учыбку фчорентиики Монны Лизы Джоконды (Рис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w:t>
      </w:r>
    </w:p>
    <w:p>
      <w:pPr>
        <w:pStyle w:val="Normal"/>
        <w:jc w:val="both"/>
        <w:rPr/>
      </w:pPr>
      <w:r>
        <w:rPr>
          <w:rFonts w:cs="Times New Roman" w:ascii="Times New Roman" w:hAnsi="Times New Roman"/>
          <w:sz w:val="22"/>
          <w:szCs w:val="22"/>
        </w:rPr>
        <w:t xml:space="preserve">38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Фрейд утверждает, что в улыбке Джоконды, а также в картине «Св. Анна с дочерью и внуком» воплотилась улыбка матери, как ее запомнил Леонардо в первые детск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ворчество Леонардо да Винчи, согласно Фрейду, проникнуто скры</w:t>
        <w:softHyphen/>
        <w:t>той вытесненной любовью к матери (улыбка Джоконды) и к самому себе в детстве (рисование детских головок).</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ледуя своей стратегии психоанализа, Фрейд дела</w:t>
        <w:softHyphen/>
        <w:t>ет вывод, что улыбка Джоконды является улыбкой матери Леонардо, страстную любовь к которой он в скрытом вытесненном виде пронес через все свое твор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ы трактовки символики снов, следуя подходу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Ярким примером сексуально ориентированно! о психоанализа снов является книга Фрейда «Сновидения» [21, с. 3-22]:</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символика, груди — яблоки, персики; волосы — лес, кустарник; половой акт — танцы, верховая езда, подъемы по лестни</w:t>
        <w:softHyphen/>
        <w:t>це; женщина — комната, город, замок, дворец, крепость; эррекцион-ное возбуждение — полет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ой орган: палки, зонтики, деревья, колья; оружие, ножи, кинжалы, копья, сабли, пистолеты; чайник, фонтан; карандаши, руч</w:t>
        <w:softHyphen/>
        <w:t>ки, молотки; шляпа, пальто; гора, скала; число 3; гриб.</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ий орган: шахты, пещеры; сосуды, бутылки, коробки, таба</w:t>
        <w:softHyphen/>
        <w:t>керки, шкатулки, чемоданы, ящики; печи, комнаты; двери, ворота; улитка, раковина; рот; церковь, капелла.</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й символики, вы можете сами составить исходное представление о специфике трактовки снов по Фрейду. Например, если в страшном сне девочку преследует мужчина, вооруженный но</w:t>
        <w:softHyphen/>
        <w:t>жом или пистолетом, то согласно Фрейду — это символика эротиче</w:t>
        <w:softHyphen/>
        <w:t>с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3.4.  Метод психоанализа на основе принципа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представление о живой активности душевных Сил является основой для построения методов психоанализа глубин челове</w:t>
        <w:softHyphen/>
        <w:t>ческой души. А это значит, что проективные методы исследования душевного мира должны быть приоритетными по отношению к дру</w:t>
        <w:softHyphen/>
        <w:t>гим метода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психоанализа предполагает, что проективный материал (например, тест-рисунки) следует рассматривать как проявление жи</w:t>
        <w:softHyphen/>
        <w:t>вых Сил д)ши. А если это так, то при организации проективного тес</w:t>
        <w:softHyphen/>
        <w:t>тирования мы должны внимательно следить за условиями тестирова</w:t>
        <w:softHyphen/>
        <w:t>ния, которые могут способствовать пробуждению одних Сил и усып</w:t>
        <w:softHyphen/>
        <w:t>лению других, не учитывая этого, мы можем получить неверные ре</w:t>
        <w:softHyphen/>
        <w:t>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следует подчеркнуть тесную связь обоснования главной Силы «бессознательного» с методом (или стратегией психоанализа). Это особенно важно при использовании западных вариантов проективных тестов: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Принцип активности                                     39</w:t>
      </w:r>
    </w:p>
    <w:p>
      <w:pPr>
        <w:pStyle w:val="Normal"/>
        <w:jc w:val="both"/>
        <w:rPr>
          <w:rFonts w:ascii="Times New Roman" w:hAnsi="Times New Roman" w:cs="Times New Roman"/>
          <w:sz w:val="22"/>
          <w:szCs w:val="22"/>
        </w:rPr>
      </w:pPr>
      <w:r>
        <w:rPr>
          <w:rFonts w:cs="Times New Roman" w:ascii="Times New Roman" w:hAnsi="Times New Roman"/>
          <w:sz w:val="22"/>
          <w:szCs w:val="22"/>
        </w:rPr>
        <w:t>четко представлять базовую концепцию, на которой основаны правила ин</w:t>
        <w:softHyphen/>
        <w:t>терпретации этого теста. Например, известный теш1 «Дом-Дерево-Человек» имеет явную сексуальную ориентацию трактовки символов проективного материала, поэтому использовать его можно только основательно изучив психоанализ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цип активности требует разработки психоло</w:t>
        <w:softHyphen/>
        <w:t>гии активности. Психология активности должна рассматривать каж</w:t>
        <w:softHyphen/>
        <w:t>дый элемент душевного мира как живое Существо. Следовательно, психоанализ проективного материала должен строиться именно как психоанализ продуктов воплощения живых Сил души. Отсюда орга</w:t>
        <w:softHyphen/>
        <w:t>низация тестирования должна быть подобна повивальному искусству (аналогия с искусством приема родов по Сократу), то есть взращива</w:t>
        <w:softHyphen/>
        <w:t>нию живых сущностных Сил. Приоритетными должны стать проек</w:t>
        <w:softHyphen/>
        <w:t>тивн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психологическое резюме: принцип активности в психологии «оживил» элементы ду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4. Патологический аспект: концепция душевных заболева</w:t>
        <w:softHyphen/>
        <w:t>ний и их исцеление в трактовке 3. Фрейда.</w:t>
      </w:r>
    </w:p>
    <w:p>
      <w:pPr>
        <w:pStyle w:val="Normal"/>
        <w:jc w:val="both"/>
        <w:rPr/>
      </w:pPr>
      <w:r>
        <w:rPr>
          <w:rFonts w:cs="Times New Roman" w:ascii="Times New Roman" w:hAnsi="Times New Roman"/>
          <w:sz w:val="22"/>
          <w:szCs w:val="22"/>
        </w:rPr>
        <w:t xml:space="preserve">Невроз (греч. </w:t>
      </w:r>
      <w:r>
        <w:rPr>
          <w:rFonts w:cs="Times New Roman" w:ascii="Times New Roman" w:hAnsi="Times New Roman"/>
          <w:sz w:val="22"/>
          <w:szCs w:val="22"/>
          <w:lang w:val="en-US"/>
        </w:rPr>
        <w:t>neuron</w:t>
      </w:r>
      <w:r>
        <w:rPr>
          <w:rFonts w:cs="Times New Roman" w:ascii="Times New Roman" w:hAnsi="Times New Roman"/>
          <w:sz w:val="22"/>
          <w:szCs w:val="22"/>
        </w:rPr>
        <w:t xml:space="preserve"> — нерв) — душевное заболевание, проявляю</w:t>
        <w:softHyphen/>
        <w:t>щееся не только в расстройствах психики, но и в физиологических расстройствах (параличи, онемения, слепота, глухота и т.п.). Причина невроза не в телесной патологии, а в патологии души: в неосозна</w:t>
        <w:softHyphen/>
        <w:t>ваемой «душевной занозе», возникшей в результате травмирующей конфликтной ситуации [10, с. 234].</w:t>
      </w:r>
    </w:p>
    <w:p>
      <w:pPr>
        <w:pStyle w:val="Normal"/>
        <w:jc w:val="both"/>
        <w:rPr>
          <w:rFonts w:ascii="Times New Roman" w:hAnsi="Times New Roman" w:cs="Times New Roman"/>
          <w:sz w:val="22"/>
          <w:szCs w:val="22"/>
        </w:rPr>
      </w:pPr>
      <w:r>
        <w:rPr>
          <w:rFonts w:cs="Times New Roman" w:ascii="Times New Roman" w:hAnsi="Times New Roman"/>
          <w:sz w:val="22"/>
          <w:szCs w:val="22"/>
        </w:rPr>
        <w:t>Фиксация — «застревание» больного на каком-либо травмирую</w:t>
        <w:softHyphen/>
        <w:t>щем переживании из его прошлого, выражающееся в навязчивом по</w:t>
        <w:softHyphen/>
        <w:t>явлении одних и тех же симптомов, невозможности самому освобо</w:t>
        <w:softHyphen/>
        <w:t>диться от них и т. п. [16, с. 55].</w:t>
      </w:r>
    </w:p>
    <w:p>
      <w:pPr>
        <w:pStyle w:val="Normal"/>
        <w:jc w:val="both"/>
        <w:rPr/>
      </w:pPr>
      <w:r>
        <w:rPr>
          <w:rFonts w:cs="Times New Roman" w:ascii="Times New Roman" w:hAnsi="Times New Roman"/>
          <w:sz w:val="22"/>
          <w:szCs w:val="22"/>
        </w:rPr>
        <w:t xml:space="preserve">Катарсис (от греч. </w:t>
      </w:r>
      <w:r>
        <w:rPr>
          <w:rFonts w:cs="Times New Roman" w:ascii="Times New Roman" w:hAnsi="Times New Roman"/>
          <w:sz w:val="22"/>
          <w:szCs w:val="22"/>
          <w:lang w:val="en-US"/>
        </w:rPr>
        <w:t>katharsis</w:t>
      </w:r>
      <w:r>
        <w:rPr>
          <w:rFonts w:cs="Times New Roman" w:ascii="Times New Roman" w:hAnsi="Times New Roman"/>
          <w:sz w:val="22"/>
          <w:szCs w:val="22"/>
        </w:rPr>
        <w:t xml:space="preserve"> — очищение) — специальный прием терапевтического воздействия, заключающийся в разрядке, «отреагировании» аффекта, ранее вытесненного в подсознание и яв</w:t>
        <w:softHyphen/>
        <w:t>ляющегося причиной невроза [10, с. 159].</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Фрейд Зигмунд [10, с. 429], фрейдизм [10, с. 430], катарсис [10, с. 158].</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психологического аспекта принцип активности был использован в качестве критерия выделения главной Силы «бессознательного». Патологический аспект предполагает рассмотре</w:t>
        <w:softHyphen/>
        <w:t>ние типа невроза, возникающего вследствие нарушения принципа активности, то есть когда нарушается правило «живого» отношения к Силам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учению о выгеснении» Фрейда, несмотря на энер</w:t>
        <w:softHyphen/>
        <w:t>гетическую терминологию, сущностные Силы «бессознательного ^&gt; трактуются как живые, активно действующие побуждения, окольными путями стремящиеся на «сцену сознания», При этом главной Силой</w:t>
      </w:r>
    </w:p>
    <w:p>
      <w:pPr>
        <w:pStyle w:val="Normal"/>
        <w:jc w:val="both"/>
        <w:rPr/>
      </w:pPr>
      <w:r>
        <w:rPr>
          <w:rFonts w:cs="Times New Roman" w:ascii="Times New Roman" w:hAnsi="Times New Roman"/>
          <w:sz w:val="22"/>
          <w:szCs w:val="22"/>
        </w:rPr>
        <w:t xml:space="preserve">40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го», дающей биологичесую мощь всем элементам ду</w:t>
        <w:softHyphen/>
        <w:t>шевного мира, является Либидо. Пробуждение Либидо (по Фрейду) дает естественное развитие инстинктов человека, а в случае грубого подавления «основного инстинкта» его живая активность появляется на «сцене» сознания в виде симптомов душевного расстройства — сексуального невроза по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4.1. Как возникает невроз по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рубо подавляе!ся активность главной биологической Силы «бессознательного» (Либидо), в прошлом игравшей ведущую роль в естественном отборе, то возникает неосознаваемая душевная травма (душевная заноза), являющаяся причиной сексуального невроза по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психической травмы (не обязательно сексуальной) была ис</w:t>
        <w:softHyphen/>
        <w:t>ходной концепцией трактовки возникновения невроза. Суть этой тео</w:t>
        <w:softHyphen/>
        <w:t>рии заключалась в том, что многие чисто физиологические симптомы болезни являлись не следствием болезни тела, а следствием болезни души, то есть наличием неосознаваемой психической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этой теории приведем историю исцеления от невроза пациентки Анны О. Брейером (первым учителем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Анна О. (Берта Паппенгейм) в возрасте 21 года получила сильную психическую травму (она потеряла отца), у нее развились характер</w:t>
        <w:softHyphen/>
        <w:t>ные истерические симптомы: паралич конечностей, нарушения кожной чув</w:t>
        <w:softHyphen/>
        <w:t>ствительности, расстройства речи и зрения, но. главное, она. мучаясь от жаж</w:t>
        <w:softHyphen/>
        <w:t>ды, не могла пить обыкновенную воду А исцеление состояло в том, что этот симптом исчез, когда девушка вспомнила травмирующую ситуацию его воз</w:t>
        <w:softHyphen/>
        <w:t>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так описывает этот случай: «Если больная с выражением аффекта вспоминала в гипнозе, в какой связи и по какому поводу известные симптомы появились впервые, то удавалось совершенно устранить эти симптомы. Летом, во время большой жары, больная сильно страдала от жажды, так как без вся</w:t>
        <w:softHyphen/>
        <w:t>кой понятной причины она с известно! о времени вдруг перестала пить воду. &lt;...&gt; Больная утоляла свою мучительную жажду только фруктами. Когда прошло около 6 недель со дня появления этого симптома, она стала рассказы</w:t>
        <w:softHyphen/>
        <w:t>вать в автогипнозе о своей компаньонке, англичанке, которую она не любила. Рассказ свой она вела со всеми признаками отвращения Она рассказывала о том. как однажды вошла в комнату этой англичанки и увидела, что ее отвра</w:t>
        <w:softHyphen/>
        <w:t>тительная маленькая собачка пила воду из стакана. Она тогда ничет о не ска</w:t>
        <w:softHyphen/>
        <w:t>зала, не желая быть невежливой. После того, как в сумеречном состоянии больная высказала свое отвращение, она потребовала пить, пила без всякой</w:t>
      </w:r>
    </w:p>
    <w:p>
      <w:pPr>
        <w:pStyle w:val="Normal"/>
        <w:jc w:val="both"/>
        <w:rPr>
          <w:rFonts w:ascii="Times New Roman" w:hAnsi="Times New Roman" w:cs="Times New Roman"/>
          <w:sz w:val="22"/>
          <w:szCs w:val="22"/>
        </w:rPr>
      </w:pPr>
      <w:r>
        <w:rPr>
          <w:rFonts w:cs="Times New Roman" w:ascii="Times New Roman" w:hAnsi="Times New Roman"/>
          <w:sz w:val="22"/>
          <w:szCs w:val="22"/>
        </w:rPr>
        <w:t>з</w:t>
      </w:r>
    </w:p>
    <w:p>
      <w:pPr>
        <w:pStyle w:val="Normal"/>
        <w:jc w:val="both"/>
        <w:rPr>
          <w:rFonts w:ascii="Times New Roman" w:hAnsi="Times New Roman" w:cs="Times New Roman"/>
          <w:sz w:val="22"/>
          <w:szCs w:val="22"/>
        </w:rPr>
      </w:pPr>
      <w:r>
        <w:rPr>
          <w:rFonts w:cs="Times New Roman" w:ascii="Times New Roman" w:hAnsi="Times New Roman"/>
          <w:sz w:val="22"/>
          <w:szCs w:val="22"/>
        </w:rPr>
        <w:t>адержки много воды и проснулась со стаканом у рта. Это болезненное явле</w:t>
        <w:softHyphen/>
        <w:t>ние с тех пор прошло совершенно» [19, с. 210].</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случая у Брейера возникла мысль применять гипноз для исцеления от неврозов методом воспоминания травмирующей сцены — так был создан метод катарсиса (очищения души). А Фрейд, после этого случая, окончательно оставил анатомию мозга и посвятил себя исследованиям в област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причины возникновения невроза, Фрейд подчеркивает, что заболевание в этом случае было вызвано подавлением естествен-</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Принцип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ного желания высказать англичанке «словом и действием» все, что девушка думает о ней и о ее собачке [19, с. 214].</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ексуальной травмы — следующий этап развития фрейдиз</w:t>
        <w:softHyphen/>
        <w:t>ма. На этом этапе решающую роль в возникновении неврозов Фрейд придает бессознательному ядру душевного мира, образуемому мощ</w:t>
        <w:softHyphen/>
        <w:t>ными влечениями, прежде всего — сексуальными (Либидо).</w:t>
      </w:r>
    </w:p>
    <w:p>
      <w:pPr>
        <w:pStyle w:val="Normal"/>
        <w:jc w:val="both"/>
        <w:rPr>
          <w:rFonts w:ascii="Times New Roman" w:hAnsi="Times New Roman" w:cs="Times New Roman"/>
          <w:sz w:val="22"/>
          <w:szCs w:val="22"/>
        </w:rPr>
      </w:pPr>
      <w:r>
        <w:rPr>
          <w:rFonts w:cs="Times New Roman" w:ascii="Times New Roman" w:hAnsi="Times New Roman"/>
          <w:sz w:val="22"/>
          <w:szCs w:val="22"/>
        </w:rPr>
        <w:t>Мы выяснили, что для осуществления метода катарсиса (очищения души) больной должен вспомнить травмирующую сцену. Но как это сделать? Ведь травмирующих ситуаций человек мог пережить очень много и неизвестно какая из них является причиной невроза. Для того, чтобы организовать успешные поиски душевных заноз, Фрейд выдви</w:t>
        <w:softHyphen/>
        <w:t>гает предположение, что основная причина неврозов заключается именно в сексуальных травмирующих ситуациях. Таким образом, в</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и всех травмирующих ситуа</w:t>
        <w:softHyphen/>
        <w:t>ций особо выделяется область сек</w:t>
        <w:softHyphen/>
        <w:t>суальных травм (Рис. 4).</w:t>
      </w:r>
    </w:p>
    <w:p>
      <w:pPr>
        <w:pStyle w:val="Normal"/>
        <w:jc w:val="both"/>
        <w:rPr>
          <w:rFonts w:ascii="Times New Roman" w:hAnsi="Times New Roman" w:cs="Times New Roman"/>
          <w:sz w:val="22"/>
          <w:szCs w:val="22"/>
        </w:rPr>
      </w:pPr>
      <w:r>
        <w:rPr>
          <w:rFonts w:cs="Times New Roman" w:ascii="Times New Roman" w:hAnsi="Times New Roman"/>
          <w:sz w:val="22"/>
          <w:szCs w:val="22"/>
        </w:rPr>
        <w:t>Если Либидо является главной Силой душевного мира человека, то подавление этой Силы порождает, согласно Фрейду, неврозы: «Мы видим, что люди заболевают, если им нельзя реально удовлетворять свою эротическую потребность вследствие внешних препятствий недостатка    в    приспособл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0810" cy="1537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23" r="-13" b="-23"/>
                    <a:stretch>
                      <a:fillRect/>
                    </a:stretch>
                  </pic:blipFill>
                  <pic:spPr bwMode="auto">
                    <a:xfrm>
                      <a:off x="0" y="0"/>
                      <a:ext cx="2670810" cy="1537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w:t>
      </w:r>
    </w:p>
    <w:p>
      <w:pPr>
        <w:pStyle w:val="Normal"/>
        <w:jc w:val="both"/>
        <w:rPr>
          <w:rFonts w:ascii="Times New Roman" w:hAnsi="Times New Roman" w:cs="Times New Roman"/>
          <w:sz w:val="22"/>
          <w:szCs w:val="22"/>
        </w:rPr>
      </w:pPr>
      <w:r>
        <w:rPr>
          <w:rFonts w:cs="Times New Roman" w:ascii="Times New Roman" w:hAnsi="Times New Roman"/>
          <w:sz w:val="22"/>
          <w:szCs w:val="22"/>
        </w:rPr>
        <w:t>или   вследствие   внутреннего</w:t>
      </w:r>
    </w:p>
    <w:p>
      <w:pPr>
        <w:pStyle w:val="Normal"/>
        <w:jc w:val="both"/>
        <w:rPr>
          <w:rFonts w:ascii="Times New Roman" w:hAnsi="Times New Roman" w:cs="Times New Roman"/>
          <w:sz w:val="22"/>
          <w:szCs w:val="22"/>
        </w:rPr>
      </w:pPr>
      <w:r>
        <w:rPr>
          <w:rFonts w:cs="Times New Roman" w:ascii="Times New Roman" w:hAnsi="Times New Roman"/>
          <w:sz w:val="22"/>
          <w:szCs w:val="22"/>
        </w:rPr>
        <w:t>[19, с. 238].</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ивая особую роль Либидо Фрейд писал: ««...Исследования пока</w:t>
        <w:softHyphen/>
        <w:t>зывают нам, что патогенные желания относятся к эротическим инстинктам и заставляют нас признать, что расстройствам эротики должно быть приписано наибольшее значение среди факторов, ведущих к заболеванию,- это так для обоих полов» [19. с. 231].</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невроза Фрейд трактует следующим образом: «Заболевание произошло потому, что развившемуся при патогенных положе</w:t>
        <w:softHyphen/>
        <w:t>ниях аффекту был закрыт нормальный выход и что сущность заболевания в том, что эти защемленные аффекты получили ненормальное применение. &lt;...&gt; Когда река течет по двум каналам, то всегда наступает переполнение одного, коль скоро течение по другому встретит какое-либо препятствие» [19, с. 214]</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гласно Фрейду, невроз возникает по причине подавления сексуального инстинкта (Либидо) моралью и правилами поведения, принятыми в культурном обществе. Либидо, натыкаясь на запреты, порождает душевные травмы, но энергия ее все равно проры</w:t>
        <w:softHyphen/>
        <w:t>вается на обходных путях в виде невротических симптомов, сновиде</w:t>
        <w:softHyphen/>
        <w:t>ний, забывания неприятного и т.п. Поэтому специфика учения Фрейда заключается в сексуальной трактовке природы травмирующей ситуа</w:t>
        <w:softHyphen/>
        <w:t>ции, суть которой в том, что у неврозов всегда «сексуальная пружи</w:t>
        <w:softHyphen/>
        <w:t>на».</w:t>
      </w:r>
    </w:p>
    <w:p>
      <w:pPr>
        <w:pStyle w:val="Normal"/>
        <w:jc w:val="both"/>
        <w:rPr/>
      </w:pPr>
      <w:r>
        <w:rPr>
          <w:rFonts w:cs="Times New Roman" w:ascii="Times New Roman" w:hAnsi="Times New Roman"/>
          <w:sz w:val="22"/>
          <w:szCs w:val="22"/>
        </w:rPr>
        <w:t xml:space="preserve">42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психосексуальных стадий конкретизирует теорию сексу</w:t>
        <w:softHyphen/>
        <w:t>альной травмы Фрейда тем, что позволяет выделить типы сексуаль</w:t>
        <w:softHyphen/>
        <w:t>ных травм. Если известны симптомы типов травм, то это повышает эффективность поиска скрытых травмирующих ситуаций с последую</w:t>
        <w:softHyphen/>
        <w:t>щим их осознанием и катарсисом.</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Фрейду, при развитии организма от младенчества до зрелого возраста сексуальный инстинкт претерпевает ряд стадий раз</w:t>
        <w:softHyphen/>
        <w:t>вития: оральная (каннибальская), садистско-анальная, фаллическая. Термином «фиксация» Фрейд называет то, что происходит, когда че</w:t>
        <w:softHyphen/>
        <w:t>ловек не переходит нормально от одной стадии к другой, а остается слишком привязанным к определенн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главных причин «фиксации» является сексуальная трав</w:t>
        <w:softHyphen/>
        <w:t>ма, возникшая на соответствующей стадии развития. Сексуальная травма, возникшая на определенной стадии, влияет на особенности снов, фантазий, рисунков и даже на характер взрослого человека: оральная травма — честолюбие; анальная — аккуратность, бережливость, упрямство; фаллическая — нарцистизм.</w:t>
      </w:r>
    </w:p>
    <w:p>
      <w:pPr>
        <w:pStyle w:val="Normal"/>
        <w:jc w:val="both"/>
        <w:rPr>
          <w:rFonts w:ascii="Times New Roman" w:hAnsi="Times New Roman" w:cs="Times New Roman"/>
          <w:sz w:val="22"/>
          <w:szCs w:val="22"/>
        </w:rPr>
      </w:pPr>
      <w:r>
        <w:rPr>
          <w:rFonts w:cs="Times New Roman" w:ascii="Times New Roman" w:hAnsi="Times New Roman"/>
          <w:sz w:val="22"/>
          <w:szCs w:val="22"/>
        </w:rPr>
        <w:t>Зная симптоматику типа сексуальной травмы у взрослого человека, можно значительно повысить эффективность поиска травмирующей ситуации, направляя воспоминания пациента к соответствующему периоду детства: «Только переживания детства дают объяснение чув</w:t>
        <w:softHyphen/>
        <w:t>ствительности к будущим травмам, и только раскрытием и приведени</w:t>
        <w:softHyphen/>
        <w:t>ем в сознание этих следов воспоминаний, обычно почти всегда поза</w:t>
        <w:softHyphen/>
        <w:t>бытых, мы получаем власть к устранению симптомов» [19, с. 232].</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ипы сексуальных травм по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Оральная травма (до 2-х лет), перенесенная в детстве, порождает у взрослых оральный характер: в зависимости от удовлетворения по</w:t>
        <w:softHyphen/>
        <w:t>требности в сосании в детском возрасте взрослый человек приобретает оптимистическую (весь мир — материнская грудь, весь мир создан служить ему) или пессимистическую установку [20].</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основных черт характера, у взрослых появляется много оральных привычек: еда. сосание, жевание, курение, кусание, облизывание губ или при</w:t>
        <w:softHyphen/>
        <w:t>чмокивание. Поздняя оральная стадия начинается с появлением зубов и вклю</w:t>
        <w:softHyphen/>
        <w:t>чает удовлетворение агрессивных инстинктов, выражающееся, например, в кусании груди матери. Травма, полученная в поздний период, делает взрослых склонными к сарказму, к сплетням, к привычке «набрасываться» на пищу [13. с. 21]. Фрейд пишет:«...Такие дети, становясь взрослыми, делаются люби</w:t>
        <w:softHyphen/>
        <w:t>телями поцелуев, имеют склонность к перверзным поцелуям или, будучи муж</w:t>
        <w:softHyphen/>
        <w:t>чинами, приобретают сильный мотив для пьянства и курения. Если к этому присоединяется вытеснение, то они будут ощущать отвращение к пище и страдать истерической рвотой» [20, с. 45].</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ная травма (с 2-4 лет), перенесенная в детстве, порождает у взрослых анальный характер: аккуратность, бережливость и упрям</w:t>
        <w:softHyphen/>
        <w:t>ство.</w:t>
      </w:r>
    </w:p>
    <w:p>
      <w:pPr>
        <w:pStyle w:val="Normal"/>
        <w:jc w:val="both"/>
        <w:rPr>
          <w:rFonts w:ascii="Times New Roman" w:hAnsi="Times New Roman" w:cs="Times New Roman"/>
          <w:sz w:val="22"/>
          <w:szCs w:val="22"/>
        </w:rPr>
      </w:pPr>
      <w:r>
        <w:rPr>
          <w:rFonts w:cs="Times New Roman" w:ascii="Times New Roman" w:hAnsi="Times New Roman"/>
          <w:sz w:val="22"/>
          <w:szCs w:val="22"/>
        </w:rPr>
        <w:t>Аккуратность толкуется как чрезмерные чистоплотность, любовь к поряд</w:t>
        <w:softHyphen/>
        <w:t>ку, добросовестность. Бережливость иногда превращается в скупость. Упрям</w:t>
        <w:softHyphen/>
        <w:t>ство — в упорство [20].</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2  Принцип активности                                     4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0905" cy="18484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9" r="-10" b="-19"/>
                    <a:stretch>
                      <a:fillRect/>
                    </a:stretch>
                  </pic:blipFill>
                  <pic:spPr bwMode="auto">
                    <a:xfrm>
                      <a:off x="0" y="0"/>
                      <a:ext cx="3430905" cy="18484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Фаллическая травма (с 3-5 лет), перенесенная в детстве, порождает у взрослых фаллический характер: нарцистизм, влечение к разгляды</w:t>
        <w:softHyphen/>
        <w:t>ванию. При подавлении этого влечения появляются: жестокость, са</w:t>
        <w:softHyphen/>
        <w:t>дизм [20].</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ю, описанную Сгефаном Цвейгом в его книге «Зигмунд Фрейд», можно отнести к ситуации возникновения у Жан-Жака Руссо фалл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травмы: «Его строгая и втайне обожаемая учительница часто и жестоко наказывала его розгами, но. к собственному своему изумлению, мальчик испытывал во время этого наказания, несмотря на боль, опре</w:t>
        <w:softHyphen/>
        <w:t>ть---------------------&gt;   деленное наслаждение. В промежут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Оральные травмы     \                                -                                                                •</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сумеречной стадии своего развития (столь [   А пильные травмы    )   великолепно   очерченной   Фрейдом)   он</w:t>
      </w:r>
    </w:p>
    <w:p>
      <w:pPr>
        <w:pStyle w:val="Normal"/>
        <w:jc w:val="both"/>
        <w:rPr>
          <w:rFonts w:ascii="Times New Roman" w:hAnsi="Times New Roman" w:cs="Times New Roman"/>
          <w:sz w:val="22"/>
          <w:szCs w:val="22"/>
        </w:rPr>
      </w:pPr>
      <w:r>
        <w:rPr>
          <w:rFonts w:cs="Times New Roman" w:ascii="Times New Roman" w:hAnsi="Times New Roman"/>
          <w:sz w:val="22"/>
          <w:szCs w:val="22"/>
        </w:rPr>
        <w:t>Г Фаллические трашы )   совершенно забываег об этом эпизоде, но</w:t>
      </w:r>
    </w:p>
    <w:p>
      <w:pPr>
        <w:pStyle w:val="Normal"/>
        <w:jc w:val="both"/>
        <w:rPr>
          <w:rFonts w:ascii="Times New Roman" w:hAnsi="Times New Roman" w:cs="Times New Roman"/>
          <w:sz w:val="22"/>
          <w:szCs w:val="22"/>
        </w:rPr>
      </w:pPr>
      <w:r>
        <w:rPr>
          <w:rFonts w:cs="Times New Roman" w:ascii="Times New Roman" w:hAnsi="Times New Roman"/>
          <w:sz w:val="22"/>
          <w:szCs w:val="22"/>
        </w:rPr>
        <w:t>-----------------------   его тело, его душа, его бессознательная</w:t>
      </w:r>
    </w:p>
    <w:p>
      <w:pPr>
        <w:pStyle w:val="Normal"/>
        <w:jc w:val="both"/>
        <w:rPr/>
      </w:pPr>
      <w:r>
        <w:rPr>
          <w:rFonts w:cs="Times New Roman" w:ascii="Times New Roman" w:hAnsi="Times New Roman"/>
          <w:sz w:val="22"/>
          <w:szCs w:val="22"/>
        </w:rPr>
        <w:t xml:space="preserve">РлС# </w:t>
      </w:r>
      <w:r>
        <w:rPr>
          <w:rFonts w:cs="Times New Roman" w:ascii="Times New Roman" w:hAnsi="Times New Roman"/>
          <w:sz w:val="22"/>
          <w:szCs w:val="22"/>
          <w:lang w:val="en-US"/>
        </w:rPr>
        <w:t>g</w:t>
      </w:r>
      <w:r>
        <w:rPr>
          <w:rFonts w:cs="Times New Roman" w:ascii="Times New Roman" w:hAnsi="Times New Roman"/>
          <w:sz w:val="22"/>
          <w:szCs w:val="22"/>
        </w:rPr>
        <w:t xml:space="preserve">                            сфера не в состоянии забыть этого пере-</w:t>
      </w:r>
    </w:p>
    <w:p>
      <w:pPr>
        <w:pStyle w:val="Normal"/>
        <w:jc w:val="both"/>
        <w:rPr>
          <w:rFonts w:ascii="Times New Roman" w:hAnsi="Times New Roman" w:cs="Times New Roman"/>
          <w:sz w:val="22"/>
          <w:szCs w:val="22"/>
        </w:rPr>
      </w:pPr>
      <w:r>
        <w:rPr>
          <w:rFonts w:cs="Times New Roman" w:ascii="Times New Roman" w:hAnsi="Times New Roman"/>
          <w:sz w:val="22"/>
          <w:szCs w:val="22"/>
        </w:rPr>
        <w:t>живания. И в дальнейшем, когда, достиг</w:t>
        <w:softHyphen/>
        <w:t>нув зрелости, он ищет удовлетворения в</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ом общении с женщинами, он всякий раз не в силах осуществить его физически. Для того, чтобы он мог соединиться с женщиной . необходимо, чтобы она воссоздала знаменитый эпизод с розгами; и вот Жан-Жаку Руссо приходится в продолжение всей жизни платиться за ранее, необычное и роко</w:t>
        <w:softHyphen/>
        <w:t>вое для него пробуждение полового чувства неизлечимым мазохизмом, кото</w:t>
        <w:softHyphen/>
        <w:t>рый вопреки его внутренним протестам толкает его все к той же. единственно ему доступной форме удовлетворения» [23, с. 71].</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тратегия поиска травмирующей сцены стала бо</w:t>
        <w:softHyphen/>
        <w:t>лее ясной, так как три типа сексуальных травм, согласно Фрейду, со</w:t>
        <w:softHyphen/>
        <w:t>ставляет большинство среди всех душевных травм, порождающих неврозы (Рис. 5),</w:t>
      </w:r>
    </w:p>
    <w:p>
      <w:pPr>
        <w:pStyle w:val="Normal"/>
        <w:jc w:val="both"/>
        <w:rPr>
          <w:rFonts w:ascii="Times New Roman" w:hAnsi="Times New Roman" w:cs="Times New Roman"/>
          <w:sz w:val="22"/>
          <w:szCs w:val="22"/>
        </w:rPr>
      </w:pPr>
      <w:r>
        <w:rPr>
          <w:rFonts w:cs="Times New Roman" w:ascii="Times New Roman" w:hAnsi="Times New Roman"/>
          <w:sz w:val="22"/>
          <w:szCs w:val="22"/>
        </w:rPr>
        <w:t>42. Какова стратегия исцеления по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 выявить методом психоанализа ситуацию травми</w:t>
        <w:softHyphen/>
        <w:t>рующего подавления влечений, (2) добиться осознания пациентом трав</w:t>
        <w:softHyphen/>
        <w:t>мирующей ситуации, (3) и вновь бурно, не сдерживаясь (излияние ду</w:t>
        <w:softHyphen/>
        <w:t>ши), пережить эту ситуацию при поддержке психоаналитика*</w:t>
      </w:r>
    </w:p>
    <w:p>
      <w:pPr>
        <w:pStyle w:val="Normal"/>
        <w:jc w:val="both"/>
        <w:rPr>
          <w:rFonts w:ascii="Times New Roman" w:hAnsi="Times New Roman" w:cs="Times New Roman"/>
          <w:sz w:val="22"/>
          <w:szCs w:val="22"/>
        </w:rPr>
      </w:pPr>
      <w:r>
        <w:rPr>
          <w:rFonts w:cs="Times New Roman" w:ascii="Times New Roman" w:hAnsi="Times New Roman"/>
          <w:sz w:val="22"/>
          <w:szCs w:val="22"/>
        </w:rPr>
        <w:t>О стратегии исцеления неврозов Фрейд пишет следующее: «Симптомы истерических больных определяются оставившей глубокое впечатление, но забытой сценой жизни (травмой). Основанная на этом терапия состоит в том, чтобы заставить пациента вспомнить и вос</w:t>
        <w:softHyphen/>
        <w:t>произвести эту сцену жизни в состоянии гипноза (катарсис)» [цит. по 7, с. 22].</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грубого подавления и стратегии исцеления Фрейд приводит следующи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те, что в этом зале и в этой аудитории &lt;...&gt; находится индивиду</w:t>
        <w:softHyphen/>
        <w:t>ум, который нарушает тишину и отвлекает мое внимание от предстоящей мне задачи своим смехом- болтовней и топотом ног, Я объявляю, что не могу при таких условиях читать лекцию, и вот из вашей среды выделяются несколько сильных мужчин и выставляют после кратковременной борьбы нарушителя порядка за дверь, &lt;«..&gt; Если вы переведете теперь наименования обоих мест (в</w:t>
      </w:r>
    </w:p>
    <w:p>
      <w:pPr>
        <w:pStyle w:val="Normal"/>
        <w:jc w:val="both"/>
        <w:rPr/>
      </w:pPr>
      <w:r>
        <w:rPr>
          <w:rFonts w:cs="Times New Roman" w:ascii="Times New Roman" w:hAnsi="Times New Roman"/>
          <w:sz w:val="22"/>
          <w:szCs w:val="22"/>
        </w:rPr>
        <w:t xml:space="preserve">44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1</w:t>
      </w:r>
      <w:r>
        <w:rPr>
          <w:rFonts w:cs="Times New Roman" w:ascii="Times New Roman" w:hAnsi="Times New Roman"/>
          <w:sz w:val="22"/>
          <w:szCs w:val="22"/>
          <w:lang w:val="en-US"/>
        </w:rPr>
        <w:t>HI</w:t>
      </w:r>
      <w:r>
        <w:rPr>
          <w:rFonts w:cs="Times New Roman" w:ascii="Times New Roman" w:hAnsi="Times New Roman"/>
          <w:sz w:val="22"/>
          <w:szCs w:val="22"/>
        </w:rPr>
        <w:t>4»</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MltllllMllllllllltllttlltltlltttMMtfl</w:t>
      </w:r>
      <w:r>
        <w:rPr>
          <w:rFonts w:cs="Times New Roman" w:ascii="Times New Roman" w:hAnsi="Times New Roman"/>
          <w:sz w:val="22"/>
          <w:szCs w:val="22"/>
        </w:rPr>
        <w:t>4</w:t>
      </w:r>
      <w:r>
        <w:rPr>
          <w:rFonts w:cs="Times New Roman" w:ascii="Times New Roman" w:hAnsi="Times New Roman"/>
          <w:sz w:val="22"/>
          <w:szCs w:val="22"/>
          <w:lang w:val="en-US"/>
        </w:rPr>
        <w:t>IMltIlM</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ltlttllMIIMllll</w:t>
      </w:r>
      <w:r>
        <w:rPr>
          <w:rFonts w:cs="Times New Roman" w:ascii="Times New Roman" w:hAnsi="Times New Roman"/>
          <w:sz w:val="22"/>
          <w:szCs w:val="22"/>
        </w:rPr>
        <w:t>&gt;.......</w:t>
      </w:r>
      <w:r>
        <w:rPr>
          <w:rFonts w:cs="Times New Roman" w:ascii="Times New Roman" w:hAnsi="Times New Roman"/>
          <w:sz w:val="22"/>
          <w:szCs w:val="22"/>
          <w:lang w:val="en-US"/>
        </w:rPr>
        <w:t>ttllllll</w:t>
      </w:r>
      <w:r>
        <w:rPr>
          <w:rFonts w:cs="Times New Roman" w:ascii="Times New Roman" w:hAnsi="Times New Roman"/>
          <w:sz w:val="22"/>
          <w:szCs w:val="22"/>
        </w:rPr>
        <w:t>......</w:t>
      </w:r>
      <w:r>
        <w:rPr>
          <w:rFonts w:cs="Times New Roman" w:ascii="Times New Roman" w:hAnsi="Times New Roman"/>
          <w:sz w:val="22"/>
          <w:szCs w:val="22"/>
          <w:lang w:val="en-US"/>
        </w:rPr>
        <w:t>t</w:t>
      </w:r>
    </w:p>
    <w:p>
      <w:pPr>
        <w:pStyle w:val="Normal"/>
        <w:jc w:val="both"/>
        <w:rPr/>
      </w:pPr>
      <w:r>
        <w:rPr>
          <w:rFonts w:cs="Times New Roman" w:ascii="Times New Roman" w:hAnsi="Times New Roman"/>
          <w:sz w:val="22"/>
          <w:szCs w:val="22"/>
        </w:rPr>
        <w:t>аудитории и за дверью) на язык психологии как сознательное и бессознатель</w:t>
        <w:softHyphen/>
        <w:t>ное, то вы будете иметь довольно верное изображение процесса вытеснения. &lt;...&gt; Подумайте о том. что удалением нарушителя и установлением стражи перед дверью еще дело может не кончиться. &lt;...&gt; Правда, его уже нет среди нас, мы отделались от его иронического смеха, от его замечаний вполголоса, но в известном отношении вытеснение осталось без результата, так как он производит за дверьми невыносимый скандал, и его крики, и его стук кулака</w:t>
        <w:softHyphen/>
        <w:t>ми в дверь еще больше мешают моей лекции, чем его прежнее неприличное поведение. При таких обстоятельствах мы с радостью должны приветство</w:t>
        <w:softHyphen/>
        <w:t xml:space="preserve">вать, если наш уважаемый президент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Hall</w:t>
      </w:r>
      <w:r>
        <w:rPr>
          <w:rFonts w:cs="Times New Roman" w:ascii="Times New Roman" w:hAnsi="Times New Roman"/>
          <w:sz w:val="22"/>
          <w:szCs w:val="22"/>
        </w:rPr>
        <w:t xml:space="preserve"> возьмет на себя роль посредника и восстановителя мира. Он поговорит с необузданным парнем и обратится к нам с предложением вновь впустить его, причем он дает слово, что последний будет вести себя лучше. Полагаясь на авторитет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HalFa</w:t>
      </w:r>
      <w:r>
        <w:rPr>
          <w:rFonts w:cs="Times New Roman" w:ascii="Times New Roman" w:hAnsi="Times New Roman"/>
          <w:sz w:val="22"/>
          <w:szCs w:val="22"/>
        </w:rPr>
        <w:t>, мы решаемся прекратить вытеснение, и вот снова наступает мир и тишина. Это и на самом деле вполне подходящее представление о той задаче, которая выпа</w:t>
        <w:softHyphen/>
        <w:t>дает на долю врача при психоаналитической терапии неврозов» [19, с. 221].</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римере наиболее выразительно представлена суть принци</w:t>
        <w:softHyphen/>
        <w:t>па активности в контексте трактовки возникновения неврозов и стра</w:t>
        <w:softHyphen/>
        <w:t>тегии их исцеления. Она состоит в том, что к неосознаваемым душев</w:t>
        <w:softHyphen/>
        <w:t>ным элементам следует относиться как к живым Существам. Грубо вытесненная из сознания травмирующая сцена становится подобна затравленному зверьку, который из глубин бессознательного все рав</w:t>
        <w:softHyphen/>
        <w:t>но не дает покоя душевному миру человека. Стратегия исцеления, как того требует принцип активности, заключается в том, чтобы с этим затравленным зверьком вести переговоры при посредничестве врача. Только такая стратегия, согласно 3. Фрейду, может дать исцеление от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соответствии с принципом активности возникно</w:t>
        <w:softHyphen/>
        <w:t>вение невроза трактуется как нарушение правила «живого» отноше</w:t>
        <w:softHyphen/>
        <w:t>ния к Силам «бессознательного», в результате чего нарушится адек</w:t>
        <w:softHyphen/>
        <w:t>ватное управление неосознаваемыми инстинктами человека, а страте</w:t>
        <w:softHyphen/>
        <w:t>гия исцеления строится как поиск затравленного «зверька» (инстинкта), чтобы его «выслушать» (катарсис) и договор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в патологическом аспекте рассмотрения, вы</w:t>
        <w:softHyphen/>
        <w:t>ступает не только как методологический принцип причинного анали</w:t>
        <w:softHyphen/>
        <w:t>за психических явлений: в этом случае принцип активности получает значимость первого закона душевного мира, нарушение которого влечет за собой соответствующий тип невроза по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Грубо подавлять биологические Силы — вредно для организ</w:t>
        <w:softHyphen/>
        <w:t>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4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длер А. Индивидуальная психология // История зарубежной психологии. Тексты. М., Изд-во МГУ, 1986.</w:t>
      </w:r>
    </w:p>
    <w:p>
      <w:pPr>
        <w:pStyle w:val="Normal"/>
        <w:jc w:val="both"/>
        <w:rPr>
          <w:rFonts w:ascii="Times New Roman" w:hAnsi="Times New Roman" w:cs="Times New Roman"/>
          <w:sz w:val="22"/>
          <w:szCs w:val="22"/>
        </w:rPr>
      </w:pPr>
      <w:r>
        <w:rPr>
          <w:rFonts w:cs="Times New Roman" w:ascii="Times New Roman" w:hAnsi="Times New Roman"/>
          <w:sz w:val="22"/>
          <w:szCs w:val="22"/>
        </w:rPr>
        <w:t>2.    Анохин П.К.  Очерки по физиологии функциональных систем. М., Медицина, 1975.</w:t>
      </w:r>
    </w:p>
    <w:p>
      <w:pPr>
        <w:pStyle w:val="Normal"/>
        <w:jc w:val="both"/>
        <w:rPr>
          <w:rFonts w:ascii="Times New Roman" w:hAnsi="Times New Roman" w:cs="Times New Roman"/>
          <w:sz w:val="22"/>
          <w:szCs w:val="22"/>
        </w:rPr>
      </w:pPr>
      <w:r>
        <w:rPr>
          <w:rFonts w:cs="Times New Roman" w:ascii="Times New Roman" w:hAnsi="Times New Roman"/>
          <w:sz w:val="22"/>
          <w:szCs w:val="22"/>
        </w:rPr>
        <w:t>3.    Бернштейн Н.А. На путях к биологии активности // Вопросы философии, №10, 1965.</w:t>
      </w:r>
    </w:p>
    <w:p>
      <w:pPr>
        <w:pStyle w:val="Normal"/>
        <w:jc w:val="both"/>
        <w:rPr>
          <w:rFonts w:ascii="Times New Roman" w:hAnsi="Times New Roman" w:cs="Times New Roman"/>
          <w:sz w:val="22"/>
          <w:szCs w:val="22"/>
        </w:rPr>
      </w:pPr>
      <w:r>
        <w:rPr>
          <w:rFonts w:cs="Times New Roman" w:ascii="Times New Roman" w:hAnsi="Times New Roman"/>
          <w:sz w:val="22"/>
          <w:szCs w:val="22"/>
        </w:rPr>
        <w:t>4.    Бернштейн Н.А. Очерки по физиологии движений и физиоло</w:t>
        <w:softHyphen/>
        <w:t>гии активности. М., 1966.</w:t>
      </w:r>
    </w:p>
    <w:p>
      <w:pPr>
        <w:pStyle w:val="Normal"/>
        <w:jc w:val="both"/>
        <w:rPr>
          <w:rFonts w:ascii="Times New Roman" w:hAnsi="Times New Roman" w:cs="Times New Roman"/>
          <w:sz w:val="22"/>
          <w:szCs w:val="22"/>
        </w:rPr>
      </w:pPr>
      <w:r>
        <w:rPr>
          <w:rFonts w:cs="Times New Roman" w:ascii="Times New Roman" w:hAnsi="Times New Roman"/>
          <w:sz w:val="22"/>
          <w:szCs w:val="22"/>
        </w:rPr>
        <w:t>5.   Дубровский Д. И. Психические явления и мозг. М., Наука, 1971.</w:t>
      </w:r>
    </w:p>
    <w:p>
      <w:pPr>
        <w:pStyle w:val="Normal"/>
        <w:jc w:val="both"/>
        <w:rPr>
          <w:rFonts w:ascii="Times New Roman" w:hAnsi="Times New Roman" w:cs="Times New Roman"/>
          <w:sz w:val="22"/>
          <w:szCs w:val="22"/>
        </w:rPr>
      </w:pPr>
      <w:r>
        <w:rPr>
          <w:rFonts w:cs="Times New Roman" w:ascii="Times New Roman" w:hAnsi="Times New Roman"/>
          <w:sz w:val="22"/>
          <w:szCs w:val="22"/>
        </w:rPr>
        <w:t>6.    Зейгарник Б.В. Теории личности в зарубежной психологии. М., Изд-во МГУ, 1982.</w:t>
      </w:r>
    </w:p>
    <w:p>
      <w:pPr>
        <w:pStyle w:val="Normal"/>
        <w:jc w:val="both"/>
        <w:rPr/>
      </w:pPr>
      <w:r>
        <w:rPr>
          <w:rFonts w:cs="Times New Roman" w:ascii="Times New Roman" w:hAnsi="Times New Roman"/>
          <w:sz w:val="22"/>
          <w:szCs w:val="22"/>
        </w:rPr>
        <w:t xml:space="preserve">7.    Кондратенко В. Т., Донской Д.И. Общая психотерапия. Минск, Навука </w:t>
      </w:r>
      <w:r>
        <w:rPr>
          <w:rFonts w:cs="Times New Roman" w:ascii="Times New Roman" w:hAnsi="Times New Roman"/>
          <w:sz w:val="22"/>
          <w:szCs w:val="22"/>
          <w:lang w:val="en-US"/>
        </w:rPr>
        <w:t>i</w:t>
      </w:r>
      <w:r>
        <w:rPr>
          <w:rFonts w:cs="Times New Roman" w:ascii="Times New Roman" w:hAnsi="Times New Roman"/>
          <w:sz w:val="22"/>
          <w:szCs w:val="22"/>
        </w:rPr>
        <w:t xml:space="preserve"> тэхнша, 1993.</w:t>
      </w:r>
    </w:p>
    <w:p>
      <w:pPr>
        <w:pStyle w:val="Normal"/>
        <w:jc w:val="both"/>
        <w:rPr>
          <w:rFonts w:ascii="Times New Roman" w:hAnsi="Times New Roman" w:cs="Times New Roman"/>
          <w:sz w:val="22"/>
          <w:szCs w:val="22"/>
        </w:rPr>
      </w:pPr>
      <w:r>
        <w:rPr>
          <w:rFonts w:cs="Times New Roman" w:ascii="Times New Roman" w:hAnsi="Times New Roman"/>
          <w:sz w:val="22"/>
          <w:szCs w:val="22"/>
        </w:rPr>
        <w:t>8.    Лейбниц Г. Сочинения в 4-х томах. М., Мысль, 1982.</w:t>
      </w:r>
    </w:p>
    <w:p>
      <w:pPr>
        <w:pStyle w:val="Normal"/>
        <w:jc w:val="both"/>
        <w:rPr/>
      </w:pPr>
      <w:r>
        <w:rPr>
          <w:rFonts w:cs="Times New Roman" w:ascii="Times New Roman" w:hAnsi="Times New Roman"/>
          <w:sz w:val="22"/>
          <w:szCs w:val="22"/>
        </w:rPr>
        <w:t xml:space="preserve">9.    Павлов И.П. Полное собрание сочинений. Изд. 2, т. </w:t>
      </w:r>
      <w:r>
        <w:rPr>
          <w:rFonts w:cs="Times New Roman" w:ascii="Times New Roman" w:hAnsi="Times New Roman"/>
          <w:sz w:val="22"/>
          <w:szCs w:val="22"/>
          <w:lang w:val="en-US"/>
        </w:rPr>
        <w:t>IV</w:t>
      </w:r>
      <w:r>
        <w:rPr>
          <w:rFonts w:cs="Times New Roman" w:ascii="Times New Roman" w:hAnsi="Times New Roman"/>
          <w:sz w:val="22"/>
          <w:szCs w:val="22"/>
        </w:rPr>
        <w:t>, М.-Л., 1951.</w:t>
      </w:r>
    </w:p>
    <w:p>
      <w:pPr>
        <w:pStyle w:val="Normal"/>
        <w:jc w:val="both"/>
        <w:rPr>
          <w:rFonts w:ascii="Times New Roman" w:hAnsi="Times New Roman" w:cs="Times New Roman"/>
          <w:sz w:val="22"/>
          <w:szCs w:val="22"/>
        </w:rPr>
      </w:pPr>
      <w:r>
        <w:rPr>
          <w:rFonts w:cs="Times New Roman" w:ascii="Times New Roman" w:hAnsi="Times New Roman"/>
          <w:sz w:val="22"/>
          <w:szCs w:val="22"/>
        </w:rPr>
        <w:t>10.  Психология. Словарь.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11.  Рузавин Г.И. Синергетика и принцип самодвижения материи. Вопросы философии, №8, 1984.</w:t>
      </w:r>
    </w:p>
    <w:p>
      <w:pPr>
        <w:pStyle w:val="Normal"/>
        <w:jc w:val="both"/>
        <w:rPr>
          <w:rFonts w:ascii="Times New Roman" w:hAnsi="Times New Roman" w:cs="Times New Roman"/>
          <w:sz w:val="22"/>
          <w:szCs w:val="22"/>
        </w:rPr>
      </w:pPr>
      <w:r>
        <w:rPr>
          <w:rFonts w:cs="Times New Roman" w:ascii="Times New Roman" w:hAnsi="Times New Roman"/>
          <w:sz w:val="22"/>
          <w:szCs w:val="22"/>
        </w:rPr>
        <w:t>12.  Тейяр де Шарден 77. Феномен человека. М., Наука, 1965.</w:t>
      </w:r>
    </w:p>
    <w:p>
      <w:pPr>
        <w:pStyle w:val="Normal"/>
        <w:jc w:val="both"/>
        <w:rPr>
          <w:rFonts w:ascii="Times New Roman" w:hAnsi="Times New Roman" w:cs="Times New Roman"/>
          <w:sz w:val="22"/>
          <w:szCs w:val="22"/>
        </w:rPr>
      </w:pPr>
      <w:r>
        <w:rPr>
          <w:rFonts w:cs="Times New Roman" w:ascii="Times New Roman" w:hAnsi="Times New Roman"/>
          <w:sz w:val="22"/>
          <w:szCs w:val="22"/>
        </w:rPr>
        <w:t>13.  ФейдименДж., Фрейгер Р.  Личность и личностный рост.  М., 1994.</w:t>
      </w:r>
    </w:p>
    <w:p>
      <w:pPr>
        <w:pStyle w:val="Normal"/>
        <w:jc w:val="both"/>
        <w:rPr>
          <w:rFonts w:ascii="Times New Roman" w:hAnsi="Times New Roman" w:cs="Times New Roman"/>
          <w:sz w:val="22"/>
          <w:szCs w:val="22"/>
        </w:rPr>
      </w:pPr>
      <w:r>
        <w:rPr>
          <w:rFonts w:cs="Times New Roman" w:ascii="Times New Roman" w:hAnsi="Times New Roman"/>
          <w:sz w:val="22"/>
          <w:szCs w:val="22"/>
        </w:rPr>
        <w:t>14.  Философский словарь. М., Политиздат, 1991.</w:t>
      </w:r>
    </w:p>
    <w:p>
      <w:pPr>
        <w:pStyle w:val="Normal"/>
        <w:jc w:val="both"/>
        <w:rPr>
          <w:rFonts w:ascii="Times New Roman" w:hAnsi="Times New Roman" w:cs="Times New Roman"/>
          <w:sz w:val="22"/>
          <w:szCs w:val="22"/>
        </w:rPr>
      </w:pPr>
      <w:r>
        <w:rPr>
          <w:rFonts w:cs="Times New Roman" w:ascii="Times New Roman" w:hAnsi="Times New Roman"/>
          <w:sz w:val="22"/>
          <w:szCs w:val="22"/>
        </w:rPr>
        <w:t>15.  Фрейд 3.   Автобиография //  По  ту  сторону принципа  удо</w:t>
        <w:softHyphen/>
        <w:t>вольствия. М., Прогресс, 1992, с. 91-148.</w:t>
      </w:r>
    </w:p>
    <w:p>
      <w:pPr>
        <w:pStyle w:val="Normal"/>
        <w:jc w:val="both"/>
        <w:rPr>
          <w:rFonts w:ascii="Times New Roman" w:hAnsi="Times New Roman" w:cs="Times New Roman"/>
          <w:sz w:val="22"/>
          <w:szCs w:val="22"/>
        </w:rPr>
      </w:pPr>
      <w:r>
        <w:rPr>
          <w:rFonts w:cs="Times New Roman" w:ascii="Times New Roman" w:hAnsi="Times New Roman"/>
          <w:sz w:val="22"/>
          <w:szCs w:val="22"/>
        </w:rPr>
        <w:t>16.  Фрейд А. Введение в детский псих о анализ. М., 1991.</w:t>
      </w:r>
    </w:p>
    <w:p>
      <w:pPr>
        <w:pStyle w:val="Normal"/>
        <w:jc w:val="both"/>
        <w:rPr>
          <w:rFonts w:ascii="Times New Roman" w:hAnsi="Times New Roman" w:cs="Times New Roman"/>
          <w:sz w:val="22"/>
          <w:szCs w:val="22"/>
        </w:rPr>
      </w:pPr>
      <w:r>
        <w:rPr>
          <w:rFonts w:cs="Times New Roman" w:ascii="Times New Roman" w:hAnsi="Times New Roman"/>
          <w:sz w:val="22"/>
          <w:szCs w:val="22"/>
        </w:rPr>
        <w:t>17.  Фрейд 3. Введение в психоанализ. Лекции. М., Наука, 1991.</w:t>
      </w:r>
    </w:p>
    <w:p>
      <w:pPr>
        <w:pStyle w:val="Normal"/>
        <w:jc w:val="both"/>
        <w:rPr>
          <w:rFonts w:ascii="Times New Roman" w:hAnsi="Times New Roman" w:cs="Times New Roman"/>
          <w:sz w:val="22"/>
          <w:szCs w:val="22"/>
        </w:rPr>
      </w:pPr>
      <w:r>
        <w:rPr>
          <w:rFonts w:cs="Times New Roman" w:ascii="Times New Roman" w:hAnsi="Times New Roman"/>
          <w:sz w:val="22"/>
          <w:szCs w:val="22"/>
        </w:rPr>
        <w:t>18.  Фрейд 3. Леонардо да Винчи. Рига, 1990.</w:t>
      </w:r>
    </w:p>
    <w:p>
      <w:pPr>
        <w:pStyle w:val="Normal"/>
        <w:jc w:val="both"/>
        <w:rPr>
          <w:rFonts w:ascii="Times New Roman" w:hAnsi="Times New Roman" w:cs="Times New Roman"/>
          <w:sz w:val="22"/>
          <w:szCs w:val="22"/>
        </w:rPr>
      </w:pPr>
      <w:r>
        <w:rPr>
          <w:rFonts w:cs="Times New Roman" w:ascii="Times New Roman" w:hAnsi="Times New Roman"/>
          <w:sz w:val="22"/>
          <w:szCs w:val="22"/>
        </w:rPr>
        <w:t>19.  Фрейд 3. О психоанализе. Пять лекций // История психологии. М., Изд-во МГУ, 1992, с. 207-243.</w:t>
      </w:r>
    </w:p>
    <w:p>
      <w:pPr>
        <w:pStyle w:val="Normal"/>
        <w:jc w:val="both"/>
        <w:rPr>
          <w:rFonts w:ascii="Times New Roman" w:hAnsi="Times New Roman" w:cs="Times New Roman"/>
          <w:sz w:val="22"/>
          <w:szCs w:val="22"/>
        </w:rPr>
      </w:pPr>
      <w:r>
        <w:rPr>
          <w:rFonts w:cs="Times New Roman" w:ascii="Times New Roman" w:hAnsi="Times New Roman"/>
          <w:sz w:val="22"/>
          <w:szCs w:val="22"/>
        </w:rPr>
        <w:t>20.  Фрейд 3. Психология сексуальности. Минск, Прамеб, 1993.</w:t>
      </w:r>
    </w:p>
    <w:p>
      <w:pPr>
        <w:pStyle w:val="Normal"/>
        <w:jc w:val="both"/>
        <w:rPr>
          <w:rFonts w:ascii="Times New Roman" w:hAnsi="Times New Roman" w:cs="Times New Roman"/>
          <w:sz w:val="22"/>
          <w:szCs w:val="22"/>
        </w:rPr>
      </w:pPr>
      <w:r>
        <w:rPr>
          <w:rFonts w:cs="Times New Roman" w:ascii="Times New Roman" w:hAnsi="Times New Roman"/>
          <w:sz w:val="22"/>
          <w:szCs w:val="22"/>
        </w:rPr>
        <w:t>21.  Фрейд 3. Сновидения. Алма-Ата, Наука, 1990.</w:t>
      </w:r>
    </w:p>
    <w:p>
      <w:pPr>
        <w:pStyle w:val="Normal"/>
        <w:jc w:val="both"/>
        <w:rPr>
          <w:rFonts w:ascii="Times New Roman" w:hAnsi="Times New Roman" w:cs="Times New Roman"/>
          <w:sz w:val="22"/>
          <w:szCs w:val="22"/>
        </w:rPr>
      </w:pPr>
      <w:r>
        <w:rPr>
          <w:rFonts w:cs="Times New Roman" w:ascii="Times New Roman" w:hAnsi="Times New Roman"/>
          <w:sz w:val="22"/>
          <w:szCs w:val="22"/>
        </w:rPr>
        <w:t>22.  Фрейд 3. Я и Оно. // История психологии. М., Изд-во МГУ, 1992, с. 243-270.</w:t>
      </w:r>
    </w:p>
    <w:p>
      <w:pPr>
        <w:pStyle w:val="Normal"/>
        <w:jc w:val="both"/>
        <w:rPr>
          <w:rFonts w:ascii="Times New Roman" w:hAnsi="Times New Roman" w:cs="Times New Roman"/>
          <w:sz w:val="22"/>
          <w:szCs w:val="22"/>
        </w:rPr>
      </w:pPr>
      <w:r>
        <w:rPr>
          <w:rFonts w:cs="Times New Roman" w:ascii="Times New Roman" w:hAnsi="Times New Roman"/>
          <w:sz w:val="22"/>
          <w:szCs w:val="22"/>
        </w:rPr>
        <w:t>23.  Цвейг С.   Зигмунд  Фрейд //  По  ту  сторону принципа  удо</w:t>
        <w:softHyphen/>
        <w:t>вольствия. М., Прогресс, 1992, с. 3-90.</w:t>
      </w:r>
    </w:p>
    <w:p>
      <w:pPr>
        <w:pStyle w:val="Normal"/>
        <w:jc w:val="both"/>
        <w:rPr>
          <w:rFonts w:ascii="Times New Roman" w:hAnsi="Times New Roman" w:cs="Times New Roman"/>
          <w:sz w:val="22"/>
          <w:szCs w:val="22"/>
        </w:rPr>
      </w:pPr>
      <w:r>
        <w:rPr>
          <w:rFonts w:cs="Times New Roman" w:ascii="Times New Roman" w:hAnsi="Times New Roman"/>
          <w:sz w:val="22"/>
          <w:szCs w:val="22"/>
        </w:rPr>
        <w:t>24.  Швырков В.Б. Введение в объективную психологию. М., Изд-во ИП РАН, 199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25.  Швырков В Б.       Основные      этапы      развития      системно -эволюционного подхода в психофизиологии // Психологиче</w:t>
        <w:softHyphen/>
        <w:t>ский журнал, №3, 1993.</w:t>
      </w:r>
    </w:p>
    <w:p>
      <w:pPr>
        <w:pStyle w:val="Normal"/>
        <w:jc w:val="both"/>
        <w:rPr>
          <w:rFonts w:ascii="Times New Roman" w:hAnsi="Times New Roman" w:cs="Times New Roman"/>
          <w:sz w:val="22"/>
          <w:szCs w:val="22"/>
        </w:rPr>
      </w:pPr>
      <w:r>
        <w:rPr>
          <w:rFonts w:cs="Times New Roman" w:ascii="Times New Roman" w:hAnsi="Times New Roman"/>
          <w:sz w:val="22"/>
          <w:szCs w:val="22"/>
        </w:rPr>
        <w:t>26.  Швыркое В.Б. Теория функциональных систем в физиологии // Теория функциональных систем в физиологии и психологии.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27.  Юнг К. Проблемы души нашего времени. М., Прогресс, 199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66775" cy="873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 t="-31" r="-31" b="-31"/>
                    <a:stretch>
                      <a:fillRect/>
                    </a:stretch>
                  </pic:blipFill>
                  <pic:spPr bwMode="auto">
                    <a:xfrm>
                      <a:off x="0" y="0"/>
                      <a:ext cx="866775" cy="873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будущего» над «прошлым» в трактовке причинности душев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требует поиска целевой причинности душев</w:t>
        <w:softHyphen/>
        <w:t>ных явлений, а «прошлое» играет роль лишь предусловий, более способ</w:t>
        <w:softHyphen/>
        <w:t>ствующих формированию одних Целей и усыплению дру</w:t>
        <w:softHyphen/>
        <w:t>ги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явления должны рассматриваться с точ</w:t>
        <w:softHyphen/>
        <w:t>ки зрения стремления к пробуждению эеолюционно моло</w:t>
        <w:softHyphen/>
        <w:t>дых Сил и усыпления Сил эеолюционно старых. Поэтому причину психических явлений следует искать в меньшей степени в «прошлом», то есть рассматривать их с точ</w:t>
        <w:softHyphen/>
        <w:t>ки зрения предшествующего развития (например, почему такой сон приснился мне?), и в большей степени — в «будущем», то есть причину развития искать в «будущем» (например, для чего такой сон приснился мне?)</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 образуют действующие из «бессознательного» Силы «прошлого» и Силы «будущего», при этом Силы «будущего» должны иметь приоритет над Силами «прошлого», согласно принципу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ринципа саморазвития «Ядро» душевного мира составляют не «старые» животные Силы (по Фрейду «Ид»), а эволюционно новые духовные Силы, имена которым: Вера Честь Польза Любовь Красота. Истина. Спра</w:t>
        <w:softHyphen/>
        <w:t>ведливость. Именно эти Силы подавляются биологическими инстинктами, если последние чрезмерно освобождать, как это рекомендовал Фрейд. С дру</w:t>
        <w:softHyphen/>
        <w:t>гой стороны, духовные Силы также не должны подавлять Силы животные, а одухотворять их.</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ый подход принципа саморазвития предполагает от</w:t>
        <w:softHyphen/>
        <w:t>носить к «прошлому» животные Силы, а к «будущему» — Силы ду</w:t>
        <w:softHyphen/>
        <w:t>ховны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рошлого» и «будущего»9 «Прошлого» — потому, что животные инстинкты (например, Либидо или Агрессия) уже пробуждались из «бессознательного» и в явном виде уже обеспечивали эволюционное выжива</w:t>
        <w:softHyphen/>
        <w:t>ние видов. «Будущего» — потому, что духовные Силы, являясь самостоятель</w:t>
        <w:softHyphen/>
        <w:t>ными (а не сублимацией животных инстинктов, как считал Фрейд) духовными Силами сферы «бессознательного», еще не играли явной рота в борьбе за выживание видов, но им предстоит в «будущем» сыграть ведущую роль в эволюции живого, даже вопреки логике вы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в качестве главной Силы, образующей индивидуальность человека, рассматривал духовную Силу — «Личностный идеал», дей</w:t>
        <w:softHyphen/>
        <w:t>ствующую как некая эволюционно новая неосознаваемая Цель, из Духовной сферы «бессознательного». Согласно принципу саморазви</w:t>
        <w:softHyphen/>
        <w:t>тия, именно духовные Силы должны составлять «Ядро» индивидуаль-</w:t>
      </w:r>
    </w:p>
    <w:p>
      <w:pPr>
        <w:pStyle w:val="Normal"/>
        <w:jc w:val="both"/>
        <w:rPr/>
      </w:pPr>
      <w:r>
        <w:rPr>
          <w:rFonts w:cs="Times New Roman" w:ascii="Times New Roman" w:hAnsi="Times New Roman"/>
          <w:sz w:val="22"/>
          <w:szCs w:val="22"/>
        </w:rPr>
        <w:t xml:space="preserve">48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и обеспечивать цельность (направленность в «будущее») душев</w:t>
        <w:softHyphen/>
        <w:t>ного ми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лекции — понять принцип саморазвития как второй закон душевного мира, требующий рассматривать все его элементы как жи</w:t>
        <w:softHyphen/>
        <w:t>вые и целеустремленные С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возникновение неврозов и стратегия их ис</w:t>
        <w:softHyphen/>
        <w:t>целения в трактовке А. Адлера.</w:t>
      </w:r>
    </w:p>
    <w:p>
      <w:pPr>
        <w:pStyle w:val="Normal"/>
        <w:jc w:val="both"/>
        <w:rPr>
          <w:rFonts w:ascii="Times New Roman" w:hAnsi="Times New Roman" w:cs="Times New Roman"/>
          <w:sz w:val="22"/>
          <w:szCs w:val="22"/>
        </w:rPr>
      </w:pPr>
      <w:r>
        <w:rPr>
          <w:rFonts w:cs="Times New Roman" w:ascii="Times New Roman" w:hAnsi="Times New Roman"/>
          <w:sz w:val="22"/>
          <w:szCs w:val="22"/>
        </w:rPr>
        <w:t>1. Философский аспект.</w:t>
      </w:r>
    </w:p>
    <w:p>
      <w:pPr>
        <w:pStyle w:val="Normal"/>
        <w:jc w:val="both"/>
        <w:rPr/>
      </w:pPr>
      <w:r>
        <w:rPr>
          <w:rFonts w:cs="Times New Roman" w:ascii="Times New Roman" w:hAnsi="Times New Roman"/>
          <w:sz w:val="22"/>
          <w:szCs w:val="22"/>
        </w:rPr>
        <w:t xml:space="preserve">Телеология имманентная (греч. </w:t>
      </w:r>
      <w:r>
        <w:rPr>
          <w:rFonts w:cs="Times New Roman" w:ascii="Times New Roman" w:hAnsi="Times New Roman"/>
          <w:sz w:val="22"/>
          <w:szCs w:val="22"/>
          <w:lang w:val="en-US"/>
        </w:rPr>
        <w:t>teleos</w:t>
      </w:r>
      <w:r>
        <w:rPr>
          <w:rFonts w:cs="Times New Roman" w:ascii="Times New Roman" w:hAnsi="Times New Roman"/>
          <w:sz w:val="22"/>
          <w:szCs w:val="22"/>
        </w:rPr>
        <w:t xml:space="preserve">—цель, </w:t>
      </w:r>
      <w:r>
        <w:rPr>
          <w:rFonts w:cs="Times New Roman" w:ascii="Times New Roman" w:hAnsi="Times New Roman"/>
          <w:sz w:val="22"/>
          <w:szCs w:val="22"/>
          <w:lang w:val="en-US"/>
        </w:rPr>
        <w:t>logos</w:t>
      </w:r>
      <w:r>
        <w:rPr>
          <w:rFonts w:cs="Times New Roman" w:ascii="Times New Roman" w:hAnsi="Times New Roman"/>
          <w:sz w:val="22"/>
          <w:szCs w:val="22"/>
        </w:rPr>
        <w:t xml:space="preserve">—учение, </w:t>
      </w:r>
      <w:r>
        <w:rPr>
          <w:rFonts w:cs="Times New Roman" w:ascii="Times New Roman" w:hAnsi="Times New Roman"/>
          <w:sz w:val="22"/>
          <w:szCs w:val="22"/>
          <w:lang w:val="en-US"/>
        </w:rPr>
        <w:t>immanens</w:t>
      </w:r>
      <w:r>
        <w:rPr>
          <w:rFonts w:cs="Times New Roman" w:ascii="Times New Roman" w:hAnsi="Times New Roman"/>
          <w:sz w:val="22"/>
          <w:szCs w:val="22"/>
        </w:rPr>
        <w:t xml:space="preserve"> — внутренний) — учение о внутреннем целеполагании (Аристотель, Лейбниц). Каждый предмет природы имеет внутреннюю</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ую цель, целевую причину, которая есть источник движения от низших форм к высшим [12, с. 451].</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детерминизм [7, с. 97], Аристотель [7, с. 25], Тейяр де Шарден [12, с. 450].</w:t>
      </w:r>
    </w:p>
    <w:p>
      <w:pPr>
        <w:pStyle w:val="Normal"/>
        <w:jc w:val="both"/>
        <w:rPr>
          <w:rFonts w:ascii="Times New Roman" w:hAnsi="Times New Roman" w:cs="Times New Roman"/>
          <w:sz w:val="22"/>
          <w:szCs w:val="22"/>
        </w:rPr>
      </w:pPr>
      <w:r>
        <w:rPr>
          <w:rFonts w:cs="Times New Roman" w:ascii="Times New Roman" w:hAnsi="Times New Roman"/>
          <w:sz w:val="22"/>
          <w:szCs w:val="22"/>
        </w:rPr>
        <w:t>1.1. Вселенная является целеустремлен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философской мысли существует два основных подхода к раскрытию причин явлений во временном аспекте — это каузальный и телеологический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узальный (исторический, генетический) подход начинается с вопроса — почему? Причины явлений ищут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каузального подхода Вселенная стремится от более организованного состояния к менее организованному и, в итоге, к Хаосу или тепловой смерти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 1.а изображен пояснительный образ каузального подхода: два ша</w:t>
        <w:softHyphen/>
        <w:t>рика, выпущенные из двух П)шек почти из одного места, преодолев препят</w:t>
        <w:softHyphen/>
        <w:t>ствия, в итоге разлетелись на большое расстояние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Эта аналогия поясняет, что при каузальном подходе малое изменение в ис</w:t>
        <w:softHyphen/>
        <w:t>ходных условиях радикально изменило бы эволюцию Вселенной. Об эгом. например, написан рассказ Р. Брэдбери «И грянул гром». В рассказе герой попал в прошлое, на 60 миллионов лет назад, и раздавил гам бабочку. Эю ничтожное событие (не для бабочки) изменило ход истории. Здесь, как и в случае с шариками, малое изменение в исходных условиях радикально меняет траекторию эволюции — это и есть кауз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В философии каузальный подход называется еще лапласовский де</w:t>
        <w:softHyphen/>
        <w:t>терминизм [12, с. 113].</w:t>
      </w:r>
    </w:p>
    <w:p>
      <w:pPr>
        <w:pStyle w:val="Normal"/>
        <w:jc w:val="both"/>
        <w:rPr>
          <w:rFonts w:ascii="Times New Roman" w:hAnsi="Times New Roman" w:cs="Times New Roman"/>
          <w:sz w:val="22"/>
          <w:szCs w:val="22"/>
        </w:rPr>
      </w:pPr>
      <w:r>
        <w:rPr>
          <w:rFonts w:cs="Times New Roman" w:ascii="Times New Roman" w:hAnsi="Times New Roman"/>
          <w:sz w:val="22"/>
          <w:szCs w:val="22"/>
        </w:rPr>
        <w:t>Лапласовский детерминизм предполагает, что. если известно в исходный момент времени значение координат и импульсов всех частиц во всей Вселен</w:t>
        <w:softHyphen/>
        <w:t>ной, то можно однозначно и с высокой точностью определить состояние Все</w:t>
        <w:softHyphen/>
        <w:t>ленной в любой прошедший или будущий момент времени (см. «детерминизм и индетерминизм» [12. с. 113]).</w:t>
      </w:r>
    </w:p>
    <w:p>
      <w:pPr>
        <w:pStyle w:val="Normal"/>
        <w:jc w:val="both"/>
        <w:rPr/>
      </w:pPr>
      <w:r>
        <w:rPr>
          <w:rFonts w:cs="Times New Roman" w:ascii="Times New Roman" w:hAnsi="Times New Roman"/>
          <w:sz w:val="22"/>
          <w:szCs w:val="22"/>
        </w:rPr>
        <w:t xml:space="preserve">Каузальному подходу также сродни фатализм (лат. </w:t>
      </w:r>
      <w:r>
        <w:rPr>
          <w:rFonts w:cs="Times New Roman" w:ascii="Times New Roman" w:hAnsi="Times New Roman"/>
          <w:sz w:val="22"/>
          <w:szCs w:val="22"/>
          <w:lang w:val="en-US"/>
        </w:rPr>
        <w:t>fatalis</w:t>
      </w:r>
      <w:r>
        <w:rPr>
          <w:rFonts w:cs="Times New Roman" w:ascii="Times New Roman" w:hAnsi="Times New Roman"/>
          <w:sz w:val="22"/>
          <w:szCs w:val="22"/>
        </w:rPr>
        <w:t>-—■ роковой) — представление, согласно которому все процессы, происходящие в мире, под</w:t>
        <w:softHyphen/>
        <w:t>чинены необходимости и изначально предопределены [12. с. 478].</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tttttlfMtlttt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ологический (целевой, финальный) подход начинается с во</w:t>
        <w:softHyphen/>
        <w:t>проса — для чего? То есть причины явлений ищут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телеологического подхода Вселенная стремится от менее организованного состояния к более организованному и в ито</w:t>
        <w:softHyphen/>
        <w:t>ге—к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е Рис. Кб изображен пояснительный образ телеологического подхода: два самонаводящихся аппарата, стартовавшие далеко друг от друга, преодолев препятствия, в итоге приблизились к од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Эта аналогия поясняет, что, согласно телеологическому подходу, большое изменение исходных условий вносит лишь специфику, не изменяя сути эволю</w:t>
        <w:softHyphen/>
        <w:t>ции Вселенной. Поэтому случай, описанный Р. Брэдбери, невозможен в прин</w:t>
        <w:softHyphen/>
        <w:t>ципе.</w:t>
      </w:r>
    </w:p>
    <w:p>
      <w:pPr>
        <w:pStyle w:val="Normal"/>
        <w:jc w:val="both"/>
        <w:rPr>
          <w:rFonts w:ascii="Times New Roman" w:hAnsi="Times New Roman" w:cs="Times New Roman"/>
          <w:sz w:val="22"/>
          <w:szCs w:val="22"/>
        </w:rPr>
      </w:pPr>
      <w:r>
        <w:rPr>
          <w:rFonts w:cs="Times New Roman" w:ascii="Times New Roman" w:hAnsi="Times New Roman"/>
          <w:sz w:val="22"/>
          <w:szCs w:val="22"/>
        </w:rPr>
        <w:t>В философии этот подход называется еще телеологический детер</w:t>
        <w:softHyphen/>
        <w:t>минизм (см. «телеология имманентная» [12, с. 451]). Несколько примеров из литературных исто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 Мень: «История имеет Цель, и Пророки, движимые Духом свя</w:t>
        <w:softHyphen/>
        <w:t>тым, могут увидеть картины Будущего» (телепередача от 12.1995).</w:t>
      </w:r>
    </w:p>
    <w:p>
      <w:pPr>
        <w:pStyle w:val="Normal"/>
        <w:jc w:val="both"/>
        <w:rPr>
          <w:rFonts w:ascii="Times New Roman" w:hAnsi="Times New Roman" w:cs="Times New Roman"/>
          <w:sz w:val="22"/>
          <w:szCs w:val="22"/>
        </w:rPr>
      </w:pPr>
      <w:r>
        <w:rPr>
          <w:rFonts w:cs="Times New Roman" w:ascii="Times New Roman" w:hAnsi="Times New Roman"/>
          <w:sz w:val="22"/>
          <w:szCs w:val="22"/>
        </w:rPr>
        <w:t>Космогенез у Тейяра де Шардена (палеонтолога, философа) направлен к целевому состоянию Омега; «Под воздействием все более горячих лучей Оме</w:t>
        <w:softHyphen/>
        <w:t>ги прекратятся ненависть и междоусобная борьба... Во всей Ноосфере будет Царить какое-то единодушие» [10. с. 225].</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принципу саморазвития, живая Вселенная движется к своей потенциально всегда существующей цели — к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6470" cy="21780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7" r="-10" b="-17"/>
                    <a:stretch>
                      <a:fillRect/>
                    </a:stretch>
                  </pic:blipFill>
                  <pic:spPr bwMode="auto">
                    <a:xfrm>
                      <a:off x="0" y="0"/>
                      <a:ext cx="3506470" cy="21780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и целеустремле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в системном подходе, является временным аспектом причинного анализа. Его определение в системных терминах имеет следующ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постулирует приоритет «будущего» над «прошлым» в трактовке причинности системных явлений: причина по</w:t>
        <w:softHyphen/>
        <w:t>ведения системы находится в «будущем», а «прошлое» играет роль предусловий, вносящих лишь специфику во временное развертывание целевой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ошлое» влияет как предусловие на «будущее», а причи</w:t>
        <w:softHyphen/>
        <w:t>на находится в «будущем», то это второй признак жив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принцип активности — «внешнее» влияет как условие на «внутреннее», причина — во «внутренн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чина поведения системы находится в «будущем», а «прошлое» играет роль предусловий, вносящих лишь специфику во временное разверты</w:t>
        <w:softHyphen/>
        <w:t>вание целевой причины, то поведение Системы можно уподобить поведению живого «Существа», стремящегося к скрытой (ранее никогда не актуализиро</w:t>
        <w:softHyphen/>
        <w:t>ва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У Лейбница этот принцип представлен концепцией «предуста</w:t>
        <w:softHyphen/>
        <w:t>новленной гармонии». «Предусгановленная гармония» является абсо</w:t>
        <w:softHyphen/>
        <w:t>лютной целью саморазвития всех монад и скрытой целевой причиной их динамики.</w:t>
      </w:r>
    </w:p>
    <w:p>
      <w:pPr>
        <w:pStyle w:val="Normal"/>
        <w:jc w:val="both"/>
        <w:rPr>
          <w:rFonts w:ascii="Times New Roman" w:hAnsi="Times New Roman" w:cs="Times New Roman"/>
          <w:sz w:val="22"/>
          <w:szCs w:val="22"/>
        </w:rPr>
      </w:pPr>
      <w:r>
        <w:rPr>
          <w:rFonts w:cs="Times New Roman" w:ascii="Times New Roman" w:hAnsi="Times New Roman"/>
          <w:sz w:val="22"/>
          <w:szCs w:val="22"/>
        </w:rPr>
        <w:t>Каузальный подход противоположен принципу саморазвития. Он трактует причину как совокупность обстоятельств, предше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ени следствию и выбы</w:t>
        <w:softHyphen/>
        <w:t>вающих его [7, с. 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особенность при</w:t>
        <w:softHyphen/>
        <w:t>чинного   анализа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небшшопгееекон                    ПрИНЦИПа Самор 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цеяеустрешгеиностзйг:                                     Особенность        ПрИЧИ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ечу того-не знаю чего",                 анализа в том, что исследова-</w:t>
      </w:r>
    </w:p>
    <w:p>
      <w:pPr>
        <w:pStyle w:val="Normal"/>
        <w:jc w:val="both"/>
        <w:rPr>
          <w:rFonts w:ascii="Times New Roman" w:hAnsi="Times New Roman" w:cs="Times New Roman"/>
          <w:sz w:val="22"/>
          <w:szCs w:val="22"/>
        </w:rPr>
      </w:pPr>
      <w:r>
        <w:rPr>
          <w:rFonts w:cs="Times New Roman" w:ascii="Times New Roman" w:hAnsi="Times New Roman"/>
          <w:sz w:val="22"/>
          <w:szCs w:val="22"/>
        </w:rPr>
        <w:t>тельский подход должен пред-Рис* 2                                 полагать существование в ду</w:t>
        <w:softHyphen/>
        <w:t>шевном мире не только эволю</w:t>
        <w:softHyphen/>
        <w:t>ционно старых Целей: «С», «В», «А» (Рис. 2), но и эволюционно новых Целей, внешнее воплощение которых выражается в биологически не</w:t>
        <w:softHyphen/>
        <w:t>целесообразном поведении. Эта цель на Рис. 2 обозначена знаком «?».</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стремление глубинной Силы (например, Либидо «С», см. Рис. 2) из «бессознательного» на «сцену» состояния внешне развертывается в целена</w:t>
        <w:softHyphen/>
        <w:t>правленное (сексуальное) поведение, устремляющее организм к результату (половой близости), по достижению которого возникает следующая цель (например, цель поесть «В», см. Рис. 2) и так далее, все это понять нетрудно. Не в этом суть телеологии как учения о цели, ведь Фрейд тоже признавал биологическое целеполагание. но не признавал целевую причинность Адлера. Суть в том. что иногда из глубин «бессознательного» возникают биологиче</w:t>
        <w:softHyphen/>
        <w:t>ски нецелесообраз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9365" cy="513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70" r="-14" b="-70"/>
                    <a:stretch>
                      <a:fillRect/>
                    </a:stretch>
                  </pic:blipFill>
                  <pic:spPr bwMode="auto">
                    <a:xfrm>
                      <a:off x="0" y="0"/>
                      <a:ext cx="2539365" cy="513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ринципу саморазвития, в глубинах «бессознательного» за</w:t>
        <w:softHyphen/>
        <w:t>рождаются эволюиионно новые Силы, устремляющие развитие человека к абсолютно новым небиологическим Целям. По мнению автора, зарож</w:t>
        <w:softHyphen/>
        <w:t>дение этих Сил у человека переживается как состояние творческого томления, которое можно выразить словами из сказки: «Хочу того — не знаю чего»,</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о новые Силы души, не участвовали (в явном виде) в борьбе за выживание. Следовательно, они не соответствуют критерию биологической целесообразности (хотя у Фрейда и Юнга они ему со</w:t>
        <w:softHyphen/>
        <w:t>ответствуют), поэтому в дальнейшем условимся называть Силы «будущего» духовными Сила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духовные Силы не служат борьбе за выживание и может быть даже внешне противоречат ей, но пробуждение их со</w:t>
        <w:softHyphen/>
        <w:t>ставляет сут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селенная     тоже     имеет     свою     цель —</w:t>
      </w:r>
    </w:p>
    <w:p>
      <w:pPr>
        <w:pStyle w:val="Normal"/>
        <w:jc w:val="both"/>
        <w:rPr>
          <w:rFonts w:ascii="Times New Roman" w:hAnsi="Times New Roman" w:cs="Times New Roman"/>
          <w:sz w:val="22"/>
          <w:szCs w:val="22"/>
        </w:rPr>
      </w:pPr>
      <w:r>
        <w:rPr>
          <w:rFonts w:cs="Times New Roman" w:ascii="Times New Roman" w:hAnsi="Times New Roman"/>
          <w:sz w:val="22"/>
          <w:szCs w:val="22"/>
        </w:rPr>
        <w:t>«Предустановленную  гармонию»,  поэтому  специфика  причи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 на основе принципа саморазвития выражается формулой:</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влияет как предусловие на «будущее», а причина 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из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философское резюме: все живое стремится к цели, а все остальное —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олог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ей лекции, посвященной принципу активности, мы го</w:t>
        <w:softHyphen/>
        <w:t>ворили, что переход от физиологии реактивности к физиологии ак</w:t>
        <w:softHyphen/>
        <w:t>тивности означал замену схемы «стимул-реакция» схемой «пусковой стимул-результат». В первом случае причина действует из «внешнего», а внутренняя реакция является следствием, во втором случае внешний пусковой стимул является лишь условием запуска внутренней причины (программы), которая принципиально от него не зависит (при разных пусковых стимулах может реализоваться одна и та же про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как реализация приоритета «будущего» над «прошлым» в физиологии развивался как переход от каузальной физиологии к физиологии телеологической. Если в первом случае причина всегда предшествует во времени следствию, то во втором случае причина поведения находится в «будущем» и фиксируется как определенное соотношение организма со средой, которое по сути со</w:t>
        <w:softHyphen/>
        <w:t>ответствует внутренней программе, запущенной (санкционированной) пусковым стимулом.</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я активности Н.А. Бернштейна, развивая эту идею, трак</w:t>
        <w:softHyphen/>
        <w:t>тует поведение организма как активное взаимодействие со средой, задаваемое моделью потребного будущего (то есть внутренней про</w:t>
        <w:softHyphen/>
        <w:t>граммой, направленной на достижение определенного результат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ltilt</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в программу поведения, организм борется за нее, преодолевая сопротивление среды, особенности которой учитываются наличием обратной связи [7, с. 428].</w:t>
      </w:r>
    </w:p>
    <w:p>
      <w:pPr>
        <w:pStyle w:val="Normal"/>
        <w:jc w:val="both"/>
        <w:rPr>
          <w:rFonts w:ascii="Times New Roman" w:hAnsi="Times New Roman" w:cs="Times New Roman"/>
          <w:sz w:val="22"/>
          <w:szCs w:val="22"/>
        </w:rPr>
      </w:pPr>
      <w:r>
        <w:rPr>
          <w:rFonts w:cs="Times New Roman" w:ascii="Times New Roman" w:hAnsi="Times New Roman"/>
          <w:sz w:val="22"/>
          <w:szCs w:val="22"/>
        </w:rPr>
        <w:t>«На месте автоматизированной цепочки элементарных рефлексов, не свя</w:t>
        <w:softHyphen/>
        <w:t>занных ничем, кроме последовательного порядка так называемого динамиче</w:t>
        <w:softHyphen/>
        <w:t>ского стереотипа и поэтапной «санкционирующей сигнализации», современ</w:t>
        <w:softHyphen/>
        <w:t>ное физиологическое воззрение ставит непрерывный циклический процесс вза</w:t>
        <w:softHyphen/>
        <w:t>имодействия с переменными условиями внешней или внутренней среды, раз</w:t>
        <w:softHyphen/>
        <w:t>вертывающийся и продолжающийся как цеттостный акт вплоть до завершения его по существу» [4, с 303].</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ии функциональных систем П.К Анохин называет внутрен</w:t>
        <w:softHyphen/>
        <w:t>нюю программу «акцептором результатов действия», которая в ин</w:t>
        <w:softHyphen/>
        <w:t>формационном аспекте представляет собой «информационный экви</w:t>
        <w:softHyphen/>
        <w:t>валент результата», извлекаемый из памяти в процессе принятия ре</w:t>
        <w:softHyphen/>
        <w:t>шения, обусловливающий организацию двигательной активности организма [7, с. 17]. Подробнее об этом в следующей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Телеологический подход, когда причину надо искать в «будущем», очень необычен для физиологов, привыкших к простым и «строгим» экспериментам, поэтому у физиологов возникла крылатая фраза: «Телеология — это леди, без которой ни один биолог не может жить, но стыдится показываться с ней на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2.1.  Целеполагание в физиологическом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ыдущей лекции мы выяснили, что активность нейрона бы</w:t>
        <w:softHyphen/>
        <w:t>ла живой только в условиях свободного поведения. Но свободного поведения оказалось мало: для изучения неирональнои активности необходимо было организовать еще и целенаправл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льной клетке (Рис 3). по угтгам которой располагались две кормушки (3 и 4) и две педали (1 и 2) обученное животное мог</w:t>
        <w:softHyphen/>
        <w:t>ло получать пищу из правой кормушки, нажав на правую педаль, и из левой — нажав на левую, что позволяло сопоставлять активность нейро</w:t>
        <w:softHyphen/>
        <w:t>нов при достижении одних и тех же целей одни</w:t>
        <w:softHyphen/>
        <w:t>ми и теми же движениями и в различной среде. Р      -                     разных целей одними и теми же движениями и в</w:t>
      </w:r>
    </w:p>
    <w:p>
      <w:pPr>
        <w:pStyle w:val="Normal"/>
        <w:jc w:val="both"/>
        <w:rPr>
          <w:rFonts w:ascii="Times New Roman" w:hAnsi="Times New Roman" w:cs="Times New Roman"/>
          <w:sz w:val="22"/>
          <w:szCs w:val="22"/>
        </w:rPr>
      </w:pPr>
      <w:r>
        <w:rPr>
          <w:rFonts w:cs="Times New Roman" w:ascii="Times New Roman" w:hAnsi="Times New Roman"/>
          <w:sz w:val="22"/>
          <w:szCs w:val="22"/>
        </w:rPr>
        <w:t>с*                        разной среде и разных целей различными дви-</w:t>
      </w:r>
    </w:p>
    <w:p>
      <w:pPr>
        <w:pStyle w:val="Normal"/>
        <w:jc w:val="both"/>
        <w:rPr>
          <w:rFonts w:ascii="Times New Roman" w:hAnsi="Times New Roman" w:cs="Times New Roman"/>
          <w:sz w:val="22"/>
          <w:szCs w:val="22"/>
        </w:rPr>
      </w:pPr>
      <w:r>
        <w:rPr>
          <w:rFonts w:cs="Times New Roman" w:ascii="Times New Roman" w:hAnsi="Times New Roman"/>
          <w:sz w:val="22"/>
          <w:szCs w:val="22"/>
        </w:rPr>
        <w:t>жениями в одной и той же среде [14. с 59]</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ля исследования целенаправленного поведения в физиоло</w:t>
        <w:softHyphen/>
        <w:t>гический эксперимент был включен элемент выбора (как минимум) между двумя альтернативами. Именно в свободном и целенаправлен</w:t>
        <w:softHyphen/>
        <w:t>ном поведении жизнь нейрона стала раскрываться с наибольшей пол</w:t>
        <w:softHyphen/>
        <w:t>нот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13610" cy="15068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24" r="-16" b="-24"/>
                    <a:stretch>
                      <a:fillRect/>
                    </a:stretch>
                  </pic:blipFill>
                  <pic:spPr bwMode="auto">
                    <a:xfrm>
                      <a:off x="0" y="0"/>
                      <a:ext cx="2213610" cy="15068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О предназначении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ринципа саморазвития нейрон рассматривается как Существо, имеющее свое уникальное предназначение — скрытую в геноме цель.</w:t>
      </w:r>
    </w:p>
    <w:p>
      <w:pPr>
        <w:pStyle w:val="Normal"/>
        <w:jc w:val="both"/>
        <w:rPr>
          <w:rFonts w:ascii="Times New Roman" w:hAnsi="Times New Roman" w:cs="Times New Roman"/>
          <w:sz w:val="22"/>
          <w:szCs w:val="22"/>
        </w:rPr>
      </w:pPr>
      <w:r>
        <w:rPr>
          <w:rFonts w:cs="Times New Roman" w:ascii="Times New Roman" w:hAnsi="Times New Roman"/>
          <w:sz w:val="22"/>
          <w:szCs w:val="22"/>
        </w:rPr>
        <w:t>Целенаправленность нейронов имеет два аспекта рассмотрения. Первый связан с прямыми данными о целенаправленной активности нейрона, второй, принципиально очень важный, связан с обосновани</w:t>
        <w:softHyphen/>
        <w:t>ем уникального предназначения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t>О целенаправленной активности нейрона.</w:t>
      </w:r>
    </w:p>
    <w:p>
      <w:pPr>
        <w:pStyle w:val="Normal"/>
        <w:jc w:val="both"/>
        <w:rPr>
          <w:rFonts w:ascii="Times New Roman" w:hAnsi="Times New Roman" w:cs="Times New Roman"/>
          <w:sz w:val="22"/>
          <w:szCs w:val="22"/>
        </w:rPr>
      </w:pPr>
      <w:r>
        <w:rPr>
          <w:rFonts w:cs="Times New Roman" w:ascii="Times New Roman" w:hAnsi="Times New Roman"/>
          <w:sz w:val="22"/>
          <w:szCs w:val="22"/>
        </w:rPr>
        <w:t>Как</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нимать на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находится в «будущем», ведь будущего еще нет?</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нейрона это означает, что нейрональная активность предшествует од</w:t>
        <w:softHyphen/>
        <w:t>ному и тому же будущему со</w:t>
        <w:softHyphen/>
        <w:t>бытию при разных предше</w:t>
        <w:softHyphen/>
        <w:t>ствующих, например, подходу к кормушке после нажатия на разные педали. А это и означа</w:t>
        <w:softHyphen/>
        <w:t>ет, что причина активности нейронов не определяется «прошлым», то есть не являет</w:t>
        <w:softHyphen/>
        <w:t>ся реакциями на определенные прошлые события, а предваря</w:t>
        <w:softHyphen/>
        <w:t>ет появление определенных событий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активаций корко</w:t>
        <w:softHyphen/>
        <w:t>вых нейронов в поведенческих актах не зависит от образов уже достигнутых результатов и целиком определяется только образами выступающими в качестве целей» [13, с. 22].</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активность нейрона целенаправленна и определяется «будущим» означает также, что экспериментатор может предсказать «будущее» поведение животного: если в эксперименте регистрируется активность нейрона и известно его предназначение (например, подход к педали №1), то экспериментатор на все 99% будет уверен, что кролик подойдет именно к этой педали (Рис. 4, вверху) и не подойдет к педали №2, хотя в том и другом случае он получит морковку. При этом кро</w:t>
        <w:softHyphen/>
        <w:t>лик может подходить к педали №1 из разных позиций и нажимать разными лапами — все равно активность нейрона будет предш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ис.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4040" cy="42424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8" r="-12" b="-8"/>
                    <a:stretch>
                      <a:fillRect/>
                    </a:stretch>
                  </pic:blipFill>
                  <pic:spPr bwMode="auto">
                    <a:xfrm>
                      <a:off x="0" y="0"/>
                      <a:ext cx="3114040" cy="424243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54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вать подходу. В тоже время при сходных (для экспериментатора) актах нажатия на другую педаль №2 тот же нейрон не активируется (Рис. 4, вниз}), хотя движения кролика те же и получает он также морковку.</w:t>
      </w:r>
    </w:p>
    <w:p>
      <w:pPr>
        <w:pStyle w:val="Normal"/>
        <w:jc w:val="both"/>
        <w:rPr>
          <w:rFonts w:ascii="Times New Roman" w:hAnsi="Times New Roman" w:cs="Times New Roman"/>
          <w:sz w:val="22"/>
          <w:szCs w:val="22"/>
        </w:rPr>
      </w:pPr>
      <w:r>
        <w:rPr>
          <w:rFonts w:cs="Times New Roman" w:ascii="Times New Roman" w:hAnsi="Times New Roman"/>
          <w:sz w:val="22"/>
          <w:szCs w:val="22"/>
        </w:rPr>
        <w:t>«Четкая и постоянная связь активаций некоторых нейронов только с опре</w:t>
        <w:softHyphen/>
        <w:t>деленными будущими результатами при любом способе их достижения позво</w:t>
        <w:softHyphen/>
        <w:t>ляет предположить что их активации определяются исключительно образом конкретной цепи и не зависят от изменяющейся текущей информации и сре</w:t>
        <w:softHyphen/>
        <w:t>ды» [13, с 22]</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ктивность нейрона не зависит от предусловий и прекращается по завершении соответствующего поведенческого акта (в данном случае подхода к педали №1), то есть нейрональная актив</w:t>
        <w:softHyphen/>
        <w:t>ность, как и Вселенная, имеет внутреннюю цель, сосредоточенную в его геном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уникальном предназначении нейрона.</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о целенаправленной активности нейрона лишь пер</w:t>
        <w:softHyphen/>
        <w:t>вый шаг реализации принципа саморазвития. Второй шаг — доказательство существования уникального предназначения нейрон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аздел требует особого внимания, ибо на его выводах устра</w:t>
        <w:softHyphen/>
        <w:t>няется всесилие биологического критерия естественного отбора: «выжить и размножиться». Следовательно, небиологические, то есть духовные Силы, перестают быть эпифеноменами Сил животных (как считал Фрейд), так как они обладают своим собственным «телом» — «нейронами запаса».</w:t>
      </w:r>
    </w:p>
    <w:p>
      <w:pPr>
        <w:pStyle w:val="Normal"/>
        <w:jc w:val="both"/>
        <w:rPr>
          <w:rFonts w:ascii="Times New Roman" w:hAnsi="Times New Roman" w:cs="Times New Roman"/>
          <w:sz w:val="22"/>
          <w:szCs w:val="22"/>
        </w:rPr>
      </w:pPr>
      <w:r>
        <w:rPr>
          <w:rFonts w:cs="Times New Roman" w:ascii="Times New Roman" w:hAnsi="Times New Roman"/>
          <w:sz w:val="22"/>
          <w:szCs w:val="22"/>
        </w:rPr>
        <w:t>Наши рассуждения будут основаны на положениях системно-селекционной теории В. Б. Швырков а, построенной, в свою очередь, по аналогии с клонально-селекционной теорией иммунитета лауреата Нобелевской премии Ф. Бернета.</w:t>
      </w:r>
    </w:p>
    <w:p>
      <w:pPr>
        <w:pStyle w:val="Normal"/>
        <w:jc w:val="both"/>
        <w:rPr>
          <w:rFonts w:ascii="Times New Roman" w:hAnsi="Times New Roman" w:cs="Times New Roman"/>
          <w:sz w:val="22"/>
          <w:szCs w:val="22"/>
        </w:rPr>
      </w:pPr>
      <w:r>
        <w:rPr>
          <w:rFonts w:cs="Times New Roman" w:ascii="Times New Roman" w:hAnsi="Times New Roman"/>
          <w:sz w:val="22"/>
          <w:szCs w:val="22"/>
        </w:rPr>
        <w:t>Клонально-селекцнонная теория Ф. Бернета была создана для объ</w:t>
        <w:softHyphen/>
        <w:t>яснения того, как возникает в организме иммунитет, то есть способ</w:t>
        <w:softHyphen/>
        <w:t>ность бороться с инфекционными болезнями. Суть теории Бернета в том, что иммунные Силы организма, прекрасно побеждающие кон</w:t>
        <w:softHyphen/>
        <w:t>кретную инфекционную болезнь, совершено бессичьны научиться бо</w:t>
        <w:softHyphen/>
        <w:t>роться с другой болезнью, поэтому для другой болезни надо активи</w:t>
        <w:softHyphen/>
        <w:t>зировать другие Силы. Из этого следует, что Силы иммунитета изна</w:t>
        <w:softHyphen/>
        <w:t>чально имеют уникальное предназначение, или — если хотите — уни</w:t>
        <w:softHyphen/>
        <w:t>кальную судьбу. Поэтому, если вдруг организм заболел какой-либо новой болезнью, с которой в прошлом у него не было опыта борьбы, то победа над этой эволюционно новой болезнью происходит не через обучение старых Сил иммунитета, а через пробуждение зволюционно</w:t>
      </w:r>
    </w:p>
    <w:p>
      <w:pPr>
        <w:pStyle w:val="Normal"/>
        <w:jc w:val="both"/>
        <w:rPr>
          <w:rFonts w:ascii="Times New Roman" w:hAnsi="Times New Roman" w:cs="Times New Roman"/>
          <w:sz w:val="22"/>
          <w:szCs w:val="22"/>
        </w:rPr>
      </w:pPr>
      <w:r>
        <w:rPr>
          <w:rFonts w:cs="Times New Roman" w:ascii="Times New Roman" w:hAnsi="Times New Roman"/>
          <w:sz w:val="22"/>
          <w:szCs w:val="22"/>
        </w:rPr>
        <w:t>новых Сил и их размн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Бернета начинается с вопроса как у организма возникают защит</w:t>
        <w:softHyphen/>
        <w:t>ные силы для борьбы против новой инфекции, попавшей извне в организм, например. Оспы7 Для большего понимания попробуем передать суть теории Бернета, используя следующую метафору.</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ло известно9 Если в организм попадает Враг по имени Оспа, то в организме против нее возникает Рыцарь по имени АнтиОспа, который побеж-</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                                   55</w:t>
      </w:r>
    </w:p>
    <w:p>
      <w:pPr>
        <w:pStyle w:val="Normal"/>
        <w:jc w:val="both"/>
        <w:rPr>
          <w:rFonts w:ascii="Times New Roman" w:hAnsi="Times New Roman" w:cs="Times New Roman"/>
          <w:sz w:val="22"/>
          <w:szCs w:val="22"/>
        </w:rPr>
      </w:pPr>
      <w:r>
        <w:rPr>
          <w:rFonts w:cs="Times New Roman" w:ascii="Times New Roman" w:hAnsi="Times New Roman"/>
          <w:sz w:val="22"/>
          <w:szCs w:val="22"/>
        </w:rPr>
        <w:t>дает Оспу и продолжает нести сторожевую службу на случай повторной ин</w:t>
        <w:softHyphen/>
        <w:t>фекции Если это случается, то расправа с Оспой уже коротка АнтиОспа ее убивает мгновенно Так вырабатывается иммунитет.</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Бернета, Рыцарь АнтиОспа имеет уникальную боевую специализацию, он умеет побеждать только Оспу Если он встречается с Хо-терой. то он тут же погибает. Холеру может победить только Рыцарь по име</w:t>
        <w:softHyphen/>
        <w:t>ни АнтиХолера</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как происходит «боевая специализация» Рыцарей (иммунных Сил организма) в ситуации, когда абсолютно новая инфекция, например Враг по имени Икс, попадает в организм, ведь в организме нет эволюционного опыта борьбы с этим Врагом, так как в прошлом ни один из Рыцарей этого Врага не побеждал9</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была «инструктивная теория», предполагавшая, что Рыцари все-таки учились бороться со своими Врагами методом проб и ошибок В резуль</w:t>
        <w:softHyphen/>
        <w:t xml:space="preserve">тате этой борьбы ковался Рыцарь АниИкс умеющий побеждать Икс, который потом размножался, и возникал новый боевой клан Рыцарей по имени Анти-Икс Так думали. </w:t>
      </w:r>
      <w:r>
        <w:rPr>
          <w:rFonts w:cs="Times New Roman" w:ascii="Times New Roman" w:hAnsi="Times New Roman"/>
          <w:sz w:val="22"/>
          <w:szCs w:val="22"/>
          <w:lang w:val="en-US"/>
        </w:rPr>
        <w:t>Hof</w:t>
      </w:r>
    </w:p>
    <w:p>
      <w:pPr>
        <w:pStyle w:val="Normal"/>
        <w:jc w:val="both"/>
        <w:rPr>
          <w:rFonts w:ascii="Times New Roman" w:hAnsi="Times New Roman" w:cs="Times New Roman"/>
          <w:sz w:val="22"/>
          <w:szCs w:val="22"/>
        </w:rPr>
      </w:pPr>
      <w:r>
        <w:rPr>
          <w:rFonts w:cs="Times New Roman" w:ascii="Times New Roman" w:hAnsi="Times New Roman"/>
          <w:sz w:val="22"/>
          <w:szCs w:val="22"/>
        </w:rPr>
        <w:t>Суть теории Бернета в том, что Рыцари иммунитета не могут обучаться? Они всегда имеют уникальное пред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же тогда берется АнтиИкс^ Оказывается, с самого рождения в ор</w:t>
        <w:softHyphen/>
        <w:t>ганизме существует огромная армия Рыцарей непонятного эволюционного предназначения В изложении В Б Швыркова возникновение иммунитета происходит следующим образом «Антиген [Враг] не инструктирует, а находит заранее существующий под него лимфоцит рыцаря], с ним взаимодействует и тогда лимфоцит [Рыцарь] со страшной скоростью делится Вот почему теорию называют клональной клон — поколение одной клетки [Рыцаря]. Антиген [Враг] только стимулирует деление [Рыцаря], больше ничего не делает, а спе</w:t>
        <w:softHyphen/>
        <w:t>цифичность [боевая специализация Рыцарей] существует заранее ('), тогда не надо менять ему [Рыцарю] геном [то есть боевую специализацию], потому что их [Рыцарей] много они плавают, потом размножаются, и получается имму</w:t>
        <w:softHyphen/>
        <w:t>нитет» (В Б Швырков, 1972, запись с фонограммы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ммунитет состоит из Рыцарей «прошлого» и «будущего» (Рис. 5)</w:t>
      </w:r>
    </w:p>
    <w:p>
      <w:pPr>
        <w:pStyle w:val="Normal"/>
        <w:jc w:val="both"/>
        <w:rPr>
          <w:rFonts w:ascii="Times New Roman" w:hAnsi="Times New Roman" w:cs="Times New Roman"/>
          <w:sz w:val="22"/>
          <w:szCs w:val="22"/>
        </w:rPr>
      </w:pPr>
      <w:r>
        <w:rPr>
          <w:rFonts w:cs="Times New Roman" w:ascii="Times New Roman" w:hAnsi="Times New Roman"/>
          <w:sz w:val="22"/>
          <w:szCs w:val="22"/>
        </w:rPr>
        <w:t>Рыцари «прошлого» (АнтиЧума, АнтиХолера и др) действительно в прошлом  имели явный эволюционный опыт борьбы  с соответств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Врагами организма (на Рис  5 они "Будущее"                     изображены слева).</w:t>
      </w:r>
    </w:p>
    <w:p>
      <w:pPr>
        <w:pStyle w:val="Normal"/>
        <w:jc w:val="both"/>
        <w:rPr>
          <w:rFonts w:ascii="Times New Roman" w:hAnsi="Times New Roman" w:cs="Times New Roman"/>
          <w:sz w:val="22"/>
          <w:szCs w:val="22"/>
        </w:rPr>
      </w:pPr>
      <w:r>
        <w:rPr>
          <w:rFonts w:cs="Times New Roman" w:ascii="Times New Roman" w:hAnsi="Times New Roman"/>
          <w:sz w:val="22"/>
          <w:szCs w:val="22"/>
        </w:rPr>
        <w:t>Рыцари «будущего» — это ог-</w:t>
      </w:r>
    </w:p>
    <w:p>
      <w:pPr>
        <w:pStyle w:val="Normal"/>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rPr>
        <w:t>\ ромная армия Рыцарей, которая ГТ Г7 Г1 Г7 Г7 не имеет во°бще явного эволюци-</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У </w:t>
      </w:r>
      <w:r>
        <w:rPr>
          <w:rFonts w:cs="Times New Roman" w:ascii="Times New Roman" w:hAnsi="Times New Roman"/>
          <w:sz w:val="22"/>
          <w:szCs w:val="22"/>
          <w:lang w:val="en-US"/>
        </w:rPr>
        <w:t>V</w:t>
      </w:r>
      <w:r>
        <w:rPr>
          <w:rFonts w:cs="Times New Roman" w:ascii="Times New Roman" w:hAnsi="Times New Roman"/>
          <w:sz w:val="22"/>
          <w:szCs w:val="22"/>
        </w:rPr>
        <w:t xml:space="preserve"> онного опыта борьбы с известны-¥    </w:t>
      </w:r>
      <w:r>
        <w:rPr>
          <w:rFonts w:cs="Times New Roman" w:ascii="Times New Roman" w:hAnsi="Times New Roman"/>
          <w:sz w:val="22"/>
          <w:szCs w:val="22"/>
          <w:lang w:val="en-US"/>
        </w:rPr>
        <w:t>V</w:t>
      </w:r>
      <w:r>
        <w:rPr>
          <w:rFonts w:cs="Times New Roman" w:ascii="Times New Roman" w:hAnsi="Times New Roman"/>
          <w:sz w:val="22"/>
          <w:szCs w:val="22"/>
        </w:rPr>
        <w:t xml:space="preserve">    У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Y</w:t>
      </w:r>
      <w:r>
        <w:rPr>
          <w:rFonts w:cs="Times New Roman" w:ascii="Times New Roman" w:hAnsi="Times New Roman"/>
          <w:sz w:val="22"/>
          <w:szCs w:val="22"/>
        </w:rPr>
        <w:t xml:space="preserve">      ми   Врагами,   и   назначение  этих</w:t>
      </w:r>
    </w:p>
    <w:p>
      <w:pPr>
        <w:pStyle w:val="Normal"/>
        <w:jc w:val="both"/>
        <w:rPr>
          <w:rFonts w:ascii="Times New Roman" w:hAnsi="Times New Roman" w:cs="Times New Roman"/>
          <w:sz w:val="22"/>
          <w:szCs w:val="22"/>
        </w:rPr>
      </w:pPr>
      <w:r>
        <w:rPr>
          <w:rFonts w:cs="Times New Roman" w:ascii="Times New Roman" w:hAnsi="Times New Roman"/>
          <w:sz w:val="22"/>
          <w:szCs w:val="22"/>
        </w:rPr>
        <w:t>Рыцарей с точки зрения истории борьбы за выживание вообще непонятно — их    можно    назвать</w:t>
      </w:r>
    </w:p>
    <w:p>
      <w:pPr>
        <w:pStyle w:val="Normal"/>
        <w:jc w:val="both"/>
        <w:rPr>
          <w:rFonts w:ascii="Times New Roman" w:hAnsi="Times New Roman" w:cs="Times New Roman"/>
          <w:sz w:val="22"/>
          <w:szCs w:val="22"/>
        </w:rPr>
      </w:pPr>
      <w:r>
        <w:rPr>
          <w:rFonts w:cs="Times New Roman" w:ascii="Times New Roman" w:hAnsi="Times New Roman"/>
          <w:sz w:val="22"/>
          <w:szCs w:val="22"/>
        </w:rPr>
        <w:t>* ис*'                                   «Рыцарями   запаса»,   существую-</w:t>
      </w:r>
    </w:p>
    <w:p>
      <w:pPr>
        <w:pStyle w:val="Normal"/>
        <w:jc w:val="both"/>
        <w:rPr>
          <w:rFonts w:ascii="Times New Roman" w:hAnsi="Times New Roman" w:cs="Times New Roman"/>
          <w:sz w:val="22"/>
          <w:szCs w:val="22"/>
        </w:rPr>
      </w:pPr>
      <w:r>
        <w:rPr>
          <w:rFonts w:cs="Times New Roman" w:ascii="Times New Roman" w:hAnsi="Times New Roman"/>
          <w:sz w:val="22"/>
          <w:szCs w:val="22"/>
        </w:rPr>
        <w:t>щими заранее для борьбы с эво-люционно   новыми   Врагами   (на Рис 5 они изображены с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яснения проделаем мысленный эксперимент   Если, например, мы</w:t>
      </w:r>
    </w:p>
    <w:p>
      <w:pPr>
        <w:pStyle w:val="Normal"/>
        <w:jc w:val="both"/>
        <w:rPr>
          <w:rFonts w:ascii="Times New Roman" w:hAnsi="Times New Roman" w:cs="Times New Roman"/>
          <w:sz w:val="22"/>
          <w:szCs w:val="22"/>
        </w:rPr>
      </w:pPr>
      <w:r>
        <w:rPr>
          <w:rFonts w:cs="Times New Roman" w:ascii="Times New Roman" w:hAnsi="Times New Roman"/>
          <w:sz w:val="22"/>
          <w:szCs w:val="22"/>
        </w:rPr>
        <w:t>разбудим Рыцаря «будущего» и расспросим его об абсолютно новых Врагах</w:t>
      </w:r>
    </w:p>
    <w:p>
      <w:pPr>
        <w:pStyle w:val="Normal"/>
        <w:jc w:val="both"/>
        <w:rPr>
          <w:rFonts w:ascii="Times New Roman" w:hAnsi="Times New Roman" w:cs="Times New Roman"/>
          <w:sz w:val="22"/>
          <w:szCs w:val="22"/>
        </w:rPr>
      </w:pPr>
      <w:r>
        <w:rPr>
          <w:rFonts w:cs="Times New Roman" w:ascii="Times New Roman" w:hAnsi="Times New Roman"/>
          <w:sz w:val="22"/>
          <w:szCs w:val="22"/>
        </w:rPr>
        <w:t>из «будущего», то он может нам поведать о том, что его предназна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сразиться через миллион лет с Врагом по имени Игрек (он даже опишет ка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6975" cy="147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24" r="-10" b="-24"/>
                    <a:stretch>
                      <a:fillRect/>
                    </a:stretch>
                  </pic:blipFill>
                  <pic:spPr bwMode="auto">
                    <a:xfrm>
                      <a:off x="0" y="0"/>
                      <a:ext cx="3736975" cy="147320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56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н выглядит) победить его и размножиться чтобы повысить вероятность встречи со своими Врагами Если это сражение произойдет то он переходит в сферу «прошлого» Следует подчеркнуть что как такового боя при этом нет. АнтиИгрек побеждает Игрек мгновенно если конечно он с ним встретится Но, ее та с Рыцарем АнтиИгрек встретится другой Враг (например, СПИД) то он сам мгновенно погибнет Поэтому Рыцари иммунитета не обучаются, а реализуют свое боевое пред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давайте рассмотрим как реализуются каузальный и телеологиче</w:t>
        <w:softHyphen/>
        <w:t>ский подходы к трактовке Сил иммунитета Если мы встретимся с Рыцарями «прошлого» «АнтиЧума» или «АнтиХолера», то с точки зрения каузального (вопрос почему9) подхода их наличие ясно в организме их оставил естествен</w:t>
        <w:softHyphen/>
        <w:t>ный отбор Но мы можем встретиться с Рыцарями «будущего», поэтому, мы не можем от них требовать ответа на вопрос почему?, так как явного эволю</w:t>
        <w:softHyphen/>
        <w:t>ционного опыта борьбы они еще не имели В этом случае мы должны исполь</w:t>
        <w:softHyphen/>
        <w:t>зовать телеологический подход, то есть задаться вопросом для чего ты су</w:t>
        <w:softHyphen/>
        <w:t>ществуешь9 Только изучая эволюционное предназначение, можно понять для чего организм «тащит» через вечность такую армию Рыцарей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ммунная Сила подобна богатырской Силе Ильи Муромца. Силы Ильи находились в спячке, но, когда Враг пришел на Русскую землю, Илью разбудили и он сразу (без обучения) обрел спо</w:t>
        <w:softHyphen/>
        <w:t>собность побеждать именно этого Врага. Но для другого Врага надо будить другого богатыр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о-селекционный подход В.Б. Швыркова [15, с. 85-96] по</w:t>
        <w:softHyphen/>
        <w:t>строен на том же основании, что и концепция Бернета. Оказалось, что нейроны, так же как силы иммунитета, не обучаются, а имеют свое уникальное предназначение. Если в теории Бернета при возникнове</w:t>
        <w:softHyphen/>
        <w:t>нии эволюционно новой критической ситуации, силы иммунитета пробуждались и размножались, то в случае с нейронами приобретение нового опыта выхода из эволюционно новых проблемных ситуаций происходит не за счет переучивания нейронов, а за счет пробуждения эволюционно новых нейронов из числа «нейронов запаса» (или «молчащих нейронов»), которых в головном мозге насчитывается около 9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енести это положение на представление о развитии инди</w:t>
        <w:softHyphen/>
        <w:t>видуальности, то индивидуальная душевная эволюция будет заклю</w:t>
        <w:softHyphen/>
        <w:t>чаться не в адаптации эволюционно старых Сил (например, Либидо) к новым ситуациям жизни, а в пробуждении эволюционно новых Сил, адекватных этим ситуациям. При этом нейрофизиологическим суб</w:t>
        <w:softHyphen/>
        <w:t>стратом этих Сил являются «нейроны запас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логика построения теории В Б Швыркова аналогична теории Бер</w:t>
        <w:softHyphen/>
        <w:t>нета Если продолжить метафору, то это означает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Нейроны, как и Рыцари иммунитета не переучиваются, то есть их ак</w:t>
        <w:softHyphen/>
        <w:t>тивность всегда предваряет достижение одного  и того  же результата — определенного соотношения организма со средой Другими словами  «Если клетки были однажды настроены, они не могут быть изменены» [15, с 87]</w:t>
      </w:r>
    </w:p>
    <w:p>
      <w:pPr>
        <w:pStyle w:val="Normal"/>
        <w:jc w:val="both"/>
        <w:rPr>
          <w:rFonts w:ascii="Times New Roman" w:hAnsi="Times New Roman" w:cs="Times New Roman"/>
          <w:sz w:val="22"/>
          <w:szCs w:val="22"/>
        </w:rPr>
      </w:pPr>
      <w:r>
        <w:rPr>
          <w:rFonts w:cs="Times New Roman" w:ascii="Times New Roman" w:hAnsi="Times New Roman"/>
          <w:sz w:val="22"/>
          <w:szCs w:val="22"/>
        </w:rPr>
        <w:t>2 Существует огромное количество (97%) «нейронов запаса». Эволюцион</w:t>
        <w:softHyphen/>
        <w:t>ный смысл этих нейронов с точки зрения прошлого опыта непонятен, поэтому «нейроны запаса» являются нейронами «будущего» (Рис 6).</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                                   57</w:t>
      </w:r>
    </w:p>
    <w:p>
      <w:pPr>
        <w:pStyle w:val="Normal"/>
        <w:jc w:val="both"/>
        <w:rPr>
          <w:rFonts w:ascii="Times New Roman" w:hAnsi="Times New Roman" w:cs="Times New Roman"/>
          <w:sz w:val="22"/>
          <w:szCs w:val="22"/>
        </w:rPr>
      </w:pPr>
      <w:r>
        <w:rPr>
          <w:rFonts w:cs="Times New Roman" w:ascii="Times New Roman" w:hAnsi="Times New Roman"/>
          <w:sz w:val="22"/>
          <w:szCs w:val="22"/>
        </w:rPr>
        <w:t>3 Нейроны «будущего» («нейроны запаса») называются еще «молчащими нейронами» Их молчание означает невозможность (так как нет условий) реа</w:t>
        <w:softHyphen/>
        <w:t>лизовать нейрону свое предназначение Поэтому через некоторое время они начинают погибать в пределах от 15 до 85% в разных структурах мозга [15 с 138]</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самый главный момент системно-эволюционной теории При проведении эксперимента с четырьмя педалями и одной кормушкой был об</w:t>
        <w:softHyphen/>
        <w:t>наружен нейрон нажатия на педаль №3 [13 с 23] то есть его активность предшествовала иск'почитечьно нажатию на педаль №3 Несмотря на то, что кролик делал те же движения перед нажатием на педаль №2 и достигал той же цели (почучал морковь из той же кормушки) этот нейрон молчал1</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ейроны не переучиваются, то получается, что кролик родился с нейронами предопределяющими события его будущей жизни (образно го</w:t>
        <w:softHyphen/>
        <w:t>воря, эти нейроны можно назвать нейронами «вещих снов») Это так потому, что в «прошлом» ни один кролик на педаль №3 не нажимал «Трудно предста</w:t>
        <w:softHyphen/>
        <w:t>вить, что крочик родичся чтобы потом нажимать на педаль, тем не менее это так &lt; &gt; Нейрон нажатия на педаль — это прежде молчащий нейрон В гене</w:t>
        <w:softHyphen/>
        <w:t>тической памяти нейрона «нажатия на педаль» быть не могло» [В Б Швырков, 1972, стенограмма лекций]</w:t>
      </w:r>
    </w:p>
    <w:p>
      <w:pPr>
        <w:pStyle w:val="Normal"/>
        <w:jc w:val="both"/>
        <w:rPr/>
      </w:pPr>
      <w:r>
        <w:rPr>
          <w:rFonts w:cs="Times New Roman" w:ascii="Times New Roman" w:hAnsi="Times New Roman"/>
          <w:sz w:val="22"/>
          <w:szCs w:val="22"/>
        </w:rPr>
        <w:t>Итак нейроны не переучиваются «специализация нейронов постоянна и обучение происходит за счет специализации прежде не специализированных молчащих нейронов запаса» [</w:t>
      </w:r>
      <w:r>
        <w:rPr>
          <w:rFonts w:cs="Times New Roman" w:ascii="Times New Roman" w:hAnsi="Times New Roman"/>
          <w:sz w:val="22"/>
          <w:szCs w:val="22"/>
          <w:lang w:val="en-US"/>
        </w:rPr>
        <w:t>J</w:t>
      </w:r>
      <w:r>
        <w:rPr>
          <w:rFonts w:cs="Times New Roman" w:ascii="Times New Roman" w:hAnsi="Times New Roman"/>
          <w:sz w:val="22"/>
          <w:szCs w:val="22"/>
        </w:rPr>
        <w:t>4, с 39]</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должить мысленный эксперимент с пробуждением Рыцаря «будущего», то в принципе возможно будить так же и нейроны «будущего», и они нам могут рассказать о событиях нашей индивиду</w:t>
        <w:softHyphen/>
        <w:t>альной и эволюционной судьбы. Конечно, это метафора, но она не иска</w:t>
        <w:softHyphen/>
        <w:t>жает сути телеологического подхода к изучению нейрональной актив</w:t>
        <w:softHyphen/>
        <w:t>ности:                  обучение —- это «воспоминание о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учение происходит как избирательное включение «нейронов запаса», которые никогда не принимали ак</w:t>
        <w:softHyphen/>
        <w:t>тивного участия в эволюции, то есть в борьбе за «выживание и размножение», то «нейроны запаса» существуют в организ-р     ^                              ме вопреки критерию би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й целесообразности, по</w:t>
        <w:softHyphen/>
        <w:t>этому их можно назвать нейронами небиологических, следовательно, духов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Очень важный вывод: критерий биологической целесооб</w:t>
        <w:softHyphen/>
        <w:t>разности, которым пользовались 3. Фрейд и К. Юнг неверен. Если нор</w:t>
        <w:softHyphen/>
        <w:t>мальное развитие индивида заключается в пробуждении эволюционно новых нейронов, то нормальная эволюция Души есть пробуждение эволюционно новых (духовных) Сил сферы «бессознательного», а не адаптация к новым условиям старых животных Сил «прошлого»: Ли</w:t>
        <w:softHyphen/>
        <w:t>бидо, Агрессии, Архетипов и др. (Рис. 6).</w:t>
      </w:r>
    </w:p>
    <w:p>
      <w:pPr>
        <w:pStyle w:val="Normal"/>
        <w:jc w:val="both"/>
        <w:rPr>
          <w:rFonts w:ascii="Times New Roman" w:hAnsi="Times New Roman" w:cs="Times New Roman"/>
          <w:sz w:val="22"/>
          <w:szCs w:val="22"/>
        </w:rPr>
      </w:pPr>
      <w:r>
        <w:rPr>
          <w:rFonts w:cs="Times New Roman" w:ascii="Times New Roman" w:hAnsi="Times New Roman"/>
          <w:sz w:val="22"/>
          <w:szCs w:val="22"/>
        </w:rPr>
        <w:t>ттттт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ы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4950" cy="16262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22" r="-13" b="-22"/>
                    <a:stretch>
                      <a:fillRect/>
                    </a:stretch>
                  </pic:blipFill>
                  <pic:spPr bwMode="auto">
                    <a:xfrm>
                      <a:off x="0" y="0"/>
                      <a:ext cx="2774950" cy="162623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цип саморазвития, реализованный в физиоло</w:t>
        <w:softHyphen/>
        <w:t>гии как телеологическая трактовка предназначения «нейронов запа</w:t>
        <w:softHyphen/>
        <w:t>са», прямо указывает на несостоятельность принципа биологической целесообразности, которому следовали Фрейд и Юнг.</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физиологическое резюме: Фрейд в обосновании Либидо как главной Силы души был прав лишь на 3%.</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Статьи словаря: Адлер Альфред [7 с. 12], индивидуальная психоло</w:t>
        <w:softHyphen/>
        <w:t>гия [7 с. 136].</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принципа саморазвития в изучении душевного мира заключается в раскрытии устремленности его элементов к скрытым небиологическим, то есть духовны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оживил» Силы «бессознательного», но признавал только Силы животные. Адлер сделал следующий шаг в развитии концепции «бессознательного». Преодолев «»очевидные» аксиомы биологической целесообразности», он свергнул «Эроса с трона» и открыл существо</w:t>
        <w:softHyphen/>
        <w:t>вание скрытых Сил души, направляющих ее эволюцию, вопреки био</w:t>
        <w:softHyphen/>
        <w:t>логической целесообразности, к духовному Совершенству. Свою си</w:t>
        <w:softHyphen/>
        <w:t>стему взглядов Адлер назвал «индивидуальная психология» [7, с. 20].</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логия» соответствует принципам актив</w:t>
        <w:softHyphen/>
        <w:t>ности и саморазвития, но не соответствует принципу иерархичности. Хотя в поздних работах у Адлера возникает идея иерархичности, ког</w:t>
        <w:softHyphen/>
        <w:t>да он говорит, что здоровая психика должна обладать «общественным» или «космическим» чувством, то есть нормальное душевное развитие должно быть направлено не только в «будущее», но и «ввысь».</w:t>
      </w:r>
    </w:p>
    <w:p>
      <w:pPr>
        <w:pStyle w:val="Normal"/>
        <w:jc w:val="both"/>
        <w:rPr>
          <w:rFonts w:ascii="Times New Roman" w:hAnsi="Times New Roman" w:cs="Times New Roman"/>
          <w:sz w:val="22"/>
          <w:szCs w:val="22"/>
        </w:rPr>
      </w:pPr>
      <w:r>
        <w:rPr>
          <w:rFonts w:cs="Times New Roman" w:ascii="Times New Roman" w:hAnsi="Times New Roman"/>
          <w:sz w:val="22"/>
          <w:szCs w:val="22"/>
        </w:rPr>
        <w:t>3.1. Построение психологии на основе телеологического принци</w:t>
        <w:softHyphen/>
        <w:t>п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как реализация приоритета «будущего» над «прошлым» в глубинной психологии развивался в форме перехода от фрейдизма к индивидуальной психологии А. Адлера. Индивидуальная психология дала новый телеологический метод психоанализа трак</w:t>
        <w:softHyphen/>
        <w:t>товки глубинных Сил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использовать принцип саморазвития в психологии — это умение предвосхищать будущие события человека на основе трактовки психоаналитического материала (рисунки, сны и др.). Это подобно ис</w:t>
        <w:softHyphen/>
        <w:t>кусству ясновидящего, использующего кофейную гущу лишь как ри</w:t>
        <w:softHyphen/>
        <w:t>туальное условие: гуща не предсказывает — предсказывает сам чело</w:t>
        <w:softHyphen/>
        <w:t>век.</w:t>
      </w:r>
    </w:p>
    <w:p>
      <w:pPr>
        <w:pStyle w:val="Normal"/>
        <w:jc w:val="both"/>
        <w:rPr/>
      </w:pPr>
      <w:r>
        <w:rPr>
          <w:rFonts w:cs="Times New Roman" w:ascii="Times New Roman" w:hAnsi="Times New Roman"/>
          <w:sz w:val="22"/>
          <w:szCs w:val="22"/>
        </w:rPr>
        <w:t>Идея телеологической трактовки душевного мира возникла еще у Аристо</w:t>
        <w:softHyphen/>
        <w:t xml:space="preserve">теля в учении об «энтелехии» (греч. </w:t>
      </w:r>
      <w:r>
        <w:rPr>
          <w:rFonts w:cs="Times New Roman" w:ascii="Times New Roman" w:hAnsi="Times New Roman"/>
          <w:sz w:val="22"/>
          <w:szCs w:val="22"/>
          <w:lang w:val="en-US"/>
        </w:rPr>
        <w:t>entelecheia</w:t>
      </w:r>
      <w:r>
        <w:rPr>
          <w:rFonts w:cs="Times New Roman" w:ascii="Times New Roman" w:hAnsi="Times New Roman"/>
          <w:sz w:val="22"/>
          <w:szCs w:val="22"/>
        </w:rPr>
        <w:t xml:space="preserve"> — имеющее цель в самом себе). «Энтелехия»—это целеустремленность, целенаправленность как движущая сила, активное начало, превращающее возможность в действительносгь [12. с. 541]. Согласно Аристотелю, каждый живой предмет природы имеет</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                                     59</w:t>
      </w:r>
    </w:p>
    <w:p>
      <w:pPr>
        <w:pStyle w:val="Normal"/>
        <w:jc w:val="both"/>
        <w:rPr/>
      </w:pPr>
      <w:r>
        <w:rPr>
          <w:rFonts w:cs="Times New Roman" w:ascii="Times New Roman" w:hAnsi="Times New Roman"/>
          <w:sz w:val="22"/>
          <w:szCs w:val="22"/>
          <w:lang w:val="en-US"/>
        </w:rPr>
        <w:t>ltltlH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юю актуальную цель, целевую причину, которая и есть источник движения от низших форм к высшим. [12, с. 451],</w:t>
      </w:r>
    </w:p>
    <w:p>
      <w:pPr>
        <w:pStyle w:val="Normal"/>
        <w:jc w:val="both"/>
        <w:rPr>
          <w:rFonts w:ascii="Times New Roman" w:hAnsi="Times New Roman" w:cs="Times New Roman"/>
          <w:sz w:val="22"/>
          <w:szCs w:val="22"/>
        </w:rPr>
      </w:pPr>
      <w:r>
        <w:rPr>
          <w:rFonts w:cs="Times New Roman" w:ascii="Times New Roman" w:hAnsi="Times New Roman"/>
          <w:sz w:val="22"/>
          <w:szCs w:val="22"/>
        </w:rPr>
        <w:t>Если Фрейд, руководствуясь биологическим критерием «выжить и размножиться», считал, что в сфере «бессознательного» действуют только Силы «прошлого» — инстинкты, то Адлер доказывал, что в</w:t>
      </w:r>
    </w:p>
    <w:p>
      <w:pPr>
        <w:pStyle w:val="Normal"/>
        <w:jc w:val="both"/>
        <w:rPr/>
      </w:pPr>
      <w:r>
        <w:rPr>
          <w:rFonts w:cs="Times New Roman" w:ascii="Times New Roman" w:hAnsi="Times New Roman"/>
          <w:sz w:val="22"/>
          <w:szCs w:val="22"/>
        </w:rPr>
        <w:t xml:space="preserve">«бессознательном» существуют эволюционно новые Силы (силы «будущего»), и эти Силы должны иметь приоритет по отношению к Силам «прошлого»—инстинктам. Именно поэтому подход Адлера к трактовке Сил «бессознательного» называют телеологическим (греч, </w:t>
      </w:r>
      <w:r>
        <w:rPr>
          <w:rFonts w:cs="Times New Roman" w:ascii="Times New Roman" w:hAnsi="Times New Roman"/>
          <w:sz w:val="22"/>
          <w:szCs w:val="22"/>
          <w:lang w:val="en-US"/>
        </w:rPr>
        <w:t>teleos</w:t>
      </w:r>
      <w:r>
        <w:rPr>
          <w:rFonts w:cs="Times New Roman" w:ascii="Times New Roman" w:hAnsi="Times New Roman"/>
          <w:sz w:val="22"/>
          <w:szCs w:val="22"/>
        </w:rPr>
        <w:t xml:space="preserve"> — цель, </w:t>
      </w:r>
      <w:r>
        <w:rPr>
          <w:rFonts w:cs="Times New Roman" w:ascii="Times New Roman" w:hAnsi="Times New Roman"/>
          <w:sz w:val="22"/>
          <w:szCs w:val="22"/>
          <w:lang w:val="en-US"/>
        </w:rPr>
        <w:t>logos</w:t>
      </w:r>
      <w:r>
        <w:rPr>
          <w:rFonts w:cs="Times New Roman" w:ascii="Times New Roman" w:hAnsi="Times New Roman"/>
          <w:sz w:val="22"/>
          <w:szCs w:val="22"/>
        </w:rPr>
        <w:t xml:space="preserve"> — 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леологическая (или целевая) трактовка душевного мира «индивидуальной психологии» А. Адлера точно выражена в следую</w:t>
        <w:softHyphen/>
        <w:t>щих его словах: «Душевная жизнь человека, словно созданный хорошим драматургом персонаж, устремляется к своему пятому акту» [2г с. 22],</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хорошо знакомых психологических явлений с точки зрения вопроса «для чего?» открывает новое методологическое 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рождение эволюционно новых Сил, согласно Адлеру, переживается как устремленность в «будущее» или целеустремленность: «Если посмотреть пов</w:t>
        <w:softHyphen/>
        <w:t>нимательнее, то обнаружится следующая закономерность, пронизывающая проявление любого душевного события: мы не способны думать, чувствовать, желать, действовать, не имея перед собой цели» [2, с. 22].</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 момент: телеология — это не просто учение о цели, это прежде всего учение о неосознанной цели, и Адлер это подчер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душевное явление, если оно должно помочь понять человека, мо</w:t>
        <w:softHyphen/>
        <w:t>жет быть осмысленно и понято лишь как движение к цели. Конечная цель у каждого возникает осознанно или неосознанно, но ее значение всегда неиз</w:t>
        <w:softHyphen/>
        <w:t>вестно» [2, с. 23].</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ы телеологической трактовки Адлером некоторых хорошо известных псих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а психических процессов на пример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логия «обязательно задаст вопрос; какую цель пре</w:t>
        <w:softHyphen/>
        <w:t>следует слабость памяти9 Какое это имеет для нее значение7 Эту цель мы мо</w:t>
        <w:softHyphen/>
        <w:t>жем раскрыть лишь на основе интимного знания об индивиде в целом, потому что понимание части проистекает только из понимания целого» [2. с. 24]. Далее Адлер предлагает через индивидуальные особенности слабости памяти не тренировать память, а искать уникальное предназначение личности в целом, ее «жизненный план», и, в соответствии с этим планом, предлагать пути раз</w:t>
        <w:softHyphen/>
        <w:t>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а психическ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У одной дамы были навязчивые страхи. Адлер начинает поиск причин приступов страха у этой дамы с вопроса не «почему!», а «для чего?» возникает страх. Это подход открыл новое толкование возникновения эмоций. Он обна</w:t>
        <w:softHyphen/>
        <w:t>ружил, что страх не есть следствие детской сексуальной травмы (как считал Фрейд): страх — это скрытый способ власти над мужем. В частности, страх появлялся, когда муж управлял каретой, но когда дама сама садилась на коз</w:t>
        <w:softHyphen/>
        <w:t>лы, страх исчезал.</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 дамой следует отметить одно парадоксальное явление: «Если лошади бежали быстро, у нее также возникал страх. Как только ее муж это</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л, он ради забавы стал подгонять лошадей еще сильнее Ее оружие [власти] — страх отказало1 То. что произошло после этого, является важным и примечательным для понимания кажущегося излечения- чтобы муж не подго</w:t>
        <w:softHyphen/>
        <w:t>нял лошадей, приступа страха не возникало'» [2, с 106]</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а индивидуаль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формирование характера человека. Адлер указывает, что чер</w:t>
        <w:softHyphen/>
        <w:t>ты характера (амбициозность, зависть недоверие и др ) возникают как грани его целевой ориентации' «Это не первичные, а вторичные факторы, навязы</w:t>
        <w:softHyphen/>
        <w:t>ваемые тайной целью индивидуума, они должны пониматься телеологически (А. Адлер цит. по [11, вып 2, с 11])</w:t>
      </w:r>
    </w:p>
    <w:p>
      <w:pPr>
        <w:pStyle w:val="Normal"/>
        <w:jc w:val="both"/>
        <w:rPr/>
      </w:pPr>
      <w:r>
        <w:rPr>
          <w:rFonts w:cs="Times New Roman" w:ascii="Times New Roman" w:hAnsi="Times New Roman"/>
          <w:sz w:val="22"/>
          <w:szCs w:val="22"/>
        </w:rPr>
        <w:t xml:space="preserve">«Черты характера тоже не существуют сами по </w:t>
      </w:r>
      <w:r>
        <w:rPr>
          <w:rFonts w:cs="Times New Roman" w:ascii="Times New Roman" w:hAnsi="Times New Roman"/>
          <w:sz w:val="22"/>
          <w:szCs w:val="22"/>
          <w:lang w:val="en-US"/>
        </w:rPr>
        <w:t>cq</w:t>
      </w:r>
      <w:r>
        <w:rPr>
          <w:rFonts w:cs="Times New Roman" w:ascii="Times New Roman" w:hAnsi="Times New Roman"/>
          <w:sz w:val="22"/>
          <w:szCs w:val="22"/>
        </w:rPr>
        <w:t>6</w:t>
      </w:r>
      <w:r>
        <w:rPr>
          <w:rFonts w:cs="Times New Roman" w:ascii="Times New Roman" w:hAnsi="Times New Roman"/>
          <w:sz w:val="22"/>
          <w:szCs w:val="22"/>
          <w:lang w:val="en-US"/>
        </w:rPr>
        <w:t>q</w:t>
      </w:r>
      <w:r>
        <w:rPr>
          <w:rFonts w:cs="Times New Roman" w:ascii="Times New Roman" w:hAnsi="Times New Roman"/>
          <w:sz w:val="22"/>
          <w:szCs w:val="22"/>
        </w:rPr>
        <w:t>, они всегда соответ</w:t>
        <w:softHyphen/>
        <w:t>ствуют индивидуальному жизненному плану, представляя его наиболее важ</w:t>
        <w:softHyphen/>
        <w:t>ные средства борьбы» [2, с. 28]</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о физиологическом аспекте принципа саморазвития мы для опровержения биологического критерия («выжить и размножигься») привели современные доводы в пользу телеологического подхода к обоснованию главных движущих Сил ду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к на основе отрицания всесилия биологического критерия выделял и обосновывал главную Силу души А. Адлер, а за</w:t>
        <w:softHyphen/>
        <w:t>тем, в соответствии с исходными теоретическим представлениями, рассмотрим как Адлер строил свой метод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3.2. Об Альфреде Адлере.</w:t>
      </w:r>
    </w:p>
    <w:p>
      <w:pPr>
        <w:pStyle w:val="Normal"/>
        <w:jc w:val="both"/>
        <w:rPr>
          <w:rFonts w:ascii="Times New Roman" w:hAnsi="Times New Roman" w:cs="Times New Roman"/>
          <w:sz w:val="22"/>
          <w:szCs w:val="22"/>
        </w:rPr>
      </w:pPr>
      <w:r>
        <w:rPr>
          <w:rFonts w:cs="Times New Roman" w:ascii="Times New Roman" w:hAnsi="Times New Roman"/>
          <w:sz w:val="22"/>
          <w:szCs w:val="22"/>
        </w:rPr>
        <w:t>Родился 7 февраля 1870 (В о до лей-Лошадь) в Австрии, в предместье Вены, в семье еврейского купца среднего достатка. В детстве Адле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болел. Однажды он так сильно забо</w:t>
        <w:softHyphen/>
        <w:t>лел воспалением легких, что семейный врач посчитал этот случай безнадежным; Адлера спас другой врач. Но несмотря на свою физическую слабость, он старался ни в чем не уступать сверстникам, и с этим печаль</w:t>
        <w:softHyphen/>
        <w:t>ным детским опытом, как утверждает сам Адлер, были связаны его идеи компенсации неполноценности. Будучи студентом Вен</w:t>
        <w:softHyphen/>
        <w:t>ского университета, он интересовался со</w:t>
        <w:softHyphen/>
        <w:t>циализмом. На одном из митингов он встретил свою будущую жену, студентку из России. В 1902 году от стал одним из пер</w:t>
        <w:softHyphen/>
        <w:t>вых учеников Фрейда. Вначале, как и Фрейд, он был сторонником эволюционной теории Дарвина, но открыв для себя пара</w:t>
        <w:softHyphen/>
        <w:t>докс эволюции, что физическая неполно</w:t>
        <w:softHyphen/>
        <w:t>ценность нередко способствует выживанию, отошел   от   «социального   дарвинизма»   и</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л свое учение «индивидуальную психологию». Во время войны 1914 года служил в Австрийской армии в качестве врача. После войны подверг резкой критике систему Венского школьного образования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ьфред А длер</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                                   61</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л свою. В 1935 году, в связи с усилением нацизма, эмигриро</w:t>
        <w:softHyphen/>
        <w:t>вал в США. Умер скоропостижно 30 мая 1937 года, в городе Аберден (Шотландия), в возрасте 67-и лет.</w:t>
      </w:r>
    </w:p>
    <w:p>
      <w:pPr>
        <w:pStyle w:val="Normal"/>
        <w:jc w:val="both"/>
        <w:rPr/>
      </w:pPr>
      <w:r>
        <w:rPr>
          <w:rFonts w:cs="Times New Roman" w:ascii="Times New Roman" w:hAnsi="Times New Roman"/>
          <w:sz w:val="22"/>
          <w:szCs w:val="22"/>
        </w:rPr>
        <w:t>3.3. Главная Сила «бессознательного» и психоанализ по Адлеру.</w:t>
      </w:r>
    </w:p>
    <w:p>
      <w:pPr>
        <w:pStyle w:val="Normal"/>
        <w:jc w:val="both"/>
        <w:rPr/>
      </w:pPr>
      <w:r>
        <w:rPr>
          <w:rFonts w:cs="Times New Roman" w:ascii="Times New Roman" w:hAnsi="Times New Roman"/>
          <w:sz w:val="22"/>
          <w:szCs w:val="22"/>
        </w:rPr>
        <w:t>Адлер считал, чю основную роль в «бессознательном» играют не Силы животные, которые сыграли главную роль в борьбе за выжива</w:t>
        <w:softHyphen/>
        <w:t>ние видов (например, Либидо), а Силы духовные, которые своей ак</w:t>
        <w:softHyphen/>
        <w:t>тивностью содействуют стремлению к цели эволюции, к Совер</w:t>
        <w:softHyphen/>
        <w:t xml:space="preserve">шенству: «Соответственно испытываемым трудностям и ощущению своей слабости человек испытывает растущее стремление ощутить свою силу (букв, стремление к власти — </w:t>
      </w:r>
      <w:r>
        <w:rPr>
          <w:rFonts w:cs="Times New Roman" w:ascii="Times New Roman" w:hAnsi="Times New Roman"/>
          <w:sz w:val="22"/>
          <w:szCs w:val="22"/>
          <w:lang w:val="en-US"/>
        </w:rPr>
        <w:t>Streben</w:t>
      </w:r>
      <w:r>
        <w:rPr>
          <w:rFonts w:cs="Times New Roman" w:ascii="Times New Roman" w:hAnsi="Times New Roman"/>
          <w:sz w:val="22"/>
          <w:szCs w:val="22"/>
        </w:rPr>
        <w:t xml:space="preserve"> </w:t>
      </w:r>
      <w:r>
        <w:rPr>
          <w:rFonts w:cs="Times New Roman" w:ascii="Times New Roman" w:hAnsi="Times New Roman"/>
          <w:sz w:val="22"/>
          <w:szCs w:val="22"/>
          <w:lang w:val="en-US"/>
        </w:rPr>
        <w:t>nach</w:t>
      </w:r>
      <w:r>
        <w:rPr>
          <w:rFonts w:cs="Times New Roman" w:ascii="Times New Roman" w:hAnsi="Times New Roman"/>
          <w:sz w:val="22"/>
          <w:szCs w:val="22"/>
        </w:rPr>
        <w:t xml:space="preserve"> </w:t>
      </w:r>
      <w:r>
        <w:rPr>
          <w:rFonts w:cs="Times New Roman" w:ascii="Times New Roman" w:hAnsi="Times New Roman"/>
          <w:sz w:val="22"/>
          <w:szCs w:val="22"/>
          <w:lang w:val="en-US"/>
        </w:rPr>
        <w:t>Macht</w:t>
      </w:r>
      <w:r>
        <w:rPr>
          <w:rFonts w:cs="Times New Roman" w:ascii="Times New Roman" w:hAnsi="Times New Roman"/>
          <w:sz w:val="22"/>
          <w:szCs w:val="22"/>
        </w:rPr>
        <w:t>), с кото</w:t>
        <w:softHyphen/>
        <w:t>рым связана потребность индивида направить развитие присущих ему сил и возможностей к некой конечной, смутно представляемой им це</w:t>
        <w:softHyphen/>
        <w:t>ли— «Совершенству»» [2, с. 132].</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Совершенству, согласно Адлеру, это врожденная потреб</w:t>
        <w:softHyphen/>
        <w:t>ность человеческой души, подавление которой лишает человека главного смысла жизни* «Стремление к совершенствованию является врожденным в том смысле, что это часть жизни, стремление или потребность, без которой жизнь была немыслимой» [11, вып.2, с 9]).</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е стремления к истинному Совершенству, по идее Адлера, на</w:t>
        <w:softHyphen/>
        <w:t>казывается свыше не кирпичом по голове, а лишением человека смысла жиз</w:t>
        <w:softHyphen/>
        <w:t>ни, что по сути означает личностную смерть «Вклад [в развитие челове</w:t>
        <w:softHyphen/>
        <w:t>чества]- вот истинное значение жизни Тем многим людям, у кого было другое значение («Что я могу получить от жизни9»), как бы сама Земля говорила: «Уходите* Вы не нужны Умрите и исчезните'» (А Адлер, цит. по [8, с. 34])</w:t>
      </w:r>
    </w:p>
    <w:p>
      <w:pPr>
        <w:pStyle w:val="Normal"/>
        <w:jc w:val="both"/>
        <w:rPr>
          <w:rFonts w:ascii="Times New Roman" w:hAnsi="Times New Roman" w:cs="Times New Roman"/>
          <w:sz w:val="22"/>
          <w:szCs w:val="22"/>
        </w:rPr>
      </w:pPr>
      <w:r>
        <w:rPr>
          <w:rFonts w:cs="Times New Roman" w:ascii="Times New Roman" w:hAnsi="Times New Roman"/>
          <w:sz w:val="22"/>
          <w:szCs w:val="22"/>
        </w:rPr>
        <w:t>Эти мысли Адлера будут развиты в психологии духовности В. Франклом, хотя прямых ссылок он на него не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Сила, устремляющая человека к Совершенству, питает эволюционно молодые Силы «бессознательного», которые (об этом — в 8-й лекции), образуют истинное «Ядро» человеческой индивиду</w:t>
        <w:softHyphen/>
        <w:t>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пожалуй, был первым, кто последовательно отстаивал не</w:t>
        <w:softHyphen/>
        <w:t>биологический подход к трактовке «Ядра» душевного мира, образо</w:t>
        <w:softHyphen/>
        <w:t>ванного эволюционно молодыми Силами. Хотя эти эволюционно молодые Силы ранее не участвовали в борьбе за выживание, но имен</w:t>
        <w:softHyphen/>
        <w:t>но они одухотворяют эволюционно старые Силы (биологические ин</w:t>
        <w:softHyphen/>
        <w:t>стинкты) и дают им новый смысл развития. Так строится и развивает</w:t>
        <w:softHyphen/>
        <w:t>ся здоровая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дро» душевного мира на схеме «сцена-подвал».</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Силой «бессознательного» Адлер считал скрытый «Личностный идеал» (иногда он говорит — «Целевой образ») человека Совершенного. Пробуждение из «бессознательного» образа «Личностного идеала» субъективно переживается как ощущение на</w:t>
        <w:softHyphen/>
        <w:t>правленности к абсолютно неведомой Цели (то есть, ее не существова</w:t>
        <w:softHyphen/>
        <w:t>ло ни в индивидуальном, ни в общечеловеческом опыте). Эта Цель своей скрытой активностью направляет человека к его индивидуаль-</w:t>
      </w:r>
    </w:p>
    <w:p>
      <w:pPr>
        <w:pStyle w:val="Normal"/>
        <w:jc w:val="both"/>
        <w:rPr/>
      </w:pPr>
      <w:r>
        <w:rPr>
          <w:rFonts w:cs="Times New Roman" w:ascii="Times New Roman" w:hAnsi="Times New Roman"/>
          <w:sz w:val="22"/>
          <w:szCs w:val="22"/>
        </w:rPr>
        <w:t xml:space="preserve">62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0755" cy="21151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 t="-17" r="-10" b="-17"/>
                    <a:stretch>
                      <a:fillRect/>
                    </a:stretch>
                  </pic:blipFill>
                  <pic:spPr bwMode="auto">
                    <a:xfrm>
                      <a:off x="0" y="0"/>
                      <a:ext cx="3500755" cy="2115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ому Совершенству. Этот подход отодвигает биологическую целесо</w:t>
        <w:softHyphen/>
        <w:t>образность на задний план, а на передний план выступает небиологи</w:t>
        <w:softHyphen/>
        <w:t>ческая, то есть духовная целесообра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Адлера от «социального дарвинизма» подчеркивающего выжива</w:t>
        <w:softHyphen/>
        <w:t>ние наиболее приспособленных и уничтожение неприспособленных произо</w:t>
        <w:softHyphen/>
        <w:t>шел после открытия им парадокса эволюции оказалось, что даже орга</w:t>
        <w:softHyphen/>
        <w:t>ническая неполноценность может стимулировать в нас высшие достиже</w:t>
        <w:softHyphen/>
        <w:t>ния, вовсе не вызывая необходимость поражения в борьбе за жизйь (изл по [11 вып 2, с 5])</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Адлер напря</w:t>
        <w:softHyphen/>
        <w:t>мую не говорит о Силах духовных, их существование есть прямое следствие отказа от биологического критерия Пробуждение эволюционно новых Рис. 7                              Сил переживается как состояние твор-</w:t>
      </w:r>
    </w:p>
    <w:p>
      <w:pPr>
        <w:pStyle w:val="Normal"/>
        <w:jc w:val="both"/>
        <w:rPr>
          <w:rFonts w:ascii="Times New Roman" w:hAnsi="Times New Roman" w:cs="Times New Roman"/>
          <w:sz w:val="22"/>
          <w:szCs w:val="22"/>
        </w:rPr>
      </w:pPr>
      <w:r>
        <w:rPr>
          <w:rFonts w:cs="Times New Roman" w:ascii="Times New Roman" w:hAnsi="Times New Roman"/>
          <w:sz w:val="22"/>
          <w:szCs w:val="22"/>
        </w:rPr>
        <w:t>чества   Именно поэтому преодо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й неполноценности, по Адлеру, возникает благодаря творческим Силам «Каждый индивидуум достигает конкретной цели преодоления по</w:t>
        <w:softHyphen/>
        <w:t>средством творческой силы, которая тождественна с самостью» (цит по [11 вып 2, с 12]) По-видимому, под «Самостью» Адлер подразумева</w:t>
        <w:softHyphen/>
        <w:t>ет главную надиндивидуальную Силу души, которую в дальнейшем мы назо</w:t>
        <w:softHyphen/>
        <w:t>вем Духо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уть жизни по Адлеру — открывать эволюционно новые Цели «бессознательного» и служить им, а не адаптировать биологические инстинк</w:t>
        <w:softHyphen/>
        <w:t>ты к нормам морали и культуры И это сяужение новому переживается еще и как устремленность в «будущее» (как оптимизм) «Мы постоянно ведем себя так, как если бы заранее уже знали будущее, хотя и понимаем, что знать ниче</w:t>
        <w:softHyphen/>
        <w:t>го не можем» [2, с 239]</w:t>
      </w:r>
    </w:p>
    <w:p>
      <w:pPr>
        <w:pStyle w:val="Normal"/>
        <w:jc w:val="both"/>
        <w:rPr>
          <w:rFonts w:ascii="Times New Roman" w:hAnsi="Times New Roman" w:cs="Times New Roman"/>
          <w:sz w:val="22"/>
          <w:szCs w:val="22"/>
        </w:rPr>
      </w:pPr>
      <w:r>
        <w:rPr>
          <w:rFonts w:cs="Times New Roman" w:ascii="Times New Roman" w:hAnsi="Times New Roman"/>
          <w:sz w:val="22"/>
          <w:szCs w:val="22"/>
        </w:rPr>
        <w:t>В поздних своих работах Адлер все больший приоритет отдает устремлениям личности, проявляющимся в «общественном чувстве». Об этом чувстве он говорит как о «врожденной способности, которую необходимо сознательно развивать» (А. Адлер, цит. по [8]). Именно с использованием в его теории понятия «общественное чувство» у Адле</w:t>
        <w:softHyphen/>
        <w:t>ра зарождается идея устремленности психических явлений не только в «будущее», но и «ввысь».</w:t>
      </w:r>
    </w:p>
    <w:p>
      <w:pPr>
        <w:pStyle w:val="Normal"/>
        <w:jc w:val="both"/>
        <w:rPr>
          <w:rFonts w:ascii="Times New Roman" w:hAnsi="Times New Roman" w:cs="Times New Roman"/>
          <w:sz w:val="22"/>
          <w:szCs w:val="22"/>
        </w:rPr>
      </w:pPr>
      <w:r>
        <w:rPr>
          <w:rFonts w:cs="Times New Roman" w:ascii="Times New Roman" w:hAnsi="Times New Roman"/>
          <w:sz w:val="22"/>
          <w:szCs w:val="22"/>
        </w:rPr>
        <w:t>Идея устремленности «ввысь» (то есть приоритет надиндивидуатьного по отношению к индивидуальному) у позднего Адлера ярко выражена в его сло</w:t>
        <w:softHyphen/>
        <w:t>вах «Нет сомнения, чго социальное чувство выше индивидуальных устремче-ний» (А Адлер, цит по [8]) Говоря об общественном чувстве, Адлер сравни</w:t>
        <w:softHyphen/>
        <w:t>вает его также с «космическим чувством и отражением общности всего Кос</w:t>
        <w:softHyphen/>
        <w:t>моса и жизни в нас» (А Адлер цит по [8])</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говорит о конечной цели индивидуальной духовной эволю</w:t>
        <w:softHyphen/>
        <w:t>ции, направляемой «Личностным идеалом», как о «богоподоби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идеал» подобно китайскому фонарику, высвечивает путь и направляет сознательные и бессознательные процессы к истинной цепи духов</w:t>
        <w:softHyphen/>
        <w:t>ной эволюции «Кажущаяся противоречивость сознательных и бессознатель</w:t>
        <w:softHyphen/>
        <w:t>ных побуждений является лишь противоречием средств, которые, однако, для</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й цели возвышения личности и для фиктивной цели богоподобия несущественны и не важны» [2, с. 258]</w:t>
      </w:r>
    </w:p>
    <w:p>
      <w:pPr>
        <w:pStyle w:val="Normal"/>
        <w:jc w:val="both"/>
        <w:rPr/>
      </w:pPr>
      <w:r>
        <w:rPr>
          <w:rFonts w:cs="Times New Roman" w:ascii="Times New Roman" w:hAnsi="Times New Roman"/>
          <w:sz w:val="22"/>
          <w:szCs w:val="22"/>
        </w:rPr>
        <w:t>На схеме «сцена-подвал» небиологичекая Сила «Личностный иде</w:t>
        <w:softHyphen/>
        <w:t>ал» изображена справа от пунктирной линии (Рис. 7). Справа, как вы помните (</w:t>
      </w:r>
      <w:r>
        <w:rPr>
          <w:rFonts w:cs="Times New Roman" w:ascii="Times New Roman" w:hAnsi="Times New Roman"/>
          <w:sz w:val="22"/>
          <w:szCs w:val="22"/>
          <w:lang w:val="en-US"/>
        </w:rPr>
        <w:t>wi</w:t>
      </w:r>
      <w:r>
        <w:rPr>
          <w:rFonts w:cs="Times New Roman" w:ascii="Times New Roman" w:hAnsi="Times New Roman"/>
          <w:sz w:val="22"/>
          <w:szCs w:val="22"/>
        </w:rPr>
        <w:t xml:space="preserve"> лекции 2), мы условились изображать Силы небиологиче</w:t>
        <w:softHyphen/>
        <w:t>ские, то есть духовные.</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 существования «раннего» и «позднего» А. Адлера очень важен для точного восприятия его концепции «бессознательного» и метода психоанализа. Поэтому позвольте остановиться на этапах развития теории Адлера более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их работах Адлер считал основной движущей Силой развития чело</w:t>
        <w:softHyphen/>
        <w:t>века «стремление к власти», которое управляет процессами компенсации и сверхкомпенсации А «стремление к власти» вызвано чувством неполноцен</w:t>
        <w:softHyphen/>
        <w:t>ности, которое особенно переживается в детск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В поздних работах Адлер во многом пересматривает свои прежние воззре</w:t>
        <w:softHyphen/>
        <w:t>ния и в качестве одной из основных движущих Сил поведения называет «чувство общности», недоразвитость которого характеризует людей с патоло</w:t>
        <w:softHyphen/>
        <w:t>гическими отклонениям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Фрейда, Адлер каузальному объяснению поведения противо</w:t>
        <w:softHyphen/>
        <w:t>поставлял финальное только зная конечную цель, к которой стремится чело</w:t>
        <w:softHyphen/>
        <w:t>век (не всегда ее осознавая), можно понять его поведение (см «Адлер» в [9])</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Адлер для выделения главных Сил «бессознательного» (как и Фрейд) испотьзоват биологический критерий, но в бояее широкой трактовке Он считал, что в борьбе за выживание, большую роль играет не Либидо, а</w:t>
      </w:r>
    </w:p>
    <w:p>
      <w:pPr>
        <w:pStyle w:val="Normal"/>
        <w:jc w:val="both"/>
        <w:rPr>
          <w:rFonts w:ascii="Times New Roman" w:hAnsi="Times New Roman" w:cs="Times New Roman"/>
          <w:sz w:val="22"/>
          <w:szCs w:val="22"/>
        </w:rPr>
      </w:pPr>
      <w:r>
        <w:rPr>
          <w:rFonts w:cs="Times New Roman" w:ascii="Times New Roman" w:hAnsi="Times New Roman"/>
          <w:sz w:val="22"/>
          <w:szCs w:val="22"/>
        </w:rPr>
        <w:t>Рис. 8</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власти И действительно, если самец имеет власть в стаде, то даже не обладая сексуальной привлекательностью, он может выбрать себе породистую самк&gt; и тем самым «выжить и размножиться» Поэтому ранняя трактовка содержания «Личностного идеала» была связана со стремлением к власти и пи превосходству Но стремление к превосходству следует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68670" cy="30619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 t="-12" r="-6" b="-12"/>
                    <a:stretch>
                      <a:fillRect/>
                    </a:stretch>
                  </pic:blipFill>
                  <pic:spPr bwMode="auto">
                    <a:xfrm>
                      <a:off x="0" y="0"/>
                      <a:ext cx="5868670" cy="3061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подчеркивают многие исследователи Адлера) не как власть над людьми, а как борьбу ребенка за внимание В этом и состоит власть с психо</w:t>
        <w:softHyphen/>
        <w:t>логическ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концепцию борьбы за внимание, Адлер выделил два стиля этой борьбы: мужской и женский (Рис. 8) Эти стили как раз и задавались внутрен</w:t>
        <w:softHyphen/>
        <w:t>ним «Личностным идеалом» А невроз, согласно Адлеру, возникал из-за неа</w:t>
        <w:softHyphen/>
        <w:t>декватности стиля: мужской стиль у женщин порождал истерию (людоедка Эллочка из романа «Двенадцать стульев»), женский стиль у мужчин порождал неврастению (Васисуалий Лоханкин из романа «Золотой теленок»). Как из</w:t>
        <w:softHyphen/>
        <w:t>вестно, Эллочка стремилась к власти над мужчинами методом кройки привле</w:t>
        <w:softHyphen/>
        <w:t>кательной одежды, а Васисуалий Лоханкин, вызывая сострадание, держал власть над Варвар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анний» Адлер толковал «Личностный идеал» как стиль борьбы за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будило Адлера отказаться от биологического кри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причиной отказа Адлера от биологического подхода, который ба</w:t>
        <w:softHyphen/>
        <w:t>зировался на каузальном принципе причинности, было его знакомство с рабо</w:t>
        <w:softHyphen/>
        <w:t>тами философа Г. Вейингера, отстаивающего телеологический принцип при</w:t>
        <w:softHyphen/>
        <w:t>чинности и утверждавшего, что на людей больше влияют ожидания будущего, чем их прошл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ичиной отказа от биологического принципа «выжить и размно</w:t>
        <w:softHyphen/>
        <w:t>житься» было знакомство Адлера с «дьяволами отваги» циркачами, которые, как правило, были коротышками и имели многочисленные физические недо</w:t>
        <w:softHyphen/>
        <w:t>статки. Но их творческое продвижение к профессиональному совершенству достигалось тем, что ограничения в каких-то одних группах мышц они ком</w:t>
        <w:softHyphen/>
        <w:t>пенсировали мощным развитием других групп мышц и тренировкой общей физической ловкости (излаг. по [8, с. 16]).</w:t>
      </w:r>
    </w:p>
    <w:p>
      <w:pPr>
        <w:pStyle w:val="Normal"/>
        <w:jc w:val="both"/>
        <w:rPr>
          <w:rFonts w:ascii="Times New Roman" w:hAnsi="Times New Roman" w:cs="Times New Roman"/>
          <w:sz w:val="22"/>
          <w:szCs w:val="22"/>
        </w:rPr>
      </w:pPr>
      <w:r>
        <w:rPr>
          <w:rFonts w:cs="Times New Roman" w:ascii="Times New Roman" w:hAnsi="Times New Roman"/>
          <w:sz w:val="22"/>
          <w:szCs w:val="22"/>
        </w:rPr>
        <w:t>Свой отказ от «социального дарвинизма» Адлер выражает словами: «Никакое несовершенство органов не влечет за собой ошибочного стиля жиз</w:t>
        <w:softHyphen/>
        <w:t>ни. Мы никогда не найдем двух детей, чьи железы одинаково повлияли на них. Мы не можем судить по телу будет ли развитие души хорошим или плохим» (цит. по [8, с. 22]).</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азвитие идеи о перекомпенсации ущербного органа воплотилось в открытие парадокса эволюции: высот совершенства (выживания) относи</w:t>
        <w:softHyphen/>
        <w:t>тельно чаще достигают люди, в детстве страдавшие «комплексом неполноце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24070" cy="2603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4" r="-8" b="-14"/>
                    <a:stretch>
                      <a:fillRect/>
                    </a:stretch>
                  </pic:blipFill>
                  <pic:spPr bwMode="auto">
                    <a:xfrm>
                      <a:off x="0" y="0"/>
                      <a:ext cx="4624070" cy="2603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9</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                                   65</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этого парадокса воспользуемся пояснительной схемой на Рис 9. Парадокс заключается в том, что «ущербные дети», которые явно имеют меньше шансов «выжить и размножиться», открывают и развивают в себе творческие Силы, дающие им сверхспособности. Поэтому, благодаря этим творческим Силам, люди —в прошлом «ущербные дети» — относительно чаще, в сравнении с обыкновенными, становятся в авангарде (духовной) эволюции. Именно раннее осознание своей ущербности дает им раннее осознание несовершенства и разжигает в них скрытые творческие Си</w:t>
        <w:softHyphen/>
        <w:t>лы, открывающие им уникальные пути к Совершенству. Кстати, именно по</w:t>
        <w:softHyphen/>
        <w:t>этому не получила развития программа «евгеники», то есть генетического выращивания гениальных людей. Произошло это потому, что гены гениаль</w:t>
        <w:softHyphen/>
        <w:t>ных людей оказались ущербны, и если бы эта программа реализовалась, то гены гениальных людей порождали бы, образно говоря, «уродов», 9 из 10 которых «уходили бы в болезнь» (ломались, спивались ит.п).</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е Адлером «общественного чувства» как главного признака здоро</w:t>
        <w:softHyphen/>
        <w:t>вой психики</w:t>
      </w:r>
    </w:p>
    <w:p>
      <w:pPr>
        <w:pStyle w:val="Normal"/>
        <w:jc w:val="both"/>
        <w:rPr/>
      </w:pPr>
      <w:r>
        <w:rPr>
          <w:rFonts w:cs="Times New Roman" w:ascii="Times New Roman" w:hAnsi="Times New Roman"/>
          <w:sz w:val="22"/>
          <w:szCs w:val="22"/>
        </w:rPr>
        <w:t>После войны 1914 года взгляды Адлера меняются. Он говорит: «В чем дей</w:t>
        <w:softHyphen/>
        <w:t>ствительно нуждается мир, так это в «</w:t>
      </w:r>
      <w:r>
        <w:rPr>
          <w:rFonts w:cs="Times New Roman" w:ascii="Times New Roman" w:hAnsi="Times New Roman"/>
          <w:sz w:val="22"/>
          <w:szCs w:val="22"/>
          <w:lang w:val="en-US"/>
        </w:rPr>
        <w:t>Gemeinschaftsgefuhil</w:t>
      </w:r>
      <w:r>
        <w:rPr>
          <w:rFonts w:cs="Times New Roman" w:ascii="Times New Roman" w:hAnsi="Times New Roman"/>
          <w:sz w:val="22"/>
          <w:szCs w:val="22"/>
        </w:rPr>
        <w:t>» (общественное чувство)», (цит по [8. с. 11]),</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толкование «общественного чувства» Адлером: «Социальный ин</w:t>
        <w:softHyphen/>
        <w:t>терес или общественное чувство — это способность интересоваться другими людьми и принимать в них участие» (цит. по [8, с. 34]).</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это чувство, скорее всего, обыкновенная и великая тюдская Добро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прос о главной Силе сферы «бессознательного» Адаер решает на основе телеологического принципа. Он утверждает, что «Ядро» душевного мира образуется все-таки не «основным ин</w:t>
        <w:softHyphen/>
        <w:t>стинктом»— Либидо (как у Фрейда), а образом «Личностного идеа</w:t>
        <w:softHyphen/>
        <w:t>ла», в скрытом виде устремляющим человека к Совершенству. Следо</w:t>
        <w:softHyphen/>
        <w:t>вательно, осуществляя психоанализ «бессознательного», в символике проективного материала следует искать не Либидо, а «Личностный идеал», раскрывая человеку его истинное пред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ив «Личностный идеал» на основе телеологического подхода в качестве главной Силы «бессознательного», Адаер строит свою те</w:t>
        <w:softHyphen/>
        <w:t>леологическую стратегию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анализ по Адаеру: искусство и с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уховное «Ядро» личности стремится на «сцену» сознания, у человека возникает стремление к общению с прекрасными творениями духовной культуры. И если эти божественно прекрасные порывы сдерживаются, то они все-таки прорываются в символике сновидений или напоминают о себе через ранние детские воспоминания. О «методе ранних воспоминаний» Адлера разговор будет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ку сновидений Адлер рассматривал не как символику ин</w:t>
        <w:softHyphen/>
        <w:t>стинктов (Фрейд) или метаинстинктов (Юнг), которые являются Си</w:t>
        <w:softHyphen/>
        <w:t>лами «прошлого», а как символику Сил «будущего». Следовательно, в творениях  культуры  есть  не  только   символика   сексуальных  или</w:t>
      </w:r>
    </w:p>
    <w:p>
      <w:pPr>
        <w:pStyle w:val="Normal"/>
        <w:jc w:val="both"/>
        <w:rPr>
          <w:rFonts w:ascii="Times New Roman" w:hAnsi="Times New Roman" w:cs="Times New Roman"/>
          <w:sz w:val="22"/>
          <w:szCs w:val="22"/>
        </w:rPr>
      </w:pPr>
      <w:r>
        <w:rPr>
          <w:rFonts w:cs="Times New Roman" w:ascii="Times New Roman" w:hAnsi="Times New Roman"/>
          <w:sz w:val="22"/>
          <w:szCs w:val="22"/>
        </w:rPr>
        <w:t>3 Колесников В Н.</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мистических Сил, но и символика Сил духовных, предзнаменующих человеку его ближайшее и далек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имволику творчества и сновидений Адлер трактовал как скрытое проявление эволюциоино новых Сил. Именно эти Силы вызы</w:t>
        <w:softHyphen/>
        <w:t>вают у человека состояния возвышен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ы трактовки произведений искусства, следуя подходу Адлер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автор этих строк не нашел прямых примеров трак</w:t>
        <w:softHyphen/>
        <w:t>товки Адлером рисунков и картин, тем не менее идея трактовки выра</w:t>
        <w:softHyphen/>
        <w:t>жена в следующих его словах: «Но прежде всего так можно предста</w:t>
        <w:softHyphen/>
        <w:t>вить сущность и труд человека искусства, художника, скульптора, композитора и особенно писателя. В самых незначительных чертах его произведений наблюдатель способен распознать основные линии личности, его жизненный стиль, может воссоздать то, что художник заранее в них скрыл в отношении финала» [2, с. 20].</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сихоанализ произведений искусства должен быть ориенти</w:t>
        <w:softHyphen/>
        <w:t>рован на поиск и трактовку символов «будущего», так как именно эти символы говорят нам об эволюционно молодых Силах, зарож</w:t>
        <w:softHyphen/>
        <w:t>дающихся в человеческой душе. Эти молодые Силы подобны цветам необыкновенной красоты, поэтому за ними следует бережно ухажи</w:t>
        <w:softHyphen/>
        <w:t>вать и взращивать, создавая благоприятные условия и защищая от сорняков (то есть от эволюционно стар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Телеологический подход к трактовке искусства настолько необычен, что требует по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76850" cy="36442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10" r="-7" b="-10"/>
                    <a:stretch>
                      <a:fillRect/>
                    </a:stretch>
                  </pic:blipFill>
                  <pic:spPr bwMode="auto">
                    <a:xfrm>
                      <a:off x="0" y="0"/>
                      <a:ext cx="5276850" cy="36442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w:t>
      </w:r>
    </w:p>
    <w:p>
      <w:pPr>
        <w:pStyle w:val="Normal"/>
        <w:jc w:val="both"/>
        <w:rPr>
          <w:rFonts w:ascii="Times New Roman" w:hAnsi="Times New Roman" w:cs="Times New Roman"/>
          <w:sz w:val="22"/>
          <w:szCs w:val="22"/>
        </w:rPr>
      </w:pPr>
      <w:r>
        <w:rPr>
          <w:rFonts w:cs="Times New Roman" w:ascii="Times New Roman" w:hAnsi="Times New Roman"/>
          <w:sz w:val="22"/>
          <w:szCs w:val="22"/>
        </w:rPr>
        <w:t>Уфологи (уфология — наука об НЛО и пришельцах из Космоса) в ка</w:t>
        <w:softHyphen/>
        <w:t>честве доказательства визита космических пришельцев, например, приводят старинную картину «небесной колесницы», на которой изображен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MIIItttf</w:t>
      </w:r>
    </w:p>
    <w:p>
      <w:pPr>
        <w:pStyle w:val="Normal"/>
        <w:jc w:val="both"/>
        <w:rPr/>
      </w:pPr>
      <w:r>
        <w:rPr>
          <w:rFonts w:cs="Times New Roman" w:ascii="Times New Roman" w:hAnsi="Times New Roman"/>
          <w:sz w:val="22"/>
          <w:szCs w:val="22"/>
          <w:lang w:val="en-US"/>
        </w:rPr>
        <w:t>fllllltll</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напоминающий пилота космического корабля в своей кабине (Рис, 10), На картине есть много технических деталей, изображение которых в те време</w:t>
        <w:softHyphen/>
        <w:t>на было невозможно: контур аппарата во многом напоминает корпус корабля с двигателем и соплом: правая рука расположена как бы на ручке управле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каузального подхода (причина —в «прошлом») это можно объяснить только пришельцами из Космоса. Но если воспользоваться телео</w:t>
        <w:softHyphen/>
        <w:t>логическим подходом, то можно допустить, что сюжет этой картины, включая технические детали, приснился автору из «будущего», то есть это был вещ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психоанализ по Фрейду — это воспоминание о прошлом, то психоанализ по Адлеру можно назвать «воспоминанием о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сихоаналитический материал с точки зрения принципа са</w:t>
        <w:softHyphen/>
        <w:t>моразвития   следует   рассматривать   не   только    с   точки   зрения «прошлого», но в большей степени с точки зрения «будущего», очень важный момент в трактовке произведений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С возникновением теории «бессознательного» направление реализма в ис</w:t>
        <w:softHyphen/>
        <w:t>кусстве было оттеснено символизмом. Эта теория в интерпретации Фрейда утверждала, что реализм не выражает истинных глубин человеческой души, ибо реалистическое изображение — это образы, искаженные «цензурой созна</w:t>
        <w:softHyphen/>
        <w:t>ния». Поэтому художники задумали обойти цензуру сознания и выразить глубинные образы души, используя символически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мы выяснили при обсуждении физиологического аспекта, су</w:t>
        <w:softHyphen/>
        <w:t>ществуют две сферы бессозна</w:t>
        <w:softHyphen/>
        <w:t>тельных Сил: эволюционно старые Силы (животные — на 3-х % ак</w:t>
        <w:softHyphen/>
        <w:t>тивных нейронов) и эволюционно новые (духовные — на 97-ми % нейронов запаса). Исходя из этого соотношения Сил, подлинное искусство должно было бы от</w:t>
        <w:softHyphen/>
        <w:t>крывать человеку перспективу его духовной эволюции, пробудив в нем Силы, в скрытом виде томя</w:t>
        <w:softHyphen/>
        <w:t>щиеся в духовной сфере «бессознательного» (Рис. 7). Фи</w:t>
        <w:softHyphen/>
        <w:t>зиологически это означало бы востребование «молчащих нейро</w:t>
        <w:softHyphen/>
        <w:t>нов» и уменьшение их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беда художников-символистов в том, что они нача</w:t>
        <w:softHyphen/>
        <w:t>ли воплощать в своих картинах не духовную, а животную сферу «бессознательного», поэтому воз</w:t>
        <w:softHyphen/>
        <w:t>никло множество направлений по сути являющихся животным сим</w:t>
        <w:softHyphen/>
        <w:t>волизмом. Примером животного символизма может служить фраг</w:t>
        <w:softHyphen/>
        <w:t>мент картины Пабло Пикассо «Интерьер с фигурами» (Рис, 11). Рис. 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41115" cy="5187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7" r="-9" b="-7"/>
                    <a:stretch>
                      <a:fillRect/>
                    </a:stretch>
                  </pic:blipFill>
                  <pic:spPr bwMode="auto">
                    <a:xfrm>
                      <a:off x="0" y="0"/>
                      <a:ext cx="3841115" cy="518731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фрейдовский признак «гадостных» переживаний, являющийся признаком приближения к истинным глубинам человеческой души, стал теоретической основой «гадостного» искусства, то есть искусства, вызывающего неприятные эмоции. Очень многие художники, рисуя то. от чего просто тошнит, с философским снобизмом заявляют, что признак «гадостного восприятия» в их картинах есть признак истинного выражения в таких карти</w:t>
        <w:softHyphen/>
        <w:t>нах человеческой натуры. Но эта «истинная» натура по сути является живот</w:t>
        <w:softHyphen/>
        <w:t>ной натурой, как доказывал всю жизнь Фрейд.</w:t>
      </w:r>
    </w:p>
    <w:p>
      <w:pPr>
        <w:pStyle w:val="Normal"/>
        <w:jc w:val="both"/>
        <w:rPr>
          <w:rFonts w:ascii="Times New Roman" w:hAnsi="Times New Roman" w:cs="Times New Roman"/>
          <w:sz w:val="22"/>
          <w:szCs w:val="22"/>
        </w:rPr>
      </w:pPr>
      <w:r>
        <w:rPr>
          <w:rFonts w:cs="Times New Roman" w:ascii="Times New Roman" w:hAnsi="Times New Roman"/>
          <w:sz w:val="22"/>
          <w:szCs w:val="22"/>
        </w:rPr>
        <w:t>При эгом. следуя концепции «шреагирования» Фрейда, художники гово</w:t>
        <w:softHyphen/>
        <w:t>рят о пользе неприятных переживаний, объясняя это тем. что при восприятии таких неприятных образов из человека как бы все гадости выходят, душа его очищается, и человек чувствует себя легко и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ринципа саморазвития это неверно: при общении с «гадостным искусством» пробуждаются животные Силы (инстинкты), которые подавляют духовные Силы (подобно сорнякам, подавляющим рост красивых цветов), тем самым нарушается духовная эволюция человека и возникает невроз по Адлер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цип саморазвития утверждает, что истинный символизм—это духовный символизм. Именно он выражает истин</w:t>
        <w:softHyphen/>
        <w:t>ную духовную природу человека, а животный символизм лишь вскармливает эволюционно старые животные Силы, которые должны уступить место Силам духовным, эволюционно молодым.</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втора этих строк, примером духовного символизма является русская и мировая иконопис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ы трактовки символики снов, следуя подходу Ад</w:t>
        <w:softHyphen/>
        <w:t>лер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идея психоанализа снов с точки зрения телеологического подхода выражена в следующих словах Адлера: «Снова и снова как заклинание повторяется мысль: сон может открыть будущее! У знаме</w:t>
        <w:softHyphen/>
        <w:t>нитых толкователей снов в Библии, Талмуде, у Геродота, Артемидора, Цицерона, в «Песне о Нибедунгах» звучит убеждение: сновидение — это взгляд в будущее! И все помыслы были направлены на то, чтобы научиться толковать сновидения и выведать будущее» [2, с. 237].</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особо подчеркивает, что «будущее» восходит из «бессознательного» и переживается как устремленность к цели: «Наше мнимое знание о будущем должно находиться в бессознательном, должно быть недоступно пониманию и сознательной критике» [2, с. 240].</w:t>
      </w:r>
    </w:p>
    <w:p>
      <w:pPr>
        <w:pStyle w:val="Normal"/>
        <w:jc w:val="both"/>
        <w:rPr/>
      </w:pPr>
      <w:r>
        <w:rPr>
          <w:rFonts w:cs="Times New Roman" w:ascii="Times New Roman" w:hAnsi="Times New Roman"/>
          <w:sz w:val="22"/>
          <w:szCs w:val="22"/>
        </w:rPr>
        <w:t>Трактовка снов у Адлера принципиально иная, чем у Фрейда. Со</w:t>
        <w:softHyphen/>
        <w:t>гласно Адлеру: «Сон извлекает чувства, аффекты и настроения, кото</w:t>
        <w:softHyphen/>
        <w:t xml:space="preserve">рые должны защищать жизненный стиль от </w:t>
      </w:r>
      <w:r>
        <w:rPr>
          <w:rFonts w:cs="Times New Roman" w:ascii="Times New Roman" w:hAnsi="Times New Roman"/>
          <w:sz w:val="22"/>
          <w:szCs w:val="22"/>
          <w:lang w:val="en-US"/>
        </w:rPr>
        <w:t>common</w:t>
      </w:r>
      <w:r>
        <w:rPr>
          <w:rFonts w:cs="Times New Roman" w:ascii="Times New Roman" w:hAnsi="Times New Roman"/>
          <w:sz w:val="22"/>
          <w:szCs w:val="22"/>
        </w:rPr>
        <w:t xml:space="preserve"> </w:t>
      </w:r>
      <w:r>
        <w:rPr>
          <w:rFonts w:cs="Times New Roman" w:ascii="Times New Roman" w:hAnsi="Times New Roman"/>
          <w:sz w:val="22"/>
          <w:szCs w:val="22"/>
          <w:lang w:val="en-US"/>
        </w:rPr>
        <w:t>sensey</w:t>
      </w:r>
      <w:r>
        <w:rPr>
          <w:rFonts w:cs="Times New Roman" w:ascii="Times New Roman" w:hAnsi="Times New Roman"/>
          <w:sz w:val="22"/>
          <w:szCs w:val="22"/>
        </w:rPr>
        <w:t>&gt; [2, с. 67]. Вот некоторые примеры трактовки символики снов по Адлеру: Полет ввысь — мысль о победе. Детский страх перед смертью — профессия врача. Школьный экзамен — чреватое риском решение. Старший брат — сильный противник. Пропасть или падение — угроза.</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 у Фрейда полет во сне — это стремление к половому акту, а У Адлера — это стремление к победе, к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конкретные примеры трактовки снов «раннего» Адлера, следуя схеме Рис. 8.</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ой» стиль у женщин в сновидениях: «Почти во всех ее сновидениях мужчины появляются в образе животных, которых она либо побеждает, либо обращает в бегство» [2, с. 111]. Это может быть сон людоедки Эллочки .</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ий» стиль у мужчин в сновидениях: сны «связанные с падением и преступлениями, в которых видна чрезмерная предосторожность — что, на</w:t>
        <w:softHyphen/>
        <w:t>пример, могло бы случиться», а также сны. в которых «человек чувствует себя скованным, неспособным ничего добиться, опаздывает на поезд, сдает экзаме</w:t>
        <w:softHyphen/>
        <w:t>ны ...». Такими могут быть сны Васисуалия Лоханкин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идею трактовки снов «позднего» Адлера, необходимо привести символику счастливых снов, которые через «социальное чув</w:t>
        <w:softHyphen/>
        <w:t>ство» сближают человека не только с человечеством, но и со всем Кос</w:t>
        <w:softHyphen/>
        <w:t>мосом. Об этом мы поговорим на лекции, посвященной теме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кажем лишь, что если «духовное» «Ядро» личности стремится на «сцену» сознания, то у человека возникает стремление общаться с пре</w:t>
        <w:softHyphen/>
        <w:t>красными творениями духовной культуры. Поэтому символика снови</w:t>
        <w:softHyphen/>
        <w:t>дений «позднего» Адлера рассматривалась как скрытое стремление к духовному Совершенству. Отсюда культура человеческая — это не сублимация Либидо, а эволюция Духа, направленная к цели, именуе</w:t>
        <w:softHyphen/>
        <w:t>мой Соверш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3.4. Метод психоанализа на основе принципа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представление о целеустремленности душевных Сил — есть основа для построения методов психоанализа «будущего». А это значит, что при организации метода проективного тестирования должны быть созданы такие условия, чтобы эволюционно молодые Силы проснулись и воплотились в проек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принципу «целевой» причинности, Адлер предлагает искать в проективном материале (сны, фантазии, рисунки и др.) не ситуацию сексуальной травмы (как Фрейд), а рхстинную глубинную цель лич</w:t>
        <w:softHyphen/>
        <w:t>ности, являющуюся «Ядро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т более конкретный пример «целевого» подхода Адлера: «Я никогда не подумал бы про одного мужчину, испытавшего тяжелое разочарование, что он проассоциирует «дерево» с «веревкой». Но если я знаю его цель, самоубий</w:t>
        <w:softHyphen/>
        <w:t>ство, то буду с з'веренностью ожидать подобную последовательность его мыс</w:t>
        <w:softHyphen/>
        <w:t>лей, причем настолько определенно, что постараюсь убрать с его глаз нож, яд и огнестрельное оружие. Только в выводах, которые делает человек, прояв</w:t>
        <w:softHyphen/>
        <w:t>ляется его индивидуальность, его апперцептивная схема» [2, с. 21].</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подчеркнуть приоритет «будущего» над «прошлым» в трактовке причинности душевных явлений: «груз» «прошлого» не должен и не может «давить» на «будущее». «Прошлое» — лишь предусловие для развертывания истинных сущностных душевных Сил, ведущих человека к его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хМ, принцип саморазвития требует разработки телео</w:t>
        <w:softHyphen/>
        <w:t>логической психологии.  «Телеопсихология» должна рассматривать</w:t>
      </w:r>
    </w:p>
    <w:p>
      <w:pPr>
        <w:pStyle w:val="Normal"/>
        <w:jc w:val="both"/>
        <w:rPr/>
      </w:pPr>
      <w:r>
        <w:rPr>
          <w:rFonts w:cs="Times New Roman" w:ascii="Times New Roman" w:hAnsi="Times New Roman"/>
          <w:sz w:val="22"/>
          <w:szCs w:val="22"/>
        </w:rPr>
        <w:t xml:space="preserve">70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элемент душевного мира с точки зрения вопроса: «для чего?». Поэтому психоанализ проективного материала должен использовать скорее не «прошлое» человека и человечества (детские травмы, леген</w:t>
        <w:softHyphen/>
        <w:t>ды, сказки, обычаи, мифы), а «будущее» человека и человечества. «Будущее» отдельного человека, согласно Адлеру, закодировано в ранних детских воспоминаниях. А о «будущем» всего человечества могут поведать люди необыкновенные, остается только услышать эт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психологическое резюме: принцип саморазвития в психоло</w:t>
        <w:softHyphen/>
        <w:t>гии открыл возможность «вспомни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4. Патологический аспект: концепция душевных заболева</w:t>
        <w:softHyphen/>
        <w:t>ний и их исцеление в трактовке А. Адлера.</w:t>
      </w:r>
    </w:p>
    <w:p>
      <w:pPr>
        <w:pStyle w:val="Normal"/>
        <w:jc w:val="both"/>
        <w:rPr>
          <w:rFonts w:ascii="Times New Roman" w:hAnsi="Times New Roman" w:cs="Times New Roman"/>
          <w:sz w:val="22"/>
          <w:szCs w:val="22"/>
        </w:rPr>
      </w:pPr>
      <w:r>
        <w:rPr>
          <w:rFonts w:cs="Times New Roman" w:ascii="Times New Roman" w:hAnsi="Times New Roman"/>
          <w:sz w:val="22"/>
          <w:szCs w:val="22"/>
        </w:rPr>
        <w:t>Статьи словаря: Адлер Альфред [7, с. 12], индивидуальная психоло</w:t>
        <w:softHyphen/>
        <w:t>гия [7, с. 136], неврозы (неврастения, истерия) [7, с. 234].</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психологического аспекта принцип саморазви</w:t>
        <w:softHyphen/>
        <w:t>тия был использован в качестве критерия для выделения главной Си</w:t>
        <w:softHyphen/>
        <w:t>лы «бессознательного». Патологический аспект предполагает рас</w:t>
        <w:softHyphen/>
        <w:t>смотрение типа невроза, возникающего вследствие нарушения прин</w:t>
        <w:softHyphen/>
        <w:t>ципа саморазвития, то есть когда Силы «прошлого» начинают доми</w:t>
        <w:softHyphen/>
        <w:t>нировать над Силам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Адлеру, главной Силой «бессознательного» являет</w:t>
        <w:softHyphen/>
        <w:t>ся скрытый Образ «Личностный идеал», устремляющий человека к его Совершенству. Пробуждение этого Образа и выход его на «сцену со</w:t>
        <w:softHyphen/>
        <w:t>знания» ведет к идеальной реализации жизненного предназначения человека, а подавление его ложными целевыми установками ведет к душевному расстройству —к неврозу по Адлеру.</w:t>
      </w:r>
    </w:p>
    <w:p>
      <w:pPr>
        <w:pStyle w:val="Normal"/>
        <w:jc w:val="both"/>
        <w:rPr/>
      </w:pPr>
      <w:r>
        <w:rPr>
          <w:rFonts w:cs="Times New Roman" w:ascii="Times New Roman" w:hAnsi="Times New Roman"/>
          <w:sz w:val="22"/>
          <w:szCs w:val="22"/>
        </w:rPr>
        <w:t>4.1. Как возникает невроз по Адлер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востребуется и даже подавляется активность главной небно-логической (следовательно, духовной) Силы «бессознательного» — целевого Образа «Личностный идеал», устремляющего человека ду</w:t>
        <w:softHyphen/>
        <w:t>ховному Совершенству, то нарушается индивидуальная духовная эво</w:t>
        <w:softHyphen/>
        <w:t>люция, п, в итоге, возникает невроз по Адлеру.</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ое заболевание по Адлеру возникает по причине сильного рассогласования между неосознаваемой эволюционно молодой Силой по имени «Личностный идеал» и реальными характеристиками лич</w:t>
        <w:softHyphen/>
        <w:t>ности. Главным признаком этого рассогласования является отсутствие у человека «общественного чувства», которое Адлер трактует как чув</w:t>
        <w:softHyphen/>
        <w:t>ство родства со всем живым на Земле и в Космосе. Именно поэтому особая душевная патология возникает при подавлении у человека этого «общественн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развитие общественного чувства» является глав</w:t>
        <w:softHyphen/>
        <w:t>ным условием приближения человека к своему Совершенству, изна</w:t>
        <w:softHyphen/>
        <w:t>чально олицетворенному в «Личностном идеале».</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                                  71</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ую трактовку неврозов можно проиллюстрировать сле</w:t>
        <w:softHyphen/>
        <w:t>дующим высказыванием Адлера: «Что касается «целевой установки» и соответствующего ей жизненного плана, то здесь нет никаких прин</w:t>
        <w:softHyphen/>
        <w:t>ципиальных различий, кроме одного, но крайне важного факта, со</w:t>
        <w:softHyphen/>
        <w:t>стоящего в том, что «конкретная» цель невротика всегда находится на бесполезной стороне жизни» [2, с. 27]. Следует отметигь, что Адлер часто использует синонимы термина «Личностный идеал», такие как «Целевая установка» или «Целево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принципа саморазвития (внутренней целевой причинности) со</w:t>
        <w:softHyphen/>
        <w:t>стоит в том, что человек устремляется не на внутренние цели, а на внешние, в неявном виде ему навязанные, и в этом смысле бесполезные для его истинной духовной эволюции. Эта мысль перекликается с концепцией К. Роджерса о приоритете внутренних ценностей над внешними, часто ложными ценностями (это будет обсуждаться в лекции 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откуда берется неосознаваемая целевая установка, назы</w:t>
        <w:softHyphen/>
        <w:t>ваемая «Личностный идеал»?</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идеал», согласно Адлеру, созревает к 3-5 годам в глу</w:t>
        <w:softHyphen/>
        <w:t>бинах «бессознательного». Пробуждение его в душевном мире пере</w:t>
        <w:softHyphen/>
        <w:t>живается как пробуждение Судьбы, но не в фатальных деталях жизни, а в индивидуальном пути движения к Совершенству. Конечным ре</w:t>
        <w:softHyphen/>
        <w:t>зультатом идеального воплощения «Личностного идеала» (или Судь</w:t>
        <w:softHyphen/>
        <w:t>бы) является совершенное развитие человеческой индивидуальности, а подавление его «целями, предписываемыми нормами общественной жизни» влечет за собой неврозы [1, с. 133].</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истинная Судьба человека — быть счастливым и совер</w:t>
        <w:softHyphen/>
        <w:t>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идеал» подобен изначально заложенной внутренней про</w:t>
        <w:softHyphen/>
        <w:t>грамме, поэтому, когда эта программа оживляется в духовной сфере «бессознательного», у человека появляется желание искать свое уникальное предназначение, или, иными словами. Смысл жизни. Причем этот Смысл, согласно принципу саморазвития, не выводим из биологической «целесообразности»—в этом и состоит отличие трактовки целеполагания Адлера от трактовок Фрейда и Юнг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Фрейд считал, что «Ядро» душевного мира образовано Сила</w:t>
        <w:softHyphen/>
        <w:t>ми биологическими (то есть инстинктами, дающими чисто биологи</w:t>
        <w:softHyphen/>
        <w:t>ческую целеустремленность), то принцип саморазвития утверждает, что «Ядро» образуют Силы небиологические, то есть духовные, следо</w:t>
        <w:softHyphen/>
        <w:t>вательно, здоровая целеустремленность должна быть образована про</w:t>
        <w:softHyphen/>
        <w:t>буждением духовных Сил. Духовных потому, что они пока не играли явной роли в борьбе за выживание, потому что они являются эволю-ционно молодыми Силами «будущего». И именно они выйдут в «будущем» на сцену эволюции, а биологические инстинкты будут не подавлены, но одухотворены этими Силами. А если, наоборот, биоло</w:t>
        <w:softHyphen/>
        <w:t>гические инстинкты подавят духовные Силы, то возникнет невроз по Адлер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Г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общественное чувство» является главным признаком пробуждения истинного «Личностного идеала»?</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согласно Адлеру, что «чувство общности» в своем широ</w:t>
        <w:softHyphen/>
        <w:t>чайшем смысле означает заинтересованность в «идеальном обществе всего человечества, конечной цели эволюции» (цит. по [11, вып. 2, с. 13]).</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степень пробуждения «общественного чувства» означа</w:t>
        <w:softHyphen/>
        <w:t>ет степень содействия духовной эволюции, поэтому «все нез'дачники — продукты неправильной подготовки в области общественного чувства. Все они — неспособные к сотрудничеству одинокие существа, которые в большей или меньшей степени движутся противоположно остальному миру; существа, в большей или меньшей степени асоциальные, если не антисоциальные» (Адлер цит. по [11, вып. 2, с. 13]).</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огласно Адлеру, недостаток искреннего сотрудничества с людьми является корнем всех неврозов, а «если человек сотрудничает с людьми, он никогда не станет невротиком» [11, т. 2, с. 14].</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 мнению Адлера, стержнем «Личностного идеала» является «общественное чувство», а при подавлении этого чувства возникает сильная душевная патология. «Во всех человеческих неудачах, в непо</w:t>
        <w:softHyphen/>
        <w:t>слушании детей, в неврозах и невропсихозах, в преступности, само</w:t>
        <w:softHyphen/>
        <w:t>убийстве, алкоголизме, морфинизме, кокаинизме, в половых извраще</w:t>
        <w:softHyphen/>
        <w:t>ниях, фактически во всех нервных проявлениях мы можем обнаружить недостаточность должного уровня социального чувства» (Адлер цит. по [6, с. 1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ушевные заболевания, согласно Адлеру, возника</w:t>
        <w:softHyphen/>
        <w:t>ют по причине сильного рассогласования между неосознаваемой Целью человека по имени «Личностный идеал» и его реальными лож</w:t>
        <w:softHyphen/>
        <w:t>ными целевыми установками, причем сильная патология возникает при подавлении у человека «общественного чувства». Исходя из этого строится стратегия исцеления от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4.2. Какова стратегия исцеления по Адлеру?</w:t>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 выявить методом ранних воспоминаний истинный «Личностный идеал», который, будучи подавленным, заявляет о своем существовании в отдельных душевных движениях, воспоминаниях, снах, фантазиях и т. п.; (2) открыть человеку, что он во власти целей бесполезных и (3) приложить совместные усилия для пробуждения из «бессознательного» Образа «Личностного идеала», излучающего обык</w:t>
        <w:softHyphen/>
        <w:t>новенную и великую человеческую Доброту.</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словие здоровой психики, согласно Адлеру — устремлен</w:t>
        <w:softHyphen/>
        <w:t>ность ее «будущее», к истинной цели духовной эволюции — к Совер</w:t>
        <w:softHyphen/>
        <w:t>шенству. Это состояние называется оптим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подчеркивает, что устремленность в «будущее» организует и гармо</w:t>
        <w:softHyphen/>
        <w:t>низирует душевный мир: «Душевные явления как особый тип процессов жизни представляют собой движение, всегда направленное к финалу. Если в этом утверждении мы видим не метафору, а примем его всерьез, то из него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                                   73</w:t>
      </w:r>
    </w:p>
    <w:p>
      <w:pPr>
        <w:pStyle w:val="Normal"/>
        <w:jc w:val="both"/>
        <w:rPr/>
      </w:pPr>
      <w:r>
        <w:rPr>
          <w:rFonts w:cs="Times New Roman" w:ascii="Times New Roman" w:hAnsi="Times New Roman"/>
          <w:sz w:val="22"/>
          <w:szCs w:val="22"/>
        </w:rPr>
        <w:t>вывод о том, что под влиянием конечной цели, все душевные движения упоря</w:t>
        <w:softHyphen/>
        <w:t>дочиваются в единую линию активности (</w:t>
      </w:r>
      <w:r>
        <w:rPr>
          <w:rFonts w:cs="Times New Roman" w:ascii="Times New Roman" w:hAnsi="Times New Roman"/>
          <w:sz w:val="22"/>
          <w:szCs w:val="22"/>
          <w:lang w:val="en-US"/>
        </w:rPr>
        <w:t>Aktionslmie</w:t>
      </w:r>
      <w:r>
        <w:rPr>
          <w:rFonts w:cs="Times New Roman" w:ascii="Times New Roman" w:hAnsi="Times New Roman"/>
          <w:sz w:val="22"/>
          <w:szCs w:val="22"/>
        </w:rPr>
        <w:t>) и каждое отдельное душевное движение подготавливает акт. следующий за ним» [1. с. 134].</w:t>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следует, что оптимизм или устремленность душев</w:t>
        <w:softHyphen/>
        <w:t>ного мира в «будущее», направляемая «Личностным идеалом», есть то состояние, которое упорядочивает и тем самым исцеляет душевную жизнь человека, растворяя душевные травмы «прошлого», даже не вспоминая о них.</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сихоанализ Адлера ориентирован не на пробуждение Либидо, а на пробуждение «Личностного идеала», которое пережи</w:t>
        <w:softHyphen/>
        <w:t>вается как стремление к «смутно представляемой цел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о скрытом в «бессознательном» «Личностном идеале», согласно Адлеру, есть ключ к разгадке душевного мира человека: «Если бы нам была известна цель личности, о которой мы (очень приблизительно) можем судить лишь по тому, как индивид преодолевает свои жизненные затруднения, то мы могли бы понять и объяснить язык душевных феноменов: как и почему воз</w:t>
        <w:softHyphen/>
        <w:t>никли те или иные их особенности, почему в ходе развития были использова</w:t>
        <w:softHyphen/>
        <w:t>ны те или иные врожденные свойства индивида, какими должны быть черты его характера, его аффекты, чувства, его логическое мышление, моральный облик, эстетические чувства, чтобы индивид мог достичь своей цели. Мы могли бы понять, почему в его развитии наблюдаются отклонения от нормы и насколько они велики, если бы смогли узнать, насколько цель индивида отли</w:t>
        <w:softHyphen/>
        <w:t>чается от нашей и вообще от целей, предписываемых нормами общественной жизни» [1. с. 133].</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идею исцеления от невроза, Адлер строит свою систему воспитания детей, основанную на формировании у детей самостоя</w:t>
        <w:softHyphen/>
        <w:t>тельности, оптимизма и бесстрашия.</w:t>
      </w:r>
    </w:p>
    <w:p>
      <w:pPr>
        <w:pStyle w:val="Normal"/>
        <w:jc w:val="both"/>
        <w:rPr>
          <w:rFonts w:ascii="Times New Roman" w:hAnsi="Times New Roman" w:cs="Times New Roman"/>
          <w:sz w:val="22"/>
          <w:szCs w:val="22"/>
        </w:rPr>
      </w:pPr>
      <w:r>
        <w:rPr>
          <w:rFonts w:cs="Times New Roman" w:ascii="Times New Roman" w:hAnsi="Times New Roman"/>
          <w:sz w:val="22"/>
          <w:szCs w:val="22"/>
        </w:rPr>
        <w:t>О самостоятельности: «Вместо того, чтобы требовать слепого подчинения, следует в максимально возможной степени «оставлять за ребенком свободу решения», то есть представлять ему свободу выбора» (цит. по [2. с. 140]).</w:t>
      </w:r>
    </w:p>
    <w:p>
      <w:pPr>
        <w:pStyle w:val="Normal"/>
        <w:jc w:val="both"/>
        <w:rPr>
          <w:rFonts w:ascii="Times New Roman" w:hAnsi="Times New Roman" w:cs="Times New Roman"/>
          <w:sz w:val="22"/>
          <w:szCs w:val="22"/>
        </w:rPr>
      </w:pPr>
      <w:r>
        <w:rPr>
          <w:rFonts w:cs="Times New Roman" w:ascii="Times New Roman" w:hAnsi="Times New Roman"/>
          <w:sz w:val="22"/>
          <w:szCs w:val="22"/>
        </w:rPr>
        <w:t>Об оптимизме: «Самое главное, ни один ребенок не должен потерять веру в свое будущее» (цит. по [2. с. 140]).</w:t>
      </w:r>
    </w:p>
    <w:p>
      <w:pPr>
        <w:pStyle w:val="Normal"/>
        <w:jc w:val="both"/>
        <w:rPr>
          <w:rFonts w:ascii="Times New Roman" w:hAnsi="Times New Roman" w:cs="Times New Roman"/>
          <w:sz w:val="22"/>
          <w:szCs w:val="22"/>
        </w:rPr>
      </w:pPr>
      <w:r>
        <w:rPr>
          <w:rFonts w:cs="Times New Roman" w:ascii="Times New Roman" w:hAnsi="Times New Roman"/>
          <w:sz w:val="22"/>
          <w:szCs w:val="22"/>
        </w:rPr>
        <w:t>О бесстрашии: «Уверенность ребенка в себе, его личная смелость — великое счастье для него» (цит. по [2. с. 140]).</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триада Адлера хорошо соответствует трем принци</w:t>
        <w:softHyphen/>
        <w:t>пам причинности: развитие самостоятельности следует из принципа актив</w:t>
        <w:softHyphen/>
        <w:t>ности, развитие оптимизма — из принципа саморазвития и развитие бесстра</w:t>
        <w:softHyphen/>
        <w:t>шия — из пробуждения надиндивидуального «общественного чувства», что соответствует принципу иерархичности, о котором мы поговорим в следую</w:t>
        <w:softHyphen/>
        <w:t>щей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успех исцеления методом воспитания оптимизма зависит от искусства открыть человеку его предназначение, заложенное в его «Личностном идеале».</w:t>
      </w:r>
    </w:p>
    <w:p>
      <w:pPr>
        <w:pStyle w:val="Normal"/>
        <w:jc w:val="both"/>
        <w:rPr>
          <w:rFonts w:ascii="Times New Roman" w:hAnsi="Times New Roman" w:cs="Times New Roman"/>
          <w:sz w:val="22"/>
          <w:szCs w:val="22"/>
        </w:rPr>
      </w:pPr>
      <w:r>
        <w:rPr>
          <w:rFonts w:cs="Times New Roman" w:ascii="Times New Roman" w:hAnsi="Times New Roman"/>
          <w:sz w:val="22"/>
          <w:szCs w:val="22"/>
        </w:rPr>
        <w:t>Как узнать символику индивидуального «Личностного идеа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 сексуальной символике Фрейда догадаться не сложно, а мистическую символику Юнга можно найти в мифологии (об этом в следующей лекции), то о символике эволюционно молодых Сил с точ</w:t>
        <w:softHyphen/>
        <w:t>ки зрения каузального подхода в принципе невозможно говорить:</w:t>
      </w:r>
    </w:p>
    <w:p>
      <w:pPr>
        <w:pStyle w:val="Normal"/>
        <w:jc w:val="both"/>
        <w:rPr/>
      </w:pPr>
      <w:r>
        <w:rPr>
          <w:rFonts w:cs="Times New Roman" w:ascii="Times New Roman" w:hAnsi="Times New Roman"/>
          <w:sz w:val="22"/>
          <w:szCs w:val="22"/>
        </w:rPr>
        <w:t xml:space="preserve">74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ведь ее еще нет. Но с точки зрения принципа саморазвития она есть в духовной област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ранних воспоминаний является главным методом открытия глубинного предназначения человека (его Судьбы), воплощенного в «Личностном идеале», и одновременно — методом его исцеления. Ад</w:t>
        <w:softHyphen/>
        <w:t>лер так описывает метод ранни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воспоминание, каким бы тривиальным оно ни казалось человеку, представляет для него что-то достопамятное . Оно говорят ему: «Вот чего ты должен ожидать» или «Вот что такое жизнь». И вновь мы должны подчерк</w:t>
        <w:softHyphen/>
        <w:t>нуть, что само по себе событие не так важно, как тот факт, что именно это переживание настойчиво сохраняется в памяти и используется для кристалли</w:t>
        <w:softHyphen/>
        <w:t>зации того значения, которое придается жизни. Каждое воспоминание — это напоминание» (Адлер цит. по [8, с. 67]).</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символика ранних детских воспоминаний может быть связа</w:t>
        <w:softHyphen/>
        <w:t>на с «будущим» человека? Ведь ранние воспоминания — это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именно в возрасте 3-5 лет духовные Силы «бессознательного» в процессе индивидуальной духовной эволюции достигают пика своего пробуждения, а затем оттесняются на задний план общепринятыми целевыми установками. Но будучи оттеснены, они надолго оставляют о себе следы в памяти человека, которые, не</w:t>
        <w:softHyphen/>
        <w:t>смотря нп свою нейтральность и биологическую бесполезность, поче</w:t>
        <w:softHyphen/>
        <w:t>му-то ярко помнятся всю жизнь. Так вот эти нейтральные следы ран</w:t>
        <w:softHyphen/>
        <w:t>них детских воспоминаний и являются символами «Личностного идеа</w:t>
        <w:softHyphen/>
        <w:t>ла» человека, образованного эволюционно молодыми (духовными) Силам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воспоминания об этих биологически нейтральных (при этом исключаются: стрессы, конфликты, удары, падения и т. п.) символах детства являются по сути и воспоминаниями об индивиду</w:t>
        <w:softHyphen/>
        <w:t>альных духовных Силах. Поэтому ранние детские воспоминания есть «воспоминания о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что концентрация (или медитация) на ранних дет</w:t>
        <w:softHyphen/>
        <w:t>ских воспоминаниях должна иметь целеб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И действительно, Адлер, анализируя жизнь Ф.М. Достоевского, подметил целебный эффект от пробуждения духовных Сил в процессе воспоминаний ранне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Уже отчаявшись найти контакт со своими товарищами по заключению, он [Достоевский] отрекается от своего лагеря и осмысливает все свое детство, все свое развитие и всю свою жизнь» [2. с. 275].</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осмысления символики сюжетов ранних воспомина</w:t>
        <w:softHyphen/>
        <w:t>ний своего детства Ф.М. Достоевский отрекается от индивидуализма («Смирись, гордый человек, и прежде всего сломи свою гордость...») и открывает истинный для себя Смысл своей жизни: «Вся моя любовь принадлежит народу, весь мой образ мыслей — это образ мысли всего человечества» [2, с. 276].</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3  Принцип саморазвития                                   75</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говорили о целебном свойстве оптимизма, но так устроен душевный мир—из устремленности в «будущее» следует устремленность «ввысь», что выражается в пробуждении у человека «общественн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Достоевского о Смысле жизни подчеркивают, что главное в стратегии исцеления — это пробуждение в человеке «общественного чувства». Поэтому, если «Личностный идеал» уподобить китайскому фонарику, то «общественное чувство» будет божественно прекрасным его С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пишет: «Действительное счастье возможно лишь тогда, когда чело</w:t>
        <w:softHyphen/>
        <w:t>век будет осознавать, что человек, живущий для других, будет счастливее индивидуалиста, стремящегося к собственному превосходству. Особенно ин</w:t>
        <w:softHyphen/>
        <w:t>дивидуальная психология подчеркивает то обстоятельство, что у всех духовно несчастных, дурно воспитанных и невротических натур в детстве не было условий для развития присущего им социального чувства, и поэтому им также недостает мужества, оптимизма, уверенности в своих силах, имеющих своим непосредственным источником это чувство» [1, с. 137].</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тратегия исцеления невроза, согласно Адлеру, состоит в пробуждении «Личностного идеала» методом ранних воспоминаний, обладающих целебным свойством. Состояние оптимизма, которое при этом возникает, устремляет психику в «будущее», делая ее цельной (и поэтому целостной). А устремленность в «будущее», в свою очередь, вызывает пробуждение у человека «общественного чувства» или, Дру</w:t>
        <w:softHyphen/>
        <w:t>гими словами, устремляет психику «ввыс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соответствии с принципом саморазвития возник</w:t>
        <w:softHyphen/>
        <w:t>новение невроза трактуется как нарушение правила приоритета Сил «будущего» над Силами «прошлого», в результате чего нарушается индивидуальная духовная эволюция, а стратегия исцеления строится как восстановление нарушенного приоритета. Приоритет духовных Сил над животными переживается как состояние исцеляющей устрем</w:t>
        <w:softHyphen/>
        <w:t>ленности душевного мира в «будущее» и «ввыс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в патологическом аспекте рассмотрения выступает уже не только как методологический принцип причинного анализа психических явлений, в этом случае принцип саморазвития получает значимость второго закона душевного мира, нарушение кото</w:t>
        <w:softHyphen/>
        <w:t>рого влечет за собой соответствующий тип невроза по Адлеру.</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Быть оптимистом — полезно для организма}</w:t>
      </w:r>
    </w:p>
    <w:p>
      <w:pPr>
        <w:pStyle w:val="Normal"/>
        <w:jc w:val="both"/>
        <w:rPr/>
      </w:pPr>
      <w:r>
        <w:rPr>
          <w:rFonts w:cs="Times New Roman" w:ascii="Times New Roman" w:hAnsi="Times New Roman"/>
          <w:sz w:val="22"/>
          <w:szCs w:val="22"/>
        </w:rPr>
        <w:t xml:space="preserve">76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длер А. Индивидуальная психология // История зарубежной психологии. Тексты. М., Изд-во МГУ, 1986, с. 130-140.</w:t>
      </w:r>
    </w:p>
    <w:p>
      <w:pPr>
        <w:pStyle w:val="Normal"/>
        <w:jc w:val="both"/>
        <w:rPr>
          <w:rFonts w:ascii="Times New Roman" w:hAnsi="Times New Roman" w:cs="Times New Roman"/>
          <w:sz w:val="22"/>
          <w:szCs w:val="22"/>
        </w:rPr>
      </w:pPr>
      <w:r>
        <w:rPr>
          <w:rFonts w:cs="Times New Roman" w:ascii="Times New Roman" w:hAnsi="Times New Roman"/>
          <w:sz w:val="22"/>
          <w:szCs w:val="22"/>
        </w:rPr>
        <w:t>2.    Адлер А. Практика и теория индивидуальной психологии. М., Фонд «За экономическую грамотность», 1995.</w:t>
      </w:r>
    </w:p>
    <w:p>
      <w:pPr>
        <w:pStyle w:val="Normal"/>
        <w:jc w:val="both"/>
        <w:rPr>
          <w:rFonts w:ascii="Times New Roman" w:hAnsi="Times New Roman" w:cs="Times New Roman"/>
          <w:sz w:val="22"/>
          <w:szCs w:val="22"/>
        </w:rPr>
      </w:pPr>
      <w:r>
        <w:rPr>
          <w:rFonts w:cs="Times New Roman" w:ascii="Times New Roman" w:hAnsi="Times New Roman"/>
          <w:sz w:val="22"/>
          <w:szCs w:val="22"/>
        </w:rPr>
        <w:t>3.    Барнет Ф. Целостность организма и иммунитет. М., Мир, 1964.</w:t>
      </w:r>
    </w:p>
    <w:p>
      <w:pPr>
        <w:pStyle w:val="Normal"/>
        <w:jc w:val="both"/>
        <w:rPr>
          <w:rFonts w:ascii="Times New Roman" w:hAnsi="Times New Roman" w:cs="Times New Roman"/>
          <w:sz w:val="22"/>
          <w:szCs w:val="22"/>
        </w:rPr>
      </w:pPr>
      <w:r>
        <w:rPr>
          <w:rFonts w:cs="Times New Roman" w:ascii="Times New Roman" w:hAnsi="Times New Roman"/>
          <w:sz w:val="22"/>
          <w:szCs w:val="22"/>
        </w:rPr>
        <w:t>4.    Бернштейн Н.А. Очерки по физиологии движений и физиоло</w:t>
        <w:softHyphen/>
        <w:t>гии активности. М., 1966.</w:t>
      </w:r>
    </w:p>
    <w:p>
      <w:pPr>
        <w:pStyle w:val="Normal"/>
        <w:jc w:val="both"/>
        <w:rPr>
          <w:rFonts w:ascii="Times New Roman" w:hAnsi="Times New Roman" w:cs="Times New Roman"/>
          <w:sz w:val="22"/>
          <w:szCs w:val="22"/>
        </w:rPr>
      </w:pPr>
      <w:r>
        <w:rPr>
          <w:rFonts w:cs="Times New Roman" w:ascii="Times New Roman" w:hAnsi="Times New Roman"/>
          <w:sz w:val="22"/>
          <w:szCs w:val="22"/>
        </w:rPr>
        <w:t>5.    Выготский Л. С. О природе эгоцентрической речи //Хрестома</w:t>
        <w:softHyphen/>
        <w:t>тия по общей психологии. М., Из-во МГУ, 1981, с. 176-182.</w:t>
      </w:r>
    </w:p>
    <w:p>
      <w:pPr>
        <w:pStyle w:val="Normal"/>
        <w:jc w:val="both"/>
        <w:rPr>
          <w:rFonts w:ascii="Times New Roman" w:hAnsi="Times New Roman" w:cs="Times New Roman"/>
          <w:sz w:val="22"/>
          <w:szCs w:val="22"/>
        </w:rPr>
      </w:pPr>
      <w:r>
        <w:rPr>
          <w:rFonts w:cs="Times New Roman" w:ascii="Times New Roman" w:hAnsi="Times New Roman"/>
          <w:sz w:val="22"/>
          <w:szCs w:val="22"/>
        </w:rPr>
        <w:t>6.    Зейгарник Б.В. Теории личности в зарубежной психологии. М., Изд-во МГУ, 1982.</w:t>
      </w:r>
    </w:p>
    <w:p>
      <w:pPr>
        <w:pStyle w:val="Normal"/>
        <w:jc w:val="both"/>
        <w:rPr>
          <w:rFonts w:ascii="Times New Roman" w:hAnsi="Times New Roman" w:cs="Times New Roman"/>
          <w:sz w:val="22"/>
          <w:szCs w:val="22"/>
        </w:rPr>
      </w:pPr>
      <w:r>
        <w:rPr>
          <w:rFonts w:cs="Times New Roman" w:ascii="Times New Roman" w:hAnsi="Times New Roman"/>
          <w:sz w:val="22"/>
          <w:szCs w:val="22"/>
        </w:rPr>
        <w:t>7.    Психология. Словарь.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8.    Сидоренко КВ. Экспериментальная групповая психотерапия. С-П., 1993.</w:t>
      </w:r>
    </w:p>
    <w:p>
      <w:pPr>
        <w:pStyle w:val="Normal"/>
        <w:jc w:val="both"/>
        <w:rPr>
          <w:rFonts w:ascii="Times New Roman" w:hAnsi="Times New Roman" w:cs="Times New Roman"/>
          <w:sz w:val="22"/>
          <w:szCs w:val="22"/>
        </w:rPr>
      </w:pPr>
      <w:r>
        <w:rPr>
          <w:rFonts w:cs="Times New Roman" w:ascii="Times New Roman" w:hAnsi="Times New Roman"/>
          <w:sz w:val="22"/>
          <w:szCs w:val="22"/>
        </w:rPr>
        <w:t>9.    Советская энциклопедия. М., 1989.</w:t>
      </w:r>
    </w:p>
    <w:p>
      <w:pPr>
        <w:pStyle w:val="Normal"/>
        <w:jc w:val="both"/>
        <w:rPr/>
      </w:pPr>
      <w:r>
        <w:rPr>
          <w:rFonts w:cs="Times New Roman" w:ascii="Times New Roman" w:hAnsi="Times New Roman"/>
          <w:sz w:val="22"/>
          <w:szCs w:val="22"/>
        </w:rPr>
        <w:t xml:space="preserve">10.  Теяр де Шарден /7. Феномен человека.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 xml:space="preserve"> Наука, 1987.</w:t>
      </w:r>
    </w:p>
    <w:p>
      <w:pPr>
        <w:pStyle w:val="Normal"/>
        <w:jc w:val="both"/>
        <w:rPr>
          <w:rFonts w:ascii="Times New Roman" w:hAnsi="Times New Roman" w:cs="Times New Roman"/>
          <w:sz w:val="22"/>
          <w:szCs w:val="22"/>
        </w:rPr>
      </w:pPr>
      <w:r>
        <w:rPr>
          <w:rFonts w:cs="Times New Roman" w:ascii="Times New Roman" w:hAnsi="Times New Roman"/>
          <w:sz w:val="22"/>
          <w:szCs w:val="22"/>
        </w:rPr>
        <w:t>11.  ФейдименДж., Фрейгер Р.  Личность и личностный рост.   М., 1994.</w:t>
      </w:r>
    </w:p>
    <w:p>
      <w:pPr>
        <w:pStyle w:val="Normal"/>
        <w:jc w:val="both"/>
        <w:rPr>
          <w:rFonts w:ascii="Times New Roman" w:hAnsi="Times New Roman" w:cs="Times New Roman"/>
          <w:sz w:val="22"/>
          <w:szCs w:val="22"/>
        </w:rPr>
      </w:pPr>
      <w:r>
        <w:rPr>
          <w:rFonts w:cs="Times New Roman" w:ascii="Times New Roman" w:hAnsi="Times New Roman"/>
          <w:sz w:val="22"/>
          <w:szCs w:val="22"/>
        </w:rPr>
        <w:t>12.  Философский словарь. М., Политиздат, 1991.</w:t>
      </w:r>
    </w:p>
    <w:p>
      <w:pPr>
        <w:pStyle w:val="Normal"/>
        <w:jc w:val="both"/>
        <w:rPr>
          <w:rFonts w:ascii="Times New Roman" w:hAnsi="Times New Roman" w:cs="Times New Roman"/>
          <w:sz w:val="22"/>
          <w:szCs w:val="22"/>
        </w:rPr>
      </w:pPr>
      <w:r>
        <w:rPr>
          <w:rFonts w:cs="Times New Roman" w:ascii="Times New Roman" w:hAnsi="Times New Roman"/>
          <w:sz w:val="22"/>
          <w:szCs w:val="22"/>
        </w:rPr>
        <w:t>13.  Швырков В.Б. О единстве физиологического и психического в поведении // Психологический журнал, №2, 1981, с. 19-32.</w:t>
      </w:r>
    </w:p>
    <w:p>
      <w:pPr>
        <w:pStyle w:val="Normal"/>
        <w:jc w:val="both"/>
        <w:rPr>
          <w:rFonts w:ascii="Times New Roman" w:hAnsi="Times New Roman" w:cs="Times New Roman"/>
          <w:sz w:val="22"/>
          <w:szCs w:val="22"/>
        </w:rPr>
      </w:pPr>
      <w:r>
        <w:rPr>
          <w:rFonts w:cs="Times New Roman" w:ascii="Times New Roman" w:hAnsi="Times New Roman"/>
          <w:sz w:val="22"/>
          <w:szCs w:val="22"/>
        </w:rPr>
        <w:t>14.  Швырков В.Б. Основные этапы развития системно-эволюционного подхода в психофизиологии // Психологиче</w:t>
        <w:softHyphen/>
        <w:t>ский журнал, №3, 1993, с. 28-37.</w:t>
      </w:r>
    </w:p>
    <w:p>
      <w:pPr>
        <w:pStyle w:val="Normal"/>
        <w:jc w:val="both"/>
        <w:rPr>
          <w:rFonts w:ascii="Times New Roman" w:hAnsi="Times New Roman" w:cs="Times New Roman"/>
          <w:sz w:val="22"/>
          <w:szCs w:val="22"/>
        </w:rPr>
      </w:pPr>
      <w:r>
        <w:rPr>
          <w:rFonts w:cs="Times New Roman" w:ascii="Times New Roman" w:hAnsi="Times New Roman"/>
          <w:sz w:val="22"/>
          <w:szCs w:val="22"/>
        </w:rPr>
        <w:t>15.  Швырков В.Б. Введение в объективную психологию. М., Изд-во ИП РАН, 199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9680" cy="12738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9" t="-28" r="-29" b="-28"/>
                    <a:stretch>
                      <a:fillRect/>
                    </a:stretch>
                  </pic:blipFill>
                  <pic:spPr bwMode="auto">
                    <a:xfrm>
                      <a:off x="0" y="0"/>
                      <a:ext cx="1249680" cy="1273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метагастемного» над «субсистемным» в трактовке при</w:t>
        <w:softHyphen/>
        <w:t>чинности душев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требует поиска «метасистемной» (шдшдивидуалъной)   причинности   душевных   явлений: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бсистемного» уровня включена по правилу содей</w:t>
        <w:softHyphen/>
        <w:t>ствия в «системный». Активность «системного» уров</w:t>
        <w:softHyphen/>
        <w:t>ня включена по правилу содействия, соответственно, в «метасистемный» и т.д. Если выбрать для рассмотре</w:t>
        <w:softHyphen/>
        <w:t>ния средний «системный» уровень, то влияние на него процессов уровня «метасистемного» имеет больший приоритет (влияет как причина), чем «су^системного» (влияет как у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явления должны рассматриваться с точки зрения стремления душевных Сил включить свою активность по правилу содей</w:t>
        <w:softHyphen/>
        <w:t>ствия в активность Метасил. Поэтому причину психических явлений следует искать в меньшей степени на «су6системном» уровне, то есть рассматривать их с точки зрения из чего они состоят, и в большей сте</w:t>
        <w:softHyphen/>
        <w:t>пени искать причину на уровне «метасистемном», то есть искать то, чему они служат, элементом чего он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 образуют действующие из «бессознательного» Силы «системного» уровня (по Юнгу — «личное бессознательное») и Метасилы «метасистемного» уровня (по Юнгу — «коллективное бес</w:t>
        <w:softHyphen/>
        <w:t>сознательное»), при этом Метасилы должны иметь приоритет по от</w:t>
        <w:softHyphen/>
        <w:t>ношению к Силам нижнего уровня иерархии, согласно принципу иер архично 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ринципа иерархичности, целостность «Ядра» душевного мира должна обеспечиваться активностью Метасил. Согласно Юнгу, эти Метасилы (Архетипы) следует рассматривать как живые Метасущества. пробуждение которых влечет человека к реализации Метацелей. как биологических, то есть обеспечивающих выживание, так и небиологических, то есть не обеспечи</w:t>
        <w:softHyphen/>
        <w:t>вающих выживание, но дающих смысл жизни. И в том и другом случае инди</w:t>
        <w:softHyphen/>
        <w:t>видуальные Цели в целостной (здоровой) психике должны быть подчинены надындивидуальным Метацелям. Но у человека есть возможность еще одного выбора: служить Метацелям животным и быть животной индивидуальностью или служить духовным Метацелям — быть индивидуальностью духовной. Принцип саморазвития, о котором мы говорили на предыдущей лекции, ре</w:t>
        <w:softHyphen/>
        <w:t>комендует последнее.</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ый подход принципа иерархичности предполагает относить Субсилы к «субсистемному» уровню, Силы — к «системному», а Метасилы — к уровню «метасистемном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к * • • • *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 Представьте себе три матрешки, вложенные друг в дру</w:t>
        <w:softHyphen/>
        <w:t>га. Большая матрешка — это аналог Метасущества, сферу взаимодействия Метасуществ мы условились называть «метасистемный» уровень Средняя матрешка — это аналог Существа соответственно, это будет «системный» уровень И маленькая матрешка — это аналог Субсущества, это будет «субсистемный» уровень взаимодействия. Но в отличие от трех матрешек, которые вставлены друг в друга, тела системной иерархии Метасущество-Существо-Субсущество как бы растворены друг в друге При этом активность Субсуществ включается по правилу содействия в акгивность Существ, а ак</w:t>
        <w:softHyphen/>
        <w:t>тивность Существ включается по правилу содействия в активность Метасу</w:t>
        <w:softHyphen/>
        <w:t>ществ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Карл Юнг в качестве главных Сил, образующих индивидуальность человека, рассматривал животные Силы — Архетипы «коллективного бессознательного». Он их уподобил Духам далекого прошлого, при</w:t>
        <w:softHyphen/>
        <w:t>чем Архетип «Самость» он считал самым главным. Именно животные Мегасилы прошлого помогают восстановить целостность душевного мира, например, при очень сильной душевной травме, но они же (Архетипы) и подавляют затем эволюционно молодые Метасилы (Веру, Честь, Пользу^ Любовь, Красоту, Истину и Справедливость), нарушая тем самым индивидуальную духовную эволюцию.</w:t>
      </w:r>
    </w:p>
    <w:p>
      <w:pPr>
        <w:pStyle w:val="Normal"/>
        <w:jc w:val="both"/>
        <w:rPr>
          <w:rFonts w:ascii="Times New Roman" w:hAnsi="Times New Roman" w:cs="Times New Roman"/>
          <w:sz w:val="22"/>
          <w:szCs w:val="22"/>
        </w:rPr>
      </w:pPr>
      <w:r>
        <w:rPr>
          <w:rFonts w:cs="Times New Roman" w:ascii="Times New Roman" w:hAnsi="Times New Roman"/>
          <w:sz w:val="22"/>
          <w:szCs w:val="22"/>
        </w:rPr>
        <w:t>Цель лекции — понять принцип иерархичности как третий закон душевного мира, требующий рассматривать все его элементы как иерархию жив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возникновение неврозов и стратегия их ис</w:t>
        <w:softHyphen/>
        <w:t>целения в трактовке К. Юнга.</w:t>
      </w:r>
    </w:p>
    <w:p>
      <w:pPr>
        <w:pStyle w:val="Normal"/>
        <w:jc w:val="both"/>
        <w:rPr>
          <w:rFonts w:ascii="Times New Roman" w:hAnsi="Times New Roman" w:cs="Times New Roman"/>
          <w:sz w:val="22"/>
          <w:szCs w:val="22"/>
        </w:rPr>
      </w:pPr>
      <w:r>
        <w:rPr>
          <w:rFonts w:cs="Times New Roman" w:ascii="Times New Roman" w:hAnsi="Times New Roman"/>
          <w:sz w:val="22"/>
          <w:szCs w:val="22"/>
        </w:rPr>
        <w:t>1. Философ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 — завершенность, цельность. Понятие возникло из факта, что «часть» не может быть понята вне целого, а целое, как учил Аристотель, больше суммы своих частей: целое не «составлено» из частей, в нем только различаются части, в каждой из которых дей</w:t>
        <w:softHyphen/>
        <w:t>ствует целое [6, с. 506].</w:t>
      </w:r>
    </w:p>
    <w:p>
      <w:pPr>
        <w:pStyle w:val="Normal"/>
        <w:jc w:val="both"/>
        <w:rPr/>
      </w:pPr>
      <w:r>
        <w:rPr>
          <w:rFonts w:cs="Times New Roman" w:ascii="Times New Roman" w:hAnsi="Times New Roman"/>
          <w:sz w:val="22"/>
          <w:szCs w:val="22"/>
        </w:rPr>
        <w:t xml:space="preserve">Система (от греч. </w:t>
      </w:r>
      <w:r>
        <w:rPr>
          <w:rFonts w:cs="Times New Roman" w:ascii="Times New Roman" w:hAnsi="Times New Roman"/>
          <w:sz w:val="22"/>
          <w:szCs w:val="22"/>
          <w:lang w:val="en-US"/>
        </w:rPr>
        <w:t>systema</w:t>
      </w:r>
      <w:r>
        <w:rPr>
          <w:rFonts w:cs="Times New Roman" w:ascii="Times New Roman" w:hAnsi="Times New Roman"/>
          <w:sz w:val="22"/>
          <w:szCs w:val="22"/>
        </w:rPr>
        <w:t>—целое, соединение) — совокупность элементов, образующих определенную целостность, единство. Систе</w:t>
        <w:softHyphen/>
        <w:t>ма проявляет свою г^елостность в неразрывном взаимодействии со сре</w:t>
        <w:softHyphen/>
        <w:t>дой, ибо целостность не выводится из взаимодействия составляющих ее элементов. Любая система может быть рассмотрена как элемент си</w:t>
        <w:softHyphen/>
        <w:t>стемы (точнее — метасистемы) более высокого порядка, в то время как ее элементы могут выступать в качестве систем (точнее — субсистем) более низкого порядка. К наиболее сложным типам отно</w:t>
        <w:softHyphen/>
        <w:t>сятся живые системы [12, с. 408].</w:t>
      </w:r>
    </w:p>
    <w:p>
      <w:pPr>
        <w:pStyle w:val="Normal"/>
        <w:jc w:val="both"/>
        <w:rPr/>
      </w:pPr>
      <w:r>
        <w:rPr>
          <w:rFonts w:cs="Times New Roman" w:ascii="Times New Roman" w:hAnsi="Times New Roman"/>
          <w:sz w:val="22"/>
          <w:szCs w:val="22"/>
        </w:rPr>
        <w:t>Другие статьи словаря: детерминизм системный [8, с. 97], холизм [12, с. 507</w:t>
      </w:r>
      <w:r>
        <w:rPr>
          <w:rFonts w:cs="Times New Roman" w:ascii="Times New Roman" w:hAnsi="Times New Roman"/>
          <w:sz w:val="22"/>
          <w:szCs w:val="22"/>
          <w:lang w:val="en-US"/>
        </w:rPr>
        <w:t>J</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1.1. Метасистема и субсистема являются живы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человек включен в метасистемы и сосюит из субсистем — достаточно понятно [12, с. 408]. Но для реализации принципа иерар</w:t>
        <w:softHyphen/>
        <w:t>хичности следует осуществить процедуру «оживления», то есть пока</w:t>
        <w:softHyphen/>
        <w:t>зать, что Метасистемы и Субсистемы удовлетворяют принципу ак</w:t>
        <w:softHyphen/>
        <w:t>тивности и, как следствие, принципу саморазвития. Следовательно, они являются живыми, соответственно, Метасуществами и Субсу</w:t>
        <w:softHyphen/>
        <w:t>ществами. На   Рис. 1 «процедура оживления» символически изобр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щш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00500" cy="21399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 t="-17" r="-9" b="-17"/>
                    <a:stretch>
                      <a:fillRect/>
                    </a:stretch>
                  </pic:blipFill>
                  <pic:spPr bwMode="auto">
                    <a:xfrm>
                      <a:off x="0" y="0"/>
                      <a:ext cx="4000500" cy="21399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жена стрелой «Д», исходящей от принципа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риада Метасистема, Система и Субсистема имеет аналоги. На</w:t>
        <w:softHyphen/>
        <w:t>пример, Л.Н. Гумилев пользовался триадой «субэтнос», «этнос» и «суперэтнос» [4, с. 128-149].</w:t>
      </w:r>
    </w:p>
    <w:p>
      <w:pPr>
        <w:pStyle w:val="Normal"/>
        <w:jc w:val="both"/>
        <w:rPr>
          <w:rFonts w:ascii="Times New Roman" w:hAnsi="Times New Roman" w:cs="Times New Roman"/>
          <w:sz w:val="22"/>
          <w:szCs w:val="22"/>
        </w:rPr>
      </w:pPr>
      <w:r>
        <w:rPr>
          <w:rFonts w:cs="Times New Roman" w:ascii="Times New Roman" w:hAnsi="Times New Roman"/>
          <w:sz w:val="22"/>
          <w:szCs w:val="22"/>
        </w:rPr>
        <w:t>Субэтносы — большие группы людей, обладающие резкими поведенче</w:t>
        <w:softHyphen/>
        <w:t>скими отличиями. Среди русских, например, это поморы, старообрядцы, си</w:t>
        <w:softHyphen/>
        <w:t>биряки (чалдоны), казаки, столичные интеллигенты и т п. Этносы с более близкими стереотипами поведения создают огромные этнические коалиции — суперэтносы, которые в истории обычно именуются «культурами», «цивилизациями», «мирами» [4, с. 128-1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живой Мета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оживления» метасистемного уровня приведем примеры из книги Даниила Андреева «Роза мира», идеи которой во многом сходны с «Монадологией» Лейбница, ибо под монадой Андреев по</w:t>
        <w:softHyphen/>
        <w:t>нимает «первичную, неделимую, бессмертную, духовную единицу» (см. «монада» в [1, с. 274]).</w:t>
      </w:r>
    </w:p>
    <w:p>
      <w:pPr>
        <w:pStyle w:val="Normal"/>
        <w:jc w:val="both"/>
        <w:rPr/>
      </w:pPr>
      <w:r>
        <w:rPr>
          <w:rFonts w:cs="Times New Roman" w:ascii="Times New Roman" w:hAnsi="Times New Roman"/>
          <w:sz w:val="22"/>
          <w:szCs w:val="22"/>
        </w:rPr>
        <w:t>Принцип активности у Андреева реализуется в том, что историче</w:t>
        <w:softHyphen/>
        <w:t>ские события он трактует как взаимодействие живых Метасуществ, например, взаимодействие государств он рассматривает как борьбу Уицраоров — «могущественных, разумных, крайне хищных существ»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274].</w:t>
      </w:r>
    </w:p>
    <w:p>
      <w:pPr>
        <w:pStyle w:val="Normal"/>
        <w:jc w:val="both"/>
        <w:rPr/>
      </w:pPr>
      <w:r>
        <w:rPr>
          <w:rFonts w:cs="Times New Roman" w:ascii="Times New Roman" w:hAnsi="Times New Roman"/>
          <w:sz w:val="22"/>
          <w:szCs w:val="22"/>
        </w:rPr>
        <w:t xml:space="preserve">80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llIllIIlllllltllllirilHHIIItMM</w:t>
      </w:r>
      <w:r>
        <w:rPr>
          <w:rFonts w:cs="Times New Roman" w:ascii="Times New Roman" w:hAnsi="Times New Roman"/>
          <w:sz w:val="22"/>
          <w:szCs w:val="22"/>
        </w:rPr>
        <w:t>......•........</w:t>
      </w:r>
      <w:r>
        <w:rPr>
          <w:rFonts w:cs="Times New Roman" w:ascii="Times New Roman" w:hAnsi="Times New Roman"/>
          <w:sz w:val="22"/>
          <w:szCs w:val="22"/>
          <w:lang w:val="en-US"/>
        </w:rPr>
        <w:t>MKtllllttHOttt</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у Андреева реализуется в том, что при ана</w:t>
        <w:softHyphen/>
        <w:t>лизе исторических событий он прямо задает вопрос «зачем?» («для чего?») и отстаивает эффективность телеологического (целевого) под</w:t>
        <w:softHyphen/>
        <w:t>хода к раскрытию их смысла: «Но метаисторику нет надобности су</w:t>
        <w:softHyphen/>
        <w:t>живать свои возможности до границ, очерченных каузальным подхо</w:t>
        <w:softHyphen/>
        <w:t>дом. Для него — с крутизны вопроса «зачем?»—тоже открывается море, но не фантазии, а второй действительности. Никаким фетишем он каузальность считать не намерен и ко хМногим проблемам подходит с другой стороны, именно — телеологической» [1, с. 153].</w:t>
      </w:r>
    </w:p>
    <w:p>
      <w:pPr>
        <w:pStyle w:val="Normal"/>
        <w:jc w:val="both"/>
        <w:rPr/>
      </w:pPr>
      <w:r>
        <w:rPr>
          <w:rFonts w:cs="Times New Roman" w:ascii="Times New Roman" w:hAnsi="Times New Roman"/>
          <w:sz w:val="22"/>
          <w:szCs w:val="22"/>
        </w:rPr>
        <w:t xml:space="preserve">Для иллюстрации телеологического подхода приведем несколько фрагментов трактовки «тайного исторического смысла» из биографии Петр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его будущей исторической миссии, к которой его готовили «метаисторические силы», в частности Метасущество российской государ</w:t>
        <w:softHyphen/>
        <w:t>ственности по имени «Жругр» (все названия у Андреева условные), события трактуютс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му реформатору понадобится величайшая независимость ума. привычка к отсутствию авторитетов и самостоятельному мышлению. И вот ни в детстве, ни в отрочестве не допускается в его окружение ни один человек, по своим интеллектуальным и волевым качествам способный хотя бы на вре</w:t>
        <w:softHyphen/>
        <w:t>мя подменить в мальчике самостоятельную умственную работу слепым дове</w:t>
        <w:softHyphen/>
        <w:t>рием авторитету» [1. с. 153].</w:t>
      </w:r>
    </w:p>
    <w:p>
      <w:pPr>
        <w:pStyle w:val="Normal"/>
        <w:jc w:val="both"/>
        <w:rPr>
          <w:rFonts w:ascii="Times New Roman" w:hAnsi="Times New Roman" w:cs="Times New Roman"/>
          <w:sz w:val="22"/>
          <w:szCs w:val="22"/>
        </w:rPr>
      </w:pPr>
      <w:r>
        <w:rPr>
          <w:rFonts w:cs="Times New Roman" w:ascii="Times New Roman" w:hAnsi="Times New Roman"/>
          <w:sz w:val="22"/>
          <w:szCs w:val="22"/>
        </w:rPr>
        <w:t>«На смену боярству ему придется находить талантливых разночинцев, вместо стрелецкого войска создать — неизвестно как и откуда — новую ар</w:t>
        <w:softHyphen/>
        <w:t>мию, отвечающую потребностям грядущих дней. И вот товарищами его игр в Преображенском оказываются мальчишки из простонародья, смышленые, преданные и смелые: ядро будущей гвардии»[1, с. 153].</w:t>
      </w:r>
    </w:p>
    <w:p>
      <w:pPr>
        <w:pStyle w:val="Normal"/>
        <w:jc w:val="both"/>
        <w:rPr/>
      </w:pPr>
      <w:r>
        <w:rPr>
          <w:rFonts w:cs="Times New Roman" w:ascii="Times New Roman" w:hAnsi="Times New Roman"/>
          <w:sz w:val="22"/>
          <w:szCs w:val="22"/>
        </w:rPr>
        <w:t>Принцип иерархичности у Андреева реализуется следующим обра</w:t>
        <w:softHyphen/>
        <w:t xml:space="preserve">зом— говоря о Петре </w:t>
      </w:r>
      <w:r>
        <w:rPr>
          <w:rFonts w:cs="Times New Roman" w:ascii="Times New Roman" w:hAnsi="Times New Roman"/>
          <w:sz w:val="22"/>
          <w:szCs w:val="22"/>
          <w:lang w:val="en-US"/>
        </w:rPr>
        <w:t>I</w:t>
      </w:r>
      <w:r>
        <w:rPr>
          <w:rFonts w:cs="Times New Roman" w:ascii="Times New Roman" w:hAnsi="Times New Roman"/>
          <w:sz w:val="22"/>
          <w:szCs w:val="22"/>
        </w:rPr>
        <w:t xml:space="preserve"> он пишет: «Если бы этими условиями был окружен обыкновенный, то есть никакими метаисторическими силами не выпестованный ребенок, ничего исключительного из него все-таки не получилось бы» [1, с. 153].</w:t>
      </w:r>
    </w:p>
    <w:p>
      <w:pPr>
        <w:pStyle w:val="Normal"/>
        <w:jc w:val="both"/>
        <w:rPr/>
      </w:pPr>
      <w:r>
        <w:rPr>
          <w:rFonts w:cs="Times New Roman" w:ascii="Times New Roman" w:hAnsi="Times New Roman"/>
          <w:sz w:val="22"/>
          <w:szCs w:val="22"/>
        </w:rPr>
        <w:t xml:space="preserve">В заключение отметим, что людей, подобных </w:t>
      </w:r>
      <w:r>
        <w:rPr>
          <w:rFonts w:cs="Times New Roman" w:ascii="Times New Roman" w:hAnsi="Times New Roman"/>
          <w:sz w:val="22"/>
          <w:szCs w:val="22"/>
          <w:lang w:val="en-US"/>
        </w:rPr>
        <w:t>Ileipy</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являющихся выра</w:t>
        <w:softHyphen/>
        <w:t>зителями «интересов» Метасуществ, Л.Н. Гумилев называет пассионариями. Один из ключевых признаков пассионариев состоит в том, что «пассионарный импульс поведения превышает величину импульса самосохранения» [4. с. 607]. или, другими словами, человек готов отдать жизнь служению Идеи.</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мы покажем, что Метасилы Даниила Андреева во многом подобны действию Архетипов «коллективного бессознатель</w:t>
        <w:softHyphen/>
        <w:t>ного» К. Юнга. Однако «метапсихология» Андреева не ограничивает</w:t>
        <w:softHyphen/>
        <w:t>ся животными Силами «прошлого» (как у Юнга). Использование Ан</w:t>
        <w:softHyphen/>
        <w:t>дреевым телеологического подхода (как и у Адлера) логически тре</w:t>
        <w:softHyphen/>
        <w:t>бует рассмотрения Метасил духовных, п Андреев дополняет сферу метаисторических сил Метасилами духовнычи, например, Яр о свет — «народоводитель Российской метакультуры» [1, с. 275].</w:t>
      </w:r>
    </w:p>
    <w:p>
      <w:pPr>
        <w:pStyle w:val="Normal"/>
        <w:jc w:val="both"/>
        <w:rPr/>
      </w:pPr>
      <w:r>
        <w:rPr>
          <w:rFonts w:cs="Times New Roman" w:ascii="Times New Roman" w:hAnsi="Times New Roman"/>
          <w:sz w:val="22"/>
          <w:szCs w:val="22"/>
        </w:rPr>
        <w:t>Лекция 4  Принцип и</w:t>
      </w:r>
      <w:r>
        <w:rPr>
          <w:rFonts w:cs="Times New Roman" w:ascii="Times New Roman" w:hAnsi="Times New Roman"/>
          <w:sz w:val="22"/>
          <w:szCs w:val="22"/>
          <w:lang w:val="en-US"/>
        </w:rPr>
        <w:t xml:space="preserve"> </w:t>
      </w:r>
      <w:r>
        <w:rPr>
          <w:rFonts w:cs="Times New Roman" w:ascii="Times New Roman" w:hAnsi="Times New Roman"/>
          <w:sz w:val="22"/>
          <w:szCs w:val="22"/>
        </w:rPr>
        <w:t>край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живой Суб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оживления» субсистемного уровня воспользуемся идеями трактовки заболевания в восточной медицине и одним из важнейших положений теории функциональных систем, суть которой в том, что организм состоит не из органов, а из функциональных систем (далее, по тексту ФС),</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эффективность метода акупунктуры не вызывает сом</w:t>
        <w:softHyphen/>
        <w:t>нений Однако восточная и западная медицина дают свои теоретические объ</w:t>
        <w:softHyphen/>
        <w:t>яснения этому методу. «Восток» трактует болезнь как нарушение равновесия между двумя «полярными силами» Янь и Инь в органах организма. «Запад» выдвигает свои теоретические объяснения: энерго-канальное, рефлекторное, анатомическое, электрофизиологическое и др. Авторская точка зрения состо</w:t>
        <w:softHyphen/>
        <w:t>ит в том, что наиболее перспективным мостом между «Востоком» и «Западом» является теория функциональных систем П К. Анохина.</w:t>
      </w:r>
    </w:p>
    <w:p>
      <w:pPr>
        <w:pStyle w:val="Normal"/>
        <w:jc w:val="both"/>
        <w:rPr/>
      </w:pPr>
      <w:r>
        <w:rPr>
          <w:rFonts w:cs="Times New Roman" w:ascii="Times New Roman" w:hAnsi="Times New Roman"/>
          <w:sz w:val="22"/>
          <w:szCs w:val="22"/>
          <w:lang w:val="en-US"/>
        </w:rPr>
        <w:t>ILK</w:t>
      </w:r>
      <w:r>
        <w:rPr>
          <w:rFonts w:cs="Times New Roman" w:ascii="Times New Roman" w:hAnsi="Times New Roman"/>
          <w:sz w:val="22"/>
          <w:szCs w:val="22"/>
        </w:rPr>
        <w:t xml:space="preserve"> Анохин утверждал, что организм состоит не из органов, а из функ</w:t>
        <w:softHyphen/>
        <w:t>циональных систем (ФС). поэтому развитие организма это не органогенез, а системогенез [2 с. 277] Здоровье организма обеспечивается гармонией меж</w:t>
        <w:softHyphen/>
        <w:t>системных отношений, а болезнь — нарушение этой гармонии, поэтому не органы следует лечить, а восстанавливать гармонию межсистемных отноше</w:t>
        <w:softHyphen/>
        <w:t>ний, тогда орган сам исцелится</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ФС охватывает весь организм, все органы, но «центр ее ак</w:t>
        <w:softHyphen/>
        <w:t>тивности» сосредоточен в каком-либо одном органе. В этом смысле восточ</w:t>
        <w:softHyphen/>
        <w:t>ные названия «меридиан печени» или «меридиан желудка» это, скорее всего? названия ФС с центром активности в печени и желудк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активность ФС на основе принципа иерархичности уподобить актив</w:t>
        <w:softHyphen/>
        <w:t>ности Субсуществ, которые теснят друг друга (согласно принципу актив</w:t>
        <w:softHyphen/>
        <w:t>ности), то становится понятным известное правило восточной медицины «мать-дитя». Правило состоит в том. что если ФС-»дитя» подавлено, то воз</w:t>
        <w:softHyphen/>
        <w:t>можная причина его подавления — чрезмерная активность ФС-»матери». В акупунктуре «дитя» можно прямо активировать возбуждающим методом. Но гармонию межсистемных отношений можно восстановить, подавляя (тормозным методом) избыток активности «матери» . тогда «дитя» салю (согласно принципу активности) актив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 говоря, функциональная система подобна живому Субсу</w:t>
        <w:softHyphen/>
        <w:t>ществу (как бы маленькому зверьку). Поэтому, если у человека болит печень, категорически нельзя говорить: «Ах, эта проклятая печень», ибо ФС «печень» все понимает, в той мере, в какой нас понимают наши домашние животные или растения, А поскольку мы выяснили, что принцип активности требует не подавлять (не ругать) «зверей», независимо от того, где они существуют — в вашем доме или в вашем «бессознательном», то аналогичным образом следует относиться и к функциональным системам организма для того, чтобы сохранить здоровые межсистем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гласно принципу активности, Вселенная являет</w:t>
        <w:softHyphen/>
        <w:t>ся живой Системой: согласно принципу саморазвития, она имеет цель — «Предустановленную гармонию», а с позиции принципа иерархичности Вселенная состоит из иерархически организованных Систе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и иерархически организован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в системном подходе является организа</w:t>
        <w:softHyphen/>
        <w:t>ционным аспектом причинного анализа. Его определение в системных терминах имеет следующий вид:</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постулирует             приоритет</w:t>
      </w:r>
    </w:p>
    <w:p>
      <w:pPr>
        <w:pStyle w:val="Normal"/>
        <w:jc w:val="both"/>
        <w:rPr/>
      </w:pPr>
      <w:r>
        <w:rPr>
          <w:rFonts w:cs="Times New Roman" w:ascii="Times New Roman" w:hAnsi="Times New Roman"/>
          <w:sz w:val="22"/>
          <w:szCs w:val="22"/>
        </w:rPr>
        <w:t>«метасистемного» над «субсистемным» в трактовке причинности си</w:t>
        <w:softHyphen/>
        <w:t xml:space="preserve">стемных явлений — причина поведения системы находится на «метасистемном» уровне (греч, </w:t>
      </w:r>
      <w:r>
        <w:rPr>
          <w:rFonts w:cs="Times New Roman" w:ascii="Times New Roman" w:hAnsi="Times New Roman"/>
          <w:sz w:val="22"/>
          <w:szCs w:val="22"/>
          <w:lang w:val="en-US"/>
        </w:rPr>
        <w:t>meta</w:t>
      </w:r>
      <w:r>
        <w:rPr>
          <w:rFonts w:cs="Times New Roman" w:ascii="Times New Roman" w:hAnsi="Times New Roman"/>
          <w:sz w:val="22"/>
          <w:szCs w:val="22"/>
        </w:rPr>
        <w:t xml:space="preserve"> — над, после), а уровень «субсистемный» (лат. </w:t>
      </w:r>
      <w:r>
        <w:rPr>
          <w:rFonts w:cs="Times New Roman" w:ascii="Times New Roman" w:hAnsi="Times New Roman"/>
          <w:sz w:val="22"/>
          <w:szCs w:val="22"/>
          <w:lang w:val="en-US"/>
        </w:rPr>
        <w:t>sub</w:t>
      </w:r>
      <w:r>
        <w:rPr>
          <w:rFonts w:cs="Times New Roman" w:ascii="Times New Roman" w:hAnsi="Times New Roman"/>
          <w:sz w:val="22"/>
          <w:szCs w:val="22"/>
        </w:rPr>
        <w:t xml:space="preserve"> — под) играет роль субусловий, вносящих лишь специфику включения активности Системы в метасистемную акгШвностъ.</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су б системное» влияет как субусловие на «метасистемное», а причина находится на «метасистемном» (уровне), то это третий признак жив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первый признак: «внешнее» влияет как условие на «внутреннее», а причина — во «внутреннем». И второй признак: «.прошлое» влияет как предусловие на «будущее», причина —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ичина поведения Системы находится на «метасистемном» уровне, а уровень «субсистемный» играет роль субусловий, вносящих лишь специфику включения активности Системы в метасистемную активность, то отношение между уровнями следует трактовать по правилу содействия, активность Суб</w:t>
        <w:softHyphen/>
        <w:t>систем содействует активности Систем, а активность Систем содействует активности Метасистем Следует особо подчеркнуть правило «живого» изо</w:t>
        <w:softHyphen/>
        <w:t>морфизма (подобия) системной иерархии, то есть Субсистема и Мегасистема должны быть, также как и Система, «ж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В трактовке Лейбница организация Вселенной представлена в виде иерархии различных монад — простых (неорганические тела и расте</w:t>
        <w:softHyphen/>
        <w:t>ния), душ (животные), духов (человек) и высшей монады — «Предустановленной гармонии», являющейся первомонадой, а все другие монады — ее излучения [6, с. 239].</w:t>
      </w:r>
    </w:p>
    <w:p>
      <w:pPr>
        <w:pStyle w:val="Normal"/>
        <w:jc w:val="both"/>
        <w:rPr/>
      </w:pPr>
      <w:r>
        <w:rPr>
          <w:rFonts w:cs="Times New Roman" w:ascii="Times New Roman" w:hAnsi="Times New Roman"/>
          <w:sz w:val="22"/>
          <w:szCs w:val="22"/>
        </w:rPr>
        <w:t>Редукционный подход (редукционизм) противоположен принципу иерархичности. Он, наоборот, постулирует приоритет «</w:t>
      </w:r>
      <w:r>
        <w:rPr>
          <w:rFonts w:cs="Times New Roman" w:ascii="Times New Roman" w:hAnsi="Times New Roman"/>
          <w:sz w:val="22"/>
          <w:szCs w:val="22"/>
          <w:lang w:val="en-US"/>
        </w:rPr>
        <w:t>sub</w:t>
      </w:r>
      <w:r>
        <w:rPr>
          <w:rFonts w:cs="Times New Roman" w:ascii="Times New Roman" w:hAnsi="Times New Roman"/>
          <w:sz w:val="22"/>
          <w:szCs w:val="22"/>
        </w:rPr>
        <w:t>» над «</w:t>
      </w:r>
      <w:r>
        <w:rPr>
          <w:rFonts w:cs="Times New Roman" w:ascii="Times New Roman" w:hAnsi="Times New Roman"/>
          <w:sz w:val="22"/>
          <w:szCs w:val="22"/>
          <w:lang w:val="en-US"/>
        </w:rPr>
        <w:t>meta</w:t>
      </w:r>
      <w:r>
        <w:rPr>
          <w:rFonts w:cs="Times New Roman" w:ascii="Times New Roman" w:hAnsi="Times New Roman"/>
          <w:sz w:val="22"/>
          <w:szCs w:val="22"/>
        </w:rPr>
        <w:t>» и утверждает возможность полного сведения высших явлений к низшим, основополагающим [12, с. 387, 4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особенность причинного анализа на основе принципа иер ар хично сти?</w:t>
      </w:r>
    </w:p>
    <w:p>
      <w:pPr>
        <w:pStyle w:val="Normal"/>
        <w:jc w:val="both"/>
        <w:rPr>
          <w:rFonts w:ascii="Times New Roman" w:hAnsi="Times New Roman" w:cs="Times New Roman"/>
          <w:sz w:val="22"/>
          <w:szCs w:val="22"/>
        </w:rPr>
      </w:pPr>
      <w:r>
        <w:rPr>
          <w:rFonts w:cs="Times New Roman" w:ascii="Times New Roman" w:hAnsi="Times New Roman"/>
          <w:sz w:val="22"/>
          <w:szCs w:val="22"/>
        </w:rPr>
        <w:t>Лейбниц, в изложении философа Рассела, приводит пример Представим, что человеческое тело состоит из монад, но есть одна господствующая монада и изменения в человеческом теле происходят ради господствующей монады. А это значит, когда, например, монада движения двигает руку, то цель, которой служит это движение, находится в господствующей монаде [9, т. 2 с. 101]</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селенная является вершиной организации си</w:t>
        <w:softHyphen/>
        <w:t>стемной иерархии, поэтому специфика причинного анализа на основе принципа иерархичности выражается формулой: «субсистемное» влияет как субусловие на «системное», а причина исходит из «метасистемного» уровня. Приоритет «метасистемного» уровня над</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                               83</w:t>
      </w:r>
    </w:p>
    <w:p>
      <w:pPr>
        <w:pStyle w:val="Normal"/>
        <w:jc w:val="both"/>
        <w:rPr>
          <w:rFonts w:ascii="Times New Roman" w:hAnsi="Times New Roman" w:cs="Times New Roman"/>
          <w:sz w:val="22"/>
          <w:szCs w:val="22"/>
        </w:rPr>
      </w:pPr>
      <w:r>
        <w:rPr>
          <w:rFonts w:cs="Times New Roman" w:ascii="Times New Roman" w:hAnsi="Times New Roman"/>
          <w:sz w:val="22"/>
          <w:szCs w:val="22"/>
        </w:rPr>
        <w:t>«су о системным» — это очень сильное методологическое положение, которое по сути является положением о приоритете высоко оргоаниз о -ванной материи над низко организов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философское резюме: все живое стремится от простого к сложному, а все остальное —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олог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как реализация приоритета «метасистемного» над «су б системным», развивался как переход фи</w:t>
        <w:softHyphen/>
        <w:t>зиологии аналитической к физиологии системной. В результате этого перехода «аналитический эксперимент» уступал место системному эксперименту.</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говорили во второй лекции (о принципе активности), в «аналитическом эксперименте» разрушаются «системные процессы», а поскольку в организме надиндивидуальная активность каждого эле</w:t>
        <w:softHyphen/>
        <w:t>мента (например, нейрона) направлена еще и «ввысь» (образуя эти «системные процессы»), то с разрушением «системных процессов» в «аналитическом эксперименте» теряется как бы высший надиндиви-дуальный смысл активности элемента, и с этой утратой сама индиви</w:t>
        <w:softHyphen/>
        <w:t>дуальная активность элемента становится ненормальной (пат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В физиологии активности НА Бернштейна идея иерархичности иллюстрируется таким случаем. Во время Великой Отечественной войны, раненного в голову бойца после лечения признали негодным к строевой, так как он не мог поднять руку выше определенного уровня. Но однажды, когда боец выходил из медицинского кабинета, врач вдруг крикнул ему: «Вы шапку забыли!». И вот больной в «забывчивости» вдруг поднял руку за шапкой намного выше того уровня, который только что не мог преодолеть. Первая реакция вра</w:t>
        <w:softHyphen/>
        <w:t>ча: «Симулянт! Трибунал!». Представьте себе состояние больного, который опять пытается поднять руку до уровня шапки и у него не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нашлись умные люди, которые спасли бойца от позора. Выяс</w:t>
        <w:softHyphen/>
        <w:t>нилось, что задание просто поднять руку и задание поднять руку для того, чтобы взять предмет, при внешнем сходстве траектории движе</w:t>
        <w:softHyphen/>
        <w:t>ния обеспечивается разными психофизиологическими уровнями дви</w:t>
        <w:softHyphen/>
        <w:t>жений. Поэтому по причине повреждения уровня «подними» первую задачу боец выполнить не мог, а вторую смог, ибо уровень «подними для» у него был здоров. Вот эта частица «для», образно говоря, и да</w:t>
        <w:softHyphen/>
        <w:t>вала поврежденному уровню надиндивидуальный смысл. В дальней</w:t>
        <w:softHyphen/>
        <w:t>шем Бернштейн, используя это явление, разработал методы развития поврежденного уровня через включение психофизиологических меха</w:t>
        <w:softHyphen/>
        <w:t>низмов неповрежден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ии функциональных систем П.К Анохина рассмотрение «иерархии систем» осуществляется с точки зрения иерархии целей, ибо</w:t>
      </w:r>
    </w:p>
    <w:p>
      <w:pPr>
        <w:pStyle w:val="Normal"/>
        <w:jc w:val="both"/>
        <w:rPr/>
      </w:pPr>
      <w:r>
        <w:rPr>
          <w:rFonts w:cs="Times New Roman" w:ascii="Times New Roman" w:hAnsi="Times New Roman"/>
          <w:sz w:val="22"/>
          <w:szCs w:val="22"/>
        </w:rPr>
        <w:t xml:space="preserve">84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система активна вплоть до достижения результата или цели [2, с. 44].</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со средой современных организмов представляет собой иерархию функциональных систем, усложнявшуюся в процессе эволюции. В основе поведения — активного соотношения организма со средой — лежат качественно специфические системные процессы или процессы организации элементов в систему; поведение целенаправленно, так как направляется опе</w:t>
        <w:softHyphen/>
        <w:t>режающим отражением действительности [8. с. 435].</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к принцип иерархичности помогает понять физио</w:t>
        <w:softHyphen/>
        <w:t>логический эксперимент и активность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t>2.1. Отношение иерархичности в физиологическом эксперимен</w:t>
        <w:softHyphen/>
        <w:t>те.</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теория условных рефлексов рассматривала поведение как цепочку рефлекторных актов, поэтому ученые, изучая рефлексы, считали, что изучают основу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исходным понятием у нас является декартово понятие рефлек</w:t>
        <w:softHyphen/>
        <w:t>са. Конечно, оно вполне научно, так как явление, им обозначенное, строго детерминируется. Это значит, что в тот или другой рецепторный нервный прибор ударяет тот или иной агент внешнего или внутреннего мира организ</w:t>
        <w:softHyphen/>
        <w:t>ма. Этот удар трансформируется в нервный процесс, в явление нервного воз</w:t>
        <w:softHyphen/>
        <w:t>буждения. Возбуждение по нервным волокнам, как по проводам, бежит в центральную нервную систему и оттуда, благодаря установленным связям, по другим проводам приносится к рабочему органу, трансформируясь в свою очередь в специфический процесс клеток этого органа. Таким образом, тот или другой агент закономерно связывается с той или другой деятельностью организма, как причина со следствием» [7, т.4, с.22].</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 иное толкование дал рефлексам создатель физио</w:t>
        <w:softHyphen/>
        <w:t>логии активности Н.А. Бернштейн:</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 есть не элемент действия, а элементарное действие. Боли распо</w:t>
        <w:softHyphen/>
        <w:t>ложить все доступные организму действия в ряд в порядке их возрастающей сложности и активности, то на том конце ряда, к которому мы отнесем наи</w:t>
        <w:softHyphen/>
        <w:t>менее сложные и наименее активные, мы найдем и все рефлексы» [3, с.71].</w:t>
      </w:r>
    </w:p>
    <w:p>
      <w:pPr>
        <w:pStyle w:val="Normal"/>
        <w:jc w:val="both"/>
        <w:rPr>
          <w:rFonts w:ascii="Times New Roman" w:hAnsi="Times New Roman" w:cs="Times New Roman"/>
          <w:sz w:val="22"/>
          <w:szCs w:val="22"/>
        </w:rPr>
      </w:pPr>
      <w:r>
        <w:rPr>
          <w:rFonts w:cs="Times New Roman" w:ascii="Times New Roman" w:hAnsi="Times New Roman"/>
          <w:sz w:val="22"/>
          <w:szCs w:val="22"/>
        </w:rPr>
        <w:t>Встает вопрос: если не через рефлексы, то как организуется поведе</w:t>
        <w:softHyphen/>
        <w:t>ние? Для объяснения воспользуемся примерОхМ, построенным на основе принципиальной схемы функциональной системы П.К. Анохина [2, с. 349].</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тся рассмотреть иерархию (функциональных) систем ор</w:t>
        <w:softHyphen/>
        <w:t>ганизма, обеспечивающих этапы шдцедобывательного поведения, например, Лисицы (Рис. 2).</w:t>
      </w:r>
    </w:p>
    <w:p>
      <w:pPr>
        <w:pStyle w:val="Normal"/>
        <w:jc w:val="both"/>
        <w:rPr>
          <w:rFonts w:ascii="Times New Roman" w:hAnsi="Times New Roman" w:cs="Times New Roman"/>
          <w:sz w:val="22"/>
          <w:szCs w:val="22"/>
        </w:rPr>
      </w:pPr>
      <w:r>
        <w:rPr>
          <w:rFonts w:cs="Times New Roman" w:ascii="Times New Roman" w:hAnsi="Times New Roman"/>
          <w:sz w:val="22"/>
          <w:szCs w:val="22"/>
        </w:rPr>
        <w:t>Этап 1. Согласно принципу активности, организм Лисицы, как Системы в целом, активен всегда, но эта общая активность всегда требует конкретного воплощения. В зависимости от погпребностного состояния (ПС) общая активность организма может конкретизиро</w:t>
        <w:softHyphen/>
        <w:t>ваться в активность Систем низшего уровня иерархии, например: Шища» или «Секс».</w:t>
      </w:r>
    </w:p>
    <w:p>
      <w:pPr>
        <w:pStyle w:val="Normal"/>
        <w:jc w:val="both"/>
        <w:rPr>
          <w:rFonts w:ascii="Times New Roman" w:hAnsi="Times New Roman" w:cs="Times New Roman"/>
          <w:sz w:val="22"/>
          <w:szCs w:val="22"/>
        </w:rPr>
      </w:pPr>
      <w:r>
        <w:rPr>
          <w:rFonts w:cs="Times New Roman" w:ascii="Times New Roman" w:hAnsi="Times New Roman"/>
          <w:sz w:val="22"/>
          <w:szCs w:val="22"/>
        </w:rPr>
        <w:t>Этап 2. Потребностное состояние при наличии общей активности создает внутренние условия для актуализации (пробуждения)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гщ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ческая организация активнос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Выбор Мотива    Выбор Цели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Рис. 2</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низкого уровня иерархии, например, «Пищи» или «Секса». Пусть в данном случае Система «Пища», получив поддержку от ПС, вытеснила «Секс», тем самым завладела «троном» управления общей активностью Лисицы. Доминирующая активность Системы «Пища» является Мотивом поведения, который направляет Лисицу на поиск пищи. Следует отметить, что сила вытесненной Системы «Секс» от этого не убавилась, а продолжает нарастать и при малейшем измене</w:t>
        <w:softHyphen/>
        <w:t>нии ПС может вытеснить «конкурента» и овладеть поведением Лиси</w:t>
        <w:softHyphen/>
        <w:t>цы.</w:t>
      </w:r>
    </w:p>
    <w:p>
      <w:pPr>
        <w:pStyle w:val="Normal"/>
        <w:jc w:val="both"/>
        <w:rPr>
          <w:rFonts w:ascii="Times New Roman" w:hAnsi="Times New Roman" w:cs="Times New Roman"/>
          <w:sz w:val="22"/>
          <w:szCs w:val="22"/>
        </w:rPr>
      </w:pPr>
      <w:r>
        <w:rPr>
          <w:rFonts w:cs="Times New Roman" w:ascii="Times New Roman" w:hAnsi="Times New Roman"/>
          <w:sz w:val="22"/>
          <w:szCs w:val="22"/>
        </w:rPr>
        <w:t>Этап 3. Доминирующий Мотив, как Система, сам создает условия для актуализации Систем еще более низкого уровня иерархии (то есть Субсистем). Эти Системы представляют собой Образы объектов удо</w:t>
        <w:softHyphen/>
        <w:t>влетворения потребности, например, «Мышь» или «Курица». Переход в доминирующее состояние одного из этих Образов задает цель пове</w:t>
        <w:softHyphen/>
        <w:t>дения (по Анохину — «акцептор результатов действия»), который направляет Лисицу на поиск объекта удовлетворения потребности. Пусть в данном случае Образ «Мыши», получив поддержку от доми</w:t>
        <w:softHyphen/>
        <w:t>нирующего Мотива и от состояния внешней среды (по Анохину-«обстановочной афферентации», говорящей о том, что в данной среде вероятней всего водятся мыши), вытеснил Образ «Курицы» и конкре</w:t>
        <w:softHyphen/>
        <w:t>тизировал цель поведения. Когда решение принято, Лисица начинает рыскать в поисках объекта удовлетворения потребности. Образ «Мыши», как акцептор действия, начинает избирательно высвечивать признаки среды, ведущие к объекту поиска. Образ «Мыши» также Начинает настраивать обоняние на поиск именно запахов «Мыш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08705" cy="1917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0" t="-19" r="-10" b="-19"/>
                    <a:stretch>
                      <a:fillRect/>
                    </a:stretch>
                  </pic:blipFill>
                  <pic:spPr bwMode="auto">
                    <a:xfrm>
                      <a:off x="0" y="0"/>
                      <a:ext cx="3608705" cy="1917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4415" cy="23031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16" r="-10" b="-16"/>
                    <a:stretch>
                      <a:fillRect/>
                    </a:stretch>
                  </pic:blipFill>
                  <pic:spPr bwMode="auto">
                    <a:xfrm>
                      <a:off x="0" y="0"/>
                      <a:ext cx="3574415" cy="2303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3</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другие запахи вытесняются. И этот же Образ подготавли</w:t>
        <w:softHyphen/>
        <w:t>вает предназначенные для поимки мыши специальные двигательные программы. Наконец, когда цель обнаружена, происходит ритуал поимки и пог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п 4. После поглощения объекта удовлетворения потребности пищевое потребностное состояние Лисицы исчезает, и вместе с ним исчезают условия поддержания активности Системы «Пища». Далее Система «Секс», когда конкурент потерял поддержку, оттесняет Си</w:t>
        <w:softHyphen/>
        <w:t>стему «Пища» с доминирующего состояния, и организм возвращается в исходное состояние, где возможно победит уже «Секс».</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ведение, устремленное к определенной цели, поддерживается иерархией Систем. Следует отметить, что эта систем</w:t>
        <w:softHyphen/>
        <w:t>ная    иерархия    Активно сть-Мотив-Цель (Рис. 3) после ее формирования очень устойчива. Устойчивость Мо</w:t>
        <w:softHyphen/>
        <w:t>тива выражается в  том,  что  когда организм охвачен поиском пищи, то встреча  с   объектом  удовлетворения сексуальной  потребности  Лисом  не вызовет у Лисицы сексуального же</w:t>
        <w:softHyphen/>
        <w:t>лания. А устойчивость  Цели выра</w:t>
        <w:softHyphen/>
        <w:t>жается  в   том,   что,   когда   Лисица охвачена поиском Мыши, то она мо</w:t>
        <w:softHyphen/>
        <w:t>жет с Зайцем столкнуться нос к носу — аппетит на зайчатину у нее может и возникнет, но с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му поводу есть такой анекдот. Петух забрался на курицу, чтобы за</w:t>
        <w:softHyphen/>
        <w:t>няться с ней любовью. Рядом стоящий грузин бросает петуху горсть зерна. Петух бросает курицу и начинает клевать зерно. Грузин поднимает руки к небу: «Вай' Вай' Господи спаси и сохрани меня от такого голода1»</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в дидактическом изложении основные моменты трактовки поведения на основе теории функцио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2.2. Иерархия в нейрональ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ыдущей лекции мы выяснили, что активность нейрона означает извлечение определенной функциональной системы (или просто Системы) поведения из памяти. А прекращение активности нейрона означает, что поведенческий акт завершился достижением результата, то есть определенного соотношения организма со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спайк конкретного нейрона означает извлечение из памяти всей системы сразу» [14. с. 205].</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нейроны, специализированные относительно каждого акта дефинитивного поведения, то есть нейроны, дающие активации, исключи</w:t>
        <w:softHyphen/>
        <w:t>тельно в одном каком-либо акте. Например, только при захвате пищи из ле</w:t>
        <w:softHyphen/>
        <w:t>вой кормушки или при нажатии только на одну из педалей [14, с. 196].</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нцип иерархичности верен, то должны существовать ней</w:t>
        <w:softHyphen/>
        <w:t>роны, активные на протяжении нескольких поведенческих актов. И действительно, такие нейроны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ую большую группу составили нейроны, дающие активации в тече</w:t>
        <w:softHyphen/>
        <w:t>ние нескольких актов дефинитивного поведения подряд, например, при на</w:t>
        <w:softHyphen/>
        <w:t>клоне головы и захвате пищи в кормушке, или при подходе к кормушке, или при подъеме лапы и нажатии на педаль» [14, с. 196].</w:t>
      </w:r>
    </w:p>
    <w:p>
      <w:pPr>
        <w:pStyle w:val="Normal"/>
        <w:jc w:val="both"/>
        <w:rPr>
          <w:rFonts w:ascii="Times New Roman" w:hAnsi="Times New Roman" w:cs="Times New Roman"/>
          <w:sz w:val="22"/>
          <w:szCs w:val="22"/>
        </w:rPr>
      </w:pPr>
      <w:r>
        <w:rPr>
          <w:rFonts w:cs="Times New Roman" w:ascii="Times New Roman" w:hAnsi="Times New Roman"/>
          <w:sz w:val="22"/>
          <w:szCs w:val="22"/>
        </w:rPr>
        <w:t>Но большим доказательством принципа иерархичности в объясне</w:t>
        <w:softHyphen/>
        <w:t>нии нейрональной активности было бы обнаружение синхронной активности двух нейронов у разных животных при одновременной их регистрации. Это означало бы, что возможен коллективный поведен</w:t>
        <w:softHyphen/>
        <w:t>ческий акт, который обеспечивался надиндивидуалъной Метасисте</w:t>
        <w:softHyphen/>
        <w:t>мой, имеющей своим субстратом два мозга одновременно. Эти данные хорошо согласовались бы с концепцией Архетипов, которую мы рас</w:t>
        <w:softHyphen/>
        <w:t>смотри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цип иерархичности имеет очень мощную эв</w:t>
        <w:softHyphen/>
        <w:t>ристическую силу в организации и трактовке результатов физиологи</w:t>
        <w:softHyphen/>
        <w:t>ческого эксперимента, а также для понимания активности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физиологическое резюме: здоровая активность нейрона должна иметь надындивидуаль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 — еще более глубокий слой неосо</w:t>
        <w:softHyphen/>
        <w:t>знаваемой психики по сравнению с «личным бессознательным». Со</w:t>
        <w:softHyphen/>
        <w:t>держанием коллективного бессознательного выступают психические элементы Архетипы, несущие в себе древнейший опыт человечества [15, с. 548].</w:t>
      </w:r>
    </w:p>
    <w:p>
      <w:pPr>
        <w:pStyle w:val="Normal"/>
        <w:jc w:val="both"/>
        <w:rPr/>
      </w:pPr>
      <w:r>
        <w:rPr>
          <w:rFonts w:cs="Times New Roman" w:ascii="Times New Roman" w:hAnsi="Times New Roman"/>
          <w:sz w:val="22"/>
          <w:szCs w:val="22"/>
        </w:rPr>
        <w:t xml:space="preserve">Архетип (от греч. </w:t>
      </w:r>
      <w:r>
        <w:rPr>
          <w:rFonts w:cs="Times New Roman" w:ascii="Times New Roman" w:hAnsi="Times New Roman"/>
          <w:sz w:val="22"/>
          <w:szCs w:val="22"/>
          <w:lang w:val="en-US"/>
        </w:rPr>
        <w:t>arche</w:t>
      </w:r>
      <w:r>
        <w:rPr>
          <w:rFonts w:cs="Times New Roman" w:ascii="Times New Roman" w:hAnsi="Times New Roman"/>
          <w:sz w:val="22"/>
          <w:szCs w:val="22"/>
        </w:rPr>
        <w:t xml:space="preserve"> — начало, </w:t>
      </w:r>
      <w:r>
        <w:rPr>
          <w:rFonts w:cs="Times New Roman" w:ascii="Times New Roman" w:hAnsi="Times New Roman"/>
          <w:sz w:val="22"/>
          <w:szCs w:val="22"/>
          <w:lang w:val="en-US"/>
        </w:rPr>
        <w:t>typos</w:t>
      </w:r>
      <w:r>
        <w:rPr>
          <w:rFonts w:cs="Times New Roman" w:ascii="Times New Roman" w:hAnsi="Times New Roman"/>
          <w:sz w:val="22"/>
          <w:szCs w:val="22"/>
        </w:rPr>
        <w:t xml:space="preserve"> — форма, образец) — психический элемент коллективного бессознательного. Архетип оживает и воплощается в сознании под воздействием сильной про</w:t>
        <w:softHyphen/>
        <w:t>блемной ситуации. Проявляется в «вечных» образах литературы и искусства, в снах, в мифах, в сказках и в некоторых расстройствах психики [12, с. 33].</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Юнг Карл [8 с. 472; 12, с. 548], аналитиче</w:t>
        <w:softHyphen/>
        <w:t>ская психология [ 8, с. 20], Архетип [8, с. 26], ассоциативный экспери</w:t>
        <w:softHyphen/>
        <w:t>мент [8, с. 28], коллективное бессознательное [8, с. 168].</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принципа иерархичности в изучении душевного мира заключается в раскрытии устремленности «живых» его элементов не только в «будущее», но и «ввысь», к скрытым надиндивидуальным (животным или духовным) Целям.</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оживил» Силы «бессознательного», но признавал только индивидуальные животные Силы. Юнг сделал следующий шаг, но не в «будущее»(как Адлер), а «ввысь». Он выделил новую сферу неосозна</w:t>
        <w:softHyphen/>
        <w:t>ваемой психики — «коллективное бессознательное». Животные ин</w:t>
        <w:softHyphen/>
        <w:t>стинкты Юнг образно назвал «Душами» и отвел им область «личного бессознательного», а область «коллективного бессознательного» он населил животными инстинктами большего масштаба -»Духами» [15, с. 155]. Следует отметить, что Юнг, как и Фрейд, придерживалс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я биологической целесообразности в обосновании главных Сил душевного мира [16, с. 131]. Свою систему взглядов Юнг назвая «аналитическая психология» [8, с. 20].</w:t>
      </w:r>
    </w:p>
    <w:p>
      <w:pPr>
        <w:pStyle w:val="Normal"/>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соответствует принципу активности и иерархичности, но не соответствует принципу саморазвития, хотя в своих поздних работах Юнг использовал принцип целевой причин</w:t>
        <w:softHyphen/>
        <w:t>ности для трактовки снов, задаваясь вопросом для чего?</w:t>
      </w:r>
    </w:p>
    <w:p>
      <w:pPr>
        <w:pStyle w:val="Normal"/>
        <w:jc w:val="both"/>
        <w:rPr>
          <w:rFonts w:ascii="Times New Roman" w:hAnsi="Times New Roman" w:cs="Times New Roman"/>
          <w:sz w:val="22"/>
          <w:szCs w:val="22"/>
        </w:rPr>
      </w:pPr>
      <w:r>
        <w:rPr>
          <w:rFonts w:cs="Times New Roman" w:ascii="Times New Roman" w:hAnsi="Times New Roman"/>
          <w:sz w:val="22"/>
          <w:szCs w:val="22"/>
        </w:rPr>
        <w:t>3.1. Построение психологии на основе принципа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как реализация приоритета «метасистемного» над «су б системным» в глубинной психологии раз</w:t>
        <w:softHyphen/>
        <w:t>вивался в форме перехода от фрейдизма к аналитической психологии Юнга. Аналитическая психология дала новый надиндивидуальный подход к трактовке глубинных Сил ду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использовать принцип иерархичности в психологии — это умение видеть во взаимоотношении двух индивидуальностей надиндиви-дуалъную составляющую. То есть, в общении двух людей надо стре</w:t>
        <w:softHyphen/>
        <w:t>миться видеть общение их Идей или Метасуществ, к которым эти люди принадлежат, тогда многое станет 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спомните роковую цепь «случайностей» в трагедии Шекспира «Ромео и Джульетта». По-видимому, эта цепь не так уж случайна, а является результатом вражды (как сказал бы Юнг) двух Духов: Духа рода Монтекки и Духа рода Капулетти. Любовь между Ромео и Джульеттой вступает в проти</w:t>
        <w:softHyphen/>
        <w:t>воречие с метасистемными отношениями вражды. Поэтому два враждующих рода, как Метасущества «коллективного бессознательного», организовали ту якобы случайную цепь событий, приведшую к кровавой развязке.</w:t>
      </w:r>
    </w:p>
    <w:p>
      <w:pPr>
        <w:pStyle w:val="Normal"/>
        <w:jc w:val="both"/>
        <w:rPr>
          <w:rFonts w:ascii="Times New Roman" w:hAnsi="Times New Roman" w:cs="Times New Roman"/>
          <w:sz w:val="22"/>
          <w:szCs w:val="22"/>
        </w:rPr>
      </w:pPr>
      <w:r>
        <w:rPr>
          <w:rFonts w:cs="Times New Roman" w:ascii="Times New Roman" w:hAnsi="Times New Roman"/>
          <w:sz w:val="22"/>
          <w:szCs w:val="22"/>
        </w:rPr>
        <w:t>Идея «метасистемного» или надиндивидуального толкования ду</w:t>
        <w:softHyphen/>
        <w:t>шевного мира существует еще со времен Платона, который говорил о существовании идеи Кошки, которая как некое Метасуществ о, прони</w:t>
        <w:softHyphen/>
        <w:t>зывает все кошачье племя. А отдельные кошки — есть лишь разнооб</w:t>
        <w:softHyphen/>
        <w:t>разие несовершенных воплощений идеальной Кошки. Причем подчер</w:t>
        <w:softHyphen/>
        <w:t>кивается, что идеальная Кошка это не есть логическое обобщение, она существует реально.</w:t>
      </w:r>
    </w:p>
    <w:p>
      <w:pPr>
        <w:pStyle w:val="Normal"/>
        <w:jc w:val="both"/>
        <w:rPr/>
      </w:pPr>
      <w:r>
        <w:rPr>
          <w:rFonts w:cs="Times New Roman" w:ascii="Times New Roman" w:hAnsi="Times New Roman"/>
          <w:sz w:val="22"/>
          <w:szCs w:val="22"/>
        </w:rPr>
        <w:t>«Слово «кошка» означает некоторую идеальную кошку. Кошку [в нашей терминологии Метакошку], созданную Богом и единственную в своем роде. Отдельные кошки разделяют природу Кошки, но более или менее несовер</w:t>
        <w:softHyphen/>
        <w:t xml:space="preserve">шенно. Только благодаря этому несовершенству может быть много кошек. Идеальная кошка реальна; отдельные кошки являются лишь видимыми» (курсив мой) [9, т.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 142].</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эти рассуждения, можно сказать, что также существует и Ме-тасобака. Если Метасобака враждует с Метакошкой. то эта вражда, как вражда глубинных Метаинстинктов. ссорит кошку с собакой. Поэтому, для того чтобы подружить конкретных кошку и собаку, надо приложить опреде</w:t>
        <w:softHyphen/>
        <w:t>лен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ярким примером реализации принципа иерархичности служат «Метапсихология» Д. Андреева (мы уже приводили примеры) и концепция Архетипов К. Юнга.</w:t>
      </w:r>
    </w:p>
    <w:p>
      <w:pPr>
        <w:pStyle w:val="Normal"/>
        <w:jc w:val="both"/>
        <w:rPr>
          <w:rFonts w:ascii="Times New Roman" w:hAnsi="Times New Roman" w:cs="Times New Roman"/>
          <w:sz w:val="22"/>
          <w:szCs w:val="22"/>
        </w:rPr>
      </w:pPr>
      <w:r>
        <w:rPr>
          <w:rFonts w:cs="Times New Roman" w:ascii="Times New Roman" w:hAnsi="Times New Roman"/>
          <w:sz w:val="22"/>
          <w:szCs w:val="22"/>
        </w:rPr>
        <w:t>Лещия 4  Принцип иерархичности                                  89</w:t>
      </w:r>
    </w:p>
    <w:p>
      <w:pPr>
        <w:pStyle w:val="Normal"/>
        <w:jc w:val="both"/>
        <w:rPr>
          <w:rFonts w:ascii="Times New Roman" w:hAnsi="Times New Roman" w:cs="Times New Roman"/>
          <w:sz w:val="22"/>
          <w:szCs w:val="22"/>
        </w:rPr>
      </w:pPr>
      <w:r>
        <w:rPr>
          <w:rFonts w:cs="Times New Roman" w:ascii="Times New Roman" w:hAnsi="Times New Roman"/>
          <w:sz w:val="22"/>
          <w:szCs w:val="22"/>
        </w:rPr>
        <w:t>Юнг в своем учении о «коллективном бессознательном» трактовал активность Архетипов именно как активность живых Метас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точка зрения прозаична, ибо она называет «психологическими комплексами» существа, внушающие благоговейный страх, почитаемые как сверхъестественные и обитающие в тени первобытных лесов» [15, с. 156].</w:t>
      </w:r>
    </w:p>
    <w:p>
      <w:pPr>
        <w:pStyle w:val="Normal"/>
        <w:jc w:val="both"/>
        <w:rPr>
          <w:rFonts w:ascii="Times New Roman" w:hAnsi="Times New Roman" w:cs="Times New Roman"/>
          <w:sz w:val="22"/>
          <w:szCs w:val="22"/>
        </w:rPr>
      </w:pPr>
      <w:r>
        <w:rPr>
          <w:rFonts w:cs="Times New Roman" w:ascii="Times New Roman" w:hAnsi="Times New Roman"/>
          <w:sz w:val="22"/>
          <w:szCs w:val="22"/>
        </w:rPr>
        <w:t>Надиндивидуалъный подход к явлениям душевного мира дает но</w:t>
        <w:softHyphen/>
        <w:t>вый методологический подход к анализу хорошо знакомых психоло</w:t>
        <w:softHyphen/>
        <w:t>гических явлений: в частности, он позволяет по-новому взглянуть и на проблемы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этому подходу, Юнг доказывал, что в памяти есть область, в которой хранится опыт предшествующих поколений, образованный совокупностью Архетипов. Но мы привыкли думать, что вспомнить можно только то, что видел, но забыл. Так вот, концепция Юнга до</w:t>
        <w:softHyphen/>
        <w:t>пускает возможность извлечения из памяти «архаичных образов», наполненных вполне конкретным содержанием. Эти образы можно даже нарисовать, выразить в музьже и т. п. Понять этот аспект не так просто, даже Фрейд категорически отказывался это понимать, обви</w:t>
        <w:softHyphen/>
        <w:t>няя Юнга в оккультизме.</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Дружба, по Аристотелю, это душа, живущая в двух телах. Если развить эту мысль, то рождение любви можно уподобить рожде</w:t>
        <w:softHyphen/>
        <w:t>нию Мегасущества, сближающего своей активностью влюбленных и помо</w:t>
        <w:softHyphen/>
        <w:t>гающего им понимать друг друга с полуслова, с полувзгляда. Ну а если про</w:t>
        <w:softHyphen/>
        <w:t>исходит расставание, то, как поет А. Пугачева: «...расставание — это малень</w:t>
        <w:softHyphen/>
        <w:t>кая смерть». И действительно, при разрыве отношений и Он и Она испыты</w:t>
        <w:softHyphen/>
        <w:t>вают переживания, подобные «маленькой смерти», говорят, что при этом даже чувствуется запах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й лекции мы уже предложили новую трактовку эмоциональных состояний: Ревности, Жадности, Страха. Зависти. С точки зрения принципа иерархичности их следует рассматривать как проявление Метасуществ, кото</w:t>
        <w:softHyphen/>
        <w:t>рые, как Звери, пожирают и цепко держатся за тех, кем овладели. Нравы этих Зверей хорошо описаны в «Маленьких трагедиях» А.С. Пушкина: Ревность — «Каменный гость», Жадность — «Скупой рыцарь», Страх — «Пир во время чумы» и Зависть — « Моцарт и Сальери».</w:t>
      </w:r>
    </w:p>
    <w:p>
      <w:pPr>
        <w:pStyle w:val="Normal"/>
        <w:jc w:val="both"/>
        <w:rPr/>
      </w:pPr>
      <w:r>
        <w:rPr>
          <w:rFonts w:cs="Times New Roman" w:ascii="Times New Roman" w:hAnsi="Times New Roman"/>
          <w:sz w:val="22"/>
          <w:szCs w:val="22"/>
        </w:rPr>
        <w:t>Особо следует отметить психологический аспект реализации принципа иерархичности в трактовке характера исторических личностей у Д. Андреева. В своей «Метапсихологии» он утверждал, что Метасущества влияли не толь</w:t>
        <w:softHyphen/>
        <w:t xml:space="preserve">ко на события жизни Петра </w:t>
      </w:r>
      <w:r>
        <w:rPr>
          <w:rFonts w:cs="Times New Roman" w:ascii="Times New Roman" w:hAnsi="Times New Roman"/>
          <w:sz w:val="22"/>
          <w:szCs w:val="22"/>
          <w:lang w:val="en-US"/>
        </w:rPr>
        <w:t>I</w:t>
      </w:r>
      <w:r>
        <w:rPr>
          <w:rFonts w:cs="Times New Roman" w:ascii="Times New Roman" w:hAnsi="Times New Roman"/>
          <w:sz w:val="22"/>
          <w:szCs w:val="22"/>
        </w:rPr>
        <w:t>. но даже и на черты его характера, «беспощадно подлаживая их под его историческую миссию: суровая твер</w:t>
        <w:softHyphen/>
        <w:t>дость, необходимая и неизбежная в положении Петра, воплотилась в неумо</w:t>
        <w:softHyphen/>
        <w:t>лимость: внутренняя свобода от авторитета — в свирепую лютость ко всяким авторитетам прошлого; прямолинейная преданность своей идее — в нена</w:t>
        <w:softHyphen/>
        <w:t>висть ко всему, что ему казалось бесполезным, то есть чего нельзя было обра</w:t>
        <w:softHyphen/>
        <w:t>тить на пользу его идее; а стихийный размах — в бесконтрольную чувствен</w:t>
        <w:softHyphen/>
        <w:t>ность и непомерную грубость» [1. с. 154].</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представление об активности Метасил «коллективного бессознательного» является основой для построения метода психоанализа надиндивидуального ду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О Карле Юнге.</w:t>
      </w:r>
    </w:p>
    <w:p>
      <w:pPr>
        <w:pStyle w:val="Normal"/>
        <w:jc w:val="both"/>
        <w:rPr>
          <w:rFonts w:ascii="Times New Roman" w:hAnsi="Times New Roman" w:cs="Times New Roman"/>
          <w:sz w:val="22"/>
          <w:szCs w:val="22"/>
        </w:rPr>
      </w:pPr>
      <w:r>
        <w:rPr>
          <w:rFonts w:cs="Times New Roman" w:ascii="Times New Roman" w:hAnsi="Times New Roman"/>
          <w:sz w:val="22"/>
          <w:szCs w:val="22"/>
        </w:rPr>
        <w:t>Родился 26 июля 1875 года (Лев-Кабан) в г. Базель (Швейцария), в семье лютеранского пастора. С детства Юнг был глубоко погружен в</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е и духовные вопросы, но в двенадцать лет он отдалился от благо</w:t>
        <w:softHyphen/>
        <w:t>честия отца и родственников, поняв, что многие люди, привязываясь к церковным условностям, утрачивают возможность воспринять дух Божий как живую реаль</w:t>
        <w:softHyphen/>
        <w:t>ность. В молодости Юнг увлекался парап</w:t>
        <w:softHyphen/>
        <w:t>сихологией. Во время первой встречи с Фрейдом они проговорили без перерыва 13 часов. Но после многих лет творческого сотрудничества (лет 6-7) у них появились фундаментальные разногласия. Юнгу не понравился пансексуализм Фрейда, а Фрейду — мифологический подход и ок</w:t>
        <w:softHyphen/>
        <w:t>культизм Юнга. В 1912 году после публи</w:t>
        <w:softHyphen/>
        <w:t>кации работы Юнга «Символы трансфор</w:t>
        <w:softHyphen/>
        <w:t>мации» произошел его разрыв с Фрейдом. Для развития своего мифологического подхода к трактовке «коллективного бес</w:t>
        <w:softHyphen/>
        <w:t>сознательного» Юнг много путеше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t>Алжир, Тунис, Сахара. Изучал индийскую, китайскую, тибетскую философию. В 1944 году в возрасте 69 лет перенес тяжелейший ин</w:t>
        <w:softHyphen/>
        <w:t>фаркт, но выздоровел, и с 70 до 85 лет он много и продуктивно рабо</w:t>
        <w:softHyphen/>
        <w:t>тал. Умер Юнг 6 июня 1961 года в возрасте 86 лет, в Цюрихе.</w:t>
      </w:r>
    </w:p>
    <w:p>
      <w:pPr>
        <w:pStyle w:val="Normal"/>
        <w:jc w:val="both"/>
        <w:rPr>
          <w:rFonts w:ascii="Times New Roman" w:hAnsi="Times New Roman" w:cs="Times New Roman"/>
          <w:sz w:val="22"/>
          <w:szCs w:val="22"/>
        </w:rPr>
      </w:pPr>
      <w:r>
        <w:rPr>
          <w:rFonts w:cs="Times New Roman" w:ascii="Times New Roman" w:hAnsi="Times New Roman"/>
          <w:sz w:val="22"/>
          <w:szCs w:val="22"/>
        </w:rPr>
        <w:t>3.3.   Главная Сила «бессознательного» и психоанализ по Юнгу.</w:t>
      </w:r>
    </w:p>
    <w:p>
      <w:pPr>
        <w:pStyle w:val="Normal"/>
        <w:jc w:val="both"/>
        <w:rPr>
          <w:rFonts w:ascii="Times New Roman" w:hAnsi="Times New Roman" w:cs="Times New Roman"/>
          <w:sz w:val="22"/>
          <w:szCs w:val="22"/>
        </w:rPr>
      </w:pPr>
      <w:r>
        <w:rPr>
          <w:rFonts w:cs="Times New Roman" w:ascii="Times New Roman" w:hAnsi="Times New Roman"/>
          <w:sz w:val="22"/>
          <w:szCs w:val="22"/>
        </w:rPr>
        <w:t>Юнг считал, что основными Силами, образующими «Ядро» ду</w:t>
        <w:softHyphen/>
        <w:t>шевного мира человека, являются Архетипы «коллективного бессоз</w:t>
        <w:softHyphen/>
        <w:t>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 имеет два аспекта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как элемент общего информационного пространства он является Силой, влияющей на массы, но не прямо, а через «коллективное бессознательное», подчиняя индивидуальное целепола-гание коллективному.</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Архетип рассматривается как надиндивидуалъный ин</w:t>
        <w:softHyphen/>
        <w:t>стинкт [16, с. 131], в прошлом обеспечивавший выживание, но не от</w:t>
        <w:softHyphen/>
        <w:t>дельных организмов, а целых популяций в борьбе с другими популя</w:t>
        <w:softHyphen/>
        <w:t>циями. Поэтому «коллективное бессознательное» населяют «архаичные или первоначальные образы, то есть всеобщие образы, существующие с древних времен» [15, с. 159].</w:t>
      </w:r>
    </w:p>
    <w:p>
      <w:pPr>
        <w:pStyle w:val="Normal"/>
        <w:jc w:val="both"/>
        <w:rPr>
          <w:rFonts w:ascii="Times New Roman" w:hAnsi="Times New Roman" w:cs="Times New Roman"/>
          <w:sz w:val="22"/>
          <w:szCs w:val="22"/>
        </w:rPr>
      </w:pPr>
      <w:r>
        <w:rPr>
          <w:rFonts w:cs="Times New Roman" w:ascii="Times New Roman" w:hAnsi="Times New Roman"/>
          <w:sz w:val="22"/>
          <w:szCs w:val="22"/>
        </w:rPr>
        <w:t>В толковании соотношения двух сфер бессознательного Юнг яв</w:t>
        <w:softHyphen/>
        <w:t>ное предпочтение отдавал приоритету коллективного над л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0130" cy="139001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6" t="-26" r="-16" b="-26"/>
                    <a:stretch>
                      <a:fillRect/>
                    </a:stretch>
                  </pic:blipFill>
                  <pic:spPr bwMode="auto">
                    <a:xfrm>
                      <a:off x="0" y="0"/>
                      <a:ext cx="2310130" cy="13900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ым», подчиняя тем самым Инстинкты (по Фрейду — Ид) — Метаинстинкта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Ядро» душевного мира на схеме «сцена-подвал». Главной силой «бессознательного» Юнг считал доминирующий Ар</w:t>
        <w:softHyphen/>
        <w:t>хетип. Символика Архетипов проявляется в мифах, фольклоре и ри</w:t>
        <w:softHyphen/>
        <w:t>туалах различных народов. Одним из   важнейших   Архетипов   Юнг считал    «Самость»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Selbs</w:t>
      </w:r>
      <w:r>
        <w:rPr>
          <w:rFonts w:cs="Times New Roman" w:ascii="Times New Roman" w:hAnsi="Times New Roman"/>
          <w:sz w:val="22"/>
          <w:szCs w:val="22"/>
        </w:rPr>
        <w:t>), обеспечивающий         целостность индивидуальности    и    предохра</w:t>
        <w:softHyphen/>
        <w:t>няющий психику от возникнове</w:t>
        <w:softHyphen/>
        <w:t>ния второго «Я».</w:t>
      </w:r>
    </w:p>
    <w:p>
      <w:pPr>
        <w:pStyle w:val="Normal"/>
        <w:jc w:val="both"/>
        <w:rPr>
          <w:rFonts w:ascii="Times New Roman" w:hAnsi="Times New Roman" w:cs="Times New Roman"/>
          <w:sz w:val="22"/>
          <w:szCs w:val="22"/>
        </w:rPr>
      </w:pPr>
      <w:r>
        <w:rPr>
          <w:rFonts w:cs="Times New Roman" w:ascii="Times New Roman" w:hAnsi="Times New Roman"/>
          <w:sz w:val="22"/>
          <w:szCs w:val="22"/>
        </w:rPr>
        <w:t>В толковании основных Сил, образующих    «Ядро»   индивиду-альности, Юнг (как и Фрейд) при-с*                             держивался             би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аузального) подхода: «Содер</w:t>
        <w:softHyphen/>
        <w:t>жания коллективного бессознательного не приобретаются в течение жизни одного человека, они суть прирожденные инстинкты и перво</w:t>
        <w:softHyphen/>
        <w:t>бытные формы постижения — так называемые Архетипы, или идеи» [15, с. 154].</w:t>
      </w:r>
    </w:p>
    <w:p>
      <w:pPr>
        <w:pStyle w:val="Normal"/>
        <w:jc w:val="both"/>
        <w:rPr/>
      </w:pPr>
      <w:r>
        <w:rPr>
          <w:rFonts w:cs="Times New Roman" w:ascii="Times New Roman" w:hAnsi="Times New Roman"/>
          <w:sz w:val="22"/>
          <w:szCs w:val="22"/>
        </w:rPr>
        <w:t>Приверженность каузальному (историческому) подходу в трактовке бес</w:t>
        <w:softHyphen/>
        <w:t>сознательного Юнг выразил в словах «Все живое представляет собой ис</w:t>
        <w:softHyphen/>
        <w:t xml:space="preserve">торию жизни Даже хладнокровные продолжают </w:t>
      </w:r>
      <w:r>
        <w:rPr>
          <w:rFonts w:cs="Times New Roman" w:ascii="Times New Roman" w:hAnsi="Times New Roman"/>
          <w:sz w:val="22"/>
          <w:szCs w:val="22"/>
          <w:lang w:val="en-US"/>
        </w:rPr>
        <w:t>sous</w:t>
      </w:r>
      <w:r>
        <w:rPr>
          <w:rFonts w:cs="Times New Roman" w:ascii="Times New Roman" w:hAnsi="Times New Roman"/>
          <w:sz w:val="22"/>
          <w:szCs w:val="22"/>
        </w:rPr>
        <w:t>-</w:t>
      </w:r>
      <w:r>
        <w:rPr>
          <w:rFonts w:cs="Times New Roman" w:ascii="Times New Roman" w:hAnsi="Times New Roman"/>
          <w:sz w:val="22"/>
          <w:szCs w:val="22"/>
          <w:lang w:val="en-US"/>
        </w:rPr>
        <w:t>entendu</w:t>
      </w:r>
      <w:r>
        <w:rPr>
          <w:rFonts w:cs="Times New Roman" w:ascii="Times New Roman" w:hAnsi="Times New Roman"/>
          <w:sz w:val="22"/>
          <w:szCs w:val="22"/>
        </w:rPr>
        <w:t xml:space="preserve"> (подспудно) жить в нас» [16, с 29] Поэтому Архетипы Юнга подобны Зверям, но более высокого масштаба — Метазверям.</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вая содержание Архетипов, Юнг уподобляет их действиям Духов в первобытных верованиях и приводит очень точную метафору:</w:t>
      </w:r>
    </w:p>
    <w:p>
      <w:pPr>
        <w:pStyle w:val="Normal"/>
        <w:jc w:val="both"/>
        <w:rPr>
          <w:rFonts w:ascii="Times New Roman" w:hAnsi="Times New Roman" w:cs="Times New Roman"/>
          <w:sz w:val="22"/>
          <w:szCs w:val="22"/>
        </w:rPr>
      </w:pPr>
      <w:r>
        <w:rPr>
          <w:rFonts w:cs="Times New Roman" w:ascii="Times New Roman" w:hAnsi="Times New Roman"/>
          <w:sz w:val="22"/>
          <w:szCs w:val="22"/>
        </w:rPr>
        <w:t>«Души соответствуют комплексам личного бессознательного, духи — комплексам коллективного бессознательного» [15, с. 155].</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отметить отличительную особенность концепции Юнга в сравнении с Фрейдом. Фрейд рассматривал содержание «бессознательного» в основном как результат вытеснения из сознания, например, какой-либо сексу</w:t>
        <w:softHyphen/>
        <w:t>альной травмирующей сцены Если это так то в принципе человек может извлечь сюжет этой сцены из «бессознательного» и воспринять ее как эпизод своей личной жизни Скорее всего поэтому Юнг назвал это «личным бессоз</w:t>
        <w:softHyphen/>
        <w:t>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сюжетов «коллективного бессознательного» от сюжетов «личного бессознательного» в том, что они не могут быть восприняты как сюжеты индивидуальной жизни так как они хранятся в памяти всего челове</w:t>
        <w:softHyphen/>
        <w:t>чества являясь продуктами борьбы его за существование. Поэтому Юнг дает несколько иную трактовку биологического принципа «размножиться и вы</w:t>
        <w:softHyphen/>
        <w:t>жить» Он делает акцент на выживании не за счет сексуальной привлекатель</w:t>
        <w:softHyphen/>
        <w:t>ности, а за счет пробуждения в себе надиндивидуальных Метасил (например, Архетип клана, племени этноса, суперэтноса и т п ). дающих биологичесую мощь И такие мощные индивиды, без сомнения, получают больше шансов на выживание даже не обладая сексуальной привлекательностью.</w:t>
      </w:r>
    </w:p>
    <w:p>
      <w:pPr>
        <w:pStyle w:val="Normal"/>
        <w:jc w:val="both"/>
        <w:rPr/>
      </w:pPr>
      <w:r>
        <w:rPr>
          <w:rFonts w:cs="Times New Roman" w:ascii="Times New Roman" w:hAnsi="Times New Roman"/>
          <w:sz w:val="22"/>
          <w:szCs w:val="22"/>
        </w:rPr>
        <w:t xml:space="preserve">92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Архетипы, как элементы коллективной памяти, вторгаются в инди</w:t>
        <w:softHyphen/>
        <w:t>видуальное сознание, то символик}7 вторгшегося Архетипа человек восприни</w:t>
        <w:softHyphen/>
        <w:t>мает как нечто совершенно незнакомое загадочное, мистическое рождающее «благоговейны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е индивидуальности Архетип является своего рода на-диндивидуальньш: покровителем человеческого «Я». Хорошо, если этим покровителем окажется Архетип «Самость». Но иногда, как пишет Юнг, человеческим «Я» овладевают «адские силы»: «Изменения характера, обусловленные всплеском коллективных сил, поистине уди</w:t>
        <w:softHyphen/>
        <w:t>вительны Сдержанное и рассудительное существо может превра</w:t>
        <w:softHyphen/>
        <w:t>титься в маньяка или дикаря» [5, с. 236].</w:t>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сцена-подвал» Архетип как эволюционно старая (т.е. животный инстинкт) Метасила изображена слева от пунктирной ли</w:t>
        <w:softHyphen/>
        <w:t>нии (Рис. 4). Ее составным элементом является элемент «личного бес</w:t>
        <w:softHyphen/>
        <w:t>сознательного» — «Л». Напомню, что слева мы изображаем живот</w:t>
        <w:softHyphen/>
        <w:t>ные Силы, в прошлом явно участвовавшие в борьбе за вы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ив Архетипы в качестве главных Сил «бессознательного» на основе биологического подхода (как и Фрейд, но в другой интерпре</w:t>
        <w:softHyphen/>
        <w:t>тации) Юнг строит свою «мистическую» стратегию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анализ по Юнгу: искусство и с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Архетип (архаичный образ) вторгается на «сцену» сознания, то в этом случае человек испытывает мистический «благоговейный страх», так как, образно говоря, он встречается в своем душевном мире с неведомым ему Метасуществом. Аспек" «мистичности» в пере</w:t>
        <w:softHyphen/>
        <w:t>живаниях является отличительной особенностью концепции Юнга от концепции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Мистическую» символику творчества и сновидений Юнг рассмат</w:t>
        <w:softHyphen/>
        <w:t>ривал как скрытое проявление эволюционно старых Метасил</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ы трактовки произведений искусства, следуя подходу Юнга</w:t>
      </w:r>
    </w:p>
    <w:p>
      <w:pPr>
        <w:pStyle w:val="Normal"/>
        <w:jc w:val="both"/>
        <w:rPr>
          <w:rFonts w:ascii="Times New Roman" w:hAnsi="Times New Roman" w:cs="Times New Roman"/>
          <w:sz w:val="22"/>
          <w:szCs w:val="22"/>
        </w:rPr>
      </w:pPr>
      <w:r>
        <w:rPr>
          <w:rFonts w:cs="Times New Roman" w:ascii="Times New Roman" w:hAnsi="Times New Roman"/>
          <w:sz w:val="22"/>
          <w:szCs w:val="22"/>
        </w:rPr>
        <w:t>Будем исходить из двух, изложенных выше, аспектов активности Архетипов: 1) Архетип как элемент общего информационного про</w:t>
        <w:softHyphen/>
        <w:t>странства и 2) Архетип как «архаич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 1, Подлинное творчество Юнг трактует как действие на-диндивидуальных сил. Человек при этом ощущает, что не он творит, а через него творят.</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ое произведение должно рассматриваться как творческое образование свободно пользующееся всеми предварительными условиями Его смысл и свойственные ему особенности покоятся в нем самом, а не в его внешних предусловиях, это можно было бы выразить оно является неким существом, пользующимся человеком и его личными диспозициями лишь как питательной средой распоряжающимся его силами по собственным законам и создающим для себя то, что оно хочет из себя создать» [16, с 46]</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творчества Юнг трактует как действие надиндивидуаль-ных Сил, как «прорастание зерна», как «вынашивание ребенка», как активность «автономного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произведения прямо-таки навязываются автору, его рука схвачена, а перо пишет такие вещи, которые дух обнаруживает с удивлением» [16, с. 47].</w:t>
      </w:r>
    </w:p>
    <w:p>
      <w:pPr>
        <w:pStyle w:val="Normal"/>
        <w:jc w:val="both"/>
        <w:rPr>
          <w:rFonts w:ascii="Times New Roman" w:hAnsi="Times New Roman" w:cs="Times New Roman"/>
          <w:sz w:val="22"/>
          <w:szCs w:val="22"/>
        </w:rPr>
      </w:pPr>
      <w:r>
        <w:rPr>
          <w:rFonts w:cs="Times New Roman" w:ascii="Times New Roman" w:hAnsi="Times New Roman"/>
          <w:sz w:val="22"/>
          <w:szCs w:val="22"/>
        </w:rPr>
        <w:t>В завершение отметим, что в этом аспекте Архетип необязательно является «архаич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 2. Творчество трактуется Юнгом как действие не просто надындивидуальных Сил, а древних («архаичных») надиндивидуалъ-ных Сил — Архетипов. Человек при этом ощущает, что через него воплощаются «архаич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тайна художественного воздействия. Творческий процесс, на сколько вообще мы имеем возможность за ним проследить, заклю</w:t>
        <w:softHyphen/>
        <w:t>чается в бессознательном оживлении Архетипа и его же развитии и</w:t>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и до завершенного произведения «[15, с. 59].</w:t>
      </w:r>
    </w:p>
    <w:p>
      <w:pPr>
        <w:pStyle w:val="Normal"/>
        <w:jc w:val="both"/>
        <w:rPr>
          <w:rFonts w:ascii="Times New Roman" w:hAnsi="Times New Roman" w:cs="Times New Roman"/>
          <w:sz w:val="22"/>
          <w:szCs w:val="22"/>
        </w:rPr>
      </w:pPr>
      <w:r>
        <w:rPr>
          <w:rFonts w:cs="Times New Roman" w:ascii="Times New Roman" w:hAnsi="Times New Roman"/>
          <w:sz w:val="22"/>
          <w:szCs w:val="22"/>
        </w:rPr>
        <w:t>Восхождение Архетипа пе</w:t>
        <w:softHyphen/>
        <w:t>реживается как особое эмо</w:t>
        <w:softHyphen/>
        <w:t>циональное состояние. «Мо</w:t>
        <w:softHyphen/>
        <w:t>мент, когда появляется особая мифологическая ситуация, всегда характеризуется особой эмоциональной          интенсив-</w:t>
      </w:r>
    </w:p>
    <w:p>
      <w:pPr>
        <w:pStyle w:val="Normal"/>
        <w:jc w:val="both"/>
        <w:rPr>
          <w:rFonts w:ascii="Times New Roman" w:hAnsi="Times New Roman" w:cs="Times New Roman"/>
          <w:sz w:val="22"/>
          <w:szCs w:val="22"/>
        </w:rPr>
      </w:pPr>
      <w:r>
        <w:rPr>
          <w:rFonts w:cs="Times New Roman" w:ascii="Times New Roman" w:hAnsi="Times New Roman"/>
          <w:sz w:val="22"/>
          <w:szCs w:val="22"/>
        </w:rPr>
        <w:t>ностью; это подобно тому, как если бы в нас была затронута струна, которая никогда преж</w:t>
        <w:softHyphen/>
        <w:t>де не звучала, или же если бы в нас были развязаны силы, о существовании которых мы никогда не подозревали» [15, с. 58]</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Юнга, картина Э. Якоби «Сеятель огня» яв</w:t>
        <w:softHyphen/>
        <w:t>ляется  результатом   воплощ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74165" cy="19907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 t="-18" r="-23" b="-18"/>
                    <a:stretch>
                      <a:fillRect/>
                    </a:stretch>
                  </pic:blipFill>
                  <pic:spPr bwMode="auto">
                    <a:xfrm>
                      <a:off x="0" y="0"/>
                      <a:ext cx="1574165" cy="19907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5</w:t>
      </w:r>
    </w:p>
    <w:p>
      <w:pPr>
        <w:pStyle w:val="Normal"/>
        <w:jc w:val="both"/>
        <w:rPr>
          <w:rFonts w:ascii="Times New Roman" w:hAnsi="Times New Roman" w:cs="Times New Roman"/>
          <w:sz w:val="22"/>
          <w:szCs w:val="22"/>
        </w:rPr>
      </w:pPr>
      <w:r>
        <w:rPr>
          <w:rFonts w:cs="Times New Roman" w:ascii="Times New Roman" w:hAnsi="Times New Roman"/>
          <w:sz w:val="22"/>
          <w:szCs w:val="22"/>
        </w:rPr>
        <w:t>ния Архетипа (Рис. 5).</w:t>
      </w:r>
    </w:p>
    <w:p>
      <w:pPr>
        <w:pStyle w:val="Normal"/>
        <w:jc w:val="both"/>
        <w:rPr>
          <w:rFonts w:ascii="Times New Roman" w:hAnsi="Times New Roman" w:cs="Times New Roman"/>
          <w:sz w:val="22"/>
          <w:szCs w:val="22"/>
        </w:rPr>
      </w:pPr>
      <w:r>
        <w:rPr>
          <w:rFonts w:cs="Times New Roman" w:ascii="Times New Roman" w:hAnsi="Times New Roman"/>
          <w:sz w:val="22"/>
          <w:szCs w:val="22"/>
        </w:rPr>
        <w:t>Для  Архетипичных  творе</w:t>
        <w:softHyphen/>
        <w:t>ний характерна масшта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я: «Подобно архаическому царю изш богу, она [изображенная фигура] бесконечно превосходит по размерам обычно</w:t>
        <w:softHyphen/>
        <w:t>го человека; она сделана не из плоти и крови, а из огня; ее голова — округлой формы, подобно небесному телу или ангелу «Апокалипсиса»» [5, с. 130].</w:t>
      </w:r>
    </w:p>
    <w:p>
      <w:pPr>
        <w:pStyle w:val="Normal"/>
        <w:jc w:val="both"/>
        <w:rPr>
          <w:rFonts w:ascii="Times New Roman" w:hAnsi="Times New Roman" w:cs="Times New Roman"/>
          <w:sz w:val="22"/>
          <w:szCs w:val="22"/>
        </w:rPr>
      </w:pPr>
      <w:r>
        <w:rPr>
          <w:rFonts w:cs="Times New Roman" w:ascii="Times New Roman" w:hAnsi="Times New Roman"/>
          <w:sz w:val="22"/>
          <w:szCs w:val="22"/>
        </w:rPr>
        <w:t>Юнг подмечает также, что Архетипические картины нарисованы в сти^те, который можно назвааь «арха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картины носят примитивно-символический характер, ко</w:t>
        <w:softHyphen/>
        <w:t>торый в равной степени проявляется как в рисунке, так и в красках. Краски, как правило, варварски интенсивные. Часто имеет место яв-</w:t>
      </w:r>
    </w:p>
    <w:p>
      <w:pPr>
        <w:pStyle w:val="Normal"/>
        <w:jc w:val="both"/>
        <w:rPr/>
      </w:pPr>
      <w:r>
        <w:rPr>
          <w:rFonts w:cs="Times New Roman" w:ascii="Times New Roman" w:hAnsi="Times New Roman"/>
          <w:sz w:val="22"/>
          <w:szCs w:val="22"/>
        </w:rPr>
        <w:t xml:space="preserve">94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ный архаизм. Эти особенности указывают на природу лежащих в их основе сил» [16, с. 8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художественное творчество, согласно Юнгу, во многом есть результат воплощения «архаичных образов» или Архе</w:t>
        <w:softHyphen/>
        <w:t>типов .</w:t>
      </w:r>
    </w:p>
    <w:p>
      <w:pPr>
        <w:pStyle w:val="Normal"/>
        <w:jc w:val="both"/>
        <w:rPr>
          <w:rFonts w:ascii="Times New Roman" w:hAnsi="Times New Roman" w:cs="Times New Roman"/>
          <w:sz w:val="22"/>
          <w:szCs w:val="22"/>
        </w:rPr>
      </w:pPr>
      <w:r>
        <w:rPr>
          <w:rFonts w:cs="Times New Roman" w:ascii="Times New Roman" w:hAnsi="Times New Roman"/>
          <w:sz w:val="22"/>
          <w:szCs w:val="22"/>
        </w:rPr>
        <w:t>Но, согласно принципу саморазвития в глубинах «бессознательного» потенциально существуют Метасилы «будущего», то есть не «архаичные», а «духов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Воплощение в художественных произведениях именно «духовных образов» рождает здоровое искусство, а воплощение «Архетипов» является искусством нездоровым. Характеризуя состояние душевного мира автора картины «Сеятель огня», Юнг писал: «Следует предпо</w:t>
        <w:softHyphen/>
        <w:t>ложить, что художнику присуща мания величия, вытесненная по при</w:t>
        <w:softHyphen/>
        <w:t>чине той тревоги, которую она причиняет своему носителю. Вся про</w:t>
        <w:softHyphen/>
        <w:t>блема, таким образом, ограничивается патологическим аспектом, а произведение имеет смысл лишь как «добровольное признание» нев</w:t>
        <w:softHyphen/>
        <w:t>ротика» [5, с. 129].</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ы трактовки символики мистических снов, сле</w:t>
        <w:softHyphen/>
        <w:t>дуя подходу Юнга.</w:t>
      </w:r>
    </w:p>
    <w:p>
      <w:pPr>
        <w:pStyle w:val="Normal"/>
        <w:jc w:val="both"/>
        <w:rPr>
          <w:rFonts w:ascii="Times New Roman" w:hAnsi="Times New Roman" w:cs="Times New Roman"/>
          <w:sz w:val="22"/>
          <w:szCs w:val="22"/>
        </w:rPr>
      </w:pPr>
      <w:r>
        <w:rPr>
          <w:rFonts w:cs="Times New Roman" w:ascii="Times New Roman" w:hAnsi="Times New Roman"/>
          <w:sz w:val="22"/>
          <w:szCs w:val="22"/>
        </w:rPr>
        <w:t>Юнг искал в снах символику Архетипов, а поскольку изучение детства не приводит к пониманию мистических снов, то для понима</w:t>
        <w:softHyphen/>
        <w:t>ния их необходимо изучать детство человечества, а именно — психологию первобытных народов, мифологию, археологию, сравни</w:t>
        <w:softHyphen/>
        <w:t>тельную историю религий, сказки, легенд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что Фрейд искал в снах сексуальные инстинкты, а Ад</w:t>
        <w:softHyphen/>
        <w:t>лер — «Личностный идеал» или образ индивидуальной судьбы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отмечали, что Архетип имеет два аспекта проявления, поэтому рассмотрим два типа снов.</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 1. Сон как видение коллектив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когда два человека видят одновременно один и тот же сон возможен, если они образуют Метасистему, например, «Мать-дитя», «Муж-жен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Юнг об этом типе сна пишет следующее: «Имеются серьезные основания считать, что психика ребенка по-прежнему зависит от психики родителей, особенно матери, причем настолько, что ее [психику ребенка] следует рас</w:t>
        <w:softHyphen/>
        <w:t>сматривать прежде всего в качестве функционального придатка к психике родителей» [16, с. 139].</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такого сна Юнг приводит случай, когда мать приснилась ребенку в образе преследующей детей ведьмы [16, с. 138].</w:t>
      </w:r>
    </w:p>
    <w:p>
      <w:pPr>
        <w:pStyle w:val="Normal"/>
        <w:jc w:val="both"/>
        <w:rPr/>
      </w:pPr>
      <w:r>
        <w:rPr>
          <w:rFonts w:cs="Times New Roman" w:ascii="Times New Roman" w:hAnsi="Times New Roman"/>
          <w:sz w:val="22"/>
          <w:szCs w:val="22"/>
        </w:rPr>
        <w:t>«Все, ч^о осаждается в бессознательном, принимает ту или иную архаич</w:t>
        <w:softHyphen/>
        <w:t xml:space="preserve">ную форму. Если, например, мать вытесняет комплекс, который ей не приятен и вызывает у нее страх, то ей кажется, что ее преследует злой дух — «а </w:t>
      </w:r>
      <w:r>
        <w:rPr>
          <w:rFonts w:cs="Times New Roman" w:ascii="Times New Roman" w:hAnsi="Times New Roman"/>
          <w:sz w:val="22"/>
          <w:szCs w:val="22"/>
          <w:lang w:val="en-US"/>
        </w:rPr>
        <w:t>skeleto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upboard</w:t>
      </w:r>
      <w:r>
        <w:rPr>
          <w:rFonts w:cs="Times New Roman" w:ascii="Times New Roman" w:hAnsi="Times New Roman"/>
          <w:sz w:val="22"/>
          <w:szCs w:val="22"/>
        </w:rPr>
        <w:t>» [скелет в шкафу] — как говорят англичане. Эта форму</w:t>
        <w:softHyphen/>
        <w:t>лировка означает, что комплекс уже принял форму Архетипа Ее мучают и преследуют «кошмары». Независимо от того, расскажет она теперь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                                 95</w:t>
      </w:r>
    </w:p>
    <w:p>
      <w:pPr>
        <w:pStyle w:val="Normal"/>
        <w:jc w:val="both"/>
        <w:rPr>
          <w:rFonts w:ascii="Times New Roman" w:hAnsi="Times New Roman" w:cs="Times New Roman"/>
          <w:sz w:val="22"/>
          <w:szCs w:val="22"/>
        </w:rPr>
      </w:pPr>
      <w:r>
        <w:rPr>
          <w:rFonts w:cs="Times New Roman" w:ascii="Times New Roman" w:hAnsi="Times New Roman"/>
          <w:sz w:val="22"/>
          <w:szCs w:val="22"/>
        </w:rPr>
        <w:t>«ночную», то есть «страшную сказку», своему ребенку, она заражает его соб</w:t>
        <w:softHyphen/>
        <w:t>ственной психологией и оживляет в душе ребенка Архетипические образы страха. Возможно, у нее существуют эротические фантазии, связанные с дру</w:t>
        <w:softHyphen/>
        <w:t>гим мужчиной. Ребенок же является наглядным свидетелем ее супружеских отношений. Ее сопротивление им бессознательно направляется на ребенка, который должен быть отвергнут. На архаичной ступени это соответствует его смерти Тем самым мать превращается в злую, пожирающую детей ведьму» [16, с. 140].</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более выразительный пример, когда один и тот же сон может сниться и матери, и дочери. Этот случай рассказала автору его ди</w:t>
        <w:softHyphen/>
        <w:t>пломница, писавшая работу на тему снов.</w:t>
      </w:r>
    </w:p>
    <w:p>
      <w:pPr>
        <w:pStyle w:val="Normal"/>
        <w:jc w:val="both"/>
        <w:rPr>
          <w:rFonts w:ascii="Times New Roman" w:hAnsi="Times New Roman" w:cs="Times New Roman"/>
          <w:sz w:val="22"/>
          <w:szCs w:val="22"/>
        </w:rPr>
      </w:pPr>
      <w:r>
        <w:rPr>
          <w:rFonts w:cs="Times New Roman" w:ascii="Times New Roman" w:hAnsi="Times New Roman"/>
          <w:sz w:val="22"/>
          <w:szCs w:val="22"/>
        </w:rPr>
        <w:t>«Меня [мать] постоянно преследует сон, который рассказала мне моя дочь. Рассказала не сразу, а приблизительно через месяц. И при этом сказала, что видела его точно два раза и назвала его «ужасом»: «Я живу в замке, я заму</w:t>
        <w:softHyphen/>
        <w:t>жем, и у меня есть маленький ребенок. Одежда вся как в средние века. За мной гонится девушка, она молодая и очень похожа на ведьму. Она топором разру</w:t>
        <w:softHyphen/>
        <w:t>бает голову моему ребенку, а также убивает моего мужа». И далее, зная теорию снов Юнга, она в своей работе делает вывод: «Мать заражает ребенка собственной психологией и оживляет в душе ребенка образ своего страха. А я в последнее время игнорировала и не выясняла проблему взаимоотношений с мужем, зная о его взаимоотношениях с друг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два примера коллективных снов. Теперь рассмотрим при</w:t>
        <w:softHyphen/>
        <w:t>меры архаичных мистических снов.</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 2. Сон как видение «архаич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римеры были более ясными и надежными, по</w:t>
        <w:softHyphen/>
        <w:t>звольте привести историю одного странного сна из жизни автора этих строк. В детстве (10-13 лет) мне приснился сон: «Я маленький, стою в открытом пространстве и смотрю на небо над горизонтом. На небе начинают появляться строки, написанные красными огненными буквами. Напишется строка и исчезнет, а потом снова напишется. Я пытаюсь прочитать написанное. Читаю, а смысла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И забыл бы я этот сон, если бы в армии мне гарнизонный сапож</w:t>
        <w:softHyphen/>
        <w:t>ник не рассказал такой случай. Перед Великой Отечественной войной колхозники в поле наблюдали на горизонте борьбу двух светлых ша-</w:t>
      </w:r>
    </w:p>
    <w:p>
      <w:pPr>
        <w:pStyle w:val="Normal"/>
        <w:jc w:val="both"/>
        <w:rPr>
          <w:rFonts w:ascii="Times New Roman" w:hAnsi="Times New Roman" w:cs="Times New Roman"/>
          <w:sz w:val="22"/>
          <w:szCs w:val="22"/>
        </w:rPr>
      </w:pPr>
      <w:r>
        <w:rPr>
          <w:rFonts w:cs="Times New Roman" w:ascii="Times New Roman" w:hAnsi="Times New Roman"/>
          <w:sz w:val="22"/>
          <w:szCs w:val="22"/>
        </w:rPr>
        <w:t>риков, причем сначала побеждал западный, затем начал побеждать и победил восточный, а западный при этом взорвался и исчез. После «борьбы шариков» в небе над горизонтом, также как и в моем сне, начали появляться огненные строки. Со слов моего собеседника, это видело мног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Мне думалось, что видение — «огненные буквы на небе» — случай уникальный. Но оказалось, что в книге «К.Г. Юнг о современных мифах» приводится очень много подобных случаев, происшедших в сне и наяву [5, с. 155].</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к Рис. 6 дается следующий комментарий: «В «Листке» [в га</w:t>
        <w:softHyphen/>
        <w:t>зете «Нюрнбергский листок»] сообщается о «страшном видении», имевшем место на рассвете 14 апреля 1561 г. Очевидцами были «многочисленные муж</w:t>
        <w:softHyphen/>
        <w:t>чины и женщины», видевшие «шары» кроваво-красного, синеватого или чер</w:t>
        <w:softHyphen/>
        <w:t>ного цвета, а также круглые диски, в большом количестве скопившиеся близ Солнца; они объединялись в группы «примерно по три в длину, а иногда и по</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pPr>
      <w:r>
        <w:rPr>
          <w:rFonts w:cs="Times New Roman" w:ascii="Times New Roman" w:hAnsi="Times New Roman"/>
          <w:sz w:val="22"/>
          <w:szCs w:val="22"/>
        </w:rPr>
        <w:t xml:space="preserve">четыре в форме квадрата, впрочем многие были сами по </w:t>
      </w:r>
      <w:r>
        <w:rPr>
          <w:rFonts w:cs="Times New Roman" w:ascii="Times New Roman" w:hAnsi="Times New Roman"/>
          <w:sz w:val="22"/>
          <w:szCs w:val="22"/>
          <w:lang w:val="en-US"/>
        </w:rPr>
        <w:t>c</w:t>
      </w:r>
      <w:r>
        <w:rPr>
          <w:rFonts w:cs="Times New Roman" w:ascii="Times New Roman" w:hAnsi="Times New Roman"/>
          <w:sz w:val="22"/>
          <w:szCs w:val="22"/>
        </w:rPr>
        <w:t>^6</w:t>
      </w:r>
      <w:r>
        <w:rPr>
          <w:rFonts w:cs="Times New Roman" w:ascii="Times New Roman" w:hAnsi="Times New Roman"/>
          <w:sz w:val="22"/>
          <w:szCs w:val="22"/>
          <w:lang w:val="en-US"/>
        </w:rPr>
        <w:t>q</w:t>
      </w:r>
      <w:r>
        <w:rPr>
          <w:rFonts w:cs="Times New Roman" w:ascii="Times New Roman" w:hAnsi="Times New Roman"/>
          <w:sz w:val="22"/>
          <w:szCs w:val="22"/>
        </w:rPr>
        <w:t xml:space="preserve"> Между шарами можно было увидеть кресты кроваво-красного цвета» Кроме того «были видны две» (на рисунке три) «большие трубы, внутри которых находились шары в количестве трех, четырех и даже сверх того Эти тела принялись вое</w:t>
        <w:softHyphen/>
        <w:t>вать друг с другом» [как в рассказе гарнизонного сапожника] , что продолжа</w:t>
        <w:softHyphen/>
        <w:t>лось примерно час Потом «все это как бы пылая начало падать на землю с Солнца, с неба, и все сгорело в большом облаке пара»[5, с 155]</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тема «огня на небе» имеет вековую историю. Юнг ссылается и на более древние источники.</w:t>
      </w:r>
    </w:p>
    <w:p>
      <w:pPr>
        <w:pStyle w:val="Normal"/>
        <w:jc w:val="both"/>
        <w:rPr>
          <w:rFonts w:ascii="Times New Roman" w:hAnsi="Times New Roman" w:cs="Times New Roman"/>
          <w:sz w:val="22"/>
          <w:szCs w:val="22"/>
        </w:rPr>
      </w:pPr>
      <w:r>
        <w:rPr>
          <w:rFonts w:cs="Times New Roman" w:ascii="Times New Roman" w:hAnsi="Times New Roman"/>
          <w:sz w:val="22"/>
          <w:szCs w:val="22"/>
        </w:rPr>
        <w:t>Он пишет, «В псалме 103 сказано, что Господь «служителями своими» творит огонь пылающий; Бог сам есть «всепожирающий огонь» Этот «огонь» выражает и обозначает интенсивность чувства, это — символ Святого духа, который в день Пятидесятницы чудесным образом изливается с неба в виде огненных языков (см   Деяния Св Апостолов, 2, 3)» [5, с. 1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9680" cy="167449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 t="-21" r="-14" b="-21"/>
                    <a:stretch>
                      <a:fillRect/>
                    </a:stretch>
                  </pic:blipFill>
                  <pic:spPr bwMode="auto">
                    <a:xfrm>
                      <a:off x="0" y="0"/>
                      <a:ext cx="2519680" cy="16744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изложенное говорит о том, что образ «огненные строки на небе» является именно «вечным» или «архаичным образом», кото</w:t>
        <w:softHyphen/>
        <w:t>рый видится многим во сне и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подобных видений никак не связано с конкретными событиями детсгва и может быть понято только через изучение мифо</w:t>
        <w:softHyphen/>
        <w:t>логии, архаичных ритуалов, сказок, легенд и т.д. В этом суть психо</w:t>
        <w:softHyphen/>
        <w:t>анализа Карла Юнга.</w:t>
      </w:r>
    </w:p>
    <w:p>
      <w:pPr>
        <w:pStyle w:val="Normal"/>
        <w:jc w:val="both"/>
        <w:rPr>
          <w:rFonts w:ascii="Times New Roman" w:hAnsi="Times New Roman" w:cs="Times New Roman"/>
          <w:sz w:val="22"/>
          <w:szCs w:val="22"/>
        </w:rPr>
      </w:pPr>
      <w:r>
        <w:rPr>
          <w:rFonts w:cs="Times New Roman" w:ascii="Times New Roman" w:hAnsi="Times New Roman"/>
          <w:sz w:val="22"/>
          <w:szCs w:val="22"/>
        </w:rPr>
        <w:t>3.4. Метод психоанализа на основе принципа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е представление о существовании Метасил является основой для построения методов «надиндивидуалъного» психоанализа. Это означает, что метод психоанализа должен быть построен так, чтобы в проективном материале отображалась символика «Духов»</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                                  97</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своей концепции «коллективного бессознательного», Юнг предлагает искать в проективном материале (сны, фантазии, и др.) не ситуацию сексуальной травмы далекого детства (как предлагал Фрейд), а скрытое влияние Архетипов, выход которых на сцену со</w:t>
        <w:softHyphen/>
        <w:t>знания сопровождается не «гадостными», а мистическими пережива</w:t>
        <w:softHyphen/>
        <w:t>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Духи», согласно Юнгу, являются сознанию в виде «мифологических образов» в сопровождении «благоговейн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методов изучения Архетипов предложен Юнгом и назы</w:t>
        <w:softHyphen/>
        <w:t>вается «ассоциативный эксперимент» [8, с. 28]. Суть этого экспери</w:t>
        <w:softHyphen/>
        <w:t>мента состоит в том, что Архетип отзывается на слова-раздражители, подобно собаке, отзывающейся на свою кличку.</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ы, возбуждаемые наружными раздражителями, могут вызвать внезапное замешательство, или сильную эмоцию, депрессию, или состояние страха и всевозможные душевные расстройства» [15, с 157]</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привести бытовой пример Возможно, вы помните то необыч</w:t>
        <w:softHyphen/>
        <w:t>ное чувство, когда вас впервые назвали по Имени и Отчеству По мнению автора этих строк, это чувство объяснимо с точки зрения теории Архетипов В эюм случае произнесение «Отчества», как в эксперименте Юнга, «задевает» вашу родовую память или Архетип вашего рода. Поэтому, когда например меня называют по имени и отчеству, я чувствую будто во мне пробуждаются образы всех моих предков, так и хочется ответить «Мы слушаем'»</w:t>
      </w:r>
    </w:p>
    <w:p>
      <w:pPr>
        <w:pStyle w:val="Normal"/>
        <w:jc w:val="both"/>
        <w:rPr>
          <w:rFonts w:ascii="Times New Roman" w:hAnsi="Times New Roman" w:cs="Times New Roman"/>
          <w:sz w:val="22"/>
          <w:szCs w:val="22"/>
        </w:rPr>
      </w:pPr>
      <w:r>
        <w:rPr>
          <w:rFonts w:cs="Times New Roman" w:ascii="Times New Roman" w:hAnsi="Times New Roman"/>
          <w:sz w:val="22"/>
          <w:szCs w:val="22"/>
        </w:rPr>
        <w:t>Зная символику Архетипов, мы можем включить ее в произноси</w:t>
        <w:softHyphen/>
        <w:t>мые слова-раздражители ассоциативного эксперимента. Если будет на них особенная реакция, то это означает, что «задели» один из доми</w:t>
        <w:softHyphen/>
        <w:t>нирующих Архетипо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Архетип «Самость», согласно Юнгу, символизируется безлич</w:t>
        <w:softHyphen/>
        <w:t>но в снах или образах — как круг кристапл или камень, или лично — как царственная чета, как божественное дитя [10, вып. 2, с. 70] Символика Архе</w:t>
        <w:softHyphen/>
        <w:t>типа «Самость» несет в себе идею целостности, поэтому пробуждение Архе</w:t>
        <w:softHyphen/>
        <w:t>типа «Самость»- Юнг назвал этот процесс индивидуацией — делает психику целостной, устраняет противоречия между сферами сознания и «бессознательного» (которые Фрейд противопоставлял) Но при этом челове</w:t>
        <w:softHyphen/>
        <w:t>ческое «Я» не растворяется, а как бы расширяется, а «расширенное созна</w:t>
        <w:softHyphen/>
        <w:t>ние — это уже не тот раздражительный, эгоистичный комок личных желаний, страхов надежд и амбиций, который всегда нуждается в компенсации или исправлении с помощью противоположных тенденций бессознательного» (цит по [10. вып 2. с 70])</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нцип иерархичности требует разработки «метапсихологии». «Метапсихология» должна рассматривать каждый элемент душевного мира в иерархии живых Систем. Поэтому психо</w:t>
        <w:softHyphen/>
        <w:t>анализ проективного материала должен использовать не только ис</w:t>
        <w:softHyphen/>
        <w:t>торию человека (его детство), но и историю человечества: легенды, сказки, обычаи, мифы, мистические видения и др.(см. выше, о симво</w:t>
        <w:softHyphen/>
        <w:t>лике Архе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психологическое резюме: принцип иерархичности открыл существование Духов в душев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4 Колесников В Н</w:t>
      </w:r>
    </w:p>
    <w:p>
      <w:pPr>
        <w:pStyle w:val="Normal"/>
        <w:jc w:val="both"/>
        <w:rPr/>
      </w:pPr>
      <w:r>
        <w:rPr>
          <w:rFonts w:cs="Times New Roman" w:ascii="Times New Roman" w:hAnsi="Times New Roman"/>
          <w:sz w:val="22"/>
          <w:szCs w:val="22"/>
        </w:rPr>
        <w:t xml:space="preserve">98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 ■ ■ * * Р</w:t>
      </w:r>
    </w:p>
    <w:p>
      <w:pPr>
        <w:pStyle w:val="Normal"/>
        <w:jc w:val="both"/>
        <w:rPr>
          <w:rFonts w:ascii="Times New Roman" w:hAnsi="Times New Roman" w:cs="Times New Roman"/>
          <w:sz w:val="22"/>
          <w:szCs w:val="22"/>
        </w:rPr>
      </w:pPr>
      <w:r>
        <w:rPr>
          <w:rFonts w:cs="Times New Roman" w:ascii="Times New Roman" w:hAnsi="Times New Roman"/>
          <w:sz w:val="22"/>
          <w:szCs w:val="22"/>
        </w:rPr>
        <w:t>4. Патологический аспект: концепция душевных заболева</w:t>
        <w:softHyphen/>
        <w:t>ний и их исцеление в трактовке К. Юнга.</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ция — стремление личности к полноте воплощения сво</w:t>
        <w:softHyphen/>
        <w:t>их возможностей, исходящих от Архетипа «Самость». Если проблемы жизни этому препятствуют, то происходит оживление Архетипов «коллективного бессознательного», и в сознании человека возникают символические образы, которые повторяются в мифологии разных народов и могут возникнуть у каждого человека, своей силой захва</w:t>
        <w:softHyphen/>
        <w:t>тывая его душевный мир [12, с. 549].</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 возврат психического развития на более раннюю сту</w:t>
        <w:softHyphen/>
        <w:t>пень. При этом происходит пробуждение эволюционно старых Сил, делающих психику сильной, но грубо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Юнг Карл [12, с. 548], аналитическая пси</w:t>
        <w:softHyphen/>
        <w:t>хология [8, с. 20].</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психологического аспекта принцип иерархич</w:t>
        <w:softHyphen/>
        <w:t>ности был использован в качестве критерия для выделения главной Силы «бессознательного». Патологический аспект предполагает рас</w:t>
        <w:softHyphen/>
        <w:t>смотрение типа невроза, возникающего вследствие нарушения прин</w:t>
        <w:softHyphen/>
        <w:t>ципа иерархичности, то есть когда Силы индивидуальные начинают доминировать по отношению к надиндивидуальным Метасила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Юнгу, фундамент душевной жизни составляет на</w:t>
        <w:softHyphen/>
        <w:t>следуемый опыт предшествующих поколений, который образован совокупностью Архетипов, действующих как «независимые существа» из глубин «коллективного бессознательного». При этом главной Си</w:t>
        <w:softHyphen/>
        <w:t>лой «бессознательного» является Архетип «Самость», обеспечиваю-щий целостность психики. Пробуждение этого Архетипа ведет к це</w:t>
        <w:softHyphen/>
        <w:t>лостности осознаваемой и неосознаваемой сфер душевного мира, а подавление его насильственным вторжением в сферу сознания эволю</w:t>
        <w:softHyphen/>
        <w:t>ционно старых Метасил (Архетипов) ведет к душевному рас</w:t>
        <w:softHyphen/>
        <w:t>стройству — к «мистическому» неврозу по Юнгу.</w:t>
      </w:r>
    </w:p>
    <w:p>
      <w:pPr>
        <w:pStyle w:val="Normal"/>
        <w:jc w:val="both"/>
        <w:rPr>
          <w:rFonts w:ascii="Times New Roman" w:hAnsi="Times New Roman" w:cs="Times New Roman"/>
          <w:sz w:val="22"/>
          <w:szCs w:val="22"/>
        </w:rPr>
      </w:pPr>
      <w:r>
        <w:rPr>
          <w:rFonts w:cs="Times New Roman" w:ascii="Times New Roman" w:hAnsi="Times New Roman"/>
          <w:sz w:val="22"/>
          <w:szCs w:val="22"/>
        </w:rPr>
        <w:t>4.1. Как возникает невроз по Юнг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 какой-либо причине (например, по причине подавления Ар</w:t>
        <w:softHyphen/>
        <w:t>хетипа «Самость» или при возникновении сильной душевной травмы) происходит насильственное вторжение в сферу сознания Архетипов «коллективного бессознательного», дающих организму надиндивиду-альную биологическую мощь, то эта мощь оплачивается регрессом душевного мира — Архетипы необычным своим «обликом» расстраи</w:t>
        <w:softHyphen/>
        <w:t>вают психику, рождая «благоговейные» страхи, депрессию и мистиче</w:t>
        <w:softHyphen/>
        <w:t>ские переживания, и, в итоге, возникает мистический невроз по Юнгу.</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Архетипов Юнг сравнивает с пробуждением в сфере «бессознательного» Духов разного возраста, начиная от дочеловече-ского прошлого и кончая Духами человечества, расы, националь</w:t>
        <w:softHyphen/>
        <w:t>ности. С другой стороны, активность Архетипов он уподобляет на-</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                                99</w:t>
      </w:r>
    </w:p>
    <w:p>
      <w:pPr>
        <w:pStyle w:val="Normal"/>
        <w:jc w:val="both"/>
        <w:rPr>
          <w:rFonts w:ascii="Times New Roman" w:hAnsi="Times New Roman" w:cs="Times New Roman"/>
          <w:sz w:val="22"/>
          <w:szCs w:val="22"/>
        </w:rPr>
      </w:pPr>
      <w:r>
        <w:rPr>
          <w:rFonts w:cs="Times New Roman" w:ascii="Times New Roman" w:hAnsi="Times New Roman"/>
          <w:sz w:val="22"/>
          <w:szCs w:val="22"/>
        </w:rPr>
        <w:t>диндивидуальньш инстинктам, в прошлом дававшим большие шансы в борьбе за выживание, чем индивидуальные инстинкты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бессознательного оживления и воплощения Архетипа в сферу сознания, согласно Юнгу, является травмирующая проблемная ситуация (сильная душевная травма, болезнь, смерть близких и т. п.). При этом вторжение Архетипов носит спонтанный, принудительный и даже демонический, характер [12, с. 33].</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втора этих строк, несмотря на то, что вторжение Ар</w:t>
        <w:softHyphen/>
        <w:t>хетипа разрушает организацию душевного мира человека, тем не ме</w:t>
        <w:softHyphen/>
        <w:t>нее только биологическая мощь Архетипа (метаинстинкта) способна «зализать» душевную рану, с которой индивидуальные биологические Силы (инстинкты) справиться не в состоянии. В этом, если хотите, польза от вторжения Архетипа, но оплаченная регрессом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г рассматривает две степени вторжения Архетипов (в сферу сознания) и, — как следствие,- две степени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Слабая форма невроза возникает по причине слабого вторжения Архетипа с обратимыми последствиями. Оно достигается в ассо</w:t>
        <w:softHyphen/>
        <w:t>циативном эксперименте, при котором «слов о-раздражитель «задевает» какой-либо комплекс [Архетип]» [15, с. 156].</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тивный эксперимент несложен: производящий его говорит какое-либо слово испытуемому, который в ответ должен немедленно произнести первую пришедшую ему на ум ассоциацию. Продолжительность реакции (она измеряется хронометром) зависит не от сложности слов, а от того, насколько «задело» это слово какой-либо Архетип. Если слово «задевает» Архетип, то время реакции возрастает [15, с. 156].</w:t>
      </w:r>
    </w:p>
    <w:p>
      <w:pPr>
        <w:pStyle w:val="Normal"/>
        <w:jc w:val="both"/>
        <w:rPr>
          <w:rFonts w:ascii="Times New Roman" w:hAnsi="Times New Roman" w:cs="Times New Roman"/>
          <w:sz w:val="22"/>
          <w:szCs w:val="22"/>
        </w:rPr>
      </w:pPr>
      <w:r>
        <w:rPr>
          <w:rFonts w:cs="Times New Roman" w:ascii="Times New Roman" w:hAnsi="Times New Roman"/>
          <w:sz w:val="22"/>
          <w:szCs w:val="22"/>
        </w:rPr>
        <w:t>Слабую форму невроза Юнг описывает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Архетип] вмешивается в сознание и расстраивает наши наме</w:t>
        <w:softHyphen/>
        <w:t>рения, поэтому мы называем его автономным. &lt;...&gt; Я исследовал некоторые случаи, в которых испытуемый субъект отвечал на известные слова-раздражители несвязными и как бы бессмысленными словами, выры</w:t>
        <w:softHyphen/>
        <w:t>вавшимися у него вопреки его сознательным намерениям, точно его устами говорило чужое ему существо. Подобные слова исходят из бессознательного комплекса [то есть, это слова Архетипа] Комплексы, возбуждаемые наруж</w:t>
        <w:softHyphen/>
        <w:t>ными раздражителями, могут вызвать внезапное замешательство, или силь</w:t>
        <w:softHyphen/>
        <w:t>ную эмоцию, депрессию, или состояние страха и всевозможные душевные расстройства» [15. с. 15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согласно Юнгу, заключается в осмыслении различ</w:t>
        <w:softHyphen/>
        <w:t>ных вариантов откликов Архетипа на слова-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лово-раздражитель затрагивает комплекс [Архетип], ассоциаций иногда не возникает вовсе, иногда же они, напротив, являются в таком изоби</w:t>
        <w:softHyphen/>
        <w:t>лии, что мгновенный выбор невозможен. Отсюда происходит нарушение реакции, обнаруживающееся различными симптомами кроме продления ее времени. Сверх того, если мы, закончив весь ряд опытов, заставим испытуе</w:t>
        <w:softHyphen/>
        <w:t>мого субъекта повторить данные им ответы, то заметим, что нормальные реакции запоминаются им; те же, которые находятся в связи с комплексом Архетипом], легко забываются» [15, с. 156].</w:t>
      </w:r>
    </w:p>
    <w:p>
      <w:pPr>
        <w:pStyle w:val="Normal"/>
        <w:jc w:val="both"/>
        <w:rPr>
          <w:rFonts w:ascii="Times New Roman" w:hAnsi="Times New Roman" w:cs="Times New Roman"/>
          <w:sz w:val="22"/>
          <w:szCs w:val="22"/>
        </w:rPr>
      </w:pPr>
      <w:r>
        <w:rPr>
          <w:rFonts w:cs="Times New Roman" w:ascii="Times New Roman" w:hAnsi="Times New Roman"/>
          <w:sz w:val="22"/>
          <w:szCs w:val="22"/>
        </w:rPr>
        <w:t>Юнг подчеркивает, что пробуждение Архетипа оживляет весьма Неприятные по  содержанию   обстоятельства:   «Обстоятельства  эти</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носят мучительный характер и даже не осознаются субъектом». Именно поэтому слова, пробуждающие Архетип, легко забываются после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знак неприятных воспоминаний, который мы назвали признаком «гадостных» воспоминаний, как вы помните. Фрейд использовал даже в ка</w:t>
        <w:softHyphen/>
        <w:t>честве критерия приближения к душевной «занозе»; чем ближе мы прибли</w:t>
        <w:softHyphen/>
        <w:t>жаемся к ней. тем неприятней переживания, пока, наконец, мы ее не осознаем и не наступит катарсис. И даже, более того, «гадостное» отношение к его теоретическим построениям оппонентов Фрейда он рассматривал в качества истинности своей теории, а негативную реакцию оппонентов на свою теорию он объяснял их патологической закомплексова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путно заметим, что подобные слова-раздражители, оживляющие жи</w:t>
        <w:softHyphen/>
        <w:t>вотные Метасилы и порождающие неприятные чувства в утонченной психике, известны всем как матерщина. Например, рассказывали, что в бой наши сол</w:t>
        <w:softHyphen/>
        <w:t>даты в Великую Отечественную войну шли с крутым матом, который про</w:t>
        <w:softHyphen/>
        <w:t>буждал надиндивидуальные животные Силы, избавляющие их от страха перед смертью (потому что Архетипу безразлична смерть отдельного индивида) и дающие им биологичесую мощь. Но если в бою это как-то оправдано, то в мирное время тому оправдания не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лабое вторжение Архетипа порождает слабый невроз, вы</w:t>
        <w:softHyphen/>
        <w:t>ражающийся в небольшом замешательств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ая форма невроза возникает яо причине сильного вторжения Архетипа с необратимыми последствиями. Оно сопровождается силь</w:t>
        <w:softHyphen/>
        <w:t>ным разрушением сознания, и при этом сознание наполняется мифо</w:t>
        <w:softHyphen/>
        <w:t>логическими образами, мышление становится архаичным, даже мис-</w:t>
      </w:r>
    </w:p>
    <w:p>
      <w:pPr>
        <w:pStyle w:val="Normal"/>
        <w:jc w:val="both"/>
        <w:rPr>
          <w:rFonts w:ascii="Times New Roman" w:hAnsi="Times New Roman" w:cs="Times New Roman"/>
          <w:sz w:val="22"/>
          <w:szCs w:val="22"/>
        </w:rPr>
      </w:pPr>
      <w:r>
        <w:rPr>
          <w:rFonts w:cs="Times New Roman" w:ascii="Times New Roman" w:hAnsi="Times New Roman"/>
          <w:sz w:val="22"/>
          <w:szCs w:val="22"/>
        </w:rPr>
        <w:t>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ую форму невроза Юнг описывает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коллективного бессознательного легче проследить в из</w:t>
        <w:softHyphen/>
        <w:t>вестных случаях умственного расстройства, в особенности при шизофрении. Тут мы находим иногда поразительное обилие мифологических образов. У некоторых больных являются символические идеи, которые невозможно объ</w:t>
        <w:softHyphen/>
        <w:t>яснить опытом их субъективной жизни, но лишь историей ума всего челове</w:t>
        <w:softHyphen/>
        <w:t>чества. В подобных случаях обнаруживается нечто вроде первобытного ми</w:t>
        <w:softHyphen/>
        <w:t>фологического мышления, проявляющегося в особых, принадлежащих ему первичных формах, не сходных с нормальным мышлением, при котором по</w:t>
        <w:softHyphen/>
        <w:t>стоянно применяется личный опыт» [15, с. 154].</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 слабой форме невроза человек испытывает лишь непри</w:t>
        <w:softHyphen/>
        <w:t>ятные переживания, то при сильной появляется мистически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Вторжение комплекса [Архетипа] коллективного бессознательного часто есть неприятное или даже опасное явление. Подобный комплекс представ</w:t>
        <w:softHyphen/>
        <w:t>ляется обладающим чем-то сверхъестественным, другими словами, он сопро</w:t>
        <w:softHyphen/>
        <w:t>вождается чувством благоговейного страха» [15, с. 155].</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ильное вторжение Архетипа вызывает невроз, выражаю</w:t>
        <w:softHyphen/>
        <w:t>щийся в мистических переживаниях в сопровождении «благо</w:t>
        <w:softHyphen/>
        <w:t>говейно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4 Каковы причины вторжения Архетипов в душевный мир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у вторжения Архетипа с патологическими последствиями следует раскрывать с точки зрения его биологической поле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Юнг рассматривает Архетипы как «адские» Си</w:t>
        <w:softHyphen/>
        <w:t>лы, они все-таки приносят биологическ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В очередной раз мы видим людей, перерезающих друг другу горло во имя детских теорий о том. как создать рай на земле. Нетрудно заметить, что под</w:t>
        <w:softHyphen/>
        <w:t>польные — если не сказать адские — силы, в прежние времена более или ме</w:t>
        <w:softHyphen/>
        <w:t>нее успешно интегрированные в гигантскую духовную конструкцию, где они могли принести даже определенную пользу, ныне формируют или пытаются сформировать систему государственного рабства или государственную тюрь</w:t>
        <w:softHyphen/>
        <w:t>му, лишенную какой бы то ни было привлекательности для ума и духа» [5. с. 237].</w:t>
      </w:r>
    </w:p>
    <w:p>
      <w:pPr>
        <w:pStyle w:val="Normal"/>
        <w:jc w:val="both"/>
        <w:rPr>
          <w:rFonts w:ascii="Times New Roman" w:hAnsi="Times New Roman" w:cs="Times New Roman"/>
          <w:sz w:val="22"/>
          <w:szCs w:val="22"/>
        </w:rPr>
      </w:pPr>
      <w:r>
        <w:rPr>
          <w:rFonts w:cs="Times New Roman" w:ascii="Times New Roman" w:hAnsi="Times New Roman"/>
          <w:sz w:val="22"/>
          <w:szCs w:val="22"/>
        </w:rPr>
        <w:t>Юнг подметил, что вторжение Архетипа в сознание часто проис</w:t>
        <w:softHyphen/>
        <w:t>ходит, когда человеку наносится сильная душевная травма (близкий человек предаст, уйдет или умрет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у человека образуется душевная рана, с которой ин</w:t>
        <w:softHyphen/>
        <w:t>дивидуальные биологические Силы справиться не в состоянии. Вот тогда из глубин «коллективного бессознательного» поднимаются Архетипы, обладающие мошной биологической силой. Эти Архетипы «зализывают» душевные раны, но вместе с тем психика человека ре</w:t>
        <w:softHyphen/>
        <w:t>грессирует, то есть становится более грубой, животной, мышление становится мистичным, арха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Но, к сожалению, после «зализывания» душевных ран Архетипы по свой воле не уходят из сознания, а начинают переделывать его на свой лад. И вот тогда, несмотря на то, что душевная рана затянулась вследствие активности Архетипа, наступает патология душевного мира и возникает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ъясняет, почему во время сильной болезни человеку часто снятся кошмарные, даже мистические сны. Это Архетипы, давая биологическую силу организму для его борьбы с болезнью, несут с собой в сознание архаич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тановятся понятными польза и вред (причем вреда больше) от музыки типа рок. Если в давние времена низкочастотными ударами больших барабанов поднимали боевой дух воинов, идущих на битву, то сейчас музыка типа рок наполняет той же агрессивной и животной силой молодых фанатов. Ведь не зря они готовы до хрипоты спорить, что с рок-концертов они уходят с зарядом бодрости и силы. Но, к сожалению, цена этой силы —регресс психи</w:t>
        <w:softHyphen/>
        <w:t>ки, то есть чрезмерное переполнение душевного мира животными инстинкта</w:t>
        <w:softHyphen/>
        <w:t>ми, что в последующем может стать главной причиной ноогенного невроза (этому типу невроза посвящена лекция о Духовности), Не случайно оформле</w:t>
        <w:softHyphen/>
        <w:t>ние рок-концертов и рок-дисков наполнено архаичной символикой (уродливые изображения, черепа, кост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задаться вопросом, а что плохого в регрессе психики — ведь это личное дело каждого? К примеру, вам не нравится рок — так и слушайте свою мелодичную «попсу». Придет время, я стану взрос</w:t>
        <w:softHyphen/>
        <w:t>лым и мне тоже, может быть, понравится ваша мелодичная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пробуждение животных Сил подобно пробужде</w:t>
        <w:softHyphen/>
        <w:t>нию атавизмов души. Конечно, можно, например, регрессировать до Уровня, когда у вас на всем теле будет шерсть. Но, к сожалению,</w:t>
      </w:r>
    </w:p>
    <w:p>
      <w:pPr>
        <w:pStyle w:val="Normal"/>
        <w:jc w:val="both"/>
        <w:rPr/>
      </w:pPr>
      <w:r>
        <w:rPr>
          <w:rFonts w:cs="Times New Roman" w:ascii="Times New Roman" w:hAnsi="Times New Roman"/>
          <w:sz w:val="22"/>
          <w:szCs w:val="22"/>
        </w:rPr>
        <w:t xml:space="preserve">102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шерсть, однажды появившись, сама собой не исчезнет, поэтому ре</w:t>
        <w:softHyphen/>
        <w:t>гресс психики может стать необратимым.</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хорошей иллюстрацией к сказанному является история Незнайки и Козлика из романа-сказки Н. Носова «Незнайка на Луне». Страна дураков, в которую они попали, во многом напоминает индустрию животных удо</w:t>
        <w:softHyphen/>
        <w:t>вольствий. Купаясь в кайфе удовольствий, они постепенно стали превращать</w:t>
        <w:softHyphen/>
        <w:t>ся в баранов, от которых потом единственная польза — стрижка шерсти. Так вот. индустрия животных развлечений под музыку типа рок — это страна дураков, из которой еле выбрались Незнайка и Козлик.</w:t>
      </w:r>
    </w:p>
    <w:p>
      <w:pPr>
        <w:pStyle w:val="Normal"/>
        <w:jc w:val="both"/>
        <w:rPr>
          <w:rFonts w:ascii="Times New Roman" w:hAnsi="Times New Roman" w:cs="Times New Roman"/>
          <w:sz w:val="22"/>
          <w:szCs w:val="22"/>
        </w:rPr>
      </w:pPr>
      <w:r>
        <w:rPr>
          <w:rFonts w:cs="Times New Roman" w:ascii="Times New Roman" w:hAnsi="Times New Roman"/>
          <w:sz w:val="22"/>
          <w:szCs w:val="22"/>
        </w:rPr>
        <w:t>Низкочастотные удары боевых и рок-барабанов наносят как бы слабые душевные раны человеку. «Зализывать» эти раны, как и в слу</w:t>
        <w:softHyphen/>
        <w:t>чае с сильной душевной травмой, поднимаются Архетипы, давая че</w:t>
        <w:softHyphen/>
        <w:t>ловеку энергию и боевой дух, но превращая его на время в архаичное животное. Удивительно, но многие фанаты готовы стать этими жи</w:t>
        <w:softHyphen/>
        <w:t>вотными, лишь бы еще и еще испытать кайф от подъема животной энергии, постепенно превращаясь в баранов, подобно Незнайке и Козлику в стране дура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вроз, согласно Юнгу, возникает как слабое или сильное вторжение в сферу сознания Архетипов (Метасуществ), в да</w:t>
        <w:softHyphen/>
        <w:t>леком прошлом приносивших пользу в жестокой борьбе за выживание биологических общностей. Архетипы приносят биологическую поль</w:t>
        <w:softHyphen/>
        <w:t>зу, давая организму силы для «зализывания» тяжких душевных ран, но они же приносят и вред, разрушая человеческую психику, насиль</w:t>
        <w:softHyphen/>
        <w:t>ственно удерживаясь в сфере сознания, даже после того, как свою по</w:t>
        <w:softHyphen/>
        <w:t>лезную миссию они уже выполнили. Поэтому исцеление от «мистических» неврозов Юнга — это искусство усыпления или приру</w:t>
        <w:softHyphen/>
        <w:t>чения Архетипов, выполнивших свою полезную биологическую мис</w:t>
        <w:softHyphen/>
        <w:t>сию.</w:t>
      </w:r>
    </w:p>
    <w:p>
      <w:pPr>
        <w:pStyle w:val="Normal"/>
        <w:jc w:val="both"/>
        <w:rPr>
          <w:rFonts w:ascii="Times New Roman" w:hAnsi="Times New Roman" w:cs="Times New Roman"/>
          <w:sz w:val="22"/>
          <w:szCs w:val="22"/>
        </w:rPr>
      </w:pPr>
      <w:r>
        <w:rPr>
          <w:rFonts w:cs="Times New Roman" w:ascii="Times New Roman" w:hAnsi="Times New Roman"/>
          <w:sz w:val="22"/>
          <w:szCs w:val="22"/>
        </w:rPr>
        <w:t>4.2. Какова стратегия исцеления по Юнгу?</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исцеления состоит в адаптации («индивидуации») или возвращении насильственно удерживающихся Архетипов в области сознания обратно в область «коллективного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 говоря, Архетип подобен Джинну, выпущенному из кув</w:t>
        <w:softHyphen/>
        <w:t>шина, который собирается сотворить массу неприятностей. И задача терапевта состоит в том, чтобы обратно посадить его в кувшин. В изложении Юнга стратегия исцеления состои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е сознание всегда изменяется в своем характере благодаря соединению с ним содержаний, долженствующих в нормальном порядке оста</w:t>
        <w:softHyphen/>
        <w:t>ваться бессознательными. Если врачу удается удалить подобное болезненное соединение из сознания, то больной ч}гвствует себя облегченным от давившей на него тяжести. Внезапное вторжение подобных чуждых содержаний часто имеет место в первых стадиях шизофрении. Больному являются причудливые мысли, все кругом кажется ему изменившимся, лица окружающих чужды и искажены и т. д.» [15. с. 1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ltllfllf</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Illllttltftt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если Джинна удастся опять посадить в кувшин, больной исцелится. Но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Юнг, как и Фрейд, придерживался биологи</w:t>
        <w:softHyphen/>
        <w:t>ческого критерия трактовки сферы «бессознательного», поэтому он утверждал, что «бессознательное» является источником инстинктов, «поскольку Архетипы ведь не что иное, как формы проявления ин</w:t>
        <w:softHyphen/>
        <w:t>стинктов» [16, с. 131].</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о так, то, в отличие от концепции Адлера, в концепциях Фрейда и Юнга, построенных в рамках биологического подхода, ни о каких духовных Силах «бессознательного» речи быть не может. По</w:t>
        <w:softHyphen/>
        <w:t>этому единственная стратегия исцеления — это адаптация животных инстинктов к существующей культуре. Фрейд эту адаптацию называл «отреагирование». Юнг этот процесс назвал «индивид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втора этих строк, подобие метода «индивидуации» методу «отреагирования» Фрейда состоит в следующем. Суть метода «отреагирования» — в адаптации биологических инстинктов к человеческой культуре. Например, если человек агрессивен, то пусть он свою агрессию направит на пользу людям, например, станет контролером в автобусе. Если у человека есть страсть подсматривать или подслушивать, то пусть он станет ученым или журналистом и опять принесет пользу людям. По Фрейду, чело</w:t>
        <w:softHyphen/>
        <w:t>век должен реализовывать себя как животную индивидуальность и тем самым раскомплексовываться. освобождаясь от навязанных культурой правил пове</w:t>
        <w:softHyphen/>
        <w:t>дения. А по Юнгу, человек в процессе «индивидуации» должен осмыслить себя как метаживотную индивидуальность, и тем самым устранить «мистические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индивидуации», как процесса исцеления души, образно го</w:t>
        <w:softHyphen/>
        <w:t>воря, заключается в «приручении» Архетипов «коллективного бессоз</w:t>
        <w:softHyphen/>
        <w:t>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состоит эта идея «прир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Архетип является инстинктом (то есть животной Силой, как и Либидо Фрейда), то его нельзя подавлять и насильственно из</w:t>
        <w:softHyphen/>
        <w:t>гонять из сферы сознания, ибо недозволенными «окольными путями» (подобно Либидо) Архетип может оказать еще большее разрушитель</w:t>
        <w:softHyphen/>
        <w:t>ное действие на душевный мир человека, при этом даже подавляя ин</w:t>
        <w:softHyphen/>
        <w:t>дивидуальную волю человека. Следовательно, единственный путь состоит в том, чтобы «договорится» с Архетипом: научиться не боять</w:t>
        <w:softHyphen/>
        <w:t>ся мистических и таинственных Сил «коллективного бессознательно</w:t>
        <w:softHyphen/>
        <w:t>го» и уметь интегрировать их Архетипическое содержимое в сферу сознания. Этот процесс «приручения» Юнг и назвал «индивид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перейти к анализу конкретных примеров, отметим, что на основе принципа саморазвития «приручение» — это не очень перспективный путь исцеления души. Архетип, являясь животной Метасилой, обладает настолько большой мощью, что ее сможет усми</w:t>
        <w:softHyphen/>
        <w:t>рить только Сила, соизмеримая с ней по масштабам, то есть духовная Метасила (о них в лекции, посвященной личности). А попытка «индивидуации», по мнению автора этих строк, может дать обратный</w:t>
      </w:r>
    </w:p>
    <w:p>
      <w:pPr>
        <w:pStyle w:val="Normal"/>
        <w:jc w:val="both"/>
        <w:rPr/>
      </w:pPr>
      <w:r>
        <w:rPr>
          <w:rFonts w:cs="Times New Roman" w:ascii="Times New Roman" w:hAnsi="Times New Roman"/>
          <w:sz w:val="22"/>
          <w:szCs w:val="22"/>
        </w:rPr>
        <w:t xml:space="preserve">104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 не человек приручит Архетипа, а Архетип превратит чело</w:t>
        <w:softHyphen/>
        <w:t>века в свое оруд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 чем, конкретно, согласно Юнгу, выражается процесс «индивидуации», то есть исцеления от невроза методом «приручения» Архетипа*7</w:t>
      </w:r>
    </w:p>
    <w:p>
      <w:pPr>
        <w:pStyle w:val="Normal"/>
        <w:jc w:val="both"/>
        <w:rPr/>
      </w:pPr>
      <w:r>
        <w:rPr>
          <w:rFonts w:cs="Times New Roman" w:ascii="Times New Roman" w:hAnsi="Times New Roman"/>
          <w:sz w:val="22"/>
          <w:szCs w:val="22"/>
        </w:rPr>
        <w:t>Прежде всего, следует отметить специфику типа невроза пациентов Юнга. Юнг пишет, что для его пациентов, в большинстве случаев людей преклонного возраста, было характерно состояние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am</w:t>
      </w:r>
      <w:r>
        <w:rPr>
          <w:rFonts w:cs="Times New Roman" w:ascii="Times New Roman" w:hAnsi="Times New Roman"/>
          <w:sz w:val="22"/>
          <w:szCs w:val="22"/>
        </w:rPr>
        <w:t xml:space="preserve"> </w:t>
      </w:r>
      <w:r>
        <w:rPr>
          <w:rFonts w:cs="Times New Roman" w:ascii="Times New Roman" w:hAnsi="Times New Roman"/>
          <w:sz w:val="22"/>
          <w:szCs w:val="22"/>
          <w:lang w:val="en-US"/>
        </w:rPr>
        <w:t>stuck</w:t>
      </w:r>
      <w:r>
        <w:rPr>
          <w:rFonts w:cs="Times New Roman" w:ascii="Times New Roman" w:hAnsi="Times New Roman"/>
          <w:sz w:val="22"/>
          <w:szCs w:val="22"/>
        </w:rPr>
        <w:t>» («Я застрял»), и страдали эти пациенты в большей степени от «бессмысленности и беспредметности своей жизни» [16, с. 76-77].</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словие работы с пациентом, согласно Юнгу, — это перевод пациента из обыденного индивидуального состояния сознания в на</w:t>
        <w:softHyphen/>
        <w:t>дындивидуальное состояние, «дух которого ощущает историческую непрерывность» [16, с. 82). Именно в таком состоянии пациент должен обязательно сам, а не по указке терапевта, открыть смысл мисти</w:t>
        <w:softHyphen/>
        <w:t>ческой символики терзающих его кошмарных снов, А достигается это состояние методом медитации [8, с. 204] на символике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условие работы с пациентом — это перевод его из пассив</w:t>
        <w:softHyphen/>
        <w:t>ного состояния в состояние творческой активности. Причем этот пе</w:t>
        <w:softHyphen/>
        <w:t>реход нельзя навязывать, терапевт должен терпеливо выжидать, когда пациент сам скажет примерно такие слова: «Знаете, если бы я был художником, то сделал бы из этого [содержания снов] картину» [16, с. 83]. Делается это для того, чтобы у пациента проснулась твор</w:t>
        <w:softHyphen/>
        <w:t>ческая активность, и он интуитивно сам нашел путь к исцелению, а терапевт в этом случае играл бы лишь роль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условие работы с пациентом — это организация процесса рисования того, что являлось пациентам во сне или в фантазии. Здесь очень важно помочь пациентам преодолеть барьер неумения рисо</w:t>
        <w:softHyphen/>
        <w:t>вать, то есть боязнь, что получится некрасиво. Юнг в этом случае говорил им, что главное « не в красоте, а в усердии, которое прилага</w:t>
        <w:softHyphen/>
        <w:t>ют к картине» [16, с. 83].</w:t>
      </w:r>
    </w:p>
    <w:p>
      <w:pPr>
        <w:pStyle w:val="Normal"/>
        <w:jc w:val="both"/>
        <w:rPr>
          <w:rFonts w:ascii="Times New Roman" w:hAnsi="Times New Roman" w:cs="Times New Roman"/>
          <w:sz w:val="22"/>
          <w:szCs w:val="22"/>
        </w:rPr>
      </w:pPr>
      <w:r>
        <w:rPr>
          <w:rFonts w:cs="Times New Roman" w:ascii="Times New Roman" w:hAnsi="Times New Roman"/>
          <w:sz w:val="22"/>
          <w:szCs w:val="22"/>
        </w:rPr>
        <w:t>Соблюдение этих трех условий, по мнению Юнга, превращает обыкновенное рисование в целебную процедуру. Если раньше мисти</w:t>
        <w:softHyphen/>
        <w:t>ческие образы навязчиво владели пациентом, то в процессе рисования пациент эти образы как бы «превращает в дело собственных рук», тем самым укрощает их, а сам обретает независимость: «Пациент, изго</w:t>
        <w:softHyphen/>
        <w:t>товляя символическую картину, избавляется от жалкого душевного состояния и прибегает к этому средству всякий раз, как ему снова становится туго» [16, с. 85].</w:t>
      </w:r>
    </w:p>
    <w:p>
      <w:pPr>
        <w:pStyle w:val="Normal"/>
        <w:jc w:val="both"/>
        <w:rPr>
          <w:rFonts w:ascii="Times New Roman" w:hAnsi="Times New Roman" w:cs="Times New Roman"/>
          <w:sz w:val="22"/>
          <w:szCs w:val="22"/>
        </w:rPr>
      </w:pPr>
      <w:r>
        <w:rPr>
          <w:rFonts w:cs="Times New Roman" w:ascii="Times New Roman" w:hAnsi="Times New Roman"/>
          <w:sz w:val="22"/>
          <w:szCs w:val="22"/>
        </w:rPr>
        <w:t>Этот целебный эффект Юнг объясняет тем, что, рисуя «мистическую» символику, пациент дает возможность рвущемуся в сознание недозволенными ходами Архетипу нарисоваться его руками. Постигая этот Архетип сознанием, человек как бы впускает его в свой душевный мир не через окно, а через дверь: тем самым уст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gt;•&gt;■■•**»*•**■</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lt;■•*&gt;•*■</w:t>
      </w:r>
    </w:p>
    <w:p>
      <w:pPr>
        <w:pStyle w:val="Normal"/>
        <w:jc w:val="both"/>
        <w:rPr>
          <w:rFonts w:ascii="Times New Roman" w:hAnsi="Times New Roman" w:cs="Times New Roman"/>
          <w:sz w:val="22"/>
          <w:szCs w:val="22"/>
        </w:rPr>
      </w:pPr>
      <w:r>
        <w:rPr>
          <w:rFonts w:cs="Times New Roman" w:ascii="Times New Roman" w:hAnsi="Times New Roman"/>
          <w:sz w:val="22"/>
          <w:szCs w:val="22"/>
        </w:rPr>
        <w:t>оторванность человеческого «Я» от Архетипа, и в результате человек обнаруживает «нечто вечно неизвестное и чуждое —глубочайшие основы нашей души» [16, с. 86].</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ндивидуации или интеграции Архетипов в сознание Юнг опи</w:t>
        <w:softHyphen/>
        <w:t>сывает следующим образом «Это можно сравнить с вернувшейся в перво</w:t>
        <w:softHyphen/>
        <w:t>бытное сознание психикой которая выразила себя в данных образах и тем самым поручила возможность функционировать совместно с нашим, чуже</w:t>
        <w:softHyphen/>
        <w:t>родным ей сознанием Таким образом устраняются, то есть находят удовлет</w:t>
        <w:softHyphen/>
        <w:t>ворение, ее нарушающие сознание притязания Я должен, однако добавить, что сама по себе изобразительная деятельность недостаточна Помимо нее необходимо еще интеллектуальное и эмоциональное постижение образов благодаря которому они не только становятся понятными, но и мор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ируются сознанием» [16, с 87]</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я Архетипов «кол</w:t>
        <w:softHyphen/>
        <w:t>лективного бессознательного» сознанием в процессе постижения: символики мистических снов или фантазий открывает человеку тот фундамент, на котором, согласно Юнгу, стоит его индивидуальное «Я». Тем самым психика обретает целостность и душевн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Это одно из конкретных во</w:t>
        <w:softHyphen/>
        <w:t>площений вышеупомянутого процесса «индивид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исцеление от нев</w:t>
        <w:softHyphen/>
        <w:t>роза методом «приручения» Ар</w:t>
        <w:softHyphen/>
        <w:t>хетипа не эффективно, хотя и дает сиюминутный целебный эффект9</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ыдущей лекции мы выяснили, что, исходя из прин</w:t>
        <w:softHyphen/>
        <w:t>ципа саморазвития,  следует п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11910" cy="1955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7" t="-18" r="-27" b="-18"/>
                    <a:stretch>
                      <a:fillRect/>
                    </a:stretch>
                  </pic:blipFill>
                  <pic:spPr bwMode="auto">
                    <a:xfrm>
                      <a:off x="0" y="0"/>
                      <a:ext cx="1311910" cy="19558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7</w:t>
      </w:r>
    </w:p>
    <w:p>
      <w:pPr>
        <w:pStyle w:val="Normal"/>
        <w:jc w:val="both"/>
        <w:rPr>
          <w:rFonts w:ascii="Times New Roman" w:hAnsi="Times New Roman" w:cs="Times New Roman"/>
          <w:sz w:val="22"/>
          <w:szCs w:val="22"/>
        </w:rPr>
      </w:pPr>
      <w:r>
        <w:rPr>
          <w:rFonts w:cs="Times New Roman" w:ascii="Times New Roman" w:hAnsi="Times New Roman"/>
          <w:sz w:val="22"/>
          <w:szCs w:val="22"/>
        </w:rPr>
        <w:t>тать    вниманием    (рисованием) духовную                                сферу</w:t>
      </w:r>
    </w:p>
    <w:p>
      <w:pPr>
        <w:pStyle w:val="Normal"/>
        <w:jc w:val="both"/>
        <w:rPr>
          <w:rFonts w:ascii="Times New Roman" w:hAnsi="Times New Roman" w:cs="Times New Roman"/>
          <w:sz w:val="22"/>
          <w:szCs w:val="22"/>
        </w:rPr>
      </w:pPr>
      <w:r>
        <w:rPr>
          <w:rFonts w:cs="Times New Roman" w:ascii="Times New Roman" w:hAnsi="Times New Roman"/>
          <w:sz w:val="22"/>
          <w:szCs w:val="22"/>
        </w:rPr>
        <w:t>«оессознательного»,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она составляет истинный фундамент душевного мира челове</w:t>
        <w:softHyphen/>
        <w:t>к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сам Юнг предлагал, для исцеления души, рисовать страшные сны и навязчивые фантазии, этого делать не надо, ибо архаичный Маразм, который терзает душу в снах или фантазиях, борется за свое место в сознании и требует своего воплощения в рисунке. Однажды получив это воплощение, Маразм засыпает, но только на время (в этом и состоит сиюминутный эффект исцеления), чтобы, проснув</w:t>
        <w:softHyphen/>
        <w:t>шись, с еще большей силой требовать к себе внимания (рисования). Таким образом, рождается порочный круг, и художник превращается</w:t>
      </w:r>
    </w:p>
    <w:p>
      <w:pPr>
        <w:pStyle w:val="Normal"/>
        <w:jc w:val="both"/>
        <w:rPr/>
      </w:pPr>
      <w:r>
        <w:rPr>
          <w:rFonts w:cs="Times New Roman" w:ascii="Times New Roman" w:hAnsi="Times New Roman"/>
          <w:sz w:val="22"/>
          <w:szCs w:val="22"/>
        </w:rPr>
        <w:t xml:space="preserve">106                                         Часть </w:t>
      </w:r>
      <w:r>
        <w:rPr>
          <w:rFonts w:cs="Times New Roman" w:ascii="Times New Roman" w:hAnsi="Times New Roman"/>
          <w:sz w:val="22"/>
          <w:szCs w:val="22"/>
          <w:lang w:val="en-US"/>
        </w:rPr>
        <w:t>I</w:t>
      </w:r>
      <w:r>
        <w:rPr>
          <w:rFonts w:cs="Times New Roman" w:ascii="Times New Roman" w:hAnsi="Times New Roman"/>
          <w:sz w:val="22"/>
          <w:szCs w:val="22"/>
        </w:rPr>
        <w:t xml:space="preserve">  Метод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 наркомана. А то облегчение, которое заметил Юнг при рисо</w:t>
        <w:softHyphen/>
        <w:t>вании архаичных фантазий, подобно облегчению алкоголика, когда он пропускает рюмку водки с похмелья, с тем чтобы вечером опять нап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сказанного, приведем пример, как боролся с кошмарами известный художник Франсиско Гойя.</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сь с того, что «с юных лет он изучал природу демонов и знал больше их разновидностей, чем остальные испанские художники и поэты, больше даже, чем демонологи, знатоки этого вопроса, со</w:t>
        <w:softHyphen/>
        <w:t>стоящие при инквизиции» [11, с. 475]. Эта любознательность закончи</w:t>
        <w:softHyphen/>
        <w:t>лась тем, что не Гойя овладел Демонами, а они овладели его душев</w:t>
        <w:softHyphen/>
        <w:t>ным миром и чудились ему во сне и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ую ночь к нему [Гойя] опять явились все призраки, какие он перевидел за свою богатую видениями жизнь. У них были кошачьи и собачьи морды, они пялили на него огромные свиные глаза, протягивали гигантские когти, размахивали громадными крыльями нетопыри» [И, с. 340].</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избавиться от демонического Маразма Гойя при</w:t>
        <w:softHyphen/>
        <w:t>думал прием, очень похожий на «индивидуацию» Юнга, то есть прием «приручения» Архетипов методом рисования их символики: Гойя ри</w:t>
        <w:softHyphen/>
        <w:t>совал Маразм для того, чтобы обуздать его «пригвоздив к бумаге».</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 7 изображена одна из картин мистических кошмаров, ко</w:t>
        <w:softHyphen/>
        <w:t>торые часто снились Гойя, как это было описано в книге Фейхтванге</w:t>
        <w:softHyphen/>
        <w:t>ра «Гойя».</w:t>
      </w:r>
    </w:p>
    <w:p>
      <w:pPr>
        <w:pStyle w:val="Normal"/>
        <w:jc w:val="both"/>
        <w:rPr>
          <w:rFonts w:ascii="Times New Roman" w:hAnsi="Times New Roman" w:cs="Times New Roman"/>
          <w:sz w:val="22"/>
          <w:szCs w:val="22"/>
        </w:rPr>
      </w:pPr>
      <w:r>
        <w:rPr>
          <w:rFonts w:cs="Times New Roman" w:ascii="Times New Roman" w:hAnsi="Times New Roman"/>
          <w:sz w:val="22"/>
          <w:szCs w:val="22"/>
        </w:rPr>
        <w:t>« Он рисует. Рисует себя, упавшим головой на стол и закрывшим лицо ру</w:t>
        <w:softHyphen/>
        <w:t>ками, а вокруг кишмя кишит ночная нечисть, зверье с кошачьими и птичьими мордами, огромные чудовища, совы, нетопыри обступают его» [11, с. 475].</w:t>
      </w:r>
    </w:p>
    <w:p>
      <w:pPr>
        <w:pStyle w:val="Normal"/>
        <w:jc w:val="both"/>
        <w:rPr>
          <w:rFonts w:ascii="Times New Roman" w:hAnsi="Times New Roman" w:cs="Times New Roman"/>
          <w:sz w:val="22"/>
          <w:szCs w:val="22"/>
        </w:rPr>
      </w:pPr>
      <w:r>
        <w:rPr>
          <w:rFonts w:cs="Times New Roman" w:ascii="Times New Roman" w:hAnsi="Times New Roman"/>
          <w:sz w:val="22"/>
          <w:szCs w:val="22"/>
        </w:rPr>
        <w:t>Рисуя Маразм, Гойя добился, что страх перед привидениями у него прошел, но (обещанного Юнгом) исцеления с опорой на «фундамент души» не наступило. Скорее, наоборот, архаичные образы овладели им как средством самовыражения. Поэтому он оставил после себя очень много рисунков один другого неприятнее (они есть в книге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сходя из принципа саморазвития, избавиться от мистиче</w:t>
        <w:softHyphen/>
        <w:t>ских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Надо поступать парадоксально: на Маразм отвечать благородными рисунками и поступками. Не получив энергетической поддержки, Ма</w:t>
        <w:softHyphen/>
        <w:t>разм сам от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t>На парадоксальной технике, реализованной в веселом стиле (смеха и юмора Маразм боится), построена логотерапия В. Франкла, ис</w:t>
        <w:softHyphen/>
        <w:t>пользуемая для лечения фобий и навязчивых состояний [13, с. 338-359]. Об этом мы поговорим в лекции, посвященной Духовности, а сейчас лишь один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Муж и жена... были очень обеспокоены по поводу своего девятилетнего сына, который регулярно, каждую ночь, мочился в постели. Они обратились за советом к моему отцу и сказали ему, что они и били сына, и стыдили его, и уговаривали его, и игнорировали — все было безуспешно. Состояние стано</w:t>
        <w:softHyphen/>
        <w:t>вилось все хуже. Тогда мой отец сказал мальчику, что за каждую ночь,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4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н намочит постель, он получит 5 центов. Мальчик немедленно пообещал сводить меня в кино и на чашку шоколада — настолько он был уверен, что скоро разбогатеет. К моменту нашей следующей встречи он заработал всего 10 центов. Моему отцу он сказал, что делал все возможное, чтобы мочиться в постели каждую ночь и заработать, таким образом, как можно больше денег, однако, к его сожалению, ничего не получилось. Он просто не мог понять этого, ведь прежде с этим у него все ладилось» [13, с. 34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нтерпретировать этот случай с точки зрения концепции Ар</w:t>
        <w:softHyphen/>
        <w:t>хетипов, можно предположить следующее. Мальчиком, по-видимому, владел страх, точнее Архетип Страха. Когда мальчик ложился спать, страх, который он испытывал, был по сути своего рода «черной» мо</w:t>
        <w:softHyphen/>
        <w:t>литвой Архетипу по имени Страх (символику которого так хорошо описал А.С. Пушкин в трагедии «Пир во время чумы»). Именно по</w:t>
        <w:softHyphen/>
        <w:t>этому Страх цепко держал управление мочеполовой системой мальчи</w:t>
        <w:softHyphen/>
        <w:t>ка, всякий раз обеспечивая желанный для себя результат: мокрая по</w:t>
        <w:softHyphen/>
        <w:t>стель. Но как только обстоятельства изменились и мокрая постель превратилась в радостное ожидание, то Страх совершенно потерял интерес к своему Субсуществу, и невротическое ночное недержание исчезл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вам нехороший человек наступит на ногу, не извинится, да еще добавит: «Сам(а) виноват! Не надо ноги расставлять!», а вы сдержитесь и промолчите, то не стоит потом заниматься «черной ма</w:t>
        <w:softHyphen/>
        <w:t>гией», избивая своего обидчика в своем воображении, обзывая про себя его самыми нехорошими словами, как это часто бывает у интел</w:t>
        <w:softHyphen/>
        <w:t>лигентов. Тем самым вы как бы служите черным Силам (то есть жи</w:t>
        <w:softHyphen/>
        <w:t>вотным Архетипам), воплощенным в этом Хаме, поэтому ему от ва</w:t>
        <w:softHyphen/>
        <w:t>шей «черной магии» станет только хорошо, он даже испытает восторг от вашего гнева. А чтобы этого не произошло, надо поступать пара</w:t>
        <w:softHyphen/>
        <w:t>доксально, как в примере с мальчиком.</w:t>
      </w:r>
    </w:p>
    <w:p>
      <w:pPr>
        <w:pStyle w:val="Normal"/>
        <w:jc w:val="both"/>
        <w:rPr/>
      </w:pPr>
      <w:r>
        <w:rPr>
          <w:rFonts w:cs="Times New Roman" w:ascii="Times New Roman" w:hAnsi="Times New Roman"/>
          <w:sz w:val="22"/>
          <w:szCs w:val="22"/>
        </w:rPr>
        <w:t>Таким образом, в соответствии с принципом иерархичности воз</w:t>
        <w:softHyphen/>
        <w:t>никновение невроза трактуется как нарушение правила содействия низшего (</w:t>
      </w:r>
      <w:r>
        <w:rPr>
          <w:rFonts w:cs="Times New Roman" w:ascii="Times New Roman" w:hAnsi="Times New Roman"/>
          <w:sz w:val="22"/>
          <w:szCs w:val="22"/>
          <w:lang w:val="en-US"/>
        </w:rPr>
        <w:t>sub</w:t>
      </w:r>
      <w:r>
        <w:rPr>
          <w:rFonts w:cs="Times New Roman" w:ascii="Times New Roman" w:hAnsi="Times New Roman"/>
          <w:sz w:val="22"/>
          <w:szCs w:val="22"/>
        </w:rPr>
        <w:t>) высшему (</w:t>
      </w:r>
      <w:r>
        <w:rPr>
          <w:rFonts w:cs="Times New Roman" w:ascii="Times New Roman" w:hAnsi="Times New Roman"/>
          <w:sz w:val="22"/>
          <w:szCs w:val="22"/>
          <w:lang w:val="en-US"/>
        </w:rPr>
        <w:t>meta</w:t>
      </w:r>
      <w:r>
        <w:rPr>
          <w:rFonts w:cs="Times New Roman" w:ascii="Times New Roman" w:hAnsi="Times New Roman"/>
          <w:sz w:val="22"/>
          <w:szCs w:val="22"/>
        </w:rPr>
        <w:t>), в результате чего Силы индивидуаль</w:t>
        <w:softHyphen/>
        <w:t>ные начинают доминировать по отношению к надиндивидуальным Метасилам, а стратегия исцеления строится как восстановление иерархической организации Сил, что дает состояние исцеляющей устремленности душевного мира «ввыс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в патологическом аспекте рассмотрения выступает уже не только как методологический принцип причинного анализа психических явлений, в этом случае принцип иерархичности получает значимость третьего закона душевного мира, нарушение которого влечет за собой соответствующий тип невроза по Юнгу.</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Быть устремленным «ввысь» — полезно дл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схеме (Рис. 8), позвольте напомнить о главном из первой части и коротко остановиться на содержании части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мы рассмотрели, как на основе Идеи спонтанной актив</w:t>
        <w:softHyphen/>
        <w:t>ности возникла концепция «бессознательного». Исходя из трех прин</w:t>
        <w:softHyphen/>
        <w:t>ципов причинности, как критериев трактовки сферы «бессознательного», мы выделили три Силы и изобразили их на схеме «сцена-подвал»: Либидо (Фрейд), «Личностный идеал» (Адлер) и Ар</w:t>
        <w:softHyphen/>
        <w:t>хетип (Юнг). Подавление этих Сил мы трактовали как нар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х принципов причинности, в результате чего возникают три типа невроза: по Фрейду (подавление Либидо), по Адлеру (подавление Личностного идеала) и по Юнгу (подавление Архетипа). Из схемы видно, что три клас</w:t>
        <w:softHyphen/>
        <w:t>сические трактовки основных Сил «бессознательного» лишь частич</w:t>
        <w:softHyphen/>
        <w:t>но удовлетворяют трем принци</w:t>
        <w:softHyphen/>
        <w:t>пам причинности. В этой связи логично задать вопрос, не су</w:t>
        <w:softHyphen/>
        <w:t>ществует ли концепций, которые более полно удовлетворяют этим принципам, ибо сама схема (подобно таблице Менделеева) подсказывает, что должен суще</w:t>
        <w:softHyphen/>
        <w:t>ствовать Суперархетип (знак «?», внизу) и, если существуют живот</w:t>
        <w:softHyphen/>
        <w:t>ные надиндивидуальные Силы, то должны существовать и духовные надиндивидуальные Силы (знак «?», с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части мы начнем построение системной концепции ин</w:t>
        <w:softHyphen/>
        <w:t>дивидуальности с того, что, исходя из трех принципов причинности, сформулируем критерий совместимости и выделим на его основе че</w:t>
        <w:softHyphen/>
        <w:t>тыре основные аспекта индивидуальности: духовности, личности, характера и темперамента. Несмотря на то, что обсуждение концеп</w:t>
        <w:softHyphen/>
        <w:t>ций характера и темперамента не вошло в книгу, тем не менее, рас</w:t>
        <w:softHyphen/>
        <w:t>смотрение Сил, образующих духовность и личность, завершит логику трактовки («содержательных») Сил «бессознательного». Для того, чтобы найти «недостающие элементы» схемы «сцена-подвал», будут рассмотрены концепции духовности В. Франкла и Д. Андреева, и — личности Э. Шпрангера и К. Роджерс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07565" cy="229298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7" t="-16" r="-17" b="-16"/>
                    <a:stretch>
                      <a:fillRect/>
                    </a:stretch>
                  </pic:blipFill>
                  <pic:spPr bwMode="auto">
                    <a:xfrm>
                      <a:off x="0" y="0"/>
                      <a:ext cx="2107565" cy="22929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ндреевД.Л. Роза мира. М., Прометей, 1991.</w:t>
      </w:r>
    </w:p>
    <w:p>
      <w:pPr>
        <w:pStyle w:val="Normal"/>
        <w:jc w:val="both"/>
        <w:rPr>
          <w:rFonts w:ascii="Times New Roman" w:hAnsi="Times New Roman" w:cs="Times New Roman"/>
          <w:sz w:val="22"/>
          <w:szCs w:val="22"/>
        </w:rPr>
      </w:pPr>
      <w:r>
        <w:rPr>
          <w:rFonts w:cs="Times New Roman" w:ascii="Times New Roman" w:hAnsi="Times New Roman"/>
          <w:sz w:val="22"/>
          <w:szCs w:val="22"/>
        </w:rPr>
        <w:t>2.    Анохин П.К. Очерки по физиологии функциональных систем. М., Медицина, 1975.</w:t>
      </w:r>
    </w:p>
    <w:p>
      <w:pPr>
        <w:pStyle w:val="Normal"/>
        <w:jc w:val="both"/>
        <w:rPr>
          <w:rFonts w:ascii="Times New Roman" w:hAnsi="Times New Roman" w:cs="Times New Roman"/>
          <w:sz w:val="22"/>
          <w:szCs w:val="22"/>
        </w:rPr>
      </w:pPr>
      <w:r>
        <w:rPr>
          <w:rFonts w:cs="Times New Roman" w:ascii="Times New Roman" w:hAnsi="Times New Roman"/>
          <w:sz w:val="22"/>
          <w:szCs w:val="22"/>
        </w:rPr>
        <w:t>3.    Бернгитейн Н. А. На путях к биологии активности // Вопросы философии, №10, 1965.</w:t>
      </w:r>
    </w:p>
    <w:p>
      <w:pPr>
        <w:pStyle w:val="Normal"/>
        <w:jc w:val="both"/>
        <w:rPr>
          <w:rFonts w:ascii="Times New Roman" w:hAnsi="Times New Roman" w:cs="Times New Roman"/>
          <w:sz w:val="22"/>
          <w:szCs w:val="22"/>
        </w:rPr>
      </w:pPr>
      <w:r>
        <w:rPr>
          <w:rFonts w:cs="Times New Roman" w:ascii="Times New Roman" w:hAnsi="Times New Roman"/>
          <w:sz w:val="22"/>
          <w:szCs w:val="22"/>
        </w:rPr>
        <w:t>4.    Гумилев Л.Н. Этногенез и биосфера Земли. М., ДИ-ДИК, 1994.</w:t>
      </w:r>
    </w:p>
    <w:p>
      <w:pPr>
        <w:pStyle w:val="Normal"/>
        <w:jc w:val="both"/>
        <w:rPr>
          <w:rFonts w:ascii="Times New Roman" w:hAnsi="Times New Roman" w:cs="Times New Roman"/>
          <w:sz w:val="22"/>
          <w:szCs w:val="22"/>
        </w:rPr>
      </w:pPr>
      <w:r>
        <w:rPr>
          <w:rFonts w:cs="Times New Roman" w:ascii="Times New Roman" w:hAnsi="Times New Roman"/>
          <w:sz w:val="22"/>
          <w:szCs w:val="22"/>
        </w:rPr>
        <w:t>5.    Карл Густав Юнг о современных мифах: Сб. трудов. М., Прак</w:t>
        <w:softHyphen/>
        <w:t>тика, 1994.</w:t>
      </w:r>
    </w:p>
    <w:p>
      <w:pPr>
        <w:pStyle w:val="Normal"/>
        <w:jc w:val="both"/>
        <w:rPr>
          <w:rFonts w:ascii="Times New Roman" w:hAnsi="Times New Roman" w:cs="Times New Roman"/>
          <w:sz w:val="22"/>
          <w:szCs w:val="22"/>
        </w:rPr>
      </w:pPr>
      <w:r>
        <w:rPr>
          <w:rFonts w:cs="Times New Roman" w:ascii="Times New Roman" w:hAnsi="Times New Roman"/>
          <w:sz w:val="22"/>
          <w:szCs w:val="22"/>
        </w:rPr>
        <w:t>6.    Краткая философская энциклопедия. М, Прогресс, 1994.</w:t>
      </w:r>
    </w:p>
    <w:p>
      <w:pPr>
        <w:pStyle w:val="Normal"/>
        <w:jc w:val="both"/>
        <w:rPr/>
      </w:pPr>
      <w:r>
        <w:rPr>
          <w:rFonts w:cs="Times New Roman" w:ascii="Times New Roman" w:hAnsi="Times New Roman"/>
          <w:sz w:val="22"/>
          <w:szCs w:val="22"/>
        </w:rPr>
        <w:t xml:space="preserve">7.    Павлов И.П. Полное собрание сочинений, изд. 2, т. </w:t>
      </w:r>
      <w:r>
        <w:rPr>
          <w:rFonts w:cs="Times New Roman" w:ascii="Times New Roman" w:hAnsi="Times New Roman"/>
          <w:sz w:val="22"/>
          <w:szCs w:val="22"/>
          <w:lang w:val="en-US"/>
        </w:rPr>
        <w:t>IV</w:t>
      </w:r>
      <w:r>
        <w:rPr>
          <w:rFonts w:cs="Times New Roman" w:ascii="Times New Roman" w:hAnsi="Times New Roman"/>
          <w:sz w:val="22"/>
          <w:szCs w:val="22"/>
        </w:rPr>
        <w:t>. М.-Л., 1951.</w:t>
      </w:r>
    </w:p>
    <w:p>
      <w:pPr>
        <w:pStyle w:val="Normal"/>
        <w:jc w:val="both"/>
        <w:rPr>
          <w:rFonts w:ascii="Times New Roman" w:hAnsi="Times New Roman" w:cs="Times New Roman"/>
          <w:sz w:val="22"/>
          <w:szCs w:val="22"/>
        </w:rPr>
      </w:pPr>
      <w:r>
        <w:rPr>
          <w:rFonts w:cs="Times New Roman" w:ascii="Times New Roman" w:hAnsi="Times New Roman"/>
          <w:sz w:val="22"/>
          <w:szCs w:val="22"/>
        </w:rPr>
        <w:t>8.    Психология. Словарь.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9.    Рассел Б. История западной психологии. М., МИФ, 1973.</w:t>
      </w:r>
    </w:p>
    <w:p>
      <w:pPr>
        <w:pStyle w:val="Normal"/>
        <w:jc w:val="both"/>
        <w:rPr>
          <w:rFonts w:ascii="Times New Roman" w:hAnsi="Times New Roman" w:cs="Times New Roman"/>
          <w:sz w:val="22"/>
          <w:szCs w:val="22"/>
        </w:rPr>
      </w:pPr>
      <w:r>
        <w:rPr>
          <w:rFonts w:cs="Times New Roman" w:ascii="Times New Roman" w:hAnsi="Times New Roman"/>
          <w:sz w:val="22"/>
          <w:szCs w:val="22"/>
        </w:rPr>
        <w:t>10.  ФейдименДж., Фрейгер Р.   Личность и личностный рост.  М, 1994.</w:t>
      </w:r>
    </w:p>
    <w:p>
      <w:pPr>
        <w:pStyle w:val="Normal"/>
        <w:jc w:val="both"/>
        <w:rPr>
          <w:rFonts w:ascii="Times New Roman" w:hAnsi="Times New Roman" w:cs="Times New Roman"/>
          <w:sz w:val="22"/>
          <w:szCs w:val="22"/>
        </w:rPr>
      </w:pPr>
      <w:r>
        <w:rPr>
          <w:rFonts w:cs="Times New Roman" w:ascii="Times New Roman" w:hAnsi="Times New Roman"/>
          <w:sz w:val="22"/>
          <w:szCs w:val="22"/>
        </w:rPr>
        <w:t>11.  Фейхтвангер Л. Гойя. М., Правда, 1982.</w:t>
      </w:r>
    </w:p>
    <w:p>
      <w:pPr>
        <w:pStyle w:val="Normal"/>
        <w:jc w:val="both"/>
        <w:rPr>
          <w:rFonts w:ascii="Times New Roman" w:hAnsi="Times New Roman" w:cs="Times New Roman"/>
          <w:sz w:val="22"/>
          <w:szCs w:val="22"/>
        </w:rPr>
      </w:pPr>
      <w:r>
        <w:rPr>
          <w:rFonts w:cs="Times New Roman" w:ascii="Times New Roman" w:hAnsi="Times New Roman"/>
          <w:sz w:val="22"/>
          <w:szCs w:val="22"/>
        </w:rPr>
        <w:t>12.  Философский словарь. М., Политиздат, 1991.</w:t>
      </w:r>
    </w:p>
    <w:p>
      <w:pPr>
        <w:pStyle w:val="Normal"/>
        <w:jc w:val="both"/>
        <w:rPr>
          <w:rFonts w:ascii="Times New Roman" w:hAnsi="Times New Roman" w:cs="Times New Roman"/>
          <w:sz w:val="22"/>
          <w:szCs w:val="22"/>
        </w:rPr>
      </w:pPr>
      <w:r>
        <w:rPr>
          <w:rFonts w:cs="Times New Roman" w:ascii="Times New Roman" w:hAnsi="Times New Roman"/>
          <w:sz w:val="22"/>
          <w:szCs w:val="22"/>
        </w:rPr>
        <w:t>13.  ФранклВ. Человек в поисках смысла. М., Прогресс, 1990.</w:t>
      </w:r>
    </w:p>
    <w:p>
      <w:pPr>
        <w:pStyle w:val="Normal"/>
        <w:jc w:val="both"/>
        <w:rPr>
          <w:rFonts w:ascii="Times New Roman" w:hAnsi="Times New Roman" w:cs="Times New Roman"/>
          <w:sz w:val="22"/>
          <w:szCs w:val="22"/>
        </w:rPr>
      </w:pPr>
      <w:r>
        <w:rPr>
          <w:rFonts w:cs="Times New Roman" w:ascii="Times New Roman" w:hAnsi="Times New Roman"/>
          <w:sz w:val="22"/>
          <w:szCs w:val="22"/>
        </w:rPr>
        <w:t>14.  Швырков В.Б. Нейрональные основы памяти // Исследование памяти. М., Наука, 1990, с. 193-215.</w:t>
      </w:r>
    </w:p>
    <w:p>
      <w:pPr>
        <w:pStyle w:val="Normal"/>
        <w:jc w:val="both"/>
        <w:rPr>
          <w:rFonts w:ascii="Times New Roman" w:hAnsi="Times New Roman" w:cs="Times New Roman"/>
          <w:sz w:val="22"/>
          <w:szCs w:val="22"/>
        </w:rPr>
      </w:pPr>
      <w:r>
        <w:rPr>
          <w:rFonts w:cs="Times New Roman" w:ascii="Times New Roman" w:hAnsi="Times New Roman"/>
          <w:sz w:val="22"/>
          <w:szCs w:val="22"/>
        </w:rPr>
        <w:t>15.  Юнг К. Аналитическая психология // История зарубежной пси</w:t>
        <w:softHyphen/>
        <w:t>хологии. Тексты. М., Изд-во МГУ, 1986. с. 143-170.</w:t>
      </w:r>
    </w:p>
    <w:p>
      <w:pPr>
        <w:pStyle w:val="Normal"/>
        <w:jc w:val="both"/>
        <w:rPr>
          <w:rFonts w:ascii="Times New Roman" w:hAnsi="Times New Roman" w:cs="Times New Roman"/>
          <w:sz w:val="22"/>
          <w:szCs w:val="22"/>
        </w:rPr>
      </w:pPr>
      <w:r>
        <w:rPr>
          <w:rFonts w:cs="Times New Roman" w:ascii="Times New Roman" w:hAnsi="Times New Roman"/>
          <w:sz w:val="22"/>
          <w:szCs w:val="22"/>
        </w:rPr>
        <w:t>16.  Юнг К. Проблемы души нашего времени. М., Прогресс, 19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ОСНОВЫ СИСТЕМНОЙ КОНЦЕПЦИ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вая часть лекций была посвящена методологии, то вторая часть будет посвящена теории, ориентированной на практику. Как вы помните, в первой части, исходя из Идеи спонтанной активности, мы сформулировали основные принципы системного подхода с целью анализа психологических теорий на их соответствие системному под</w:t>
        <w:softHyphen/>
        <w:t>ходу. Во второй части лекций эти принципы мы применим в более конкретной области психологии — в психологи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во второй части — это методологическое обоснование критерия совместимости как критерия выделения аспектов индивиду</w:t>
        <w:softHyphen/>
        <w:t>альности: духовности, личности, характера и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часть начинается с вводной лекции, в которой обосновы</w:t>
        <w:softHyphen/>
        <w:t>вается приоритет интегрального подхода по отношению к дифферен</w:t>
        <w:softHyphen/>
        <w:t>циальному. Следствием этого в психологии индивидуальности являет</w:t>
        <w:softHyphen/>
        <w:t>ся приоритет критерия совместимости по отношению к критерию инвариантности. Четыре последующие лекции будут посвящены по</w:t>
        <w:softHyphen/>
        <w:t>строению системных концепций духовности и личности. Что касается системных концепций характера и темперамента, то в пятой лекции мы обсудим в чем состоит их идея, а более обстоятельный разговор, по-видимому, будет в книге, выпущенной отдельным из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лекциях, посвященных теории духовности и личности, особое внимание будет обращено на патологический аспект, так как он по сути является критерием реальности существования Сил, образующих выделенные аспекты: патология Духовности — ноогенный невроз по Франклу, патология Сил личности — «ригидность» по Роджерсу.</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еоретической части — понять, что системные аспекты чело</w:t>
        <w:softHyphen/>
        <w:t>веческой индивидуальности духовность, личность, характер, темпера</w:t>
        <w:softHyphen/>
        <w:t>мент, образуются именно глубинными Силами «бессознательного», а душевная патология каждого из этих аспектов есть следствие наруше</w:t>
        <w:softHyphen/>
        <w:t>ния здорового равновесия глубинных Сил, его образующих</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индивидуальности: интегральный и</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ый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интегрального подхода по отношению к дифференциаль</w:t>
        <w:softHyphen/>
        <w:t>ному в психологи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ый подход: отношения =&gt; типы =&gt; свойства. Из типоло</w:t>
        <w:softHyphen/>
        <w:t>гии межсистемных отношений строится типология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ый подход: свойства =&gt; типы =&gt; отношения. Из ти</w:t>
        <w:softHyphen/>
        <w:t>пологии внутрисистемных_отношений строится типология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воплощение Идеи спонтанной активности в психо</w:t>
        <w:softHyphen/>
        <w:t>логии осуществилось в форме перехода от картезианских принципов причинности (реактивности, каузальности и редукционизма) к си</w:t>
        <w:softHyphen/>
        <w:t>стемным принципам (активности, саморазвития и иерархичности). В связи с этим логично задать вопрос, а в какой форме реализовалась бы Идея спонтанной активности в психологи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индивидуальности переход от картезианской кон</w:t>
        <w:softHyphen/>
        <w:t>цепции причинности к системной, по мнению автора, связан с перехо</w:t>
        <w:softHyphen/>
        <w:t>дом от дифференциального подхода к интегра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ая суть интегрального подхода состоит в том, что Система про</w:t>
        <w:softHyphen/>
        <w:t>являет свою целостность в неразрывном взаимодействии со средой, ибо це</w:t>
        <w:softHyphen/>
        <w:t>лостность не выводится из взаимодейсавия составляющих ее элементов [16, с. 408]. Несмотря на то, что все психологи с этим утверждением согласны, тем не менее существует неявное давление картезианской концепции причин</w:t>
        <w:softHyphen/>
        <w:t>ности, которая предполагает, что все — таки можно вывести свойства целого из взаимодействия его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ый подход утверждает, что Силы, образующие индиви</w:t>
        <w:softHyphen/>
        <w:t>дуальность, ярче высвечиваются именно на ткани межиндивидуальных отношений, и только потом становится более ясной их проекция в продуктах индивидуального творчества (музыка, живопись и пр.).</w:t>
      </w:r>
    </w:p>
    <w:p>
      <w:pPr>
        <w:pStyle w:val="Normal"/>
        <w:jc w:val="both"/>
        <w:rPr/>
      </w:pPr>
      <w:r>
        <w:rPr>
          <w:rFonts w:cs="Times New Roman" w:ascii="Times New Roman" w:hAnsi="Times New Roman"/>
          <w:sz w:val="22"/>
          <w:szCs w:val="22"/>
        </w:rPr>
        <w:t>Следуя логике интегрального подхода, типологию индивидуаль</w:t>
        <w:softHyphen/>
        <w:t>ности предлагается выводить из типологии межиндивидуальных от</w:t>
        <w:softHyphen/>
        <w:t>ношений или, другими словами, — на основе критерия совместимос</w:t>
        <w:softHyphen/>
        <w:t>ти. Критерий совместимости выдвигает довольно строгие требования к построению типологии индивидуальных различий: описание каждо</w:t>
        <w:softHyphen/>
        <w:t>го типа должно включать описание его совместимости с другими ти</w:t>
        <w:softHyphen/>
        <w:t xml:space="preserve">пами (например, А совместим В, А несовместим С, А индифферентен к </w:t>
      </w:r>
      <w:r>
        <w:rPr>
          <w:rFonts w:cs="Times New Roman" w:ascii="Times New Roman" w:hAnsi="Times New Roman"/>
          <w:sz w:val="22"/>
          <w:szCs w:val="22"/>
          <w:lang w:val="en-US"/>
        </w:rPr>
        <w:t>D</w:t>
      </w:r>
      <w:r>
        <w:rPr>
          <w:rFonts w:cs="Times New Roman" w:ascii="Times New Roman" w:hAnsi="Times New Roman"/>
          <w:sz w:val="22"/>
          <w:szCs w:val="22"/>
        </w:rPr>
        <w:t>) по данному аспекту индивидуальности (например, по темперамен</w:t>
        <w:softHyphen/>
        <w:t>ту). Если такого прогноза сделать нельзя, следовательно, типология не соответствует критерию совместимости и, следовательно, разработана* вне интеграль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аспектов индивидуальности, которая завершает данную лекцию, по сути является структурой уровней совместимости между людьми. При этом совместимость может быть непосредственной и опо</w:t>
        <w:softHyphen/>
        <w:t>средованной. Опосредованная совместимость выражается через изби-</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Структура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тельность (совместим-несовместим) к типам организации среды (музыка, живопись и т. д), в которых воплощены типы их создателей. Например, если вам не нравится мелодика стихов, то можно предпо</w:t>
        <w:softHyphen/>
        <w:t>ложить, что вы несовместимы по стилю с автором этих стихов. Исходя из этой идеи, строится алгоритм разработки методов тестирования системных свойств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лекции—понять, что воплощение трех методологических принципов причинности в психологию индивидуальности дает глав</w:t>
        <w:softHyphen/>
        <w:t>ный критерий выделения аспектов и системных свойств индивидуаль</w:t>
        <w:softHyphen/>
        <w:t>ности — критерий совместимости. Структура индивидуальности, построенная в соответствии с тремя принципами причинности и с критерием совместимости, должна включать четыре аспекта: духов</w:t>
        <w:softHyphen/>
        <w:t>ность, личность, характер и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что означает совместимость в аспектах: ду</w:t>
        <w:softHyphen/>
        <w:t>ховности, личности, характера и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1. Интегральный и дифференциальный подходы к изуче</w:t>
        <w:softHyphen/>
        <w:t>нию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 — человек, характеризуемый со стороны соци</w:t>
        <w:softHyphen/>
        <w:t>ально значимых отличий от других людей [13, с. 136].</w:t>
      </w:r>
    </w:p>
    <w:p>
      <w:pPr>
        <w:pStyle w:val="Normal"/>
        <w:jc w:val="both"/>
        <w:rPr>
          <w:rFonts w:ascii="Times New Roman" w:hAnsi="Times New Roman" w:cs="Times New Roman"/>
          <w:sz w:val="22"/>
          <w:szCs w:val="22"/>
        </w:rPr>
      </w:pPr>
      <w:r>
        <w:rPr>
          <w:rFonts w:cs="Times New Roman" w:ascii="Times New Roman" w:hAnsi="Times New Roman"/>
          <w:sz w:val="22"/>
          <w:szCs w:val="22"/>
        </w:rPr>
        <w:t>В лекциях это понятие будет использоваться в самом широком смысле. Оно будет охватывать аспекты: духовности, личности, характера и темпера</w:t>
        <w:softHyphen/>
        <w:t>мента, хотя в отечественной психологии это понятие, как правило, охватывает лишь динамический аспект человека и практически отождествляется только с темпераментом.</w:t>
      </w:r>
    </w:p>
    <w:p>
      <w:pPr>
        <w:pStyle w:val="Normal"/>
        <w:jc w:val="both"/>
        <w:rPr/>
      </w:pPr>
      <w:r>
        <w:rPr>
          <w:rFonts w:cs="Times New Roman" w:ascii="Times New Roman" w:hAnsi="Times New Roman"/>
          <w:sz w:val="22"/>
          <w:szCs w:val="22"/>
        </w:rPr>
        <w:t xml:space="preserve">Аспект индивидуальности (от лат. </w:t>
      </w:r>
      <w:r>
        <w:rPr>
          <w:rFonts w:cs="Times New Roman" w:ascii="Times New Roman" w:hAnsi="Times New Roman"/>
          <w:sz w:val="22"/>
          <w:szCs w:val="22"/>
          <w:lang w:val="en-US"/>
        </w:rPr>
        <w:t>aspectus</w:t>
      </w:r>
      <w:r>
        <w:rPr>
          <w:rFonts w:cs="Times New Roman" w:ascii="Times New Roman" w:hAnsi="Times New Roman"/>
          <w:sz w:val="22"/>
          <w:szCs w:val="22"/>
        </w:rPr>
        <w:t xml:space="preserve"> — вид) — психоло</w:t>
        <w:softHyphen/>
        <w:t>гический уровень взаимодействия человека с другими людьми, отра</w:t>
        <w:softHyphen/>
        <w:t>жающий особенности межсистемных отношений определенного этапа прошедшей и будущей эволюции жив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ном подходе принято рассматривать, что «отдельные уровни си</w:t>
        <w:softHyphen/>
        <w:t>стемы обусловливают определенные аспекты ее поведения» [16, с, 409]. Если во взаимодействии одного человека с другими выделить психологические уровни, отражающие качественно различные этапы в эволюции живых систем, то эти эволюционные уровни взаимодействия и являются аспектами индиви</w:t>
        <w:softHyphen/>
        <w:t>дуальности. Следует отметить, что обычно понятие «аспект» рассматривают как точку зрения на то или иное явление [6. с. 30] (в этом смысле мы говорили в лекциях о философском, физиологическом и других аспектах), но в отече</w:t>
        <w:softHyphen/>
        <w:t>ственной психологии индивидуальности под аспектом понимается некий уро</w:t>
        <w:softHyphen/>
        <w:t>вень проявления индивидуальности. Например, в контексте решения пробле</w:t>
        <w:softHyphen/>
        <w:t>мы соотношения «биологического» и «содержательного» в человеке принято рассматривать, соответственно, динамический и содержательный аспекты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х лекциях аспекты будут выделяться на основе критерия совмести</w:t>
        <w:softHyphen/>
        <w:t>мости одного человека с другим. В соответствии с этим критерием Силы, образующие аспект индивидуальности, будут рассматриваться как причины совместимости человека с человеком по данному аспекту (по личности, по характеру, по темпераменту).</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е свойства индивидуальности — это свойства, присущие Системам («живым» системам). В психологии они проявляются в из-</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бирательности взаимодействия между индивидуальностями, которая причинно обусловленна активностью глубинных Сил «бессознатель</w:t>
        <w:softHyphen/>
        <w:t>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о, согласно философскому словарю, — это «сторона предмета, об</w:t>
        <w:softHyphen/>
        <w:t>условливающая его различие или сходство с другими предметами и прояв</w:t>
        <w:softHyphen/>
        <w:t>ляющаяся во взаимодействии с ними» [16, с. 401] Поскольку системный под</w:t>
        <w:softHyphen/>
        <w:t>ход (основанный на ИСА) рассматривает концепцию «бессознательного» как теоретическую основу трактовки Сил образующих индивидуальность то в рамках концепции «бессознательного» свойство, по сз7ти. есть «измерение» доминирования сравнительной активности глубинных Сил «бессозна</w:t>
        <w:softHyphen/>
        <w:t>тельного» (в рамках определенного аспекта индивидуальности, например, темперамента). А измерение это можно осуществить только через анализ не</w:t>
        <w:softHyphen/>
        <w:t>посредственного или опосредованного межсистемного взаимодействия (дальше будут приведены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1.1. Дифференци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ый подход' от свойств к типам, от типов к межси</w:t>
        <w:softHyphen/>
        <w:t>стемным отношениям. Он соответствует картезианской (Р.Декарта) концепции причинного анализа: свойство (внутрисистемное отноше</w:t>
        <w:softHyphen/>
        <w:t>ние) выступает в качестве причины (основания) типологии систем, а типология систем, в свою очередь, выступает в качестве причины (основания) для типологии межси</w:t>
        <w:softHyphen/>
        <w:t>стем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ый подход основан на картезианской концепции причин</w:t>
        <w:softHyphen/>
        <w:t>ности, предполагающей возможность выведения параметров «целого» из вза</w:t>
        <w:softHyphen/>
        <w:t>имодействия составляющих его элемен</w:t>
        <w:softHyphen/>
        <w:t>тов Хотя в системном подходе подчер</w:t>
        <w:softHyphen/>
        <w:t>кивается, что свойства «целого» проявля-</w:t>
      </w:r>
    </w:p>
    <w:p>
      <w:pPr>
        <w:pStyle w:val="Normal"/>
        <w:jc w:val="both"/>
        <w:rPr>
          <w:rFonts w:ascii="Times New Roman" w:hAnsi="Times New Roman" w:cs="Times New Roman"/>
          <w:sz w:val="22"/>
          <w:szCs w:val="22"/>
        </w:rPr>
      </w:pPr>
      <w:r>
        <w:rPr>
          <w:rFonts w:cs="Times New Roman" w:ascii="Times New Roman" w:hAnsi="Times New Roman"/>
          <w:sz w:val="22"/>
          <w:szCs w:val="22"/>
        </w:rPr>
        <w:t>Рис. 1                            ются только во взаимодействии с ему</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целым».</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индивидуальности дифференциальный подход означа</w:t>
        <w:softHyphen/>
        <w:t>ет поиск стабильных («базальных») параметров на основе критерия инвариантности' по времени, по пространству и по состояниям. На схеме (Рис. 1) этот подход представлен двумя невзаимодействующими как «целое с целым» системами, поэтому системные свойства (они изображены пунктирными кружочками) не видны, а видны только несистемные свойства (они изображены квадра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чным примером дифференциального подхода является трактовка темперамента по Гиппократу: типология темперамента выводится из внутрисистемных отношений — го пропорции четырех «соков».</w:t>
      </w:r>
    </w:p>
    <w:p>
      <w:pPr>
        <w:pStyle w:val="Normal"/>
        <w:jc w:val="both"/>
        <w:rPr>
          <w:rFonts w:ascii="Times New Roman" w:hAnsi="Times New Roman" w:cs="Times New Roman"/>
          <w:sz w:val="22"/>
          <w:szCs w:val="22"/>
        </w:rPr>
      </w:pPr>
      <w:r>
        <w:rPr>
          <w:rFonts w:cs="Times New Roman" w:ascii="Times New Roman" w:hAnsi="Times New Roman"/>
          <w:sz w:val="22"/>
          <w:szCs w:val="22"/>
        </w:rPr>
        <w:t>Даже названия темпераментов* холерик, сангвиник флегматик меланхо</w:t>
        <w:softHyphen/>
        <w:t>лик говорят о том. что причина образования типа темперамента заключается в соотношении четырех «соков» (античный аналог «базальных пара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4675" cy="13957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26" r="-19" b="-26"/>
                    <a:stretch>
                      <a:fillRect/>
                    </a:stretch>
                  </pic:blipFill>
                  <pic:spPr bwMode="auto">
                    <a:xfrm>
                      <a:off x="0" y="0"/>
                      <a:ext cx="1844675" cy="1395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Стр) ктура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лияя  на   причину,   то   есть,   манипулируя   соотношением «соков», можно было бы менять тип темперамента. Но это далек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подход осуществлял наш великий физиолог И.П. Павлов, предполагавший найти природные основы темперамен</w:t>
        <w:softHyphen/>
        <w:t>та и объяснить тем самым причины возникнове</w:t>
        <w:softHyphen/>
        <w:t>ния четырех «картин поведения» темперамента. В качестве «базальных параметров» объяснения природы темперамента Павлов использовал не «соки», как Гиппократ, а основные свойства нерв</w:t>
        <w:softHyphen/>
        <w:t>ной системы (НС) [12].</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одну особенность концепции Пав</w:t>
        <w:softHyphen/>
        <w:t>лова. Имея три «измерения» нервной системы (сила-слабость, уравновешенность-неуравновешенность, по</w:t>
        <w:softHyphen/>
        <w:t>движность-инертность), Павлов имел возможность методом комбинации свойств «открыть» восемь типов темпераментов, тем не менее он, преклоняясь перед «греческим гением» Гиппократом, сохранил только четыре типа темперамента. При этом свойства НС он рассматривал все-таки не как причины темперамента,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физиологические признаки четырех классических типов темперамента. Конечно, подход Павлова нельзя назвать интегральным подходом, так как он ничего не говорит о происхождении четырех «картин поведения» из межси</w:t>
        <w:softHyphen/>
        <w:t>стемных отношений. Но его подход нельзя назвать и дифференциальным, так как картины поведения не сводятся к набору «базальных» свойств НС, но тшшь распознаются через них</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четыре «картины поведения» И.П. Павлов считал первичными, а свойства НС вторичными, тем не менее его по</w:t>
        <w:softHyphen/>
        <w:t>следователи все-таки рассматривали свойства НС как причины проис</w:t>
        <w:softHyphen/>
        <w:t>хождения четырех типов темперамента. В этой связи следует отдать должное основателю отечественной дифференциальной психофизио</w:t>
        <w:softHyphen/>
        <w:t>логии Б.М. Теплову, который в одной из своих последних работ спе</w:t>
        <w:softHyphen/>
        <w:t>циально указывает на ошибку отождествления темперамента как «картины поведения» с типом высшей нервной деятельности (ВНД). Теплов подчеркивает, что тип ВНД действительно определяется свойствами НС, но тип темперамента как целостную «картину пове</w:t>
        <w:softHyphen/>
        <w:t>дения» следует определять все-таки психологическими методами [15, с. 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м современного дифференциального подхода (в чистом виде) может служить подход В.Д. Небылицина. Он исходил из двух положений: «Толковать индивидуальность от свойств к типам» и «Изучать   свойства   нервной   системы  вместо   определения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11, с. 297].</w:t>
      </w:r>
    </w:p>
    <w:p>
      <w:pPr>
        <w:pStyle w:val="Normal"/>
        <w:jc w:val="both"/>
        <w:rPr/>
      </w:pPr>
      <w:r>
        <w:rPr>
          <w:rFonts w:cs="Times New Roman" w:ascii="Times New Roman" w:hAnsi="Times New Roman"/>
          <w:sz w:val="22"/>
          <w:szCs w:val="22"/>
        </w:rPr>
        <w:t>Идея такого подхода, с точки зрения естественных наук (то есть картези</w:t>
        <w:softHyphen/>
        <w:t xml:space="preserve">анского подхода), вполне корректна абстрагироваться на время от обилия психологических типологий и все усилия направить на выявление именно «базальных» свойств НС то есть классических свойств как инвариантов по отношению к времени, пространству, состоянию и т п Имея набор таких свойств, мы имели бы. говоря языком линейной алгебры. </w:t>
      </w:r>
      <w:r>
        <w:rPr>
          <w:rFonts w:cs="Times New Roman" w:ascii="Times New Roman" w:hAnsi="Times New Roman"/>
          <w:sz w:val="22"/>
          <w:szCs w:val="22"/>
          <w:lang w:val="en-US"/>
        </w:rPr>
        <w:t>N</w:t>
      </w:r>
      <w:r>
        <w:rPr>
          <w:rFonts w:cs="Times New Roman" w:ascii="Times New Roman" w:hAnsi="Times New Roman"/>
          <w:sz w:val="22"/>
          <w:szCs w:val="22"/>
        </w:rPr>
        <w:t xml:space="preserve">-мерный базис в </w:t>
      </w:r>
      <w:r>
        <w:rPr>
          <w:rFonts w:cs="Times New Roman" w:ascii="Times New Roman" w:hAnsi="Times New Roman"/>
          <w:sz w:val="22"/>
          <w:szCs w:val="22"/>
          <w:lang w:val="en-US"/>
        </w:rPr>
        <w:t>N</w:t>
      </w:r>
      <w:r>
        <w:rPr>
          <w:rFonts w:cs="Times New Roman" w:ascii="Times New Roman" w:hAnsi="Times New Roman"/>
          <w:sz w:val="22"/>
          <w:szCs w:val="22"/>
        </w:rPr>
        <w:t>-мерном пространстве. Множество индивидуальностей в этом пространстве</w:t>
      </w:r>
    </w:p>
    <w:p>
      <w:pPr>
        <w:pStyle w:val="Normal"/>
        <w:jc w:val="both"/>
        <w:rPr/>
      </w:pPr>
      <w:r>
        <w:rPr>
          <w:rFonts w:cs="Times New Roman" w:ascii="Times New Roman" w:hAnsi="Times New Roman"/>
          <w:sz w:val="22"/>
          <w:szCs w:val="22"/>
        </w:rPr>
        <w:t xml:space="preserve">116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 ия</w:t>
      </w:r>
    </w:p>
    <w:p>
      <w:pPr>
        <w:pStyle w:val="Normal"/>
        <w:jc w:val="both"/>
        <w:rPr>
          <w:rFonts w:ascii="Times New Roman" w:hAnsi="Times New Roman" w:cs="Times New Roman"/>
          <w:sz w:val="22"/>
          <w:szCs w:val="22"/>
        </w:rPr>
      </w:pPr>
      <w:r>
        <w:rPr>
          <w:rFonts w:cs="Times New Roman" w:ascii="Times New Roman" w:hAnsi="Times New Roman"/>
          <w:sz w:val="22"/>
          <w:szCs w:val="22"/>
        </w:rPr>
        <w:t>были бы представлены множеством точек, а если эти точки образовали бы в нем области скопления («кластеры») то осталось бы только сосчитать сколь</w:t>
        <w:softHyphen/>
        <w:t>ко таких «кластеров» и проблема типологии темперамента была бы решена</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ый подход В.Н. Небылицина по логике причинно</w:t>
        <w:softHyphen/>
        <w:t>го анализа не отличается как от античного подхода, так и от совре</w:t>
        <w:softHyphen/>
        <w:t>менного подхода естественных наук, базирующегося на принципах: реактивности, каузальности и редукцио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основателя системного подхода Берталанфи, эти прин</w:t>
        <w:softHyphen/>
        <w:t>ципы оказываются недостаточными для развития даже естественных наук, поэтому возникло новое методологическое направление, име</w:t>
        <w:softHyphen/>
        <w:t>нуемое системный подход [3].</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сравнительного анализа классических и системных принципов причинности, при переходе о г классических к системным меняется направление причинного анализа. Поэтому в подходе к вы</w:t>
        <w:softHyphen/>
        <w:t>делению свойств индивидуальности, который мы нашали интеграль</w:t>
        <w:softHyphen/>
        <w:t>ным (его можно назвать системным), так же изменяется цепочка при</w:t>
        <w:softHyphen/>
        <w:t>чинности в построении типологи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1.2.  Интегр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ый подход от межсистемных отношений к типам, и от типов к системным свойствам Он соответствует системн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ного анализа: межсистемные отношения выступают в качестве причины ддя типологии систем, а типология выступает в качестве при</w:t>
        <w:softHyphen/>
        <w:t>чины для выделения свойств (внутрисис гемных о 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ый подход основан на си</w:t>
        <w:softHyphen/>
        <w:t>стемной концепции причинносги и прямо следует из принципа иерархичности параметры индивидуальности принципи</w:t>
        <w:softHyphen/>
        <w:t>ально некорректно выделять (измерять) без анализа межиндивидуальных (как «целое» с «целым») отношений, в про</w:t>
        <w:softHyphen/>
        <w:t>тивном случае системные свойства инди</w:t>
        <w:softHyphen/>
        <w:t>видуальности не про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Исчезновение системных свойств по-р      2                            добно исчезновению  системных физио-</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х процессов (или «процессов души») в экспериментах на препариро</w:t>
        <w:softHyphen/>
        <w:t>ванных (почти умерщвленных) животных «Первый вопрос который здесь возникает, — это вопрос о проявлениях системных процессов, специфичных только для целостного поведения и отсутствз'ющих в условиях дезинтеграции* под наркозом, у препаратов и вообще во всех случаях, кохда отсутствует це</w:t>
        <w:softHyphen/>
        <w:t>лостный поведенческий акт — и, следовательно, отсутствует психика» [18, с 18]</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индивидуальности этот подход означает поиск эффек</w:t>
        <w:softHyphen/>
        <w:t>тивных прогностических признаков по результирующему критерию (критерию совместимости) взаимодействия «целого с целым». На п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6280" cy="98869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8" t="-36" r="-18" b="-36"/>
                    <a:stretch>
                      <a:fillRect/>
                    </a:stretch>
                  </pic:blipFill>
                  <pic:spPr bwMode="auto">
                    <a:xfrm>
                      <a:off x="0" y="0"/>
                      <a:ext cx="1986280" cy="9886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 целого (системны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хружочки) видны в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я "целого ' с ; це^ым"</w:t>
      </w:r>
    </w:p>
    <w:p>
      <w:pPr>
        <w:pStyle w:val="Normal"/>
        <w:jc w:val="both"/>
        <w:rPr>
          <w:rFonts w:ascii="Times New Roman" w:hAnsi="Times New Roman" w:cs="Times New Roman"/>
          <w:sz w:val="22"/>
          <w:szCs w:val="22"/>
        </w:rPr>
      </w:pPr>
      <w:r>
        <w:rPr>
          <w:rFonts w:cs="Times New Roman" w:ascii="Times New Roman" w:hAnsi="Times New Roman"/>
          <w:sz w:val="22"/>
          <w:szCs w:val="22"/>
        </w:rPr>
        <w:t>=&gt; Системные свойства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предсказывать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системных отношений -&gt;</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й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Структура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яснительной схеме (Рис. 2) дифференциальный подход представлен двумя взаимодействующими как «целое с целым» системами, поэтому свойства целого или системные свойства (они изображены яркими кружочками) ярко видны на фоне несистемных свойств (квадратики) и именно они являются причиной межсистемной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й инвариантности при интегральном подходе вторичен, то есть, только после того, как выделены системные свойства, к ним можно предъявлять требования инвариантности: по времени, по про</w:t>
        <w:softHyphen/>
        <w:t>странству и по состоя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чным примером интегрального подхода является концепция Эмпедокла о четырех «корнях» (стихиях): «огонь», «воздух», «вода» и «земля»,  где межсистемные  отношения — «дружба»  и  «вражда» —</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ют в качестве причины типологии, что следует   даже   из   названия   стихий:   «огонь»—</w:t>
      </w:r>
    </w:p>
    <w:p>
      <w:pPr>
        <w:pStyle w:val="Normal"/>
        <w:jc w:val="both"/>
        <w:rPr>
          <w:rFonts w:ascii="Times New Roman" w:hAnsi="Times New Roman" w:cs="Times New Roman"/>
          <w:sz w:val="22"/>
          <w:szCs w:val="22"/>
        </w:rPr>
      </w:pPr>
      <w:r>
        <w:rPr>
          <w:rFonts w:cs="Times New Roman" w:ascii="Times New Roman" w:hAnsi="Times New Roman"/>
          <w:sz w:val="22"/>
          <w:szCs w:val="22"/>
        </w:rPr>
        <w:t>«воздух» («дружба», «огонь»—«вода» =&gt; «вражда» и т.п. [14, т.1, с. 74]</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добный подход отстаивал И. Кант, тол</w:t>
        <w:softHyphen/>
        <w:t>ковавший типы темперамента в контексте межин</w:t>
        <w:softHyphen/>
        <w:t>дивидуальных отношений, причем свойства он  рассматривал не как причины типологии, а как  «удобное толкование» (как признаки) проявлений  четырех неделимых начал (причин темперамента): «А», «В», «С», «</w:t>
      </w:r>
      <w:r>
        <w:rPr>
          <w:rFonts w:cs="Times New Roman" w:ascii="Times New Roman" w:hAnsi="Times New Roman"/>
          <w:sz w:val="22"/>
          <w:szCs w:val="22"/>
          <w:lang w:val="en-US"/>
        </w:rPr>
        <w:t>D</w:t>
      </w:r>
      <w:r>
        <w:rPr>
          <w:rFonts w:cs="Times New Roman" w:ascii="Times New Roman" w:hAnsi="Times New Roman"/>
          <w:sz w:val="22"/>
          <w:szCs w:val="22"/>
        </w:rPr>
        <w:t>» [5, с. 152].</w:t>
      </w:r>
    </w:p>
    <w:p>
      <w:pPr>
        <w:pStyle w:val="Normal"/>
        <w:jc w:val="both"/>
        <w:rPr>
          <w:rFonts w:ascii="Times New Roman" w:hAnsi="Times New Roman" w:cs="Times New Roman"/>
          <w:sz w:val="22"/>
          <w:szCs w:val="22"/>
        </w:rPr>
      </w:pPr>
      <w:r>
        <w:rPr>
          <w:rFonts w:cs="Times New Roman" w:ascii="Times New Roman" w:hAnsi="Times New Roman"/>
          <w:sz w:val="22"/>
          <w:szCs w:val="22"/>
        </w:rPr>
        <w:t>Кант говоря о «свойствах крови» которые он рас</w:t>
        <w:softHyphen/>
        <w:t>сматривал как главные из «телесных движущих при</w:t>
        <w:softHyphen/>
        <w:t>чин», все-таки утверждал, что телесные свойства (свойства крови) выступют лишь как содействующие причины (то есть как условия, но не причины) для темпераментов, а причину происхождения темпераментов он «приписывал юлько душе» («психическому»)</w:t>
      </w:r>
    </w:p>
    <w:p>
      <w:pPr>
        <w:pStyle w:val="Normal"/>
        <w:jc w:val="both"/>
        <w:rPr/>
      </w:pPr>
      <w:r>
        <w:rPr>
          <w:rFonts w:cs="Times New Roman" w:ascii="Times New Roman" w:hAnsi="Times New Roman"/>
          <w:sz w:val="22"/>
          <w:szCs w:val="22"/>
        </w:rPr>
        <w:t>Следуя идее Канта, можно сказать, что истинные причины темперамента (он их назвал «А», «Б», «С», «</w:t>
      </w:r>
      <w:r>
        <w:rPr>
          <w:rFonts w:cs="Times New Roman" w:ascii="Times New Roman" w:hAnsi="Times New Roman"/>
          <w:sz w:val="22"/>
          <w:szCs w:val="22"/>
          <w:lang w:val="en-US"/>
        </w:rPr>
        <w:t>D</w:t>
      </w:r>
      <w:r>
        <w:rPr>
          <w:rFonts w:cs="Times New Roman" w:ascii="Times New Roman" w:hAnsi="Times New Roman"/>
          <w:sz w:val="22"/>
          <w:szCs w:val="22"/>
        </w:rPr>
        <w:t>») слабо проецируются в свойствах крови, но выразительно проецируются в межсистемных отношениях Именно поэтому Кант, говоря о темпераментах, сделал особый акцент на отношениях совмес</w:t>
        <w:softHyphen/>
        <w:t>тимости между темпераментами, в которых проявляются глубинные Силы, его образующие («А», «Б», «С» «</w:t>
      </w:r>
      <w:r>
        <w:rPr>
          <w:rFonts w:cs="Times New Roman" w:ascii="Times New Roman" w:hAnsi="Times New Roman"/>
          <w:sz w:val="22"/>
          <w:szCs w:val="22"/>
          <w:lang w:val="en-US"/>
        </w:rPr>
        <w:t>D</w:t>
      </w:r>
      <w:r>
        <w:rPr>
          <w:rFonts w:cs="Times New Roman" w:ascii="Times New Roman" w:hAnsi="Times New Roman"/>
          <w:sz w:val="22"/>
          <w:szCs w:val="22"/>
        </w:rPr>
        <w:t>») а следовательно и его системные свойства Причем главным критерием таких свойств, по логике интегрального подхода, должен стать критерий прогноза на совместимость отношений по темпера</w:t>
        <w:softHyphen/>
        <w:t>мент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современного интегрального подхода может служить кон</w:t>
        <w:softHyphen/>
        <w:t>цепция М. Люшера [10]. Он возрождает системную терминологию темперамента, говоря о красном («огонь»), желтом («воздух»), синем («вода») и зеленом («земля») стилях поведения человека, которые про</w:t>
        <w:softHyphen/>
        <w:t>являются и измеряются в избирательных отношениях как к стилям (темпераментам) других людей, так и к стилям организации среды (в данном случае к цветам).</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идея интегрального подхода, по нашему мне</w:t>
        <w:softHyphen/>
        <w:t>нию, возникла в психологии отношений А Ф Лазурского [8]   При опис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ев классификации типов он говорит о двух подходах — эндо-психическом (аналог дифференциального) и экзопсихическом (аналог инте</w:t>
        <w:softHyphen/>
        <w:t>грального) — отдавая предпочтение последнему «Индивидуальность человека определяется не только своеобразием его эндопсихических черт, вроде осо</w:t>
        <w:softHyphen/>
        <w:t>бенностей памяти, воображения и т и , но в неменьшей мере и его отношением к окружающим явлениям, тем как каждый человек реагирует на те или иные объекты, что он любит и ненавидит, чем интересуется и к чему равнодушен, т е , согласно нашей терминологии, экзопсихическими проявлениями» [8, с 182]</w:t>
      </w:r>
    </w:p>
    <w:p>
      <w:pPr>
        <w:pStyle w:val="Normal"/>
        <w:jc w:val="both"/>
        <w:rPr>
          <w:rFonts w:ascii="Times New Roman" w:hAnsi="Times New Roman" w:cs="Times New Roman"/>
          <w:sz w:val="22"/>
          <w:szCs w:val="22"/>
        </w:rPr>
      </w:pPr>
      <w:r>
        <w:rPr>
          <w:rFonts w:cs="Times New Roman" w:ascii="Times New Roman" w:hAnsi="Times New Roman"/>
          <w:sz w:val="22"/>
          <w:szCs w:val="22"/>
        </w:rPr>
        <w:t>Идея Лазурского об экзогенном подходе к типологии человеческой инди</w:t>
        <w:softHyphen/>
        <w:t>видуальности получила дальнейшее развитие у его последователей (В.Н Мясищев, Б.Г Ананьев и Б.Ф.Ломов) БФ Ломов, разрабатывая пси</w:t>
        <w:softHyphen/>
        <w:t>хологию общения, вводит, наряду с известным отношением «субъект-объект», другое не менее важное отношение человеческого бытия «субъект-субъект(ы)» При этом он подчеркивает, что « . Специфика общения в отличие от любых других видов взаимодействия как раз и состоит в том, что в нем прежде всего проявляются психические качества людей. О психических явле</w:t>
        <w:softHyphen/>
        <w:t>ниях мы судим на основании анализа не только деятельности и ее продуктов, но и общения» [9, с. 262].</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дифференциальный подход предполагает, что обще</w:t>
        <w:softHyphen/>
        <w:t>ние есть частный вид деятельности, то интегральный подход настаивает на том, что деятельность есть частный вид (опосредован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ом применения интегрального подхода является выделе</w:t>
        <w:softHyphen/>
        <w:t>ние системных свойств, которые обнаруживаются только в контексте межсистем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ы выяснили, что, если выделение базальных свойств индивиду</w:t>
        <w:softHyphen/>
        <w:t>альности строится на основании классического критерия инвариант</w:t>
        <w:softHyphen/>
        <w:t>ности (по отношению к времени, пространству, уровню сознания и т.п.), то критерий выделения системных свойств должен строиться исходя из анализа межсистемных отношений. Если в первом прибли</w:t>
        <w:softHyphen/>
        <w:t>жении взять самый простой вид отношений «Дружбы»-—«Вражды» (по Эмпедоклу), то критерием выделения системных свойств индивиду</w:t>
        <w:softHyphen/>
        <w:t>альности должен стать критерий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Рис. 3), что теоретические модели определения си</w:t>
        <w:softHyphen/>
        <w:t>стемных свойств индивидуальности должны быть методологически валидны трем принципам причинности, а эмпирические модели (наряду с теоретической валидноетъю) должны быть валидны критерию совмес</w:t>
        <w:softHyphen/>
        <w:t>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ис, 3 Схема реализации Идеи спонта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71570" cy="145796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25" r="-10" b="-25"/>
                    <a:stretch>
                      <a:fillRect/>
                    </a:stretch>
                  </pic:blipFill>
                  <pic:spPr bwMode="auto">
                    <a:xfrm>
                      <a:off x="0" y="0"/>
                      <a:ext cx="3671570" cy="14579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Структура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индивидуальности на основе интеграль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индивидуальности изображена на Рис. 4. Схема состоит из четырех «вертикалей»: Отношения, Аспекты, Критерий и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двумя) индивидуальностями являются исходным моментом построения структуры индивидуальности. Как указано вы</w:t>
        <w:softHyphen/>
        <w:t>ше, отношения могут быть непосредственными (общение) и опосредо</w:t>
        <w:softHyphen/>
        <w:t>ванными (деятельность) через среду. Следовательно, Силы, образую</w:t>
        <w:softHyphen/>
        <w:t>щие аспекты индивидуальности, в первую очередь проявляются в из</w:t>
        <w:softHyphen/>
        <w:t>бирательности отношений с другими индивидуальностями и только во вторую очередь проявляются в избирательности отношений с типами среды, созданными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й совместимости является вторым моментом реализации интегрального подхода. Он конкретизирует — что мы подразумеваем под термином «избирательность». Он также выдвигает определенное требование к выделению аспектов индивидуальности, состоящее в том, что каждый аспект есть, по сути, аспект совместимости между людьми. Другими словами — типология темперамента, характера или личности должна быть прежде всего типологией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индивидуальности должны быть образованы Силами, удовлетворяющими трем принципам причинности и критерию совмес</w:t>
        <w:softHyphen/>
        <w:t>тимости. Мы выделяем четыре аспекта: духовность, личность, харак</w:t>
        <w:softHyphen/>
        <w:t>тер и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 системные — есть результат активности глубинных Сил «бессознательного». Следовательно, «измерение» активности глубин</w:t>
        <w:softHyphen/>
        <w:t>ной Силы (в непосредственном или опосредованном межсистемном взаимодействии) по сути и есть измерение системного свойства инди</w:t>
        <w:softHyphen/>
        <w:t>видуальности. Под заголовком «свойства» перечислены основные концепции, которые являются теоретической основой выделения си</w:t>
        <w:softHyphen/>
        <w:t>стемных свойств индивидуальности: четыре Стиля темперамента, три Стратегии характера, семь Святостей личности и Духовность как основная Сила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2.1. Критерий совместимости — основа выделения аспектов ин</w:t>
        <w:softHyphen/>
        <w:t>дивидуальности при интегральном подходе.</w:t>
      </w:r>
    </w:p>
    <w:p>
      <w:pPr>
        <w:pStyle w:val="Normal"/>
        <w:jc w:val="both"/>
        <w:rPr>
          <w:rFonts w:ascii="Times New Roman" w:hAnsi="Times New Roman" w:cs="Times New Roman"/>
          <w:sz w:val="22"/>
          <w:szCs w:val="22"/>
        </w:rPr>
      </w:pPr>
      <w:r>
        <w:rPr>
          <w:rFonts w:cs="Times New Roman" w:ascii="Times New Roman" w:hAnsi="Times New Roman"/>
          <w:sz w:val="22"/>
          <w:szCs w:val="22"/>
        </w:rPr>
        <w:t>Три принципа причинности выдвигают определенные требования построения системной концепци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принципом активности каждый аспект индивиду</w:t>
        <w:softHyphen/>
        <w:t>альности (темперамент, характер, личность, духовность), должен быть образован глубинными Силами «бессознательного». Чтобы подчерк</w:t>
        <w:softHyphen/>
        <w:t>нуть это, термины Сила и Система будем писать с большой буквы (подчеркивая тем самым глубинную активность этих Сил 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принципом саморазвития Силы, образующие ас</w:t>
        <w:softHyphen/>
        <w:t>пект, должны отражать эволюционный этап развития человека, при-</w:t>
      </w:r>
    </w:p>
    <w:p>
      <w:pPr>
        <w:pStyle w:val="Normal"/>
        <w:jc w:val="both"/>
        <w:rPr/>
      </w:pPr>
      <w:r>
        <w:rPr>
          <w:rFonts w:cs="Times New Roman" w:ascii="Times New Roman" w:hAnsi="Times New Roman"/>
          <w:sz w:val="22"/>
          <w:szCs w:val="22"/>
        </w:rPr>
        <w:t xml:space="preserve">120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 ия</w:t>
      </w:r>
    </w:p>
    <w:p>
      <w:pPr>
        <w:pStyle w:val="Normal"/>
        <w:jc w:val="both"/>
        <w:rPr>
          <w:rFonts w:ascii="Times New Roman" w:hAnsi="Times New Roman" w:cs="Times New Roman"/>
          <w:sz w:val="22"/>
          <w:szCs w:val="22"/>
        </w:rPr>
      </w:pPr>
      <w:r>
        <w:rPr>
          <w:rFonts w:cs="Times New Roman" w:ascii="Times New Roman" w:hAnsi="Times New Roman"/>
          <w:sz w:val="22"/>
          <w:szCs w:val="22"/>
        </w:rPr>
        <w:t>чем предшествующий этап должен быть предусловием развития по</w:t>
        <w:softHyphen/>
        <w:t>следующего этапа.</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принципом иерархичности Силы, образующие ас</w:t>
        <w:softHyphen/>
        <w:t>пект, должны быть организованы иерархически, то есть по правилу содействия низшего уровня организации высшему.</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доминирующую роль в выделении аспектов индивидуальности играет, как мы уже отметили ранее, критерий выделения содержательных и формально-динамических аспектов (Б.М. Теплов и В.Д. Небылицин).</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м уважении к исторической роли этого критерия следует признать, что он не соответствует принципам причинности системного подхода, хотя он сыграл важную роль в решении проблемы влияния наследственности и среды на человека: влияние наследственности охватило все «формально-дина</w:t>
        <w:softHyphen/>
        <w:t>мическое», а «содержательное» стало рассматриваться как результат влияния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соответствие выглядит особенно наглядно, если рассмотреть его с позиций принципа саморазвития. Как сказано выше, этот принцип требует, чтобы каждый аспект индивидуальности отражал этап развития эволюции. Но поскольку в эволюции нельзя выделить, так сказать, формально-динамический и содержательный этапы, этот критерий не соответствует системной концеп</w:t>
        <w:softHyphen/>
        <w:t>ции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делять аспекты индивидуальности, удовлетворяющие трем принципам причинности? По мнению автора, наиболее адекватна системной концепции причинности концепция «трех душ» Аристотеля.</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предлагал выделять в индивидуальности три аспекта: «растительную», «животную» и «разумную душу».</w:t>
      </w:r>
    </w:p>
    <w:p>
      <w:pPr>
        <w:pStyle w:val="Normal"/>
        <w:jc w:val="both"/>
        <w:rPr>
          <w:rFonts w:ascii="Times New Roman" w:hAnsi="Times New Roman" w:cs="Times New Roman"/>
          <w:sz w:val="22"/>
          <w:szCs w:val="22"/>
        </w:rPr>
      </w:pPr>
      <w:r>
        <w:rPr>
          <w:rFonts w:cs="Times New Roman" w:ascii="Times New Roman" w:hAnsi="Times New Roman"/>
          <w:sz w:val="22"/>
          <w:szCs w:val="22"/>
        </w:rPr>
        <w:t>Он говорил, что аспекты проявления души (Индивидуальности) образуют эволюционный ряд. «Вегетативная («питающая») функция души специфична для растений, чувствующая _и движущая функции — для животных, разум</w:t>
        <w:softHyphen/>
        <w:t>ная— для человека Г Высшие функции возникают на основе низших, поэтому функции души представляют собой уровни ее эволюции» [13. с. 25].</w:t>
      </w:r>
    </w:p>
    <w:p>
      <w:pPr>
        <w:pStyle w:val="Normal"/>
        <w:jc w:val="both"/>
        <w:rPr>
          <w:rFonts w:ascii="Times New Roman" w:hAnsi="Times New Roman" w:cs="Times New Roman"/>
          <w:sz w:val="22"/>
          <w:szCs w:val="22"/>
        </w:rPr>
      </w:pPr>
      <w:r>
        <w:rPr>
          <w:rFonts w:cs="Times New Roman" w:ascii="Times New Roman" w:hAnsi="Times New Roman"/>
          <w:sz w:val="22"/>
          <w:szCs w:val="22"/>
        </w:rPr>
        <w:t>А.Ф. Лазурский, разрабатывая критерии для классификации отношений индивидуальности к среде, базируясь на принципе «активного приспособления личности к окружающей среде» [8. с. 180], также использует идею эволюцион</w:t>
        <w:softHyphen/>
        <w:t>ного подхода. Он вводит три «последовательно возвышающихся уровня», отражающих «степень духовного развития каждой отдельной человеческой личности» (под термином «личность», в контексте нашего изложения, подра</w:t>
        <w:softHyphen/>
        <w:t>зумевается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древнее происхождение, концепция «трех душ» соот</w:t>
        <w:softHyphen/>
        <w:t>ветствует трем принципам причинности. И это не случайно, так как Аристотель в диалоге с Платоном, «оживив» материю, стал, по сути, античным автором Идеи спонтанной активности. В его концепции причинности уже присутствовали и принцип активности: Эйдос — аналог «живого» активного элемента; и принцип саморазвития: уче</w:t>
        <w:softHyphen/>
        <w:t>ние об «энтелехии» — аналог современной телеологии (три души от</w:t>
        <w:softHyphen/>
        <w:t>ражают этапы эволюции); и принцип иерархичности: Аристотель отстаивал приоритет целого над 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йно и другое совпадение. Лейбниц, как мы уже отметили, тоже сформулировал три принципа причинности и, описывая иерар-</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Структура индивидуальности                       121</w:t>
      </w:r>
    </w:p>
    <w:p>
      <w:pPr>
        <w:pStyle w:val="Normal"/>
        <w:jc w:val="both"/>
        <w:rPr>
          <w:rFonts w:ascii="Times New Roman" w:hAnsi="Times New Roman" w:cs="Times New Roman"/>
          <w:sz w:val="22"/>
          <w:szCs w:val="22"/>
        </w:rPr>
      </w:pPr>
      <w:r>
        <w:rPr>
          <w:rFonts w:cs="Times New Roman" w:ascii="Times New Roman" w:hAnsi="Times New Roman"/>
          <w:sz w:val="22"/>
          <w:szCs w:val="22"/>
        </w:rPr>
        <w:t>хию монад, он также выделяет (подобно Аристотелю) три аспекта и добавляет четвертый: минералы и растения — как бы спящие монады, животные — дремлющие монады, люди — бодрствующие монады и «предустановленная Гармония» является высшей монадой [6, с. 239].</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работки структуры индивидуальности, исходя из системных принципов причинности, предлагается выделять не два, а четыре ас</w:t>
        <w:softHyphen/>
        <w:t>пекта, которые отражают эволюцию живых систем в прошлом и бу</w:t>
        <w:softHyphen/>
        <w:t>дущем.</w:t>
      </w:r>
    </w:p>
    <w:p>
      <w:pPr>
        <w:pStyle w:val="Normal"/>
        <w:jc w:val="both"/>
        <w:rPr>
          <w:rFonts w:ascii="Times New Roman" w:hAnsi="Times New Roman" w:cs="Times New Roman"/>
          <w:sz w:val="22"/>
          <w:szCs w:val="22"/>
        </w:rPr>
      </w:pPr>
      <w:r>
        <w:rPr>
          <w:rFonts w:cs="Times New Roman" w:ascii="Times New Roman" w:hAnsi="Times New Roman"/>
          <w:sz w:val="22"/>
          <w:szCs w:val="22"/>
        </w:rPr>
        <w:t>2.2. Структура индивидуальности на основе критерия совмести</w:t>
        <w:softHyphen/>
        <w:t>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идей Аристотеля и Лейбница предлагаемая структура индивиду</w:t>
        <w:softHyphen/>
        <w:t>альности включает четыре аспекта. Теперь необходимо обосновать, что выде</w:t>
        <w:softHyphen/>
        <w:t>ленные аспекты индивидуальности удовлетворяют трем принципам причин</w:t>
        <w:softHyphen/>
        <w:t>ности и критерию совместимости (на схеме Рис. 4 — «совместимость п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пекту темперамента соответствует «растительная душа». Си</w:t>
        <w:softHyphen/>
        <w:t>лы, образующие темперамент, задают стиль развития человека и про</w:t>
        <w:softHyphen/>
        <w:t>являются в избирательном отношении к стилям друг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требует, чтобы темперамент был образован глубин</w:t>
        <w:softHyphen/>
        <w:t>ными Силами «бессознательного». Этому критерию удовлетворяет концепция К. Юнга о двух Архетипах «коллективного бессознательного» Анимус и Ани-ма [19, с. 145], В соответствии с принципом иерархичности Архетип Анимус (мужской стиль по Адлеру) включает в себя «красный» и «желтый» Стили поведения (в терминологии Люшера), а Архетип Анима (женский стиль по Адлеру) включает в себя «синий» и «зеленый» Стили поведения. Исходя из этой иерархии, мы имеем четыре стиля поведения, и в дальнейшем мы пока</w:t>
        <w:softHyphen/>
        <w:t>жем, что проявление их подобно четырем классическим типам темперамента. Если исходить из принципа саморазвития, Силы темперамента отражают рас</w:t>
        <w:softHyphen/>
        <w:t>тительный этап эволюции человека и являются предусловием развития Сил животных. Хотя Юнг прямо не говорил, что Архетипы Анимус и Анима обра</w:t>
        <w:softHyphen/>
        <w:t>зуют основу темперамента, но поскольку они относятся к доживотной стадии эволюции, то, в соответствии с принципом саморазвития, их следует отнести к Силам «растительной Души», то есть к Силам, образующим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Дисгармония Сил темперамента влечет за собой, согласно Юнгу и Адлеру, два типа акцентуации темперамента: истерию («Красную» и «Желтую» по Люшеру) и астению («Синюю» и «Зеленую» по Люшеру),</w:t>
      </w:r>
    </w:p>
    <w:p>
      <w:pPr>
        <w:pStyle w:val="Normal"/>
        <w:jc w:val="both"/>
        <w:rPr>
          <w:rFonts w:ascii="Times New Roman" w:hAnsi="Times New Roman" w:cs="Times New Roman"/>
          <w:sz w:val="22"/>
          <w:szCs w:val="22"/>
        </w:rPr>
      </w:pPr>
      <w:r>
        <w:rPr>
          <w:rFonts w:cs="Times New Roman" w:ascii="Times New Roman" w:hAnsi="Times New Roman"/>
          <w:sz w:val="22"/>
          <w:szCs w:val="22"/>
        </w:rPr>
        <w:t>Силы, образующие аспект темперамента, отражает биологический («растительный») этап межсистемных отношений в эволюции живых Систем* В пользу этого предположения говорит наличие патологического аспекта темперамента, возникающего как следствие дисгармонии его образующих Сил,</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ми исходами темперамента, вследствие дисгармонии Сил его образующих, являются: истерия и псих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Юнг объяснял причины возникновения «экстраверсии» и «интроверсии» действием самых глубинных Архетипов: Анимус и Анима. С другой стороны, истерию Юнг трактовал как следствие преобладания экстравертированной установки: «Как мне кажется, истерия наиболее распространенный невроз экстравертированного типа» [19, с. 209]. Психастению Юнг трактовал как преобладание установки интровертированной: «... психастения, болезнь, кото</w:t>
        <w:softHyphen/>
        <w:t>рая характеризуется, с одной стороны, большой чувствительностью, а с дру</w:t>
        <w:softHyphen/>
        <w:t>гой — большой истощаемостью и хроническим утомлением» [19, с. 218].</w:t>
      </w:r>
    </w:p>
    <w:p>
      <w:pPr>
        <w:pStyle w:val="Normal"/>
        <w:jc w:val="both"/>
        <w:rPr>
          <w:rFonts w:ascii="Times New Roman" w:hAnsi="Times New Roman" w:cs="Times New Roman"/>
          <w:sz w:val="22"/>
          <w:szCs w:val="22"/>
        </w:rPr>
      </w:pPr>
      <w:r>
        <w:rPr>
          <w:rFonts w:cs="Times New Roman" w:ascii="Times New Roman" w:hAnsi="Times New Roman"/>
          <w:sz w:val="22"/>
          <w:szCs w:val="22"/>
        </w:rPr>
        <w:t>Рис. 4    Структура индивидуал</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38100</wp:posOffset>
            </wp:positionV>
            <wp:extent cx="2714625" cy="2809875"/>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1"/>
                    <a:srcRect l="-13" t="-13" r="-13" b="-13"/>
                    <a:stretch>
                      <a:fillRect/>
                    </a:stretch>
                  </pic:blipFill>
                  <pic:spPr bwMode="auto">
                    <a:xfrm>
                      <a:off x="0" y="0"/>
                      <a:ext cx="2714625" cy="2809875"/>
                    </a:xfrm>
                    <a:prstGeom prst="rect">
                      <a:avLst/>
                    </a:prstGeom>
                  </pic:spPr>
                </pic:pic>
              </a:graphicData>
            </a:graphic>
          </wp:anchor>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01595" cy="2435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5" r="-14" b="-15"/>
                    <a:stretch>
                      <a:fillRect/>
                    </a:stretch>
                  </pic:blipFill>
                  <pic:spPr bwMode="auto">
                    <a:xfrm>
                      <a:off x="0" y="0"/>
                      <a:ext cx="2601595" cy="2435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Структура индивидуальности                       123</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что истерия возникает как доминирование Архетипа Анимус. а астения — Архетипа Анима. Подобную идею в трактовке истерии и астении высказывал и Адлер: истерию он трактовал как преобладание муж</w:t>
        <w:softHyphen/>
        <w:t>ской установки (в основном у женщин) [1,с. 163-210], а неврастению — как преобладание женской установки (в основном у мужчин), которая выражается в женской мягкости, абулии (чаще всего при так называемой неврастении) [1,с. 217]</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Анимус доминирует у женщин, то возникает истерич</w:t>
        <w:softHyphen/>
        <w:t>ный стиль поведения, как у людоедки Элл очки (из «12 стульев» И. Ильфа и Е. Петрова); если Анима доминирует у мужчин, то возни</w:t>
        <w:softHyphen/>
        <w:t>кает астеничный стиль поведения, как у Васисуалия Лоханкина (из «Золотого теленка» тех же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пекту характера соответствует «животная душа». Силы, обра</w:t>
        <w:softHyphen/>
        <w:t>зующие характер, задают стратегию развития человека и проявляются в избирательном отношении к стратегиям друг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требует, чтобы характер был образован глубинными Силами «бессознательного». Этому критерию удовлетворяет концепция Э. Берна о трех эго-состояниях' «Взрослый». «Родитель», «Ребенок» [2]. В его концепции, по нашему мнению, наиболее выразительно представлен инте</w:t>
        <w:softHyphen/>
        <w:t>гральный подход, о котором мы говорили выше: особенности взаимодействия трех эго-состояннй Берн раскрывает именно через общение (двух) людей. Важнейшее положение концепции эго-состояний является положение о «переключении» или переходе активности от одного эго-состояния к другому. Это позволяет сделать предположение, что три эго-состояния выражают со</w:t>
        <w:softHyphen/>
        <w:t>бой активность трех глубинных Сил (принцип активности), отражающих жи</w:t>
        <w:softHyphen/>
        <w:t>вотный этап развития эволюции (принцип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исгармония соотношения активности Сил характера, по-видимому, вле</w:t>
        <w:softHyphen/>
        <w:t>чет за собой три типа акцентуации характера, которые предложил Кречмер: эпилептоидный, циклоидный и шизоидный типы [7].</w:t>
      </w:r>
    </w:p>
    <w:p>
      <w:pPr>
        <w:pStyle w:val="Normal"/>
        <w:jc w:val="both"/>
        <w:rPr>
          <w:rFonts w:ascii="Times New Roman" w:hAnsi="Times New Roman" w:cs="Times New Roman"/>
          <w:sz w:val="22"/>
          <w:szCs w:val="22"/>
        </w:rPr>
      </w:pPr>
      <w:r>
        <w:rPr>
          <w:rFonts w:cs="Times New Roman" w:ascii="Times New Roman" w:hAnsi="Times New Roman"/>
          <w:sz w:val="22"/>
          <w:szCs w:val="22"/>
        </w:rPr>
        <w:t>Силы, образующие аспект характера, отражают «животный» этап межсистемных отношений в эволюции живых Систем, представляя собой три основные стратегии выживания «догнать», «убежать» и «не участвовать». В пользу этого предположения говорит наличие пато</w:t>
        <w:softHyphen/>
        <w:t>логического аспекта характера, по-видимому, возникающего как след</w:t>
        <w:softHyphen/>
        <w:t>ствие дисгармонии Сил его образующих.</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ми исходами характера, вследствие дисгармонии Сил его образующих, являются: эпилептоидный, циклоидный и шизо</w:t>
        <w:softHyphen/>
        <w:t>идный типы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поставить триаду Э. Берна с эпилептоидным, циклоидным и шизо</w:t>
        <w:softHyphen/>
        <w:t>идным характером по Э. Кречмеру, то триада Кречмера — это акцентуиро</w:t>
        <w:softHyphen/>
        <w:t>ванное подобие триады Берна. А поскольку Берн объяснял происхождение каждого типа своей триады психоаналитически; доминированием одного из трех активных эго-состояний: «Родитель», «Взрослый» и «Ребенок», дей</w:t>
        <w:softHyphen/>
        <w:t>ствующих из глубин «бессознательного», то происхождение акцентуирован</w:t>
        <w:softHyphen/>
        <w:t>ной триады Кречмера возможно объяснить лишь гиперактивностью соответ</w:t>
        <w:softHyphen/>
        <w:t>ствующей Силы «бессознательного», образующей тип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Система «Родитель» доминирует, то возникает эпилеп</w:t>
        <w:softHyphen/>
        <w:t>тоидный характер, если доминирует «Взрослый» — циклоидный, если «Ребенок» — шизоидный.</w:t>
      </w:r>
    </w:p>
    <w:p>
      <w:pPr>
        <w:pStyle w:val="Normal"/>
        <w:jc w:val="both"/>
        <w:rPr/>
      </w:pPr>
      <w:r>
        <w:rPr>
          <w:rFonts w:cs="Times New Roman" w:ascii="Times New Roman" w:hAnsi="Times New Roman"/>
          <w:sz w:val="22"/>
          <w:szCs w:val="22"/>
        </w:rPr>
        <w:t xml:space="preserve">124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пекту личности соответствует «разумная Душа». Глубинные Силы, образующие личность, задают путь развития человека и прояв</w:t>
        <w:softHyphen/>
        <w:t>ляются в избирательном отношении к ценностным ориентациям дру</w:t>
        <w:softHyphen/>
        <w:t>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требует, чтобы личность была образована глубин</w:t>
        <w:softHyphen/>
        <w:t>ными Силами «бессознательного». Этому критерию удовлетворяет концепция Э. Шпрангера [4, с. 71-82] о ценностных ориентациях. которые являются чисто духовным началом. Ценностные ориентации определяют у каждого человека понятие мира и являются производной частью общего человеческого Духа (в изл. [4. с. 72]).</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это духовная индивидуальность человека. Если это так, то Силы, ее образующие, должны быть духовные надиндивидуальные Силы «коллективного бессознательного», именуемые Святостями (этот термин бо</w:t>
        <w:softHyphen/>
        <w:t>лее точен, чем термин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вятость как глубинная Сила души (подобно Архетипу Юнга), действуя из духовной сферы «коллективного бессознательного», об</w:t>
        <w:softHyphen/>
        <w:t>разует личность как духовную индивидуальность человека. Творчески переосмысливая концепцию Шпрангера, можно выделить семь Свя-тостей: Вера («человек религиозный»), Честь (по мнению автора — человек ратный), Польза («человек экономический»), Любовь («человек социальный»), Красота («человек эстетический»), Истина («человек теоретический») и Справедливость («человек политиче</w:t>
        <w:softHyphen/>
        <w:t>ский»). В соответствии с принципом саморазвития Святости являются эволюционно новыми Силами эволюции, поэтому к ним не применим биологический критерий (как к животным силам). Хотя Святости не играют такой большой роли в борьбе за выживание (как Либидо Фрейда или Архетипы Юнга), но они дают человек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е истинных Святостей человека влечет за собой дисгар</w:t>
        <w:softHyphen/>
        <w:t>монию личности (ригидность) по Роджерсу.</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м исходом личности вследствие подавления истин</w:t>
        <w:softHyphen/>
        <w:t>ных ценностей (Святостей) человека, ценностями ложными является ригидн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объяснял причины возникновения «ригидности» следствием «предательства мудрости своего организма» и подавления «внутреннего оце</w:t>
        <w:softHyphen/>
        <w:t>ночного чувства» в угоду обстоятельствам. [4, с. 39]. В результате этого «предательства» личность теряет гибкость и открытость, становится хрупкой и закрытой.</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нутреннее оценочное чувство» является истинным критерием поиска Святостей. которые образуют «Ядро» истинного «Я» человека, но,, если ложная «Я-концепция», образованная ложными ценностными образами, подавляет истинное «Я», то человек превращается в «закомплексованного упрямц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илы личности образованы не биологическими Силами прошлого, как считали Фрейд и Юнг, а эволюционно новыми зарож</w:t>
        <w:softHyphen/>
        <w:t>дающимися Силами, устремляющими человека в будущее, «к свобод</w:t>
        <w:softHyphen/>
        <w:t>ной реализации потенций» (Г. Олпорт), в особенности творческих (А. Маслоу) и укреплению веры в себя и возможность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5   Структура индивидуальности                       125</w:t>
      </w:r>
    </w:p>
    <w:p>
      <w:pPr>
        <w:pStyle w:val="Normal"/>
        <w:jc w:val="both"/>
        <w:rPr>
          <w:rFonts w:ascii="Times New Roman" w:hAnsi="Times New Roman" w:cs="Times New Roman"/>
          <w:sz w:val="22"/>
          <w:szCs w:val="22"/>
        </w:rPr>
      </w:pPr>
      <w:r>
        <w:rPr>
          <w:rFonts w:cs="Times New Roman" w:ascii="Times New Roman" w:hAnsi="Times New Roman"/>
          <w:sz w:val="22"/>
          <w:szCs w:val="22"/>
        </w:rPr>
        <w:t>"••"■"■"••■■••в,(</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го Я» (К.Роджерс) [13, с. 91]. Именно поэтому личность в рамках системного подхода определяется как духовная индивидуаль</w:t>
        <w:softHyphen/>
        <w:t>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спекту Духовности соответствует высший аспект человеческой индивидуальности — «предустановленная Гармония» Лейбница. Си</w:t>
        <w:softHyphen/>
        <w:t>ла, образующая Духовность, задает главную цель развития человека и проявляется в чувстве духовного родства (эмпатии) ко всему живому во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Духовности дает индивидуальности большую независимость от окружения (принцип активности), устремляет ее к идеальной цели духовной эволюции — к Совершенству (принцип саморазвития) и объединяет индиви</w:t>
        <w:softHyphen/>
        <w:t>дуальность со всем живым окружением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 понятие психологическое, через это понятие объяс</w:t>
        <w:softHyphen/>
        <w:t>няются феномены совести и чувства вины [13, с. 112].</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требует, чтобы аспект духовности был образован глубинной Силой «бессознательного». Этому критерию удовлетворяет кон</w:t>
        <w:softHyphen/>
        <w:t>цепция В. Франкла [17]. По образному определению В. Франкла, Духовность является «подсознательным Богом» [17 с. 6]. «Человек —это больше чем пси</w:t>
        <w:softHyphen/>
        <w:t>хика: человек — это дух», —говорил Франкл [17, с. 17].</w:t>
      </w:r>
    </w:p>
    <w:p>
      <w:pPr>
        <w:pStyle w:val="Normal"/>
        <w:jc w:val="both"/>
        <w:rPr>
          <w:rFonts w:ascii="Times New Roman" w:hAnsi="Times New Roman" w:cs="Times New Roman"/>
          <w:sz w:val="22"/>
          <w:szCs w:val="22"/>
        </w:rPr>
      </w:pPr>
      <w:r>
        <w:rPr>
          <w:rFonts w:cs="Times New Roman" w:ascii="Times New Roman" w:hAnsi="Times New Roman"/>
          <w:sz w:val="22"/>
          <w:szCs w:val="22"/>
        </w:rPr>
        <w:t>Идея принципа саморазвития (устремленности в «будущее») и принципа иерархичности (устремленности «ввысь») у Франкла выражена в отрицании глубинной психологии по Фрейду: «Экзистенциальный анализ есть нечто противоположное так называемой... глубинной психологии. Глубинная психо</w:t>
        <w:softHyphen/>
        <w:t>логия забывает, что ее противоположностью является не поверхностная, а вершинная психология... Глубинная психология в чести, но «лишь вершина человека — это человек» (Парацельс)» [17, с. 20].</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ческим исходом Духовности вследствие ее подавления (согласно Франклу, чрезмерной похотливостью и психологией редук</w:t>
        <w:softHyphen/>
        <w:t>ционизма) является ноогенный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t>Ноогенный невроз—это потеря смысла жизни. Он порождает у человека состояние, называемое экзистенциальным вакуумом (дословно—пустота существования). Выражая суть происхождения ноогенного невроза, Франкл писал: «Когда мы подавляем в себе анге</w:t>
        <w:softHyphen/>
        <w:t>ла, он превращается в дьявола» [17, с. 10].</w:t>
      </w:r>
    </w:p>
    <w:p>
      <w:pPr>
        <w:pStyle w:val="Normal"/>
        <w:jc w:val="both"/>
        <w:rPr>
          <w:rFonts w:ascii="Times New Roman" w:hAnsi="Times New Roman" w:cs="Times New Roman"/>
          <w:sz w:val="22"/>
          <w:szCs w:val="22"/>
        </w:rPr>
      </w:pPr>
      <w:r>
        <w:rPr>
          <w:rFonts w:cs="Times New Roman" w:ascii="Times New Roman" w:hAnsi="Times New Roman"/>
          <w:sz w:val="22"/>
          <w:szCs w:val="22"/>
        </w:rPr>
        <w:t>Итак, главная Сила бессознательного — Духовность в неявном ви</w:t>
        <w:softHyphen/>
        <w:t>де организует весь душевный мир человека, тем самым спасает нас от ноогенного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Духовность задает единую цель развития человека,  Силы личности задают семь путей движения к цели,   Силы характера — задают три стратегии движения по пути к цели и Силы темперамента задают четыре стиля реализации стратегии движения на пути к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26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И1ИЩ</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длер А. Практика и теория индивидуальной психологии. М., Фонд «За экономическую грамотность», 1995.</w:t>
      </w:r>
    </w:p>
    <w:p>
      <w:pPr>
        <w:pStyle w:val="Normal"/>
        <w:jc w:val="both"/>
        <w:rPr>
          <w:rFonts w:ascii="Times New Roman" w:hAnsi="Times New Roman" w:cs="Times New Roman"/>
          <w:sz w:val="22"/>
          <w:szCs w:val="22"/>
        </w:rPr>
      </w:pPr>
      <w:r>
        <w:rPr>
          <w:rFonts w:cs="Times New Roman" w:ascii="Times New Roman" w:hAnsi="Times New Roman"/>
          <w:sz w:val="22"/>
          <w:szCs w:val="22"/>
        </w:rPr>
        <w:t>2.   Берн Э. Игры, в которые играют люди. Люди, которые играют в игры. Лениздат, 1992.</w:t>
      </w:r>
    </w:p>
    <w:p>
      <w:pPr>
        <w:pStyle w:val="Normal"/>
        <w:jc w:val="both"/>
        <w:rPr>
          <w:rFonts w:ascii="Times New Roman" w:hAnsi="Times New Roman" w:cs="Times New Roman"/>
          <w:sz w:val="22"/>
          <w:szCs w:val="22"/>
        </w:rPr>
      </w:pPr>
      <w:r>
        <w:rPr>
          <w:rFonts w:cs="Times New Roman" w:ascii="Times New Roman" w:hAnsi="Times New Roman"/>
          <w:sz w:val="22"/>
          <w:szCs w:val="22"/>
        </w:rPr>
        <w:t>3.   Берталанфи Л. Общая теория систем — обзор проблем и резуль</w:t>
        <w:softHyphen/>
        <w:t>татов // Системные исследования. Мм Наука, 1969, с. 3-25.</w:t>
      </w:r>
    </w:p>
    <w:p>
      <w:pPr>
        <w:pStyle w:val="Normal"/>
        <w:jc w:val="both"/>
        <w:rPr>
          <w:rFonts w:ascii="Times New Roman" w:hAnsi="Times New Roman" w:cs="Times New Roman"/>
          <w:sz w:val="22"/>
          <w:szCs w:val="22"/>
        </w:rPr>
      </w:pPr>
      <w:r>
        <w:rPr>
          <w:rFonts w:cs="Times New Roman" w:ascii="Times New Roman" w:hAnsi="Times New Roman"/>
          <w:sz w:val="22"/>
          <w:szCs w:val="22"/>
        </w:rPr>
        <w:t>4.   Зейгарник Б.В. Теории личности в зарубежной психологии. М., Изд-во МГУ, 1982.</w:t>
      </w:r>
    </w:p>
    <w:p>
      <w:pPr>
        <w:pStyle w:val="Normal"/>
        <w:jc w:val="both"/>
        <w:rPr>
          <w:rFonts w:ascii="Times New Roman" w:hAnsi="Times New Roman" w:cs="Times New Roman"/>
          <w:sz w:val="22"/>
          <w:szCs w:val="22"/>
        </w:rPr>
      </w:pPr>
      <w:r>
        <w:rPr>
          <w:rFonts w:cs="Times New Roman" w:ascii="Times New Roman" w:hAnsi="Times New Roman"/>
          <w:sz w:val="22"/>
          <w:szCs w:val="22"/>
        </w:rPr>
        <w:t>5.   Кант И. О темпераменте // Психология индивидуальных разли</w:t>
        <w:softHyphen/>
        <w:t>чий. М., Изд-во МГУ, 1982, с. 148-152.</w:t>
      </w:r>
    </w:p>
    <w:p>
      <w:pPr>
        <w:pStyle w:val="Normal"/>
        <w:jc w:val="both"/>
        <w:rPr>
          <w:rFonts w:ascii="Times New Roman" w:hAnsi="Times New Roman" w:cs="Times New Roman"/>
          <w:sz w:val="22"/>
          <w:szCs w:val="22"/>
        </w:rPr>
      </w:pPr>
      <w:r>
        <w:rPr>
          <w:rFonts w:cs="Times New Roman" w:ascii="Times New Roman" w:hAnsi="Times New Roman"/>
          <w:sz w:val="22"/>
          <w:szCs w:val="22"/>
        </w:rPr>
        <w:t>6.   Краткая философская энциклопедия. М., Прогресс, 1994.</w:t>
      </w:r>
    </w:p>
    <w:p>
      <w:pPr>
        <w:pStyle w:val="Normal"/>
        <w:jc w:val="both"/>
        <w:rPr>
          <w:rFonts w:ascii="Times New Roman" w:hAnsi="Times New Roman" w:cs="Times New Roman"/>
          <w:sz w:val="22"/>
          <w:szCs w:val="22"/>
        </w:rPr>
      </w:pPr>
      <w:r>
        <w:rPr>
          <w:rFonts w:cs="Times New Roman" w:ascii="Times New Roman" w:hAnsi="Times New Roman"/>
          <w:sz w:val="22"/>
          <w:szCs w:val="22"/>
        </w:rPr>
        <w:t>7.   Кречмер Э. Строение тела и характер // Психология индивиду</w:t>
        <w:softHyphen/>
        <w:t>альных различий. Тексты. М., Изд-во МГУ, 1982, с. 219-247.</w:t>
      </w:r>
    </w:p>
    <w:p>
      <w:pPr>
        <w:pStyle w:val="Normal"/>
        <w:jc w:val="both"/>
        <w:rPr>
          <w:rFonts w:ascii="Times New Roman" w:hAnsi="Times New Roman" w:cs="Times New Roman"/>
          <w:sz w:val="22"/>
          <w:szCs w:val="22"/>
        </w:rPr>
      </w:pPr>
      <w:r>
        <w:rPr>
          <w:rFonts w:cs="Times New Roman" w:ascii="Times New Roman" w:hAnsi="Times New Roman"/>
          <w:sz w:val="22"/>
          <w:szCs w:val="22"/>
        </w:rPr>
        <w:t>8.   Лазурский А.Ф. Классификация личностей // Психология инди</w:t>
        <w:softHyphen/>
        <w:t>видуальных различий. Тексты. М., Изд-во МГУ, 1982, с. 179-198.</w:t>
      </w:r>
    </w:p>
    <w:p>
      <w:pPr>
        <w:pStyle w:val="Normal"/>
        <w:jc w:val="both"/>
        <w:rPr>
          <w:rFonts w:ascii="Times New Roman" w:hAnsi="Times New Roman" w:cs="Times New Roman"/>
          <w:sz w:val="22"/>
          <w:szCs w:val="22"/>
        </w:rPr>
      </w:pPr>
      <w:r>
        <w:rPr>
          <w:rFonts w:cs="Times New Roman" w:ascii="Times New Roman" w:hAnsi="Times New Roman"/>
          <w:sz w:val="22"/>
          <w:szCs w:val="22"/>
        </w:rPr>
        <w:t>9.   Ломов Б.Ф. Методологические и теоретические проблемы пси</w:t>
        <w:softHyphen/>
        <w:t>хологии. М., Наука, 1984.</w:t>
      </w:r>
    </w:p>
    <w:p>
      <w:pPr>
        <w:pStyle w:val="Normal"/>
        <w:jc w:val="both"/>
        <w:rPr>
          <w:rFonts w:ascii="Times New Roman" w:hAnsi="Times New Roman" w:cs="Times New Roman"/>
          <w:sz w:val="22"/>
          <w:szCs w:val="22"/>
        </w:rPr>
      </w:pPr>
      <w:r>
        <w:rPr>
          <w:rFonts w:cs="Times New Roman" w:ascii="Times New Roman" w:hAnsi="Times New Roman"/>
          <w:sz w:val="22"/>
          <w:szCs w:val="22"/>
        </w:rPr>
        <w:t>10.  Лютер М. Сигналы личности. Воронеж, 1993.</w:t>
      </w:r>
    </w:p>
    <w:p>
      <w:pPr>
        <w:pStyle w:val="Normal"/>
        <w:jc w:val="both"/>
        <w:rPr>
          <w:rFonts w:ascii="Times New Roman" w:hAnsi="Times New Roman" w:cs="Times New Roman"/>
          <w:sz w:val="22"/>
          <w:szCs w:val="22"/>
        </w:rPr>
      </w:pPr>
      <w:r>
        <w:rPr>
          <w:rFonts w:cs="Times New Roman" w:ascii="Times New Roman" w:hAnsi="Times New Roman"/>
          <w:sz w:val="22"/>
          <w:szCs w:val="22"/>
        </w:rPr>
        <w:t>11.  Небылицин В.Д. Основные свойства нервной системы человека как нейрофизиологическая основа индивидуальности // Есте</w:t>
        <w:softHyphen/>
        <w:t>ственнонаучные  основы психологии.   М.,   Педагогика,   1978, с. 295-336.</w:t>
      </w:r>
    </w:p>
    <w:p>
      <w:pPr>
        <w:pStyle w:val="Normal"/>
        <w:jc w:val="both"/>
        <w:rPr>
          <w:rFonts w:ascii="Times New Roman" w:hAnsi="Times New Roman" w:cs="Times New Roman"/>
          <w:sz w:val="22"/>
          <w:szCs w:val="22"/>
        </w:rPr>
      </w:pPr>
      <w:r>
        <w:rPr>
          <w:rFonts w:cs="Times New Roman" w:ascii="Times New Roman" w:hAnsi="Times New Roman"/>
          <w:sz w:val="22"/>
          <w:szCs w:val="22"/>
        </w:rPr>
        <w:t>12.  Павлов И.П. Общие типы высшей нервной деятельности живот</w:t>
        <w:softHyphen/>
        <w:t>ных  и  человека   //   Психология  индивидуальных  различий. Тексты. М., Изд-во МГУ, 1982, с. 21-23.</w:t>
      </w:r>
    </w:p>
    <w:p>
      <w:pPr>
        <w:pStyle w:val="Normal"/>
        <w:jc w:val="both"/>
        <w:rPr>
          <w:rFonts w:ascii="Times New Roman" w:hAnsi="Times New Roman" w:cs="Times New Roman"/>
          <w:sz w:val="22"/>
          <w:szCs w:val="22"/>
        </w:rPr>
      </w:pPr>
      <w:r>
        <w:rPr>
          <w:rFonts w:cs="Times New Roman" w:ascii="Times New Roman" w:hAnsi="Times New Roman"/>
          <w:sz w:val="22"/>
          <w:szCs w:val="22"/>
        </w:rPr>
        <w:t>13.  Психология. Словарь.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14.  Рассел Б. История западной психологии. М., МИФ, 1973.</w:t>
      </w:r>
    </w:p>
    <w:p>
      <w:pPr>
        <w:pStyle w:val="Normal"/>
        <w:jc w:val="both"/>
        <w:rPr>
          <w:rFonts w:ascii="Times New Roman" w:hAnsi="Times New Roman" w:cs="Times New Roman"/>
          <w:sz w:val="22"/>
          <w:szCs w:val="22"/>
        </w:rPr>
      </w:pPr>
      <w:r>
        <w:rPr>
          <w:rFonts w:cs="Times New Roman" w:ascii="Times New Roman" w:hAnsi="Times New Roman"/>
          <w:sz w:val="22"/>
          <w:szCs w:val="22"/>
        </w:rPr>
        <w:t>15.  Теплое Б.М. Современное состояние вопроса о типах высшей нервной деятельности человека и методика их определения // Психология индивидуальных различий.  Тексты.  М.,  Изд-во МГУ, 1982, с. 24-31.</w:t>
      </w:r>
    </w:p>
    <w:p>
      <w:pPr>
        <w:pStyle w:val="Normal"/>
        <w:jc w:val="both"/>
        <w:rPr>
          <w:rFonts w:ascii="Times New Roman" w:hAnsi="Times New Roman" w:cs="Times New Roman"/>
          <w:sz w:val="22"/>
          <w:szCs w:val="22"/>
        </w:rPr>
      </w:pPr>
      <w:r>
        <w:rPr>
          <w:rFonts w:cs="Times New Roman" w:ascii="Times New Roman" w:hAnsi="Times New Roman"/>
          <w:sz w:val="22"/>
          <w:szCs w:val="22"/>
        </w:rPr>
        <w:t>16.  Философский словарь. М., Политиздат, 1991.</w:t>
      </w:r>
    </w:p>
    <w:p>
      <w:pPr>
        <w:pStyle w:val="Normal"/>
        <w:jc w:val="both"/>
        <w:rPr>
          <w:rFonts w:ascii="Times New Roman" w:hAnsi="Times New Roman" w:cs="Times New Roman"/>
          <w:sz w:val="22"/>
          <w:szCs w:val="22"/>
        </w:rPr>
      </w:pPr>
      <w:r>
        <w:rPr>
          <w:rFonts w:cs="Times New Roman" w:ascii="Times New Roman" w:hAnsi="Times New Roman"/>
          <w:sz w:val="22"/>
          <w:szCs w:val="22"/>
        </w:rPr>
        <w:t>17.  ФранклВ. Человек в поисках смысла. М., Прогресс, 1990.</w:t>
      </w:r>
    </w:p>
    <w:p>
      <w:pPr>
        <w:pStyle w:val="Normal"/>
        <w:jc w:val="both"/>
        <w:rPr>
          <w:rFonts w:ascii="Times New Roman" w:hAnsi="Times New Roman" w:cs="Times New Roman"/>
          <w:sz w:val="22"/>
          <w:szCs w:val="22"/>
        </w:rPr>
      </w:pPr>
      <w:r>
        <w:rPr>
          <w:rFonts w:cs="Times New Roman" w:ascii="Times New Roman" w:hAnsi="Times New Roman"/>
          <w:sz w:val="22"/>
          <w:szCs w:val="22"/>
        </w:rPr>
        <w:t>18.  Швырков В.Б. Теория функциональных систем в физиологии // Теория функциональных систем в физиологии и психологии. М., Наука, 1978, с. 11-46.</w:t>
      </w:r>
    </w:p>
    <w:p>
      <w:pPr>
        <w:pStyle w:val="Normal"/>
        <w:jc w:val="both"/>
        <w:rPr>
          <w:rFonts w:ascii="Times New Roman" w:hAnsi="Times New Roman" w:cs="Times New Roman"/>
          <w:sz w:val="22"/>
          <w:szCs w:val="22"/>
        </w:rPr>
      </w:pPr>
      <w:r>
        <w:rPr>
          <w:rFonts w:cs="Times New Roman" w:ascii="Times New Roman" w:hAnsi="Times New Roman"/>
          <w:sz w:val="22"/>
          <w:szCs w:val="22"/>
        </w:rPr>
        <w:t>19.  Юнг К Проблемы души нашего времени. М., Прогресс, 1993.</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как основная глубинная Сила</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субъективного» над «объективным» в трактовке душев</w:t>
        <w:softHyphen/>
        <w:t>ного мира человеческой индивидуальности — это не новый принцип, а следствие развития трех принципов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ертывание Идеи спонтанной активности в три принципа причинности в итоге приводит к парадоксальному, на первый взгляд, выводу о приоритете «субъективного» («внутреннего», «будущего», «метасистемного») над «объ</w:t>
        <w:softHyphen/>
        <w:t>ективным» («внешним», «прошлым», «субсистемным»), ставшему основным постулатом психологии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 это основная глубинная Сила человеческой индивиду</w:t>
        <w:softHyphen/>
        <w:t>альности. Ее активность устремляет душевный мир к предельному состоянию эволюции — к Совершенству. Пробуждение ее объединяет индивидуальность не по крови, а по духовному родству со всем живы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Духовности выражается в усилении чувства наполнен</w:t>
        <w:softHyphen/>
        <w:t>ности душевного мира, а подавление — в опустошении душевного мира (по научному «экзистенциальный вакуум»). При опустошении душевного мира возникает стремление «наполнить» его чем-то «объективным», что порождает нарушение приоритета «субъективного» над «объективным» и, как следствие, нарушение трех основных законов ду</w:t>
        <w:softHyphen/>
        <w:t>шевного мира со всеми вытекающими отсюда невроз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определение Духовности соответствует трем принципам причинности. Принцип активности: Духовность является живой глубинной Силой «бессознательного». Принцип саморазвития: Духовность является главной Силой, направляющей все Силы душевного мира к цели эволюции — к Со</w:t>
        <w:softHyphen/>
        <w:t>вершенству. Принцип иерархичности: Духовность является предельной Супер</w:t>
        <w:softHyphen/>
        <w:t>системой в иерархии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я индивидуальности — Совершенство. Эта скрытая цель определяется пробуждением Духовности как реальной Силы «бессознательного». Для того, чтобы подчеркнуть это, В.Франки на</w:t>
        <w:softHyphen/>
        <w:t>зывал Духовность «подсознательным Богом».</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 это стержень всех Сил индивидуальности, обеспечи-' вающий ее целостность. В случае подавления Духовности возникает ноогенный невроз или, другими словами, невроз потери смысл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лекции — понять, что Духовность это Сила сферы «бессоз</w:t>
        <w:softHyphen/>
        <w:t>нательного», пробуждение которой сопровождается насыщением внутреннего душевного мира Жизнью, тем самым события во внут</w:t>
        <w:softHyphen/>
        <w:t>реннем мире становятся более приоритетными, чем события во внеш</w:t>
        <w:softHyphen/>
        <w:t>н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возникновение неврозов и стратегия их ис</w:t>
        <w:softHyphen/>
        <w:t>целения в трактовке В. Франкла и Д. Андреева.</w:t>
      </w:r>
    </w:p>
    <w:p>
      <w:pPr>
        <w:pStyle w:val="Normal"/>
        <w:jc w:val="both"/>
        <w:rPr/>
      </w:pPr>
      <w:r>
        <w:rPr>
          <w:rFonts w:cs="Times New Roman" w:ascii="Times New Roman" w:hAnsi="Times New Roman"/>
          <w:sz w:val="22"/>
          <w:szCs w:val="22"/>
        </w:rPr>
        <w:t xml:space="preserve">128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pPr>
      <w:r>
        <w:rPr>
          <w:rFonts w:cs="Times New Roman" w:ascii="Times New Roman" w:hAnsi="Times New Roman"/>
          <w:sz w:val="22"/>
          <w:szCs w:val="22"/>
          <w:lang w:val="en-US"/>
        </w:rPr>
        <w:t>tiiittiiiii</w:t>
      </w:r>
      <w:r>
        <w:rPr>
          <w:rFonts w:cs="Times New Roman" w:ascii="Times New Roman" w:hAnsi="Times New Roman"/>
          <w:sz w:val="22"/>
          <w:szCs w:val="22"/>
        </w:rPr>
        <w:t>&lt;</w:t>
      </w:r>
      <w:r>
        <w:rPr>
          <w:rFonts w:cs="Times New Roman" w:ascii="Times New Roman" w:hAnsi="Times New Roman"/>
          <w:sz w:val="22"/>
          <w:szCs w:val="22"/>
          <w:lang w:val="en-US"/>
        </w:rPr>
        <w:t>ti</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gt;</w:t>
      </w:r>
      <w:r>
        <w:rPr>
          <w:rFonts w:cs="Times New Roman" w:ascii="Times New Roman" w:hAnsi="Times New Roman"/>
          <w:sz w:val="22"/>
          <w:szCs w:val="22"/>
          <w:lang w:val="en-US"/>
        </w:rPr>
        <w:t>tMMiM</w:t>
      </w:r>
      <w:r>
        <w:rPr>
          <w:rFonts w:cs="Times New Roman" w:ascii="Times New Roman" w:hAnsi="Times New Roman"/>
          <w:sz w:val="22"/>
          <w:szCs w:val="22"/>
        </w:rPr>
        <w:t>.....</w:t>
      </w:r>
      <w:r>
        <w:rPr>
          <w:rFonts w:cs="Times New Roman" w:ascii="Times New Roman" w:hAnsi="Times New Roman"/>
          <w:sz w:val="22"/>
          <w:szCs w:val="22"/>
          <w:lang w:val="en-US"/>
        </w:rPr>
        <w:t>mi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lt;</w:t>
      </w:r>
      <w:r>
        <w:rPr>
          <w:rFonts w:cs="Times New Roman" w:ascii="Times New Roman" w:hAnsi="Times New Roman"/>
          <w:sz w:val="22"/>
          <w:szCs w:val="22"/>
          <w:lang w:val="en-US"/>
        </w:rPr>
        <w:t>tnit</w:t>
      </w:r>
      <w:r>
        <w:rPr>
          <w:rFonts w:cs="Times New Roman" w:ascii="Times New Roman" w:hAnsi="Times New Roman"/>
          <w:sz w:val="22"/>
          <w:szCs w:val="22"/>
        </w:rPr>
        <w:t>&gt;</w:t>
      </w:r>
      <w:r>
        <w:rPr>
          <w:rFonts w:cs="Times New Roman" w:ascii="Times New Roman" w:hAnsi="Times New Roman"/>
          <w:sz w:val="22"/>
          <w:szCs w:val="22"/>
          <w:lang w:val="en-US"/>
        </w:rPr>
        <w:t>iiiiiiiiiiitMiiiiiiii</w:t>
      </w:r>
      <w:r>
        <w:rPr>
          <w:rFonts w:cs="Times New Roman" w:ascii="Times New Roman" w:hAnsi="Times New Roman"/>
          <w:sz w:val="22"/>
          <w:szCs w:val="22"/>
        </w:rPr>
        <w:t>&gt;</w:t>
      </w:r>
      <w:r>
        <w:rPr>
          <w:rFonts w:cs="Times New Roman" w:ascii="Times New Roman" w:hAnsi="Times New Roman"/>
          <w:sz w:val="22"/>
          <w:szCs w:val="22"/>
          <w:lang w:val="en-US"/>
        </w:rPr>
        <w:t>iiii</w:t>
      </w:r>
      <w:r>
        <w:rPr>
          <w:rFonts w:cs="Times New Roman" w:ascii="Times New Roman" w:hAnsi="Times New Roman"/>
          <w:sz w:val="22"/>
          <w:szCs w:val="22"/>
        </w:rPr>
        <w:t>&gt;</w:t>
      </w:r>
      <w:r>
        <w:rPr>
          <w:rFonts w:cs="Times New Roman" w:ascii="Times New Roman" w:hAnsi="Times New Roman"/>
          <w:sz w:val="22"/>
          <w:szCs w:val="22"/>
          <w:lang w:val="en-US"/>
        </w:rPr>
        <w:t>ttpiiiiitiiiitM</w:t>
      </w:r>
      <w:r>
        <w:rPr>
          <w:rFonts w:cs="Times New Roman" w:ascii="Times New Roman" w:hAnsi="Times New Roman"/>
          <w:sz w:val="22"/>
          <w:szCs w:val="22"/>
        </w:rPr>
        <w:t>)</w:t>
      </w:r>
      <w:r>
        <w:rPr>
          <w:rFonts w:cs="Times New Roman" w:ascii="Times New Roman" w:hAnsi="Times New Roman"/>
          <w:sz w:val="22"/>
          <w:szCs w:val="22"/>
          <w:lang w:val="en-US"/>
        </w:rPr>
        <w:t>ii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ологический аспект системной концепции Духов</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 категория, связанная с потребностью постижения человеком смысла жизни. Приближение к постижению смысла сопро</w:t>
        <w:softHyphen/>
        <w:t>вождается божественно прекрасным наслаждением, а наказанием яв</w:t>
        <w:softHyphen/>
        <w:t>ляются угрызения совести и чувство вины [7, с. 112].</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онятия: дух объективный, личный и объективированный [6, с. 14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й аспект концепции духовности предполагает формулировку основных понятий и обсуждение соответствия этой концепции трем принципам причинности и критерию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1. Исходные представления и основные понятия психологии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ий минимум психологии духовности предполагает зна</w:t>
        <w:softHyphen/>
        <w:t>комство с тремя основными категориями: объективный Дух, личный Дух и объективированный Дух [6, с. 146]. Знакомство с этими катего</w:t>
        <w:softHyphen/>
        <w:t>риями значительно облегчит понимание типологии личности (об этом в [6, с. 524]), которая в дальнейшем получила развитие в гуманисти</w:t>
        <w:softHyphen/>
        <w:t>ческой психологии [7, с. 285].</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й Дух — философский синоним психологического по</w:t>
        <w:softHyphen/>
        <w:t>нятия Духовность, которая в наших лекциях рассматривается как основная глубинная Сила сферы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й дух можно понять только как единый организм вместе с личным объективированным духом То, что является продуктом единичного духа и что составляет ценность последнего, является результагом его отноше</w:t>
        <w:softHyphen/>
        <w:t>ния к объективному духу, благодаря которому и ради которого он возник» [6, с 146].</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й Дух — философский синоним семи Святостей, образующих личность как духовную индивидуальность человека (подробно об этом — в восьмой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й дух становится самим собой благодаря врастанию индивида в область объективного духа, в духовную сферу, культуру, которую он находит и которую может (частично) усвоить с помощью воспитания и образования. Это врастание есть его становление человеком, поскольку под человеком понимается живое существо, отличающееся своей духовностью» [6, с 146 ]</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ированный Дух — философский синоним результатов про</w:t>
        <w:softHyphen/>
        <w:t>екции Духовности в продуктах человеческой деятельности или в спе</w:t>
        <w:softHyphen/>
        <w:t>циальном проективном материале, который подвергается психоанали</w:t>
        <w:softHyphen/>
        <w:t>зу.</w:t>
      </w:r>
    </w:p>
    <w:p>
      <w:pPr>
        <w:pStyle w:val="Normal"/>
        <w:jc w:val="both"/>
        <w:rPr>
          <w:rFonts w:ascii="Times New Roman" w:hAnsi="Times New Roman" w:cs="Times New Roman"/>
          <w:sz w:val="22"/>
          <w:szCs w:val="22"/>
        </w:rPr>
      </w:pPr>
      <w:r>
        <w:rPr>
          <w:rFonts w:cs="Times New Roman" w:ascii="Times New Roman" w:hAnsi="Times New Roman"/>
          <w:sz w:val="22"/>
          <w:szCs w:val="22"/>
        </w:rPr>
        <w:t>«В объективированном духе — в произведениях науки и искусства — мы снова познаем живой дух, который их создал он говорит с нами через эти произведения, поскольку и пока мы (как личносги) можем принимать в них участие» [6, с. 147]</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субъективного над объективным — это основной тезис психологии Духовности Но как это правильно толков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06930" cy="2833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3" r="-17" b="-13"/>
                    <a:stretch>
                      <a:fillRect/>
                    </a:stretch>
                  </pic:blipFill>
                  <pic:spPr bwMode="auto">
                    <a:xfrm>
                      <a:off x="0" y="0"/>
                      <a:ext cx="2106930" cy="2833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ера</w:t>
      </w:r>
    </w:p>
    <w:p>
      <w:pPr>
        <w:pStyle w:val="Normal"/>
        <w:jc w:val="both"/>
        <w:rPr>
          <w:rFonts w:ascii="Times New Roman" w:hAnsi="Times New Roman" w:cs="Times New Roman"/>
          <w:sz w:val="22"/>
          <w:szCs w:val="22"/>
        </w:rPr>
      </w:pPr>
      <w:r>
        <w:rPr>
          <w:rFonts w:cs="Times New Roman" w:ascii="Times New Roman" w:hAnsi="Times New Roman"/>
          <w:sz w:val="22"/>
          <w:szCs w:val="22"/>
        </w:rPr>
        <w:t>Елена И. (Декабрь, 1994): «Образ я нарисовала в первый раз. В тот момент была уверенность, что нарисованное и есть реальность, а все остальное — нет. Имя Лита я услыш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7710" cy="2779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3" r="-18" b="-13"/>
                    <a:stretch>
                      <a:fillRect/>
                    </a:stretch>
                  </pic:blipFill>
                  <pic:spPr bwMode="auto">
                    <a:xfrm>
                      <a:off x="0" y="0"/>
                      <a:ext cx="1997710" cy="2779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ера</w:t>
      </w:r>
    </w:p>
    <w:p>
      <w:pPr>
        <w:pStyle w:val="Normal"/>
        <w:jc w:val="both"/>
        <w:rPr>
          <w:rFonts w:ascii="Times New Roman" w:hAnsi="Times New Roman" w:cs="Times New Roman"/>
          <w:sz w:val="22"/>
          <w:szCs w:val="22"/>
        </w:rPr>
      </w:pPr>
      <w:r>
        <w:rPr>
          <w:rFonts w:cs="Times New Roman" w:ascii="Times New Roman" w:hAnsi="Times New Roman"/>
          <w:sz w:val="22"/>
          <w:szCs w:val="22"/>
        </w:rPr>
        <w:t>Елена С. (Декабрь, 1995): «Рисовала я легко, с удовольствием. Музыка мне очень помогапа, вызывала душевные переживания».</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18920" cy="31857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8" r="-16" b="-8"/>
                    <a:stretch>
                      <a:fillRect/>
                    </a:stretch>
                  </pic:blipFill>
                  <pic:spPr bwMode="auto">
                    <a:xfrm>
                      <a:off x="0" y="0"/>
                      <a:ext cx="1518920" cy="3185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есть</w:t>
      </w:r>
    </w:p>
    <w:p>
      <w:pPr>
        <w:pStyle w:val="Normal"/>
        <w:jc w:val="both"/>
        <w:rPr>
          <w:rFonts w:ascii="Times New Roman" w:hAnsi="Times New Roman" w:cs="Times New Roman"/>
          <w:sz w:val="22"/>
          <w:szCs w:val="22"/>
        </w:rPr>
      </w:pPr>
      <w:r>
        <w:rPr>
          <w:rFonts w:cs="Times New Roman" w:ascii="Times New Roman" w:hAnsi="Times New Roman"/>
          <w:sz w:val="22"/>
          <w:szCs w:val="22"/>
        </w:rPr>
        <w:t>Илона М. (Май, 1994): «Древнеиндийская музыка для меня — идеал. Хотелось выразить в профиле человека чистоту и возвышенность этой музыки».</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Анна П. (Май, 1995): «Когда рисовала, не понимала что, а когда нарисовала, очень уди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36165" cy="30619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2" r="-15" b="-12"/>
                    <a:stretch>
                      <a:fillRect/>
                    </a:stretch>
                  </pic:blipFill>
                  <pic:spPr bwMode="auto">
                    <a:xfrm>
                      <a:off x="0" y="0"/>
                      <a:ext cx="2336165" cy="3061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Духовность как основная Сила «бессознательного»         129</w:t>
      </w:r>
    </w:p>
    <w:p>
      <w:pPr>
        <w:pStyle w:val="Normal"/>
        <w:jc w:val="both"/>
        <w:rPr>
          <w:rFonts w:ascii="Times New Roman" w:hAnsi="Times New Roman" w:cs="Times New Roman"/>
          <w:sz w:val="22"/>
          <w:szCs w:val="22"/>
        </w:rPr>
      </w:pPr>
      <w:r>
        <w:rPr>
          <w:rFonts w:cs="Times New Roman" w:ascii="Times New Roman" w:hAnsi="Times New Roman"/>
          <w:sz w:val="22"/>
          <w:szCs w:val="22"/>
        </w:rPr>
        <w:t>Ведь самая очевидная догма подвергается переосмыслению, ибо опыт требует опираться на факты, на реальность, на «объективное».</w:t>
      </w:r>
    </w:p>
    <w:p>
      <w:pPr>
        <w:pStyle w:val="Normal"/>
        <w:jc w:val="both"/>
        <w:rPr>
          <w:rFonts w:ascii="Times New Roman" w:hAnsi="Times New Roman" w:cs="Times New Roman"/>
          <w:sz w:val="22"/>
          <w:szCs w:val="22"/>
        </w:rPr>
      </w:pPr>
      <w:r>
        <w:rPr>
          <w:rFonts w:cs="Times New Roman" w:ascii="Times New Roman" w:hAnsi="Times New Roman"/>
          <w:sz w:val="22"/>
          <w:szCs w:val="22"/>
        </w:rPr>
        <w:t>Мы часто упрекаем: «Спустись с небес на землю. Будь реалистом1 Строй реальные планы1 Когда ты, наконец, прекратишь витать в облаках и займешь</w:t>
        <w:softHyphen/>
        <w:t>ся делом1» При этом считается очевидным, что «объективное» важнее «субъек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в патологическом аспекте мы покажем, что чрезмер</w:t>
        <w:softHyphen/>
        <w:t>ная объективность — это не просто точка зрения, это нарушение здо</w:t>
        <w:softHyphen/>
        <w:t>ровой организации душевного мира. Поэтому психология Духовности в качестве одной из своих главных задач предполагает раскрытие причины нарушения приоритета «субъективного» над «объективным» и поиск путей восстановления этого приор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причин этого нарушения — методологическое давление на психо</w:t>
        <w:softHyphen/>
        <w:t>логию естественных наук Модели естественных «объективных» наук навязы</w:t>
        <w:softHyphen/>
        <w:t>ваются для объяснения психологических феноменов Гуманистическая психо</w:t>
        <w:softHyphen/>
        <w:t>логия, наоборот, предлагает ученым не стесняться говорить о мире в терминах языка, созданного в результате человеческого общения [8, с. 213]. Отсюда возникла идея переосмысления психологических понятий, навязанных физиче</w:t>
        <w:softHyphen/>
        <w:t>скими концепциями, где приоритет «объективного» самоочевиден.</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Духовности считается, что человек духовен в той степени, в какой задумывается над смыслом своей жизни. Но можно сказать по-другому: человек духовен в той степени, в какой «субъективные» ценности для него приоритетнее ценностей «объективных». И этот теоретический тезис требует переосмысления понятийного аппарата и методологии психологии, которые создава</w:t>
        <w:softHyphen/>
        <w:t>лись по аналогии с естественными науками, ставившими своей зада</w:t>
        <w:softHyphen/>
        <w:t>чей очистить «объективное» от «субъективного». Но в гуманисти</w:t>
        <w:softHyphen/>
        <w:t>ческой психологии все наоборот и, как это ни странно, до этого доду</w:t>
        <w:softHyphen/>
        <w:t>мались 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комментария к сказанному можно привести следующие слова основателя гуманистической психологии К. Роджерс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должны осознать, как пришлось это сделать физикам: «мы, являясь представителями человечества, неизбежно должны видеть Вселенную из центра, лежащего внутри нас, и говорить о ней в терминах языка, создан</w:t>
        <w:softHyphen/>
        <w:t>ного в результате человеческого общения. Любая попытка очистить наше представление о мире от всего субъективного, сугубо человеческого должна привести к абсурду»(Т1окаяи)» [8. с. 213. курсив мой].</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ая суть приоритета «субъективного» над «объективным» —в приоритете высокоорганизованной материи над низкоорганизоеанной. Обратное утверждение подобно философии во</w:t>
        <w:softHyphen/>
        <w:t>довоза из кинофильма «Волга-Волга» — конечно, «без воды и ни туды и ни сюды», но все-таки вода не причина высокой организации, вода есть, пусть решающее, но лишь условие высок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ческой валидности концепции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их лекциях мы сформулировали основы системного подхода: три принципа причинности и критерий совместимости. Те</w:t>
        <w:softHyphen/>
        <w:t>перь мы, следуя логике построения системной концепции индивиду-</w:t>
      </w:r>
    </w:p>
    <w:p>
      <w:pPr>
        <w:pStyle w:val="Normal"/>
        <w:jc w:val="both"/>
        <w:rPr>
          <w:rFonts w:ascii="Times New Roman" w:hAnsi="Times New Roman" w:cs="Times New Roman"/>
          <w:sz w:val="22"/>
          <w:szCs w:val="22"/>
        </w:rPr>
      </w:pPr>
      <w:r>
        <w:rPr>
          <w:rFonts w:cs="Times New Roman" w:ascii="Times New Roman" w:hAnsi="Times New Roman"/>
          <w:sz w:val="22"/>
          <w:szCs w:val="22"/>
        </w:rPr>
        <w:t>5 Колесников В Н</w:t>
      </w:r>
    </w:p>
    <w:p>
      <w:pPr>
        <w:pStyle w:val="Normal"/>
        <w:jc w:val="both"/>
        <w:rPr/>
      </w:pPr>
      <w:r>
        <w:rPr>
          <w:rFonts w:cs="Times New Roman" w:ascii="Times New Roman" w:hAnsi="Times New Roman"/>
          <w:sz w:val="22"/>
          <w:szCs w:val="22"/>
        </w:rPr>
        <w:t xml:space="preserve">130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альности, должны испытать концепцию Духовности на соответствие (методологическую валидность) эти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 приоритет внутреннего над внешним. По</w:t>
        <w:softHyphen/>
        <w:t>скольку Духовность — есть проявление «живого духа», как очень часто его характеризуют, то она является именно глубинной Силой сферы «бессознательного». Следовательно, каждый человек по сути своей духовен и одухотворение душевного мира человека есть про</w:t>
        <w:softHyphen/>
        <w:t>буждение Духовности в нем через общение с продуктами духовной культуры (с объективированным дух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 приоритет будущего над прошлым. Дру</w:t>
        <w:softHyphen/>
        <w:t>гая форма этого принципа — это приоритет эволюционно молодых (духовных) Сил над старыми (животными) Силами, то есть преодоле</w:t>
        <w:softHyphen/>
        <w:t>ние биологического подхода к трактовке эволюции. И действительно, «Дух сохраняет и защищает жизнь, возвышает, совершенствует («одухотворяет») телесную деятельность. Впрочем, он может это де</w:t>
        <w:softHyphen/>
        <w:t>лать, только вытесняя жизненные стремления. Так, дух нарушает гар</w:t>
        <w:softHyphen/>
        <w:t>монию органического и противоположен тенденции жизни совершен</w:t>
        <w:softHyphen/>
        <w:t>ствовать человеческий вид посредством жестокости, заключающейся в том, чтобы не давать возможности слабым разновидностям участво</w:t>
        <w:softHyphen/>
        <w:t>вать в продолжении рода» [6, с, 146; курсив м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 приоритет метасистемного над субси</w:t>
        <w:softHyphen/>
        <w:t>стемным. Как вы помните, отношение причинности между уровнями выражалось термином «содействие». Активность Су б системы содей</w:t>
        <w:softHyphen/>
        <w:t>ствует активности системы, а та содействует активности Метаси</w:t>
        <w:softHyphen/>
        <w:t>стемы, а та, в свою очередь, содействует активности Мета-метасистемы и в пределе мы получим, что все системы иерархии содей</w:t>
        <w:softHyphen/>
        <w:t>ствуют активности Суперсистемы. Вот эта Суперсистема и есть глав</w:t>
        <w:softHyphen/>
        <w:t>ная Сила «бессознательного», именуемая психологическим понятием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й совместимости. Духовность — есть глубинная Сила ин</w:t>
        <w:softHyphen/>
        <w:t>дивидуальности, роднящая индивида со всем живым во Вселенной: «Личный дух живет благодаря своим связям с духовной общностью («бездуховным» людям недостает такой связи), которая со своей сто</w:t>
        <w:softHyphen/>
        <w:t>роны создает жизнь объективного духа» [6, с. 146].</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Духовности, методолгически валидное систем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 есть самая глубинная Сила человеческой индивидуаль</w:t>
        <w:softHyphen/>
        <w:t>ности, активность которой устремляет душевный мир к предельному состоянию эволюции — к Совершенству и объединяет (не по крови, а по духовному родству) индивида со всем живы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б Духовность как основная Сила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ий  аспект  системной  концепции  Духов</w:t>
        <w:softHyphen/>
        <w:t>ности.</w:t>
      </w:r>
    </w:p>
    <w:p>
      <w:pPr>
        <w:pStyle w:val="Normal"/>
        <w:jc w:val="both"/>
        <w:rPr/>
      </w:pPr>
      <w:r>
        <w:rPr>
          <w:rFonts w:cs="Times New Roman" w:ascii="Times New Roman" w:hAnsi="Times New Roman"/>
          <w:sz w:val="22"/>
          <w:szCs w:val="22"/>
        </w:rPr>
        <w:t>Психологию, рассматривающую Духовность как основную глу</w:t>
        <w:softHyphen/>
        <w:t xml:space="preserve">бинную Сил}7 человеческого бессознательного, точнее назвать психо-л о ги ей Дух о ен о </w:t>
      </w:r>
      <w:r>
        <w:rPr>
          <w:rFonts w:cs="Times New Roman" w:ascii="Times New Roman" w:hAnsi="Times New Roman"/>
          <w:sz w:val="22"/>
          <w:szCs w:val="22"/>
          <w:lang w:val="en-US"/>
        </w:rPr>
        <w:t>cm</w:t>
      </w:r>
      <w:r>
        <w:rPr>
          <w:rFonts w:cs="Times New Roman" w:ascii="Times New Roman" w:hAnsi="Times New Roman"/>
          <w:sz w:val="22"/>
          <w:szCs w:val="22"/>
        </w:rPr>
        <w:t xml:space="preserve"> 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психологии Духовности — это поиск путей к истинной цели эволюции -— Совершенству: «Небеса — это не место и не время. Небеса — это достижение Совершенства» [2. с. 185].</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я Духовности используется в различных психологических концепциях. Но, по мнению автора, ядром психологии Духовности должны стать логотерапия (экзистенциальная терапия) В. Франкла и «метапсихология» Д. Андреева, именно потому, что они открыли па</w:t>
        <w:softHyphen/>
        <w:t>тологию душевного мира человека, возникающую вследствие подав</w:t>
        <w:softHyphen/>
        <w:t>л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л писал: «Человек — это больше чем психика: человек — это Дух».</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ев предлагал через развитие Духовности совершенно новое решение старых проблем и новые пути эволюционного развития глубинных потенций человека: «В человеческом существе — не в физическом его теле, но во всем сложном, разноматериальном конгломерате его существа — заложены такие потенции, развитие которых бесконечно раздвинуло бы возможность нашего пользования материальными средами и совершенно изменило бы соотноше</w:t>
        <w:softHyphen/>
        <w:t>ние между человеком и пространством, человеком и временем, человеком и природой, человеком и дру1ими слоями бытия» [1, с. 210 .</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существования глубинных потенций возможно понять толь</w:t>
        <w:softHyphen/>
        <w:t>ко из предположения, что человек разумный не является венцом эво</w:t>
        <w:softHyphen/>
        <w:t>люции — эволюция человека продол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и основывается космическая иерархия ценностей, насколько мы можем ее понять. Из нее следует, что ценность инфузории меньше ценности насекомого, ценность насекомого меньше ценности млекопитающего, цен</w:t>
        <w:softHyphen/>
        <w:t>ность этого последнего еще далека от ценности человека, ценность человека невелика сравнительно с ценностью архангела или демиурга народа, а цен</w:t>
        <w:softHyphen/>
        <w:t>ность этого последнего, при всем ее масштабе, теряется рядом с ценностью Владык Света, демиурюв Галактики» [1, с. 99].</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имания того, что психология Духовности является именно психологической теорией, а не теорией назиданий и нравоучений (что тоже неплохо), необходимо познакомиться с биологическими основа</w:t>
        <w:softHyphen/>
        <w:t>ми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1. Биологические основы концепции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биологического подхода предполагает уяснение того, что развитие Духовности — это жизненно необходимая потребность каж</w:t>
        <w:softHyphen/>
        <w:t>дого человека. Причем еще более необходимая, чем потребность, на</w:t>
        <w:softHyphen/>
        <w:t>пример, в сексуальной жизни: подавление сексуальной жизни еще не трагедия, без этого еще как-то можно жить, а вот подавление Духов</w:t>
        <w:softHyphen/>
        <w:t>ности — это личностная смер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ыразительно идею существования духовных потребностей (даже инстинктов) отстаивал один из основателей гуманистической психоло</w:t>
        <w:softHyphen/>
        <w:t>гии  Маслоу.  Основным  источником  человеческой деятельности,  согласно</w:t>
      </w:r>
    </w:p>
    <w:p>
      <w:pPr>
        <w:pStyle w:val="Normal"/>
        <w:jc w:val="both"/>
        <w:rPr/>
      </w:pPr>
      <w:r>
        <w:rPr>
          <w:rFonts w:cs="Times New Roman" w:ascii="Times New Roman" w:hAnsi="Times New Roman"/>
          <w:sz w:val="22"/>
          <w:szCs w:val="22"/>
        </w:rPr>
        <w:t xml:space="preserve">132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является сам о актуализация, которая есть потребность приносить людям Добро, По своей сущности человек добр, говорит Маслоу, и не только человек, но даже самые агрессивные животные по сути добры, если они сыты: сытый лев или сытый тигр не набрасываются на жертву. Согласно Маслоу, Доброта явление врожденное. Человек рождается с потребностями в добре, нравственности, доброжелательности. Они составляют ядро человека. Он говорит, что потребность быть добрым инетинктоподобна, а не есть что-то чужеродное глубинной природе человека, навязанное извне. Как следствие. Маслоу требовал пересмотра всесилия биологического критерия выживания, на котором строилась теория эволюции Чарльза Дарвина и психологические теории Фрейда и Юнга (изл. по [5, с. 52-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пробуждение Духовности есть биологическая потреб</w:t>
        <w:softHyphen/>
        <w:t>ность человека, косвенно подтверждается данными о нейрональной активност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этого подхода изложены в системно-эволюционной теории В.Б. Швыркова [11, с. 51-109].</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ым положением этой теории является известный факт (об этом мы говорили в третьей лекции) что 97% нейронов «молчит» всю жизнь индивида [10, с. 199]. Доказано также, что рождение новых функциональных систем происходит не за счет переучивания 3% эволюционно старых нейронов, а за счет пробуждения новых, ранее молчащих нейронов [10, с. 200]. А поскольку индивидуальное переучивание нейрона, как доказано, невозможно [10, с. 202], следовательно, пробуждение молчащих нейронов, можно уподобить избира</w:t>
        <w:softHyphen/>
        <w:t>тельному пробуждению предназначения индивида или его индивидуальной эволюционной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Это очень созвучно с концепцией А, Маслоу, упомянутой выше. Он гово</w:t>
        <w:softHyphen/>
        <w:t>рил, что человек должен реализовать то, что в нем заложено. Если в нем за</w:t>
        <w:softHyphen/>
        <w:t>ложены актерские способности, то он стремится стать актером. Если в нем заложены способности мыслителя, ученого, то он обязан это реализовать, И если он этого не делает, если условия жизни мешают этой реализации, то на</w:t>
        <w:softHyphen/>
        <w:t>чинается конфликт, который состоит в том} что человеку не дано возмож</w:t>
        <w:softHyphen/>
        <w:t>ности к сам о акту ал из ации, то есть быть тем, кем он может быть. Именно та</w:t>
        <w:softHyphen/>
        <w:t>кая неудовлетворенность порождает неврозы (излаг. по [5. с. 53]). От себя добавим — неврозы по Адлеру.</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инцип саморазвития утверждает, что судьба всего живого есть пробуждение Духовности, которая в неявном виде на</w:t>
        <w:softHyphen/>
        <w:t>правляет эволюцию к Совершенству, то логично предположить, что физиологическим субстратом эволюционно молодых Сил могут быть только нейроны «запаса».</w:t>
      </w:r>
    </w:p>
    <w:p>
      <w:pPr>
        <w:pStyle w:val="Normal"/>
        <w:jc w:val="both"/>
        <w:rPr>
          <w:rFonts w:ascii="Times New Roman" w:hAnsi="Times New Roman" w:cs="Times New Roman"/>
          <w:sz w:val="22"/>
          <w:szCs w:val="22"/>
        </w:rPr>
      </w:pPr>
      <w:r>
        <w:rPr>
          <w:rFonts w:cs="Times New Roman" w:ascii="Times New Roman" w:hAnsi="Times New Roman"/>
          <w:sz w:val="22"/>
          <w:szCs w:val="22"/>
        </w:rPr>
        <w:t>Изложим физиологический критерий движения к «добру» и удале</w:t>
        <w:softHyphen/>
        <w:t>нию от «зла» в эволюционно-космическом смысле, который приводит В.Б. Швырков в работе [11, с. 154],</w:t>
      </w:r>
    </w:p>
    <w:p>
      <w:pPr>
        <w:pStyle w:val="Normal"/>
        <w:jc w:val="both"/>
        <w:rPr>
          <w:rFonts w:ascii="Times New Roman" w:hAnsi="Times New Roman" w:cs="Times New Roman"/>
          <w:sz w:val="22"/>
          <w:szCs w:val="22"/>
        </w:rPr>
      </w:pPr>
      <w:r>
        <w:rPr>
          <w:rFonts w:cs="Times New Roman" w:ascii="Times New Roman" w:hAnsi="Times New Roman"/>
          <w:sz w:val="22"/>
          <w:szCs w:val="22"/>
        </w:rPr>
        <w:t>Было замечено, что нейроны запаса, будучи не востребованы в он</w:t>
        <w:softHyphen/>
        <w:t>тогенезе погибают (в разных структурах мозга от 15 до 85%).</w:t>
      </w:r>
    </w:p>
    <w:p>
      <w:pPr>
        <w:pStyle w:val="Normal"/>
        <w:jc w:val="both"/>
        <w:rPr>
          <w:rFonts w:ascii="Times New Roman" w:hAnsi="Times New Roman" w:cs="Times New Roman"/>
          <w:sz w:val="22"/>
          <w:szCs w:val="22"/>
        </w:rPr>
      </w:pPr>
      <w:r>
        <w:rPr>
          <w:rFonts w:cs="Times New Roman" w:ascii="Times New Roman" w:hAnsi="Times New Roman"/>
          <w:sz w:val="22"/>
          <w:szCs w:val="22"/>
        </w:rPr>
        <w:t>«Все болезни человека, связанные с дефицитом памяти и деменцией, связа</w:t>
        <w:softHyphen/>
        <w:t>ны также с гибелью нейронов. &lt;„.&gt; Гибель нейронов, «предназначенных» быть специализированными относительно слов, может объяснить «феномены Маугли». Все это показывает, как нам кажется, что способность человека к обучению прямо связана с числом и разнообразием его нервных клеток, что специализация некоторой части клеток резерва сохраняет другие клетки в</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Духовность как основная Сила «бессознательного»         133</w:t>
      </w:r>
    </w:p>
    <w:p>
      <w:pPr>
        <w:pStyle w:val="Normal"/>
        <w:jc w:val="both"/>
        <w:rPr/>
      </w:pPr>
      <w:r>
        <w:rPr>
          <w:rFonts w:cs="Times New Roman" w:ascii="Times New Roman" w:hAnsi="Times New Roman"/>
          <w:sz w:val="22"/>
          <w:szCs w:val="22"/>
        </w:rPr>
        <w:t>живых и расширяет возможности для будущего обучения. Как и фрустрирую-щие ситуации, «невостребованность» каких-либо генетически преспециализи-эованных нервных клеток в критические периоды развития ведет их к гибели» ;;</w:t>
      </w:r>
      <w:r>
        <w:rPr>
          <w:rFonts w:cs="Times New Roman" w:ascii="Times New Roman" w:hAnsi="Times New Roman"/>
          <w:sz w:val="22"/>
          <w:szCs w:val="22"/>
          <w:lang w:val="en-US"/>
        </w:rPr>
        <w:t>il</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145].</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делается вывод, что чем больше «молчащих» нейронов в ос</w:t>
        <w:softHyphen/>
        <w:t>тр ебуется (то есть реализуется их предназначение) тем вернее человек движется к истинной цели э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физиологический критерий движения к «добру» и удаления от «зла» имеет вид: «Все, что способствует сохранению человеческих нейронов, есть добро, а все, что приводит их к гибели, — «зло» (в эволю-ционно космическом смысле)» [11, с. 15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теза о превращении человека разумного в человека духов</w:t>
        <w:softHyphen/>
        <w:t>ного.</w:t>
      </w:r>
    </w:p>
    <w:p>
      <w:pPr>
        <w:pStyle w:val="Normal"/>
        <w:jc w:val="both"/>
        <w:rPr/>
      </w:pPr>
      <w:r>
        <w:rPr>
          <w:rFonts w:cs="Times New Roman" w:ascii="Times New Roman" w:hAnsi="Times New Roman"/>
          <w:sz w:val="22"/>
          <w:szCs w:val="22"/>
        </w:rPr>
        <w:t>Если представить, что созданы условия для идеального развития душевного мира и «молчащие нейроны» самым оптимальным образом востребуются, то логично задать вопрос: что будет следующим этапом эволюции человека? Гипотеза, изложенная ниже, предполагает, что следующий этап — это превращение человека разумного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в человека духовного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piritus</w:t>
      </w:r>
      <w:r>
        <w:rPr>
          <w:rFonts w:cs="Times New Roman" w:ascii="Times New Roman" w:hAnsi="Times New Roman"/>
          <w:sz w:val="22"/>
          <w:szCs w:val="22"/>
        </w:rPr>
        <w:t>). Для изложения этой ги</w:t>
        <w:softHyphen/>
        <w:t>потезы воспользуемся пояснительной схемой (Рис. 1).</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развития — превращение «человека животного» в че</w:t>
        <w:softHyphen/>
        <w:t>ловека разу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Из возрастной психологии известно, что новорожденный ребенок без об</w:t>
        <w:softHyphen/>
        <w:t>щения со взрослым не может стать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х «детей-волков» или «детей-газелей» находили в Вест-Индии. Если найденного пятилетнего «маленького Тарзана», перелетавшего с ветки на ветку в лесах Сальвадора, еще удалось перевоспитать, то двенадцатилетний Виктор, найденный в лесах на юге Франции в 1799 году, так и не стал челове</w:t>
        <w:softHyphen/>
        <w:t>ком, хотя с ним работал врач в течении пяти лет [4, Т.1. с. 9-21].</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ется, что для запуска механизмов разума ребенку необходимо об</w:t>
        <w:softHyphen/>
        <w:t>щение с источником разума, в качестве которого выступает взросл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созревание человека разумного сопровождается сначала установлением теснейшего контакта новорожденного со взрослым, как бы «вселение» образа родителя в психику ребенка и на этой основе воз</w:t>
        <w:softHyphen/>
        <w:t>никновение обучения методом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для установления тесного контакта со взрослым (с источником ра</w:t>
        <w:softHyphen/>
        <w:t>зума) ребенок к трем месяцам уже умеет выделять близкого ему человека, зрительный образ которого служит сначала своего рода катализатором ак</w:t>
        <w:softHyphen/>
        <w:t>тивности ребенка, а затем используется в обучении методом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есный контакт установлен, тогда, как это ни парадоксаль</w:t>
        <w:softHyphen/>
        <w:t>но, дальнейшее развитие ребенка направлено, образно говоря, на от</w:t>
        <w:softHyphen/>
        <w:t>деление себя от взрослого. То есть теперь уже происходит как бы «выселение» образа родителя из психики ребенка. Завершается этот процесс к трем годам, когда ребенок произносит слова: «Я са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сле установления зрительного контакта со взрослым все дальней</w:t>
        <w:softHyphen/>
        <w:t>шее развитие ребенка направлено, как это ни странно, на подготовку осво</w:t>
        <w:softHyphen/>
        <w:t>бождения от влияния взрослого. Пока образ родителя живет в психике ребен</w:t>
        <w:softHyphen/>
        <w:t>ка, ребенок легко обучается методом подражания (с трех месяцев до трех лет</w:t>
      </w:r>
    </w:p>
    <w:p>
      <w:pPr>
        <w:pStyle w:val="Normal"/>
        <w:jc w:val="both"/>
        <w:rPr/>
      </w:pPr>
      <w:r>
        <w:rPr>
          <w:rFonts w:cs="Times New Roman" w:ascii="Times New Roman" w:hAnsi="Times New Roman"/>
          <w:sz w:val="22"/>
          <w:szCs w:val="22"/>
        </w:rPr>
        <w:t xml:space="preserve">134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является как бы «зомби» своих родителей). Подражая действиям ро</w:t>
        <w:softHyphen/>
        <w:t>дителей, ребенок осваивает способы использования предметов культуры: хаотичные манипуляции с предметами превращаются в целенаправленньге действия с ними (совок, чашка, ложка начинают использоваться по назначе</w:t>
        <w:softHyphen/>
        <w:t>нию). Значительный шаг к самостоятельности — ходьба на 2-м году жизни, а к концу 2-го года ходьба используется уже как средство более сложных ком</w:t>
        <w:softHyphen/>
        <w:t>плексов действий (прыганье, лазанье, преодоление препятствий), возникает игровая деятельность. К концу 2-го года интенсивно осваивается речь (ранняя бессмысленная манипуляция со словом превращается в средство общения). На третьем году жизни у ребенка развивается наглядно-действенное мышление, речь превращается в диалог, игра превращается в ролевую игру [3. с. 63-67],</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 трем-пяти годам «человек животный» превращается в че</w:t>
        <w:softHyphen/>
        <w:t>ловека разумного. Если до трех лет ребенок, попавший в стаю волкоъ, по прошествии критического возраста (3-5 лет) значительно теряет шансы стать человеком (у «детей-маугли» механизмы разума могут атрофироваться безвозвратно), то после «кризиса трех лет», попав в ту же ситуацию, шансы ребенка стать человеком разумным очень ве</w:t>
        <w:softHyphen/>
        <w:t>лики.</w:t>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развития составляет суть гипотезы превращения чело</w:t>
        <w:softHyphen/>
        <w:t>века разумного в человека дух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предыдущим этапом, ребенок разз^мный стремится к обще</w:t>
        <w:softHyphen/>
        <w:t>нию с людьми одухотворенными (с личностным Духом) или божественно прекрасными творениями человеческой культуры (объективированный Дух). Не исключено, что Духовность является ребенку через психику матери: может быть поэтому божественное иногда изображают в образе матери с младенцем. Благодаря своему духовному чутью, ребенок, по-видимому, обладает способ</w:t>
        <w:softHyphen/>
        <w:t>ностью чувствовать нехороших людей и стремиться к хорошим, чистым, свет</w:t>
        <w:softHyphen/>
        <w:t>лы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 возраста 3-5 лет развитие устремляется к эволюционно новой цели, к пробуждению Духовности в человеке. Из возрастной психологии известно, что с этого момента происходит формирование нравственных норм поведения и зарождается тяга ко всему прекрас</w:t>
        <w:softHyphen/>
        <w:t>ному.</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разумных много, но людей Духовных, по оценке А, Маслоу. к со</w:t>
        <w:softHyphen/>
        <w:t>жалению, лишь 1% (так называемые «актуализированные личности;»). Если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4420" cy="1400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26" r="-10" b="-26"/>
                    <a:stretch>
                      <a:fillRect/>
                    </a:stretch>
                  </pic:blipFill>
                  <pic:spPr bwMode="auto">
                    <a:xfrm>
                      <a:off x="0" y="0"/>
                      <a:ext cx="3614420" cy="14001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щия 6 Духовность как основная Сила «бессознательного»          135</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м этапе нам повезло, и мы через общение с разумом стали людьми ра</w:t>
        <w:softHyphen/>
        <w:t>зумными, то на втором этапе, начиная с 3-5 лет (за неимением прямого кон</w:t>
        <w:softHyphen/>
        <w:t>такта с людьми Духовными), нас посещают лишь порывы к общению с творе</w:t>
        <w:softHyphen/>
        <w:t xml:space="preserve"> б</w:t>
      </w:r>
    </w:p>
    <w:p>
      <w:pPr>
        <w:pStyle w:val="Normal"/>
        <w:jc w:val="both"/>
        <w:rPr>
          <w:rFonts w:ascii="Times New Roman" w:hAnsi="Times New Roman" w:cs="Times New Roman"/>
          <w:sz w:val="22"/>
          <w:szCs w:val="22"/>
        </w:rPr>
      </w:pPr>
      <w:r>
        <w:rPr>
          <w:rFonts w:cs="Times New Roman" w:ascii="Times New Roman" w:hAnsi="Times New Roman"/>
          <w:sz w:val="22"/>
          <w:szCs w:val="22"/>
        </w:rPr>
        <w:t>ниями божественно прекрасной духовной культуры, а также глубинное жела</w:t>
        <w:softHyphen/>
        <w:t>ние найти себе духовного наставника, которому можно было бы раскрыть всего себя. Именно с этого момента начинается стремление Духовности и духовных Сил выйти на сцену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к сожалению, с возрастом прекрасные порывы души тонут в суете житейской жизни. И человек все больше забывает о своем эво</w:t>
        <w:softHyphen/>
        <w:t>люционном предназначения, постепенно умирая как духовная инди</w:t>
        <w:softHyphen/>
        <w:t>видуальность, а затем и физ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ие выводы следуют из данной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анная гипотеза предполагает, что для повышения шан</w:t>
        <w:softHyphen/>
        <w:t>сов гармоничного развития душевного мира детей и взрослых, как минимум, следует не подавлять на первый взгляд непрактичные, но возвышенные порывы души а давать им возможность жить и защи</w:t>
        <w:softHyphen/>
        <w:t>щать их от бытового проблемного давления, беречь их, как мать бе</w:t>
        <w:softHyphen/>
        <w:t>режет свое дит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данная гипотеза утверждает, что процедура ранних детских воспоминаний в период с 3-5 лет (о ней мы говорили в третьей лекции) имеет целебный эффект. Происходит это потому, что через символику этих воспоминаний наиболее эффективно оживляются Ду</w:t>
        <w:softHyphen/>
        <w:t>ховность и духовные Силы человека. Этот вывод имеет прямое отно</w:t>
        <w:softHyphen/>
        <w:t>шение к методу ранних воспоминаний А. Адлера и целебному эффекту от ранних воспоминаний, замеченному еще Ф.М. Достоевским.</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Если «молчащие нейроны» стремятся реализовать свое пред</w:t>
        <w:softHyphen/>
        <w:t>назначение — это говорит о том, что Духовность и духовные Силы стремятся на сцену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2. Основы системной концепции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обозначает потребность постижения смысла и назна</w:t>
        <w:softHyphen/>
        <w:t>чения своей жизни. Человек духовен в той степени, в какой он задумы</w:t>
        <w:softHyphen/>
        <w:t>вается над этим вопросом и стремится получить на него ответ. Духов</w:t>
        <w:softHyphen/>
        <w:t>ная деятельность, как правило, бескорыстна и вознаграждается чув</w:t>
        <w:softHyphen/>
        <w:t>ством удовлетворения от выполненного долга. Подавление альтруис</w:t>
        <w:softHyphen/>
        <w:t>тических порывов и подчинение своей деятельности чисто прагмати</w:t>
        <w:softHyphen/>
        <w:t>ческим интересам, в итоге, наказывается угрызением совести и чув</w:t>
        <w:softHyphen/>
        <w:t>ством вины [7, с. 112].</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Франка В. [7, с. 429], логотерашш [7, с. 195].</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всех трех принципов причинности в психологии послу</w:t>
        <w:softHyphen/>
        <w:t>жила основой для формулировки основного положения психологии Духовности о приоритете «субъективного» над «объ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глядно видно, если сделать соответствующие подстановки терминов «субъективное» и «объективное» в форм}7лировки трех принципов причи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приоритет «внутреннего» («субъективного») над «внешним» («объ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pPr>
      <w:r>
        <w:rPr>
          <w:rFonts w:cs="Times New Roman" w:ascii="Times New Roman" w:hAnsi="Times New Roman"/>
          <w:sz w:val="22"/>
          <w:szCs w:val="22"/>
          <w:lang w:val="en-US"/>
        </w:rPr>
        <w:t>lillllll</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развития: приоритет «будущего» («субъективного») над «прошлым» («объ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приоритет «метасистемного» («субъективного») над «субсистемным» («объ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субъективного» над «объективным» в психологии реа</w:t>
        <w:softHyphen/>
        <w:t>лизовался в форме перехода от глубинной психологии к психологии Ду</w:t>
        <w:softHyphen/>
        <w:t>ховности, которая в качестве гтавной Силы «бессознательного» стала рассматривать именно Д&gt;\овность. Один из ее создателей В Франкл, отрицая животную трактовку глубинных Сил «бессознательного» (по Фрейду и Юнгу)3 говорит о вершинной психологии, подчеркивая при</w:t>
        <w:softHyphen/>
        <w:t>оритет именно духовных Сил, образующих «ядро» человеческой инди</w:t>
        <w:softHyphen/>
        <w:t>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й анаши есть нечто противоположное так называемой глубинной психологии   Глубинная психология забывает  что ее противопо</w:t>
        <w:softHyphen/>
        <w:t>ложностью является не поверхностная, а вершинная психология    Глубинная психология в чести но «лишь вершина чечовека — это человек (Парацельс)» [9, с 20]</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я человека определяется активностью главной Силы «бессознательного» —Духовностью, которая проявляется в чувстве духовного родства (эмпатии) со всем живым во Вселенной. Духов</w:t>
        <w:softHyphen/>
        <w:t>ности соотвегствует высший аспект человеческой индивидуаль</w:t>
        <w:softHyphen/>
        <w:t>ности — «предустановленная Гармония» Лейбница.</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использовать концепцию Духовности в психологии — это умение видеть в каждом человеке признаки пробужд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3   0 Викторе Франкле и Данииле Андрееве.</w:t>
      </w:r>
    </w:p>
    <w:p>
      <w:pPr>
        <w:pStyle w:val="Normal"/>
        <w:jc w:val="both"/>
        <w:rPr/>
      </w:pPr>
      <w:r>
        <w:rPr>
          <w:rFonts w:cs="Times New Roman" w:ascii="Times New Roman" w:hAnsi="Times New Roman"/>
          <w:sz w:val="22"/>
          <w:szCs w:val="22"/>
        </w:rPr>
        <w:t xml:space="preserve">Виктор Франкл родится 26 марта </w:t>
      </w:r>
      <w:r>
        <w:rPr>
          <w:rFonts w:cs="Times New Roman" w:ascii="Times New Roman" w:hAnsi="Times New Roman"/>
          <w:sz w:val="22"/>
          <w:szCs w:val="22"/>
          <w:lang w:val="en-US"/>
        </w:rPr>
        <w:t>J</w:t>
      </w:r>
      <w:r>
        <w:rPr>
          <w:rFonts w:cs="Times New Roman" w:ascii="Times New Roman" w:hAnsi="Times New Roman"/>
          <w:sz w:val="22"/>
          <w:szCs w:val="22"/>
        </w:rPr>
        <w:t>905 года (Овен-Змея) в Вене. Ев</w:t>
        <w:softHyphen/>
        <w:t>рей по национальности. С 1930 года — доктор медицины в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ой психиатрии. Прошел жестокие испытания в нацистских концлагерях с 1942 по 1945г., но сохранил «упрямство духа» и себя как личносгь. Во многом из осмысле</w:t>
        <w:softHyphen/>
        <w:t>ния опыта лагерной жизни сложились у Франкла основные идеи его метода враче</w:t>
        <w:softHyphen/>
        <w:t>вания души — логотерапии (от греч «логос» — смысл, буквально лечение смысла). Со-пасно Франклу, поиск смысла жизни есть внешняя сторона поиска условий для про</w:t>
        <w:softHyphen/>
        <w:t>буждения Духовности («подсознательного Бога»). Духовносгь есть основа индивиду</w:t>
        <w:softHyphen/>
        <w:t>альности человека, его истинное «Я». Кро</w:t>
        <w:softHyphen/>
        <w:t>ме Духовности, согласно Франклу, есть Совесть. Совесть —это орган, помогающий человеку в поисках условий и пробуждения Духовности. Но когда мы подавляем Ду</w:t>
        <w:softHyphen/>
        <w:t>ховность, то есгь «когда мы подавляем в себе ангела, он превращается в дьявола».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ктор Франкл</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Д) ховностъ как основная Сила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человек теряет смысл жизни и возникает у него «ноогенный нев</w:t>
        <w:softHyphen/>
        <w:t>роз». Основной метод исцеления «ноогенных неврозов» — сократи</w:t>
        <w:softHyphen/>
        <w:t>ческий диалог (от имени Сократ).</w:t>
      </w:r>
    </w:p>
    <w:p>
      <w:pPr>
        <w:pStyle w:val="Normal"/>
        <w:jc w:val="both"/>
        <w:rPr>
          <w:rFonts w:ascii="Times New Roman" w:hAnsi="Times New Roman" w:cs="Times New Roman"/>
          <w:sz w:val="22"/>
          <w:szCs w:val="22"/>
        </w:rPr>
      </w:pPr>
      <w:r>
        <w:rPr>
          <w:rFonts w:cs="Times New Roman" w:ascii="Times New Roman" w:hAnsi="Times New Roman"/>
          <w:sz w:val="22"/>
          <w:szCs w:val="22"/>
        </w:rPr>
        <w:t>Даниил Андреев родился 2 ноября 1906 (Скорпион-Собака) в Бер</w:t>
        <w:softHyphen/>
        <w:t>лине. По крови русский и украинец. Мать умерла от послеродовой</w:t>
      </w:r>
    </w:p>
    <w:p>
      <w:pPr>
        <w:pStyle w:val="Normal"/>
        <w:jc w:val="both"/>
        <w:rPr>
          <w:rFonts w:ascii="Times New Roman" w:hAnsi="Times New Roman" w:cs="Times New Roman"/>
          <w:sz w:val="22"/>
          <w:szCs w:val="22"/>
        </w:rPr>
      </w:pPr>
      <w:r>
        <w:rPr>
          <w:rFonts w:cs="Times New Roman" w:ascii="Times New Roman" w:hAnsi="Times New Roman"/>
          <w:sz w:val="22"/>
          <w:szCs w:val="22"/>
        </w:rPr>
        <w:t>горячки. Воспитывался у сестры матери в Москве, в доме, всегда открытом для гостей: Шаляпин, Бунин, Скрябин и др. В детстве Даниил полюбил девочку Гатю, юность и молодость прошла в глубокой дружбе и неразделенной любви. Взгляд на мир у Ан</w:t>
        <w:softHyphen/>
        <w:t>дреева был не обычный, для него все было живое: Земля и Небо, Ветер и Снег, Реки и Цветы. Он очень любил ходить босиком. В апреле 1947 года Андреева посадили в тюрьму, уничтожив написанные «несовет</w:t>
        <w:softHyphen/>
        <w:t>ский» роман и стихи. Но благодаря вели</w:t>
        <w:softHyphen/>
        <w:t>чайшей силе духа он не сломался и в течение 10 тюремных лет писал книгу «Роза Мира». В этой книге о психологии нового типа — «Метапсихологии» — Андреевым были описаны надиндивидуальные Силы, подоб</w:t>
        <w:softHyphen/>
        <w:t>ные Архетипам Юнга. «Металшхология» включала и животные («демонические»), 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ые Силы (их у Юнга не было), и Духовность, и самое главное: три известных вам принципа причинносги. Андреев точно раскрыл причины, порождающие бездуховность, и предложил пути воспитания «человека облагороженного образа». После выхода на свободу он прожил 23 месяца, работая над книгой. Умер Андреев 30 марта 1959 года, в Москве, в возрасте 54 лет.</w:t>
      </w:r>
    </w:p>
    <w:p>
      <w:pPr>
        <w:pStyle w:val="Normal"/>
        <w:jc w:val="both"/>
        <w:rPr>
          <w:rFonts w:ascii="Times New Roman" w:hAnsi="Times New Roman" w:cs="Times New Roman"/>
          <w:sz w:val="22"/>
          <w:szCs w:val="22"/>
        </w:rPr>
      </w:pPr>
      <w:r>
        <w:rPr>
          <w:rFonts w:cs="Times New Roman" w:ascii="Times New Roman" w:hAnsi="Times New Roman"/>
          <w:sz w:val="22"/>
          <w:szCs w:val="22"/>
        </w:rPr>
        <w:t>2.4. Главная Сила «бессознательного» и психоанализ в психоло</w:t>
        <w:softHyphen/>
        <w:t>гии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уховности в качестве главной Силы, действующей из «бессознательного», рассматривает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знаем что пробуждение Либидо (по Фрейду) устремляет человека к сексуальным наслаждениям но жить по этому правилу значит противоре</w:t>
        <w:softHyphen/>
        <w:t>чить принципу саморазвития Пробуждение «Целевого образа» (по Адлеру) правильно организует индивидуальную жизнь человека, но без пробуждения надиндивидуальных Метасил удержать это развитие невозможно Принцип иерархичности требует устремленности не только в «будущее» но и «ввысь» Пробуждение «Архаичных образов», или Архетипов (по Юнгу) питает чело</w:t>
        <w:softHyphen/>
        <w:t>века надиндивидуальнои животной энергией далекого «прошлого», хотя такая организация душевного мира соответствует принципу иерархичности, но опять противоречит принципу саморазвития, поэтому устремленность в жи</w:t>
        <w:softHyphen/>
        <w:t>вотную «высь» должна быть заменена устремленностью в духовную «высь»</w:t>
      </w:r>
    </w:p>
    <w:p>
      <w:pPr>
        <w:pStyle w:val="Normal"/>
        <w:jc w:val="both"/>
        <w:rPr>
          <w:rFonts w:ascii="Times New Roman" w:hAnsi="Times New Roman" w:cs="Times New Roman"/>
          <w:sz w:val="22"/>
          <w:szCs w:val="22"/>
        </w:rPr>
      </w:pPr>
      <w:r>
        <w:rPr>
          <w:rFonts w:cs="Times New Roman" w:ascii="Times New Roman" w:hAnsi="Times New Roman"/>
          <w:sz w:val="22"/>
          <w:szCs w:val="22"/>
        </w:rPr>
        <w:t>Даниил Андреев</w:t>
      </w:r>
    </w:p>
    <w:p>
      <w:pPr>
        <w:pStyle w:val="Normal"/>
        <w:jc w:val="both"/>
        <w:rPr/>
      </w:pPr>
      <w:r>
        <w:rPr>
          <w:rFonts w:cs="Times New Roman" w:ascii="Times New Roman" w:hAnsi="Times New Roman"/>
          <w:sz w:val="22"/>
          <w:szCs w:val="22"/>
        </w:rPr>
        <w:t xml:space="preserve">138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пробуждения Духовности, о чем мы уже говорили, удо</w:t>
        <w:softHyphen/>
        <w:t>влетворяет всем трем принципам причинности, следовательно, являет</w:t>
        <w:softHyphen/>
        <w:t>ся наиболее правильной стратегией в организации индивидуальной духовной э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Но в чем проявляется пробуждение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Духовности, как центральной сущностной Силы в человеке, сопровождается состояниями дивной и невиданной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е Духовности сопровождается угрызением совести. Совесть — это сигнал о нарушении духовной эволюции и требование найти истинную цель в жизни, то есть смысл жизни В случае подавления совести может воз</w:t>
        <w:softHyphen/>
        <w:t>никнуть самое страшное душевное расстройство—ноогенный невроз. Ноо-генный невроз выжигает человеческую душ} и делает взгляд его холодным и опустошенным, как у Снежной королевы из одноименного мультфильма или как у Демона на картинах Врубел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учения о главной Силе «бессознательного» Фрейда, Адлера и Юнга являются различными этапами созревания новой концепции причинности в психологии, исходящей из Идеи спонтанной активности. Именно Духовность (по позднему Адлеру — Совершенство) как главная сущностная Сила отбирает и питает эво-шоционно молодые Метасилы «бессознательного»: Веру, Честь, Поль</w:t>
        <w:softHyphen/>
        <w:t>зу, Любовь, Красоту, Истину и Справедлив о с гь (о них речь будет в восьмой лекции), которые, в свою очередь, питают и поддерживают «Личностный идеал» (по Адлеру). Так организуется развитие здоро</w:t>
        <w:softHyphen/>
        <w:t>в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дро» душевного мира на схеме «сцена-подвал». Главной Силой «бессознательного», с точки зрения В. Франкла и Д. Андреева, является Духовность («подсознательный Бог»).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задает стратегию ак</w:t>
        <w:softHyphen/>
        <w:t>тивности су б системным духовным Силам, в том числе и «Личностному идеалу» («Целевому образу») А. Аддера. Не случайно Адлер открыл «социальное чув</w:t>
        <w:softHyphen/>
        <w:t>ство» как главный признак исцеле</w:t>
        <w:softHyphen/>
        <w:t>ния души (в духов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              -'объективным".             как вы помните, это главный приз-</w:t>
      </w:r>
    </w:p>
    <w:p>
      <w:pPr>
        <w:pStyle w:val="Normal"/>
        <w:jc w:val="both"/>
        <w:rPr>
          <w:rFonts w:ascii="Times New Roman" w:hAnsi="Times New Roman" w:cs="Times New Roman"/>
          <w:sz w:val="22"/>
          <w:szCs w:val="22"/>
        </w:rPr>
      </w:pPr>
      <w:r>
        <w:rPr>
          <w:rFonts w:cs="Times New Roman" w:ascii="Times New Roman" w:hAnsi="Times New Roman"/>
          <w:sz w:val="22"/>
          <w:szCs w:val="22"/>
        </w:rPr>
        <w:t>нак  пробуждения   Духовности)   и с*                              вплотную   подошел   к   открытию</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и   как   главной    Силы человеческо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л подчеркивает, что Духовность — это не есть продукт культуры, навязанный извне. Духовность — это истинное естество человека, дремлющее в глубинах «бессознательного»: «Слой подсоз</w:t>
        <w:softHyphen/>
        <w:t>нательной духовности содержит источники и корни всего созна</w:t>
        <w:softHyphen/>
        <w:t>ваемого. Другими словами: мы знаем и признаем не только бессоз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84475" cy="17799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20" r="-13" b="-20"/>
                    <a:stretch>
                      <a:fillRect/>
                    </a:stretch>
                  </pic:blipFill>
                  <pic:spPr bwMode="auto">
                    <a:xfrm>
                      <a:off x="0" y="0"/>
                      <a:ext cx="2784475" cy="1779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Духовность как основная Сила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е в виде влечений, но и ду ховное бессознательное, и в нем мы видим несущую основу всей сознательной духовности» [9, с. 96; курсив м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выделили Духовность на основе приоритета «субъективного» над «объективным», а по сути — на основе всех трех принципов причинности — в качестве главной Силы «бессоз</w:t>
        <w:softHyphen/>
        <w:t>нательного», то необходимо предложить духовную стратегию психо</w:t>
        <w:softHyphen/>
        <w:t>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анализ в психологии Духовности: искусство и с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уховное «Ядро» стремится на сцену сознания, у человека возникает стремление ко всему возвышенно прекрасному. И это воз</w:t>
        <w:softHyphen/>
        <w:t>вышенно прекрасное воплощается человеком в его творениях и пере</w:t>
        <w:softHyphen/>
        <w:t>живается в снах. Психоанализ в этом случае ориентирован именно на духовный симв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что Фрейд работал над сексуальной символикой (признаки сексуальных травм в искусстве и снах). Адлер — над телеологической симво</w:t>
        <w:softHyphen/>
        <w:t>ликой (признаки будущих событий в искусстве и снах). Юнг — над мисти</w:t>
        <w:softHyphen/>
        <w:t>ческой символикой (признаки «архаичных образов» в искусстве и снах).</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 трактовки произведений искусства в духовном психоанализе.</w:t>
      </w:r>
    </w:p>
    <w:p>
      <w:pPr>
        <w:pStyle w:val="Normal"/>
        <w:jc w:val="both"/>
        <w:rPr>
          <w:rFonts w:ascii="Times New Roman" w:hAnsi="Times New Roman" w:cs="Times New Roman"/>
          <w:sz w:val="22"/>
          <w:szCs w:val="22"/>
        </w:rPr>
      </w:pPr>
      <w:r>
        <w:rPr>
          <w:rFonts w:cs="Times New Roman" w:ascii="Times New Roman" w:hAnsi="Times New Roman"/>
          <w:sz w:val="22"/>
          <w:szCs w:val="22"/>
        </w:rPr>
        <w:t>Ярким примером духовного символизма в искусстве является рус</w:t>
        <w:softHyphen/>
        <w:t>ская и мировая иконопись.</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стать художником, умеющим творить духовное искусство, следует создать чистые условия в своем душевном мире, в которых Духовность проснется сама собой и расцветет как цветок невиданной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трех принципов причинности, можно выделить три главных условия пробуждения Духовности в человеке. Принцип активности — это информационный (и физиологический, как частный вид информационного) голод. Отсюда становится понятным обет молчания и аскетически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Андрея Рублева. Принцип саморазвития — это отказ от животных наслаждений (и половое воздержание, как частный вид) с целью откры</w:t>
        <w:softHyphen/>
        <w:t>тия возможности пробуждения эволюционно новых — духовных Сил. Принцип иерархич</w:t>
        <w:softHyphen/>
        <w:t>ности — это устремленность души ввысь, «в небеса», но не физические небеса, а стремление к высотам духовного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находится в возвышенном состоянии духа, то по правилам проекции это состояние воплощается в его твор</w:t>
        <w:softHyphen/>
        <w:t>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духовного символизма — икона с изображением матери с младенцем:. Сим</w:t>
        <w:softHyphen/>
        <w:t>волика матери с младенцем, по-видимому,</w:t>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йна (Рис. 3).</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согласно Адле-рпс з                     РУ- ребенок начиная с 3-5 лет, став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0365" cy="2284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6" r="-22" b="-16"/>
                    <a:stretch>
                      <a:fillRect/>
                    </a:stretch>
                  </pic:blipFill>
                  <pic:spPr bwMode="auto">
                    <a:xfrm>
                      <a:off x="0" y="0"/>
                      <a:ext cx="1650365" cy="228409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40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ным, стремится к следующему этапу эволюции: стать человеком духов</w:t>
        <w:softHyphen/>
        <w:t>ным. По аналогии с предшествующим этапом, он уже ищет не источник разу</w:t>
        <w:softHyphen/>
        <w:t>ма, а источник духовности и, по-видимому, так устроена природа, что про</w:t>
        <w:softHyphen/>
        <w:t>водником духовности (духовным учителем) в той или иной степени становится его мать. Образно говоря. Духовность является ребенку через образ матери. Скорее всего поэтому происходит очищение организма матери в период бере</w:t>
        <w:softHyphen/>
        <w:t>менности, а к трем-пяти годам ее ребенка в наибольшей степени очищается и одухотворяется весь душевный мир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образ магери с ребенком так часто используется для вы</w:t>
        <w:softHyphen/>
        <w:t>ражения самого возвышенного состояния, состояния пробужденной Духов</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ледуя стратегии духовного психоанализа, произ</w:t>
        <w:softHyphen/>
        <w:t>ведения искусства должны быть «объективированным духом», или, другими словами, воплощением Духовности. В этом случае они станут средством опосредованного общения с Духовностью, в процессе кото</w:t>
        <w:softHyphen/>
        <w:t>рого человек разумный может осуществить свою скрытую мечту — стать человеком духовным.</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меры трактовки символики снов, следуя духовному психо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автора, каждому человеку в жизни снился сон с духов</w:t>
        <w:softHyphen/>
        <w:t>ной символикой как напоминание об истинном его предназначении и истинном смысл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м известна идея А. Адлера, реализованная в методе ранних воспомина</w:t>
        <w:softHyphen/>
        <w:t>ний, состоящая в том, что в ранних детских воспоминаниях наиболее вырази</w:t>
        <w:softHyphen/>
        <w:t>тельно представлено индивидуальное духовное предназначение человека. Поэтому ранние детские воспоминания представляют собой бесценный мате</w:t>
        <w:softHyphen/>
        <w:t>риал для духовного психоанализа. Если следовать идее Адлера, то символика снов, фантазий и видений, связанная именно с самыми счастливыми и яркими эпизодами детства (но не трагичными), является материалом для духовного психоанализа с целью раскрытия не только будущего человека, но и прекрас</w:t>
        <w:softHyphen/>
        <w:t>ного будущего человечества. Именно поэтому воспоминание об этой симво</w:t>
        <w:softHyphen/>
        <w:t>лике или стремление постичь их скрытый смысл, дает человеку душевное здо</w:t>
        <w:softHyphen/>
        <w:t>ровье и стойкость духа в трудную минуту [2, с 195-196].</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ярким примером снов с духовной символикой являются сны Ричарда Баха, содержание которых он передал в необыкновенной по своей духовной глубине повести-притче «Чайка по имени Джона</w:t>
        <w:softHyphen/>
        <w:t>тан Ливингстон» [2],</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слов об истории создания «Чайки,.». Ричард Бах (потомок из</w:t>
        <w:softHyphen/>
        <w:t>вестного музыканта И.С Баха), прогуливаясь однажды по туманному берегу канала Белмонд Шор в штате Калифорния, услышал Голос, который произ</w:t>
        <w:softHyphen/>
        <w:t>нес загадочные слова «Чайка Джонатан Ливингстон», Повинуясь голосу, он сел за письменный стол и запечатлел видение, которое прошло перед его мыс</w:t>
        <w:softHyphen/>
        <w:t>ленным взором наподобие кинофильма. Сколько ни старался Бах досочинить ее своими силами, ничего не получалось, пока, лет восемь спустя, в один пре</w:t>
        <w:softHyphen/>
        <w:t>красный день ему таким же образом не привиделось продолжение. И сам Ри</w:t>
        <w:softHyphen/>
        <w:t>чард Бах. говоря о создании этой повести, отмечал, что в отличие от романов, им самим сочиненных и созданных, он выполнял в этом случае роль не столь</w:t>
        <w:softHyphen/>
        <w:t>ко автора, сколько медиума, и идея «Чайки» ему не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б Духовность как основная Сила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мысли из этой философской притчи, которые, по мнению автора? являются художественным воплощением идеи при</w:t>
        <w:softHyphen/>
        <w:t>оритета «субъективного» над «объ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Все ваше тело от кончика одного крыла до кончика другого, -снова и снова повторял Джонатан,- это не что иное, как ваша мысль, выраженная в форме, доступной вашему зрению. Разбейте цепи, ско</w:t>
        <w:softHyphen/>
        <w:t>вывающие вашу мысль, и вы разобьете цепи, сковывающие ваше те</w:t>
        <w:softHyphen/>
        <w:t>ло...» [2, с. 190].</w:t>
      </w:r>
    </w:p>
    <w:p>
      <w:pPr>
        <w:pStyle w:val="Normal"/>
        <w:jc w:val="both"/>
        <w:rPr>
          <w:rFonts w:ascii="Times New Roman" w:hAnsi="Times New Roman" w:cs="Times New Roman"/>
          <w:sz w:val="22"/>
          <w:szCs w:val="22"/>
        </w:rPr>
      </w:pPr>
      <w:r>
        <w:rPr>
          <w:rFonts w:cs="Times New Roman" w:ascii="Times New Roman" w:hAnsi="Times New Roman"/>
          <w:sz w:val="22"/>
          <w:szCs w:val="22"/>
        </w:rPr>
        <w:t>Эта мысль созвучна с принципом активности. В соответствии с ним при</w:t>
        <w:softHyphen/>
        <w:t>оритет «внутреннего» над «внешним» выражается в «наполненности» душев</w:t>
        <w:softHyphen/>
        <w:t>ного мира, что дает человеку духовную свободу и возможность путешество</w:t>
        <w:softHyphen/>
        <w:t>вать не только в физическом, но и в психическом пространстве (см. след. Лек</w:t>
        <w:softHyphen/>
        <w:t>цию 7)</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летать с быстротой мысли или, говоря иначе, летать куда хочешь, нужно прежде всего понять, что ты уже прилетел...» [2, с. 186].</w:t>
      </w:r>
    </w:p>
    <w:p>
      <w:pPr>
        <w:pStyle w:val="Normal"/>
        <w:jc w:val="both"/>
        <w:rPr>
          <w:rFonts w:ascii="Times New Roman" w:hAnsi="Times New Roman" w:cs="Times New Roman"/>
          <w:sz w:val="22"/>
          <w:szCs w:val="22"/>
        </w:rPr>
      </w:pPr>
      <w:r>
        <w:rPr>
          <w:rFonts w:cs="Times New Roman" w:ascii="Times New Roman" w:hAnsi="Times New Roman"/>
          <w:sz w:val="22"/>
          <w:szCs w:val="22"/>
        </w:rPr>
        <w:t>Эта не простая мысль созвучна с принципом саморазвития (или целевой причинности). Для того, чтобы стремиться к Совершенству, надо понять, что ты уже в скрытом виде совершенен, поэтому движение по пути духовной эво</w:t>
        <w:softHyphen/>
        <w:t>люции — это создание условий для пробуждения Совершенства, живущего в глубине нашего ду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хочешь, мы можем начать работать над временем,- загово</w:t>
        <w:softHyphen/>
        <w:t>рил Чианг,- и 1Ы [Джонатан] научишься летать в прошлое и будущее. Тогда ты будешь подготовлен к тому, чтобы приступить к самому трудному, самому дерзновенному, самому интересному. Ты будешь подготовлен к тому, чтобы летать ввысь, и поймешь, что такое Доб</w:t>
        <w:softHyphen/>
        <w:t>рота и Любовь» [2, с. 187].</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к Совершенству предполагает сначала работу над простран</w:t>
        <w:softHyphen/>
        <w:t>ством (умение путешествовать в психологическом пространстве), затем работу над временем (умение путешествовать в психологическом времени в прошлое и будущее). Третий этап созвучный с принципом иерархичности — это полет ввысь, — постижение истинной Доброты и Любви (подробно- в7-й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 точки зрения духовного психоанализа человеку должны сниться и снятся сны возвышенно прекрасные своей символикой, на</w:t>
        <w:softHyphen/>
        <w:t>поминающие ему об истинном предназначении человека, то есть об истинном смысле жизни. Забегая вперед, скажем, что главным призна</w:t>
        <w:softHyphen/>
        <w:t>ком снов духовных является состояние полета во сне и даже наяву (подробно- в 9-й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оритет «субъективного» над «объективным» требует разработки психологии Духовности. Психология Духовности в соответствии с тремя принципами причинности должна рассматри</w:t>
        <w:softHyphen/>
        <w:t>вать в качестве главной Силы «бессознательного» именно Духовность. Поэтому психоанализ проективного материала должен быть, прежде всего, ориентирован на раскрытие смысла духовной символики, в ко</w:t>
        <w:softHyphen/>
        <w:t>торой скрыты глубина, будущее и возвышенность ду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психологическое резюме: постижение приоритета «субъективного» над '«объективным» позволяет взглянуть на Вселенную из центра, лежащего внутри нас.</w:t>
      </w:r>
    </w:p>
    <w:p>
      <w:pPr>
        <w:pStyle w:val="Normal"/>
        <w:jc w:val="both"/>
        <w:rPr/>
      </w:pPr>
      <w:r>
        <w:rPr>
          <w:rFonts w:cs="Times New Roman" w:ascii="Times New Roman" w:hAnsi="Times New Roman"/>
          <w:sz w:val="22"/>
          <w:szCs w:val="22"/>
        </w:rPr>
        <w:t xml:space="preserve">142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tllltO</w:t>
      </w:r>
    </w:p>
    <w:p>
      <w:pPr>
        <w:pStyle w:val="Normal"/>
        <w:jc w:val="both"/>
        <w:rPr>
          <w:rFonts w:ascii="Times New Roman" w:hAnsi="Times New Roman" w:cs="Times New Roman"/>
          <w:sz w:val="22"/>
          <w:szCs w:val="22"/>
        </w:rPr>
      </w:pPr>
      <w:r>
        <w:rPr>
          <w:rFonts w:cs="Times New Roman" w:ascii="Times New Roman" w:hAnsi="Times New Roman"/>
          <w:sz w:val="22"/>
          <w:szCs w:val="22"/>
        </w:rPr>
        <w:t>3. Патологический аспект: концепция возникновения ноо-генного невроза и стратегия его исцеления в трактовке В. Франкла и Д. Андреева.</w:t>
      </w:r>
    </w:p>
    <w:p>
      <w:pPr>
        <w:pStyle w:val="Normal"/>
        <w:jc w:val="both"/>
        <w:rPr>
          <w:rFonts w:ascii="Times New Roman" w:hAnsi="Times New Roman" w:cs="Times New Roman"/>
          <w:sz w:val="22"/>
          <w:szCs w:val="22"/>
        </w:rPr>
      </w:pPr>
      <w:r>
        <w:rPr>
          <w:rFonts w:cs="Times New Roman" w:ascii="Times New Roman" w:hAnsi="Times New Roman"/>
          <w:sz w:val="22"/>
          <w:szCs w:val="22"/>
        </w:rPr>
        <w:t>Логотерагаш — теория и практика психотерапии, разработанная В. Франклом. Исходит из того, что основной движущей силой челове</w:t>
        <w:softHyphen/>
        <w:t>ка является стремление к поиску и реализации смысла своей жизни. Отсутствие смысла жизни порождает у человека экзистенциальный вакуум (дословно—пустота существования), что является причиной ноогенных неврозов (апатия, депрессия, утрата интереса к жизни). Основным в практике исцеления от ноогенного невроза является со</w:t>
        <w:softHyphen/>
        <w:t>кратический диалог [7, с. 195].</w:t>
      </w:r>
    </w:p>
    <w:p>
      <w:pPr>
        <w:pStyle w:val="Normal"/>
        <w:jc w:val="both"/>
        <w:rPr>
          <w:rFonts w:ascii="Times New Roman" w:hAnsi="Times New Roman" w:cs="Times New Roman"/>
          <w:sz w:val="22"/>
          <w:szCs w:val="22"/>
        </w:rPr>
      </w:pPr>
      <w:r>
        <w:rPr>
          <w:rFonts w:cs="Times New Roman" w:ascii="Times New Roman" w:hAnsi="Times New Roman"/>
          <w:sz w:val="22"/>
          <w:szCs w:val="22"/>
        </w:rPr>
        <w:t>Совесть — субъективное сознание соответствия и несоответствия собственного поведения нравственным ценностям; интуитивное чув</w:t>
        <w:softHyphen/>
        <w:t>ство того, что хорошо и что плохо, справедливо или несправедливо. Совесть является врожденной, но благодаря внешним влияниям может развиться или заглохнуть. Поступки наперекор совести переживаются как душевная боль и стыд [6, с. 422].</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Франкл В. [7, с. 429].</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трех принципов причинности, мы пришли в выводу, что именно Духовность (а не Либидо Фрейда, не Архетипы Юнга и даже не «Личностный идеал» Адлера) составляют фундамент душевного мира. Патологический аспект концепции Духовности предполагает рассмотрение типа (ноогенного) невроза, возникающего вследствие преобладания «объективного» над «субъективным» в душевной орга</w:t>
        <w:softHyphen/>
        <w:t>низации человека, что является причиной подавл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1. Как возникает ноогенный невроз? Ноогенный невроз —это потеря вкуса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чувствовать это. представьте — у вас пропал вкус к еде. Вы хотите насладиться вкусной пищей, жуете ее. но вкуса пищи не чувствуете. Появляется желание как-то обострить вкусовые ощущения* круто посолить, намазать горчицей, поперчить и т.п. На некоторое время это спасает, и вы даже чувствуете превосходство, когда у других обжигает рот от вашей еды. Но через некоторое время вы и к этому привыкаете и тогда любая пища для вас превращается в «экзистенциальный вакуум», то есть в «существующую пустот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 ноогенным неврозом подобен человеку, потерявшему вкус к еде. Потеряв вкус к жизни, он стремится обострить жизнь. Для него жизнь без риска — это все равно, что еда без соли (помните Фок</w:t>
        <w:softHyphen/>
        <w:t>са из т/ф «Место встречи изменить нельзя» ?).</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люди не могут наслаждаться обыкновенным человеческим счастьем: жена. дети. дом. друзья.. В лучшем случае они становятся членами клуба са</w:t>
        <w:softHyphen/>
        <w:t>моубийц (как в х/ф «Приключения принца Флоризеля») и наслаждаются тем. что карта смерти на этот раз пришла не к ним. а к другому. А в худшем — стремятся найти утешение в красивой смерти за какую-либо красивую рево</w:t>
        <w:softHyphen/>
        <w:t>люционную идею, например, умереть за свободу греков (как у главного героя из х/ф «О бедном гусаре замолвит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Духоеностъ как основная Сила «бессознательного»         143</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м примером ноогенного невроза может служить со</w:t>
        <w:softHyphen/>
        <w:t>стояние души Печерина из повести М.Ю. Лермонтова «Герой нашего времени». Начршается повесть с изображения признаков «пустоты существования» Печерина, когда он выражает полную апатию к другу своему Максиму Максимовичу. Печерин безразличен даже к своей собственной смерти. А в следующих главах Лермонтов, по сути, рас</w:t>
        <w:softHyphen/>
        <w:t>сказывает о причинах «ноогенного невроза». Он описывает образ жизни человека, который обычно ведет к «пустоте существования»: праздное стремление вмешиваться в чужие дела («Тамань»); если лю</w:t>
        <w:softHyphen/>
        <w:t>бить, то интересно любить и покорять замужнюю женщину (Веру), после покорения женщины тут же терять к ней интерес («Белл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представление о ноогенном неврозе так и осталось бы на уровне литературных примеров, если бы не слишком частые случаи попыток самоубийства без всякой «серьезной», на первый взгляд, при</w:t>
        <w:softHyphen/>
        <w:t>чины. Франкл приводит такую статистику:</w:t>
      </w:r>
    </w:p>
    <w:p>
      <w:pPr>
        <w:pStyle w:val="Normal"/>
        <w:jc w:val="both"/>
        <w:rPr>
          <w:rFonts w:ascii="Times New Roman" w:hAnsi="Times New Roman" w:cs="Times New Roman"/>
          <w:sz w:val="22"/>
          <w:szCs w:val="22"/>
        </w:rPr>
      </w:pPr>
      <w:r>
        <w:rPr>
          <w:rFonts w:cs="Times New Roman" w:ascii="Times New Roman" w:hAnsi="Times New Roman"/>
          <w:sz w:val="22"/>
          <w:szCs w:val="22"/>
        </w:rPr>
        <w:t>При опросе 60 студентов Университета штата Айдахо после их попыток самоубийства у них спросили о причине такого поступка. Выяснилось, что 85% из них не видели больше в своей жити никакого смысла, причем 93% из них были физически и психически здоровы, жили в хороших материальных усло</w:t>
        <w:softHyphen/>
        <w:t>виях и в полном согласии со своей семьей, в общем были обеспечены всем [9 с. 26].</w:t>
      </w:r>
    </w:p>
    <w:p>
      <w:pPr>
        <w:pStyle w:val="Normal"/>
        <w:jc w:val="both"/>
        <w:rPr>
          <w:rFonts w:ascii="Times New Roman" w:hAnsi="Times New Roman" w:cs="Times New Roman"/>
          <w:sz w:val="22"/>
          <w:szCs w:val="22"/>
        </w:rPr>
      </w:pPr>
      <w:r>
        <w:rPr>
          <w:rFonts w:cs="Times New Roman" w:ascii="Times New Roman" w:hAnsi="Times New Roman"/>
          <w:sz w:val="22"/>
          <w:szCs w:val="22"/>
        </w:rPr>
        <w:t>Складывается впечатление, что эти молодые сверхобеспеченные люди бесятся от того, что им нечего больше желать. Но дело, как вы</w:t>
        <w:softHyphen/>
        <w:t>яснилось, обстояло намного серьезнее — эти люди были больны ноо-генным неврозом, имеющим свои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озникает ноогенный невроз по Франкл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одавляем в себе ангела9 он превращается в дьявола», —</w:t>
      </w:r>
    </w:p>
    <w:p>
      <w:pPr>
        <w:pStyle w:val="Normal"/>
        <w:jc w:val="both"/>
        <w:rPr>
          <w:rFonts w:ascii="Times New Roman" w:hAnsi="Times New Roman" w:cs="Times New Roman"/>
          <w:sz w:val="22"/>
          <w:szCs w:val="22"/>
        </w:rPr>
      </w:pPr>
      <w:r>
        <w:rPr>
          <w:rFonts w:cs="Times New Roman" w:ascii="Times New Roman" w:hAnsi="Times New Roman"/>
          <w:sz w:val="22"/>
          <w:szCs w:val="22"/>
        </w:rPr>
        <w:t>эти слова коротко и точно выражают суть теории ноогенного невроза по Франклу.</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Франклу, основной движущей силой в поведении челове</w:t>
        <w:softHyphen/>
        <w:t>ка является стремление его к поиску и реализации смысла своей жизни. Отсутствие смысла жизни или невозможность его реализовать порож</w:t>
        <w:softHyphen/>
        <w:t>дает у человека состояние экзистенциального вакуума, являющегося причиной ноогенного невроза, который выражается в апатии, депрес</w:t>
        <w:softHyphen/>
        <w:t>сии и утрате интереса к жизни [7, с. 195].</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Фрейд считал, что человек, ищущий Смысл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это больной человек. «Когда человек задает вопрос о смысле и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он нездоров, поскольку ни того, ни другого объективно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ручаться можно лишь за то. что у человека есть запас неудовлетвор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либидо» (цит. по [9. с. 36]).</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Франклу, главная причина возникновения невроза — это чрезмерное удовлетворение животных удовольствий и инстинктов: «... У человека, который особенно добивается наслаждений и развле</w:t>
        <w:softHyphen/>
        <w:t>чений, оказывается в конечном счете фрустрировано его стремление к смыслу, или, говоря словами Маслоу, его «первичные» запросы» [9, с. 30].</w:t>
      </w:r>
    </w:p>
    <w:p>
      <w:pPr>
        <w:pStyle w:val="Normal"/>
        <w:jc w:val="both"/>
        <w:rPr/>
      </w:pPr>
      <w:r>
        <w:rPr>
          <w:rFonts w:cs="Times New Roman" w:ascii="Times New Roman" w:hAnsi="Times New Roman"/>
          <w:sz w:val="22"/>
          <w:szCs w:val="22"/>
        </w:rPr>
        <w:t xml:space="preserve">144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тексте нашего подхода (изложенного в третьей и четвертой лекциях), ноогенный невроз возникает вследствие подавления эволюционно новых ду</w:t>
        <w:softHyphen/>
        <w:t>ховных Сил старыми Силами, ю есть инстинктами, главный из которых — инстинкт сексуального влечения. Поэтому самая распространенная причина «ноогенного невроза» как раз не в отсутствии сексуальной удовтетворен-ности, а в чрезмерной и изощренной похотливости, ведущей в конце концов, согласно Франклу, к тупику изощренности — к импотенции, что для человека с животными наслаждениями равносильно личностной смерти. Это очень хорошо показано в известных видеофильмах «9 1/2 недель» и. в особенности, в фильме «Горькая лун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Франклу, если человек живет по рекомендациям Фрейда (полное раскрепощение животных инстинктов при отсутствии смысла жизни), то это не только прямая дорога к ноогенному неврозу, это еще, как ни парадоксально, дорога к импотенции и фриг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озникает ноогенный невроз по Андрееву?</w:t>
      </w:r>
    </w:p>
    <w:p>
      <w:pPr>
        <w:pStyle w:val="Normal"/>
        <w:jc w:val="both"/>
        <w:rPr>
          <w:rFonts w:ascii="Times New Roman" w:hAnsi="Times New Roman" w:cs="Times New Roman"/>
          <w:sz w:val="22"/>
          <w:szCs w:val="22"/>
        </w:rPr>
      </w:pPr>
      <w:r>
        <w:rPr>
          <w:rFonts w:cs="Times New Roman" w:ascii="Times New Roman" w:hAnsi="Times New Roman"/>
          <w:sz w:val="22"/>
          <w:szCs w:val="22"/>
        </w:rPr>
        <w:t>«Подмена понятия духовного понятием интеллектуальным» и как следствие- «стремление вывести человеческую психику из области высших ценностей в область ценностей утилитарных» [1 ? с, 209]. Со</w:t>
        <w:softHyphen/>
        <w:t>гласно Андрееву — это суть борьбы с Духовностью и прямая дорога к ноогенному неврозу.</w:t>
      </w:r>
    </w:p>
    <w:p>
      <w:pPr>
        <w:pStyle w:val="Normal"/>
        <w:jc w:val="both"/>
        <w:rPr>
          <w:rFonts w:ascii="Times New Roman" w:hAnsi="Times New Roman" w:cs="Times New Roman"/>
          <w:sz w:val="22"/>
          <w:szCs w:val="22"/>
        </w:rPr>
      </w:pPr>
      <w:r>
        <w:rPr>
          <w:rFonts w:cs="Times New Roman" w:ascii="Times New Roman" w:hAnsi="Times New Roman"/>
          <w:sz w:val="22"/>
          <w:szCs w:val="22"/>
        </w:rPr>
        <w:t>Эта подмена имеет два печальных 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следствием подмены ценностей является технократизм мышления, подавляющий все лирическое, что явно нарушает приори</w:t>
        <w:softHyphen/>
        <w:t>тет «субъективно1 о» над «объективным», тем и уродует душевный мир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ев пишет: «Психика людей, повседневно работающих в технике, над техникой, приучается ко всему на свете подходить с критерием практической полезности. Если человек не сумеет сам заметить эту опасность, если он не оттородит глухой стеной ту сферу своей жизни и деятельности, где властвует техника, от остальных сфер своей жизни и души, он превращается в духовного калеку, духовного импотента, духовного слепца» [1. с 211].</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следствием чрезмерной интеллектуальности является по</w:t>
        <w:softHyphen/>
        <w:t>давление чувства «сорадования и сопереживания» во время созерцания жестоких сцен.</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происходит? Андреев приводит такой пример:</w:t>
      </w:r>
    </w:p>
    <w:p>
      <w:pPr>
        <w:pStyle w:val="Normal"/>
        <w:jc w:val="both"/>
        <w:rPr/>
      </w:pPr>
      <w:r>
        <w:rPr>
          <w:rFonts w:cs="Times New Roman" w:ascii="Times New Roman" w:hAnsi="Times New Roman"/>
          <w:sz w:val="22"/>
          <w:szCs w:val="22"/>
        </w:rPr>
        <w:t>«Беру «Практическое руководство для учителей средней школы», принад</w:t>
        <w:softHyphen/>
        <w:t>лежащее перу некоего Я .А Цингера и выпущенное Учпедгизом в 1947 г. под заглавием «Простейшие». Раскрываю на стр. 60 и читаю наставление о том, как на уроке естествознания следует ставить опыт по извлечению паразитов грегарин из кишечника мучного червя: «Червя вскрывают со спинной стороны и выделяют участок кишечника. Можно и просто отрезать у червя голову и задний участок и затем пинцетом вытащить кишечник сзади,,, Содержимое кишечника выдавливают на предметное стекло и. смочив водой, рассматри</w:t>
        <w:softHyphen/>
        <w:t>вают при малом увеличении». А что. рвоты у зрителей при этом не случается9 уже привыкли9 уже научились, с помощью педагога, подавлять в себе ужас и отвращение9 уже умеют называть сентиментальностью естественную жалость9 Пожалуй, даже «девчонкой» назовут мальчика, у которого при этом дрогнут руки или в глазах появится боль, гадливость и стыд» [</w:t>
      </w:r>
      <w:r>
        <w:rPr>
          <w:rFonts w:cs="Times New Roman" w:ascii="Times New Roman" w:hAnsi="Times New Roman"/>
          <w:sz w:val="22"/>
          <w:szCs w:val="22"/>
          <w:lang w:val="en-US"/>
        </w:rPr>
        <w:t>L</w:t>
      </w:r>
      <w:r>
        <w:rPr>
          <w:rFonts w:cs="Times New Roman" w:ascii="Times New Roman" w:hAnsi="Times New Roman"/>
          <w:sz w:val="22"/>
          <w:szCs w:val="22"/>
        </w:rPr>
        <w:t xml:space="preserve"> с. 105].</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б Духовность как основная Сила «бессознательного»         1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fill</w:t>
      </w:r>
      <w:r>
        <w:rPr>
          <w:rFonts w:cs="Times New Roman" w:ascii="Times New Roman" w:hAnsi="Times New Roman"/>
          <w:sz w:val="22"/>
          <w:szCs w:val="22"/>
        </w:rPr>
        <w:t>.............</w:t>
      </w:r>
      <w:r>
        <w:rPr>
          <w:rFonts w:cs="Times New Roman" w:ascii="Times New Roman" w:hAnsi="Times New Roman"/>
          <w:sz w:val="22"/>
          <w:szCs w:val="22"/>
          <w:lang w:val="en-US"/>
        </w:rPr>
        <w:t>iiiillititlltllt</w:t>
      </w:r>
      <w:r>
        <w:rPr>
          <w:rFonts w:cs="Times New Roman" w:ascii="Times New Roman" w:hAnsi="Times New Roman"/>
          <w:sz w:val="22"/>
          <w:szCs w:val="22"/>
        </w:rPr>
        <w:t>»</w:t>
      </w:r>
      <w:r>
        <w:rPr>
          <w:rFonts w:cs="Times New Roman" w:ascii="Times New Roman" w:hAnsi="Times New Roman"/>
          <w:sz w:val="22"/>
          <w:szCs w:val="22"/>
          <w:lang w:val="en-US"/>
        </w:rPr>
        <w:t>ttll</w:t>
      </w:r>
      <w:r>
        <w:rPr>
          <w:rFonts w:cs="Times New Roman" w:ascii="Times New Roman" w:hAnsi="Times New Roman"/>
          <w:sz w:val="22"/>
          <w:szCs w:val="22"/>
        </w:rPr>
        <w:t>'</w:t>
      </w:r>
      <w:r>
        <w:rPr>
          <w:rFonts w:cs="Times New Roman" w:ascii="Times New Roman" w:hAnsi="Times New Roman"/>
          <w:sz w:val="22"/>
          <w:szCs w:val="22"/>
          <w:lang w:val="en-US"/>
        </w:rPr>
        <w:t>ttttll</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бенка, у которого еще не атрофировалось чувство «сорадования и сопереживания», жестокая сцена вызывает невыноси</w:t>
        <w:softHyphen/>
        <w:t>мую душевную боль. Чтобы перенести эту боль и показать, что он «настоящий мужчина», ребенок подавляет чувство «сопереживания», становясь циничным, черствым, рационалистичным. Эти качества первые признаки болезни «выжженной души» — ноогенного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3.2. Какова стратегия исцеления ноогенного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исцеления ноогенного невроза строится как возвраще</w:t>
        <w:softHyphen/>
        <w:t>ние вкуса к жизни, как пробуждение Духовности. Сделать это и легко и трудно. Легко потому, что Духовность человека не надо стимулиро</w:t>
        <w:softHyphen/>
        <w:t>вать, ибо она сама каждую секунду спонтанно стремится на сцену сознания, но, к сожалению, условия не дают вырасти этому боже</w:t>
        <w:softHyphen/>
        <w:t>ственно прекрасному Цветку. А трудно потому, что трудно создать условия, содействующие пробуждению Духовности, и устранить усло</w:t>
        <w:softHyphen/>
        <w:t>вия, ее подавляющие.</w:t>
      </w:r>
    </w:p>
    <w:p>
      <w:pPr>
        <w:pStyle w:val="Normal"/>
        <w:jc w:val="both"/>
        <w:rPr>
          <w:rFonts w:ascii="Times New Roman" w:hAnsi="Times New Roman" w:cs="Times New Roman"/>
          <w:sz w:val="22"/>
          <w:szCs w:val="22"/>
        </w:rPr>
      </w:pPr>
      <w:r>
        <w:rPr>
          <w:rFonts w:cs="Times New Roman" w:ascii="Times New Roman" w:hAnsi="Times New Roman"/>
          <w:sz w:val="22"/>
          <w:szCs w:val="22"/>
        </w:rPr>
        <w:t>Франкл свою систему взглядов на исцеление от ноогенного невроза назвал трагическим оптимизмом. Оптимизм — потому, что это вера в воз</w:t>
        <w:softHyphen/>
        <w:t>можности человека, в лучшее в нем. Трагический — потому, что очень часто зло в человеке оказывается сильнее и даже предпочтительнее для него. Поэто</w:t>
        <w:softHyphen/>
        <w:t>му Смысл надо не просто искать, за него надо бороться, и борьба эта тяжела [9, с. 10].</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исцеления и у Франкла и у Андреева строится как вос</w:t>
        <w:softHyphen/>
        <w:t>становление приоритета «субъективного» над «объ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 атегия исцеления невр оза по Фр анклу.</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о 1 реагировании Фрейда неверна — это главное в стратегии исцеления ноогенных неврозов по Франклу.</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тический диалог (от слова Сократ) — основной метод исце</w:t>
        <w:softHyphen/>
        <w:t>ления «ноогенных неврозов», позволяющий направить пациента к открытию ИхМ для себя истинного смысла жизни. Франкл особенно подчеркивает, что навязывание смыслов извне недопустимо. Человек должен сам открыть свой давно забытый истинный смысл, и успеш</w:t>
        <w:softHyphen/>
        <w:t>ность этого открытия во многом определяется личностью психотера</w:t>
        <w:softHyphen/>
        <w:t>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тем сократического диалога — это преодоление редукцио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 это не более чем биохимический механизм, приводимый в движение системой процессов окисления, питающих энергией компьютеры... Американцы называют это редукционизмом» [9, с. 46].</w:t>
      </w:r>
    </w:p>
    <w:p>
      <w:pPr>
        <w:pStyle w:val="Normal"/>
        <w:jc w:val="both"/>
        <w:rPr>
          <w:rFonts w:ascii="Times New Roman" w:hAnsi="Times New Roman" w:cs="Times New Roman"/>
          <w:sz w:val="22"/>
          <w:szCs w:val="22"/>
        </w:rPr>
      </w:pPr>
      <w:r>
        <w:rPr>
          <w:rFonts w:cs="Times New Roman" w:ascii="Times New Roman" w:hAnsi="Times New Roman"/>
          <w:sz w:val="22"/>
          <w:szCs w:val="22"/>
        </w:rPr>
        <w:t>Редукционизм со своей тенденцией реификации, овеществления и деперсонализации человека действует на руку экзистенциальному вакууму» [9, с. 47]. Нетрудно заметить, что эта точка зрения Франкла полностью совпадает с точкой зрения Д. Андреева.</w:t>
      </w:r>
    </w:p>
    <w:p>
      <w:pPr>
        <w:pStyle w:val="Normal"/>
        <w:jc w:val="both"/>
        <w:rPr>
          <w:rFonts w:ascii="Times New Roman" w:hAnsi="Times New Roman" w:cs="Times New Roman"/>
          <w:sz w:val="22"/>
          <w:szCs w:val="22"/>
        </w:rPr>
      </w:pPr>
      <w:r>
        <w:rPr>
          <w:rFonts w:cs="Times New Roman" w:ascii="Times New Roman" w:hAnsi="Times New Roman"/>
          <w:sz w:val="22"/>
          <w:szCs w:val="22"/>
        </w:rPr>
        <w:t>Частой и весьма распространенной формой редукционизма являет</w:t>
        <w:softHyphen/>
        <w:t>ся «теория отреагирования» Фрейда, которая рекомендовала людям жить «по принципу наслаждения».</w:t>
      </w:r>
    </w:p>
    <w:p>
      <w:pPr>
        <w:pStyle w:val="Normal"/>
        <w:jc w:val="both"/>
        <w:rPr/>
      </w:pPr>
      <w:r>
        <w:rPr>
          <w:rFonts w:cs="Times New Roman" w:ascii="Times New Roman" w:hAnsi="Times New Roman"/>
          <w:sz w:val="22"/>
          <w:szCs w:val="22"/>
        </w:rPr>
        <w:t xml:space="preserve">146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Вкусившие плоды теории отреагирования «многие художники и артисты покидают кабинет психиатра в ярости по поводу интерпретаций, что они пишут, потому что являются собирателями несправедливостей или садомазо</w:t>
        <w:softHyphen/>
        <w:t>хистами, играют, потому что они эксгибиционисты, танцуют, потому что хотят сексуально соблазнить аудиторию, рисуют, чтобы преодолеть ограни</w:t>
        <w:softHyphen/>
        <w:t>чения навыков туалета посредством свободы размазывать нечто» [9, с. 287].</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идея, которую необходимо открыть пациенту, состоит в том, что принцип наслаждения (или его подобие — принцип недержа</w:t>
        <w:softHyphen/>
        <w:t>ния агрессивных импульсов) ведет к ноогенному неврозу: «На самом же деле похоже, что агрессивные импульсы разрастаются прежде всего там, где налицо экзистенциальный вакуум. Что верно по отношению к преступности, может быть применено и к сексуальности: лишь в экзи</w:t>
        <w:softHyphen/>
        <w:t>стенциальном вакууме набирает силу сексуальное либидо» [9, с. 33].</w:t>
      </w:r>
    </w:p>
    <w:p>
      <w:pPr>
        <w:pStyle w:val="Normal"/>
        <w:jc w:val="both"/>
        <w:rPr>
          <w:rFonts w:ascii="Times New Roman" w:hAnsi="Times New Roman" w:cs="Times New Roman"/>
          <w:sz w:val="22"/>
          <w:szCs w:val="22"/>
        </w:rPr>
      </w:pPr>
      <w:r>
        <w:rPr>
          <w:rFonts w:cs="Times New Roman" w:ascii="Times New Roman" w:hAnsi="Times New Roman"/>
          <w:sz w:val="22"/>
          <w:szCs w:val="22"/>
        </w:rPr>
        <w:t>Как, не навязывая своих смыслов, направить душевный мир чело</w:t>
        <w:softHyphen/>
        <w:t>века на путь истинный? Оказывается есть Совесть, которая помогает человеку определить, какой из потенциальных смыслов, заложенных в ситуации, является для него истинным [7, с. 249].</w:t>
      </w:r>
    </w:p>
    <w:p>
      <w:pPr>
        <w:pStyle w:val="Normal"/>
        <w:jc w:val="both"/>
        <w:rPr>
          <w:rFonts w:ascii="Times New Roman" w:hAnsi="Times New Roman" w:cs="Times New Roman"/>
          <w:sz w:val="22"/>
          <w:szCs w:val="22"/>
        </w:rPr>
      </w:pPr>
      <w:r>
        <w:rPr>
          <w:rFonts w:cs="Times New Roman" w:ascii="Times New Roman" w:hAnsi="Times New Roman"/>
          <w:sz w:val="22"/>
          <w:szCs w:val="22"/>
        </w:rPr>
        <w:t>Совесть —внутреннее чувство, позволяющее человеку чувствовать приближение или удаление от своего идеального смысла, причем этот идеал является уникальным для каждого конкретного человека: «Ведь задача совести — открыть человеку «то, что надо». Однако это «то, что надо» всегда только одно» [9, с. 98].</w:t>
      </w:r>
    </w:p>
    <w:p>
      <w:pPr>
        <w:pStyle w:val="Normal"/>
        <w:jc w:val="both"/>
        <w:rPr>
          <w:rFonts w:ascii="Times New Roman" w:hAnsi="Times New Roman" w:cs="Times New Roman"/>
          <w:sz w:val="22"/>
          <w:szCs w:val="22"/>
        </w:rPr>
      </w:pPr>
      <w:r>
        <w:rPr>
          <w:rFonts w:cs="Times New Roman" w:ascii="Times New Roman" w:hAnsi="Times New Roman"/>
          <w:sz w:val="22"/>
          <w:szCs w:val="22"/>
        </w:rPr>
        <w:t>«Быть терпимым — не значит присоединяться к верованиям другого. Но это значит, что я признаю право другого верить в его собственную совесть и подчиняться ей. Из этого следует, что психотерапевт не должен навязывать ценностей пациенту. Пациент должен быть направлен к своей собственной совести.» [9, с. 297].</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исцеления ноогенных неврозов, по Франклу, состоит в превращении трагического оптимизма в радостный оптимизм. А до</w:t>
        <w:softHyphen/>
        <w:t>стигается это, как это ни парадоксально, через преодоление «принципа наслаждения», который рекомендует «быть проще и к тебе потянутся люди». Почему проще—это плохо, потому что все живое тянется от простого к сложному, все остальное —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 атегия пр о буждения Духовно сти по Андр ееву.</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человека облагороженного образа — это главное в стра</w:t>
        <w:softHyphen/>
        <w:t>тегии пробуждения Духовности по Андрееву [1, с. 2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 это «уменьшение страданий всех живых существ» и «возрасгание в человечестве общей суммы любви и счастья» [1, с. 240].</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Андрееву, основная причина подавления Духовности — это жестокость и насилие, творимое в мире. Поэтому следует умень</w:t>
        <w:softHyphen/>
        <w:t>шить хотя бы праздную жестокость и насилие, не только в отношении человека, но и в отношении животного ц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О допущений таких забав, как рыбная ловля, охота, или составление этимологических коллекций, не может быть и речи, какая там охота! Хороши были бы педагоги, пекущиеся на словах о развитии доброты и любви и в то же время спокойно созерцающие, как их воспитанники развлекаются мучениями животных» [1. с. 243].</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6 Духовность как основная Сила «бессознательного»         147</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Андрееву, второй шаг на пути к Духовности — это све</w:t>
        <w:softHyphen/>
        <w:t>дение к минимуму потребления убойной пищи и постепенный переход к здоровому молочно-растительному питанию.</w:t>
      </w:r>
    </w:p>
    <w:p>
      <w:pPr>
        <w:pStyle w:val="Normal"/>
        <w:jc w:val="both"/>
        <w:rPr>
          <w:rFonts w:ascii="Times New Roman" w:hAnsi="Times New Roman" w:cs="Times New Roman"/>
          <w:sz w:val="22"/>
          <w:szCs w:val="22"/>
        </w:rPr>
      </w:pPr>
      <w:r>
        <w:rPr>
          <w:rFonts w:cs="Times New Roman" w:ascii="Times New Roman" w:hAnsi="Times New Roman"/>
          <w:sz w:val="22"/>
          <w:szCs w:val="22"/>
        </w:rPr>
        <w:t>Ведь очень трудно пробуждаться Духовности, когда, например, за домаш</w:t>
        <w:softHyphen/>
        <w:t>ними животными «ухаживают, иногда даже любят, если коровка заболеет — над ней проливают слезу, но если она перестанет доиться, ее отводят, скорбно вздыхая, в некое место, где любимое животное будет превращено во столько же пудов мяса. Этим мясом хозяин, с детски невинным сочувствием, будет кормиться сам и кормить свое семейство» [1. с. 102].</w:t>
      </w:r>
    </w:p>
    <w:p>
      <w:pPr>
        <w:pStyle w:val="Normal"/>
        <w:jc w:val="both"/>
        <w:rPr>
          <w:rFonts w:ascii="Times New Roman" w:hAnsi="Times New Roman" w:cs="Times New Roman"/>
          <w:sz w:val="22"/>
          <w:szCs w:val="22"/>
        </w:rPr>
      </w:pPr>
      <w:r>
        <w:rPr>
          <w:rFonts w:cs="Times New Roman" w:ascii="Times New Roman" w:hAnsi="Times New Roman"/>
          <w:sz w:val="22"/>
          <w:szCs w:val="22"/>
        </w:rPr>
        <w:t>«Брахманизм, как известно, издавна запретил вкушение различных сортов мяса, свел фактическое питание человека к молочной и расти</w:t>
        <w:softHyphen/>
        <w:t>тельной пище, обработку кож и мехов объявил греховным и нечистым делом, а корову и некоторые другие виды провозгласил священными животными. И прекрасно сделал» [1, с. 102].</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я создания условий пробуждения Духовности, по Андрее</w:t>
        <w:softHyphen/>
        <w:t>ву, состоит в оживлении чувства «сорадования и сопереживания» че</w:t>
        <w:softHyphen/>
        <w:t>рез устранение видимых и невидимых сцен жестокости, которые его под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соответствии с приоритетом «субъективного» над «объективным» возникновение ноогенного невроза трактуется как нарушение этого приоритета, в результате чего происходит опусто</w:t>
        <w:softHyphen/>
        <w:t>шение душевного мира человека. А стратегия исцеления состоит в том, чтобы создать условия самопробуждения Духовности, и главным признаком этого исцеления является пробуждение чувства «сорадования и сопереживания» всему живому или, другими словами, обыкновенная и великая человеческая Добро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субъективного» над «объективным» в патологическом аспекте рассмотрения выступает уже не только как методологическая основа психологии Духовности, в этом случае это положение получает значимость обобщенного закона душевного мира, нарушение которого влечет за собой ноогенный 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Быть добрым полезно дл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48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ндреевДЛ Роза мира. М,, Прометей, 1991.</w:t>
      </w:r>
    </w:p>
    <w:p>
      <w:pPr>
        <w:pStyle w:val="Normal"/>
        <w:jc w:val="both"/>
        <w:rPr>
          <w:rFonts w:ascii="Times New Roman" w:hAnsi="Times New Roman" w:cs="Times New Roman"/>
          <w:sz w:val="22"/>
          <w:szCs w:val="22"/>
        </w:rPr>
      </w:pPr>
      <w:r>
        <w:rPr>
          <w:rFonts w:cs="Times New Roman" w:ascii="Times New Roman" w:hAnsi="Times New Roman"/>
          <w:sz w:val="22"/>
          <w:szCs w:val="22"/>
        </w:rPr>
        <w:t>2.    Бах Ричард   Чайка по имени Джонатан Ливингстон // Ино</w:t>
        <w:softHyphen/>
        <w:t>странная литература, 1974, №12, с.176-195.</w:t>
      </w:r>
    </w:p>
    <w:p>
      <w:pPr>
        <w:pStyle w:val="Normal"/>
        <w:jc w:val="both"/>
        <w:rPr>
          <w:rFonts w:ascii="Times New Roman" w:hAnsi="Times New Roman" w:cs="Times New Roman"/>
          <w:sz w:val="22"/>
          <w:szCs w:val="22"/>
        </w:rPr>
      </w:pPr>
      <w:r>
        <w:rPr>
          <w:rFonts w:cs="Times New Roman" w:ascii="Times New Roman" w:hAnsi="Times New Roman"/>
          <w:sz w:val="22"/>
          <w:szCs w:val="22"/>
        </w:rPr>
        <w:t>3.    Возрастная и педагогическая психология. (Ред. М.В. Гамезо). М., Просвещение, 1984.</w:t>
      </w:r>
    </w:p>
    <w:p>
      <w:pPr>
        <w:pStyle w:val="Normal"/>
        <w:jc w:val="both"/>
        <w:rPr>
          <w:rFonts w:ascii="Times New Roman" w:hAnsi="Times New Roman" w:cs="Times New Roman"/>
          <w:sz w:val="22"/>
          <w:szCs w:val="22"/>
        </w:rPr>
      </w:pPr>
      <w:r>
        <w:rPr>
          <w:rFonts w:cs="Times New Roman" w:ascii="Times New Roman" w:hAnsi="Times New Roman"/>
          <w:sz w:val="22"/>
          <w:szCs w:val="22"/>
        </w:rPr>
        <w:t>4.    Годфруа Ж Что такое психология. М., Мир, 1992.</w:t>
      </w:r>
    </w:p>
    <w:p>
      <w:pPr>
        <w:pStyle w:val="Normal"/>
        <w:jc w:val="both"/>
        <w:rPr>
          <w:rFonts w:ascii="Times New Roman" w:hAnsi="Times New Roman" w:cs="Times New Roman"/>
          <w:sz w:val="22"/>
          <w:szCs w:val="22"/>
        </w:rPr>
      </w:pPr>
      <w:r>
        <w:rPr>
          <w:rFonts w:cs="Times New Roman" w:ascii="Times New Roman" w:hAnsi="Times New Roman"/>
          <w:sz w:val="22"/>
          <w:szCs w:val="22"/>
        </w:rPr>
        <w:t>5.    Зейгарник Б В Теории личности в зарубежной психологии. М., Изд-во МГУ, 1982.</w:t>
      </w:r>
    </w:p>
    <w:p>
      <w:pPr>
        <w:pStyle w:val="Normal"/>
        <w:jc w:val="both"/>
        <w:rPr>
          <w:rFonts w:ascii="Times New Roman" w:hAnsi="Times New Roman" w:cs="Times New Roman"/>
          <w:sz w:val="22"/>
          <w:szCs w:val="22"/>
        </w:rPr>
      </w:pPr>
      <w:r>
        <w:rPr>
          <w:rFonts w:cs="Times New Roman" w:ascii="Times New Roman" w:hAnsi="Times New Roman"/>
          <w:sz w:val="22"/>
          <w:szCs w:val="22"/>
        </w:rPr>
        <w:t>6.    Краткая философская энциклопедия. М., Прогресс, 1994.</w:t>
      </w:r>
    </w:p>
    <w:p>
      <w:pPr>
        <w:pStyle w:val="Normal"/>
        <w:jc w:val="both"/>
        <w:rPr>
          <w:rFonts w:ascii="Times New Roman" w:hAnsi="Times New Roman" w:cs="Times New Roman"/>
          <w:sz w:val="22"/>
          <w:szCs w:val="22"/>
        </w:rPr>
      </w:pPr>
      <w:r>
        <w:rPr>
          <w:rFonts w:cs="Times New Roman" w:ascii="Times New Roman" w:hAnsi="Times New Roman"/>
          <w:sz w:val="22"/>
          <w:szCs w:val="22"/>
        </w:rPr>
        <w:t>7.    Психология. Словарь.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8.    Роджерс К К науке о личности // История зарубежной психо</w:t>
        <w:softHyphen/>
        <w:t>логии. Тексты. М., Изд-во МГУ, 1986, с. 199-230.</w:t>
      </w:r>
    </w:p>
    <w:p>
      <w:pPr>
        <w:pStyle w:val="Normal"/>
        <w:jc w:val="both"/>
        <w:rPr>
          <w:rFonts w:ascii="Times New Roman" w:hAnsi="Times New Roman" w:cs="Times New Roman"/>
          <w:sz w:val="22"/>
          <w:szCs w:val="22"/>
        </w:rPr>
      </w:pPr>
      <w:r>
        <w:rPr>
          <w:rFonts w:cs="Times New Roman" w:ascii="Times New Roman" w:hAnsi="Times New Roman"/>
          <w:sz w:val="22"/>
          <w:szCs w:val="22"/>
        </w:rPr>
        <w:t>9.    Франкл В Человеке поисках смысла. М., Прогресс, 1990.</w:t>
      </w:r>
    </w:p>
    <w:p>
      <w:pPr>
        <w:pStyle w:val="Normal"/>
        <w:jc w:val="both"/>
        <w:rPr>
          <w:rFonts w:ascii="Times New Roman" w:hAnsi="Times New Roman" w:cs="Times New Roman"/>
          <w:sz w:val="22"/>
          <w:szCs w:val="22"/>
        </w:rPr>
      </w:pPr>
      <w:r>
        <w:rPr>
          <w:rFonts w:cs="Times New Roman" w:ascii="Times New Roman" w:hAnsi="Times New Roman"/>
          <w:sz w:val="22"/>
          <w:szCs w:val="22"/>
        </w:rPr>
        <w:t>10.  Швырков В Б  Нейрональные основы памяти // Исследование памяти. М., Наука, 1990, с. 193-215.</w:t>
      </w:r>
    </w:p>
    <w:p>
      <w:pPr>
        <w:pStyle w:val="Normal"/>
        <w:jc w:val="both"/>
        <w:rPr>
          <w:rFonts w:ascii="Times New Roman" w:hAnsi="Times New Roman" w:cs="Times New Roman"/>
          <w:sz w:val="22"/>
          <w:szCs w:val="22"/>
        </w:rPr>
      </w:pPr>
      <w:r>
        <w:rPr>
          <w:rFonts w:cs="Times New Roman" w:ascii="Times New Roman" w:hAnsi="Times New Roman"/>
          <w:sz w:val="22"/>
          <w:szCs w:val="22"/>
        </w:rPr>
        <w:t>11.  Шеырков В Б Введение в объективную психологию. М., Изд-во ИП РАН, 1995.</w:t>
      </w:r>
    </w:p>
    <w:p>
      <w:pPr>
        <w:pStyle w:val="Normal"/>
        <w:jc w:val="both"/>
        <w:rPr>
          <w:rFonts w:ascii="Times New Roman" w:hAnsi="Times New Roman" w:cs="Times New Roman"/>
          <w:sz w:val="22"/>
          <w:szCs w:val="22"/>
        </w:rPr>
      </w:pPr>
      <w:r>
        <w:rPr>
          <w:rFonts w:cs="Times New Roman" w:ascii="Times New Roman" w:hAnsi="Times New Roman"/>
          <w:sz w:val="22"/>
          <w:szCs w:val="22"/>
        </w:rPr>
        <w:t>12.  Философский словарь. М., Политиздат, 1991.</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пробужд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субъективного» над «объективным» —как это пра</w:t>
        <w:softHyphen/>
        <w:t>вильно трактовать в психологии и нашей повседневной жизни9</w:t>
      </w:r>
    </w:p>
    <w:p>
      <w:pPr>
        <w:pStyle w:val="Normal"/>
        <w:jc w:val="both"/>
        <w:rPr>
          <w:rFonts w:ascii="Times New Roman" w:hAnsi="Times New Roman" w:cs="Times New Roman"/>
          <w:sz w:val="22"/>
          <w:szCs w:val="22"/>
        </w:rPr>
      </w:pPr>
      <w:r>
        <w:rPr>
          <w:rFonts w:cs="Times New Roman" w:ascii="Times New Roman" w:hAnsi="Times New Roman"/>
          <w:sz w:val="22"/>
          <w:szCs w:val="22"/>
        </w:rPr>
        <w:t>Мы выяснили, что в случае подавления Духовности возникает ноо-генный невроз, а в случае ее пробуждения душевный мир устремляется к цели духовной эволюции — к Совершенству. Это — крайние случаи. В повседневной жизни пробуждение Духовности или ее усыпление заме</w:t>
        <w:softHyphen/>
        <w:t>тить весьма трудно. Поэтому в данной лекции мы попытаемся наме</w:t>
        <w:softHyphen/>
        <w:t>тить пути поиска признаков пробужд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определение Духовности, которое прошло испытание на методологическую валидность по трем принципам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 это основная глубинная Сила человеческой индивиду</w:t>
        <w:softHyphen/>
        <w:t>альности. Ее активность устремляет душевный мир к предельному состоянию эволюции — к Совершенству. Пробуждение Духовности объединяет индивидуальность не по крови, а по духовному родству со всем живы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им определением следует конкретизировать главный признак пробуждения Духовности. Он состоит в том, что по мере ее пробуждения «субъективное» становится более приоритетным по отношению к «объективному». Напомним, что это положение яв</w:t>
        <w:softHyphen/>
        <w:t>ляется основой гуманистической психологии, и именно его отстаивал один из ее основателей К. Роджерс, когда говорил, что «любая попыт</w:t>
        <w:softHyphen/>
        <w:t>ка очистить наше представление о мире от всего субъективного, сугу</w:t>
        <w:softHyphen/>
        <w:t>бо человеческого должна привести к абсурду. (Полани)» [8, с. 213].</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основных идей К. Роджерса состояла в том, чтобы «отобрать и создать научные переменные для экзистенциальных кате</w:t>
        <w:softHyphen/>
        <w:t>горий человека, которые затем могут быть операционально определе</w:t>
        <w:softHyphen/>
        <w:t>ны и пройти эмпирическую проверку» [8, с. 224].</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итие этой идеи предлагаются три основных психологических понятия, конкретизирующих положение о приоритете субъективного над объективным: субъективное пространство (принцип активности), субъективное время (принцип саморазвития) и субъективная чистота (принцип иерархичности). Эти понятия символизируют собой три основных пути поиска признаков пробужд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лекции — в соответствии с тремя принципами причинности проиллюстрировать примерами три направления поиска признаков пробуждения Духовности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примеры признаков пробуждения Духов</w:t>
        <w:softHyphen/>
        <w:t>ности в н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1. Субъективное пространство приоритетнее пространства объективного (физ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ризнак пробуждения Духовности: субъективное простран</w:t>
        <w:softHyphen/>
        <w:t>ство становится приоритетнее пространства объек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ием этого является возникновение у человека чувства «наполненности» его душевного мира. Проиллюстрируем это на дву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t>1.1. О возможности путешествовать в субъективном про</w:t>
        <w:softHyphen/>
        <w:t>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В журнале «Огонек» [9] опубликована история человека высокой духовной культуры Нины Гаген-Торн. К сожалению, судьба ее был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 трагической судьбе В. Франкла и Д. Андреева: она прошла испытания сталин</w:t>
        <w:softHyphen/>
        <w:t>скими лагерями, но ничто не изуродовало ее души, не сломило духа. Улыбка — на всю жизнь (Ркс. 1).</w:t>
      </w:r>
    </w:p>
    <w:p>
      <w:pPr>
        <w:pStyle w:val="Normal"/>
        <w:jc w:val="both"/>
        <w:rPr>
          <w:rFonts w:ascii="Times New Roman" w:hAnsi="Times New Roman" w:cs="Times New Roman"/>
          <w:sz w:val="22"/>
          <w:szCs w:val="22"/>
        </w:rPr>
      </w:pPr>
      <w:r>
        <w:rPr>
          <w:rFonts w:cs="Times New Roman" w:ascii="Times New Roman" w:hAnsi="Times New Roman"/>
          <w:sz w:val="22"/>
          <w:szCs w:val="22"/>
        </w:rPr>
        <w:t>На фотографии написано «Солнышко/» Это слово не стерлось за целую жизнь. Петербург 1910 год.</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воспоминаний Нина расска</w:t>
        <w:softHyphen/>
        <w:t>зывает о том, что именно умение путешество</w:t>
        <w:softHyphen/>
        <w:t>вать в субъективном пространстве помогло ей преодолеть физическую не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Вот что она пишет о возможности путешество</w:t>
        <w:softHyphen/>
        <w:t>вать в субъективном пространстве: ««Время и про</w:t>
        <w:softHyphen/>
        <w:t>странство, время и пространство...» —думала, ша</w:t>
        <w:softHyphen/>
        <w:t>гая по камере. &lt;...&gt; Кюхля вышел из тюрьмы таким же молодым, как вошел. &lt;...&gt; Можно, ли выйти таким же, как вошел, или, не выдержав, свихнуться... если не научишься мысленно передвигаться в про</w:t>
        <w:softHyphen/>
        <w:t>странстве, доводя мысле-образ почти до реальности. &lt;...&gt; Вспомнилось, как. лежа на койке в Крестах, я увидела Африку: «В ласковом свете платановой тени черные дети склонили колени на пестрой циновке плетеной...»&lt;...&gt; Я постаралась уйти в свою юность на Севере. Вспомнила, доводя до предельной яр</w:t>
        <w:softHyphen/>
        <w:t>кости воспоминания, поплыла по великой светлой Северной Двине. &lt;...&gt; Такие мысли, совершенно отрешавшие от происходящего, давали мне чувство свободы, чувство насмешливой независимости от следователя» [9, с. 10. курсив мой].</w:t>
      </w:r>
    </w:p>
    <w:p>
      <w:pPr>
        <w:pStyle w:val="Normal"/>
        <w:jc w:val="both"/>
        <w:rPr>
          <w:rFonts w:ascii="Times New Roman" w:hAnsi="Times New Roman" w:cs="Times New Roman"/>
          <w:sz w:val="22"/>
          <w:szCs w:val="22"/>
        </w:rPr>
      </w:pPr>
      <w:r>
        <w:rPr>
          <w:rFonts w:cs="Times New Roman" w:ascii="Times New Roman" w:hAnsi="Times New Roman"/>
          <w:sz w:val="22"/>
          <w:szCs w:val="22"/>
        </w:rPr>
        <w:t>Нина прожила 86 лет. Казалось бы. суровые испытания, где каждый день приходилось вы</w:t>
        <w:softHyphen/>
        <w:t>живать, должны были бы сделать ее душу черствой, эгоистичной («каждый сам за себя»). Но этого не произошло. Даже в самом пре</w:t>
        <w:softHyphen/>
        <w:t>клонном возрасте (Рис. 2) она сохранила моло</w:t>
        <w:softHyphen/>
        <w:t>дость духа и чистоту души (даже птицы э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18845" cy="1281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28" r="-39" b="-28"/>
                    <a:stretch>
                      <a:fillRect/>
                    </a:stretch>
                  </pic:blipFill>
                  <pic:spPr bwMode="auto">
                    <a:xfrm>
                      <a:off x="0" y="0"/>
                      <a:ext cx="918845" cy="12814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7615" cy="1824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20" r="-29" b="-20"/>
                    <a:stretch>
                      <a:fillRect/>
                    </a:stretch>
                  </pic:blipFill>
                  <pic:spPr bwMode="auto">
                    <a:xfrm>
                      <a:off x="0" y="0"/>
                      <a:ext cx="1237615" cy="18249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  Признаки пробуждения Духовности.                          151</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уют). И более того, исходя из своего жизненного опыта, она, также как и Даниил Андреев и Альфред Адлер, приходит к главному выводу психологии Духовности: главная беда человечества в атрофии сочуествоватт животным, которых рассматривают как отличных от себя, как низших с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еснейшая связь между беспощадной жестокостью к живот</w:t>
        <w:softHyphen/>
        <w:t>ным и существованием лагерей, где сидят миллионы людей. Эта связь — атрофия сочувствования существам, которых рассматривают как отличных от себя» [9. с. 11. курсив мо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неслучайное совпадение в обладании способ</w:t>
        <w:softHyphen/>
        <w:t>ностью путешествовать в субъективном пространстве с умением сора-доваться и сопереживать всему живому, которое в гуманистической психологии называется эмпатией. Это еще одно подтверждение тому, что эти две способности возникают вследствие пробуждения Духов</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 По мере пробуждения Духовности в человеке просыпается чувство родства со всем живы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Мы выяснили, что эмпатия расширяет границы человеческого «Я» и тем самым увеличивает индивидуальное психологическое простран</w:t>
        <w:softHyphen/>
        <w:t>ство человека. Что этому может препятствовать, в каком случае про</w:t>
        <w:softHyphen/>
        <w:t>исходит атрофирование сочувствования всему живому и сжатие пси</w:t>
        <w:softHyphen/>
        <w:t>хологическ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 Андрееву, чувство сопереживания — то есть эмпа-тии — атрофируется, когда человек наблюдает жестокие сцены. Это происходит потому, что невыносимо больно сопереживать чужой бо</w:t>
        <w:softHyphen/>
        <w:t>ли. В этом случае субъективное пространство человеческого «Я» сжи</w:t>
        <w:softHyphen/>
        <w:t>мается, и возникает обыкновенный эгоизм в той степени, в какой ат</w:t>
        <w:softHyphen/>
        <w:t>рофируется у человека умение сопереживать и сорад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 атрофированной эмпатией, а следовательно, подавленной Ду</w:t>
        <w:softHyphen/>
        <w:t>ховностью, человек, до поры до времени, может спокойно жить в мире жестокости и насилия. Но отсутствие признаков Духовности превра</w:t>
        <w:softHyphen/>
        <w:t>щает человека в живой труп. Поэтому смысл истинной жизни — это все-таки пробуждение Духовности, как бы при этом не было бо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о сказанным предлагается эскиз этапов расшире</w:t>
        <w:softHyphen/>
        <w:t>ния субъективного пространства человеческого «Я»: от крайнего эго</w:t>
        <w:softHyphen/>
        <w:t>изма до абсолютного слияния со всем живым во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1.   Образ предельной бездуховности — человек-орел Ларра из рассказа М. Горького «Старуха Изергияь». Ларра презирал все живое, включая людей, и за это был наказан одиночеством в бессмертии.</w:t>
      </w:r>
    </w:p>
    <w:p>
      <w:pPr>
        <w:pStyle w:val="Normal"/>
        <w:jc w:val="both"/>
        <w:rPr>
          <w:rFonts w:ascii="Times New Roman" w:hAnsi="Times New Roman" w:cs="Times New Roman"/>
          <w:sz w:val="22"/>
          <w:szCs w:val="22"/>
        </w:rPr>
      </w:pPr>
      <w:r>
        <w:rPr>
          <w:rFonts w:cs="Times New Roman" w:ascii="Times New Roman" w:hAnsi="Times New Roman"/>
          <w:sz w:val="22"/>
          <w:szCs w:val="22"/>
        </w:rPr>
        <w:t>2.   «Я» —в границах моего индивидуального пространства, дальше меня нет, все остальные — чужие для меня люди.</w:t>
      </w:r>
    </w:p>
    <w:p>
      <w:pPr>
        <w:pStyle w:val="Normal"/>
        <w:jc w:val="both"/>
        <w:rPr>
          <w:rFonts w:ascii="Times New Roman" w:hAnsi="Times New Roman" w:cs="Times New Roman"/>
          <w:sz w:val="22"/>
          <w:szCs w:val="22"/>
        </w:rPr>
      </w:pPr>
      <w:r>
        <w:rPr>
          <w:rFonts w:cs="Times New Roman" w:ascii="Times New Roman" w:hAnsi="Times New Roman"/>
          <w:sz w:val="22"/>
          <w:szCs w:val="22"/>
        </w:rPr>
        <w:t>3.   «Я» —в пределах моей семьи, это моя родня, я переживаю только за них. а все остальные — не родные для меня люди.</w:t>
      </w:r>
    </w:p>
    <w:p>
      <w:pPr>
        <w:pStyle w:val="Normal"/>
        <w:jc w:val="both"/>
        <w:rPr>
          <w:rFonts w:ascii="Times New Roman" w:hAnsi="Times New Roman" w:cs="Times New Roman"/>
          <w:sz w:val="22"/>
          <w:szCs w:val="22"/>
        </w:rPr>
      </w:pPr>
      <w:r>
        <w:rPr>
          <w:rFonts w:cs="Times New Roman" w:ascii="Times New Roman" w:hAnsi="Times New Roman"/>
          <w:sz w:val="22"/>
          <w:szCs w:val="22"/>
        </w:rPr>
        <w:t>4.   «Я» —в пределах нации, я переживаю только за людей моей нацио</w:t>
        <w:softHyphen/>
        <w:t>нальности, все остальные — чужие инородцы. В фашистской Германии, на-</w:t>
      </w:r>
    </w:p>
    <w:p>
      <w:pPr>
        <w:pStyle w:val="Normal"/>
        <w:jc w:val="both"/>
        <w:rPr/>
      </w:pPr>
      <w:r>
        <w:rPr>
          <w:rFonts w:cs="Times New Roman" w:ascii="Times New Roman" w:hAnsi="Times New Roman"/>
          <w:sz w:val="22"/>
          <w:szCs w:val="22"/>
        </w:rPr>
        <w:t xml:space="preserve">152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немец немцу был самым дорогим человеком, а все остальные счита</w:t>
        <w:softHyphen/>
        <w:t>лись людьми в той или иной степени низшей расы.</w:t>
      </w:r>
    </w:p>
    <w:p>
      <w:pPr>
        <w:pStyle w:val="Normal"/>
        <w:jc w:val="both"/>
        <w:rPr>
          <w:rFonts w:ascii="Times New Roman" w:hAnsi="Times New Roman" w:cs="Times New Roman"/>
          <w:sz w:val="22"/>
          <w:szCs w:val="22"/>
        </w:rPr>
      </w:pPr>
      <w:r>
        <w:rPr>
          <w:rFonts w:cs="Times New Roman" w:ascii="Times New Roman" w:hAnsi="Times New Roman"/>
          <w:sz w:val="22"/>
          <w:szCs w:val="22"/>
        </w:rPr>
        <w:t>5.   «Я» — в пределах рода людей, я переживаю только за людей, все люди братья, а все животные — это низшие существа (живые продукты питания), которые оцениваются в той степени, в какой они полезны для человека. Дани</w:t>
        <w:softHyphen/>
        <w:t>ил Андреев сравнивает это с «национализмом» и говорит о том, что так же как сейчас расовая теория кажется нам  смешной, так и этот животный «национализм» покажется столь же смешным нашим потомкам [3. с. 99].</w:t>
      </w:r>
    </w:p>
    <w:p>
      <w:pPr>
        <w:pStyle w:val="Normal"/>
        <w:jc w:val="both"/>
        <w:rPr>
          <w:rFonts w:ascii="Times New Roman" w:hAnsi="Times New Roman" w:cs="Times New Roman"/>
          <w:sz w:val="22"/>
          <w:szCs w:val="22"/>
        </w:rPr>
      </w:pPr>
      <w:r>
        <w:rPr>
          <w:rFonts w:cs="Times New Roman" w:ascii="Times New Roman" w:hAnsi="Times New Roman"/>
          <w:sz w:val="22"/>
          <w:szCs w:val="22"/>
        </w:rPr>
        <w:t>6.   «Я» —в пределах всего живого. Переживание чувства родства со всем живым: с животными и даже с растениями. В этом случае человек догадывает</w:t>
        <w:softHyphen/>
        <w:t>ся, что и растение — живое существо, способное к общению и переживанию.</w:t>
      </w:r>
    </w:p>
    <w:p>
      <w:pPr>
        <w:pStyle w:val="Normal"/>
        <w:jc w:val="both"/>
        <w:rPr>
          <w:rFonts w:ascii="Times New Roman" w:hAnsi="Times New Roman" w:cs="Times New Roman"/>
          <w:sz w:val="22"/>
          <w:szCs w:val="22"/>
        </w:rPr>
      </w:pPr>
      <w:r>
        <w:rPr>
          <w:rFonts w:cs="Times New Roman" w:ascii="Times New Roman" w:hAnsi="Times New Roman"/>
          <w:sz w:val="22"/>
          <w:szCs w:val="22"/>
        </w:rPr>
        <w:t>7.   В предельном случае субъективное пространство человеческого «Я» существует в любом уголке Вселенной. Образ высшей Духовности в индий</w:t>
        <w:softHyphen/>
        <w:t>ских священных писаниях Веды представлен через понятие «Брахман». Брах</w:t>
        <w:softHyphen/>
        <w:t>ман — субъективно переживается как абсолютное сознание, а с объективной точки   зрения,   как   абсолютная   субстанция,   первооснова   всего   сущего [5. с. 26!]. Брахман имеет пространственный аспект описания: «То, что назва</w:t>
        <w:softHyphen/>
        <w:t>но словом «Брахман», тождественно пространству вне человека, пространству внутри человека, пространству в сердце. Это пространство полно и неизмен</w:t>
        <w:softHyphen/>
        <w:t>но. Тот кто знает это, достигнет полного и неизменного счастья» [5, с. 89].</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го эскиза, по-видимому, чувство эмпатии ко всему живому следует развивать, начиная с самых дальних «родственников» и заканчивая самыми ближними. Обратный процесс, скорее всего, порождает, хотя и коллективный, но эгоиз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ризнак пробуждения Духовности — это приоритет субъ</w:t>
        <w:softHyphen/>
        <w:t>ективного пространства по отношению к пространству объективному. Следствием этого является возможность путешествовать не только в физическом пространстве, но и в пространстве своего душевного ми</w:t>
        <w:softHyphen/>
        <w:t>ра. В свою очередь, это рождает чувство духовной свободы, даже в случае ограничения свободы физической. Причем главным условием развития способности путешествовать в своем душевном мире являет</w:t>
        <w:softHyphen/>
        <w:t>ся развитие чувства духовной эмпатии (сорадование и сопереживание) со всем живым, начиная от дальних «родственников» и заканчивая ближними.</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Суть е том, чтобы понять: его истинное «Я», совершен</w:t>
        <w:softHyphen/>
        <w:t>ное, как ненаписанное число, живет одновременно в любой точке про</w:t>
        <w:softHyphen/>
        <w:t>странства е любой момент времени» [4, с. 186].</w:t>
      </w:r>
    </w:p>
    <w:p>
      <w:pPr>
        <w:pStyle w:val="Normal"/>
        <w:jc w:val="both"/>
        <w:rPr>
          <w:rFonts w:ascii="Times New Roman" w:hAnsi="Times New Roman" w:cs="Times New Roman"/>
          <w:sz w:val="22"/>
          <w:szCs w:val="22"/>
        </w:rPr>
      </w:pPr>
      <w:r>
        <w:rPr>
          <w:rFonts w:cs="Times New Roman" w:ascii="Times New Roman" w:hAnsi="Times New Roman"/>
          <w:sz w:val="22"/>
          <w:szCs w:val="22"/>
        </w:rPr>
        <w:t>2. Субъективное   время   приоритетнее   времени    объек</w:t>
        <w:softHyphen/>
        <w:t>тивного (астроном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изнак пробуждения Духовности: субъективное время ста</w:t>
        <w:softHyphen/>
        <w:t>новится приоритетнее времени объек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ием этого является возникновение у человека чувства «наполненности» прожитых минут жизни. Проиллюстрируем это на дву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  Признаки пробужд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1. О возможности путешествовать в субъективно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рассказов крупнейшего индийского писателя современ</w:t>
        <w:softHyphen/>
        <w:t>ности Р+К. Нарайана есть очень точная яркая иллюстрация тому, что мы называем субъективное Время. Рассказ называется «Лавана» [6, с. 334-341]. Вот краткое его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К одному царю очень древнего государства пришел в гости маг и волшеб</w:t>
        <w:softHyphen/>
        <w:t>ник. Этот царь по имени Лавана уже давно пресытился чудесами, поэтому его трудно было чем-либо удивить. Но он все равно попросил волшебника пока</w:t>
        <w:softHyphen/>
        <w:t>зать ему что-то новое, невиданное.</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волшебник показал царю на свои широко раскрытые глаза, и как только глаза Лаваны встретились с глазами волшебника, все вокруг переме</w:t>
        <w:softHyphen/>
        <w:t>нилось. Лавана оказался стремительно скачущим на коне. Затем, зацепившись за ветки дерева, он упал с коня на землю. В лесу он встретил женщину из низ</w:t>
        <w:softHyphen/>
        <w:t>шей касты (неприкасаемые), и для того, чтобы принять от нее пищу, он же</w:t>
        <w:softHyphen/>
        <w:t>нился на ней, перейдя тем самым в касту неприкасамых. После женитьбы царь Лавана стал простым охотником на диких животных. Годы шли один за дру</w:t>
        <w:softHyphen/>
        <w:t>гим, у царя родилось четыре сына, и он забыл о своем прошлом. Неожиданно на те места, где жила семья Лаваны, обрушился голод. Пришлось вместе с четырьмя взрослыми сыновьями и женой собираться в путь, на поиски пиши, В дороге три старших сына, видя, что Лавана слабеет, ушли от семьи. Послед</w:t>
        <w:softHyphen/>
        <w:t>ний сын в дороге совсем ослаб и просил только мяса,., вареного... немного мяса. Тогда жена потребовала от главы семьи решительных действий: «Что ты за человек' — говорила она. — Если ты не в состоянии содержать семью, за</w:t>
        <w:softHyphen/>
        <w:t>чем тогда женился?» Тогда царь сказал жене, чтобы она через некоторое вре</w:t>
        <w:softHyphen/>
        <w:t>мя зашла за ближайшую скалу. И там она найдет вареное мясо, которым на</w:t>
        <w:softHyphen/>
        <w:t>кормит сына и поест сама. Зайдя за скалу, царь зажег костер и прыгнул в него со словами: «Не бери мясо, пока оно не будет совсем готово! Не забудь его посол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их слов царь Лавана проснулся. Вокруг него толпились министры. Ему сказали, что это продолжалось минуту или две. «Но я прожил семьдесят лет!», —воскликнул царь. Все стали оглядываться по сторонам, но волшебни</w:t>
        <w:softHyphen/>
        <w:t>ка нигде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этот рассказ-притча напоминает, что настоящие чудо-способности человека — это не хождение по воде, не воскрешение из мертвых и тому подобное. Настоящее чудо — это умение «наполнять» каждую прожитую мищту Жизнью. Эта способность, по-видимому,</w:t>
      </w:r>
    </w:p>
    <w:p>
      <w:pPr>
        <w:pStyle w:val="Normal"/>
        <w:jc w:val="both"/>
        <w:rPr>
          <w:rFonts w:ascii="Times New Roman" w:hAnsi="Times New Roman" w:cs="Times New Roman"/>
          <w:sz w:val="22"/>
          <w:szCs w:val="22"/>
        </w:rPr>
      </w:pPr>
      <w:r>
        <w:rPr>
          <w:rFonts w:cs="Times New Roman" w:ascii="Times New Roman" w:hAnsi="Times New Roman"/>
          <w:sz w:val="22"/>
          <w:szCs w:val="22"/>
        </w:rPr>
        <w:t>дается  человеку  через   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2. О психологическом возраст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спект приоритета состоит в том, что жизнь человеческую надо мерить именно психологическими годами. А мерить астрономическими годами жизнь так же нелепо, как не-20    40    60    80     юо  120   лепо  мерить  ценность  книги коли-</w:t>
      </w:r>
    </w:p>
    <w:p>
      <w:pPr>
        <w:pStyle w:val="Normal"/>
        <w:jc w:val="both"/>
        <w:rPr>
          <w:rFonts w:ascii="Times New Roman" w:hAnsi="Times New Roman" w:cs="Times New Roman"/>
          <w:sz w:val="22"/>
          <w:szCs w:val="22"/>
        </w:rPr>
      </w:pPr>
      <w:r>
        <w:rPr>
          <w:rFonts w:cs="Times New Roman" w:ascii="Times New Roman" w:hAnsi="Times New Roman"/>
          <w:sz w:val="22"/>
          <w:szCs w:val="22"/>
        </w:rPr>
        <w:t>Астрономическое время-Т         ЧССТВОМ   СТранИЦ,   ИЛИ  ЦШНОСТЬ   Кар-</w:t>
      </w:r>
    </w:p>
    <w:p>
      <w:pPr>
        <w:pStyle w:val="Normal"/>
        <w:jc w:val="both"/>
        <w:rPr>
          <w:rFonts w:ascii="Times New Roman" w:hAnsi="Times New Roman" w:cs="Times New Roman"/>
          <w:sz w:val="22"/>
          <w:szCs w:val="22"/>
        </w:rPr>
      </w:pPr>
      <w:r>
        <w:rPr>
          <w:rFonts w:cs="Times New Roman" w:ascii="Times New Roman" w:hAnsi="Times New Roman"/>
          <w:sz w:val="22"/>
          <w:szCs w:val="22"/>
        </w:rPr>
        <w:t>р      3                         тин — квадратными    метрами,    и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89810" cy="1818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0" r="-16" b="-20"/>
                    <a:stretch>
                      <a:fillRect/>
                    </a:stretch>
                  </pic:blipFill>
                  <pic:spPr bwMode="auto">
                    <a:xfrm>
                      <a:off x="0" y="0"/>
                      <a:ext cx="2289810" cy="181864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54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музыки — громкостью и частотным диапазоном.</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с возрастом время начинает бежать все быстрее и быстрее. Если вы сравните дни прожитые в детстве с суетными днями взрослого человека, то наверняка заметите эту закономерность.</w:t>
      </w:r>
    </w:p>
    <w:p>
      <w:pPr>
        <w:pStyle w:val="Normal"/>
        <w:jc w:val="both"/>
        <w:rPr/>
      </w:pPr>
      <w:r>
        <w:rPr>
          <w:rFonts w:cs="Times New Roman" w:ascii="Times New Roman" w:hAnsi="Times New Roman"/>
          <w:sz w:val="22"/>
          <w:szCs w:val="22"/>
        </w:rPr>
        <w:t>Графически зависимость субъективного времени (!Р) от времени объек</w:t>
        <w:softHyphen/>
        <w:t xml:space="preserve">тивного (7) имеет логарифмический вид (Рис. 3). В математике она получается из дифференциального уравнения </w:t>
      </w:r>
      <w:r>
        <w:rPr>
          <w:rFonts w:cs="Times New Roman" w:ascii="Times New Roman" w:hAnsi="Times New Roman"/>
          <w:sz w:val="22"/>
          <w:szCs w:val="22"/>
          <w:lang w:val="en-US"/>
        </w:rPr>
        <w:t>dT</w:t>
      </w:r>
      <w:r>
        <w:rPr>
          <w:rFonts w:cs="Times New Roman" w:ascii="Times New Roman" w:hAnsi="Times New Roman"/>
          <w:sz w:val="22"/>
          <w:szCs w:val="22"/>
        </w:rPr>
        <w:t>/&lt;</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или </w:t>
      </w:r>
      <w:r>
        <w:rPr>
          <w:rFonts w:cs="Times New Roman" w:ascii="Times New Roman" w:hAnsi="Times New Roman"/>
          <w:sz w:val="22"/>
          <w:szCs w:val="22"/>
          <w:lang w:val="en-US"/>
        </w:rPr>
        <w:t>dT</w:t>
      </w:r>
      <w:r>
        <w:rPr>
          <w:rFonts w:cs="Times New Roman" w:ascii="Times New Roman" w:hAnsi="Times New Roman"/>
          <w:sz w:val="22"/>
          <w:szCs w:val="22"/>
        </w:rPr>
        <w:t>~</w:t>
      </w:r>
      <w:r>
        <w:rPr>
          <w:rFonts w:cs="Times New Roman" w:ascii="Times New Roman" w:hAnsi="Times New Roman"/>
          <w:sz w:val="22"/>
          <w:szCs w:val="22"/>
          <w:lang w:val="en-US"/>
        </w:rPr>
        <w:t>Td</w:t>
      </w:r>
      <w:r>
        <w:rPr>
          <w:rFonts w:cs="Times New Roman" w:ascii="Times New Roman" w:hAnsi="Times New Roman"/>
          <w:sz w:val="22"/>
          <w:szCs w:val="22"/>
        </w:rPr>
        <w:t>¥)&gt; которое говорит о том. что чем больше объективный возраст человека — Т. тем быстрее ощу</w:t>
        <w:softHyphen/>
        <w:t xml:space="preserve">щается бег времени — </w:t>
      </w:r>
      <w:r>
        <w:rPr>
          <w:rFonts w:cs="Times New Roman" w:ascii="Times New Roman" w:hAnsi="Times New Roman"/>
          <w:sz w:val="22"/>
          <w:szCs w:val="22"/>
          <w:lang w:val="en-US"/>
        </w:rPr>
        <w:t>dTfd</w:t>
      </w:r>
      <w:r>
        <w:rPr>
          <w:rFonts w:cs="Times New Roman" w:ascii="Times New Roman" w:hAnsi="Times New Roman"/>
          <w:sz w:val="22"/>
          <w:szCs w:val="22"/>
        </w:rPr>
        <w:t xml:space="preserve">4* (больше объективных минут на часах </w:t>
      </w:r>
      <w:r>
        <w:rPr>
          <w:rFonts w:cs="Times New Roman" w:ascii="Times New Roman" w:hAnsi="Times New Roman"/>
          <w:sz w:val="22"/>
          <w:szCs w:val="22"/>
          <w:lang w:val="en-US"/>
        </w:rPr>
        <w:t>dT</w:t>
      </w:r>
      <w:r>
        <w:rPr>
          <w:rFonts w:cs="Times New Roman" w:ascii="Times New Roman" w:hAnsi="Times New Roman"/>
          <w:sz w:val="22"/>
          <w:szCs w:val="22"/>
        </w:rPr>
        <w:t xml:space="preserve"> пробе</w:t>
        <w:softHyphen/>
        <w:t xml:space="preserve">гает за одну субъективно ощутимую минуту </w:t>
      </w:r>
      <w:r>
        <w:rPr>
          <w:rFonts w:cs="Times New Roman" w:ascii="Times New Roman" w:hAnsi="Times New Roman"/>
          <w:sz w:val="22"/>
          <w:szCs w:val="22"/>
          <w:lang w:val="en-US"/>
        </w:rPr>
        <w:t>dW</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й закономерности следует ряд выводов, над которыми стоит заду</w:t>
        <w:softHyphen/>
        <w:t>маться. Если принять, что до 20 лет психологическое время можно мерить временем астрономическим, то, во-первых, первые 20-25 лет психологического возраста, как видно из графика, это примерно половина жизни, даже если человек проживет больше 100 календарных лет. Во-вторых, человек 60-летний, 80-летний и даже 200-летний имеют примерно одинаковый психологический возраст, и. как это не неприятно осознавать, стоят примерно одинаково неда</w:t>
        <w:softHyphen/>
        <w:t>леко от финальной черты. В-третьих, если человек после 20 лет сохранит ощущение времени жизни таким, каким оно у него было в детслве (прямая линия), то в возрасте 40 календарных лет у него позади будет столько же пси</w:t>
        <w:softHyphen/>
        <w:t>хологических лет, как у человека прожившего 120 календарных лет. но с воз</w:t>
        <w:softHyphen/>
        <w:t>растом теряющего чувст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веденного примера следует, что психология все-таки точнее ставит основную задачу продления человеческой жизни: надо стре</w:t>
        <w:softHyphen/>
        <w:t>миться к продлению времени жизни именно в психологическом изме</w:t>
        <w:softHyphen/>
        <w:t>рении, в психологических годах. А решение этой задачи следует начи</w:t>
        <w:softHyphen/>
        <w:t>нать с того, чтобы научиться, как минимум, не убивать психологиче</w:t>
        <w:softHyphen/>
        <w:t>ские минуты Жизни, относясь к ним как к живым Сущ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t>А убиваем мы как9 Едем, например, в метро на работу, трясемся в элек</w:t>
        <w:softHyphen/>
        <w:t>тричке и думаем: «Эх! Скорей бы доехать». На работе думаем о том, когда же закончится работа. Или — когда закончится трудовая неделя и настанет дол</w:t>
        <w:softHyphen/>
        <w:t>гожданная суббота. Или — ждем не дождемся желанного отпуска, чтобы на</w:t>
        <w:softHyphen/>
        <w:t>конец нормально пожить, Я знал даже человека, который мечтал заснуть и проснугься на пенсии, будто на пенсии начнется настоящая жизнь. Думая таким образом, мы мысленно убиваем психологическое время нашей жизни, делая нашу жизнь состоящей лишь из мгновений достижения целей, а время между нашими достижениями превращается в прах. Тем самым мы нарушаем, если хотите, заповедь «Не убий». ибо убиваем мы Минуты собственной жизни, то есть творим великий грех —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у удастся сохранить чувство времени таким, каким оно было в детстве и юности, например, до 80 лет, то психологический возраст этого человека будет сравним с возрастом человека, про</w:t>
        <w:softHyphen/>
        <w:t>жившего «по логарифмической кривой» 1000 л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не убивать субъективное время — мы догадываемся. Но как «наполнять» его жизнью? А жизнью субъективное время (как и про</w:t>
        <w:softHyphen/>
        <w:t>странство) наполняет главная Сила душевного мира человека — Духовность, Когда она просыпается в человеке, она делает прожитые минуты такими насыщенными что несколько минут прошло, а кажет</w:t>
        <w:softHyphen/>
        <w:t>ся прошла прекрасная вечность. Если вы переживали когда-либо та</w:t>
        <w:softHyphen/>
        <w:t>кое, значит вы переживали и пробуждение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 Признаки пробуждения Духовности.                          155</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гда-либо в вашей жизни вы пережили одухотворенное состояние (прошел час, а кажется прошла прекрасная Вечность), тогда постарайтесь запомнить этот момент и стремитесь почаще вспоминать обстоятельства этого состояния, ибо эти обстоятельства в последующем станут символами пробуж</w:t>
        <w:softHyphen/>
        <w:t>дающейс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торой признак пробуждения Духовности — это увеличение субъективного времени, овладение которым открывает возможность путешествовать не только в прошлое, но и в будущее. Концепция субъективного времени точнее сгавит проблему продления жизни, делая акцент на продлении именно психологи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Джонатан понял, почему так коротка жизнь чаек: ее съе</w:t>
        <w:softHyphen/>
        <w:t>дают скука, страх и злоба, но он забыл о скуке, страхе и злобе и прожил долгую счастливую жизнь» [4, с. 182].</w:t>
      </w:r>
    </w:p>
    <w:p>
      <w:pPr>
        <w:pStyle w:val="Normal"/>
        <w:jc w:val="both"/>
        <w:rPr>
          <w:rFonts w:ascii="Times New Roman" w:hAnsi="Times New Roman" w:cs="Times New Roman"/>
          <w:sz w:val="22"/>
          <w:szCs w:val="22"/>
        </w:rPr>
      </w:pPr>
      <w:r>
        <w:rPr>
          <w:rFonts w:cs="Times New Roman" w:ascii="Times New Roman" w:hAnsi="Times New Roman"/>
          <w:sz w:val="22"/>
          <w:szCs w:val="22"/>
        </w:rPr>
        <w:t>3. Субъективная   чистота   приоритетнее   чистоты   объек</w:t>
        <w:softHyphen/>
        <w:t>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ризнак пробуждения Духовности: субъективная чистота становится приоритетнее чистоты объ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ием этого является обострение у человека чувства чистоты на физическом, физиологическом и, в особенности, на психологи</w:t>
        <w:softHyphen/>
        <w:t>ческом планах: человек начинает отличать чистую пищу от грязной, чистые эмоции от грязных т.п.. Проиллюстрируем это на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t>3.1. О возможности путешествовать ввысь в «Седьмое Небо».</w:t>
      </w:r>
    </w:p>
    <w:p>
      <w:pPr>
        <w:pStyle w:val="Normal"/>
        <w:jc w:val="both"/>
        <w:rPr>
          <w:rFonts w:ascii="Times New Roman" w:hAnsi="Times New Roman" w:cs="Times New Roman"/>
          <w:sz w:val="22"/>
          <w:szCs w:val="22"/>
        </w:rPr>
      </w:pPr>
      <w:r>
        <w:rPr>
          <w:rFonts w:cs="Times New Roman" w:ascii="Times New Roman" w:hAnsi="Times New Roman"/>
          <w:sz w:val="22"/>
          <w:szCs w:val="22"/>
        </w:rPr>
        <w:t>В вышеупомянутой статье о Нине Гаген-Торн [91 говорится также о возможности путешествия не только в субъективном пространстве, но и о путешествии в своих собственных состояниях: «по вертикали» ввысь. Этот вид путешествия открыл для себя декабрист Гавриил Ба-теньков, на 20 лет заживо погребенный в «каменном мешке» Петро</w:t>
        <w:softHyphen/>
        <w:t>павловской креп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авриил Батеньков был по сути погребен заживо. За все это время ря</w:t>
        <w:softHyphen/>
        <w:t>дом — одна живая душа — мышонок, которого он приручил хлебными крош</w:t>
        <w:softHyphen/>
        <w:t>ками и лаской Лишенный свободы физической, усилия свои направил он к обретению свободы духовной, обратил взор внутрь себя, решил: надо отречь</w:t>
        <w:softHyphen/>
        <w:t>ся от условностей, невежества и грубой силы. И в стенах крепости, делавших его несвободным, надо открыть в себе новый, прекрасный мир Доброты и Любви и предложить его людям: «С заклинанием «В челе человеческом есть свет1» он пустился в путь, в путь «по вертикали», ибо горизонтальный был ему отрезан» [9. с. 8].</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пример доказывает, что, наряду с путешествием в субъективном пространстве и времени, существует третий вид путе</w:t>
        <w:softHyphen/>
        <w:t>шествия ввысь в своих состояниях: от состояний грубых, низменных и грязных к состояниям утонченным, возвышенным и чисты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субъективной чистоте есть в древнеиндийской филосо</w:t>
        <w:softHyphen/>
        <w:t>фии, когда раскрывается смысл духовного совершенствования: «В лучшей золотой сокровищнице обитает Брахман, незапятнанный, не имеющий частей. Чист он, он свет светов. Это то что знают знатоки атмана» [5, с. 242].</w:t>
      </w:r>
    </w:p>
    <w:p>
      <w:pPr>
        <w:pStyle w:val="Normal"/>
        <w:jc w:val="both"/>
        <w:rPr/>
      </w:pPr>
      <w:r>
        <w:rPr>
          <w:rFonts w:cs="Times New Roman" w:ascii="Times New Roman" w:hAnsi="Times New Roman"/>
          <w:sz w:val="22"/>
          <w:szCs w:val="22"/>
        </w:rPr>
        <w:t xml:space="preserve">156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е ввысь — самый естественный вид путешествий, ибо все живое тянется от менее организованного состояния к более орга</w:t>
        <w:softHyphen/>
        <w:t>низованному, от «грязи» — к «чистоте».</w:t>
      </w:r>
    </w:p>
    <w:p>
      <w:pPr>
        <w:pStyle w:val="Normal"/>
        <w:jc w:val="both"/>
        <w:rPr>
          <w:rFonts w:ascii="Times New Roman" w:hAnsi="Times New Roman" w:cs="Times New Roman"/>
          <w:sz w:val="22"/>
          <w:szCs w:val="22"/>
        </w:rPr>
      </w:pPr>
      <w:r>
        <w:rPr>
          <w:rFonts w:cs="Times New Roman" w:ascii="Times New Roman" w:hAnsi="Times New Roman"/>
          <w:sz w:val="22"/>
          <w:szCs w:val="22"/>
        </w:rPr>
        <w:t>3.2. По мере пробуждения Духовности у человека обостряется глубинное чувство субъективной чистоты.</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й субъективный чистоты' все, что способствует пробужде</w:t>
        <w:softHyphen/>
        <w:t>нию Духовности — это субъективная чистота, все, что усыпляет Ду</w:t>
        <w:softHyphen/>
        <w:t>ховность — это субъективная грязь.</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х критериев «чистоты» и «грязи» не существует. Мы отличаем грязь от чистоты на основе интуитивного чувства, которое, по-видимому, зависит от степени пробуждения Духовности в нашем душев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стимулировать к пробуждению не имеет смысла, так как она каждую секунду готова проснуться, а не просыпается она по</w:t>
        <w:softHyphen/>
        <w:t>тому, что нет условий, точнее, нет чистых условий для ее пробуждения. Поэтому процесс путешествия в «седьмое небо» взаимный, с одной стороны, мы на основе исходного представления о чистоте создаем условия для пробуждения Духовности, а, с другой стороны, пробуж</w:t>
        <w:softHyphen/>
        <w:t>дающаяся Духовность, обостряя чувство чистоты, позволяет еще больше ориентироваться в создании чистых услови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лена Рерих, говоря об условиях пробуждения Духовности, пишет следующее: «Чистота и бесстрашие — первые условия духовного зре</w:t>
        <w:softHyphen/>
        <w:t>ния. Вся сила и весь новый смысл твоего существования — научиться ничего не бояться. Добивайся полного бесстрашия. И не забудь, что бесстрашие — это не только отсутствие трусости. Это полная работо</w:t>
        <w:softHyphen/>
        <w:t>способность всего организма и полное спокойствие в атмосфере опас</w:t>
        <w:softHyphen/>
        <w:t>ности» [7, с. 29].</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если Ревность, Завить, Жадность и в особен</w:t>
        <w:softHyphen/>
        <w:t>ности Страх перевести на язык запахов, тогда эти эмоциональные состояния будут пахнуть зловонней самой зловонной городской по</w:t>
        <w:softHyphen/>
        <w:t>мойки, а от человека, раздираемого такими страстями, будут шара</w:t>
        <w:softHyphen/>
        <w:t>хаться, как от прокаженного, даже если он внешне (физически) чист и элегантен.</w:t>
      </w:r>
    </w:p>
    <w:p>
      <w:pPr>
        <w:pStyle w:val="Normal"/>
        <w:jc w:val="both"/>
        <w:rPr>
          <w:rFonts w:ascii="Times New Roman" w:hAnsi="Times New Roman" w:cs="Times New Roman"/>
          <w:sz w:val="22"/>
          <w:szCs w:val="22"/>
        </w:rPr>
      </w:pPr>
      <w:r>
        <w:rPr>
          <w:rFonts w:cs="Times New Roman" w:ascii="Times New Roman" w:hAnsi="Times New Roman"/>
          <w:sz w:val="22"/>
          <w:szCs w:val="22"/>
        </w:rPr>
        <w:t>«Чистое существо, встречаясь с человеком, привыкшим жить в распущен</w:t>
        <w:softHyphen/>
        <w:t>ных нервах, в раздражительных выкриках и постоянной вспыльчивости, стра</w:t>
        <w:softHyphen/>
        <w:t>дает не меньше, чем встречая прокаженного. Злой же человек, обладающий одним упорством воли, мчится навстречу такому существу, с восторгом видя в нем орудие для своих целей» [7, с. 80].</w:t>
      </w:r>
    </w:p>
    <w:p>
      <w:pPr>
        <w:pStyle w:val="Normal"/>
        <w:jc w:val="both"/>
        <w:rPr>
          <w:rFonts w:ascii="Times New Roman" w:hAnsi="Times New Roman" w:cs="Times New Roman"/>
          <w:sz w:val="22"/>
          <w:szCs w:val="22"/>
        </w:rPr>
      </w:pPr>
      <w:r>
        <w:rPr>
          <w:rFonts w:cs="Times New Roman" w:ascii="Times New Roman" w:hAnsi="Times New Roman"/>
          <w:sz w:val="22"/>
          <w:szCs w:val="22"/>
        </w:rPr>
        <w:t>А почему мы не чувствуем зловония Страха, Гнева, Ревности, За</w:t>
        <w:softHyphen/>
        <w:t>висти т.п.? Да потому, что у нас еще не проснулась Духовность в той степени, чтобы открылось внутреннее чувство к этим нечистотам.</w:t>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оно может быть атрофировано и по отношению к реальным запахам помойки. А что7 Ведь любой запах, даже самый зловонный, состоит из химически чистых компонентов. Любой химик вам скажет, что плохих и хороших запахов не бывает и что все это предрассудки В этом контексте можно сказать, что и грязных слов не бывает, что матерщина, объективно, это</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  Признаки пробуждения Духовности.                         157</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набор звуков. А поскольку звук не может быть чистым или грязным, то и слов грязных не бывает. Но психология Духовности утвержд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осмотрим на мир глазами той главной Силы челове</w:t>
        <w:softHyphen/>
        <w:t>ческой души по имени Духовность, то мы легко отличим грязное слово от чистого, грязную эмоцию от чистой и т.п. А неприятно нам от грязных слов и эмоций потому, что они, как и всякая грязь, подавляют в нас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утешествовать в своих собственных состояниях именно ввысь, а не вниз (в область животных страстей и состояний), вам предлагается авторская версия «путеводителя» по этому про</w:t>
        <w:softHyphen/>
        <w:t>странству, составленная с использованием концепции чистоты из</w:t>
        <w:softHyphen/>
        <w:t>вестного мыслителя Омраама Микаэля Айванхова [2, с. 25-184] и ав</w:t>
        <w:softHyphen/>
        <w:t>тора Агни-Йоги Елены Рерих [7].</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опробуем развить мысль М. Айванхова о чистоте: «Физическому телу чистота приносит здоровье. Сердцу чистота несет счастье и радость; еоле — легкость и непринужденность в действиях; уму — сеет, позволяющий все видеть и понимать...» [2, с. 2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ой аспект чистот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нормальный человек, даже не задумываясь, может отли</w:t>
        <w:softHyphen/>
        <w:t>чить физическую чистоту от грязи, например, запах прекрасных духов от зловонного запаха. Приведем несколько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чистота. Чистое тело—главное условие здоровья. Чистое постельное белье — способствует хорошим снам. Чистота и порядок в доме — создают прекрасное настроение. Чистый и опрят</w:t>
        <w:softHyphen/>
        <w:t>ный вид одежды — решает массу проблем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Не о себе ты должен дума1ь. оправляя перед зеркалом складки своего платья, а о людях, для которых твоя внешность может быть предметом раз</w:t>
        <w:softHyphen/>
        <w:t>дражения, если неряшливость бьет в глаза или ты смешон в твоей одежде. Запомни, что в нищету впадают чаще всего неряшливые. И даже высоко раз</w:t>
        <w:softHyphen/>
        <w:t>витым духовно их неряшливость мешает продвигаться вперед в их пути. Вся</w:t>
        <w:softHyphen/>
        <w:t>кая неприбранная комната отвратительна высокоразвитому и чистому чело</w:t>
        <w:softHyphen/>
        <w:t>веку» [7, с. 93].</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грязь. Если у нормальных людей чувство физической чистоты не атрофировалось, то, например, у шизофреников это часто наблюдается: они, так сказать, «сливаются с природой», причем с грязной ее частью. Их одежда — грязная неопрятная, в доме хаос и беспорядок. Причем свой «оригинальный» стиль они умеют доказы</w:t>
        <w:softHyphen/>
        <w:t>вать резонерством: беспорядок — частный случай порядка, грязь — просто набор веществ, дурной запах — это просто мочевин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го рода случаи резонерства встречаются и у нормальных интел</w:t>
        <w:softHyphen/>
        <w:t>лектуалов. Например, автор этих строк, однажды попал в бригаду студенов-шабашников, где было принято для экономии времени есть из грязной посу</w:t>
        <w:softHyphen/>
        <w:t>ды. Объяснялось это тем, что за время от еды до еды остатки пищи не успева</w:t>
        <w:softHyphen/>
        <w:t>ют разложиться (они и на самом деле не успевают), поэтому можно сэконо</w:t>
        <w:softHyphen/>
        <w:t>мить на мытье посуды. Догадываюсь, какая сила заставила меня мыть не только свою посуду, но и всею остальную.</w:t>
      </w:r>
    </w:p>
    <w:p>
      <w:pPr>
        <w:pStyle w:val="Normal"/>
        <w:jc w:val="both"/>
        <w:rPr/>
      </w:pPr>
      <w:r>
        <w:rPr>
          <w:rFonts w:cs="Times New Roman" w:ascii="Times New Roman" w:hAnsi="Times New Roman"/>
          <w:sz w:val="22"/>
          <w:szCs w:val="22"/>
        </w:rPr>
        <w:t xml:space="preserve">158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К относительно грязной одежде можно отнести кожаные и меховые изде</w:t>
        <w:softHyphen/>
        <w:t>лия. Например, если священник носит дубленку, то душевный мир такого священника вряд ли является одухотворенным Поэтому, если вы стремитесь создать условия для пробуждения Духовности на физическом плане, то доста</w:t>
        <w:softHyphen/>
        <w:t>точно не носить кожаные (меховые) головные убор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у человека наблюдается порыв к служению чистоте и порядку во всех проявлениях: помыть полы, окна, посуду; навести порядок в доме, в столе, в бумагах; купить вместо шубы красивое шерстяное пальто, девушке вместо меховой шапки купить красивый шерстяной платок, — то не следует подавлять эти порывы. Наведение чистоты и порядка — как молитва Духовности на физическом плане. Порывы к чистоте и порядку — это признаки пробужд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ий аспект чистоты.</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ый момент людей, понимающих, что существует физиологи</w:t>
        <w:softHyphen/>
        <w:t>ческая чистота, становится все больше и больше. Основной вопрос концепции физиологической чистоты — это представление о чистой и грязной пище.</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чистота. Неубойная (молочно-растительная) пи</w:t>
        <w:softHyphen/>
        <w:t>ща — главное условие физиологической чистоты. В древнеиндийской философии есть изречение: «Если пища чиста, то чисто естество [человека]. Если чисто естество [человека], то тверда память» [5 с. 131].</w:t>
      </w:r>
    </w:p>
    <w:p>
      <w:pPr>
        <w:pStyle w:val="Normal"/>
        <w:jc w:val="both"/>
        <w:rPr>
          <w:rFonts w:ascii="Times New Roman" w:hAnsi="Times New Roman" w:cs="Times New Roman"/>
          <w:sz w:val="22"/>
          <w:szCs w:val="22"/>
        </w:rPr>
      </w:pPr>
      <w:r>
        <w:rPr>
          <w:rFonts w:cs="Times New Roman" w:ascii="Times New Roman" w:hAnsi="Times New Roman"/>
          <w:sz w:val="22"/>
          <w:szCs w:val="22"/>
        </w:rPr>
        <w:t>Лев Толстой писал, что, убивая животных ради пропитания, «человек по</w:t>
        <w:softHyphen/>
        <w:t>давляет в себе высшие духовные качества — сострадание и жалость к дру1 им живым существам, подобным ему, —и, преступая через себя, ожесточае! свое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медицинских, экономических и этических аргументов в пользу неубойной пищи [1, с. 17-37] есть еще один аспект — духовный. Употребление неубойной пищи или, как минимум, сокращение ее до возможных пределов способствует пробуждению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грязь. Почему убойная пища является грязной пи</w:t>
        <w:softHyphen/>
        <w:t>щей, то есть подавляющей Духовность?</w:t>
      </w:r>
    </w:p>
    <w:p>
      <w:pPr>
        <w:pStyle w:val="Normal"/>
        <w:jc w:val="both"/>
        <w:rPr/>
      </w:pPr>
      <w:r>
        <w:rPr>
          <w:rFonts w:cs="Times New Roman" w:ascii="Times New Roman" w:hAnsi="Times New Roman"/>
          <w:sz w:val="22"/>
          <w:szCs w:val="22"/>
        </w:rPr>
        <w:t>Как известно, на мясокомбинатах давно забыли по крайней мере о «гуманном методе забоя скота». Промышленные скотобойни напоминают каргины ада. Пронзительно кричащих животных оглушают ударами молота, электрическим током или выстрелами из пневматических пистолетов. Затем их подвешивают за ноги на транспортер, еще живым, перерезают глотку и сди</w:t>
        <w:softHyphen/>
        <w:t>рают с них шкуру [</w:t>
      </w:r>
      <w:r>
        <w:rPr>
          <w:rFonts w:cs="Times New Roman" w:ascii="Times New Roman" w:hAnsi="Times New Roman"/>
          <w:sz w:val="22"/>
          <w:szCs w:val="22"/>
          <w:lang w:val="en-US"/>
        </w:rPr>
        <w:t>I</w:t>
      </w:r>
      <w:r>
        <w:rPr>
          <w:rFonts w:cs="Times New Roman" w:ascii="Times New Roman" w:hAnsi="Times New Roman"/>
          <w:sz w:val="22"/>
          <w:szCs w:val="22"/>
        </w:rPr>
        <w:t>, с. 25]. Это с одн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эксперименты по «транспортной памяти» доказали влияние психики забитого животного на психику человека, поедающего мясо этого животного. Это дает основание предположить, что стресс и страх перед смертью, которые переживает животное частично передаются человеку, делая его душевный мир уязвимым для Страха. А Страх является самой грязной эмоцией, поэтому — самым главным фактором подавл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у человека хоть иногда наблюдается порыв очистить свой организм, хоть на несколько дней перейти к чистой пище, то не следует его подавлять. Приготовление и употребление чистой пищи — это как молитва Духовности на физиологическом плане. Порыв пе-</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 Признаки пробуждения Духовности.                         159</w:t>
      </w:r>
    </w:p>
    <w:p>
      <w:pPr>
        <w:pStyle w:val="Normal"/>
        <w:jc w:val="both"/>
        <w:rPr/>
      </w:pPr>
      <w:r>
        <w:rPr>
          <w:rFonts w:cs="Times New Roman" w:ascii="Times New Roman" w:hAnsi="Times New Roman"/>
          <w:sz w:val="22"/>
          <w:szCs w:val="22"/>
          <w:lang w:val="en-US"/>
        </w:rPr>
        <w:t>lllll</w:t>
      </w:r>
      <w:r>
        <w:rPr>
          <w:rFonts w:cs="Times New Roman" w:ascii="Times New Roman" w:hAnsi="Times New Roman"/>
          <w:sz w:val="22"/>
          <w:szCs w:val="22"/>
        </w:rPr>
        <w:t>1111*1'11</w:t>
      </w:r>
    </w:p>
    <w:p>
      <w:pPr>
        <w:pStyle w:val="Normal"/>
        <w:jc w:val="both"/>
        <w:rPr>
          <w:rFonts w:ascii="Times New Roman" w:hAnsi="Times New Roman" w:cs="Times New Roman"/>
          <w:sz w:val="22"/>
          <w:szCs w:val="22"/>
        </w:rPr>
      </w:pPr>
      <w:r>
        <w:rPr>
          <w:rFonts w:cs="Times New Roman" w:ascii="Times New Roman" w:hAnsi="Times New Roman"/>
          <w:sz w:val="22"/>
          <w:szCs w:val="22"/>
        </w:rPr>
        <w:t>рейти к молочно-растителъной пище — это признак пробуждения Ду</w:t>
        <w:softHyphen/>
        <w:t>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й аспект чистоты.</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ую чистоту понимают все, физиологическую — понимают все больше и больше людей, но о существовании чистоты психологи</w:t>
        <w:softHyphen/>
        <w:t>ческой (эмоциональной) догадываются немногие, даже более того — большинство не мыслит жизни без страстей. И все-таки основной вопрос концепции психологической чистоты — это представление о чистых и грязных эмоциях.</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чистота. Любовь и Радость — это чистые эмоции. Мне один священник говорил, что если в семье царят благость и чис</w:t>
        <w:softHyphen/>
        <w:t>тота эмоциональных отношений, то ребенок из такой семьи во время ритуала крещения ведет себя спокойно, как ангелочек. А если семья раздирается страстями — ребенок орет, будто бесов из него изгоняют и как-то по особому кор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еловек чистый снаружи, но грязный изнутри. Возникает такое чувство, будто он чистую накрахмаленную рубашку надел на грязное тело и думает, что он чист и элегантен. Например, Адольф Гитлер очень любил чис</w:t>
        <w:softHyphen/>
        <w:t>тоту и порядок (физический план), был вегетарианцем (физиологический план). Даже бульон, за обеденным столом, к неудовольствию товарищей по партии, называл групным чаем. В подобных случаях внешняя чистота является лишь жалким прикрытием грязной натуры. Поэтому еще раз напоминаю, что особенность причинного анализа на основе Идеи спонтанной активности в том, что чистота физическая или физиологическая и даже эмоциональная — это лишь условия, но не причины пробужд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умайте, что если человек ест мясо, то это плохой человек, просто ему чуть труднее быть хорошим человеком и только. Но, если в его душе бушуют страсти, то такому человеку очень трудно одухотво</w:t>
        <w:softHyphen/>
        <w:t>рить свой душев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грязь. Почему Сграх, Ревность, Гнев, и т.п. являются грязными эмоциями, то есть подавляющими Духовность? Для того, чтобы понять это, М. Айванхов предлагает сделать мысленный экспе</w:t>
        <w:softHyphen/>
        <w:t>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они [люди] делают отбор в пище, то почему они не хотят также допустить, что испытывая какие попало чувства и удовольствия, они могут быть отравлены7 Они целуют какого попало юношу или девушку, отправля</w:t>
        <w:softHyphen/>
        <w:t>ются в постель с первым встречным, не зная, какие тучи, эманации, загрязне</w:t>
        <w:softHyphen/>
        <w:t>ния внутренне несет в себе человеческое существо, и они поглощают столь зловонные элементы, как если бы они барахтались в канализации» [2, с. 34].</w:t>
      </w:r>
    </w:p>
    <w:p>
      <w:pPr>
        <w:pStyle w:val="Normal"/>
        <w:jc w:val="both"/>
        <w:rPr>
          <w:rFonts w:ascii="Times New Roman" w:hAnsi="Times New Roman" w:cs="Times New Roman"/>
          <w:sz w:val="22"/>
          <w:szCs w:val="22"/>
        </w:rPr>
      </w:pPr>
      <w:r>
        <w:rPr>
          <w:rFonts w:cs="Times New Roman" w:ascii="Times New Roman" w:hAnsi="Times New Roman"/>
          <w:sz w:val="22"/>
          <w:szCs w:val="22"/>
        </w:rPr>
        <w:t>«Давая свободу всем своим страстям, человек притягивает потоки аст</w:t>
        <w:softHyphen/>
        <w:t>рального плана, где находятся самые ужасные существа и. сам того не зная, привлекает этих существ, с удовольствием приходящих, чтобы поработить человечество» [2. с. 37].</w:t>
      </w:r>
    </w:p>
    <w:p>
      <w:pPr>
        <w:pStyle w:val="Normal"/>
        <w:jc w:val="both"/>
        <w:rPr>
          <w:rFonts w:ascii="Times New Roman" w:hAnsi="Times New Roman" w:cs="Times New Roman"/>
          <w:sz w:val="22"/>
          <w:szCs w:val="22"/>
        </w:rPr>
      </w:pPr>
      <w:r>
        <w:rPr>
          <w:rFonts w:cs="Times New Roman" w:ascii="Times New Roman" w:hAnsi="Times New Roman"/>
          <w:sz w:val="22"/>
          <w:szCs w:val="22"/>
        </w:rPr>
        <w:t>Елена Рерих особенно подчеркивает, что главными поставщиками эмоциональной грязи являются Страх, Ревность и Злоба.</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 что такое страх. Это самое сложное из всех человеческих ощущений. Оно никогда не живет в человеке одно, оно всегда окружено це</w:t>
        <w:softHyphen/>
        <w:t>лым роем гадов, не менее разлагающих духовный мир человека, чем самый</w:t>
      </w:r>
    </w:p>
    <w:p>
      <w:pPr>
        <w:pStyle w:val="Normal"/>
        <w:jc w:val="both"/>
        <w:rPr/>
      </w:pPr>
      <w:r>
        <w:rPr>
          <w:rFonts w:cs="Times New Roman" w:ascii="Times New Roman" w:hAnsi="Times New Roman"/>
          <w:sz w:val="22"/>
          <w:szCs w:val="22"/>
        </w:rPr>
        <w:t xml:space="preserve">160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tttlltltKM</w:t>
      </w:r>
      <w:r>
        <w:rPr>
          <w:rFonts w:cs="Times New Roman" w:ascii="Times New Roman" w:hAnsi="Times New Roman"/>
          <w:sz w:val="22"/>
          <w:szCs w:val="22"/>
        </w:rPr>
        <w:t>.......1........</w:t>
      </w:r>
      <w:r>
        <w:rPr>
          <w:rFonts w:cs="Times New Roman" w:ascii="Times New Roman" w:hAnsi="Times New Roman"/>
          <w:sz w:val="22"/>
          <w:szCs w:val="22"/>
          <w:lang w:val="en-US"/>
        </w:rPr>
        <w:t>tlllllltllpi</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Страх заражает не только самого человека, он наполняет вокруг него всю атмосферу тончайшими вибрациями, каждая из которых ядовитее яда кобры» [7 с. 28].</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го ужаса, чем пронзить свою жизнь припадками ревности, нельзя себе и представить. Всю жизнь себе и окружающим можно отравить и даже потерять весь смысл долгой жизни только потому, что они были разъединены ревностью» [7, с. 58].</w:t>
      </w:r>
    </w:p>
    <w:p>
      <w:pPr>
        <w:pStyle w:val="Normal"/>
        <w:jc w:val="both"/>
        <w:rPr>
          <w:rFonts w:ascii="Times New Roman" w:hAnsi="Times New Roman" w:cs="Times New Roman"/>
          <w:sz w:val="22"/>
          <w:szCs w:val="22"/>
        </w:rPr>
      </w:pPr>
      <w:r>
        <w:rPr>
          <w:rFonts w:cs="Times New Roman" w:ascii="Times New Roman" w:hAnsi="Times New Roman"/>
          <w:sz w:val="22"/>
          <w:szCs w:val="22"/>
        </w:rPr>
        <w:t>«Злоба — не невинное занятие Каждый раз. когда вы сердитесь, вы при</w:t>
        <w:softHyphen/>
        <w:t>влекаете к себе со всех сторон токи зла из эфира, которые присасываются к вам, как пиявки уродливые красные и черные пиявки с самыми безобразными головками и рыльцами, какие только возможно вообразить. И все они -порождение ваших страстей, вашей зависти, раздражения и злобы» [7, с. 80].</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человека появится отвращение к Страху, Ревности, Злобе и другим животным страстям, то не следует его подавлять. Доброе от</w:t>
        <w:softHyphen/>
        <w:t>ношение к людям — это как молитва Духовности на психологическом плане. Порывы к Доброте и сочувствию — это признаки пробужд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ретий признак пробуждения Духовности — это обострение чувства чистоты. Следствием этого является возможность путешество</w:t>
        <w:softHyphen/>
        <w:t>вать не только в субъективном пространстве и времени, но и путе</w:t>
        <w:softHyphen/>
        <w:t>шествовать ввысь, от грязных состояний к чистым и в пределе — к абсолютной чистоте, которая называется простым словом — Доброта.</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Если хочешь, мы можем начать работать над временем,-заговорил Чианг,- и ты [Джонатан] научишься летать в прошлое и будущее. Тогда ты будешь подготовлен к тому, чтобы приступить к самому трудному, самому дерзновенному, самому интересному. Ты бу</w:t>
        <w:softHyphen/>
        <w:t>дешь подготовлен к тому, чтобы летать ввысь, и поймешь, что такое доброта и любовь» [4 с. 18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выделили три основных признака пробуждения Духовности: 1) в соответствии с принципом активности — «наполнение» субъективного пространства; 2) в соответствии с прин</w:t>
        <w:softHyphen/>
        <w:t>ципом саморазвития — «насыщение» субъективного времени; 3) в со</w:t>
        <w:softHyphen/>
        <w:t>ответствии с принципом иерархичности — обострение чувства чистоты. Общий признак — увеличение приоритета «субъективного» над «объективным» -— говорит о том, что развитие душевного мира чело</w:t>
        <w:softHyphen/>
        <w:t>века находится на пути к истинной цели эволюции — к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Самостоятельность, оптимизм и душевная чистота — три признака человека своб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95780" cy="24269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5" r="-20" b="-15"/>
                    <a:stretch>
                      <a:fillRect/>
                    </a:stretch>
                  </pic:blipFill>
                  <pic:spPr bwMode="auto">
                    <a:xfrm>
                      <a:off x="0" y="0"/>
                      <a:ext cx="1795780" cy="2426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Ирина З. (Декабрь, 1994): «Сначала я не знала, что рисовать, совсем. Потом вдруг как-то само собой получилось.Честно говоря, я бы еще порисовала».</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w:t>
      </w:r>
    </w:p>
    <w:p>
      <w:pPr>
        <w:pStyle w:val="Normal"/>
        <w:jc w:val="both"/>
        <w:rPr>
          <w:rFonts w:ascii="Times New Roman" w:hAnsi="Times New Roman" w:cs="Times New Roman"/>
          <w:sz w:val="22"/>
          <w:szCs w:val="22"/>
        </w:rPr>
      </w:pPr>
      <w:r>
        <w:rPr>
          <w:rFonts w:cs="Times New Roman" w:ascii="Times New Roman" w:hAnsi="Times New Roman"/>
          <w:sz w:val="22"/>
          <w:szCs w:val="22"/>
        </w:rPr>
        <w:t>Светлана С. (Декабрь. 1994): «Своим рисунком человека я хотела передать что-то возвышенное, прекрасное, неземн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69770" cy="3063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2" r="-18" b="-12"/>
                    <a:stretch>
                      <a:fillRect/>
                    </a:stretch>
                  </pic:blipFill>
                  <pic:spPr bwMode="auto">
                    <a:xfrm>
                      <a:off x="0" y="0"/>
                      <a:ext cx="1969770" cy="3063240"/>
                    </a:xfrm>
                    <a:prstGeom prst="rect">
                      <a:avLst/>
                    </a:prstGeom>
                  </pic:spPr>
                </pic:pic>
              </a:graphicData>
            </a:graphic>
          </wp:inline>
        </w:drawing>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26335" cy="32467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1" r="-15" b="-11"/>
                    <a:stretch>
                      <a:fillRect/>
                    </a:stretch>
                  </pic:blipFill>
                  <pic:spPr bwMode="auto">
                    <a:xfrm>
                      <a:off x="0" y="0"/>
                      <a:ext cx="2426335" cy="3246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стина</w:t>
      </w:r>
    </w:p>
    <w:p>
      <w:pPr>
        <w:pStyle w:val="Normal"/>
        <w:jc w:val="both"/>
        <w:rPr>
          <w:rFonts w:ascii="Times New Roman" w:hAnsi="Times New Roman" w:cs="Times New Roman"/>
          <w:sz w:val="22"/>
          <w:szCs w:val="22"/>
        </w:rPr>
      </w:pPr>
      <w:r>
        <w:rPr>
          <w:rFonts w:cs="Times New Roman" w:ascii="Times New Roman" w:hAnsi="Times New Roman"/>
          <w:sz w:val="22"/>
          <w:szCs w:val="22"/>
        </w:rPr>
        <w:t>Юлия К. (Май, 1994). «Мне рисовалось очень легко. Я чувствовала, как внутри меня рос и увеличивался белый, горящий шар.Очень помогала музыка».</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тьяна Ж. (Май, 1995): Сначала определился образ, даже название — «Справедливость» и только потом — рисунок».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8785" cy="25323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4" r="-21" b="-14"/>
                    <a:stretch>
                      <a:fillRect/>
                    </a:stretch>
                  </pic:blipFill>
                  <pic:spPr bwMode="auto">
                    <a:xfrm>
                      <a:off x="0" y="0"/>
                      <a:ext cx="1708785" cy="2532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7 Признаки пробуждения Духовности.                           161</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дираджа дас Ведическое кулинарное искусство Изд-во «Бхактиведанта бук транс», 1993</w:t>
      </w:r>
    </w:p>
    <w:p>
      <w:pPr>
        <w:pStyle w:val="Normal"/>
        <w:jc w:val="both"/>
        <w:rPr>
          <w:rFonts w:ascii="Times New Roman" w:hAnsi="Times New Roman" w:cs="Times New Roman"/>
          <w:sz w:val="22"/>
          <w:szCs w:val="22"/>
        </w:rPr>
      </w:pPr>
      <w:r>
        <w:rPr>
          <w:rFonts w:cs="Times New Roman" w:ascii="Times New Roman" w:hAnsi="Times New Roman"/>
          <w:sz w:val="22"/>
          <w:szCs w:val="22"/>
        </w:rPr>
        <w:t>2    Айванхов О М Таинства Иезода. Том 7, М , Изд-во Просве-та,1994</w:t>
      </w:r>
    </w:p>
    <w:p>
      <w:pPr>
        <w:pStyle w:val="Normal"/>
        <w:jc w:val="both"/>
        <w:rPr>
          <w:rFonts w:ascii="Times New Roman" w:hAnsi="Times New Roman" w:cs="Times New Roman"/>
          <w:sz w:val="22"/>
          <w:szCs w:val="22"/>
        </w:rPr>
      </w:pPr>
      <w:r>
        <w:rPr>
          <w:rFonts w:cs="Times New Roman" w:ascii="Times New Roman" w:hAnsi="Times New Roman"/>
          <w:sz w:val="22"/>
          <w:szCs w:val="22"/>
        </w:rPr>
        <w:t>3     Андреев ДЛ Роза мира. М., Прометей, 1991.</w:t>
      </w:r>
    </w:p>
    <w:p>
      <w:pPr>
        <w:pStyle w:val="Normal"/>
        <w:jc w:val="both"/>
        <w:rPr>
          <w:rFonts w:ascii="Times New Roman" w:hAnsi="Times New Roman" w:cs="Times New Roman"/>
          <w:sz w:val="22"/>
          <w:szCs w:val="22"/>
        </w:rPr>
      </w:pPr>
      <w:r>
        <w:rPr>
          <w:rFonts w:cs="Times New Roman" w:ascii="Times New Roman" w:hAnsi="Times New Roman"/>
          <w:sz w:val="22"/>
          <w:szCs w:val="22"/>
        </w:rPr>
        <w:t>4    Бах Р Чайка по имени Джонатан Ливингстон // Журнал «Иностранная литература», №12, 1974, с. 176-195.</w:t>
      </w:r>
    </w:p>
    <w:p>
      <w:pPr>
        <w:pStyle w:val="Normal"/>
        <w:jc w:val="both"/>
        <w:rPr>
          <w:rFonts w:ascii="Times New Roman" w:hAnsi="Times New Roman" w:cs="Times New Roman"/>
          <w:sz w:val="22"/>
          <w:szCs w:val="22"/>
        </w:rPr>
      </w:pPr>
      <w:r>
        <w:rPr>
          <w:rFonts w:cs="Times New Roman" w:ascii="Times New Roman" w:hAnsi="Times New Roman"/>
          <w:sz w:val="22"/>
          <w:szCs w:val="22"/>
        </w:rPr>
        <w:t>5.    Древнеиндийская философия. М., Мысль, 1972.</w:t>
      </w:r>
    </w:p>
    <w:p>
      <w:pPr>
        <w:pStyle w:val="Normal"/>
        <w:jc w:val="both"/>
        <w:rPr>
          <w:rFonts w:ascii="Times New Roman" w:hAnsi="Times New Roman" w:cs="Times New Roman"/>
          <w:sz w:val="22"/>
          <w:szCs w:val="22"/>
        </w:rPr>
      </w:pPr>
      <w:r>
        <w:rPr>
          <w:rFonts w:cs="Times New Roman" w:ascii="Times New Roman" w:hAnsi="Times New Roman"/>
          <w:sz w:val="22"/>
          <w:szCs w:val="22"/>
        </w:rPr>
        <w:t>6.    НарайанРК Лавана //Избранное М., Прогресс, 1981, с 334-341.</w:t>
      </w:r>
    </w:p>
    <w:p>
      <w:pPr>
        <w:pStyle w:val="Normal"/>
        <w:jc w:val="both"/>
        <w:rPr>
          <w:rFonts w:ascii="Times New Roman" w:hAnsi="Times New Roman" w:cs="Times New Roman"/>
          <w:sz w:val="22"/>
          <w:szCs w:val="22"/>
        </w:rPr>
      </w:pPr>
      <w:r>
        <w:rPr>
          <w:rFonts w:cs="Times New Roman" w:ascii="Times New Roman" w:hAnsi="Times New Roman"/>
          <w:sz w:val="22"/>
          <w:szCs w:val="22"/>
        </w:rPr>
        <w:t>7.    Рерих Елена Агни-йога // Цитируется по В. Сидоров. Семь дней в Гималаях. Журнал «Москва», №8, 1982.</w:t>
      </w:r>
    </w:p>
    <w:p>
      <w:pPr>
        <w:pStyle w:val="Normal"/>
        <w:jc w:val="both"/>
        <w:rPr>
          <w:rFonts w:ascii="Times New Roman" w:hAnsi="Times New Roman" w:cs="Times New Roman"/>
          <w:sz w:val="22"/>
          <w:szCs w:val="22"/>
        </w:rPr>
      </w:pPr>
      <w:r>
        <w:rPr>
          <w:rFonts w:cs="Times New Roman" w:ascii="Times New Roman" w:hAnsi="Times New Roman"/>
          <w:sz w:val="22"/>
          <w:szCs w:val="22"/>
        </w:rPr>
        <w:t>8 Роджерс К К науке о личности // История зарубежной психо</w:t>
        <w:softHyphen/>
        <w:t>логии Тексты. М., Изд-во МГУ, 1986, с. 200-230.</w:t>
      </w:r>
    </w:p>
    <w:p>
      <w:pPr>
        <w:pStyle w:val="Normal"/>
        <w:jc w:val="both"/>
        <w:rPr>
          <w:rFonts w:ascii="Times New Roman" w:hAnsi="Times New Roman" w:cs="Times New Roman"/>
          <w:sz w:val="22"/>
          <w:szCs w:val="22"/>
        </w:rPr>
      </w:pPr>
      <w:r>
        <w:rPr>
          <w:rFonts w:cs="Times New Roman" w:ascii="Times New Roman" w:hAnsi="Times New Roman"/>
          <w:sz w:val="22"/>
          <w:szCs w:val="22"/>
        </w:rPr>
        <w:t>9.   Седьмое небо. Журнал «Огонек», №49, 1989, с. 8-11.</w:t>
      </w:r>
    </w:p>
    <w:p>
      <w:pPr>
        <w:pStyle w:val="Normal"/>
        <w:jc w:val="both"/>
        <w:rPr>
          <w:rFonts w:ascii="Times New Roman" w:hAnsi="Times New Roman" w:cs="Times New Roman"/>
          <w:sz w:val="22"/>
          <w:szCs w:val="22"/>
        </w:rPr>
      </w:pPr>
      <w:r>
        <w:rPr>
          <w:rFonts w:cs="Times New Roman" w:ascii="Times New Roman" w:hAnsi="Times New Roman"/>
          <w:sz w:val="22"/>
          <w:szCs w:val="22"/>
        </w:rPr>
        <w:t>10   Сидоренко ЕВ «Экспериментальнаягрупповая психотерапия». С-П,19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 Crandal J E Theory and Measurement of Social Interest (Empirical Test of Alfred Adler's consept). — N.- V., Columbia university pres, 1981.-181p.</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как духовная индивидуальность человека: концепция семи Свят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духовных ценностей (Святостей) над ценностями мате</w:t>
        <w:softHyphen/>
        <w:t>риальными в трактовке личности — это следствие приоритета «субъективного» над «объективным» в трактовке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это духовная индивидуальность человека. Тип личности образуется преобладанием одной из семи Святостей: Вера, Честь, Польза, Любовь, Красота, Истина, Справедливость. Святости — это духовные надындивидуальные Силы (Метасилы) «бессознательного», существующие для «будущего» из «прошлого» и устремляющие человека к вершине его эволюции —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ая совместимость проявляется в сближении человека с</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людьми по их ценностным ориентациям или Сеятостям.</w:t>
      </w:r>
    </w:p>
    <w:p>
      <w:pPr>
        <w:pStyle w:val="Normal"/>
        <w:jc w:val="both"/>
        <w:rPr>
          <w:rFonts w:ascii="Times New Roman" w:hAnsi="Times New Roman" w:cs="Times New Roman"/>
          <w:sz w:val="22"/>
          <w:szCs w:val="22"/>
        </w:rPr>
      </w:pPr>
      <w:r>
        <w:rPr>
          <w:rFonts w:cs="Times New Roman" w:ascii="Times New Roman" w:hAnsi="Times New Roman"/>
          <w:sz w:val="22"/>
          <w:szCs w:val="22"/>
        </w:rPr>
        <w:t>Это определение личности соответствует трем принципам причинности. Принцип активности: Святости являются живыми глубинными Силами «бессознательного». Принцип саморазвития: Святости являются эволюционно молодыми Силами, одухотворяющими эволюционно старые (животные) Си</w:t>
        <w:softHyphen/>
        <w:t>лы. Принцип иерархичности: активность Святостей включена по принципу содействия в активность Духовности и подчиняет себе активность субсистем</w:t>
        <w:softHyphen/>
        <w:t>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ое осмысление известных концепций личности (Э. Шпрангера, А. Лазурского, Д. Андреева, А. Маслоу и др.) на основе трех принципов причинности воплотилось в Концепцию семи Свят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уть движения к Совершенству определяют Святости. Они явля</w:t>
        <w:softHyphen/>
        <w:t>ются реальными эволюционно молодыми (поэтому духовными) Сила</w:t>
        <w:softHyphen/>
        <w:t>ми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ые Святости — это золотой запас человеческой Души. Это то. что человек раскрывает только самому близкому человеку, а может быть, и ему не раскрывает. Если происходит грубое подавление этих Святостей, то человек переживает это как личностную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Цель лекции — понять методологическую валидность концепции личности: как концепция личности строится именно на основе трех принципов причинности; а также понять патологический аспект лич</w:t>
        <w:softHyphen/>
        <w:t>ности: подобно тому, как возникают неврозы, вследствие нарушения принципов причинности, так же возникает дисгармония (болезнь) Личности в той степени, в какой человек не является духовной инди</w:t>
        <w:softHyphen/>
        <w:t>видуаль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концетщя семи Святостей (примеры семи типов личности); причины возникновения дисгармонии личности и стратегия ее исцеления по К. Роджерсу.</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еятостей                 163</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ологический аспект системной концепции Лич</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смысл — то, ради чего развертывается активность че</w:t>
        <w:softHyphen/>
        <w:t>ловека, осознаваемая как «значение для меня». Разрушение личност</w:t>
        <w:softHyphen/>
        <w:t>ных смыслов драматически проявляется в таких явлениях, как «потеря себя» и утрате смысла существования [9, с. 192].</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аспект индивидуальности, характеризуемый направ</w:t>
        <w:softHyphen/>
        <w:t>ленностью, задаваемой глубинными смысловыми структурами («динамическими смысловыми системами», по Л.С. Выготскому) [9, с. 193].</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душа [7,с. 147], личность [7,с. 244].</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й аспект системной концепции личности предпо</w:t>
        <w:softHyphen/>
        <w:t>лагает обоснование ее методологической валидности системным кри</w:t>
        <w:softHyphen/>
        <w:t>териям причинности (три принципа и критерий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1. Исходные представления психолог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термин «личность» употреблялся как синоним тер</w:t>
        <w:softHyphen/>
        <w:t>мина «душа». В толковании души было две крайности. С одной сто</w:t>
        <w:softHyphen/>
        <w:t>роны, душу рассматривали как нечто нематериальное (Платон, хрис</w:t>
        <w:softHyphen/>
        <w:t>тианство). С другой стороны, утверждали, что душа зиждется на «тончайшем веществе» или тонкой субстанции (греческая философия до Сократа) и что возможно ее отделение от грубой субстанции, то есть от тела [7, с, 148]. Но и апелляция к нематериальному принципу (также как и к материальному) во имя решения вопроса о душе пред</w:t>
        <w:softHyphen/>
        <w:t>ставляет собойТ согласно Канту, прибежище ленивого ум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деи спонтанной активности внесло заметную ясность в решение этой проблемы, и эта ясность, прежде всего, связана с именем Аристотеля. Согласно Аристотелю, не существует души (формы) без тела, но не существует и тела без души (формы): форма материализу</w:t>
        <w:softHyphen/>
        <w:t>ется, а материя формируется. Отсюда родилась идея эволюции форм от менее совершенных к более совершенным. Мы уже говорили в пя</w:t>
        <w:softHyphen/>
        <w:t>той лекции о концепции трех душ Аристотеля. В развитие этой идеи Личность как аспект индивидуальности выражает зарождение эволю-ционно новых, а следовательно, духовных Сил (по Аристотелю — Форм), а Духовность является абсолютной Формой.</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ый аспект предполагает, что старые Формы не отри</w:t>
        <w:softHyphen/>
        <w:t>цаются, а вплетаются в новые формы в «снят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Гегель применял термин «снятие» для характеристики движения абсолют</w:t>
        <w:softHyphen/>
        <w:t>ной идеи. Каждое данное ее состояние «снимается» высшим состоянием, чем и объясняется связь ступеней развития. Термин «снятие» употребляется при исследовании преемственности в развитии и для характеристики связи, отно</w:t>
        <w:softHyphen/>
        <w:t>шения какого-либо низшего явления к высшему (например, положение о том, что механическое движение включено в биологическую форму движения ма</w:t>
        <w:softHyphen/>
        <w:t>терии в «снятом» виде) [11. с. 414].</w:t>
      </w:r>
    </w:p>
    <w:p>
      <w:pPr>
        <w:pStyle w:val="Normal"/>
        <w:jc w:val="both"/>
        <w:rPr/>
      </w:pPr>
      <w:r>
        <w:rPr>
          <w:rFonts w:cs="Times New Roman" w:ascii="Times New Roman" w:hAnsi="Times New Roman"/>
          <w:sz w:val="22"/>
          <w:szCs w:val="22"/>
        </w:rPr>
        <w:t xml:space="preserve">164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щщ,</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духовных ценностей (Святостей) над ценностями ма</w:t>
        <w:softHyphen/>
        <w:t>териальными означает, что несовершенные формы должны служить формам совер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это может проявляться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ый пример сказанного — это книга и радиопостановка «Тим Таллер, или Проданный смех».</w:t>
      </w:r>
    </w:p>
    <w:p>
      <w:pPr>
        <w:pStyle w:val="Normal"/>
        <w:jc w:val="both"/>
        <w:rPr>
          <w:rFonts w:ascii="Times New Roman" w:hAnsi="Times New Roman" w:cs="Times New Roman"/>
          <w:sz w:val="22"/>
          <w:szCs w:val="22"/>
        </w:rPr>
      </w:pPr>
      <w:r>
        <w:rPr>
          <w:rFonts w:cs="Times New Roman" w:ascii="Times New Roman" w:hAnsi="Times New Roman"/>
          <w:sz w:val="22"/>
          <w:szCs w:val="22"/>
        </w:rPr>
        <w:t>Тим Таллер — мальчик, который умел от всей души смеяться, но был ни</w:t>
        <w:softHyphen/>
        <w:t>щим и Барон Треч (наоборот читается — Черт), который обладая несметным богатством, но никогда не смеялся, решили поменяться: смех на деньги. После обмена Тим понял, что потерял все. и ему стоило больших усилий, чтобы вернуть золото души — свой Смех —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поставила своей целью объяснить людям ХХ-го века, что «очевидный» приоритет объективных ценно</w:t>
        <w:softHyphen/>
        <w:t>стей над ценностями субъективными неверен.</w:t>
      </w:r>
    </w:p>
    <w:p>
      <w:pPr>
        <w:pStyle w:val="Normal"/>
        <w:jc w:val="both"/>
        <w:rPr>
          <w:rFonts w:ascii="Times New Roman" w:hAnsi="Times New Roman" w:cs="Times New Roman"/>
          <w:sz w:val="22"/>
          <w:szCs w:val="22"/>
        </w:rPr>
      </w:pPr>
      <w:r>
        <w:rPr>
          <w:rFonts w:cs="Times New Roman" w:ascii="Times New Roman" w:hAnsi="Times New Roman"/>
          <w:sz w:val="22"/>
          <w:szCs w:val="22"/>
        </w:rPr>
        <w:t>Это — иллюзия, что человек, имея золотой запас в банке, решает все ду</w:t>
        <w:softHyphen/>
        <w:t>шевные проблемы. Скорее бывает наоборот: человек, вкладывая все душев</w:t>
        <w:softHyphen/>
        <w:t>ные силы в накопление золотого запаса в банке, растрачивает золотой запас души.</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ая суть приоритета духовных ценностей (Святостей) над ценностями материальными в том, что в первую очередь нужно забо</w:t>
        <w:softHyphen/>
        <w:t>титься о золотом запасе души и только потом — о золотом запасе в банке.</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ческой валидности концепц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логике построения системной концепции индивидуаль</w:t>
        <w:softHyphen/>
        <w:t>ности, мы должны построить концепцию личности методологически валидную трем принципам причинности и критерию 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известных концепциях личности методологически валидных сформулированны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ыми представлениями системной концепции личности могут быть концепции в той или иной степени методологически валидные сформулированным критериям и рассматривающие личность, как духовную индивидуальность человека: В. Дильтей [5], А.Ф Лазурский [8], Д.Л. Андреев [2]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Дильтей (1833-1911), разрабатывая методологические основы «наук о духе» («описательную психологию»), рассматривал развитие личности так, что каждый этап этого развития определялся характер</w:t>
        <w:softHyphen/>
        <w:t>ной для нее ценностью, все более возрастающей: «....Сами сферы куль</w:t>
        <w:softHyphen/>
        <w:t>туры возникают в силу чисто духовного процесса, внутреннего само</w:t>
        <w:softHyphen/>
        <w:t>движения духа» [5, с. 318].</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в концепции Дильтея выражается в том, что мир культурных ценностей человечества есть продукт «объективации духа» [5, с. 106].</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присутствует в словах Дильтея: «Если бы в душев</w:t>
        <w:softHyphen/>
        <w:t>ной структуре и в движущих силах не наблюдалось целесообразности и связи по признаку ценности, двигающей ее в определенном направлении, то течение жизни не было бы развитием [5, с. 332]. Именно акцент на духовную целесооб-</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вятостей                16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lt;</w:t>
      </w:r>
      <w:r>
        <w:rPr>
          <w:rFonts w:cs="Times New Roman" w:ascii="Times New Roman" w:hAnsi="Times New Roman"/>
          <w:sz w:val="22"/>
          <w:szCs w:val="22"/>
          <w:lang w:val="en-US"/>
        </w:rPr>
        <w:t>llit</w:t>
      </w:r>
      <w:r>
        <w:rPr>
          <w:rFonts w:cs="Times New Roman" w:ascii="Times New Roman" w:hAnsi="Times New Roman"/>
          <w:sz w:val="22"/>
          <w:szCs w:val="22"/>
        </w:rPr>
        <w:t>&gt;</w:t>
      </w:r>
      <w:r>
        <w:rPr>
          <w:rFonts w:cs="Times New Roman" w:ascii="Times New Roman" w:hAnsi="Times New Roman"/>
          <w:sz w:val="22"/>
          <w:szCs w:val="22"/>
          <w:lang w:val="en-US"/>
        </w:rPr>
        <w:t>lllltlllllllt</w:t>
      </w:r>
      <w:r>
        <w:rPr>
          <w:rFonts w:cs="Times New Roman" w:ascii="Times New Roman" w:hAnsi="Times New Roman"/>
          <w:sz w:val="22"/>
          <w:szCs w:val="22"/>
        </w:rPr>
        <w:t>(</w:t>
      </w:r>
      <w:r>
        <w:rPr>
          <w:rFonts w:cs="Times New Roman" w:ascii="Times New Roman" w:hAnsi="Times New Roman"/>
          <w:sz w:val="22"/>
          <w:szCs w:val="22"/>
          <w:lang w:val="en-US"/>
        </w:rPr>
        <w:t>tl</w:t>
      </w:r>
      <w:r>
        <w:rPr>
          <w:rFonts w:cs="Times New Roman" w:ascii="Times New Roman" w:hAnsi="Times New Roman"/>
          <w:sz w:val="22"/>
          <w:szCs w:val="22"/>
        </w:rPr>
        <w:t>&g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iM</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lt;&lt;*</w:t>
      </w:r>
      <w:r>
        <w:rPr>
          <w:rFonts w:cs="Times New Roman" w:ascii="Times New Roman" w:hAnsi="Times New Roman"/>
          <w:sz w:val="22"/>
          <w:szCs w:val="22"/>
          <w:lang w:val="en-US"/>
        </w:rPr>
        <w:t>P</w:t>
      </w:r>
      <w:r>
        <w:rPr>
          <w:rFonts w:cs="Times New Roman" w:ascii="Times New Roman" w:hAnsi="Times New Roman"/>
          <w:sz w:val="22"/>
          <w:szCs w:val="22"/>
        </w:rPr>
        <w:t>&lt;</w:t>
      </w:r>
      <w:r>
        <w:rPr>
          <w:rFonts w:cs="Times New Roman" w:ascii="Times New Roman" w:hAnsi="Times New Roman"/>
          <w:sz w:val="22"/>
          <w:szCs w:val="22"/>
          <w:lang w:val="en-US"/>
        </w:rPr>
        <w:t>i</w:t>
      </w:r>
      <w:r>
        <w:rPr>
          <w:rFonts w:cs="Times New Roman" w:ascii="Times New Roman" w:hAnsi="Times New Roman"/>
          <w:sz w:val="22"/>
          <w:szCs w:val="22"/>
        </w:rPr>
        <w:t>&gt;(</w:t>
      </w:r>
      <w:r>
        <w:rPr>
          <w:rFonts w:cs="Times New Roman" w:ascii="Times New Roman" w:hAnsi="Times New Roman"/>
          <w:sz w:val="22"/>
          <w:szCs w:val="22"/>
          <w:lang w:val="en-US"/>
        </w:rPr>
        <w:t>iiiitiiMti</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g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tttttlM</w:t>
      </w:r>
      <w:r>
        <w:rPr>
          <w:rFonts w:cs="Times New Roman" w:ascii="Times New Roman" w:hAnsi="Times New Roman"/>
          <w:sz w:val="22"/>
          <w:szCs w:val="22"/>
        </w:rPr>
        <w:t>&lt;</w:t>
      </w:r>
      <w:r>
        <w:rPr>
          <w:rFonts w:cs="Times New Roman" w:ascii="Times New Roman" w:hAnsi="Times New Roman"/>
          <w:sz w:val="22"/>
          <w:szCs w:val="22"/>
          <w:lang w:val="en-US"/>
        </w:rPr>
        <w:t>ikii</w:t>
      </w:r>
      <w:r>
        <w:rPr>
          <w:rFonts w:cs="Times New Roman" w:ascii="Times New Roman" w:hAnsi="Times New Roman"/>
          <w:sz w:val="22"/>
          <w:szCs w:val="22"/>
        </w:rPr>
        <w:t>'</w:t>
      </w:r>
      <w:r>
        <w:rPr>
          <w:rFonts w:cs="Times New Roman" w:ascii="Times New Roman" w:hAnsi="Times New Roman"/>
          <w:sz w:val="22"/>
          <w:szCs w:val="22"/>
          <w:lang w:val="en-US"/>
        </w:rPr>
        <w:t>Pii</w:t>
      </w:r>
      <w:r>
        <w:rPr>
          <w:rFonts w:cs="Times New Roman" w:ascii="Times New Roman" w:hAnsi="Times New Roman"/>
          <w:sz w:val="22"/>
          <w:szCs w:val="22"/>
        </w:rPr>
        <w:t>&lt;</w:t>
      </w:r>
      <w:r>
        <w:rPr>
          <w:rFonts w:cs="Times New Roman" w:ascii="Times New Roman" w:hAnsi="Times New Roman"/>
          <w:sz w:val="22"/>
          <w:szCs w:val="22"/>
          <w:lang w:val="en-US"/>
        </w:rPr>
        <w:t>i</w:t>
      </w:r>
      <w:r>
        <w:rPr>
          <w:rFonts w:cs="Times New Roman" w:ascii="Times New Roman" w:hAnsi="Times New Roman"/>
          <w:sz w:val="22"/>
          <w:szCs w:val="22"/>
        </w:rPr>
        <w:t>&gt;</w:t>
      </w:r>
      <w:r>
        <w:rPr>
          <w:rFonts w:cs="Times New Roman" w:ascii="Times New Roman" w:hAnsi="Times New Roman"/>
          <w:sz w:val="22"/>
          <w:szCs w:val="22"/>
          <w:lang w:val="en-US"/>
        </w:rPr>
        <w:t>i</w:t>
      </w:r>
      <w:r>
        <w:rPr>
          <w:rFonts w:cs="Times New Roman" w:ascii="Times New Roman" w:hAnsi="Times New Roman"/>
          <w:sz w:val="22"/>
          <w:szCs w:val="22"/>
        </w:rPr>
        <w:t>&gt;&lt;&gt;</w:t>
      </w:r>
      <w:r>
        <w:rPr>
          <w:rFonts w:cs="Times New Roman" w:ascii="Times New Roman" w:hAnsi="Times New Roman"/>
          <w:sz w:val="22"/>
          <w:szCs w:val="22"/>
          <w:lang w:val="en-US"/>
        </w:rPr>
        <w:t>ii</w:t>
      </w:r>
      <w:r>
        <w:rPr>
          <w:rFonts w:cs="Times New Roman" w:ascii="Times New Roman" w:hAnsi="Times New Roman"/>
          <w:sz w:val="22"/>
          <w:szCs w:val="22"/>
        </w:rPr>
        <w:t>&lt;</w:t>
      </w:r>
      <w:r>
        <w:rPr>
          <w:rFonts w:cs="Times New Roman" w:ascii="Times New Roman" w:hAnsi="Times New Roman"/>
          <w:sz w:val="22"/>
          <w:szCs w:val="22"/>
          <w:lang w:val="en-US"/>
        </w:rPr>
        <w:t>lt</w:t>
      </w:r>
      <w:r>
        <w:rPr>
          <w:rFonts w:cs="Times New Roman" w:ascii="Times New Roman" w:hAnsi="Times New Roman"/>
          <w:sz w:val="22"/>
          <w:szCs w:val="22"/>
        </w:rPr>
        <w:t>&gt;</w:t>
      </w:r>
      <w:r>
        <w:rPr>
          <w:rFonts w:cs="Times New Roman" w:ascii="Times New Roman" w:hAnsi="Times New Roman"/>
          <w:sz w:val="22"/>
          <w:szCs w:val="22"/>
          <w:lang w:val="en-US"/>
        </w:rPr>
        <w:t>iiil</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Miiii</w:t>
      </w:r>
      <w:r>
        <w:rPr>
          <w:rFonts w:cs="Times New Roman" w:ascii="Times New Roman" w:hAnsi="Times New Roman"/>
          <w:sz w:val="22"/>
          <w:szCs w:val="22"/>
        </w:rPr>
        <w:t>&lt;&lt;</w:t>
      </w:r>
      <w:r>
        <w:rPr>
          <w:rFonts w:cs="Times New Roman" w:ascii="Times New Roman" w:hAnsi="Times New Roman"/>
          <w:sz w:val="22"/>
          <w:szCs w:val="22"/>
          <w:lang w:val="en-US"/>
        </w:rPr>
        <w:t>ii</w:t>
      </w:r>
      <w:r>
        <w:rPr>
          <w:rFonts w:cs="Times New Roman" w:ascii="Times New Roman" w:hAnsi="Times New Roman"/>
          <w:sz w:val="22"/>
          <w:szCs w:val="22"/>
        </w:rPr>
        <w:t>&lt;</w:t>
      </w:r>
      <w:r>
        <w:rPr>
          <w:rFonts w:cs="Times New Roman" w:ascii="Times New Roman" w:hAnsi="Times New Roman"/>
          <w:sz w:val="22"/>
          <w:szCs w:val="22"/>
          <w:lang w:val="en-US"/>
        </w:rPr>
        <w:t>tiiil</w:t>
      </w:r>
    </w:p>
    <w:p>
      <w:pPr>
        <w:pStyle w:val="Normal"/>
        <w:jc w:val="both"/>
        <w:rPr>
          <w:rFonts w:ascii="Times New Roman" w:hAnsi="Times New Roman" w:cs="Times New Roman"/>
          <w:sz w:val="22"/>
          <w:szCs w:val="22"/>
        </w:rPr>
      </w:pPr>
      <w:r>
        <w:rPr>
          <w:rFonts w:cs="Times New Roman" w:ascii="Times New Roman" w:hAnsi="Times New Roman"/>
          <w:sz w:val="22"/>
          <w:szCs w:val="22"/>
        </w:rPr>
        <w:t>разность и выражает суть принципа саморазвития в отличие от исторического (генетического) принцип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в концепции Дильтея связан с положением о том. что ценности общества являются надиндивидуальными ценностями. По ана</w:t>
        <w:softHyphen/>
        <w:t>логии с концепцией Юнга, можно сказать, что эти ценности пробуждаются в индивидуальной человеческой душе не из животной, а из духовной области «коллективного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Э. Шпрангер (1882-1963) продолжил развитие описательной психо</w:t>
        <w:softHyphen/>
        <w:t>логии Дильтея, учеником которого он был. В его концепции типоло</w:t>
        <w:softHyphen/>
        <w:t>гия личности определяется доминированием одной из шести глубин</w:t>
        <w:softHyphen/>
        <w:t>ных ценностей, которые проявляются в (избирательном) отношении к явлениям культуры [13].</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у Шпрангера подобен его толкованию Дильтеем; весь мир культурных ценностей человечества является продуктом «объективации духа». Но Шпрангер развил это положение, конкретизировав, какие именно глубинные ценности души человека объективируются в культу</w:t>
        <w:softHyphen/>
        <w:t>ре. Выделяя шесть основных человеческих ценностей, он создал концепцию о шести идеальных культурных типах человека: теоретическом человеке, эконо</w:t>
        <w:softHyphen/>
        <w:t>мическом, эстетическом, социальном, политическом, религиозном [6, с. 71-82].</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у Шпрангера реализован в положении о том, что «...Нормативный дух [по Шпрангеру он тождественен гегелевскому абсолют</w:t>
        <w:softHyphen/>
        <w:t>ному духу] означает этическое предписание, которое — по идее — выносится по отношению к каждым данным и лишь относительно ценным состояниям в направлении к настоящим и истинным ценностям» [6, с, 358]. Истинная цен</w:t>
        <w:softHyphen/>
        <w:t>ность не навязывается извне, а из глубины души направляет индивидуальную духовную эволюци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у Шпрангера реализован в положении о «надиндивидуальных смыслах» [6, с. 348] и приоритете целого над частью: «Целое есть первичное, анализ имеет смысл и значение лишь постольку, по</w:t>
        <w:softHyphen/>
        <w:t>скольку найденные элементы и моменты мыслятся в целом» [6, с. 354].</w:t>
      </w:r>
    </w:p>
    <w:p>
      <w:pPr>
        <w:pStyle w:val="Normal"/>
        <w:jc w:val="both"/>
        <w:rPr>
          <w:rFonts w:ascii="Times New Roman" w:hAnsi="Times New Roman" w:cs="Times New Roman"/>
          <w:sz w:val="22"/>
          <w:szCs w:val="22"/>
        </w:rPr>
      </w:pPr>
      <w:r>
        <w:rPr>
          <w:rFonts w:cs="Times New Roman" w:ascii="Times New Roman" w:hAnsi="Times New Roman"/>
          <w:sz w:val="22"/>
          <w:szCs w:val="22"/>
        </w:rPr>
        <w:t>А,Ф Лазурский (1874-1917) в концепции об «эндопсихюсе» и «экзопсихике» разработал принципы типологии личности во многом подобные типологии Шпрангера, Трактуя развитие личности как «стремление к совершенствованию», Лазурский выделяет восемь идеа</w:t>
        <w:softHyphen/>
        <w:t>лов Совершенства: «альтруизм» (по Шпрангеру — человек социаль</w:t>
        <w:softHyphen/>
        <w:t>ный), «знание» (теоретический), «красота» (эстетический), «религия» (религиозный), «обществ о, государство» (политический), «внешняя деятельность, инициатива» (экономический), «система, организация», «власть, борьба» [8, с. 19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ормулируем требования к определению личности с точки зре</w:t>
        <w:softHyphen/>
        <w:t>ния трех принципов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личности должно соответствовать трем принципам причин</w:t>
        <w:softHyphen/>
        <w:t>ности. Принцип активности: Святости являются живыми глубинными Силами «бессознательного». Принцип салюразвития' Святости являются эволюционно молодыми Силами, одухотворяющими эволюционно старые (животные) Си</w:t>
        <w:softHyphen/>
        <w:t>лы, Принцип иерархичности: активность Святостей включена по принципу содействия в активность Духовности и подчиняет себе активность субсистем</w:t>
        <w:softHyphen/>
        <w:t>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и принцип — приоритет внутреннего над внешним. Со</w:t>
        <w:softHyphen/>
        <w:t>гласно этому принципу, «Ядро» личности должно быть образовано</w:t>
      </w:r>
    </w:p>
    <w:p>
      <w:pPr>
        <w:pStyle w:val="Normal"/>
        <w:jc w:val="both"/>
        <w:rPr/>
      </w:pPr>
      <w:r>
        <w:rPr>
          <w:rFonts w:cs="Times New Roman" w:ascii="Times New Roman" w:hAnsi="Times New Roman"/>
          <w:sz w:val="22"/>
          <w:szCs w:val="22"/>
        </w:rPr>
        <w:t xml:space="preserve">166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ыми Силами сферы «бессознательного». Эти силы мы назвали</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лекции Свят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ильтею и Шпрангеру. культурные ценности человечества яв</w:t>
        <w:softHyphen/>
        <w:t>ляются продуктом «объективации духа», но «объективация духа» реализуется не прямо, а через глубинные Святости (или Ценности) Преобладание какой-либо Святости образует тип ценностной ориентации или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 приоритет будущего над прошлым. Исходя из этого принципа, «Ядро» личности должны образовывать не все глубинные Силы: приоритет должны получить именно эволюционно молодые (духовные) Силы, то есть Силы «будущего». Святости потен</w:t>
        <w:softHyphen/>
        <w:t>циально существуют всегда (согласно Лейбницу, Монада бессмертна как бессмертна Вселенная).</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ильтею и Шпрангеру. направленность личности задается ис</w:t>
        <w:softHyphen/>
        <w:t>тинно ценностными ориент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 приоритет будущего над прошлым. Со</w:t>
        <w:softHyphen/>
        <w:t>гласно этому принципу, «Ядро» личности должно быть образовано иерархией Сил. Активность Сил личности включена по принципу содействия в главную Силу человеческой индивидуальности — Духовность. Поэтому в определении сказано, что «личность — это духовная индивидуальность», то есть «лицо» Духовности, своеобразие которого определяется Свят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Святостей субъективно переживается как пробуждение «надиндивидуальных с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совместимости. Личностная совместимость проявляется в сближении человека с другими людьми по их ценностным ориента-циям или Свято стям.</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основные критерии, которыми мы руководствовались при определении личности, сформулированном выше.</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ий аспект системной концепц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ассматривающая личность как духовную индивиду</w:t>
        <w:softHyphen/>
        <w:t>альность, направленность которой задается глубинными ценностны</w:t>
        <w:softHyphen/>
        <w:t>ми ориентациями (Святостями), называют гуманистической психологи</w:t>
        <w:softHyphen/>
        <w:t>ей.</w:t>
      </w:r>
    </w:p>
    <w:p>
      <w:pPr>
        <w:pStyle w:val="Normal"/>
        <w:jc w:val="both"/>
        <w:rPr>
          <w:rFonts w:ascii="Times New Roman" w:hAnsi="Times New Roman" w:cs="Times New Roman"/>
          <w:sz w:val="22"/>
          <w:szCs w:val="22"/>
        </w:rPr>
      </w:pPr>
      <w:r>
        <w:rPr>
          <w:rFonts w:cs="Times New Roman" w:ascii="Times New Roman" w:hAnsi="Times New Roman"/>
          <w:sz w:val="22"/>
          <w:szCs w:val="22"/>
        </w:rPr>
        <w:t>Да, но эта идея, скажете вы, была известна слишком давно и в чем тут новизн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в гуманистической психологии — это то, что появились серьезные биологические основания считать, что человек по сути своей добр (А. Маслоу), поэтому доброта — это не только нравствен</w:t>
        <w:softHyphen/>
        <w:t>ное качество человека, доброта — это потреб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1. Биологические основ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согласно нашему определению, —это духовная индиви</w:t>
        <w:softHyphen/>
        <w:t>дуальность человека, поэтому все, что было сказано о биологических основах Духовности, касается и биологических основ личности. Оста</w:t>
        <w:softHyphen/>
        <w:t>новимся лишь на главном.</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еятостей                167</w:t>
      </w:r>
    </w:p>
    <w:p>
      <w:pPr>
        <w:pStyle w:val="Normal"/>
        <w:jc w:val="both"/>
        <w:rPr>
          <w:rFonts w:ascii="Times New Roman" w:hAnsi="Times New Roman" w:cs="Times New Roman"/>
          <w:sz w:val="22"/>
          <w:szCs w:val="22"/>
        </w:rPr>
      </w:pPr>
      <w:r>
        <w:rPr>
          <w:rFonts w:cs="Times New Roman" w:ascii="Times New Roman" w:hAnsi="Times New Roman"/>
          <w:sz w:val="22"/>
          <w:szCs w:val="22"/>
        </w:rPr>
        <w:t>Суть биологического аспекта рассмотрения личности в том, что стремление человека к духовным ценностям (или Святостям) является его, если хотите, физиологической потреб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означает7 Это означает, что. если человек не удовлетворяет свои физиологические потребности, то в его организме что-то разрушается, и он просто умирает. Если же человек не удовлетворяет свои духовные потреб</w:t>
        <w:softHyphen/>
        <w:t>ности, то. образно говоря, «молчащие нейроны» разрушаются, и человек уми</w:t>
        <w:softHyphen/>
        <w:t>рает как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у рекомендуют служить истинным Святостям: Вере, Чести, Пользе, Любви, Красоте, Истине и Справедливости, то это не морализация, — это, скорее, рекомендация как сохранить молодость и здоровь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ыразительно идею существования духовных потребно</w:t>
        <w:softHyphen/>
        <w:t>стей развивал один из основателей гуманистической психологии А. Масло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в теории Маслоу — это то, что он, как и Адлер, преодолел слишком упрощенное толкование естественного отбора Ч. Дарвиным, согласно которому, в борьбе за существование выживают агрессивные и сильные животные. Отсюда якобы следует, что человек является агрес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доказывал, что человек по сути своей добр. Он рождается с гуманоидными потребностями, то есть потребностями служить истине, доброте, нравственности, справедливости и др. (цит. по [6, 55]).</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овсем было ясно, что, например, воспитание доброты это не навязывание извне чего-то чужеродного естеству человека; гумано-идные потребности Маслоу назвал даже врожденными инстинктами. Поэтому воспитание доброты — это пробуждение естеств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лубинные ценностные ориентации (или Святости)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ом человека, то проблема развития человека как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это умение создать такие условия, чтобы его естество, его глубинные</w:t>
      </w:r>
    </w:p>
    <w:p>
      <w:pPr>
        <w:pStyle w:val="Normal"/>
        <w:jc w:val="both"/>
        <w:rPr>
          <w:rFonts w:ascii="Times New Roman" w:hAnsi="Times New Roman" w:cs="Times New Roman"/>
          <w:sz w:val="22"/>
          <w:szCs w:val="22"/>
        </w:rPr>
      </w:pPr>
      <w:r>
        <w:rPr>
          <w:rFonts w:cs="Times New Roman" w:ascii="Times New Roman" w:hAnsi="Times New Roman"/>
          <w:sz w:val="22"/>
          <w:szCs w:val="22"/>
        </w:rPr>
        <w:t>Святости сами проснулись, и человек бы реализовал свое духов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назначение [6, с. 52-57].</w:t>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поясняет идею о предназначении следующим примером. Если в че</w:t>
        <w:softHyphen/>
        <w:t>ловеке заложены актерские способности, то он стремится стать актером. Если в нем заложены способности мыслителя, ученого, то он обязан это реализо</w:t>
        <w:softHyphen/>
        <w:t>вать. А если он этого не делает, если условия жизни мешают этой реализации, то начинается конфликт, который состоит в том. что человеку не дано воз</w:t>
        <w:softHyphen/>
        <w:t>можности самоактуализации, то есть быть тем, кем он может быть Именно такая неудовлетворенность, согласно Маслоу. порождает неврозы (изл по [6, с 53]).</w:t>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может сложиться впечатление, что судьба человека как бы предопределена и что не надо «суетиться» в жизни — «пусть все идет как идет». Да, согласно идее Маслоу, судьба предопределена: служить Святостям — это судьба человека. Но для того, чтобы реали</w:t>
        <w:softHyphen/>
        <w:t>зовать свою судьбу, то есть свое истинное предназначение, человек должен овладеть искусством создавать условия, в которых гуманоид-ные потребности сами проснутся и еще к тому же человек должен на-</w:t>
      </w:r>
    </w:p>
    <w:p>
      <w:pPr>
        <w:pStyle w:val="Normal"/>
        <w:jc w:val="both"/>
        <w:rPr/>
      </w:pPr>
      <w:r>
        <w:rPr>
          <w:rFonts w:cs="Times New Roman" w:ascii="Times New Roman" w:hAnsi="Times New Roman"/>
          <w:sz w:val="22"/>
          <w:szCs w:val="22"/>
        </w:rPr>
        <w:t xml:space="preserve">168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учиться удовлетворять проснувшиеся духовные потребности. Если он этого делать не будет, а пустит все на самотек, то в душе его вырастут не прекрасные Цветы, а Сорняк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гласно Маслоу, главная способность человека это способность удовлетворять духовные потребности и тем самым развиваться как личность. Эту способность он назвал способностью к само 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2.2. Основы системной концепции Личности: главная Сила «бессознательного» и психоанализ в гуманис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ыдущей лекции мы выяснили, что главное в духовной эво</w:t>
        <w:softHyphen/>
        <w:t>люции человека —это пробуждение Духовности. Человек субъективно переживает это стремление как поиск смысла жизни. Искать смысл жизни — это, конечно, хорошо, но каковы пути этого поиска, на что более конкретно следует ориентироваться, когда ищешь смысл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ставит своей главной задачей поиск истинных ценностных ориентации личности или, в нашем разговоре, Святостей. Пробуждение Святостей и является конкретным воплоще</w:t>
        <w:softHyphen/>
        <w:t>нием Духовности в человеке. Если Духовность — это цель развития человека и всего живого, то пробуждение Святости озаряет путь дви</w:t>
        <w:softHyphen/>
        <w:t>жения к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ская концепция личности, названная «концепцией семи Свя</w:t>
        <w:softHyphen/>
        <w:t>тостей», является развитием идей Дильтея, Шпрангера и Лазурского. Эта концепция включает: 1) построение системной модели личности, методологически валидной трем принципам причинности; 2) описание типов личности, образованных преобладанием одной из семи Свя</w:t>
        <w:softHyphen/>
        <w:t>тостей и 3) построение метода тестирования (типа) личности как духовной индивидуа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ная модель личности: «Ядро» душевного мира на схеме «сцена-подвал».</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концепция личности называлась системной она должна удовлетворять трем принципам причинности: активности, саморазвития и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шествующих лекциях мы рассматривали модели личности на схеме «сцена-подвал», построенные в соответствии с концепциями Фрейда, Адлера, Юнга, Франкла и Андреева. Нами было также отме</w:t>
        <w:softHyphen/>
        <w:t>чено, что переход от психологии «сознания» (Р. Декарта) к психоло</w:t>
        <w:softHyphen/>
        <w:t>гии «бессознательного» (Г. Лейбница) и последующее развитие кон</w:t>
        <w:softHyphen/>
        <w:t>цепции «бессознательного» Фрейдом, Адлером, Юнгом и Франклом (с целью понять причины происхождения неврозов) происходило как поэтапная реализация Идеи спонтанной активности в форме трех принципов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 говоря, это поэтапное движение от картезианской психо</w:t>
        <w:softHyphen/>
        <w:t>логии «сознания», которое именуется в психологии «бихевиоризмом», к гуманистической психологии происходило как движение в про-</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вят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о причинности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исЛ</w:t>
      </w:r>
    </w:p>
    <w:p>
      <w:pPr>
        <w:pStyle w:val="Normal"/>
        <w:jc w:val="both"/>
        <w:rPr>
          <w:rFonts w:ascii="Times New Roman" w:hAnsi="Times New Roman" w:cs="Times New Roman"/>
          <w:sz w:val="22"/>
          <w:szCs w:val="22"/>
        </w:rPr>
      </w:pPr>
      <w:r>
        <w:rPr>
          <w:rFonts w:cs="Times New Roman" w:ascii="Times New Roman" w:hAnsi="Times New Roman"/>
          <w:sz w:val="22"/>
          <w:szCs w:val="22"/>
        </w:rPr>
        <w:t>странстве причинности (Рис. 1) по трем осям: от «внешнего» к «внутреннему» (Фрейд), от «прошлого» в «будущее» (Аддер) и от «субсистемного» в «метасистемное» (Юнг). В процессе этого движения мы все ближе приближались к подпространству причинности гумани</w:t>
        <w:softHyphen/>
        <w:t>с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это пространство причинности, давайте попробуем по</w:t>
        <w:softHyphen/>
        <w:t>строить системную модель личности как логическое развитие схемы «сцена-подвал», на которой мы изображали основные Силы «бессознательного» в предшествующих лекциях. Все эти модели лич</w:t>
        <w:softHyphen/>
        <w:t>ности изображены на Рис. 2.</w:t>
      </w:r>
    </w:p>
    <w:p>
      <w:pPr>
        <w:pStyle w:val="Normal"/>
        <w:jc w:val="both"/>
        <w:rPr>
          <w:rFonts w:ascii="Times New Roman" w:hAnsi="Times New Roman" w:cs="Times New Roman"/>
          <w:sz w:val="22"/>
          <w:szCs w:val="22"/>
        </w:rPr>
      </w:pPr>
      <w:r>
        <w:rPr>
          <w:rFonts w:cs="Times New Roman" w:ascii="Times New Roman" w:hAnsi="Times New Roman"/>
          <w:sz w:val="22"/>
          <w:szCs w:val="22"/>
        </w:rPr>
        <w:t>1) Исходным этапом развития концепции личности на Рис. 2 яв</w:t>
        <w:softHyphen/>
        <w:t>ляется «неглубинная» концепция личности или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личности Декарта (Рис. 2, см. название схемы «Декарт»). Личность по идее Декарта — это сознательная индивидуальность человека. На модельной схеме личности «Ядро» душевного мира на</w:t>
        <w:softHyphen/>
        <w:t>ходится на «сцене» сознания, отсюда, согласно Декарту, животные не обладают сознанием, поэтому являются автоматами. Эта картезиан</w:t>
        <w:softHyphen/>
        <w:t>ская (Р. Декарта) концепция причинности в психологии обычно назы-в а ется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Триада приоритетов картезианской концепции причинности имеет следующий вид: внутреннее — прошлое — су б системное.</w:t>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ая психология в период воинствующего материализма 20-х го</w:t>
        <w:softHyphen/>
        <w:t>дов была в основном «бихевиоризмом», преодоление которого началось с развитием принципа активности и принципа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39285" cy="2400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5" r="-8" b="-15"/>
                    <a:stretch>
                      <a:fillRect/>
                    </a:stretch>
                  </pic:blipFill>
                  <pic:spPr bwMode="auto">
                    <a:xfrm>
                      <a:off x="0" y="0"/>
                      <a:ext cx="4439285" cy="24009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психологи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69185" cy="2567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4" r="-15" b="-14"/>
                    <a:stretch>
                      <a:fillRect/>
                    </a:stretch>
                  </pic:blipFill>
                  <pic:spPr bwMode="auto">
                    <a:xfrm>
                      <a:off x="0" y="0"/>
                      <a:ext cx="2369185" cy="2567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умапштичесж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3635" cy="25419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4" r="-15" b="-14"/>
                    <a:stretch>
                      <a:fillRect/>
                    </a:stretch>
                  </pic:blipFill>
                  <pic:spPr bwMode="auto">
                    <a:xfrm>
                      <a:off x="0" y="0"/>
                      <a:ext cx="2413635" cy="2541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деи воинствующего материализма 20-ч годов были настолько сильны что даже известное определение где личность выступает как «единая сово</w:t>
        <w:softHyphen/>
        <w:t>купность внутренних условии через которые претомляются внешние воздей</w:t>
        <w:softHyphen/>
        <w:t>ствия» (цит по [3 с 314]) данное С Л Рубинштейном (1889 1960) несмотря на свое явное несоответствие принципу активности бьпо воспринято как поку</w:t>
        <w:softHyphen/>
        <w:t>шение на «постучат непосредственности» являющийся основой отечественных аналогов «бихевиоризма» реактологии и рефлекс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е того как рефлекторный принцип начач сдавать свои позиции и на</w:t>
        <w:softHyphen/>
        <w:t>чала развиваться физиология активности (Н \ Бернштейн) и отечественная психология стала постепенно становиться психологией активности В резуль</w:t>
        <w:softHyphen/>
        <w:t>тате этого становления возникло новое определение личности данное А Н Леонтьевым «Личность — субъект действующий на окружающий мир и тем самым себя изменяющий» [9 с 193]</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над отечественными психологами всегда давлело заклинание К Маркса «Сущность человека не есть абстракт, присущий отдельному ин</w:t>
        <w:softHyphen/>
        <w:t>дивиду В своей действительности она есть совокупность всех общественных отношений» [Маркс К  Энгельс Ф Соч т 3 с 3</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это толкование личности Марксом не позволяло раз</w:t>
        <w:softHyphen/>
        <w:t>вивать в явном виде концепцию «бессознательного» тем не менее оно позво</w:t>
        <w:softHyphen/>
        <w:t>ляло развивать так называемую «вершинную психологию» Основой этой психологии является приоритет общественного над индивидуальным который соответствует принципу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писал «Наше стово в психологии от поверхностной пси</w:t>
        <w:softHyphen/>
        <w:t>хологии — в сознании явчетю не равно бытию Но мы себя противопоставля</w:t>
        <w:softHyphen/>
        <w:t>ем и гщ битой психологии Наша психология — вершинная психология (определяет не «гчубины» а «вершины» личности»)» (цит по [12 с 20])</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отечественной психологии выход из картезианского подпро</w:t>
        <w:softHyphen/>
        <w:t>странства причинное!и внутреннее — прошчое — субсистемное произошел через реализацию принципа иерархичности и возникла такая триада приори</w:t>
        <w:softHyphen/>
        <w:t>тетов внешнее — прошлое — метасистелюе (соци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2) Вторым этапом развития концепции личности (Рис 2) является создание «глубинной психологии» Ее основы были заложены Лейб</w:t>
        <w:softHyphen/>
        <w:t>ницем в его концепции «неосознаваемой психики», которая затем бы</w:t>
        <w:softHyphen/>
        <w:t>ла использована Фрейдом, Адлером и Юнгом ддя трактовки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в «глубинной психологии» — это живая трактовка Сит, образующих душевный мир человека Главное — это принцип актив</w:t>
        <w:softHyphen/>
        <w:t>ности, постулирутощий приоритет внутреннего над внешним Поэтому внутреннее является обязательным элементом тобой триады приори</w:t>
        <w:softHyphen/>
        <w:t>тетов глуби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личности Лейбница (Рис 2 см «Лейбниц») Личность, по идее Лейбница, —это глубинная индивидуальность человека На мо</w:t>
        <w:softHyphen/>
        <w:t>дельной схеме личности «Ядро» душевного мира находится в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невидимой психики», то есть психика^сознанию, следоватетьно, со-гтасно Лейбницу, Декарт не прав животные обладают психикой и автоматами не явч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мните, основная проблема глубинной психологии — это проблема выделения главной Силы «бессознательного» Решение этой проблемы дает ключ к толкованию личности, к пониманию спедифик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MIIMIIIIIIt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а, а также к раскрытию причин возникновения неврозов и стратегии их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личности Фрейда (Рис. 2, см. «Фрейд»). Личность, по Фрей</w:t>
        <w:softHyphen/>
        <w:t>ду,— это животная индивидуальность человека, образованная «ансамблем иррациональных бессознательных влечений». На модель</w:t>
        <w:softHyphen/>
        <w:t>ной схеме личности «Ядро» душевного мира находится в животной сфере «бессознательного» (слева от пунктирной линии).</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оживил» глубинные инстинкты, но признавал, в отличие от Адле</w:t>
        <w:softHyphen/>
        <w:t>ра, только биологическое целеполагание по принципу «выжить и размножить</w:t>
        <w:softHyphen/>
        <w:t>ся» и не признавал надиндивидуальных Сил (Архетипов) Юнга.</w:t>
      </w:r>
    </w:p>
    <w:p>
      <w:pPr>
        <w:pStyle w:val="Normal"/>
        <w:jc w:val="both"/>
        <w:rPr>
          <w:rFonts w:ascii="Times New Roman" w:hAnsi="Times New Roman" w:cs="Times New Roman"/>
          <w:sz w:val="22"/>
          <w:szCs w:val="22"/>
        </w:rPr>
      </w:pPr>
      <w:r>
        <w:rPr>
          <w:rFonts w:cs="Times New Roman" w:ascii="Times New Roman" w:hAnsi="Times New Roman"/>
          <w:sz w:val="22"/>
          <w:szCs w:val="22"/>
        </w:rPr>
        <w:t>Триада      приоритетов      концепции      причинности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е — прошлое — субсистемное (индивид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личности Адлера (Рис. 2, см. «Адлер»). Личность, по Адде-</w:t>
      </w:r>
    </w:p>
    <w:p>
      <w:pPr>
        <w:pStyle w:val="Normal"/>
        <w:jc w:val="both"/>
        <w:rPr>
          <w:rFonts w:ascii="Times New Roman" w:hAnsi="Times New Roman" w:cs="Times New Roman"/>
          <w:sz w:val="22"/>
          <w:szCs w:val="22"/>
        </w:rPr>
      </w:pPr>
      <w:r>
        <w:rPr>
          <w:rFonts w:cs="Times New Roman" w:ascii="Times New Roman" w:hAnsi="Times New Roman"/>
          <w:sz w:val="22"/>
          <w:szCs w:val="22"/>
        </w:rPr>
        <w:t>ру, образована глубинным «Личностным идеалом» (или неосозна</w:t>
        <w:softHyphen/>
        <w:t>ваемым «Целевым образом»). На модельной схеме личности «Ядро» душевного мира находится в духовной сфере «бессознательного» (справа от пунктирной линии), так как Силы, его образующие, явля</w:t>
        <w:softHyphen/>
        <w:t>ются эволюционно молодыми и не подчиняются биологическому кри</w:t>
        <w:softHyphen/>
        <w:t>терию «выжить и размнож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й Адлер, открыв парадокс эволюции, отказался от приоритета био</w:t>
        <w:softHyphen/>
        <w:t>логических Сил в «бессознательном», поэтому его триада причинности имеет вид: внутреннее — будущее — субсистемное.</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ий Адлер, открыв основной признак душевного здоровья «социальное чувство», вплотную подошел к реализации принципа иерархич</w:t>
        <w:softHyphen/>
        <w:t>ности, то есть к триаде причинности гуманистической психологии: внутрен</w:t>
        <w:softHyphen/>
        <w:t>нее — будущее — метасистемое (надындивид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Триада      приоритетов       концепции      причинности      Адлер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е — будущее— субсистемное (индивид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личности Юнга (Рис. 2, см. «Юнг»). Личность, по Юнгу, образована надиндивидуальными Метаинстинктами («Духами»), под</w:t>
        <w:softHyphen/>
        <w:t>чиняющими инстинкты индивидуальные («Души»)». На модельной схеме личности «Ядро» душевного мира (на схеме — «Л») находится в животной сфере «бессознательного» (слева от пунктирной линии), но активность его служит активности доминирующего Архетипа.</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й Юнг открыл сферу «коллективного бессознательного», Архетипы которого являются фундаментом личности, поэтому индивидуальные ин</w:t>
        <w:softHyphen/>
        <w:t>стинкты должны быть подчинены надиндивидуальным инстинктам. Триада причинности раннего Юнга имеет вид: внутреннее — прошлое — метасисте</w:t>
        <w:softHyphen/>
        <w:t>мое.</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ий Юнг начинает признавать принцип целевой причинности, напри</w:t>
        <w:softHyphen/>
        <w:t>мер, в трактовке снов [14, 150] и (после знакомства с индийскими системами духовного совершенствования) вводит Архетип «Самость», по-видимому, являющийся аналогом Духовности. Юнг, как и Адлер, вплотную приближает</w:t>
        <w:softHyphen/>
        <w:t>ся к тираде причинности гуманистической психологии: внутреннее — будущее — метасистемое (надиндивид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3) Третьим этапом развития концепции личности (см. Рис. 2) яв</w:t>
        <w:softHyphen/>
        <w:t>ляется создание «гуманистической психологии». Несмотря на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еятостей                 173</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ю Адлера обычно относят к «глубинной психологии», имен</w:t>
        <w:softHyphen/>
        <w:t>но Адлер заложил основы «гуманистической психологии» тем, что отошел от социального дарвинизма и наличие «общественного чувства» стал считать главным признаком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личности Франкла (Рис. 2, см. «Франкл»). Личность, по идее Франкла, образована главной Силой «бессознательного» — Духовностью («подсознательным Богом»). На модельной схеме лич</w:t>
        <w:softHyphen/>
        <w:t>ности «Ядро» душевного мира находится в духовной сфере «бессознательного» (справа от пунктирной линии), и его активность непосредственно включена в активность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Франкл подчеркивал, что Духовность — это не есть продукт культуры, навязанный извне. Духовность — это истинное естество человека, дремлющее в глубинах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Триада      приоритетов      концепции     причинности      Франкл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е — будущее—метасистемное (надындивид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ая модель личности (Рис. 2, справа). Личность — это ду</w:t>
        <w:softHyphen/>
        <w:t>ховная индивидуальность человека. На модельной схеме личности «Ядро» душевного мира (на схеме «И» —идеал) находится в духовной сфере «бессознательного» (справа от пунктирной линии) и включено по принципу содействия в системную иерархию: «Личностный идеал» — Святость —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исходя из приоритета «субъективного» над «объективным», обос</w:t>
        <w:softHyphen/>
        <w:t>новал приоритет ценностей субъективных над ценностями объективными. Именно субъективные (глубинные) ценности образуют личность как духов</w:t>
        <w:softHyphen/>
        <w:t>ную индивидуальность человека, следовательно: внутреннее — будущее — метасистемое.</w:t>
      </w:r>
    </w:p>
    <w:p>
      <w:pPr>
        <w:pStyle w:val="Normal"/>
        <w:jc w:val="both"/>
        <w:rPr>
          <w:rFonts w:ascii="Times New Roman" w:hAnsi="Times New Roman" w:cs="Times New Roman"/>
          <w:sz w:val="22"/>
          <w:szCs w:val="22"/>
        </w:rPr>
      </w:pPr>
      <w:r>
        <w:rPr>
          <w:rFonts w:cs="Times New Roman" w:ascii="Times New Roman" w:hAnsi="Times New Roman"/>
          <w:sz w:val="22"/>
          <w:szCs w:val="22"/>
        </w:rPr>
        <w:t>Маслоу конкретизировал и описал духовные ценности. Сделал особый ак</w:t>
        <w:softHyphen/>
        <w:t>цент на том. что удовлетворение их также необходимо, как и удовлетворение физиологических потребностей. Подавление этих «метапотребностей». со</w:t>
        <w:softHyphen/>
        <w:t>гласно Маслоу, приводит к «мета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ая модель личности, являясь логическим итогом развития гуманистической концепции причинности, должна быть методологиче</w:t>
        <w:softHyphen/>
        <w:t>ски валидна трем принципам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 «Ядро» личности образуют живые глубинные Силы «бессознательного» — «Личностный идеал», Святость и Духов</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 Ядро» личности образуют эволюционно молодые духовные Силы (они изображены справа от пунктирной ли</w:t>
        <w:softHyphen/>
        <w:t>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 Святости, активность которых образует тип личности, включены в системную иерархию — «Личностный иде</w:t>
        <w:softHyphen/>
        <w:t>ал» — Святость — Духовность. «Личностный идеал», согласно Адле</w:t>
        <w:softHyphen/>
        <w:t>ру, образует индивидуальную эволюционную судьбу человека (на схеме «И»), а Святость образует надиндивидуальную судьбу челове</w:t>
        <w:softHyphen/>
        <w:t>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огика движения по пространству причинности (Рис. 1) от подпространства «бихевиоризма» (внешнее — прошлое — су б системное)    в    подпространство    гуманистической   психологии (внутреннее — будущее — метасистем о е) привела к созданию систем</w:t>
        <w:softHyphen/>
        <w:t>ной модел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анализ в гуманис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предполагает рассмотрение символики глубинных Сил бессознательного. В данном случае этими Силами являются Свя</w:t>
        <w:softHyphen/>
        <w:t>тости. Преобладание одной из Святостей образует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на из Святостей пробуждена в душевном мире человека, то человек чувствует себя в подлинном смысле личностью, а когда все Святости подавлены, то человек, согласно Роджерсу, теряет свое «Я» и становится живым трупом.</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предшествующими разделами, специфику психоанализа на примере трактовки искусства и снов мы затронем в следующей лекции, при описании метода тестирования личности — «Человек духовного облика».</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символика Святостей и сколько существует типов лич</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ы описания типов личности приведены в Таблице 1. В пер</w:t>
        <w:softHyphen/>
        <w:t>вой колонке таблицы перечисляются основные качества «человека облагороженного образа», предложенные Д. Андреевым [2, с. 224]. Во второй — шесть «форм жизни» или типов личности, предложенные Э. Шпрангером [6, с. 71-82]. В третьей — восемь «типов-идеалов выс</w:t>
        <w:softHyphen/>
        <w:t>шего уровня» развития человека, предложенные А.Ф. Лазурским [8, с. 192]. Завершает этот ряд авторская версия типолог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tbl>
      <w:tblPr>
        <w:tblW w:w="8931" w:type="dxa"/>
        <w:jc w:val="left"/>
        <w:tblInd w:w="-7" w:type="dxa"/>
        <w:tblLayout w:type="fixed"/>
        <w:tblCellMar>
          <w:top w:w="0" w:type="dxa"/>
          <w:left w:w="40" w:type="dxa"/>
          <w:bottom w:w="0" w:type="dxa"/>
          <w:right w:w="40" w:type="dxa"/>
        </w:tblCellMar>
      </w:tblPr>
      <w:tblGrid>
        <w:gridCol w:w="1985"/>
        <w:gridCol w:w="1984"/>
        <w:gridCol w:w="1985"/>
        <w:gridCol w:w="2977"/>
      </w:tblGrid>
      <w:tr>
        <w:trPr>
          <w:trHeight w:val="38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 Андреев.</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человека облагороженного обр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 Шпрангер.</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жизни» челове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Лазурский.</w:t>
            </w:r>
          </w:p>
          <w:p>
            <w:pPr>
              <w:pStyle w:val="Normal"/>
              <w:jc w:val="both"/>
              <w:rPr>
                <w:rFonts w:ascii="Times New Roman" w:hAnsi="Times New Roman" w:cs="Times New Roman"/>
                <w:sz w:val="22"/>
                <w:szCs w:val="22"/>
              </w:rPr>
            </w:pPr>
            <w:r>
              <w:rPr>
                <w:rFonts w:cs="Times New Roman" w:ascii="Times New Roman" w:hAnsi="Times New Roman"/>
                <w:sz w:val="22"/>
                <w:szCs w:val="22"/>
              </w:rPr>
              <w:t>« Типы-идеалы высшего уров</w:t>
              <w:softHyphen/>
              <w:t>ня» развития челове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торская вер</w:t>
              <w:softHyphen/>
              <w:t>сия.</w:t>
            </w:r>
          </w:p>
          <w:p>
            <w:pPr>
              <w:pStyle w:val="Normal"/>
              <w:jc w:val="both"/>
              <w:rPr>
                <w:rFonts w:ascii="Times New Roman" w:hAnsi="Times New Roman" w:cs="Times New Roman"/>
                <w:sz w:val="22"/>
                <w:szCs w:val="22"/>
              </w:rPr>
            </w:pPr>
            <w:r>
              <w:rPr>
                <w:rFonts w:cs="Times New Roman" w:ascii="Times New Roman" w:hAnsi="Times New Roman"/>
                <w:sz w:val="22"/>
                <w:szCs w:val="22"/>
              </w:rPr>
              <w:t>Семь Святостей человека</w:t>
            </w:r>
          </w:p>
        </w:tc>
      </w:tr>
      <w:tr>
        <w:trPr>
          <w:trHeight w:val="93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ие со-вероват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лиг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а</w:t>
            </w:r>
          </w:p>
        </w:tc>
      </w:tr>
      <w:tr>
        <w:trPr>
          <w:trHeight w:val="93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рьб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сть</w:t>
            </w:r>
          </w:p>
        </w:tc>
      </w:tr>
      <w:tr>
        <w:trPr>
          <w:trHeight w:val="93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ьза</w:t>
            </w:r>
          </w:p>
        </w:tc>
      </w:tr>
      <w:tr>
        <w:trPr>
          <w:trHeight w:val="94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ная добр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льтруизм</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овь</w:t>
            </w:r>
          </w:p>
        </w:tc>
      </w:tr>
      <w:tr>
        <w:trPr>
          <w:trHeight w:val="93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оразвитый вкус</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от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асота</w:t>
            </w:r>
          </w:p>
        </w:tc>
      </w:tr>
      <w:tr>
        <w:trPr>
          <w:trHeight w:val="93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жда зна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ина</w:t>
            </w:r>
          </w:p>
        </w:tc>
      </w:tr>
      <w:tr>
        <w:trPr>
          <w:trHeight w:val="94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о</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 ь</w:t>
            </w:r>
          </w:p>
        </w:tc>
      </w:tr>
      <w:tr>
        <w:trPr>
          <w:trHeight w:val="98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вятостей                175</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таблицы, «Концепция семи Святостей» в основном исходит из шести типов Шпрангер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брано именно семь типов, а не шесть, как у Шпрангера, или восемь, как у Лазурского? Во-первых, по мнению Андреева: «Верховных стихиалей — семь» [2, с. 98], во-вторых, существует семь «вечных образов» в астрологии: «Луна», «Марс», «Меркурий», «Юпитер», «Венера», «Сатурн», «Солнце» и в-третьих, —нот в гамме семь.</w:t>
      </w:r>
    </w:p>
    <w:p>
      <w:pPr>
        <w:pStyle w:val="Normal"/>
        <w:jc w:val="both"/>
        <w:rPr>
          <w:rFonts w:ascii="Times New Roman" w:hAnsi="Times New Roman" w:cs="Times New Roman"/>
          <w:sz w:val="22"/>
          <w:szCs w:val="22"/>
        </w:rPr>
      </w:pPr>
      <w:r>
        <w:rPr>
          <w:rFonts w:cs="Times New Roman" w:ascii="Times New Roman" w:hAnsi="Times New Roman"/>
          <w:sz w:val="22"/>
          <w:szCs w:val="22"/>
        </w:rPr>
        <w:t>Семь типов Личности, образованных преобладанием одной из семи Святостей, имеют следующую символику:</w:t>
      </w:r>
    </w:p>
    <w:p>
      <w:pPr>
        <w:pStyle w:val="Normal"/>
        <w:jc w:val="both"/>
        <w:rPr>
          <w:rFonts w:ascii="Times New Roman" w:hAnsi="Times New Roman" w:cs="Times New Roman"/>
          <w:sz w:val="22"/>
          <w:szCs w:val="22"/>
        </w:rPr>
      </w:pPr>
      <w:r>
        <w:rPr>
          <w:rFonts w:cs="Times New Roman" w:ascii="Times New Roman" w:hAnsi="Times New Roman"/>
          <w:sz w:val="22"/>
          <w:szCs w:val="22"/>
        </w:rPr>
        <w:t>Вера — имя Святости. Религиозны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символ религиозного типа личности — это умение со-веровать всем религиям. Этот человек воспринимает Совершенство в форме олицетворенного божественного идеала — Личности (Христос, Будда, Магомет, Кришна) и стремится к Совершенству путем духов</w:t>
        <w:softHyphen/>
        <w:t>ного слияния с этой Личностью. Согласно Шпрангеру, человек рели</w:t>
        <w:softHyphen/>
        <w:t>гиозный не обязательно ходит в церковь и совершает религиозные обряды, но он свято верит, что существует какая-то высшая духовная Сила — Божество, которая грешников наказывает муками совести. Совестливость — главная черта человека религиоз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Веры: священник Александр Менъ.</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Веры, по мнению студентов: певец Игорь Тальков, Соня Марме-ладова (Ф.М. Достоевский «Преступление и 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Луна» — астрологический психотип Веры.</w:t>
      </w:r>
    </w:p>
    <w:p>
      <w:pPr>
        <w:pStyle w:val="Normal"/>
        <w:jc w:val="both"/>
        <w:rPr>
          <w:rFonts w:ascii="Times New Roman" w:hAnsi="Times New Roman" w:cs="Times New Roman"/>
          <w:sz w:val="22"/>
          <w:szCs w:val="22"/>
        </w:rPr>
      </w:pPr>
      <w:r>
        <w:rPr>
          <w:rFonts w:cs="Times New Roman" w:ascii="Times New Roman" w:hAnsi="Times New Roman"/>
          <w:sz w:val="22"/>
          <w:szCs w:val="22"/>
        </w:rPr>
        <w:t>Честь —имя Святости. Ратны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символ ратного типа личности — это верность Слову, Отечеству, Долгу. Слово, данное человеком Чести — закон. Этот че</w:t>
        <w:softHyphen/>
        <w:t>ловек никогда не обидит слабого. Он обладает тем, что можно на</w:t>
        <w:softHyphen/>
        <w:t>звать совестью бойца: он бьется честно и никогда не нападет на без</w:t>
        <w:softHyphen/>
        <w:t>оружного; для него победить безоружного противника (пусть даже противник этого заслуживает) -—это позор хуже смерти. Он обладает духовным зрением: Дон Кихот видел в каждом человеке Человека со</w:t>
        <w:softHyphen/>
        <w:t>вершенного, а злы и бесчестны люди от того, что их заколдовал злой Волшебник.</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Чести: Дон Кихот (Н. Черкасов, х/ф «Дон Кихог», реж. Г. Козинцев).</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Чести, по мнению студентов: Андрей и Николай Болконские (Л. Толстой. «Война и мир»). Философия восточных единоборств: У-шу, Ка</w:t>
        <w:softHyphen/>
        <w:t>рате.</w:t>
      </w:r>
    </w:p>
    <w:p>
      <w:pPr>
        <w:pStyle w:val="Normal"/>
        <w:jc w:val="both"/>
        <w:rPr>
          <w:rFonts w:ascii="Times New Roman" w:hAnsi="Times New Roman" w:cs="Times New Roman"/>
          <w:sz w:val="22"/>
          <w:szCs w:val="22"/>
        </w:rPr>
      </w:pPr>
      <w:r>
        <w:rPr>
          <w:rFonts w:cs="Times New Roman" w:ascii="Times New Roman" w:hAnsi="Times New Roman"/>
          <w:sz w:val="22"/>
          <w:szCs w:val="22"/>
        </w:rPr>
        <w:t>«Марс» — астрологический психотип Че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 имя Святости. Экономически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ижение Совершенства для этого человека происходит через служение Порядку в своем большом и малом хозяйстве. Этот человек обладает деловой совестью, он даже за большие деньги не может за</w:t>
        <w:softHyphen/>
        <w:t>ниматься бесполезным делом. Он не может халтурить, даже если это</w:t>
      </w:r>
    </w:p>
    <w:p>
      <w:pPr>
        <w:pStyle w:val="Normal"/>
        <w:jc w:val="both"/>
        <w:rPr/>
      </w:pPr>
      <w:r>
        <w:rPr>
          <w:rFonts w:cs="Times New Roman" w:ascii="Times New Roman" w:hAnsi="Times New Roman"/>
          <w:sz w:val="22"/>
          <w:szCs w:val="22"/>
        </w:rPr>
        <w:t xml:space="preserve">176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чески выгодно. Халтура для него —это выстрел в гармонию Порядка. Про таких говорят — мастер золотые руки. Он не может оставаться без дела ни на минуту, он с наслаждением делает что-нибудь полезное, например, наводит чистоту и порядок в доме, чинит, строит — это для него как молитв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Пользы: Золушка (Я. Жеймо, х/ф «Золушка», реж. М.Г. Шапиро)</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Пользы, по мнению студентов: Страшила («Волшебник Изумруд</w:t>
        <w:softHyphen/>
        <w:t>ного города». А. Волков, рисунки Л. Владимирского). Доктор Дымов («Попрыгунья», А. Чехов). Артамонов-отец _ («Дело Артамоновых. М.Горький). Ю.Лужков — мэр Москвы. Хатха-Йога — практическая йога: очищение организма и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еркурии» — астрологический психотип Пользы.</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имя Святости. Эстетически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уть к Совершенству через постижение всеобщей Любви к людям и ко всему живому. Шпрангер пишет, что это не жалостливость и бла</w:t>
        <w:softHyphen/>
        <w:t>готворительность — это всепоглощающая Любовь, в которой раство</w:t>
        <w:softHyphen/>
        <w:t>ряются границы индивидуальности. Эта любовь не на кровном родстве, а Любовь на родстве чисто духовном [13, с. 78]. Это умение излучать Доброту и Любовь для всех и видеть в каждом Доброту и Любовь, как бы глубоко она ни была запрятана. Этому человеку не нужно карате, в лучах его Доброты даже свирепые звери становятся игривыми котятами (есть факты из жизни Серафима Саровского [2, с. 100]). Любовь —это «деятельная Доброта к окружающим; спо</w:t>
        <w:softHyphen/>
        <w:t>собность горячего сострадания и сорадования... чувство единства кос</w:t>
        <w:softHyphen/>
        <w:t>мического...» [2, с. 242].</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Любви: Иегиуа («Мастер и Маргарита», М. Булгаков).</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Любви, по мнению студентов: Иисус Христос. Ниловна («Мать». М. Горький), Зиновий Гердт. Бхакти-Йога — йога Любви и Доброты.</w:t>
      </w:r>
    </w:p>
    <w:p>
      <w:pPr>
        <w:pStyle w:val="Normal"/>
        <w:jc w:val="both"/>
        <w:rPr>
          <w:rFonts w:ascii="Times New Roman" w:hAnsi="Times New Roman" w:cs="Times New Roman"/>
          <w:sz w:val="22"/>
          <w:szCs w:val="22"/>
        </w:rPr>
      </w:pPr>
      <w:r>
        <w:rPr>
          <w:rFonts w:cs="Times New Roman" w:ascii="Times New Roman" w:hAnsi="Times New Roman"/>
          <w:sz w:val="22"/>
          <w:szCs w:val="22"/>
        </w:rPr>
        <w:t>«Юпитер» — астрологический психотип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 — имя Святости. Эстетически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ижение Совершенства для этого человека происходит через служение Красоте. Он умеет понимать Красоту и воплощать ее в цве</w:t>
        <w:softHyphen/>
        <w:t>те, в форме, в ритме. Этот человек обладает эстетической совестью: творчество для него — это не самовыражение его индивидуальности; творчество — это прежде самосовершенствование и только после это</w:t>
        <w:softHyphen/>
        <w:t>го — воплощение постигнутой Красоты в форме, цвете, ритме. Шпрангер пишет, что даже эротика для этого человека, лишь одна из эстетических форм воплощения Красоты (пример, одухотворенной эротики — к/ф «Сорок первый»). Эротика, согласно Шпрангеру,— это одна из форм духовного общения людей (хотя у Фрейда, наобо</w:t>
        <w:softHyphen/>
        <w:t>рот, духовное — есть скрытое проявление сексуальности).</w:t>
      </w:r>
    </w:p>
    <w:p>
      <w:pPr>
        <w:pStyle w:val="Normal"/>
        <w:jc w:val="both"/>
        <w:rPr/>
      </w:pPr>
      <w:r>
        <w:rPr>
          <w:rFonts w:cs="Times New Roman" w:ascii="Times New Roman" w:hAnsi="Times New Roman"/>
          <w:sz w:val="22"/>
          <w:szCs w:val="22"/>
        </w:rPr>
        <w:t xml:space="preserve">Образ Красоты: Маркиз (А. Миронов, х/ф «Достояние республики», реж.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Бычков).</w:t>
      </w:r>
    </w:p>
    <w:p>
      <w:pPr>
        <w:pStyle w:val="Normal"/>
        <w:jc w:val="both"/>
        <w:rPr>
          <w:rFonts w:ascii="Times New Roman" w:hAnsi="Times New Roman" w:cs="Times New Roman"/>
          <w:sz w:val="22"/>
          <w:szCs w:val="22"/>
        </w:rPr>
      </w:pPr>
      <w:r>
        <w:rPr>
          <w:rFonts w:cs="Times New Roman" w:ascii="Times New Roman" w:hAnsi="Times New Roman"/>
          <w:sz w:val="22"/>
          <w:szCs w:val="22"/>
        </w:rPr>
        <w:t>Эпизод, где Маркизу бандиты обещают жизнь, если он выстрелит в камен</w:t>
        <w:softHyphen/>
        <w:t>ные скульптуры женщин. Но выстрел в Красоту формы, воплощенной в жен-</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вятостей                 177</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liiititiiltitltMiiPttlltt</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lt;&gt;"*&gt;</w:t>
      </w:r>
      <w:r>
        <w:rPr>
          <w:rFonts w:cs="Times New Roman" w:ascii="Times New Roman" w:hAnsi="Times New Roman"/>
          <w:sz w:val="22"/>
          <w:szCs w:val="22"/>
          <w:lang w:val="en-US"/>
        </w:rPr>
        <w:t>liitaiiltl</w:t>
      </w:r>
      <w:r>
        <w:rPr>
          <w:rFonts w:cs="Times New Roman" w:ascii="Times New Roman" w:hAnsi="Times New Roman"/>
          <w:sz w:val="22"/>
          <w:szCs w:val="22"/>
        </w:rPr>
        <w:t>(</w:t>
      </w:r>
      <w:r>
        <w:rPr>
          <w:rFonts w:cs="Times New Roman" w:ascii="Times New Roman" w:hAnsi="Times New Roman"/>
          <w:sz w:val="22"/>
          <w:szCs w:val="22"/>
          <w:lang w:val="en-US"/>
        </w:rPr>
        <w:t>lil</w:t>
      </w:r>
      <w:r>
        <w:rPr>
          <w:rFonts w:cs="Times New Roman" w:ascii="Times New Roman" w:hAnsi="Times New Roman"/>
          <w:sz w:val="22"/>
          <w:szCs w:val="22"/>
        </w:rPr>
        <w:t>&l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illlltlltttp</w:t>
      </w:r>
      <w:r>
        <w:rPr>
          <w:rFonts w:cs="Times New Roman" w:ascii="Times New Roman" w:hAnsi="Times New Roman"/>
          <w:sz w:val="22"/>
          <w:szCs w:val="22"/>
        </w:rPr>
        <w:t>.....■■•■■•■</w:t>
      </w:r>
      <w:r>
        <w:rPr>
          <w:rFonts w:cs="Times New Roman" w:ascii="Times New Roman" w:hAnsi="Times New Roman"/>
          <w:sz w:val="22"/>
          <w:szCs w:val="22"/>
          <w:lang w:val="en-US"/>
        </w:rPr>
        <w:t>tltlltttttlK</w:t>
      </w:r>
      <w:r>
        <w:rPr>
          <w:rFonts w:cs="Times New Roman" w:ascii="Times New Roman" w:hAnsi="Times New Roman"/>
          <w:sz w:val="22"/>
          <w:szCs w:val="22"/>
        </w:rPr>
        <w:t>.........</w:t>
      </w:r>
      <w:r>
        <w:rPr>
          <w:rFonts w:cs="Times New Roman" w:ascii="Times New Roman" w:hAnsi="Times New Roman"/>
          <w:sz w:val="22"/>
          <w:szCs w:val="22"/>
          <w:lang w:val="en-US"/>
        </w:rPr>
        <w:t>In</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ком теле, для человека эстетического равносилен выстрелу в Красоту, то есть духовному самоубийству.</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Красоты, по мнению студентов: певица Марина Капуро, артистка Ирина Алферова. Возможно. Тантра-Йога как одухотворенная эротика.</w:t>
      </w:r>
    </w:p>
    <w:p>
      <w:pPr>
        <w:pStyle w:val="Normal"/>
        <w:jc w:val="both"/>
        <w:rPr>
          <w:rFonts w:ascii="Times New Roman" w:hAnsi="Times New Roman" w:cs="Times New Roman"/>
          <w:sz w:val="22"/>
          <w:szCs w:val="22"/>
        </w:rPr>
      </w:pPr>
      <w:r>
        <w:rPr>
          <w:rFonts w:cs="Times New Roman" w:ascii="Times New Roman" w:hAnsi="Times New Roman"/>
          <w:sz w:val="22"/>
          <w:szCs w:val="22"/>
        </w:rPr>
        <w:t>«Венера» — астрологический психотип.</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а — имя Святости. Теоретически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уть к Совершенству — через постижение Гармонии законов окружающего мира. Человек этого типа верит, что существует всеоб</w:t>
        <w:softHyphen/>
        <w:t>щий Закон природы, и своими размышлениями, своими открытиями, он как бы приближается к открытию этого Закона. Шпрангер пишет, что этот человек не обязательно должен быть ученым, он может быть и ремесленником, и врачом, и даже бухгалтером. Теоретический тип личности получает наслаждение именно от творческого решения даже бытовых задач. И это наслаждение, по его мнению, лишь частица того великого наслаждения, которое может дать открытие Гармонии уст</w:t>
        <w:softHyphen/>
        <w:t>ройства мир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Истины: Учитель (И. Костолевский, т/ф «Безымянная звез</w:t>
        <w:softHyphen/>
        <w:t>да», реж. М. Козаков).</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Истины, по мнению студентов: Знайка («Приключения Незнайки», Н. Носов), Паганель («Дети капитана Гранта». Жюль Верн). Джнана-Йога — йога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   «Сатурн» — астрологический психотип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ь — имя Святости. Политически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уть к Совершенству как воплощение через себя надиндивидуаль-ной Силы, которая зиждется на истинных духовных ценностях. Поли</w:t>
        <w:softHyphen/>
        <w:t>тический тип личности обладает властью над людьми, но эта власть обретена не волевым, а духовным путем. От человека исходят лучи Справедливости, и люди с удовольствием подчиняются и идут за та</w:t>
        <w:softHyphen/>
        <w:t>ким человеком. У него есть мистическое чутье действовать от имени других. Сократ говорил о Справедливости как сердцевине властной н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Справедливости: Александр Невский (Н. Черкасов, х/ф «Александр Невский», реж. С. Эйзенштейн ).</w:t>
      </w:r>
    </w:p>
    <w:p>
      <w:pPr>
        <w:pStyle w:val="Normal"/>
        <w:jc w:val="both"/>
        <w:rPr>
          <w:rFonts w:ascii="Times New Roman" w:hAnsi="Times New Roman" w:cs="Times New Roman"/>
          <w:sz w:val="22"/>
          <w:szCs w:val="22"/>
        </w:rPr>
      </w:pPr>
      <w:r>
        <w:rPr>
          <w:rFonts w:cs="Times New Roman" w:ascii="Times New Roman" w:hAnsi="Times New Roman"/>
          <w:sz w:val="22"/>
          <w:szCs w:val="22"/>
        </w:rPr>
        <w:t>Образы Справедливости, по мнению студентов: Жанна д'Арк, Минин и Пожарский, Мария Болконская («Война и мир». Л. Толстой).</w:t>
      </w:r>
    </w:p>
    <w:p>
      <w:pPr>
        <w:pStyle w:val="Normal"/>
        <w:jc w:val="both"/>
        <w:rPr>
          <w:rFonts w:ascii="Times New Roman" w:hAnsi="Times New Roman" w:cs="Times New Roman"/>
          <w:sz w:val="22"/>
          <w:szCs w:val="22"/>
        </w:rPr>
      </w:pPr>
      <w:r>
        <w:rPr>
          <w:rFonts w:cs="Times New Roman" w:ascii="Times New Roman" w:hAnsi="Times New Roman"/>
          <w:sz w:val="22"/>
          <w:szCs w:val="22"/>
        </w:rPr>
        <w:t>«Солнце» — астрологический тип Справед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обрисовали семь Святостей, образующих семь типов личности. Не исключено, что их больше, но не это главное. Главное то, что подлинная личность никогда не предаст: Веру, Честь, Пользу, Любовь, Красоту, Истину, Справедливость, даже, если придется по</w:t>
        <w:softHyphen/>
        <w:t>жертвовать своей физической жизнью. Это предательство хуже физи</w:t>
        <w:softHyphen/>
        <w:t>ческой смерти — это смер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психологическое резюме: Святость — это золото души, предашь Святость — будешь банкротом.</w:t>
      </w:r>
    </w:p>
    <w:p>
      <w:pPr>
        <w:pStyle w:val="Normal"/>
        <w:jc w:val="both"/>
        <w:rPr/>
      </w:pPr>
      <w:r>
        <w:rPr>
          <w:rFonts w:cs="Times New Roman" w:ascii="Times New Roman" w:hAnsi="Times New Roman"/>
          <w:sz w:val="22"/>
          <w:szCs w:val="22"/>
        </w:rPr>
        <w:t xml:space="preserve">178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3. Патологический аспект: концепция возникновения дис</w:t>
        <w:softHyphen/>
        <w:t>гармонии личности (ригидность) и стратегия ее исцеления в трактовке К. Роджерса.</w:t>
      </w:r>
    </w:p>
    <w:p>
      <w:pPr>
        <w:pStyle w:val="Normal"/>
        <w:jc w:val="both"/>
        <w:rPr/>
      </w:pPr>
      <w:r>
        <w:rPr>
          <w:rFonts w:cs="Times New Roman" w:ascii="Times New Roman" w:hAnsi="Times New Roman"/>
          <w:sz w:val="22"/>
          <w:szCs w:val="22"/>
        </w:rPr>
        <w:t xml:space="preserve">Ригидность мотивационная (от яат. </w:t>
      </w:r>
      <w:r>
        <w:rPr>
          <w:rFonts w:cs="Times New Roman" w:ascii="Times New Roman" w:hAnsi="Times New Roman"/>
          <w:sz w:val="22"/>
          <w:szCs w:val="22"/>
          <w:lang w:val="en-US"/>
        </w:rPr>
        <w:t>rigidus</w:t>
      </w:r>
      <w:r>
        <w:rPr>
          <w:rFonts w:cs="Times New Roman" w:ascii="Times New Roman" w:hAnsi="Times New Roman"/>
          <w:sz w:val="22"/>
          <w:szCs w:val="22"/>
        </w:rPr>
        <w:t xml:space="preserve"> — жесткий, твердый) — проявляется в тугоподвижной перестройке системы мотивов в обстоя</w:t>
        <w:softHyphen/>
        <w:t>тельствах, требующих от человека гибкости [9, с. 344].</w:t>
      </w:r>
    </w:p>
    <w:p>
      <w:pPr>
        <w:pStyle w:val="Normal"/>
        <w:jc w:val="both"/>
        <w:rPr/>
      </w:pPr>
      <w:r>
        <w:rPr>
          <w:rFonts w:cs="Times New Roman" w:ascii="Times New Roman" w:hAnsi="Times New Roman"/>
          <w:sz w:val="22"/>
          <w:szCs w:val="22"/>
        </w:rPr>
        <w:t xml:space="preserve">Эмпатия (от греч. </w:t>
      </w:r>
      <w:r>
        <w:rPr>
          <w:rFonts w:cs="Times New Roman" w:ascii="Times New Roman" w:hAnsi="Times New Roman"/>
          <w:sz w:val="22"/>
          <w:szCs w:val="22"/>
          <w:lang w:val="en-US"/>
        </w:rPr>
        <w:t>empatheia</w:t>
      </w:r>
      <w:r>
        <w:rPr>
          <w:rFonts w:cs="Times New Roman" w:ascii="Times New Roman" w:hAnsi="Times New Roman"/>
          <w:sz w:val="22"/>
          <w:szCs w:val="22"/>
        </w:rPr>
        <w:t xml:space="preserve"> — сопереживание)—переживание че</w:t>
        <w:softHyphen/>
        <w:t>ловеком тех же эмоциональных состояний, которые испытывает дру</w:t>
        <w:softHyphen/>
        <w:t>гой человек, через отождествление с ним [9, с. 463].</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татьи словаря: Роджерс Карл [9, с. 345], гуманистическая психология [9, с. 91], экзистенциальный анализ [9, с. 455].</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шествующем разделе мы выяснили, что подлинное «Ядро»</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образует система Святостей, каждая из которых является воплощением главной Силы «бессознательного» —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личности возникает, если в «Ядро» личности попадают ложные ценности, которые подавляют истинные Святости, и человек перестает быть «психически здоровой личностью». Следуя Роджерсу, мы будем называть этот тип невроза — дисгармонией личности или ригид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3.1. Как возникает дисгармония личности (ригидность) по Род</w:t>
        <w:softHyphen/>
        <w:t>жерсу?</w:t>
      </w:r>
    </w:p>
    <w:p>
      <w:pPr>
        <w:pStyle w:val="Normal"/>
        <w:jc w:val="both"/>
        <w:rPr>
          <w:rFonts w:ascii="Times New Roman" w:hAnsi="Times New Roman" w:cs="Times New Roman"/>
          <w:sz w:val="22"/>
          <w:szCs w:val="22"/>
        </w:rPr>
      </w:pPr>
      <w:r>
        <w:rPr>
          <w:rFonts w:cs="Times New Roman" w:ascii="Times New Roman" w:hAnsi="Times New Roman"/>
          <w:sz w:val="22"/>
          <w:szCs w:val="22"/>
        </w:rPr>
        <w:t>Дисгармония (ригидность) личности — это потеря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 Роджерсу, потеря своего «Я» происходит вследствие подавления истинных ценностей человека ценностями ложными, часто противоречивыми. А происходит это подавление, когда человек, еще ребенком, «предает мудрость своего организма», отказываясь от ин</w:t>
        <w:softHyphen/>
        <w:t>туитивного «внутреннего оценочного чувства», подчиняя свое поведе</w:t>
        <w:softHyphen/>
        <w:t>ние системе оценок окружающих, чтобы завоевать их расположение. Наличие «внутреннего оценочного чувства» у человека, говорит о том что человек обладает собственным мнением или, согласно Роджер</w:t>
        <w:softHyphen/>
        <w:t>су, — самооценкой. А если человек теряег самооценку, то он теряет свое «Я» (изл. по [10, с. 39]).</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ыражается дисгармония личности, когда человек теряет свое «Я»?</w:t>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так описывает дисгармонию личности- «Клиенты упорно выра</w:t>
        <w:softHyphen/>
        <w:t>жали свои чувства в таких терминах* «Я чувствую, что я— это не я». «Я не хочу, чтобы кто-нибудь узнал мое реальное я», «Хорошо бы пойти домой и быть там самим собой», «Я думаю, если мне очистить себя от всего поверх</w:t>
        <w:softHyphen/>
        <w:t>ностного, то под этим появится твердое и реальное я» [10, с. 216].</w:t>
      </w:r>
    </w:p>
    <w:p>
      <w:pPr>
        <w:pStyle w:val="Normal"/>
        <w:jc w:val="both"/>
        <w:rPr>
          <w:rFonts w:ascii="Times New Roman" w:hAnsi="Times New Roman" w:cs="Times New Roman"/>
          <w:sz w:val="22"/>
          <w:szCs w:val="22"/>
        </w:rPr>
      </w:pPr>
      <w:r>
        <w:rPr>
          <w:rFonts w:cs="Times New Roman" w:ascii="Times New Roman" w:hAnsi="Times New Roman"/>
          <w:sz w:val="22"/>
          <w:szCs w:val="22"/>
        </w:rPr>
        <w:t>Дисгармония личности выражается в том, что человек буквально теряет ощущение самого себя, подобно актеру, который вдруг замеча</w:t>
        <w:softHyphen/>
        <w:t>ет: что бы он не говорил или не делал — уже было в какой-то роли. Это переживание очень не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вятостей                179</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ситуации заставляют человека отказаться от собственного мнения? Ярким примером того, как ложная самооценка калечит души людей — это сказка Г.Х. Андерсена «Новый наряд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t>В сказке мошенники объявили, что новый наряд короля «могут видеть только умные люди Ни глупец, ни человек, который не годится для своей должности, этой прекрасной ткани не увидит» [1. с. 22]. И все вдруг «увидели» на голом короле «красивый наряд». При этом Андерсен очень точно заметил, что истинная самооценка подавляется, чтобы не выглядеть дураком и быть как все</w:t>
      </w:r>
    </w:p>
    <w:p>
      <w:pPr>
        <w:pStyle w:val="Normal"/>
        <w:jc w:val="both"/>
        <w:rPr>
          <w:rFonts w:ascii="Times New Roman" w:hAnsi="Times New Roman" w:cs="Times New Roman"/>
          <w:sz w:val="22"/>
          <w:szCs w:val="22"/>
        </w:rPr>
      </w:pPr>
      <w:r>
        <w:rPr>
          <w:rFonts w:cs="Times New Roman" w:ascii="Times New Roman" w:hAnsi="Times New Roman"/>
          <w:sz w:val="22"/>
          <w:szCs w:val="22"/>
        </w:rPr>
        <w:t>От лжи себе и другим, в угоду кому-либо у человека атрофируется «внутреннее оценочное чувство», и он теряет истинные ценностные ориентации, превращаясь в «закомплексованного упрямца».</w:t>
      </w:r>
    </w:p>
    <w:p>
      <w:pPr>
        <w:pStyle w:val="Normal"/>
        <w:jc w:val="both"/>
        <w:rPr>
          <w:rFonts w:ascii="Times New Roman" w:hAnsi="Times New Roman" w:cs="Times New Roman"/>
          <w:sz w:val="22"/>
          <w:szCs w:val="22"/>
        </w:rPr>
      </w:pPr>
      <w:r>
        <w:rPr>
          <w:rFonts w:cs="Times New Roman" w:ascii="Times New Roman" w:hAnsi="Times New Roman"/>
          <w:sz w:val="22"/>
          <w:szCs w:val="22"/>
        </w:rPr>
        <w:t>У «закомплексованного упрямца» нет глубины суждения, говорит цитата</w:t>
        <w:softHyphen/>
        <w:t>ми, если его поймали на противоречии, то реагирует болезненно и агрессивно. Предсказывает только плохое, ибо тяжело переживает неудачи. Он, как за соломинку, хватается за логику, но логика без руководящей идеи быстро за</w:t>
        <w:softHyphen/>
        <w:t>водит его в тупик. Его «объективность» и «практичность» доведены до демон</w:t>
        <w:softHyphen/>
        <w:t>стративного цинизма: «Любви нет, это просто выделение гормонов».</w:t>
      </w:r>
    </w:p>
    <w:p>
      <w:pPr>
        <w:pStyle w:val="Normal"/>
        <w:jc w:val="both"/>
        <w:rPr>
          <w:rFonts w:ascii="Times New Roman" w:hAnsi="Times New Roman" w:cs="Times New Roman"/>
          <w:sz w:val="22"/>
          <w:szCs w:val="22"/>
        </w:rPr>
      </w:pPr>
      <w:r>
        <w:rPr>
          <w:rFonts w:cs="Times New Roman" w:ascii="Times New Roman" w:hAnsi="Times New Roman"/>
          <w:sz w:val="22"/>
          <w:szCs w:val="22"/>
        </w:rPr>
        <w:t>Над такими обычно смеются, но «грешно смеяться над боль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бразно представить душевный мир дисгармонич</w:t>
        <w:softHyphen/>
        <w:t>ной личности, воспользуемся пояснительной схемой на Рис. 3, кото</w:t>
        <w:softHyphen/>
        <w:t>рую        условно        назовем « Цв етик- Семицв етик».</w:t>
      </w:r>
    </w:p>
    <w:p>
      <w:pPr>
        <w:pStyle w:val="Normal"/>
        <w:jc w:val="both"/>
        <w:rPr>
          <w:rFonts w:ascii="Times New Roman" w:hAnsi="Times New Roman" w:cs="Times New Roman"/>
          <w:sz w:val="22"/>
          <w:szCs w:val="22"/>
        </w:rPr>
      </w:pPr>
      <w:r>
        <w:rPr>
          <w:rFonts w:cs="Times New Roman" w:ascii="Times New Roman" w:hAnsi="Times New Roman"/>
          <w:sz w:val="22"/>
          <w:szCs w:val="22"/>
        </w:rPr>
        <w:t>«Ядро» душевного мира психически здоровой лич</w:t>
        <w:softHyphen/>
        <w:t>ности образует Духовность, воплощенная в одной из семи Святостей (Рис. 3, сле-ва). Но, поскольку иде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с*                                     здоровых  личностей  почти</w:t>
      </w:r>
    </w:p>
    <w:p>
      <w:pPr>
        <w:pStyle w:val="Normal"/>
        <w:jc w:val="both"/>
        <w:rPr>
          <w:rFonts w:ascii="Times New Roman" w:hAnsi="Times New Roman" w:cs="Times New Roman"/>
          <w:sz w:val="22"/>
          <w:szCs w:val="22"/>
        </w:rPr>
      </w:pPr>
      <w:r>
        <w:rPr>
          <w:rFonts w:cs="Times New Roman" w:ascii="Times New Roman" w:hAnsi="Times New Roman"/>
          <w:sz w:val="22"/>
          <w:szCs w:val="22"/>
        </w:rPr>
        <w:t>не существует, то в «Ядре» личности могут находиться и Лжеценности (они обозначены темными пятнышками).</w:t>
      </w:r>
    </w:p>
    <w:p>
      <w:pPr>
        <w:pStyle w:val="Normal"/>
        <w:jc w:val="both"/>
        <w:rPr>
          <w:rFonts w:ascii="Times New Roman" w:hAnsi="Times New Roman" w:cs="Times New Roman"/>
          <w:sz w:val="22"/>
          <w:szCs w:val="22"/>
        </w:rPr>
      </w:pPr>
      <w:r>
        <w:rPr>
          <w:rFonts w:cs="Times New Roman" w:ascii="Times New Roman" w:hAnsi="Times New Roman"/>
          <w:sz w:val="22"/>
          <w:szCs w:val="22"/>
        </w:rPr>
        <w:t>«Ядро» душевного мира дисгармоничной личности в основном об</w:t>
        <w:softHyphen/>
        <w:t>разовано Лжецеиностями. Активность этих Лжеценностей субъектив</w:t>
        <w:softHyphen/>
        <w:t>но переживается как Страсть, но в народе существует более точное слово — Лярва.</w:t>
      </w:r>
    </w:p>
    <w:p>
      <w:pPr>
        <w:pStyle w:val="Normal"/>
        <w:jc w:val="both"/>
        <w:rPr>
          <w:rFonts w:ascii="Times New Roman" w:hAnsi="Times New Roman" w:cs="Times New Roman"/>
          <w:sz w:val="22"/>
          <w:szCs w:val="22"/>
        </w:rPr>
      </w:pPr>
      <w:r>
        <w:rPr>
          <w:rFonts w:cs="Times New Roman" w:ascii="Times New Roman" w:hAnsi="Times New Roman"/>
          <w:sz w:val="22"/>
          <w:szCs w:val="22"/>
        </w:rPr>
        <w:t>Лярва — это нечто чужеродное, вросшее в душу, от которого и рад бы от</w:t>
        <w:softHyphen/>
        <w:t>казаться, но отказаться — это все равно, что удалить у себя орган или поте</w:t>
        <w:softHyphen/>
        <w:t>рять, пусть ложное, но «Я».</w:t>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Лжеценности обозначены большими темными кругами. Они, как тучи, обволакивают истинное «Ядро» личности и своей чер</w:t>
        <w:softHyphen/>
        <w:t>ной активностью подавляют свет духовного Солнца, освещающего путь движения к Совершенству. Образно говоря, человек теряет свое духовное зрение и становится «слепы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здоровая личность была гибкая, оптимистич</w:t>
        <w:softHyphen/>
        <w:t>ная и открытая, то с утратой самооценки она превращается в дисга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99310" cy="824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43" r="-17" b="-43"/>
                    <a:stretch>
                      <a:fillRect/>
                    </a:stretch>
                  </pic:blipFill>
                  <pic:spPr bwMode="auto">
                    <a:xfrm>
                      <a:off x="0" y="0"/>
                      <a:ext cx="2099310" cy="8242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моничнухо личность, становясь психически хрупкой, пессимистичной и закрытой</w:t>
      </w:r>
    </w:p>
    <w:p>
      <w:pPr>
        <w:pStyle w:val="Normal"/>
        <w:jc w:val="both"/>
        <w:rPr>
          <w:rFonts w:ascii="Times New Roman" w:hAnsi="Times New Roman" w:cs="Times New Roman"/>
          <w:sz w:val="22"/>
          <w:szCs w:val="22"/>
        </w:rPr>
      </w:pPr>
      <w:r>
        <w:rPr>
          <w:rFonts w:cs="Times New Roman" w:ascii="Times New Roman" w:hAnsi="Times New Roman"/>
          <w:sz w:val="22"/>
          <w:szCs w:val="22"/>
        </w:rPr>
        <w:t>3.2. Как строится терапия личности по Роджерсу? Сам терапевт должен быть  сильной, светлой и  открытой лич</w:t>
        <w:softHyphen/>
        <w:t>ностью — первое правило терапии К. Роджерс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 говоря, личность терапевта должна наподобие «солнышка» согревать и пробуждать к жизни подавленное зернышко истинного «Я» человека. Это истинное «Я», пробуждаясь, своим соб</w:t>
        <w:softHyphen/>
        <w:t>ственным теплом растопит ледяную корку ложных ценностей, и чело</w:t>
        <w:softHyphen/>
        <w:t>век как бы вновь проснется и обретет свое истинное «Я».</w:t>
      </w:r>
    </w:p>
    <w:p>
      <w:pPr>
        <w:pStyle w:val="Normal"/>
        <w:jc w:val="both"/>
        <w:rPr>
          <w:rFonts w:ascii="Times New Roman" w:hAnsi="Times New Roman" w:cs="Times New Roman"/>
          <w:sz w:val="22"/>
          <w:szCs w:val="22"/>
        </w:rPr>
      </w:pPr>
      <w:r>
        <w:rPr>
          <w:rFonts w:cs="Times New Roman" w:ascii="Times New Roman" w:hAnsi="Times New Roman"/>
          <w:sz w:val="22"/>
          <w:szCs w:val="22"/>
        </w:rPr>
        <w:t>Не критиковать ложные ценности своего клиента и не внушать ему: что хорошо, а что плохо — второе правило терапии К. Роджер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ерапевт будет прямо указывать на Лжеценности другого че</w:t>
        <w:softHyphen/>
        <w:t>ловека, то он получит отторжение и общение прекратится. И чем</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ее терапевт будет переубе</w:t>
        <w:softHyphen/>
        <w:t>ждать клиента, тем сильнее кли</w:t>
        <w:softHyphen/>
        <w:t>ент будет защищать свои Лже</w:t>
        <w:softHyphen/>
        <w:t>ценности, На пояснительной схе</w:t>
        <w:softHyphen/>
        <w:t>ме (Рис. 4) это выражено отскаки</w:t>
        <w:softHyphen/>
        <w:t>вающей стрелкой от большого черного кру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это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2550" cy="1046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34" r="-14" b="-34"/>
                    <a:stretch>
                      <a:fillRect/>
                    </a:stretch>
                  </pic:blipFill>
                  <pic:spPr bwMode="auto">
                    <a:xfrm>
                      <a:off x="0" y="0"/>
                      <a:ext cx="2622550" cy="10464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4</w:t>
      </w:r>
    </w:p>
    <w:p>
      <w:pPr>
        <w:pStyle w:val="Normal"/>
        <w:jc w:val="both"/>
        <w:rPr>
          <w:rFonts w:ascii="Times New Roman" w:hAnsi="Times New Roman" w:cs="Times New Roman"/>
          <w:sz w:val="22"/>
          <w:szCs w:val="22"/>
        </w:rPr>
      </w:pPr>
      <w:r>
        <w:rPr>
          <w:rFonts w:cs="Times New Roman" w:ascii="Times New Roman" w:hAnsi="Times New Roman"/>
          <w:sz w:val="22"/>
          <w:szCs w:val="22"/>
        </w:rPr>
        <w:t>Лжеценности как бы вросли в структуру «Я», и отказ человека от них означает отказ от самого себя. Субъективно человек переживает кри</w:t>
        <w:softHyphen/>
        <w:t>тику его «ценностей» как покушение на личность. Вследствие этого он неосознаваемо стремится защитить якобы «свои» ценности, хотя на самом деле Лжеценности, управляя сознанием человека, защищают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ся душевная теплота терапевта должна быть обращена к истинно</w:t>
        <w:softHyphen/>
        <w:t>му «Я» клиента — третье правило терапии К. Роджерс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терапевта долж</w:t>
        <w:softHyphen/>
        <w:t>на выступать как второе «Я» клиента, что достигается только с установлением от</w:t>
        <w:softHyphen/>
        <w:t>крытого душевного контакта терапевта с клиентом. Этот контакт именуется эмштией г/ и выражается в чувстве сора-доеания и сопереживания те</w:t>
        <w:softHyphen/>
        <w:t>рапевта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общении  устана</w:t>
        <w:softHyphen/>
        <w:t>вливается эмпатия, то проис</w:t>
        <w:softHyphen/>
        <w:t>ходит соединение душ тера</w:t>
        <w:softHyphen/>
        <w:t>певта и клиента, и образуется как бы общее «Я» (Рис. 5). Субъ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Рис.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61210" cy="1339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7" r="-17" b="-27"/>
                    <a:stretch>
                      <a:fillRect/>
                    </a:stretch>
                  </pic:blipFill>
                  <pic:spPr bwMode="auto">
                    <a:xfrm>
                      <a:off x="0" y="0"/>
                      <a:ext cx="2061210" cy="13392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8  Личность: концепция семи Свят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это переживает как отсутствие угрозы разрушить его ложное «Я». Когда нет угрозы, Лжеценности «теряют бдительность», и луч доброты и тепла, исходящий от терапевта проникает в истинные глу</w:t>
        <w:softHyphen/>
        <w:t>бины душевного мира клиента и начинает согревать и побуждать к жизни его подавленное «Я».</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е «Я» обладает настолько мощной силой, что от тепла оно начинает пробиваться сквозь черный пояс Лжеценностей, как росток сквозь асфальт. Истинное «Я» своим напором очищает область «Ядра» душевного мира человека, и он обретает свое истинное «Я» (Рис. 6).</w:t>
      </w:r>
    </w:p>
    <w:p>
      <w:pPr>
        <w:pStyle w:val="Normal"/>
        <w:jc w:val="both"/>
        <w:rPr>
          <w:rFonts w:ascii="Times New Roman" w:hAnsi="Times New Roman" w:cs="Times New Roman"/>
          <w:sz w:val="22"/>
          <w:szCs w:val="22"/>
        </w:rPr>
      </w:pPr>
      <w:r>
        <w:rPr>
          <w:rFonts w:cs="Times New Roman" w:ascii="Times New Roman" w:hAnsi="Times New Roman"/>
          <w:sz w:val="22"/>
          <w:szCs w:val="22"/>
        </w:rPr>
        <w:t>Суть терапии личности, по Роджесу, очень точно передает сцена исцеления   Кая   душевным   теплом   Герды,   из   сказки   Андерсена</w:t>
      </w:r>
    </w:p>
    <w:p>
      <w:pPr>
        <w:pStyle w:val="Normal"/>
        <w:jc w:val="both"/>
        <w:rPr>
          <w:rFonts w:ascii="Times New Roman" w:hAnsi="Times New Roman" w:cs="Times New Roman"/>
          <w:sz w:val="22"/>
          <w:szCs w:val="22"/>
        </w:rPr>
      </w:pPr>
      <w:r>
        <w:rPr>
          <w:rFonts w:cs="Times New Roman" w:ascii="Times New Roman" w:hAnsi="Times New Roman"/>
          <w:sz w:val="22"/>
          <w:szCs w:val="22"/>
        </w:rPr>
        <w:t>«Снежная королева: «Тогда Гер да заплакала; горячие слезы ее упали ему на грудь, проникли в сердце, растопили его ледяную кору и р асплави-ли осколок. Кай взглянул на Герду и вдруг залился слезами и плакал так сильно, что осколок вытек из глаза вместе со слезами. Тогда он узнал Герду и обрадовался: — Гер да! Милая Гер да!.. Где же</w:t>
      </w:r>
    </w:p>
    <w:p>
      <w:pPr>
        <w:pStyle w:val="Normal"/>
        <w:jc w:val="both"/>
        <w:rPr>
          <w:rFonts w:ascii="Times New Roman" w:hAnsi="Times New Roman" w:cs="Times New Roman"/>
          <w:sz w:val="22"/>
          <w:szCs w:val="22"/>
        </w:rPr>
      </w:pPr>
      <w:r>
        <w:rPr>
          <w:rFonts w:cs="Times New Roman" w:ascii="Times New Roman" w:hAnsi="Times New Roman"/>
          <w:sz w:val="22"/>
          <w:szCs w:val="22"/>
        </w:rPr>
        <w:t>это ты была так долго? Где был я сам? — И он оглянулся вокруг.- Как здесь холодно, пустынно! &lt;...&gt; Герда поцеловала Кая в обе щеки и они опять зацвели розами; поцеловала его в глаза, и они заблистали, как ее; поцеловала его руки и ноги, и он опять стал бодрым и здоровым» [1, с. 271-272].</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соответствии с приоритетом «субъективных» ценностей над ценностями «объективными», возникновение дисгармо</w:t>
        <w:softHyphen/>
        <w:t>нии (ригидности) личности трактуется как нарушение этого приори</w:t>
        <w:softHyphen/>
        <w:t>тета. По этой причине происходит засорение «Ядра» душевного мира Лжеценностями, и человек теряет свое «Я». Стратегия исцеления со</w:t>
        <w:softHyphen/>
        <w:t>стоит в том, чтобы создать условия самопробуждения истинного «Я». Основным признаком этого исцеления является обретение человеком самооценки (принципа активности), оптимизма (принцип саморазви</w:t>
        <w:softHyphen/>
        <w:t>тия) и открытости (принцип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Быть искренним и не лгать — полезно дл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8970" cy="1040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35" r="-19" b="-35"/>
                    <a:stretch>
                      <a:fillRect/>
                    </a:stretch>
                  </pic:blipFill>
                  <pic:spPr bwMode="auto">
                    <a:xfrm>
                      <a:off x="0" y="0"/>
                      <a:ext cx="1918970" cy="10407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Зейгарник Б. В. Теории личности в зарубежной психологии. М., Изд-во МГУ, 1982.</w:t>
      </w:r>
    </w:p>
    <w:p>
      <w:pPr>
        <w:pStyle w:val="Normal"/>
        <w:jc w:val="both"/>
        <w:rPr>
          <w:rFonts w:ascii="Times New Roman" w:hAnsi="Times New Roman" w:cs="Times New Roman"/>
          <w:sz w:val="22"/>
          <w:szCs w:val="22"/>
        </w:rPr>
      </w:pPr>
      <w:r>
        <w:rPr>
          <w:rFonts w:cs="Times New Roman" w:ascii="Times New Roman" w:hAnsi="Times New Roman"/>
          <w:sz w:val="22"/>
          <w:szCs w:val="22"/>
        </w:rPr>
        <w:t>7.    Краткая философская энциклопедия. М., Прогресс, 1994.</w:t>
      </w:r>
    </w:p>
    <w:p>
      <w:pPr>
        <w:pStyle w:val="Normal"/>
        <w:jc w:val="both"/>
        <w:rPr>
          <w:rFonts w:ascii="Times New Roman" w:hAnsi="Times New Roman" w:cs="Times New Roman"/>
          <w:sz w:val="22"/>
          <w:szCs w:val="22"/>
        </w:rPr>
      </w:pPr>
      <w:r>
        <w:rPr>
          <w:rFonts w:cs="Times New Roman" w:ascii="Times New Roman" w:hAnsi="Times New Roman"/>
          <w:sz w:val="22"/>
          <w:szCs w:val="22"/>
        </w:rPr>
        <w:t>8.    Лазурский А.Ф. Классификация личностей // Психология инди</w:t>
        <w:softHyphen/>
        <w:t>видуальных различий. Тексты. М., Изд-во МГУ, 1982, с. 179-198.</w:t>
      </w:r>
    </w:p>
    <w:p>
      <w:pPr>
        <w:pStyle w:val="Normal"/>
        <w:jc w:val="both"/>
        <w:rPr>
          <w:rFonts w:ascii="Times New Roman" w:hAnsi="Times New Roman" w:cs="Times New Roman"/>
          <w:sz w:val="22"/>
          <w:szCs w:val="22"/>
        </w:rPr>
      </w:pPr>
      <w:r>
        <w:rPr>
          <w:rFonts w:cs="Times New Roman" w:ascii="Times New Roman" w:hAnsi="Times New Roman"/>
          <w:sz w:val="22"/>
          <w:szCs w:val="22"/>
        </w:rPr>
        <w:t>9.    Психология. Словарь.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10.  Роджерс К К науке о личности // История зарубежной психо</w:t>
        <w:softHyphen/>
        <w:t>логии. Тексты. М., Изд-во МГУ, 1986, с, 200-230.</w:t>
      </w:r>
    </w:p>
    <w:p>
      <w:pPr>
        <w:pStyle w:val="Normal"/>
        <w:jc w:val="both"/>
        <w:rPr>
          <w:rFonts w:ascii="Times New Roman" w:hAnsi="Times New Roman" w:cs="Times New Roman"/>
          <w:sz w:val="22"/>
          <w:szCs w:val="22"/>
        </w:rPr>
      </w:pPr>
      <w:r>
        <w:rPr>
          <w:rFonts w:cs="Times New Roman" w:ascii="Times New Roman" w:hAnsi="Times New Roman"/>
          <w:sz w:val="22"/>
          <w:szCs w:val="22"/>
        </w:rPr>
        <w:t>П. Философский словарь. М., Политиздат, 1991.</w:t>
      </w:r>
    </w:p>
    <w:p>
      <w:pPr>
        <w:pStyle w:val="Normal"/>
        <w:jc w:val="both"/>
        <w:rPr>
          <w:rFonts w:ascii="Times New Roman" w:hAnsi="Times New Roman" w:cs="Times New Roman"/>
          <w:sz w:val="22"/>
          <w:szCs w:val="22"/>
        </w:rPr>
      </w:pPr>
      <w:r>
        <w:rPr>
          <w:rFonts w:cs="Times New Roman" w:ascii="Times New Roman" w:hAnsi="Times New Roman"/>
          <w:sz w:val="22"/>
          <w:szCs w:val="22"/>
        </w:rPr>
        <w:t>12.  ФранклВ Человеке поисках смысла. М., Прогресс, 1990.</w:t>
      </w:r>
    </w:p>
    <w:p>
      <w:pPr>
        <w:pStyle w:val="Normal"/>
        <w:jc w:val="both"/>
        <w:rPr>
          <w:rFonts w:ascii="Times New Roman" w:hAnsi="Times New Roman" w:cs="Times New Roman"/>
          <w:sz w:val="22"/>
          <w:szCs w:val="22"/>
        </w:rPr>
      </w:pPr>
      <w:r>
        <w:rPr>
          <w:rFonts w:cs="Times New Roman" w:ascii="Times New Roman" w:hAnsi="Times New Roman"/>
          <w:sz w:val="22"/>
          <w:szCs w:val="22"/>
        </w:rPr>
        <w:t>13.  Шпрангер Э. Два вида психологии // История психологии. М., Изд-во МГУ, 1992, с. 346-361.</w:t>
      </w:r>
    </w:p>
    <w:p>
      <w:pPr>
        <w:pStyle w:val="Normal"/>
        <w:jc w:val="both"/>
        <w:rPr>
          <w:rFonts w:ascii="Times New Roman" w:hAnsi="Times New Roman" w:cs="Times New Roman"/>
          <w:sz w:val="22"/>
          <w:szCs w:val="22"/>
        </w:rPr>
      </w:pPr>
      <w:r>
        <w:rPr>
          <w:rFonts w:cs="Times New Roman" w:ascii="Times New Roman" w:hAnsi="Times New Roman"/>
          <w:sz w:val="22"/>
          <w:szCs w:val="22"/>
        </w:rPr>
        <w:t>14.  Юнг К. Аналитическая психология // История зарубежной пси</w:t>
        <w:softHyphen/>
        <w:t>хологии. Тексты. М., Изд-во МГУ, 1986, с. 143-170.</w:t>
      </w:r>
    </w:p>
    <w:p>
      <w:pPr>
        <w:pStyle w:val="Normal"/>
        <w:jc w:val="both"/>
        <w:rPr/>
      </w:pPr>
      <w:r>
        <w:rPr>
          <w:rFonts w:cs="Times New Roman" w:ascii="Times New Roman" w:hAnsi="Times New Roman"/>
          <w:sz w:val="22"/>
          <w:szCs w:val="22"/>
        </w:rPr>
        <w:t xml:space="preserve">182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ндерсен Г.-Х. Сказки.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2.    Андреев Д.Л. Роза мира. М., Прометей, 1991.</w:t>
      </w:r>
    </w:p>
    <w:p>
      <w:pPr>
        <w:pStyle w:val="Normal"/>
        <w:jc w:val="both"/>
        <w:rPr>
          <w:rFonts w:ascii="Times New Roman" w:hAnsi="Times New Roman" w:cs="Times New Roman"/>
          <w:sz w:val="22"/>
          <w:szCs w:val="22"/>
        </w:rPr>
      </w:pPr>
      <w:r>
        <w:rPr>
          <w:rFonts w:cs="Times New Roman" w:ascii="Times New Roman" w:hAnsi="Times New Roman"/>
          <w:sz w:val="22"/>
          <w:szCs w:val="22"/>
        </w:rPr>
        <w:t>3.    Будилоеа Е А  Философские проблемы в советской психологии, М., Наука, 1972.</w:t>
      </w:r>
    </w:p>
    <w:p>
      <w:pPr>
        <w:pStyle w:val="Normal"/>
        <w:jc w:val="both"/>
        <w:rPr>
          <w:rFonts w:ascii="Times New Roman" w:hAnsi="Times New Roman" w:cs="Times New Roman"/>
          <w:sz w:val="22"/>
          <w:szCs w:val="22"/>
        </w:rPr>
      </w:pPr>
      <w:r>
        <w:rPr>
          <w:rFonts w:cs="Times New Roman" w:ascii="Times New Roman" w:hAnsi="Times New Roman"/>
          <w:sz w:val="22"/>
          <w:szCs w:val="22"/>
        </w:rPr>
        <w:t>4.    Годфруа Ж. Что такое психология. М., Мир, 1992.</w:t>
      </w:r>
    </w:p>
    <w:p>
      <w:pPr>
        <w:pStyle w:val="Normal"/>
        <w:jc w:val="both"/>
        <w:rPr/>
      </w:pPr>
      <w:r>
        <w:rPr>
          <w:rFonts w:cs="Times New Roman" w:ascii="Times New Roman" w:hAnsi="Times New Roman"/>
          <w:sz w:val="22"/>
          <w:szCs w:val="22"/>
        </w:rPr>
        <w:t xml:space="preserve">5.   Дилътей В Описательная психология </w:t>
      </w:r>
      <w:r>
        <w:rPr>
          <w:rFonts w:cs="Times New Roman" w:ascii="Times New Roman" w:hAnsi="Times New Roman"/>
          <w:sz w:val="22"/>
          <w:szCs w:val="22"/>
          <w:lang w:val="en-US"/>
        </w:rPr>
        <w:t>II</w:t>
      </w:r>
      <w:r>
        <w:rPr>
          <w:rFonts w:cs="Times New Roman" w:ascii="Times New Roman" w:hAnsi="Times New Roman"/>
          <w:sz w:val="22"/>
          <w:szCs w:val="22"/>
        </w:rPr>
        <w:t xml:space="preserve"> История психологии. М„ Изд-во МГУ, 1992, с. 318-346.</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w:t>
      </w:r>
    </w:p>
    <w:p>
      <w:pPr>
        <w:pStyle w:val="Normal"/>
        <w:jc w:val="both"/>
        <w:rPr>
          <w:rFonts w:ascii="Times New Roman" w:hAnsi="Times New Roman" w:cs="Times New Roman"/>
          <w:sz w:val="22"/>
          <w:szCs w:val="22"/>
        </w:rPr>
      </w:pPr>
      <w:r>
        <w:rPr>
          <w:rFonts w:cs="Times New Roman" w:ascii="Times New Roman" w:hAnsi="Times New Roman"/>
          <w:sz w:val="22"/>
          <w:szCs w:val="22"/>
        </w:rPr>
        <w:t>Тест-рисунок «Человек облагорожен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етод тест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Святостей (духовных ценностей) над ценностями мате</w:t>
        <w:softHyphen/>
        <w:t>риальными — как это реализовать в проективных тестах исследования личности7</w:t>
      </w:r>
    </w:p>
    <w:p>
      <w:pPr>
        <w:pStyle w:val="Normal"/>
        <w:jc w:val="both"/>
        <w:rPr>
          <w:rFonts w:ascii="Times New Roman" w:hAnsi="Times New Roman" w:cs="Times New Roman"/>
          <w:sz w:val="22"/>
          <w:szCs w:val="22"/>
        </w:rPr>
      </w:pPr>
      <w:r>
        <w:rPr>
          <w:rFonts w:cs="Times New Roman" w:ascii="Times New Roman" w:hAnsi="Times New Roman"/>
          <w:sz w:val="22"/>
          <w:szCs w:val="22"/>
        </w:rPr>
        <w:t>Мы выяснили, что в случае подавления Святостей человека возни</w:t>
        <w:softHyphen/>
        <w:t>кает болезнь личности — ригидность, а, в случае их пробуждения, личность становится в подлинном смысле духовной индивидуаль</w:t>
        <w:softHyphen/>
        <w:t>ностью. Это—крайние случаи. Метод исследования личности, со</w:t>
        <w:softHyphen/>
        <w:t>гласно нашему ее определению, должен быть средством видения более незаметной духовной динамики, средством оценки того, насколько личность является духовной индивидуальностью. Это только первая часть задачи. Вторая задача тестирования состоит в определении типа личности, образованного преобладанием глубинных Святостей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критерием качества психологического теста являются, как минимум, два типа валидности: концептуальной и кри</w:t>
        <w:softHyphen/>
        <w:t>тер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теоретической работы мы можем остановиться лишь на концеп</w:t>
        <w:softHyphen/>
        <w:t>туальной валидности теста, то есть на обосновании его соответствия «Концепции семи Святостей». Критериальная валидность, как было отмечено в 5-й лекции, базируется на критерии совместимости и требует отдельного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ая валидность требует, чтобы метод тестирования лич</w:t>
        <w:softHyphen/>
        <w:t>ности был построен в соответствии с исходным ее опреде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 это духовная индивидуальность человека Стержень личности образуют Святости' Вера, Честь, Польза, Любовь, Красота, Истина, Справедливость Святости — это духовные надындивидуаль</w:t>
        <w:softHyphen/>
        <w:t>ные Силы (Метасилы) «бессознательного», существующие для «будущего» из «прошлого» и устремляющие человека к вершине его эво</w:t>
        <w:softHyphen/>
        <w:t>люции —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им определением вначале будут построены три «измерения», в которых личность проявляется как духовная индивиду</w:t>
        <w:softHyphen/>
        <w:t>альность. А затем на этой основе обоснуем правила организации тес</w:t>
        <w:softHyphen/>
        <w:t>тирования тип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рактики — понять принципы организации условий проек-тивдого тестирования личности по тест-рисунку «Человек облагоро</w:t>
        <w:softHyphen/>
        <w:t>жен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Тема собеседования — примеры «людей облагороженного образа».</w:t>
      </w:r>
    </w:p>
    <w:p>
      <w:pPr>
        <w:pStyle w:val="Normal"/>
        <w:jc w:val="both"/>
        <w:rPr/>
      </w:pPr>
      <w:r>
        <w:rPr>
          <w:rFonts w:cs="Times New Roman" w:ascii="Times New Roman" w:hAnsi="Times New Roman"/>
          <w:sz w:val="22"/>
          <w:szCs w:val="22"/>
        </w:rPr>
        <w:t xml:space="preserve">184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1. Три «измерения» личности как духовной индивидуа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тремя принципами причинности: активности, са</w:t>
        <w:softHyphen/>
        <w:t>моразвития и иерархичности, предлагается три символических «измерения» личности, в которых она проявляется именно как духов</w:t>
        <w:softHyphen/>
        <w:t>ная индивидуальность человека. В дальнейшем, в соответствии с эти</w:t>
        <w:softHyphen/>
        <w:t>ми «измерениями», будут обоснованы три условия организации про</w:t>
        <w:softHyphen/>
        <w:t>ективного тестирования, которые в наибольшей степени способствуют пробуждению истинных Сил, образующих личность, — Свят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1. Пространственный аспект воплощения Духовности в осо</w:t>
        <w:softHyphen/>
        <w:t>бенностя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ая сила &lt;= = =^ душевная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а символическая ось «измерения» личности соответствует прин</w:t>
        <w:softHyphen/>
        <w:t>ципу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ая сила — это пространственная форма воплощения Духов</w:t>
        <w:softHyphen/>
        <w:t>ности в человеческой индивидуальности. В. Франкл называл эту осо</w:t>
        <w:softHyphen/>
        <w:t>бенность — «упрямство Духа». Подавление Духовности развивает у человека душевную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 Роджерсу, для здоровой личности характерна истин</w:t>
        <w:softHyphen/>
        <w:t>ная самооценка, исходящая из внутреннего оценочного чувства или «внутреннего локуса оценки» [3, с. 346]. По-видимому, истинная само</w:t>
        <w:softHyphen/>
        <w:t>оценка помогает найти человеку истинные Святости, которые дают личности душевную силу или, как говорил В. Франкл, «упрямство Ду</w:t>
        <w:softHyphen/>
        <w:t>ха». И, наоборот, построенная в угоду внешним обстоятельствам, ложная самооценка засоряет душевный мир псевдоценностями, делая его хрупким или ригидным, личность при этом (несмотря на упрям</w:t>
        <w:softHyphen/>
        <w:t>ство) становится марионеткой обстоятельств, что выражается в мало</w:t>
        <w:softHyphen/>
        <w:t>душии или душевной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известные параметры: эго-сила &lt;==^ эго-слабость (фактор «С» теста Кеттела). внутренний &lt;==&gt; внешний локус контроля, по-видимому, имеют связь с исходной символической осью. Косвенным подтверждением наших логических догадок могут служить исследования на «социальный интерес», проведенные Крандалом [7]. Свой тест он разработал на основе идеи Адлера о наличии «социального чувства» (или умения сопереживать) как главного признака здоровой, следовательно, одухотворенной психики. Русский вариант этого теста есть в работе [4].</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своих исследований Крандал делает вывод, что для людей с повышенным «социальным интересом» характерен внутрен</w:t>
        <w:softHyphen/>
        <w:t>ний локус контроля. Это подтверждает наше предположение о том (см. 7-ю лекцию), что пробуждение Духовности насыщает субъективное пространство человека, делая его душевный мир гибким и поэтому не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ЛК (локус контроля) — ответственность. Человек уверен в себе, последователен и настойчив в достижении поставленной цели, склонен к самоанализу, общителен, доброжелателен и независим Идеальному «Я» при</w:t>
        <w:softHyphen/>
        <w:t>писывается внутренний локус контроля. По-видимому, в проективных тест-</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18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ах у людей с внутренним ЛК получаются крупные рисунки, приподня</w:t>
        <w:softHyphen/>
        <w:t>тые вверх, стиль — глубинный симв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ЛК — безответственность Человек не уверен в своих способно</w:t>
        <w:softHyphen/>
        <w:t>стях, стремится отложить реализацию намерений на неопределенный срок. Становится тревожным, подозрительным и агрессивным. Литературный об</w:t>
        <w:softHyphen/>
        <w:t>раз — чеховский «Человек в футляре». По-видимому, в проективных тест-рисунках у людей с внешним ЛК получается мелкий рисунок, сдвинут вниз, стиль — подражательный натурализ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ушевная сила делает индивидуальность яркой, но эта яр</w:t>
        <w:softHyphen/>
        <w:t>кость может быть духовной, но может быть и животной, поэтому сле</w:t>
        <w:softHyphen/>
        <w:t>дует рассмотреть две другие символические оси «измерения» лич</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2. Временной аспект воплощения Духовности в особенностя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й оптимизм &lt;= = =&gt; душевный пессимизм.</w:t>
      </w:r>
    </w:p>
    <w:p>
      <w:pPr>
        <w:pStyle w:val="Normal"/>
        <w:jc w:val="both"/>
        <w:rPr>
          <w:rFonts w:ascii="Times New Roman" w:hAnsi="Times New Roman" w:cs="Times New Roman"/>
          <w:sz w:val="22"/>
          <w:szCs w:val="22"/>
        </w:rPr>
      </w:pPr>
      <w:r>
        <w:rPr>
          <w:rFonts w:cs="Times New Roman" w:ascii="Times New Roman" w:hAnsi="Times New Roman"/>
          <w:sz w:val="22"/>
          <w:szCs w:val="22"/>
        </w:rPr>
        <w:t>Эта символическая ось «измерению) личности соответствует прин</w:t>
        <w:softHyphen/>
        <w:t>ципу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й оптимизм — это временная форма воплощения Духов</w:t>
        <w:softHyphen/>
        <w:t>ности в человеческой индивидуальности. В. Франкл свое учение назы</w:t>
        <w:softHyphen/>
        <w:t>вал «трагический оптимизм». Он прямо указывал, что пробуждение Духовности («подсознательного Бога») рождает у человека оптимизм. А «трагический» он потому, что слишком мало в жизни условий для его поддержания и слишком много факторов его по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 Роджерсу, для здоровой личности характерна устрем</w:t>
        <w:softHyphen/>
        <w:t>ленность в будущее — оптимистичный взгляд на жизнь [3, с. 91]. В со</w:t>
        <w:softHyphen/>
        <w:t>ответствии с этим, в гуманистической психологии одним из главных признаков освобождения личности от ложных ценностей и обретения гибкой самооценки и ценностей истинных является смена психической ориентации из прошлого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Крандала мы находим подтверждение нашим предположениям. В своей работе он делает вывод, что люди с низким «социальным интересом» большое значение придают своему прошло</w:t>
        <w:softHyphen/>
        <w:t>му опыту [7, р. 117]. Это подтверждает наше предположение о том (см. 7-ю лекцию), что подавление Духовности вызвано чрезмерной актив</w:t>
        <w:softHyphen/>
        <w:t>ностью эволюционно старых Сил «бессознательного», обращающих душевный мир не в будущее, а в прошлое, или, другими словами, де</w:t>
        <w:softHyphen/>
        <w:t>лающих человека пессимист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звить идею о локусе контроля и перенести рассуждения из про</w:t>
        <w:softHyphen/>
        <w:t>странства на время, то мы получим оптимистический (человек живет буду</w:t>
        <w:softHyphen/>
        <w:t>щим) и пессимистический (живет прошлым) ЛК.</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стический ЛК — стратегия светлых прогнозов. Человек легко прощает прошлое, если видит перспективу хорошего будущего. Например, полковник в х/ф «Дети капитана Гранта» (реж. Говорухин), когда он спокой</w:t>
        <w:softHyphen/>
        <w:t>но бреется с сигарой в зубах, а завтра их собираются казнить. По-видимому, в проективных тест-рисунках у людей с оптимистичным ЛК (при крупном ри</w:t>
        <w:softHyphen/>
        <w:t>сунке) линия горизонта восходит слева направо (для правшей).</w:t>
      </w:r>
    </w:p>
    <w:p>
      <w:pPr>
        <w:pStyle w:val="Normal"/>
        <w:jc w:val="both"/>
        <w:rPr/>
      </w:pPr>
      <w:r>
        <w:rPr>
          <w:rFonts w:cs="Times New Roman" w:ascii="Times New Roman" w:hAnsi="Times New Roman"/>
          <w:sz w:val="22"/>
          <w:szCs w:val="22"/>
        </w:rPr>
        <w:t xml:space="preserve">186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Пессимистичный ЛК — стратегия черных прогнозов. Человек всегда (якобы, чтобы не сглазить) прогнозирует самое плохое. Никогда не скажет. что ему хорошо, когда ему хорошо. Изобретательно находит поводы пожало</w:t>
        <w:softHyphen/>
        <w:t>ваться на жизнь, какая бы хорошая жизнь не была. Любит копаться в прош</w:t>
        <w:softHyphen/>
        <w:t>лом и находить оправдания неудачам (поклонник закона Кармы). По-видимому, в проективных тест-рисунках у людей с пессимистичным ЛК линия горизонта нисходит слева направо (для правшей).</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концепции психологического времени подавление Духовности есть подавление эволюционно молодых, (духовных) Сил «бессознательного», что выражается в развитии пессимизм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ушевная сила и оптимизм делают индивидуальность яркой и устремленной в будущее. Но устремленность в будущее, как подметил Адлер, наиболее сильна тогда, когда душевный мир устремляется еще и ввысь (то есть возникает «общественное чувство» или чувство род</w:t>
        <w:softHyphen/>
        <w:t>ства со всем Космосом) — об этом третья символическая ось «измер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3. Организационный аспект воплощения Духовности в осо</w:t>
        <w:softHyphen/>
        <w:t>бенностя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ая чистота &lt;= = =&gt; душевая грязь.</w:t>
      </w:r>
    </w:p>
    <w:p>
      <w:pPr>
        <w:pStyle w:val="Normal"/>
        <w:jc w:val="both"/>
        <w:rPr>
          <w:rFonts w:ascii="Times New Roman" w:hAnsi="Times New Roman" w:cs="Times New Roman"/>
          <w:sz w:val="22"/>
          <w:szCs w:val="22"/>
        </w:rPr>
      </w:pPr>
      <w:r>
        <w:rPr>
          <w:rFonts w:cs="Times New Roman" w:ascii="Times New Roman" w:hAnsi="Times New Roman"/>
          <w:sz w:val="22"/>
          <w:szCs w:val="22"/>
        </w:rPr>
        <w:t>Эта символическая ось «измерения» личности соответствует прин</w:t>
        <w:softHyphen/>
        <w:t>ципу иерарх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ая чистота — это организационная форма воплощения Ду</w:t>
        <w:softHyphen/>
        <w:t>ховности в человеческой индивидуальности. Подавление Духовности атрофирует способность отделять грязь от чистоты.</w:t>
      </w:r>
    </w:p>
    <w:p>
      <w:pPr>
        <w:pStyle w:val="Normal"/>
        <w:jc w:val="both"/>
        <w:rPr>
          <w:rFonts w:ascii="Times New Roman" w:hAnsi="Times New Roman" w:cs="Times New Roman"/>
          <w:sz w:val="22"/>
          <w:szCs w:val="22"/>
        </w:rPr>
      </w:pPr>
      <w:r>
        <w:rPr>
          <w:rFonts w:cs="Times New Roman" w:ascii="Times New Roman" w:hAnsi="Times New Roman"/>
          <w:sz w:val="22"/>
          <w:szCs w:val="22"/>
        </w:rPr>
        <w:t>И опять в исследованиях Крандала мы находим подтверждение нашим предположениям. Он обнаружил, что «социальный интерес» снижается в период надвигающихся экзаменов, порождающих волне</w:t>
        <w:softHyphen/>
        <w:t>ния и стрессовые переживания (то есть грязные эмоции — Страх, Гнев и т. п.); снижение «социального интереса» есть также после воздей</w:t>
        <w:softHyphen/>
        <w:t>ствия на человека громким звуком, имитирующим рок-музыку (как вы помните, такая музыка пробуждает Архетипы) [7, р. 117]. Это под</w:t>
        <w:softHyphen/>
        <w:t>тверждает наше предположение о том, что подавление Духовности вызвано душевной грязью животных инстинктов, порождающих эго</w:t>
        <w:softHyphen/>
        <w:t>изм или стадный эгоизм.</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 Роджерсу, для здоровой личности характерны внут</w:t>
        <w:softHyphen/>
        <w:t>ренняя самооценка, оптимизм и «открытость». Переход от замкну</w:t>
        <w:softHyphen/>
        <w:t>тости и нетерпимости к открытости и терпимости является третьим признаком выздоровл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должить развитие идеи о локусе контроля в соответствии с прин</w:t>
        <w:softHyphen/>
        <w:t>ципом иерархичности, можно ввести открытый и закрытый ЛК</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й Л К — гибкость психики. Щедрость натуры, организованность, терпимость в мнениях и вкусах. Человеку интересны все люди и людям он интересен. С каждым он говорит как с равным собеседником, будь то ребенок-несмышленыш или маститый, знающий жизнь человек. По-видимому, в про</w:t>
        <w:softHyphen/>
        <w:t>ективных тест-рисунках у людей с открытым ЛК основной образ рисования имеет смысловое продолжение за свои границы (усилен живой фон основного образа: птицы, звери, расте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18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PIIIMIItM</w:t>
      </w:r>
      <w:r>
        <w:rPr>
          <w:rFonts w:cs="Times New Roman" w:ascii="Times New Roman" w:hAnsi="Times New Roman"/>
          <w:sz w:val="22"/>
          <w:szCs w:val="22"/>
        </w:rPr>
        <w:t>..........</w:t>
      </w:r>
      <w:r>
        <w:rPr>
          <w:rFonts w:cs="Times New Roman" w:ascii="Times New Roman" w:hAnsi="Times New Roman"/>
          <w:sz w:val="22"/>
          <w:szCs w:val="22"/>
          <w:lang w:val="en-US"/>
        </w:rPr>
        <w:t>Mlllli</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ri</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gt;</w:t>
      </w:r>
      <w:r>
        <w:rPr>
          <w:rFonts w:cs="Times New Roman" w:ascii="Times New Roman" w:hAnsi="Times New Roman"/>
          <w:sz w:val="22"/>
          <w:szCs w:val="22"/>
          <w:lang w:val="en-US"/>
        </w:rPr>
        <w:t>IIIIIIlOpiHilll</w:t>
      </w:r>
      <w:r>
        <w:rPr>
          <w:rFonts w:cs="Times New Roman" w:ascii="Times New Roman" w:hAnsi="Times New Roman"/>
          <w:sz w:val="22"/>
          <w:szCs w:val="22"/>
        </w:rPr>
        <w:t>.....</w:t>
      </w:r>
      <w:r>
        <w:rPr>
          <w:rFonts w:cs="Times New Roman" w:ascii="Times New Roman" w:hAnsi="Times New Roman"/>
          <w:sz w:val="22"/>
          <w:szCs w:val="22"/>
          <w:lang w:val="en-US"/>
        </w:rPr>
        <w:t>tlllKKMlllllfMIMIM</w:t>
      </w:r>
    </w:p>
    <w:p>
      <w:pPr>
        <w:pStyle w:val="Normal"/>
        <w:jc w:val="both"/>
        <w:rPr/>
      </w:pPr>
      <w:r>
        <w:rPr>
          <w:rFonts w:cs="Times New Roman" w:ascii="Times New Roman" w:hAnsi="Times New Roman"/>
          <w:sz w:val="22"/>
          <w:szCs w:val="22"/>
        </w:rPr>
        <w:t xml:space="preserve">Закрытый </w:t>
      </w:r>
      <w:r>
        <w:rPr>
          <w:rFonts w:cs="Times New Roman" w:ascii="Times New Roman" w:hAnsi="Times New Roman"/>
          <w:sz w:val="22"/>
          <w:szCs w:val="22"/>
          <w:lang w:val="en-US"/>
        </w:rPr>
        <w:t>JIK</w:t>
      </w:r>
      <w:r>
        <w:rPr>
          <w:rFonts w:cs="Times New Roman" w:ascii="Times New Roman" w:hAnsi="Times New Roman"/>
          <w:sz w:val="22"/>
          <w:szCs w:val="22"/>
        </w:rPr>
        <w:t xml:space="preserve"> — хрупкость психики. Нетерпимость в мнениях и вкусах. «Лобизм»: всегда прав, никогда не признает свою ошибку, даже в очевидном. Ему не интересны люди, которые думают иначе, чем он. Он собеседника не слушает или делает вид, что слушает, пропуская мимо ушей все, что ему гово</w:t>
        <w:softHyphen/>
        <w:t>рят. Для него характерен снобизм к слабым и слепое поклонение сильным (авторитетам). По-видимому, в проективных тест-рисунках у людей с закры</w:t>
        <w:softHyphen/>
        <w:t>тым ЛК основной образ нарисован индивидуалистично, выпукло и не имеет живого фона (птицы, деревь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еловек в той степени является личностью, в какой он яв</w:t>
        <w:softHyphen/>
        <w:t>ляется Духовной индивидуальностью, то есть обладает душевной си</w:t>
        <w:softHyphen/>
        <w:t>лой, оптимизмом и открытостью. Эти качества являются той пита</w:t>
        <w:softHyphen/>
        <w:t>тельной средой, в которой Святости человека могут прорасти и во</w:t>
        <w:softHyphen/>
        <w:t>плотиться в продуктах его творчества. Поэтому для оценки возмож</w:t>
        <w:softHyphen/>
        <w:t>ности «прорастания» мы должны создать условия, способствующие перемещению Локуса контроля в глубину, в будущее и ввысь. Как это сделать — об этом следующая глава.</w:t>
      </w:r>
    </w:p>
    <w:p>
      <w:pPr>
        <w:pStyle w:val="Normal"/>
        <w:jc w:val="both"/>
        <w:rPr>
          <w:rFonts w:ascii="Times New Roman" w:hAnsi="Times New Roman" w:cs="Times New Roman"/>
          <w:sz w:val="22"/>
          <w:szCs w:val="22"/>
        </w:rPr>
      </w:pPr>
      <w:r>
        <w:rPr>
          <w:rFonts w:cs="Times New Roman" w:ascii="Times New Roman" w:hAnsi="Times New Roman"/>
          <w:sz w:val="22"/>
          <w:szCs w:val="22"/>
        </w:rPr>
        <w:t>2. Тест-рисунок «Человек облагорожен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Идея теста заимствована из книги Д. Андреева «Роза мира», где он описал «Человека облагороженного образа»: «Мне кажется, что тело</w:t>
        <w:softHyphen/>
        <w:t>сложение его будет стройным, движения пластичными, походка лег</w:t>
        <w:softHyphen/>
        <w:t>кой, мускулатура гармоничной, а лицо — открытым, высоко интелли</w:t>
        <w:softHyphen/>
        <w:t>гентным, исполненным приветливости и как бы светящимся изнутри»</w:t>
      </w:r>
    </w:p>
    <w:p>
      <w:pPr>
        <w:pStyle w:val="Normal"/>
        <w:jc w:val="both"/>
        <w:rPr>
          <w:rFonts w:ascii="Times New Roman" w:hAnsi="Times New Roman" w:cs="Times New Roman"/>
          <w:sz w:val="22"/>
          <w:szCs w:val="22"/>
        </w:rPr>
      </w:pPr>
      <w:r>
        <w:rPr>
          <w:rFonts w:cs="Times New Roman" w:ascii="Times New Roman" w:hAnsi="Times New Roman"/>
          <w:sz w:val="22"/>
          <w:szCs w:val="22"/>
        </w:rPr>
        <w:t>[1,с. 242].</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ла мысль проверить это предположение Андреева. Посколь</w:t>
        <w:softHyphen/>
        <w:t>ку «Человек облагороженного образа» (по Адлеру — «Личностный идеал») живет в каждом из нас, необходимо создать такие условия тестирования, чтобы Святости начали «прорастать» в этих условиях и воплощаться в творениях человека, рассказывая ему — кто он есть на самом деле, каково его истинное предназначение, каков его путь дви</w:t>
        <w:softHyphen/>
        <w:t>жения к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правилу теоретической валидности при построении теста, мы должны исходить из определения личности. Первая часть опреде</w:t>
        <w:softHyphen/>
        <w:t>ления— личность как духовная индивидуальность — отражена в предыдущей главе. В этой главе мы будем исходить из второй части 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ержень личности образуют Святости: Вера, Честь, Польза, Любовь, Красота, Истина, Справедливость. Святости — это духовные надиндивиду-альные Силы (Метасилы) «бессознательного», существующие для «будущего» из «прошлого» и устремляющие человека к вершине его эволюции — Совер</w:t>
        <w:softHyphen/>
        <w:t>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вятости — это Силы «бессознательного», метод тести</w:t>
        <w:softHyphen/>
        <w:t>рования личности должен быть проективным методом.</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суть проективного метода9</w:t>
      </w:r>
    </w:p>
    <w:p>
      <w:pPr>
        <w:pStyle w:val="Normal"/>
        <w:jc w:val="both"/>
        <w:rPr>
          <w:rFonts w:ascii="Times New Roman" w:hAnsi="Times New Roman" w:cs="Times New Roman"/>
          <w:sz w:val="22"/>
          <w:szCs w:val="22"/>
        </w:rPr>
      </w:pPr>
      <w:r>
        <w:rPr>
          <w:rFonts w:cs="Times New Roman" w:ascii="Times New Roman" w:hAnsi="Times New Roman"/>
          <w:sz w:val="22"/>
          <w:szCs w:val="22"/>
        </w:rPr>
        <w:t>Античным   аналогом   проективного   метода   может   служить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t>управления   душевным    миром    (это   тоже   было   на   первой   лекции) —</w:t>
      </w:r>
    </w:p>
    <w:p>
      <w:pPr>
        <w:pStyle w:val="Normal"/>
        <w:jc w:val="both"/>
        <w:rPr/>
      </w:pPr>
      <w:r>
        <w:rPr>
          <w:rFonts w:cs="Times New Roman" w:ascii="Times New Roman" w:hAnsi="Times New Roman"/>
          <w:sz w:val="22"/>
          <w:szCs w:val="22"/>
        </w:rPr>
        <w:t xml:space="preserve">сократовский диалог или «майевтика» (греч. </w:t>
      </w:r>
      <w:r>
        <w:rPr>
          <w:rFonts w:cs="Times New Roman" w:ascii="Times New Roman" w:hAnsi="Times New Roman"/>
          <w:sz w:val="22"/>
          <w:szCs w:val="22"/>
          <w:lang w:val="en-US"/>
        </w:rPr>
        <w:t>maieutike</w:t>
      </w:r>
      <w:r>
        <w:rPr>
          <w:rFonts w:cs="Times New Roman" w:ascii="Times New Roman" w:hAnsi="Times New Roman"/>
          <w:sz w:val="22"/>
          <w:szCs w:val="22"/>
        </w:rPr>
        <w:t xml:space="preserve"> — повивальное искус-</w:t>
      </w:r>
    </w:p>
    <w:p>
      <w:pPr>
        <w:pStyle w:val="Normal"/>
        <w:jc w:val="both"/>
        <w:rPr/>
      </w:pPr>
      <w:r>
        <w:rPr>
          <w:rFonts w:cs="Times New Roman" w:ascii="Times New Roman" w:hAnsi="Times New Roman"/>
          <w:sz w:val="22"/>
          <w:szCs w:val="22"/>
        </w:rPr>
        <w:t xml:space="preserve">188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ство), то есть «искусство извлекать скрытое в человеке правильное знание с помощью искусных наводящ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проективного тестирования подобно повивальному искусству, то есть (несколько перефразируя смысл «сократовского диалога) подобно искусству извлекать и фиксировать глубинные Силы индивидуальности с по</w:t>
        <w:softHyphen/>
        <w:t>мощью искусно созданных условий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в проективном тестировании — это создать максимально благоприятные условия для пробуждения Святостей, силу которых мы собирается оценивать. В этом случае наш метод будет концептуально валиден, то есть он будет измерять то, что надо измерять, согласно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подчеркнуть, что в этом случае мы отказываемся от страте</w:t>
        <w:softHyphen/>
        <w:t>гии ложного «нейтралитета» в эксперименте. То есть от создания нейтральных условий, на фоне которых, якобы, и должны проявиться глубинные Святости. Это неверная стратегия, если не стремиться создать благоприятные условия для эволюционно новых Сила, то вырастут эволюционно стар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не стремиться создать условия для прорастания красивых цветов, то на клумбе вырастут сорняки, и мы узнаем потенциальные возмож</w:t>
        <w:softHyphen/>
        <w:t>ности клумбы. Но вот если мы создадим условия для произрастания цветов (аналог Святостей), то в этом случае результаты «тестирования» как раз и выявят, в какой степени та или иная клумба способна давать цветы.</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ерефразируя В. Франкла, можно сказать, что если не создавать условия для воплощения в рисунке ангела, то в нем воплотится дьявол.</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здать условия для пробуждения Святостей?</w:t>
      </w:r>
    </w:p>
    <w:p>
      <w:pPr>
        <w:pStyle w:val="Normal"/>
        <w:jc w:val="both"/>
        <w:rPr>
          <w:rFonts w:ascii="Times New Roman" w:hAnsi="Times New Roman" w:cs="Times New Roman"/>
          <w:sz w:val="22"/>
          <w:szCs w:val="22"/>
        </w:rPr>
      </w:pPr>
      <w:r>
        <w:rPr>
          <w:rFonts w:cs="Times New Roman" w:ascii="Times New Roman" w:hAnsi="Times New Roman"/>
          <w:sz w:val="22"/>
          <w:szCs w:val="22"/>
        </w:rPr>
        <w:t>2.1. Условия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здания условий тестирования используем изложенную выше концепцию «трех измерений» личности как духовной индивидуаль</w:t>
        <w:softHyphen/>
        <w:t>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ой концепцией, пробуждение Духовности дает человеку силу, оптимизм и чистоту. Поэтому необходимо создать такие условия тестирования (или расположить так «локус контроля»), чтобы эти три качества душевного мира были проявлены в наиболь</w:t>
        <w:softHyphen/>
        <w:t>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ринципом активности необходимо создать условия, при которых информация пошла бы из глубин «бессознательного». Образ «человек облагороженного» должен ро</w:t>
        <w:softHyphen/>
        <w:t>диться из глубин души.</w:t>
      </w:r>
    </w:p>
    <w:p>
      <w:pPr>
        <w:pStyle w:val="Normal"/>
        <w:jc w:val="both"/>
        <w:rPr>
          <w:rFonts w:ascii="Times New Roman" w:hAnsi="Times New Roman" w:cs="Times New Roman"/>
          <w:sz w:val="22"/>
          <w:szCs w:val="22"/>
        </w:rPr>
      </w:pPr>
      <w:r>
        <w:rPr>
          <w:rFonts w:cs="Times New Roman" w:ascii="Times New Roman" w:hAnsi="Times New Roman"/>
          <w:sz w:val="22"/>
          <w:szCs w:val="22"/>
        </w:rPr>
        <w:t>В идеале пробуждение глубинных Сил достигается информационным (и даже физиологическим) голоданием. Например, на несколько дней можно уединиться, ни с кем не общаться. Следует отметить, что уединение — это очень сильный фактор. Если у человека «ноогенный невроз», то он, как огня, боится тишины. В этом смысле уединение обладает целебным свойством: в нем растворяется муть мирской суеты, и душа наполняется родниковой ин</w:t>
        <w:softHyphen/>
        <w:t>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на занятии по тестированию необходимо строго пред</w:t>
        <w:softHyphen/>
        <w:t>упредить, чтобы никто друг друга не отвлекал и никому не мешал.</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189</w:t>
      </w:r>
    </w:p>
    <w:p>
      <w:pPr>
        <w:pStyle w:val="Normal"/>
        <w:jc w:val="both"/>
        <w:rPr>
          <w:rFonts w:ascii="Times New Roman" w:hAnsi="Times New Roman" w:cs="Times New Roman"/>
          <w:sz w:val="22"/>
          <w:szCs w:val="22"/>
        </w:rPr>
      </w:pPr>
      <w:r>
        <w:rPr>
          <w:rFonts w:cs="Times New Roman" w:ascii="Times New Roman" w:hAnsi="Times New Roman"/>
          <w:sz w:val="22"/>
          <w:szCs w:val="22"/>
        </w:rPr>
        <w:t>Должно быть полное внутреннее сосредоточение, для этого можно дать слабый фон: шум леса, пение птиц, плеск воды, шум моря. Са</w:t>
        <w:softHyphen/>
        <w:t>мому рисующему представить, что он сидит в полном уединении на высокой горе, где открытое и чистое небо и тиши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w:t>
      </w:r>
    </w:p>
    <w:p>
      <w:pPr>
        <w:pStyle w:val="Normal"/>
        <w:jc w:val="both"/>
        <w:rPr>
          <w:rFonts w:ascii="Times New Roman" w:hAnsi="Times New Roman" w:cs="Times New Roman"/>
          <w:sz w:val="22"/>
          <w:szCs w:val="22"/>
        </w:rPr>
      </w:pPr>
      <w:r>
        <w:rPr>
          <w:rFonts w:cs="Times New Roman" w:ascii="Times New Roman" w:hAnsi="Times New Roman"/>
          <w:sz w:val="22"/>
          <w:szCs w:val="22"/>
        </w:rPr>
        <w:t>эинципом саморазвития необходимо создать</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при которых информация пошла бы из «будущего», то есть пробуждались духовные Силы «бессознательного». К духовным Силам, как вы помните, мы относим «Личностный идеал» (Адлера), Святость и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идеале пробуждение духовных Сил достигается состоянием устремлен</w:t>
        <w:softHyphen/>
        <w:t>ности в будущее, то есть состоянием оптимизма. Для этого лучше всего рисо</w:t>
        <w:softHyphen/>
        <w:t>вать на восходе солнца, когда восприятие рождения дня устремляет душевный мир в будущее, тем самым пробуждая в нем эволюционно нов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На занятии по тестированию выполнить это условие весьма слож</w:t>
        <w:softHyphen/>
        <w:t>но. Но для пробуждения духовных Сил есть еще одна возможность — это метод ранних воспоминаний (или «воспоминаний о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мните, согласно идее метода ранних воспоминаний Адлера, путь к «богоподобию» у человека закладывается в период раннего детства (от 3 до 5 лет). Можно предположить, что в этот период психика ребенка одухотворя</w:t>
        <w:softHyphen/>
        <w:t>ется одной из семи Святостей, воплощенной в «Личностном идеале». «Личностный идеал», имея пик своего пробуждения от 3-5 лет, высвечивает в этот период такие фрагменты детства, которые потом станут символами ис</w:t>
        <w:softHyphen/>
        <w:t>тинного предназначения человека. Всю последующую жизнь эти символы будут напоминать человеку, по какому пути он должен двигаться к Совер</w:t>
        <w:softHyphen/>
        <w:t>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мы, по непонятным причинам, ярко помним казалось бы бесполезную информацию о фрагментах нашего детства. На самом деле эта информация в высшей степени полезная, так как эти символы напоминают нам, служению какой Святости следует посвятить, чтобы не умереть как лич</w:t>
        <w:softHyphen/>
        <w:t>ность раньш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концентрироваться следует на ярких и радостных воспоминаниях и исключить неприятные воспоминания (стрессы, па</w:t>
        <w:softHyphen/>
        <w:t>дения и т.п.). Эти воспоминания создают условия для пробуждения духовных Сил «бессознательного», которые мы хотим найти в проек</w:t>
        <w:softHyphen/>
        <w:t>тивном материал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ринципом иерархичности необходимо создать условия, чтобы индивидуальный душевный мир человека открылся, и информация пошла бы «свыше», то есть пробуждались духовные на-диндивидуалъные Силы «бессознательного», к которым мы относим семь Святостей и Дух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идеале состояние открытости достигается состоянием абсолютной чистоты в помещении или созданием открытого пространства. Только в чис</w:t>
        <w:softHyphen/>
        <w:t>тоте, как мы ее толковали на предыдущей лекции, открывается душевный мир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 занятии по тестированию, для достижения состояния откры</w:t>
        <w:softHyphen/>
        <w:t>тости, участникам предлагалось представить, что они сидят высоко в горах, вокруг открытое пространство, абсолютно чистое небо, кри-</w:t>
      </w:r>
    </w:p>
    <w:p>
      <w:pPr>
        <w:pStyle w:val="Normal"/>
        <w:jc w:val="both"/>
        <w:rPr/>
      </w:pPr>
      <w:r>
        <w:rPr>
          <w:rFonts w:cs="Times New Roman" w:ascii="Times New Roman" w:hAnsi="Times New Roman"/>
          <w:sz w:val="22"/>
          <w:szCs w:val="22"/>
        </w:rPr>
        <w:t xml:space="preserve">190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стально прозрачный воздух. Для усиления этого эффекта перед ними раскладывались репродукции горных пейзажей Рериха.</w:t>
      </w:r>
    </w:p>
    <w:p>
      <w:pPr>
        <w:pStyle w:val="Normal"/>
        <w:jc w:val="both"/>
        <w:rPr/>
      </w:pPr>
      <w:r>
        <w:rPr>
          <w:rFonts w:cs="Times New Roman" w:ascii="Times New Roman" w:hAnsi="Times New Roman"/>
          <w:sz w:val="22"/>
          <w:szCs w:val="22"/>
        </w:rPr>
        <w:t>По отзывам участников тестирования, наиболее эффективным средством создания чистой среды была древнеиндийская музыка, ко</w:t>
        <w:softHyphen/>
        <w:t>торая сопровождала процесс рисования. Для этого использовалась хаялы (одна из вокальных форм классической индийской музыки хин</w:t>
        <w:softHyphen/>
        <w:t>дустани) в исполнении выдающейся певицы Кишори Амонкар (</w:t>
      </w:r>
      <w:r>
        <w:rPr>
          <w:rFonts w:cs="Times New Roman" w:ascii="Times New Roman" w:hAnsi="Times New Roman"/>
          <w:sz w:val="22"/>
          <w:szCs w:val="22"/>
          <w:lang w:val="en-US"/>
        </w:rPr>
        <w:t>Kishori</w:t>
      </w:r>
      <w:r>
        <w:rPr>
          <w:rFonts w:cs="Times New Roman" w:ascii="Times New Roman" w:hAnsi="Times New Roman"/>
          <w:sz w:val="22"/>
          <w:szCs w:val="22"/>
        </w:rPr>
        <w:t xml:space="preserve"> </w:t>
      </w:r>
      <w:r>
        <w:rPr>
          <w:rFonts w:cs="Times New Roman" w:ascii="Times New Roman" w:hAnsi="Times New Roman"/>
          <w:sz w:val="22"/>
          <w:szCs w:val="22"/>
          <w:lang w:val="en-US"/>
        </w:rPr>
        <w:t>Amonkar</w:t>
      </w:r>
      <w:r>
        <w:rPr>
          <w:rFonts w:cs="Times New Roman" w:ascii="Times New Roman" w:hAnsi="Times New Roman"/>
          <w:sz w:val="22"/>
          <w:szCs w:val="22"/>
        </w:rPr>
        <w:t xml:space="preserve">) из альбома </w:t>
      </w:r>
      <w:r>
        <w:rPr>
          <w:rFonts w:cs="Times New Roman" w:ascii="Times New Roman" w:hAnsi="Times New Roman"/>
          <w:sz w:val="22"/>
          <w:szCs w:val="22"/>
          <w:lang w:val="en-US"/>
        </w:rPr>
        <w:t>Shri</w:t>
      </w:r>
      <w:r>
        <w:rPr>
          <w:rFonts w:cs="Times New Roman" w:ascii="Times New Roman" w:hAnsi="Times New Roman"/>
          <w:sz w:val="22"/>
          <w:szCs w:val="22"/>
        </w:rPr>
        <w:t xml:space="preserve"> </w:t>
      </w:r>
      <w:r>
        <w:rPr>
          <w:rFonts w:cs="Times New Roman" w:ascii="Times New Roman" w:hAnsi="Times New Roman"/>
          <w:sz w:val="22"/>
          <w:szCs w:val="22"/>
          <w:lang w:val="en-US"/>
        </w:rPr>
        <w:t>Raghavendra</w:t>
      </w:r>
      <w:r>
        <w:rPr>
          <w:rFonts w:cs="Times New Roman" w:ascii="Times New Roman" w:hAnsi="Times New Roman"/>
          <w:sz w:val="22"/>
          <w:szCs w:val="22"/>
        </w:rPr>
        <w:t xml:space="preserve"> </w:t>
      </w:r>
      <w:r>
        <w:rPr>
          <w:rFonts w:cs="Times New Roman" w:ascii="Times New Roman" w:hAnsi="Times New Roman"/>
          <w:sz w:val="22"/>
          <w:szCs w:val="22"/>
          <w:lang w:val="en-US"/>
        </w:rPr>
        <w:t>Baaro</w:t>
      </w:r>
      <w:r>
        <w:rPr>
          <w:rFonts w:cs="Times New Roman" w:ascii="Times New Roman" w:hAnsi="Times New Roman"/>
          <w:sz w:val="22"/>
          <w:szCs w:val="22"/>
        </w:rPr>
        <w:t xml:space="preserve"> (1984). Почему именно индийская музыка, потому что с древнейших времен в Индии музыка почиталась как бхавабханъяна — достижение духовного блаженства и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2.2. Организационные детали проведения теста. Главное в тестировании — это добиться состояния, когда возника</w:t>
        <w:softHyphen/>
        <w:t>ет чувство: не я рисую, а через меня рисуют. Это состояние, согласно Юнгу, является в высшей степени твор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частники уяснили идею тестирования, можно еще раз на</w:t>
        <w:softHyphen/>
        <w:t>помнить слова Юнга об истинном процессе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ое произведение должно рассматриваться как творческое образование, свободно пользующееся всеми предварительными условиями. Его смысл и свойственные ему особенности покоятся в нем самом, а не в его внешних предусловиях; это можно было бы выразить: оно является неким существом, пользующимся человеком и его личными диспозициями, лишь как питательной средой, распоряжающимся его силами по собственным законам и создающим для себя то, что оно хочет из себя создать» [6. с. 46].</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оизведения прямо-таки навязываются автору, его рука схвачена, а перо пишет такие вещи, которые дух обнаруживает с удивлением» [6, с. 47].</w:t>
      </w:r>
    </w:p>
    <w:p>
      <w:pPr>
        <w:pStyle w:val="Normal"/>
        <w:jc w:val="both"/>
        <w:rPr>
          <w:rFonts w:ascii="Times New Roman" w:hAnsi="Times New Roman" w:cs="Times New Roman"/>
          <w:sz w:val="22"/>
          <w:szCs w:val="22"/>
        </w:rPr>
      </w:pPr>
      <w:r>
        <w:rPr>
          <w:rFonts w:cs="Times New Roman" w:ascii="Times New Roman" w:hAnsi="Times New Roman"/>
          <w:sz w:val="22"/>
          <w:szCs w:val="22"/>
        </w:rPr>
        <w:t>По идее эту процедуру можно назвать сеансом духовного спири</w:t>
        <w:softHyphen/>
        <w:t>тизма. Духовного потому, что мы создаем условия для пробуждения именно духов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рганизовать сеанс животного спиритизма, большого ума не надо: набросать окурков, наплевать, использовать для рисования рваную грязную бумагу и т.п.</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для того, чтобы тестировать личность как духовную ин</w:t>
        <w:softHyphen/>
        <w:t>дивидуальность, надо создать условия и посмотреть, в какой степени эта Духовность произрастает. Для того, чтобы протестировать землю на плодоносность надо ее согреть солнышеком и полить водич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 едств а для тестир ов 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рисования должна быть приготовлена бумага высокого ка</w:t>
        <w:softHyphen/>
        <w:t>чества размером 15 х 21 см. (формат А5).</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казывает, что хорошая бумага — непременное условие. Плохая бумага это как бы плохое тело для рождающегося Образа, а в плохое тело здоровый образ воплощаться будет с трудом. Используя аналогию с пови</w:t>
        <w:softHyphen/>
        <w:t>вальным искусством, можно сказать, что роды могут пройти с родовой трав</w:t>
        <w:softHyphen/>
        <w:t>мой.</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191</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ть следует обязательно цветными карандашами, причем цвет каждого карандаша необходимо нанести на бумагу, наподобие палитры и иметь ее перед глазами. Необходим ластик.</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именно цветными, обычно используют простой карандаш (для из</w:t>
        <w:softHyphen/>
        <w:t>учения особенности нажима и штриховки)9 Ответ очень простой: Святости любят воплощаться в цветные формы (есть даже такой мультфильм, как чер</w:t>
        <w:softHyphen/>
        <w:t>ные краски боролись с цветными крас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пы проведения теста «Человек облагорожен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ительный этап. Необходимо объяснить идею тестирова</w:t>
        <w:softHyphen/>
        <w:t>ния (зачитать, например, Юнга) и почему такие правила тестирова</w:t>
        <w:softHyphen/>
        <w:t>ния. Подчеркнуть, что главное это не умение рисовать, а усердие, ко</w:t>
        <w:softHyphen/>
        <w:t>торое человек вкладывает в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На доске пишутся имена семи Святостей и даются к ним поясни</w:t>
        <w:softHyphen/>
        <w:t>тельные образы из лекции о личност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Вера — Александр Менъ.</w:t>
      </w:r>
    </w:p>
    <w:p>
      <w:pPr>
        <w:pStyle w:val="Normal"/>
        <w:jc w:val="both"/>
        <w:rPr>
          <w:rFonts w:ascii="Times New Roman" w:hAnsi="Times New Roman" w:cs="Times New Roman"/>
          <w:sz w:val="22"/>
          <w:szCs w:val="22"/>
        </w:rPr>
      </w:pPr>
      <w:r>
        <w:rPr>
          <w:rFonts w:cs="Times New Roman" w:ascii="Times New Roman" w:hAnsi="Times New Roman"/>
          <w:sz w:val="22"/>
          <w:szCs w:val="22"/>
        </w:rPr>
        <w:t>Честь —Дон Кихот (Н. Черкасов, х/ф «Дон Кихот»).</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 Золушка (Я. Жеймо, х/ф «Золушк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Иешуа («Мастер и Маргарита», М. Булгаков).</w:t>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 — Маркиз (А. Миронов, х/ф «Достояние республики»).</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а — Учитель (И. Костолевский, т/ф «Безымянная звезда»).</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ь — Александр Невский (Н. Черкасов, х/ф «Александр Не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стированием следует изложить основную идею теста, сравнив тест с сеансом духовного спиритизма, подчеркнув, что высшее творчество — это когда через человека воплощаются Святости. Когда вы будете рисовать человека, то выберете сначала ему Имя из семи перечисленных имен. Сконцентрируйтесь на этом имени, и Святость через вас будет самовоплощаться, наполняя здоровьем ваш душев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В подготовительный этап входит метод ранних воспоминаний. Для этого в течение 10 минут на чистом листе попросите записать ранние детские воспоминания.</w:t>
      </w:r>
    </w:p>
    <w:p>
      <w:pPr>
        <w:pStyle w:val="Normal"/>
        <w:jc w:val="both"/>
        <w:rPr/>
      </w:pPr>
      <w:r>
        <w:rPr>
          <w:rFonts w:cs="Times New Roman" w:ascii="Times New Roman" w:hAnsi="Times New Roman"/>
          <w:sz w:val="22"/>
          <w:szCs w:val="22"/>
        </w:rPr>
        <w:t>Для внутреннего сосредоточения была использована музыка Ита</w:t>
        <w:softHyphen/>
        <w:t>лии и Франции (</w:t>
      </w:r>
      <w:r>
        <w:rPr>
          <w:rFonts w:cs="Times New Roman" w:ascii="Times New Roman" w:hAnsi="Times New Roman"/>
          <w:sz w:val="22"/>
          <w:szCs w:val="22"/>
          <w:lang w:val="en-US"/>
        </w:rPr>
        <w:t>XVI</w:t>
      </w:r>
      <w:r>
        <w:rPr>
          <w:rFonts w:cs="Times New Roman" w:ascii="Times New Roman" w:hAnsi="Times New Roman"/>
          <w:sz w:val="22"/>
          <w:szCs w:val="22"/>
        </w:rPr>
        <w:t xml:space="preserve">- </w:t>
      </w:r>
      <w:r>
        <w:rPr>
          <w:rFonts w:cs="Times New Roman" w:ascii="Times New Roman" w:hAnsi="Times New Roman"/>
          <w:sz w:val="22"/>
          <w:szCs w:val="22"/>
          <w:lang w:val="en-US"/>
        </w:rPr>
        <w:t>XVII</w:t>
      </w:r>
      <w:r>
        <w:rPr>
          <w:rFonts w:cs="Times New Roman" w:ascii="Times New Roman" w:hAnsi="Times New Roman"/>
          <w:sz w:val="22"/>
          <w:szCs w:val="22"/>
        </w:rPr>
        <w:t xml:space="preserve"> век).</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те, что метод ранних воспоминаний, это метод воспоми</w:t>
        <w:softHyphen/>
        <w:t>нания о своей идеальной судьбе. Поэтому это само по себе имеет це</w:t>
        <w:softHyphen/>
        <w:t>лебное св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об этих воспоминаниях без вашего жела</w:t>
        <w:softHyphen/>
        <w:t>ния никто не узнает, они остаются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этап. После ранних воспоминаний в течение 30 минут выполняется основная часть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нутреннего сосредоточения была использована древнеиндий</w:t>
        <w:softHyphen/>
        <w:t>ская музыка: хаялы в исполнении Кишори Амонкар.</w:t>
      </w:r>
    </w:p>
    <w:p>
      <w:pPr>
        <w:pStyle w:val="Normal"/>
        <w:jc w:val="both"/>
        <w:rPr/>
      </w:pPr>
      <w:r>
        <w:rPr>
          <w:rFonts w:cs="Times New Roman" w:ascii="Times New Roman" w:hAnsi="Times New Roman"/>
          <w:sz w:val="22"/>
          <w:szCs w:val="22"/>
        </w:rPr>
        <w:t xml:space="preserve">192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ый этап. После рисования попросите написать о впе</w:t>
        <w:softHyphen/>
        <w:t>чатлениях и ответить по желанию на простые вопросы: Понравилась ли музыка? Был ли эффект — «не я рисую, а через меня рисуют»? и т.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часто задают вопросы и как на них рекомендуется отве</w:t>
        <w:softHyphen/>
        <w:t>чать.</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А рисовать какого человека — во весь рост или только ли</w:t>
        <w:softHyphen/>
        <w:t>цо?</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Как обычно на такие вопросы некорректно давать прямые ответы. Главное почувствовать, что не вы рисуете, а через вас рисуют. А уж как захо</w:t>
        <w:softHyphen/>
        <w:t>чется «Человеку облагороженного образа» изобразить себя, вы сами узнаете. Главное, смотрите на бумагу и вы сами увидите контуры этого человека, но при этом всегда держите состояние внутренней сосредоточенности, устрем</w:t>
        <w:softHyphen/>
        <w:t>ленности в будущее и думайте о возвышенном и чистом.</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Скажите, а тему музыки как-то надо отразить в рисунке?</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Отразите только чистоту музыки. А вообще она служит для запол</w:t>
        <w:softHyphen/>
        <w:t>нения пространства между вами, для усиления внутренней сосредото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Мы будем потом расшифровывать эти рисунк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Занятие является практической иллюстрацией концепции семи Свя-тостей. Поэтому каких-то специальных приемов расшифровки здесь нет. На занятии необходимо наглядно уяснить простую истину, для того чтобы чело</w:t>
        <w:softHyphen/>
        <w:t>век проявил себя как личность, следует создать для этого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По результатам проективного рисунка мы узнаем, в какой степени душевный мир в скрытом виде направляется преобладающей Свя</w:t>
        <w:softHyphen/>
        <w:t>т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3. Принципы трактовки результатов тест-рисунка «Человек облагорожен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нять идею, положенную в основу принципов трактовки тест-рисунка «Человек духовного образа», позвольте по</w:t>
        <w:softHyphen/>
        <w:t>строить пояснительную аналог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мните из предьтдущей лекции, основная идея терапии Роджерса состояла в том, чтобы не подходить к клиенту с готовой</w:t>
      </w:r>
    </w:p>
    <w:p>
      <w:pPr>
        <w:pStyle w:val="Normal"/>
        <w:jc w:val="both"/>
        <w:rPr>
          <w:rFonts w:ascii="Times New Roman" w:hAnsi="Times New Roman" w:cs="Times New Roman"/>
          <w:sz w:val="22"/>
          <w:szCs w:val="22"/>
        </w:rPr>
      </w:pPr>
      <w:r>
        <w:rPr>
          <w:rFonts w:cs="Times New Roman" w:ascii="Times New Roman" w:hAnsi="Times New Roman"/>
          <w:sz w:val="22"/>
          <w:szCs w:val="22"/>
        </w:rPr>
        <w:t>схемой (классическая схема диагноз =&gt; лекарство здесь не годится), а создать благоприятную среду, в которой больной самоисцелится (то есть как бы сам найдет нужное лекарство для себя, а врач при этом выступает в качестве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о сказанным, основная идея правил интерпретации тест-рисунков состоит в том, чтобы не подходить с готовым алгорит</w:t>
        <w:softHyphen/>
        <w:t>мом интерпретации (классическая схема признаки =&gt; интерпретатор, по-видимому, здесь тоже не эффективна), а создать благоприятную среду, в которой автор рисунка сам интерпретирует свое 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требование не подходить с готовой схемой является прямым следствием теории «бессознательного». Юнг, характеризуя особен</w:t>
        <w:softHyphen/>
        <w:t>ности психоанализа «иррациональной» символики снов, исходит их положе</w:t>
        <w:softHyphen/>
        <w:t>ния о том, «что если достаточно долго и основательно медитировать над со</w:t>
        <w:softHyphen/>
        <w:t>держанием сновидения, то при этом, как правило, всегда что-то обнаружи</w:t>
        <w:softHyphen/>
        <w:t>вается» [6, с. 78]. Далее он поясняет: «Настоящие трудности появляются лишь</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193</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сновидения не указываю! на очевидное, а такое бывает часто, особенно если они [сновидения] пытаются предсказать какое-нибудь будущее. &lt;.. &gt; Такие сновидения содержат предчувствие возможностей, и поэтому посторонний человек понять их просто не в состоянии. Часто они не понятны и мне самому: поэтому я должен в таких случаях говорить пациенту: «Я в этом не уверен. Но давайте все же идги по следу» [6, с. 78].</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оанализ не должен быть на голом месте, кроме рисунка и ранних детских воспоминаний, у автора перед глазами должны быть нестрогие правила интерпретации рисунка. Подчеркиваю, что эти пра</w:t>
        <w:softHyphen/>
        <w:t>вила должны выступать лишь как средство для самоинтерпретации своею творения, а как использовать эти средства автору должна под</w:t>
        <w:softHyphen/>
        <w:t>сказать интуиция.</w:t>
      </w:r>
    </w:p>
    <w:p>
      <w:pPr>
        <w:pStyle w:val="Normal"/>
        <w:jc w:val="both"/>
        <w:rPr>
          <w:rFonts w:ascii="Times New Roman" w:hAnsi="Times New Roman" w:cs="Times New Roman"/>
          <w:sz w:val="22"/>
          <w:szCs w:val="22"/>
        </w:rPr>
      </w:pPr>
      <w:r>
        <w:rPr>
          <w:rFonts w:cs="Times New Roman" w:ascii="Times New Roman" w:hAnsi="Times New Roman"/>
          <w:sz w:val="22"/>
          <w:szCs w:val="22"/>
        </w:rPr>
        <w:t>Встает вопрос откуда взять эти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Архетипов Юнга, только методом самоинтерпре</w:t>
        <w:softHyphen/>
        <w:t>тации рисунков возможно адекватное чтение символики «иррационального прошлого», воплощенного в художественных тво</w:t>
        <w:softHyphen/>
        <w:t>р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наше стремление создать условия для пробуж</w:t>
        <w:softHyphen/>
        <w:t>дения эволюционно молодых Метасил (Святостей) и воплощения их в рисунке, можно назвать стремлением организовать путешествие в «иррациональн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тест-рисунка «Человек духовного облика» подобна счастливо</w:t>
        <w:softHyphen/>
        <w:t>му сну наяву, подобна путешествию в волшебную страну, которое организо</w:t>
        <w:softHyphen/>
        <w:t>вал волшебник для Золушки и Принца (фильм «Золушка»).</w:t>
      </w:r>
    </w:p>
    <w:p>
      <w:pPr>
        <w:pStyle w:val="Normal"/>
        <w:jc w:val="both"/>
        <w:rPr>
          <w:rFonts w:ascii="Times New Roman" w:hAnsi="Times New Roman" w:cs="Times New Roman"/>
          <w:sz w:val="22"/>
          <w:szCs w:val="22"/>
        </w:rPr>
      </w:pPr>
      <w:r>
        <w:rPr>
          <w:rFonts w:cs="Times New Roman" w:ascii="Times New Roman" w:hAnsi="Times New Roman"/>
          <w:sz w:val="22"/>
          <w:szCs w:val="22"/>
        </w:rPr>
        <w:t>А поскольку судьба всего живого — стремиться к Совершенству, то есть к Счастью, следовательно, мы должны искать правила интерпре</w:t>
        <w:softHyphen/>
        <w:t>тации признаков счастливого будущего. Именно поэтому нестрогие правила интерпретации рисунка и ранних детских воспоминаний мы построили по аналогии с правилами трактовки счастливых снов из книги Е. Цветкова [5, с. 102-106].</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я обратил внимание на эту книгу? В этой книге я прочитал об од</w:t>
        <w:softHyphen/>
        <w:t>ном, на первый взгляд забавном, признаке счастливого сна: «Хорошо, если у вас голова снята и, скажем, под мышкой». Как-то в разговоре после лекции, в качестве шутки, я рассказал об этом так сказать счастливом сне. К моему удивлению, на это откликнулась девушка и рассказала, что ей снился подоб</w:t>
        <w:softHyphen/>
        <w:t>ный сон: «Я свою голову держала в руках, ставила на полку, а потом надевала на себя, во сне я относилась к этому нормально. Но после того как проснулась от этого «счастливого сна» было жутковатое ощущение». Сразу скажу, что девушка была незаурядного ума, на зачете отвечала на сложнейшие вопросы и написала прекрасную курсовую работу. По моему мнению, кроме ума, у нее есть и дар Божий. Не исключено, что и символика сна была не случайна. Та</w:t>
        <w:softHyphen/>
        <w:t>кое совпадение заставило меня обратить серьезное внимание на трактовку снов по Цветкову. Совсем недавно тот же сюжет я встретил на картине И. Глазунова «Былина» (1974) [2, с. 7].</w:t>
      </w:r>
    </w:p>
    <w:p>
      <w:pPr>
        <w:pStyle w:val="Normal"/>
        <w:jc w:val="both"/>
        <w:rPr>
          <w:rFonts w:ascii="Times New Roman" w:hAnsi="Times New Roman" w:cs="Times New Roman"/>
          <w:sz w:val="22"/>
          <w:szCs w:val="22"/>
        </w:rPr>
      </w:pPr>
      <w:r>
        <w:rPr>
          <w:rFonts w:cs="Times New Roman" w:ascii="Times New Roman" w:hAnsi="Times New Roman"/>
          <w:sz w:val="22"/>
          <w:szCs w:val="22"/>
        </w:rPr>
        <w:t>7 Колесников В. Н.</w:t>
      </w:r>
    </w:p>
    <w:p>
      <w:pPr>
        <w:pStyle w:val="Normal"/>
        <w:jc w:val="both"/>
        <w:rPr/>
      </w:pPr>
      <w:r>
        <w:rPr>
          <w:rFonts w:cs="Times New Roman" w:ascii="Times New Roman" w:hAnsi="Times New Roman"/>
          <w:sz w:val="22"/>
          <w:szCs w:val="22"/>
        </w:rPr>
        <w:t xml:space="preserve">194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е приводятся некоторые признаки счастливых снов, кото</w:t>
        <w:softHyphen/>
        <w:t>рые были нами использованы для анализа (и самоанализа) символики тест-рисунка «Человек облагороженного образа» и ранних детски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A. Условия основ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А1. Сияют лучи света. Светит Солнце, небо ясное</w:t>
      </w:r>
    </w:p>
    <w:p>
      <w:pPr>
        <w:pStyle w:val="Normal"/>
        <w:jc w:val="both"/>
        <w:rPr>
          <w:rFonts w:ascii="Times New Roman" w:hAnsi="Times New Roman" w:cs="Times New Roman"/>
          <w:sz w:val="22"/>
          <w:szCs w:val="22"/>
        </w:rPr>
      </w:pPr>
      <w:r>
        <w:rPr>
          <w:rFonts w:cs="Times New Roman" w:ascii="Times New Roman" w:hAnsi="Times New Roman"/>
          <w:sz w:val="22"/>
          <w:szCs w:val="22"/>
        </w:rPr>
        <w:t>А2. Цвета должны быть яркими.</w:t>
      </w:r>
    </w:p>
    <w:p>
      <w:pPr>
        <w:pStyle w:val="Normal"/>
        <w:jc w:val="both"/>
        <w:rPr>
          <w:rFonts w:ascii="Times New Roman" w:hAnsi="Times New Roman" w:cs="Times New Roman"/>
          <w:sz w:val="22"/>
          <w:szCs w:val="22"/>
        </w:rPr>
      </w:pPr>
      <w:r>
        <w:rPr>
          <w:rFonts w:cs="Times New Roman" w:ascii="Times New Roman" w:hAnsi="Times New Roman"/>
          <w:sz w:val="22"/>
          <w:szCs w:val="22"/>
        </w:rPr>
        <w:t>A3. Неподалеку стоит красивая церковь, монастырь.</w:t>
      </w:r>
    </w:p>
    <w:p>
      <w:pPr>
        <w:pStyle w:val="Normal"/>
        <w:jc w:val="both"/>
        <w:rPr>
          <w:rFonts w:ascii="Times New Roman" w:hAnsi="Times New Roman" w:cs="Times New Roman"/>
          <w:sz w:val="22"/>
          <w:szCs w:val="22"/>
        </w:rPr>
      </w:pPr>
      <w:r>
        <w:rPr>
          <w:rFonts w:cs="Times New Roman" w:ascii="Times New Roman" w:hAnsi="Times New Roman"/>
          <w:sz w:val="22"/>
          <w:szCs w:val="22"/>
        </w:rPr>
        <w:t>А4. Ветерок несильный. Воздух прозрачный.</w:t>
      </w:r>
    </w:p>
    <w:p>
      <w:pPr>
        <w:pStyle w:val="Normal"/>
        <w:jc w:val="both"/>
        <w:rPr>
          <w:rFonts w:ascii="Times New Roman" w:hAnsi="Times New Roman" w:cs="Times New Roman"/>
          <w:sz w:val="22"/>
          <w:szCs w:val="22"/>
        </w:rPr>
      </w:pPr>
      <w:r>
        <w:rPr>
          <w:rFonts w:cs="Times New Roman" w:ascii="Times New Roman" w:hAnsi="Times New Roman"/>
          <w:sz w:val="22"/>
          <w:szCs w:val="22"/>
        </w:rPr>
        <w:t>А5. Открытые просторы — море, океан, поля, леса, звездное небо.</w:t>
      </w:r>
    </w:p>
    <w:p>
      <w:pPr>
        <w:pStyle w:val="Normal"/>
        <w:jc w:val="both"/>
        <w:rPr>
          <w:rFonts w:ascii="Times New Roman" w:hAnsi="Times New Roman" w:cs="Times New Roman"/>
          <w:sz w:val="22"/>
          <w:szCs w:val="22"/>
        </w:rPr>
      </w:pPr>
      <w:r>
        <w:rPr>
          <w:rFonts w:cs="Times New Roman" w:ascii="Times New Roman" w:hAnsi="Times New Roman"/>
          <w:sz w:val="22"/>
          <w:szCs w:val="22"/>
        </w:rPr>
        <w:t>B.  Сам образ человека в тест-рисунке (или образ автора в ранних воспоминаниях).</w:t>
      </w:r>
    </w:p>
    <w:p>
      <w:pPr>
        <w:pStyle w:val="Normal"/>
        <w:jc w:val="both"/>
        <w:rPr>
          <w:rFonts w:ascii="Times New Roman" w:hAnsi="Times New Roman" w:cs="Times New Roman"/>
          <w:sz w:val="22"/>
          <w:szCs w:val="22"/>
        </w:rPr>
      </w:pPr>
      <w:r>
        <w:rPr>
          <w:rFonts w:cs="Times New Roman" w:ascii="Times New Roman" w:hAnsi="Times New Roman"/>
          <w:sz w:val="22"/>
          <w:szCs w:val="22"/>
        </w:rPr>
        <w:t>81. Легонько парит над землей или вообгце над поверх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82.  Одежда красивая, элегантная.</w:t>
      </w:r>
    </w:p>
    <w:p>
      <w:pPr>
        <w:pStyle w:val="Normal"/>
        <w:jc w:val="both"/>
        <w:rPr>
          <w:rFonts w:ascii="Times New Roman" w:hAnsi="Times New Roman" w:cs="Times New Roman"/>
          <w:sz w:val="22"/>
          <w:szCs w:val="22"/>
        </w:rPr>
      </w:pPr>
      <w:r>
        <w:rPr>
          <w:rFonts w:cs="Times New Roman" w:ascii="Times New Roman" w:hAnsi="Times New Roman"/>
          <w:sz w:val="22"/>
          <w:szCs w:val="22"/>
        </w:rPr>
        <w:t>83. На голове венок из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t>84. Смотрят со стороны красивые глаза без лиц.</w:t>
      </w:r>
    </w:p>
    <w:p>
      <w:pPr>
        <w:pStyle w:val="Normal"/>
        <w:jc w:val="both"/>
        <w:rPr>
          <w:rFonts w:ascii="Times New Roman" w:hAnsi="Times New Roman" w:cs="Times New Roman"/>
          <w:sz w:val="22"/>
          <w:szCs w:val="22"/>
        </w:rPr>
      </w:pPr>
      <w:r>
        <w:rPr>
          <w:rFonts w:cs="Times New Roman" w:ascii="Times New Roman" w:hAnsi="Times New Roman"/>
          <w:sz w:val="22"/>
          <w:szCs w:val="22"/>
        </w:rPr>
        <w:t>85. Пальцы точеные, кожа гладкая, шелковистая.</w:t>
      </w:r>
    </w:p>
    <w:p>
      <w:pPr>
        <w:pStyle w:val="Normal"/>
        <w:jc w:val="both"/>
        <w:rPr>
          <w:rFonts w:ascii="Times New Roman" w:hAnsi="Times New Roman" w:cs="Times New Roman"/>
          <w:sz w:val="22"/>
          <w:szCs w:val="22"/>
        </w:rPr>
      </w:pPr>
      <w:r>
        <w:rPr>
          <w:rFonts w:cs="Times New Roman" w:ascii="Times New Roman" w:hAnsi="Times New Roman"/>
          <w:sz w:val="22"/>
          <w:szCs w:val="22"/>
        </w:rPr>
        <w:t>C. Живые с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1. Мать и отец показывают нам путь.</w:t>
      </w:r>
    </w:p>
    <w:p>
      <w:pPr>
        <w:pStyle w:val="Normal"/>
        <w:jc w:val="both"/>
        <w:rPr>
          <w:rFonts w:ascii="Times New Roman" w:hAnsi="Times New Roman" w:cs="Times New Roman"/>
          <w:sz w:val="22"/>
          <w:szCs w:val="22"/>
        </w:rPr>
      </w:pPr>
      <w:r>
        <w:rPr>
          <w:rFonts w:cs="Times New Roman" w:ascii="Times New Roman" w:hAnsi="Times New Roman"/>
          <w:sz w:val="22"/>
          <w:szCs w:val="22"/>
        </w:rPr>
        <w:t>С2. Белые лошади, лев, слон.</w:t>
      </w:r>
    </w:p>
    <w:p>
      <w:pPr>
        <w:pStyle w:val="Normal"/>
        <w:jc w:val="both"/>
        <w:rPr>
          <w:rFonts w:ascii="Times New Roman" w:hAnsi="Times New Roman" w:cs="Times New Roman"/>
          <w:sz w:val="22"/>
          <w:szCs w:val="22"/>
        </w:rPr>
      </w:pPr>
      <w:r>
        <w:rPr>
          <w:rFonts w:cs="Times New Roman" w:ascii="Times New Roman" w:hAnsi="Times New Roman"/>
          <w:sz w:val="22"/>
          <w:szCs w:val="22"/>
        </w:rPr>
        <w:t>СЗ. В небе красивые птицы,</w:t>
      </w:r>
    </w:p>
    <w:p>
      <w:pPr>
        <w:pStyle w:val="Normal"/>
        <w:jc w:val="both"/>
        <w:rPr>
          <w:rFonts w:ascii="Times New Roman" w:hAnsi="Times New Roman" w:cs="Times New Roman"/>
          <w:sz w:val="22"/>
          <w:szCs w:val="22"/>
        </w:rPr>
      </w:pPr>
      <w:r>
        <w:rPr>
          <w:rFonts w:cs="Times New Roman" w:ascii="Times New Roman" w:hAnsi="Times New Roman"/>
          <w:sz w:val="22"/>
          <w:szCs w:val="22"/>
        </w:rPr>
        <w:t>С4. Вяжет старушка.</w:t>
      </w:r>
    </w:p>
    <w:p>
      <w:pPr>
        <w:pStyle w:val="Normal"/>
        <w:jc w:val="both"/>
        <w:rPr>
          <w:rFonts w:ascii="Times New Roman" w:hAnsi="Times New Roman" w:cs="Times New Roman"/>
          <w:sz w:val="22"/>
          <w:szCs w:val="22"/>
        </w:rPr>
      </w:pPr>
      <w:r>
        <w:rPr>
          <w:rFonts w:cs="Times New Roman" w:ascii="Times New Roman" w:hAnsi="Times New Roman"/>
          <w:sz w:val="22"/>
          <w:szCs w:val="22"/>
        </w:rPr>
        <w:t>С5. Всяких ползающих, земноводных быть не должно.</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 Предметы.</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1. Предметов должно быть мало.</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2. Квадрат, круг, спираль.</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3. В руках большой красивый ключ.</w:t>
      </w:r>
    </w:p>
    <w:p>
      <w:pPr>
        <w:pStyle w:val="Normal"/>
        <w:jc w:val="both"/>
        <w:rPr/>
      </w:pPr>
      <w:r>
        <w:rPr>
          <w:rFonts w:cs="Times New Roman" w:ascii="Times New Roman" w:hAnsi="Times New Roman"/>
          <w:sz w:val="22"/>
          <w:szCs w:val="22"/>
          <w:lang w:val="en-US"/>
        </w:rPr>
        <w:t>D</w:t>
      </w:r>
      <w:r>
        <w:rPr>
          <w:rFonts w:cs="Times New Roman" w:ascii="Times New Roman" w:hAnsi="Times New Roman"/>
          <w:sz w:val="22"/>
          <w:szCs w:val="22"/>
        </w:rPr>
        <w:t>4. Старинный меч, прислоненный к стволу дерева.</w:t>
      </w:r>
    </w:p>
    <w:p>
      <w:pPr>
        <w:pStyle w:val="Normal"/>
        <w:jc w:val="both"/>
        <w:rPr>
          <w:rFonts w:ascii="Times New Roman" w:hAnsi="Times New Roman" w:cs="Times New Roman"/>
          <w:sz w:val="22"/>
          <w:szCs w:val="22"/>
        </w:rPr>
      </w:pPr>
      <w:r>
        <w:rPr>
          <w:rFonts w:cs="Times New Roman" w:ascii="Times New Roman" w:hAnsi="Times New Roman"/>
          <w:sz w:val="22"/>
          <w:szCs w:val="22"/>
        </w:rPr>
        <w:t>E. Р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Е1. Хлеб колосится в поле.</w:t>
      </w:r>
    </w:p>
    <w:p>
      <w:pPr>
        <w:pStyle w:val="Normal"/>
        <w:jc w:val="both"/>
        <w:rPr>
          <w:rFonts w:ascii="Times New Roman" w:hAnsi="Times New Roman" w:cs="Times New Roman"/>
          <w:sz w:val="22"/>
          <w:szCs w:val="22"/>
        </w:rPr>
      </w:pPr>
      <w:r>
        <w:rPr>
          <w:rFonts w:cs="Times New Roman" w:ascii="Times New Roman" w:hAnsi="Times New Roman"/>
          <w:sz w:val="22"/>
          <w:szCs w:val="22"/>
        </w:rPr>
        <w:t>Е2. Плоды на красивых блюдах.</w:t>
      </w:r>
    </w:p>
    <w:p>
      <w:pPr>
        <w:pStyle w:val="Normal"/>
        <w:jc w:val="both"/>
        <w:rPr>
          <w:rFonts w:ascii="Times New Roman" w:hAnsi="Times New Roman" w:cs="Times New Roman"/>
          <w:sz w:val="22"/>
          <w:szCs w:val="22"/>
        </w:rPr>
      </w:pPr>
      <w:r>
        <w:rPr>
          <w:rFonts w:cs="Times New Roman" w:ascii="Times New Roman" w:hAnsi="Times New Roman"/>
          <w:sz w:val="22"/>
          <w:szCs w:val="22"/>
        </w:rPr>
        <w:t>ЕЗ. Лес или парк с красивыми деревьями.</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Действия.</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1. Действия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1$2. Двигаться без действий: ехать на санях, плыть на корабле.</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 Чувства, ощущения при рисовании или в ранних воспоминаниях.</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1. В дверь отчетливо кто-то постучит.</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2. Чувство стыда и чувство счастья — это хорошо.</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3. Нежные ароматы.</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4. При дотрагивании: гладкость, шелковистость и тепло.</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5. Ласковая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19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tltllllltltlttttlltKlllttlilttllllllttltdlllllllKillllltlKliftlltr</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нтерпретация тест-рисунка должна строиться как самоинтерпретация его автором, методом медитации на рисунке и ранних детских воспоминаний с использованием символики «счастливых снов» в качестве средств интерпретации. Следует отме</w:t>
        <w:softHyphen/>
        <w:t>тить, так же как и метод ранних детских воспоминаний, этот процесс имеет целебный эффект, так как он направлен на пробуждение эволю-ционно новых Сил души, которые являются «Ядром» душевного ми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4. Результаты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естировании принимали участие в основном девушки с факуль</w:t>
        <w:softHyphen/>
        <w:t>тета начальных классов МПГУ в возрасте от 20 до 25-х лет.</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рисунков было свыше 100, но для дальнейшей работы, по</w:t>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строгим правилами тестирования (хорошая бумага, цветные каран</w:t>
        <w:softHyphen/>
        <w:t>даши и др.), было отобрано 75 рисунков. Согласно профилю ценност</w:t>
        <w:softHyphen/>
        <w:t>ных ориентации (Рис. 1), построенному по этим рисункам, будущие учителя начальных классов большее предпочтение (24 рисунка) отдали социальному типу личности: имя Святости — Любовь, пояснительный образ — Иешуа из «Мастера и Маргариты» М. Булгак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зывы об условиях тестирования и особенностях твор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ст-рисунок «Человек духовного образа» в данный момент еще создается, поэтому основная цель тестирования заключалась в том, чтобы участники почувствовали реальность существования духовных творческих Сил, дремлющих в глубинах «бессознательного», а также наглядно увидели какие надо создавать условия для пробуждения этих Сил.</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76755" cy="1416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5" r="-18" b="-25"/>
                    <a:stretch>
                      <a:fillRect/>
                    </a:stretch>
                  </pic:blipFill>
                  <pic:spPr bwMode="auto">
                    <a:xfrm>
                      <a:off x="0" y="0"/>
                      <a:ext cx="1976755" cy="141605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96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О достижении основной цели тестирования мы судили по письмен</w:t>
        <w:softHyphen/>
        <w:t>ным отзывам после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етлана С: «Трудно выразить впечатление от этой музыки. Одно могу сказать точно, я жалею, что не слышала ее раньше Именно с помощью, я думаю, музыки возник образ этого человека во мне. И еще, может это и не существенно, но у меня «горели» щеки.»</w:t>
      </w:r>
    </w:p>
    <w:p>
      <w:pPr>
        <w:pStyle w:val="Normal"/>
        <w:jc w:val="both"/>
        <w:rPr>
          <w:rFonts w:ascii="Times New Roman" w:hAnsi="Times New Roman" w:cs="Times New Roman"/>
          <w:sz w:val="22"/>
          <w:szCs w:val="22"/>
        </w:rPr>
      </w:pPr>
      <w:r>
        <w:rPr>
          <w:rFonts w:cs="Times New Roman" w:ascii="Times New Roman" w:hAnsi="Times New Roman"/>
          <w:sz w:val="22"/>
          <w:szCs w:val="22"/>
        </w:rPr>
        <w:t>Елена Е.: «Музыка была приятна, если не считать пропущенного начала. В какой-то момент появилось желание заплакать. Чувство того, что рисую не я (какое-то неосознанное) пришло в середине процесса (тел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рина В.: «Меня музыка заворожила. Переносишься в другой мир. откуда она пришла (время) Для такой музыки нужна соответствующая об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Ольга Р.: «Создалось впечатление, что это музыка вечности, неземная. Она необыкновенно воздействует на чувства, волю, разум &lt;...&gt; В этих песнопениях сильно проявляется личность Кишори Амонкар. Слушая эту музыку, я думала об этой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t>Ольга М.: «Создается впечатление, что рождается совершенство, что-то такое, что может существовать в идеале. Кажется, что если длительное время слушать эту музыку можно замедлить бег времени = дорога к Истине...».</w:t>
      </w:r>
    </w:p>
    <w:p>
      <w:pPr>
        <w:pStyle w:val="Normal"/>
        <w:jc w:val="both"/>
        <w:rPr>
          <w:rFonts w:ascii="Times New Roman" w:hAnsi="Times New Roman" w:cs="Times New Roman"/>
          <w:sz w:val="22"/>
          <w:szCs w:val="22"/>
        </w:rPr>
      </w:pPr>
      <w:r>
        <w:rPr>
          <w:rFonts w:cs="Times New Roman" w:ascii="Times New Roman" w:hAnsi="Times New Roman"/>
          <w:sz w:val="22"/>
          <w:szCs w:val="22"/>
        </w:rPr>
        <w:t>Но были и отрицательные реакции, весьма короткие, типа: «Музыка не понравилась» или «Музыку я не поняла».</w:t>
      </w:r>
    </w:p>
    <w:p>
      <w:pPr>
        <w:pStyle w:val="Normal"/>
        <w:jc w:val="both"/>
        <w:rPr>
          <w:rFonts w:ascii="Times New Roman" w:hAnsi="Times New Roman" w:cs="Times New Roman"/>
          <w:sz w:val="22"/>
          <w:szCs w:val="22"/>
        </w:rPr>
      </w:pPr>
      <w:r>
        <w:rPr>
          <w:rFonts w:cs="Times New Roman" w:ascii="Times New Roman" w:hAnsi="Times New Roman"/>
          <w:sz w:val="22"/>
          <w:szCs w:val="22"/>
        </w:rPr>
        <w:t>По восторженным отзывам о музыкальной среде (хаялы в исполне-ни Кишори Амонкар) можно сделать вывод, что она подобрана очень удачно для проективного тестирования (90% восторженные и положи</w:t>
        <w:softHyphen/>
        <w:t>тельные отзывы и 10% — непонимание или оттор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ыли также сообщения о состояниях высшего творчества по Юн</w:t>
        <w:softHyphen/>
        <w:t>гу — «через меня рисуют».</w:t>
      </w:r>
    </w:p>
    <w:p>
      <w:pPr>
        <w:pStyle w:val="Normal"/>
        <w:jc w:val="both"/>
        <w:rPr>
          <w:rFonts w:ascii="Times New Roman" w:hAnsi="Times New Roman" w:cs="Times New Roman"/>
          <w:sz w:val="22"/>
          <w:szCs w:val="22"/>
        </w:rPr>
      </w:pPr>
      <w:r>
        <w:rPr>
          <w:rFonts w:cs="Times New Roman" w:ascii="Times New Roman" w:hAnsi="Times New Roman"/>
          <w:sz w:val="22"/>
          <w:szCs w:val="22"/>
        </w:rPr>
        <w:t>Юлия П.: «Когда начала рисовать, я не имела представления, что появится на чистом листе бумаги. Рука сама стала вести по листу линии, мягко создавая тонкие линии девушки-балерины. Чувство такое, что я как бы улетела туда, где танцует эта девушка, но меня там нет».</w:t>
      </w:r>
    </w:p>
    <w:p>
      <w:pPr>
        <w:pStyle w:val="Normal"/>
        <w:jc w:val="both"/>
        <w:rPr>
          <w:rFonts w:ascii="Times New Roman" w:hAnsi="Times New Roman" w:cs="Times New Roman"/>
          <w:sz w:val="22"/>
          <w:szCs w:val="22"/>
        </w:rPr>
      </w:pPr>
      <w:r>
        <w:rPr>
          <w:rFonts w:cs="Times New Roman" w:ascii="Times New Roman" w:hAnsi="Times New Roman"/>
          <w:sz w:val="22"/>
          <w:szCs w:val="22"/>
        </w:rPr>
        <w:t>Наташа В.: «Необычное впечатление от рисования. Иногда казалось, что рисовала не я. Ярче всего это отразилось в красках рисунка, выбор цвета интуитивен».</w:t>
      </w:r>
    </w:p>
    <w:p>
      <w:pPr>
        <w:pStyle w:val="Normal"/>
        <w:jc w:val="both"/>
        <w:rPr>
          <w:rFonts w:ascii="Times New Roman" w:hAnsi="Times New Roman" w:cs="Times New Roman"/>
          <w:sz w:val="22"/>
          <w:szCs w:val="22"/>
        </w:rPr>
      </w:pPr>
      <w:r>
        <w:rPr>
          <w:rFonts w:cs="Times New Roman" w:ascii="Times New Roman" w:hAnsi="Times New Roman"/>
          <w:sz w:val="22"/>
          <w:szCs w:val="22"/>
        </w:rPr>
        <w:t>Надя 3.: «Музыка понравилась. Это мое. Помогла «сформировать образ». Состояние, когда «рисуют через тебя», как мне кажется, было.»</w:t>
      </w:r>
    </w:p>
    <w:p>
      <w:pPr>
        <w:pStyle w:val="Normal"/>
        <w:jc w:val="both"/>
        <w:rPr>
          <w:rFonts w:ascii="Times New Roman" w:hAnsi="Times New Roman" w:cs="Times New Roman"/>
          <w:sz w:val="22"/>
          <w:szCs w:val="22"/>
        </w:rPr>
      </w:pPr>
      <w:r>
        <w:rPr>
          <w:rFonts w:cs="Times New Roman" w:ascii="Times New Roman" w:hAnsi="Times New Roman"/>
          <w:sz w:val="22"/>
          <w:szCs w:val="22"/>
        </w:rPr>
        <w:t>По письменным отзывам принимавших участие в тестировании можно судить, что основная цель была достигнута: многие участники реально почувствовали существование надиндивидуальных духовных Сил, которые составляют суть подлин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интерпр ет ации ри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иллюстрации процесса самоинтерпретации было отобрано во</w:t>
        <w:softHyphen/>
        <w:t>семь рисунков, которые по отзывам самих участников рисования были очень удачными. Отбор был сделан, конечно, с учетом профиля пред</w:t>
        <w:softHyphen/>
        <w:t>почтения ценностных ориентации (Рис. 1), поэтому образ Пользы, по причине того, что он всего один временно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ного представления об авторе рисунка приводятся его впе</w:t>
        <w:softHyphen/>
        <w:t>чатления после рисования, яркий фрагмент из ранних детских воспо</w:t>
        <w:softHyphen/>
        <w:t>минаний, сравнительный анализ символов рисунка и ранних воспо-</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197</w:t>
      </w:r>
    </w:p>
    <w:p>
      <w:pPr>
        <w:pStyle w:val="Normal"/>
        <w:jc w:val="both"/>
        <w:rPr>
          <w:rFonts w:ascii="Times New Roman" w:hAnsi="Times New Roman" w:cs="Times New Roman"/>
          <w:sz w:val="22"/>
          <w:szCs w:val="22"/>
        </w:rPr>
      </w:pPr>
      <w:r>
        <w:rPr>
          <w:rFonts w:cs="Times New Roman" w:ascii="Times New Roman" w:hAnsi="Times New Roman"/>
          <w:sz w:val="22"/>
          <w:szCs w:val="22"/>
        </w:rPr>
        <w:t>минаний с символикой счастливых снов и некоторые примеры само</w:t>
        <w:softHyphen/>
        <w:t>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Веры. Елена Н. (Декабрь, 1994).</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Музыка что-то пробуждает, чего бы не могла сде</w:t>
        <w:softHyphen/>
        <w:t>лать другая музыка. А образ я нарисовала в первый раз. В тот момент была уверенность, что нарисованное и есть реальность, а все осталь</w:t>
        <w:softHyphen/>
        <w:t>ное— нет. Было ощущение, что находишься не в замкнутом про</w:t>
        <w:softHyphen/>
        <w:t>странстве, а на природе и это нарисовано на рисунке. Имя Лита я услышала».</w:t>
      </w:r>
    </w:p>
    <w:p>
      <w:pPr>
        <w:pStyle w:val="Normal"/>
        <w:jc w:val="both"/>
        <w:rPr>
          <w:rFonts w:ascii="Times New Roman" w:hAnsi="Times New Roman" w:cs="Times New Roman"/>
          <w:sz w:val="22"/>
          <w:szCs w:val="22"/>
        </w:rPr>
      </w:pPr>
      <w:r>
        <w:rPr>
          <w:rFonts w:cs="Times New Roman" w:ascii="Times New Roman" w:hAnsi="Times New Roman"/>
          <w:sz w:val="22"/>
          <w:szCs w:val="22"/>
        </w:rPr>
        <w:t>Из детских воспоминаний (3 года): «Я выхожу из подъезда. Около подъезда несколько ступенек, а по бокам высокие бетонные бордюры. Когда я выхожу из подъезда, я не по ступенькам спускаюсь, а иду по бордюру до его края. Потом я остановилась на краю и смотрю вокруг. День был очень солнечный. Солнца было очень много. И на мне было красивое голубое платье».</w:t>
      </w:r>
    </w:p>
    <w:p>
      <w:pPr>
        <w:pStyle w:val="Normal"/>
        <w:jc w:val="both"/>
        <w:rPr/>
      </w:pPr>
      <w:r>
        <w:rPr>
          <w:rFonts w:cs="Times New Roman" w:ascii="Times New Roman" w:hAnsi="Times New Roman"/>
          <w:sz w:val="22"/>
          <w:szCs w:val="22"/>
        </w:rPr>
        <w:t xml:space="preserve">Анализ рисунка: А5 — открытые просторы: </w:t>
      </w:r>
      <w:r>
        <w:rPr>
          <w:rFonts w:cs="Times New Roman" w:ascii="Times New Roman" w:hAnsi="Times New Roman"/>
          <w:sz w:val="22"/>
          <w:szCs w:val="22"/>
          <w:lang w:val="en-US"/>
        </w:rPr>
        <w:t>F</w:t>
      </w:r>
      <w:r>
        <w:rPr>
          <w:rFonts w:cs="Times New Roman" w:ascii="Times New Roman" w:hAnsi="Times New Roman"/>
          <w:sz w:val="22"/>
          <w:szCs w:val="22"/>
        </w:rPr>
        <w:t>1 — действия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оспоминаний- А1 — «солнца было много»; В1 —стояние на высо</w:t>
        <w:softHyphen/>
        <w:t>ком бордюре; В2 — красивое голубое плать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 — отсутствует.</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Образ Веры. Елена С. (Декабрь, 1995).</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Рисовала я легко, с удовольствием. Музыка мне очень помогала, вызывала душев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детских воспоминаний: «Зима. Я у бабушки в деревенском доме. За окном метель. Вечер. Она выкупала меня в корыте, укутала в поло</w:t>
        <w:softHyphen/>
        <w:t>тенце. Мы забрались на печку. По телу растекалась мягкая истома, приятное тепло. Всю ночь мне бабушка пела русские народные песн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исунка: А\- светит солнце; В1 —состояние полета. СЗ—в небе красивые птицы.</w:t>
      </w:r>
    </w:p>
    <w:p>
      <w:pPr>
        <w:pStyle w:val="Normal"/>
        <w:jc w:val="both"/>
        <w:rPr/>
      </w:pPr>
      <w:r>
        <w:rPr>
          <w:rFonts w:cs="Times New Roman" w:ascii="Times New Roman" w:hAnsi="Times New Roman"/>
          <w:sz w:val="22"/>
          <w:szCs w:val="22"/>
        </w:rPr>
        <w:t xml:space="preserve">Анализ воспоминаний: С4- бабушка: </w:t>
      </w:r>
      <w:r>
        <w:rPr>
          <w:rFonts w:cs="Times New Roman" w:ascii="Times New Roman" w:hAnsi="Times New Roman"/>
          <w:sz w:val="22"/>
          <w:szCs w:val="22"/>
          <w:lang w:val="en-US"/>
        </w:rPr>
        <w:t>G</w:t>
      </w:r>
      <w:r>
        <w:rPr>
          <w:rFonts w:cs="Times New Roman" w:ascii="Times New Roman" w:hAnsi="Times New Roman"/>
          <w:sz w:val="22"/>
          <w:szCs w:val="22"/>
        </w:rPr>
        <w:t>5 — ласковая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 «На рисунке я старалась выразить духовное состояние человека. По моему мнению, изображенные на рисунке: сияние, голубь и книга являются символами человека Веры».</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Чести. Илона М. (Май, 1994).</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Древнеиндийская музыка для меня — это что-то космическое, возвышенное и, вместе с тем, что-то завершенное, несу</w:t>
        <w:softHyphen/>
        <w:t>щее ощущение мира, счастья, спокойствия и постоянства. Почему я нарисовала профиль? Я считаю, что профиль выражает сущность че</w:t>
        <w:softHyphen/>
        <w:t>ловека, его духовный мир, а прямое лицо — это своего рода маска, через которую не всегда видна его сущность. Древнеиндийская музыка для меня — идеал, поэтому, когда она заиграла, захотелось выразить в профиле человека чистоту и возвышенность этой музыки».</w:t>
      </w:r>
    </w:p>
    <w:p>
      <w:pPr>
        <w:pStyle w:val="Normal"/>
        <w:jc w:val="both"/>
        <w:rPr>
          <w:rFonts w:ascii="Times New Roman" w:hAnsi="Times New Roman" w:cs="Times New Roman"/>
          <w:sz w:val="22"/>
          <w:szCs w:val="22"/>
        </w:rPr>
      </w:pPr>
      <w:r>
        <w:rPr>
          <w:rFonts w:cs="Times New Roman" w:ascii="Times New Roman" w:hAnsi="Times New Roman"/>
          <w:sz w:val="22"/>
          <w:szCs w:val="22"/>
        </w:rPr>
        <w:t>Из детских воспоминаний (2,5 года): «Точно помню парк. Лето пос</w:t>
        <w:softHyphen/>
        <w:t>ле дождя, но день пасмурный. Мы идем вдвоем с мамой к карусели. Она держит меня за руку. Никого нет. Карусель свободная. Она сажа-</w:t>
      </w:r>
    </w:p>
    <w:p>
      <w:pPr>
        <w:pStyle w:val="Normal"/>
        <w:jc w:val="both"/>
        <w:rPr>
          <w:rFonts w:ascii="Times New Roman" w:hAnsi="Times New Roman" w:cs="Times New Roman"/>
          <w:sz w:val="22"/>
          <w:szCs w:val="22"/>
        </w:rPr>
      </w:pPr>
      <w:r>
        <w:rPr>
          <w:rFonts w:cs="Times New Roman" w:ascii="Times New Roman" w:hAnsi="Times New Roman"/>
          <w:sz w:val="22"/>
          <w:szCs w:val="22"/>
        </w:rPr>
        <w:t>198                                               Часть 11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tt</w:t>
      </w:r>
      <w:r>
        <w:rPr>
          <w:rFonts w:cs="Times New Roman" w:ascii="Times New Roman" w:hAnsi="Times New Roman"/>
          <w:sz w:val="22"/>
          <w:szCs w:val="22"/>
        </w:rPr>
        <w:t>&gt;</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lt;</w:t>
      </w:r>
      <w:r>
        <w:rPr>
          <w:rFonts w:cs="Times New Roman" w:ascii="Times New Roman" w:hAnsi="Times New Roman"/>
          <w:sz w:val="22"/>
          <w:szCs w:val="22"/>
          <w:lang w:val="en-US"/>
        </w:rPr>
        <w:t>i</w:t>
      </w:r>
      <w:r>
        <w:rPr>
          <w:rFonts w:cs="Times New Roman" w:ascii="Times New Roman" w:hAnsi="Times New Roman"/>
          <w:sz w:val="22"/>
          <w:szCs w:val="22"/>
        </w:rPr>
        <w:t>|&gt;</w:t>
      </w:r>
      <w:r>
        <w:rPr>
          <w:rFonts w:cs="Times New Roman" w:ascii="Times New Roman" w:hAnsi="Times New Roman"/>
          <w:sz w:val="22"/>
          <w:szCs w:val="22"/>
          <w:lang w:val="en-US"/>
        </w:rPr>
        <w:t>iit</w:t>
      </w:r>
      <w:r>
        <w:rPr>
          <w:rFonts w:cs="Times New Roman" w:ascii="Times New Roman" w:hAnsi="Times New Roman"/>
          <w:sz w:val="22"/>
          <w:szCs w:val="22"/>
        </w:rPr>
        <w:t>)»&gt;</w:t>
      </w:r>
      <w:r>
        <w:rPr>
          <w:rFonts w:cs="Times New Roman" w:ascii="Times New Roman" w:hAnsi="Times New Roman"/>
          <w:sz w:val="22"/>
          <w:szCs w:val="22"/>
          <w:lang w:val="en-US"/>
        </w:rPr>
        <w:t>iPlii</w:t>
      </w:r>
      <w:r>
        <w:rPr>
          <w:rFonts w:cs="Times New Roman" w:ascii="Times New Roman" w:hAnsi="Times New Roman"/>
          <w:sz w:val="22"/>
          <w:szCs w:val="22"/>
        </w:rPr>
        <w:t>&gt;&gt;&gt;</w:t>
      </w:r>
      <w:r>
        <w:rPr>
          <w:rFonts w:cs="Times New Roman" w:ascii="Times New Roman" w:hAnsi="Times New Roman"/>
          <w:sz w:val="22"/>
          <w:szCs w:val="22"/>
          <w:lang w:val="en-US"/>
        </w:rPr>
        <w:t>tt</w:t>
      </w:r>
      <w:r>
        <w:rPr>
          <w:rFonts w:cs="Times New Roman" w:ascii="Times New Roman" w:hAnsi="Times New Roman"/>
          <w:sz w:val="22"/>
          <w:szCs w:val="22"/>
        </w:rPr>
        <w:t>|</w:t>
      </w:r>
      <w:r>
        <w:rPr>
          <w:rFonts w:cs="Times New Roman" w:ascii="Times New Roman" w:hAnsi="Times New Roman"/>
          <w:sz w:val="22"/>
          <w:szCs w:val="22"/>
          <w:lang w:val="en-US"/>
        </w:rPr>
        <w:t>iiiiiifiltMtjiiiiiMi</w:t>
      </w:r>
      <w:r>
        <w:rPr>
          <w:rFonts w:cs="Times New Roman" w:ascii="Times New Roman" w:hAnsi="Times New Roman"/>
          <w:sz w:val="22"/>
          <w:szCs w:val="22"/>
        </w:rPr>
        <w:t>|</w:t>
      </w:r>
      <w:r>
        <w:rPr>
          <w:rFonts w:cs="Times New Roman" w:ascii="Times New Roman" w:hAnsi="Times New Roman"/>
          <w:sz w:val="22"/>
          <w:szCs w:val="22"/>
          <w:lang w:val="en-US"/>
        </w:rPr>
        <w:t>fiiif</w:t>
      </w:r>
      <w:r>
        <w:rPr>
          <w:rFonts w:cs="Times New Roman" w:ascii="Times New Roman" w:hAnsi="Times New Roman"/>
          <w:sz w:val="22"/>
          <w:szCs w:val="22"/>
        </w:rPr>
        <w:t>&gt;&gt;)</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iijf</w:t>
      </w:r>
      <w:r>
        <w:rPr>
          <w:rFonts w:cs="Times New Roman" w:ascii="Times New Roman" w:hAnsi="Times New Roman"/>
          <w:sz w:val="22"/>
          <w:szCs w:val="22"/>
        </w:rPr>
        <w:t>)&lt;&lt;</w:t>
      </w:r>
      <w:r>
        <w:rPr>
          <w:rFonts w:cs="Times New Roman" w:ascii="Times New Roman" w:hAnsi="Times New Roman"/>
          <w:sz w:val="22"/>
          <w:szCs w:val="22"/>
          <w:lang w:val="en-US"/>
        </w:rPr>
        <w:t>iiiiii</w:t>
      </w:r>
      <w:r>
        <w:rPr>
          <w:rFonts w:cs="Times New Roman" w:ascii="Times New Roman" w:hAnsi="Times New Roman"/>
          <w:sz w:val="22"/>
          <w:szCs w:val="22"/>
        </w:rPr>
        <w:t>&gt;('&gt;"</w:t>
      </w:r>
      <w:r>
        <w:rPr>
          <w:rFonts w:cs="Times New Roman" w:ascii="Times New Roman" w:hAnsi="Times New Roman"/>
          <w:sz w:val="22"/>
          <w:szCs w:val="22"/>
          <w:lang w:val="en-US"/>
        </w:rPr>
        <w:t>iiiiltMii</w:t>
      </w:r>
      <w:r>
        <w:rPr>
          <w:rFonts w:cs="Times New Roman" w:ascii="Times New Roman" w:hAnsi="Times New Roman"/>
          <w:sz w:val="22"/>
          <w:szCs w:val="22"/>
        </w:rPr>
        <w:t>&gt;</w:t>
      </w:r>
      <w:r>
        <w:rPr>
          <w:rFonts w:cs="Times New Roman" w:ascii="Times New Roman" w:hAnsi="Times New Roman"/>
          <w:sz w:val="22"/>
          <w:szCs w:val="22"/>
          <w:lang w:val="en-US"/>
        </w:rPr>
        <w:t>i</w:t>
      </w:r>
      <w:r>
        <w:rPr>
          <w:rFonts w:cs="Times New Roman" w:ascii="Times New Roman" w:hAnsi="Times New Roman"/>
          <w:sz w:val="22"/>
          <w:szCs w:val="22"/>
        </w:rPr>
        <w:t>&gt;&gt;</w:t>
      </w:r>
      <w:r>
        <w:rPr>
          <w:rFonts w:cs="Times New Roman" w:ascii="Times New Roman" w:hAnsi="Times New Roman"/>
          <w:sz w:val="22"/>
          <w:szCs w:val="22"/>
          <w:lang w:val="en-US"/>
        </w:rPr>
        <w:t>lfll</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lt;&gt;</w:t>
      </w:r>
      <w:r>
        <w:rPr>
          <w:rFonts w:cs="Times New Roman" w:ascii="Times New Roman" w:hAnsi="Times New Roman"/>
          <w:sz w:val="22"/>
          <w:szCs w:val="22"/>
          <w:lang w:val="en-US"/>
        </w:rPr>
        <w:t>Mii</w:t>
      </w:r>
      <w:r>
        <w:rPr>
          <w:rFonts w:cs="Times New Roman" w:ascii="Times New Roman" w:hAnsi="Times New Roman"/>
          <w:sz w:val="22"/>
          <w:szCs w:val="22"/>
        </w:rPr>
        <w:t>'&lt;</w:t>
      </w:r>
      <w:r>
        <w:rPr>
          <w:rFonts w:cs="Times New Roman" w:ascii="Times New Roman" w:hAnsi="Times New Roman"/>
          <w:sz w:val="22"/>
          <w:szCs w:val="22"/>
          <w:lang w:val="en-US"/>
        </w:rPr>
        <w:t>illl</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HIM</w:t>
      </w:r>
    </w:p>
    <w:p>
      <w:pPr>
        <w:pStyle w:val="Normal"/>
        <w:jc w:val="both"/>
        <w:rPr>
          <w:rFonts w:ascii="Times New Roman" w:hAnsi="Times New Roman" w:cs="Times New Roman"/>
          <w:sz w:val="22"/>
          <w:szCs w:val="22"/>
        </w:rPr>
      </w:pPr>
      <w:r>
        <w:rPr>
          <w:rFonts w:cs="Times New Roman" w:ascii="Times New Roman" w:hAnsi="Times New Roman"/>
          <w:sz w:val="22"/>
          <w:szCs w:val="22"/>
        </w:rPr>
        <w:t>ет меня на лошадь и вдруг откуда-то появляется еще одна девочка, она была с папой. Я точно помню ее лицо. Она темненькая с большими карими глазами. Папа сажает ее рядом со мной на другую лошадку и фотографирует нас вдвоем. Я самая счастливая и самая красивая. По</w:t>
        <w:softHyphen/>
        <w:t>стоянно смотрю на маму. До сих пор помню запах листвы после дож</w:t>
        <w:softHyphen/>
        <w:t>дя. Все ощущения очень яркие: прикосновение руки мамы теплое и мягкое, но лица ее я не помню».</w:t>
      </w:r>
    </w:p>
    <w:p>
      <w:pPr>
        <w:pStyle w:val="Normal"/>
        <w:jc w:val="both"/>
        <w:rPr/>
      </w:pPr>
      <w:r>
        <w:rPr>
          <w:rFonts w:cs="Times New Roman" w:ascii="Times New Roman" w:hAnsi="Times New Roman"/>
          <w:sz w:val="22"/>
          <w:szCs w:val="22"/>
        </w:rPr>
        <w:t xml:space="preserve">Анализ рисунка: В 2- одежда красивая; </w:t>
      </w:r>
      <w:r>
        <w:rPr>
          <w:rFonts w:cs="Times New Roman" w:ascii="Times New Roman" w:hAnsi="Times New Roman"/>
          <w:sz w:val="22"/>
          <w:szCs w:val="22"/>
          <w:lang w:val="en-US"/>
        </w:rPr>
        <w:t>F</w:t>
      </w:r>
      <w:r>
        <w:rPr>
          <w:rFonts w:cs="Times New Roman" w:ascii="Times New Roman" w:hAnsi="Times New Roman"/>
          <w:sz w:val="22"/>
          <w:szCs w:val="22"/>
        </w:rPr>
        <w:t>1 — действия отсутствуют.</w:t>
      </w:r>
    </w:p>
    <w:p>
      <w:pPr>
        <w:pStyle w:val="Normal"/>
        <w:jc w:val="both"/>
        <w:rPr/>
      </w:pPr>
      <w:r>
        <w:rPr>
          <w:rFonts w:cs="Times New Roman" w:ascii="Times New Roman" w:hAnsi="Times New Roman"/>
          <w:sz w:val="22"/>
          <w:szCs w:val="22"/>
        </w:rPr>
        <w:t>Анализ воспоминаний: В1 — парение над землей на карусели; С2 — карусель</w:t>
        <w:softHyphen/>
        <w:t xml:space="preserve">ная лошадка: ЕЗ — лес, парк; </w:t>
      </w:r>
      <w:r>
        <w:rPr>
          <w:rFonts w:cs="Times New Roman" w:ascii="Times New Roman" w:hAnsi="Times New Roman"/>
          <w:sz w:val="22"/>
          <w:szCs w:val="22"/>
          <w:lang w:val="en-US"/>
        </w:rPr>
        <w:t>F</w:t>
      </w:r>
      <w:r>
        <w:rPr>
          <w:rFonts w:cs="Times New Roman" w:ascii="Times New Roman" w:hAnsi="Times New Roman"/>
          <w:sz w:val="22"/>
          <w:szCs w:val="22"/>
        </w:rPr>
        <w:t xml:space="preserve">1 — действия отсутствуют; </w:t>
      </w:r>
      <w:r>
        <w:rPr>
          <w:rFonts w:cs="Times New Roman" w:ascii="Times New Roman" w:hAnsi="Times New Roman"/>
          <w:sz w:val="22"/>
          <w:szCs w:val="22"/>
          <w:lang w:val="en-US"/>
        </w:rPr>
        <w:t>G</w:t>
      </w:r>
      <w:r>
        <w:rPr>
          <w:rFonts w:cs="Times New Roman" w:ascii="Times New Roman" w:hAnsi="Times New Roman"/>
          <w:sz w:val="22"/>
          <w:szCs w:val="22"/>
        </w:rPr>
        <w:t>4 — теплота при дотраги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 «Честь для меня верность принципам, выбранным на жизненном пути. Жить по чести — следовать этим принципам, неза</w:t>
        <w:softHyphen/>
        <w:t>висимо от соблазнов и обстоятельств. В бытовом смысле, Честь — это верность мужу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Любви. Анна П. (Май, 1995).</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Музыка понравилась и помогала создать какую-то особенную атмосферу. Второй раз я, наверное бы, такое не нарисова</w:t>
        <w:softHyphen/>
        <w:t>ла. Когда рисовала не понимала—что, а когда нарисовала, очень уди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Из детских воспоминаний:^ года): «Это поздняя осень. Дачный ма</w:t>
        <w:softHyphen/>
        <w:t>ленький домик и пора яблок. Ощущение прохлады. Вечереет часа в четыре. Терраса озарена вечерним красным солнцем. Я с бабушкой вдвоем на террасе и на столе много яблок. От них исходит притяги</w:t>
        <w:softHyphen/>
        <w:t>вающий сладковатый запах. Эти картины дают мне состояние душев</w:t>
        <w:softHyphen/>
        <w:t>ного покоя. Лучи солнца играли бликами на террасе».</w:t>
      </w:r>
    </w:p>
    <w:p>
      <w:pPr>
        <w:pStyle w:val="Normal"/>
        <w:jc w:val="both"/>
        <w:rPr/>
      </w:pPr>
      <w:r>
        <w:rPr>
          <w:rFonts w:cs="Times New Roman" w:ascii="Times New Roman" w:hAnsi="Times New Roman"/>
          <w:sz w:val="22"/>
          <w:szCs w:val="22"/>
        </w:rPr>
        <w:t xml:space="preserve">Анализ рисунка. А1 —лучи света; В1 —состояние парения; В2 — одежда красивая элегантная; </w:t>
      </w:r>
      <w:r>
        <w:rPr>
          <w:rFonts w:cs="Times New Roman" w:ascii="Times New Roman" w:hAnsi="Times New Roman"/>
          <w:sz w:val="22"/>
          <w:szCs w:val="22"/>
          <w:lang w:val="en-US"/>
        </w:rPr>
        <w:t>F</w:t>
      </w:r>
      <w:r>
        <w:rPr>
          <w:rFonts w:cs="Times New Roman" w:ascii="Times New Roman" w:hAnsi="Times New Roman"/>
          <w:sz w:val="22"/>
          <w:szCs w:val="22"/>
        </w:rPr>
        <w:t>1 —действия отсутствуют.</w:t>
      </w:r>
    </w:p>
    <w:p>
      <w:pPr>
        <w:pStyle w:val="Normal"/>
        <w:jc w:val="both"/>
        <w:rPr/>
      </w:pPr>
      <w:r>
        <w:rPr>
          <w:rFonts w:cs="Times New Roman" w:ascii="Times New Roman" w:hAnsi="Times New Roman"/>
          <w:sz w:val="22"/>
          <w:szCs w:val="22"/>
        </w:rPr>
        <w:t>Анализ воспоминаний: А1 — «терраса озарена красным солнцем»; С4- ба</w:t>
        <w:softHyphen/>
        <w:t xml:space="preserve">бушка: </w:t>
      </w:r>
      <w:r>
        <w:rPr>
          <w:rFonts w:cs="Times New Roman" w:ascii="Times New Roman" w:hAnsi="Times New Roman"/>
          <w:sz w:val="22"/>
          <w:szCs w:val="22"/>
          <w:lang w:val="en-US"/>
        </w:rPr>
        <w:t>G</w:t>
      </w:r>
      <w:r>
        <w:rPr>
          <w:rFonts w:cs="Times New Roman" w:ascii="Times New Roman" w:hAnsi="Times New Roman"/>
          <w:sz w:val="22"/>
          <w:szCs w:val="22"/>
        </w:rPr>
        <w:t>3 — «исходит притягивающий сладковатый запах»; Е2 — на столе много яблок.</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 «Сначала о ранних воспоминаниях. Бабушка для ре</w:t>
        <w:softHyphen/>
        <w:t>бенка символизирует защищенность. И исходящая от нее доброта гармонирует с прекрасным ярким солнечным ранним вечером. Слад</w:t>
        <w:softHyphen/>
        <w:t>кий дурманящий запах, солнечный вечер и доброта бабушки — это все вызывает спокойствие и уверенность. Эти символы можно увидеть в моем рисунке. Улыбка и лучи исходящие от силуэта — это символы доброты. Только истинно добрый человек может творить чудо и да</w:t>
        <w:softHyphen/>
        <w:t>рить людям радость, общаясь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Любви. Ира 3. (Декабрь, 1994).</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Сначала я не знала что рисовать совсем. Потом вдруг как-то само собой получилось. Честно говоря, я бы еще порисо</w:t>
        <w:softHyphen/>
        <w:t>вала. Для себя я отметила, когда находишься в состоянии выразить что-то настоящее, то его придумать заранее нельзя. В этом состоянии надо начать рисовать, доверившись чувству, а не 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199</w:t>
      </w:r>
    </w:p>
    <w:p>
      <w:pPr>
        <w:pStyle w:val="Normal"/>
        <w:jc w:val="both"/>
        <w:rPr>
          <w:rFonts w:ascii="Times New Roman" w:hAnsi="Times New Roman" w:cs="Times New Roman"/>
          <w:sz w:val="22"/>
          <w:szCs w:val="22"/>
        </w:rPr>
      </w:pPr>
      <w:r>
        <w:rPr>
          <w:rFonts w:cs="Times New Roman" w:ascii="Times New Roman" w:hAnsi="Times New Roman"/>
          <w:sz w:val="22"/>
          <w:szCs w:val="22"/>
        </w:rPr>
        <w:t>Из детских воспоминаний (8 месяцев): «Я стою около детской ма</w:t>
        <w:softHyphen/>
        <w:t>шины с педалями. Держусь за дверь. День теплый, летний. Небо дым</w:t>
        <w:softHyphen/>
        <w:t>чато-серого цвета и ощущение будто оно опущено на землю. Очень комфортное ощущение от обстановки. Сзади меня кто-то стоит взрос</w:t>
        <w:softHyphen/>
        <w:t>лый (бабушка). Она говорит старшему брату (он сидит в машине): «Андрюшенька, дай Ирочке посидеть». Я помню руль белого цвета. Это обращение к брату воспринимаю спокойно, как отстраненный наблюдатель. Я четко помню, как двумя руками я крепко держусь за дверцу. Смотрю на руль и четко помню свои руки и ощущение креп</w:t>
        <w:softHyphen/>
        <w:t>кой спокойной хватки. Я не помню опору в ногах, а помню опору в руках. Сзади меня кто-то стоит, от него исходит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исунка: А5 — открытые просторы, В1 — состояние па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воспоминаний: В1—состояние парения; С1—кто-то показывают нам пу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 «Для того, чтобы найти связь между рисунком и ран</w:t>
        <w:softHyphen/>
        <w:t>ними воспоминаниями расскажу один счастливый для меня сон:</w:t>
      </w:r>
    </w:p>
    <w:p>
      <w:pPr>
        <w:pStyle w:val="Normal"/>
        <w:jc w:val="both"/>
        <w:rPr>
          <w:rFonts w:ascii="Times New Roman" w:hAnsi="Times New Roman" w:cs="Times New Roman"/>
          <w:sz w:val="22"/>
          <w:szCs w:val="22"/>
        </w:rPr>
      </w:pPr>
      <w:r>
        <w:rPr>
          <w:rFonts w:cs="Times New Roman" w:ascii="Times New Roman" w:hAnsi="Times New Roman"/>
          <w:sz w:val="22"/>
          <w:szCs w:val="22"/>
        </w:rPr>
        <w:t>Я летаю. Небо голубое — и сверху, и снизу, и отовсюду. Все про</w:t>
        <w:softHyphen/>
        <w:t>странство — это небо. Один ориентир верха и низа— это внизу тем</w:t>
        <w:softHyphen/>
        <w:t>ный квадрат. Летаю не по направлению, нет чувства движения, но есть чувство полета. Я как бы сразу во всех направлениях. Небо как 'бесконечность во всех направлениях, чувство полета есть, но нет стремления к чему-то. Это чувство новое, и это иногда меня пугает. Тогда я начинаю искать этот квадрат (наподобие ковра-самолета) внизу. То, что я его ищу, мне не очень нравится, возникает сила при</w:t>
        <w:softHyphen/>
        <w:t>тяжения, с которой приходится бороться. Когда я забываю и отры</w:t>
        <w:softHyphen/>
        <w:t>ваюсь от ориентира-квадрата, — состояние полной растворенности и свободы. А когда я его нахожу, я начинаю чувствовать низ, но мне этого не нужно как бы.</w:t>
      </w:r>
    </w:p>
    <w:p>
      <w:pPr>
        <w:pStyle w:val="Normal"/>
        <w:jc w:val="both"/>
        <w:rPr>
          <w:rFonts w:ascii="Times New Roman" w:hAnsi="Times New Roman" w:cs="Times New Roman"/>
          <w:sz w:val="22"/>
          <w:szCs w:val="22"/>
        </w:rPr>
      </w:pPr>
      <w:r>
        <w:rPr>
          <w:rFonts w:cs="Times New Roman" w:ascii="Times New Roman" w:hAnsi="Times New Roman"/>
          <w:sz w:val="22"/>
          <w:szCs w:val="22"/>
        </w:rPr>
        <w:t>Везде присутствует пространство. В ранних воспоминаниях день был пасмурный, но в пасмурном дне небо и земля сливаются и возни</w:t>
        <w:softHyphen/>
        <w:t>кает пространство как в моем сне — нет ориентира горизонта. Когда я стояла и держалась за дверцу, я не помню опору в ногах, а помню опору в руках. Это очень похоже на состояние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Красоты. Светлана С. (Декабрь, 1994).</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Своим рисунком человека я хотела передать что-то возвышенное, прекрасное, неземное. Мне не хватает того, что есть сейчас на земле. Хочется «полетать» в облаках. Это я постаралась выразить в рисунке. А доброта, красота (духовная) и справедли</w:t>
        <w:softHyphen/>
        <w:t>вость— это одни из главных черт, которые, на мой взгляд, должны быть у каждого обя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Из детских воспоминаний (5 лет): «С мамой мы пришли в магазин «Детский мир». Меня поразил очень большой выбор кукол. Мама мне сказала: «Выбирай, какую куклу тебе купить». Я долго была в заме</w:t>
        <w:softHyphen/>
        <w:t>шательстве от того, что не могла выбрать какую. В результате я вы</w:t>
        <w:softHyphen/>
        <w:t>брала куклу, которая на взгляд взрослого была неприглядной. Когда</w:t>
      </w:r>
    </w:p>
    <w:p>
      <w:pPr>
        <w:pStyle w:val="Normal"/>
        <w:jc w:val="both"/>
        <w:rPr/>
      </w:pPr>
      <w:r>
        <w:rPr>
          <w:rFonts w:cs="Times New Roman" w:ascii="Times New Roman" w:hAnsi="Times New Roman"/>
          <w:sz w:val="22"/>
          <w:szCs w:val="22"/>
        </w:rPr>
        <w:t xml:space="preserve">200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ама меня спросила: «Может ты выберешь какую-либо красивую кук</w:t>
        <w:softHyphen/>
        <w:t>лу? Эта же — некрасивая» Я ответила: «Мама, но она ведь добрая»».</w:t>
      </w:r>
    </w:p>
    <w:p>
      <w:pPr>
        <w:pStyle w:val="Normal"/>
        <w:jc w:val="both"/>
        <w:rPr/>
      </w:pPr>
      <w:r>
        <w:rPr>
          <w:rFonts w:cs="Times New Roman" w:ascii="Times New Roman" w:hAnsi="Times New Roman"/>
          <w:sz w:val="22"/>
          <w:szCs w:val="22"/>
        </w:rPr>
        <w:t xml:space="preserve">Анализ рисунка В1 — состояние парения. </w:t>
      </w:r>
      <w:r>
        <w:rPr>
          <w:rFonts w:cs="Times New Roman" w:ascii="Times New Roman" w:hAnsi="Times New Roman"/>
          <w:sz w:val="22"/>
          <w:szCs w:val="22"/>
          <w:lang w:val="en-US"/>
        </w:rPr>
        <w:t>F</w:t>
      </w:r>
      <w:r>
        <w:rPr>
          <w:rFonts w:cs="Times New Roman" w:ascii="Times New Roman" w:hAnsi="Times New Roman"/>
          <w:sz w:val="22"/>
          <w:szCs w:val="22"/>
        </w:rPr>
        <w:t>1 —действия отсутствуют.</w:t>
      </w:r>
    </w:p>
    <w:p>
      <w:pPr>
        <w:pStyle w:val="Normal"/>
        <w:jc w:val="both"/>
        <w:rPr/>
      </w:pPr>
      <w:r>
        <w:rPr>
          <w:rFonts w:cs="Times New Roman" w:ascii="Times New Roman" w:hAnsi="Times New Roman"/>
          <w:sz w:val="22"/>
          <w:szCs w:val="22"/>
        </w:rPr>
        <w:t xml:space="preserve">Анализ воспоминаний </w:t>
      </w:r>
      <w:r>
        <w:rPr>
          <w:rFonts w:cs="Times New Roman" w:ascii="Times New Roman" w:hAnsi="Times New Roman"/>
          <w:sz w:val="22"/>
          <w:szCs w:val="22"/>
          <w:lang w:val="en-US"/>
        </w:rPr>
        <w:t>G</w:t>
      </w:r>
      <w:r>
        <w:rPr>
          <w:rFonts w:cs="Times New Roman" w:ascii="Times New Roman" w:hAnsi="Times New Roman"/>
          <w:sz w:val="22"/>
          <w:szCs w:val="22"/>
        </w:rPr>
        <w:t>2 — чувств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 «Я думаю, что в раннем детстве более значим внут</w:t>
        <w:softHyphen/>
        <w:t>ренний мир человека: внешняя привлекательность не так важна как внутренняя Доброта и Красота. С возрастом же, я считаю, человек с красивым внутренним миром должен быть и внешне красив. Когда я рисовала рисунок, я хотела выразить в облике человека не только его внутреннюю Доброту. Я постаралась изобразить его так, чтобы внут</w:t>
        <w:softHyphen/>
        <w:t>ренняя Доброта воплотилась во внешнюю привлекательность и Кра</w:t>
        <w:softHyphen/>
        <w:t>соту. Я считаю, что совершенство человека заключается в гармони внутренней Доброты и внешней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Истины* Юлия К. (Май, 1994).</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Мне рисовалась очень легко. Я чувствовала, как внутри меня рос и увеличивался белый, горящий шар. Очень помогала музыка. Под ее плавное течение улеглись все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Из детских воспоминаний — отсутствуют.</w:t>
      </w:r>
    </w:p>
    <w:p>
      <w:pPr>
        <w:pStyle w:val="Normal"/>
        <w:jc w:val="both"/>
        <w:rPr/>
      </w:pPr>
      <w:r>
        <w:rPr>
          <w:rFonts w:cs="Times New Roman" w:ascii="Times New Roman" w:hAnsi="Times New Roman"/>
          <w:sz w:val="22"/>
          <w:szCs w:val="22"/>
        </w:rPr>
        <w:t xml:space="preserve">Анализ рисунка. В1 —состояние парения, </w:t>
      </w:r>
      <w:r>
        <w:rPr>
          <w:rFonts w:cs="Times New Roman" w:ascii="Times New Roman" w:hAnsi="Times New Roman"/>
          <w:sz w:val="22"/>
          <w:szCs w:val="22"/>
          <w:lang w:val="en-US"/>
        </w:rPr>
        <w:t>F</w:t>
      </w:r>
      <w:r>
        <w:rPr>
          <w:rFonts w:cs="Times New Roman" w:ascii="Times New Roman" w:hAnsi="Times New Roman"/>
          <w:sz w:val="22"/>
          <w:szCs w:val="22"/>
        </w:rPr>
        <w:t>1 —действия отсутствуют. ВЗ. На голове повяз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 —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Справедливости. Таня Ж. (Май, 1995).</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ения. «Музыка была созвучна настрою души. Помогала уйти в себя. При создании рисунка, сначала определился образ, даже название — «Справедливость» и только потом —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t>Из детских воспоминаний' «Это, наверное, связано с теми детскими страхами, когда человек в раннем возрасте находится один в комнате, когда летний день заканчивается, и вроде все еще светло. Но вдруг замечаешь, что стемнело и почему-то становится страшно. Ты боишь</w:t>
        <w:softHyphen/>
        <w:t>ся обернуться, потому что уверена, — за твоей спиной должен ока</w:t>
        <w:softHyphen/>
        <w:t>заться Тролль (именно Тролль, а не Баба Яга, не Черт...). И в таком страхе, сковывающим движения, ты продолжаешь сидеть. Но вдруг откуда-то берется уверенность, что это сейчас закончится — что при</w:t>
        <w:softHyphen/>
        <w:t>дет Фея, даже уже пришла; и ты находишь в себе силы обернуться, и видишь, словно 1ает темный силуэт — сверху вниз идет свет, мутный, блеклый, но свет. Этот свет приносит какое-то облегчение, уверен</w:t>
        <w:softHyphen/>
        <w:t>ность, что все это не страшно и звенит дверной звонок. Ты вздраги</w:t>
        <w:softHyphen/>
        <w:t>ваешь, бросаешься к двери — и видишь — там бабушка».</w:t>
      </w:r>
    </w:p>
    <w:p>
      <w:pPr>
        <w:pStyle w:val="Normal"/>
        <w:jc w:val="both"/>
        <w:rPr/>
      </w:pPr>
      <w:r>
        <w:rPr>
          <w:rFonts w:cs="Times New Roman" w:ascii="Times New Roman" w:hAnsi="Times New Roman"/>
          <w:sz w:val="22"/>
          <w:szCs w:val="22"/>
        </w:rPr>
        <w:t xml:space="preserve">Анализ рисунка А4 — ветерок не сильный; А5 — открытые просторы; В1 —состояние парения. В2 — одежда красивая элегантная, ВЗ — на голове венок: </w:t>
      </w:r>
      <w:r>
        <w:rPr>
          <w:rFonts w:cs="Times New Roman" w:ascii="Times New Roman" w:hAnsi="Times New Roman"/>
          <w:sz w:val="22"/>
          <w:szCs w:val="22"/>
          <w:lang w:val="en-US"/>
        </w:rPr>
        <w:t>F</w:t>
      </w:r>
      <w:r>
        <w:rPr>
          <w:rFonts w:cs="Times New Roman" w:ascii="Times New Roman" w:hAnsi="Times New Roman"/>
          <w:sz w:val="22"/>
          <w:szCs w:val="22"/>
        </w:rPr>
        <w:t>1 — действия отсутствуют.</w:t>
      </w:r>
    </w:p>
    <w:p>
      <w:pPr>
        <w:pStyle w:val="Normal"/>
        <w:jc w:val="both"/>
        <w:rPr/>
      </w:pPr>
      <w:r>
        <w:rPr>
          <w:rFonts w:cs="Times New Roman" w:ascii="Times New Roman" w:hAnsi="Times New Roman"/>
          <w:sz w:val="22"/>
          <w:szCs w:val="22"/>
        </w:rPr>
        <w:t xml:space="preserve">Анализ воспоминаний А1 — «сверху вниз идет свет» </w:t>
      </w:r>
      <w:r>
        <w:rPr>
          <w:rFonts w:cs="Times New Roman" w:ascii="Times New Roman" w:hAnsi="Times New Roman"/>
          <w:sz w:val="22"/>
          <w:szCs w:val="22"/>
          <w:lang w:val="en-US"/>
        </w:rPr>
        <w:t>G</w:t>
      </w:r>
      <w:r>
        <w:rPr>
          <w:rFonts w:cs="Times New Roman" w:ascii="Times New Roman" w:hAnsi="Times New Roman"/>
          <w:sz w:val="22"/>
          <w:szCs w:val="22"/>
        </w:rPr>
        <w:t>1 —звенит дверной звонок. С4- бабуш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анализ —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                        201</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разработка тест-рисунка «Человек духовного облика» в данный момент продолжается, тем не менее проделанный психоанализ рисунков и ранних детских воспоминаний, позволяет сделать вывод о том, что счастливые сны, ранние детские воспомина</w:t>
        <w:softHyphen/>
        <w:t>ния и результаты тест-рисунка, содержат в себе признаки индивиду</w:t>
        <w:softHyphen/>
        <w:t>альной духовной эволюц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рисунков и ранних детских воспоминаний было обнаружено 44 совпадения с признаками счастливых снов по Цветкову (буква с цифрой — признак и — через тире — количество обнаружений)*</w:t>
      </w:r>
    </w:p>
    <w:p>
      <w:pPr>
        <w:pStyle w:val="Normal"/>
        <w:jc w:val="both"/>
        <w:rPr/>
      </w:pPr>
      <w:r>
        <w:rPr>
          <w:rFonts w:cs="Times New Roman" w:ascii="Times New Roman" w:hAnsi="Times New Roman"/>
          <w:sz w:val="22"/>
          <w:szCs w:val="22"/>
          <w:lang w:val="en-US"/>
        </w:rPr>
        <w:t xml:space="preserve">Al-5,A4-I,A5-3; Bl-9, B2-4, </w:t>
      </w:r>
      <w:r>
        <w:rPr>
          <w:rFonts w:cs="Times New Roman" w:ascii="Times New Roman" w:hAnsi="Times New Roman"/>
          <w:sz w:val="22"/>
          <w:szCs w:val="22"/>
        </w:rPr>
        <w:t>ВЗ</w:t>
      </w:r>
      <w:r>
        <w:rPr>
          <w:rFonts w:cs="Times New Roman" w:ascii="Times New Roman" w:hAnsi="Times New Roman"/>
          <w:sz w:val="22"/>
          <w:szCs w:val="22"/>
          <w:lang w:val="en-US"/>
        </w:rPr>
        <w:t xml:space="preserve">-2; Cl-1, C2-1, </w:t>
      </w:r>
      <w:r>
        <w:rPr>
          <w:rFonts w:cs="Times New Roman" w:ascii="Times New Roman" w:hAnsi="Times New Roman"/>
          <w:sz w:val="22"/>
          <w:szCs w:val="22"/>
        </w:rPr>
        <w:t>СЗ</w:t>
      </w:r>
      <w:r>
        <w:rPr>
          <w:rFonts w:cs="Times New Roman" w:ascii="Times New Roman" w:hAnsi="Times New Roman"/>
          <w:sz w:val="22"/>
          <w:szCs w:val="22"/>
          <w:lang w:val="en-US"/>
        </w:rPr>
        <w:t xml:space="preserve">-1, </w:t>
      </w:r>
      <w:r>
        <w:rPr>
          <w:rFonts w:cs="Times New Roman" w:ascii="Times New Roman" w:hAnsi="Times New Roman"/>
          <w:sz w:val="22"/>
          <w:szCs w:val="22"/>
        </w:rPr>
        <w:t>С</w:t>
      </w:r>
      <w:r>
        <w:rPr>
          <w:rFonts w:cs="Times New Roman" w:ascii="Times New Roman" w:hAnsi="Times New Roman"/>
          <w:sz w:val="22"/>
          <w:szCs w:val="22"/>
          <w:lang w:val="en-US"/>
        </w:rPr>
        <w:t xml:space="preserve">4-3; </w:t>
      </w:r>
      <w:r>
        <w:rPr>
          <w:rFonts w:cs="Times New Roman" w:ascii="Times New Roman" w:hAnsi="Times New Roman"/>
          <w:sz w:val="22"/>
          <w:szCs w:val="22"/>
        </w:rPr>
        <w:t>Е</w:t>
      </w:r>
      <w:r>
        <w:rPr>
          <w:rFonts w:cs="Times New Roman" w:ascii="Times New Roman" w:hAnsi="Times New Roman"/>
          <w:sz w:val="22"/>
          <w:szCs w:val="22"/>
          <w:lang w:val="en-US"/>
        </w:rPr>
        <w:t>2-1. E3-I. Fl-7, Gl-1, G2-1, G3-1, G4-1, G5-1.</w:t>
      </w:r>
    </w:p>
    <w:p>
      <w:pPr>
        <w:pStyle w:val="Normal"/>
        <w:jc w:val="both"/>
        <w:rPr/>
      </w:pPr>
      <w:r>
        <w:rPr>
          <w:rFonts w:cs="Times New Roman" w:ascii="Times New Roman" w:hAnsi="Times New Roman"/>
          <w:sz w:val="22"/>
          <w:szCs w:val="22"/>
        </w:rPr>
        <w:t>При анализе рисунков и ранних детских воспоминаний, среди наи</w:t>
        <w:softHyphen/>
        <w:t>более часто совпадающих признаков с символикой счастливых снов по Цветкову, хотелось бы выделить: «сияют лучи света» (А 1-11%); «отсутствие  действий»  (</w:t>
      </w:r>
      <w:r>
        <w:rPr>
          <w:rFonts w:cs="Times New Roman" w:ascii="Times New Roman" w:hAnsi="Times New Roman"/>
          <w:sz w:val="22"/>
          <w:szCs w:val="22"/>
          <w:lang w:val="en-US"/>
        </w:rPr>
        <w:t>Fl</w:t>
      </w:r>
      <w:r>
        <w:rPr>
          <w:rFonts w:cs="Times New Roman" w:ascii="Times New Roman" w:hAnsi="Times New Roman"/>
          <w:sz w:val="22"/>
          <w:szCs w:val="22"/>
        </w:rPr>
        <w:t>-6%)  и,   особенно,   «состояние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В 1-20%).</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полет во сне или состояние полета наяву — это признаки пробуждения эволюционно новых Сил — Святостей, кото</w:t>
        <w:softHyphen/>
        <w:t>рые определяют путь движения личности к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Летать во сне и наяву — признак пробуждения духов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202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ндреев Д.Л. Роза мира. М., Прометей, 1991.</w:t>
      </w:r>
    </w:p>
    <w:p>
      <w:pPr>
        <w:pStyle w:val="Normal"/>
        <w:jc w:val="both"/>
        <w:rPr>
          <w:rFonts w:ascii="Times New Roman" w:hAnsi="Times New Roman" w:cs="Times New Roman"/>
          <w:sz w:val="22"/>
          <w:szCs w:val="22"/>
        </w:rPr>
      </w:pPr>
      <w:r>
        <w:rPr>
          <w:rFonts w:cs="Times New Roman" w:ascii="Times New Roman" w:hAnsi="Times New Roman"/>
          <w:sz w:val="22"/>
          <w:szCs w:val="22"/>
        </w:rPr>
        <w:t>2.   Глазунов И. С. Вечная Россия. М., Голос, 1994.</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я. Словарь. М., Политиздат, 1990.</w:t>
      </w:r>
    </w:p>
    <w:p>
      <w:pPr>
        <w:pStyle w:val="Normal"/>
        <w:jc w:val="both"/>
        <w:rPr>
          <w:rFonts w:ascii="Times New Roman" w:hAnsi="Times New Roman" w:cs="Times New Roman"/>
          <w:sz w:val="22"/>
          <w:szCs w:val="22"/>
        </w:rPr>
      </w:pPr>
      <w:r>
        <w:rPr>
          <w:rFonts w:cs="Times New Roman" w:ascii="Times New Roman" w:hAnsi="Times New Roman"/>
          <w:sz w:val="22"/>
          <w:szCs w:val="22"/>
        </w:rPr>
        <w:t>4.   Сидоренко Е.В. Экспериментальная групповая психотерапии. С-П., 1993.</w:t>
      </w:r>
    </w:p>
    <w:p>
      <w:pPr>
        <w:pStyle w:val="Normal"/>
        <w:jc w:val="both"/>
        <w:rPr>
          <w:rFonts w:ascii="Times New Roman" w:hAnsi="Times New Roman" w:cs="Times New Roman"/>
          <w:sz w:val="22"/>
          <w:szCs w:val="22"/>
        </w:rPr>
      </w:pPr>
      <w:r>
        <w:rPr>
          <w:rFonts w:cs="Times New Roman" w:ascii="Times New Roman" w:hAnsi="Times New Roman"/>
          <w:sz w:val="22"/>
          <w:szCs w:val="22"/>
        </w:rPr>
        <w:t>5.   Цветков Е.П. В царстве сна и смерти. М., РИМЭКС, 1991.</w:t>
      </w:r>
    </w:p>
    <w:p>
      <w:pPr>
        <w:pStyle w:val="Normal"/>
        <w:jc w:val="both"/>
        <w:rPr/>
      </w:pPr>
      <w:r>
        <w:rPr>
          <w:rFonts w:cs="Times New Roman" w:ascii="Times New Roman" w:hAnsi="Times New Roman"/>
          <w:sz w:val="22"/>
          <w:szCs w:val="22"/>
        </w:rPr>
        <w:t>6.   Юнг К. Проблемы души нашего времени. Мм</w:t>
      </w:r>
      <w:r>
        <w:rPr>
          <w:rFonts w:cs="Times New Roman" w:ascii="Times New Roman" w:hAnsi="Times New Roman"/>
          <w:sz w:val="22"/>
          <w:szCs w:val="22"/>
          <w:lang w:val="en-US"/>
        </w:rPr>
        <w:t xml:space="preserve"> </w:t>
      </w:r>
      <w:r>
        <w:rPr>
          <w:rFonts w:cs="Times New Roman" w:ascii="Times New Roman" w:hAnsi="Times New Roman"/>
          <w:sz w:val="22"/>
          <w:szCs w:val="22"/>
        </w:rPr>
        <w:t>Прогресс</w:t>
      </w:r>
      <w:r>
        <w:rPr>
          <w:rFonts w:cs="Times New Roman" w:ascii="Times New Roman" w:hAnsi="Times New Roman"/>
          <w:sz w:val="22"/>
          <w:szCs w:val="22"/>
          <w:lang w:val="en-US"/>
        </w:rPr>
        <w:t>, 19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   Crandal J.E. Theory and Measurement of Social Interest (Empirical Test of Alfred Adler's consept). — N.- V., Columbia university pres, 1981.-181p.</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9   Метод тест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ложении лекций мы придерживались двух смысловых линий. Первая смысловая линия — это знакомство с основными концепция</w:t>
        <w:softHyphen/>
        <w:t>ми психоанализа, изложение которых строилось как последовательное воплощение в психологии Идеи спонтанной активности. В результате мы получили полную палитру (Рис. 2) основных Сил «бессоз</w:t>
        <w:softHyphen/>
        <w:t>нательного» Эта палитра поможет Вам более глубоко понимать и трактовать не только проективные тесты, но и сны, и произведения искусства, и вообще повседневные события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й Силе на схеме «сцена-подвал» соответствует триада при</w:t>
        <w:softHyphen/>
        <w:t>чинности, отражающая методологическую валидность данной кон</w:t>
        <w:softHyphen/>
        <w:t>цепции системному подходу: Ли</w:t>
        <w:softHyphen/>
        <w:t>бидо выделено на основе триады внутреннее-прошло е- субсистемное (биологический подход Фрейда); «Личностный идеал» —на основе триады внутреннее — будущее — субсистемное (целевой подход Адлера); Архетип — на основе триады внутреннее — прошлое -метасистемное (биологический надиндивидуальный подход Юн</w:t>
        <w:softHyphen/>
        <w:t>га); Святость — на основе триады внутреннее — будущее — метасис</w:t>
        <w:softHyphen/>
        <w:t>темное (гуманистический подход); Духовность — на основе приори</w:t>
        <w:softHyphen/>
        <w:t>тета         «субъективного»         над</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отметим,  что  в  случае полной реализации трех принци</w:t>
        <w:softHyphen/>
        <w:t>пов причинности главной Силой сферы «бессознательного» следует считать Духовность, а «Ядро» личности должно быть образовано — инкарнациями Духовности — Святостями: Вера, Честь, Польза, Лю</w:t>
        <w:softHyphen/>
        <w:t>бовь, Красота, Истина и Справе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мысловая линия — это трактовка причин возникновения неврозов как нарушения одного из принципов причинности (активности, саморазвития и иерархичности), а следовательно, подав</w:t>
        <w:softHyphen/>
        <w:t>ления глубинных Сил, изображенных на схеме (Рис. 2). Распад душев</w:t>
        <w:softHyphen/>
        <w:t>ного мира, по-видимому, начинается в обратной последовательности, в которой мы наносили глубинные Силы на схему «сцена-подвал».</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в той или иной степени у человека возникает «ноогенный невроз» вследствие подавления главной Силы душевного мира челове</w:t>
        <w:softHyphen/>
        <w:t>ка— Духовности. Происходит это, согласно Франклу и Андрееву, п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7725" cy="23380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5" r="-17" b="-15"/>
                    <a:stretch>
                      <a:fillRect/>
                    </a:stretch>
                  </pic:blipFill>
                  <pic:spPr bwMode="auto">
                    <a:xfrm>
                      <a:off x="0" y="0"/>
                      <a:ext cx="2117725" cy="23380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w:t>
      </w:r>
    </w:p>
    <w:p>
      <w:pPr>
        <w:pStyle w:val="Normal"/>
        <w:jc w:val="both"/>
        <w:rPr/>
      </w:pPr>
      <w:r>
        <w:rPr>
          <w:rFonts w:cs="Times New Roman" w:ascii="Times New Roman" w:hAnsi="Times New Roman"/>
          <w:sz w:val="22"/>
          <w:szCs w:val="22"/>
        </w:rPr>
        <w:t xml:space="preserve">204                                            Часть </w:t>
      </w:r>
      <w:r>
        <w:rPr>
          <w:rFonts w:cs="Times New Roman" w:ascii="Times New Roman" w:hAnsi="Times New Roman"/>
          <w:sz w:val="22"/>
          <w:szCs w:val="22"/>
          <w:lang w:val="en-US"/>
        </w:rPr>
        <w:t>II</w:t>
      </w:r>
      <w:r>
        <w:rPr>
          <w:rFonts w:cs="Times New Roman" w:ascii="Times New Roman" w:hAnsi="Times New Roman"/>
          <w:sz w:val="22"/>
          <w:szCs w:val="22"/>
        </w:rPr>
        <w:t xml:space="preserve">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е нарушения приоритета «субъективного» над «объективным» в организации душе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приоритета «субъективного» над «объективным» прое</w:t>
        <w:softHyphen/>
        <w:t>цируется на ценностные ориентации человека, образующие «Ядро» личности. Святости человека утрачивают связь со своим надиндиви-дуальным покровителем — Духовностью, человек теряет «внутреннее оценочное чувство» и начинает объяснять себе и другим, почему это для него так дорого и свято, вместо того, чтобы сказать: «Люблю и больше ничего!» По причине потери «внутреннего оценочного чувства» в «Ядро» личности начинают проникать Лжеценности. Если они подавят Святости, возникает невроз личности—ригидность (по Роджерс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давления Святостей действует правило Франкла — «когда мы подавляем в себе ангела, он превращается в дьявола». Точнее, не превращается, а на место Святостей приходят надиндивидуальные животные Силы — Архетипы. При отсутствии поддержки надиндиви-дуальных духовных Сил животные Силы подавляют последний остро</w:t>
        <w:softHyphen/>
        <w:t>вок Духовности — «Личностный идеал». Душевный мир человека полностью меняет ориентацию из «будущего» в «прошлое», и у чело</w:t>
        <w:softHyphen/>
        <w:t>века развивается невроз по Адлеру, основные признаки которого: душевное бессилие, пессимизм и цинизм.</w:t>
      </w:r>
    </w:p>
    <w:p>
      <w:pPr>
        <w:pStyle w:val="Normal"/>
        <w:jc w:val="both"/>
        <w:rPr>
          <w:rFonts w:ascii="Times New Roman" w:hAnsi="Times New Roman" w:cs="Times New Roman"/>
          <w:sz w:val="22"/>
          <w:szCs w:val="22"/>
        </w:rPr>
      </w:pPr>
      <w:r>
        <w:rPr>
          <w:rFonts w:cs="Times New Roman" w:ascii="Times New Roman" w:hAnsi="Times New Roman"/>
          <w:sz w:val="22"/>
          <w:szCs w:val="22"/>
        </w:rPr>
        <w:t>С потерей надиндивидуальных духовных покровителей и обраще</w:t>
        <w:softHyphen/>
        <w:t>нием душевного мира из «будущего» в «прошлое» человек полностью переходит во власть Архетипов. Архетип, будучи животным метаин-стинктом, предохраняет от окончательного распада душевный мир человека, давая ему животную силу и мощь. Но психика человека при этом регрессирует, и возникает «мистический» невроз (по Юнгу). Осо</w:t>
        <w:softHyphen/>
        <w:t>бенность этого невроза в том, что целостность психики поддерживает</w:t>
        <w:softHyphen/>
        <w:t>ся до тех пор пока, человек преданно служит своему Архетипу. Причем Архетип, нагоняя на своего клиента «мистические страхи», требует от него все большего внимания к себе, превращая человека в психологи</w:t>
        <w:softHyphen/>
        <w:t>ческого наркома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потеряет своего животного покровителя — Архетипа, то в этом случае он остается один на один со своими индивидуальны</w:t>
        <w:softHyphen/>
        <w:t>ми инстинктами: Либидо и Агрессией. Для таких людей единственный способ существования (как точно подметил Фрейд) — это прямое и непосредственное удовлетворение своих животных инстинктов. Но это единственный способ существования, как Вы заметили, глубоко боль</w:t>
        <w:softHyphen/>
        <w:t>ного «ноогенным неврозо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выше следует, что любой невроз является «ноогенным неврозом», а путь к душевному здоровью и долголетию начинается с создания чистых условий для пробуждения главной Силы «бессознательного» — Духовности, устремляющей человека к истин</w:t>
        <w:softHyphen/>
        <w:t>ной цели эволюции — к Соверш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Доброго Вам Пути!</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ЛОВИЕ</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ЛЪ ПЕРВАЯ. МЕТОДОЛОГИЧЕСКИЕ ПРИНЦИПЫ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И................................................................7</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Идея спонтанной активности.............................................................8</w:t>
      </w:r>
    </w:p>
    <w:p>
      <w:pPr>
        <w:pStyle w:val="Normal"/>
        <w:jc w:val="both"/>
        <w:rPr>
          <w:rFonts w:ascii="Times New Roman" w:hAnsi="Times New Roman" w:cs="Times New Roman"/>
          <w:sz w:val="22"/>
          <w:szCs w:val="22"/>
        </w:rPr>
      </w:pPr>
      <w:r>
        <w:rPr>
          <w:rFonts w:cs="Times New Roman" w:ascii="Times New Roman" w:hAnsi="Times New Roman"/>
          <w:sz w:val="22"/>
          <w:szCs w:val="22"/>
        </w:rPr>
        <w:t>1.  Концепция «бессознательного» как воплощение в психологии Идеи спонтанной активности (ИСА).........................................8</w:t>
      </w:r>
    </w:p>
    <w:p>
      <w:pPr>
        <w:pStyle w:val="Normal"/>
        <w:jc w:val="both"/>
        <w:rPr>
          <w:rFonts w:ascii="Times New Roman" w:hAnsi="Times New Roman" w:cs="Times New Roman"/>
          <w:sz w:val="22"/>
          <w:szCs w:val="22"/>
        </w:rPr>
      </w:pPr>
      <w:r>
        <w:rPr>
          <w:rFonts w:cs="Times New Roman" w:ascii="Times New Roman" w:hAnsi="Times New Roman"/>
          <w:sz w:val="22"/>
          <w:szCs w:val="22"/>
        </w:rPr>
        <w:t>1.1.  Психология толкования причинности.................................8</w:t>
      </w:r>
    </w:p>
    <w:p>
      <w:pPr>
        <w:pStyle w:val="Normal"/>
        <w:jc w:val="both"/>
        <w:rPr>
          <w:rFonts w:ascii="Times New Roman" w:hAnsi="Times New Roman" w:cs="Times New Roman"/>
          <w:sz w:val="22"/>
          <w:szCs w:val="22"/>
        </w:rPr>
      </w:pPr>
      <w:r>
        <w:rPr>
          <w:rFonts w:cs="Times New Roman" w:ascii="Times New Roman" w:hAnsi="Times New Roman"/>
          <w:sz w:val="22"/>
          <w:szCs w:val="22"/>
        </w:rPr>
        <w:t>1.2.  Основы концепции «бессознательного»............................12</w:t>
      </w:r>
    </w:p>
    <w:p>
      <w:pPr>
        <w:pStyle w:val="Normal"/>
        <w:jc w:val="both"/>
        <w:rPr>
          <w:rFonts w:ascii="Times New Roman" w:hAnsi="Times New Roman" w:cs="Times New Roman"/>
          <w:sz w:val="22"/>
          <w:szCs w:val="22"/>
        </w:rPr>
      </w:pPr>
      <w:r>
        <w:rPr>
          <w:rFonts w:cs="Times New Roman" w:ascii="Times New Roman" w:hAnsi="Times New Roman"/>
          <w:sz w:val="22"/>
          <w:szCs w:val="22"/>
        </w:rPr>
        <w:t>1.3.  Идея спонтанной активности в трактовке явлений душевного мира. Две концепции причи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Г. Лейбница и Р. Декарта..........................................................16</w:t>
      </w:r>
    </w:p>
    <w:p>
      <w:pPr>
        <w:pStyle w:val="Normal"/>
        <w:jc w:val="both"/>
        <w:rPr>
          <w:rFonts w:ascii="Times New Roman" w:hAnsi="Times New Roman" w:cs="Times New Roman"/>
          <w:sz w:val="22"/>
          <w:szCs w:val="22"/>
        </w:rPr>
      </w:pPr>
      <w:r>
        <w:rPr>
          <w:rFonts w:cs="Times New Roman" w:ascii="Times New Roman" w:hAnsi="Times New Roman"/>
          <w:sz w:val="22"/>
          <w:szCs w:val="22"/>
        </w:rPr>
        <w:t>2.  Три принципа причинности как три формы воплощения Идеи спонтанной активности....................................................22</w:t>
      </w:r>
    </w:p>
    <w:p>
      <w:pPr>
        <w:pStyle w:val="Normal"/>
        <w:jc w:val="both"/>
        <w:rPr>
          <w:rFonts w:ascii="Times New Roman" w:hAnsi="Times New Roman" w:cs="Times New Roman"/>
          <w:sz w:val="22"/>
          <w:szCs w:val="22"/>
        </w:rPr>
      </w:pPr>
      <w:r>
        <w:rPr>
          <w:rFonts w:cs="Times New Roman" w:ascii="Times New Roman" w:hAnsi="Times New Roman"/>
          <w:sz w:val="22"/>
          <w:szCs w:val="22"/>
        </w:rPr>
        <w:t>2.1. Активности принцип: приоритет «внутреннего»</w:t>
      </w:r>
    </w:p>
    <w:p>
      <w:pPr>
        <w:pStyle w:val="Normal"/>
        <w:jc w:val="both"/>
        <w:rPr>
          <w:rFonts w:ascii="Times New Roman" w:hAnsi="Times New Roman" w:cs="Times New Roman"/>
          <w:sz w:val="22"/>
          <w:szCs w:val="22"/>
        </w:rPr>
      </w:pPr>
      <w:r>
        <w:rPr>
          <w:rFonts w:cs="Times New Roman" w:ascii="Times New Roman" w:hAnsi="Times New Roman"/>
          <w:sz w:val="22"/>
          <w:szCs w:val="22"/>
        </w:rPr>
        <w:t>над «внешним»............................................................................22</w:t>
      </w:r>
    </w:p>
    <w:p>
      <w:pPr>
        <w:pStyle w:val="Normal"/>
        <w:jc w:val="both"/>
        <w:rPr>
          <w:rFonts w:ascii="Times New Roman" w:hAnsi="Times New Roman" w:cs="Times New Roman"/>
          <w:sz w:val="22"/>
          <w:szCs w:val="22"/>
        </w:rPr>
      </w:pPr>
      <w:r>
        <w:rPr>
          <w:rFonts w:cs="Times New Roman" w:ascii="Times New Roman" w:hAnsi="Times New Roman"/>
          <w:sz w:val="22"/>
          <w:szCs w:val="22"/>
        </w:rPr>
        <w:t>2.2.  Саморазвития принцип: приоритет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над «прошлым»...........................................................................23</w:t>
      </w:r>
    </w:p>
    <w:p>
      <w:pPr>
        <w:pStyle w:val="Normal"/>
        <w:jc w:val="both"/>
        <w:rPr>
          <w:rFonts w:ascii="Times New Roman" w:hAnsi="Times New Roman" w:cs="Times New Roman"/>
          <w:sz w:val="22"/>
          <w:szCs w:val="22"/>
        </w:rPr>
      </w:pPr>
      <w:r>
        <w:rPr>
          <w:rFonts w:cs="Times New Roman" w:ascii="Times New Roman" w:hAnsi="Times New Roman"/>
          <w:sz w:val="22"/>
          <w:szCs w:val="22"/>
        </w:rPr>
        <w:t>2.3.  Иерархичности принцип: приоритет «метасистемного» над «субсистемным»............................................................24</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26</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активности........................................................................27</w:t>
      </w:r>
    </w:p>
    <w:p>
      <w:pPr>
        <w:pStyle w:val="Normal"/>
        <w:jc w:val="both"/>
        <w:rPr>
          <w:rFonts w:ascii="Times New Roman" w:hAnsi="Times New Roman" w:cs="Times New Roman"/>
          <w:sz w:val="22"/>
          <w:szCs w:val="22"/>
        </w:rPr>
      </w:pPr>
      <w:r>
        <w:rPr>
          <w:rFonts w:cs="Times New Roman" w:ascii="Times New Roman" w:hAnsi="Times New Roman"/>
          <w:sz w:val="22"/>
          <w:szCs w:val="22"/>
        </w:rPr>
        <w:t>1.  Философский аспект..................................................................28</w:t>
      </w:r>
    </w:p>
    <w:p>
      <w:pPr>
        <w:pStyle w:val="Normal"/>
        <w:jc w:val="both"/>
        <w:rPr>
          <w:rFonts w:ascii="Times New Roman" w:hAnsi="Times New Roman" w:cs="Times New Roman"/>
          <w:sz w:val="22"/>
          <w:szCs w:val="22"/>
        </w:rPr>
      </w:pPr>
      <w:r>
        <w:rPr>
          <w:rFonts w:cs="Times New Roman" w:ascii="Times New Roman" w:hAnsi="Times New Roman"/>
          <w:sz w:val="22"/>
          <w:szCs w:val="22"/>
        </w:rPr>
        <w:t>1.1.  Вселенная является живой Системой................................28</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и живых Систем............................................29</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ологический аспект...........................................................30</w:t>
      </w:r>
    </w:p>
    <w:p>
      <w:pPr>
        <w:pStyle w:val="Normal"/>
        <w:jc w:val="both"/>
        <w:rPr>
          <w:rFonts w:ascii="Times New Roman" w:hAnsi="Times New Roman" w:cs="Times New Roman"/>
          <w:sz w:val="22"/>
          <w:szCs w:val="22"/>
        </w:rPr>
      </w:pPr>
      <w:r>
        <w:rPr>
          <w:rFonts w:cs="Times New Roman" w:ascii="Times New Roman" w:hAnsi="Times New Roman"/>
          <w:sz w:val="22"/>
          <w:szCs w:val="22"/>
        </w:rPr>
        <w:t>2.1. «Оживление» физиологического эксперимента................31</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2.2. «Оживление» нейрона.........................................................31</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й аспект...........................................................33</w:t>
      </w:r>
    </w:p>
    <w:p>
      <w:pPr>
        <w:pStyle w:val="Normal"/>
        <w:jc w:val="both"/>
        <w:rPr>
          <w:rFonts w:ascii="Times New Roman" w:hAnsi="Times New Roman" w:cs="Times New Roman"/>
          <w:sz w:val="22"/>
          <w:szCs w:val="22"/>
        </w:rPr>
      </w:pPr>
      <w:r>
        <w:rPr>
          <w:rFonts w:cs="Times New Roman" w:ascii="Times New Roman" w:hAnsi="Times New Roman"/>
          <w:sz w:val="22"/>
          <w:szCs w:val="22"/>
        </w:rPr>
        <w:t>3.1.  Построение психологии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а активности..........................................................34</w:t>
      </w:r>
    </w:p>
    <w:p>
      <w:pPr>
        <w:pStyle w:val="Normal"/>
        <w:jc w:val="both"/>
        <w:rPr>
          <w:rFonts w:ascii="Times New Roman" w:hAnsi="Times New Roman" w:cs="Times New Roman"/>
          <w:sz w:val="22"/>
          <w:szCs w:val="22"/>
        </w:rPr>
      </w:pPr>
      <w:r>
        <w:rPr>
          <w:rFonts w:cs="Times New Roman" w:ascii="Times New Roman" w:hAnsi="Times New Roman"/>
          <w:sz w:val="22"/>
          <w:szCs w:val="22"/>
        </w:rPr>
        <w:t>3.2.  О Зигмунде Фрейде.............................................................35</w:t>
      </w:r>
    </w:p>
    <w:p>
      <w:pPr>
        <w:pStyle w:val="Normal"/>
        <w:jc w:val="both"/>
        <w:rPr>
          <w:rFonts w:ascii="Times New Roman" w:hAnsi="Times New Roman" w:cs="Times New Roman"/>
          <w:sz w:val="22"/>
          <w:szCs w:val="22"/>
        </w:rPr>
      </w:pPr>
      <w:r>
        <w:rPr>
          <w:rFonts w:cs="Times New Roman" w:ascii="Times New Roman" w:hAnsi="Times New Roman"/>
          <w:sz w:val="22"/>
          <w:szCs w:val="22"/>
        </w:rPr>
        <w:t>3.3.  Главная Сила «бессознательного» и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о Фрейду.............................................................................36</w:t>
      </w:r>
    </w:p>
    <w:p>
      <w:pPr>
        <w:pStyle w:val="Normal"/>
        <w:jc w:val="both"/>
        <w:rPr>
          <w:rFonts w:ascii="Times New Roman" w:hAnsi="Times New Roman" w:cs="Times New Roman"/>
          <w:sz w:val="22"/>
          <w:szCs w:val="22"/>
        </w:rPr>
      </w:pPr>
      <w:r>
        <w:rPr>
          <w:rFonts w:cs="Times New Roman" w:ascii="Times New Roman" w:hAnsi="Times New Roman"/>
          <w:sz w:val="22"/>
          <w:szCs w:val="22"/>
        </w:rPr>
        <w:t>3.4.  Метод психоанализа на основе принципа</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и............................................................................38</w:t>
      </w:r>
    </w:p>
    <w:p>
      <w:pPr>
        <w:pStyle w:val="Normal"/>
        <w:jc w:val="both"/>
        <w:rPr>
          <w:rFonts w:ascii="Times New Roman" w:hAnsi="Times New Roman" w:cs="Times New Roman"/>
          <w:sz w:val="22"/>
          <w:szCs w:val="22"/>
        </w:rPr>
      </w:pPr>
      <w:r>
        <w:rPr>
          <w:rFonts w:cs="Times New Roman" w:ascii="Times New Roman" w:hAnsi="Times New Roman"/>
          <w:sz w:val="22"/>
          <w:szCs w:val="22"/>
        </w:rPr>
        <w:t>4.  Патологический аспект: концепция душев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и их исцеление в трактовке 3. Фрейда.....................................39</w:t>
      </w:r>
    </w:p>
    <w:p>
      <w:pPr>
        <w:pStyle w:val="Normal"/>
        <w:jc w:val="both"/>
        <w:rPr>
          <w:rFonts w:ascii="Times New Roman" w:hAnsi="Times New Roman" w:cs="Times New Roman"/>
          <w:sz w:val="22"/>
          <w:szCs w:val="22"/>
        </w:rPr>
      </w:pPr>
      <w:r>
        <w:rPr>
          <w:rFonts w:cs="Times New Roman" w:ascii="Times New Roman" w:hAnsi="Times New Roman"/>
          <w:sz w:val="22"/>
          <w:szCs w:val="22"/>
        </w:rPr>
        <w:t>4.1.  Как возникает невроз по Фрейду?.....................................40</w:t>
      </w:r>
    </w:p>
    <w:p>
      <w:pPr>
        <w:pStyle w:val="Normal"/>
        <w:jc w:val="both"/>
        <w:rPr>
          <w:rFonts w:ascii="Times New Roman" w:hAnsi="Times New Roman" w:cs="Times New Roman"/>
          <w:sz w:val="22"/>
          <w:szCs w:val="22"/>
        </w:rPr>
      </w:pPr>
      <w:r>
        <w:rPr>
          <w:rFonts w:cs="Times New Roman" w:ascii="Times New Roman" w:hAnsi="Times New Roman"/>
          <w:sz w:val="22"/>
          <w:szCs w:val="22"/>
        </w:rPr>
        <w:t>4.2.  Какова стратегия исцеления по Фрейду?..........................43</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45</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аморазвития.....................................................................47</w:t>
      </w:r>
    </w:p>
    <w:p>
      <w:pPr>
        <w:pStyle w:val="Normal"/>
        <w:jc w:val="both"/>
        <w:rPr>
          <w:rFonts w:ascii="Times New Roman" w:hAnsi="Times New Roman" w:cs="Times New Roman"/>
          <w:sz w:val="22"/>
          <w:szCs w:val="22"/>
        </w:rPr>
      </w:pPr>
      <w:r>
        <w:rPr>
          <w:rFonts w:cs="Times New Roman" w:ascii="Times New Roman" w:hAnsi="Times New Roman"/>
          <w:sz w:val="22"/>
          <w:szCs w:val="22"/>
        </w:rPr>
        <w:t>1.  Философский аспект..................................................................48</w:t>
      </w:r>
    </w:p>
    <w:p>
      <w:pPr>
        <w:pStyle w:val="Normal"/>
        <w:jc w:val="both"/>
        <w:rPr>
          <w:rFonts w:ascii="Times New Roman" w:hAnsi="Times New Roman" w:cs="Times New Roman"/>
          <w:sz w:val="22"/>
          <w:szCs w:val="22"/>
        </w:rPr>
      </w:pPr>
      <w:r>
        <w:rPr>
          <w:rFonts w:cs="Times New Roman" w:ascii="Times New Roman" w:hAnsi="Times New Roman"/>
          <w:sz w:val="22"/>
          <w:szCs w:val="22"/>
        </w:rPr>
        <w:t>1.1.  Вселенная является целеустремленной Системой............48</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и целеустремленных Систем........................50</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ологический аспект...........................................................51</w:t>
      </w:r>
    </w:p>
    <w:p>
      <w:pPr>
        <w:pStyle w:val="Normal"/>
        <w:jc w:val="both"/>
        <w:rPr>
          <w:rFonts w:ascii="Times New Roman" w:hAnsi="Times New Roman" w:cs="Times New Roman"/>
          <w:sz w:val="22"/>
          <w:szCs w:val="22"/>
        </w:rPr>
      </w:pPr>
      <w:r>
        <w:rPr>
          <w:rFonts w:cs="Times New Roman" w:ascii="Times New Roman" w:hAnsi="Times New Roman"/>
          <w:sz w:val="22"/>
          <w:szCs w:val="22"/>
        </w:rPr>
        <w:t>2.1.  Целеполагание в физиологическом эксперименте...........52</w:t>
      </w:r>
    </w:p>
    <w:p>
      <w:pPr>
        <w:pStyle w:val="Normal"/>
        <w:jc w:val="both"/>
        <w:rPr>
          <w:rFonts w:ascii="Times New Roman" w:hAnsi="Times New Roman" w:cs="Times New Roman"/>
          <w:sz w:val="22"/>
          <w:szCs w:val="22"/>
        </w:rPr>
      </w:pPr>
      <w:r>
        <w:rPr>
          <w:rFonts w:cs="Times New Roman" w:ascii="Times New Roman" w:hAnsi="Times New Roman"/>
          <w:sz w:val="22"/>
          <w:szCs w:val="22"/>
        </w:rPr>
        <w:t>2.2.  О предназначении нейронов..............................................53</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й аспект...........................................................58</w:t>
      </w:r>
    </w:p>
    <w:p>
      <w:pPr>
        <w:pStyle w:val="Normal"/>
        <w:jc w:val="both"/>
        <w:rPr>
          <w:rFonts w:ascii="Times New Roman" w:hAnsi="Times New Roman" w:cs="Times New Roman"/>
          <w:sz w:val="22"/>
          <w:szCs w:val="22"/>
        </w:rPr>
      </w:pPr>
      <w:r>
        <w:rPr>
          <w:rFonts w:cs="Times New Roman" w:ascii="Times New Roman" w:hAnsi="Times New Roman"/>
          <w:sz w:val="22"/>
          <w:szCs w:val="22"/>
        </w:rPr>
        <w:t>3.1.  Построение психологии на основе телеологического принципа.....................................................................................58</w:t>
      </w:r>
    </w:p>
    <w:p>
      <w:pPr>
        <w:pStyle w:val="Normal"/>
        <w:jc w:val="both"/>
        <w:rPr>
          <w:rFonts w:ascii="Times New Roman" w:hAnsi="Times New Roman" w:cs="Times New Roman"/>
          <w:sz w:val="22"/>
          <w:szCs w:val="22"/>
        </w:rPr>
      </w:pPr>
      <w:r>
        <w:rPr>
          <w:rFonts w:cs="Times New Roman" w:ascii="Times New Roman" w:hAnsi="Times New Roman"/>
          <w:sz w:val="22"/>
          <w:szCs w:val="22"/>
        </w:rPr>
        <w:t>3.2.  Об Альфреде Адлере............................................................60</w:t>
      </w:r>
    </w:p>
    <w:p>
      <w:pPr>
        <w:pStyle w:val="Normal"/>
        <w:jc w:val="both"/>
        <w:rPr>
          <w:rFonts w:ascii="Times New Roman" w:hAnsi="Times New Roman" w:cs="Times New Roman"/>
          <w:sz w:val="22"/>
          <w:szCs w:val="22"/>
        </w:rPr>
      </w:pPr>
      <w:r>
        <w:rPr>
          <w:rFonts w:cs="Times New Roman" w:ascii="Times New Roman" w:hAnsi="Times New Roman"/>
          <w:sz w:val="22"/>
          <w:szCs w:val="22"/>
        </w:rPr>
        <w:t>3.3.  Главная Сила «бессознательного» и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о Адлеру..............................................................................61</w:t>
      </w:r>
    </w:p>
    <w:p>
      <w:pPr>
        <w:pStyle w:val="Normal"/>
        <w:jc w:val="both"/>
        <w:rPr>
          <w:rFonts w:ascii="Times New Roman" w:hAnsi="Times New Roman" w:cs="Times New Roman"/>
          <w:sz w:val="22"/>
          <w:szCs w:val="22"/>
        </w:rPr>
      </w:pPr>
      <w:r>
        <w:rPr>
          <w:rFonts w:cs="Times New Roman" w:ascii="Times New Roman" w:hAnsi="Times New Roman"/>
          <w:sz w:val="22"/>
          <w:szCs w:val="22"/>
        </w:rPr>
        <w:t>3.4.  Метод психоанализа на основе принципа саморазвития........................................................................69</w:t>
      </w:r>
    </w:p>
    <w:p>
      <w:pPr>
        <w:pStyle w:val="Normal"/>
        <w:jc w:val="both"/>
        <w:rPr>
          <w:rFonts w:ascii="Times New Roman" w:hAnsi="Times New Roman" w:cs="Times New Roman"/>
          <w:sz w:val="22"/>
          <w:szCs w:val="22"/>
        </w:rPr>
      </w:pPr>
      <w:r>
        <w:rPr>
          <w:rFonts w:cs="Times New Roman" w:ascii="Times New Roman" w:hAnsi="Times New Roman"/>
          <w:sz w:val="22"/>
          <w:szCs w:val="22"/>
        </w:rPr>
        <w:t>4.  Патологический аспект: концепция душев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и их исцеление в трактовке А. Адлера......................................70</w:t>
      </w:r>
    </w:p>
    <w:p>
      <w:pPr>
        <w:pStyle w:val="Normal"/>
        <w:jc w:val="both"/>
        <w:rPr>
          <w:rFonts w:ascii="Times New Roman" w:hAnsi="Times New Roman" w:cs="Times New Roman"/>
          <w:sz w:val="22"/>
          <w:szCs w:val="22"/>
        </w:rPr>
      </w:pPr>
      <w:r>
        <w:rPr>
          <w:rFonts w:cs="Times New Roman" w:ascii="Times New Roman" w:hAnsi="Times New Roman"/>
          <w:sz w:val="22"/>
          <w:szCs w:val="22"/>
        </w:rPr>
        <w:t>4.1.  Как возникает невроз по Адлеру?......................................70</w:t>
      </w:r>
    </w:p>
    <w:p>
      <w:pPr>
        <w:pStyle w:val="Normal"/>
        <w:jc w:val="both"/>
        <w:rPr>
          <w:rFonts w:ascii="Times New Roman" w:hAnsi="Times New Roman" w:cs="Times New Roman"/>
          <w:sz w:val="22"/>
          <w:szCs w:val="22"/>
        </w:rPr>
      </w:pPr>
      <w:r>
        <w:rPr>
          <w:rFonts w:cs="Times New Roman" w:ascii="Times New Roman" w:hAnsi="Times New Roman"/>
          <w:sz w:val="22"/>
          <w:szCs w:val="22"/>
        </w:rPr>
        <w:t>4.2.  Какова стратегия исцеления по Адлеру?...........................72</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76</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четверта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ности...................................................................77</w:t>
      </w:r>
    </w:p>
    <w:p>
      <w:pPr>
        <w:pStyle w:val="Normal"/>
        <w:jc w:val="both"/>
        <w:rPr>
          <w:rFonts w:ascii="Times New Roman" w:hAnsi="Times New Roman" w:cs="Times New Roman"/>
          <w:sz w:val="22"/>
          <w:szCs w:val="22"/>
        </w:rPr>
      </w:pPr>
      <w:r>
        <w:rPr>
          <w:rFonts w:cs="Times New Roman" w:ascii="Times New Roman" w:hAnsi="Times New Roman"/>
          <w:sz w:val="22"/>
          <w:szCs w:val="22"/>
        </w:rPr>
        <w:t>1. Философский аспект..................................................................78</w:t>
      </w:r>
    </w:p>
    <w:p>
      <w:pPr>
        <w:pStyle w:val="Normal"/>
        <w:jc w:val="both"/>
        <w:rPr>
          <w:rFonts w:ascii="Times New Roman" w:hAnsi="Times New Roman" w:cs="Times New Roman"/>
          <w:sz w:val="22"/>
          <w:szCs w:val="22"/>
        </w:rPr>
      </w:pPr>
      <w:r>
        <w:rPr>
          <w:rFonts w:cs="Times New Roman" w:ascii="Times New Roman" w:hAnsi="Times New Roman"/>
          <w:sz w:val="22"/>
          <w:szCs w:val="22"/>
        </w:rPr>
        <w:t>1.1. Метасистема и субсистема являются живым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ми............................................................................79</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и иерархически организованных Систем. ..82</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ологический аспект.......................................•...................83</w:t>
      </w:r>
    </w:p>
    <w:p>
      <w:pPr>
        <w:pStyle w:val="Normal"/>
        <w:jc w:val="both"/>
        <w:rPr>
          <w:rFonts w:ascii="Times New Roman" w:hAnsi="Times New Roman" w:cs="Times New Roman"/>
          <w:sz w:val="22"/>
          <w:szCs w:val="22"/>
        </w:rPr>
      </w:pPr>
      <w:r>
        <w:rPr>
          <w:rFonts w:cs="Times New Roman" w:ascii="Times New Roman" w:hAnsi="Times New Roman"/>
          <w:sz w:val="22"/>
          <w:szCs w:val="22"/>
        </w:rPr>
        <w:t>2.1.  Отношение иерархичности в физиологическом</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е.............................................................................84</w:t>
      </w:r>
    </w:p>
    <w:p>
      <w:pPr>
        <w:pStyle w:val="Normal"/>
        <w:jc w:val="both"/>
        <w:rPr>
          <w:rFonts w:ascii="Times New Roman" w:hAnsi="Times New Roman" w:cs="Times New Roman"/>
          <w:sz w:val="22"/>
          <w:szCs w:val="22"/>
        </w:rPr>
      </w:pPr>
      <w:r>
        <w:rPr>
          <w:rFonts w:cs="Times New Roman" w:ascii="Times New Roman" w:hAnsi="Times New Roman"/>
          <w:sz w:val="22"/>
          <w:szCs w:val="22"/>
        </w:rPr>
        <w:t>2.2.  Иерархия в нейрональной активности..............................$6</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ческий аспект...........................................................87</w:t>
      </w:r>
    </w:p>
    <w:p>
      <w:pPr>
        <w:pStyle w:val="Normal"/>
        <w:jc w:val="both"/>
        <w:rPr>
          <w:rFonts w:ascii="Times New Roman" w:hAnsi="Times New Roman" w:cs="Times New Roman"/>
          <w:sz w:val="22"/>
          <w:szCs w:val="22"/>
        </w:rPr>
      </w:pPr>
      <w:r>
        <w:rPr>
          <w:rFonts w:cs="Times New Roman" w:ascii="Times New Roman" w:hAnsi="Times New Roman"/>
          <w:sz w:val="22"/>
          <w:szCs w:val="22"/>
        </w:rPr>
        <w:t>3.1.  Построение психологии на основе принципа иерархичности......................................................................88</w:t>
      </w:r>
    </w:p>
    <w:p>
      <w:pPr>
        <w:pStyle w:val="Normal"/>
        <w:jc w:val="both"/>
        <w:rPr>
          <w:rFonts w:ascii="Times New Roman" w:hAnsi="Times New Roman" w:cs="Times New Roman"/>
          <w:sz w:val="22"/>
          <w:szCs w:val="22"/>
        </w:rPr>
      </w:pPr>
      <w:r>
        <w:rPr>
          <w:rFonts w:cs="Times New Roman" w:ascii="Times New Roman" w:hAnsi="Times New Roman"/>
          <w:sz w:val="22"/>
          <w:szCs w:val="22"/>
        </w:rPr>
        <w:t>3.2.  О Карле Юнге......................................................................90</w:t>
      </w:r>
    </w:p>
    <w:p>
      <w:pPr>
        <w:pStyle w:val="Normal"/>
        <w:jc w:val="both"/>
        <w:rPr>
          <w:rFonts w:ascii="Times New Roman" w:hAnsi="Times New Roman" w:cs="Times New Roman"/>
          <w:sz w:val="22"/>
          <w:szCs w:val="22"/>
        </w:rPr>
      </w:pPr>
      <w:r>
        <w:rPr>
          <w:rFonts w:cs="Times New Roman" w:ascii="Times New Roman" w:hAnsi="Times New Roman"/>
          <w:sz w:val="22"/>
          <w:szCs w:val="22"/>
        </w:rPr>
        <w:t>3.3.  Главная Сила «бессознательного» и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о Юнгу................................................................................90</w:t>
      </w:r>
    </w:p>
    <w:p>
      <w:pPr>
        <w:pStyle w:val="Normal"/>
        <w:jc w:val="both"/>
        <w:rPr>
          <w:rFonts w:ascii="Times New Roman" w:hAnsi="Times New Roman" w:cs="Times New Roman"/>
          <w:sz w:val="22"/>
          <w:szCs w:val="22"/>
        </w:rPr>
      </w:pPr>
      <w:r>
        <w:rPr>
          <w:rFonts w:cs="Times New Roman" w:ascii="Times New Roman" w:hAnsi="Times New Roman"/>
          <w:sz w:val="22"/>
          <w:szCs w:val="22"/>
        </w:rPr>
        <w:t>3.4.  Метод психоанализа на основе принципа иерархичности......................................................................96</w:t>
      </w:r>
    </w:p>
    <w:p>
      <w:pPr>
        <w:pStyle w:val="Normal"/>
        <w:jc w:val="both"/>
        <w:rPr>
          <w:rFonts w:ascii="Times New Roman" w:hAnsi="Times New Roman" w:cs="Times New Roman"/>
          <w:sz w:val="22"/>
          <w:szCs w:val="22"/>
        </w:rPr>
      </w:pPr>
      <w:r>
        <w:rPr>
          <w:rFonts w:cs="Times New Roman" w:ascii="Times New Roman" w:hAnsi="Times New Roman"/>
          <w:sz w:val="22"/>
          <w:szCs w:val="22"/>
        </w:rPr>
        <w:t>4.  Патологический аспект: концепция душев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и их исцеление в трактовке К. Юнга........................................98</w:t>
      </w:r>
    </w:p>
    <w:p>
      <w:pPr>
        <w:pStyle w:val="Normal"/>
        <w:jc w:val="both"/>
        <w:rPr>
          <w:rFonts w:ascii="Times New Roman" w:hAnsi="Times New Roman" w:cs="Times New Roman"/>
          <w:sz w:val="22"/>
          <w:szCs w:val="22"/>
        </w:rPr>
      </w:pPr>
      <w:r>
        <w:rPr>
          <w:rFonts w:cs="Times New Roman" w:ascii="Times New Roman" w:hAnsi="Times New Roman"/>
          <w:sz w:val="22"/>
          <w:szCs w:val="22"/>
        </w:rPr>
        <w:t>4.1.  Как возникает невроз по Юнгу?........................................98</w:t>
      </w:r>
    </w:p>
    <w:p>
      <w:pPr>
        <w:pStyle w:val="Normal"/>
        <w:jc w:val="both"/>
        <w:rPr>
          <w:rFonts w:ascii="Times New Roman" w:hAnsi="Times New Roman" w:cs="Times New Roman"/>
          <w:sz w:val="22"/>
          <w:szCs w:val="22"/>
        </w:rPr>
      </w:pPr>
      <w:r>
        <w:rPr>
          <w:rFonts w:cs="Times New Roman" w:ascii="Times New Roman" w:hAnsi="Times New Roman"/>
          <w:sz w:val="22"/>
          <w:szCs w:val="22"/>
        </w:rPr>
        <w:t>4.2.  Какова стратегия исцеления по Юнгу?...........................102</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108</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10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ОСНОВЫ СИСТЕМН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И.............................................................111</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пятая.</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ый и дифференциальный подходы...............................112</w:t>
      </w:r>
    </w:p>
    <w:p>
      <w:pPr>
        <w:pStyle w:val="Normal"/>
        <w:jc w:val="both"/>
        <w:rPr>
          <w:rFonts w:ascii="Times New Roman" w:hAnsi="Times New Roman" w:cs="Times New Roman"/>
          <w:sz w:val="22"/>
          <w:szCs w:val="22"/>
        </w:rPr>
      </w:pPr>
      <w:r>
        <w:rPr>
          <w:rFonts w:cs="Times New Roman" w:ascii="Times New Roman" w:hAnsi="Times New Roman"/>
          <w:sz w:val="22"/>
          <w:szCs w:val="22"/>
        </w:rPr>
        <w:t>1.  Интегральный и дифференциальный подходы к изучению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  Дифференциальный подход..............................................114</w:t>
      </w:r>
    </w:p>
    <w:p>
      <w:pPr>
        <w:pStyle w:val="Normal"/>
        <w:jc w:val="both"/>
        <w:rPr>
          <w:rFonts w:ascii="Times New Roman" w:hAnsi="Times New Roman" w:cs="Times New Roman"/>
          <w:sz w:val="22"/>
          <w:szCs w:val="22"/>
        </w:rPr>
      </w:pPr>
      <w:r>
        <w:rPr>
          <w:rFonts w:cs="Times New Roman" w:ascii="Times New Roman" w:hAnsi="Times New Roman"/>
          <w:sz w:val="22"/>
          <w:szCs w:val="22"/>
        </w:rPr>
        <w:t>1.2.  Интегральный подход........................................................116</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индивидуальности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ого подхода.............................................................119</w:t>
      </w:r>
    </w:p>
    <w:p>
      <w:pPr>
        <w:pStyle w:val="Normal"/>
        <w:jc w:val="both"/>
        <w:rPr>
          <w:rFonts w:ascii="Times New Roman" w:hAnsi="Times New Roman" w:cs="Times New Roman"/>
          <w:sz w:val="22"/>
          <w:szCs w:val="22"/>
        </w:rPr>
      </w:pPr>
      <w:r>
        <w:rPr>
          <w:rFonts w:cs="Times New Roman" w:ascii="Times New Roman" w:hAnsi="Times New Roman"/>
          <w:sz w:val="22"/>
          <w:szCs w:val="22"/>
        </w:rPr>
        <w:t>2.1.  Критерий совместимости — основа выделения аспектов индивидуальности при интегральном подходе......119</w:t>
      </w:r>
    </w:p>
    <w:p>
      <w:pPr>
        <w:pStyle w:val="Normal"/>
        <w:jc w:val="both"/>
        <w:rPr>
          <w:rFonts w:ascii="Times New Roman" w:hAnsi="Times New Roman" w:cs="Times New Roman"/>
          <w:sz w:val="22"/>
          <w:szCs w:val="22"/>
        </w:rPr>
      </w:pPr>
      <w:r>
        <w:rPr>
          <w:rFonts w:cs="Times New Roman" w:ascii="Times New Roman" w:hAnsi="Times New Roman"/>
          <w:sz w:val="22"/>
          <w:szCs w:val="22"/>
        </w:rPr>
        <w:t>2.2.  Структура индивидуальности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я совместимости..........................................................121</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126</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шестая.</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ь как основная глубинная Сила бессознательного......127</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ологический аспект системн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сти................................................................................128</w:t>
      </w:r>
    </w:p>
    <w:p>
      <w:pPr>
        <w:pStyle w:val="Normal"/>
        <w:jc w:val="both"/>
        <w:rPr>
          <w:rFonts w:ascii="Times New Roman" w:hAnsi="Times New Roman" w:cs="Times New Roman"/>
          <w:sz w:val="22"/>
          <w:szCs w:val="22"/>
        </w:rPr>
      </w:pPr>
      <w:r>
        <w:rPr>
          <w:rFonts w:cs="Times New Roman" w:ascii="Times New Roman" w:hAnsi="Times New Roman"/>
          <w:sz w:val="22"/>
          <w:szCs w:val="22"/>
        </w:rPr>
        <w:t>1.1.  Исходные представления и основные понятия психологии Духовности............................................................128</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ческой валидности концепции Духовности.........................................................................129</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ий аспект системной концепции Духовности................................................................................131</w:t>
      </w:r>
    </w:p>
    <w:p>
      <w:pPr>
        <w:pStyle w:val="Normal"/>
        <w:jc w:val="both"/>
        <w:rPr>
          <w:rFonts w:ascii="Times New Roman" w:hAnsi="Times New Roman" w:cs="Times New Roman"/>
          <w:sz w:val="22"/>
          <w:szCs w:val="22"/>
        </w:rPr>
      </w:pPr>
      <w:r>
        <w:rPr>
          <w:rFonts w:cs="Times New Roman" w:ascii="Times New Roman" w:hAnsi="Times New Roman"/>
          <w:sz w:val="22"/>
          <w:szCs w:val="22"/>
        </w:rPr>
        <w:t>2.1.  Биологические основы концепции Духовности.............131</w:t>
      </w:r>
    </w:p>
    <w:p>
      <w:pPr>
        <w:pStyle w:val="Normal"/>
        <w:jc w:val="both"/>
        <w:rPr>
          <w:rFonts w:ascii="Times New Roman" w:hAnsi="Times New Roman" w:cs="Times New Roman"/>
          <w:sz w:val="22"/>
          <w:szCs w:val="22"/>
        </w:rPr>
      </w:pPr>
      <w:r>
        <w:rPr>
          <w:rFonts w:cs="Times New Roman" w:ascii="Times New Roman" w:hAnsi="Times New Roman"/>
          <w:sz w:val="22"/>
          <w:szCs w:val="22"/>
        </w:rPr>
        <w:t>2.2.  Основы системной концепции Духовности....................135</w:t>
      </w:r>
    </w:p>
    <w:p>
      <w:pPr>
        <w:pStyle w:val="Normal"/>
        <w:jc w:val="both"/>
        <w:rPr>
          <w:rFonts w:ascii="Times New Roman" w:hAnsi="Times New Roman" w:cs="Times New Roman"/>
          <w:sz w:val="22"/>
          <w:szCs w:val="22"/>
        </w:rPr>
      </w:pPr>
      <w:r>
        <w:rPr>
          <w:rFonts w:cs="Times New Roman" w:ascii="Times New Roman" w:hAnsi="Times New Roman"/>
          <w:sz w:val="22"/>
          <w:szCs w:val="22"/>
        </w:rPr>
        <w:t>2.3.  О Викторе Франкле и Данииле Андрееве.......................136</w:t>
      </w:r>
    </w:p>
    <w:p>
      <w:pPr>
        <w:pStyle w:val="Normal"/>
        <w:jc w:val="both"/>
        <w:rPr>
          <w:rFonts w:ascii="Times New Roman" w:hAnsi="Times New Roman" w:cs="Times New Roman"/>
          <w:sz w:val="22"/>
          <w:szCs w:val="22"/>
        </w:rPr>
      </w:pPr>
      <w:r>
        <w:rPr>
          <w:rFonts w:cs="Times New Roman" w:ascii="Times New Roman" w:hAnsi="Times New Roman"/>
          <w:sz w:val="22"/>
          <w:szCs w:val="22"/>
        </w:rPr>
        <w:t>2.4.  Главная Сила «бессознательного» и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Духовности.......................................................137</w:t>
      </w:r>
    </w:p>
    <w:p>
      <w:pPr>
        <w:pStyle w:val="Normal"/>
        <w:jc w:val="both"/>
        <w:rPr>
          <w:rFonts w:ascii="Times New Roman" w:hAnsi="Times New Roman" w:cs="Times New Roman"/>
          <w:sz w:val="22"/>
          <w:szCs w:val="22"/>
        </w:rPr>
      </w:pPr>
      <w:r>
        <w:rPr>
          <w:rFonts w:cs="Times New Roman" w:ascii="Times New Roman" w:hAnsi="Times New Roman"/>
          <w:sz w:val="22"/>
          <w:szCs w:val="22"/>
        </w:rPr>
        <w:t>3.  Патологический аспект: концепция возникновения ноогенного невроза и стратегия его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рактовке В. Франкла и Д. Андреева...................................142</w:t>
      </w:r>
    </w:p>
    <w:p>
      <w:pPr>
        <w:pStyle w:val="Normal"/>
        <w:jc w:val="both"/>
        <w:rPr>
          <w:rFonts w:ascii="Times New Roman" w:hAnsi="Times New Roman" w:cs="Times New Roman"/>
          <w:sz w:val="22"/>
          <w:szCs w:val="22"/>
        </w:rPr>
      </w:pPr>
      <w:r>
        <w:rPr>
          <w:rFonts w:cs="Times New Roman" w:ascii="Times New Roman" w:hAnsi="Times New Roman"/>
          <w:sz w:val="22"/>
          <w:szCs w:val="22"/>
        </w:rPr>
        <w:t>3.1.  Как возникает ноогенный невроз?...................................142</w:t>
      </w:r>
    </w:p>
    <w:p>
      <w:pPr>
        <w:pStyle w:val="Normal"/>
        <w:jc w:val="both"/>
        <w:rPr>
          <w:rFonts w:ascii="Times New Roman" w:hAnsi="Times New Roman" w:cs="Times New Roman"/>
          <w:sz w:val="22"/>
          <w:szCs w:val="22"/>
        </w:rPr>
      </w:pPr>
      <w:r>
        <w:rPr>
          <w:rFonts w:cs="Times New Roman" w:ascii="Times New Roman" w:hAnsi="Times New Roman"/>
          <w:sz w:val="22"/>
          <w:szCs w:val="22"/>
        </w:rPr>
        <w:t>3.2.  Какова стратегия исцеления ноогенного невроза?.........14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148</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седьмая.</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пробуждения Духовности..............................................149</w:t>
      </w:r>
    </w:p>
    <w:p>
      <w:pPr>
        <w:pStyle w:val="Normal"/>
        <w:jc w:val="both"/>
        <w:rPr>
          <w:rFonts w:ascii="Times New Roman" w:hAnsi="Times New Roman" w:cs="Times New Roman"/>
          <w:sz w:val="22"/>
          <w:szCs w:val="22"/>
        </w:rPr>
      </w:pPr>
      <w:r>
        <w:rPr>
          <w:rFonts w:cs="Times New Roman" w:ascii="Times New Roman" w:hAnsi="Times New Roman"/>
          <w:sz w:val="22"/>
          <w:szCs w:val="22"/>
        </w:rPr>
        <w:t>1.  Субъективное пространство приоритетнее пространства объективного (физического)....................................................150</w:t>
      </w:r>
    </w:p>
    <w:p>
      <w:pPr>
        <w:pStyle w:val="Normal"/>
        <w:jc w:val="both"/>
        <w:rPr>
          <w:rFonts w:ascii="Times New Roman" w:hAnsi="Times New Roman" w:cs="Times New Roman"/>
          <w:sz w:val="22"/>
          <w:szCs w:val="22"/>
        </w:rPr>
      </w:pPr>
      <w:r>
        <w:rPr>
          <w:rFonts w:cs="Times New Roman" w:ascii="Times New Roman" w:hAnsi="Times New Roman"/>
          <w:sz w:val="22"/>
          <w:szCs w:val="22"/>
        </w:rPr>
        <w:t>1.1.  О возможности путешествовать в субъективном пространстве..............................................................................150</w:t>
      </w:r>
    </w:p>
    <w:p>
      <w:pPr>
        <w:pStyle w:val="Normal"/>
        <w:jc w:val="both"/>
        <w:rPr>
          <w:rFonts w:ascii="Times New Roman" w:hAnsi="Times New Roman" w:cs="Times New Roman"/>
          <w:sz w:val="22"/>
          <w:szCs w:val="22"/>
        </w:rPr>
      </w:pPr>
      <w:r>
        <w:rPr>
          <w:rFonts w:cs="Times New Roman" w:ascii="Times New Roman" w:hAnsi="Times New Roman"/>
          <w:sz w:val="22"/>
          <w:szCs w:val="22"/>
        </w:rPr>
        <w:t>1.2.  По мере пробуждения Духовности в человеке просыпается чувство родства со всем живым окружением... 151</w:t>
      </w:r>
    </w:p>
    <w:p>
      <w:pPr>
        <w:pStyle w:val="Normal"/>
        <w:jc w:val="both"/>
        <w:rPr>
          <w:rFonts w:ascii="Times New Roman" w:hAnsi="Times New Roman" w:cs="Times New Roman"/>
          <w:sz w:val="22"/>
          <w:szCs w:val="22"/>
        </w:rPr>
      </w:pPr>
      <w:r>
        <w:rPr>
          <w:rFonts w:cs="Times New Roman" w:ascii="Times New Roman" w:hAnsi="Times New Roman"/>
          <w:sz w:val="22"/>
          <w:szCs w:val="22"/>
        </w:rPr>
        <w:t>2.  Субъективное время приоритетнее времени объективного (астрономического)..................................................................152</w:t>
      </w:r>
    </w:p>
    <w:p>
      <w:pPr>
        <w:pStyle w:val="Normal"/>
        <w:jc w:val="both"/>
        <w:rPr>
          <w:rFonts w:ascii="Times New Roman" w:hAnsi="Times New Roman" w:cs="Times New Roman"/>
          <w:sz w:val="22"/>
          <w:szCs w:val="22"/>
        </w:rPr>
      </w:pPr>
      <w:r>
        <w:rPr>
          <w:rFonts w:cs="Times New Roman" w:ascii="Times New Roman" w:hAnsi="Times New Roman"/>
          <w:sz w:val="22"/>
          <w:szCs w:val="22"/>
        </w:rPr>
        <w:t>2.1.  О возможности путешествовать в субъективном времени...............................................................................153</w:t>
      </w:r>
    </w:p>
    <w:p>
      <w:pPr>
        <w:pStyle w:val="Normal"/>
        <w:jc w:val="both"/>
        <w:rPr>
          <w:rFonts w:ascii="Times New Roman" w:hAnsi="Times New Roman" w:cs="Times New Roman"/>
          <w:sz w:val="22"/>
          <w:szCs w:val="22"/>
        </w:rPr>
      </w:pPr>
      <w:r>
        <w:rPr>
          <w:rFonts w:cs="Times New Roman" w:ascii="Times New Roman" w:hAnsi="Times New Roman"/>
          <w:sz w:val="22"/>
          <w:szCs w:val="22"/>
        </w:rPr>
        <w:t>2.2.  О психологическом возрасте человека.............................153</w:t>
      </w:r>
    </w:p>
    <w:p>
      <w:pPr>
        <w:pStyle w:val="Normal"/>
        <w:jc w:val="both"/>
        <w:rPr>
          <w:rFonts w:ascii="Times New Roman" w:hAnsi="Times New Roman" w:cs="Times New Roman"/>
          <w:sz w:val="22"/>
          <w:szCs w:val="22"/>
        </w:rPr>
      </w:pPr>
      <w:r>
        <w:rPr>
          <w:rFonts w:cs="Times New Roman" w:ascii="Times New Roman" w:hAnsi="Times New Roman"/>
          <w:sz w:val="22"/>
          <w:szCs w:val="22"/>
        </w:rPr>
        <w:t>3.  Субъективная чистота приоритетнее чистоты объективной. 155</w:t>
      </w:r>
    </w:p>
    <w:p>
      <w:pPr>
        <w:pStyle w:val="Normal"/>
        <w:jc w:val="both"/>
        <w:rPr>
          <w:rFonts w:ascii="Times New Roman" w:hAnsi="Times New Roman" w:cs="Times New Roman"/>
          <w:sz w:val="22"/>
          <w:szCs w:val="22"/>
        </w:rPr>
      </w:pPr>
      <w:r>
        <w:rPr>
          <w:rFonts w:cs="Times New Roman" w:ascii="Times New Roman" w:hAnsi="Times New Roman"/>
          <w:sz w:val="22"/>
          <w:szCs w:val="22"/>
        </w:rPr>
        <w:t>3.1.  О возможности путешествовать ввысь</w:t>
      </w:r>
    </w:p>
    <w:p>
      <w:pPr>
        <w:pStyle w:val="Normal"/>
        <w:jc w:val="both"/>
        <w:rPr>
          <w:rFonts w:ascii="Times New Roman" w:hAnsi="Times New Roman" w:cs="Times New Roman"/>
          <w:sz w:val="22"/>
          <w:szCs w:val="22"/>
        </w:rPr>
      </w:pPr>
      <w:r>
        <w:rPr>
          <w:rFonts w:cs="Times New Roman" w:ascii="Times New Roman" w:hAnsi="Times New Roman"/>
          <w:sz w:val="22"/>
          <w:szCs w:val="22"/>
        </w:rPr>
        <w:t>в «Седьмое Небо»...............................................................155</w:t>
      </w:r>
    </w:p>
    <w:p>
      <w:pPr>
        <w:pStyle w:val="Normal"/>
        <w:jc w:val="both"/>
        <w:rPr>
          <w:rFonts w:ascii="Times New Roman" w:hAnsi="Times New Roman" w:cs="Times New Roman"/>
          <w:sz w:val="22"/>
          <w:szCs w:val="22"/>
        </w:rPr>
      </w:pPr>
      <w:r>
        <w:rPr>
          <w:rFonts w:cs="Times New Roman" w:ascii="Times New Roman" w:hAnsi="Times New Roman"/>
          <w:sz w:val="22"/>
          <w:szCs w:val="22"/>
        </w:rPr>
        <w:t>3.2.  По мере пробуждения Духовности у человека обостряется глубинное чувство субъективной чистоты.. 15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161</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восьма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как духовная индивидуальность человека: концепция семи Святостей............................................................162</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ологический аспект системной концепции Личности...................................................................................163</w:t>
      </w:r>
    </w:p>
    <w:p>
      <w:pPr>
        <w:pStyle w:val="Normal"/>
        <w:jc w:val="both"/>
        <w:rPr>
          <w:rFonts w:ascii="Times New Roman" w:hAnsi="Times New Roman" w:cs="Times New Roman"/>
          <w:sz w:val="22"/>
          <w:szCs w:val="22"/>
        </w:rPr>
      </w:pPr>
      <w:r>
        <w:rPr>
          <w:rFonts w:cs="Times New Roman" w:ascii="Times New Roman" w:hAnsi="Times New Roman"/>
          <w:sz w:val="22"/>
          <w:szCs w:val="22"/>
        </w:rPr>
        <w:t>1.1.  Исходные представления психологии Личности............163</w:t>
      </w:r>
    </w:p>
    <w:p>
      <w:pPr>
        <w:pStyle w:val="Normal"/>
        <w:jc w:val="both"/>
        <w:rPr>
          <w:rFonts w:ascii="Times New Roman" w:hAnsi="Times New Roman" w:cs="Times New Roman"/>
          <w:sz w:val="22"/>
          <w:szCs w:val="22"/>
        </w:rPr>
      </w:pPr>
      <w:r>
        <w:rPr>
          <w:rFonts w:cs="Times New Roman" w:ascii="Times New Roman" w:hAnsi="Times New Roman"/>
          <w:sz w:val="22"/>
          <w:szCs w:val="22"/>
        </w:rPr>
        <w:t>1.2.  О методологической валидности концепции Личности. 164</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ий аспект системн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166</w:t>
      </w:r>
    </w:p>
    <w:p>
      <w:pPr>
        <w:pStyle w:val="Normal"/>
        <w:jc w:val="both"/>
        <w:rPr>
          <w:rFonts w:ascii="Times New Roman" w:hAnsi="Times New Roman" w:cs="Times New Roman"/>
          <w:sz w:val="22"/>
          <w:szCs w:val="22"/>
        </w:rPr>
      </w:pPr>
      <w:r>
        <w:rPr>
          <w:rFonts w:cs="Times New Roman" w:ascii="Times New Roman" w:hAnsi="Times New Roman"/>
          <w:sz w:val="22"/>
          <w:szCs w:val="22"/>
        </w:rPr>
        <w:t>2.1.  Биологические основы Личности.....................................166</w:t>
      </w:r>
    </w:p>
    <w:p>
      <w:pPr>
        <w:pStyle w:val="Normal"/>
        <w:jc w:val="both"/>
        <w:rPr>
          <w:rFonts w:ascii="Times New Roman" w:hAnsi="Times New Roman" w:cs="Times New Roman"/>
          <w:sz w:val="22"/>
          <w:szCs w:val="22"/>
        </w:rPr>
      </w:pPr>
      <w:r>
        <w:rPr>
          <w:rFonts w:cs="Times New Roman" w:ascii="Times New Roman" w:hAnsi="Times New Roman"/>
          <w:sz w:val="22"/>
          <w:szCs w:val="22"/>
        </w:rPr>
        <w:t>2.2.  Основы системной концепции Личности: главная Сила бессознательного и психоанализ в гуманистической психологии.........................................................................168</w:t>
      </w:r>
    </w:p>
    <w:p>
      <w:pPr>
        <w:pStyle w:val="Normal"/>
        <w:jc w:val="both"/>
        <w:rPr>
          <w:rFonts w:ascii="Times New Roman" w:hAnsi="Times New Roman" w:cs="Times New Roman"/>
          <w:sz w:val="22"/>
          <w:szCs w:val="22"/>
        </w:rPr>
      </w:pPr>
      <w:r>
        <w:rPr>
          <w:rFonts w:cs="Times New Roman" w:ascii="Times New Roman" w:hAnsi="Times New Roman"/>
          <w:sz w:val="22"/>
          <w:szCs w:val="22"/>
        </w:rPr>
        <w:t>3.  Патологический аспект: концепция возникновения дисгармонии личности (ригидность) и стратегия ее исцеления в трактовке К. Роджерса.......................................178</w:t>
      </w:r>
    </w:p>
    <w:p>
      <w:pPr>
        <w:pStyle w:val="Normal"/>
        <w:jc w:val="both"/>
        <w:rPr>
          <w:rFonts w:ascii="Times New Roman" w:hAnsi="Times New Roman" w:cs="Times New Roman"/>
          <w:sz w:val="22"/>
          <w:szCs w:val="22"/>
        </w:rPr>
      </w:pPr>
      <w:r>
        <w:rPr>
          <w:rFonts w:cs="Times New Roman" w:ascii="Times New Roman" w:hAnsi="Times New Roman"/>
          <w:sz w:val="22"/>
          <w:szCs w:val="22"/>
        </w:rPr>
        <w:t>3.1.  Как возникает дисгармония личности (риги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 Роджерсу?.............................................................................178</w:t>
      </w:r>
    </w:p>
    <w:p>
      <w:pPr>
        <w:pStyle w:val="Normal"/>
        <w:jc w:val="both"/>
        <w:rPr>
          <w:rFonts w:ascii="Times New Roman" w:hAnsi="Times New Roman" w:cs="Times New Roman"/>
          <w:sz w:val="22"/>
          <w:szCs w:val="22"/>
        </w:rPr>
      </w:pPr>
      <w:r>
        <w:rPr>
          <w:rFonts w:cs="Times New Roman" w:ascii="Times New Roman" w:hAnsi="Times New Roman"/>
          <w:sz w:val="22"/>
          <w:szCs w:val="22"/>
        </w:rPr>
        <w:t>3.2.  Как строится терапия личности по Роджерсу?...............180</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182</w:t>
      </w:r>
    </w:p>
    <w:p>
      <w:pPr>
        <w:pStyle w:val="Normal"/>
        <w:jc w:val="both"/>
        <w:rPr>
          <w:rFonts w:ascii="Times New Roman" w:hAnsi="Times New Roman" w:cs="Times New Roman"/>
          <w:sz w:val="22"/>
          <w:szCs w:val="22"/>
        </w:rPr>
      </w:pPr>
      <w:r>
        <w:rPr>
          <w:rFonts w:cs="Times New Roman" w:ascii="Times New Roman" w:hAnsi="Times New Roman"/>
          <w:sz w:val="22"/>
          <w:szCs w:val="22"/>
        </w:rPr>
        <w:t>Лекция девятая.</w:t>
      </w:r>
    </w:p>
    <w:p>
      <w:pPr>
        <w:pStyle w:val="Normal"/>
        <w:jc w:val="both"/>
        <w:rPr>
          <w:rFonts w:ascii="Times New Roman" w:hAnsi="Times New Roman" w:cs="Times New Roman"/>
          <w:sz w:val="22"/>
          <w:szCs w:val="22"/>
        </w:rPr>
      </w:pPr>
      <w:r>
        <w:rPr>
          <w:rFonts w:cs="Times New Roman" w:ascii="Times New Roman" w:hAnsi="Times New Roman"/>
          <w:sz w:val="22"/>
          <w:szCs w:val="22"/>
        </w:rPr>
        <w:t>Тест-рисунок «Человек облагорожен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етод тестирования личности.................................................183</w:t>
      </w:r>
    </w:p>
    <w:p>
      <w:pPr>
        <w:pStyle w:val="Normal"/>
        <w:jc w:val="both"/>
        <w:rPr>
          <w:rFonts w:ascii="Times New Roman" w:hAnsi="Times New Roman" w:cs="Times New Roman"/>
          <w:sz w:val="22"/>
          <w:szCs w:val="22"/>
        </w:rPr>
      </w:pPr>
      <w:r>
        <w:rPr>
          <w:rFonts w:cs="Times New Roman" w:ascii="Times New Roman" w:hAnsi="Times New Roman"/>
          <w:sz w:val="22"/>
          <w:szCs w:val="22"/>
        </w:rPr>
        <w:t>1. Три «измерения» личности как духовной индивидуальности. 184</w:t>
      </w:r>
    </w:p>
    <w:p>
      <w:pPr>
        <w:pStyle w:val="Normal"/>
        <w:jc w:val="both"/>
        <w:rPr>
          <w:rFonts w:ascii="Times New Roman" w:hAnsi="Times New Roman" w:cs="Times New Roman"/>
          <w:sz w:val="22"/>
          <w:szCs w:val="22"/>
        </w:rPr>
      </w:pPr>
      <w:r>
        <w:rPr>
          <w:rFonts w:cs="Times New Roman" w:ascii="Times New Roman" w:hAnsi="Times New Roman"/>
          <w:sz w:val="22"/>
          <w:szCs w:val="22"/>
        </w:rPr>
        <w:t>1.1.  Пространственный аспект воплощ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собенностях личности.........................................................184</w:t>
      </w:r>
    </w:p>
    <w:p>
      <w:pPr>
        <w:pStyle w:val="Normal"/>
        <w:jc w:val="both"/>
        <w:rPr>
          <w:rFonts w:ascii="Times New Roman" w:hAnsi="Times New Roman" w:cs="Times New Roman"/>
          <w:sz w:val="22"/>
          <w:szCs w:val="22"/>
        </w:rPr>
      </w:pPr>
      <w:r>
        <w:rPr>
          <w:rFonts w:cs="Times New Roman" w:ascii="Times New Roman" w:hAnsi="Times New Roman"/>
          <w:sz w:val="22"/>
          <w:szCs w:val="22"/>
        </w:rPr>
        <w:t>1.2.  Временной аспект воплощ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собенностях личности.........................................................185</w:t>
      </w:r>
    </w:p>
    <w:p>
      <w:pPr>
        <w:pStyle w:val="Normal"/>
        <w:jc w:val="both"/>
        <w:rPr>
          <w:rFonts w:ascii="Times New Roman" w:hAnsi="Times New Roman" w:cs="Times New Roman"/>
          <w:sz w:val="22"/>
          <w:szCs w:val="22"/>
        </w:rPr>
      </w:pPr>
      <w:r>
        <w:rPr>
          <w:rFonts w:cs="Times New Roman" w:ascii="Times New Roman" w:hAnsi="Times New Roman"/>
          <w:sz w:val="22"/>
          <w:szCs w:val="22"/>
        </w:rPr>
        <w:t>1.3.  Организационный аспект воплощения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собенностях личности.........................................................186</w:t>
      </w:r>
    </w:p>
    <w:p>
      <w:pPr>
        <w:pStyle w:val="Normal"/>
        <w:jc w:val="both"/>
        <w:rPr>
          <w:rFonts w:ascii="Times New Roman" w:hAnsi="Times New Roman" w:cs="Times New Roman"/>
          <w:sz w:val="22"/>
          <w:szCs w:val="22"/>
        </w:rPr>
      </w:pPr>
      <w:r>
        <w:rPr>
          <w:rFonts w:cs="Times New Roman" w:ascii="Times New Roman" w:hAnsi="Times New Roman"/>
          <w:sz w:val="22"/>
          <w:szCs w:val="22"/>
        </w:rPr>
        <w:t>2. Тест-рисунок «Человек облагороженного образа»................187</w:t>
      </w:r>
    </w:p>
    <w:p>
      <w:pPr>
        <w:pStyle w:val="Normal"/>
        <w:jc w:val="both"/>
        <w:rPr>
          <w:rFonts w:ascii="Times New Roman" w:hAnsi="Times New Roman" w:cs="Times New Roman"/>
          <w:sz w:val="22"/>
          <w:szCs w:val="22"/>
        </w:rPr>
      </w:pPr>
      <w:r>
        <w:rPr>
          <w:rFonts w:cs="Times New Roman" w:ascii="Times New Roman" w:hAnsi="Times New Roman"/>
          <w:sz w:val="22"/>
          <w:szCs w:val="22"/>
        </w:rPr>
        <w:t>2.1.  Условия тестирования.......................................................188</w:t>
      </w:r>
    </w:p>
    <w:p>
      <w:pPr>
        <w:pStyle w:val="Normal"/>
        <w:jc w:val="both"/>
        <w:rPr>
          <w:rFonts w:ascii="Times New Roman" w:hAnsi="Times New Roman" w:cs="Times New Roman"/>
          <w:sz w:val="22"/>
          <w:szCs w:val="22"/>
        </w:rPr>
      </w:pPr>
      <w:r>
        <w:rPr>
          <w:rFonts w:cs="Times New Roman" w:ascii="Times New Roman" w:hAnsi="Times New Roman"/>
          <w:sz w:val="22"/>
          <w:szCs w:val="22"/>
        </w:rPr>
        <w:t>2.2.  Организационные детали проведения теста....................190</w:t>
      </w:r>
    </w:p>
    <w:p>
      <w:pPr>
        <w:pStyle w:val="Normal"/>
        <w:jc w:val="both"/>
        <w:rPr>
          <w:rFonts w:ascii="Times New Roman" w:hAnsi="Times New Roman" w:cs="Times New Roman"/>
          <w:sz w:val="22"/>
          <w:szCs w:val="22"/>
        </w:rPr>
      </w:pPr>
      <w:r>
        <w:rPr>
          <w:rFonts w:cs="Times New Roman" w:ascii="Times New Roman" w:hAnsi="Times New Roman"/>
          <w:sz w:val="22"/>
          <w:szCs w:val="22"/>
        </w:rPr>
        <w:t>2.3.  Принципы трактовки результатов тест-рисунка «Человек облагороженного образа»........................................192</w:t>
      </w:r>
    </w:p>
    <w:p>
      <w:pPr>
        <w:pStyle w:val="Normal"/>
        <w:jc w:val="both"/>
        <w:rPr>
          <w:rFonts w:ascii="Times New Roman" w:hAnsi="Times New Roman" w:cs="Times New Roman"/>
          <w:sz w:val="22"/>
          <w:szCs w:val="22"/>
        </w:rPr>
      </w:pPr>
      <w:r>
        <w:rPr>
          <w:rFonts w:cs="Times New Roman" w:ascii="Times New Roman" w:hAnsi="Times New Roman"/>
          <w:sz w:val="22"/>
          <w:szCs w:val="22"/>
        </w:rPr>
        <w:t>2.4.  Результаты тестирования...................................................19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202</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203</w:t>
      </w:r>
    </w:p>
    <w:p>
      <w:pPr>
        <w:pStyle w:val="Normal"/>
        <w:jc w:val="both"/>
        <w:rPr>
          <w:rFonts w:ascii="Times New Roman" w:hAnsi="Times New Roman" w:cs="Times New Roman"/>
          <w:sz w:val="22"/>
          <w:szCs w:val="22"/>
        </w:rPr>
      </w:pPr>
      <w:r>
        <w:rPr>
          <w:rFonts w:cs="Times New Roman" w:ascii="Times New Roman" w:hAnsi="Times New Roman"/>
          <w:sz w:val="22"/>
          <w:szCs w:val="22"/>
        </w:rPr>
        <w:t>Колесников Владимир Николаевич</w:t>
      </w:r>
    </w:p>
    <w:p>
      <w:pPr>
        <w:pStyle w:val="Normal"/>
        <w:jc w:val="both"/>
        <w:rPr>
          <w:rFonts w:ascii="Times New Roman" w:hAnsi="Times New Roman" w:cs="Times New Roman"/>
          <w:sz w:val="22"/>
          <w:szCs w:val="22"/>
        </w:rPr>
      </w:pPr>
      <w:r>
        <w:rPr>
          <w:rFonts w:cs="Times New Roman" w:ascii="Times New Roman" w:hAnsi="Times New Roman"/>
          <w:sz w:val="22"/>
          <w:szCs w:val="22"/>
        </w:rPr>
        <w:t>ЛЕКЦИИ ПО ПСИХОЛОГИИ ИНДИВИДУ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М   Институт психологии РАН, 1996 г — 224 с , с илл</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корректор Власова Н И</w:t>
      </w:r>
    </w:p>
    <w:p>
      <w:pPr>
        <w:pStyle w:val="Normal"/>
        <w:jc w:val="both"/>
        <w:rPr>
          <w:rFonts w:ascii="Times New Roman" w:hAnsi="Times New Roman" w:cs="Times New Roman"/>
          <w:sz w:val="22"/>
          <w:szCs w:val="22"/>
        </w:rPr>
      </w:pPr>
      <w:r>
        <w:rPr>
          <w:rFonts w:cs="Times New Roman" w:ascii="Times New Roman" w:hAnsi="Times New Roman"/>
          <w:sz w:val="22"/>
          <w:szCs w:val="22"/>
        </w:rPr>
        <w:t>Л Р № 021044 от 25 марта 1996 г</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03 10 1996    Формат 60x901/16</w:t>
      </w:r>
    </w:p>
    <w:p>
      <w:pPr>
        <w:pStyle w:val="Normal"/>
        <w:jc w:val="both"/>
        <w:rPr>
          <w:rFonts w:ascii="Times New Roman" w:hAnsi="Times New Roman" w:cs="Times New Roman"/>
          <w:sz w:val="22"/>
          <w:szCs w:val="22"/>
        </w:rPr>
      </w:pPr>
      <w:r>
        <w:rPr>
          <w:rFonts w:cs="Times New Roman" w:ascii="Times New Roman" w:hAnsi="Times New Roman"/>
          <w:sz w:val="22"/>
          <w:szCs w:val="22"/>
        </w:rPr>
        <w:t>Гарнитура Тайме Уел печ л 14 Тираж 5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Институт психологии РАН»</w:t>
      </w:r>
    </w:p>
    <w:p>
      <w:pPr>
        <w:pStyle w:val="Normal"/>
        <w:jc w:val="both"/>
        <w:rPr>
          <w:rFonts w:ascii="Times New Roman" w:hAnsi="Times New Roman" w:cs="Times New Roman"/>
          <w:sz w:val="22"/>
          <w:szCs w:val="22"/>
        </w:rPr>
      </w:pPr>
      <w:r>
        <w:rPr>
          <w:rFonts w:cs="Times New Roman" w:ascii="Times New Roman" w:hAnsi="Times New Roman"/>
          <w:sz w:val="22"/>
          <w:szCs w:val="22"/>
        </w:rPr>
        <w:t>129366, Москва, Ярославская ул , 13</w:t>
      </w:r>
    </w:p>
    <w:p>
      <w:pPr>
        <w:pStyle w:val="Normal"/>
        <w:jc w:val="both"/>
        <w:rPr>
          <w:rFonts w:ascii="Times New Roman" w:hAnsi="Times New Roman" w:cs="Times New Roman"/>
          <w:sz w:val="22"/>
          <w:szCs w:val="22"/>
        </w:rPr>
      </w:pPr>
      <w:r>
        <w:rPr>
          <w:rFonts w:cs="Times New Roman" w:ascii="Times New Roman" w:hAnsi="Times New Roman"/>
          <w:sz w:val="22"/>
          <w:szCs w:val="22"/>
        </w:rPr>
        <w:t>Диапозитивы издания изготовлены ЦИТ «Универсум»</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Московской типографии №2</w:t>
      </w:r>
    </w:p>
    <w:p>
      <w:pPr>
        <w:pStyle w:val="Normal"/>
        <w:jc w:val="both"/>
        <w:rPr>
          <w:rFonts w:ascii="Times New Roman" w:hAnsi="Times New Roman" w:cs="Times New Roman"/>
          <w:sz w:val="22"/>
          <w:szCs w:val="22"/>
        </w:rPr>
      </w:pPr>
      <w:r>
        <w:rPr>
          <w:rFonts w:cs="Times New Roman" w:ascii="Times New Roman" w:hAnsi="Times New Roman"/>
          <w:sz w:val="22"/>
          <w:szCs w:val="22"/>
        </w:rPr>
        <w:t>ВО «Наука»  121039, Москва, Шубинский пер , д 6</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   9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66">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67"/>
      <w:footerReference w:type="default" r:id="rId6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hyperlink" Target="http://www.myword.ru/"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59:00Z</dcterms:created>
  <dc:creator>MyWord.ru</dc:creator>
  <dc:description/>
  <cp:keywords/>
  <dc:language>en-US</dc:language>
  <cp:lastModifiedBy>Roman</cp:lastModifiedBy>
  <dcterms:modified xsi:type="dcterms:W3CDTF">2005-09-15T12:59:00Z</dcterms:modified>
  <cp:revision>2</cp:revision>
  <dc:subject/>
  <dc:title>библиотека MyWord.ru</dc:title>
</cp:coreProperties>
</file>