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120"/>
        <w:rPr>
          <w:lang w:val="ru-RU"/>
        </w:rPr>
      </w:pPr>
      <w:r>
        <w:rPr>
          <w:lang w:val="ru-RU"/>
        </w:rPr>
        <w:t>Министерство образования Республики Беларусь</w:t>
      </w:r>
    </w:p>
    <w:p>
      <w:pPr>
        <w:pStyle w:val="Heading1"/>
        <w:rPr>
          <w:lang w:val="ru-RU"/>
        </w:rPr>
      </w:pPr>
      <w:r>
        <w:rPr>
          <w:lang w:val="ru-RU"/>
        </w:rPr>
        <w:t>УЧРЕЖДЕНИЕ ОБРАЗОВАНИЯ</w:t>
      </w:r>
    </w:p>
    <w:p>
      <w:pPr>
        <w:pStyle w:val="Heading1"/>
        <w:rPr>
          <w:lang w:val="ru-RU"/>
        </w:rPr>
      </w:pPr>
      <w:r>
        <w:rPr>
          <w:lang w:val="ru-RU"/>
        </w:rPr>
        <w:t>«ГРОДНЕНСКИЙГОСУДАРСТВЕННЫЙ УНИВЕРСИТЕТ ИМЕНИ ЯНКИ КУПАЛЫ»</w:t>
      </w:r>
    </w:p>
    <w:p>
      <w:pPr>
        <w:pStyle w:val="Heading1"/>
        <w:rPr>
          <w:lang w:val="ru-RU"/>
        </w:rPr>
      </w:pPr>
      <w:r>
        <w:rPr>
          <w:lang w:val="ru-RU"/>
        </w:rPr>
        <w:t>А.М.КОЛЫШКО</w:t>
      </w:r>
    </w:p>
    <w:p>
      <w:pPr>
        <w:pStyle w:val="Heading1"/>
        <w:rPr>
          <w:lang w:val="ru-RU"/>
        </w:rPr>
      </w:pPr>
      <w:r>
        <w:rPr>
          <w:lang w:val="ru-RU"/>
        </w:rPr>
        <w:t>ПСИХОЛОГИЯ САМООТНОШЕНИЯ</w:t>
      </w:r>
    </w:p>
    <w:p>
      <w:pPr>
        <w:pStyle w:val="Heading1"/>
        <w:rPr>
          <w:lang w:val="ru-RU"/>
        </w:rPr>
      </w:pPr>
      <w:r>
        <w:rPr>
          <w:lang w:val="ru-RU"/>
        </w:rPr>
        <w:t>Учебное пособие</w:t>
      </w:r>
    </w:p>
    <w:p>
      <w:pPr>
        <w:pStyle w:val="Heading1"/>
        <w:rPr>
          <w:lang w:val="ru-RU"/>
        </w:rPr>
      </w:pPr>
      <w:r>
        <w:rPr>
          <w:sz w:val="22"/>
          <w:szCs w:val="22"/>
          <w:lang w:val="ru-RU"/>
        </w:rPr>
        <w:t>по разделу «Психология личности»</w:t>
      </w:r>
    </w:p>
    <w:p>
      <w:pPr>
        <w:pStyle w:val="Heading1"/>
        <w:rPr>
          <w:lang w:val="ru-RU"/>
        </w:rPr>
      </w:pPr>
      <w:r>
        <w:rPr>
          <w:sz w:val="22"/>
          <w:szCs w:val="22"/>
          <w:lang w:val="ru-RU"/>
        </w:rPr>
        <w:t>курса «Общая психология» для студентов</w:t>
      </w:r>
    </w:p>
    <w:p>
      <w:pPr>
        <w:pStyle w:val="Heading1"/>
        <w:rPr>
          <w:lang w:val="ru-RU"/>
        </w:rPr>
      </w:pPr>
      <w:r>
        <w:rPr>
          <w:sz w:val="22"/>
          <w:szCs w:val="22"/>
          <w:lang w:val="ru-RU"/>
        </w:rPr>
        <w:t>специальности Г07.01.00 – Психология</w:t>
      </w:r>
    </w:p>
    <w:p>
      <w:pPr>
        <w:pStyle w:val="Heading1"/>
        <w:rPr>
          <w:lang w:val="ru-RU"/>
        </w:rPr>
      </w:pPr>
      <w:r>
        <w:rPr>
          <w:lang w:val="ru-RU"/>
        </w:rPr>
        <w:t>Гродно 2004</w:t>
      </w:r>
    </w:p>
    <w:p>
      <w:pPr>
        <w:pStyle w:val="Normal"/>
        <w:shd w:fill="FFFFFF" w:val="clear"/>
        <w:rPr>
          <w:sz w:val="24"/>
          <w:szCs w:val="24"/>
        </w:rPr>
      </w:pPr>
      <w:r>
        <w:rPr>
          <w:color w:val="000000"/>
        </w:rPr>
        <w:t>УДК 159.923 (075.8) ББК 88.37 К62</w:t>
      </w:r>
    </w:p>
    <w:p>
      <w:pPr>
        <w:pStyle w:val="Normal"/>
        <w:shd w:fill="FFFFFF" w:val="clear"/>
        <w:rPr>
          <w:sz w:val="24"/>
          <w:szCs w:val="24"/>
        </w:rPr>
      </w:pPr>
      <w:r>
        <w:rPr>
          <w:color w:val="000000"/>
        </w:rPr>
        <w:t>Рецензенты: кандидат психологических наук, доцент кафедры общей и социальной психологии ГрГУ им. Я.Купалы Т.К.Комарова;</w:t>
      </w:r>
    </w:p>
    <w:p>
      <w:pPr>
        <w:pStyle w:val="Normal"/>
        <w:shd w:fill="FFFFFF" w:val="clear"/>
        <w:rPr>
          <w:sz w:val="24"/>
          <w:szCs w:val="24"/>
        </w:rPr>
      </w:pPr>
      <w:r>
        <w:rPr>
          <w:color w:val="000000"/>
        </w:rPr>
        <w:t>доцент кафедры психиатрии с курсом общей психологии Гродненского государственного медицинского университета А.В.Прудило.</w:t>
      </w:r>
    </w:p>
    <w:p>
      <w:pPr>
        <w:pStyle w:val="Normal"/>
        <w:shd w:fill="FFFFFF" w:val="clear"/>
        <w:rPr>
          <w:sz w:val="24"/>
          <w:szCs w:val="24"/>
        </w:rPr>
      </w:pPr>
      <w:r>
        <w:rPr>
          <w:color w:val="000000"/>
        </w:rPr>
        <w:t>Рекомендовано советом факультета психологии ГрГУ им. Я.Купалы.</w:t>
      </w:r>
    </w:p>
    <w:p>
      <w:pPr>
        <w:pStyle w:val="Normal"/>
        <w:shd w:fill="FFFFFF" w:val="clear"/>
        <w:rPr>
          <w:sz w:val="24"/>
          <w:szCs w:val="24"/>
        </w:rPr>
      </w:pPr>
      <w:r>
        <w:rPr>
          <w:b/>
          <w:bCs/>
          <w:color w:val="000000"/>
          <w:szCs w:val="22"/>
        </w:rPr>
        <w:t>Колышко A.M.</w:t>
      </w:r>
    </w:p>
    <w:p>
      <w:pPr>
        <w:pStyle w:val="Normal"/>
        <w:shd w:fill="FFFFFF" w:val="clear"/>
        <w:rPr>
          <w:sz w:val="24"/>
          <w:szCs w:val="24"/>
        </w:rPr>
      </w:pPr>
      <w:r>
        <w:rPr>
          <w:color w:val="000000"/>
        </w:rPr>
        <w:t>Психология самоотношения: Учеб. пособие / А.М.Колышко. -К62    Гродно: ГрГУ, 2004. – 102 с.</w:t>
      </w:r>
    </w:p>
    <w:p>
      <w:pPr>
        <w:pStyle w:val="Normal"/>
        <w:shd w:fill="FFFFFF" w:val="clear"/>
        <w:rPr>
          <w:sz w:val="24"/>
          <w:szCs w:val="24"/>
        </w:rPr>
      </w:pPr>
      <w:r>
        <w:rPr>
          <w:color w:val="000000"/>
        </w:rPr>
        <w:t>ISBN 985-417-537-5</w:t>
      </w:r>
    </w:p>
    <w:p>
      <w:pPr>
        <w:pStyle w:val="Normal"/>
        <w:shd w:fill="FFFFFF" w:val="clear"/>
        <w:rPr>
          <w:sz w:val="24"/>
          <w:szCs w:val="24"/>
        </w:rPr>
      </w:pPr>
      <w:r>
        <w:rPr>
          <w:color w:val="000000"/>
          <w:sz w:val="18"/>
          <w:szCs w:val="18"/>
        </w:rPr>
        <w:t>В учебном пособии изложены основы психологии самоотношения: его феноменология, структура, механизмы защиты. Предлагаются психо</w:t>
        <w:softHyphen/>
        <w:t>лого-педагогическая программа формирования развитого позитивного са</w:t>
        <w:softHyphen/>
        <w:t>моотношения педагога, методики исследования различных аспектов отно</w:t>
        <w:softHyphen/>
        <w:t>шения личности к себе.</w:t>
      </w:r>
    </w:p>
    <w:p>
      <w:pPr>
        <w:pStyle w:val="Normal"/>
        <w:shd w:fill="FFFFFF" w:val="clear"/>
        <w:rPr>
          <w:sz w:val="24"/>
          <w:szCs w:val="24"/>
        </w:rPr>
      </w:pPr>
      <w:r>
        <w:rPr>
          <w:color w:val="000000"/>
          <w:sz w:val="18"/>
          <w:szCs w:val="18"/>
        </w:rPr>
        <w:t>Адресовано студентам специальности «Психология».</w:t>
      </w:r>
    </w:p>
    <w:p>
      <w:pPr>
        <w:pStyle w:val="Normal"/>
        <w:shd w:fill="FFFFFF" w:val="clear"/>
        <w:rPr>
          <w:sz w:val="24"/>
          <w:szCs w:val="24"/>
        </w:rPr>
      </w:pPr>
      <w:r>
        <w:rPr>
          <w:color w:val="000000"/>
          <w:sz w:val="18"/>
          <w:szCs w:val="18"/>
        </w:rPr>
        <w:t>УДК 159.923 (075.8) ББК 88.37</w:t>
      </w:r>
    </w:p>
    <w:p>
      <w:pPr>
        <w:pStyle w:val="Normal"/>
        <w:shd w:fill="FFFFFF" w:val="clear"/>
        <w:rPr>
          <w:sz w:val="24"/>
          <w:szCs w:val="24"/>
        </w:rPr>
      </w:pPr>
      <w:r>
        <w:rPr>
          <w:color w:val="000000"/>
          <w:sz w:val="18"/>
          <w:szCs w:val="18"/>
        </w:rPr>
        <w:t>ISBN 985-417-537-5</w:t>
      </w:r>
      <w:r>
        <w:rPr>
          <w:rFonts w:cs="Arial" w:ascii="Arial" w:hAnsi="Arial"/>
          <w:color w:val="000000"/>
          <w:sz w:val="18"/>
          <w:szCs w:val="18"/>
        </w:rPr>
        <w:t xml:space="preserve">                                                           </w:t>
      </w:r>
      <w:r>
        <w:rPr>
          <w:color w:val="000000"/>
          <w:sz w:val="18"/>
          <w:szCs w:val="18"/>
        </w:rPr>
        <w:t>© Колышко A.M., 2004</w:t>
      </w:r>
    </w:p>
    <w:p>
      <w:pPr>
        <w:pStyle w:val="Normal"/>
        <w:shd w:fill="FFFFFF" w:val="clear"/>
        <w:rPr>
          <w:sz w:val="24"/>
          <w:szCs w:val="24"/>
        </w:rPr>
      </w:pPr>
      <w:r>
        <w:rPr>
          <w:color w:val="000000"/>
          <w:szCs w:val="22"/>
        </w:rPr>
        <w:t>ВВЕДЕНИЕ</w:t>
      </w:r>
    </w:p>
    <w:p>
      <w:pPr>
        <w:pStyle w:val="Normal"/>
        <w:rPr>
          <w:sz w:val="24"/>
          <w:szCs w:val="24"/>
        </w:rPr>
      </w:pPr>
      <w:r>
        <w:rPr/>
        <w:t>Одним из важнейших отношений социального бытия человека является его отношение к себе. Любое проявление человека как социального субъекта сопровождается включением в данный про</w:t>
        <w:softHyphen/>
        <w:t>цесс его самоотношения.</w:t>
      </w:r>
    </w:p>
    <w:p>
      <w:pPr>
        <w:pStyle w:val="Normal"/>
        <w:rPr>
          <w:sz w:val="24"/>
          <w:szCs w:val="24"/>
        </w:rPr>
      </w:pPr>
      <w:r>
        <w:rPr/>
        <w:t>Самоотношение является для психологии традиционным объектом исследования и не исчезает из ее поля зрения со времен У. Джеймса (исключение составляют лишь 20-40-е годы XX века). За это время накоплены богатейшие теоретические и эксперимен</w:t>
        <w:softHyphen/>
        <w:t>тальные данные изучения самоотношения как объекта психологи</w:t>
        <w:softHyphen/>
        <w:t>ческого анализа, раскрыты механизмы его формирования, особен</w:t>
        <w:softHyphen/>
        <w:t>ности функционирования и строения. Значительным вниманием среди психологов пользуется проблема влияния самоотношения на поведение человека, особенно на его асоциальные формы.</w:t>
      </w:r>
    </w:p>
    <w:p>
      <w:pPr>
        <w:pStyle w:val="Normal"/>
        <w:rPr>
          <w:sz w:val="24"/>
          <w:szCs w:val="24"/>
        </w:rPr>
      </w:pPr>
      <w:r>
        <w:rPr/>
        <w:t>В то же время имеющиеся данные высвечивают нерешен</w:t>
        <w:softHyphen/>
        <w:t>ность многих методологических и теоретических проблем психо</w:t>
        <w:softHyphen/>
        <w:t>логии самоотношения. В литературе по проблеме обнаруживается терминологическая путаница, которая затрудняет интерпретацию полученных данных. На этом фоне некоторые авторы фундамен</w:t>
        <w:softHyphen/>
        <w:t>тальных работ по психологии самоотношения высказывают мне</w:t>
        <w:softHyphen/>
        <w:t>ние о кризисе психологии «Я». В этой связи обращение к феноме</w:t>
        <w:softHyphen/>
        <w:t>нологии и строению самоотношения, раскрытие его места в про</w:t>
        <w:softHyphen/>
        <w:t>цессе становления личности является насущной проблематикой современной психологии личности.</w:t>
      </w:r>
    </w:p>
    <w:p>
      <w:pPr>
        <w:pStyle w:val="Normal"/>
        <w:rPr>
          <w:sz w:val="24"/>
          <w:szCs w:val="24"/>
        </w:rPr>
      </w:pPr>
      <w:r>
        <w:rPr/>
        <w:t>Настоящее учебное пособие посвящено психологии самоот</w:t>
        <w:softHyphen/>
        <w:t>ношения и может быть рекомендовано в качестве дополнительно</w:t>
        <w:softHyphen/>
        <w:t>го источника учебной информации для студентов специализации «Педагогическая психология». Оно позволит им расширить и углу</w:t>
        <w:softHyphen/>
        <w:t>бить содержание лекционного курса. Главная задача пособия -помочь студентам ориентироваться в огромном количестве работ по психологии самоотношения, в методиках изучения различных сторон самоотношения, в вооружении их психолого-педагогичес</w:t>
        <w:softHyphen/>
        <w:t>кой программой формирования развитого позитивного самоотно</w:t>
        <w:softHyphen/>
        <w:t>шения педагога.</w:t>
      </w:r>
    </w:p>
    <w:p>
      <w:pPr>
        <w:pStyle w:val="Normal"/>
        <w:shd w:fill="FFFFFF" w:val="clear"/>
        <w:rPr>
          <w:sz w:val="24"/>
          <w:szCs w:val="24"/>
        </w:rPr>
      </w:pPr>
      <w:r>
        <w:rPr>
          <w:color w:val="000000"/>
          <w:szCs w:val="22"/>
        </w:rPr>
        <w:t xml:space="preserve">ГЛАВА 1 </w:t>
      </w:r>
      <w:r>
        <w:rPr>
          <w:b/>
          <w:bCs/>
          <w:color w:val="000000"/>
          <w:szCs w:val="22"/>
        </w:rPr>
        <w:t>ФЕНОМЕНОЛОГИЯ САМООТНОШЕНИЯ</w:t>
      </w:r>
    </w:p>
    <w:p>
      <w:pPr>
        <w:pStyle w:val="Normal"/>
        <w:rPr>
          <w:sz w:val="24"/>
          <w:szCs w:val="24"/>
        </w:rPr>
      </w:pPr>
      <w:r>
        <w:rPr/>
        <w:t>В современной психологии отсутствует единый подход к оп</w:t>
        <w:softHyphen/>
        <w:t>ределению такого феномена как отношение человека к себе, не</w:t>
        <w:softHyphen/>
        <w:t>смотря на то, что он активно изучается как отечественными, так и зарубежными исследователями. Анализ работ, посвященных изу</w:t>
        <w:softHyphen/>
        <w:t>чению отношения человека к себе, позволяет говорить о большом разнообразии используемых для описания его содержания психо</w:t>
        <w:softHyphen/>
        <w:t>логических категорий. Можно назвать такие понятия как обобщен</w:t>
        <w:softHyphen/>
        <w:t>ная самооценка, самоуважение, самопринятие, эмоционально-цен</w:t>
        <w:softHyphen/>
        <w:t>ностное отношение к себе, собственно самоотношение, самоуве</w:t>
        <w:softHyphen/>
        <w:t>ренность, чувство собственного достоинства, самоудовлетворение, аутосимпатия, самоценность и др. Их содержание раскрывается с помощью таких психологических категорий как «установка» (Д.Н.Узнадзе), «личностный смысл» (А.Н. Леонтьев), «отношение» (В.Н.Мясищев), «аттитюд» (M.Rosenberg, R.Wylie, S.Coopersmit), «социальная установка» (И.С.Кон, Н.И.Сарджвеладзе), «чувство» (С.Л.Рубинштейн).</w:t>
      </w:r>
    </w:p>
    <w:p>
      <w:pPr>
        <w:pStyle w:val="Normal"/>
        <w:rPr>
          <w:sz w:val="24"/>
          <w:szCs w:val="24"/>
        </w:rPr>
      </w:pPr>
      <w:r>
        <w:rPr/>
        <w:t>Отсутствие четкой терминологии привело к тому, что значе</w:t>
        <w:softHyphen/>
        <w:t>ния используемых терминов большинством авторов не разводят</w:t>
        <w:softHyphen/>
        <w:t>ся, они чаще всего употребляются как синонимы. Вместе с тем, анализ той психологической реальности, которая «скрывается» за данными понятиями позволяет более досконально разобраться в феноменологии отношения человека к себе.</w:t>
      </w:r>
    </w:p>
    <w:p>
      <w:pPr>
        <w:pStyle w:val="Normal"/>
        <w:rPr>
          <w:sz w:val="24"/>
          <w:szCs w:val="24"/>
        </w:rPr>
      </w:pPr>
      <w:r>
        <w:rPr/>
        <w:t>К наиболее употребляемым категориям, раскрывающим сущ</w:t>
        <w:softHyphen/>
        <w:t>ность отношения человека к себе, можно отнести четыре: «об</w:t>
        <w:softHyphen/>
        <w:t>щая» или «глобальная самооценка», «самоуважение», «самоот</w:t>
        <w:softHyphen/>
        <w:t>ношение» и «эмоционально-ценностное отношение к себе». Пер</w:t>
        <w:softHyphen/>
        <w:t>вый термин являлся наиболее используемым в западной психологии с конца XIX до 60-х годов XX века, а затем был вы</w:t>
        <w:softHyphen/>
        <w:t>теснен термином «самоуважение». В отечественной психологии начало фундаментальных исследований феномена отношения че</w:t>
        <w:softHyphen/>
        <w:t>ловека к себе было положено благодаря трудам А.Н. Леонтьева [43], С.Л. Рубинштейна [67; 68], А.Г Спиркина [78], Е.В. Шоро-ховой [95] и теоретическим работам И.С. Кона [32] и И.И. Чес-ноковой [86; 87]. Термин «самоотношение» был введен грузинс</w:t>
        <w:softHyphen/>
        <w:t>ким психологом Н.И.Сарджвеладзе [25; 69]. В настоящее время в отечественной психологии доминирующим является категория «эмоционально-ценностное самоотношение».</w:t>
      </w:r>
    </w:p>
    <w:p>
      <w:pPr>
        <w:pStyle w:val="Normal"/>
        <w:shd w:fill="FFFFFF" w:val="clear"/>
        <w:rPr>
          <w:sz w:val="24"/>
          <w:szCs w:val="24"/>
        </w:rPr>
      </w:pPr>
      <w:r>
        <w:rPr>
          <w:color w:val="000000"/>
          <w:szCs w:val="22"/>
        </w:rPr>
        <w:t>Самым устоявшимся в психологии является термин «глобаль</w:t>
        <w:softHyphen/>
        <w:t>ная самооценка» (self-esteem). Слово «самооценка» происходит от латинского «aestimare», означающего оценивание, которое человек делает в отношении чьей-либо значимости. В немецком языке слово «Selbswertgefuhl» обозначает «чувство ценности», которое есть у человека в отношении самого себя.</w:t>
      </w:r>
    </w:p>
    <w:p>
      <w:pPr>
        <w:pStyle w:val="Normal"/>
        <w:shd w:fill="FFFFFF" w:val="clear"/>
        <w:rPr>
          <w:sz w:val="24"/>
          <w:szCs w:val="24"/>
        </w:rPr>
      </w:pPr>
      <w:r>
        <w:rPr>
          <w:i/>
          <w:iCs/>
          <w:color w:val="000000"/>
          <w:szCs w:val="22"/>
        </w:rPr>
        <w:t xml:space="preserve">Глобальная самооценка </w:t>
      </w:r>
      <w:r>
        <w:rPr>
          <w:color w:val="000000"/>
          <w:szCs w:val="22"/>
        </w:rPr>
        <w:t>стала предметом психологического анализа благодаря изданным в конце XIX века работам У. Джеймса (1890). В ряде источников этот термин принципиально разводится с термином «самопознание» [8; 66; 81; 86]. Так, западные психологи в самопознании традиционно обнаруживают причину и смысл собствен</w:t>
        <w:softHyphen/>
        <w:t>ного поведения человека, его отношения к другим людям, в то вре</w:t>
        <w:softHyphen/>
        <w:t>мя как самооценка подчеркивает позитивный или негативный мо</w:t>
        <w:softHyphen/>
        <w:t>дус восприятия себя, своих возможностей, качеств, места среди других людей. Для обозначения самопознания как когнитивного блока самосознания личности (когнитивная самооценка, интеллектуальная, когнитивный уровень «образа Я») западные психологи чаще всего используют такое понятие как «self-evaluation» [66].</w:t>
      </w:r>
    </w:p>
    <w:p>
      <w:pPr>
        <w:pStyle w:val="Normal"/>
        <w:shd w:fill="FFFFFF" w:val="clear"/>
        <w:rPr>
          <w:sz w:val="24"/>
          <w:szCs w:val="24"/>
        </w:rPr>
      </w:pPr>
      <w:r>
        <w:rPr>
          <w:color w:val="000000"/>
          <w:szCs w:val="22"/>
        </w:rPr>
        <w:t>В отечественной психологии под глобальной самооценкой пре</w:t>
        <w:softHyphen/>
        <w:t>имущественно понимается особое аффективное образование лич</w:t>
        <w:softHyphen/>
        <w:t>ности, которое является результатом интеграции самопознания и эмоционально-ценностного самоотношения [86] или общее чувство «за» или «против» себя как совокупность позитивных и негатив</w:t>
        <w:softHyphen/>
        <w:t>ных моментов самоотношения [81]. Необходимо отметить, что в отечественной психологии понятие единой, целостной самооценки не получило своего развития: большинство исследований посвя</w:t>
        <w:softHyphen/>
        <w:t>щены частным самооценкам, которые являясь факторами само</w:t>
        <w:softHyphen/>
        <w:t>регуляции личности, не позволяют судить о сущности отношения человека к себе как таковом.</w:t>
      </w:r>
    </w:p>
    <w:p>
      <w:pPr>
        <w:pStyle w:val="Normal"/>
        <w:shd w:fill="FFFFFF" w:val="clear"/>
        <w:rPr>
          <w:sz w:val="24"/>
          <w:szCs w:val="24"/>
        </w:rPr>
      </w:pPr>
      <w:r>
        <w:rPr>
          <w:color w:val="000000"/>
          <w:szCs w:val="22"/>
        </w:rPr>
        <w:t>В процессе формирования глобальной самооценки психологи обнаруживают такие механизмы как проекция осознаваемых ка</w:t>
        <w:softHyphen/>
        <w:t>честв на внутренний эталон [62; 71]; суждение индивида о самом себе, относящееся к степени, в которой он или какие-либо аспекты его «Я» соответствуют желаемым свойствам [103]; сравнение ре</w:t>
        <w:softHyphen/>
        <w:t>ального «Я» с идеальным «Я» [19; 63; 65; 93]; отражение субъек</w:t>
        <w:softHyphen/>
        <w:t>том информации о себе с точки зрения определенной системы цен</w:t>
        <w:softHyphen/>
        <w:t>ностей [17]; личностное суждение о собственной ценности, отра</w:t>
        <w:softHyphen/>
        <w:t>жающее субъективную значимость «Я» [8; 9; 98]; оценка своих характеристик как способствующих или препятствующих саморе</w:t>
        <w:softHyphen/>
        <w:t>ализации [57; 75; 81]; оценка личностью реализации своего «Я» [74]; своей успешности [39].</w:t>
      </w:r>
    </w:p>
    <w:p>
      <w:pPr>
        <w:pStyle w:val="Normal"/>
        <w:shd w:fill="FFFFFF" w:val="clear"/>
        <w:rPr>
          <w:sz w:val="24"/>
          <w:szCs w:val="24"/>
        </w:rPr>
      </w:pPr>
      <w:r>
        <w:rPr>
          <w:color w:val="000000"/>
          <w:szCs w:val="22"/>
        </w:rPr>
        <w:t>Анализ психологических механизмов формирования глобаль</w:t>
        <w:softHyphen/>
        <w:t>ной самооценки позволяет, вслед за И.С.Коном [35], утверждать, что в ее основании обнаруживаются такие процессы как усвоение субъектом внешних оценок (это может быть и непосредственное отражение чужих оценок, и равнение на генерализированного дру</w:t>
        <w:softHyphen/>
        <w:t>гого), социальное сравнение по признакам «лучше – хуже» или «по</w:t>
        <w:softHyphen/>
        <w:t>хожий – непохожий» и самоатрибуция, когда индивид заключает о себе и о своих внутренних состояниях, наблюдая и оценивая свое поведение в различных ситуациях.</w:t>
      </w:r>
    </w:p>
    <w:p>
      <w:pPr>
        <w:pStyle w:val="Normal"/>
        <w:shd w:fill="FFFFFF" w:val="clear"/>
        <w:rPr>
          <w:sz w:val="24"/>
          <w:szCs w:val="24"/>
        </w:rPr>
      </w:pPr>
      <w:r>
        <w:rPr>
          <w:color w:val="000000"/>
          <w:szCs w:val="22"/>
        </w:rPr>
        <w:t>Традиционно глобальная самооценка личности рассматрива</w:t>
        <w:softHyphen/>
        <w:t>ется как производная от ее частных самооценок. Выделяют три подхода в описании механизмов формирования глобальной само</w:t>
        <w:softHyphen/>
        <w:t>оценки из частных самооценок:</w:t>
      </w:r>
    </w:p>
    <w:p>
      <w:pPr>
        <w:pStyle w:val="Normal"/>
        <w:shd w:fill="FFFFFF" w:val="clear"/>
        <w:rPr>
          <w:sz w:val="24"/>
          <w:szCs w:val="24"/>
        </w:rPr>
      </w:pPr>
      <w:r>
        <w:rPr>
          <w:color w:val="000000"/>
          <w:szCs w:val="22"/>
        </w:rPr>
        <w:t>-  глобальная самооценка как конгломерат частных самооце</w:t>
        <w:softHyphen/>
        <w:t>нок, которые связаны с различными аспектами Я-концепции;</w:t>
      </w:r>
    </w:p>
    <w:p>
      <w:pPr>
        <w:pStyle w:val="Normal"/>
        <w:shd w:fill="FFFFFF" w:val="clear"/>
        <w:rPr>
          <w:sz w:val="24"/>
          <w:szCs w:val="24"/>
        </w:rPr>
      </w:pPr>
      <w:r>
        <w:rPr>
          <w:color w:val="000000"/>
          <w:szCs w:val="22"/>
        </w:rPr>
        <w:t>-  как интегральная самооценка частных аспектов, взвешен</w:t>
        <w:softHyphen/>
        <w:t>ных по их субъективной значимости;</w:t>
      </w:r>
    </w:p>
    <w:p>
      <w:pPr>
        <w:pStyle w:val="Normal"/>
        <w:shd w:fill="FFFFFF" w:val="clear"/>
        <w:rPr>
          <w:sz w:val="24"/>
          <w:szCs w:val="24"/>
        </w:rPr>
      </w:pPr>
      <w:r>
        <w:rPr>
          <w:color w:val="000000"/>
          <w:szCs w:val="22"/>
        </w:rPr>
        <w:t>-  как иерархическая структура, включающая частные само</w:t>
        <w:softHyphen/>
        <w:t>оценки, интегрированные по сферам личностных проявлений и в комплексе составляющие обобщенное «Я», которое находится на</w:t>
        <w:softHyphen/>
        <w:t>верху иерархии [57].</w:t>
      </w:r>
    </w:p>
    <w:p>
      <w:pPr>
        <w:pStyle w:val="Normal"/>
        <w:shd w:fill="FFFFFF" w:val="clear"/>
        <w:rPr>
          <w:sz w:val="24"/>
          <w:szCs w:val="24"/>
        </w:rPr>
      </w:pPr>
      <w:r>
        <w:rPr>
          <w:color w:val="000000"/>
          <w:szCs w:val="22"/>
        </w:rPr>
        <w:t>Понимание глобальной самооценки как простой суммы част</w:t>
        <w:softHyphen/>
        <w:t>ных самооценок подвергается критике [55; 56; 109]. Наиболее по</w:t>
        <w:softHyphen/>
        <w:t>пулярным среди исследователей является второй подход, когда влияние частной самооценки на глобальную самооценку варьиру</w:t>
        <w:softHyphen/>
        <w:t>ет в зависимости от уровня ее значимости: высокий уровень значи</w:t>
        <w:softHyphen/>
        <w:t>мой парциальной самооценки выраженно повышает общую само</w:t>
        <w:softHyphen/>
        <w:t>оценку, в то время как низкий уровень существенно снижает. Вклад менее значимых самооценок в общую самооценку соответственно оказывается меньшим. Как первый, так и второй подходы не полу</w:t>
        <w:softHyphen/>
        <w:t>чили в современной психологии эмпирического подтверждения, их концептуальные основания подвергаются критике [57].</w:t>
      </w:r>
    </w:p>
    <w:p>
      <w:pPr>
        <w:pStyle w:val="Normal"/>
        <w:shd w:fill="FFFFFF" w:val="clear"/>
        <w:rPr>
          <w:sz w:val="24"/>
          <w:szCs w:val="24"/>
        </w:rPr>
      </w:pPr>
      <w:r>
        <w:rPr>
          <w:color w:val="000000"/>
          <w:szCs w:val="22"/>
        </w:rPr>
        <w:t>В психологии самосознания имеют место расхождения отно</w:t>
        <w:softHyphen/>
        <w:t>сительно содержания глобальной самооценки. Она рассматрива</w:t>
        <w:softHyphen/>
        <w:t>ется как переживание, устойчивое чувство, пронизывающее «об</w:t>
        <w:softHyphen/>
        <w:t>раз Я» [82]; как устойчивое чувство в адрес собственного «Я», которое содержит ряд специфических модальностей, различающих</w:t>
        <w:softHyphen/>
        <w:t>ся как по эмоциональному тону переживания «Я», так и по семан</w:t>
        <w:softHyphen/>
        <w:t>тическому содержанию [18; 56], как система переживаний, вклю</w:t>
        <w:softHyphen/>
        <w:t>ченных в процесс самосознания, отражающая внутренние ценнос</w:t>
        <w:softHyphen/>
        <w:t>ти личности, принятые ею в отношении самой себя [86], как «накапливающийся аффект на себя», связанный с мерой удовлет</w:t>
        <w:softHyphen/>
        <w:t>воренности своими действиями, результатом реализации намечен</w:t>
        <w:softHyphen/>
        <w:t>ных целей [26; 27], как чувство самодовольства-недовольства со</w:t>
        <w:softHyphen/>
        <w:t>бой [24], как чувство собственного достоинства [63; 99], как «аф</w:t>
        <w:softHyphen/>
        <w:t>фективно-моторный эквивалент», сливающийся с общим витальным фоном организма [55], как эмоционально окрашенное состояние личности [39], «ощущение» собственной ценности, осоз</w:t>
        <w:softHyphen/>
        <w:t>нание того, за что мы ответственны, что мы должны делать, а что нет, если не хотим уронить или лишиться своего человеческого достоинства [96].</w:t>
      </w:r>
    </w:p>
    <w:p>
      <w:pPr>
        <w:pStyle w:val="Normal"/>
        <w:shd w:fill="FFFFFF" w:val="clear"/>
        <w:rPr>
          <w:sz w:val="24"/>
          <w:szCs w:val="24"/>
        </w:rPr>
      </w:pPr>
      <w:r>
        <w:rPr>
          <w:color w:val="000000"/>
          <w:szCs w:val="22"/>
        </w:rPr>
        <w:t>Несмотря на существенные различия в понимании содержания глобальной самооценки, она отражает такую сторону отношения че</w:t>
        <w:softHyphen/>
        <w:t>ловека к себе как его чувство «за» или «против» себя. Это чувство характеризуется относительной устойчивостью, амодальностью, не</w:t>
        <w:softHyphen/>
        <w:t>дифференцируемостью и мало зависит от актуального самовосприя</w:t>
        <w:softHyphen/>
        <w:t>тия. При этом чувство «за» или «против» себя традиционно рассмат</w:t>
        <w:softHyphen/>
        <w:t>ривается как устойчивая личностная черта (свойство), которая скла</w:t>
        <w:softHyphen/>
        <w:t>дывается постепенно и приобретает привычный характер.</w:t>
      </w:r>
    </w:p>
    <w:p>
      <w:pPr>
        <w:pStyle w:val="Normal"/>
        <w:shd w:fill="FFFFFF" w:val="clear"/>
        <w:rPr>
          <w:sz w:val="24"/>
          <w:szCs w:val="24"/>
        </w:rPr>
      </w:pPr>
      <w:r>
        <w:rPr>
          <w:color w:val="000000"/>
          <w:szCs w:val="22"/>
        </w:rPr>
        <w:t>Так, человек с высоким самоуважением верит в себя, счита</w:t>
        <w:softHyphen/>
        <w:t>ет, что может преодолеть свои недостатки. Развитое позитивное чувство в адрес «Я» как устойчивая личностная черта является центральным звеном внутреннего психического мира человека, оно лежит в основе единства и целостности его личности, согласовы</w:t>
        <w:softHyphen/>
        <w:t>вает и упорядочивает внутренние ценности, завершает структуру характера [86]. Самоотношение как свойство личности теснейшим образом связано с целями ее жизни и деятельности, с ее ценност</w:t>
        <w:softHyphen/>
        <w:t>ными ориентациями, выступает важнейшим фактором образова</w:t>
        <w:softHyphen/>
        <w:t>ния и стабилизации ее единства [3; 54]. Выступая устойчивой лич</w:t>
        <w:softHyphen/>
        <w:t>ностной чертой, самоотношение тесно связано с другими свойства</w:t>
        <w:softHyphen/>
        <w:t>ми личности, особенно волей. Оно влияет на формирование содержания, структуры и формы проявления целой системы пси</w:t>
        <w:softHyphen/>
        <w:t>хологических особенностей личности [86].</w:t>
      </w:r>
    </w:p>
    <w:p>
      <w:pPr>
        <w:pStyle w:val="Normal"/>
        <w:shd w:fill="FFFFFF" w:val="clear"/>
        <w:rPr>
          <w:sz w:val="24"/>
          <w:szCs w:val="24"/>
        </w:rPr>
      </w:pPr>
      <w:r>
        <w:rPr>
          <w:color w:val="000000"/>
          <w:szCs w:val="22"/>
        </w:rPr>
        <w:t>Человек с низким самоуважением – это человек с устойчи</w:t>
        <w:softHyphen/>
        <w:t>вым чувством неполноценности, ущербности [32], ранимостью, чувствительностью к внешним воздействиям, оторванностью от реального взаимодействия с другими людьми. В сфере деятельно</w:t>
        <w:softHyphen/>
        <w:t>сти такое отношение к себе может проявляться в непоследова</w:t>
        <w:softHyphen/>
        <w:t>тельности и нерешительности. Личность с пониженным самоува</w:t>
        <w:softHyphen/>
        <w:t>жением отличается неустойчивым внутренним миром, не облада</w:t>
        <w:softHyphen/>
        <w:t>ет твердой и последовательной линией поведения в общении, во взаимоотношениях с другими людьми [86].</w:t>
      </w:r>
    </w:p>
    <w:p>
      <w:pPr>
        <w:pStyle w:val="Normal"/>
        <w:shd w:fill="FFFFFF" w:val="clear"/>
        <w:rPr>
          <w:sz w:val="24"/>
          <w:szCs w:val="24"/>
        </w:rPr>
      </w:pPr>
      <w:r>
        <w:rPr>
          <w:rFonts w:cs="Arial" w:ascii="Arial" w:hAnsi="Arial"/>
          <w:b/>
          <w:bCs/>
          <w:color w:val="000000"/>
        </w:rPr>
        <w:t>7</w:t>
      </w:r>
    </w:p>
    <w:p>
      <w:pPr>
        <w:pStyle w:val="Normal"/>
        <w:shd w:fill="FFFFFF" w:val="clear"/>
        <w:rPr>
          <w:sz w:val="24"/>
          <w:szCs w:val="24"/>
        </w:rPr>
      </w:pPr>
      <w:r>
        <w:rPr>
          <w:color w:val="000000"/>
          <w:szCs w:val="22"/>
        </w:rPr>
        <w:t>В психологической литературе можно встретить такие специ</w:t>
        <w:softHyphen/>
        <w:t>фические обозначения чувства человека в адрес самого себя как гордость или стыд [54; 96], высокомерие, тщеславие, самопочита</w:t>
        <w:softHyphen/>
        <w:t>ние, заносчивость, чувство собственного достоинства, и противо</w:t>
        <w:softHyphen/>
        <w:t>положные им – скромность, смирение, сострадание, застенчивость, уничижение, сознание собственного позора [24], чувство неполно</w:t>
        <w:softHyphen/>
        <w:t>ценности, недовольство собой [94]. Близким глобальной самооцен</w:t>
        <w:softHyphen/>
        <w:t>ке по своей содержательной нагрузке является разработанная в рамках аналитической психологии категория «чувство увереннос</w:t>
        <w:softHyphen/>
        <w:t>ти в себе» [96].</w:t>
      </w:r>
    </w:p>
    <w:p>
      <w:pPr>
        <w:pStyle w:val="Normal"/>
        <w:shd w:fill="FFFFFF" w:val="clear"/>
        <w:rPr>
          <w:sz w:val="24"/>
          <w:szCs w:val="24"/>
        </w:rPr>
      </w:pPr>
      <w:r>
        <w:rPr>
          <w:color w:val="000000"/>
          <w:szCs w:val="22"/>
        </w:rPr>
        <w:t>Итак, глобальная самооценка является тем психологическим понятием, в котором наиболее детально отображена такая сторона отношения человека к себе как его чувство в адрес «Я». Это чув</w:t>
        <w:softHyphen/>
        <w:t>ство является устойчивым психическим образованием и обнаружи</w:t>
        <w:softHyphen/>
        <w:t>вает себя как личностная черта (свойство, смысловая диспозиция).</w:t>
      </w:r>
    </w:p>
    <w:p>
      <w:pPr>
        <w:pStyle w:val="Normal"/>
        <w:shd w:fill="FFFFFF" w:val="clear"/>
        <w:rPr>
          <w:sz w:val="24"/>
          <w:szCs w:val="24"/>
        </w:rPr>
      </w:pPr>
      <w:r>
        <w:rPr>
          <w:i/>
          <w:iCs/>
          <w:color w:val="000000"/>
          <w:szCs w:val="22"/>
        </w:rPr>
        <w:t xml:space="preserve">«Самоуважение» </w:t>
      </w:r>
      <w:r>
        <w:rPr>
          <w:color w:val="000000"/>
          <w:szCs w:val="22"/>
        </w:rPr>
        <w:t>в западной психологии чаще всего рассмат</w:t>
        <w:softHyphen/>
        <w:t>ривается в связи с изучением представлений личности о себе как системе социальных установок. При этом под установкой понима</w:t>
        <w:softHyphen/>
        <w:t>ется гипотетический конструкт, который обозначает основанное на прошлом опыте состояние готовности человека, направляющее, ис</w:t>
        <w:softHyphen/>
        <w:t>кажающее или иным образом воздействующее на его поведение [37].</w:t>
      </w:r>
    </w:p>
    <w:p>
      <w:pPr>
        <w:pStyle w:val="Normal"/>
        <w:shd w:fill="FFFFFF" w:val="clear"/>
        <w:rPr>
          <w:sz w:val="24"/>
          <w:szCs w:val="24"/>
        </w:rPr>
      </w:pPr>
      <w:r>
        <w:rPr>
          <w:color w:val="000000"/>
          <w:szCs w:val="22"/>
        </w:rPr>
        <w:t>Можно выделить два подхода к определению содержания са</w:t>
        <w:softHyphen/>
        <w:t>моуважения как установочного по своей природе образования:</w:t>
      </w:r>
    </w:p>
    <w:p>
      <w:pPr>
        <w:pStyle w:val="Normal"/>
        <w:shd w:fill="FFFFFF" w:val="clear"/>
        <w:rPr>
          <w:sz w:val="24"/>
          <w:szCs w:val="24"/>
        </w:rPr>
      </w:pPr>
      <w:r>
        <w:rPr>
          <w:color w:val="000000"/>
          <w:szCs w:val="22"/>
        </w:rPr>
        <w:t>- самоуважение как общая установка личности в отношении своей ценности [48; 70; 98; 112]. Под самоуважением при этом по</w:t>
        <w:softHyphen/>
        <w:t>нимается позитивная или негативная установка, обращенная на специфический объект, называемый «Я», включающая в себя по</w:t>
        <w:softHyphen/>
        <w:t>знавательный (знание о себе, представление о своих качествах, свойствах), эмоциональный (оценка этих качеств и связанные с ней чувства в отношении себя) и практический компоненты;</w:t>
      </w:r>
    </w:p>
    <w:p>
      <w:pPr>
        <w:pStyle w:val="Normal"/>
        <w:shd w:fill="FFFFFF" w:val="clear"/>
        <w:rPr>
          <w:sz w:val="24"/>
          <w:szCs w:val="24"/>
        </w:rPr>
      </w:pPr>
      <w:r>
        <w:rPr>
          <w:color w:val="000000"/>
          <w:szCs w:val="22"/>
        </w:rPr>
        <w:t>- самоуважение как эмоциональный компонент установки [8; 21; 32; 34; 109].</w:t>
      </w:r>
    </w:p>
    <w:p>
      <w:pPr>
        <w:pStyle w:val="Normal"/>
        <w:shd w:fill="FFFFFF" w:val="clear"/>
        <w:rPr>
          <w:sz w:val="24"/>
          <w:szCs w:val="24"/>
        </w:rPr>
      </w:pPr>
      <w:r>
        <w:rPr>
          <w:color w:val="000000"/>
          <w:szCs w:val="22"/>
        </w:rPr>
        <w:t>При этом вне зависимости от того, рассматривается ли само</w:t>
        <w:softHyphen/>
        <w:t>уважение как установка или как ее эмоциональный компонент, ис</w:t>
        <w:softHyphen/>
        <w:t>следователей интересует представленность отношения человека к себе в состоянии его готовности к тому или иному поведению. Спо</w:t>
        <w:softHyphen/>
        <w:t>собность оказывать регуляторное влияние на актуальное поведение человека выступает сущностной характеристикой самоуважения.</w:t>
      </w:r>
    </w:p>
    <w:p>
      <w:pPr>
        <w:pStyle w:val="Normal"/>
        <w:shd w:fill="FFFFFF" w:val="clear"/>
        <w:rPr>
          <w:sz w:val="24"/>
          <w:szCs w:val="24"/>
        </w:rPr>
      </w:pPr>
      <w:r>
        <w:rPr>
          <w:color w:val="000000"/>
          <w:szCs w:val="22"/>
        </w:rPr>
        <w:t>В отечественной психологии понимание самоотношения как установочного образования нашло свое отражение в работах тех исследователей, которые выстраивают свои представления о дан-</w:t>
      </w:r>
    </w:p>
    <w:p>
      <w:pPr>
        <w:pStyle w:val="Normal"/>
        <w:shd w:fill="FFFFFF" w:val="clear"/>
        <w:rPr>
          <w:sz w:val="24"/>
          <w:szCs w:val="24"/>
        </w:rPr>
      </w:pPr>
      <w:r>
        <w:rPr>
          <w:color w:val="000000"/>
          <w:szCs w:val="22"/>
        </w:rPr>
        <w:t>ном феномене на базовых положениях теории диспозиционной ре</w:t>
        <w:softHyphen/>
        <w:t>гуляции социального поведения В.А.Ддова [32; 48] и теории уста</w:t>
        <w:softHyphen/>
        <w:t>новки Д.Н.Узнадзе [70].</w:t>
      </w:r>
    </w:p>
    <w:p>
      <w:pPr>
        <w:pStyle w:val="Normal"/>
        <w:shd w:fill="FFFFFF" w:val="clear"/>
        <w:rPr>
          <w:sz w:val="24"/>
          <w:szCs w:val="24"/>
        </w:rPr>
      </w:pPr>
      <w:r>
        <w:rPr>
          <w:color w:val="000000"/>
          <w:szCs w:val="22"/>
        </w:rPr>
        <w:t>Опираясь на базовые положения теории диспозиционной регу</w:t>
        <w:softHyphen/>
        <w:t>ляции социального поведения, И.С. Кон определяет самоуважение как эмоциональный компонент особой установочной системы -«образа Я» [32; 33], как «личное ценностное суждение, выражен</w:t>
        <w:softHyphen/>
        <w:t>ное в установках индивида к себе (одобрении или неодобрении), которые указывают в какой мере индивид считает себя способ</w:t>
        <w:softHyphen/>
        <w:t>ным, значительным, преуспевающим и достойным» [34, с. 100].</w:t>
      </w:r>
    </w:p>
    <w:p>
      <w:pPr>
        <w:pStyle w:val="Normal"/>
        <w:shd w:fill="FFFFFF" w:val="clear"/>
        <w:rPr>
          <w:sz w:val="24"/>
          <w:szCs w:val="24"/>
        </w:rPr>
      </w:pPr>
      <w:r>
        <w:rPr>
          <w:color w:val="000000"/>
          <w:szCs w:val="22"/>
        </w:rPr>
        <w:t>Отношение человека к себе определяется как установочное образование и представителями школы Д.Н.Узнадзе. В данной традиции концептуальная модель самоотношения как социальной установки наиболее детально разработана Н.И.Сарджвеладзе. Этот исследователь впервые ввел «самоотношение» в научный обиход как специальное понятие, классифицируя его как подкласс социальной установки. Самоотношение определяется как отноше</w:t>
        <w:softHyphen/>
        <w:t>ние субъекта потребности к ситуации ее удовлетворения, которое направленно на самого себя. По мнению исследователя, отноше</w:t>
        <w:softHyphen/>
        <w:t>ние к себе наряду с социальным статусом и установкой личности к внешнему миру, составляет содержание системы «личность – со</w:t>
        <w:softHyphen/>
        <w:t>циальный мир» и является одной из структурных единиц диспози-ционального ядра личности. Под диспозицией автор понимает «предрасположение к определенному взаимодействию личности с социумом и самим собой, ... как некоторая готовность или фикси</w:t>
        <w:softHyphen/>
        <w:t>рованная установка субъекта жизнедеятельности» [70, с. 192].</w:t>
      </w:r>
    </w:p>
    <w:p>
      <w:pPr>
        <w:pStyle w:val="Normal"/>
        <w:shd w:fill="FFFFFF" w:val="clear"/>
        <w:rPr>
          <w:sz w:val="24"/>
          <w:szCs w:val="24"/>
        </w:rPr>
      </w:pPr>
      <w:r>
        <w:rPr>
          <w:color w:val="000000"/>
          <w:szCs w:val="22"/>
        </w:rPr>
        <w:t>Содержательно близким к самоуважению как установочному образованию является разработанная в рамках теории «отноше</w:t>
        <w:softHyphen/>
        <w:t>ний» А.Ф.Лазурского – В.Н.Мясищева категория «самоотношение». Самоотношение рассматривается как единство содержательных и динамических аспектов личности, мера осознания и качество эмо</w:t>
        <w:softHyphen/>
        <w:t>ционально-ценностного принятия себя как инициативного и от</w:t>
        <w:softHyphen/>
        <w:t>ветственного начала социальной активности [36; 52].</w:t>
      </w:r>
    </w:p>
    <w:p>
      <w:pPr>
        <w:pStyle w:val="Normal"/>
        <w:shd w:fill="FFFFFF" w:val="clear"/>
        <w:rPr>
          <w:sz w:val="24"/>
          <w:szCs w:val="24"/>
        </w:rPr>
      </w:pPr>
      <w:r>
        <w:rPr>
          <w:color w:val="000000"/>
          <w:szCs w:val="22"/>
        </w:rPr>
        <w:t>Самоотношение личности понимается как сложное когнитив</w:t>
        <w:softHyphen/>
        <w:t>но-аффективное образование, зрелость которого определяется ка</w:t>
        <w:softHyphen/>
        <w:t>чеством взаимосвязи и степенью согласованности его составляю</w:t>
        <w:softHyphen/>
        <w:t>щих [36; 42]. Его структура рассматривается как состоящая из двух компонентов: рационального отношения к себе как субъекту социальной активности («образ – Я» или категориальное «Я») и эмоционально-ценностного отношения к себе – переживания и оцен</w:t>
        <w:softHyphen/>
        <w:t>ки собственной значимости как субъекта социальной активности,</w:t>
      </w:r>
    </w:p>
    <w:p>
      <w:pPr>
        <w:pStyle w:val="Normal"/>
        <w:shd w:fill="FFFFFF" w:val="clear"/>
        <w:rPr>
          <w:sz w:val="24"/>
          <w:szCs w:val="24"/>
        </w:rPr>
      </w:pPr>
      <w:r>
        <w:rPr>
          <w:color w:val="000000"/>
          <w:szCs w:val="22"/>
        </w:rPr>
        <w:t>образующих рефлексивное «Я» [36]. В результате взаимодействия указанных компонентов с потребностно-мотивационной сферой личности отношение к себе включается в процесс деятельностной и личностной саморегуляции, стимулирует развитие познаватель</w:t>
        <w:softHyphen/>
        <w:t>ной и личностной субъектности человека.</w:t>
      </w:r>
    </w:p>
    <w:p>
      <w:pPr>
        <w:pStyle w:val="Normal"/>
        <w:shd w:fill="FFFFFF" w:val="clear"/>
        <w:rPr>
          <w:sz w:val="24"/>
          <w:szCs w:val="24"/>
        </w:rPr>
      </w:pPr>
      <w:r>
        <w:rPr>
          <w:color w:val="000000"/>
          <w:szCs w:val="22"/>
        </w:rPr>
        <w:t>Итак, исследователи, которые определяют самоотношение личности как установочное образование, акцентируют свое вни</w:t>
        <w:softHyphen/>
        <w:t>мание на его месте в системе саморегуляции. При этом саморегу</w:t>
        <w:softHyphen/>
        <w:t>ляция понимается как процесс организации личностью своего по</w:t>
        <w:softHyphen/>
        <w:t>ведения, «в который включены результаты самопознания и эмоци</w:t>
        <w:softHyphen/>
        <w:t>онально-ценностного отношения к себе» [86, с. 126].</w:t>
      </w:r>
    </w:p>
    <w:p>
      <w:pPr>
        <w:pStyle w:val="Normal"/>
        <w:shd w:fill="FFFFFF" w:val="clear"/>
        <w:rPr>
          <w:sz w:val="24"/>
          <w:szCs w:val="24"/>
        </w:rPr>
      </w:pPr>
      <w:r>
        <w:rPr>
          <w:color w:val="000000"/>
          <w:szCs w:val="22"/>
        </w:rPr>
        <w:t>Необходимо отметить, что в отношении именно регуляцион</w:t>
        <w:softHyphen/>
        <w:t>ного аспекта самоотношения психологи проявляют самый боль</w:t>
        <w:softHyphen/>
        <w:t>шой исследовательский интерес. Еще У. Джемс писал, что само</w:t>
        <w:softHyphen/>
        <w:t>чувствие проявляется через «инстинктивные побуждения», кото</w:t>
        <w:softHyphen/>
        <w:t>рые направлены на заботу человека о себе, на его стремление к социальному и духовному самосохранению» [24, с. 14].</w:t>
      </w:r>
    </w:p>
    <w:p>
      <w:pPr>
        <w:pStyle w:val="Normal"/>
        <w:shd w:fill="FFFFFF" w:val="clear"/>
        <w:rPr>
          <w:sz w:val="24"/>
          <w:szCs w:val="24"/>
        </w:rPr>
      </w:pPr>
      <w:r>
        <w:rPr>
          <w:color w:val="000000"/>
          <w:szCs w:val="22"/>
        </w:rPr>
        <w:t>Характер регуляторного влияния самоотношения определяет</w:t>
        <w:softHyphen/>
        <w:t>ся широтой и глубиной его включенности в процесс внутриличнос-тной детерминации [33]. Отношение личности к себе оказывает влияние на проявление социальной активности личности, обуслов</w:t>
        <w:softHyphen/>
        <w:t>ливает ее адекватность и дифференцированность. Оно выступает мотивом саморегуляции поведения и актуализируется на всех эта</w:t>
        <w:softHyphen/>
        <w:t>пах осуществления поведенческого акта, начиная с его мотивиру</w:t>
        <w:softHyphen/>
        <w:t>ющих компонентов и заканчивая собственной оценкой достигнуто</w:t>
        <w:softHyphen/>
        <w:t>го эффекта поведения, участвует в механизмах регуляции поведе</w:t>
        <w:softHyphen/>
        <w:t>ния от уровня конкретной ситуации деятельности до уровня длительной реализации идейных замыслов [86].</w:t>
      </w:r>
    </w:p>
    <w:p>
      <w:pPr>
        <w:pStyle w:val="Normal"/>
        <w:shd w:fill="FFFFFF" w:val="clear"/>
        <w:rPr>
          <w:sz w:val="24"/>
          <w:szCs w:val="24"/>
        </w:rPr>
      </w:pPr>
      <w:r>
        <w:rPr>
          <w:color w:val="000000"/>
          <w:szCs w:val="22"/>
        </w:rPr>
        <w:t>В психологии представлено огромное количество исследова</w:t>
        <w:softHyphen/>
        <w:t>ний, в которых установлена тесная связь между отношением лич</w:t>
        <w:softHyphen/>
        <w:t>ности к себе как к субъекту жизненных отношений и ее поведени</w:t>
        <w:softHyphen/>
        <w:t>ем [2; 4; 5; 7; 29; 38; 45; 47; 89]. В них отмечается, что высокое самоуважение личности выступает условием ее максимальной активности, продуктивности в деятельности, реализации творчес</w:t>
        <w:softHyphen/>
        <w:t>кого потенциала [46], влияет на свободу выражения чувства, уро</w:t>
        <w:softHyphen/>
        <w:t>вень самораскрытия в общении [65]. Позитивное устойчивое са</w:t>
        <w:softHyphen/>
        <w:t>моотношение лежит в основании веры человека в свои возможно</w:t>
        <w:softHyphen/>
        <w:t>сти, самостоятельность, энергичность, связано с его готовностью к риску, обусловливает оптимизм в отношении ожидания успешно</w:t>
        <w:softHyphen/>
        <w:t>сти своих действий в ситуации неопределенности [28]. Люди с по</w:t>
        <w:softHyphen/>
        <w:t>зитивным самоотношением менее поглощены своими внутренни-</w:t>
      </w:r>
    </w:p>
    <w:p>
      <w:pPr>
        <w:pStyle w:val="Normal"/>
        <w:shd w:fill="FFFFFF" w:val="clear"/>
        <w:rPr>
          <w:sz w:val="24"/>
          <w:szCs w:val="24"/>
        </w:rPr>
      </w:pPr>
      <w:r>
        <w:rPr>
          <w:color w:val="000000"/>
          <w:szCs w:val="22"/>
        </w:rPr>
        <w:t>10</w:t>
      </w:r>
    </w:p>
    <w:p>
      <w:pPr>
        <w:pStyle w:val="Normal"/>
        <w:shd w:fill="FFFFFF" w:val="clear"/>
        <w:rPr>
          <w:sz w:val="24"/>
          <w:szCs w:val="24"/>
        </w:rPr>
      </w:pPr>
      <w:r>
        <w:rPr>
          <w:color w:val="000000"/>
          <w:szCs w:val="22"/>
        </w:rPr>
        <w:t>ми проблемами, гораздо реже страдают психосоматическими рас</w:t>
        <w:softHyphen/>
        <w:t>стройствами. Одним из мотивов, побуждающих человека соблю</w:t>
        <w:softHyphen/>
        <w:t>дать моральные нормы, является его стремление сохранить поло</w:t>
        <w:softHyphen/>
        <w:t>жительное самоотношение [97].</w:t>
      </w:r>
    </w:p>
    <w:p>
      <w:pPr>
        <w:pStyle w:val="Normal"/>
        <w:shd w:fill="FFFFFF" w:val="clear"/>
        <w:rPr>
          <w:sz w:val="24"/>
          <w:szCs w:val="24"/>
        </w:rPr>
      </w:pPr>
      <w:r>
        <w:rPr>
          <w:color w:val="000000"/>
          <w:szCs w:val="22"/>
        </w:rPr>
        <w:t>В то же время негативное самоотношение является источни</w:t>
        <w:softHyphen/>
        <w:t>ком различных трудностей в общении, поскольку человек с таким отношением к себе заранее уверен в том, что окружающие плохо к нему относятся [98]. Проблема достоинства, ценности своего «Я» почти полностью поглощает его внимание, в связи с чем уровень активности человека излишне повышается, затрудняя тем самым выбор адекватного способа взаимодействия, его поведение стано</w:t>
        <w:softHyphen/>
        <w:t>вится ригидным [63]. Отрицательное, конфликтное отношение лич</w:t>
        <w:softHyphen/>
        <w:t>ности к себе обусловливает ее отклоняющееся поведение: соверше</w:t>
        <w:softHyphen/>
        <w:t>ние правонарушений, наркоманию, алкоголизм, агрессивное и суици</w:t>
        <w:softHyphen/>
        <w:t>дальное поведение, связано с неадаптивными, асоциальными формами поведения, является одной из причин девиации [ 17; 3 3; 5 3; 64; 103; 104], положительно коррелирует с депрессией [61; 98].</w:t>
      </w:r>
    </w:p>
    <w:p>
      <w:pPr>
        <w:pStyle w:val="Normal"/>
        <w:shd w:fill="FFFFFF" w:val="clear"/>
        <w:rPr>
          <w:sz w:val="24"/>
          <w:szCs w:val="24"/>
        </w:rPr>
      </w:pPr>
      <w:r>
        <w:rPr>
          <w:color w:val="000000"/>
          <w:szCs w:val="22"/>
        </w:rPr>
        <w:t>Человеческому восприятию свойственна пристрастность. В процессе познания реального мира человек вносит нечто свое, субъективное. Он обращается, прежде всего, к тем воздействиям, которые ввиду их тесного отношения к его собственным потреб</w:t>
        <w:softHyphen/>
        <w:t>ностям, интересам, склонностям, оказывают на него сильное вли</w:t>
        <w:softHyphen/>
        <w:t>яние. «Один и тот же реальный мир «поворачивается» для отдель</w:t>
        <w:softHyphen/>
        <w:t>ного человека как бы особой своей стороной... Из одного и того же явления и объекта «вычерпываются» разные содержания; их сущность, оставаясь одной и той же в многочисленных индивиду</w:t>
        <w:softHyphen/>
        <w:t>альных восприятиях, приобретает для каждого человека свой осо</w:t>
        <w:softHyphen/>
        <w:t>бый смысл...» [86, с. 104-105].</w:t>
      </w:r>
    </w:p>
    <w:p>
      <w:pPr>
        <w:pStyle w:val="Normal"/>
        <w:shd w:fill="FFFFFF" w:val="clear"/>
        <w:rPr>
          <w:sz w:val="24"/>
          <w:szCs w:val="24"/>
        </w:rPr>
      </w:pPr>
      <w:r>
        <w:rPr>
          <w:color w:val="000000"/>
          <w:szCs w:val="22"/>
        </w:rPr>
        <w:t>Одним из факторов, который обусловливает пристрастность восприятия человека, является его самоотношение. «С одной сто</w:t>
        <w:softHyphen/>
        <w:t>роны, отношение личности к себе возникает и формируется в про</w:t>
        <w:softHyphen/>
        <w:t>цессе самопознания на разных ее уровнях, с другой – самоотноше</w:t>
        <w:softHyphen/>
        <w:t>ние в той форме, в какой оно сложилось на данном этапе развития личности, существенно влияет на весь процесс самопознания, оп</w:t>
        <w:softHyphen/>
        <w:t>ределяя его специфику, направленность и индивидуальный, лично</w:t>
        <w:softHyphen/>
        <w:t>стный оттенок» [86, с. 117]. Включаясь в самопознание на более или менее зрелом уровне своего развития самоотношение делает его как по способу осуществления, так и по своему результату бо</w:t>
        <w:softHyphen/>
        <w:t>лее тонким и совершенным [86].</w:t>
      </w:r>
    </w:p>
    <w:p>
      <w:pPr>
        <w:pStyle w:val="Normal"/>
        <w:shd w:fill="FFFFFF" w:val="clear"/>
        <w:rPr>
          <w:sz w:val="24"/>
          <w:szCs w:val="24"/>
        </w:rPr>
      </w:pPr>
      <w:r>
        <w:rPr>
          <w:color w:val="000000"/>
          <w:szCs w:val="22"/>
        </w:rPr>
        <w:t>Влияние самоотношения на процессы самопознания достаточ</w:t>
        <w:softHyphen/>
        <w:t>но подробно описано И.Г.Чесновой. Она обращается к имеющим-</w:t>
      </w:r>
    </w:p>
    <w:p>
      <w:pPr>
        <w:pStyle w:val="Normal"/>
        <w:shd w:fill="FFFFFF" w:val="clear"/>
        <w:rPr>
          <w:sz w:val="24"/>
          <w:szCs w:val="24"/>
        </w:rPr>
      </w:pPr>
      <w:r>
        <w:rPr>
          <w:color w:val="000000"/>
          <w:szCs w:val="22"/>
        </w:rPr>
        <w:t>11</w:t>
      </w:r>
    </w:p>
    <w:p>
      <w:pPr>
        <w:pStyle w:val="Normal"/>
        <w:shd w:fill="FFFFFF" w:val="clear"/>
        <w:rPr>
          <w:sz w:val="24"/>
          <w:szCs w:val="24"/>
        </w:rPr>
      </w:pPr>
      <w:r>
        <w:rPr>
          <w:color w:val="000000"/>
          <w:szCs w:val="22"/>
        </w:rPr>
        <w:t>ся в психологии данным, что развитие аффективной составляющей в онтогенезе предшествует познанию себя, о том, что знание чело</w:t>
        <w:softHyphen/>
        <w:t>века никогда не бывает свободным от оценочных характеристик, которые играют чрезвычайно важную роль в механизмах восприя</w:t>
        <w:softHyphen/>
        <w:t>тия. Воспринимая и описывая другого человека, люди в значитель</w:t>
        <w:softHyphen/>
        <w:t>ной степени фиксируются на его общей привлекательности, припи</w:t>
        <w:softHyphen/>
        <w:t>сывая при этом многие положительные характеристики тем, кто им нравится, и отрицательные тем, кто не нравится. При этом люди часто не осознают, что их оценка детерминирована эмоциональ</w:t>
        <w:softHyphen/>
        <w:t>ным фактором. В механизмах межличностного восприятия, само</w:t>
        <w:softHyphen/>
        <w:t>восприятия процессы когнитивного анализа находятся под сильным и непрерывным влиянием эмоциональных факторов, вносящих свой вклад в их ход и результат. Эмоциональные оценки черт личности (будучи во многом независимыми от наблюдения за реальным по</w:t>
        <w:softHyphen/>
        <w:t>ведением) как бы накладываются на структуру этих наблюдений, придавая образам социальной перцепции необходимую констант</w:t>
        <w:softHyphen/>
        <w:t>ность, целостность и обобщенность. Отсюда общее эмоциональ</w:t>
        <w:softHyphen/>
        <w:t>ное отношение к самому себе играет роль «цемента», скрепляю</w:t>
        <w:softHyphen/>
        <w:t>щего всегда разрозненные, часто противоречивые фрагменты про</w:t>
        <w:softHyphen/>
        <w:t>цесса познания и самопознания [85].</w:t>
      </w:r>
    </w:p>
    <w:p>
      <w:pPr>
        <w:pStyle w:val="Normal"/>
        <w:shd w:fill="FFFFFF" w:val="clear"/>
        <w:rPr>
          <w:sz w:val="24"/>
          <w:szCs w:val="24"/>
        </w:rPr>
      </w:pPr>
      <w:r>
        <w:rPr>
          <w:color w:val="000000"/>
          <w:szCs w:val="22"/>
        </w:rPr>
        <w:t>В психологической литературе имеются данные, которые ука</w:t>
        <w:softHyphen/>
        <w:t>зывают на зависимость эталонных представлений педагога о лич</w:t>
        <w:softHyphen/>
        <w:t>ности ученика [31], восприятия им педагогической ситуации от ти</w:t>
        <w:softHyphen/>
        <w:t>пологических характеристик самоотношения [30].</w:t>
      </w:r>
    </w:p>
    <w:p>
      <w:pPr>
        <w:pStyle w:val="Normal"/>
        <w:shd w:fill="FFFFFF" w:val="clear"/>
        <w:rPr>
          <w:sz w:val="24"/>
          <w:szCs w:val="24"/>
        </w:rPr>
      </w:pPr>
      <w:r>
        <w:rPr>
          <w:color w:val="000000"/>
          <w:szCs w:val="22"/>
        </w:rPr>
        <w:t>Близкую позицию можно обнаружить у некоторых западных исследователей самоотношения. Например, J. Hattie пишет, что чувство собственного достоинства влияет на блокирование и сте</w:t>
        <w:softHyphen/>
        <w:t>пень выпуклости нашего восприятия. Человек, по мнению иссле</w:t>
        <w:softHyphen/>
        <w:t>дователя, не воспринимает себя и других людей исключительно на основе рациональных способностей. Его самоотношение влияет на целый спектр тех аспектов поведения, которые заслуживают ува</w:t>
        <w:softHyphen/>
        <w:t>жения и внимания. Человек с высоким чувством собственного достоинства чаще всего рассматривает аспекты своей жизни как важные, верит в их реализацию, его восприятие себя, своих по</w:t>
        <w:softHyphen/>
        <w:t>ступков более целостно и осознано [99].</w:t>
      </w:r>
    </w:p>
    <w:p>
      <w:pPr>
        <w:pStyle w:val="Normal"/>
        <w:shd w:fill="FFFFFF" w:val="clear"/>
        <w:rPr>
          <w:sz w:val="24"/>
          <w:szCs w:val="24"/>
        </w:rPr>
      </w:pPr>
      <w:r>
        <w:rPr>
          <w:color w:val="000000"/>
          <w:szCs w:val="22"/>
        </w:rPr>
        <w:t>Таким образом, в исследованиях регуляторной функции само</w:t>
        <w:softHyphen/>
        <w:t>отношения личности можно выделить три взаимодополняющих друг друга аспекта:</w:t>
      </w:r>
    </w:p>
    <w:p>
      <w:pPr>
        <w:pStyle w:val="Normal"/>
        <w:shd w:fill="FFFFFF" w:val="clear"/>
        <w:rPr>
          <w:sz w:val="24"/>
          <w:szCs w:val="24"/>
        </w:rPr>
      </w:pPr>
      <w:r>
        <w:rPr>
          <w:color w:val="000000"/>
          <w:szCs w:val="22"/>
        </w:rPr>
        <w:t>- изучение влияния отношения личности к себе как субъекта жизненных отношений на ее поведение;</w:t>
      </w:r>
    </w:p>
    <w:p>
      <w:pPr>
        <w:pStyle w:val="Normal"/>
        <w:shd w:fill="FFFFFF" w:val="clear"/>
        <w:rPr>
          <w:sz w:val="24"/>
          <w:szCs w:val="24"/>
        </w:rPr>
      </w:pPr>
      <w:r>
        <w:rPr>
          <w:color w:val="000000"/>
          <w:szCs w:val="22"/>
        </w:rPr>
        <w:t>12</w:t>
      </w:r>
    </w:p>
    <w:p>
      <w:pPr>
        <w:pStyle w:val="Normal"/>
        <w:shd w:fill="FFFFFF" w:val="clear"/>
        <w:rPr>
          <w:sz w:val="24"/>
          <w:szCs w:val="24"/>
        </w:rPr>
      </w:pPr>
      <w:r>
        <w:rPr>
          <w:color w:val="000000"/>
          <w:szCs w:val="22"/>
        </w:rPr>
        <w:t>- изучение самоотношения личности как детерминанты само</w:t>
        <w:softHyphen/>
        <w:t>восприятия;</w:t>
      </w:r>
    </w:p>
    <w:p>
      <w:pPr>
        <w:pStyle w:val="Normal"/>
        <w:shd w:fill="FFFFFF" w:val="clear"/>
        <w:rPr>
          <w:sz w:val="24"/>
          <w:szCs w:val="24"/>
        </w:rPr>
      </w:pPr>
      <w:r>
        <w:rPr>
          <w:color w:val="000000"/>
          <w:szCs w:val="22"/>
        </w:rPr>
        <w:t>- изучение обусловливания самоотношением личности ее вос</w:t>
        <w:softHyphen/>
        <w:t>приятия других людей.</w:t>
      </w:r>
    </w:p>
    <w:p>
      <w:pPr>
        <w:pStyle w:val="Normal"/>
        <w:shd w:fill="FFFFFF" w:val="clear"/>
        <w:rPr>
          <w:sz w:val="24"/>
          <w:szCs w:val="24"/>
        </w:rPr>
      </w:pPr>
      <w:r>
        <w:rPr>
          <w:color w:val="000000"/>
          <w:szCs w:val="22"/>
        </w:rPr>
        <w:t>В психологической литературе самоотношение личности оп</w:t>
        <w:softHyphen/>
        <w:t>ределяется также как эмоциональный компонент самосознания [32; 82; 76; 86]. Отношение личности к себе как аффективная состав</w:t>
        <w:softHyphen/>
        <w:t>ляющая самосознания чаще всего возникает в силу того, что его когнитивная составляющая не воспринимается человеком безраз</w:t>
        <w:softHyphen/>
        <w:t>лично. Наиболее распространенным понятием, с помощью которо</w:t>
        <w:softHyphen/>
        <w:t>го описывается эмоциональный компонент самосознания, являет</w:t>
        <w:softHyphen/>
        <w:t>ся термин «эмоционально-ценностное самоотношение».</w:t>
      </w:r>
    </w:p>
    <w:p>
      <w:pPr>
        <w:pStyle w:val="Normal"/>
        <w:shd w:fill="FFFFFF" w:val="clear"/>
        <w:rPr>
          <w:sz w:val="24"/>
          <w:szCs w:val="24"/>
        </w:rPr>
      </w:pPr>
      <w:r>
        <w:rPr>
          <w:color w:val="000000"/>
          <w:szCs w:val="22"/>
        </w:rPr>
        <w:t>Теоретические основы понимания самоотношения как ком</w:t>
        <w:softHyphen/>
        <w:t>понента самосознания были заложены И.И. Чесноковой, которая ввела в научный обиход понятие «эмоционально-ценностное са</w:t>
        <w:softHyphen/>
        <w:t>моотношение». Она определила эмоционально-ценностное само</w:t>
        <w:softHyphen/>
        <w:t>отношение как специфический вид эмоционального переживания», в котором отражается собственное отношение личности к тому, что она узнает, понимает, «открывает» относительно самой себя [86]. Переживание при этом понимается как внутренняя динами</w:t>
        <w:softHyphen/>
        <w:t>ческая основа, способ существования самоотношения, через ко</w:t>
        <w:softHyphen/>
        <w:t>торый человек осознает ценностный смысл собственных отно</w:t>
        <w:softHyphen/>
        <w:t>шений к себе. Оно может протекать как в форме непосредствен</w:t>
        <w:softHyphen/>
        <w:t>ной эмоциональной реакции, так и в «инактуальной форме» (П.М. Якобсон), «когда живая эмоциональная реакция отсутствует и заменяется оценочным суждением, за которым стоит в данный момент не актуализированное устойчивое чувство, а свернутая, в определенное время непосредственно пережитая эмоциональ</w:t>
        <w:softHyphen/>
        <w:t>ная реакция» [86, с. 109].</w:t>
      </w:r>
    </w:p>
    <w:p>
      <w:pPr>
        <w:pStyle w:val="Normal"/>
        <w:shd w:fill="FFFFFF" w:val="clear"/>
        <w:rPr>
          <w:sz w:val="24"/>
          <w:szCs w:val="24"/>
        </w:rPr>
      </w:pPr>
      <w:r>
        <w:rPr>
          <w:color w:val="000000"/>
          <w:szCs w:val="22"/>
        </w:rPr>
        <w:t>Формирование самоотношения как аффективного компонента самосознания осуществляется на двух уровнях самопознания. На первом уровне эмоционально-ценностное самоотношение возника</w:t>
        <w:softHyphen/>
        <w:t>ет как результат соотнесения человеком себя с другими людьми. В этом случае при познании себя человек преимущественно опи</w:t>
        <w:softHyphen/>
        <w:t>рается на внешние моменты. Итогом такого самопознания явля</w:t>
        <w:softHyphen/>
        <w:t>ются единичные образы самого себя и своего поведения, которые как бы привязаны к конкретной ситуации. Здесь еще нет целостно</w:t>
        <w:softHyphen/>
        <w:t>го, истинного понимания себя, связанного с осмыслением своей сущности. Ведущими формами самопознания в рамках сравнения «Я-другой» являются самовосприятие и самонаблюдение. На вто</w:t>
        <w:softHyphen/>
        <w:t>ром, более зрелом уровне самопознания, формирование самоотно-</w:t>
      </w:r>
    </w:p>
    <w:p>
      <w:pPr>
        <w:pStyle w:val="Normal"/>
        <w:shd w:fill="FFFFFF" w:val="clear"/>
        <w:rPr>
          <w:sz w:val="24"/>
          <w:szCs w:val="24"/>
        </w:rPr>
      </w:pPr>
      <w:r>
        <w:rPr>
          <w:color w:val="000000"/>
          <w:szCs w:val="22"/>
        </w:rPr>
        <w:t>13</w:t>
      </w:r>
    </w:p>
    <w:p>
      <w:pPr>
        <w:pStyle w:val="Normal"/>
        <w:shd w:fill="FFFFFF" w:val="clear"/>
        <w:rPr>
          <w:sz w:val="24"/>
          <w:szCs w:val="24"/>
        </w:rPr>
      </w:pPr>
      <w:r>
        <w:rPr>
          <w:color w:val="000000"/>
          <w:szCs w:val="22"/>
        </w:rPr>
        <w:t xml:space="preserve">шения осуществляется в рамках сравнения </w:t>
      </w:r>
      <w:r>
        <w:rPr>
          <w:i/>
          <w:iCs/>
          <w:color w:val="000000"/>
          <w:szCs w:val="22"/>
        </w:rPr>
        <w:t xml:space="preserve">«Я-Я» </w:t>
      </w:r>
      <w:r>
        <w:rPr>
          <w:color w:val="000000"/>
          <w:szCs w:val="22"/>
        </w:rPr>
        <w:t>посредством внутреннего диалога. Ведущими формами такого самопознания являются самоанализ и самоосмысление [86].</w:t>
      </w:r>
    </w:p>
    <w:p>
      <w:pPr>
        <w:pStyle w:val="Normal"/>
        <w:shd w:fill="FFFFFF" w:val="clear"/>
        <w:rPr>
          <w:sz w:val="24"/>
          <w:szCs w:val="24"/>
        </w:rPr>
      </w:pPr>
      <w:r>
        <w:rPr>
          <w:color w:val="000000"/>
          <w:szCs w:val="22"/>
        </w:rPr>
        <w:t>Наиболее перспективным в современной психологии являет</w:t>
        <w:softHyphen/>
        <w:t>ся рассмотрение самоотношения как непосредственной представ-ленности в сознании личностного смысла «Я». Здесь самоотноше</w:t>
        <w:softHyphen/>
        <w:t>ние не базируется на оценке социальной желательности восприни</w:t>
        <w:softHyphen/>
        <w:t>маемой в себе черты, и не является прямым следствием знания о себе, хотя феноменологически выводимо из него. В основу такого подхода положена идея о том, что в основании самоотношения ле</w:t>
        <w:softHyphen/>
        <w:t>жит оценка личностью своего «Я», собственных черт по отноше</w:t>
        <w:softHyphen/>
        <w:t>нию к мотивам, которые выражают ее потребность в самореали</w:t>
        <w:softHyphen/>
        <w:t>зации [57; 81].</w:t>
      </w:r>
    </w:p>
    <w:p>
      <w:pPr>
        <w:pStyle w:val="Normal"/>
        <w:shd w:fill="FFFFFF" w:val="clear"/>
        <w:rPr>
          <w:sz w:val="24"/>
          <w:szCs w:val="24"/>
        </w:rPr>
      </w:pPr>
      <w:r>
        <w:rPr>
          <w:color w:val="000000"/>
          <w:szCs w:val="22"/>
        </w:rPr>
        <w:t>Самоотношение в рамках данного подхода понимается как формируемое в процессе соотнесения личностью собственных качеств с мотивами ее самореализации. В сознании субъекта самоотношение семантически оформляется (когнитивная состав</w:t>
        <w:softHyphen/>
        <w:t>ляющая) и переживается (эмоциональная составляющая). Ког</w:t>
        <w:softHyphen/>
        <w:t>нитивная составляющая самоотношения в сознании выражает</w:t>
        <w:softHyphen/>
        <w:t>ся в субъективном наделении себя чертами, т.е. в самовоспри</w:t>
        <w:softHyphen/>
        <w:t>ятии, эмоциональная – в возникновении эмоций, чувств, направленных на самого себя [82]. Субъект при этом относится к своему «Я» в зависимости от того, воспринимается ли оно как негативное, позитивное или конфликтное (противоречивое) ус</w:t>
        <w:softHyphen/>
        <w:t>ловие достижения мотивов личности. Отсюда отношение чело</w:t>
        <w:softHyphen/>
        <w:t>века к себе может быть позитивным («Я» – условие, способ</w:t>
        <w:softHyphen/>
        <w:t>ствующее самореализации), негативным («Я» – условие, пре</w:t>
        <w:softHyphen/>
        <w:t>пятствующее самореализации) или конфликтным («Я» – условие, в одно и то же время и способствующее и препятствующее са</w:t>
        <w:softHyphen/>
        <w:t>мореализации) [81].</w:t>
      </w:r>
    </w:p>
    <w:p>
      <w:pPr>
        <w:pStyle w:val="Normal"/>
        <w:shd w:fill="FFFFFF" w:val="clear"/>
        <w:rPr>
          <w:sz w:val="24"/>
          <w:szCs w:val="24"/>
        </w:rPr>
      </w:pPr>
      <w:r>
        <w:rPr>
          <w:color w:val="000000"/>
          <w:szCs w:val="22"/>
        </w:rPr>
        <w:t>Таким образом, третьим важнейшим аспектом рассмотрения самоотношения является его изучение как компонента самосозна</w:t>
        <w:softHyphen/>
        <w:t>ния. Наиболее часто при этом для обозначения самоотношения как структурной составляющей самосознания используется понятие «эмоционально-ценностное самоотношение».</w:t>
      </w:r>
    </w:p>
    <w:p>
      <w:pPr>
        <w:pStyle w:val="Normal"/>
        <w:shd w:fill="FFFFFF" w:val="clear"/>
        <w:rPr>
          <w:sz w:val="24"/>
          <w:szCs w:val="24"/>
        </w:rPr>
      </w:pPr>
      <w:r>
        <w:rPr>
          <w:color w:val="000000"/>
          <w:szCs w:val="22"/>
        </w:rPr>
        <w:t>Проведенный анализ позволяет говорить о существовании трех разных подходов рассмотрения отношения человека к себе: понимания самоотношения как аффективного компонента само</w:t>
        <w:softHyphen/>
        <w:t>сознания (самоотношение в структуре самосознания), как черты личности (самоотношение в структуре личности), как компонен</w:t>
        <w:softHyphen/>
        <w:t>та саморегуляции (самоотношение в системе саморегуляции). Их</w:t>
      </w:r>
    </w:p>
    <w:p>
      <w:pPr>
        <w:pStyle w:val="Normal"/>
        <w:shd w:fill="FFFFFF" w:val="clear"/>
        <w:rPr>
          <w:sz w:val="24"/>
          <w:szCs w:val="24"/>
        </w:rPr>
      </w:pPr>
      <w:r>
        <w:rPr>
          <w:color w:val="000000"/>
          <w:szCs w:val="22"/>
        </w:rPr>
        <w:t>14</w:t>
      </w:r>
    </w:p>
    <w:p>
      <w:pPr>
        <w:pStyle w:val="Normal"/>
        <w:shd w:fill="FFFFFF" w:val="clear"/>
        <w:rPr>
          <w:sz w:val="24"/>
          <w:szCs w:val="24"/>
        </w:rPr>
      </w:pPr>
      <w:r>
        <w:rPr>
          <w:color w:val="000000"/>
          <w:szCs w:val="22"/>
        </w:rPr>
        <w:t>интеграция возможна на основе методологического положения о единстве деятельности, личности и (само)сознания [43; 68]. Так, С.Л. Рубинштейн пишет, что «изучение... деятельности естествен</w:t>
        <w:softHyphen/>
        <w:t>но и закономерно переходит в изучение свойств личности... Вся</w:t>
        <w:softHyphen/>
        <w:t>кая деятельность исходит от личности как ее субъекта... Лич</w:t>
        <w:softHyphen/>
        <w:t>ность как сознательный субъект осознает не только окружаю</w:t>
        <w:softHyphen/>
        <w:t>щее, но и себя в своих отношениях с окружающими... сознательно присваивает себе все, что делает человек, относит к себе все исходящие от него дела и поступки и сознательно принимает на себя ответственность в качестве их автора и творца... Пробле</w:t>
        <w:softHyphen/>
        <w:t>ма... изучения личности... завершается раскрытием самосозна</w:t>
        <w:softHyphen/>
        <w:t>ния» [68, с. 434-435].</w:t>
      </w:r>
    </w:p>
    <w:p>
      <w:pPr>
        <w:pStyle w:val="Normal"/>
        <w:shd w:fill="FFFFFF" w:val="clear"/>
        <w:rPr>
          <w:sz w:val="24"/>
          <w:szCs w:val="24"/>
        </w:rPr>
      </w:pPr>
      <w:r>
        <w:rPr>
          <w:color w:val="000000"/>
          <w:szCs w:val="22"/>
        </w:rPr>
        <w:t>Системный анализ самоотношения предполагает его рас</w:t>
        <w:softHyphen/>
        <w:t>смотрение как представленного одновременно на трех уровнях психологического бытия человека: деятельности, личности как субъекта этой деятельности и самосознания как смыслового ядра личности. Включаясь в ту или иную деятельность, личность ос</w:t>
        <w:softHyphen/>
        <w:t>мысливает себя как субъекта деятельности. Результатом тако</w:t>
        <w:softHyphen/>
        <w:t>го осмысления является отношение личности к себе как выра</w:t>
        <w:softHyphen/>
        <w:t>жение в самосознании личностного смысла «Я» по отношению к мотивам самореализации. Формируясь в процессе осмысле</w:t>
        <w:softHyphen/>
        <w:t>ния личностью себя как субъекта жизненных отношений, само</w:t>
        <w:softHyphen/>
        <w:t>отношение обнаруживается в структуре личности как смысло</w:t>
        <w:softHyphen/>
        <w:t>вая диспозиция. При этом, будучи устойчивой, относительно не</w:t>
        <w:softHyphen/>
        <w:t>зависимой от актуального жизненного опыта, оно проецируется в деятельность как установка, состояние готовности личности к тому или иному поведению.</w:t>
      </w:r>
    </w:p>
    <w:p>
      <w:pPr>
        <w:pStyle w:val="Normal"/>
        <w:shd w:fill="FFFFFF" w:val="clear"/>
        <w:rPr>
          <w:sz w:val="24"/>
          <w:szCs w:val="24"/>
        </w:rPr>
      </w:pPr>
      <w:r>
        <w:rPr>
          <w:i/>
          <w:iCs/>
          <w:color w:val="000000"/>
          <w:szCs w:val="22"/>
        </w:rPr>
        <w:t>Рекомендуемая литература</w:t>
      </w:r>
    </w:p>
    <w:p>
      <w:pPr>
        <w:pStyle w:val="Normal"/>
        <w:shd w:fill="FFFFFF" w:val="clear"/>
        <w:rPr>
          <w:sz w:val="24"/>
          <w:szCs w:val="24"/>
        </w:rPr>
      </w:pPr>
      <w:r>
        <w:rPr>
          <w:color w:val="000000"/>
          <w:szCs w:val="22"/>
        </w:rPr>
        <w:t>1. Берне Р. Развитие Я-концепции и воспитание. – М.: Прогресс, 1986.-422 с.</w:t>
      </w:r>
    </w:p>
    <w:p>
      <w:pPr>
        <w:pStyle w:val="Normal"/>
        <w:shd w:fill="FFFFFF" w:val="clear"/>
        <w:rPr>
          <w:sz w:val="24"/>
          <w:szCs w:val="24"/>
        </w:rPr>
      </w:pPr>
      <w:r>
        <w:rPr>
          <w:color w:val="000000"/>
          <w:szCs w:val="22"/>
        </w:rPr>
        <w:t>2. Джемс У Психология. -М.: Педагогика, 1991. – 368 с.</w:t>
      </w:r>
    </w:p>
    <w:p>
      <w:pPr>
        <w:pStyle w:val="Normal"/>
        <w:shd w:fill="FFFFFF" w:val="clear"/>
        <w:rPr>
          <w:sz w:val="24"/>
          <w:szCs w:val="24"/>
        </w:rPr>
      </w:pPr>
      <w:r>
        <w:rPr>
          <w:color w:val="000000"/>
          <w:szCs w:val="22"/>
        </w:rPr>
        <w:t>3. Кон И.С. В поисках себя: Личность и ее самосознание. – М.: Поли-тиздат,1984.-335с.</w:t>
      </w:r>
    </w:p>
    <w:p>
      <w:pPr>
        <w:pStyle w:val="Normal"/>
        <w:shd w:fill="FFFFFF" w:val="clear"/>
        <w:rPr>
          <w:sz w:val="24"/>
          <w:szCs w:val="24"/>
        </w:rPr>
      </w:pPr>
      <w:r>
        <w:rPr>
          <w:color w:val="000000"/>
          <w:szCs w:val="22"/>
        </w:rPr>
        <w:t>4. Пантилеев СР. Самоотношение как эмоционально-оценочная сис</w:t>
        <w:softHyphen/>
        <w:t>тема. -М: МГУ, 1991. – ПО с.</w:t>
      </w:r>
    </w:p>
    <w:p>
      <w:pPr>
        <w:pStyle w:val="Normal"/>
        <w:shd w:fill="FFFFFF" w:val="clear"/>
        <w:rPr>
          <w:sz w:val="24"/>
          <w:szCs w:val="24"/>
        </w:rPr>
      </w:pPr>
      <w:r>
        <w:rPr>
          <w:color w:val="000000"/>
          <w:szCs w:val="22"/>
        </w:rPr>
        <w:t>5. Сарджвеладзе Н.И. Личность и ее взаимодействие с социальной средой. – Тбилиси: «Мецниереба», 1989. – 206 с.</w:t>
      </w:r>
    </w:p>
    <w:p>
      <w:pPr>
        <w:pStyle w:val="Normal"/>
        <w:shd w:fill="FFFFFF" w:val="clear"/>
        <w:rPr>
          <w:sz w:val="24"/>
          <w:szCs w:val="24"/>
        </w:rPr>
      </w:pPr>
      <w:r>
        <w:rPr>
          <w:color w:val="000000"/>
          <w:szCs w:val="22"/>
        </w:rPr>
        <w:t>6. СтолинВ.В. Самосознание личности. -М.: МГУ, 1983. – 284 с.</w:t>
      </w:r>
    </w:p>
    <w:p>
      <w:pPr>
        <w:pStyle w:val="Normal"/>
        <w:shd w:fill="FFFFFF" w:val="clear"/>
        <w:rPr>
          <w:sz w:val="24"/>
          <w:szCs w:val="24"/>
        </w:rPr>
      </w:pPr>
      <w:r>
        <w:rPr>
          <w:color w:val="000000"/>
          <w:szCs w:val="22"/>
        </w:rPr>
        <w:t>7. Чеснокова И.И. Проблемы самосознания в психологии. – М.: На-ука,1977.-144с.</w:t>
      </w:r>
    </w:p>
    <w:p>
      <w:pPr>
        <w:pStyle w:val="Normal"/>
        <w:shd w:fill="FFFFFF" w:val="clear"/>
        <w:rPr>
          <w:sz w:val="24"/>
          <w:szCs w:val="24"/>
        </w:rPr>
      </w:pPr>
      <w:r>
        <w:rPr>
          <w:color w:val="000000"/>
          <w:szCs w:val="22"/>
        </w:rPr>
        <w:t>15</w:t>
      </w:r>
    </w:p>
    <w:p>
      <w:pPr>
        <w:pStyle w:val="Normal"/>
        <w:shd w:fill="FFFFFF" w:val="clear"/>
        <w:rPr>
          <w:sz w:val="24"/>
          <w:szCs w:val="24"/>
        </w:rPr>
      </w:pPr>
      <w:r>
        <w:rPr>
          <w:color w:val="000000"/>
          <w:szCs w:val="22"/>
        </w:rPr>
        <w:t xml:space="preserve">ГЛАВА2 </w:t>
      </w:r>
      <w:r>
        <w:rPr>
          <w:b/>
          <w:bCs/>
          <w:color w:val="000000"/>
          <w:szCs w:val="22"/>
        </w:rPr>
        <w:t>СТРУКТУРА САМООТНОШЕНИЯ</w:t>
      </w:r>
    </w:p>
    <w:p>
      <w:pPr>
        <w:pStyle w:val="Normal"/>
        <w:shd w:fill="FFFFFF" w:val="clear"/>
        <w:rPr>
          <w:sz w:val="24"/>
          <w:szCs w:val="24"/>
        </w:rPr>
      </w:pPr>
      <w:r>
        <w:rPr>
          <w:b/>
          <w:bCs/>
          <w:color w:val="000000"/>
          <w:szCs w:val="22"/>
        </w:rPr>
        <w:t>2.1. Структурные составляющие самоотношения</w:t>
      </w:r>
    </w:p>
    <w:p>
      <w:pPr>
        <w:pStyle w:val="Normal"/>
        <w:shd w:fill="FFFFFF" w:val="clear"/>
        <w:rPr>
          <w:sz w:val="24"/>
          <w:szCs w:val="24"/>
        </w:rPr>
      </w:pPr>
      <w:r>
        <w:rPr>
          <w:b/>
          <w:bCs/>
          <w:color w:val="000000"/>
          <w:szCs w:val="22"/>
        </w:rPr>
        <w:t xml:space="preserve">В </w:t>
      </w:r>
      <w:r>
        <w:rPr>
          <w:color w:val="000000"/>
          <w:szCs w:val="22"/>
        </w:rPr>
        <w:t>психологии существуют два противоположных подхода к объяснению строения самоотношения. В первом его рассматрива</w:t>
        <w:softHyphen/>
        <w:t>ют как одномерное, во-вторых, как сложноструктурированное пси</w:t>
        <w:softHyphen/>
        <w:t>хическое образование. Вопрос о строении самоотношения в пер</w:t>
        <w:softHyphen/>
        <w:t>вом случае не ставится, а его содержание понимается как универ</w:t>
        <w:softHyphen/>
        <w:t>сальное для всех субъектов неделимое чувство «за» или «против» своего «Я». Определение самоотношения как одномерного обра</w:t>
        <w:softHyphen/>
        <w:t>зования не нашло своего эмпирического подтверждения как в со</w:t>
        <w:softHyphen/>
        <w:t>временной отечественной [57; 81], так и в зарубежной психологии [100]. Некоторые исследователи определяют такое самоотноше</w:t>
        <w:softHyphen/>
        <w:t>ние «концептуально пустым понятием», «концептуальным фанто</w:t>
        <w:softHyphen/>
        <w:t>мом» [57]. Теоретические основы рассмотрения отношения лич</w:t>
        <w:softHyphen/>
        <w:t>ности к себе как одномерного психического образования подвер</w:t>
        <w:softHyphen/>
        <w:t>гаются критике за то, что они неявно предполагают, что сложностью и многомерностью обладает лишь сам объект позна</w:t>
        <w:softHyphen/>
        <w:t>ния – «Я», но не отношение к нему [81].</w:t>
      </w:r>
    </w:p>
    <w:p>
      <w:pPr>
        <w:pStyle w:val="Normal"/>
        <w:shd w:fill="FFFFFF" w:val="clear"/>
        <w:rPr>
          <w:sz w:val="24"/>
          <w:szCs w:val="24"/>
        </w:rPr>
      </w:pPr>
      <w:r>
        <w:rPr>
          <w:color w:val="000000"/>
          <w:szCs w:val="22"/>
        </w:rPr>
        <w:t>Наиболее полно объясняющим строение самоотношения яв</w:t>
        <w:softHyphen/>
        <w:t>ляется его понимание как образования, сложность строения кото</w:t>
        <w:softHyphen/>
        <w:t>рого обусловлена многоплановостью и глубиной жизненных отно</w:t>
        <w:softHyphen/>
        <w:t>шений личности. Содержательный анализ структурных компонен</w:t>
        <w:softHyphen/>
        <w:t>тов самоотношения позволяет выделить две различные по семантическому содержанию совместно функционирующие под</w:t>
        <w:softHyphen/>
        <w:t>системы: «оценочную» и «эмоционально-ценностную» (С.Р.Панти-леев). В случае оценки самоотношение определяется как «само</w:t>
        <w:softHyphen/>
        <w:t>уважение», «чувство компетентности», «чувство эффективности». В качестве эмоции самоотношение обозначается как «аутосимпа-тия», «чувство собственного достоинства», «самоценность», «са</w:t>
        <w:softHyphen/>
        <w:t>мопринятие». Обе подсистемы находятся в отношении взаимного превращения.</w:t>
      </w:r>
    </w:p>
    <w:p>
      <w:pPr>
        <w:pStyle w:val="Normal"/>
        <w:shd w:fill="FFFFFF" w:val="clear"/>
        <w:rPr>
          <w:sz w:val="24"/>
          <w:szCs w:val="24"/>
        </w:rPr>
      </w:pPr>
      <w:r>
        <w:rPr>
          <w:color w:val="000000"/>
          <w:szCs w:val="22"/>
        </w:rPr>
        <w:t>Качественное различие между составляющими самоотноше</w:t>
        <w:softHyphen/>
        <w:t>ния отмечает целый ряд зарубежных [8; 101; 111] и отечественных психологов [11; 57; 75; 86]. Например, И.И.Чеснокова говорит о самоотношении как состоящем из принципиально различных по своему содержанию непосредственной эмоциональной реакции и ее «инактуальной формы» (П.М.Якобсон), когда живая эмоциональ-</w:t>
      </w:r>
    </w:p>
    <w:p>
      <w:pPr>
        <w:pStyle w:val="Normal"/>
        <w:shd w:fill="FFFFFF" w:val="clear"/>
        <w:rPr>
          <w:sz w:val="24"/>
          <w:szCs w:val="24"/>
        </w:rPr>
      </w:pPr>
      <w:r>
        <w:rPr>
          <w:color w:val="000000"/>
          <w:szCs w:val="22"/>
        </w:rPr>
        <w:t>16</w:t>
      </w:r>
    </w:p>
    <w:p>
      <w:pPr>
        <w:pStyle w:val="Normal"/>
        <w:shd w:fill="FFFFFF" w:val="clear"/>
        <w:rPr>
          <w:sz w:val="24"/>
          <w:szCs w:val="24"/>
        </w:rPr>
      </w:pPr>
      <w:r>
        <w:rPr>
          <w:color w:val="000000"/>
          <w:szCs w:val="22"/>
        </w:rPr>
        <w:t>ная реакция отсутствует и заменена оценочным суждением [86]; Е.Т.Соколова пишет о социально-компоративной оценке качеств (СК-оценка) и оценке второго вида – удовлетворенностью этими качествами [75]; Н.И.Сарджвеладзе, А.В.Захарова и И.С.Коно-вальчук – о когнитивном и аффективном компонентах самоотно</w:t>
        <w:softHyphen/>
        <w:t>шения [26; 36; 70]; Б.С. Братусь – об его ценностной и операцио</w:t>
        <w:softHyphen/>
        <w:t>нально-технической структурах [11]; СР. Пантилеев – об оценоч</w:t>
        <w:softHyphen/>
        <w:t>ной и эмоционально-ценностной подсистемах самоотношения [57]. К.Роджерс подразделяет отношение к себе на самооценку (оценку себя как носителя определенных свойств и достоинств) и само</w:t>
        <w:softHyphen/>
        <w:t>принятие (принятие себя как уникальной индивидуальности, обла</w:t>
        <w:softHyphen/>
        <w:t>дающей не только достоинством, но и слабостями и недостатками [108]. Р. Берне говорит о твердой убежденности в импонировании другим людям, уверенности в способности к тому или иному виду деятельности и о чувстве собственной значимости [8], L.Wells, G.Marwell – о чувстве собственной компетенции и о чувстве рас</w:t>
        <w:softHyphen/>
        <w:t>положенности и симпатии к себе [ 111 ].</w:t>
      </w:r>
    </w:p>
    <w:p>
      <w:pPr>
        <w:pStyle w:val="Normal"/>
        <w:shd w:fill="FFFFFF" w:val="clear"/>
        <w:rPr>
          <w:sz w:val="24"/>
          <w:szCs w:val="24"/>
        </w:rPr>
      </w:pPr>
      <w:r>
        <w:rPr>
          <w:color w:val="000000"/>
          <w:szCs w:val="22"/>
        </w:rPr>
        <w:t>Оценочная (оценочное самоотношение) и эмоционально-цен</w:t>
        <w:softHyphen/>
        <w:t>ностная (эмоциональное самоотношение) подсистемы отношения к себе принципиально различны по своему содержанию. Смысл «Я» личности как субъекта тех или иных жизненных отношений обнаруживает свое выражение в этих подсистемах в различных «языках» – самооценках и эмоциональных отношениях. В основа</w:t>
        <w:softHyphen/>
        <w:t>нии формирования подсистем самоотношения лежат различные психологические механизмы. Их модальности организуются в еди</w:t>
        <w:softHyphen/>
        <w:t>ную систему на основании разных принципов. Оценочное и эмоци</w:t>
        <w:softHyphen/>
        <w:t>ональное самоотношение по-разному связаны с личностными ха</w:t>
        <w:softHyphen/>
        <w:t>рактеристиками, занимают специфичное место в системе саморе</w:t>
        <w:softHyphen/>
        <w:t>гуляции личности. Для сохранения их позитивного тона используются различные по своему содержанию механизмы пси</w:t>
        <w:softHyphen/>
        <w:t>хологической защиты.</w:t>
      </w:r>
    </w:p>
    <w:p>
      <w:pPr>
        <w:pStyle w:val="Normal"/>
        <w:shd w:fill="FFFFFF" w:val="clear"/>
        <w:rPr>
          <w:sz w:val="24"/>
          <w:szCs w:val="24"/>
        </w:rPr>
      </w:pPr>
      <w:r>
        <w:rPr>
          <w:color w:val="000000"/>
          <w:szCs w:val="22"/>
        </w:rPr>
        <w:t>Подсистемам самоотношения присуща своя, относительно независимая друг от друга, логика формирования. Например, са</w:t>
        <w:softHyphen/>
        <w:t>моотношение подростков развивается гетерохронно. Данный про</w:t>
        <w:softHyphen/>
        <w:t>цесс более выражен по параметру оценочного, чем эмоционально</w:t>
        <w:softHyphen/>
        <w:t>го самоотношения. Уважение подростком себя как личности (оце</w:t>
        <w:softHyphen/>
        <w:t>ночное самоотношение) становится менее зависимым от родительских оценок, чем аутосимпатия (эмоциональное самоот</w:t>
        <w:softHyphen/>
        <w:t>ношение). Основания его формирования начинают перемещаться из сферы взаимоотношений с родителями в сферу контактов со сверстниками, сферу успешности собственной деятельности и овла-</w:t>
      </w:r>
    </w:p>
    <w:p>
      <w:pPr>
        <w:pStyle w:val="Normal"/>
        <w:shd w:fill="FFFFFF" w:val="clear"/>
        <w:rPr>
          <w:sz w:val="24"/>
          <w:szCs w:val="24"/>
        </w:rPr>
      </w:pPr>
      <w:r>
        <w:rPr>
          <w:color w:val="000000"/>
          <w:szCs w:val="22"/>
        </w:rPr>
        <w:t>17</w:t>
      </w:r>
    </w:p>
    <w:p>
      <w:pPr>
        <w:pStyle w:val="Normal"/>
        <w:shd w:fill="FFFFFF" w:val="clear"/>
        <w:rPr>
          <w:sz w:val="24"/>
          <w:szCs w:val="24"/>
        </w:rPr>
      </w:pPr>
      <w:r>
        <w:rPr>
          <w:color w:val="000000"/>
          <w:szCs w:val="22"/>
        </w:rPr>
        <w:t>дения своим поведением, в то время как эмоциональное благопо</w:t>
        <w:softHyphen/>
        <w:t>лучие в семье по-прежнему продолжает превалирующе влиять на характер его эмоционального отношения к себе [85].</w:t>
      </w:r>
    </w:p>
    <w:p>
      <w:pPr>
        <w:pStyle w:val="Normal"/>
        <w:shd w:fill="FFFFFF" w:val="clear"/>
        <w:rPr>
          <w:sz w:val="24"/>
          <w:szCs w:val="24"/>
        </w:rPr>
      </w:pPr>
      <w:r>
        <w:rPr>
          <w:color w:val="000000"/>
          <w:szCs w:val="22"/>
        </w:rPr>
        <w:t>Формирование оценочного самоотношения осуществляется на интерсубъективном уровне оценки в виде операций социального сравнения, или сравнения с выработанными в обществе нормами и эталонами. «Я – хороший» в этом случае идентично «Я лучше, чем другие». Данная подсистема отношения к себе строится на оценке собственной эффективности в достижении поставленных целей, на сравнении собственных достижений с социальными стандартами, успехами и оценками других людей [57; 75; 108]. В конечном итоге она отражает субъект – субъектные отношения превосходства и предпочтения, а также тесно связана с лишенными смыслообра-зующей функции «мотивами-стимулами» (А.Н.Леонтьев), и с та</w:t>
        <w:softHyphen/>
        <w:t>кими характеристиками личности как устойчивость к стрессу, уро</w:t>
        <w:softHyphen/>
        <w:t>вень принятия социальных норм, высокий самоконтроль, акцентуа</w:t>
        <w:softHyphen/>
        <w:t>ция характера [29; 57; 75].</w:t>
      </w:r>
    </w:p>
    <w:p>
      <w:pPr>
        <w:pStyle w:val="Normal"/>
        <w:shd w:fill="FFFFFF" w:val="clear"/>
        <w:rPr>
          <w:sz w:val="24"/>
          <w:szCs w:val="24"/>
        </w:rPr>
      </w:pPr>
      <w:r>
        <w:rPr>
          <w:color w:val="000000"/>
          <w:szCs w:val="22"/>
        </w:rPr>
        <w:t>Будучи производным, по крайней мере, из трех источников -самоэффективности, мнения окружающих людей и самооценки до</w:t>
        <w:softHyphen/>
        <w:t>стижений личностно значимых целей, оценочное самоотношение открыто для «самонаблюдения», пронизано «социально желатель</w:t>
        <w:softHyphen/>
        <w:t>ными» характеристиками: успешностью в деятельности, достиже</w:t>
        <w:softHyphen/>
        <w:t>нием поставленных перед собой целей, статусным положением личности. Последние характеристики обусловливают зависимость оценочного самоотношения от актуального жизненного опыта, его высокую подверженность трансформации, «легкость» поддержа</w:t>
        <w:softHyphen/>
        <w:t>ния на относительно устойчивом позитивном уровне. Е.Т.Соколова в этой связи пишет, что «можно сохранить высокий уровень само</w:t>
        <w:softHyphen/>
        <w:t>уважения потерпев неудачу, например, в налаживании деловых кон</w:t>
        <w:softHyphen/>
        <w:t>тактов, зато взяв реванш, доказав свою высокую профессиональ</w:t>
        <w:softHyphen/>
        <w:t>ную компетентность. Гораздо труднее продолжать считать себя хорошим, порядочным человеком, предав друга, зато проявив за</w:t>
        <w:softHyphen/>
        <w:t>боту о своих престарелых родителях» [75, с. 119-120]. Для поддер</w:t>
        <w:softHyphen/>
        <w:t>жания оценочных отношений к себе на высоком позитивном уров</w:t>
        <w:softHyphen/>
        <w:t>не личностью чаще всего используются рациональные защитные механизмы, например, дискредитация другого [76].</w:t>
      </w:r>
    </w:p>
    <w:p>
      <w:pPr>
        <w:pStyle w:val="Normal"/>
        <w:shd w:fill="FFFFFF" w:val="clear"/>
        <w:rPr>
          <w:sz w:val="24"/>
          <w:szCs w:val="24"/>
        </w:rPr>
      </w:pPr>
      <w:r>
        <w:rPr>
          <w:color w:val="000000"/>
          <w:szCs w:val="22"/>
        </w:rPr>
        <w:t>Организация модальностей оценочного самоотношения в еди</w:t>
        <w:softHyphen/>
        <w:t>ную систему осуществляется в соответствии с принципом «психо</w:t>
        <w:softHyphen/>
        <w:t>логической центральности»: во-первых, по степени их отчетливос</w:t>
        <w:softHyphen/>
        <w:t>ти в сознании, во-вторых, по их важности, в-третьих, в соответ</w:t>
        <w:softHyphen/>
        <w:t>ствии с их последовательностью и логической согласованностью друге другом [109].</w:t>
      </w:r>
    </w:p>
    <w:p>
      <w:pPr>
        <w:pStyle w:val="Normal"/>
        <w:shd w:fill="FFFFFF" w:val="clear"/>
        <w:rPr>
          <w:sz w:val="24"/>
          <w:szCs w:val="24"/>
        </w:rPr>
      </w:pPr>
      <w:r>
        <w:rPr>
          <w:color w:val="000000"/>
          <w:szCs w:val="22"/>
        </w:rPr>
        <w:t>18</w:t>
      </w:r>
    </w:p>
    <w:p>
      <w:pPr>
        <w:pStyle w:val="Normal"/>
        <w:shd w:fill="FFFFFF" w:val="clear"/>
        <w:rPr>
          <w:sz w:val="24"/>
          <w:szCs w:val="24"/>
        </w:rPr>
      </w:pPr>
      <w:r>
        <w:rPr>
          <w:color w:val="000000"/>
          <w:szCs w:val="22"/>
        </w:rPr>
        <w:t>В основании эмоционально-ценностной подсистемы самоот</w:t>
        <w:softHyphen/>
        <w:t>ношения лежит жизненный опыт эмоциональных отношений со зна</w:t>
        <w:softHyphen/>
        <w:t>чимыми людьми, прежде всего с родителями. Она является не столько оценкой, сколько стилем отношения к себе, общей жизнен</w:t>
        <w:softHyphen/>
        <w:t xml:space="preserve">ной установкой, формирующейся в процессе становления личности [108; 112]. Эта подсистема формируется на интрасубъективном уровне оценки в рамках сопоставления </w:t>
      </w:r>
      <w:r>
        <w:rPr>
          <w:i/>
          <w:iCs/>
          <w:color w:val="000000"/>
          <w:szCs w:val="22"/>
        </w:rPr>
        <w:t xml:space="preserve">«Я-Я» </w:t>
      </w:r>
      <w:r>
        <w:rPr>
          <w:color w:val="000000"/>
          <w:szCs w:val="22"/>
        </w:rPr>
        <w:t>и отражает степень соответствия личностных качеств тем требованиям, которые предъявляет к себе оценивающий. В этом случае оценка себя осу</w:t>
        <w:softHyphen/>
        <w:t>ществляется по принципу «нравится – не нравится», а «Я хороший», идентично «Я лучше себя самого». Эмоциональное самоотноше</w:t>
        <w:softHyphen/>
        <w:t>ние принципиально не имеет внешних по отношению к личности оценочных оснований и мало зависит от ее реальных успехов и не</w:t>
        <w:softHyphen/>
        <w:t>удач. В этой связи бессмысленно ставить вопрос об его адекват</w:t>
        <w:softHyphen/>
        <w:t>ности, так как в эмоциональном самоотношении отсутствуют вне</w:t>
        <w:softHyphen/>
        <w:t>шние оценочные основания [57; 72; 75; 111].</w:t>
      </w:r>
    </w:p>
    <w:p>
      <w:pPr>
        <w:pStyle w:val="Normal"/>
        <w:shd w:fill="FFFFFF" w:val="clear"/>
        <w:rPr>
          <w:sz w:val="24"/>
          <w:szCs w:val="24"/>
        </w:rPr>
      </w:pPr>
      <w:r>
        <w:rPr>
          <w:color w:val="000000"/>
          <w:szCs w:val="22"/>
        </w:rPr>
        <w:t>Эмоционально-ценностная составляющая самоотношения бо</w:t>
        <w:softHyphen/>
        <w:t>лее «закрыта», индивидуализирована, зависима от субъективных критериев оценки, и в результате этого является достаточно ста</w:t>
        <w:softHyphen/>
        <w:t>бильным личностным образованием, относительно мало подвер</w:t>
        <w:softHyphen/>
        <w:t>женным влиянию актуального, текущего опыта. Она выражает обобщенную, неискаженную оценку личностью своего «Я» как ус</w:t>
        <w:softHyphen/>
        <w:t>ловия самореализации и тесно связано с ее смыслообразующими мотивами. Источник устойчивости эмоционального самоотноше</w:t>
        <w:softHyphen/>
        <w:t>ния к негативному опыту обнаруживается в его производности от так называемой «безусловной материнской любви» (Э.Фромм, К.Роджерс), любви «ни за что» и даже «вопреки», и именно от это</w:t>
        <w:softHyphen/>
        <w:t>го стойкой и мало зависящей от жизненных неудач.</w:t>
      </w:r>
    </w:p>
    <w:p>
      <w:pPr>
        <w:pStyle w:val="Normal"/>
        <w:shd w:fill="FFFFFF" w:val="clear"/>
        <w:rPr>
          <w:sz w:val="24"/>
          <w:szCs w:val="24"/>
        </w:rPr>
      </w:pPr>
      <w:r>
        <w:rPr>
          <w:color w:val="000000"/>
          <w:szCs w:val="22"/>
        </w:rPr>
        <w:t>Эмоциональный компонент является инвариантным, неизмен</w:t>
        <w:softHyphen/>
        <w:t>но присутствующим в структуре самоотношения достаточно неза</w:t>
        <w:softHyphen/>
        <w:t>висимо от характеро-типологических свойств субъекта [29; 75]. Его поддержание на высоком позитивном уровне чаще всего осу</w:t>
        <w:softHyphen/>
        <w:t>ществляется за счет активной самоподачи и самоприукрашива</w:t>
        <w:softHyphen/>
        <w:t>ния, исключения из образа «Я» черт, которые могут вызвать даже тень самонепривлекательности [76]. В основании интеграции ком</w:t>
        <w:softHyphen/>
        <w:t>понентов эмоционального самоотношения в единую систему ле</w:t>
        <w:softHyphen/>
        <w:t>жит принцип «смысловой интеграции» [57]. Иерархия модальнос</w:t>
        <w:softHyphen/>
        <w:t>тей эмоционально-ценностного самоотношения задается их лично</w:t>
        <w:softHyphen/>
        <w:t>стным смыслом в отношении мотивов самореализации.</w:t>
      </w:r>
    </w:p>
    <w:p>
      <w:pPr>
        <w:pStyle w:val="Normal"/>
        <w:shd w:fill="FFFFFF" w:val="clear"/>
        <w:rPr>
          <w:sz w:val="24"/>
          <w:szCs w:val="24"/>
        </w:rPr>
      </w:pPr>
      <w:r>
        <w:rPr>
          <w:color w:val="000000"/>
          <w:szCs w:val="22"/>
        </w:rPr>
        <w:t>Каждой из подсистем самоотношения присуще свое особое место в системе саморегуляции личности. В психологии традици-</w:t>
      </w:r>
    </w:p>
    <w:p>
      <w:pPr>
        <w:pStyle w:val="Normal"/>
        <w:shd w:fill="FFFFFF" w:val="clear"/>
        <w:rPr>
          <w:sz w:val="24"/>
          <w:szCs w:val="24"/>
        </w:rPr>
      </w:pPr>
      <w:r>
        <w:rPr>
          <w:color w:val="000000"/>
          <w:szCs w:val="22"/>
        </w:rPr>
        <w:t>19</w:t>
      </w:r>
    </w:p>
    <w:p>
      <w:pPr>
        <w:pStyle w:val="Normal"/>
        <w:shd w:fill="FFFFFF" w:val="clear"/>
        <w:rPr>
          <w:sz w:val="24"/>
          <w:szCs w:val="24"/>
        </w:rPr>
      </w:pPr>
      <w:r>
        <w:rPr>
          <w:color w:val="000000"/>
          <w:szCs w:val="22"/>
        </w:rPr>
        <w:t>онно выделяются две принципиально разные потребности челове</w:t>
        <w:softHyphen/>
        <w:t>ка: потребность в самоуважении и потребность в эмоциональном принятии. Названные потребности рассматриваются как интерио-ризированные паттерны двух разных типов родительской любви: отцовской и материнской (Э.Фромм). Потребности личности в са</w:t>
        <w:softHyphen/>
        <w:t>моуважении и эмоциональном самопринятии принципиально по-раз</w:t>
        <w:softHyphen/>
        <w:t>ному обнаруживают свое выражение в самовосприятии, восприя</w:t>
        <w:softHyphen/>
        <w:t>тии других людей, в ее межличностных установках.</w:t>
      </w:r>
    </w:p>
    <w:p>
      <w:pPr>
        <w:pStyle w:val="Normal"/>
        <w:shd w:fill="FFFFFF" w:val="clear"/>
        <w:rPr>
          <w:sz w:val="24"/>
          <w:szCs w:val="24"/>
        </w:rPr>
      </w:pPr>
      <w:r>
        <w:rPr>
          <w:color w:val="000000"/>
          <w:szCs w:val="22"/>
        </w:rPr>
        <w:t>В современной психологии накоплен богатый эмпирический материал, указывающий на устойчивое влияние самоотношения личности на ее самовосприятие и восприятие других людей, на ее поведение. Вместе с тем, специфика этого влияния с учетом стро</w:t>
        <w:softHyphen/>
        <w:t>ения самоотношения практически не исследована.</w:t>
      </w:r>
    </w:p>
    <w:p>
      <w:pPr>
        <w:pStyle w:val="Normal"/>
        <w:shd w:fill="FFFFFF" w:val="clear"/>
        <w:rPr>
          <w:sz w:val="24"/>
          <w:szCs w:val="24"/>
        </w:rPr>
      </w:pPr>
      <w:r>
        <w:rPr>
          <w:color w:val="000000"/>
          <w:szCs w:val="22"/>
        </w:rPr>
        <w:t>В области изучения детерминации самовосприятия личности составляющими ее отношения к себе редкое исключение состав</w:t>
        <w:softHyphen/>
        <w:t>ляет работа Е.Т.Соколовой. Ею установлено, что оценочное само</w:t>
        <w:softHyphen/>
        <w:t>отношение личности обусловливает средний уровень искажения восприятия ширины собственного тела: чем более адекватно оце</w:t>
        <w:softHyphen/>
        <w:t>ночное самоотношение, тем меньше искажение восприятия лично</w:t>
        <w:softHyphen/>
        <w:t>стью ширины своего тела. В то время как удовлетворенность соб</w:t>
        <w:softHyphen/>
        <w:t>ственными телесными качествами с учетом их субъективной зна</w:t>
        <w:softHyphen/>
        <w:t>чимости обусловливают величину и направление искажения относительно этого уровня [75].</w:t>
      </w:r>
    </w:p>
    <w:p>
      <w:pPr>
        <w:pStyle w:val="Normal"/>
        <w:shd w:fill="FFFFFF" w:val="clear"/>
        <w:rPr>
          <w:sz w:val="24"/>
          <w:szCs w:val="24"/>
        </w:rPr>
      </w:pPr>
      <w:r>
        <w:rPr>
          <w:color w:val="000000"/>
          <w:szCs w:val="22"/>
        </w:rPr>
        <w:t>Проведенное нами исследование позволило выявить специфи</w:t>
        <w:softHyphen/>
        <w:t>ку влияния подсистем самоотношения учителя на восприятие им педагогической ситуации. Обнаружено, что для педагогов с прева</w:t>
        <w:softHyphen/>
        <w:t>лированием оценочного самоотношения (оценочный тип самоот</w:t>
        <w:softHyphen/>
        <w:t>ношения) характерен «формальный способ восприятия» [84] педа</w:t>
        <w:softHyphen/>
        <w:t>гогической ситуации, пассивность к отражаемой реальности, сте</w:t>
        <w:softHyphen/>
        <w:t>реотипность ее отображения. Специфика восприятия в данном случае заключается в отображении только внешнего, конвенцио</w:t>
        <w:softHyphen/>
        <w:t>нального плана ситуации, что не раскрывает личностный смысл отображаемого. Рассуждениям педагогов с «оценочным типом самоотношения» (А.М.Колышко) по поводу анализируемого содер</w:t>
        <w:softHyphen/>
        <w:t>жания свойствен образно-метафорический характер. Их личная и профессиональная сферы бытия практически изолированы друг от друга, а собственная позиция чаще всего отождествлена со ста</w:t>
        <w:softHyphen/>
        <w:t>тусной. Например, учитель с оценочным типом самоотношения может быть дома сверхлиберальной мамой, а в школе суперавто</w:t>
        <w:softHyphen/>
        <w:t>ритарным преподавателем. Данный тип взаимодействия между личным и профессиональным модусами бытия в психологической</w:t>
      </w:r>
    </w:p>
    <w:p>
      <w:pPr>
        <w:pStyle w:val="Normal"/>
        <w:shd w:fill="FFFFFF" w:val="clear"/>
        <w:rPr>
          <w:sz w:val="24"/>
          <w:szCs w:val="24"/>
        </w:rPr>
      </w:pPr>
      <w:r>
        <w:rPr>
          <w:rFonts w:cs="Arial" w:ascii="Arial" w:hAnsi="Arial"/>
          <w:b/>
          <w:bCs/>
          <w:color w:val="000000"/>
        </w:rPr>
        <w:t>20</w:t>
      </w:r>
    </w:p>
    <w:p>
      <w:pPr>
        <w:pStyle w:val="Normal"/>
        <w:shd w:fill="FFFFFF" w:val="clear"/>
        <w:rPr>
          <w:sz w:val="24"/>
          <w:szCs w:val="24"/>
        </w:rPr>
      </w:pPr>
      <w:r>
        <w:rPr>
          <w:color w:val="000000"/>
          <w:szCs w:val="22"/>
        </w:rPr>
        <w:t>литературе обозначается как «альтернативный» [41]. Анализ пе</w:t>
        <w:softHyphen/>
        <w:t>дагогической ситуации такими учителями отсутствует, он заменен оцениванием. Их высказываниям по отношению к себе и учени</w:t>
        <w:softHyphen/>
        <w:t>кам часто свойственна безаппеляционность. Особенностью их ин</w:t>
        <w:softHyphen/>
        <w:t>терпретации педагогической ситуации является использование боль</w:t>
        <w:softHyphen/>
        <w:t>шого количества педагогических категорий. Их планирование вне</w:t>
        <w:softHyphen/>
        <w:t>ситуативно и подчинено общим требованиям, предъявляемым к педагогической деятельности в целом [30].</w:t>
      </w:r>
    </w:p>
    <w:p>
      <w:pPr>
        <w:pStyle w:val="Normal"/>
        <w:shd w:fill="FFFFFF" w:val="clear"/>
        <w:rPr>
          <w:sz w:val="24"/>
          <w:szCs w:val="24"/>
        </w:rPr>
      </w:pPr>
      <w:r>
        <w:rPr>
          <w:color w:val="000000"/>
          <w:szCs w:val="22"/>
        </w:rPr>
        <w:t>Восприятию педагогической ситуации учителей с доминиро</w:t>
        <w:softHyphen/>
        <w:t>ванием эмоционально-ценностной подсистемы самоотношения свойствен смысловой характер: активность отношения к воспри</w:t>
        <w:softHyphen/>
        <w:t>нимаемому, оригинальность формируемого субъективного образа педагогической ситуации. Рефлексия ими педагогической ситуа</w:t>
        <w:softHyphen/>
        <w:t>ции заключается в отображении ее внутреннего плана, раскрытии личностного смысла данного события. Для таких педагогов свой</w:t>
        <w:softHyphen/>
        <w:t>ствен категориальный анализ событий. Параметры рефлексируе-мого ими материала жестко очерчены границами образа. Даются четкие классификации: «конфликт», «особенности подросткового возраста» и т.д. Для таких педагогов характерно смысловое раз</w:t>
        <w:softHyphen/>
        <w:t>личение личной и профессиональной сферы бытия: «различенный тип» [41]. Их анализ воспринимаемой ситуации предваряет оцени</w:t>
        <w:softHyphen/>
        <w:t>вание. При рассмотрении педагогической ситуации учителя с «эмо</w:t>
        <w:softHyphen/>
        <w:t>циональным типом самоотношения» (А.М.Колышко) часто апел</w:t>
        <w:softHyphen/>
        <w:t>лируют к своему жизненному опыту. При ее интерпретации возни</w:t>
        <w:softHyphen/>
        <w:t>кает психическая реальность, выделяются те или иные характеристики личности учителя и ученика, их позиции как дей</w:t>
        <w:softHyphen/>
        <w:t>ствующих субъектов осмысливаются в категориях интересов и целей. Учащиеся ими часто рассматриваются как взрослые. Ум</w:t>
        <w:softHyphen/>
        <w:t>ственные действия данных педагогов подчинены целостному пла</w:t>
        <w:softHyphen/>
        <w:t>нированию, а логика их умственных шагов подчинена общей стра</w:t>
        <w:softHyphen/>
        <w:t>тегической цели [30].</w:t>
      </w:r>
    </w:p>
    <w:p>
      <w:pPr>
        <w:pStyle w:val="Normal"/>
        <w:shd w:fill="FFFFFF" w:val="clear"/>
        <w:rPr>
          <w:sz w:val="24"/>
          <w:szCs w:val="24"/>
        </w:rPr>
      </w:pPr>
      <w:r>
        <w:rPr>
          <w:color w:val="000000"/>
          <w:szCs w:val="22"/>
        </w:rPr>
        <w:t>Оценочная и эмоционально-ценностная подсистемы отноше</w:t>
        <w:softHyphen/>
        <w:t>ния личности к себе различным образом представлены в ее меж</w:t>
        <w:softHyphen/>
        <w:t>личностных установках. Например, оценочное самоотношение учителя тесно связанно с его доброжелательностью-агрессивно</w:t>
        <w:softHyphen/>
        <w:t>стью во взаимодействии с учениками, в то время как эмоцио</w:t>
        <w:softHyphen/>
        <w:t>нальное – с доминированием-подчинением [30]. У подростка оце</w:t>
        <w:softHyphen/>
        <w:t>ночная подсистема отношения к себе тесно связана с его склон</w:t>
        <w:softHyphen/>
        <w:t>ностью публично выражать свое мнение, исследовательским поведением в неопределенных ситуациях, то эмоционально-цен</w:t>
        <w:softHyphen/>
        <w:t>ностная подсистема связана не столько с его социальной актив-</w:t>
      </w:r>
    </w:p>
    <w:p>
      <w:pPr>
        <w:pStyle w:val="Normal"/>
        <w:shd w:fill="FFFFFF" w:val="clear"/>
        <w:rPr>
          <w:sz w:val="24"/>
          <w:szCs w:val="24"/>
        </w:rPr>
      </w:pPr>
      <w:r>
        <w:rPr>
          <w:color w:val="000000"/>
          <w:szCs w:val="22"/>
        </w:rPr>
        <w:t>21</w:t>
      </w:r>
    </w:p>
    <w:p>
      <w:pPr>
        <w:pStyle w:val="Normal"/>
        <w:shd w:fill="FFFFFF" w:val="clear"/>
        <w:rPr>
          <w:sz w:val="24"/>
          <w:szCs w:val="24"/>
        </w:rPr>
      </w:pPr>
      <w:r>
        <w:rPr>
          <w:color w:val="000000"/>
          <w:szCs w:val="22"/>
        </w:rPr>
        <w:t>ностью, сколько с переживанием личностного благополучия в рам</w:t>
        <w:softHyphen/>
        <w:t>ках данной активности [85].</w:t>
      </w:r>
    </w:p>
    <w:p>
      <w:pPr>
        <w:pStyle w:val="Normal"/>
        <w:shd w:fill="FFFFFF" w:val="clear"/>
        <w:rPr>
          <w:sz w:val="24"/>
          <w:szCs w:val="24"/>
        </w:rPr>
      </w:pPr>
      <w:r>
        <w:rPr>
          <w:color w:val="000000"/>
          <w:szCs w:val="22"/>
        </w:rPr>
        <w:t>Подсистемы самоотношения бимодальны по своему содер</w:t>
        <w:softHyphen/>
        <w:t>жанию. Они состоят из противоположных по своему эмоциональ</w:t>
        <w:softHyphen/>
        <w:t>ному тону модальностей. При этом оценочная и эмоциональная составляющие с негативным эмоциональным тоном интегрирова</w:t>
        <w:softHyphen/>
        <w:t>ны в единый, относительно независимый фактор «самоуничиже</w:t>
        <w:softHyphen/>
        <w:t>ние» [57]. Разделенность в феноменологическом пространстве ин</w:t>
        <w:softHyphen/>
        <w:t>дивида самоотношения на позитивную и негативную составляю</w:t>
        <w:softHyphen/>
        <w:t>щие связана с необходимостью защиты «Я» от отрицательных эмоций и поддержания общего самоотношения на высоком пози</w:t>
        <w:softHyphen/>
        <w:t>тивном уровне [82].</w:t>
      </w:r>
    </w:p>
    <w:p>
      <w:pPr>
        <w:pStyle w:val="Normal"/>
        <w:shd w:fill="FFFFFF" w:val="clear"/>
        <w:rPr>
          <w:sz w:val="24"/>
          <w:szCs w:val="24"/>
        </w:rPr>
      </w:pPr>
      <w:r>
        <w:rPr>
          <w:color w:val="000000"/>
          <w:szCs w:val="22"/>
        </w:rPr>
        <w:t>Обращаясь к строению самоотношения можно утверждать, что его структура чаще всего описывается как состоящая из трех изме</w:t>
        <w:softHyphen/>
        <w:t>рений: позитивного оценочного самоотношения (самоуважение), по</w:t>
        <w:softHyphen/>
        <w:t>зитивного эмоционального самоотношения (аутосимпатия) и нега</w:t>
        <w:softHyphen/>
        <w:t>тивного самоотношения (самоуничижение). Вместе с тем как само</w:t>
        <w:softHyphen/>
        <w:t>уважение, так аутосимпатия и самоуничижение являются сложными по своему строению образованиями, включают в себя целый ряд различных по своему содержанию модальностей [57; 75; 81]. На</w:t>
        <w:softHyphen/>
        <w:t>пример, по результатам исследования С.Р.Пантилеева, самоуваже</w:t>
        <w:softHyphen/>
        <w:t>ние состоит из «открытости», «самоуверенности», «саморуководства» и «отраженного самоотношения», аутосимпатия – из «самоценнос</w:t>
        <w:softHyphen/>
        <w:t>ти», «самопринятия» и «самопривязанности», а самоуничижение -из «самообвинения» и «внутренней конфликтности» [57].</w:t>
      </w:r>
    </w:p>
    <w:p>
      <w:pPr>
        <w:pStyle w:val="Normal"/>
        <w:shd w:fill="FFFFFF" w:val="clear"/>
        <w:rPr>
          <w:sz w:val="24"/>
          <w:szCs w:val="24"/>
        </w:rPr>
      </w:pPr>
      <w:r>
        <w:rPr>
          <w:color w:val="000000"/>
          <w:szCs w:val="22"/>
        </w:rPr>
        <w:t>Итак, самоотношение личности является сложноструктури</w:t>
        <w:softHyphen/>
        <w:t>рованным психическим образованием. Сложность строения само</w:t>
        <w:softHyphen/>
        <w:t>отношения вытекает из многоплановости и глубины жизненных от</w:t>
        <w:softHyphen/>
        <w:t>ношений личности. На наиболее общем уровне анализа в самоот</w:t>
        <w:softHyphen/>
        <w:t>ношении можно выделить две подсистемы: оценочную и эмоционально-ценностную. Эти подсистемы принципиально различ</w:t>
        <w:softHyphen/>
        <w:t>ны по своему содержанию. Смысл «Я» личности как субъекта тех или иных жизненных отношений обнаруживает свое выражение в подсистемах самоотношения в различных «языках». В основании формирования подсистем самоотношения лежат различные психо</w:t>
        <w:softHyphen/>
        <w:t>логические механизмы. Их модальности организуются в единую систему на основании разных принципов. Оценочное и эмоциональ</w:t>
        <w:softHyphen/>
        <w:t>ное самоотношение занимают специфичное место в системе са</w:t>
        <w:softHyphen/>
        <w:t>морегуляции личности. Для сохранения их позитивного тона исполь</w:t>
        <w:softHyphen/>
        <w:t>зуются различные по своему содержанию механизмы психологи</w:t>
        <w:softHyphen/>
        <w:t>ческой защиты. Им присуща своя, относительно независимая друг</w:t>
      </w:r>
    </w:p>
    <w:p>
      <w:pPr>
        <w:pStyle w:val="Normal"/>
        <w:shd w:fill="FFFFFF" w:val="clear"/>
        <w:rPr>
          <w:sz w:val="24"/>
          <w:szCs w:val="24"/>
        </w:rPr>
      </w:pPr>
      <w:r>
        <w:rPr>
          <w:rFonts w:cs="Arial" w:ascii="Arial" w:hAnsi="Arial"/>
          <w:b/>
          <w:bCs/>
          <w:color w:val="000000"/>
        </w:rPr>
        <w:t>22</w:t>
      </w:r>
    </w:p>
    <w:p>
      <w:pPr>
        <w:pStyle w:val="Normal"/>
        <w:shd w:fill="FFFFFF" w:val="clear"/>
        <w:rPr>
          <w:sz w:val="24"/>
          <w:szCs w:val="24"/>
        </w:rPr>
      </w:pPr>
      <w:r>
        <w:rPr>
          <w:color w:val="000000"/>
          <w:szCs w:val="22"/>
        </w:rPr>
        <w:t>от друга, логика формирования. При более детальном анализе в структуре самоотношения можно выделить три фактора: самоува</w:t>
        <w:softHyphen/>
        <w:t>жение, аутосимпатия и самоуничижение, которые в свою очередь включают в себя целый ряд специфических по своему содержа</w:t>
        <w:softHyphen/>
        <w:t>нию модальностей.</w:t>
      </w:r>
    </w:p>
    <w:p>
      <w:pPr>
        <w:pStyle w:val="Normal"/>
        <w:shd w:fill="FFFFFF" w:val="clear"/>
        <w:rPr>
          <w:sz w:val="24"/>
          <w:szCs w:val="24"/>
        </w:rPr>
      </w:pPr>
      <w:r>
        <w:rPr>
          <w:b/>
          <w:bCs/>
          <w:color w:val="000000"/>
          <w:szCs w:val="22"/>
        </w:rPr>
        <w:t>2.2. Организация компонентов самоотношения в единую систему</w:t>
      </w:r>
    </w:p>
    <w:p>
      <w:pPr>
        <w:pStyle w:val="Normal"/>
        <w:shd w:fill="FFFFFF" w:val="clear"/>
        <w:rPr>
          <w:sz w:val="24"/>
          <w:szCs w:val="24"/>
        </w:rPr>
      </w:pPr>
      <w:r>
        <w:rPr>
          <w:color w:val="000000"/>
          <w:szCs w:val="22"/>
        </w:rPr>
        <w:t>Структурные составляющие самоотношения, вне зависимос</w:t>
        <w:softHyphen/>
        <w:t>ти от их семантического содержания и эмоционального тона, объе</w:t>
        <w:softHyphen/>
        <w:t>динены в единую систему. В психологии можно выделить три под</w:t>
        <w:softHyphen/>
        <w:t>хода к объяснению организованности компонентов самоотношения. В рамках первого подхода их объединение объясняется как осу</w:t>
        <w:softHyphen/>
        <w:t>ществляемое по «принципу аддитивности» самоотношения [81]. Сторонники второго подхода обнаруживают в основании организа</w:t>
        <w:softHyphen/>
        <w:t>ции составляющих отношения личности к себе принцип «смысло</w:t>
        <w:softHyphen/>
        <w:t>вой интеграции» [57]. Наконец, наиболее популярным в психологии является описание самоотношения как единой системы с учетом независимой и равноправной представленности в ней его основных структурных компонентов [75; 85]. Позиция исследователя в отно</w:t>
        <w:softHyphen/>
        <w:t>шении организации компонентов самоотношения в единую систе</w:t>
        <w:softHyphen/>
        <w:t>му чаще всего является тем фактором, который определяет выде</w:t>
        <w:softHyphen/>
        <w:t>ление им типов данного психологического феномена.</w:t>
      </w:r>
    </w:p>
    <w:p>
      <w:pPr>
        <w:pStyle w:val="Normal"/>
        <w:shd w:fill="FFFFFF" w:val="clear"/>
        <w:rPr>
          <w:sz w:val="24"/>
          <w:szCs w:val="24"/>
        </w:rPr>
      </w:pPr>
      <w:r>
        <w:rPr>
          <w:color w:val="000000"/>
          <w:szCs w:val="22"/>
        </w:rPr>
        <w:t>Исследователи, которые описывают содержание самоотноше</w:t>
        <w:softHyphen/>
        <w:t>ния личности с учетом независимой и равноправной представленно</w:t>
        <w:softHyphen/>
        <w:t>сти основных его структурных компонентов, его (самоотношения) типические особенности обнаруживают исключительно в комбина</w:t>
        <w:softHyphen/>
        <w:t>ции составляющих модальностей. В рамках данной традиции наблю</w:t>
        <w:softHyphen/>
        <w:t>даются значительные расхождения при выделении типов отношения к себе, что проистекает из разного понимания его структуры. Рас</w:t>
        <w:softHyphen/>
        <w:t>сматривая самоотношение как состоящее из оценочных и эмоцио</w:t>
        <w:softHyphen/>
        <w:t>нальных отношений к «Я» и противоположному ему по своим харак</w:t>
        <w:softHyphen/>
        <w:t>теристикам «не-Я», Е.Т.Соколова эмпирически выделяет у больных неврозом шесть типов самоотношения. Например, тип самоотноше</w:t>
        <w:softHyphen/>
        <w:t>ния, который характеризуется симпатией-неуважением к «Я» и не</w:t>
        <w:softHyphen/>
        <w:t>уважением-антипатией к «не-Я», или тип – с симпатией и уважени</w:t>
        <w:softHyphen/>
        <w:t>ем к «Я» и «не-Я» [75]. Исходя из понимания самоотношения как состоящего из уважения-неуважения, симпатии-антипатии, «близос</w:t>
        <w:softHyphen/>
        <w:t>ти-отдаленности» лишь к «Я», выделяются четыре типа отношения к себе: с высокой аутосимпатией и высоким самоуважением («хоро-</w:t>
      </w:r>
    </w:p>
    <w:p>
      <w:pPr>
        <w:pStyle w:val="Normal"/>
        <w:shd w:fill="FFFFFF" w:val="clear"/>
        <w:rPr>
          <w:sz w:val="24"/>
          <w:szCs w:val="24"/>
        </w:rPr>
      </w:pPr>
      <w:r>
        <w:rPr>
          <w:rFonts w:cs="Arial" w:ascii="Arial" w:hAnsi="Arial"/>
          <w:b/>
          <w:bCs/>
          <w:color w:val="000000"/>
        </w:rPr>
        <w:t>23</w:t>
      </w:r>
    </w:p>
    <w:p>
      <w:pPr>
        <w:pStyle w:val="Normal"/>
        <w:shd w:fill="FFFFFF" w:val="clear"/>
        <w:rPr>
          <w:sz w:val="24"/>
          <w:szCs w:val="24"/>
        </w:rPr>
      </w:pPr>
      <w:r>
        <w:rPr>
          <w:color w:val="000000"/>
          <w:szCs w:val="22"/>
        </w:rPr>
        <w:t>ший и сильный»); с низкой аутосимпатией и высоким самоуваже</w:t>
        <w:softHyphen/>
        <w:t>нием («плохой и сильный»); с высокой симпатией и низким само</w:t>
        <w:softHyphen/>
        <w:t>уважением («хороший-слабый»); с низкой аутосимпатией и низким самоуважением («плохой-слабый»). Данные типы отношения к себе можно охарактеризовать с точки зрения характера выражения лич</w:t>
        <w:softHyphen/>
        <w:t>ностного смысла «Я». Самоотношение с антипатией и неуважени</w:t>
        <w:softHyphen/>
        <w:t>ем можно рассматривать как отражающее негативный смысл «Я», высокое самоуважение с выраженной антипатией и высокая ауто-симпатия с неуважением себя – конфликтный смысл «Я», а с сим</w:t>
        <w:softHyphen/>
        <w:t>патией и самоуважением – как позитивный смысл «Я».</w:t>
      </w:r>
    </w:p>
    <w:p>
      <w:pPr>
        <w:pStyle w:val="Normal"/>
        <w:shd w:fill="FFFFFF" w:val="clear"/>
        <w:rPr>
          <w:sz w:val="24"/>
          <w:szCs w:val="24"/>
        </w:rPr>
      </w:pPr>
      <w:r>
        <w:rPr>
          <w:color w:val="000000"/>
          <w:szCs w:val="22"/>
        </w:rPr>
        <w:t>Объяснение организованности модальностей самоотношения в единую систему по принципу их аддитивности строится на тео</w:t>
        <w:softHyphen/>
        <w:t>ретическом положении о том, что отдельные компоненты самоот</w:t>
        <w:softHyphen/>
        <w:t>ношения являются содержательно рядоположными, за счет чего возможна их суммация в недифференцированное обобщенное чув</w:t>
        <w:softHyphen/>
        <w:t>ство «за» или «против» своего «Я». Отсюда можно говорить о по</w:t>
        <w:softHyphen/>
        <w:t>зитивном или негативном отношении личности к себе. Определя</w:t>
        <w:softHyphen/>
        <w:t>ющей при этом содержательной характеристикой типа самоотно</w:t>
        <w:softHyphen/>
        <w:t>шения выступает его эмоциональный тон. Принцип аддитивности, объясняющий организованность модальностей самоотношения в единую систему, не выдерживает критики современных исследо</w:t>
        <w:softHyphen/>
        <w:t>вателей [57]. Так, С.Р.Пантилеев пишет, что если последователь</w:t>
        <w:softHyphen/>
        <w:t>но придерживаться этого принципа, то получается, «что интеграль</w:t>
        <w:softHyphen/>
        <w:t>ное самоотношение субъекта, испытывающего симпатию в свой адрес, при недостатке самоуважения оказывается психологически эквивалентным интегральному самоотношению другого субъекта, который обладает самоуважением, но испытывает недостаток ауто-симпатии, ведь суммарное чувство «за» или «против» «Я» оказы</w:t>
        <w:softHyphen/>
        <w:t>вается одинаковым в обоих случаях» [57, с. 28].</w:t>
      </w:r>
    </w:p>
    <w:p>
      <w:pPr>
        <w:pStyle w:val="Normal"/>
        <w:shd w:fill="FFFFFF" w:val="clear"/>
        <w:rPr>
          <w:sz w:val="24"/>
          <w:szCs w:val="24"/>
        </w:rPr>
      </w:pPr>
      <w:r>
        <w:rPr>
          <w:color w:val="000000"/>
          <w:szCs w:val="22"/>
        </w:rPr>
        <w:t>Наиболее перспективный подход к объяснению строения са</w:t>
        <w:softHyphen/>
        <w:t>моотношения предлагает С.Р.Пантилеев. Данный исследователь определяет основным принципом организации компонентов само</w:t>
        <w:softHyphen/>
        <w:t>отношения в единую систему – принцип смысловой интеграции («ди</w:t>
        <w:softHyphen/>
        <w:t>намической иерархии»). В соответствии с этим принципом компо</w:t>
        <w:softHyphen/>
        <w:t>ненты отношения к себе организованы в иерархическую систему, причем эта иерархия является динамической («релятивной»). Схо</w:t>
        <w:softHyphen/>
        <w:t>жую идею высказывает Е.Т.Соколова, когда пишет, что для оценки «аффективного компонента необходимо определить психологичес</w:t>
        <w:softHyphen/>
        <w:t>кую иерархию эмоциональных оценок, выяснить, какие из них яв</w:t>
        <w:softHyphen/>
        <w:t>ляются для субъекта центральными, интегрирующими, влияющи</w:t>
        <w:softHyphen/>
        <w:t>ми на глобальное аффективное самоотношение..., т.е. определяют</w:t>
      </w:r>
    </w:p>
    <w:p>
      <w:pPr>
        <w:pStyle w:val="Normal"/>
        <w:shd w:fill="FFFFFF" w:val="clear"/>
        <w:rPr>
          <w:sz w:val="24"/>
          <w:szCs w:val="24"/>
        </w:rPr>
      </w:pPr>
      <w:r>
        <w:rPr>
          <w:rFonts w:cs="Arial" w:ascii="Arial" w:hAnsi="Arial"/>
          <w:b/>
          <w:bCs/>
          <w:color w:val="000000"/>
        </w:rPr>
        <w:t>24</w:t>
      </w:r>
    </w:p>
    <w:p>
      <w:pPr>
        <w:pStyle w:val="Normal"/>
        <w:shd w:fill="FFFFFF" w:val="clear"/>
        <w:rPr>
          <w:sz w:val="24"/>
          <w:szCs w:val="24"/>
        </w:rPr>
      </w:pPr>
      <w:r>
        <w:rPr>
          <w:color w:val="000000"/>
          <w:szCs w:val="22"/>
        </w:rPr>
        <w:t>их субъективную значимость» [75, с. 52]. Смысловое отношение в рамках такого подхода занимает более высокое место в иерархии, выступает в качестве ядерной структуры и, в конечном итоге, оп</w:t>
        <w:softHyphen/>
        <w:t>ределяет содержание обобщенного и устойчивого отношения субъекта к самому себе. Тот или иной компонент самоотношения занимает ведущее, наиболее значимое место в его общем строе</w:t>
        <w:softHyphen/>
        <w:t>нии и фактически определяет общий тон или чувственную модаль</w:t>
        <w:softHyphen/>
        <w:t>ность, в которой смысл «Я» выражается субъекту. Другие компо</w:t>
        <w:softHyphen/>
        <w:t>ненты системы входят в нее на правах иерархической соподчинен-ности, занимают менее значимое место, чем ядерная структура. Общий уровень итогового самоотношения, в первую очередь, оп</w:t>
        <w:softHyphen/>
        <w:t>ределяется уровнем самоотношения по наиболее значимому со</w:t>
        <w:softHyphen/>
        <w:t>держанию, степени его положительности или отрицательности [57].</w:t>
      </w:r>
    </w:p>
    <w:p>
      <w:pPr>
        <w:pStyle w:val="Normal"/>
        <w:shd w:fill="FFFFFF" w:val="clear"/>
        <w:rPr>
          <w:sz w:val="24"/>
          <w:szCs w:val="24"/>
        </w:rPr>
      </w:pPr>
      <w:r>
        <w:rPr>
          <w:color w:val="000000"/>
          <w:szCs w:val="22"/>
        </w:rPr>
        <w:t>Самоотношение каждого субъекта имеет определенную каче</w:t>
        <w:softHyphen/>
        <w:t>ственную специфику. Эта специфика выражается в «эмоциональном тоне», и «семантическом содержании» самоотношения. Для одних индивидов глобальное самоотношение может переживаться преиму</w:t>
        <w:softHyphen/>
        <w:t>щественно в форме самоуважения, а для других – в форме симпатии или любви к себе. «Самоотношение не строится как сумма эмоцио</w:t>
        <w:softHyphen/>
        <w:t>нальных проявлений по некоторому фиксированному перечню эмо</w:t>
        <w:softHyphen/>
        <w:t>циональных измерений, а скорее воплощается в ту или иную особен</w:t>
        <w:softHyphen/>
        <w:t>ную форму (модальность) со специфической семантической окрас</w:t>
        <w:softHyphen/>
        <w:t>кой и определенным эмоциональным тоном» [57, с. 29].</w:t>
      </w:r>
    </w:p>
    <w:p>
      <w:pPr>
        <w:pStyle w:val="Normal"/>
        <w:shd w:fill="FFFFFF" w:val="clear"/>
        <w:rPr>
          <w:sz w:val="24"/>
          <w:szCs w:val="24"/>
        </w:rPr>
      </w:pPr>
      <w:r>
        <w:rPr>
          <w:color w:val="000000"/>
          <w:szCs w:val="22"/>
        </w:rPr>
        <w:t>Исходя из теоретического положения о смысловой интегра</w:t>
        <w:softHyphen/>
        <w:t>ции компонентов самоотношения в единую систему, нами эмпири</w:t>
        <w:softHyphen/>
        <w:t>чески были выявлены четыре группы педагогов: с «оценочным», «эмоциональным», «эмоционально-оценочным» и «уничижитель</w:t>
        <w:softHyphen/>
        <w:t>ным» самоотношением [30].</w:t>
      </w:r>
    </w:p>
    <w:p>
      <w:pPr>
        <w:pStyle w:val="Normal"/>
        <w:shd w:fill="FFFFFF" w:val="clear"/>
        <w:rPr>
          <w:sz w:val="24"/>
          <w:szCs w:val="24"/>
        </w:rPr>
      </w:pPr>
      <w:r>
        <w:rPr>
          <w:color w:val="000000"/>
          <w:szCs w:val="22"/>
        </w:rPr>
        <w:t xml:space="preserve">• </w:t>
      </w:r>
      <w:r>
        <w:rPr>
          <w:color w:val="000000"/>
          <w:szCs w:val="22"/>
        </w:rPr>
        <w:t>Для педагогов с оценочным типом самоотношения харак</w:t>
        <w:softHyphen/>
        <w:t>терно доминирование модальностей самоуважения, направленность процесса осмысления себя как субъекта педагогического взаимо</w:t>
        <w:softHyphen/>
        <w:t>действия на сравнение своих личностных особенностей с реаль</w:t>
        <w:softHyphen/>
        <w:t>ными другими, идеальным «образом Я», социально выработанны</w:t>
        <w:softHyphen/>
        <w:t>ми нормами и эталонами. Такое самоотношение преимущественно формируется на интерсубъективном уровне, в рамках сопоставле</w:t>
        <w:softHyphen/>
        <w:t>ния «Я-другой», результатом чего выступает система самооценок, которые учитель переживает в форме «отраженного отношения к себе», чувства «саморуководства», «самоуверенности» и «откры</w:t>
        <w:softHyphen/>
        <w:t>тости». Данная система, обуславливая «за» или «против» «Я» пе</w:t>
        <w:softHyphen/>
        <w:t>дагога, выступает в виде «дисплея», по которому он может судить об эффективности своей деятельности.</w:t>
      </w:r>
    </w:p>
    <w:p>
      <w:pPr>
        <w:pStyle w:val="Normal"/>
        <w:shd w:fill="FFFFFF" w:val="clear"/>
        <w:rPr>
          <w:sz w:val="24"/>
          <w:szCs w:val="24"/>
        </w:rPr>
      </w:pPr>
      <w:r>
        <w:rPr>
          <w:rFonts w:cs="Arial" w:ascii="Arial" w:hAnsi="Arial"/>
          <w:b/>
          <w:bCs/>
          <w:color w:val="000000"/>
        </w:rPr>
        <w:t>25</w:t>
      </w:r>
    </w:p>
    <w:p>
      <w:pPr>
        <w:pStyle w:val="Normal"/>
        <w:shd w:fill="FFFFFF" w:val="clear"/>
        <w:rPr>
          <w:sz w:val="24"/>
          <w:szCs w:val="24"/>
        </w:rPr>
      </w:pPr>
      <w:r>
        <w:rPr>
          <w:color w:val="000000"/>
          <w:szCs w:val="22"/>
        </w:rPr>
        <w:t xml:space="preserve">• </w:t>
      </w:r>
      <w:r>
        <w:rPr>
          <w:color w:val="000000"/>
          <w:szCs w:val="22"/>
        </w:rPr>
        <w:t>У педагогов с эмоциональным типом самоотношения прева</w:t>
        <w:softHyphen/>
        <w:t xml:space="preserve">лирует фактор «аутосимпатия». Формирование ядерной структуры самоотношения в этом случае осуществляется преимущественно на интрасубъективном уровне, в рамках сопоставления </w:t>
      </w:r>
      <w:r>
        <w:rPr>
          <w:i/>
          <w:iCs/>
          <w:color w:val="000000"/>
          <w:szCs w:val="22"/>
        </w:rPr>
        <w:t xml:space="preserve">«Я-Я». </w:t>
      </w:r>
      <w:r>
        <w:rPr>
          <w:color w:val="000000"/>
          <w:szCs w:val="22"/>
        </w:rPr>
        <w:t>Смысл «Я» как субъекта педагогического взаимодействия данны</w:t>
        <w:softHyphen/>
        <w:t>ми учителями превалирующе переживается в системе эмоциональ</w:t>
        <w:softHyphen/>
        <w:t>но-ценностного отношения, фиксируется в форме привязанности, принятия себя, в переживаниях собственной самоценности.</w:t>
      </w:r>
    </w:p>
    <w:p>
      <w:pPr>
        <w:pStyle w:val="Normal"/>
        <w:shd w:fill="FFFFFF" w:val="clear"/>
        <w:rPr>
          <w:sz w:val="24"/>
          <w:szCs w:val="24"/>
        </w:rPr>
      </w:pPr>
      <w:r>
        <w:rPr>
          <w:color w:val="000000"/>
          <w:szCs w:val="22"/>
        </w:rPr>
        <w:t xml:space="preserve">•  </w:t>
      </w:r>
      <w:r>
        <w:rPr>
          <w:color w:val="000000"/>
          <w:szCs w:val="22"/>
        </w:rPr>
        <w:t>Самоотношение педагогов с эмоционально-оценочным ти</w:t>
        <w:softHyphen/>
        <w:t>пом характеризуется доминированием модальностей двух факто</w:t>
        <w:softHyphen/>
        <w:t>ров самоотношения – «самоуважение» и «аутосимпатия». Осмыс</w:t>
        <w:softHyphen/>
        <w:t>ление такими учителями себя как субъекта педагогического взаи</w:t>
        <w:softHyphen/>
        <w:t>модействия гармонично и равноправно осуществляется как на интер -, так и на интрасубъективном уровнях сравнения. Данный тип от</w:t>
        <w:softHyphen/>
        <w:t>ношения педагога к себе предполагает самопринятие одновремен</w:t>
        <w:softHyphen/>
        <w:t>но в двух ценностно-смысловых модусах личности: в модусе ак</w:t>
        <w:softHyphen/>
        <w:t>тивного самоэффективного, успешного Я и в модусе спонтанного, любящего, теплого «Я». В то время как первые два типа самоот</w:t>
        <w:softHyphen/>
        <w:t>ношения характеризуются своей парциальностью или фрагментар</w:t>
        <w:softHyphen/>
        <w:t>ностью и реализуются посредством усечения одной из ее подсис</w:t>
        <w:softHyphen/>
        <w:t>тем, что значительно снижает регуляторный потенциал личности.</w:t>
      </w:r>
    </w:p>
    <w:p>
      <w:pPr>
        <w:pStyle w:val="Normal"/>
        <w:shd w:fill="FFFFFF" w:val="clear"/>
        <w:rPr>
          <w:sz w:val="24"/>
          <w:szCs w:val="24"/>
        </w:rPr>
      </w:pPr>
      <w:r>
        <w:rPr>
          <w:color w:val="000000"/>
          <w:szCs w:val="22"/>
        </w:rPr>
        <w:t xml:space="preserve">• </w:t>
      </w:r>
      <w:r>
        <w:rPr>
          <w:color w:val="000000"/>
          <w:szCs w:val="22"/>
        </w:rPr>
        <w:t>Уничижительное отношение педагогов к себе отражает не</w:t>
        <w:softHyphen/>
        <w:t>гативный смысл «Я» и характеризуется центрированностью на негативных переживаниях «Я», превалированием модальностей «самоуничижения». Смысл «Я» как субъекта педагогического вза</w:t>
        <w:softHyphen/>
        <w:t>имодействия переживается такими учителями преимуществен</w:t>
        <w:softHyphen/>
        <w:t>но через негативное отношение к себе, которое отражает их от</w:t>
        <w:softHyphen/>
        <w:t>крытость и нежелание скрывать негативную информацию о себе и фиксируется в форме «внутренней конфликтности» и «самообви</w:t>
        <w:softHyphen/>
        <w:t>нения». Его ядерные структуры обусловливают страдательную позицию «Я» учителя как субъекта педагогического взаимодей</w:t>
        <w:softHyphen/>
        <w:t>ствия, возложение ответственности за свои педагогические неуда</w:t>
        <w:softHyphen/>
        <w:t>чи на учеников, внешние обстоятельства.</w:t>
      </w:r>
    </w:p>
    <w:p>
      <w:pPr>
        <w:pStyle w:val="Normal"/>
        <w:shd w:fill="FFFFFF" w:val="clear"/>
        <w:rPr>
          <w:sz w:val="24"/>
          <w:szCs w:val="24"/>
        </w:rPr>
      </w:pPr>
      <w:r>
        <w:rPr>
          <w:color w:val="000000"/>
          <w:szCs w:val="22"/>
        </w:rPr>
        <w:t>Исследование позволило установить, что наиболее успешны</w:t>
        <w:softHyphen/>
        <w:t>ми во взаимодействии с учениками являются учителя с эмоцио</w:t>
        <w:softHyphen/>
        <w:t>нально-оценочным типом самоотношения как наиболее развитым. В то время уничижительное отношение к себе выступает тем лич</w:t>
        <w:softHyphen/>
        <w:t>ностным фактором, который обусловливает их неэффективность в данном взаимодействии [30].</w:t>
      </w:r>
    </w:p>
    <w:p>
      <w:pPr>
        <w:pStyle w:val="Normal"/>
        <w:shd w:fill="FFFFFF" w:val="clear"/>
        <w:rPr>
          <w:sz w:val="24"/>
          <w:szCs w:val="24"/>
        </w:rPr>
      </w:pPr>
      <w:r>
        <w:rPr>
          <w:color w:val="000000"/>
          <w:szCs w:val="22"/>
        </w:rPr>
        <w:t>Компоненты самоотношения, выступая элементами единой системы, существуют во всем многообразии их взаимосвязей.</w:t>
      </w:r>
    </w:p>
    <w:p>
      <w:pPr>
        <w:pStyle w:val="Normal"/>
        <w:shd w:fill="FFFFFF" w:val="clear"/>
        <w:rPr>
          <w:sz w:val="24"/>
          <w:szCs w:val="24"/>
        </w:rPr>
      </w:pPr>
      <w:r>
        <w:rPr>
          <w:color w:val="000000"/>
          <w:szCs w:val="22"/>
        </w:rPr>
        <w:t>26</w:t>
      </w:r>
    </w:p>
    <w:p>
      <w:pPr>
        <w:pStyle w:val="Normal"/>
        <w:shd w:fill="FFFFFF" w:val="clear"/>
        <w:rPr>
          <w:sz w:val="24"/>
          <w:szCs w:val="24"/>
        </w:rPr>
      </w:pPr>
      <w:r>
        <w:rPr>
          <w:color w:val="000000"/>
          <w:szCs w:val="22"/>
        </w:rPr>
        <w:t>Характер этих взаимосвязей в комплексе и определяет наиболее полную картину самоотношения. Связь между составляющими отношения к себе возникает в зависимости от содержания и значи</w:t>
        <w:softHyphen/>
        <w:t>мости социальных отношений личности, ее рефлексивной культу</w:t>
        <w:softHyphen/>
        <w:t>ры. Характер данной взаимосвязи непосредственно связан с эмо</w:t>
        <w:softHyphen/>
        <w:t>циональным тоном отношения личности к себе, его семантичес</w:t>
        <w:softHyphen/>
        <w:t>ким содержанием и уровнем сформированности. Связь компонентов самоотношения между собой в единой системе можно описать с помощью трех характеристик: интегрированность компонентов самоотношения в единую систему, их дифференцированность и реципрокность.</w:t>
      </w:r>
    </w:p>
    <w:p>
      <w:pPr>
        <w:pStyle w:val="Normal"/>
        <w:shd w:fill="FFFFFF" w:val="clear"/>
        <w:rPr>
          <w:sz w:val="24"/>
          <w:szCs w:val="24"/>
        </w:rPr>
      </w:pPr>
      <w:r>
        <w:rPr>
          <w:color w:val="000000"/>
          <w:szCs w:val="22"/>
        </w:rPr>
        <w:t>Степень интегрированности компонентов самоотношения в еди</w:t>
        <w:softHyphen/>
        <w:t>ную систему является наиболее общей характеристикой его струк</w:t>
        <w:softHyphen/>
        <w:t>туры. Интегрированность можно представить как измерение само</w:t>
        <w:softHyphen/>
        <w:t>отношения, один из полюсов которого означает высокую степень монолитности, слитности, сцепленности между собой его компонен</w:t>
        <w:softHyphen/>
        <w:t>тов, а противоположный ему полюс – размытость, нечеткость, синк</w:t>
        <w:softHyphen/>
        <w:t>ретизм этих связей, их низкую специализацию, отсутствие сбалан</w:t>
        <w:softHyphen/>
        <w:t>сированного взаимодействия между составляющими элементами самоотношения. В последнем случае некоторые составляющие от</w:t>
        <w:softHyphen/>
        <w:t>ношения к себе вытеснены на его периферию. Показателем гармо</w:t>
        <w:softHyphen/>
        <w:t>ничной интегрированности модальностей самоотношения в единую систему является их упорядоченность и сбалансированность.</w:t>
      </w:r>
    </w:p>
    <w:p>
      <w:pPr>
        <w:pStyle w:val="Normal"/>
        <w:shd w:fill="FFFFFF" w:val="clear"/>
        <w:rPr>
          <w:sz w:val="24"/>
          <w:szCs w:val="24"/>
        </w:rPr>
      </w:pPr>
      <w:r>
        <w:rPr>
          <w:color w:val="000000"/>
          <w:szCs w:val="22"/>
        </w:rPr>
        <w:t>Интегрированность компонентов самоотношения в единую систему является индикатором его сформированности, зрелости. Монолитность самоотношения выступает исходным условием его повышенной хрупкости. Сцепленность, слитность компонентов са</w:t>
        <w:softHyphen/>
        <w:t>моотношения между собой приводит к тому, что даже при незна</w:t>
        <w:softHyphen/>
        <w:t>чительном изменении одного из них, наблюдается деформации си</w:t>
        <w:softHyphen/>
        <w:t>стемы в целом. Слитность модальностей между собой чаще всего характерна для отношения личности к себе, которое выражает не</w:t>
        <w:softHyphen/>
        <w:t>гативный или конфликтный смысл «Я». Аморфность взаимосвязи компонентов характерна для неразвитого и негативного самоотно</w:t>
        <w:softHyphen/>
        <w:t>шения, сбалансированность и упорядоченность – для позитивного развитого самоотношения [30].</w:t>
      </w:r>
    </w:p>
    <w:p>
      <w:pPr>
        <w:pStyle w:val="Normal"/>
        <w:shd w:fill="FFFFFF" w:val="clear"/>
        <w:rPr>
          <w:sz w:val="24"/>
          <w:szCs w:val="24"/>
        </w:rPr>
      </w:pPr>
      <w:r>
        <w:rPr>
          <w:color w:val="000000"/>
          <w:szCs w:val="22"/>
        </w:rPr>
        <w:t>Сущностной характеристикой взаимосвязи компонентов само</w:t>
        <w:softHyphen/>
        <w:t>отношения является их «дифференцированность» (С.Р.Пантилеев). Дифференцированность компонентов самоотношения можно обо</w:t>
        <w:softHyphen/>
        <w:t>значить как характер связи между негативными и позитивными, оценочными и эмоциональными модальностями самоотношения. В основе высокой дифференцированности компонентов самоотно-</w:t>
      </w:r>
    </w:p>
    <w:p>
      <w:pPr>
        <w:pStyle w:val="Normal"/>
        <w:shd w:fill="FFFFFF" w:val="clear"/>
        <w:rPr>
          <w:sz w:val="24"/>
          <w:szCs w:val="24"/>
        </w:rPr>
      </w:pPr>
      <w:r>
        <w:rPr>
          <w:rFonts w:cs="Arial" w:ascii="Arial" w:hAnsi="Arial"/>
          <w:b/>
          <w:bCs/>
          <w:color w:val="000000"/>
        </w:rPr>
        <w:t>27</w:t>
      </w:r>
    </w:p>
    <w:p>
      <w:pPr>
        <w:pStyle w:val="Normal"/>
        <w:shd w:fill="FFFFFF" w:val="clear"/>
        <w:rPr>
          <w:sz w:val="24"/>
          <w:szCs w:val="24"/>
        </w:rPr>
      </w:pPr>
      <w:r>
        <w:rPr>
          <w:color w:val="000000"/>
          <w:szCs w:val="22"/>
        </w:rPr>
        <w:t>шения лежит способность личности различать феноменологичес</w:t>
        <w:softHyphen/>
        <w:t>ки разделенные, разные по своему содержанию и механизмам фор</w:t>
        <w:softHyphen/>
        <w:t>мирования оценочно-эмоциональные и позитивно-негативные пе</w:t>
        <w:softHyphen/>
        <w:t>реживания личностного смысла «Я». Данная характеристика взаи</w:t>
        <w:softHyphen/>
        <w:t>мосвязи компонентов самоотношения является индикатором структурного обеспечения функционирования механизмов защиты отношения к себе, которые обеспечивают его устойчивость, неза</w:t>
        <w:softHyphen/>
        <w:t>висимость и автономность от внешних воздействий. Можно пред</w:t>
        <w:softHyphen/>
        <w:t>положить, что реализация таких механизмов, осуществляемых на уровне структуры, выступает основанием для того, что при защи</w:t>
        <w:softHyphen/>
        <w:t>те позитивного отношения к себе не используются или минимизи</w:t>
        <w:softHyphen/>
        <w:t>руются деструктивные, асоциальные формы поведения.</w:t>
      </w:r>
    </w:p>
    <w:p>
      <w:pPr>
        <w:pStyle w:val="Normal"/>
        <w:shd w:fill="FFFFFF" w:val="clear"/>
        <w:rPr>
          <w:sz w:val="24"/>
          <w:szCs w:val="24"/>
        </w:rPr>
      </w:pPr>
      <w:r>
        <w:rPr>
          <w:color w:val="000000"/>
          <w:szCs w:val="22"/>
        </w:rPr>
        <w:t>Первым показателем дифференцированности самоотношения является характер взаимосвязи его позитивных и негативных мо</w:t>
        <w:softHyphen/>
        <w:t>дальностей. Разделенность в феноменологическом пространстве позитивного и негативного отношения к себе индивида обусловле</w:t>
        <w:softHyphen/>
        <w:t>на необходимостью защиты «Я» от отрицательных эмоций и под</w:t>
        <w:softHyphen/>
        <w:t>держания общего, итогового самоотношения на относительно по</w:t>
        <w:softHyphen/>
        <w:t>стоянном позитивном уровне. Механизм такого «самоподдержа</w:t>
        <w:softHyphen/>
        <w:t>ния» был назван «защитным предохранительным клапаном» (В.В.Столин). Его действие направлено, в первую очередь, на бло</w:t>
        <w:softHyphen/>
        <w:t>кирование антипатии к себе, так, чтобы падение симпатии не при</w:t>
        <w:softHyphen/>
        <w:t>водило к нарастанию антипатии. Отсутствие самопохвалы, снис</w:t>
        <w:softHyphen/>
        <w:t>ходительности благодаря этому механизму не обязательно озна</w:t>
        <w:softHyphen/>
        <w:t>чает присутствие самообвинения, самоприговора или самоиздевки [81 ]. В основании функционирования защитного предохранительно</w:t>
        <w:softHyphen/>
        <w:t>го клапана лежит процесс «псевдосамораскрытия» [88], когда субъект занимает страдательную позицию «объекта», за счет чего снимает с себя ответственность за совершаемые поступки и фак</w:t>
        <w:softHyphen/>
        <w:t>тически перекладывает ее на других людей [57].</w:t>
      </w:r>
    </w:p>
    <w:p>
      <w:pPr>
        <w:pStyle w:val="Normal"/>
        <w:shd w:fill="FFFFFF" w:val="clear"/>
        <w:rPr>
          <w:sz w:val="24"/>
          <w:szCs w:val="24"/>
        </w:rPr>
      </w:pPr>
      <w:r>
        <w:rPr>
          <w:color w:val="000000"/>
          <w:szCs w:val="22"/>
        </w:rPr>
        <w:t>Вторым показателем дифференцированности самоотношения является характер взаимосвязи самоуважения (чисто когнитивной составляющей) и аутосимпатии (чисто аффективной составляю</w:t>
        <w:softHyphen/>
        <w:t>щей). Феноменологическая разделенность в сознании личности самоуважения и аутосимпатии выступает структурной основой для функционирования особого механизма защиты самоотношения, когда из-за того, что личности есть за что не уважать себя, не следует, что она не должна себя любить [81]. Низкая дифференци-рованность оценочных и эмоциональных модальностей самоотно</w:t>
        <w:softHyphen/>
        <w:t>шения резко сужает круг возможных источников повышения само</w:t>
        <w:softHyphen/>
        <w:t>уважения, создает угрозу порождения нереалистичных защитных</w:t>
      </w:r>
    </w:p>
    <w:p>
      <w:pPr>
        <w:pStyle w:val="Normal"/>
        <w:shd w:fill="FFFFFF" w:val="clear"/>
        <w:rPr>
          <w:sz w:val="24"/>
          <w:szCs w:val="24"/>
        </w:rPr>
      </w:pPr>
      <w:r>
        <w:rPr>
          <w:color w:val="000000"/>
          <w:szCs w:val="22"/>
        </w:rPr>
        <w:t>28</w:t>
      </w:r>
    </w:p>
    <w:p>
      <w:pPr>
        <w:pStyle w:val="Normal"/>
        <w:shd w:fill="FFFFFF" w:val="clear"/>
        <w:rPr>
          <w:sz w:val="24"/>
          <w:szCs w:val="24"/>
        </w:rPr>
      </w:pPr>
      <w:r>
        <w:rPr>
          <w:color w:val="000000"/>
          <w:szCs w:val="22"/>
        </w:rPr>
        <w:t>представлений человека о своем «Я». В данном случае основу са</w:t>
        <w:softHyphen/>
        <w:t>моуважения личности составляют не ее реальные достижения, а чисто внутренняя идеаторная переработка собственных эмоцио</w:t>
        <w:softHyphen/>
        <w:t>нальных состояний. Низкая дифференцированность самоуважения и аутосимпатии, их слитность между собой и зависимость друг от друга более характерна для невротиков, чем для психически здо</w:t>
        <w:softHyphen/>
        <w:t>ровых людей [75]. По имеющимся данным у женщин модальности самоотношения менее дифференцированы, чем у мужчин [16], что вполне согласуется с их большей склонностью к невротическим заболеваниям.</w:t>
      </w:r>
    </w:p>
    <w:p>
      <w:pPr>
        <w:pStyle w:val="Normal"/>
        <w:shd w:fill="FFFFFF" w:val="clear"/>
        <w:rPr>
          <w:sz w:val="24"/>
          <w:szCs w:val="24"/>
        </w:rPr>
      </w:pPr>
      <w:r>
        <w:rPr>
          <w:color w:val="000000"/>
          <w:szCs w:val="22"/>
        </w:rPr>
        <w:t>Наиболее общим показателем дифференцированности само</w:t>
        <w:softHyphen/>
        <w:t>отношения является ее уровень. «Спаянность» в сознании личнос</w:t>
        <w:softHyphen/>
        <w:t>ти между собой позитивных и негативных, оценочных и эмоцио</w:t>
        <w:softHyphen/>
        <w:t>нальных модальностей самоотношения указывает на низкий уро</w:t>
        <w:softHyphen/>
        <w:t>вень дифференцированности отношения к себе. Слитность между собой лишь позитивных и негативных, или оценочных и эмоцио</w:t>
        <w:softHyphen/>
        <w:t>нальных модальностей указывает на средний уровень дифферен</w:t>
        <w:softHyphen/>
        <w:t>цированности самоотношения. Наконец, разделенность в субъек</w:t>
        <w:softHyphen/>
        <w:t>тивном пространстве сознания личности как позитивных – нега</w:t>
        <w:softHyphen/>
        <w:t>тивных, так и оценочных – эмоциональных переживаний личностного смысла «Я» свидетельствует о высоком уровне дифференцирован</w:t>
        <w:softHyphen/>
        <w:t>ности отношения к себе [30].</w:t>
      </w:r>
    </w:p>
    <w:p>
      <w:pPr>
        <w:pStyle w:val="Normal"/>
        <w:shd w:fill="FFFFFF" w:val="clear"/>
        <w:rPr>
          <w:sz w:val="24"/>
          <w:szCs w:val="24"/>
        </w:rPr>
      </w:pPr>
      <w:r>
        <w:rPr>
          <w:color w:val="000000"/>
          <w:szCs w:val="22"/>
        </w:rPr>
        <w:t>Низкий уровень дифференцированности самоотношения, об</w:t>
        <w:softHyphen/>
        <w:t>наруживающий отсутствие структурного обеспечения функциони</w:t>
        <w:softHyphen/>
        <w:t>рования защитных механизмов, связан, как правило, с актуализа</w:t>
        <w:softHyphen/>
        <w:t>цией защитных процессов на уровне поведения [57; 75]. Защитное поведение чаще всего характеризуется асоциальной направленно</w:t>
        <w:softHyphen/>
        <w:t>стью, снижает эффективность социальной активности личности. Исключение составляет лишь случай, когда в структуре самоот</w:t>
        <w:softHyphen/>
        <w:t>ношения аутосимпатия непосредственно связана с самообвинени</w:t>
        <w:softHyphen/>
        <w:t>ем, причем последнее выступает в качестве ее отрицательного полюса. В этом случае снижение симпатии к себе, нарастание не</w:t>
        <w:softHyphen/>
        <w:t>гативных эмоциональных состояний, свойственных самообвинению, способствует переструктурированию системы самоотношения, которое происходит либо на основе невротической дезадаптации, либо на основе «глубинного» самопринятия [57].</w:t>
      </w:r>
    </w:p>
    <w:p>
      <w:pPr>
        <w:pStyle w:val="Normal"/>
        <w:shd w:fill="FFFFFF" w:val="clear"/>
        <w:rPr>
          <w:sz w:val="24"/>
          <w:szCs w:val="24"/>
        </w:rPr>
      </w:pPr>
      <w:r>
        <w:rPr>
          <w:color w:val="000000"/>
          <w:szCs w:val="22"/>
        </w:rPr>
        <w:t>Третьей характеристикой взаимосвязи компонентов самоот</w:t>
        <w:softHyphen/>
        <w:t>ношения является их «реципрокность» (СР. Пантилеев), противо</w:t>
        <w:softHyphen/>
        <w:t>поставленность друг другу. Индикатором реципрокности компонен</w:t>
        <w:softHyphen/>
        <w:t>тов самоотношения является наличие между ними отрицательной корреляции. Реципрокность самоотношения, видимо, отражает его</w:t>
      </w:r>
    </w:p>
    <w:p>
      <w:pPr>
        <w:pStyle w:val="Normal"/>
        <w:shd w:fill="FFFFFF" w:val="clear"/>
        <w:rPr>
          <w:sz w:val="24"/>
          <w:szCs w:val="24"/>
        </w:rPr>
      </w:pPr>
      <w:r>
        <w:rPr>
          <w:color w:val="000000"/>
          <w:szCs w:val="22"/>
        </w:rPr>
        <w:t>29</w:t>
      </w:r>
    </w:p>
    <w:p>
      <w:pPr>
        <w:pStyle w:val="Normal"/>
        <w:shd w:fill="FFFFFF" w:val="clear"/>
        <w:rPr>
          <w:sz w:val="24"/>
          <w:szCs w:val="24"/>
        </w:rPr>
      </w:pPr>
      <w:r>
        <w:rPr>
          <w:color w:val="000000"/>
          <w:szCs w:val="22"/>
        </w:rPr>
        <w:t>конфликтность. Данная характеристика структуры самоотношения в психологии практически не изучена.</w:t>
      </w:r>
    </w:p>
    <w:p>
      <w:pPr>
        <w:pStyle w:val="Normal"/>
        <w:shd w:fill="FFFFFF" w:val="clear"/>
        <w:rPr>
          <w:sz w:val="24"/>
          <w:szCs w:val="24"/>
        </w:rPr>
      </w:pPr>
      <w:r>
        <w:rPr>
          <w:color w:val="000000"/>
          <w:szCs w:val="22"/>
        </w:rPr>
        <w:t>Итак, структурные компоненты самоотношения объединены в единую систему. Между ними существуют сложные взаимосвя</w:t>
        <w:softHyphen/>
        <w:t>зи, они оказывают друг на друга взаимное влияние. Наиболее адек</w:t>
        <w:softHyphen/>
        <w:t>ватно организация компонентов самоотношения в единую систему описывается с помощью принципа смысловой интеграции. Смыс</w:t>
        <w:softHyphen/>
        <w:t>ловое отношение занимает более высокое место в иерархии, выс</w:t>
        <w:softHyphen/>
        <w:t>тупает в качестве ядерной структуры и, в конечном итоге, опреде</w:t>
        <w:softHyphen/>
        <w:t>ляет содержание обобщенного и устойчивого отношения субъекта к самому себе. Другие компоненты системы входят в нее на пра</w:t>
        <w:softHyphen/>
        <w:t>вах иерархической соподчиненности, занимают менее значимое место, чем ядерная структура. Взаимосвязь переменных отноше</w:t>
        <w:softHyphen/>
        <w:t>ния к себе можно охарактеризовать с помощью следующих крите</w:t>
        <w:softHyphen/>
        <w:t>риев: интегрированность модальностей самоотношения в единую систему, их дифференцированность иреципрокность. Индивидуаль</w:t>
        <w:softHyphen/>
        <w:t>ные особенности самоотношения личности задаются его семанти</w:t>
        <w:softHyphen/>
        <w:t>ческим содержанием и эмоциональным тоном.</w:t>
      </w:r>
    </w:p>
    <w:p>
      <w:pPr>
        <w:pStyle w:val="Normal"/>
        <w:shd w:fill="FFFFFF" w:val="clear"/>
        <w:rPr>
          <w:sz w:val="24"/>
          <w:szCs w:val="24"/>
        </w:rPr>
      </w:pPr>
      <w:r>
        <w:rPr>
          <w:i/>
          <w:iCs/>
          <w:color w:val="000000"/>
        </w:rPr>
        <w:t>Рекомендуемая литература</w:t>
      </w:r>
    </w:p>
    <w:p>
      <w:pPr>
        <w:pStyle w:val="Normal"/>
        <w:shd w:fill="FFFFFF" w:val="clear"/>
        <w:rPr>
          <w:sz w:val="24"/>
          <w:szCs w:val="24"/>
        </w:rPr>
      </w:pPr>
      <w:r>
        <w:rPr>
          <w:color w:val="000000"/>
        </w:rPr>
        <w:t>1. Колышко A.M. Особенности межличностного взаимодействия педа</w:t>
        <w:softHyphen/>
        <w:t>гогов с различными типами самоотношения // Веснпс Гродзенскага дзяржа-унагаушверсггэтшмяЯнюКупалы. Серия 1. -2001. -№ 1 (6). -С. 172-178.</w:t>
      </w:r>
    </w:p>
    <w:p>
      <w:pPr>
        <w:pStyle w:val="Normal"/>
        <w:shd w:fill="FFFFFF" w:val="clear"/>
        <w:rPr>
          <w:sz w:val="24"/>
          <w:szCs w:val="24"/>
        </w:rPr>
      </w:pPr>
      <w:r>
        <w:rPr>
          <w:color w:val="000000"/>
        </w:rPr>
        <w:t>2. Кон И.С. В поисках себя: Личность и ее самосознание. – М.: Поли</w:t>
        <w:softHyphen/>
        <w:t>тиздат, 1984.-335 с.</w:t>
      </w:r>
    </w:p>
    <w:p>
      <w:pPr>
        <w:pStyle w:val="Normal"/>
        <w:shd w:fill="FFFFFF" w:val="clear"/>
        <w:rPr>
          <w:sz w:val="24"/>
          <w:szCs w:val="24"/>
        </w:rPr>
      </w:pPr>
      <w:r>
        <w:rPr>
          <w:color w:val="000000"/>
        </w:rPr>
        <w:t>3. Пантелеев СР. Самоотношение как эмоционально-оценочная сис</w:t>
        <w:softHyphen/>
        <w:t xml:space="preserve">тема. -М: </w:t>
      </w:r>
      <w:r>
        <w:rPr>
          <w:i/>
          <w:iCs/>
          <w:color w:val="000000"/>
        </w:rPr>
        <w:t xml:space="preserve">МГУ, </w:t>
      </w:r>
      <w:r>
        <w:rPr>
          <w:color w:val="000000"/>
        </w:rPr>
        <w:t>1991. – ПО с.</w:t>
      </w:r>
    </w:p>
    <w:p>
      <w:pPr>
        <w:pStyle w:val="Normal"/>
        <w:shd w:fill="FFFFFF" w:val="clear"/>
        <w:rPr>
          <w:sz w:val="24"/>
          <w:szCs w:val="24"/>
        </w:rPr>
      </w:pPr>
      <w:r>
        <w:rPr>
          <w:color w:val="000000"/>
        </w:rPr>
        <w:t>4.  Пантилеев СР. Методика исследования самоотношения. – М.: Смысл,1993.-32с.</w:t>
      </w:r>
    </w:p>
    <w:p>
      <w:pPr>
        <w:pStyle w:val="Normal"/>
        <w:shd w:fill="FFFFFF" w:val="clear"/>
        <w:rPr>
          <w:sz w:val="24"/>
          <w:szCs w:val="24"/>
        </w:rPr>
      </w:pPr>
      <w:r>
        <w:rPr>
          <w:color w:val="000000"/>
        </w:rPr>
        <w:t>5. Соколова Е.Т. Самосознание и самооценка при аномалиях личнос</w:t>
        <w:softHyphen/>
        <w:t xml:space="preserve">ти. -М.: </w:t>
      </w:r>
      <w:r>
        <w:rPr>
          <w:i/>
          <w:iCs/>
          <w:color w:val="000000"/>
        </w:rPr>
        <w:t xml:space="preserve">МГУ, </w:t>
      </w:r>
      <w:r>
        <w:rPr>
          <w:color w:val="000000"/>
        </w:rPr>
        <w:t>1989. – 215 с.</w:t>
      </w:r>
    </w:p>
    <w:p>
      <w:pPr>
        <w:pStyle w:val="Normal"/>
        <w:shd w:fill="FFFFFF" w:val="clear"/>
        <w:rPr>
          <w:sz w:val="24"/>
          <w:szCs w:val="24"/>
        </w:rPr>
      </w:pPr>
      <w:r>
        <w:rPr>
          <w:color w:val="000000"/>
        </w:rPr>
        <w:t>6. СтолинВ.В. Самосознание личности. -М.: МГУ 1983.-284 с.</w:t>
      </w:r>
    </w:p>
    <w:p>
      <w:pPr>
        <w:pStyle w:val="Normal"/>
        <w:shd w:fill="FFFFFF" w:val="clear"/>
        <w:rPr>
          <w:sz w:val="24"/>
          <w:szCs w:val="24"/>
        </w:rPr>
      </w:pPr>
      <w:r>
        <w:rPr>
          <w:rFonts w:cs="Arial" w:ascii="Arial" w:hAnsi="Arial"/>
          <w:b/>
          <w:bCs/>
          <w:color w:val="000000"/>
        </w:rPr>
        <w:t>30</w:t>
      </w:r>
    </w:p>
    <w:p>
      <w:pPr>
        <w:pStyle w:val="Normal"/>
        <w:shd w:fill="FFFFFF" w:val="clear"/>
        <w:rPr>
          <w:sz w:val="24"/>
          <w:szCs w:val="24"/>
        </w:rPr>
      </w:pPr>
      <w:r>
        <w:rPr>
          <w:color w:val="000000"/>
          <w:szCs w:val="22"/>
        </w:rPr>
        <w:t>ГЛАВА 3</w:t>
      </w:r>
    </w:p>
    <w:p>
      <w:pPr>
        <w:pStyle w:val="Normal"/>
        <w:shd w:fill="FFFFFF" w:val="clear"/>
        <w:rPr>
          <w:sz w:val="24"/>
          <w:szCs w:val="24"/>
        </w:rPr>
      </w:pPr>
      <w:r>
        <w:rPr>
          <w:b/>
          <w:bCs/>
          <w:color w:val="000000"/>
          <w:szCs w:val="22"/>
        </w:rPr>
        <w:t>ПСИХОЛОГИЧЕСКИЕ МЕХАНИЗМЫ ЗАЩИТЫ И ПОДДЕРЖАНИЯ САМООТНОШЕНИЯ</w:t>
      </w:r>
    </w:p>
    <w:p>
      <w:pPr>
        <w:pStyle w:val="Normal"/>
        <w:shd w:fill="FFFFFF" w:val="clear"/>
        <w:rPr>
          <w:sz w:val="24"/>
          <w:szCs w:val="24"/>
        </w:rPr>
      </w:pPr>
      <w:r>
        <w:rPr>
          <w:color w:val="000000"/>
          <w:sz w:val="18"/>
          <w:szCs w:val="18"/>
        </w:rPr>
        <w:t>«При всякой угрозе аутосимпатии вступают в действие механизмы самозащиты, одни из которых отличаются изощренностью, другие, напротив, грубы и примитивны; одни подобны затейливому кружеву – другие напоминают глухие бетонные ограды» [Е.Т.Соколова].</w:t>
      </w:r>
    </w:p>
    <w:p>
      <w:pPr>
        <w:pStyle w:val="Normal"/>
        <w:shd w:fill="FFFFFF" w:val="clear"/>
        <w:rPr>
          <w:sz w:val="24"/>
          <w:szCs w:val="24"/>
        </w:rPr>
      </w:pPr>
      <w:r>
        <w:rPr>
          <w:b/>
          <w:bCs/>
          <w:color w:val="000000"/>
          <w:szCs w:val="22"/>
        </w:rPr>
        <w:t>3.1. Психологическая природа защиты самоотношения</w:t>
      </w:r>
    </w:p>
    <w:p>
      <w:pPr>
        <w:pStyle w:val="Normal"/>
        <w:shd w:fill="FFFFFF" w:val="clear"/>
        <w:rPr>
          <w:sz w:val="24"/>
          <w:szCs w:val="24"/>
        </w:rPr>
      </w:pPr>
      <w:r>
        <w:rPr>
          <w:color w:val="000000"/>
          <w:szCs w:val="22"/>
        </w:rPr>
        <w:t>Самоотношение как смысловое образование имеет для субъек</w:t>
        <w:softHyphen/>
        <w:t>та непреложную значимость. Всякое его изменение сопряжено с внутриличностными конфликтами, сопровождается переживанием угрозы разрушения самоидентичности. Поэтому оно активно защи</w:t>
        <w:softHyphen/>
        <w:t>щается, поддерживается субъектом. На базовую потребность за</w:t>
        <w:softHyphen/>
        <w:t>щиты аффективного компонента самосознания указывает практи</w:t>
        <w:softHyphen/>
        <w:t>чески каждый его исследователь [27; 32; 38; 56; 70; 73; 81]. Осуще</w:t>
        <w:softHyphen/>
        <w:t>ствленный в середине XX века пересмотр теории психологических защит показал, что описанные З.Фрейдом защиты раскрывают ба</w:t>
        <w:softHyphen/>
        <w:t>зовые механизмы сохранения позитивного отношения личности к себе, ее чувства собственного достоинства [54].</w:t>
      </w:r>
    </w:p>
    <w:p>
      <w:pPr>
        <w:pStyle w:val="Normal"/>
        <w:shd w:fill="FFFFFF" w:val="clear"/>
        <w:rPr>
          <w:sz w:val="24"/>
          <w:szCs w:val="24"/>
        </w:rPr>
      </w:pPr>
      <w:r>
        <w:rPr>
          <w:color w:val="000000"/>
          <w:szCs w:val="22"/>
        </w:rPr>
        <w:t>Защита самоотношения чаще всего сопровождается такими процессами, которые искажают восприятие субъектом собствен</w:t>
        <w:softHyphen/>
        <w:t>ного опыта, находят свое разрешение в аффектах неадекватности, аддитивном или асоциальном поведении. Вместе с тем, она же «охраняет» личность от саморазрушения, потери самоидентично</w:t>
        <w:softHyphen/>
        <w:t>сти. Исследование психологической природы защиты самоотноше</w:t>
        <w:softHyphen/>
        <w:t>ния, выявление факторов, которые обусловливают ее стиль, обна</w:t>
        <w:softHyphen/>
        <w:t>ружение личностных ресурсов, позволяющих преодолеть защит</w:t>
        <w:softHyphen/>
        <w:t>ные способы поведения, выстроить зрелое отношение человека к себе, является необходимым условием исследования закономер</w:t>
        <w:softHyphen/>
        <w:t>ностей становления зрелой личности.</w:t>
      </w:r>
    </w:p>
    <w:p>
      <w:pPr>
        <w:pStyle w:val="Normal"/>
        <w:shd w:fill="FFFFFF" w:val="clear"/>
        <w:rPr>
          <w:sz w:val="24"/>
          <w:szCs w:val="24"/>
        </w:rPr>
      </w:pPr>
      <w:r>
        <w:rPr>
          <w:color w:val="000000"/>
          <w:szCs w:val="22"/>
        </w:rPr>
        <w:t>В психологии конкурируют между собой (теория самопосто</w:t>
        <w:softHyphen/>
        <w:t>янства и теория самовозвеличивания) или «бесконфликтно» сосу</w:t>
        <w:softHyphen/>
        <w:t>ществуют [33; 57; 65] два направления в объяснении психологи</w:t>
        <w:softHyphen/>
        <w:t>ческой природы защиты самоотношения: стремление к позитивно</w:t>
        <w:softHyphen/>
        <w:t>му самоотношению и поддержание наличного самоотношения. Центральным объяснительным понятием первого направления яв-</w:t>
      </w:r>
    </w:p>
    <w:p>
      <w:pPr>
        <w:pStyle w:val="Normal"/>
        <w:shd w:fill="FFFFFF" w:val="clear"/>
        <w:rPr>
          <w:sz w:val="24"/>
          <w:szCs w:val="24"/>
        </w:rPr>
      </w:pPr>
      <w:r>
        <w:rPr>
          <w:color w:val="000000"/>
          <w:szCs w:val="22"/>
        </w:rPr>
        <w:t>31</w:t>
      </w:r>
    </w:p>
    <w:p>
      <w:pPr>
        <w:pStyle w:val="Normal"/>
        <w:shd w:fill="FFFFFF" w:val="clear"/>
        <w:rPr>
          <w:sz w:val="24"/>
          <w:szCs w:val="24"/>
        </w:rPr>
      </w:pPr>
      <w:r>
        <w:rPr>
          <w:color w:val="000000"/>
          <w:szCs w:val="22"/>
        </w:rPr>
        <w:t>ляется «мотив самоуважения» или «мотив возвеличивания «Я», второго – «потребность в постоянном, устойчивом самоотноше</w:t>
        <w:softHyphen/>
        <w:t>нии» или «мотив верификации». В основу первого мотива положено представление об универсальном стремлении человека к высокой самооценке, предпочтение им положительной обратной связи от</w:t>
        <w:softHyphen/>
        <w:t>рицательной, в основу второго – его стремление к «самоподтверж</w:t>
        <w:softHyphen/>
        <w:t>дению» или самотождественности [76; 107].</w:t>
      </w:r>
    </w:p>
    <w:p>
      <w:pPr>
        <w:pStyle w:val="Normal"/>
        <w:shd w:fill="FFFFFF" w:val="clear"/>
        <w:rPr>
          <w:sz w:val="24"/>
          <w:szCs w:val="24"/>
        </w:rPr>
      </w:pPr>
      <w:r>
        <w:rPr>
          <w:color w:val="000000"/>
          <w:szCs w:val="22"/>
        </w:rPr>
        <w:t>Доминирующим в современной психологии является представ</w:t>
        <w:softHyphen/>
        <w:t>ление о том, что человек активно стремится поддержать позитив</w:t>
        <w:softHyphen/>
        <w:t>ное самоотношение. Данное стремление рассматривается как ба</w:t>
        <w:softHyphen/>
        <w:t>зирующееся на личностной потребности человека сделать поло</w:t>
        <w:softHyphen/>
        <w:t>жительные переживания максимальными, а отрицательные установки в отношении «Я», обнаруживающие себя в разрушитель</w:t>
        <w:softHyphen/>
        <w:t>ном чувстве неполноценности, ущербности себя – минимальными. Человек в рамках данного представления понимается как всегда предпочитающий высокое самоуважение – низкому, уверенность в себе – неуверенности [8; 98; 109]. Ему приписывается базовое стремление к позитивному отношению к себе и избегание негатив</w:t>
        <w:softHyphen/>
        <w:t>ного [17]. В случае негативной самооценки потребность в поддер</w:t>
        <w:softHyphen/>
        <w:t>жании позитивного самоотношения обостряется, а при неудачном поиске способов его удовлетворения осуществляется запуск ме</w:t>
        <w:softHyphen/>
        <w:t>ханизмов защиты «Я».</w:t>
      </w:r>
    </w:p>
    <w:p>
      <w:pPr>
        <w:pStyle w:val="Normal"/>
        <w:shd w:fill="FFFFFF" w:val="clear"/>
        <w:rPr>
          <w:sz w:val="24"/>
          <w:szCs w:val="24"/>
        </w:rPr>
      </w:pPr>
      <w:r>
        <w:rPr>
          <w:color w:val="000000"/>
          <w:szCs w:val="22"/>
        </w:rPr>
        <w:t>В отечественной психологии такая позиция наиболее ярко пред</w:t>
        <w:softHyphen/>
        <w:t>ставлена в работах И.С.Кона. Самоуважение, с точки зрения этого исследователя, имеет непосредственную связь с мотивационной сферой личности. Оно не бывает для личности безразлично нейт</w:t>
        <w:softHyphen/>
        <w:t>ральным. Высокое самоуважение ассоциируется с положительны</w:t>
        <w:softHyphen/>
        <w:t>ми эмоциями, а низкое – отрицательными. Эмоциональная тональ</w:t>
        <w:softHyphen/>
        <w:t>ность, направленность, интенсивность и сила переживаемых чувств к себе пронизывают все сферы человеческой жизнедеятельности [33]. Мотив самоуважения как самый устойчивый и сильный мотив – это личностная потребность максимизировать положительные переживания и минимизировать отрицательные установки по отно</w:t>
        <w:softHyphen/>
        <w:t>шению к себе. В этой связи люди всегда предпочитают высокое самоуважение низкому, уверенность в себе – неуверенности [34].</w:t>
      </w:r>
    </w:p>
    <w:p>
      <w:pPr>
        <w:pStyle w:val="Normal"/>
        <w:shd w:fill="FFFFFF" w:val="clear"/>
        <w:rPr>
          <w:sz w:val="24"/>
          <w:szCs w:val="24"/>
        </w:rPr>
      </w:pPr>
      <w:r>
        <w:rPr>
          <w:color w:val="000000"/>
          <w:szCs w:val="22"/>
        </w:rPr>
        <w:t>Потребность в позитивном отношении к себе как источник защиты «Я» является предметом изучения не только отдельных исследователей, она обнаруживает свое органичное место в тео</w:t>
        <w:softHyphen/>
        <w:t>ретических концепциях большинства психологических школ. В ка</w:t>
        <w:softHyphen/>
        <w:t>честве примера можно назвать идеи К.Хорни (психодинамическая традиция), М.Якоби (аналитическая психология) и К.Роджерса (гу-</w:t>
      </w:r>
    </w:p>
    <w:p>
      <w:pPr>
        <w:pStyle w:val="Normal"/>
        <w:shd w:fill="FFFFFF" w:val="clear"/>
        <w:rPr>
          <w:sz w:val="24"/>
          <w:szCs w:val="24"/>
        </w:rPr>
      </w:pPr>
      <w:r>
        <w:rPr>
          <w:rFonts w:cs="Arial" w:ascii="Arial" w:hAnsi="Arial"/>
          <w:b/>
          <w:bCs/>
          <w:color w:val="000000"/>
        </w:rPr>
        <w:t>32</w:t>
      </w:r>
    </w:p>
    <w:p>
      <w:pPr>
        <w:pStyle w:val="Normal"/>
        <w:shd w:fill="FFFFFF" w:val="clear"/>
        <w:rPr>
          <w:sz w:val="24"/>
          <w:szCs w:val="24"/>
        </w:rPr>
      </w:pPr>
      <w:r>
        <w:rPr>
          <w:color w:val="000000"/>
          <w:szCs w:val="22"/>
        </w:rPr>
        <w:t>манистическое направление в психологии). К.Хорни обнаруживает основания защиты «Я» в потребности человека подтверждать свое «идеализированное Я». В результате неблагоприятных обстоя</w:t>
        <w:softHyphen/>
        <w:t>тельств жизни индивидуум переживает глубокое беспокойство. Неспособный вынести это переживание он стремится повысить позитивный эмоциональный тон отношения к себе. Человек в соб</w:t>
        <w:softHyphen/>
        <w:t>ственном воображении создает идеализированный образ, надеясь прийти к чувству значения, превосходства и тождества. Смысл психологической защиты «Я» исследователь обнаруживает в со</w:t>
        <w:softHyphen/>
        <w:t>хранении этой иллюзорной целостности личностной структуры, из</w:t>
        <w:softHyphen/>
        <w:t>бегании конструктивного разрешения конфликтной ситуации. Про</w:t>
        <w:softHyphen/>
        <w:t>цесс самоидеализации, защита «Я» являются, по мнению К.Хорни, невротическим решением. Предпосылка же конструктивной смыс</w:t>
        <w:softHyphen/>
        <w:t>ловой перестройки личности обнаруживается в дезинтеграции сло</w:t>
        <w:softHyphen/>
        <w:t>жившейся структуры «Я» [90].</w:t>
      </w:r>
    </w:p>
    <w:p>
      <w:pPr>
        <w:pStyle w:val="Normal"/>
        <w:shd w:fill="FFFFFF" w:val="clear"/>
        <w:rPr>
          <w:sz w:val="24"/>
          <w:szCs w:val="24"/>
        </w:rPr>
      </w:pPr>
      <w:r>
        <w:rPr>
          <w:color w:val="000000"/>
          <w:szCs w:val="22"/>
        </w:rPr>
        <w:t>Несмотря на то, что К.Роджерс отмечает наличие случаев, когда люди стремятся отстаивать негативное самоотношение, основным условием выбора защитных механизмов «искажения» или «отрица</w:t>
        <w:softHyphen/>
        <w:t>ния» своего опыта, по его мнению, является потребность в позитив</w:t>
        <w:softHyphen/>
        <w:t>ной оценке себя. Источник защиты самоотношения обнаруживает</w:t>
        <w:softHyphen/>
        <w:t>ся в переживании угрозы целостности самости, проистекающей из внутренней несогласованности «Я-концепции», неконгруэнтности «Я» как результата конфликтности различных образов «Я» [65].</w:t>
      </w:r>
    </w:p>
    <w:p>
      <w:pPr>
        <w:pStyle w:val="Normal"/>
        <w:shd w:fill="FFFFFF" w:val="clear"/>
        <w:rPr>
          <w:sz w:val="24"/>
          <w:szCs w:val="24"/>
        </w:rPr>
      </w:pPr>
      <w:r>
        <w:rPr>
          <w:color w:val="000000"/>
          <w:szCs w:val="22"/>
        </w:rPr>
        <w:t>Человек не всегда стремится сохранить положительное отно</w:t>
        <w:softHyphen/>
        <w:t>шение к себе. В психологии описаны факты, когда он упорно отста</w:t>
        <w:softHyphen/>
        <w:t>ивает отрицательный «образ Я», не стремится изменять этот об</w:t>
        <w:softHyphen/>
        <w:t>раз даже в случае положительных внешних оценок. В случае успе</w:t>
        <w:softHyphen/>
        <w:t>ха он активно защищает наличное самоуважение, возлагая ответственность на везение, а при неудаче – на отсутствие у себя способностей. Так, К.Роджерс пишет, что существуют люди, кото</w:t>
        <w:softHyphen/>
        <w:t>рые стремятся сохранить отрицательное самоотношение и поддер</w:t>
        <w:softHyphen/>
        <w:t>жать свою никчемность, даже вопреки реальным успехам [65]. Наи</w:t>
        <w:softHyphen/>
        <w:t>более органично такое объяснение представлено в концепции ког</w:t>
        <w:softHyphen/>
        <w:t>нитивного диссонанса [20; 23]. В психологической литературе описан особый мотивационный механизм защиты отношения к себе, когда люди стремятся сохранить наличное самоуважение даже тогда, когда ему присущ ярко выраженный негативный тон. В основании данного механизма чаще всего обнаруживается потребность че</w:t>
        <w:softHyphen/>
        <w:t>ловека в стабильности.</w:t>
      </w:r>
    </w:p>
    <w:p>
      <w:pPr>
        <w:pStyle w:val="Normal"/>
        <w:shd w:fill="FFFFFF" w:val="clear"/>
        <w:rPr>
          <w:sz w:val="24"/>
          <w:szCs w:val="24"/>
        </w:rPr>
      </w:pPr>
      <w:r>
        <w:rPr>
          <w:color w:val="000000"/>
          <w:szCs w:val="22"/>
        </w:rPr>
        <w:t>Основу стремления личности сохранить наличное самоотно</w:t>
        <w:softHyphen/>
        <w:t>шение как устойчивую личностную черту, которая мало изменяет-</w:t>
      </w:r>
    </w:p>
    <w:p>
      <w:pPr>
        <w:pStyle w:val="Normal"/>
        <w:shd w:fill="FFFFFF" w:val="clear"/>
        <w:rPr>
          <w:sz w:val="24"/>
          <w:szCs w:val="24"/>
        </w:rPr>
      </w:pPr>
      <w:r>
        <w:rPr>
          <w:rFonts w:cs="Arial" w:ascii="Arial" w:hAnsi="Arial"/>
          <w:b/>
          <w:bCs/>
          <w:color w:val="000000"/>
        </w:rPr>
        <w:t>33</w:t>
      </w:r>
    </w:p>
    <w:p>
      <w:pPr>
        <w:pStyle w:val="Normal"/>
        <w:shd w:fill="FFFFFF" w:val="clear"/>
        <w:rPr>
          <w:sz w:val="24"/>
          <w:szCs w:val="24"/>
        </w:rPr>
      </w:pPr>
      <w:r>
        <w:rPr>
          <w:color w:val="000000"/>
          <w:szCs w:val="22"/>
        </w:rPr>
        <w:t>ся в зависимости от актуальной ситуации и возраста, исследовате</w:t>
        <w:softHyphen/>
        <w:t>ли чаще всего связывают с потребностью человека быть само</w:t>
        <w:softHyphen/>
        <w:t>тождественным. Страх потери само идентичности порождает раз</w:t>
        <w:softHyphen/>
        <w:t>нообразные защиты, направленные на удержание «привычного са</w:t>
        <w:softHyphen/>
        <w:t>моотношения» [75]. Поддержание стабильного образа «Я» при этом оберегает субъекта от неприятных переживаний вследствие пони</w:t>
        <w:softHyphen/>
        <w:t>жения, в том числе и предполагаемого, общего уровня субъектно-сти [36]. В рамках теории самопостоянства потребность в поддер</w:t>
        <w:softHyphen/>
        <w:t>жании наличного «Я» проистекает из того, что оно (наличное «Я») обеспечивает прогнозируемость и подконтрольность собственно</w:t>
        <w:softHyphen/>
        <w:t>го поведения и реакций других людей. В. Сванн, развивая это поло</w:t>
        <w:softHyphen/>
        <w:t>жение, предложил идею о реализации индивидуумом специальных когнитивных и поведенческих стратегий, подтверждающих сложив</w:t>
        <w:softHyphen/>
        <w:t>шееся отношение к себе [ПО].</w:t>
      </w:r>
    </w:p>
    <w:p>
      <w:pPr>
        <w:pStyle w:val="Normal"/>
        <w:shd w:fill="FFFFFF" w:val="clear"/>
        <w:rPr>
          <w:sz w:val="24"/>
          <w:szCs w:val="24"/>
        </w:rPr>
      </w:pPr>
      <w:r>
        <w:rPr>
          <w:color w:val="000000"/>
          <w:szCs w:val="22"/>
        </w:rPr>
        <w:t>Между описанными подходами можно проследить явную со</w:t>
        <w:softHyphen/>
        <w:t>держательную несовместимость. Если, согласно первому, человек с негативным самоотношением предпочитает негативную обрат</w:t>
        <w:softHyphen/>
        <w:t>ную связь, то в соответствии со второй – он более сензитивен к положительной обратной связи. В психологии существуют первые попытки объединения этих объяснительных моделей. Так, тот же В.Сванн полагает, что оба подхода могут быть интегрированы, если различать в самоотношении когнитивные и аффективные процес</w:t>
        <w:softHyphen/>
        <w:t>сы. При этом на когнитивном уровне субъект стремится к сохра</w:t>
        <w:softHyphen/>
        <w:t>нению стабильного образа «Я», а на аффективном – к повышению самооценки [ПО].</w:t>
      </w:r>
    </w:p>
    <w:p>
      <w:pPr>
        <w:pStyle w:val="Normal"/>
        <w:shd w:fill="FFFFFF" w:val="clear"/>
        <w:rPr>
          <w:sz w:val="24"/>
          <w:szCs w:val="24"/>
        </w:rPr>
      </w:pPr>
      <w:r>
        <w:rPr>
          <w:color w:val="000000"/>
          <w:szCs w:val="22"/>
        </w:rPr>
        <w:t>Итак, самоотношение является тем психическим образова</w:t>
        <w:softHyphen/>
        <w:t>нием, которое активно защищается субъектом. В общем процессе защиты самоотношения можно выделить механизмы сохранения его позитивного эмоционального тона и поддержания наличного отношения к «Я». В основании названных механизмов лежат прин</w:t>
        <w:softHyphen/>
        <w:t>ципиально разные по своему содержанию потребности. Защита высокого позитивного уровня отношения к себе строится на субъек</w:t>
        <w:softHyphen/>
        <w:t>тивном предпочтении позитивных переживаний негативным. Под</w:t>
        <w:softHyphen/>
        <w:t>держание же наличного отношения человека к себе базируется на его компенсаторной потребности в самоконтроле.</w:t>
      </w:r>
    </w:p>
    <w:p>
      <w:pPr>
        <w:pStyle w:val="Normal"/>
        <w:shd w:fill="FFFFFF" w:val="clear"/>
        <w:rPr>
          <w:sz w:val="24"/>
          <w:szCs w:val="24"/>
        </w:rPr>
      </w:pPr>
      <w:r>
        <w:rPr>
          <w:b/>
          <w:bCs/>
          <w:color w:val="000000"/>
          <w:szCs w:val="22"/>
        </w:rPr>
        <w:t>3.2. Механизмы защиты и поддержания самоотношения</w:t>
      </w:r>
    </w:p>
    <w:p>
      <w:pPr>
        <w:pStyle w:val="Normal"/>
        <w:shd w:fill="FFFFFF" w:val="clear"/>
        <w:rPr>
          <w:sz w:val="24"/>
          <w:szCs w:val="24"/>
        </w:rPr>
      </w:pPr>
      <w:r>
        <w:rPr>
          <w:color w:val="000000"/>
          <w:szCs w:val="22"/>
        </w:rPr>
        <w:t>Самоотношению каждого человека присуща индивидуальная специфика, которая обнаруживает себя в том числе и в стиле его защиты. Наиболее детально понятие «стиль защиты самоотноше-</w:t>
      </w:r>
    </w:p>
    <w:p>
      <w:pPr>
        <w:pStyle w:val="Normal"/>
        <w:shd w:fill="FFFFFF" w:val="clear"/>
        <w:rPr>
          <w:sz w:val="24"/>
          <w:szCs w:val="24"/>
        </w:rPr>
      </w:pPr>
      <w:r>
        <w:rPr>
          <w:rFonts w:cs="Arial" w:ascii="Arial" w:hAnsi="Arial"/>
          <w:b/>
          <w:bCs/>
          <w:color w:val="000000"/>
        </w:rPr>
        <w:t>34</w:t>
      </w:r>
    </w:p>
    <w:p>
      <w:pPr>
        <w:pStyle w:val="Normal"/>
        <w:shd w:fill="FFFFFF" w:val="clear"/>
        <w:rPr>
          <w:sz w:val="24"/>
          <w:szCs w:val="24"/>
        </w:rPr>
      </w:pPr>
      <w:r>
        <w:rPr>
          <w:color w:val="000000"/>
          <w:szCs w:val="22"/>
        </w:rPr>
        <w:t>ния» в психологии сформулировано Е.Т.Соколовой, которая опреде</w:t>
        <w:softHyphen/>
        <w:t>ляет его как относительно постоянную на длительных отрезках времени и индивидуально очерченную у каждого человека систе</w:t>
        <w:softHyphen/>
        <w:t>му внутренних и внешних «психотехнических» действий, нацелен</w:t>
        <w:softHyphen/>
        <w:t xml:space="preserve">ных на «снятие» конфликта в сфере самосознания таким образом, чтобы обеспечить сохранение (частичное или полное) позитивной </w:t>
      </w:r>
      <w:r>
        <w:rPr>
          <w:i/>
          <w:iCs/>
          <w:color w:val="000000"/>
          <w:szCs w:val="22"/>
        </w:rPr>
        <w:t xml:space="preserve">(или наличной)* </w:t>
      </w:r>
      <w:r>
        <w:rPr>
          <w:color w:val="000000"/>
          <w:szCs w:val="22"/>
        </w:rPr>
        <w:t>установки в адрес Я» [75].</w:t>
      </w:r>
    </w:p>
    <w:p>
      <w:pPr>
        <w:pStyle w:val="Normal"/>
        <w:shd w:fill="FFFFFF" w:val="clear"/>
        <w:rPr>
          <w:sz w:val="24"/>
          <w:szCs w:val="24"/>
        </w:rPr>
      </w:pPr>
      <w:r>
        <w:rPr>
          <w:color w:val="000000"/>
          <w:szCs w:val="22"/>
        </w:rPr>
        <w:t>Реализация защиты самоотношения как смыслового образо</w:t>
        <w:softHyphen/>
        <w:t>вания вовлекает личность в целом, обнаруживая непосредствен</w:t>
        <w:softHyphen/>
        <w:t>ную связь с различными сторонами ее бытия. В психологической литературе представлены попытки описания взаимосвязи защиты самоотношения личности и ее мотивационно-ценностной сферы. Так, формирование негативного тона отношения к себе часто рас</w:t>
        <w:softHyphen/>
        <w:t>сматривается как реакция на фрустрацию жизненно важных моти</w:t>
        <w:softHyphen/>
        <w:t>вов. При этом одним из механизмов, посредством которого удает</w:t>
        <w:softHyphen/>
        <w:t>ся сохранить позитивное отношение к себе, является «переоценка ценностей». В этом случае свои «негативные» личностные каче</w:t>
        <w:softHyphen/>
        <w:t>ства субъект, как правило, не отрицает [75].</w:t>
      </w:r>
    </w:p>
    <w:p>
      <w:pPr>
        <w:pStyle w:val="Normal"/>
        <w:shd w:fill="FFFFFF" w:val="clear"/>
        <w:rPr>
          <w:sz w:val="24"/>
          <w:szCs w:val="24"/>
        </w:rPr>
      </w:pPr>
      <w:r>
        <w:rPr>
          <w:color w:val="000000"/>
          <w:szCs w:val="22"/>
        </w:rPr>
        <w:t>Можно выделить три аспекта защиты самоотношения лично</w:t>
        <w:softHyphen/>
        <w:t>сти: на уровне аутокоммуникации, организации структурных ком</w:t>
        <w:softHyphen/>
        <w:t>понентов и направленности социальной активности.</w:t>
      </w:r>
    </w:p>
    <w:p>
      <w:pPr>
        <w:pStyle w:val="Normal"/>
        <w:shd w:fill="FFFFFF" w:val="clear"/>
        <w:rPr>
          <w:sz w:val="24"/>
          <w:szCs w:val="24"/>
        </w:rPr>
      </w:pPr>
      <w:r>
        <w:rPr>
          <w:color w:val="000000"/>
          <w:szCs w:val="22"/>
        </w:rPr>
        <w:t>Одним из важнейших аспектов анализа защиты самоотноше</w:t>
        <w:softHyphen/>
        <w:t>ния является изучение аутокоммуникации. При этом на микрострук</w:t>
        <w:softHyphen/>
        <w:t>турном уровне самоотношение традиционно описывается как спе</w:t>
        <w:softHyphen/>
        <w:t>цифическая активность субъекта в адрес своего «Я», состоящая в определенных внутренних действиях (и установках на эти действия), характеризующихся как эмоциональной спецификой, так и предмет</w:t>
        <w:softHyphen/>
        <w:t>ным содержанием самого действия. Например, самоуверенность (отбрасывание сомнений), самоинтерес (обращение взгляда на свое «Я»), самообвинение [81]. Реализующий защитную функцию са</w:t>
        <w:softHyphen/>
        <w:t>моотношения внутренний диалог имеет сложную структуру, в ос</w:t>
        <w:softHyphen/>
        <w:t>новании которой лежат три наиболее существенные его характе</w:t>
        <w:softHyphen/>
        <w:t>ристики: «доминирование-подчинение», «критика-защита» и «дру</w:t>
        <w:softHyphen/>
        <w:t>жественность-враждебность» [14].</w:t>
      </w:r>
    </w:p>
    <w:p>
      <w:pPr>
        <w:pStyle w:val="Normal"/>
        <w:shd w:fill="FFFFFF" w:val="clear"/>
        <w:rPr>
          <w:sz w:val="24"/>
          <w:szCs w:val="24"/>
        </w:rPr>
      </w:pPr>
      <w:r>
        <w:rPr>
          <w:color w:val="000000"/>
          <w:szCs w:val="22"/>
        </w:rPr>
        <w:t>Необходимо отметить, что выделение микро- и макрострук-турного уровней анализа самоотношения осуществляется на осно</w:t>
        <w:softHyphen/>
        <w:t>вании различения в последнем процессуального и результирующе</w:t>
        <w:softHyphen/>
        <w:t>го аспектов. Микроструктурный анализ процессуального аспекта самоотношения субъекта при этом обращен к внутреннему диало-</w:t>
      </w:r>
    </w:p>
    <w:p>
      <w:pPr>
        <w:pStyle w:val="Normal"/>
        <w:shd w:fill="FFFFFF" w:val="clear"/>
        <w:rPr>
          <w:sz w:val="24"/>
          <w:szCs w:val="24"/>
        </w:rPr>
      </w:pPr>
      <w:r>
        <w:rPr>
          <w:color w:val="000000"/>
          <w:sz w:val="18"/>
          <w:szCs w:val="18"/>
        </w:rPr>
        <w:t>*Курсивом обозначено добавление автора к цитате из работы Е.Т. Соколо</w:t>
        <w:softHyphen/>
        <w:t>вой [75, с. 48]</w:t>
      </w:r>
    </w:p>
    <w:p>
      <w:pPr>
        <w:pStyle w:val="Normal"/>
        <w:shd w:fill="FFFFFF" w:val="clear"/>
        <w:rPr>
          <w:sz w:val="24"/>
          <w:szCs w:val="24"/>
        </w:rPr>
      </w:pPr>
      <w:r>
        <w:rPr>
          <w:rFonts w:cs="Arial" w:ascii="Arial" w:hAnsi="Arial"/>
          <w:b/>
          <w:bCs/>
          <w:color w:val="000000"/>
        </w:rPr>
        <w:t>35</w:t>
      </w:r>
    </w:p>
    <w:p>
      <w:pPr>
        <w:pStyle w:val="Normal"/>
        <w:shd w:fill="FFFFFF" w:val="clear"/>
        <w:rPr>
          <w:sz w:val="24"/>
          <w:szCs w:val="24"/>
        </w:rPr>
      </w:pPr>
      <w:r>
        <w:rPr>
          <w:color w:val="000000"/>
          <w:szCs w:val="22"/>
        </w:rPr>
        <w:t>гу, а макроструктурныи анализ – к изучению отношения личности к себе как результату осмысления себя в качестве субъекта тех или иных жизненных отношений [57; 82].</w:t>
      </w:r>
    </w:p>
    <w:p>
      <w:pPr>
        <w:pStyle w:val="Normal"/>
        <w:shd w:fill="FFFFFF" w:val="clear"/>
        <w:rPr>
          <w:sz w:val="24"/>
          <w:szCs w:val="24"/>
        </w:rPr>
      </w:pPr>
      <w:r>
        <w:rPr>
          <w:color w:val="000000"/>
          <w:szCs w:val="22"/>
        </w:rPr>
        <w:t>Исследование механизмов защиты отношения личности к себе на уровне аутокоммуникации является достаточно новым [14; 29; 75; 82]. В отечественной психологии изучена лишь одна форма внут</w:t>
        <w:softHyphen/>
        <w:t>реннего диалога, реализующая защитную стратегию самоотноше</w:t>
        <w:softHyphen/>
        <w:t>ния: диалог «Я» и «не-Я» (противоположного по личностным ха</w:t>
        <w:softHyphen/>
        <w:t>рактеристикам «Я»). Под защитной функцией самоотношения при этом понимается скорее защита от самоизменения, консервация наличного «Я», каким бы оно не воспринималось, нежели отстаи</w:t>
        <w:softHyphen/>
        <w:t>вание позитивного самоотношения [15]. В основе проводимых в отечественной психологии исследований по данной проблематике лежит представление о том, что ненамеренное, чаще всего нео</w:t>
        <w:softHyphen/>
        <w:t>сознанное сравнение себя с непохожим другим становится источ</w:t>
        <w:softHyphen/>
        <w:t>ником генерирования различных стратегий самозащиты.</w:t>
      </w:r>
    </w:p>
    <w:p>
      <w:pPr>
        <w:pStyle w:val="Normal"/>
        <w:shd w:fill="FFFFFF" w:val="clear"/>
        <w:rPr>
          <w:sz w:val="24"/>
          <w:szCs w:val="24"/>
        </w:rPr>
      </w:pPr>
      <w:r>
        <w:rPr>
          <w:color w:val="000000"/>
          <w:szCs w:val="22"/>
        </w:rPr>
        <w:t>Анализ психологической литературы позволяет выделить две принципиально различных по своему содержанию стратегии под</w:t>
        <w:softHyphen/>
        <w:t>держания самоотношения во внутреннем диалоге: через критику партнера и через защиту своей диалогической позиции. Дискреди</w:t>
        <w:softHyphen/>
        <w:t>тация «не-Я» в диалоге позволяет поддерживать симпатию к себе, ожидание позитивного отношения со стороны других, самоинте</w:t>
        <w:softHyphen/>
        <w:t>рес. Аргументированное отстаивание своей позиции в диалоге по</w:t>
        <w:softHyphen/>
        <w:t>зволяет избежать самообвинения, поддержать устойчивое и не</w:t>
        <w:softHyphen/>
        <w:t>противоречивое самоотношение. Эффективность обоих способов зависит от аргументированности высказываний участников диало</w:t>
        <w:softHyphen/>
        <w:t>га [15]. Достижение позитивного, «радужного» самоотношения может осуществляться также через трансформацию, искажение самовосприятия: «расщепление» самосознания и выделение двух относительно независимых его образующих, вбирающих в себя ди</w:t>
        <w:softHyphen/>
        <w:t>аметрально противоположные качества «образа Я», нарушающее его внутреннюю целостность, интегрированность, самопоследова</w:t>
        <w:softHyphen/>
        <w:t>тельность и самоидентичность [75].</w:t>
      </w:r>
    </w:p>
    <w:p>
      <w:pPr>
        <w:pStyle w:val="Normal"/>
        <w:shd w:fill="FFFFFF" w:val="clear"/>
        <w:rPr>
          <w:sz w:val="24"/>
          <w:szCs w:val="24"/>
        </w:rPr>
      </w:pPr>
      <w:r>
        <w:rPr>
          <w:color w:val="000000"/>
          <w:szCs w:val="22"/>
        </w:rPr>
        <w:t>Способы защиты самоотношения, выстроенные на основе сравнения «Я» – «не-Я» характеризуются большим количеством вариаций, от чрезвычайно простого и грубого способа: «Тот, кто не такой как «Я», тот плох и слаб», до сложных диадных вариаций, объединенных в единую стратегию. В качестве примера можно назвать: защитные механизмы вытеснения негативных качеств «Я», частичную или полную дискредитацию «не-Я», самоприукрашива</w:t>
        <w:softHyphen/>
        <w:t>ние «Я», атрибуцию слабости или плохости «не-Я», аггравацию сла-</w:t>
      </w:r>
    </w:p>
    <w:p>
      <w:pPr>
        <w:pStyle w:val="Normal"/>
        <w:shd w:fill="FFFFFF" w:val="clear"/>
        <w:rPr>
          <w:sz w:val="24"/>
          <w:szCs w:val="24"/>
        </w:rPr>
      </w:pPr>
      <w:r>
        <w:rPr>
          <w:color w:val="000000"/>
          <w:szCs w:val="22"/>
        </w:rPr>
        <w:t>36</w:t>
      </w:r>
    </w:p>
    <w:p>
      <w:pPr>
        <w:pStyle w:val="Normal"/>
        <w:shd w:fill="FFFFFF" w:val="clear"/>
        <w:rPr>
          <w:sz w:val="24"/>
          <w:szCs w:val="24"/>
        </w:rPr>
      </w:pPr>
      <w:r>
        <w:rPr>
          <w:color w:val="000000"/>
          <w:szCs w:val="22"/>
        </w:rPr>
        <w:t>бости «Я» и преувеличение потентности «не-Я» [75]. Наиболее простым способом защиты является дискредитация другого ради снижения, нивелировки или оправдания несовершенства «Я». Чем хуже «не-Я», тем лучше «Я»! Утрированная непривлекательность или инвалидизация «не-Я» снижает интенсивность негативных чувств в свой адрес.</w:t>
      </w:r>
    </w:p>
    <w:p>
      <w:pPr>
        <w:pStyle w:val="Normal"/>
        <w:shd w:fill="FFFFFF" w:val="clear"/>
        <w:rPr>
          <w:sz w:val="24"/>
          <w:szCs w:val="24"/>
        </w:rPr>
      </w:pPr>
      <w:r>
        <w:rPr>
          <w:color w:val="000000"/>
          <w:szCs w:val="22"/>
        </w:rPr>
        <w:t>Полная дискредитация «не-Я», отношение к другому челове</w:t>
        <w:softHyphen/>
        <w:t>ку с антипатией и неуважением может достигаться также благо</w:t>
        <w:softHyphen/>
        <w:t>даря приписыванию себе высокой моральности, отзывчивости, от</w:t>
        <w:softHyphen/>
        <w:t>рицанию наличия у себя «плохих» черт, что обусловливает высо</w:t>
        <w:softHyphen/>
        <w:t>кий уровень самопринятия. При этом антиподу вообще отказывается в какой-либо привлекательности и уважении. Такой способ защиты позволяет повысить общий уровень самоотношения, не прибегая к перестройке жизненного стиля, не прикладывая усилий для пре</w:t>
        <w:softHyphen/>
        <w:t>одоления самонеэффективности, блокируя тем самым для личнос</w:t>
        <w:softHyphen/>
        <w:t>ти перспективы самоизменения и преодоления ее дезадаптивных особенностей [75].</w:t>
      </w:r>
    </w:p>
    <w:p>
      <w:pPr>
        <w:pStyle w:val="Normal"/>
        <w:shd w:fill="FFFFFF" w:val="clear"/>
        <w:rPr>
          <w:sz w:val="24"/>
          <w:szCs w:val="24"/>
        </w:rPr>
      </w:pPr>
      <w:r>
        <w:rPr>
          <w:color w:val="000000"/>
          <w:szCs w:val="22"/>
        </w:rPr>
        <w:t>Иной способ защиты отношения к себе осуществляется за счет противопоставления себя как откровенно неуспешного, слабого, невезучего, но, несомненно, нравственного «Я» сильному, успеш</w:t>
        <w:softHyphen/>
        <w:t>ному и благополучному «не-Я». Благодаря приписыванию «не-Я» черт, достойных уважения (но не всегда симпатии), которые от</w:t>
        <w:softHyphen/>
        <w:t>сутствуют у себя и обладание которыми невозможно либо в силу собственной слабости («все проклятая болезнь»), либо в силу не</w:t>
        <w:softHyphen/>
        <w:t>совместимости установок «Я и «не-Я», «не-Я» приобретает ста</w:t>
        <w:softHyphen/>
        <w:t>тус недостижимого идеала, в сравнении с которым неэффектив</w:t>
        <w:softHyphen/>
        <w:t>ность «Я» оказывается естественной и простительной слабостью, вызывает сочувствие и самооправдание [75].</w:t>
      </w:r>
    </w:p>
    <w:p>
      <w:pPr>
        <w:pStyle w:val="Normal"/>
        <w:shd w:fill="FFFFFF" w:val="clear"/>
        <w:rPr>
          <w:sz w:val="24"/>
          <w:szCs w:val="24"/>
        </w:rPr>
      </w:pPr>
      <w:r>
        <w:rPr>
          <w:color w:val="000000"/>
          <w:szCs w:val="22"/>
        </w:rPr>
        <w:t>Наконец, повышение самоотношения может осуществляться за счет активной самоподачи и самоприукрашивания, исключения из образа «Я» черт, которые могут вызвать даже тень самонеп</w:t>
        <w:softHyphen/>
        <w:t>ривлекательности. Приписывание себе превосходных качеств при</w:t>
        <w:softHyphen/>
        <w:t>водит к тому, что «заглушаются» неблагоприятные для субъекта оценочные реакции со стороны окружающих [71]. На этом фоне другие просто проигрывают, выглядят менее социально привлека</w:t>
        <w:softHyphen/>
        <w:t>тельными. Переживание нереализованности «Я» благодаря осуще</w:t>
        <w:softHyphen/>
        <w:t>ствлению такой стратегии защиты в конечном счете переносится во вне, на других людей [75].</w:t>
      </w:r>
    </w:p>
    <w:p>
      <w:pPr>
        <w:pStyle w:val="Normal"/>
        <w:shd w:fill="FFFFFF" w:val="clear"/>
        <w:rPr>
          <w:sz w:val="24"/>
          <w:szCs w:val="24"/>
        </w:rPr>
      </w:pPr>
      <w:r>
        <w:rPr>
          <w:color w:val="000000"/>
          <w:szCs w:val="22"/>
        </w:rPr>
        <w:t>Думается, что сравнение себя с противоположным «не-Я» не является универсальной защитной формой аутокоммуникации. Так, в психологической литературе выделяются такие критерии анали-</w:t>
      </w:r>
    </w:p>
    <w:p>
      <w:pPr>
        <w:pStyle w:val="Normal"/>
        <w:shd w:fill="FFFFFF" w:val="clear"/>
        <w:rPr>
          <w:sz w:val="24"/>
          <w:szCs w:val="24"/>
        </w:rPr>
      </w:pPr>
      <w:r>
        <w:rPr>
          <w:rFonts w:cs="Arial" w:ascii="Arial" w:hAnsi="Arial"/>
          <w:b/>
          <w:bCs/>
          <w:color w:val="000000"/>
        </w:rPr>
        <w:t>37</w:t>
      </w:r>
    </w:p>
    <w:p>
      <w:pPr>
        <w:pStyle w:val="Normal"/>
        <w:shd w:fill="FFFFFF" w:val="clear"/>
        <w:rPr>
          <w:sz w:val="24"/>
          <w:szCs w:val="24"/>
        </w:rPr>
      </w:pPr>
      <w:r>
        <w:rPr>
          <w:color w:val="000000"/>
          <w:szCs w:val="22"/>
        </w:rPr>
        <w:t>за внутреннего диалога как особенности партнера по внутреннему диалогу: выступает ли партнер в качестве актуального или вооб</w:t>
        <w:softHyphen/>
        <w:t>ражаемого образа, децентрирован диалог или эгоцентричен, когда субъект приводит к полному согласию с собственной позицией оп</w:t>
        <w:softHyphen/>
        <w:t>понента [92]. Наконец, можно говорить об аутокоммуникации со значимым и незначимым, с обобщенным и конкретным другим, о внутреннем диалоге и монологе. Описанные В.Ф.Сафиным меха</w:t>
        <w:softHyphen/>
        <w:t>низмы защиты самооценки через занижение уровня оценки окру</w:t>
        <w:softHyphen/>
        <w:t>жающих до уровня собственной самооценки («Они не лучше меня»), сведение самооценки до среднего, сравнительно устойчивого уров</w:t>
        <w:softHyphen/>
        <w:t>ня («Я не хуже и не лучше других») предполагают сравнение себя с обобщенным другим. Сохранение общего позитивного уровня самооценки возможно благодаря сочетанию неадекватно высокой и адекватно низкой самооценок по отношению к разным аспектам «Я» («Я хуже в этом, зато лучше в том»), «необоснованному» пе</w:t>
        <w:softHyphen/>
        <w:t>реносу или генерализации высокого и адекватного уровня само</w:t>
        <w:softHyphen/>
        <w:t>оценки результатов одной деятельности на результаты другой («Если могу это, смогу и то») [71], подъему уровня оценки себя в значи</w:t>
        <w:softHyphen/>
        <w:t>мых областях и снижение его в менее значимых [26]. Все эти ме</w:t>
        <w:softHyphen/>
        <w:t>ханизмы защиты самоотношения обнаруживаю монологичную по своей сути аутокоммуникацию.</w:t>
      </w:r>
    </w:p>
    <w:p>
      <w:pPr>
        <w:pStyle w:val="Normal"/>
        <w:shd w:fill="FFFFFF" w:val="clear"/>
        <w:rPr>
          <w:sz w:val="24"/>
          <w:szCs w:val="24"/>
        </w:rPr>
      </w:pPr>
      <w:r>
        <w:rPr>
          <w:color w:val="000000"/>
          <w:szCs w:val="22"/>
        </w:rPr>
        <w:t>Вторым важнейшим уровнем анализа защиты самоотношения является изучение его структурного обеспечения. В этом случае исследовательский интерес обращен к проблеме различий в степе</w:t>
        <w:softHyphen/>
        <w:t>ни подверженности защите структурных компонентов самоотноше</w:t>
        <w:softHyphen/>
        <w:t>ния, к специфике способов их защиты, структурным основаниям под</w:t>
        <w:softHyphen/>
        <w:t>держания самоотношения на устойчивом позитивном уровне.</w:t>
      </w:r>
    </w:p>
    <w:p>
      <w:pPr>
        <w:pStyle w:val="Normal"/>
        <w:shd w:fill="FFFFFF" w:val="clear"/>
        <w:rPr>
          <w:sz w:val="24"/>
          <w:szCs w:val="24"/>
        </w:rPr>
      </w:pPr>
      <w:r>
        <w:rPr>
          <w:color w:val="000000"/>
          <w:szCs w:val="22"/>
        </w:rPr>
        <w:t>Чаще всего оценочная и эмоционально-ценностная подсисте</w:t>
        <w:softHyphen/>
        <w:t>мы самоотношения рассматриваются как в разной степени подвер</w:t>
        <w:softHyphen/>
        <w:t>женные защите со стороны субъекта. В отличие от более стабиль</w:t>
        <w:softHyphen/>
        <w:t>ного, формируемого в раннем онтогенезе безусловного принятия себя, самоуважение как результат интеграции парциальных оценок рас</w:t>
        <w:softHyphen/>
        <w:t>сматривается как более динамичное, и менее устойчивое к внешним воздействиям образование. Отражающее «глубинный» пласт лич</w:t>
        <w:softHyphen/>
        <w:t>ности эмоционально-ценностное самоотношение представляется достаточно устойчивым и в силу этого предполагающим приложе</w:t>
        <w:softHyphen/>
        <w:t>ние со стороны субъекта больших «усилий» для его поддержания на высоком позитивном уровне [65]. Если безусловное принятие себя рассматривается в качестве базовой и неизменной потребности лич</w:t>
        <w:softHyphen/>
        <w:t>ности, то для приобретения такового статуса оценочным самоотно</w:t>
        <w:softHyphen/>
        <w:t>шением должен произойти особый процесс его «превращения». Струк-</w:t>
      </w:r>
    </w:p>
    <w:p>
      <w:pPr>
        <w:pStyle w:val="Normal"/>
        <w:shd w:fill="FFFFFF" w:val="clear"/>
        <w:rPr>
          <w:sz w:val="24"/>
          <w:szCs w:val="24"/>
        </w:rPr>
      </w:pPr>
      <w:r>
        <w:rPr>
          <w:color w:val="000000"/>
          <w:szCs w:val="22"/>
        </w:rPr>
        <w:t>38</w:t>
      </w:r>
    </w:p>
    <w:p>
      <w:pPr>
        <w:pStyle w:val="Normal"/>
        <w:shd w:fill="FFFFFF" w:val="clear"/>
        <w:rPr>
          <w:sz w:val="24"/>
          <w:szCs w:val="24"/>
        </w:rPr>
      </w:pPr>
      <w:r>
        <w:rPr>
          <w:color w:val="000000"/>
          <w:szCs w:val="22"/>
        </w:rPr>
        <w:t>турное защитное превращение оценочного самоотношения заклю</w:t>
        <w:softHyphen/>
        <w:t>чается в том, что оно «...исходно являющееся «дисплеем», по кото</w:t>
        <w:softHyphen/>
        <w:t>рому субъект имеет возможность судить об адекватности своего поведения и продуктивности своей деятельности, обособляется в автономную подструктуру «Я» и становится предметом особых за</w:t>
        <w:softHyphen/>
        <w:t>бот субъекта. Ее функция состоит теперь в том, чтобы продуциро</w:t>
        <w:softHyphen/>
        <w:t>вать «внутренние» положительные оценки, способные заслужить неблагоприятные для субъекта оценочные реакции. Но самооценка, обособившись в автономную защитную подструктуру, сама... нуж</w:t>
        <w:softHyphen/>
        <w:t>дается в защите – в превентивных мерах, снижающих неблагопри</w:t>
        <w:softHyphen/>
        <w:t>ятную для субъекта оценочную активность других людей, или на</w:t>
        <w:softHyphen/>
        <w:t>правляющих эту активность в благоприятное для самооценки субъек</w:t>
        <w:softHyphen/>
        <w:t>та русло. Функционирование защитного механизма самооценки сопровождается... воздействием на партнеров по общению – «за</w:t>
        <w:softHyphen/>
        <w:t>щитой защиты», осуществляемой путем «программирования» дру</w:t>
        <w:softHyphen/>
        <w:t>гого на заранее ожидаемую и подготавливаемую реакцию одобре</w:t>
        <w:softHyphen/>
        <w:t>ния, положительной оценки или согласия» [57, с. 39].</w:t>
      </w:r>
    </w:p>
    <w:p>
      <w:pPr>
        <w:pStyle w:val="Normal"/>
        <w:shd w:fill="FFFFFF" w:val="clear"/>
        <w:rPr>
          <w:sz w:val="24"/>
          <w:szCs w:val="24"/>
        </w:rPr>
      </w:pPr>
      <w:r>
        <w:rPr>
          <w:color w:val="000000"/>
          <w:szCs w:val="22"/>
        </w:rPr>
        <w:t>Несмотря на верность отмечаемых выше содержательных и функциональных характеристик подструктур самоотношения, при описании механизмов их защиты чаще всего опускается тот факт, что отношение к себе функционирует как целостная системы. Орга</w:t>
        <w:softHyphen/>
        <w:t>низованные по принципу «динамической иерархии» компоненты самоотношения имеют для личности различную субъективную значимость. Некоторые из составляющих отношения к себе выс</w:t>
        <w:softHyphen/>
        <w:t>тупают в роли ядерной структуры, другие – будучи включенными в общую систему на правах иерархической соподчиненности, на</w:t>
        <w:softHyphen/>
        <w:t>ходятся на периферии самоотношения или даже противопоставле</w:t>
        <w:softHyphen/>
        <w:t>ны его ядру. Например, отношение к себе некоторых людей пре</w:t>
        <w:softHyphen/>
        <w:t>имущественно формируется в рамках социального сравнения, его ядро составляет самоуважение, в то время как аутосимпатия вы</w:t>
        <w:softHyphen/>
        <w:t>теснена на периферию [57].</w:t>
      </w:r>
    </w:p>
    <w:p>
      <w:pPr>
        <w:pStyle w:val="Normal"/>
        <w:shd w:fill="FFFFFF" w:val="clear"/>
        <w:rPr>
          <w:sz w:val="24"/>
          <w:szCs w:val="24"/>
        </w:rPr>
      </w:pPr>
      <w:r>
        <w:rPr>
          <w:color w:val="000000"/>
          <w:szCs w:val="22"/>
        </w:rPr>
        <w:t>Существенные различия обнаруживаются в способах защиты структурных компонентов самоотношения. Так, для защиты само</w:t>
        <w:softHyphen/>
        <w:t>уважения более характерны рациональные способы, в то время как для повышения аутосимпатии – аффективные [76].</w:t>
      </w:r>
    </w:p>
    <w:p>
      <w:pPr>
        <w:pStyle w:val="Normal"/>
        <w:shd w:fill="FFFFFF" w:val="clear"/>
        <w:rPr>
          <w:sz w:val="24"/>
          <w:szCs w:val="24"/>
        </w:rPr>
      </w:pPr>
      <w:r>
        <w:rPr>
          <w:color w:val="000000"/>
          <w:szCs w:val="22"/>
        </w:rPr>
        <w:t>Наконец, защита самоотношения теснейшим образом связана с характером взаимодействия его структурных компонентов [57; 76; 81]. Защитные возможности отношения личности к себе зало</w:t>
        <w:softHyphen/>
        <w:t>жены уже в его собственном строении.</w:t>
      </w:r>
    </w:p>
    <w:p>
      <w:pPr>
        <w:pStyle w:val="Normal"/>
        <w:shd w:fill="FFFFFF" w:val="clear"/>
        <w:rPr>
          <w:sz w:val="24"/>
          <w:szCs w:val="24"/>
        </w:rPr>
      </w:pPr>
      <w:r>
        <w:rPr>
          <w:color w:val="000000"/>
          <w:szCs w:val="22"/>
        </w:rPr>
        <w:t>Одним из структурных факторов защиты самоотношения яв</w:t>
        <w:softHyphen/>
        <w:t>ляется разделенность его негативной и позитивной составляющих</w:t>
      </w:r>
    </w:p>
    <w:p>
      <w:pPr>
        <w:pStyle w:val="Normal"/>
        <w:shd w:fill="FFFFFF" w:val="clear"/>
        <w:rPr>
          <w:sz w:val="24"/>
          <w:szCs w:val="24"/>
        </w:rPr>
      </w:pPr>
      <w:r>
        <w:rPr>
          <w:color w:val="000000"/>
          <w:szCs w:val="22"/>
        </w:rPr>
        <w:t>39</w:t>
      </w:r>
    </w:p>
    <w:p>
      <w:pPr>
        <w:pStyle w:val="Normal"/>
        <w:shd w:fill="FFFFFF" w:val="clear"/>
        <w:rPr>
          <w:sz w:val="24"/>
          <w:szCs w:val="24"/>
        </w:rPr>
      </w:pPr>
      <w:r>
        <w:rPr>
          <w:color w:val="000000"/>
          <w:szCs w:val="22"/>
        </w:rPr>
        <w:t>в феноменологическом пространстве индивида. Такая разделенность объясняется необходимостью защиты «Я» от отрицательных эмо</w:t>
        <w:softHyphen/>
        <w:t>ций и поддержанием «общего самоотношения» на относительно по</w:t>
        <w:softHyphen/>
        <w:t>стоянном уровне. Она структурно обеспечивает функционирование механизма самоподдержания, который в психологической литерату</w:t>
        <w:softHyphen/>
        <w:t>ре обозначается как «защитный предохранительный клапан» [81]. Действие данного механизма направлено на блокирование антипа</w:t>
        <w:softHyphen/>
        <w:t>тии к себе так, чтобы падение симпатии не приводило к нарастанию антипатии. Благодаря «защитному предохранительному клапану» отсутствие самопохвалы не обязательно означает присутствие са</w:t>
        <w:softHyphen/>
        <w:t>мообвинения, самоприговор, самоиздевки.</w:t>
      </w:r>
    </w:p>
    <w:p>
      <w:pPr>
        <w:pStyle w:val="Normal"/>
        <w:shd w:fill="FFFFFF" w:val="clear"/>
        <w:rPr>
          <w:sz w:val="24"/>
          <w:szCs w:val="24"/>
        </w:rPr>
      </w:pPr>
      <w:r>
        <w:rPr>
          <w:color w:val="000000"/>
          <w:szCs w:val="22"/>
        </w:rPr>
        <w:t>Вторым фактором обеспечения защиты самоотношения яв</w:t>
        <w:softHyphen/>
        <w:t>ляется феноменологическая разделенность оценочной и эмоцио</w:t>
        <w:softHyphen/>
        <w:t>нально-ценностной его подсистем, что позволяет поддерживать на высоком позитивном уровне один из структурных компонентов, несмотря на дискредитацию другого [81]. Так, неуспешность, низ</w:t>
        <w:softHyphen/>
        <w:t>кая адаптивность, снижая самоуважение, не обязательно приводят к падению аутосимпатии, а чаще всего компенсируется ее повы</w:t>
        <w:softHyphen/>
        <w:t>шением. Обозначенная структурная характеристика самоотноше</w:t>
        <w:softHyphen/>
        <w:t>ния позволяет сохранить общую позитивную установку в адрес «Я», не внося изменений в реальный стиль жизни. Самоотношение при этом остается непроницаемым для опыта реальных отношений, защитно-ригидным, игнорирующим те аспекты «Я», которые пре</w:t>
        <w:softHyphen/>
        <w:t>пятствуют реализации смыслообразующих мотивов [75].</w:t>
      </w:r>
    </w:p>
    <w:p>
      <w:pPr>
        <w:pStyle w:val="Normal"/>
        <w:shd w:fill="FFFFFF" w:val="clear"/>
        <w:rPr>
          <w:sz w:val="24"/>
          <w:szCs w:val="24"/>
        </w:rPr>
      </w:pPr>
      <w:r>
        <w:rPr>
          <w:color w:val="000000"/>
          <w:szCs w:val="22"/>
        </w:rPr>
        <w:t>Описанные структурные способы обеспечения функциониро</w:t>
        <w:softHyphen/>
        <w:t>вания защиты самоотношения не являются непреложными, они могут быть заблокированы его низкой дифференцированностью.</w:t>
      </w:r>
    </w:p>
    <w:p>
      <w:pPr>
        <w:pStyle w:val="Normal"/>
        <w:shd w:fill="FFFFFF" w:val="clear"/>
        <w:rPr>
          <w:sz w:val="24"/>
          <w:szCs w:val="24"/>
        </w:rPr>
      </w:pPr>
      <w:r>
        <w:rPr>
          <w:color w:val="000000"/>
          <w:szCs w:val="22"/>
        </w:rPr>
        <w:t>Защита и поддержание самоотношения осуществляется не только на уровне внутренних, ментально-рефлексивных действий, но и через соответствующую организацию социальной активности [75]. Именно данный аспект изучения защиты отношения к себе является в психологии наиболее давним и пользующимся наиболь</w:t>
        <w:softHyphen/>
        <w:t>шей популярностью. Так, уже в начале XX века был достаточно подробно описан характер связи между ощущением человеком своего тела и типом поведения как компенсацией истинной или во</w:t>
        <w:softHyphen/>
        <w:t>ображаемой физической ущербности [1].</w:t>
      </w:r>
    </w:p>
    <w:p>
      <w:pPr>
        <w:pStyle w:val="Normal"/>
        <w:shd w:fill="FFFFFF" w:val="clear"/>
        <w:rPr>
          <w:sz w:val="24"/>
          <w:szCs w:val="24"/>
        </w:rPr>
      </w:pPr>
      <w:r>
        <w:rPr>
          <w:color w:val="000000"/>
          <w:szCs w:val="22"/>
        </w:rPr>
        <w:t>В психологической литературе описан широкий репертуар спо</w:t>
        <w:softHyphen/>
        <w:t>собов защиты самоотношения личности на уровне ее социальной активности. Например, защитно-высокий уровень самооценки, по</w:t>
        <w:softHyphen/>
        <w:t>зитивное самоотношение может удерживаться за счет таких форм поведения как доминирование в общении [49; 75], агрессия, нази-</w:t>
      </w:r>
    </w:p>
    <w:p>
      <w:pPr>
        <w:pStyle w:val="Normal"/>
        <w:shd w:fill="FFFFFF" w:val="clear"/>
        <w:rPr>
          <w:sz w:val="24"/>
          <w:szCs w:val="24"/>
        </w:rPr>
      </w:pPr>
      <w:r>
        <w:rPr>
          <w:rFonts w:cs="Arial" w:ascii="Arial" w:hAnsi="Arial"/>
          <w:b/>
          <w:bCs/>
          <w:color w:val="000000"/>
        </w:rPr>
        <w:t>40</w:t>
      </w:r>
    </w:p>
    <w:p>
      <w:pPr>
        <w:pStyle w:val="Normal"/>
        <w:shd w:fill="FFFFFF" w:val="clear"/>
        <w:rPr>
          <w:sz w:val="24"/>
          <w:szCs w:val="24"/>
        </w:rPr>
      </w:pPr>
      <w:r>
        <w:rPr>
          <w:color w:val="000000"/>
          <w:szCs w:val="22"/>
        </w:rPr>
        <w:t>дание, инфантильные формы поведения, отчуждение, проявление резонерства, снижение интереса к деятельности, отвлечение и са</w:t>
        <w:softHyphen/>
        <w:t>мооправдание [26]. Существует устойчивая связь между защитой самоотношения личности и ее межличностным взаимодействием: стратегией воздействия на партнера по общению в форме «защи</w:t>
        <w:softHyphen/>
        <w:t>ты защит» или «программированием» другого на заранее ожидае</w:t>
        <w:softHyphen/>
        <w:t>мую реакцию, зависимостью субъекта взаимодействия от мнения других его участников, потребностью в одобрении с их стороны [5; 6; 8; 10; 26; 38; 81].</w:t>
      </w:r>
    </w:p>
    <w:p>
      <w:pPr>
        <w:pStyle w:val="Normal"/>
        <w:shd w:fill="FFFFFF" w:val="clear"/>
        <w:rPr>
          <w:sz w:val="24"/>
          <w:szCs w:val="24"/>
        </w:rPr>
      </w:pPr>
      <w:r>
        <w:rPr>
          <w:color w:val="000000"/>
          <w:szCs w:val="22"/>
        </w:rPr>
        <w:t>Механизмы защиты самоотношения имеют возрастные осо</w:t>
        <w:softHyphen/>
        <w:t>бенности. Так, И.С.Кон пишет о том, что игнорирование челове</w:t>
        <w:softHyphen/>
        <w:t>ком информации, которая противоречит его «образу Я» наиболее характерно для юношеского возраста [34]. Для подростка такими механизмами, видимо, являются протестное и самоутверждающе</w:t>
        <w:softHyphen/>
        <w:t>еся поведение, занижение оценок других людей, которые обнару</w:t>
        <w:softHyphen/>
        <w:t>живают себя в подростковом нигилизме [40].</w:t>
      </w:r>
    </w:p>
    <w:p>
      <w:pPr>
        <w:pStyle w:val="Normal"/>
        <w:shd w:fill="FFFFFF" w:val="clear"/>
        <w:rPr>
          <w:sz w:val="24"/>
          <w:szCs w:val="24"/>
        </w:rPr>
      </w:pPr>
      <w:r>
        <w:rPr>
          <w:color w:val="000000"/>
          <w:szCs w:val="22"/>
        </w:rPr>
        <w:t>Наиболее детально психологами изучен характер взаимосвя</w:t>
        <w:softHyphen/>
        <w:t>зи защиты самоотношения и социальной активности в подростко</w:t>
        <w:softHyphen/>
        <w:t>вом возрасте. Отрицательное отношение к себе компенсируется подростком благодаря совершению им асоциальных поступков, употреблению наркотиков и алкоголя. Его низкое самоуважение коррелирует с депрессией и агрессивными проявлениями, сомати</w:t>
        <w:softHyphen/>
        <w:t>ческими расстройствами – бегством в болезнь. Общим для пере</w:t>
        <w:softHyphen/>
        <w:t>численных форм защитного поведения подростка является их объектность. Объектом воздействия не обязательно выступает другой (доминирование или агрессия), им может выступать и сам подросток (подчинение). Защищая отношение к себе, подросток не способен включиться во взаимодействие на «равных». Объяс</w:t>
        <w:softHyphen/>
        <w:t>нением этому служит отсутствие у него устойчивой личностной позиции, поглощенность «ущербностью» собственного «Я».</w:t>
      </w:r>
    </w:p>
    <w:p>
      <w:pPr>
        <w:pStyle w:val="Normal"/>
        <w:shd w:fill="FFFFFF" w:val="clear"/>
        <w:rPr>
          <w:sz w:val="24"/>
          <w:szCs w:val="24"/>
        </w:rPr>
      </w:pPr>
      <w:r>
        <w:rPr>
          <w:color w:val="000000"/>
          <w:szCs w:val="22"/>
        </w:rPr>
        <w:t>Одной из самых деструктивных форм компенсации подрост</w:t>
        <w:softHyphen/>
        <w:t>ком негативного самоотношения, чувства собственной неадек</w:t>
        <w:softHyphen/>
        <w:t>ватности на фоне неприятия себя окружающими является адди</w:t>
        <w:softHyphen/>
        <w:t>тивное поведение, уход в иллюзорный мир фантазий. Среди со</w:t>
        <w:softHyphen/>
        <w:t>временных подростков превалирует уход в виртуальную реальность. Наиболее распространенным способом компенсации низкого самоуважения является негативизм. Будучи традицион</w:t>
        <w:softHyphen/>
        <w:t>ной для раннего детства формой защиты пробуждающейся само</w:t>
        <w:softHyphen/>
        <w:t>оценки, негативизм в подростковом возрасте претерпевает опре</w:t>
        <w:softHyphen/>
        <w:t>деленные содержательные трансформации и приобретает компен</w:t>
        <w:softHyphen/>
        <w:t>саторную для личности функцию [54].</w:t>
      </w:r>
    </w:p>
    <w:p>
      <w:pPr>
        <w:pStyle w:val="Normal"/>
        <w:shd w:fill="FFFFFF" w:val="clear"/>
        <w:rPr>
          <w:sz w:val="24"/>
          <w:szCs w:val="24"/>
        </w:rPr>
      </w:pPr>
      <w:r>
        <w:rPr>
          <w:color w:val="000000"/>
          <w:szCs w:val="22"/>
        </w:rPr>
        <w:t>41</w:t>
      </w:r>
    </w:p>
    <w:p>
      <w:pPr>
        <w:pStyle w:val="Normal"/>
        <w:shd w:fill="FFFFFF" w:val="clear"/>
        <w:rPr>
          <w:sz w:val="24"/>
          <w:szCs w:val="24"/>
        </w:rPr>
      </w:pPr>
      <w:r>
        <w:rPr>
          <w:color w:val="000000"/>
          <w:szCs w:val="22"/>
        </w:rPr>
        <w:t>Самоотношение поддерживается на устойчивом позитивном уровне также посредством реализации ряда когнитивных страте</w:t>
        <w:softHyphen/>
        <w:t>гий. Направленные на преодоление возникшей угрозы сложивше</w:t>
        <w:softHyphen/>
        <w:t>муся отношению к себе перцептивные способы защиты отноше</w:t>
        <w:softHyphen/>
        <w:t>ния к себе, как правило, приводят к искажению или игнорированию наличного опыта, способствуют отрицанию «истинных» ощущений и желаний, активизируют эмоциональные барьеры в общении. Эти способы чаще всего приводят к повышению неадекватности вос</w:t>
        <w:softHyphen/>
        <w:t>приятия человеком происходящего с ним, к его «неконгруэнтнос</w:t>
        <w:softHyphen/>
        <w:t>ти», и в конечном итоге – к невротизации [36; 75; 98]. Брунер и Постмен, изучая влияние мотивации на восприятие отмечают, что важнейшими факторами восприятия являются прошлый опыт че</w:t>
        <w:softHyphen/>
        <w:t>ловека и его аффективные состояния. Аффективные факторы чаще всего искажают восприятие. Характер такого искажения опреде</w:t>
        <w:softHyphen/>
        <w:t>ляется тезисом «восприятие – это деятельность, удовлетворяю</w:t>
        <w:softHyphen/>
        <w:t>щая потребность» [75, с. 47]. Потребностью же, в контексте рас</w:t>
        <w:softHyphen/>
        <w:t>сматриваемого нами предмета, выступают стремление к позитив</w:t>
        <w:softHyphen/>
        <w:t>ному или поддержание сложившегося отношения к себе, снятие его конфликтности.</w:t>
      </w:r>
    </w:p>
    <w:p>
      <w:pPr>
        <w:pStyle w:val="Normal"/>
        <w:shd w:fill="FFFFFF" w:val="clear"/>
        <w:rPr>
          <w:sz w:val="24"/>
          <w:szCs w:val="24"/>
        </w:rPr>
      </w:pPr>
      <w:r>
        <w:rPr>
          <w:color w:val="000000"/>
          <w:szCs w:val="22"/>
        </w:rPr>
        <w:t>Защита личностью отношения к себе влияет на блокирова</w:t>
        <w:softHyphen/>
        <w:t>ние, степень выпуклости ее самовосприятия и восприятия других людей. Имея высокое самоуважение, человек рассматривает ас</w:t>
        <w:softHyphen/>
        <w:t>пекты своей жизни как важные, доверяет себе в плане их достиже</w:t>
        <w:softHyphen/>
        <w:t>нии. Наличие устойчивого чувства собственного достоинства спо</w:t>
        <w:softHyphen/>
        <w:t>собствует более полному и осознанному восприятию человеком себя и своих поступков [99].</w:t>
      </w:r>
    </w:p>
    <w:p>
      <w:pPr>
        <w:pStyle w:val="Normal"/>
        <w:shd w:fill="FFFFFF" w:val="clear"/>
        <w:rPr>
          <w:sz w:val="24"/>
          <w:szCs w:val="24"/>
        </w:rPr>
      </w:pPr>
      <w:r>
        <w:rPr>
          <w:color w:val="000000"/>
          <w:szCs w:val="22"/>
        </w:rPr>
        <w:t>Центральное место при объяснении механизмов перцептив</w:t>
        <w:softHyphen/>
        <w:t>ной защиты в психологии отводится аффекту как стремительно и бурно протекающему процессу взрывного характера, захватываю</w:t>
        <w:softHyphen/>
        <w:t>щего личность настолько мощно, что многие факты воспринима</w:t>
        <w:softHyphen/>
        <w:t>ются иначе чем обычно, выступают в новом свете. Одним из наи</w:t>
        <w:softHyphen/>
        <w:t>более ярких примеров реализации защитной функции самоотноше</w:t>
        <w:softHyphen/>
        <w:t>ния является аффект неадекватности, функционирование которого наиболее полно изучено в детском возрасте. В основе данного аф</w:t>
        <w:softHyphen/>
        <w:t>фекта лежит эмоциональное состояние, которое является следстви</w:t>
        <w:softHyphen/>
        <w:t>ем сложения двух разноплановых тенденций: потребности сохра</w:t>
        <w:softHyphen/>
        <w:t>нить завышенную по сравнению с реальными возможностями са</w:t>
        <w:softHyphen/>
        <w:t>мооценку и неуверенности в себе[73; 85].</w:t>
      </w:r>
    </w:p>
    <w:p>
      <w:pPr>
        <w:pStyle w:val="Normal"/>
        <w:shd w:fill="FFFFFF" w:val="clear"/>
        <w:rPr>
          <w:sz w:val="24"/>
          <w:szCs w:val="24"/>
        </w:rPr>
      </w:pPr>
      <w:r>
        <w:rPr>
          <w:color w:val="000000"/>
          <w:szCs w:val="22"/>
        </w:rPr>
        <w:t>В психологической литературе описан целый ряд способов перцептивной защиты личностью самоотношения. Например, В.С.Мерлин указывает на такие способы повышения позитивного</w:t>
      </w:r>
    </w:p>
    <w:p>
      <w:pPr>
        <w:pStyle w:val="Normal"/>
        <w:shd w:fill="FFFFFF" w:val="clear"/>
        <w:rPr>
          <w:sz w:val="24"/>
          <w:szCs w:val="24"/>
        </w:rPr>
      </w:pPr>
      <w:r>
        <w:rPr>
          <w:rFonts w:cs="Arial" w:ascii="Arial" w:hAnsi="Arial"/>
          <w:b/>
          <w:bCs/>
          <w:color w:val="000000"/>
        </w:rPr>
        <w:t>42</w:t>
      </w:r>
    </w:p>
    <w:p>
      <w:pPr>
        <w:pStyle w:val="Normal"/>
        <w:shd w:fill="FFFFFF" w:val="clear"/>
        <w:rPr>
          <w:sz w:val="24"/>
          <w:szCs w:val="24"/>
        </w:rPr>
      </w:pPr>
      <w:r>
        <w:rPr>
          <w:color w:val="000000"/>
          <w:szCs w:val="22"/>
        </w:rPr>
        <w:t>самоотношения как выбор собственных позитивных свойств в ка</w:t>
        <w:softHyphen/>
        <w:t>честве эталонов, по отношению к которым личность оценивает поведение окружающих; выбор низких критериев оценки других, когда «снисходительное» отношение к другим предполагает иден</w:t>
        <w:softHyphen/>
        <w:t>тичное отношение и к самому себе [51]. Наиболее детально опи</w:t>
        <w:softHyphen/>
        <w:t>сан механизм «когнитивного подтверждения аффективного отно</w:t>
        <w:softHyphen/>
        <w:t>шения», который устраняет диссонанс в структуре самосознания. Е.Т.Соколова при изучении отношения личности к своей внешнос</w:t>
        <w:softHyphen/>
        <w:t>ти выявила, что «когнитивное искажение» как бы «подстраивает</w:t>
        <w:softHyphen/>
        <w:t>ся» под эмоциональную оценку, подтверждая ее. Например, если женщина считает себя достаточно «стройной» и «изящной» и до</w:t>
        <w:softHyphen/>
        <w:t>вольна этим, то она воспринимает себя более тонкой, чем она есть, приближая себя, таким образом, к собственному идеалу внешнос</w:t>
        <w:softHyphen/>
        <w:t>ти. В случае негативной оценки своей талии она воспринимает ее более широкой, чем она есть на самом деле, подтверждая эту оцен</w:t>
        <w:softHyphen/>
        <w:t>ку. При этом чем более негативно испытуемая оценивает ширину своего тела, тем больше она его переоценивает, чем более пози</w:t>
        <w:softHyphen/>
        <w:t>тивно – тем более недооценивает [75].</w:t>
      </w:r>
    </w:p>
    <w:p>
      <w:pPr>
        <w:pStyle w:val="Normal"/>
        <w:shd w:fill="FFFFFF" w:val="clear"/>
        <w:rPr>
          <w:sz w:val="24"/>
          <w:szCs w:val="24"/>
        </w:rPr>
      </w:pPr>
      <w:r>
        <w:rPr>
          <w:color w:val="000000"/>
          <w:szCs w:val="22"/>
        </w:rPr>
        <w:t>Избирательность в восприятии другого как способ перцеп</w:t>
        <w:softHyphen/>
        <w:t>тивной защиты «Я» была достаточно глубоко исследована Т.Тис-сером и Дж.Кэмпбелом. Суть описанного ими способа защиты заключается в том, что человек селективно подходит к оценке успехов близких ему людей, и людей, с которыми он на далекой межличностной дистанции, а также к тому, в какой области -значимой или незначимой для него – существуют эти достиже</w:t>
        <w:softHyphen/>
        <w:t>ния. Люди, согласно результатам проведенного исследования, позитивно оценивают успехи друзей, если те относятся к незна</w:t>
        <w:softHyphen/>
        <w:t>чимым для субъекта сферам. Если же успехи относятся к зна</w:t>
        <w:softHyphen/>
        <w:t>чимым сферам, то эти успехи оцениваются гораздо менее пози</w:t>
        <w:softHyphen/>
        <w:t>тивно. Этот защитный механизм можно выразить следующими суждениями оценщика: «Пусть друзьям во всем сопутствует успех, однако, в сферах, значимых для меня, никак не больше, чем мне самому» [57, с. 80-81].</w:t>
      </w:r>
    </w:p>
    <w:p>
      <w:pPr>
        <w:pStyle w:val="Normal"/>
        <w:shd w:fill="FFFFFF" w:val="clear"/>
        <w:rPr>
          <w:sz w:val="24"/>
          <w:szCs w:val="24"/>
        </w:rPr>
      </w:pPr>
      <w:r>
        <w:rPr>
          <w:color w:val="000000"/>
          <w:szCs w:val="22"/>
        </w:rPr>
        <w:t>Проведенное нами исследование позволило выявить, что учи</w:t>
        <w:softHyphen/>
        <w:t>теля с несформированным или конфликтным самоотношением вос</w:t>
        <w:softHyphen/>
        <w:t>принимают педагогическую ситуацию более поверхностно, узко, исключительно лично или профессионально, что можно интерпре</w:t>
        <w:softHyphen/>
        <w:t>тировать как специфическую форму защиты «Я» [30]. Защита по</w:t>
        <w:softHyphen/>
        <w:t>зитивной установки в адрес «Я» в данном случае осуществляет</w:t>
        <w:softHyphen/>
        <w:t>ся через усеченность, односторонность восприятия себя и учени</w:t>
        <w:softHyphen/>
        <w:t>ка в контексте совместной деятельности.</w:t>
      </w:r>
    </w:p>
    <w:p>
      <w:pPr>
        <w:pStyle w:val="Normal"/>
        <w:shd w:fill="FFFFFF" w:val="clear"/>
        <w:rPr>
          <w:sz w:val="24"/>
          <w:szCs w:val="24"/>
        </w:rPr>
      </w:pPr>
      <w:r>
        <w:rPr>
          <w:rFonts w:cs="Arial" w:ascii="Arial" w:hAnsi="Arial"/>
          <w:b/>
          <w:bCs/>
          <w:color w:val="000000"/>
        </w:rPr>
        <w:t>43</w:t>
      </w:r>
    </w:p>
    <w:p>
      <w:pPr>
        <w:pStyle w:val="Normal"/>
        <w:shd w:fill="FFFFFF" w:val="clear"/>
        <w:rPr>
          <w:sz w:val="24"/>
          <w:szCs w:val="24"/>
        </w:rPr>
      </w:pPr>
      <w:r>
        <w:rPr>
          <w:color w:val="000000"/>
          <w:szCs w:val="22"/>
        </w:rPr>
        <w:t>Таким образом, интегративной характеристикой, которая наи</w:t>
        <w:softHyphen/>
        <w:t>более целостно отражает специфику содержания защиты самоот</w:t>
        <w:softHyphen/>
        <w:t>ношения, является ее индивидуальный стиль. Защита самоотно</w:t>
        <w:softHyphen/>
        <w:t>шения теснейшим образом связана с различными сторонами лич</w:t>
        <w:softHyphen/>
        <w:t>ностного бытия. Отношение личности к себе коррелирует с ее мотивационно-смысловой сферой, реализуется на уровне аутоком-муникации, социальной активности. Оно поддерживается с помо</w:t>
        <w:softHyphen/>
        <w:t>щью целого ряда когнитивных стратегий: избирательности и сте</w:t>
        <w:softHyphen/>
        <w:t>пени осознаваемости восприятия себя и другого и т.п. Функциони</w:t>
        <w:softHyphen/>
        <w:t>рование защиты самоотношения обеспечивается за счет особенностей его строения. Важнейшим условием структурного обеспечения защиты самоотношения является разделенность в феноменологическом пространстве сознания индивида его оценоч</w:t>
        <w:softHyphen/>
        <w:t>ной и эмоционально-ценностной подсистем, позитивных и негатив</w:t>
        <w:softHyphen/>
        <w:t xml:space="preserve">ных переживаний в адрес </w:t>
      </w:r>
      <w:r>
        <w:rPr>
          <w:b/>
          <w:bCs/>
          <w:color w:val="000000"/>
          <w:szCs w:val="22"/>
        </w:rPr>
        <w:t>«Я».</w:t>
      </w:r>
    </w:p>
    <w:p>
      <w:pPr>
        <w:pStyle w:val="Normal"/>
        <w:shd w:fill="FFFFFF" w:val="clear"/>
        <w:rPr>
          <w:sz w:val="24"/>
          <w:szCs w:val="24"/>
        </w:rPr>
      </w:pPr>
      <w:r>
        <w:rPr>
          <w:b/>
          <w:bCs/>
          <w:color w:val="000000"/>
          <w:szCs w:val="22"/>
        </w:rPr>
        <w:t>3.3. Защита самоотношения и становление личности</w:t>
      </w:r>
    </w:p>
    <w:p>
      <w:pPr>
        <w:pStyle w:val="Normal"/>
        <w:shd w:fill="FFFFFF" w:val="clear"/>
        <w:rPr>
          <w:sz w:val="24"/>
          <w:szCs w:val="24"/>
        </w:rPr>
      </w:pPr>
      <w:r>
        <w:rPr>
          <w:color w:val="000000"/>
          <w:szCs w:val="22"/>
        </w:rPr>
        <w:t>Защита отношения личности к себе теснейшим образом со</w:t>
        <w:softHyphen/>
        <w:t>прикасается с процессами ее изменения. Психологическая помощь традиционно в качестве стратегической цели предполагает восста</w:t>
        <w:softHyphen/>
        <w:t>новление утраченного чувства личностной ценности, отказ от зак</w:t>
        <w:softHyphen/>
        <w:t>рытых, защитных стратегий «Я». Последние процессы, по мнению большинства представителей различных направлений в психоте</w:t>
        <w:softHyphen/>
        <w:t>рапии и психоконсультирования, затрудняют утверждение челове</w:t>
        <w:softHyphen/>
        <w:t>ком своей индивидуальности через конструктивное социальное по</w:t>
        <w:softHyphen/>
        <w:t>ведение. Преодоление защиты самоотношения традиционно рас</w:t>
        <w:softHyphen/>
        <w:t>сматривается как способствующее прогрессивному развитию личности, его гармонизации на основе новообразовавшихся смыс</w:t>
        <w:softHyphen/>
        <w:t>лов «Я». Вместе с тем, необходимо отметить, что препятствуя са</w:t>
        <w:softHyphen/>
        <w:t>моизменению, самореализации личности, защита самоотношения одновременно «оберегает» ее от деструктивных тенденций само</w:t>
        <w:softHyphen/>
        <w:t>разрушения, потери самоидентичности.</w:t>
      </w:r>
    </w:p>
    <w:p>
      <w:pPr>
        <w:pStyle w:val="Normal"/>
        <w:shd w:fill="FFFFFF" w:val="clear"/>
        <w:rPr>
          <w:sz w:val="24"/>
          <w:szCs w:val="24"/>
        </w:rPr>
      </w:pPr>
      <w:r>
        <w:rPr>
          <w:color w:val="000000"/>
          <w:szCs w:val="22"/>
        </w:rPr>
        <w:t>В психологической литературе самоотношению традиционно приписываются две прямо противоположные функции: функция адекватного выражения смысла «Я» [57] и эго-защитная функ</w:t>
        <w:softHyphen/>
        <w:t>ция, которая направлена на поддержание самоуважения и стабиль</w:t>
        <w:softHyphen/>
        <w:t>ного образа «Я», даже ценой искажения восприятия себя и дру</w:t>
        <w:softHyphen/>
        <w:t>гих [32]; функция порождения новых смыслов «Я» [36], получе</w:t>
        <w:softHyphen/>
        <w:t>ние адекватной информации о себе [32] и одновременно с этим -</w:t>
      </w:r>
    </w:p>
    <w:p>
      <w:pPr>
        <w:pStyle w:val="Normal"/>
        <w:shd w:fill="FFFFFF" w:val="clear"/>
        <w:rPr>
          <w:sz w:val="24"/>
          <w:szCs w:val="24"/>
        </w:rPr>
      </w:pPr>
      <w:r>
        <w:rPr>
          <w:rFonts w:cs="Arial" w:ascii="Arial" w:hAnsi="Arial"/>
          <w:b/>
          <w:bCs/>
          <w:color w:val="000000"/>
        </w:rPr>
        <w:t>44</w:t>
      </w:r>
    </w:p>
    <w:p>
      <w:pPr>
        <w:pStyle w:val="Normal"/>
        <w:shd w:fill="FFFFFF" w:val="clear"/>
        <w:rPr>
          <w:sz w:val="24"/>
          <w:szCs w:val="24"/>
        </w:rPr>
      </w:pPr>
      <w:r>
        <w:rPr>
          <w:color w:val="000000"/>
          <w:szCs w:val="22"/>
        </w:rPr>
        <w:t>защитная функция или функция консервации, поддержания ста</w:t>
        <w:softHyphen/>
        <w:t>бильности «образа Я», оберегающая субъекта от неприятных переживаний по поводу возможного понижения общего уровня субъектности. Если многие исследователи вкладывают в поня</w:t>
        <w:softHyphen/>
        <w:t>тие «самоотношение» достаточно сходное содержание, в чем не приходится сомневаться, то получается, что психическая приро</w:t>
        <w:softHyphen/>
        <w:t>да самоотношения инициирует два противоположных процесса: переосмысление «Я» и его консервацию. При этом преобладание защитной функции самоотношения указывает на снижение регу</w:t>
        <w:softHyphen/>
        <w:t>лятивной способности личности [36].</w:t>
      </w:r>
    </w:p>
    <w:p>
      <w:pPr>
        <w:pStyle w:val="Normal"/>
        <w:shd w:fill="FFFFFF" w:val="clear"/>
        <w:rPr>
          <w:sz w:val="24"/>
          <w:szCs w:val="24"/>
        </w:rPr>
      </w:pPr>
      <w:r>
        <w:rPr>
          <w:color w:val="000000"/>
          <w:szCs w:val="22"/>
        </w:rPr>
        <w:t>Как изменению самоотношения, так и уходу в защитные фор</w:t>
        <w:softHyphen/>
        <w:t>мы его консервации сопутствуют одни и те же состояния личнос</w:t>
        <w:softHyphen/>
        <w:t>ти, связанные с ее негативными или конфликтными переживания</w:t>
        <w:softHyphen/>
        <w:t>ми, сигнализирующими об угрозе целостности «Я», самотожде</w:t>
        <w:softHyphen/>
        <w:t>ственности. Неудовлетворенность собой может выступать источником, побудительной силой самосовершенствования. Вмес</w:t>
        <w:softHyphen/>
        <w:t>те с тем, она же может способствовать формированию эмоцио</w:t>
        <w:softHyphen/>
        <w:t>нальных барьеров, которые блокируют восприятие внешних воз</w:t>
        <w:softHyphen/>
        <w:t>действий, ведут к искажению и игнорированию опыта [26]. Чув</w:t>
        <w:softHyphen/>
        <w:t>ство вины, с одной стороны, требует изменения в себе тех качеств (робость, ленность, беспомощность...), которые являются прегра</w:t>
        <w:softHyphen/>
        <w:t>дой самореализации, что является первым шагом к самоизмене</w:t>
        <w:softHyphen/>
        <w:t>нию, с другой – выступает основанием защитного приписывания внешнего локуса причин неэффективности «Я».</w:t>
      </w:r>
    </w:p>
    <w:p>
      <w:pPr>
        <w:pStyle w:val="Normal"/>
        <w:shd w:fill="FFFFFF" w:val="clear"/>
        <w:rPr>
          <w:sz w:val="24"/>
          <w:szCs w:val="24"/>
        </w:rPr>
      </w:pPr>
      <w:r>
        <w:rPr>
          <w:color w:val="000000"/>
          <w:szCs w:val="22"/>
        </w:rPr>
        <w:t>Начиная с работ У.Джемса, основным источником как раз</w:t>
        <w:softHyphen/>
        <w:t>вития, так и консервации «Я» традиционно рассматривается не</w:t>
        <w:softHyphen/>
        <w:t>удовлетворенность человека результатами собственной деятель</w:t>
        <w:softHyphen/>
        <w:t>ности или общения [24; 63]. Переживание неудачи чаще всего активизирует усилия человека по достижению поставленных перед собой целей, реализации жизненно важных ценностей, яв</w:t>
        <w:softHyphen/>
        <w:t>ляется одним из важнейших источников самосовершенствова</w:t>
        <w:softHyphen/>
        <w:t>ния. Вместе с тем, возможны случаи, когда неудачи в деятель</w:t>
        <w:softHyphen/>
        <w:t>ности или общении перерастают в устойчивое чувства само</w:t>
        <w:softHyphen/>
        <w:t>уничижения, которое преследует человека во всех его жизненных начинаниях. При умножении неудач это чувство, как правило, усугубляется, перерастает в комплекс неполноценности и про</w:t>
        <w:softHyphen/>
        <w:t>низывает отношение человека к себе в целом как личности. Человек фиксируется на болезненных для себя эмоциональных переживаниях реальных, а чаще всего вымышленных недостат</w:t>
        <w:softHyphen/>
        <w:t>ках: физической слабости, неприятной внешности, недостатке образования, тугодумности и т.д.</w:t>
      </w:r>
    </w:p>
    <w:p>
      <w:pPr>
        <w:pStyle w:val="Normal"/>
        <w:shd w:fill="FFFFFF" w:val="clear"/>
        <w:rPr>
          <w:sz w:val="24"/>
          <w:szCs w:val="24"/>
        </w:rPr>
      </w:pPr>
      <w:r>
        <w:rPr>
          <w:rFonts w:cs="Arial" w:ascii="Arial" w:hAnsi="Arial"/>
          <w:b/>
          <w:bCs/>
          <w:color w:val="000000"/>
        </w:rPr>
        <w:t>45</w:t>
      </w:r>
    </w:p>
    <w:p>
      <w:pPr>
        <w:pStyle w:val="Normal"/>
        <w:shd w:fill="FFFFFF" w:val="clear"/>
        <w:rPr>
          <w:sz w:val="24"/>
          <w:szCs w:val="24"/>
        </w:rPr>
      </w:pPr>
      <w:r>
        <w:rPr>
          <w:color w:val="000000"/>
          <w:szCs w:val="22"/>
        </w:rPr>
        <w:t>Показательным является тот факт, что долгое время в кли</w:t>
        <w:softHyphen/>
        <w:t>нической психологии значительная дистанция между реальным и идеальным «Я» интерпретировалась как показатель понижения самоуважения, как тревожный симптом, признак дезадаптации личности (К.Роджерс, К.Хорни). Вместе с тем, ряд исследова</w:t>
        <w:softHyphen/>
        <w:t>ний позволили выявить, что между реальным и идеальным «Я» существуют более сложные отношения [102; 105; 106]. Данное расхождение чаще всего отражает нормальный процесс развития личности, причем у более творческих, интеллектуально и морально развитых людей оно значительно больше, чем у остальных. Мно</w:t>
        <w:softHyphen/>
        <w:t>жественность и неоднозначность «Я» является необходимым ус</w:t>
        <w:softHyphen/>
        <w:t>ловием становления личности. Чем выше уровень требований, предъявляемых личностью к себе, тем острее ее неудовлетво</w:t>
        <w:softHyphen/>
        <w:t>ренность собой, которая, однако, отражает не пониженное само</w:t>
        <w:softHyphen/>
        <w:t>уважение и уровень притязаний, а повышенную потребность в самоосуществлении [35; 50].</w:t>
      </w:r>
    </w:p>
    <w:p>
      <w:pPr>
        <w:pStyle w:val="Normal"/>
        <w:shd w:fill="FFFFFF" w:val="clear"/>
        <w:rPr>
          <w:sz w:val="24"/>
          <w:szCs w:val="24"/>
        </w:rPr>
      </w:pPr>
      <w:r>
        <w:rPr>
          <w:color w:val="000000"/>
          <w:szCs w:val="22"/>
        </w:rPr>
        <w:t>Между переживанием негативных эмоций к себе как факто</w:t>
        <w:softHyphen/>
        <w:t>ром развития и консервацией «Я» имеется фундаментальная раз</w:t>
        <w:softHyphen/>
        <w:t>ница. Пониженное самоуважение невротика – это мотив и одно</w:t>
        <w:softHyphen/>
        <w:t>временно самооправдание ухода из деятельности, тогда как само</w:t>
        <w:softHyphen/>
        <w:t>критика творческой личности – стимул к самосовершенствованию и преодолению новых рубежей [35]. Отсюда вытекает ключевая проблема в изучении защиты самоотношения – выявление тех фак</w:t>
        <w:softHyphen/>
        <w:t>торов, которые способствуют преодолению, чаще всего неосозна</w:t>
        <w:softHyphen/>
        <w:t>ваемого, доминирующего стремления человека к защите налич</w:t>
        <w:softHyphen/>
        <w:t>ных установок в адрес «Я», определяют выбор им пути конструк</w:t>
        <w:softHyphen/>
        <w:t>тивного самоизменения.</w:t>
      </w:r>
    </w:p>
    <w:p>
      <w:pPr>
        <w:pStyle w:val="Normal"/>
        <w:shd w:fill="FFFFFF" w:val="clear"/>
        <w:rPr>
          <w:sz w:val="24"/>
          <w:szCs w:val="24"/>
        </w:rPr>
      </w:pPr>
      <w:r>
        <w:rPr>
          <w:color w:val="000000"/>
          <w:szCs w:val="22"/>
        </w:rPr>
        <w:t>В психологии выявлено значительное количество таких фак</w:t>
        <w:softHyphen/>
        <w:t>торов, однако отсутствует объединяющая их общепринятая теоре</w:t>
        <w:softHyphen/>
        <w:t>тическая модель. Так, в проблемной, конфликтной для себя ситуа</w:t>
        <w:softHyphen/>
        <w:t>ции позитивное отношение к себе сохраняют, как правило, те люди, которые помимо ожидаемого внешнего вознаграждения, способны создать внутренние стимулы в отношении результатов совершае</w:t>
        <w:softHyphen/>
        <w:t>мой деятельности [53]. К.Роджерс отмечает, что базовым усло</w:t>
        <w:softHyphen/>
        <w:t>вием проявления гибкости личности в оценке себя как субъекта межличностных отношений является его безусловное принятие себя как личности. Именно безусловное принятие себя является осно</w:t>
        <w:softHyphen/>
        <w:t>вой полноценно функционирующей личности, ее открытости внут</w:t>
        <w:softHyphen/>
        <w:t>ренним переживаниям. Оно обеспечивает возможность восприя</w:t>
        <w:softHyphen/>
        <w:t>тия человеком себя и других без искажений и отрицаний, взаимо</w:t>
        <w:softHyphen/>
        <w:t>действия с другими без защит, в то время как условное принятие</w:t>
      </w:r>
    </w:p>
    <w:p>
      <w:pPr>
        <w:pStyle w:val="Normal"/>
        <w:shd w:fill="FFFFFF" w:val="clear"/>
        <w:rPr>
          <w:sz w:val="24"/>
          <w:szCs w:val="24"/>
        </w:rPr>
      </w:pPr>
      <w:r>
        <w:rPr>
          <w:color w:val="000000"/>
          <w:szCs w:val="22"/>
        </w:rPr>
        <w:t>46</w:t>
      </w:r>
    </w:p>
    <w:p>
      <w:pPr>
        <w:pStyle w:val="Normal"/>
        <w:shd w:fill="FFFFFF" w:val="clear"/>
        <w:rPr>
          <w:sz w:val="24"/>
          <w:szCs w:val="24"/>
        </w:rPr>
      </w:pPr>
      <w:r>
        <w:rPr>
          <w:color w:val="000000"/>
          <w:szCs w:val="22"/>
        </w:rPr>
        <w:t>себя обусловливает неустойчивость самоотношения, его зависи</w:t>
        <w:softHyphen/>
        <w:t>мость от оценок других людей. Именно условность самовосприя</w:t>
        <w:softHyphen/>
        <w:t>тия способствует активизации механизмов защиты «Я» [65]. С.Ю.</w:t>
        <w:softHyphen/>
        <w:t>Степанов указывает на рефлексивную культуру личности как ус</w:t>
        <w:softHyphen/>
        <w:t>ловие ее саморазвития [80]. Можно предположить, что предпочтение личностью защиты «Я» обусловлено характером взаимосвязи между когнитивным и аффективным компонентами самосознания [60; 91].</w:t>
      </w:r>
    </w:p>
    <w:p>
      <w:pPr>
        <w:pStyle w:val="Normal"/>
        <w:shd w:fill="FFFFFF" w:val="clear"/>
        <w:rPr>
          <w:sz w:val="24"/>
          <w:szCs w:val="24"/>
        </w:rPr>
      </w:pPr>
      <w:r>
        <w:rPr>
          <w:color w:val="000000"/>
          <w:szCs w:val="22"/>
        </w:rPr>
        <w:t>Достаточно детально изучен такой фактор опосредования «беззащитного» функционирования личности как ее когнитивный стиль. Одной из важнейших характеристик этого стиля является когнитивная дифференцированность: способность отвлечения от интерферирующих, в частности, эмоционально – значимых при</w:t>
        <w:softHyphen/>
        <w:t>знаков; широта и адекватность признаков, выделяемых при са</w:t>
        <w:softHyphen/>
        <w:t>мовосприятии объекта; степень аффективно-когнитивной расчле</w:t>
        <w:softHyphen/>
        <w:t>ненности. Установлено, что высокий уровень когнитивной диффе-ренцированности «Я-концепции» является одним из важнейших условий блокирования механизмов защиты самоотношения [75]. Так, для больных неврозом с низким уровнем когнитивной диф-ференцированности характерен достаточно широкий репертуар защиты самоотношения: усиление воспринимаемого несходства «Я» с «не-Я» вплоть до поляризации «Я» и «не-Я»; аутоинфанти-лизация и аутоинвалидация; сверхидеализация или дискредитация «не-Я»; прямое приписывание «Я» позитивных качеств; превра</w:t>
        <w:softHyphen/>
        <w:t>щение недостатков в добродетель; самоутверждение с помощью опоры на рациональную, жестко регламентированную программу жизни и здравый смысл, образование слепых пятен в самовосп</w:t>
        <w:softHyphen/>
        <w:t>риятии. Такие больные, как правило, тяготеют к использованию более аффективно-насыщенных стилей защиты субъективно вы</w:t>
        <w:softHyphen/>
        <w:t>годного для себя самоотношения.</w:t>
      </w:r>
    </w:p>
    <w:p>
      <w:pPr>
        <w:pStyle w:val="Normal"/>
        <w:shd w:fill="FFFFFF" w:val="clear"/>
        <w:rPr>
          <w:sz w:val="24"/>
          <w:szCs w:val="24"/>
        </w:rPr>
      </w:pPr>
      <w:r>
        <w:rPr>
          <w:color w:val="000000"/>
          <w:szCs w:val="22"/>
        </w:rPr>
        <w:t>Невротики с высоким уровнем психологической дифференци-рованности предпочитают более рациональные, когнитивный спо</w:t>
        <w:softHyphen/>
        <w:t>собы защиты сложившегося отношения к себе. Суть такой защи</w:t>
        <w:softHyphen/>
        <w:t>ты заключается в том, что для нейтрализации или смягчения эмо</w:t>
        <w:softHyphen/>
        <w:t>циональной значимости событий, которые могут угрожать позитивному самоотношению, пациенты прибегают к «объектив</w:t>
        <w:softHyphen/>
        <w:t>ным», «логическим», «научным» доводам [75].</w:t>
      </w:r>
    </w:p>
    <w:p>
      <w:pPr>
        <w:pStyle w:val="Normal"/>
        <w:shd w:fill="FFFFFF" w:val="clear"/>
        <w:rPr>
          <w:sz w:val="24"/>
          <w:szCs w:val="24"/>
        </w:rPr>
      </w:pPr>
      <w:r>
        <w:rPr>
          <w:color w:val="000000"/>
          <w:szCs w:val="22"/>
        </w:rPr>
        <w:t>Итак, защитные процессы самоотношения теснейшим обра</w:t>
        <w:softHyphen/>
        <w:t>зом переплетаются с процессами личностного роста, саморазви</w:t>
        <w:softHyphen/>
        <w:t>тия. Обоим процессам сопутствуют одни и те же состояния лич</w:t>
        <w:softHyphen/>
        <w:t>ности: внутренняя конфликтность, негативные переживания в ад-</w:t>
      </w:r>
    </w:p>
    <w:p>
      <w:pPr>
        <w:pStyle w:val="Normal"/>
        <w:shd w:fill="FFFFFF" w:val="clear"/>
        <w:rPr>
          <w:sz w:val="24"/>
          <w:szCs w:val="24"/>
        </w:rPr>
      </w:pPr>
      <w:r>
        <w:rPr>
          <w:rFonts w:cs="Arial" w:ascii="Arial" w:hAnsi="Arial"/>
          <w:b/>
          <w:bCs/>
          <w:color w:val="000000"/>
        </w:rPr>
        <w:t>47</w:t>
      </w:r>
    </w:p>
    <w:p>
      <w:pPr>
        <w:pStyle w:val="Normal"/>
        <w:shd w:fill="FFFFFF" w:val="clear"/>
        <w:rPr>
          <w:sz w:val="24"/>
          <w:szCs w:val="24"/>
        </w:rPr>
      </w:pPr>
      <w:r>
        <w:rPr>
          <w:color w:val="000000"/>
          <w:szCs w:val="22"/>
        </w:rPr>
        <w:t>pec «Я», неудовлетворенность собой и т.д. Движение по слож</w:t>
        <w:softHyphen/>
        <w:t>ному и рискованному пути саморазвития, в отличие от защитной консервации, компенсации конфликтных или негативных устано</w:t>
        <w:softHyphen/>
        <w:t>вок в адрес «Я» обусловлено целым рядом характеристик лич</w:t>
        <w:softHyphen/>
        <w:t>ности: высоким уровнем ее рефлексивной культуры, когнитив</w:t>
        <w:softHyphen/>
        <w:t>ной дифференцированности «Я-концепции», безусловным само</w:t>
        <w:softHyphen/>
        <w:t>принятием, способностью обнаружить субъективные источники самоподкрепления и т.д.</w:t>
      </w:r>
    </w:p>
    <w:p>
      <w:pPr>
        <w:pStyle w:val="Normal"/>
        <w:shd w:fill="FFFFFF" w:val="clear"/>
        <w:rPr>
          <w:sz w:val="24"/>
          <w:szCs w:val="24"/>
        </w:rPr>
      </w:pPr>
      <w:r>
        <w:rPr>
          <w:i/>
          <w:iCs/>
          <w:color w:val="000000"/>
          <w:szCs w:val="22"/>
        </w:rPr>
        <w:t>Рекомендуемая литература</w:t>
      </w:r>
    </w:p>
    <w:p>
      <w:pPr>
        <w:pStyle w:val="Normal"/>
        <w:shd w:fill="FFFFFF" w:val="clear"/>
        <w:rPr>
          <w:sz w:val="24"/>
          <w:szCs w:val="24"/>
        </w:rPr>
      </w:pPr>
      <w:r>
        <w:rPr>
          <w:color w:val="000000"/>
          <w:szCs w:val="22"/>
        </w:rPr>
        <w:t>1. Пантелеев СР. Самоотношение как эмоционально-оценочная сис</w:t>
        <w:softHyphen/>
        <w:t>тема. -М: МГУ, 1991. – ПО с.</w:t>
      </w:r>
    </w:p>
    <w:p>
      <w:pPr>
        <w:pStyle w:val="Normal"/>
        <w:shd w:fill="FFFFFF" w:val="clear"/>
        <w:rPr>
          <w:sz w:val="24"/>
          <w:szCs w:val="24"/>
        </w:rPr>
      </w:pPr>
      <w:r>
        <w:rPr>
          <w:color w:val="000000"/>
          <w:szCs w:val="22"/>
        </w:rPr>
        <w:t>2. Сафин В.Ф. Устойчивость самооценки и механизмы ее сохранения //Вопросы психологии. -1975. -№3.-0.62-73.</w:t>
      </w:r>
    </w:p>
    <w:p>
      <w:pPr>
        <w:pStyle w:val="Normal"/>
        <w:shd w:fill="FFFFFF" w:val="clear"/>
        <w:rPr>
          <w:sz w:val="24"/>
          <w:szCs w:val="24"/>
        </w:rPr>
      </w:pPr>
      <w:r>
        <w:rPr>
          <w:color w:val="000000"/>
          <w:szCs w:val="22"/>
        </w:rPr>
        <w:t>3. Соколова Е.Т. Самосознание и самооценка при аномалиях личнос</w:t>
        <w:softHyphen/>
        <w:t>ти. -М. МГУ, 1989.-215 с.</w:t>
      </w:r>
    </w:p>
    <w:p>
      <w:pPr>
        <w:pStyle w:val="Normal"/>
        <w:shd w:fill="FFFFFF" w:val="clear"/>
        <w:rPr>
          <w:sz w:val="24"/>
          <w:szCs w:val="24"/>
        </w:rPr>
      </w:pPr>
      <w:r>
        <w:rPr>
          <w:color w:val="000000"/>
          <w:szCs w:val="22"/>
        </w:rPr>
        <w:t>4. Соколова Е.Т. Особенности самосознания при невротическом раз</w:t>
        <w:softHyphen/>
        <w:t>витии личности: Дис.... д-ра. псих, наук: 19.00.04. -М, 1991. -107 с.</w:t>
      </w:r>
    </w:p>
    <w:p>
      <w:pPr>
        <w:pStyle w:val="Normal"/>
        <w:shd w:fill="FFFFFF" w:val="clear"/>
        <w:rPr>
          <w:sz w:val="24"/>
          <w:szCs w:val="24"/>
        </w:rPr>
      </w:pPr>
      <w:r>
        <w:rPr>
          <w:color w:val="000000"/>
          <w:szCs w:val="22"/>
        </w:rPr>
        <w:t>5. Хорни К. Наши внутренние конфликты: конструктивная теория не</w:t>
        <w:softHyphen/>
        <w:t>вроза.-СПб.: Лань, 1997.-238С.</w:t>
      </w:r>
    </w:p>
    <w:p>
      <w:pPr>
        <w:pStyle w:val="Normal"/>
        <w:shd w:fill="FFFFFF" w:val="clear"/>
        <w:rPr>
          <w:sz w:val="24"/>
          <w:szCs w:val="24"/>
        </w:rPr>
      </w:pPr>
      <w:r>
        <w:rPr>
          <w:color w:val="000000"/>
          <w:szCs w:val="22"/>
        </w:rPr>
        <w:t>6. Якоби М. Стыд и истоки самоуважения. – М.: ИАП, 2001. – 256 с.</w:t>
      </w:r>
    </w:p>
    <w:p>
      <w:pPr>
        <w:pStyle w:val="Normal"/>
        <w:shd w:fill="FFFFFF" w:val="clear"/>
        <w:rPr>
          <w:sz w:val="24"/>
          <w:szCs w:val="24"/>
        </w:rPr>
      </w:pPr>
      <w:r>
        <w:rPr>
          <w:color w:val="000000"/>
          <w:szCs w:val="22"/>
        </w:rPr>
        <w:t>48</w:t>
      </w:r>
    </w:p>
    <w:p>
      <w:pPr>
        <w:pStyle w:val="Normal"/>
        <w:shd w:fill="FFFFFF" w:val="clear"/>
        <w:rPr>
          <w:sz w:val="24"/>
          <w:szCs w:val="24"/>
        </w:rPr>
      </w:pPr>
      <w:r>
        <w:rPr>
          <w:b/>
          <w:bCs/>
          <w:color w:val="000000"/>
          <w:szCs w:val="22"/>
        </w:rPr>
        <w:t>ГЛАВА4</w:t>
      </w:r>
    </w:p>
    <w:p>
      <w:pPr>
        <w:pStyle w:val="Normal"/>
        <w:shd w:fill="FFFFFF" w:val="clear"/>
        <w:rPr>
          <w:sz w:val="24"/>
          <w:szCs w:val="24"/>
        </w:rPr>
      </w:pPr>
      <w:r>
        <w:rPr>
          <w:b/>
          <w:bCs/>
          <w:color w:val="000000"/>
          <w:szCs w:val="22"/>
        </w:rPr>
        <w:t>ФОРМИРОВАНИЕ РАЗВИТОГО ПОЗИТИВНОГО САМООТНОШЕНИЯ УЧИТЕЛЯ</w:t>
      </w:r>
    </w:p>
    <w:p>
      <w:pPr>
        <w:pStyle w:val="Normal"/>
        <w:shd w:fill="FFFFFF" w:val="clear"/>
        <w:rPr>
          <w:sz w:val="24"/>
          <w:szCs w:val="24"/>
        </w:rPr>
      </w:pPr>
      <w:r>
        <w:rPr>
          <w:b/>
          <w:bCs/>
          <w:color w:val="000000"/>
          <w:szCs w:val="22"/>
        </w:rPr>
        <w:t>4.1. Методические основы формирования развитого позитивного самоотношения учителя</w:t>
      </w:r>
    </w:p>
    <w:p>
      <w:pPr>
        <w:pStyle w:val="Normal"/>
        <w:shd w:fill="FFFFFF" w:val="clear"/>
        <w:rPr>
          <w:sz w:val="24"/>
          <w:szCs w:val="24"/>
        </w:rPr>
      </w:pPr>
      <w:r>
        <w:rPr>
          <w:color w:val="000000"/>
          <w:szCs w:val="22"/>
        </w:rPr>
        <w:t>Развитое позитивное самоотношение учителя является важ</w:t>
        <w:softHyphen/>
        <w:t>нейшим психологическим условием его эффективного взаимодей</w:t>
        <w:softHyphen/>
        <w:t>ствия с учениками. Такое самоотношение присуще не более чем 15% учителей и характеризуется принятием себя одновременно в двух ценностно-смысловых модусах: в модусе активного самоэф</w:t>
        <w:softHyphen/>
        <w:t>фективного, успешного «Я» и в модусе спонтанного, любящего, «теплого» «Я». Превалирование в самоотношении негативного эмо</w:t>
        <w:softHyphen/>
        <w:t>ционального тона, его конфликтность обусловливают защитные, компенсаторные способы взаимодействия учителя [30]. Отсюда очевидно, что формирование развитого позитивного отношения учителя к себе способствует повышению уровня эффективности педагогического взаимодействия.</w:t>
      </w:r>
    </w:p>
    <w:p>
      <w:pPr>
        <w:pStyle w:val="Normal"/>
        <w:shd w:fill="FFFFFF" w:val="clear"/>
        <w:rPr>
          <w:sz w:val="24"/>
          <w:szCs w:val="24"/>
        </w:rPr>
      </w:pPr>
      <w:r>
        <w:rPr>
          <w:color w:val="000000"/>
          <w:szCs w:val="22"/>
        </w:rPr>
        <w:t>Самоотношение является смысловым по своей природе обра</w:t>
        <w:softHyphen/>
        <w:t>зованием, имеет для педагога существенную ценность и значи</w:t>
        <w:softHyphen/>
        <w:t>мость, представлено в его сознании как достоверное, не вызываю</w:t>
        <w:softHyphen/>
        <w:t>щее сомнения переживание личностного смысла «Я». Любое его изменение сопряжено с проблемными, конфликтными и даже кри-зисно-экзистенциональными переживаниями. Однако данные пере</w:t>
        <w:softHyphen/>
        <w:t>живания являются не только той опасностью, которая может воз</w:t>
        <w:softHyphen/>
        <w:t>никнуть в процессе формирования развитого позитивного самоот</w:t>
        <w:softHyphen/>
        <w:t>ношения педагога, но и тем условием, без которого не возможна реализация данной цели [44; 81].</w:t>
      </w:r>
    </w:p>
    <w:p>
      <w:pPr>
        <w:pStyle w:val="Normal"/>
        <w:shd w:fill="FFFFFF" w:val="clear"/>
        <w:rPr>
          <w:sz w:val="24"/>
          <w:szCs w:val="24"/>
        </w:rPr>
      </w:pPr>
      <w:r>
        <w:rPr>
          <w:color w:val="000000"/>
          <w:szCs w:val="22"/>
        </w:rPr>
        <w:t>Изменение самоотношения как смыслового по своей природе образования протекает рефлексивным образом, т.е. в процессе переосмысления педагогом себя как субъекта взаимодействия с учеником. Активизация механизмов переосмысления педагогом себя как субъекта взаимодействия с учеником возможна лишь в том случае, когда предпринимаемые им попытки профессиональ</w:t>
        <w:softHyphen/>
        <w:t>но-личностной самореализации терпят крах и нужны активные уси</w:t>
        <w:softHyphen/>
        <w:t>лия для преодоления собственной «несостоятельности». При этом важнейшим условием формирования развитого позитивного само</w:t>
        <w:softHyphen/>
        <w:t>отношения учителя является создание некой проблемно-конфликт</w:t>
        <w:softHyphen/>
        <w:t>ной ситуации, «рефлексивной ямы», представляющей собой пре-</w:t>
      </w:r>
    </w:p>
    <w:p>
      <w:pPr>
        <w:pStyle w:val="Normal"/>
        <w:shd w:fill="FFFFFF" w:val="clear"/>
        <w:rPr>
          <w:sz w:val="24"/>
          <w:szCs w:val="24"/>
        </w:rPr>
      </w:pPr>
      <w:r>
        <w:rPr>
          <w:color w:val="000000"/>
          <w:szCs w:val="22"/>
        </w:rPr>
        <w:t>49</w:t>
      </w:r>
    </w:p>
    <w:p>
      <w:pPr>
        <w:pStyle w:val="Normal"/>
        <w:shd w:fill="FFFFFF" w:val="clear"/>
        <w:rPr>
          <w:sz w:val="24"/>
          <w:szCs w:val="24"/>
        </w:rPr>
      </w:pPr>
      <w:r>
        <w:rPr>
          <w:color w:val="000000"/>
          <w:szCs w:val="22"/>
        </w:rPr>
        <w:t>дел, за который нельзя двигаться, не преодолев собственную «лич</w:t>
        <w:softHyphen/>
        <w:t>ностную недостаточность» [79]. Проблемность ситуации для пе</w:t>
        <w:softHyphen/>
        <w:t>дагога может заключаться в том, что наличный способ его отно</w:t>
        <w:softHyphen/>
        <w:t>шения к себе осознается как «блокирующий» профессионально-личностную самореализацию, а конфликтность – в осознании внутриличностного противоречия между «ограничивающим» спо</w:t>
        <w:softHyphen/>
        <w:t>собом самоотношения и значимой потребностью быть успешным в профессиональной деятельности.</w:t>
      </w:r>
    </w:p>
    <w:p>
      <w:pPr>
        <w:pStyle w:val="Normal"/>
        <w:shd w:fill="FFFFFF" w:val="clear"/>
        <w:rPr>
          <w:sz w:val="24"/>
          <w:szCs w:val="24"/>
        </w:rPr>
      </w:pPr>
      <w:r>
        <w:rPr>
          <w:color w:val="000000"/>
          <w:szCs w:val="22"/>
        </w:rPr>
        <w:t>Проблемно-конфликтная ситуация может моделироваться через столкновение со смысловой моделью, носителем которой выступает конкретный другой или культурно-исторический субъект. Возникающие противоречия между «своим» и «чужим» имеют кон</w:t>
        <w:softHyphen/>
        <w:t>фликтный характер лишь в том случае, если чужая альтернатив</w:t>
        <w:softHyphen/>
        <w:t>ная смысловая перспектива будет оценена личностью как более адекватная [80; 81].</w:t>
      </w:r>
    </w:p>
    <w:p>
      <w:pPr>
        <w:pStyle w:val="Normal"/>
        <w:shd w:fill="FFFFFF" w:val="clear"/>
        <w:rPr>
          <w:sz w:val="24"/>
          <w:szCs w:val="24"/>
        </w:rPr>
      </w:pPr>
      <w:r>
        <w:rPr>
          <w:color w:val="000000"/>
          <w:szCs w:val="22"/>
        </w:rPr>
        <w:t>Существуют две стратегии разрешения человеком проблемно-конфликтной ситуации. Первая стратегия – это стратегия зрелой личности, которая «открыта» негативным или конфликтным пережи</w:t>
        <w:softHyphen/>
        <w:t>ваниям «Я», берет на себя ответственность за совершаемые по</w:t>
        <w:softHyphen/>
        <w:t>ступки. Такая стратегия приводит к переосмыслению человеком себя как субъекта социальной активности, к личностному развитию че</w:t>
        <w:softHyphen/>
        <w:t>рез позитивное переструктурирование «Я». Вторая стратегия направ</w:t>
        <w:softHyphen/>
        <w:t>лена на поддержание позитивного отношения к себе. Негативные или конфликтные переживания «Я» в этом случае служат сигналом для запуска механизмов психологической защиты, что, в свою оче</w:t>
        <w:softHyphen/>
        <w:t>редь, позволяет личности избежать конфликтности ситуации внешним образом, благодаря отказу от изменения сложившихся стереотипов отношения к себе под каким-либо благовидным, щадящим его «Я» предлогом. Важнейшим условием формирования развитого позитив</w:t>
        <w:softHyphen/>
        <w:t>ного самоотношения педагога является создание ситуации макси</w:t>
        <w:softHyphen/>
        <w:t>мальной безопасности любых личностных изменений, что позволя</w:t>
        <w:softHyphen/>
        <w:t>ет нивелировать механизмы защиты «Я».</w:t>
      </w:r>
    </w:p>
    <w:p>
      <w:pPr>
        <w:pStyle w:val="Normal"/>
        <w:shd w:fill="FFFFFF" w:val="clear"/>
        <w:rPr>
          <w:sz w:val="24"/>
          <w:szCs w:val="24"/>
        </w:rPr>
      </w:pPr>
      <w:r>
        <w:rPr>
          <w:color w:val="000000"/>
          <w:szCs w:val="22"/>
        </w:rPr>
        <w:t>Обозначенные условия изменения самоотношения педагога по</w:t>
        <w:softHyphen/>
        <w:t>зволяют говорить о том, что данный процесс может осуществляться только на основе экзистенциально- гуманистических ценностей и гу</w:t>
        <w:softHyphen/>
        <w:t>манитарно-методологической ориентации. В качестве наиболее адек</w:t>
        <w:softHyphen/>
        <w:t>ватного концептуального основания для создания психолого-педаго</w:t>
        <w:softHyphen/>
        <w:t>гической программы формирования развитого позитивного самоотно-шения личности может быть выбрана модель рефлексивно инновационного практикума (рефлепрактики), разработанная в реф</w:t>
        <w:softHyphen/>
        <w:t>лексивно-гуманистической психологии сотворчества [22].</w:t>
      </w:r>
    </w:p>
    <w:p>
      <w:pPr>
        <w:pStyle w:val="Normal"/>
        <w:shd w:fill="FFFFFF" w:val="clear"/>
        <w:rPr>
          <w:sz w:val="24"/>
          <w:szCs w:val="24"/>
        </w:rPr>
      </w:pPr>
      <w:r>
        <w:rPr>
          <w:rFonts w:cs="Arial" w:ascii="Arial" w:hAnsi="Arial"/>
          <w:b/>
          <w:bCs/>
          <w:color w:val="000000"/>
        </w:rPr>
        <w:t>50</w:t>
      </w:r>
    </w:p>
    <w:p>
      <w:pPr>
        <w:pStyle w:val="Normal"/>
        <w:shd w:fill="FFFFFF" w:val="clear"/>
        <w:rPr>
          <w:sz w:val="24"/>
          <w:szCs w:val="24"/>
        </w:rPr>
      </w:pPr>
      <w:r>
        <w:rPr>
          <w:color w:val="000000"/>
          <w:szCs w:val="22"/>
        </w:rPr>
        <w:t>Важнейшим источником формирования развитого позитивного самоотношения учителя является его высокая рефлексивная куль</w:t>
        <w:softHyphen/>
        <w:t>тура, способность целостно, творчески осмысливать себя как субъекта педагогического взаимодействия. В рамках рефлексивно-инновационного практикума становление такой культуры осуществ</w:t>
        <w:softHyphen/>
        <w:t>ляется на основе способности его участников преодолевать внут</w:t>
        <w:softHyphen/>
        <w:t>ренние конфликты, умения обнаруживать новые смыслы «Я», вовле</w:t>
        <w:softHyphen/>
        <w:t>кать и вовлекаться в «непривычные» межличностные отношения, ставить и решать неординарные профессиональные задачи [80].</w:t>
      </w:r>
    </w:p>
    <w:p>
      <w:pPr>
        <w:pStyle w:val="Normal"/>
        <w:shd w:fill="FFFFFF" w:val="clear"/>
        <w:rPr>
          <w:sz w:val="24"/>
          <w:szCs w:val="24"/>
        </w:rPr>
      </w:pPr>
      <w:r>
        <w:rPr>
          <w:color w:val="000000"/>
          <w:szCs w:val="22"/>
        </w:rPr>
        <w:t>Рефлексивно-инновационный практикум (далее рефлепракти-ка) ориентирован на культивирование неразрушимых способов фор</w:t>
        <w:softHyphen/>
        <w:t>мирования рефлексивной культуры участников в процессе их твор</w:t>
        <w:softHyphen/>
        <w:t>ческого взаимодействия (сотворчества). В нем преимущественно используются не прямые психолого-педагогические воздействия, а косвенные методы культивирования рефлексивных способнос</w:t>
        <w:softHyphen/>
        <w:t>тей. Возникающее вследствие организованной таким образом реф</w:t>
        <w:softHyphen/>
        <w:t>лексивной активности субъекта новообразование личности, как метко замечает С.Ю.Степанов, «оказывается «камешком», вызы</w:t>
        <w:softHyphen/>
        <w:t>вающим лавинообразные преобразования в психических структу</w:t>
        <w:softHyphen/>
        <w:t>рах и процессах» [79, с. 104]. При этом генерирование личностных новообразований без разрушения старого наличного опыта возможно благодаря «обеспечению постоянно развивающейся полноты (це</w:t>
        <w:softHyphen/>
        <w:t>лостности) и увеличивающегося многообразия (полифонии) внут</w:t>
        <w:softHyphen/>
        <w:t>ренней и внешней жизни каждого из его участников, как в отдель</w:t>
        <w:softHyphen/>
        <w:t>ности, так всех... вместе» [22, с. 75]. Одним из важнейших меха</w:t>
        <w:softHyphen/>
        <w:t>низмов этого процесса является расширение «поля актуальной рефлексии» педагога через втягивание в круговорот его осмысле</w:t>
        <w:softHyphen/>
        <w:t>ния отодвинутой на задний план «потенциальной» части своего лич</w:t>
        <w:softHyphen/>
        <w:t>ного и профессионального опыта.</w:t>
      </w:r>
    </w:p>
    <w:p>
      <w:pPr>
        <w:pStyle w:val="Normal"/>
        <w:shd w:fill="FFFFFF" w:val="clear"/>
        <w:rPr>
          <w:sz w:val="24"/>
          <w:szCs w:val="24"/>
        </w:rPr>
      </w:pPr>
      <w:r>
        <w:rPr>
          <w:color w:val="000000"/>
          <w:szCs w:val="22"/>
        </w:rPr>
        <w:t>В процессе формирования развитого позитивного самоотноше</w:t>
        <w:softHyphen/>
        <w:t>ния педагога главный акцент может быть сделан на переосмысле</w:t>
        <w:softHyphen/>
        <w:t>нии, «наращивании» уже сложившихся способов его отношения к себе, а не на навязывании ему новой культуры осмысления «Я». Такое «наращивание» возможно благодаря преодолению усеченного (од</w:t>
        <w:softHyphen/>
        <w:t>ностороннего), акцентировано негативного или конфликтного само</w:t>
        <w:softHyphen/>
        <w:t>отношения учителя, формирование его способности творчески, це</w:t>
        <w:softHyphen/>
        <w:t>лостно осмысливать себя как субъекта педагогического взаимодей</w:t>
        <w:softHyphen/>
        <w:t>ствия. Субъектом осмысления при этом выступает учитель, который, обращаясь к осуществляемому им педагогическому взаимодей</w:t>
        <w:softHyphen/>
        <w:t>ствию (коммуникативная рефлексия), рефлексирует свое «Я» (лич</w:t>
        <w:softHyphen/>
        <w:t>ностная рефлексия). Предметом его рефлексии выступает ситуа-</w:t>
      </w:r>
    </w:p>
    <w:p>
      <w:pPr>
        <w:pStyle w:val="Normal"/>
        <w:shd w:fill="FFFFFF" w:val="clear"/>
        <w:rPr>
          <w:sz w:val="24"/>
          <w:szCs w:val="24"/>
        </w:rPr>
      </w:pPr>
      <w:r>
        <w:rPr>
          <w:color w:val="000000"/>
          <w:szCs w:val="22"/>
        </w:rPr>
        <w:t>51</w:t>
      </w:r>
    </w:p>
    <w:p>
      <w:pPr>
        <w:pStyle w:val="Normal"/>
        <w:shd w:fill="FFFFFF" w:val="clear"/>
        <w:rPr>
          <w:sz w:val="24"/>
          <w:szCs w:val="24"/>
        </w:rPr>
      </w:pPr>
      <w:r>
        <w:rPr>
          <w:color w:val="000000"/>
          <w:szCs w:val="22"/>
        </w:rPr>
        <w:t>ция педагогического взаимодействия, а содержанием – устойчивые способы осмысления себя как субъекта данного взаимодействия.</w:t>
      </w:r>
    </w:p>
    <w:p>
      <w:pPr>
        <w:pStyle w:val="Normal"/>
        <w:shd w:fill="FFFFFF" w:val="clear"/>
        <w:rPr>
          <w:sz w:val="24"/>
          <w:szCs w:val="24"/>
        </w:rPr>
      </w:pPr>
      <w:r>
        <w:rPr>
          <w:color w:val="000000"/>
          <w:szCs w:val="22"/>
        </w:rPr>
        <w:t>Логика поэтапного формирования развитого позитивного отноше</w:t>
        <w:softHyphen/>
        <w:t>ния педагога к себе может быть выстроена на основе предложенной С.Ю.Степановым модели рефлексивно-инновационного процесса. Рефлексия рассматривается данным исследователем как протекаю</w:t>
        <w:softHyphen/>
        <w:t>щая парадоксальным образом в виде встречного и одновременного движения. «Смысловые содержания движутся как бы «изнутри-вов</w:t>
        <w:softHyphen/>
        <w:t>не» в форме экспликации и опредмечивания в продуктах активности субъекта, а отображаемые содержания – «извне-вовнутрь» в форме персонификации... их путем включения в структуру подразумевае</w:t>
        <w:softHyphen/>
        <w:t>мых содержаний «Я» как его новообразований» [79, с.51].</w:t>
      </w:r>
    </w:p>
    <w:p>
      <w:pPr>
        <w:pStyle w:val="Normal"/>
        <w:shd w:fill="FFFFFF" w:val="clear"/>
        <w:rPr>
          <w:sz w:val="24"/>
          <w:szCs w:val="24"/>
        </w:rPr>
      </w:pPr>
      <w:r>
        <w:rPr>
          <w:color w:val="000000"/>
          <w:szCs w:val="22"/>
        </w:rPr>
        <w:t>Движение «извне-вовнутрь» характеризуется тем, что отобра</w:t>
        <w:softHyphen/>
        <w:t>жаемое человеком содержание внешней действительности в про</w:t>
        <w:softHyphen/>
        <w:t>цессе рефлексии может превращаться в его внутреннее смысло</w:t>
        <w:softHyphen/>
        <w:t>вое содержание, с которым далее человек начинает себя персони</w:t>
        <w:softHyphen/>
        <w:t>фицировать. Движение «изнутри-вовне» охватывает процесс, когда очевидное представление человека о себе, оказавшись неадекват</w:t>
        <w:softHyphen/>
        <w:t>ным объективной ситуации как задающей определенные требова</w:t>
        <w:softHyphen/>
        <w:t>ния к осуществлению в ней субъекта, теряют свою изначальную смыслообразующую значимость. Утеряв смыслообразующую функцию, ранее стереотипные представления человека о себе при</w:t>
        <w:softHyphen/>
        <w:t>обретают новый смысл, но уже в контексте и структуре более адек</w:t>
        <w:softHyphen/>
        <w:t>ватного и целостного смыслового содержания, ставшего новым внутренним принципом [22].</w:t>
      </w:r>
    </w:p>
    <w:p>
      <w:pPr>
        <w:pStyle w:val="Normal"/>
        <w:shd w:fill="FFFFFF" w:val="clear"/>
        <w:rPr>
          <w:sz w:val="24"/>
          <w:szCs w:val="24"/>
        </w:rPr>
      </w:pPr>
      <w:r>
        <w:rPr>
          <w:color w:val="000000"/>
          <w:szCs w:val="22"/>
        </w:rPr>
        <w:t>В целостном рефлексивно-инновационном событии переосмыс</w:t>
        <w:softHyphen/>
        <w:t xml:space="preserve">ления педагогом себя как субъекта педагогического взаимодействия можно обозначить следующие этапы: актуализация, разотождеств-ление, преумножение, интеграция. </w:t>
      </w:r>
      <w:r>
        <w:rPr>
          <w:i/>
          <w:iCs/>
          <w:color w:val="000000"/>
          <w:szCs w:val="22"/>
        </w:rPr>
        <w:t xml:space="preserve">Актуализация – </w:t>
      </w:r>
      <w:r>
        <w:rPr>
          <w:color w:val="000000"/>
          <w:szCs w:val="22"/>
        </w:rPr>
        <w:t>это процесс вов</w:t>
        <w:softHyphen/>
        <w:t>лечения участников в процесс рефлексии наличного, чаще всего сте</w:t>
        <w:softHyphen/>
        <w:t>реотипного способа отношения к себе. Осмысление педагогом сво</w:t>
        <w:softHyphen/>
        <w:t xml:space="preserve">его «Я» на данном этапе заключается в экспликации им привычного способа отношения к себе как само собой разумеющегося. </w:t>
      </w:r>
      <w:r>
        <w:rPr>
          <w:i/>
          <w:iCs/>
          <w:color w:val="000000"/>
          <w:szCs w:val="22"/>
        </w:rPr>
        <w:t xml:space="preserve">Разо-тождествление </w:t>
      </w:r>
      <w:r>
        <w:rPr>
          <w:color w:val="000000"/>
          <w:szCs w:val="22"/>
        </w:rPr>
        <w:t>охватывает процесс «отхода» педагога от усечен</w:t>
        <w:softHyphen/>
        <w:t>ного (одностороннего), негативного или конфликтного отношения к себе. В ходе осмысления отношения к себе учитель обнаруживает его ограничивающую функцию в отношении процессов самореали</w:t>
        <w:softHyphen/>
        <w:t xml:space="preserve">зации, что приводит к переживанию конфликтности «Я». </w:t>
      </w:r>
      <w:r>
        <w:rPr>
          <w:i/>
          <w:iCs/>
          <w:color w:val="000000"/>
          <w:szCs w:val="22"/>
        </w:rPr>
        <w:t>Преумно</w:t>
        <w:softHyphen/>
        <w:t xml:space="preserve">жение – </w:t>
      </w:r>
      <w:r>
        <w:rPr>
          <w:color w:val="000000"/>
          <w:szCs w:val="22"/>
        </w:rPr>
        <w:t>это процесс «открытия» педагогом новых смыслов «Я» в контексте его профессионально-личностной самореализации, пере</w:t>
        <w:softHyphen/>
        <w:t>живание полифонии отношения к себе как к субъекту педагогичес-</w:t>
      </w:r>
    </w:p>
    <w:p>
      <w:pPr>
        <w:pStyle w:val="Normal"/>
        <w:shd w:fill="FFFFFF" w:val="clear"/>
        <w:rPr>
          <w:sz w:val="24"/>
          <w:szCs w:val="24"/>
        </w:rPr>
      </w:pPr>
      <w:r>
        <w:rPr>
          <w:rFonts w:cs="Arial" w:ascii="Arial" w:hAnsi="Arial"/>
          <w:b/>
          <w:bCs/>
          <w:color w:val="000000"/>
        </w:rPr>
        <w:t>52</w:t>
      </w:r>
    </w:p>
    <w:p>
      <w:pPr>
        <w:pStyle w:val="Normal"/>
        <w:shd w:fill="FFFFFF" w:val="clear"/>
        <w:rPr>
          <w:sz w:val="24"/>
          <w:szCs w:val="24"/>
        </w:rPr>
      </w:pPr>
      <w:r>
        <w:rPr>
          <w:color w:val="000000"/>
          <w:szCs w:val="22"/>
        </w:rPr>
        <w:t>кого взаимодействия. Стремление к снятию переживаемой конфлик</w:t>
        <w:softHyphen/>
        <w:t>тности «Я» может привести на данном этапе к обнаружению раз</w:t>
        <w:softHyphen/>
        <w:t xml:space="preserve">личных способов отношения к себе. </w:t>
      </w:r>
      <w:r>
        <w:rPr>
          <w:i/>
          <w:iCs/>
          <w:color w:val="000000"/>
          <w:szCs w:val="22"/>
        </w:rPr>
        <w:t xml:space="preserve">Интеграция </w:t>
      </w:r>
      <w:r>
        <w:rPr>
          <w:color w:val="000000"/>
          <w:szCs w:val="22"/>
        </w:rPr>
        <w:t>отражает завер</w:t>
        <w:softHyphen/>
        <w:t>шающий этап творческого рефлексивного события, самоопределе</w:t>
        <w:softHyphen/>
        <w:t>ния педагога по отношению к себе как субъекту педагогического взаимодействия. На этом этапе возникает новая гармоничная цело</w:t>
        <w:softHyphen/>
        <w:t>стность осмысления себя, которая является основой для пережива</w:t>
        <w:softHyphen/>
        <w:t>ния развитого позитивного отношения к себе.</w:t>
      </w:r>
    </w:p>
    <w:p>
      <w:pPr>
        <w:pStyle w:val="Normal"/>
        <w:shd w:fill="FFFFFF" w:val="clear"/>
        <w:rPr>
          <w:sz w:val="24"/>
          <w:szCs w:val="24"/>
        </w:rPr>
      </w:pPr>
      <w:r>
        <w:rPr>
          <w:color w:val="000000"/>
          <w:szCs w:val="22"/>
        </w:rPr>
        <w:t>Исходя из описанных выше закономерностей протекания реф</w:t>
        <w:softHyphen/>
        <w:t>лексивно-инновационного события, нами предлагается следую</w:t>
        <w:softHyphen/>
        <w:t>щая логика формирования развитого позитивного самоотношения педагога:</w:t>
      </w:r>
    </w:p>
    <w:p>
      <w:pPr>
        <w:pStyle w:val="Normal"/>
        <w:shd w:fill="FFFFFF" w:val="clear"/>
        <w:rPr>
          <w:sz w:val="24"/>
          <w:szCs w:val="24"/>
        </w:rPr>
      </w:pPr>
      <w:r>
        <w:rPr>
          <w:color w:val="000000"/>
          <w:szCs w:val="22"/>
        </w:rPr>
        <w:t>- актуализация потребности участников рефлепрактики в про</w:t>
        <w:softHyphen/>
        <w:t>фессионально – личностной самореализации;</w:t>
      </w:r>
    </w:p>
    <w:p>
      <w:pPr>
        <w:pStyle w:val="Normal"/>
        <w:shd w:fill="FFFFFF" w:val="clear"/>
        <w:rPr>
          <w:sz w:val="24"/>
          <w:szCs w:val="24"/>
        </w:rPr>
      </w:pPr>
      <w:r>
        <w:rPr>
          <w:color w:val="000000"/>
          <w:szCs w:val="22"/>
        </w:rPr>
        <w:t>- актуализация стереотипов их отношения к себе, препятству</w:t>
        <w:softHyphen/>
        <w:t>ющих данной самореализации;</w:t>
      </w:r>
    </w:p>
    <w:p>
      <w:pPr>
        <w:pStyle w:val="Normal"/>
        <w:shd w:fill="FFFFFF" w:val="clear"/>
        <w:rPr>
          <w:sz w:val="24"/>
          <w:szCs w:val="24"/>
        </w:rPr>
      </w:pPr>
      <w:r>
        <w:rPr>
          <w:color w:val="000000"/>
          <w:szCs w:val="22"/>
        </w:rPr>
        <w:t>- «проживание» различных моделей отношения учителя к себе как к субъекту педагогического взаимодействия;</w:t>
      </w:r>
    </w:p>
    <w:p>
      <w:pPr>
        <w:pStyle w:val="Normal"/>
        <w:shd w:fill="FFFFFF" w:val="clear"/>
        <w:rPr>
          <w:sz w:val="24"/>
          <w:szCs w:val="24"/>
        </w:rPr>
      </w:pPr>
      <w:r>
        <w:rPr>
          <w:color w:val="000000"/>
          <w:szCs w:val="22"/>
        </w:rPr>
        <w:t>- присвоение развитого позитивного отношения учителя к себе как к субъекту данного взаимодействия.</w:t>
      </w:r>
    </w:p>
    <w:p>
      <w:pPr>
        <w:pStyle w:val="Normal"/>
        <w:shd w:fill="FFFFFF" w:val="clear"/>
        <w:rPr>
          <w:sz w:val="24"/>
          <w:szCs w:val="24"/>
        </w:rPr>
      </w:pPr>
      <w:r>
        <w:rPr>
          <w:color w:val="000000"/>
          <w:szCs w:val="22"/>
        </w:rPr>
        <w:t>В качестве основных методических средств формирования развитого позитивного самоотношения педагога можно выделить такие как «прием культурных аналогов», «рефлексивно-инноваци</w:t>
        <w:softHyphen/>
        <w:t>онная диагностика», «метод рефлексивных контрастов», создание «рефлексивного «иномира» и «концептуализация» [12; 13; 79].</w:t>
      </w:r>
    </w:p>
    <w:p>
      <w:pPr>
        <w:pStyle w:val="Normal"/>
        <w:shd w:fill="FFFFFF" w:val="clear"/>
        <w:rPr>
          <w:sz w:val="24"/>
          <w:szCs w:val="24"/>
        </w:rPr>
      </w:pPr>
      <w:r>
        <w:rPr>
          <w:i/>
          <w:iCs/>
          <w:color w:val="000000"/>
          <w:szCs w:val="22"/>
        </w:rPr>
        <w:t xml:space="preserve">Прием культурных аналогов. </w:t>
      </w:r>
      <w:r>
        <w:rPr>
          <w:color w:val="000000"/>
          <w:szCs w:val="22"/>
        </w:rPr>
        <w:t>Целостное осмысление учи</w:t>
        <w:softHyphen/>
        <w:t>телем себя как субъекта педагогического взаимодействия мо</w:t>
        <w:softHyphen/>
        <w:t>жет быть организовано через процесс сотворчества с мировой культурой. Любая художественная или историческая ценность способна выступить в качестве рефлексивной формы или содер</w:t>
        <w:softHyphen/>
        <w:t>жания того или иного отношения педагога к себе. Приобщение к культурному аналогу, исчерпание и развитие его смыслов благо</w:t>
        <w:softHyphen/>
        <w:t>приятствует последующей концептуализации самоотношения пе</w:t>
        <w:softHyphen/>
        <w:t>дагога, осмыслению его ограничений. Обращение участников рефлепрактики к образцам мировой культуры позволяет создать единые ценностные координаты рефлексивно-инновационной сре</w:t>
        <w:softHyphen/>
        <w:t>ды, объединить их профессиональные и личностные цели. Попытка мыслить, чувствовать и действовать от лица выбранных образов активизирует процесс интенсивной рефлексии педагога, одновре</w:t>
        <w:softHyphen/>
        <w:t>менно создавая при этом условия для его защищенности от слу</w:t>
        <w:softHyphen/>
        <w:t>чайных психологических травм.</w:t>
      </w:r>
    </w:p>
    <w:p>
      <w:pPr>
        <w:pStyle w:val="Normal"/>
        <w:shd w:fill="FFFFFF" w:val="clear"/>
        <w:rPr>
          <w:sz w:val="24"/>
          <w:szCs w:val="24"/>
        </w:rPr>
      </w:pPr>
      <w:r>
        <w:rPr>
          <w:rFonts w:cs="Arial" w:ascii="Arial" w:hAnsi="Arial"/>
          <w:b/>
          <w:bCs/>
          <w:color w:val="000000"/>
        </w:rPr>
        <w:t>53</w:t>
      </w:r>
    </w:p>
    <w:p>
      <w:pPr>
        <w:pStyle w:val="Normal"/>
        <w:shd w:fill="FFFFFF" w:val="clear"/>
        <w:rPr>
          <w:sz w:val="24"/>
          <w:szCs w:val="24"/>
        </w:rPr>
      </w:pPr>
      <w:r>
        <w:rPr>
          <w:color w:val="000000"/>
          <w:szCs w:val="22"/>
        </w:rPr>
        <w:t>Сотворчество участников с «культурным аналогом» (С.Ю.</w:t>
        <w:softHyphen/>
        <w:t>Степанов) строится на основе механизма идентификации. Если человек обнаруживает в предлагаемом образе одну или несколько значимых для себя черт, то при обращении к нему он проецирует все остальные содержания, которые чаще всего не осознаются, однако интуитивно ощущаются [81]. Происходящая смена объек</w:t>
        <w:softHyphen/>
        <w:t>та рефлексии, процесс наделения образа чертами собственного «Я» значительно активизирует процессы личностной рефлексии.</w:t>
      </w:r>
    </w:p>
    <w:p>
      <w:pPr>
        <w:pStyle w:val="Normal"/>
        <w:shd w:fill="FFFFFF" w:val="clear"/>
        <w:rPr>
          <w:sz w:val="24"/>
          <w:szCs w:val="24"/>
        </w:rPr>
      </w:pPr>
      <w:r>
        <w:rPr>
          <w:i/>
          <w:iCs/>
          <w:color w:val="000000"/>
          <w:szCs w:val="22"/>
        </w:rPr>
        <w:t xml:space="preserve">Рефлексивно-инновационная диагностика. </w:t>
      </w:r>
      <w:r>
        <w:rPr>
          <w:color w:val="000000"/>
          <w:szCs w:val="22"/>
        </w:rPr>
        <w:t>Разработанная в рефлексивно-гуманистической психологии сотворчества рефлексив</w:t>
        <w:softHyphen/>
        <w:t>но-инновационная диагностика направлена не столько на получение объективной информации об исследуемом феномене, сколько на со</w:t>
        <w:softHyphen/>
        <w:t>здание условий для самоисследования субъектов образовательной деятельности. Данная цель реализуется благодаря созданию реф</w:t>
        <w:softHyphen/>
        <w:t>лексивной среды, в которой педагог может наиболее полно осмыс</w:t>
        <w:softHyphen/>
        <w:t>лить себя как субъекта педагогического взаимодействия.</w:t>
      </w:r>
    </w:p>
    <w:p>
      <w:pPr>
        <w:pStyle w:val="Normal"/>
        <w:shd w:fill="FFFFFF" w:val="clear"/>
        <w:rPr>
          <w:sz w:val="24"/>
          <w:szCs w:val="24"/>
        </w:rPr>
      </w:pPr>
      <w:r>
        <w:rPr>
          <w:color w:val="000000"/>
          <w:szCs w:val="22"/>
        </w:rPr>
        <w:t>Созданию ситуации максимально объемного, целостного ос</w:t>
        <w:softHyphen/>
        <w:t>мысления педагогами себя при такой диагностике способствует метод «рефлексивных контрастов» [12; 13]. Данный метод реали</w:t>
        <w:softHyphen/>
        <w:t>зуется в форме самоисследования и заключается в том, что педа</w:t>
        <w:softHyphen/>
        <w:t>гог сознательно или бессознательно учитывает возможные проти</w:t>
        <w:softHyphen/>
        <w:t>воположные альтернативы осмысления себя как субъекта взаи</w:t>
        <w:softHyphen/>
        <w:t>модействия с учеником. Это позволяет ему увидеть себя в рефлексивном «кривом зеркале» двух крайностей отношения к себе: идеального (максимально способствующего самореализации) и антиидеального (крайне затрудняющего самореализацию). Реали</w:t>
        <w:softHyphen/>
        <w:t>зация на практике приема рефлексивных контрастов предполагает, что педагог может сам определить характер контрастных вариан</w:t>
        <w:softHyphen/>
        <w:t>тов отношения к себе.</w:t>
      </w:r>
    </w:p>
    <w:p>
      <w:pPr>
        <w:pStyle w:val="Normal"/>
        <w:shd w:fill="FFFFFF" w:val="clear"/>
        <w:rPr>
          <w:sz w:val="24"/>
          <w:szCs w:val="24"/>
        </w:rPr>
      </w:pPr>
      <w:r>
        <w:rPr>
          <w:i/>
          <w:iCs/>
          <w:color w:val="000000"/>
          <w:szCs w:val="22"/>
        </w:rPr>
        <w:t xml:space="preserve">Рефлексивный иномир. </w:t>
      </w:r>
      <w:r>
        <w:rPr>
          <w:color w:val="000000"/>
          <w:szCs w:val="22"/>
        </w:rPr>
        <w:t>«Рефлексивный иномир» является основным методом обеспечения рефлексивно-инновационного про</w:t>
        <w:softHyphen/>
        <w:t>цесса, организации особого пространства смыслотворчества. Дан</w:t>
        <w:softHyphen/>
        <w:t>ное пространство по своему содержанию «максимально отдалено от исследуемой реальности и, таким образом, является наиболее неопределенным и, одновременно с тем, свободным для личност</w:t>
        <w:softHyphen/>
        <w:t>ного и профессионального саморазвития участников ре флепракти</w:t>
        <w:softHyphen/>
        <w:t>ки» [12, с. 78]. Его практическая ценность заключается в том, что оно позволяет выявить, осмыслить и переосмыслить личностные экзистенциональные феномены в их «чистом виде». Возникающая при этом «избыточность личностно-психологического материала» позволяет обеспечить свободу самоопределения каждого участ-</w:t>
      </w:r>
    </w:p>
    <w:p>
      <w:pPr>
        <w:pStyle w:val="Normal"/>
        <w:shd w:fill="FFFFFF" w:val="clear"/>
        <w:rPr>
          <w:sz w:val="24"/>
          <w:szCs w:val="24"/>
        </w:rPr>
      </w:pPr>
      <w:r>
        <w:rPr>
          <w:rFonts w:cs="Arial" w:ascii="Arial" w:hAnsi="Arial"/>
          <w:b/>
          <w:bCs/>
          <w:color w:val="000000"/>
        </w:rPr>
        <w:t>54</w:t>
      </w:r>
    </w:p>
    <w:p>
      <w:pPr>
        <w:pStyle w:val="Normal"/>
        <w:shd w:fill="FFFFFF" w:val="clear"/>
        <w:rPr>
          <w:sz w:val="24"/>
          <w:szCs w:val="24"/>
        </w:rPr>
      </w:pPr>
      <w:r>
        <w:rPr>
          <w:color w:val="000000"/>
          <w:szCs w:val="22"/>
        </w:rPr>
        <w:t>ника рефлепрактики, что является важнейшим гарантом их защи</w:t>
        <w:softHyphen/>
        <w:t>щенности от случайных психологических травм [79].</w:t>
      </w:r>
    </w:p>
    <w:p>
      <w:pPr>
        <w:pStyle w:val="Normal"/>
        <w:shd w:fill="FFFFFF" w:val="clear"/>
        <w:rPr>
          <w:sz w:val="24"/>
          <w:szCs w:val="24"/>
        </w:rPr>
      </w:pPr>
      <w:r>
        <w:rPr>
          <w:color w:val="000000"/>
          <w:szCs w:val="22"/>
        </w:rPr>
        <w:t>К наиболее адекватным методам создания «иномира» можно отнести метод «рефлексивных инверсий» (С.Ю.Степанов). Этот метод направлен на создание возможности личностного разотож-дествления и рефлексивной отстраненности педагога от стерео</w:t>
        <w:softHyphen/>
        <w:t>типного способа самоотношения. Метод «рефлексивных инверсий» реализуется в форме психодраматической импровизации не в сво</w:t>
        <w:softHyphen/>
        <w:t>ем обычном амплуа, а в амплуа культурного прототипа, имя кото</w:t>
        <w:softHyphen/>
        <w:t>рого особым образом «инвертировано» (изменено), а затем насы</w:t>
        <w:softHyphen/>
        <w:t>щено психологическим содержанием («версифицировано»).</w:t>
      </w:r>
    </w:p>
    <w:p>
      <w:pPr>
        <w:pStyle w:val="Normal"/>
        <w:shd w:fill="FFFFFF" w:val="clear"/>
        <w:rPr>
          <w:sz w:val="24"/>
          <w:szCs w:val="24"/>
        </w:rPr>
      </w:pPr>
      <w:r>
        <w:rPr>
          <w:i/>
          <w:iCs/>
          <w:color w:val="000000"/>
          <w:szCs w:val="22"/>
        </w:rPr>
        <w:t xml:space="preserve">Концептуализация. </w:t>
      </w:r>
      <w:r>
        <w:rPr>
          <w:color w:val="000000"/>
          <w:szCs w:val="22"/>
        </w:rPr>
        <w:t>«Концептуализация» может выступить в качестве методического приема, который активизирует осмысле</w:t>
        <w:softHyphen/>
        <w:t>ние и переосмысление педагогом себя как субъекта педагогичес</w:t>
        <w:softHyphen/>
        <w:t>кого взаимодействия. Данный прием позволяет участникам реф</w:t>
        <w:softHyphen/>
        <w:t>лепрактики «обнаружить» новые смыслы «Я», интегрировать их в целостную систему. Он представляет собой организацию процес</w:t>
        <w:softHyphen/>
        <w:t>са смыслотворчества, который протекает как обобщение социаль</w:t>
        <w:softHyphen/>
        <w:t>но-психологических содержаний и осуществляется в форме типо-логизации, казуального анализа, моделирования, схематизации [80].</w:t>
      </w:r>
    </w:p>
    <w:p>
      <w:pPr>
        <w:pStyle w:val="Normal"/>
        <w:shd w:fill="FFFFFF" w:val="clear"/>
        <w:rPr>
          <w:sz w:val="24"/>
          <w:szCs w:val="24"/>
        </w:rPr>
      </w:pPr>
      <w:r>
        <w:rPr>
          <w:color w:val="000000"/>
          <w:szCs w:val="22"/>
        </w:rPr>
        <w:t>Психолого-педагогическая программа формирования развито</w:t>
        <w:softHyphen/>
        <w:t>го позитивного самоотношения учителя может быть организована на основе следующих принципов [22]:</w:t>
      </w:r>
    </w:p>
    <w:p>
      <w:pPr>
        <w:pStyle w:val="Normal"/>
        <w:shd w:fill="FFFFFF" w:val="clear"/>
        <w:rPr>
          <w:sz w:val="24"/>
          <w:szCs w:val="24"/>
        </w:rPr>
      </w:pPr>
      <w:r>
        <w:rPr>
          <w:color w:val="000000"/>
          <w:szCs w:val="22"/>
        </w:rPr>
        <w:t>-  соотнесенность с реальной профессиональной практикой: позволяет создать возможность для участников органично, макси</w:t>
        <w:softHyphen/>
        <w:t>мально эффективно осуществить перенос полученного рефлексив</w:t>
        <w:softHyphen/>
        <w:t>ного опыта в свою профессиональную деятельность. Рефлексив</w:t>
        <w:softHyphen/>
        <w:t>но-познавательный процесс в целом и каждый его элемент в от</w:t>
        <w:softHyphen/>
        <w:t>дельности должны осуществляться исходя из конкретных интересов участников рефлексивного практикума;</w:t>
      </w:r>
    </w:p>
    <w:p>
      <w:pPr>
        <w:pStyle w:val="Normal"/>
        <w:shd w:fill="FFFFFF" w:val="clear"/>
        <w:rPr>
          <w:sz w:val="24"/>
          <w:szCs w:val="24"/>
        </w:rPr>
      </w:pPr>
      <w:r>
        <w:rPr>
          <w:color w:val="000000"/>
          <w:szCs w:val="22"/>
        </w:rPr>
        <w:t>- необходимость «проживания» знаний перед их теоретичес</w:t>
        <w:softHyphen/>
        <w:t>ким осмыслением: основанием данного принципа выступает обще</w:t>
        <w:softHyphen/>
        <w:t>принятое положение о том, что истина не может быть преподана, она может быть только пережита;</w:t>
      </w:r>
    </w:p>
    <w:p>
      <w:pPr>
        <w:pStyle w:val="Normal"/>
        <w:shd w:fill="FFFFFF" w:val="clear"/>
        <w:rPr>
          <w:sz w:val="24"/>
          <w:szCs w:val="24"/>
        </w:rPr>
      </w:pPr>
      <w:r>
        <w:rPr>
          <w:color w:val="000000"/>
          <w:szCs w:val="22"/>
        </w:rPr>
        <w:t>-  нивелирование статусных барьеров, создание атмосферы личностной защищенности: это позволяет смягчить страх критики и боязнь наказания за совершаемые ошибки, способствует генери</w:t>
        <w:softHyphen/>
        <w:t>рованию участниками рефлепрактики инновационных идей;</w:t>
      </w:r>
    </w:p>
    <w:p>
      <w:pPr>
        <w:pStyle w:val="Normal"/>
        <w:shd w:fill="FFFFFF" w:val="clear"/>
        <w:rPr>
          <w:sz w:val="24"/>
          <w:szCs w:val="24"/>
        </w:rPr>
      </w:pPr>
      <w:r>
        <w:rPr>
          <w:color w:val="000000"/>
          <w:szCs w:val="22"/>
        </w:rPr>
        <w:t>- взаимодополнительность и взаиморазвитие интересов всех уча</w:t>
        <w:softHyphen/>
        <w:t>стников: создает возможность аккумулировать не только свой жиз</w:t>
        <w:softHyphen/>
        <w:t>ненный опыт, но, что особенно важно, достижения группы в целом;</w:t>
      </w:r>
    </w:p>
    <w:p>
      <w:pPr>
        <w:pStyle w:val="Normal"/>
        <w:shd w:fill="FFFFFF" w:val="clear"/>
        <w:rPr>
          <w:sz w:val="24"/>
          <w:szCs w:val="24"/>
        </w:rPr>
      </w:pPr>
      <w:r>
        <w:rPr>
          <w:rFonts w:cs="Arial" w:ascii="Arial" w:hAnsi="Arial"/>
          <w:b/>
          <w:bCs/>
          <w:color w:val="000000"/>
        </w:rPr>
        <w:t>55</w:t>
      </w:r>
    </w:p>
    <w:p>
      <w:pPr>
        <w:pStyle w:val="Normal"/>
        <w:shd w:fill="FFFFFF" w:val="clear"/>
        <w:rPr>
          <w:sz w:val="24"/>
          <w:szCs w:val="24"/>
        </w:rPr>
      </w:pPr>
      <w:r>
        <w:rPr>
          <w:color w:val="000000"/>
          <w:szCs w:val="22"/>
        </w:rPr>
        <w:t>- единство проблемно-смыслового поля: способствует орга</w:t>
        <w:softHyphen/>
        <w:t>низации пространства рефлексивно – инновационного практикума с учетом реальных проблем и противоречий, существующих в жиз</w:t>
        <w:softHyphen/>
        <w:t>ненном опыте участников рефлепрактики;</w:t>
      </w:r>
    </w:p>
    <w:p>
      <w:pPr>
        <w:pStyle w:val="Normal"/>
        <w:shd w:fill="FFFFFF" w:val="clear"/>
        <w:rPr>
          <w:sz w:val="24"/>
          <w:szCs w:val="24"/>
        </w:rPr>
      </w:pPr>
      <w:r>
        <w:rPr>
          <w:color w:val="000000"/>
          <w:szCs w:val="22"/>
        </w:rPr>
        <w:t>-  построение рефлексивной среды сотворчества: создание благоприятного климата и возможности каждому участнику цело</w:t>
        <w:softHyphen/>
        <w:t>стно и многосторонне осмыслить себя как субъекта социальной активности.</w:t>
      </w:r>
    </w:p>
    <w:p>
      <w:pPr>
        <w:pStyle w:val="Normal"/>
        <w:shd w:fill="FFFFFF" w:val="clear"/>
        <w:rPr>
          <w:sz w:val="24"/>
          <w:szCs w:val="24"/>
        </w:rPr>
      </w:pPr>
      <w:r>
        <w:rPr>
          <w:b/>
          <w:bCs/>
          <w:color w:val="000000"/>
          <w:szCs w:val="22"/>
        </w:rPr>
        <w:t>4.2. Психолого-педагогическая программа формирования развитого позитивного самоотношения учителя</w:t>
      </w:r>
    </w:p>
    <w:p>
      <w:pPr>
        <w:pStyle w:val="Normal"/>
        <w:shd w:fill="FFFFFF" w:val="clear"/>
        <w:rPr>
          <w:sz w:val="24"/>
          <w:szCs w:val="24"/>
        </w:rPr>
      </w:pPr>
      <w:r>
        <w:rPr>
          <w:color w:val="000000"/>
          <w:szCs w:val="22"/>
        </w:rPr>
        <w:t>Психолого-педагогическая программа формирования развито</w:t>
        <w:softHyphen/>
        <w:t>го позитивного отношения педагогов к себе включает три занятия. Количество участников на занятии ограничивается 15-18 учителя</w:t>
        <w:softHyphen/>
        <w:t>ми в расчете на одного тренера. Результативность программы по</w:t>
        <w:softHyphen/>
        <w:t>вышает участие в ней педагогов с различными типами самоотно</w:t>
        <w:softHyphen/>
        <w:t>шения. Проводить занятия имеет право психолог-практик, который знаком с теоретическими положениями рефлексивно-гуманисти</w:t>
        <w:softHyphen/>
        <w:t>ческой психологии сотворчества, обладает навыками проведения рефлексивно-инновационного практикума.</w:t>
      </w:r>
    </w:p>
    <w:p>
      <w:pPr>
        <w:pStyle w:val="Normal"/>
        <w:shd w:fill="FFFFFF" w:val="clear"/>
        <w:rPr>
          <w:sz w:val="24"/>
          <w:szCs w:val="24"/>
        </w:rPr>
      </w:pPr>
      <w:r>
        <w:rPr>
          <w:i/>
          <w:iCs/>
          <w:color w:val="000000"/>
          <w:sz w:val="24"/>
          <w:szCs w:val="24"/>
        </w:rPr>
        <w:t>Занятие первое</w:t>
      </w:r>
    </w:p>
    <w:p>
      <w:pPr>
        <w:pStyle w:val="Normal"/>
        <w:shd w:fill="FFFFFF" w:val="clear"/>
        <w:rPr>
          <w:sz w:val="24"/>
          <w:szCs w:val="24"/>
        </w:rPr>
      </w:pPr>
      <w:r>
        <w:rPr>
          <w:i/>
          <w:iCs/>
          <w:color w:val="000000"/>
          <w:szCs w:val="22"/>
        </w:rPr>
        <w:t xml:space="preserve">Цель занятия: </w:t>
      </w:r>
      <w:r>
        <w:rPr>
          <w:color w:val="000000"/>
          <w:szCs w:val="22"/>
        </w:rPr>
        <w:t>актуализация потребности участников рефлеп</w:t>
        <w:softHyphen/>
        <w:t>рактики в профессионально – личностной самореализации.</w:t>
      </w:r>
    </w:p>
    <w:p>
      <w:pPr>
        <w:pStyle w:val="Normal"/>
        <w:shd w:fill="FFFFFF" w:val="clear"/>
        <w:rPr>
          <w:sz w:val="24"/>
          <w:szCs w:val="24"/>
        </w:rPr>
      </w:pPr>
      <w:r>
        <w:rPr>
          <w:i/>
          <w:iCs/>
          <w:color w:val="000000"/>
          <w:szCs w:val="22"/>
        </w:rPr>
        <w:t xml:space="preserve">Ожидаемые результаты: </w:t>
      </w:r>
      <w:r>
        <w:rPr>
          <w:color w:val="000000"/>
          <w:szCs w:val="22"/>
        </w:rPr>
        <w:t>доверительные и сотворческие отношения между участниками занятия; коммуникативно-интел</w:t>
        <w:softHyphen/>
        <w:t>лектуальное пространство, в котором сохраняется, поддерживает</w:t>
        <w:softHyphen/>
        <w:t>ся и культивируется процесс смыслотворчества; осознание каж</w:t>
        <w:softHyphen/>
        <w:t>дым педагогом проблемных областей его профессионально-лич</w:t>
        <w:softHyphen/>
        <w:t>ностной самореализации.</w:t>
      </w:r>
    </w:p>
    <w:p>
      <w:pPr>
        <w:pStyle w:val="Normal"/>
        <w:shd w:fill="FFFFFF" w:val="clear"/>
        <w:rPr>
          <w:sz w:val="24"/>
          <w:szCs w:val="24"/>
        </w:rPr>
      </w:pPr>
      <w:r>
        <w:rPr>
          <w:i/>
          <w:iCs/>
          <w:color w:val="000000"/>
          <w:szCs w:val="22"/>
        </w:rPr>
        <w:t>Ход занятия:</w:t>
      </w:r>
    </w:p>
    <w:p>
      <w:pPr>
        <w:pStyle w:val="Normal"/>
        <w:shd w:fill="FFFFFF" w:val="clear"/>
        <w:rPr>
          <w:sz w:val="24"/>
          <w:szCs w:val="24"/>
        </w:rPr>
      </w:pPr>
      <w:r>
        <w:rPr>
          <w:b/>
          <w:bCs/>
          <w:color w:val="000000"/>
          <w:sz w:val="24"/>
          <w:szCs w:val="24"/>
        </w:rPr>
        <w:t>Организация оптимального психологического про</w:t>
        <w:softHyphen/>
      </w:r>
      <w:r>
        <w:rPr>
          <w:b/>
          <w:bCs/>
          <w:color w:val="000000"/>
          <w:szCs w:val="22"/>
        </w:rPr>
        <w:t xml:space="preserve">странства </w:t>
      </w:r>
      <w:r>
        <w:rPr>
          <w:color w:val="000000"/>
          <w:szCs w:val="22"/>
        </w:rPr>
        <w:t>в виде круга. Вступительное слово ведущего о целях, содержании и формах предстоящей работы, установление регла</w:t>
        <w:softHyphen/>
        <w:t>мента. Целью рефлепрактики заявляется самосовершенствование учителя как субъекта педагогического взаимодействия.</w:t>
      </w:r>
    </w:p>
    <w:p>
      <w:pPr>
        <w:pStyle w:val="Normal"/>
        <w:shd w:fill="FFFFFF" w:val="clear"/>
        <w:rPr>
          <w:sz w:val="24"/>
          <w:szCs w:val="24"/>
        </w:rPr>
      </w:pPr>
      <w:r>
        <w:rPr>
          <w:color w:val="000000"/>
          <w:szCs w:val="22"/>
        </w:rPr>
        <w:t>Знакомство. Занятия со слушателями начинаются со зна</w:t>
        <w:softHyphen/>
        <w:t>комства. Каждому участнику рефлепрактики предлагается на-</w:t>
      </w:r>
    </w:p>
    <w:p>
      <w:pPr>
        <w:pStyle w:val="Normal"/>
        <w:shd w:fill="FFFFFF" w:val="clear"/>
        <w:rPr>
          <w:sz w:val="24"/>
          <w:szCs w:val="24"/>
        </w:rPr>
      </w:pPr>
      <w:r>
        <w:rPr>
          <w:color w:val="000000"/>
          <w:szCs w:val="22"/>
        </w:rPr>
        <w:t>56</w:t>
      </w:r>
    </w:p>
    <w:p>
      <w:pPr>
        <w:pStyle w:val="Normal"/>
        <w:shd w:fill="FFFFFF" w:val="clear"/>
        <w:rPr>
          <w:sz w:val="24"/>
          <w:szCs w:val="24"/>
        </w:rPr>
      </w:pPr>
      <w:r>
        <w:rPr>
          <w:color w:val="000000"/>
          <w:szCs w:val="22"/>
        </w:rPr>
        <w:t>звать имя, которым он хотел бы называться в ходе занятия. Пе</w:t>
        <w:softHyphen/>
        <w:t>дагогам предлагается вспомнить любимого в детстве героя сказ</w:t>
        <w:softHyphen/>
        <w:t>ки или мультфильма. Такая форма знакомства направлена на со</w:t>
        <w:softHyphen/>
        <w:t>здание доброжелательной и доверительной атмосферы в группе как важнейшего психологического условия сотворчества, лично</w:t>
        <w:softHyphen/>
        <w:t>стного изменения. Обращение к детству позволяет актуализиро</w:t>
        <w:softHyphen/>
        <w:t>вать интерес участников к интимным сторонам своего «Я», «на</w:t>
        <w:softHyphen/>
        <w:t>строить» их на поиск ценностного, неповторимого в себе и окру</w:t>
        <w:softHyphen/>
        <w:t>жающих. Кроме того, наивно-творческие «детские» переживания позволяют участникам рефлепрактики быть более открытыми общению и самоосмыслению.</w:t>
      </w:r>
    </w:p>
    <w:p>
      <w:pPr>
        <w:pStyle w:val="Normal"/>
        <w:shd w:fill="FFFFFF" w:val="clear"/>
        <w:rPr>
          <w:sz w:val="24"/>
          <w:szCs w:val="24"/>
        </w:rPr>
      </w:pPr>
      <w:r>
        <w:rPr>
          <w:b/>
          <w:bCs/>
          <w:color w:val="000000"/>
          <w:szCs w:val="22"/>
        </w:rPr>
        <w:t>Установление норм и правил внутригруппового взаи</w:t>
        <w:softHyphen/>
        <w:t xml:space="preserve">модействия. </w:t>
      </w:r>
      <w:r>
        <w:rPr>
          <w:color w:val="000000"/>
          <w:szCs w:val="22"/>
        </w:rPr>
        <w:t>С целью формирования культуры сотворческого, эф</w:t>
        <w:softHyphen/>
        <w:t>фективного взаимодействия в группе, создания обстановки, кото</w:t>
        <w:softHyphen/>
        <w:t>рая может максимально стимулировать не только коммуникатив</w:t>
        <w:softHyphen/>
        <w:t>ную, кооперативную и интеллектуальную, но и личностную рефлексию педагогов, участникам предлагаются следующие нор</w:t>
        <w:softHyphen/>
        <w:t>мы и правила:</w:t>
      </w:r>
    </w:p>
    <w:p>
      <w:pPr>
        <w:pStyle w:val="Normal"/>
        <w:shd w:fill="FFFFFF" w:val="clear"/>
        <w:rPr>
          <w:sz w:val="24"/>
          <w:szCs w:val="24"/>
        </w:rPr>
      </w:pPr>
      <w:r>
        <w:rPr>
          <w:color w:val="000000"/>
          <w:szCs w:val="22"/>
        </w:rPr>
        <w:t>-  в процессе обсуждения проблем всем участникам настоя</w:t>
        <w:softHyphen/>
        <w:t>тельно рекомендуется не использовать оценочные суждения: пло</w:t>
        <w:softHyphen/>
        <w:t>хой-хороший, добрый-злой, реально-нереально и т.п.;</w:t>
      </w:r>
    </w:p>
    <w:p>
      <w:pPr>
        <w:pStyle w:val="Normal"/>
        <w:shd w:fill="FFFFFF" w:val="clear"/>
        <w:rPr>
          <w:sz w:val="24"/>
          <w:szCs w:val="24"/>
        </w:rPr>
      </w:pPr>
      <w:r>
        <w:rPr>
          <w:color w:val="000000"/>
          <w:szCs w:val="22"/>
        </w:rPr>
        <w:t>-  все предложения, идеи и замечания рекомендуется выска</w:t>
        <w:softHyphen/>
        <w:t>зывать от своего имени;</w:t>
      </w:r>
    </w:p>
    <w:p>
      <w:pPr>
        <w:pStyle w:val="Normal"/>
        <w:shd w:fill="FFFFFF" w:val="clear"/>
        <w:rPr>
          <w:sz w:val="24"/>
          <w:szCs w:val="24"/>
        </w:rPr>
      </w:pPr>
      <w:r>
        <w:rPr>
          <w:color w:val="000000"/>
          <w:szCs w:val="22"/>
        </w:rPr>
        <w:t>- все то, что происходит в группе, не подлежит общей огласке. Информация о деятельности группы является конфиденциальной;</w:t>
      </w:r>
    </w:p>
    <w:p>
      <w:pPr>
        <w:pStyle w:val="Normal"/>
        <w:shd w:fill="FFFFFF" w:val="clear"/>
        <w:rPr>
          <w:sz w:val="24"/>
          <w:szCs w:val="24"/>
        </w:rPr>
      </w:pPr>
      <w:r>
        <w:rPr>
          <w:color w:val="000000"/>
          <w:szCs w:val="22"/>
        </w:rPr>
        <w:t>- в случае апеллирования к мнению других участников группы нежелательно употреблять следующие конструкции: «Он счита</w:t>
        <w:softHyphen/>
        <w:t>ет...», «Он думает...». Свои мысли рекомендуется выстраивать на основе прямого и непосредственного обращения к тому, на чье мнение ссылаются [22, с. 91].</w:t>
      </w:r>
    </w:p>
    <w:p>
      <w:pPr>
        <w:pStyle w:val="Normal"/>
        <w:shd w:fill="FFFFFF" w:val="clear"/>
        <w:rPr>
          <w:sz w:val="24"/>
          <w:szCs w:val="24"/>
        </w:rPr>
      </w:pPr>
      <w:r>
        <w:rPr>
          <w:color w:val="000000"/>
          <w:szCs w:val="22"/>
        </w:rPr>
        <w:t>Ведущий занятия уточняет, что указанные правила совсем не запрещают высказывать критические замечания или несогласие с чьим-либо мнением, а направлены на создание атмосферы конст</w:t>
        <w:softHyphen/>
        <w:t>руктивного взаимодействия. Участникам предлагается самим до</w:t>
        <w:softHyphen/>
        <w:t>полнить названные правила.</w:t>
      </w:r>
    </w:p>
    <w:p>
      <w:pPr>
        <w:pStyle w:val="Normal"/>
        <w:shd w:fill="FFFFFF" w:val="clear"/>
        <w:rPr>
          <w:sz w:val="24"/>
          <w:szCs w:val="24"/>
        </w:rPr>
      </w:pPr>
      <w:r>
        <w:rPr>
          <w:color w:val="000000"/>
          <w:szCs w:val="22"/>
        </w:rPr>
        <w:t>В ходе совместного взаимодействия, организуемого на осно</w:t>
        <w:softHyphen/>
        <w:t>ве описанных выше норм и правил, у участников рефлепрактики возникает возможность выстраивания общего коммуникативно-интеллектуального пространства, в котором единый процесс смыс-лотворчества не разрушается оценочными суждениями, а береж</w:t>
        <w:softHyphen/>
        <w:t>но сохраняется, поддерживается и культивируется.</w:t>
      </w:r>
    </w:p>
    <w:p>
      <w:pPr>
        <w:pStyle w:val="Normal"/>
        <w:shd w:fill="FFFFFF" w:val="clear"/>
        <w:rPr>
          <w:sz w:val="24"/>
          <w:szCs w:val="24"/>
        </w:rPr>
      </w:pPr>
      <w:r>
        <w:rPr>
          <w:rFonts w:cs="Arial" w:ascii="Arial" w:hAnsi="Arial"/>
          <w:b/>
          <w:bCs/>
          <w:color w:val="000000"/>
        </w:rPr>
        <w:t>57</w:t>
      </w:r>
    </w:p>
    <w:p>
      <w:pPr>
        <w:pStyle w:val="Normal"/>
        <w:shd w:fill="FFFFFF" w:val="clear"/>
        <w:rPr>
          <w:sz w:val="24"/>
          <w:szCs w:val="24"/>
        </w:rPr>
      </w:pPr>
      <w:r>
        <w:rPr>
          <w:b/>
          <w:bCs/>
          <w:color w:val="000000"/>
          <w:szCs w:val="22"/>
        </w:rPr>
        <w:t>Создание ситуации доверительного отношения участ</w:t>
        <w:softHyphen/>
        <w:t xml:space="preserve">ников друг к другу. </w:t>
      </w:r>
      <w:r>
        <w:rPr>
          <w:color w:val="000000"/>
          <w:szCs w:val="22"/>
        </w:rPr>
        <w:t>С целью создания «предситуации» доверия и партнерства в группе, подготовки участников рефлексивного прак</w:t>
        <w:softHyphen/>
        <w:t>тикума к более открытому общению, актуализации их творческих способностей проводится социально-психологическое упражнение. После проведения упражнения каждому педагогу предлагается поделиться своими переживаниями, которые он возможно испытал в ходе его выполнения. Эта процедура способствует активизации личностной рефлексии. Возникающая в ходе обсуждения ситуация формального завершения предыдущего события позволяет перей</w:t>
        <w:softHyphen/>
        <w:t>ти участникам рефлепрактики к последующим формам работы.</w:t>
      </w:r>
    </w:p>
    <w:p>
      <w:pPr>
        <w:pStyle w:val="Normal"/>
        <w:shd w:fill="FFFFFF" w:val="clear"/>
        <w:rPr>
          <w:sz w:val="24"/>
          <w:szCs w:val="24"/>
        </w:rPr>
      </w:pPr>
      <w:r>
        <w:rPr>
          <w:b/>
          <w:bCs/>
          <w:color w:val="000000"/>
          <w:szCs w:val="22"/>
        </w:rPr>
        <w:t>Рефлексивный анализ проблем самореализации учите</w:t>
        <w:softHyphen/>
        <w:t xml:space="preserve">ля как субъекта педагогического взаимодействия. </w:t>
      </w:r>
      <w:r>
        <w:rPr>
          <w:color w:val="000000"/>
          <w:szCs w:val="22"/>
        </w:rPr>
        <w:t>Предва</w:t>
        <w:softHyphen/>
        <w:t>рительно разделив участников на три равных по количеству членов группы, ведущий занятия предлагает педагогам выделить пробле</w:t>
        <w:softHyphen/>
        <w:t>мы, с которыми сталкивается современный учитель в процессе взаимодействия с учеником, определить образовательные цели, достижение которых блокируют эти проблемы. Одному из членов группы предлагается фиксировать на бумаге высказываемые идеи, что позволяет участникам рефлепрактики более структурировано проводить такой анализ, а при необходимости создает возможность возвращения к предшествующему этапу обсуждения. Организо</w:t>
        <w:softHyphen/>
        <w:t>ванный таким образом рефлексивный анализ является способом коллективного выявления проблемных областей профессионально-личностной самореализации каждого из участников рефлепракти</w:t>
        <w:softHyphen/>
        <w:t>ки, уровня индивидуальной осознанности ими проблемных облас</w:t>
        <w:softHyphen/>
        <w:t>тей самореализации.</w:t>
      </w:r>
    </w:p>
    <w:p>
      <w:pPr>
        <w:pStyle w:val="Normal"/>
        <w:shd w:fill="FFFFFF" w:val="clear"/>
        <w:rPr>
          <w:sz w:val="24"/>
          <w:szCs w:val="24"/>
        </w:rPr>
      </w:pPr>
      <w:r>
        <w:rPr>
          <w:color w:val="000000"/>
          <w:szCs w:val="22"/>
        </w:rPr>
        <w:t>Каждому участнику рефлепрактики предлагается «придумать» метафорический образ, который, по их мнению, наиболее целостно вбирает в себя характеристики современного учителя, испытываю</w:t>
        <w:softHyphen/>
        <w:t>щего затруднения в профессионально-личностной самореализации. В качестве такого образа могут быть выбраны явления природы, культурно-исторические события, персонажи. Данный методичес</w:t>
        <w:softHyphen/>
        <w:t>кий прием направлен на интеграцию, максимальное «схватывание» на уровне образа актуализированных в ходе предыдущего обсужде</w:t>
        <w:softHyphen/>
        <w:t>ния проблемных областей самореализации педагога.</w:t>
      </w:r>
    </w:p>
    <w:p>
      <w:pPr>
        <w:pStyle w:val="Normal"/>
        <w:shd w:fill="FFFFFF" w:val="clear"/>
        <w:rPr>
          <w:sz w:val="24"/>
          <w:szCs w:val="24"/>
        </w:rPr>
      </w:pPr>
      <w:r>
        <w:rPr>
          <w:color w:val="000000"/>
          <w:szCs w:val="22"/>
        </w:rPr>
        <w:t>На следующем этапе обсуждения группам предлагается об</w:t>
        <w:softHyphen/>
        <w:t>меняться списками образов и провести их содержательный анализ по следующим критериям:</w:t>
      </w:r>
    </w:p>
    <w:p>
      <w:pPr>
        <w:pStyle w:val="Normal"/>
        <w:shd w:fill="FFFFFF" w:val="clear"/>
        <w:rPr>
          <w:sz w:val="24"/>
          <w:szCs w:val="24"/>
        </w:rPr>
      </w:pPr>
      <w:r>
        <w:rPr>
          <w:color w:val="000000"/>
          <w:szCs w:val="22"/>
        </w:rPr>
        <w:t>- чем эти образы похожи друг на друга (прием рефлексивной концептуализации);</w:t>
      </w:r>
    </w:p>
    <w:p>
      <w:pPr>
        <w:pStyle w:val="Normal"/>
        <w:shd w:fill="FFFFFF" w:val="clear"/>
        <w:rPr>
          <w:sz w:val="24"/>
          <w:szCs w:val="24"/>
        </w:rPr>
      </w:pPr>
      <w:r>
        <w:rPr>
          <w:color w:val="000000"/>
          <w:szCs w:val="22"/>
        </w:rPr>
        <w:t>58</w:t>
      </w:r>
    </w:p>
    <w:p>
      <w:pPr>
        <w:pStyle w:val="Normal"/>
        <w:shd w:fill="FFFFFF" w:val="clear"/>
        <w:rPr>
          <w:sz w:val="24"/>
          <w:szCs w:val="24"/>
        </w:rPr>
      </w:pPr>
      <w:r>
        <w:rPr>
          <w:color w:val="000000"/>
          <w:szCs w:val="22"/>
        </w:rPr>
        <w:t>- какой стиль педагогического взаимодействия характерен для учителей (исходя из содержания предлагаемых образов);</w:t>
      </w:r>
    </w:p>
    <w:p>
      <w:pPr>
        <w:pStyle w:val="Normal"/>
        <w:shd w:fill="FFFFFF" w:val="clear"/>
        <w:rPr>
          <w:sz w:val="24"/>
          <w:szCs w:val="24"/>
        </w:rPr>
      </w:pPr>
      <w:r>
        <w:rPr>
          <w:color w:val="000000"/>
          <w:szCs w:val="22"/>
        </w:rPr>
        <w:t>-  какие цели эти педагоги ставят перед взаимодействием с учениками;</w:t>
      </w:r>
    </w:p>
    <w:p>
      <w:pPr>
        <w:pStyle w:val="Normal"/>
        <w:shd w:fill="FFFFFF" w:val="clear"/>
        <w:rPr>
          <w:sz w:val="24"/>
          <w:szCs w:val="24"/>
        </w:rPr>
      </w:pPr>
      <w:r>
        <w:rPr>
          <w:color w:val="000000"/>
          <w:szCs w:val="22"/>
        </w:rPr>
        <w:t>- какие личностные характеристики им присущи.</w:t>
      </w:r>
    </w:p>
    <w:p>
      <w:pPr>
        <w:pStyle w:val="Normal"/>
        <w:shd w:fill="FFFFFF" w:val="clear"/>
        <w:rPr>
          <w:sz w:val="24"/>
          <w:szCs w:val="24"/>
        </w:rPr>
      </w:pPr>
      <w:r>
        <w:rPr>
          <w:color w:val="000000"/>
          <w:szCs w:val="22"/>
        </w:rPr>
        <w:t>Организованный таким образом сотворческий процесс реф</w:t>
        <w:softHyphen/>
        <w:t>лексии участников направлен на более глубокое и целостное ос</w:t>
        <w:softHyphen/>
        <w:t>мысление проблем самореализации.</w:t>
      </w:r>
    </w:p>
    <w:p>
      <w:pPr>
        <w:pStyle w:val="Normal"/>
        <w:shd w:fill="FFFFFF" w:val="clear"/>
        <w:rPr>
          <w:sz w:val="24"/>
          <w:szCs w:val="24"/>
        </w:rPr>
      </w:pPr>
      <w:r>
        <w:rPr>
          <w:color w:val="000000"/>
          <w:szCs w:val="22"/>
        </w:rPr>
        <w:t>Процедура обмена списками предполагает создание условий защищенности участников рефлепрактики от психологических травм, которые могут случайно возникнуть у них во время анализа индивидуальных проблем профессионально-личностной самореа</w:t>
        <w:softHyphen/>
        <w:t>лизации. Обращение к трудностям взаимодействия с учениками чревато «обнажением» внутриличностных конфликтов, професси</w:t>
        <w:softHyphen/>
        <w:t>ональной несостоятельности педагога, что может обусловить его «закрытость» из-за страха «потерять лицо» в глазах присутствую</w:t>
        <w:softHyphen/>
        <w:t>щих коллег. В то время как интерпретация «придуманных другой группой образов» хотя и приводит к анализу этих индивидуальных проблем, однако учитель в любой момент может защитить себя «приписыванием» этих проблем другим («Это проблемы другой группы, так как придумали такие образы именно они»). В основа</w:t>
        <w:softHyphen/>
        <w:t>нии проекции (приписывании) собственных проблем самореализа</w:t>
        <w:softHyphen/>
        <w:t>ции при обращении к метафорическим образам другой группы ле</w:t>
        <w:softHyphen/>
        <w:t>жит механизм идентификации [81].</w:t>
      </w:r>
    </w:p>
    <w:p>
      <w:pPr>
        <w:pStyle w:val="Normal"/>
        <w:shd w:fill="FFFFFF" w:val="clear"/>
        <w:rPr>
          <w:sz w:val="24"/>
          <w:szCs w:val="24"/>
        </w:rPr>
      </w:pPr>
      <w:r>
        <w:rPr>
          <w:color w:val="000000"/>
          <w:szCs w:val="22"/>
        </w:rPr>
        <w:t>По результатам обсуждения группам предлагается разрабо</w:t>
        <w:softHyphen/>
        <w:t>тать сценарий психодраматической загадки, в которой будет за</w:t>
        <w:softHyphen/>
        <w:t>шифровано понимание того, как предложившая им список метафо</w:t>
        <w:softHyphen/>
        <w:t>рических образов другая группа воспринимает современного пе</w:t>
        <w:softHyphen/>
        <w:t>дагога, его проблемы взаимодействия с учениками. Эти загадки предъявляются (по жребию) в форме психодраматических пред</w:t>
        <w:softHyphen/>
        <w:t>ставлений. После выступления каждой группы остальные участ</w:t>
        <w:softHyphen/>
        <w:t>ники пытаются «расшифровать» предъявленное таким образом понимание личности современного педагога, содержание проблем его самореализации. Реальные (авторские) отгадки раскрывают</w:t>
        <w:softHyphen/>
        <w:t>ся только после выступления всех групп. Выбор такой формы ра</w:t>
        <w:softHyphen/>
        <w:t>боты связан необходимостью «проживания» знания перед его тео</w:t>
        <w:softHyphen/>
        <w:t>ретическим осмыслением.</w:t>
      </w:r>
    </w:p>
    <w:p>
      <w:pPr>
        <w:pStyle w:val="Normal"/>
        <w:shd w:fill="FFFFFF" w:val="clear"/>
        <w:rPr>
          <w:sz w:val="24"/>
          <w:szCs w:val="24"/>
        </w:rPr>
      </w:pPr>
      <w:r>
        <w:rPr>
          <w:color w:val="000000"/>
          <w:szCs w:val="22"/>
        </w:rPr>
        <w:t>Сценарирование психодраматического представления, импро</w:t>
        <w:softHyphen/>
        <w:t>визация загадок позволяет каждому участнику прочувствовать, «прожить» проблемные области самореализации (в позиции акте</w:t>
        <w:softHyphen/>
        <w:t>ра и активного зрителя). Кроме того, психодраматизация задей-</w:t>
      </w:r>
    </w:p>
    <w:p>
      <w:pPr>
        <w:pStyle w:val="Normal"/>
        <w:shd w:fill="FFFFFF" w:val="clear"/>
        <w:rPr>
          <w:sz w:val="24"/>
          <w:szCs w:val="24"/>
        </w:rPr>
      </w:pPr>
      <w:r>
        <w:rPr>
          <w:color w:val="000000"/>
          <w:szCs w:val="22"/>
        </w:rPr>
        <w:t>59</w:t>
      </w:r>
    </w:p>
    <w:p>
      <w:pPr>
        <w:pStyle w:val="Normal"/>
        <w:shd w:fill="FFFFFF" w:val="clear"/>
        <w:rPr>
          <w:sz w:val="24"/>
          <w:szCs w:val="24"/>
        </w:rPr>
      </w:pPr>
      <w:r>
        <w:rPr>
          <w:color w:val="000000"/>
          <w:szCs w:val="22"/>
        </w:rPr>
        <w:t>ствует актерские способности участников практикума, что в ситу</w:t>
        <w:softHyphen/>
        <w:t>ации доверия и взаимоподдержки может стать важнейшим усло</w:t>
        <w:softHyphen/>
        <w:t>вием создания сотворческой атмосферы на занятии.</w:t>
      </w:r>
    </w:p>
    <w:p>
      <w:pPr>
        <w:pStyle w:val="Normal"/>
        <w:shd w:fill="FFFFFF" w:val="clear"/>
        <w:rPr>
          <w:sz w:val="24"/>
          <w:szCs w:val="24"/>
        </w:rPr>
      </w:pPr>
      <w:r>
        <w:rPr>
          <w:color w:val="000000"/>
          <w:szCs w:val="22"/>
        </w:rPr>
        <w:t>По итогам данного этапа работы участникам рефлепрактики предлагается, по желанию, поделиться своими переживаниями, которые они испытали в ходе анализа проблем современного педа</w:t>
        <w:softHyphen/>
        <w:t>гога. Проведенная таким образом рефлексия позволяет зафикси</w:t>
        <w:softHyphen/>
        <w:t>ровать «открытия» участников занятия, снять их эмоциональное напряжение, логически завершить проведенный этап работы.</w:t>
      </w:r>
    </w:p>
    <w:p>
      <w:pPr>
        <w:pStyle w:val="Normal"/>
        <w:shd w:fill="FFFFFF" w:val="clear"/>
        <w:rPr>
          <w:sz w:val="24"/>
          <w:szCs w:val="24"/>
        </w:rPr>
      </w:pPr>
      <w:r>
        <w:rPr>
          <w:b/>
          <w:bCs/>
          <w:color w:val="000000"/>
          <w:szCs w:val="22"/>
        </w:rPr>
        <w:t xml:space="preserve">Осмысление участниками рефлепрактики отношения к себе как субъекту педагогического взаимодействия. </w:t>
      </w:r>
      <w:r>
        <w:rPr>
          <w:color w:val="000000"/>
          <w:szCs w:val="22"/>
        </w:rPr>
        <w:t>При</w:t>
        <w:softHyphen/>
        <w:t>сутствующим на занятии педагогам предлагается осуществить рефлексивную диагностику самоотношения. Рефлексивная диаг</w:t>
        <w:softHyphen/>
        <w:t>ностика направлена не столько на получение объективной инфор</w:t>
        <w:softHyphen/>
        <w:t>мации об исследуемом феномене, сколько на создание рефлексив</w:t>
        <w:softHyphen/>
        <w:t>ной среды его целостного осмысления [12]. Особенностью орга</w:t>
        <w:softHyphen/>
        <w:t>низуемой диагностики является использование приема рефлексивных контрастов.</w:t>
      </w:r>
    </w:p>
    <w:p>
      <w:pPr>
        <w:pStyle w:val="Normal"/>
        <w:shd w:fill="FFFFFF" w:val="clear"/>
        <w:rPr>
          <w:sz w:val="24"/>
          <w:szCs w:val="24"/>
        </w:rPr>
      </w:pPr>
      <w:r>
        <w:rPr>
          <w:color w:val="000000"/>
          <w:szCs w:val="22"/>
        </w:rPr>
        <w:t>Рефлексивная диагностика отношения педагогов к себе про</w:t>
        <w:softHyphen/>
        <w:t>водится с целью:</w:t>
      </w:r>
    </w:p>
    <w:p>
      <w:pPr>
        <w:pStyle w:val="Normal"/>
        <w:shd w:fill="FFFFFF" w:val="clear"/>
        <w:rPr>
          <w:sz w:val="24"/>
          <w:szCs w:val="24"/>
        </w:rPr>
      </w:pPr>
      <w:r>
        <w:rPr>
          <w:color w:val="000000"/>
          <w:szCs w:val="22"/>
        </w:rPr>
        <w:t>- создания условий для целостного осмысления участниками себя как субъектов педагогического взаимодействия;</w:t>
      </w:r>
    </w:p>
    <w:p>
      <w:pPr>
        <w:pStyle w:val="Normal"/>
        <w:shd w:fill="FFFFFF" w:val="clear"/>
        <w:rPr>
          <w:sz w:val="24"/>
          <w:szCs w:val="24"/>
        </w:rPr>
      </w:pPr>
      <w:r>
        <w:rPr>
          <w:color w:val="000000"/>
          <w:szCs w:val="22"/>
        </w:rPr>
        <w:t>- проведения безоценочной самодиагностики самоотношения в наиболее психологически защищенных условиях;</w:t>
      </w:r>
    </w:p>
    <w:p>
      <w:pPr>
        <w:pStyle w:val="Normal"/>
        <w:shd w:fill="FFFFFF" w:val="clear"/>
        <w:rPr>
          <w:sz w:val="24"/>
          <w:szCs w:val="24"/>
        </w:rPr>
      </w:pPr>
      <w:r>
        <w:rPr>
          <w:color w:val="000000"/>
          <w:szCs w:val="22"/>
        </w:rPr>
        <w:t>-  выявления обширного материала для дальнейшего осмыс</w:t>
        <w:softHyphen/>
        <w:t>ления стереотипных способов отношения участников к себе;</w:t>
      </w:r>
    </w:p>
    <w:p>
      <w:pPr>
        <w:pStyle w:val="Normal"/>
        <w:shd w:fill="FFFFFF" w:val="clear"/>
        <w:rPr>
          <w:sz w:val="24"/>
          <w:szCs w:val="24"/>
        </w:rPr>
      </w:pPr>
      <w:r>
        <w:rPr>
          <w:color w:val="000000"/>
          <w:szCs w:val="22"/>
        </w:rPr>
        <w:t>- создания «полифонии» самоотношения, обнаружения возмож</w:t>
        <w:softHyphen/>
        <w:t>ности его развития;</w:t>
      </w:r>
    </w:p>
    <w:p>
      <w:pPr>
        <w:pStyle w:val="Normal"/>
        <w:shd w:fill="FFFFFF" w:val="clear"/>
        <w:rPr>
          <w:sz w:val="24"/>
          <w:szCs w:val="24"/>
        </w:rPr>
      </w:pPr>
      <w:r>
        <w:rPr>
          <w:color w:val="000000"/>
          <w:szCs w:val="22"/>
        </w:rPr>
        <w:t>- использования полученного опыта самоосмысления для даль</w:t>
        <w:softHyphen/>
        <w:t>нейшего рефлексивно-инновационного саморазвития.</w:t>
      </w:r>
    </w:p>
    <w:p>
      <w:pPr>
        <w:pStyle w:val="Normal"/>
        <w:shd w:fill="FFFFFF" w:val="clear"/>
        <w:rPr>
          <w:sz w:val="24"/>
          <w:szCs w:val="24"/>
        </w:rPr>
      </w:pPr>
      <w:r>
        <w:rPr>
          <w:color w:val="000000"/>
          <w:szCs w:val="22"/>
        </w:rPr>
        <w:t>На первом этапе диагностики самоотношения педагоги рисуют в метафорической форме цветными карандашами три образа «Я»:</w:t>
      </w:r>
    </w:p>
    <w:p>
      <w:pPr>
        <w:pStyle w:val="Normal"/>
        <w:shd w:fill="FFFFFF" w:val="clear"/>
        <w:rPr>
          <w:sz w:val="24"/>
          <w:szCs w:val="24"/>
        </w:rPr>
      </w:pPr>
      <w:r>
        <w:rPr>
          <w:color w:val="000000"/>
          <w:szCs w:val="22"/>
        </w:rPr>
        <w:t>- образ «Я» как реального субъекта взаимодействия с учеником;</w:t>
      </w:r>
    </w:p>
    <w:p>
      <w:pPr>
        <w:pStyle w:val="Normal"/>
        <w:shd w:fill="FFFFFF" w:val="clear"/>
        <w:rPr>
          <w:sz w:val="24"/>
          <w:szCs w:val="24"/>
        </w:rPr>
      </w:pPr>
      <w:r>
        <w:rPr>
          <w:color w:val="000000"/>
          <w:szCs w:val="22"/>
        </w:rPr>
        <w:t>- образ «Я», каким бы хотел стать педагог как субъект педа</w:t>
        <w:softHyphen/>
        <w:t>гогического взаимодействия;</w:t>
      </w:r>
    </w:p>
    <w:p>
      <w:pPr>
        <w:pStyle w:val="Normal"/>
        <w:shd w:fill="FFFFFF" w:val="clear"/>
        <w:rPr>
          <w:sz w:val="24"/>
          <w:szCs w:val="24"/>
        </w:rPr>
      </w:pPr>
      <w:r>
        <w:rPr>
          <w:color w:val="000000"/>
          <w:szCs w:val="22"/>
        </w:rPr>
        <w:t>- образ «Я», каким бы педагог никогда не хотел быть во взаи</w:t>
        <w:softHyphen/>
        <w:t>модействии с учеником.</w:t>
      </w:r>
    </w:p>
    <w:p>
      <w:pPr>
        <w:pStyle w:val="Normal"/>
        <w:shd w:fill="FFFFFF" w:val="clear"/>
        <w:rPr>
          <w:sz w:val="24"/>
          <w:szCs w:val="24"/>
        </w:rPr>
      </w:pPr>
      <w:r>
        <w:rPr>
          <w:color w:val="000000"/>
          <w:szCs w:val="22"/>
        </w:rPr>
        <w:t>Выбор именно этих вариантов образа «Я» обусловлен реали</w:t>
        <w:softHyphen/>
        <w:t>зуемым в рамках диагностики методом «рефлексивных контрас</w:t>
        <w:softHyphen/>
        <w:t>тов». Осмысление в последующем педагогами наличного само</w:t>
        <w:softHyphen/>
        <w:t>отношения через призму двух его крайностей – идеальной (спо-</w:t>
      </w:r>
    </w:p>
    <w:p>
      <w:pPr>
        <w:pStyle w:val="Normal"/>
        <w:shd w:fill="FFFFFF" w:val="clear"/>
        <w:rPr>
          <w:sz w:val="24"/>
          <w:szCs w:val="24"/>
        </w:rPr>
      </w:pPr>
      <w:r>
        <w:rPr>
          <w:color w:val="000000"/>
          <w:szCs w:val="22"/>
        </w:rPr>
        <w:t>60</w:t>
      </w:r>
    </w:p>
    <w:p>
      <w:pPr>
        <w:pStyle w:val="Normal"/>
        <w:shd w:fill="FFFFFF" w:val="clear"/>
        <w:rPr>
          <w:sz w:val="24"/>
          <w:szCs w:val="24"/>
        </w:rPr>
      </w:pPr>
      <w:r>
        <w:rPr>
          <w:color w:val="000000"/>
          <w:szCs w:val="22"/>
        </w:rPr>
        <w:t>собствующей самореализации) и антиидеальной (затрудняющей самореализацию) – придает этому процессу максимальный ох</w:t>
        <w:softHyphen/>
        <w:t>ват, целостность.</w:t>
      </w:r>
    </w:p>
    <w:p>
      <w:pPr>
        <w:pStyle w:val="Normal"/>
        <w:shd w:fill="FFFFFF" w:val="clear"/>
        <w:rPr>
          <w:sz w:val="24"/>
          <w:szCs w:val="24"/>
        </w:rPr>
      </w:pPr>
      <w:r>
        <w:rPr>
          <w:color w:val="000000"/>
          <w:szCs w:val="22"/>
        </w:rPr>
        <w:t>Одним из условий глубинного осмысления участниками реф-лепрактики отношения к себе как субъекту педагогического взаи</w:t>
        <w:softHyphen/>
        <w:t>модействия является их относительная «изолированность» друг от друга, позволяющая им, с одной стороны, более глубоко исследо</w:t>
        <w:softHyphen/>
        <w:t>вать себя, с другой – сохранить инкогнито своего авторства.</w:t>
      </w:r>
    </w:p>
    <w:p>
      <w:pPr>
        <w:pStyle w:val="Normal"/>
        <w:shd w:fill="FFFFFF" w:val="clear"/>
        <w:rPr>
          <w:sz w:val="24"/>
          <w:szCs w:val="24"/>
        </w:rPr>
      </w:pPr>
      <w:r>
        <w:rPr>
          <w:color w:val="000000"/>
          <w:szCs w:val="22"/>
        </w:rPr>
        <w:t>На втором этапе рефлексивной диагностики рисунки собира</w:t>
        <w:softHyphen/>
        <w:t>ются и размещаются в центр круга. Тем самым организуется «па</w:t>
        <w:softHyphen/>
        <w:t>рад» образов «Я». Желающим предлагается «угадать», что за пе</w:t>
        <w:softHyphen/>
        <w:t>дагог представлен на тех или иных рисунках и как он относится к себе. Автор рисунка при этом имеет возможность услышать раз</w:t>
        <w:softHyphen/>
        <w:t>личные варианты интерпретаций его «творчества». В ходе интер</w:t>
        <w:softHyphen/>
        <w:t>претаций рисунков создается единое смысловое поле, в котором представлены различные как по своей глубине, так и по охвату варианты отношения педагога к себе. Возникающее при этом мно</w:t>
        <w:softHyphen/>
        <w:t>гообразие таких вариантов является основой для последующего содержательного анализа отношения участников рефлексивного практикума к себе.</w:t>
      </w:r>
    </w:p>
    <w:p>
      <w:pPr>
        <w:pStyle w:val="Normal"/>
        <w:shd w:fill="FFFFFF" w:val="clear"/>
        <w:rPr>
          <w:sz w:val="24"/>
          <w:szCs w:val="24"/>
        </w:rPr>
      </w:pPr>
      <w:r>
        <w:rPr>
          <w:color w:val="000000"/>
          <w:szCs w:val="22"/>
        </w:rPr>
        <w:t>После проведения рефлексивной диагностики педагогам пред</w:t>
        <w:softHyphen/>
        <w:t>лагается обсудить возникшие в ходе данного этапа занятия труд</w:t>
        <w:softHyphen/>
        <w:t>ности, зафиксировать личностные «открытия».</w:t>
      </w:r>
    </w:p>
    <w:p>
      <w:pPr>
        <w:pStyle w:val="Normal"/>
        <w:shd w:fill="FFFFFF" w:val="clear"/>
        <w:rPr>
          <w:sz w:val="24"/>
          <w:szCs w:val="24"/>
        </w:rPr>
      </w:pPr>
      <w:r>
        <w:rPr>
          <w:b/>
          <w:bCs/>
          <w:color w:val="000000"/>
          <w:szCs w:val="22"/>
        </w:rPr>
        <w:t xml:space="preserve">Интеграция результатов занятия. </w:t>
      </w:r>
      <w:r>
        <w:rPr>
          <w:color w:val="000000"/>
          <w:szCs w:val="22"/>
        </w:rPr>
        <w:t>На завершающем эта</w:t>
        <w:softHyphen/>
        <w:t>пе работы каждому участнику рефлепрактики предлагается выс</w:t>
        <w:softHyphen/>
        <w:t>казаться о том, что важное для себя он приобрел, какая часть за</w:t>
        <w:softHyphen/>
        <w:t>нятия оказалась для него наиболее значимой, трудной.</w:t>
      </w:r>
    </w:p>
    <w:p>
      <w:pPr>
        <w:pStyle w:val="Normal"/>
        <w:shd w:fill="FFFFFF" w:val="clear"/>
        <w:rPr>
          <w:sz w:val="24"/>
          <w:szCs w:val="24"/>
        </w:rPr>
      </w:pPr>
      <w:r>
        <w:rPr>
          <w:b/>
          <w:bCs/>
          <w:i/>
          <w:iCs/>
          <w:color w:val="000000"/>
          <w:szCs w:val="22"/>
        </w:rPr>
        <w:t>Занятие второе</w:t>
      </w:r>
    </w:p>
    <w:p>
      <w:pPr>
        <w:pStyle w:val="Normal"/>
        <w:shd w:fill="FFFFFF" w:val="clear"/>
        <w:rPr>
          <w:sz w:val="24"/>
          <w:szCs w:val="24"/>
        </w:rPr>
      </w:pPr>
      <w:r>
        <w:rPr>
          <w:i/>
          <w:iCs/>
          <w:color w:val="000000"/>
          <w:szCs w:val="22"/>
        </w:rPr>
        <w:t xml:space="preserve">Цель занятия: </w:t>
      </w:r>
      <w:r>
        <w:rPr>
          <w:color w:val="000000"/>
          <w:szCs w:val="22"/>
        </w:rPr>
        <w:t>актуализация стереотипов отношения педаго</w:t>
        <w:softHyphen/>
        <w:t>гов к себе, препятствующих самореализации; «проживание» раз</w:t>
        <w:softHyphen/>
        <w:t>личных моделей отношения к себе как к субъекту педагогическо</w:t>
        <w:softHyphen/>
        <w:t>го взаимодействия.</w:t>
      </w:r>
    </w:p>
    <w:p>
      <w:pPr>
        <w:pStyle w:val="Normal"/>
        <w:shd w:fill="FFFFFF" w:val="clear"/>
        <w:rPr>
          <w:sz w:val="24"/>
          <w:szCs w:val="24"/>
        </w:rPr>
      </w:pPr>
      <w:r>
        <w:rPr>
          <w:i/>
          <w:iCs/>
          <w:color w:val="000000"/>
          <w:szCs w:val="22"/>
        </w:rPr>
        <w:t xml:space="preserve">Ожидаемые результаты: </w:t>
      </w:r>
      <w:r>
        <w:rPr>
          <w:color w:val="000000"/>
          <w:szCs w:val="22"/>
        </w:rPr>
        <w:t>выделенные и осмысленные уча</w:t>
        <w:softHyphen/>
        <w:t>стниками ограничения отношения к себе как субъекту педагоги</w:t>
        <w:softHyphen/>
        <w:t>ческого взаимодействия в контексте профессионально-личностной самореализации; переживание конфликтности «Я» (наличное отно</w:t>
        <w:softHyphen/>
        <w:t>шение к себе осмысливается как ограничивающее потребность в профессионально-личностной самореализации).</w:t>
      </w:r>
    </w:p>
    <w:p>
      <w:pPr>
        <w:pStyle w:val="Normal"/>
        <w:shd w:fill="FFFFFF" w:val="clear"/>
        <w:rPr>
          <w:sz w:val="24"/>
          <w:szCs w:val="24"/>
        </w:rPr>
      </w:pPr>
      <w:r>
        <w:rPr>
          <w:color w:val="000000"/>
          <w:szCs w:val="22"/>
        </w:rPr>
        <w:t>61</w:t>
      </w:r>
    </w:p>
    <w:p>
      <w:pPr>
        <w:pStyle w:val="Normal"/>
        <w:shd w:fill="FFFFFF" w:val="clear"/>
        <w:rPr>
          <w:sz w:val="24"/>
          <w:szCs w:val="24"/>
        </w:rPr>
      </w:pPr>
      <w:r>
        <w:rPr>
          <w:i/>
          <w:iCs/>
          <w:color w:val="000000"/>
          <w:szCs w:val="22"/>
        </w:rPr>
        <w:t>Ход занятия:</w:t>
      </w:r>
    </w:p>
    <w:p>
      <w:pPr>
        <w:pStyle w:val="Normal"/>
        <w:shd w:fill="FFFFFF" w:val="clear"/>
        <w:rPr>
          <w:sz w:val="24"/>
          <w:szCs w:val="24"/>
        </w:rPr>
      </w:pPr>
      <w:r>
        <w:rPr>
          <w:b/>
          <w:bCs/>
          <w:color w:val="000000"/>
          <w:szCs w:val="22"/>
        </w:rPr>
        <w:t>Восстановление содержания предыдущего занятия.</w:t>
      </w:r>
    </w:p>
    <w:p>
      <w:pPr>
        <w:pStyle w:val="Normal"/>
        <w:shd w:fill="FFFFFF" w:val="clear"/>
        <w:rPr>
          <w:sz w:val="24"/>
          <w:szCs w:val="24"/>
        </w:rPr>
      </w:pPr>
      <w:r>
        <w:rPr>
          <w:color w:val="000000"/>
          <w:szCs w:val="22"/>
        </w:rPr>
        <w:t>Второе занятие начинается с опроса об общем самочувствии уча</w:t>
        <w:softHyphen/>
        <w:t>стников, об их воспоминаниях о наиболее интересных моментах предыдущей работы. Обращение к событиям предыдущего заня</w:t>
        <w:softHyphen/>
        <w:t>тия позволяет восстановить единое смысловое поле для последу</w:t>
        <w:softHyphen/>
        <w:t>ющего содержательного анализа типов самоотношения участвую</w:t>
        <w:softHyphen/>
        <w:t>щих в занятии педагогов.</w:t>
      </w:r>
    </w:p>
    <w:p>
      <w:pPr>
        <w:pStyle w:val="Normal"/>
        <w:shd w:fill="FFFFFF" w:val="clear"/>
        <w:rPr>
          <w:sz w:val="24"/>
          <w:szCs w:val="24"/>
        </w:rPr>
      </w:pPr>
      <w:r>
        <w:rPr>
          <w:b/>
          <w:bCs/>
          <w:color w:val="000000"/>
          <w:szCs w:val="22"/>
        </w:rPr>
        <w:t>Осмысление содержания типов самоотношения педа</w:t>
        <w:softHyphen/>
        <w:t xml:space="preserve">гогов. </w:t>
      </w:r>
      <w:r>
        <w:rPr>
          <w:color w:val="000000"/>
          <w:szCs w:val="22"/>
        </w:rPr>
        <w:t>На первом этапе анализа типов самоотношения педагогов осуществляется их графическое моделирование (см. рисунок). Типология самоотношения учителей заявляется ведущим рефлеп-рактики и выстраивается на пересечении двух координат (базовых характеристик самоотношения): эмоционального тона и семанти</w:t>
        <w:softHyphen/>
        <w:t>ческого содержания. Ведущий занятие описывает содержание каж</w:t>
        <w:softHyphen/>
        <w:t>дого типа отношения к себе в общих чертах и на понятном участ</w:t>
        <w:softHyphen/>
        <w:t>никам практикума языке. Он объясняет педагогам, что в силу осо</w:t>
        <w:softHyphen/>
        <w:t>бенностей своего строения, самоотношение с негативным эмоциональным тоном, вне зависимости от его семантического со</w:t>
        <w:softHyphen/>
        <w:t>держания, объединено в единый фактор [57]. За основу описания содержания того или иного типа отношения педагога к себе взяты результаты исследования автора пособия [30].</w:t>
      </w:r>
    </w:p>
    <w:p>
      <w:pPr>
        <w:pStyle w:val="Normal"/>
        <w:shd w:fill="FFFFFF" w:val="clear"/>
        <w:rPr>
          <w:sz w:val="24"/>
          <w:szCs w:val="24"/>
        </w:rPr>
      </w:pPr>
      <w:r>
        <w:rPr>
          <w:i/>
          <w:iCs/>
          <w:color w:val="000000"/>
          <w:szCs w:val="22"/>
        </w:rPr>
        <w:t xml:space="preserve">Рисунок </w:t>
      </w:r>
      <w:r>
        <w:rPr>
          <w:color w:val="000000"/>
          <w:szCs w:val="22"/>
        </w:rPr>
        <w:t>Типология самоотношения педагога</w:t>
      </w:r>
    </w:p>
    <w:p>
      <w:pPr>
        <w:pStyle w:val="Normal"/>
        <w:shd w:fill="FFFFFF" w:val="clear"/>
        <w:rPr>
          <w:sz w:val="24"/>
          <w:szCs w:val="24"/>
        </w:rPr>
      </w:pPr>
      <w:r>
        <w:rPr>
          <w:b/>
          <w:bCs/>
          <w:color w:val="000000"/>
          <w:sz w:val="12"/>
          <w:szCs w:val="12"/>
        </w:rPr>
        <w:t>Оценочное самоотношение</w:t>
      </w:r>
    </w:p>
    <w:p>
      <w:pPr>
        <w:pStyle w:val="Normal"/>
        <w:shd w:fill="FFFFFF" w:val="clear"/>
        <w:rPr>
          <w:sz w:val="24"/>
          <w:szCs w:val="24"/>
        </w:rPr>
      </w:pPr>
      <w:r>
        <w:rPr>
          <w:color w:val="000000"/>
          <w:sz w:val="12"/>
          <w:szCs w:val="12"/>
        </w:rPr>
        <w:t>(на основе сравнения «Я-Другой» педагог</w:t>
      </w:r>
    </w:p>
    <w:p>
      <w:pPr>
        <w:pStyle w:val="Normal"/>
        <w:shd w:fill="FFFFFF" w:val="clear"/>
        <w:rPr>
          <w:sz w:val="24"/>
          <w:szCs w:val="24"/>
        </w:rPr>
      </w:pPr>
      <w:r>
        <w:rPr>
          <w:color w:val="000000"/>
          <w:sz w:val="12"/>
          <w:szCs w:val="12"/>
        </w:rPr>
        <w:t>оценивает себе как компетентного</w:t>
      </w:r>
    </w:p>
    <w:p>
      <w:pPr>
        <w:pStyle w:val="Normal"/>
        <w:shd w:fill="FFFFFF" w:val="clear"/>
        <w:rPr>
          <w:sz w:val="24"/>
          <w:szCs w:val="24"/>
        </w:rPr>
      </w:pPr>
      <w:r>
        <w:rPr>
          <w:color w:val="000000"/>
          <w:sz w:val="12"/>
          <w:szCs w:val="12"/>
        </w:rPr>
        <w:t>профессионала, уважает себя)</w:t>
      </w:r>
    </w:p>
    <w:p>
      <w:pPr>
        <w:pStyle w:val="Normal"/>
        <w:shd w:fill="FFFFFF" w:val="clear"/>
        <w:rPr>
          <w:sz w:val="24"/>
          <w:szCs w:val="24"/>
        </w:rPr>
      </w:pPr>
      <w:r>
        <w:rPr>
          <w:b/>
          <w:bCs/>
          <w:color w:val="000000"/>
          <w:sz w:val="12"/>
          <w:szCs w:val="12"/>
        </w:rPr>
        <w:t>Эмоционально – ценностное самоотношение</w:t>
      </w:r>
    </w:p>
    <w:p>
      <w:pPr>
        <w:pStyle w:val="Normal"/>
        <w:shd w:fill="FFFFFF" w:val="clear"/>
        <w:rPr>
          <w:sz w:val="24"/>
          <w:szCs w:val="24"/>
        </w:rPr>
      </w:pPr>
      <w:r>
        <w:rPr>
          <w:color w:val="000000"/>
          <w:sz w:val="12"/>
          <w:szCs w:val="12"/>
        </w:rPr>
        <w:t>(на основе сравнения «Я-Я» педагог нравится</w:t>
      </w:r>
    </w:p>
    <w:p>
      <w:pPr>
        <w:pStyle w:val="Normal"/>
        <w:shd w:fill="FFFFFF" w:val="clear"/>
        <w:rPr>
          <w:sz w:val="24"/>
          <w:szCs w:val="24"/>
        </w:rPr>
      </w:pPr>
      <w:r>
        <w:rPr>
          <w:color w:val="000000"/>
          <w:sz w:val="12"/>
          <w:szCs w:val="12"/>
        </w:rPr>
        <w:t>себе, принимает и ценит себя как личность,</w:t>
      </w:r>
    </w:p>
    <w:p>
      <w:pPr>
        <w:pStyle w:val="Normal"/>
        <w:shd w:fill="FFFFFF" w:val="clear"/>
        <w:rPr>
          <w:sz w:val="24"/>
          <w:szCs w:val="24"/>
        </w:rPr>
      </w:pPr>
      <w:r>
        <w:rPr>
          <w:color w:val="000000"/>
          <w:sz w:val="12"/>
          <w:szCs w:val="12"/>
        </w:rPr>
        <w:t>даже с некоторыми недостатками)</w:t>
      </w:r>
    </w:p>
    <w:p>
      <w:pPr>
        <w:pStyle w:val="Normal"/>
        <w:shd w:fill="FFFFFF" w:val="clear"/>
        <w:rPr>
          <w:sz w:val="24"/>
          <w:szCs w:val="24"/>
        </w:rPr>
      </w:pPr>
      <w:r>
        <w:rPr>
          <w:b/>
          <w:bCs/>
          <w:color w:val="000000"/>
          <w:sz w:val="12"/>
          <w:szCs w:val="12"/>
        </w:rPr>
        <w:t>Семантическое содержание</w:t>
      </w:r>
    </w:p>
    <w:p>
      <w:pPr>
        <w:pStyle w:val="Normal"/>
        <w:shd w:fill="FFFFFF" w:val="clear"/>
        <w:rPr>
          <w:sz w:val="24"/>
          <w:szCs w:val="24"/>
        </w:rPr>
      </w:pPr>
      <w:r>
        <w:rPr>
          <w:b/>
          <w:bCs/>
          <w:color w:val="000000"/>
          <w:sz w:val="12"/>
          <w:szCs w:val="12"/>
        </w:rPr>
        <w:t>Обвинительное самоотношение</w:t>
      </w:r>
    </w:p>
    <w:p>
      <w:pPr>
        <w:pStyle w:val="Normal"/>
        <w:shd w:fill="FFFFFF" w:val="clear"/>
        <w:rPr>
          <w:sz w:val="24"/>
          <w:szCs w:val="24"/>
        </w:rPr>
      </w:pPr>
      <w:r>
        <w:rPr>
          <w:color w:val="000000"/>
          <w:sz w:val="12"/>
          <w:szCs w:val="12"/>
        </w:rPr>
        <w:t>(на основе сравнения «Я-Другой» педагог</w:t>
      </w:r>
    </w:p>
    <w:p>
      <w:pPr>
        <w:pStyle w:val="Normal"/>
        <w:shd w:fill="FFFFFF" w:val="clear"/>
        <w:rPr>
          <w:sz w:val="24"/>
          <w:szCs w:val="24"/>
        </w:rPr>
      </w:pPr>
      <w:r>
        <w:rPr>
          <w:color w:val="000000"/>
          <w:sz w:val="12"/>
          <w:szCs w:val="12"/>
        </w:rPr>
        <w:t>оценивает себя как некомпетентного в</w:t>
      </w:r>
    </w:p>
    <w:p>
      <w:pPr>
        <w:pStyle w:val="Normal"/>
        <w:shd w:fill="FFFFFF" w:val="clear"/>
        <w:rPr>
          <w:sz w:val="24"/>
          <w:szCs w:val="24"/>
        </w:rPr>
      </w:pPr>
      <w:r>
        <w:rPr>
          <w:color w:val="000000"/>
          <w:sz w:val="12"/>
          <w:szCs w:val="12"/>
        </w:rPr>
        <w:t>профессиональной деятельности,</w:t>
      </w:r>
    </w:p>
    <w:p>
      <w:pPr>
        <w:pStyle w:val="Normal"/>
        <w:shd w:fill="FFFFFF" w:val="clear"/>
        <w:rPr>
          <w:sz w:val="24"/>
          <w:szCs w:val="24"/>
        </w:rPr>
      </w:pPr>
      <w:r>
        <w:rPr>
          <w:color w:val="000000"/>
          <w:sz w:val="12"/>
          <w:szCs w:val="12"/>
        </w:rPr>
        <w:t>обвиняет себя)</w:t>
      </w:r>
    </w:p>
    <w:p>
      <w:pPr>
        <w:pStyle w:val="Normal"/>
        <w:shd w:fill="FFFFFF" w:val="clear"/>
        <w:rPr>
          <w:sz w:val="24"/>
          <w:szCs w:val="24"/>
        </w:rPr>
      </w:pPr>
      <w:r>
        <w:rPr>
          <w:b/>
          <w:bCs/>
          <w:color w:val="000000"/>
          <w:sz w:val="12"/>
          <w:szCs w:val="12"/>
        </w:rPr>
        <w:t>Конфликтное самоотношение</w:t>
      </w:r>
    </w:p>
    <w:p>
      <w:pPr>
        <w:pStyle w:val="Normal"/>
        <w:shd w:fill="FFFFFF" w:val="clear"/>
        <w:rPr>
          <w:sz w:val="24"/>
          <w:szCs w:val="24"/>
        </w:rPr>
      </w:pPr>
      <w:r>
        <w:rPr>
          <w:color w:val="000000"/>
          <w:sz w:val="12"/>
          <w:szCs w:val="12"/>
        </w:rPr>
        <w:t>(на основе сравнения «Я-Я» педагог не нравится</w:t>
      </w:r>
    </w:p>
    <w:p>
      <w:pPr>
        <w:pStyle w:val="Normal"/>
        <w:shd w:fill="FFFFFF" w:val="clear"/>
        <w:rPr>
          <w:sz w:val="24"/>
          <w:szCs w:val="24"/>
        </w:rPr>
      </w:pPr>
      <w:r>
        <w:rPr>
          <w:color w:val="000000"/>
          <w:sz w:val="12"/>
          <w:szCs w:val="12"/>
        </w:rPr>
        <w:t>себе, сомневается в себе, переживает</w:t>
      </w:r>
    </w:p>
    <w:p>
      <w:pPr>
        <w:pStyle w:val="Normal"/>
        <w:shd w:fill="FFFFFF" w:val="clear"/>
        <w:rPr>
          <w:sz w:val="24"/>
          <w:szCs w:val="24"/>
        </w:rPr>
      </w:pPr>
      <w:r>
        <w:rPr>
          <w:color w:val="000000"/>
          <w:sz w:val="12"/>
          <w:szCs w:val="12"/>
        </w:rPr>
        <w:t>конфликтность "Я").</w:t>
      </w:r>
    </w:p>
    <w:p>
      <w:pPr>
        <w:pStyle w:val="Normal"/>
        <w:shd w:fill="FFFFFF" w:val="clear"/>
        <w:rPr>
          <w:sz w:val="24"/>
          <w:szCs w:val="24"/>
        </w:rPr>
      </w:pPr>
      <w:r>
        <w:rPr>
          <w:color w:val="000000"/>
          <w:sz w:val="16"/>
          <w:szCs w:val="16"/>
        </w:rPr>
        <w:t>Унич ижительное</w:t>
      </w:r>
    </w:p>
    <w:p>
      <w:pPr>
        <w:pStyle w:val="Normal"/>
        <w:shd w:fill="FFFFFF" w:val="clear"/>
        <w:rPr>
          <w:sz w:val="24"/>
          <w:szCs w:val="24"/>
        </w:rPr>
      </w:pPr>
      <w:r>
        <w:rPr>
          <w:color w:val="000000"/>
          <w:sz w:val="16"/>
          <w:szCs w:val="16"/>
        </w:rPr>
        <w:t>самоотношение</w:t>
      </w:r>
    </w:p>
    <w:p>
      <w:pPr>
        <w:pStyle w:val="Normal"/>
        <w:shd w:fill="FFFFFF" w:val="clear"/>
        <w:rPr>
          <w:sz w:val="24"/>
          <w:szCs w:val="24"/>
        </w:rPr>
      </w:pPr>
      <w:r>
        <w:rPr>
          <w:color w:val="000000"/>
          <w:szCs w:val="22"/>
        </w:rPr>
        <w:t>62</w:t>
      </w:r>
    </w:p>
    <w:p>
      <w:pPr>
        <w:pStyle w:val="Normal"/>
        <w:shd w:fill="FFFFFF" w:val="clear"/>
        <w:rPr>
          <w:sz w:val="24"/>
          <w:szCs w:val="24"/>
        </w:rPr>
      </w:pPr>
      <w:r>
        <w:rPr>
          <w:color w:val="000000"/>
          <w:szCs w:val="22"/>
        </w:rPr>
        <w:t>С помощью «метода графического моделирования» [22] за</w:t>
        <w:softHyphen/>
        <w:t>дается единое для всех участников направление рефлексивного анализа, целостно охватывающее содержательные характеристи</w:t>
        <w:softHyphen/>
        <w:t>ки самоотношения.</w:t>
      </w:r>
    </w:p>
    <w:p>
      <w:pPr>
        <w:pStyle w:val="Normal"/>
        <w:shd w:fill="FFFFFF" w:val="clear"/>
        <w:rPr>
          <w:sz w:val="24"/>
          <w:szCs w:val="24"/>
        </w:rPr>
      </w:pPr>
      <w:r>
        <w:rPr>
          <w:color w:val="000000"/>
          <w:szCs w:val="22"/>
        </w:rPr>
        <w:t>На втором этапе организуется рефлексивный анализ педаго</w:t>
        <w:softHyphen/>
        <w:t>гами содержания их самоотношения. С этой целью участникам, разделенным натри равные по количеству членов группы, предла</w:t>
        <w:softHyphen/>
        <w:t>гается наполнить содержанием один из трех типов самоотноше</w:t>
        <w:softHyphen/>
        <w:t>ния, полученный ими по жребию. В силу того, что ведущим реф-лепрактики предъявляется лишь обобщенная модель типологии самоотношения, для участников организуется широкое поле для глубокого осмысления содержательных и структурных характери</w:t>
        <w:softHyphen/>
        <w:t>стик индивидуальных особенностей их самоотношения. Им (учас</w:t>
        <w:softHyphen/>
        <w:t>тникам) также предлагается осуществить анализ проблем педаго</w:t>
        <w:softHyphen/>
        <w:t>га с определенным типом отношения к себе в процессе взаимо</w:t>
        <w:softHyphen/>
        <w:t>действия с учениками. Выявленные в ходе обсуждения конфликтные ситуации педагогического взаимодействия, которые препятствуют самореализации учителя, фиксируются на бумаге.</w:t>
      </w:r>
    </w:p>
    <w:p>
      <w:pPr>
        <w:pStyle w:val="Normal"/>
        <w:shd w:fill="FFFFFF" w:val="clear"/>
        <w:rPr>
          <w:sz w:val="24"/>
          <w:szCs w:val="24"/>
        </w:rPr>
      </w:pPr>
      <w:r>
        <w:rPr>
          <w:b/>
          <w:bCs/>
          <w:color w:val="000000"/>
          <w:szCs w:val="22"/>
        </w:rPr>
        <w:t xml:space="preserve">Осмысление ограничений самоотношения педагогов в контексте их профессионально-личностной самореализации </w:t>
      </w:r>
      <w:r>
        <w:rPr>
          <w:color w:val="000000"/>
          <w:szCs w:val="22"/>
        </w:rPr>
        <w:t>организуется с помощью метода «рефлексивных инверсий», «соци</w:t>
        <w:softHyphen/>
        <w:t>альной импровизации» и «динамического психографирования» [22].</w:t>
      </w:r>
    </w:p>
    <w:p>
      <w:pPr>
        <w:pStyle w:val="Normal"/>
        <w:shd w:fill="FFFFFF" w:val="clear"/>
        <w:rPr>
          <w:sz w:val="24"/>
          <w:szCs w:val="24"/>
        </w:rPr>
      </w:pPr>
      <w:r>
        <w:rPr>
          <w:color w:val="000000"/>
          <w:szCs w:val="22"/>
        </w:rPr>
        <w:t>Участникам занятия предлагается вспомнить образы художе</w:t>
        <w:softHyphen/>
        <w:t>ственных персонажей (прием «культурный аналог»), наиболее со</w:t>
        <w:softHyphen/>
        <w:t>ответствующих по своим личностным характеристикам педагогам с тем или иным типом самоотношения. Обращение к культурному аналогу придает процессу осмысления педагогами их самоотно</w:t>
        <w:softHyphen/>
        <w:t>шения дополнительный импульс к его углублению через сотворче</w:t>
        <w:softHyphen/>
        <w:t>ство с мировой культурой.</w:t>
      </w:r>
    </w:p>
    <w:p>
      <w:pPr>
        <w:pStyle w:val="Normal"/>
        <w:shd w:fill="FFFFFF" w:val="clear"/>
        <w:rPr>
          <w:sz w:val="24"/>
          <w:szCs w:val="24"/>
        </w:rPr>
      </w:pPr>
      <w:r>
        <w:rPr>
          <w:color w:val="000000"/>
          <w:szCs w:val="22"/>
        </w:rPr>
        <w:t>Затем участники рефлепрактики инвертируют имена художе</w:t>
        <w:softHyphen/>
        <w:t>ственных персонажей («метод рефлексивных инверсий»). Исполь</w:t>
        <w:softHyphen/>
        <w:t>зуя фонетическое звучание и смысловое содержание, они приду</w:t>
        <w:softHyphen/>
        <w:t>мывают новые имена персонажам, которые никогда не существо</w:t>
        <w:softHyphen/>
        <w:t>вали. Порожденные имена должны включать в себя смысловые и звуковые ассоциации от прежнего имени, и одновременно быть от</w:t>
        <w:softHyphen/>
        <w:t>личным от него. Педагогам рекомендуется не стесняться, делать первые попытки и высказывать даже абсурдные, смешные и упро</w:t>
        <w:softHyphen/>
        <w:t>щенные варианты. Инвертируемые имена пишутся на карточках и разыгрываются между членами группы в лотерее. Таким обра</w:t>
        <w:softHyphen/>
        <w:t>зом, каждый педагог присваивает себе то или иное инвертируемое имя. Присвоив это имя, он проделывает мыслительную работу,</w:t>
      </w:r>
    </w:p>
    <w:p>
      <w:pPr>
        <w:pStyle w:val="Normal"/>
        <w:shd w:fill="FFFFFF" w:val="clear"/>
        <w:rPr>
          <w:sz w:val="24"/>
          <w:szCs w:val="24"/>
        </w:rPr>
      </w:pPr>
      <w:r>
        <w:rPr>
          <w:color w:val="000000"/>
          <w:szCs w:val="22"/>
        </w:rPr>
        <w:t>63</w:t>
      </w:r>
    </w:p>
    <w:p>
      <w:pPr>
        <w:pStyle w:val="Normal"/>
        <w:shd w:fill="FFFFFF" w:val="clear"/>
        <w:rPr>
          <w:sz w:val="24"/>
          <w:szCs w:val="24"/>
        </w:rPr>
      </w:pPr>
      <w:r>
        <w:rPr>
          <w:color w:val="000000"/>
          <w:szCs w:val="22"/>
        </w:rPr>
        <w:t>направленную на создание его характерологического амплуа («ме</w:t>
        <w:softHyphen/>
        <w:t>тод рефлексивных версификаций»). «Версификацию» предлагает</w:t>
        <w:softHyphen/>
        <w:t>ся проводить в парах, что позволяет создать ситуацию сотворче</w:t>
        <w:softHyphen/>
        <w:t>ства, эмоциональной взаимоподдержки.</w:t>
      </w:r>
    </w:p>
    <w:p>
      <w:pPr>
        <w:pStyle w:val="Normal"/>
        <w:shd w:fill="FFFFFF" w:val="clear"/>
        <w:rPr>
          <w:sz w:val="24"/>
          <w:szCs w:val="24"/>
        </w:rPr>
      </w:pPr>
      <w:r>
        <w:rPr>
          <w:color w:val="000000"/>
          <w:szCs w:val="22"/>
        </w:rPr>
        <w:t>Методы рефлексивных инверсий и версификаций направлены на формирование у педагогов гибкости и пластичности мыслительных процессов, способности к целостному и адекватному самоанализу.</w:t>
      </w:r>
    </w:p>
    <w:p>
      <w:pPr>
        <w:pStyle w:val="Normal"/>
        <w:shd w:fill="FFFFFF" w:val="clear"/>
        <w:rPr>
          <w:sz w:val="24"/>
          <w:szCs w:val="24"/>
        </w:rPr>
      </w:pPr>
      <w:r>
        <w:rPr>
          <w:color w:val="000000"/>
          <w:szCs w:val="22"/>
        </w:rPr>
        <w:t>Процесс осмысления и переосмысления педагогами ограни</w:t>
        <w:softHyphen/>
        <w:t>чений их отношения к себе углубляется посредством психологи</w:t>
        <w:softHyphen/>
        <w:t>ческой импровизации. Участники обращаются к ранее сформули</w:t>
        <w:softHyphen/>
        <w:t>рованным конфликтным педагогическим ситуациям, выделяют в них главных действующих лиц, распределяют роли и осуществля</w:t>
        <w:softHyphen/>
        <w:t>ют импровизацию проблемной ситуации с позиции присвоенного «инвертированного образа». Участники других групп наблюдают за импровизацией. После импровизаций, в ходе которых они могут «пережить» различные модели самоотношения (в качестве акте</w:t>
        <w:softHyphen/>
        <w:t>ров и наблюдателей), участникам предлагается высказаться о своих переживаниях по итогам драматизации. Это позволяет преодолеть возможное эмоциональное напряжение и перейти к рефлексивному анализу произошедшего. Созданный в ходе психоимпровизации «рефлексивный иномир» является необходимым пространством для личностного самоопределения, он выступает как условие разотож-дествления и переосмысления ограничений самоотношения. При этом импровизация от имени инвертируемых персонажей обеспе</w:t>
        <w:softHyphen/>
        <w:t>чивает максимальную защищенность участников от случайных психологических травм.</w:t>
      </w:r>
    </w:p>
    <w:p>
      <w:pPr>
        <w:pStyle w:val="Normal"/>
        <w:shd w:fill="FFFFFF" w:val="clear"/>
        <w:rPr>
          <w:sz w:val="24"/>
          <w:szCs w:val="24"/>
        </w:rPr>
      </w:pPr>
      <w:r>
        <w:rPr>
          <w:color w:val="000000"/>
          <w:szCs w:val="22"/>
        </w:rPr>
        <w:t>Анализ события, направленный на овладение, присвоение уча</w:t>
        <w:softHyphen/>
        <w:t>стниками «конструктивного» отношения к себе предлагается осу</w:t>
        <w:softHyphen/>
        <w:t>ществить с помощью «метода динамического социографирования». В ходе его реализации на доске в виде фигурок изображаются все действующие герои импровизации в той последовательности, в ко</w:t>
        <w:softHyphen/>
        <w:t>торой они включаются в разрешение проблемной ситуации. После воссоздания целостной картины события ими осуществляется реф</w:t>
        <w:softHyphen/>
        <w:t>лексивный анализ противоречий, которые препятствовали конст</w:t>
        <w:softHyphen/>
        <w:t>руктивному разрешению конфликта, а также характеристик само</w:t>
        <w:softHyphen/>
        <w:t>проявлений участников, способствующих нарастанию напряжения, конфронтации, создающих «ощущение тупика» [12].</w:t>
      </w:r>
    </w:p>
    <w:p>
      <w:pPr>
        <w:pStyle w:val="Normal"/>
        <w:shd w:fill="FFFFFF" w:val="clear"/>
        <w:rPr>
          <w:sz w:val="24"/>
          <w:szCs w:val="24"/>
        </w:rPr>
      </w:pPr>
      <w:r>
        <w:rPr>
          <w:b/>
          <w:bCs/>
          <w:color w:val="000000"/>
          <w:szCs w:val="22"/>
        </w:rPr>
        <w:t xml:space="preserve">Интеграция результатов. В </w:t>
      </w:r>
      <w:r>
        <w:rPr>
          <w:color w:val="000000"/>
          <w:szCs w:val="22"/>
        </w:rPr>
        <w:t>завершение занятия участникам предлагается высказаться о том, с какими проблемами они столк</w:t>
        <w:softHyphen/>
        <w:t>нулись в ходе работы за день, что нового они узнали о себе как субъек</w:t>
        <w:softHyphen/>
        <w:t>те педагогического взаимодействия.</w:t>
      </w:r>
    </w:p>
    <w:p>
      <w:pPr>
        <w:pStyle w:val="Normal"/>
        <w:shd w:fill="FFFFFF" w:val="clear"/>
        <w:rPr>
          <w:sz w:val="24"/>
          <w:szCs w:val="24"/>
        </w:rPr>
      </w:pPr>
      <w:r>
        <w:rPr>
          <w:color w:val="000000"/>
          <w:szCs w:val="22"/>
        </w:rPr>
        <w:t>64</w:t>
      </w:r>
    </w:p>
    <w:p>
      <w:pPr>
        <w:pStyle w:val="Normal"/>
        <w:shd w:fill="FFFFFF" w:val="clear"/>
        <w:rPr>
          <w:sz w:val="24"/>
          <w:szCs w:val="24"/>
        </w:rPr>
      </w:pPr>
      <w:r>
        <w:rPr>
          <w:i/>
          <w:iCs/>
          <w:color w:val="000000"/>
          <w:sz w:val="24"/>
          <w:szCs w:val="24"/>
        </w:rPr>
        <w:t>Занятие третье</w:t>
      </w:r>
    </w:p>
    <w:p>
      <w:pPr>
        <w:pStyle w:val="Normal"/>
        <w:shd w:fill="FFFFFF" w:val="clear"/>
        <w:rPr>
          <w:sz w:val="24"/>
          <w:szCs w:val="24"/>
        </w:rPr>
      </w:pPr>
      <w:r>
        <w:rPr>
          <w:i/>
          <w:iCs/>
          <w:color w:val="000000"/>
          <w:szCs w:val="22"/>
        </w:rPr>
        <w:t xml:space="preserve">Цель занятия: </w:t>
      </w:r>
      <w:r>
        <w:rPr>
          <w:color w:val="000000"/>
          <w:szCs w:val="22"/>
        </w:rPr>
        <w:t>присвоение развитого позитивного отношения учителя к себе как к субъекту педагогического взаимодействия.</w:t>
      </w:r>
    </w:p>
    <w:p>
      <w:pPr>
        <w:pStyle w:val="Normal"/>
        <w:shd w:fill="FFFFFF" w:val="clear"/>
        <w:rPr>
          <w:sz w:val="24"/>
          <w:szCs w:val="24"/>
        </w:rPr>
      </w:pPr>
      <w:r>
        <w:rPr>
          <w:i/>
          <w:iCs/>
          <w:color w:val="000000"/>
          <w:szCs w:val="22"/>
        </w:rPr>
        <w:t xml:space="preserve">Ожидаемые результаты: </w:t>
      </w:r>
      <w:r>
        <w:rPr>
          <w:color w:val="000000"/>
          <w:szCs w:val="22"/>
        </w:rPr>
        <w:t>конструктивное преодоление кон</w:t>
        <w:softHyphen/>
        <w:t>фликтности «Я», присвоение педагогами более зрелого (развитого и позитивного) отношения к себе как субъекту педагогического взаимодействия; закрепление приобретенных на занятиях личнос</w:t>
        <w:softHyphen/>
        <w:t>тных новообразований.</w:t>
      </w:r>
    </w:p>
    <w:p>
      <w:pPr>
        <w:pStyle w:val="Normal"/>
        <w:shd w:fill="FFFFFF" w:val="clear"/>
        <w:rPr>
          <w:sz w:val="24"/>
          <w:szCs w:val="24"/>
        </w:rPr>
      </w:pPr>
      <w:r>
        <w:rPr>
          <w:i/>
          <w:iCs/>
          <w:color w:val="000000"/>
          <w:szCs w:val="22"/>
        </w:rPr>
        <w:t>Ход занятия:</w:t>
      </w:r>
    </w:p>
    <w:p>
      <w:pPr>
        <w:pStyle w:val="Normal"/>
        <w:shd w:fill="FFFFFF" w:val="clear"/>
        <w:rPr>
          <w:sz w:val="24"/>
          <w:szCs w:val="24"/>
        </w:rPr>
      </w:pPr>
      <w:r>
        <w:rPr>
          <w:color w:val="000000"/>
          <w:szCs w:val="22"/>
        </w:rPr>
        <w:t>Третье занятие начинается с обсуждения общего самочув</w:t>
        <w:softHyphen/>
        <w:t>ствия и психологической разминки. Разминка проводится в форме социально-психологического упражнения.</w:t>
      </w:r>
    </w:p>
    <w:p>
      <w:pPr>
        <w:pStyle w:val="Normal"/>
        <w:shd w:fill="FFFFFF" w:val="clear"/>
        <w:rPr>
          <w:sz w:val="24"/>
          <w:szCs w:val="24"/>
        </w:rPr>
      </w:pPr>
      <w:r>
        <w:rPr>
          <w:b/>
          <w:bCs/>
          <w:color w:val="000000"/>
          <w:sz w:val="24"/>
          <w:szCs w:val="24"/>
        </w:rPr>
        <w:t xml:space="preserve">Присвоение педагогами способов конструктивного (развитого позитивного) самоотношения. </w:t>
      </w:r>
      <w:r>
        <w:rPr>
          <w:color w:val="000000"/>
          <w:sz w:val="24"/>
          <w:szCs w:val="24"/>
        </w:rPr>
        <w:t>Участникам прак</w:t>
        <w:softHyphen/>
      </w:r>
      <w:r>
        <w:rPr>
          <w:color w:val="000000"/>
          <w:szCs w:val="22"/>
        </w:rPr>
        <w:t>тикума предлагается разделиться на пары и в ходе беседы узнать как можно больше друг о друге как о субъекте педагогического взаимодействия. Создание условий для активизации процесса лич</w:t>
        <w:softHyphen/>
        <w:t>ностной рефлексии, самоопределения участников по отношению к себе как субъектам социальной активности осуществляется с по</w:t>
        <w:softHyphen/>
        <w:t>мощью приема «рефлексивные зеркала». Участникам практикума предлагается стать за спину того, с кем он беседовал в паре, и от его имени ответить на три вопроса:</w:t>
      </w:r>
    </w:p>
    <w:p>
      <w:pPr>
        <w:pStyle w:val="Normal"/>
        <w:shd w:fill="FFFFFF" w:val="clear"/>
        <w:rPr>
          <w:sz w:val="24"/>
          <w:szCs w:val="24"/>
        </w:rPr>
      </w:pPr>
      <w:r>
        <w:rPr>
          <w:color w:val="000000"/>
          <w:szCs w:val="22"/>
        </w:rPr>
        <w:t>- в моем отношении к себе нравится ... ;</w:t>
      </w:r>
    </w:p>
    <w:p>
      <w:pPr>
        <w:pStyle w:val="Normal"/>
        <w:shd w:fill="FFFFFF" w:val="clear"/>
        <w:rPr>
          <w:sz w:val="24"/>
          <w:szCs w:val="24"/>
        </w:rPr>
      </w:pPr>
      <w:r>
        <w:rPr>
          <w:color w:val="000000"/>
          <w:szCs w:val="22"/>
        </w:rPr>
        <w:t>- хочу в отношении к себе изменить ... ;</w:t>
      </w:r>
    </w:p>
    <w:p>
      <w:pPr>
        <w:pStyle w:val="Normal"/>
        <w:shd w:fill="FFFFFF" w:val="clear"/>
        <w:rPr>
          <w:sz w:val="24"/>
          <w:szCs w:val="24"/>
        </w:rPr>
      </w:pPr>
      <w:r>
        <w:rPr>
          <w:color w:val="000000"/>
          <w:szCs w:val="22"/>
        </w:rPr>
        <w:t>- при этом в себе могу опереться на ... .</w:t>
      </w:r>
    </w:p>
    <w:p>
      <w:pPr>
        <w:pStyle w:val="Normal"/>
        <w:shd w:fill="FFFFFF" w:val="clear"/>
        <w:rPr>
          <w:sz w:val="24"/>
          <w:szCs w:val="24"/>
        </w:rPr>
      </w:pPr>
      <w:r>
        <w:rPr>
          <w:color w:val="000000"/>
          <w:szCs w:val="22"/>
        </w:rPr>
        <w:t>Ведущий занятия задает следующую форму начала высказы</w:t>
        <w:softHyphen/>
        <w:t>вания участников: «Я как педагог, который стремится быть успеш</w:t>
        <w:softHyphen/>
        <w:t>ным во взаимодействии с учениками...». Если в группе наблюда</w:t>
        <w:softHyphen/>
        <w:t>ются затруднения с презентацией своих коллег, то ведущий может выступить примером выполнения данного упражнения.</w:t>
      </w:r>
    </w:p>
    <w:p>
      <w:pPr>
        <w:pStyle w:val="Normal"/>
        <w:shd w:fill="FFFFFF" w:val="clear"/>
        <w:rPr>
          <w:sz w:val="24"/>
          <w:szCs w:val="24"/>
        </w:rPr>
      </w:pPr>
      <w:r>
        <w:rPr>
          <w:color w:val="000000"/>
          <w:szCs w:val="22"/>
        </w:rPr>
        <w:t>Достижение поставленных целей возможно благодаря тому, что участники углубляют процесс самоосмысления за счет отра</w:t>
        <w:softHyphen/>
        <w:t>женного понимания их другими участниками. Камерность же про</w:t>
        <w:softHyphen/>
        <w:t>исходящего, принятие и поддержка группы создают возможность преодоления тревоги перед изменением отношения к себе.</w:t>
      </w:r>
    </w:p>
    <w:p>
      <w:pPr>
        <w:pStyle w:val="Normal"/>
        <w:shd w:fill="FFFFFF" w:val="clear"/>
        <w:rPr>
          <w:sz w:val="24"/>
          <w:szCs w:val="24"/>
        </w:rPr>
      </w:pPr>
      <w:r>
        <w:rPr>
          <w:b/>
          <w:bCs/>
          <w:color w:val="000000"/>
          <w:sz w:val="24"/>
          <w:szCs w:val="24"/>
        </w:rPr>
        <w:t>Определение перспектив реализации конструктивно</w:t>
        <w:softHyphen/>
      </w:r>
      <w:r>
        <w:rPr>
          <w:b/>
          <w:bCs/>
          <w:color w:val="000000"/>
          <w:szCs w:val="22"/>
        </w:rPr>
        <w:t xml:space="preserve">го самоотношения. </w:t>
      </w:r>
      <w:r>
        <w:rPr>
          <w:color w:val="000000"/>
          <w:szCs w:val="22"/>
        </w:rPr>
        <w:t>На заключительном этапе работы участни</w:t>
        <w:softHyphen/>
        <w:t>ки делятся на три группы. Каждой группе предлагается разрабо</w:t>
        <w:softHyphen/>
        <w:t>тать и представить на «общий круг» микропроекты в форме док-</w:t>
      </w:r>
    </w:p>
    <w:p>
      <w:pPr>
        <w:pStyle w:val="Normal"/>
        <w:shd w:fill="FFFFFF" w:val="clear"/>
        <w:rPr>
          <w:sz w:val="24"/>
          <w:szCs w:val="24"/>
        </w:rPr>
      </w:pPr>
      <w:r>
        <w:rPr>
          <w:color w:val="000000"/>
          <w:szCs w:val="22"/>
        </w:rPr>
        <w:t>65</w:t>
      </w:r>
    </w:p>
    <w:p>
      <w:pPr>
        <w:pStyle w:val="Normal"/>
        <w:shd w:fill="FFFFFF" w:val="clear"/>
        <w:rPr>
          <w:sz w:val="24"/>
          <w:szCs w:val="24"/>
        </w:rPr>
      </w:pPr>
      <w:r>
        <w:rPr>
          <w:color w:val="000000"/>
          <w:szCs w:val="22"/>
        </w:rPr>
        <w:t>лада о способах формирования и перспективах реализации участ</w:t>
        <w:softHyphen/>
        <w:t>никами конструктивного самоотношения с целью создания усло</w:t>
        <w:softHyphen/>
        <w:t>вий успешного педагогического взаимодействия. Разработанные проекты заявляются на «общем круге». С целью социально-психо</w:t>
        <w:softHyphen/>
        <w:t>логической экспертизы микропроектов проводится «позициональ-ная дискуссия» [22]. Каждой группе, подготовившей и предъявив</w:t>
        <w:softHyphen/>
        <w:t>шей доклады, в дискуссии отводится определенная роль. Так, пер</w:t>
        <w:softHyphen/>
        <w:t>вая группа сосредотачивает свое внимание на выявлении позитивных сторон проекта, позволяющих успешно его реализовать в жизни. Задача второй группы заключается в определении слабых сторон проекта. Функция третьей группы состоит в поиске и анализе кон</w:t>
        <w:softHyphen/>
        <w:t>структивных моментов в изложенных проектах. После каждого доклада и его «ревизии» методом позиционной дискуссии группы меняются своими ролями. Например, группа, которая была занята выявлением сильных сторон проекта, берет на себя функцию осу</w:t>
        <w:softHyphen/>
        <w:t>ществления поиска интегрированных способов решения. Описан</w:t>
        <w:softHyphen/>
        <w:t>ный метод организации дискуссии позволяет каждому участнику подойти к более глубокому, многостороннему обсуждению группо</w:t>
        <w:softHyphen/>
        <w:t>вых проектов.</w:t>
      </w:r>
    </w:p>
    <w:p>
      <w:pPr>
        <w:pStyle w:val="Normal"/>
        <w:shd w:fill="FFFFFF" w:val="clear"/>
        <w:rPr>
          <w:sz w:val="24"/>
          <w:szCs w:val="24"/>
        </w:rPr>
      </w:pPr>
      <w:r>
        <w:rPr>
          <w:b/>
          <w:bCs/>
          <w:color w:val="000000"/>
          <w:szCs w:val="22"/>
        </w:rPr>
        <w:t xml:space="preserve">Интеграция результатов. </w:t>
      </w:r>
      <w:r>
        <w:rPr>
          <w:color w:val="000000"/>
          <w:szCs w:val="22"/>
        </w:rPr>
        <w:t>По окончании обсуждения док</w:t>
        <w:softHyphen/>
        <w:t>ладов участникам предлагается высказаться о своем самочув</w:t>
        <w:softHyphen/>
        <w:t>ствии, об изменениях, которые у них возникли в ходе трех занятий.</w:t>
      </w:r>
    </w:p>
    <w:p>
      <w:pPr>
        <w:pStyle w:val="Normal"/>
        <w:shd w:fill="FFFFFF" w:val="clear"/>
        <w:rPr>
          <w:sz w:val="24"/>
          <w:szCs w:val="24"/>
        </w:rPr>
      </w:pPr>
      <w:r>
        <w:rPr>
          <w:color w:val="000000"/>
          <w:szCs w:val="22"/>
        </w:rPr>
        <w:t>Рефлепрактика завершается психотехнической процедурой, по</w:t>
        <w:softHyphen/>
        <w:t>зволяющей завершить работу с позитивным эмоциональным состо</w:t>
        <w:softHyphen/>
        <w:t>янием. Завершение практикума с хорошим эмоциональным настро</w:t>
        <w:softHyphen/>
        <w:t>ением позволяет создать фон позитивного отношения участников к сформированным в ходе занятий личностным новообразованиям.</w:t>
      </w:r>
    </w:p>
    <w:p>
      <w:pPr>
        <w:pStyle w:val="Normal"/>
        <w:shd w:fill="FFFFFF" w:val="clear"/>
        <w:rPr>
          <w:sz w:val="24"/>
          <w:szCs w:val="24"/>
        </w:rPr>
      </w:pPr>
      <w:r>
        <w:rPr>
          <w:b/>
          <w:bCs/>
          <w:color w:val="000000"/>
          <w:szCs w:val="22"/>
        </w:rPr>
        <w:t>Результаты апробации предлагаемой психолого-педаго</w:t>
        <w:softHyphen/>
        <w:t xml:space="preserve">гической программы </w:t>
      </w:r>
      <w:r>
        <w:rPr>
          <w:color w:val="000000"/>
          <w:szCs w:val="22"/>
        </w:rPr>
        <w:t>позволяют говорить о том, что она явля</w:t>
        <w:softHyphen/>
        <w:t>ется достаточно эффективным средством активизации процесса формирования развитого позитивного самоотношения педагога. Изменения по результатам участия в рефлепрактике осуществля</w:t>
        <w:softHyphen/>
        <w:t>ется через «расширение» отношения педагогов к себе в сторону позитивности и гармоничной представленности его подсистем. В целом формирующую динамику можно охарактеризовать как про</w:t>
        <w:softHyphen/>
        <w:t>цесс выстраивания на основе ограничивающего профессиональную самореализацию отношения педагога к себе (усеченного, негатив</w:t>
        <w:softHyphen/>
        <w:t>ного или конфликтного самоотношения) такого самоотношения, которое способствует данной самореализации (позитивного разви</w:t>
        <w:softHyphen/>
        <w:t>того самоотношения).</w:t>
      </w:r>
    </w:p>
    <w:p>
      <w:pPr>
        <w:pStyle w:val="Normal"/>
        <w:shd w:fill="FFFFFF" w:val="clear"/>
        <w:rPr>
          <w:sz w:val="24"/>
          <w:szCs w:val="24"/>
        </w:rPr>
      </w:pPr>
      <w:r>
        <w:rPr>
          <w:color w:val="000000"/>
          <w:szCs w:val="22"/>
        </w:rPr>
        <w:t>66</w:t>
      </w:r>
    </w:p>
    <w:p>
      <w:pPr>
        <w:pStyle w:val="Normal"/>
        <w:shd w:fill="FFFFFF" w:val="clear"/>
        <w:rPr>
          <w:sz w:val="24"/>
          <w:szCs w:val="24"/>
        </w:rPr>
      </w:pPr>
      <w:r>
        <w:rPr>
          <w:color w:val="000000"/>
          <w:szCs w:val="22"/>
        </w:rPr>
        <w:t>Вместе с тем наблюдается определенная специфика измене</w:t>
        <w:softHyphen/>
        <w:t>ния самоотношения педагогов в зависимости от его типологичес</w:t>
        <w:softHyphen/>
        <w:t>ких особенностей. Так, изменение оценочного самоотношения осуществляется в направлении формирования у педагогов пред</w:t>
        <w:softHyphen/>
        <w:t>ставления о том, что их личность способна вызвать уважение и симпатию учеников и коллег по профессии (отраженное самоотно</w:t>
        <w:softHyphen/>
        <w:t>шение), усиления переживания ценности своей личности (самоцен</w:t>
        <w:softHyphen/>
        <w:t>ность), талерантности к своим недостаткам (самопринятие). Дан</w:t>
        <w:softHyphen/>
        <w:t>ный процесс протекает на фоне существенного снижения уровня самообвинения педагогов с оценочным типом самоотношения. У педагогов с эмоциональным типом самоотношения по итогам уча</w:t>
        <w:softHyphen/>
        <w:t>стия в рефлепрактике формируется представление о том, что их личность, характер или деятельность способны вызвать у учени</w:t>
        <w:softHyphen/>
        <w:t>ков уважение, симпатию, одобрение и понимание (отраженное са</w:t>
        <w:softHyphen/>
        <w:t>моотношение). Наконец, преодоление негативного отношения пе</w:t>
        <w:softHyphen/>
        <w:t>дагогов к себе (уничижительный тип самоотношения) осуществ</w:t>
        <w:softHyphen/>
        <w:t>ляется благодаря формированию основы представления о том, что основным источником их активности являются они сами (самору</w:t>
        <w:softHyphen/>
        <w:t>ководство), складыванию более терпимого отношения к своим не</w:t>
        <w:softHyphen/>
        <w:t>достаткам (самопринятие). Данные изменения самоотношения протекают на фоне существенного снижения самообвинения.</w:t>
      </w:r>
    </w:p>
    <w:p>
      <w:pPr>
        <w:pStyle w:val="Normal"/>
        <w:shd w:fill="FFFFFF" w:val="clear"/>
        <w:rPr>
          <w:sz w:val="24"/>
          <w:szCs w:val="24"/>
        </w:rPr>
      </w:pPr>
      <w:r>
        <w:rPr>
          <w:color w:val="000000"/>
          <w:szCs w:val="22"/>
        </w:rPr>
        <w:t>Наиболее сенситивными к содержанию психолого-педагоги</w:t>
        <w:softHyphen/>
        <w:t>ческой программы оказались учителя с оценочным и уничижитель</w:t>
        <w:softHyphen/>
        <w:t>ным типами самоотношения. Причина такого факта кроется в со</w:t>
        <w:softHyphen/>
        <w:t>держании отношения к себе этих педагогов. Оценочное самоотно</w:t>
        <w:softHyphen/>
        <w:t>шение преимущественно формируется на интерсубъективном уровне оценки в форме операций социального сравнения, или срав</w:t>
        <w:softHyphen/>
        <w:t>нения себя с выработанными в обществе нормами и эталонами. Отсюда педагоги, ядро самоотношения которых составляет само</w:t>
        <w:softHyphen/>
        <w:t>уважение (оценочный тип самоотношения), достаточно зависимы от социальных норм, собственных профессиональных успехов и оценок окружающих. Уничижительное самоотношение, если оно не отражает патологических нарушений личности педагога, является по своей психологической природе переходной формой. Конфликт</w:t>
        <w:softHyphen/>
        <w:t>ность уничижительного самоотношения уже само по себе предпо</w:t>
        <w:softHyphen/>
        <w:t>лагает неудовлетворенность «Я» как субъектом взаимодействия с учениками. Необходимо отметить, что способность к значитель</w:t>
        <w:softHyphen/>
        <w:t>ной динамике отношения к себе педагогов данных групп сочетает</w:t>
        <w:softHyphen/>
        <w:t>ся с их меньшей способностью сохранить приобретенные в ходе рефлепрактики изменения в полном объеме.</w:t>
      </w:r>
    </w:p>
    <w:p>
      <w:pPr>
        <w:pStyle w:val="Normal"/>
        <w:shd w:fill="FFFFFF" w:val="clear"/>
        <w:rPr>
          <w:sz w:val="24"/>
          <w:szCs w:val="24"/>
        </w:rPr>
      </w:pPr>
      <w:r>
        <w:rPr>
          <w:color w:val="000000"/>
          <w:szCs w:val="22"/>
        </w:rPr>
        <w:t>67</w:t>
      </w:r>
    </w:p>
    <w:p>
      <w:pPr>
        <w:pStyle w:val="Normal"/>
        <w:shd w:fill="FFFFFF" w:val="clear"/>
        <w:rPr>
          <w:sz w:val="24"/>
          <w:szCs w:val="24"/>
        </w:rPr>
      </w:pPr>
      <w:r>
        <w:rPr>
          <w:color w:val="000000"/>
          <w:szCs w:val="22"/>
        </w:rPr>
        <w:t>По итогам рефлексивного практикума педагоги с эмоциональ</w:t>
        <w:softHyphen/>
        <w:t>ным типом самоотношения обнаружили некоторое сопротивление процессу самоизменения. Динамика их отношения к себе осуществ</w:t>
        <w:softHyphen/>
        <w:t>ляется на фоне самообвинения, агрессивного поведения к ведущему занятия, участникам рефлепрактики. Вместе с тем, изменение са</w:t>
        <w:softHyphen/>
        <w:t>моотношения данных педагогов являются наиболее устойчивыми.</w:t>
      </w:r>
    </w:p>
    <w:p>
      <w:pPr>
        <w:pStyle w:val="Normal"/>
        <w:shd w:fill="FFFFFF" w:val="clear"/>
        <w:rPr>
          <w:sz w:val="24"/>
          <w:szCs w:val="24"/>
        </w:rPr>
      </w:pPr>
      <w:r>
        <w:rPr>
          <w:color w:val="000000"/>
          <w:szCs w:val="22"/>
        </w:rPr>
        <w:t>В результате участия в программе наблюдаются значитель</w:t>
        <w:softHyphen/>
        <w:t>ные изменения не только отношения педагогов к себе как к субъек</w:t>
        <w:softHyphen/>
        <w:t>там взаимодействия с учениками, но и их личности в целом. Про</w:t>
        <w:softHyphen/>
        <w:t>фессиональный и личный модусы их бытия приобретают способ</w:t>
        <w:softHyphen/>
        <w:t>ность взаимообогащать друг друга. Участие в рефлепрактике способствует формированию начальной способности педагогов конструктивно переносить их жизненный опыт общения в педаго</w:t>
        <w:softHyphen/>
        <w:t>гическую деятельность, а профессиональный опыт может стать одним из источников личной самореализации.</w:t>
      </w:r>
    </w:p>
    <w:p>
      <w:pPr>
        <w:pStyle w:val="Normal"/>
        <w:shd w:fill="FFFFFF" w:val="clear"/>
        <w:rPr>
          <w:sz w:val="24"/>
          <w:szCs w:val="24"/>
        </w:rPr>
      </w:pPr>
      <w:r>
        <w:rPr>
          <w:color w:val="000000"/>
          <w:szCs w:val="22"/>
        </w:rPr>
        <w:t>Предлагаемая психолого-педагогическая программа не дол</w:t>
        <w:softHyphen/>
        <w:t>жна использоваться как единственное средство формирования по</w:t>
        <w:softHyphen/>
        <w:t>зитивного развитого самоотношения. Ее результаты требуют даль</w:t>
        <w:softHyphen/>
        <w:t>нейшего закрепления. Более устойчивому и глубокому самоизме</w:t>
        <w:softHyphen/>
        <w:t>нению педагогов с уничижительным типом самоотношения способствует их индивидуальное консультирование до и после про</w:t>
        <w:softHyphen/>
        <w:t>ведения рефлепрактики. Позитивным условием реализации пред</w:t>
        <w:softHyphen/>
        <w:t>лагаемой психолого-педагогической программы является участие в ней учителей с уже позитивным развитым самоотношением.</w:t>
      </w:r>
    </w:p>
    <w:p>
      <w:pPr>
        <w:pStyle w:val="Normal"/>
        <w:shd w:fill="FFFFFF" w:val="clear"/>
        <w:rPr>
          <w:sz w:val="24"/>
          <w:szCs w:val="24"/>
        </w:rPr>
      </w:pPr>
      <w:r>
        <w:rPr>
          <w:i/>
          <w:iCs/>
          <w:color w:val="000000"/>
        </w:rPr>
        <w:t>Рекомендуемая литература</w:t>
      </w:r>
    </w:p>
    <w:p>
      <w:pPr>
        <w:pStyle w:val="Normal"/>
        <w:shd w:fill="FFFFFF" w:val="clear"/>
        <w:rPr>
          <w:sz w:val="24"/>
          <w:szCs w:val="24"/>
        </w:rPr>
      </w:pPr>
      <w:r>
        <w:rPr>
          <w:color w:val="000000"/>
        </w:rPr>
        <w:t>1. ВарламоваЕ.П, Степанов СЮ. Психология творческой уникально</w:t>
        <w:softHyphen/>
        <w:t>сти человека.-М.:ИП РАН, 1998.-204 с.</w:t>
      </w:r>
    </w:p>
    <w:p>
      <w:pPr>
        <w:pStyle w:val="Normal"/>
        <w:shd w:fill="FFFFFF" w:val="clear"/>
        <w:rPr>
          <w:sz w:val="24"/>
          <w:szCs w:val="24"/>
        </w:rPr>
      </w:pPr>
      <w:r>
        <w:rPr>
          <w:color w:val="000000"/>
        </w:rPr>
        <w:t>2. ВарламоваЕ.П., Степанов СЮ. Рефлексивные методы диагностики в системе образования // Вопросы психологии. -1997. – № 5. – С. 28-43.</w:t>
      </w:r>
    </w:p>
    <w:p>
      <w:pPr>
        <w:pStyle w:val="Normal"/>
        <w:shd w:fill="FFFFFF" w:val="clear"/>
        <w:rPr>
          <w:sz w:val="24"/>
          <w:szCs w:val="24"/>
        </w:rPr>
      </w:pPr>
      <w:r>
        <w:rPr>
          <w:color w:val="000000"/>
        </w:rPr>
        <w:t>3. Степанов СЮ. Рефлексивная практика творческого развитиячело-века и организации. – М.: Наука, 2000. – 174 с.</w:t>
      </w:r>
    </w:p>
    <w:p>
      <w:pPr>
        <w:pStyle w:val="Normal"/>
        <w:shd w:fill="FFFFFF" w:val="clear"/>
        <w:rPr>
          <w:sz w:val="24"/>
          <w:szCs w:val="24"/>
        </w:rPr>
      </w:pPr>
      <w:r>
        <w:rPr>
          <w:color w:val="000000"/>
        </w:rPr>
        <w:t xml:space="preserve">4. СтолинВ.В. Самосознание личности. -М: </w:t>
      </w:r>
      <w:r>
        <w:rPr>
          <w:i/>
          <w:iCs/>
          <w:color w:val="000000"/>
        </w:rPr>
        <w:t xml:space="preserve">МГУ, </w:t>
      </w:r>
      <w:r>
        <w:rPr>
          <w:color w:val="000000"/>
        </w:rPr>
        <w:t>1983.-284 с.</w:t>
      </w:r>
    </w:p>
    <w:p>
      <w:pPr>
        <w:pStyle w:val="Normal"/>
        <w:shd w:fill="FFFFFF" w:val="clear"/>
        <w:rPr>
          <w:sz w:val="24"/>
          <w:szCs w:val="24"/>
        </w:rPr>
      </w:pPr>
      <w:r>
        <w:rPr>
          <w:color w:val="000000"/>
          <w:szCs w:val="22"/>
        </w:rPr>
        <w:t>68</w:t>
      </w:r>
    </w:p>
    <w:p>
      <w:pPr>
        <w:pStyle w:val="Normal"/>
        <w:shd w:fill="FFFFFF" w:val="clear"/>
        <w:rPr>
          <w:sz w:val="24"/>
          <w:szCs w:val="24"/>
        </w:rPr>
      </w:pPr>
      <w:r>
        <w:rPr>
          <w:color w:val="000000"/>
          <w:sz w:val="30"/>
          <w:szCs w:val="30"/>
        </w:rPr>
        <w:t xml:space="preserve">список </w:t>
      </w:r>
      <w:r>
        <w:rPr>
          <w:smallCaps/>
          <w:color w:val="000000"/>
          <w:sz w:val="30"/>
          <w:szCs w:val="30"/>
        </w:rPr>
        <w:t>использованной литературы</w:t>
      </w:r>
    </w:p>
    <w:p>
      <w:pPr>
        <w:pStyle w:val="Normal"/>
        <w:shd w:fill="FFFFFF" w:val="clear"/>
        <w:rPr>
          <w:sz w:val="24"/>
          <w:szCs w:val="24"/>
        </w:rPr>
      </w:pPr>
      <w:r>
        <w:rPr>
          <w:color w:val="000000"/>
        </w:rPr>
        <w:t>1.  Адлер А. Практика и теория индивидуальной психологии. – М., 1995.-292 с.</w:t>
      </w:r>
    </w:p>
    <w:p>
      <w:pPr>
        <w:pStyle w:val="Normal"/>
        <w:shd w:fill="FFFFFF" w:val="clear"/>
        <w:rPr>
          <w:sz w:val="24"/>
          <w:szCs w:val="24"/>
        </w:rPr>
      </w:pPr>
      <w:r>
        <w:rPr>
          <w:color w:val="000000"/>
        </w:rPr>
        <w:t>2. Алексеева А.Н. Влияние самооценки на способ разрешения конф</w:t>
        <w:softHyphen/>
        <w:t>ликтной ситуации: Автореф. дис.... канд. псих, наук: 19.00.01. -Л., 1983. -15 с.</w:t>
      </w:r>
    </w:p>
    <w:p>
      <w:pPr>
        <w:pStyle w:val="Normal"/>
        <w:shd w:fill="FFFFFF" w:val="clear"/>
        <w:rPr>
          <w:sz w:val="24"/>
          <w:szCs w:val="24"/>
        </w:rPr>
      </w:pPr>
      <w:r>
        <w:rPr>
          <w:color w:val="000000"/>
        </w:rPr>
        <w:t>3. Ананьев Б.Г. Избранные психологические труды: В 2 т. / Под ред. А.А.Бодалева, Б.Ф.Ломова-Т. 1. -М.: Педагогика, 1980.-230 с.</w:t>
      </w:r>
    </w:p>
    <w:p>
      <w:pPr>
        <w:pStyle w:val="Normal"/>
        <w:shd w:fill="FFFFFF" w:val="clear"/>
        <w:rPr>
          <w:sz w:val="24"/>
          <w:szCs w:val="24"/>
        </w:rPr>
      </w:pPr>
      <w:r>
        <w:rPr>
          <w:color w:val="000000"/>
        </w:rPr>
        <w:t>4. Анисимова О.М. Самооценка в структуре личности студента: Ав</w:t>
        <w:softHyphen/>
        <w:t>тореф. дис.... канд. псих, наук: 19.00.05. -М., 1984. -17 с.</w:t>
      </w:r>
    </w:p>
    <w:p>
      <w:pPr>
        <w:pStyle w:val="Normal"/>
        <w:shd w:fill="FFFFFF" w:val="clear"/>
        <w:rPr>
          <w:sz w:val="24"/>
          <w:szCs w:val="24"/>
        </w:rPr>
      </w:pPr>
      <w:r>
        <w:rPr>
          <w:color w:val="000000"/>
        </w:rPr>
        <w:t>5. Ахмедханов A.M. Влияние самооценки на характер межличност</w:t>
        <w:softHyphen/>
        <w:t>ных отношений в студенческой группе: Автореф. дис.... канд. псих, наук: 19.00.01-М. ,1983.-15 с.</w:t>
      </w:r>
    </w:p>
    <w:p>
      <w:pPr>
        <w:pStyle w:val="Normal"/>
        <w:shd w:fill="FFFFFF" w:val="clear"/>
        <w:rPr>
          <w:sz w:val="24"/>
          <w:szCs w:val="24"/>
        </w:rPr>
      </w:pPr>
      <w:r>
        <w:rPr>
          <w:color w:val="000000"/>
        </w:rPr>
        <w:t>6. Балл Г. А. Нормы деятельности и творческая активность личности // Вопросы психологии. -1990. -№6. – С. 25-36.</w:t>
      </w:r>
    </w:p>
    <w:p>
      <w:pPr>
        <w:pStyle w:val="Normal"/>
        <w:shd w:fill="FFFFFF" w:val="clear"/>
        <w:rPr>
          <w:sz w:val="24"/>
          <w:szCs w:val="24"/>
        </w:rPr>
      </w:pPr>
      <w:r>
        <w:rPr>
          <w:color w:val="000000"/>
        </w:rPr>
        <w:t>7. Белобрыкина О. А. Влияние социального окружения на развитие самооценки старших школьников // Вопросы психологии. – 2001. – № 4. -С. 31-38.</w:t>
      </w:r>
    </w:p>
    <w:p>
      <w:pPr>
        <w:pStyle w:val="Normal"/>
        <w:shd w:fill="FFFFFF" w:val="clear"/>
        <w:rPr>
          <w:sz w:val="24"/>
          <w:szCs w:val="24"/>
        </w:rPr>
      </w:pPr>
      <w:r>
        <w:rPr>
          <w:color w:val="000000"/>
        </w:rPr>
        <w:t>8.  Берне Р. Развитие Я-концепции и воспитание. – М.: Прогресс, 1986.-422 с.</w:t>
      </w:r>
    </w:p>
    <w:p>
      <w:pPr>
        <w:pStyle w:val="Normal"/>
        <w:shd w:fill="FFFFFF" w:val="clear"/>
        <w:rPr>
          <w:sz w:val="24"/>
          <w:szCs w:val="24"/>
        </w:rPr>
      </w:pPr>
      <w:r>
        <w:rPr>
          <w:color w:val="000000"/>
        </w:rPr>
        <w:t>9. Бороздина Л.В. Что такое самооценка//Психологический журнал. -1992.-№4.-0.99-100.</w:t>
      </w:r>
    </w:p>
    <w:p>
      <w:pPr>
        <w:pStyle w:val="Normal"/>
        <w:shd w:fill="FFFFFF" w:val="clear"/>
        <w:rPr>
          <w:sz w:val="24"/>
          <w:szCs w:val="24"/>
        </w:rPr>
      </w:pPr>
      <w:r>
        <w:rPr>
          <w:color w:val="000000"/>
        </w:rPr>
        <w:t>10. Бороздина Л.В., ЗалученоваЕ.А. Увеличение индекса тревожнос</w:t>
        <w:softHyphen/>
        <w:t>ти при расхождении уровня самооценки и притязаний // Вопросы психоло</w:t>
        <w:softHyphen/>
        <w:t>гии. -1993. -№ 1. -С. 104-113.</w:t>
      </w:r>
    </w:p>
    <w:p>
      <w:pPr>
        <w:pStyle w:val="Normal"/>
        <w:shd w:fill="FFFFFF" w:val="clear"/>
        <w:rPr>
          <w:sz w:val="24"/>
          <w:szCs w:val="24"/>
        </w:rPr>
      </w:pPr>
      <w:r>
        <w:rPr>
          <w:color w:val="000000"/>
        </w:rPr>
        <w:t>11. Братусь Б.С, Павленко В.Н. Соотношение структуры самооценки и целевой регуляции деятельности в норме и при аномалии развития // Вопросы психологии. -1986. -№ 4. – С. 146-154.</w:t>
      </w:r>
    </w:p>
    <w:p>
      <w:pPr>
        <w:pStyle w:val="Normal"/>
        <w:shd w:fill="FFFFFF" w:val="clear"/>
        <w:rPr>
          <w:sz w:val="24"/>
          <w:szCs w:val="24"/>
        </w:rPr>
      </w:pPr>
      <w:r>
        <w:rPr>
          <w:color w:val="000000"/>
        </w:rPr>
        <w:t>12. Варламова Е.П., Степанов СЮ. Психология творческой уникаль</w:t>
        <w:softHyphen/>
        <w:t>ности человека. -М: ИПРАН, 1998.-204 с.</w:t>
      </w:r>
    </w:p>
    <w:p>
      <w:pPr>
        <w:pStyle w:val="Normal"/>
        <w:shd w:fill="FFFFFF" w:val="clear"/>
        <w:rPr>
          <w:sz w:val="24"/>
          <w:szCs w:val="24"/>
        </w:rPr>
      </w:pPr>
      <w:r>
        <w:rPr>
          <w:color w:val="000000"/>
        </w:rPr>
        <w:t>13. Варламова Е.П, Степанов СЮ. Рефлексивные методы диагности</w:t>
        <w:softHyphen/>
        <w:t>ки в системе образования // Вопросы психологии. -1997. – № 5. – С. 28-43.</w:t>
      </w:r>
    </w:p>
    <w:p>
      <w:pPr>
        <w:pStyle w:val="Normal"/>
        <w:shd w:fill="FFFFFF" w:val="clear"/>
        <w:rPr>
          <w:sz w:val="24"/>
          <w:szCs w:val="24"/>
        </w:rPr>
      </w:pPr>
      <w:r>
        <w:rPr>
          <w:color w:val="000000"/>
        </w:rPr>
        <w:t>14. Визгина А.В. Роль внутреннего диалога в самосознании личности: Автореф. дис.... канд. псих, наук: 19.00.01 -М, 1987. -15 с.</w:t>
      </w:r>
    </w:p>
    <w:p>
      <w:pPr>
        <w:pStyle w:val="Normal"/>
        <w:shd w:fill="FFFFFF" w:val="clear"/>
        <w:rPr>
          <w:sz w:val="24"/>
          <w:szCs w:val="24"/>
        </w:rPr>
      </w:pPr>
      <w:r>
        <w:rPr>
          <w:color w:val="000000"/>
        </w:rPr>
        <w:t>15. Визгина А.В., Сталин В.В. Внутренний диалог и самоотношение // Психологический журнал. -1989. – Т. 10. – № 6. – С. 50-57.</w:t>
      </w:r>
    </w:p>
    <w:p>
      <w:pPr>
        <w:pStyle w:val="Normal"/>
        <w:shd w:fill="FFFFFF" w:val="clear"/>
        <w:rPr>
          <w:sz w:val="24"/>
          <w:szCs w:val="24"/>
        </w:rPr>
      </w:pPr>
      <w:r>
        <w:rPr>
          <w:color w:val="000000"/>
        </w:rPr>
        <w:t>16. Визгина А.В., Пантилеев СР. Проявление личных особенностей в самоописаниях мужчин и женщин // Вопросы психологии. – 2001. – № 3. -С. 91-100.</w:t>
      </w:r>
    </w:p>
    <w:p>
      <w:pPr>
        <w:pStyle w:val="Normal"/>
        <w:shd w:fill="FFFFFF" w:val="clear"/>
        <w:rPr>
          <w:sz w:val="24"/>
          <w:szCs w:val="24"/>
        </w:rPr>
      </w:pPr>
      <w:r>
        <w:rPr>
          <w:color w:val="000000"/>
        </w:rPr>
        <w:t>17. ВилицкасГ.К., ГиппенрейтерЮ.Б. Самооценкау несовершенно</w:t>
        <w:softHyphen/>
        <w:t>летних правонарушителей//Вопросы психологии. – 1989. -№ 1. -С. 45-62.</w:t>
      </w:r>
    </w:p>
    <w:p>
      <w:pPr>
        <w:pStyle w:val="Normal"/>
        <w:shd w:fill="FFFFFF" w:val="clear"/>
        <w:rPr>
          <w:sz w:val="24"/>
          <w:szCs w:val="24"/>
        </w:rPr>
      </w:pPr>
      <w:r>
        <w:rPr>
          <w:color w:val="000000"/>
        </w:rPr>
        <w:t>18. Газизулин А.Т. Специфика самоотношения у молодежи, обучаю</w:t>
        <w:softHyphen/>
        <w:t>щейся в высших учебных заведениях: Автореф. дис. ... канд. псих, наук: 19.00.11.-М., 1999.-13 с.</w:t>
      </w:r>
    </w:p>
    <w:p>
      <w:pPr>
        <w:pStyle w:val="Normal"/>
        <w:shd w:fill="FFFFFF" w:val="clear"/>
        <w:rPr>
          <w:sz w:val="24"/>
          <w:szCs w:val="24"/>
        </w:rPr>
      </w:pPr>
      <w:r>
        <w:rPr>
          <w:color w:val="000000"/>
        </w:rPr>
        <w:t>69</w:t>
      </w:r>
    </w:p>
    <w:p>
      <w:pPr>
        <w:pStyle w:val="Normal"/>
        <w:shd w:fill="FFFFFF" w:val="clear"/>
        <w:rPr>
          <w:sz w:val="24"/>
          <w:szCs w:val="24"/>
        </w:rPr>
      </w:pPr>
      <w:r>
        <w:rPr>
          <w:color w:val="000000"/>
        </w:rPr>
        <w:t>19. Гозман Л.Я., Алешина Ю. А. Взаимосвязь отношения к себе и дру</w:t>
        <w:softHyphen/>
        <w:t>гим // Вестн. Моск. ун-та. Сер. 14. Психология. -1982. – № 4. – С.21-29.</w:t>
      </w:r>
    </w:p>
    <w:p>
      <w:pPr>
        <w:pStyle w:val="Normal"/>
        <w:shd w:fill="FFFFFF" w:val="clear"/>
        <w:rPr>
          <w:sz w:val="24"/>
          <w:szCs w:val="24"/>
        </w:rPr>
      </w:pPr>
      <w:r>
        <w:rPr>
          <w:color w:val="000000"/>
        </w:rPr>
        <w:t xml:space="preserve">20. Гозман Л.Я. Психология эмоциональных отношений. – М.: </w:t>
      </w:r>
      <w:r>
        <w:rPr>
          <w:i/>
          <w:iCs/>
          <w:color w:val="000000"/>
        </w:rPr>
        <w:t xml:space="preserve">МГУ, </w:t>
      </w:r>
      <w:r>
        <w:rPr>
          <w:color w:val="000000"/>
        </w:rPr>
        <w:t>1987.-176 с.</w:t>
      </w:r>
    </w:p>
    <w:p>
      <w:pPr>
        <w:pStyle w:val="Normal"/>
        <w:shd w:fill="FFFFFF" w:val="clear"/>
        <w:rPr>
          <w:sz w:val="24"/>
          <w:szCs w:val="24"/>
        </w:rPr>
      </w:pPr>
      <w:r>
        <w:rPr>
          <w:color w:val="000000"/>
        </w:rPr>
        <w:t>21. Горянина В.А. Психологические предпосылки непродуктивного стиля межличностного взаимодействия //Психологическийжурнал. -1997. -Т. 18.-№6.-0.73-83.</w:t>
      </w:r>
    </w:p>
    <w:p>
      <w:pPr>
        <w:pStyle w:val="Normal"/>
        <w:shd w:fill="FFFFFF" w:val="clear"/>
        <w:rPr>
          <w:sz w:val="24"/>
          <w:szCs w:val="24"/>
        </w:rPr>
      </w:pPr>
      <w:r>
        <w:rPr>
          <w:color w:val="000000"/>
        </w:rPr>
        <w:t>22. Деркач А.А., Семенов И.Н., Степанов СЮ. Психолого-акмеологи</w:t>
        <w:softHyphen/>
        <w:t>ческие основы развития культуры госслужащих. -М.: РАГС, 1998.-250 с.</w:t>
      </w:r>
    </w:p>
    <w:p>
      <w:pPr>
        <w:pStyle w:val="Normal"/>
        <w:shd w:fill="FFFFFF" w:val="clear"/>
        <w:rPr>
          <w:sz w:val="24"/>
          <w:szCs w:val="24"/>
        </w:rPr>
      </w:pPr>
      <w:r>
        <w:rPr>
          <w:color w:val="000000"/>
        </w:rPr>
        <w:t>23.  Дерябин А. А. Я-концепция и теория когнитивного диссонанса: обзор зарубежной литературы [Электрон, ресурс]. – Режим доступа: http:/ /www.nsu.ru/psych/internet/bits/dissonan.htm</w:t>
      </w:r>
    </w:p>
    <w:p>
      <w:pPr>
        <w:pStyle w:val="Normal"/>
        <w:shd w:fill="FFFFFF" w:val="clear"/>
        <w:rPr>
          <w:sz w:val="24"/>
          <w:szCs w:val="24"/>
        </w:rPr>
      </w:pPr>
      <w:r>
        <w:rPr>
          <w:color w:val="000000"/>
        </w:rPr>
        <w:t>24. Джемс Y Психология. -М: Педагогика, 1991. – 368 с.</w:t>
      </w:r>
    </w:p>
    <w:p>
      <w:pPr>
        <w:pStyle w:val="Normal"/>
        <w:shd w:fill="FFFFFF" w:val="clear"/>
        <w:rPr>
          <w:sz w:val="24"/>
          <w:szCs w:val="24"/>
        </w:rPr>
      </w:pPr>
      <w:r>
        <w:rPr>
          <w:color w:val="000000"/>
        </w:rPr>
        <w:t>25. Емельянов Ю.Н. Стремление к самотождественности как соци</w:t>
        <w:softHyphen/>
        <w:t>альная потребность индивида // Проблемы формирования социогенных потребностей. – Тбилиси: Мицниереба, 1981. — С. 97-100.</w:t>
      </w:r>
    </w:p>
    <w:p>
      <w:pPr>
        <w:pStyle w:val="Normal"/>
        <w:shd w:fill="FFFFFF" w:val="clear"/>
        <w:rPr>
          <w:sz w:val="24"/>
          <w:szCs w:val="24"/>
        </w:rPr>
      </w:pPr>
      <w:r>
        <w:rPr>
          <w:color w:val="000000"/>
        </w:rPr>
        <w:t>26. Захарова А. В. Генезис самооценки: Автореф. дис. ... д-ра псих, наук: 19.00.01.-М., 1989.-44 с.</w:t>
      </w:r>
    </w:p>
    <w:p>
      <w:pPr>
        <w:pStyle w:val="Normal"/>
        <w:shd w:fill="FFFFFF" w:val="clear"/>
        <w:rPr>
          <w:sz w:val="24"/>
          <w:szCs w:val="24"/>
        </w:rPr>
      </w:pPr>
      <w:r>
        <w:rPr>
          <w:color w:val="000000"/>
        </w:rPr>
        <w:t>27. Захарова А.В. Психология формирования самооценки. -Мн.: РБПК «Белинкоммаш», 1993. – 99 с.</w:t>
      </w:r>
    </w:p>
    <w:p>
      <w:pPr>
        <w:pStyle w:val="Normal"/>
        <w:shd w:fill="FFFFFF" w:val="clear"/>
        <w:rPr>
          <w:sz w:val="24"/>
          <w:szCs w:val="24"/>
        </w:rPr>
      </w:pPr>
      <w:r>
        <w:rPr>
          <w:color w:val="000000"/>
        </w:rPr>
        <w:t>28. Карнилова А.П. Диагностика регулятивной функции самосозна</w:t>
        <w:softHyphen/>
        <w:t>ния//Психологических журнал. – 1995.-Т. 16. -№ 1.-С. 107-114.</w:t>
      </w:r>
    </w:p>
    <w:p>
      <w:pPr>
        <w:pStyle w:val="Normal"/>
        <w:shd w:fill="FFFFFF" w:val="clear"/>
        <w:rPr>
          <w:sz w:val="24"/>
          <w:szCs w:val="24"/>
        </w:rPr>
      </w:pPr>
      <w:r>
        <w:rPr>
          <w:color w:val="000000"/>
        </w:rPr>
        <w:t>29.  Кириллов Л.А. Особенности самосознания лиц с акцентуацией характера: Автореф. дис.... канд. псих, наук: 19.00.01 -М., 1992.-22 с.</w:t>
      </w:r>
    </w:p>
    <w:p>
      <w:pPr>
        <w:pStyle w:val="Normal"/>
        <w:shd w:fill="FFFFFF" w:val="clear"/>
        <w:rPr>
          <w:sz w:val="24"/>
          <w:szCs w:val="24"/>
        </w:rPr>
      </w:pPr>
      <w:r>
        <w:rPr>
          <w:color w:val="000000"/>
        </w:rPr>
        <w:t>30. Колышко A.M. Особенности межличностного взаимодействия пе</w:t>
        <w:softHyphen/>
        <w:t>дагогов с различными типами самоотношения // Весшк Гродзенскага дзяр-жаунагаун1версггэта1мя Яша Ку палы. Серия 1.-2001. -№ 1 (6). -С. 172-178.</w:t>
      </w:r>
    </w:p>
    <w:p>
      <w:pPr>
        <w:pStyle w:val="Normal"/>
        <w:shd w:fill="FFFFFF" w:val="clear"/>
        <w:rPr>
          <w:sz w:val="24"/>
          <w:szCs w:val="24"/>
        </w:rPr>
      </w:pPr>
      <w:r>
        <w:rPr>
          <w:color w:val="000000"/>
        </w:rPr>
        <w:t>31.  Комарова Т.К. Эталон школьника у педагогов с разным типом самоотношения // Проблемы профессиональной акмеологии. – Гродно, 2003.-С. 55-56.</w:t>
      </w:r>
    </w:p>
    <w:p>
      <w:pPr>
        <w:pStyle w:val="Normal"/>
        <w:shd w:fill="FFFFFF" w:val="clear"/>
        <w:rPr>
          <w:sz w:val="24"/>
          <w:szCs w:val="24"/>
        </w:rPr>
      </w:pPr>
      <w:r>
        <w:rPr>
          <w:color w:val="000000"/>
        </w:rPr>
        <w:t>32. Кон И. С. Открытие «Я». -М.: Политиздат, 1978. – 367 с.</w:t>
      </w:r>
    </w:p>
    <w:p>
      <w:pPr>
        <w:pStyle w:val="Normal"/>
        <w:shd w:fill="FFFFFF" w:val="clear"/>
        <w:rPr>
          <w:sz w:val="24"/>
          <w:szCs w:val="24"/>
        </w:rPr>
      </w:pPr>
      <w:r>
        <w:rPr>
          <w:color w:val="000000"/>
        </w:rPr>
        <w:t>33. Кон И.С. В поисках себя: Личность и ее самосознание. – М: Поли</w:t>
        <w:softHyphen/>
        <w:t>тиздат, 1984. – 335 с.</w:t>
      </w:r>
    </w:p>
    <w:p>
      <w:pPr>
        <w:pStyle w:val="Normal"/>
        <w:shd w:fill="FFFFFF" w:val="clear"/>
        <w:rPr>
          <w:sz w:val="24"/>
          <w:szCs w:val="24"/>
        </w:rPr>
      </w:pPr>
      <w:r>
        <w:rPr>
          <w:color w:val="000000"/>
        </w:rPr>
        <w:t>34. КонИ.С. Психология ранней юности. -М.: Просвещение, 1989. -254 с. 3 5. Кон И. С. Категория «Я» в психологии // Психологический журнал. -</w:t>
      </w:r>
    </w:p>
    <w:p>
      <w:pPr>
        <w:pStyle w:val="Normal"/>
        <w:shd w:fill="FFFFFF" w:val="clear"/>
        <w:rPr>
          <w:sz w:val="24"/>
          <w:szCs w:val="24"/>
        </w:rPr>
      </w:pPr>
      <w:r>
        <w:rPr>
          <w:color w:val="000000"/>
        </w:rPr>
        <w:t>1981.-Т. 2.-№3.-С. 25-38.</w:t>
      </w:r>
    </w:p>
    <w:p>
      <w:pPr>
        <w:pStyle w:val="Normal"/>
        <w:shd w:fill="FFFFFF" w:val="clear"/>
        <w:rPr>
          <w:sz w:val="24"/>
          <w:szCs w:val="24"/>
        </w:rPr>
      </w:pPr>
      <w:r>
        <w:rPr>
          <w:color w:val="000000"/>
        </w:rPr>
        <w:t>36. КоновальчукИ.С. Развитие отношения к себе как субъекту учеб</w:t>
        <w:softHyphen/>
        <w:t>ной деятельности в младшем школьном возрасте: Автореф. дис. ... канд. псих, наук: 19.00.07. -Киев, 1992. -2 5 с.</w:t>
      </w:r>
    </w:p>
    <w:p>
      <w:pPr>
        <w:pStyle w:val="Normal"/>
        <w:shd w:fill="FFFFFF" w:val="clear"/>
        <w:rPr>
          <w:sz w:val="24"/>
          <w:szCs w:val="24"/>
        </w:rPr>
      </w:pPr>
      <w:r>
        <w:rPr>
          <w:color w:val="000000"/>
        </w:rPr>
        <w:t>37. КордуэллМ. Психология: А-Я: Словарь-справочник. -М.: ФАИР-ПРЕСС, 1999.-448 с.</w:t>
      </w:r>
    </w:p>
    <w:p>
      <w:pPr>
        <w:pStyle w:val="Normal"/>
        <w:shd w:fill="FFFFFF" w:val="clear"/>
        <w:rPr>
          <w:sz w:val="24"/>
          <w:szCs w:val="24"/>
        </w:rPr>
      </w:pPr>
      <w:r>
        <w:rPr>
          <w:color w:val="000000"/>
        </w:rPr>
        <w:t>38. Корнеева Л.И. Самооценка как фактор саморегуляции деятельно</w:t>
        <w:softHyphen/>
        <w:t>сти пилота: Автореф. дис.... канд. псих, наук: 19.00.05. -Л., 1984</w:t>
      </w:r>
    </w:p>
    <w:p>
      <w:pPr>
        <w:pStyle w:val="Normal"/>
        <w:shd w:fill="FFFFFF" w:val="clear"/>
        <w:rPr>
          <w:sz w:val="24"/>
          <w:szCs w:val="24"/>
        </w:rPr>
      </w:pPr>
      <w:r>
        <w:rPr>
          <w:rFonts w:cs="Arial" w:ascii="Arial" w:hAnsi="Arial"/>
          <w:b/>
          <w:bCs/>
          <w:color w:val="000000"/>
        </w:rPr>
        <w:t>70</w:t>
      </w:r>
    </w:p>
    <w:p>
      <w:pPr>
        <w:pStyle w:val="Normal"/>
        <w:shd w:fill="FFFFFF" w:val="clear"/>
        <w:rPr>
          <w:sz w:val="24"/>
          <w:szCs w:val="24"/>
        </w:rPr>
      </w:pPr>
      <w:r>
        <w:rPr>
          <w:color w:val="000000"/>
        </w:rPr>
        <w:t>39. Корчагина Т.Д. Психическое состояние уверенности в себе в эк</w:t>
        <w:softHyphen/>
        <w:t>стремальной ситуации: Автореф. дис.... канд. псих, наук: 19.00.07. -М., 1989.-16 с.</w:t>
      </w:r>
    </w:p>
    <w:p>
      <w:pPr>
        <w:pStyle w:val="Normal"/>
        <w:shd w:fill="FFFFFF" w:val="clear"/>
        <w:rPr>
          <w:sz w:val="24"/>
          <w:szCs w:val="24"/>
        </w:rPr>
      </w:pPr>
      <w:r>
        <w:rPr>
          <w:color w:val="000000"/>
        </w:rPr>
        <w:t>40. Крайг Г. Психология развития. – СПб.: «Питер», 2000. – 992 с.</w:t>
      </w:r>
    </w:p>
    <w:p>
      <w:pPr>
        <w:pStyle w:val="Normal"/>
        <w:shd w:fill="FFFFFF" w:val="clear"/>
        <w:rPr>
          <w:sz w:val="24"/>
          <w:szCs w:val="24"/>
        </w:rPr>
      </w:pPr>
      <w:r>
        <w:rPr>
          <w:color w:val="000000"/>
        </w:rPr>
        <w:t>41. Кремер Е.З. Личностная модель образования психологов (рефлек</w:t>
        <w:softHyphen/>
        <w:t>сивно-творческий подход) //Вузовская наука, промышленность, международ-ное сотрудничество: Материалы 2-й международной научно-практической конференции/Под ред. В.Н. Панова. -42. -Мн.: МНБГУ, 1998. -С. 29-33.</w:t>
      </w:r>
    </w:p>
    <w:p>
      <w:pPr>
        <w:pStyle w:val="Normal"/>
        <w:shd w:fill="FFFFFF" w:val="clear"/>
        <w:rPr>
          <w:sz w:val="24"/>
          <w:szCs w:val="24"/>
        </w:rPr>
      </w:pPr>
      <w:r>
        <w:rPr>
          <w:color w:val="000000"/>
        </w:rPr>
        <w:t>42. Крылов А.Н. «Образ Я» как фактор развития личности: Автореф. дис.... канд. псих, наук: 19.00.01 -М, 1984.-20 с.</w:t>
      </w:r>
    </w:p>
    <w:p>
      <w:pPr>
        <w:pStyle w:val="Normal"/>
        <w:shd w:fill="FFFFFF" w:val="clear"/>
        <w:rPr>
          <w:sz w:val="24"/>
          <w:szCs w:val="24"/>
        </w:rPr>
      </w:pPr>
      <w:r>
        <w:rPr>
          <w:color w:val="000000"/>
        </w:rPr>
        <w:t>43. Леонтьев А. Н. Деятельность Сознание. Личность. -М.: Политиз</w:t>
        <w:softHyphen/>
        <w:t>дат, 1975.-304 с.</w:t>
      </w:r>
    </w:p>
    <w:p>
      <w:pPr>
        <w:pStyle w:val="Normal"/>
        <w:shd w:fill="FFFFFF" w:val="clear"/>
        <w:rPr>
          <w:sz w:val="24"/>
          <w:szCs w:val="24"/>
        </w:rPr>
      </w:pPr>
      <w:r>
        <w:rPr>
          <w:color w:val="000000"/>
        </w:rPr>
        <w:t>44. Леонтьев Д. А. Психология смысла: природа, строение и динамика смысловой реальности. – М.: Смысл, 1999.-487 с.</w:t>
      </w:r>
    </w:p>
    <w:p>
      <w:pPr>
        <w:pStyle w:val="Normal"/>
        <w:shd w:fill="FFFFFF" w:val="clear"/>
        <w:rPr>
          <w:sz w:val="24"/>
          <w:szCs w:val="24"/>
        </w:rPr>
      </w:pPr>
      <w:r>
        <w:rPr>
          <w:color w:val="000000"/>
        </w:rPr>
        <w:t>45. Липкина А.И. Самооценка школьника. -М.: Знания, 1976.-64 с.</w:t>
      </w:r>
    </w:p>
    <w:p>
      <w:pPr>
        <w:pStyle w:val="Normal"/>
        <w:shd w:fill="FFFFFF" w:val="clear"/>
        <w:rPr>
          <w:sz w:val="24"/>
          <w:szCs w:val="24"/>
        </w:rPr>
      </w:pPr>
      <w:r>
        <w:rPr>
          <w:color w:val="000000"/>
        </w:rPr>
        <w:t>46. Липкина А.И., Рыбак Л. А. Критичность и самооценка в учебной деятельности. -М.: Просвещение, 1968. -142 с.</w:t>
      </w:r>
    </w:p>
    <w:p>
      <w:pPr>
        <w:pStyle w:val="Normal"/>
        <w:shd w:fill="FFFFFF" w:val="clear"/>
        <w:rPr>
          <w:sz w:val="24"/>
          <w:szCs w:val="24"/>
        </w:rPr>
      </w:pPr>
      <w:r>
        <w:rPr>
          <w:color w:val="000000"/>
        </w:rPr>
        <w:t>47. Лисина М.И., Сильвестру А.И. Психология самопознания у дош</w:t>
        <w:softHyphen/>
        <w:t>кольников. – Кишинев: «Штилица», 1983. -112 с.</w:t>
      </w:r>
    </w:p>
    <w:p>
      <w:pPr>
        <w:pStyle w:val="Normal"/>
        <w:shd w:fill="FFFFFF" w:val="clear"/>
        <w:rPr>
          <w:sz w:val="24"/>
          <w:szCs w:val="24"/>
        </w:rPr>
      </w:pPr>
      <w:r>
        <w:rPr>
          <w:color w:val="000000"/>
        </w:rPr>
        <w:t>48. Лукин М.В. Динамика отношения к себе в процессе организаторс</w:t>
        <w:softHyphen/>
        <w:t>кой деятельности руководителя: Автореф. дис.... канд. псих, наук: 19.00.05. -Л. 1986.-20 с.</w:t>
      </w:r>
    </w:p>
    <w:p>
      <w:pPr>
        <w:pStyle w:val="Normal"/>
        <w:shd w:fill="FFFFFF" w:val="clear"/>
        <w:rPr>
          <w:sz w:val="24"/>
          <w:szCs w:val="24"/>
        </w:rPr>
      </w:pPr>
      <w:r>
        <w:rPr>
          <w:color w:val="000000"/>
        </w:rPr>
        <w:t>49. Люшер М. Сигналы личности: ролевые игры и их мотивы. – Воро</w:t>
        <w:softHyphen/>
        <w:t>неж: НПО «МОДЕК», 1995. – 176 с.</w:t>
      </w:r>
    </w:p>
    <w:p>
      <w:pPr>
        <w:pStyle w:val="Normal"/>
        <w:shd w:fill="FFFFFF" w:val="clear"/>
        <w:rPr>
          <w:sz w:val="24"/>
          <w:szCs w:val="24"/>
        </w:rPr>
      </w:pPr>
      <w:r>
        <w:rPr>
          <w:color w:val="000000"/>
        </w:rPr>
        <w:t>50. Маркус X., Нуриус П. Возможные «Я»: посредники между моти</w:t>
        <w:softHyphen/>
        <w:t>вацией и Я-концепцией [Электрон, ресурс]. – Режим доступа: http:// www.nsu.ru/psych/internet/bits/markus.htm</w:t>
      </w:r>
    </w:p>
    <w:p>
      <w:pPr>
        <w:pStyle w:val="Normal"/>
        <w:shd w:fill="FFFFFF" w:val="clear"/>
        <w:rPr>
          <w:sz w:val="24"/>
          <w:szCs w:val="24"/>
        </w:rPr>
      </w:pPr>
      <w:r>
        <w:rPr>
          <w:color w:val="000000"/>
        </w:rPr>
        <w:t>51. МерлинВ.С. Структура личности: характер, способности, само</w:t>
        <w:softHyphen/>
        <w:t>сознание. – Пермь, ПГПИ, 1990. – 110 с.</w:t>
      </w:r>
    </w:p>
    <w:p>
      <w:pPr>
        <w:pStyle w:val="Normal"/>
        <w:shd w:fill="FFFFFF" w:val="clear"/>
        <w:rPr>
          <w:sz w:val="24"/>
          <w:szCs w:val="24"/>
        </w:rPr>
      </w:pPr>
      <w:r>
        <w:rPr>
          <w:color w:val="000000"/>
        </w:rPr>
        <w:t>52. Мясищев В.Н. Психология отношений: Избранные психологичес</w:t>
        <w:softHyphen/>
        <w:t>кие труды / Под ред. А. А.Бодалева – М.: «Институт практической психоло</w:t>
        <w:softHyphen/>
        <w:t>гии». -Воронеж: НПО «МОДЭК», 1995. – 356 с.</w:t>
      </w:r>
    </w:p>
    <w:p>
      <w:pPr>
        <w:pStyle w:val="Normal"/>
        <w:shd w:fill="FFFFFF" w:val="clear"/>
        <w:rPr>
          <w:sz w:val="24"/>
          <w:szCs w:val="24"/>
        </w:rPr>
      </w:pPr>
      <w:r>
        <w:rPr>
          <w:color w:val="000000"/>
        </w:rPr>
        <w:t>53. Налчаджян А. А. Я-концепция / Психология самосознания: Хрес</w:t>
        <w:softHyphen/>
        <w:t>томатия. – Самара: Издательский дом «БАХРАМ-М», 2000. – С. 270-332.</w:t>
      </w:r>
    </w:p>
    <w:p>
      <w:pPr>
        <w:pStyle w:val="Normal"/>
        <w:shd w:fill="FFFFFF" w:val="clear"/>
        <w:rPr>
          <w:sz w:val="24"/>
          <w:szCs w:val="24"/>
        </w:rPr>
      </w:pPr>
      <w:r>
        <w:rPr>
          <w:color w:val="000000"/>
        </w:rPr>
        <w:t>54. ОлпортГ. Становление личности. -М.: Смысл, 2002. – 462 с.</w:t>
      </w:r>
    </w:p>
    <w:p>
      <w:pPr>
        <w:pStyle w:val="Normal"/>
        <w:shd w:fill="FFFFFF" w:val="clear"/>
        <w:rPr>
          <w:sz w:val="24"/>
          <w:szCs w:val="24"/>
        </w:rPr>
      </w:pPr>
      <w:r>
        <w:rPr>
          <w:color w:val="000000"/>
        </w:rPr>
        <w:t>55. Ольшанский Д.В. К анализу когнитивной самооценки человека // Проблемы медицинской психологии. -М.: МГУ, 1980. -С. 62-78.</w:t>
      </w:r>
    </w:p>
    <w:p>
      <w:pPr>
        <w:pStyle w:val="Normal"/>
        <w:shd w:fill="FFFFFF" w:val="clear"/>
        <w:rPr>
          <w:sz w:val="24"/>
          <w:szCs w:val="24"/>
        </w:rPr>
      </w:pPr>
      <w:r>
        <w:rPr>
          <w:color w:val="000000"/>
        </w:rPr>
        <w:t>56. Пантилеев СР. Строение самоотношения как эмоционально-оце</w:t>
        <w:softHyphen/>
        <w:t>ночной системы: Дис.... канд. псих, наук: 19.00.01.-М., 1989.-202 с.</w:t>
      </w:r>
    </w:p>
    <w:p>
      <w:pPr>
        <w:pStyle w:val="Normal"/>
        <w:shd w:fill="FFFFFF" w:val="clear"/>
        <w:rPr>
          <w:sz w:val="24"/>
          <w:szCs w:val="24"/>
        </w:rPr>
      </w:pPr>
      <w:r>
        <w:rPr>
          <w:color w:val="000000"/>
        </w:rPr>
        <w:t>57. Пантилеев СР. Самоотношение как эмоционально-оценочная си</w:t>
        <w:softHyphen/>
        <w:t>стема. -М.: МГУ, 1991. – ПО с.</w:t>
      </w:r>
    </w:p>
    <w:p>
      <w:pPr>
        <w:pStyle w:val="Normal"/>
        <w:shd w:fill="FFFFFF" w:val="clear"/>
        <w:rPr>
          <w:sz w:val="24"/>
          <w:szCs w:val="24"/>
        </w:rPr>
      </w:pPr>
      <w:r>
        <w:rPr>
          <w:color w:val="000000"/>
        </w:rPr>
        <w:t>58.  Пантилеев СР. Методика исследования самоотношения. – М.: Смысл, 1993.-32 с.</w:t>
      </w:r>
    </w:p>
    <w:p>
      <w:pPr>
        <w:pStyle w:val="Normal"/>
        <w:shd w:fill="FFFFFF" w:val="clear"/>
        <w:rPr>
          <w:sz w:val="24"/>
          <w:szCs w:val="24"/>
        </w:rPr>
      </w:pPr>
      <w:r>
        <w:rPr>
          <w:b/>
          <w:bCs/>
          <w:color w:val="000000"/>
          <w:szCs w:val="22"/>
        </w:rPr>
        <w:t>71</w:t>
      </w:r>
    </w:p>
    <w:p>
      <w:pPr>
        <w:pStyle w:val="Normal"/>
        <w:shd w:fill="FFFFFF" w:val="clear"/>
        <w:rPr>
          <w:sz w:val="24"/>
          <w:szCs w:val="24"/>
        </w:rPr>
      </w:pPr>
      <w:r>
        <w:rPr>
          <w:color w:val="000000"/>
        </w:rPr>
        <w:t>59. Пашукова Т.И., Допира А.И., Дьяконов Г.В. Практикум по общей психологии [Электрон, ресурс]. -Режим доступа: http://psylib.ukrweb.net/ books/pasht0 1/index.htm</w:t>
      </w:r>
    </w:p>
    <w:p>
      <w:pPr>
        <w:pStyle w:val="Normal"/>
        <w:shd w:fill="FFFFFF" w:val="clear"/>
        <w:rPr>
          <w:sz w:val="24"/>
          <w:szCs w:val="24"/>
        </w:rPr>
      </w:pPr>
      <w:r>
        <w:rPr>
          <w:color w:val="000000"/>
        </w:rPr>
        <w:t>60. Петрулите А.Р. Когнитивные и эмоциональные моменты в струк</w:t>
        <w:softHyphen/>
        <w:t>туре образа «Я» у студентов: Автореф. дис.... канд. псих, наук: 19.00.01 -Л., 1984.-16 с.</w:t>
      </w:r>
    </w:p>
    <w:p>
      <w:pPr>
        <w:pStyle w:val="Normal"/>
        <w:shd w:fill="FFFFFF" w:val="clear"/>
        <w:rPr>
          <w:sz w:val="24"/>
          <w:szCs w:val="24"/>
        </w:rPr>
      </w:pPr>
      <w:r>
        <w:rPr>
          <w:color w:val="000000"/>
        </w:rPr>
        <w:t>61. Пыжински Т., Гринберг Дж. Роль Я-сфокусированного внимания в развитии, поддержании и усилении депрессии [Электрон, ресурс]. – Ре</w:t>
        <w:softHyphen/>
        <w:t>жим доступа: http://www.nsu.ra/psycMntemet/bits/depress.htm#pl</w:t>
      </w:r>
    </w:p>
    <w:p>
      <w:pPr>
        <w:pStyle w:val="Normal"/>
        <w:shd w:fill="FFFFFF" w:val="clear"/>
        <w:rPr>
          <w:sz w:val="24"/>
          <w:szCs w:val="24"/>
        </w:rPr>
      </w:pPr>
      <w:r>
        <w:rPr>
          <w:color w:val="000000"/>
        </w:rPr>
        <w:t>62. Различенко Н.А. Особенности самооценки старших школьников при овладении способами учебной работы // Вопросы психологии. -1986 -№3.-С. 35-44.</w:t>
      </w:r>
    </w:p>
    <w:p>
      <w:pPr>
        <w:pStyle w:val="Normal"/>
        <w:shd w:fill="FFFFFF" w:val="clear"/>
        <w:rPr>
          <w:sz w:val="24"/>
          <w:szCs w:val="24"/>
        </w:rPr>
      </w:pPr>
      <w:r>
        <w:rPr>
          <w:color w:val="000000"/>
        </w:rPr>
        <w:t>63. Раусте фон Врихт Образ «Я» как подструктура личности / Пробле</w:t>
        <w:softHyphen/>
        <w:t>мы психологии личности. -М, 1982.-С. 104-111.</w:t>
      </w:r>
    </w:p>
    <w:p>
      <w:pPr>
        <w:pStyle w:val="Normal"/>
        <w:shd w:fill="FFFFFF" w:val="clear"/>
        <w:rPr>
          <w:sz w:val="24"/>
          <w:szCs w:val="24"/>
        </w:rPr>
      </w:pPr>
      <w:r>
        <w:rPr>
          <w:color w:val="000000"/>
        </w:rPr>
        <w:t>64. РединаН.К. Изучение само принятия у детей, воспитывающихся в закрытых детских учреждениях и в семье//Вопросы психологии. -2000. -№3.-С. 23-33.</w:t>
      </w:r>
    </w:p>
    <w:p>
      <w:pPr>
        <w:pStyle w:val="Normal"/>
        <w:shd w:fill="FFFFFF" w:val="clear"/>
        <w:rPr>
          <w:sz w:val="24"/>
          <w:szCs w:val="24"/>
        </w:rPr>
      </w:pPr>
      <w:r>
        <w:rPr>
          <w:color w:val="000000"/>
        </w:rPr>
        <w:t>65. Роджерс К. Взгляд на психотерапию. Становление человека. – М.: Прогресс, 1994.-480 с.</w:t>
      </w:r>
    </w:p>
    <w:p>
      <w:pPr>
        <w:pStyle w:val="Normal"/>
        <w:shd w:fill="FFFFFF" w:val="clear"/>
        <w:rPr>
          <w:sz w:val="24"/>
          <w:szCs w:val="24"/>
        </w:rPr>
      </w:pPr>
      <w:r>
        <w:rPr>
          <w:color w:val="000000"/>
        </w:rPr>
        <w:t>66. Романова И. А. Основные направления исследования самопозна</w:t>
        <w:softHyphen/>
        <w:t>ния в зарубежной психологии // Психологический журнал. – 2001. – № 1. -С. 102-112.</w:t>
      </w:r>
    </w:p>
    <w:p>
      <w:pPr>
        <w:pStyle w:val="Normal"/>
        <w:shd w:fill="FFFFFF" w:val="clear"/>
        <w:rPr>
          <w:sz w:val="24"/>
          <w:szCs w:val="24"/>
        </w:rPr>
      </w:pPr>
      <w:r>
        <w:rPr>
          <w:color w:val="000000"/>
        </w:rPr>
        <w:t>67. Рубинштейн С. Л. Бытие и сознание. О месте психического во всеоб</w:t>
        <w:softHyphen/>
        <w:t>щей взаимосвязи явлений материального мира. – М.: АН СССР, 1957. – 327 с.</w:t>
      </w:r>
    </w:p>
    <w:p>
      <w:pPr>
        <w:pStyle w:val="Normal"/>
        <w:shd w:fill="FFFFFF" w:val="clear"/>
        <w:rPr>
          <w:sz w:val="24"/>
          <w:szCs w:val="24"/>
        </w:rPr>
      </w:pPr>
      <w:r>
        <w:rPr>
          <w:color w:val="000000"/>
        </w:rPr>
        <w:t>68. Рубинштейн С.Л. Основы общей психологии. – СПб.: Питер Ком, 1998.-688 с.</w:t>
      </w:r>
    </w:p>
    <w:p>
      <w:pPr>
        <w:pStyle w:val="Normal"/>
        <w:shd w:fill="FFFFFF" w:val="clear"/>
        <w:rPr>
          <w:sz w:val="24"/>
          <w:szCs w:val="24"/>
        </w:rPr>
      </w:pPr>
      <w:r>
        <w:rPr>
          <w:color w:val="000000"/>
        </w:rPr>
        <w:t>69. Сарджвеладзе Н.И. Структура самоотношения личности и социо</w:t>
        <w:softHyphen/>
        <w:t>генные потребности // Проблемы формирования социогенных потребно</w:t>
        <w:softHyphen/>
        <w:t>стей. – Тбилиси: «Мицниереба», 1974.</w:t>
      </w:r>
    </w:p>
    <w:p>
      <w:pPr>
        <w:pStyle w:val="Normal"/>
        <w:shd w:fill="FFFFFF" w:val="clear"/>
        <w:rPr>
          <w:sz w:val="24"/>
          <w:szCs w:val="24"/>
        </w:rPr>
      </w:pPr>
      <w:r>
        <w:rPr>
          <w:color w:val="000000"/>
        </w:rPr>
        <w:t>70. Сарджвеладзе Н.И. Личность и ее взаимодействие с социальной средой. – Тбилиси: «Мецниереба», 1989. – 206 с.</w:t>
      </w:r>
    </w:p>
    <w:p>
      <w:pPr>
        <w:pStyle w:val="Normal"/>
        <w:shd w:fill="FFFFFF" w:val="clear"/>
        <w:rPr>
          <w:sz w:val="24"/>
          <w:szCs w:val="24"/>
        </w:rPr>
      </w:pPr>
      <w:r>
        <w:rPr>
          <w:color w:val="000000"/>
        </w:rPr>
        <w:t>71. Сафин В.Ф. Устойчивость самооценки и механизмы ее сохране</w:t>
        <w:softHyphen/>
        <w:t>ния//Вопросы психологии. -1975. -№3.-0. 62-73.</w:t>
      </w:r>
    </w:p>
    <w:p>
      <w:pPr>
        <w:pStyle w:val="Normal"/>
        <w:shd w:fill="FFFFFF" w:val="clear"/>
        <w:rPr>
          <w:sz w:val="24"/>
          <w:szCs w:val="24"/>
        </w:rPr>
      </w:pPr>
      <w:r>
        <w:rPr>
          <w:color w:val="000000"/>
        </w:rPr>
        <w:t>72. СафинВ.Ф. Психология самоопределения личности. – Свердловск.: СГПИ, 1986. -142 с.</w:t>
      </w:r>
    </w:p>
    <w:p>
      <w:pPr>
        <w:pStyle w:val="Normal"/>
        <w:shd w:fill="FFFFFF" w:val="clear"/>
        <w:rPr>
          <w:sz w:val="24"/>
          <w:szCs w:val="24"/>
        </w:rPr>
      </w:pPr>
      <w:r>
        <w:rPr>
          <w:color w:val="000000"/>
        </w:rPr>
        <w:t>73. Славина Л.С. Дети с аффективным поведением.-М. 1966.- 150 с.</w:t>
      </w:r>
    </w:p>
    <w:p>
      <w:pPr>
        <w:pStyle w:val="Normal"/>
        <w:shd w:fill="FFFFFF" w:val="clear"/>
        <w:rPr>
          <w:sz w:val="24"/>
          <w:szCs w:val="24"/>
        </w:rPr>
      </w:pPr>
      <w:r>
        <w:rPr>
          <w:color w:val="000000"/>
        </w:rPr>
        <w:t>74. Слуцкий В.М. Влияние оценки взрослого на формирование отно</w:t>
        <w:softHyphen/>
        <w:t>шения у детей: Автореф. дис. ...канд. псих, наук: 10.00.07. -М. 1986. -22 с.</w:t>
      </w:r>
    </w:p>
    <w:p>
      <w:pPr>
        <w:pStyle w:val="Normal"/>
        <w:shd w:fill="FFFFFF" w:val="clear"/>
        <w:rPr>
          <w:sz w:val="24"/>
          <w:szCs w:val="24"/>
        </w:rPr>
      </w:pPr>
      <w:r>
        <w:rPr>
          <w:color w:val="000000"/>
        </w:rPr>
        <w:t>75. СоколоваЕ.Т Самосознание и самооценка при аномалиях лично</w:t>
        <w:softHyphen/>
        <w:t>сти. -М: МГУ, 1989. -215 с.</w:t>
      </w:r>
    </w:p>
    <w:p>
      <w:pPr>
        <w:pStyle w:val="Normal"/>
        <w:shd w:fill="FFFFFF" w:val="clear"/>
        <w:rPr>
          <w:sz w:val="24"/>
          <w:szCs w:val="24"/>
        </w:rPr>
      </w:pPr>
      <w:r>
        <w:rPr>
          <w:color w:val="000000"/>
        </w:rPr>
        <w:t>76. СоколоваЕ.Т. Особенности самосознания при невротическом раз</w:t>
        <w:softHyphen/>
        <w:t>витии личности: Дис.... д-ра. псих, наук: 19.00.04. -М, 1991. -107 с.</w:t>
      </w:r>
    </w:p>
    <w:p>
      <w:pPr>
        <w:pStyle w:val="Normal"/>
        <w:shd w:fill="FFFFFF" w:val="clear"/>
        <w:rPr>
          <w:sz w:val="24"/>
          <w:szCs w:val="24"/>
        </w:rPr>
      </w:pPr>
      <w:r>
        <w:rPr>
          <w:color w:val="000000"/>
        </w:rPr>
        <w:t>77. СоколоваЕ.Т, ФедотоваЕ.О. Апробация методики косвенного из</w:t>
        <w:softHyphen/>
        <w:t>мерения системы самооценок//Вестник МГУ Сер. 14. Психология. 1982.-№3.-С. 77-81.</w:t>
      </w:r>
    </w:p>
    <w:p>
      <w:pPr>
        <w:pStyle w:val="Normal"/>
        <w:shd w:fill="FFFFFF" w:val="clear"/>
        <w:rPr>
          <w:sz w:val="24"/>
          <w:szCs w:val="24"/>
        </w:rPr>
      </w:pPr>
      <w:r>
        <w:rPr>
          <w:rFonts w:cs="Arial" w:ascii="Arial" w:hAnsi="Arial"/>
          <w:b/>
          <w:bCs/>
          <w:color w:val="000000"/>
        </w:rPr>
        <w:t>72</w:t>
      </w:r>
    </w:p>
    <w:p>
      <w:pPr>
        <w:pStyle w:val="Normal"/>
        <w:shd w:fill="FFFFFF" w:val="clear"/>
        <w:rPr>
          <w:sz w:val="24"/>
          <w:szCs w:val="24"/>
        </w:rPr>
      </w:pPr>
      <w:r>
        <w:rPr>
          <w:color w:val="000000"/>
        </w:rPr>
        <w:t>78.  Спиркин А.Г. Сознание и самосознание. – М.: Политиздат, 1972.-303 с.</w:t>
      </w:r>
    </w:p>
    <w:p>
      <w:pPr>
        <w:pStyle w:val="Normal"/>
        <w:shd w:fill="FFFFFF" w:val="clear"/>
        <w:rPr>
          <w:sz w:val="24"/>
          <w:szCs w:val="24"/>
        </w:rPr>
      </w:pPr>
      <w:r>
        <w:rPr>
          <w:color w:val="000000"/>
        </w:rPr>
        <w:t>79. Степанов СЮ. Рефлексивно-гуманистическая психология сотвор</w:t>
        <w:softHyphen/>
        <w:t>чества (наука-практика интенсивного процесса развития человека и орга</w:t>
        <w:softHyphen/>
        <w:t>низации). -Москва-Петрозаводск,: ПДГД иЮ. 1996. – 170 с.</w:t>
      </w:r>
    </w:p>
    <w:p>
      <w:pPr>
        <w:pStyle w:val="Normal"/>
        <w:shd w:fill="FFFFFF" w:val="clear"/>
        <w:rPr>
          <w:sz w:val="24"/>
          <w:szCs w:val="24"/>
        </w:rPr>
      </w:pPr>
      <w:r>
        <w:rPr>
          <w:color w:val="000000"/>
        </w:rPr>
        <w:t>80. Степанов СЮ. Рефлексивная практика творческого развития че</w:t>
        <w:softHyphen/>
        <w:t>ловека и организации. – М.: Наука, 2000. -174 с.</w:t>
      </w:r>
    </w:p>
    <w:p>
      <w:pPr>
        <w:pStyle w:val="Normal"/>
        <w:shd w:fill="FFFFFF" w:val="clear"/>
        <w:rPr>
          <w:sz w:val="24"/>
          <w:szCs w:val="24"/>
        </w:rPr>
      </w:pPr>
      <w:r>
        <w:rPr>
          <w:color w:val="000000"/>
        </w:rPr>
        <w:t xml:space="preserve">81. СтолинВ.В. Самосознание личности. -М: </w:t>
      </w:r>
      <w:r>
        <w:rPr>
          <w:i/>
          <w:iCs/>
          <w:color w:val="000000"/>
        </w:rPr>
        <w:t xml:space="preserve">МГУ, </w:t>
      </w:r>
      <w:r>
        <w:rPr>
          <w:color w:val="000000"/>
        </w:rPr>
        <w:t>1983.-284 с.</w:t>
      </w:r>
    </w:p>
    <w:p>
      <w:pPr>
        <w:pStyle w:val="Normal"/>
        <w:shd w:fill="FFFFFF" w:val="clear"/>
        <w:rPr>
          <w:sz w:val="24"/>
          <w:szCs w:val="24"/>
        </w:rPr>
      </w:pPr>
      <w:r>
        <w:rPr>
          <w:color w:val="000000"/>
        </w:rPr>
        <w:t>82. Сталин В.В. Познание себя и отношение к себе в структуре само</w:t>
        <w:softHyphen/>
        <w:t>сознания личности: Дис.... д-рапсих. наук: 19.00.01 -М., 1985.</w:t>
      </w:r>
    </w:p>
    <w:p>
      <w:pPr>
        <w:pStyle w:val="Normal"/>
        <w:shd w:fill="FFFFFF" w:val="clear"/>
        <w:rPr>
          <w:sz w:val="24"/>
          <w:szCs w:val="24"/>
        </w:rPr>
      </w:pPr>
      <w:r>
        <w:rPr>
          <w:color w:val="000000"/>
        </w:rPr>
        <w:t>83. Тест-опросник самоотношения В.В. Столина [Электрон, ресурс]. -Режим доступа: http://azps.ru/tests/tests2_stolin.html</w:t>
      </w:r>
    </w:p>
    <w:p>
      <w:pPr>
        <w:pStyle w:val="Normal"/>
        <w:shd w:fill="FFFFFF" w:val="clear"/>
        <w:rPr>
          <w:sz w:val="24"/>
          <w:szCs w:val="24"/>
        </w:rPr>
      </w:pPr>
      <w:r>
        <w:rPr>
          <w:color w:val="000000"/>
        </w:rPr>
        <w:t>84. Трифонов С. А. Субъективная ситуация: содержание, формирова</w:t>
        <w:softHyphen/>
        <w:t>ние, способы построения: Автореф. дис.... канд. псих, наук: 19.00.01. -Ярос</w:t>
        <w:softHyphen/>
        <w:t>лавль, 1999.-24 с.</w:t>
      </w:r>
    </w:p>
    <w:p>
      <w:pPr>
        <w:pStyle w:val="Normal"/>
        <w:shd w:fill="FFFFFF" w:val="clear"/>
        <w:rPr>
          <w:sz w:val="24"/>
          <w:szCs w:val="24"/>
        </w:rPr>
      </w:pPr>
      <w:r>
        <w:rPr>
          <w:color w:val="000000"/>
        </w:rPr>
        <w:t>85. ЧесноваИ.Г. Межличностные отношения в семье как фактор фор</w:t>
        <w:softHyphen/>
        <w:t>мирования эмоционально-ценностного самоотношения подростка: Дис. ... канд. псих, наук: 19.00.01. -М, 1987. -156 с.</w:t>
      </w:r>
    </w:p>
    <w:p>
      <w:pPr>
        <w:pStyle w:val="Normal"/>
        <w:shd w:fill="FFFFFF" w:val="clear"/>
        <w:rPr>
          <w:sz w:val="24"/>
          <w:szCs w:val="24"/>
        </w:rPr>
      </w:pPr>
      <w:r>
        <w:rPr>
          <w:color w:val="000000"/>
        </w:rPr>
        <w:t>86. Чеснокова И.И. Проблемы самосознания в психологии. – М.: На</w:t>
        <w:softHyphen/>
        <w:t>ука, 1977.-144 с.</w:t>
      </w:r>
    </w:p>
    <w:p>
      <w:pPr>
        <w:pStyle w:val="Normal"/>
        <w:shd w:fill="FFFFFF" w:val="clear"/>
        <w:rPr>
          <w:sz w:val="24"/>
          <w:szCs w:val="24"/>
        </w:rPr>
      </w:pPr>
      <w:r>
        <w:rPr>
          <w:color w:val="000000"/>
        </w:rPr>
        <w:t>87. Чеснокова И.И. Особенности развития самосознания в онтогенезе // Принципы развития в психологии. -М. 1978. – С. 316-335.</w:t>
      </w:r>
    </w:p>
    <w:p>
      <w:pPr>
        <w:pStyle w:val="Normal"/>
        <w:shd w:fill="FFFFFF" w:val="clear"/>
        <w:rPr>
          <w:sz w:val="24"/>
          <w:szCs w:val="24"/>
        </w:rPr>
      </w:pPr>
      <w:r>
        <w:rPr>
          <w:color w:val="000000"/>
        </w:rPr>
        <w:t>88. Хараш A.Y Личность в общении // Общение и оптимизация со</w:t>
        <w:softHyphen/>
        <w:t>вместной деятельности / под ред. Г.М.Андреевой, Я.Яноушека. – М., 1987.</w:t>
      </w:r>
    </w:p>
    <w:p>
      <w:pPr>
        <w:pStyle w:val="Normal"/>
        <w:shd w:fill="FFFFFF" w:val="clear"/>
        <w:rPr>
          <w:sz w:val="24"/>
          <w:szCs w:val="24"/>
        </w:rPr>
      </w:pPr>
      <w:r>
        <w:rPr>
          <w:color w:val="000000"/>
        </w:rPr>
        <w:t>89. Хекхаузен X. Мотивация и деятельность. В 2-х т. Т.2. – М.: Педаго</w:t>
        <w:softHyphen/>
        <w:t>гика, 1986.-392 с.</w:t>
      </w:r>
    </w:p>
    <w:p>
      <w:pPr>
        <w:pStyle w:val="Normal"/>
        <w:shd w:fill="FFFFFF" w:val="clear"/>
        <w:rPr>
          <w:sz w:val="24"/>
          <w:szCs w:val="24"/>
        </w:rPr>
      </w:pPr>
      <w:r>
        <w:rPr>
          <w:color w:val="000000"/>
        </w:rPr>
        <w:t>90. Хорни К. Наши внутренние конфликты: конструктивная теория невроза. -СПб.: Лань, 1997.-238 с.</w:t>
      </w:r>
    </w:p>
    <w:p>
      <w:pPr>
        <w:pStyle w:val="Normal"/>
        <w:shd w:fill="FFFFFF" w:val="clear"/>
        <w:rPr>
          <w:sz w:val="24"/>
          <w:szCs w:val="24"/>
        </w:rPr>
      </w:pPr>
      <w:r>
        <w:rPr>
          <w:color w:val="000000"/>
        </w:rPr>
        <w:t>91. ХудобинаЕ.Ю. Соотношение эмоционального и когнитивного ком</w:t>
        <w:softHyphen/>
        <w:t>понентов самооценки у младшего школьника: Дис. ... канд. псих, наук: 19.00.07.-М., 1988.-156 с.</w:t>
      </w:r>
    </w:p>
    <w:p>
      <w:pPr>
        <w:pStyle w:val="Normal"/>
        <w:shd w:fill="FFFFFF" w:val="clear"/>
        <w:rPr>
          <w:sz w:val="24"/>
          <w:szCs w:val="24"/>
        </w:rPr>
      </w:pPr>
      <w:r>
        <w:rPr>
          <w:color w:val="000000"/>
        </w:rPr>
        <w:t>92. ХудобинаЕ.Ю. Проблема внутреннего диалога в психологии [Элек</w:t>
        <w:softHyphen/>
        <w:t>трон, ресурс]. -Режимдоступа: http://psi.lib.ru/statyi/sbornik/dlgprob.htm</w:t>
      </w:r>
    </w:p>
    <w:p>
      <w:pPr>
        <w:pStyle w:val="Normal"/>
        <w:shd w:fill="FFFFFF" w:val="clear"/>
        <w:rPr>
          <w:sz w:val="24"/>
          <w:szCs w:val="24"/>
        </w:rPr>
      </w:pPr>
      <w:r>
        <w:rPr>
          <w:color w:val="000000"/>
        </w:rPr>
        <w:t>93. Швецова М.Н. Соотношение самооценки учителя и стиля его взаи</w:t>
        <w:softHyphen/>
        <w:t>модействия с классом учащихся: Автореф. дис.... канд. псих, наук: 19.00.07. -М, 2000. -13 с.</w:t>
      </w:r>
    </w:p>
    <w:p>
      <w:pPr>
        <w:pStyle w:val="Normal"/>
        <w:shd w:fill="FFFFFF" w:val="clear"/>
        <w:rPr>
          <w:sz w:val="24"/>
          <w:szCs w:val="24"/>
        </w:rPr>
      </w:pPr>
      <w:r>
        <w:rPr>
          <w:color w:val="000000"/>
        </w:rPr>
        <w:t>94. Шибутани Т. Социальная психология. – М.: Прогресс, 1969. – 535 с.</w:t>
      </w:r>
    </w:p>
    <w:p>
      <w:pPr>
        <w:pStyle w:val="Normal"/>
        <w:shd w:fill="FFFFFF" w:val="clear"/>
        <w:rPr>
          <w:sz w:val="24"/>
          <w:szCs w:val="24"/>
        </w:rPr>
      </w:pPr>
      <w:r>
        <w:rPr>
          <w:color w:val="000000"/>
        </w:rPr>
        <w:t>95. Шорохова Е.В. Проблема сознания в психологии и естествозна</w:t>
        <w:softHyphen/>
        <w:t>нии.-М.:Изд-во социально-экономической литературы, 1961.-363 с.</w:t>
      </w:r>
    </w:p>
    <w:p>
      <w:pPr>
        <w:pStyle w:val="Normal"/>
        <w:shd w:fill="FFFFFF" w:val="clear"/>
        <w:rPr>
          <w:sz w:val="24"/>
          <w:szCs w:val="24"/>
        </w:rPr>
      </w:pPr>
      <w:r>
        <w:rPr>
          <w:color w:val="000000"/>
        </w:rPr>
        <w:t>96. Якоби М. Стыд и истоки самоуважения. – М.: ИАП, 2001. – 256 с.</w:t>
      </w:r>
    </w:p>
    <w:p>
      <w:pPr>
        <w:pStyle w:val="Normal"/>
        <w:shd w:fill="FFFFFF" w:val="clear"/>
        <w:rPr>
          <w:sz w:val="24"/>
          <w:szCs w:val="24"/>
        </w:rPr>
      </w:pPr>
      <w:r>
        <w:rPr>
          <w:color w:val="000000"/>
        </w:rPr>
        <w:t>97.  Якобсон С.Г., Морева Г.И. Образ себя и моральное поведение дошкольников//Вопросы психологии. -1989. -№6. -С. 34-41.</w:t>
      </w:r>
    </w:p>
    <w:p>
      <w:pPr>
        <w:pStyle w:val="Normal"/>
        <w:shd w:fill="FFFFFF" w:val="clear"/>
        <w:rPr>
          <w:sz w:val="24"/>
          <w:szCs w:val="24"/>
        </w:rPr>
      </w:pPr>
      <w:r>
        <w:rPr>
          <w:color w:val="000000"/>
        </w:rPr>
        <w:t>98. CoopersmitS. Teh antecendents of self-esteem.-N.Y.: Freeman, 1967.</w:t>
      </w:r>
    </w:p>
    <w:p>
      <w:pPr>
        <w:pStyle w:val="Normal"/>
        <w:shd w:fill="FFFFFF" w:val="clear"/>
        <w:rPr>
          <w:sz w:val="24"/>
          <w:szCs w:val="24"/>
        </w:rPr>
      </w:pPr>
      <w:r>
        <w:rPr>
          <w:color w:val="000000"/>
        </w:rPr>
        <w:t>99. Hattie J. Self -Concept. – Hillsdale, Neu Jersey Howe and London, 1992.-436 p.</w:t>
      </w:r>
    </w:p>
    <w:p>
      <w:pPr>
        <w:pStyle w:val="Normal"/>
        <w:shd w:fill="FFFFFF" w:val="clear"/>
        <w:rPr>
          <w:sz w:val="24"/>
          <w:szCs w:val="24"/>
        </w:rPr>
      </w:pPr>
      <w:r>
        <w:rPr>
          <w:rFonts w:cs="Arial" w:ascii="Arial" w:hAnsi="Arial"/>
          <w:b/>
          <w:bCs/>
          <w:color w:val="000000"/>
        </w:rPr>
        <w:t>73</w:t>
      </w:r>
    </w:p>
    <w:p>
      <w:pPr>
        <w:pStyle w:val="Normal"/>
        <w:shd w:fill="FFFFFF" w:val="clear"/>
        <w:rPr>
          <w:sz w:val="24"/>
          <w:szCs w:val="24"/>
        </w:rPr>
      </w:pPr>
      <w:r>
        <w:rPr>
          <w:color w:val="000000"/>
        </w:rPr>
        <w:t xml:space="preserve">100.  Hoge D., McCarthy J. Influence of individual and group identity salience in the global self-esteem of youth // J. of Pers. and Soc. Psychol. -1984. </w:t>
      </w:r>
      <w:r>
        <w:rPr>
          <w:i/>
          <w:iCs/>
          <w:color w:val="000000"/>
        </w:rPr>
        <w:t>-V.47.</w:t>
      </w:r>
    </w:p>
    <w:p>
      <w:pPr>
        <w:pStyle w:val="Normal"/>
        <w:shd w:fill="FFFFFF" w:val="clear"/>
        <w:rPr>
          <w:sz w:val="24"/>
          <w:szCs w:val="24"/>
        </w:rPr>
      </w:pPr>
      <w:r>
        <w:rPr>
          <w:color w:val="000000"/>
        </w:rPr>
        <w:t>101.  Holender J. Sex sifferences in sourses of social self-esteem // Psychology. – 1972. -V 38.</w:t>
      </w:r>
    </w:p>
    <w:p>
      <w:pPr>
        <w:pStyle w:val="Normal"/>
        <w:shd w:fill="FFFFFF" w:val="clear"/>
        <w:rPr>
          <w:sz w:val="24"/>
          <w:szCs w:val="24"/>
        </w:rPr>
      </w:pPr>
      <w:r>
        <w:rPr>
          <w:color w:val="000000"/>
        </w:rPr>
        <w:t>102. Hornstein W., Scheforld W., Stacebrandi J. Lernen im Jugendalter. -Stuttgart, 1975.</w:t>
      </w:r>
    </w:p>
    <w:p>
      <w:pPr>
        <w:pStyle w:val="Normal"/>
        <w:shd w:fill="FFFFFF" w:val="clear"/>
        <w:rPr>
          <w:sz w:val="24"/>
          <w:szCs w:val="24"/>
        </w:rPr>
      </w:pPr>
      <w:r>
        <w:rPr>
          <w:color w:val="000000"/>
        </w:rPr>
        <w:t>103. Kaplan H.B. Self-Attitudes and Deviant Behavior. – Pacific Palisades, Calif., 1975.</w:t>
      </w:r>
    </w:p>
    <w:p>
      <w:pPr>
        <w:pStyle w:val="Normal"/>
        <w:shd w:fill="FFFFFF" w:val="clear"/>
        <w:rPr>
          <w:sz w:val="24"/>
          <w:szCs w:val="24"/>
        </w:rPr>
      </w:pPr>
      <w:r>
        <w:rPr>
          <w:color w:val="000000"/>
        </w:rPr>
        <w:t>104. Kaplan H.B. Deviant behavior and self-enhancement in adolescence // J. of Youth and Adolescence. -1978-V.7. -No. 3. -P. 253-278.</w:t>
      </w:r>
    </w:p>
    <w:p>
      <w:pPr>
        <w:pStyle w:val="Normal"/>
        <w:shd w:fill="FFFFFF" w:val="clear"/>
        <w:rPr>
          <w:sz w:val="24"/>
          <w:szCs w:val="24"/>
        </w:rPr>
      </w:pPr>
      <w:r>
        <w:rPr>
          <w:color w:val="000000"/>
        </w:rPr>
        <w:t>105. Katz P.A., ZiglerE., Zalk S.R. Children's Self-Image Disparity: The Effects of Age, Maladjustment and Action-Thought Orientation // Developmental Psychology. – 11 (5). – 1975.</w:t>
      </w:r>
    </w:p>
    <w:p>
      <w:pPr>
        <w:pStyle w:val="Normal"/>
        <w:shd w:fill="FFFFFF" w:val="clear"/>
        <w:rPr>
          <w:sz w:val="24"/>
          <w:szCs w:val="24"/>
        </w:rPr>
      </w:pPr>
      <w:r>
        <w:rPr>
          <w:color w:val="000000"/>
        </w:rPr>
        <w:t>106. Leahy R.L., Huard С Role-Taking and Self-Image Disparity In Children// Developmental Psychology. -12 (6). 1976.</w:t>
      </w:r>
    </w:p>
    <w:p>
      <w:pPr>
        <w:pStyle w:val="Normal"/>
        <w:shd w:fill="FFFFFF" w:val="clear"/>
        <w:rPr>
          <w:sz w:val="24"/>
          <w:szCs w:val="24"/>
        </w:rPr>
      </w:pPr>
      <w:r>
        <w:rPr>
          <w:color w:val="000000"/>
        </w:rPr>
        <w:t>107. PervinL.A. Personlichkeitsteorien. – Munchen; Basel: E. Reinhardt, 1993.-620 s.</w:t>
      </w:r>
    </w:p>
    <w:p>
      <w:pPr>
        <w:pStyle w:val="Normal"/>
        <w:shd w:fill="FFFFFF" w:val="clear"/>
        <w:rPr>
          <w:sz w:val="24"/>
          <w:szCs w:val="24"/>
        </w:rPr>
      </w:pPr>
      <w:r>
        <w:rPr>
          <w:color w:val="000000"/>
        </w:rPr>
        <w:t>108. Rogers K.R., Dymond R.F. Psychotherapy and personality change. -Chicago, 1954.-344 p.</w:t>
      </w:r>
    </w:p>
    <w:p>
      <w:pPr>
        <w:pStyle w:val="Normal"/>
        <w:shd w:fill="FFFFFF" w:val="clear"/>
        <w:rPr>
          <w:sz w:val="24"/>
          <w:szCs w:val="24"/>
        </w:rPr>
      </w:pPr>
      <w:r>
        <w:rPr>
          <w:color w:val="000000"/>
        </w:rPr>
        <w:t>109. RosenbergM. Conceiving the self. -N.Y, 1979.</w:t>
      </w:r>
    </w:p>
    <w:p>
      <w:pPr>
        <w:pStyle w:val="Normal"/>
        <w:shd w:fill="FFFFFF" w:val="clear"/>
        <w:rPr>
          <w:sz w:val="24"/>
          <w:szCs w:val="24"/>
        </w:rPr>
      </w:pPr>
      <w:r>
        <w:rPr>
          <w:color w:val="000000"/>
        </w:rPr>
        <w:t>110. Swann W. B., Griffin J. J., Predmore S. C., Gaines B. The cognitive-affective crossfire: when self-consistency confronts self-enhancement// J. of Pers. and Soc. Psychol. – 1987. – V52. -№ 5.</w:t>
      </w:r>
    </w:p>
    <w:p>
      <w:pPr>
        <w:pStyle w:val="Normal"/>
        <w:shd w:fill="FFFFFF" w:val="clear"/>
        <w:rPr>
          <w:sz w:val="24"/>
          <w:szCs w:val="24"/>
        </w:rPr>
      </w:pPr>
      <w:r>
        <w:rPr>
          <w:color w:val="000000"/>
        </w:rPr>
        <w:t>111.  Wells L.E., Marwell G. Self-Esteem. – Its Conceptualization and Measurement. London, 1976.</w:t>
      </w:r>
    </w:p>
    <w:p>
      <w:pPr>
        <w:pStyle w:val="Normal"/>
        <w:shd w:fill="FFFFFF" w:val="clear"/>
        <w:rPr>
          <w:sz w:val="24"/>
          <w:szCs w:val="24"/>
        </w:rPr>
      </w:pPr>
      <w:r>
        <w:rPr>
          <w:color w:val="000000"/>
        </w:rPr>
        <w:t>112. WylieR. С The self-concept. -L.: Linkoln, 1974. -V. 1. -434p.</w:t>
      </w:r>
    </w:p>
    <w:p>
      <w:pPr>
        <w:pStyle w:val="Normal"/>
        <w:shd w:fill="FFFFFF" w:val="clear"/>
        <w:rPr>
          <w:sz w:val="24"/>
          <w:szCs w:val="24"/>
        </w:rPr>
      </w:pPr>
      <w:r>
        <w:rPr>
          <w:rFonts w:cs="Arial" w:ascii="Arial" w:hAnsi="Arial"/>
          <w:b/>
          <w:bCs/>
          <w:color w:val="000000"/>
          <w:szCs w:val="22"/>
        </w:rPr>
        <w:t>74</w:t>
      </w:r>
    </w:p>
    <w:p>
      <w:pPr>
        <w:pStyle w:val="Normal"/>
        <w:shd w:fill="FFFFFF" w:val="clear"/>
        <w:rPr>
          <w:sz w:val="24"/>
          <w:szCs w:val="24"/>
        </w:rPr>
      </w:pPr>
      <w:r>
        <w:rPr>
          <w:color w:val="000000"/>
        </w:rPr>
        <w:t xml:space="preserve">ПРИЛОЖЕНИЕ 1* </w:t>
      </w:r>
      <w:r>
        <w:rPr>
          <w:b/>
          <w:bCs/>
          <w:color w:val="000000"/>
          <w:szCs w:val="22"/>
        </w:rPr>
        <w:t>ИССЛЕДОВАНИЕ САМООЦЕНКИ ЛИЧНОСТИ</w:t>
      </w:r>
    </w:p>
    <w:p>
      <w:pPr>
        <w:pStyle w:val="Normal"/>
        <w:shd w:fill="FFFFFF" w:val="clear"/>
        <w:rPr>
          <w:sz w:val="24"/>
          <w:szCs w:val="24"/>
        </w:rPr>
      </w:pPr>
      <w:r>
        <w:rPr>
          <w:i/>
          <w:iCs/>
          <w:color w:val="000000"/>
          <w:szCs w:val="22"/>
        </w:rPr>
        <w:t xml:space="preserve">Цель исследования: </w:t>
      </w:r>
      <w:r>
        <w:rPr>
          <w:color w:val="000000"/>
          <w:szCs w:val="22"/>
        </w:rPr>
        <w:t xml:space="preserve">определить уровень самооценки. </w:t>
      </w:r>
      <w:r>
        <w:rPr>
          <w:i/>
          <w:iCs/>
          <w:color w:val="000000"/>
          <w:szCs w:val="22"/>
        </w:rPr>
        <w:t>Мате</w:t>
        <w:softHyphen/>
        <w:t xml:space="preserve">риал и оборудование: </w:t>
      </w:r>
      <w:r>
        <w:rPr>
          <w:color w:val="000000"/>
          <w:szCs w:val="22"/>
        </w:rPr>
        <w:t>список слов или специальный бланк со сло</w:t>
        <w:softHyphen/>
        <w:t>вами, характеризующими отдельные качества личности, ручка.</w:t>
      </w:r>
    </w:p>
    <w:p>
      <w:pPr>
        <w:pStyle w:val="Normal"/>
        <w:shd w:fill="FFFFFF" w:val="clear"/>
        <w:rPr>
          <w:sz w:val="24"/>
          <w:szCs w:val="24"/>
        </w:rPr>
      </w:pPr>
      <w:r>
        <w:rPr>
          <w:color w:val="000000"/>
          <w:szCs w:val="22"/>
        </w:rPr>
        <w:t>Это исследование имеет два существенно различающихся по процедуре варианта определения самооценки личности. В обоих слу</w:t>
        <w:softHyphen/>
        <w:t>чаях можно работать как с одним испытуемым, так и с группой.</w:t>
      </w:r>
    </w:p>
    <w:p>
      <w:pPr>
        <w:pStyle w:val="Normal"/>
        <w:shd w:fill="FFFFFF" w:val="clear"/>
        <w:rPr>
          <w:sz w:val="24"/>
          <w:szCs w:val="24"/>
        </w:rPr>
      </w:pPr>
      <w:r>
        <w:rPr>
          <w:b/>
          <w:bCs/>
          <w:color w:val="000000"/>
          <w:szCs w:val="22"/>
        </w:rPr>
        <w:t>Первый вариант исследования</w:t>
      </w:r>
    </w:p>
    <w:p>
      <w:pPr>
        <w:pStyle w:val="Normal"/>
        <w:shd w:fill="FFFFFF" w:val="clear"/>
        <w:rPr>
          <w:sz w:val="24"/>
          <w:szCs w:val="24"/>
        </w:rPr>
      </w:pPr>
      <w:r>
        <w:rPr>
          <w:b/>
          <w:bCs/>
          <w:color w:val="000000"/>
          <w:szCs w:val="22"/>
        </w:rPr>
        <w:t xml:space="preserve">В </w:t>
      </w:r>
      <w:r>
        <w:rPr>
          <w:color w:val="000000"/>
          <w:szCs w:val="22"/>
        </w:rPr>
        <w:t>основе исследования самооценки в этом варианте методики лежит способ ранжирования. Процедура исследования включает две серии. Материалом, с которым работают испытуемые, является напечатанный на специальном бланке список слов, характеризую</w:t>
        <w:softHyphen/>
        <w:t>щих отдельные качества личности. Каждый испытуемый получает такой бланк в начале исследования. При работе с группой испытуе</w:t>
        <w:softHyphen/>
        <w:t>мых важно обеспечить строгую самостоятельность ранжирования.</w:t>
      </w:r>
    </w:p>
    <w:p>
      <w:pPr>
        <w:pStyle w:val="Normal"/>
        <w:shd w:fill="FFFFFF" w:val="clear"/>
        <w:rPr>
          <w:sz w:val="24"/>
          <w:szCs w:val="24"/>
        </w:rPr>
      </w:pPr>
      <w:r>
        <w:rPr>
          <w:i/>
          <w:iCs/>
          <w:color w:val="000000"/>
          <w:sz w:val="24"/>
          <w:szCs w:val="24"/>
        </w:rPr>
        <w:t>Первая серия</w:t>
      </w:r>
    </w:p>
    <w:p>
      <w:pPr>
        <w:pStyle w:val="Normal"/>
        <w:shd w:fill="FFFFFF" w:val="clear"/>
        <w:rPr>
          <w:sz w:val="24"/>
          <w:szCs w:val="24"/>
        </w:rPr>
      </w:pPr>
      <w:r>
        <w:rPr>
          <w:i/>
          <w:iCs/>
          <w:color w:val="000000"/>
          <w:szCs w:val="22"/>
        </w:rPr>
        <w:t xml:space="preserve">Задача первой серии: </w:t>
      </w:r>
      <w:r>
        <w:rPr>
          <w:color w:val="000000"/>
          <w:szCs w:val="22"/>
        </w:rPr>
        <w:t>выявить представление человека о качествах своего идеала, то есть «Я» идеальное. Для этого слова, напечатанные на бланке, испытуемый должен расположить в по</w:t>
        <w:softHyphen/>
        <w:t>рядке предпочтения.</w:t>
      </w:r>
    </w:p>
    <w:p>
      <w:pPr>
        <w:pStyle w:val="Normal"/>
        <w:shd w:fill="FFFFFF" w:val="clear"/>
        <w:rPr>
          <w:sz w:val="24"/>
          <w:szCs w:val="24"/>
        </w:rPr>
      </w:pPr>
      <w:r>
        <w:rPr>
          <w:i/>
          <w:iCs/>
          <w:color w:val="000000"/>
          <w:szCs w:val="22"/>
        </w:rPr>
        <w:t xml:space="preserve">Инструкция испытуемому: </w:t>
      </w:r>
      <w:r>
        <w:rPr>
          <w:color w:val="000000"/>
          <w:szCs w:val="22"/>
        </w:rPr>
        <w:t>«Прочитайте внимательно все слова, характеризующие качества личности. Рассмотрите эти ка</w:t>
        <w:softHyphen/>
        <w:t>чества с точки зрения присущности их идеальной личности, то есть с точки зрения полезности, социальной значимости и желательнос</w:t>
        <w:softHyphen/>
        <w:t>ти. Для этого проранжируйте их, оценив каждое в баллах от 20 до 1. Оценку 20 поставьте в бланке, в колонке №1 слева от того каче</w:t>
        <w:softHyphen/>
        <w:t>ства, которое, по Вашему мнению, является самым полезным и желательным для людей».</w:t>
      </w:r>
    </w:p>
    <w:p>
      <w:pPr>
        <w:pStyle w:val="Normal"/>
        <w:shd w:fill="FFFFFF" w:val="clear"/>
        <w:rPr>
          <w:sz w:val="24"/>
          <w:szCs w:val="24"/>
        </w:rPr>
      </w:pPr>
      <w:r>
        <w:rPr>
          <w:color w:val="000000"/>
          <w:szCs w:val="22"/>
        </w:rPr>
        <w:t xml:space="preserve">Оценку 1-в </w:t>
      </w:r>
      <w:r>
        <w:rPr>
          <w:smallCaps/>
          <w:color w:val="000000"/>
          <w:szCs w:val="22"/>
        </w:rPr>
        <w:t xml:space="preserve">той </w:t>
      </w:r>
      <w:r>
        <w:rPr>
          <w:color w:val="000000"/>
          <w:szCs w:val="22"/>
        </w:rPr>
        <w:t>же колонке №1 слева от качества, которое наименее полезно, значимо и желательно. Все остальные оценки от 19 до 2 расположите в соответствии с Вашим отношением ко всем остальным качествам. Следите, чтобы ни одна оценка не повторялась дважды.</w:t>
      </w:r>
    </w:p>
    <w:p>
      <w:pPr>
        <w:pStyle w:val="Normal"/>
        <w:shd w:fill="FFFFFF" w:val="clear"/>
        <w:rPr>
          <w:sz w:val="24"/>
          <w:szCs w:val="24"/>
        </w:rPr>
      </w:pPr>
      <w:r>
        <w:rPr>
          <w:color w:val="000000"/>
          <w:sz w:val="18"/>
          <w:szCs w:val="18"/>
        </w:rPr>
        <w:t>Перепечатано из Пашукова Т.И., Допира А.И., Дьяконов Г.В. Практикум по общей психологии [Электрон, ресурс]. – Режим доступа: http://psylib.ukrweb.net/ books/pashtOl/index.htm</w:t>
      </w:r>
    </w:p>
    <w:p>
      <w:pPr>
        <w:pStyle w:val="Normal"/>
        <w:shd w:fill="FFFFFF" w:val="clear"/>
        <w:rPr>
          <w:sz w:val="24"/>
          <w:szCs w:val="24"/>
        </w:rPr>
      </w:pPr>
      <w:r>
        <w:rPr>
          <w:rFonts w:cs="Arial" w:ascii="Arial" w:hAnsi="Arial"/>
          <w:b/>
          <w:bCs/>
          <w:color w:val="000000"/>
        </w:rPr>
        <w:t>75</w:t>
      </w:r>
    </w:p>
    <w:p>
      <w:pPr>
        <w:pStyle w:val="Normal"/>
        <w:shd w:fill="FFFFFF" w:val="clear"/>
        <w:rPr>
          <w:sz w:val="24"/>
          <w:szCs w:val="24"/>
        </w:rPr>
      </w:pPr>
      <w:r>
        <w:rPr>
          <w:i/>
          <w:iCs/>
          <w:color w:val="000000"/>
          <w:sz w:val="24"/>
          <w:szCs w:val="24"/>
        </w:rPr>
        <w:t>Вторая серия</w:t>
      </w:r>
    </w:p>
    <w:p>
      <w:pPr>
        <w:pStyle w:val="Normal"/>
        <w:shd w:fill="FFFFFF" w:val="clear"/>
        <w:rPr>
          <w:sz w:val="24"/>
          <w:szCs w:val="24"/>
        </w:rPr>
      </w:pPr>
      <w:r>
        <w:rPr>
          <w:i/>
          <w:iCs/>
          <w:color w:val="000000"/>
          <w:szCs w:val="22"/>
        </w:rPr>
        <w:t xml:space="preserve">Задача второй серии: </w:t>
      </w:r>
      <w:r>
        <w:rPr>
          <w:color w:val="000000"/>
          <w:szCs w:val="22"/>
        </w:rPr>
        <w:t>выявить представление человека о своих собственных качествах, то есть его «Я-реальное». Как и в первой серии испытуемого просят проранжировать напечатанные на бланке слова, но уже с точки зрения характерности или присущ</w:t>
        <w:softHyphen/>
        <w:t>ности обозначаемых ими качеств личности себе самому.</w:t>
      </w:r>
    </w:p>
    <w:p>
      <w:pPr>
        <w:pStyle w:val="Normal"/>
        <w:shd w:fill="FFFFFF" w:val="clear"/>
        <w:rPr>
          <w:sz w:val="24"/>
          <w:szCs w:val="24"/>
        </w:rPr>
      </w:pPr>
      <w:r>
        <w:rPr>
          <w:i/>
          <w:iCs/>
          <w:color w:val="000000"/>
          <w:szCs w:val="22"/>
        </w:rPr>
        <w:t xml:space="preserve">Инструкция испытуемому. </w:t>
      </w:r>
      <w:r>
        <w:rPr>
          <w:color w:val="000000"/>
          <w:szCs w:val="22"/>
        </w:rPr>
        <w:t>«Прочитайте снова все слова, характеризующие качества личности. Рассмотрите эти качества с точки зрения присущности их Вам. Проранжируйте их в колонке №2, оценив каждое от 20 до 1. Оценку 20 – поставьте справа от того качества, которое, по Вашему мнению, является присущим Вам в наибольшей степени, оценку 19 – поставьте тому качеству, которое характерно для Вас несколько меньше, чем первое, и так далее. Тогда оценкой 1 у Вас будет обозначено то качество, кото</w:t>
        <w:softHyphen/>
        <w:t>рое присуще Вам меньше, чем все остальные. Следите, чтобы оценки-ранги не повторялись дважды».</w:t>
      </w:r>
    </w:p>
    <w:p>
      <w:pPr>
        <w:pStyle w:val="Normal"/>
        <w:shd w:fill="FFFFFF" w:val="clear"/>
        <w:rPr>
          <w:sz w:val="24"/>
          <w:szCs w:val="24"/>
        </w:rPr>
      </w:pPr>
      <w:r>
        <w:rPr>
          <w:color w:val="000000"/>
          <w:szCs w:val="22"/>
        </w:rPr>
        <w:t>Бланк со словами, характеризующими качества личности, выглядит следующим образом.</w:t>
      </w:r>
    </w:p>
    <w:p>
      <w:pPr>
        <w:pStyle w:val="Normal"/>
        <w:shd w:fill="FFFFFF" w:val="clear"/>
        <w:rPr>
          <w:color w:val="000000"/>
          <w:sz w:val="24"/>
          <w:szCs w:val="24"/>
        </w:rPr>
      </w:pPr>
      <w:r>
        <w:rPr>
          <w:color w:val="000000"/>
          <w:sz w:val="24"/>
          <w:szCs w:val="24"/>
        </w:rPr>
        <w:t>Бланк</w:t>
      </w:r>
    </w:p>
    <w:tbl>
      <w:tblPr>
        <w:tblW w:w="4781" w:type="dxa"/>
        <w:jc w:val="left"/>
        <w:tblInd w:w="-7" w:type="dxa"/>
        <w:tblLayout w:type="fixed"/>
        <w:tblCellMar>
          <w:top w:w="0" w:type="dxa"/>
          <w:left w:w="40" w:type="dxa"/>
          <w:bottom w:w="0" w:type="dxa"/>
          <w:right w:w="40" w:type="dxa"/>
        </w:tblCellMar>
      </w:tblPr>
      <w:tblGrid>
        <w:gridCol w:w="509"/>
        <w:gridCol w:w="2938"/>
        <w:gridCol w:w="490"/>
        <w:gridCol w:w="326"/>
        <w:gridCol w:w="518"/>
      </w:tblGrid>
      <w:tr>
        <w:trPr>
          <w:trHeight w:val="413"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6"/>
                <w:szCs w:val="16"/>
              </w:rPr>
              <w:t>N1</w:t>
            </w:r>
          </w:p>
        </w:tc>
        <w:tc>
          <w:tcPr>
            <w:tcW w:w="2938"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6"/>
                <w:szCs w:val="16"/>
              </w:rPr>
              <w:t>Качества личности</w:t>
            </w:r>
          </w:p>
        </w:tc>
        <w:tc>
          <w:tcPr>
            <w:tcW w:w="490"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6"/>
                <w:szCs w:val="16"/>
              </w:rPr>
              <w:t>N2</w:t>
            </w:r>
          </w:p>
        </w:tc>
        <w:tc>
          <w:tcPr>
            <w:tcW w:w="326"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6"/>
                <w:szCs w:val="16"/>
              </w:rPr>
              <w:t>d</w:t>
            </w:r>
          </w:p>
        </w:tc>
        <w:tc>
          <w:tcPr>
            <w:tcW w:w="518"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6"/>
                <w:szCs w:val="16"/>
              </w:rPr>
              <w:t>d</w:t>
            </w:r>
            <w:r>
              <w:rPr>
                <w:color w:val="000000"/>
                <w:sz w:val="16"/>
                <w:szCs w:val="16"/>
                <w:vertAlign w:val="superscript"/>
              </w:rPr>
              <w:t>2</w:t>
            </w:r>
          </w:p>
        </w:tc>
      </w:tr>
      <w:tr>
        <w:trPr>
          <w:trHeight w:val="21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2938"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6"/>
                <w:szCs w:val="16"/>
              </w:rPr>
              <w:t>Уступчивость</w:t>
            </w:r>
          </w:p>
        </w:tc>
        <w:tc>
          <w:tcPr>
            <w:tcW w:w="490" w:type="dxa"/>
            <w:tcBorders>
              <w:top w:val="single" w:sz="6" w:space="0" w:color="000000"/>
              <w:bottom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326" w:type="dxa"/>
            <w:tcBorders>
              <w:top w:val="single" w:sz="6" w:space="0" w:color="000000"/>
              <w:bottom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518"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r>
      <w:tr>
        <w:trPr>
          <w:trHeight w:val="22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6"/>
                <w:szCs w:val="16"/>
              </w:rPr>
              <w:t>Смелость</w:t>
            </w:r>
          </w:p>
        </w:tc>
        <w:tc>
          <w:tcPr>
            <w:tcW w:w="490"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326" w:type="dxa"/>
            <w:tcBorders>
              <w:top w:val="single" w:sz="6" w:space="0" w:color="000000"/>
              <w:bottom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518"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r>
      <w:tr>
        <w:trPr>
          <w:trHeight w:val="22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6"/>
                <w:szCs w:val="16"/>
              </w:rPr>
              <w:t>Вспыльчивость</w:t>
            </w:r>
          </w:p>
        </w:tc>
        <w:tc>
          <w:tcPr>
            <w:tcW w:w="490"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326" w:type="dxa"/>
            <w:tcBorders>
              <w:top w:val="single" w:sz="6" w:space="0" w:color="000000"/>
              <w:bottom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518"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r>
      <w:tr>
        <w:trPr>
          <w:trHeight w:val="21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6"/>
                <w:szCs w:val="16"/>
              </w:rPr>
              <w:t>Нервозность</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r>
      <w:tr>
        <w:trPr>
          <w:trHeight w:val="21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6"/>
                <w:szCs w:val="16"/>
              </w:rPr>
              <w:t>Терпеливость</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r>
      <w:tr>
        <w:trPr>
          <w:trHeight w:val="22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6"/>
                <w:szCs w:val="16"/>
              </w:rPr>
              <w:t>Увлекаемость</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r>
      <w:tr>
        <w:trPr>
          <w:trHeight w:val="21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6"/>
                <w:szCs w:val="16"/>
              </w:rPr>
              <w:t>Пассивность</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r>
      <w:tr>
        <w:trPr>
          <w:trHeight w:val="21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6"/>
                <w:szCs w:val="16"/>
              </w:rPr>
              <w:t>Холодность</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r>
      <w:tr>
        <w:trPr>
          <w:trHeight w:val="22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6"/>
                <w:szCs w:val="16"/>
              </w:rPr>
              <w:t>Энтузиазм</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r>
      <w:tr>
        <w:trPr>
          <w:trHeight w:val="21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6"/>
                <w:szCs w:val="16"/>
              </w:rPr>
              <w:t>Осторожность</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r>
      <w:tr>
        <w:trPr>
          <w:trHeight w:val="21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6"/>
                <w:szCs w:val="16"/>
              </w:rPr>
              <w:t>Капризность</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r>
      <w:tr>
        <w:trPr>
          <w:trHeight w:val="22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6"/>
                <w:szCs w:val="16"/>
              </w:rPr>
              <w:t>Медлительность</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r>
      <w:tr>
        <w:trPr>
          <w:trHeight w:val="21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6"/>
                <w:szCs w:val="16"/>
              </w:rPr>
              <w:t>Нерешительность</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r>
      <w:tr>
        <w:trPr>
          <w:trHeight w:val="21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6"/>
                <w:szCs w:val="16"/>
              </w:rPr>
              <w:t>Энергичность</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r>
      <w:tr>
        <w:trPr>
          <w:trHeight w:val="21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6"/>
                <w:szCs w:val="16"/>
              </w:rPr>
              <w:t>Жизнерадостность</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r>
      <w:tr>
        <w:trPr>
          <w:trHeight w:val="22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6"/>
                <w:szCs w:val="16"/>
              </w:rPr>
              <w:t>Мнительность</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r>
      <w:tr>
        <w:trPr>
          <w:trHeight w:val="21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6"/>
                <w:szCs w:val="16"/>
              </w:rPr>
              <w:t>Упрямство</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r>
      <w:tr>
        <w:trPr>
          <w:trHeight w:val="22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6"/>
                <w:szCs w:val="16"/>
              </w:rPr>
              <w:t>Беспечность</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r>
      <w:tr>
        <w:trPr>
          <w:trHeight w:val="21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6"/>
                <w:szCs w:val="16"/>
              </w:rPr>
              <w:t>Застенчивость</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r>
      <w:tr>
        <w:trPr>
          <w:trHeight w:val="230"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6"/>
                <w:szCs w:val="16"/>
              </w:rPr>
              <w:t>Ответственность</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r>
    </w:tbl>
    <w:p>
      <w:pPr>
        <w:pStyle w:val="Normal"/>
        <w:shd w:fill="FFFFFF" w:val="clear"/>
        <w:rPr>
          <w:sz w:val="24"/>
          <w:szCs w:val="24"/>
        </w:rPr>
      </w:pPr>
      <w:r>
        <w:rPr>
          <w:color w:val="000000"/>
          <w:szCs w:val="22"/>
        </w:rPr>
        <w:t>76</w:t>
      </w:r>
    </w:p>
    <w:p>
      <w:pPr>
        <w:pStyle w:val="Normal"/>
        <w:shd w:fill="FFFFFF" w:val="clear"/>
        <w:rPr>
          <w:sz w:val="24"/>
          <w:szCs w:val="24"/>
        </w:rPr>
      </w:pPr>
      <w:r>
        <w:rPr>
          <w:b/>
          <w:bCs/>
          <w:color w:val="000000"/>
          <w:szCs w:val="22"/>
        </w:rPr>
        <w:t>Обработка результатов</w:t>
      </w:r>
    </w:p>
    <w:p>
      <w:pPr>
        <w:pStyle w:val="Normal"/>
        <w:shd w:fill="FFFFFF" w:val="clear"/>
        <w:rPr>
          <w:sz w:val="24"/>
          <w:szCs w:val="24"/>
        </w:rPr>
      </w:pPr>
      <w:r>
        <w:rPr>
          <w:color w:val="000000"/>
          <w:szCs w:val="22"/>
        </w:rPr>
        <w:t>Цель обработки результатов – определение связи между ран</w:t>
        <w:softHyphen/>
        <w:t>говыми оценками качеств личности, входящими в представления «Я-идеальное» и «Я-реальное». Мера связи устанавливается с помо</w:t>
        <w:softHyphen/>
        <w:t>щью коэффициента ранговой корреляции Ч.Спирмена. Оценки от 1 до 20 предложенных качеств в обоих рядах принимаются за их ран</w:t>
        <w:softHyphen/>
        <w:t>ги. Разность рангов, определяющих место того или иного качества личности, дает возможность вычислить коэффициент по формуле:</w:t>
      </w:r>
    </w:p>
    <w:p>
      <w:pPr>
        <w:pStyle w:val="Normal"/>
        <w:rPr>
          <w:sz w:val="24"/>
          <w:szCs w:val="24"/>
        </w:rPr>
      </w:pPr>
      <w:r>
        <w:rPr>
          <w:sz w:val="24"/>
          <w:szCs w:val="24"/>
        </w:rPr>
        <w:drawing>
          <wp:inline distT="0" distB="0" distL="0" distR="0">
            <wp:extent cx="1414145" cy="41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7" r="-25" b="-87"/>
                    <a:stretch>
                      <a:fillRect/>
                    </a:stretch>
                  </pic:blipFill>
                  <pic:spPr bwMode="auto">
                    <a:xfrm>
                      <a:off x="0" y="0"/>
                      <a:ext cx="1414145" cy="414020"/>
                    </a:xfrm>
                    <a:prstGeom prst="rect">
                      <a:avLst/>
                    </a:prstGeom>
                  </pic:spPr>
                </pic:pic>
              </a:graphicData>
            </a:graphic>
          </wp:inline>
        </w:drawing>
      </w:r>
    </w:p>
    <w:p>
      <w:pPr>
        <w:pStyle w:val="Normal"/>
        <w:shd w:fill="FFFFFF" w:val="clear"/>
        <w:rPr>
          <w:sz w:val="24"/>
          <w:szCs w:val="24"/>
        </w:rPr>
      </w:pPr>
      <w:r>
        <w:rPr>
          <w:color w:val="000000"/>
          <w:szCs w:val="22"/>
        </w:rPr>
        <w:t>n – число предложенных качеств личности (n=20); d – разность номеров рангов.</w:t>
      </w:r>
    </w:p>
    <w:p>
      <w:pPr>
        <w:pStyle w:val="Normal"/>
        <w:shd w:fill="FFFFFF" w:val="clear"/>
        <w:rPr>
          <w:sz w:val="24"/>
          <w:szCs w:val="24"/>
        </w:rPr>
      </w:pPr>
      <w:r>
        <w:rPr>
          <w:color w:val="000000"/>
          <w:szCs w:val="22"/>
        </w:rPr>
        <w:t>Чтобы высчитать коэффициент, необходимо вначале подсчи</w:t>
        <w:softHyphen/>
        <w:t>тать на бланке, в специально отведенной колонке, разность рангов (d) по каждому предложенному качеству. Затем каждое получен</w:t>
        <w:softHyphen/>
        <w:t>ное значение разности рангов (d) возводят в квадрат и записывают результат на бланке в колонке (d</w:t>
      </w:r>
      <w:r>
        <w:rPr>
          <w:color w:val="000000"/>
          <w:szCs w:val="22"/>
          <w:vertAlign w:val="superscript"/>
        </w:rPr>
        <w:t>2</w:t>
      </w:r>
      <w:r>
        <w:rPr>
          <w:color w:val="000000"/>
          <w:szCs w:val="22"/>
        </w:rPr>
        <w:t>), суммируют и сумму (Sd</w:t>
      </w:r>
      <w:r>
        <w:rPr>
          <w:color w:val="000000"/>
          <w:szCs w:val="22"/>
          <w:vertAlign w:val="superscript"/>
        </w:rPr>
        <w:t>2</w:t>
      </w:r>
      <w:r>
        <w:rPr>
          <w:color w:val="000000"/>
          <w:szCs w:val="22"/>
        </w:rPr>
        <w:t>) вно</w:t>
        <w:softHyphen/>
        <w:t>сят в формулу.</w:t>
      </w:r>
    </w:p>
    <w:p>
      <w:pPr>
        <w:pStyle w:val="Normal"/>
        <w:shd w:fill="FFFFFF" w:val="clear"/>
        <w:rPr>
          <w:sz w:val="24"/>
          <w:szCs w:val="24"/>
        </w:rPr>
      </w:pPr>
      <w:r>
        <w:rPr>
          <w:color w:val="000000"/>
          <w:szCs w:val="22"/>
        </w:rPr>
        <w:t>Если количество качеств равно 20, то формула имеет упро</w:t>
        <w:softHyphen/>
        <w:t>щенный вид:</w:t>
      </w:r>
    </w:p>
    <w:p>
      <w:pPr>
        <w:pStyle w:val="Normal"/>
        <w:shd w:fill="FFFFFF" w:val="clear"/>
        <w:rPr>
          <w:sz w:val="24"/>
          <w:szCs w:val="24"/>
        </w:rPr>
      </w:pPr>
      <w:r>
        <w:rPr>
          <w:i/>
          <w:iCs/>
          <w:color w:val="000000"/>
          <w:szCs w:val="22"/>
        </w:rPr>
        <w:t xml:space="preserve">г </w:t>
      </w:r>
      <w:r>
        <w:rPr>
          <w:color w:val="000000"/>
          <w:szCs w:val="22"/>
        </w:rPr>
        <w:t>= 1-1</w:t>
      </w:r>
    </w:p>
    <w:p>
      <w:pPr>
        <w:pStyle w:val="Normal"/>
        <w:shd w:fill="FFFFFF" w:val="clear"/>
        <w:rPr>
          <w:sz w:val="24"/>
          <w:szCs w:val="24"/>
        </w:rPr>
      </w:pPr>
      <w:r>
        <w:rPr>
          <w:color w:val="000000"/>
          <w:szCs w:val="22"/>
        </w:rPr>
        <w:t>Коэффициент ранговой корреляции (г) может находиться в ин</w:t>
        <w:softHyphen/>
        <w:t>тервале от -1 до +1. Если полученный коэффициент не менее -0,37 и не более +0,37 (при р = 0,05), то это указывает на слабую незна</w:t>
        <w:softHyphen/>
        <w:t>чимую связь (или ее отсутствие) между представлениями челове</w:t>
        <w:softHyphen/>
        <w:t>ка о качествах своего идеала и своих реальных качествах. Такой показатель может быть вызван несоблюдением испытуемым ин</w:t>
        <w:softHyphen/>
        <w:t>струкции. Но если инструкция выполнялась, то малая связь озна</w:t>
        <w:softHyphen/>
        <w:t>чает нечеткое и недифференцированное представление человеком своего «идеального-Я» и «Я-реального».</w:t>
      </w:r>
    </w:p>
    <w:p>
      <w:pPr>
        <w:pStyle w:val="Normal"/>
        <w:shd w:fill="FFFFFF" w:val="clear"/>
        <w:rPr>
          <w:sz w:val="24"/>
          <w:szCs w:val="24"/>
        </w:rPr>
      </w:pPr>
      <w:r>
        <w:rPr>
          <w:color w:val="000000"/>
          <w:szCs w:val="22"/>
        </w:rPr>
        <w:t>Значение коэффициента корреляции от +0,38 до +1 – свиде</w:t>
        <w:softHyphen/>
        <w:t>тельство наличия значимой положительной связи между «Я-иде-альным» и «Я-реальным». Это можно трактовать как проявление адекватной самооценки или, при R от +0,39 до +0,89, тенденции к завышению. Но, значения от +0,9 до +1 часто выражают неадек-</w:t>
      </w:r>
    </w:p>
    <w:p>
      <w:pPr>
        <w:pStyle w:val="Normal"/>
        <w:shd w:fill="FFFFFF" w:val="clear"/>
        <w:rPr>
          <w:sz w:val="24"/>
          <w:szCs w:val="24"/>
        </w:rPr>
      </w:pPr>
      <w:r>
        <w:rPr>
          <w:rFonts w:cs="Arial" w:ascii="Arial" w:hAnsi="Arial"/>
          <w:b/>
          <w:bCs/>
          <w:color w:val="000000"/>
        </w:rPr>
        <w:t>77</w:t>
      </w:r>
    </w:p>
    <w:p>
      <w:pPr>
        <w:pStyle w:val="Normal"/>
        <w:shd w:fill="FFFFFF" w:val="clear"/>
        <w:rPr>
          <w:sz w:val="24"/>
          <w:szCs w:val="24"/>
        </w:rPr>
      </w:pPr>
      <w:r>
        <w:rPr>
          <w:color w:val="000000"/>
          <w:szCs w:val="22"/>
        </w:rPr>
        <w:t>ватно завышенное самооценивание. Значение коэффициента кор</w:t>
        <w:softHyphen/>
        <w:t>реляции в интервале от -0,38 до -1 говорит о наличии значимой от</w:t>
        <w:softHyphen/>
        <w:t>рицательной связи между «Я-идеальным» и «Я-реальным». Он от</w:t>
        <w:softHyphen/>
        <w:t>ражает несоответствие или расхождение представлений человека о том, каким ему нужно быть, и тем, какой он, по его представле</w:t>
        <w:softHyphen/>
        <w:t>нию, на самом деле. Это несоответствие предлагается интерпре</w:t>
        <w:softHyphen/>
        <w:t>тировать как заниженную самооценку. Чем ближе коэффициент к -1, тем больше степень несоответствия.</w:t>
      </w:r>
    </w:p>
    <w:p>
      <w:pPr>
        <w:pStyle w:val="Normal"/>
        <w:shd w:fill="FFFFFF" w:val="clear"/>
        <w:rPr>
          <w:sz w:val="24"/>
          <w:szCs w:val="24"/>
        </w:rPr>
      </w:pPr>
      <w:r>
        <w:rPr>
          <w:b/>
          <w:bCs/>
          <w:color w:val="000000"/>
          <w:szCs w:val="22"/>
        </w:rPr>
        <w:t>Второй вариант исследования</w:t>
      </w:r>
    </w:p>
    <w:p>
      <w:pPr>
        <w:pStyle w:val="Normal"/>
        <w:shd w:fill="FFFFFF" w:val="clear"/>
        <w:rPr>
          <w:sz w:val="24"/>
          <w:szCs w:val="24"/>
        </w:rPr>
      </w:pPr>
      <w:r>
        <w:rPr>
          <w:color w:val="000000"/>
          <w:szCs w:val="22"/>
        </w:rPr>
        <w:t>Второй вариант исследования самооценки основан на спосо</w:t>
        <w:softHyphen/>
        <w:t>бе выбора. Материалом является список слов, характеризующих отдельные качества личности. Этот вариант исследования также состоит из двух серий.</w:t>
      </w:r>
    </w:p>
    <w:p>
      <w:pPr>
        <w:pStyle w:val="Normal"/>
        <w:shd w:fill="FFFFFF" w:val="clear"/>
        <w:rPr>
          <w:sz w:val="24"/>
          <w:szCs w:val="24"/>
        </w:rPr>
      </w:pPr>
      <w:r>
        <w:rPr>
          <w:b/>
          <w:bCs/>
          <w:i/>
          <w:iCs/>
          <w:color w:val="000000"/>
          <w:szCs w:val="22"/>
        </w:rPr>
        <w:t>Первая серия</w:t>
      </w:r>
    </w:p>
    <w:p>
      <w:pPr>
        <w:pStyle w:val="Normal"/>
        <w:shd w:fill="FFFFFF" w:val="clear"/>
        <w:rPr>
          <w:sz w:val="24"/>
          <w:szCs w:val="24"/>
        </w:rPr>
      </w:pPr>
      <w:r>
        <w:rPr>
          <w:i/>
          <w:iCs/>
          <w:color w:val="000000"/>
          <w:szCs w:val="22"/>
        </w:rPr>
        <w:t xml:space="preserve">Задача первой серии: </w:t>
      </w:r>
      <w:r>
        <w:rPr>
          <w:color w:val="000000"/>
          <w:szCs w:val="22"/>
        </w:rPr>
        <w:t>определить список и количество эта</w:t>
        <w:softHyphen/>
        <w:t>лонных качеств желаемого и нежелаемого «образа-Я». Испытуе</w:t>
        <w:softHyphen/>
        <w:t>мого просят просмотреть слова из списка и, выбрав, составить два ряда. В один ряд нужно записать слова, обозначающие те каче</w:t>
        <w:softHyphen/>
        <w:t>ства личности, которые относятся к субъективному идеалу, то есть составляют «положительное» множество, а в другой ряд – те ка</w:t>
        <w:softHyphen/>
        <w:t>чества, которые нежелательны, то есть составляют «отрицатель</w:t>
        <w:softHyphen/>
        <w:t>ное» множество.</w:t>
      </w:r>
    </w:p>
    <w:p>
      <w:pPr>
        <w:pStyle w:val="Normal"/>
        <w:shd w:fill="FFFFFF" w:val="clear"/>
        <w:rPr>
          <w:sz w:val="24"/>
          <w:szCs w:val="24"/>
        </w:rPr>
      </w:pPr>
      <w:r>
        <w:rPr>
          <w:i/>
          <w:iCs/>
          <w:color w:val="000000"/>
          <w:szCs w:val="22"/>
        </w:rPr>
        <w:t xml:space="preserve">Инструкция испытуемому: </w:t>
      </w:r>
      <w:r>
        <w:rPr>
          <w:color w:val="000000"/>
          <w:szCs w:val="22"/>
        </w:rPr>
        <w:t>«Посмотрите внимательно на список предложенных слов, характеризующих личность. В левом столбике на листе бумаги запишите те качества, которые Вы хоте</w:t>
        <w:softHyphen/>
        <w:t>ли бы у себя иметь, а в правый – те, которые не хотели бы у себя иметь. Качества, смысл которых Вам непонятен или которые Вы не можете отнести ни в один, ни в другой столбик, никуда не пиши</w:t>
        <w:softHyphen/>
        <w:t>те. Не думайте о том, есть ли данное качество у Вас или нет, важ</w:t>
        <w:softHyphen/>
        <w:t>но только одно: хотите его иметь или нет».</w:t>
      </w:r>
    </w:p>
    <w:p>
      <w:pPr>
        <w:pStyle w:val="Normal"/>
        <w:shd w:fill="FFFFFF" w:val="clear"/>
        <w:rPr>
          <w:sz w:val="24"/>
          <w:szCs w:val="24"/>
        </w:rPr>
      </w:pPr>
      <w:r>
        <w:rPr>
          <w:b/>
          <w:bCs/>
          <w:i/>
          <w:iCs/>
          <w:color w:val="000000"/>
          <w:szCs w:val="22"/>
        </w:rPr>
        <w:t>Вторая серия</w:t>
      </w:r>
    </w:p>
    <w:p>
      <w:pPr>
        <w:pStyle w:val="Normal"/>
        <w:shd w:fill="FFFFFF" w:val="clear"/>
        <w:rPr>
          <w:sz w:val="24"/>
          <w:szCs w:val="24"/>
        </w:rPr>
      </w:pPr>
      <w:r>
        <w:rPr>
          <w:i/>
          <w:iCs/>
          <w:color w:val="000000"/>
          <w:szCs w:val="22"/>
        </w:rPr>
        <w:t xml:space="preserve">Задача второй серии: </w:t>
      </w:r>
      <w:r>
        <w:rPr>
          <w:color w:val="000000"/>
          <w:szCs w:val="22"/>
        </w:rPr>
        <w:t>определить набор качеств личности испытуемого, которые, по его мнению, ему присущи, среди выб</w:t>
        <w:softHyphen/>
        <w:t>ранных эталонных качеств «положительного» и «отрицательного» множества.</w:t>
      </w:r>
    </w:p>
    <w:p>
      <w:pPr>
        <w:pStyle w:val="Normal"/>
        <w:shd w:fill="FFFFFF" w:val="clear"/>
        <w:rPr>
          <w:sz w:val="24"/>
          <w:szCs w:val="24"/>
        </w:rPr>
      </w:pPr>
      <w:r>
        <w:rPr>
          <w:i/>
          <w:iCs/>
          <w:color w:val="000000"/>
          <w:szCs w:val="22"/>
        </w:rPr>
        <w:t xml:space="preserve">Инструкция испытуемому: </w:t>
      </w:r>
      <w:r>
        <w:rPr>
          <w:color w:val="000000"/>
          <w:szCs w:val="22"/>
        </w:rPr>
        <w:t>«Просмотрите внимательно сло</w:t>
        <w:softHyphen/>
        <w:t>ва, записанные Вами в левый и в правый столбик и отметьте кре</w:t>
        <w:softHyphen/>
        <w:t>стиком или галочкой те качества, которые, по Вашему мнению, Вам присущи».</w:t>
      </w:r>
    </w:p>
    <w:p>
      <w:pPr>
        <w:pStyle w:val="Normal"/>
        <w:shd w:fill="FFFFFF" w:val="clear"/>
        <w:rPr>
          <w:sz w:val="24"/>
          <w:szCs w:val="24"/>
        </w:rPr>
      </w:pPr>
      <w:r>
        <w:rPr>
          <w:color w:val="000000"/>
          <w:szCs w:val="22"/>
        </w:rPr>
        <w:t>78</w:t>
      </w:r>
    </w:p>
    <w:p>
      <w:pPr>
        <w:pStyle w:val="Normal"/>
        <w:shd w:fill="FFFFFF" w:val="clear"/>
        <w:rPr>
          <w:sz w:val="24"/>
          <w:szCs w:val="24"/>
        </w:rPr>
      </w:pPr>
      <w:r>
        <w:rPr>
          <w:b/>
          <w:bCs/>
          <w:color w:val="000000"/>
          <w:szCs w:val="22"/>
        </w:rPr>
        <w:t>Список качеств, характеризующих личность</w:t>
      </w:r>
    </w:p>
    <w:p>
      <w:pPr>
        <w:pStyle w:val="Normal"/>
        <w:shd w:fill="FFFFFF" w:val="clear"/>
        <w:rPr>
          <w:sz w:val="24"/>
          <w:szCs w:val="24"/>
        </w:rPr>
      </w:pPr>
      <w:r>
        <w:rPr>
          <w:color w:val="000000"/>
        </w:rPr>
        <w:t>Аккуратность, беспечность, вдумчивость, вспыльчивость, воспри</w:t>
        <w:softHyphen/>
        <w:t>имчивость, гордость, грубость, жизнерадостность, заботливость, зави</w:t>
        <w:softHyphen/>
        <w:t>стливость, застенчивость, злопамятность, искренность, изысканность, капризность, легковерие, медлительность, мечтательность, мнитель</w:t>
        <w:softHyphen/>
        <w:t>ность, мстительность, настойчивость, нежность, непринужденность, нервозность, нерешительность, несдержанность, обаяние, обидчивость, осторожность, отзывчивость, педантичность, подвижность, подозритель</w:t>
        <w:softHyphen/>
        <w:t>ность, принципиальность, поэтичность, презрительность, радушие, раз</w:t>
        <w:softHyphen/>
        <w:t>вязность, рассудочность, решительность, самозабвение, сдержанность, сострадательность, стыдливость, терпеливость, трусость, увлекаемость, упорство, уступчивость, холодность, энтузиазм.</w:t>
      </w:r>
    </w:p>
    <w:p>
      <w:pPr>
        <w:pStyle w:val="Normal"/>
        <w:shd w:fill="FFFFFF" w:val="clear"/>
        <w:rPr>
          <w:sz w:val="24"/>
          <w:szCs w:val="24"/>
        </w:rPr>
      </w:pPr>
      <w:r>
        <w:rPr>
          <w:b/>
          <w:bCs/>
          <w:color w:val="000000"/>
          <w:szCs w:val="22"/>
        </w:rPr>
        <w:t>Обработка результатов</w:t>
      </w:r>
    </w:p>
    <w:p>
      <w:pPr>
        <w:pStyle w:val="Normal"/>
        <w:shd w:fill="FFFFFF" w:val="clear"/>
        <w:rPr>
          <w:sz w:val="24"/>
          <w:szCs w:val="24"/>
        </w:rPr>
      </w:pPr>
      <w:r>
        <w:rPr>
          <w:color w:val="000000"/>
          <w:szCs w:val="22"/>
        </w:rPr>
        <w:t>Цель обработки результатов – получение коэффициентов са</w:t>
        <w:softHyphen/>
        <w:t>мооценки по «положительному» (СО+) и «отрицательному» (СО-) множествам. Для подсчета каждого из коэффициентов количество качеств в столбике, определенных испытуемым как присущих ему (М), делят на все количество качеств в данном столбике (H). Фор</w:t>
        <w:softHyphen/>
        <w:t>мулы для подсчета коэффициентов выглядят следующим образом</w:t>
      </w:r>
    </w:p>
    <w:p>
      <w:pPr>
        <w:pStyle w:val="Normal"/>
        <w:shd w:fill="FFFFFF" w:val="clear"/>
        <w:rPr>
          <w:sz w:val="24"/>
          <w:szCs w:val="24"/>
        </w:rPr>
      </w:pPr>
      <w:r>
        <w:rPr>
          <w:i/>
          <w:iCs/>
          <w:color w:val="000000"/>
          <w:sz w:val="24"/>
          <w:szCs w:val="24"/>
        </w:rPr>
        <w:t>М+М-СО+ = -;СО- = -;где</w:t>
      </w:r>
    </w:p>
    <w:p>
      <w:pPr>
        <w:pStyle w:val="Normal"/>
        <w:shd w:fill="FFFFFF" w:val="clear"/>
        <w:rPr>
          <w:sz w:val="24"/>
          <w:szCs w:val="24"/>
        </w:rPr>
      </w:pPr>
      <w:r>
        <w:rPr>
          <w:i/>
          <w:iCs/>
          <w:color w:val="000000"/>
          <w:sz w:val="24"/>
          <w:szCs w:val="24"/>
        </w:rPr>
        <w:t>Н + Н-</w:t>
      </w:r>
    </w:p>
    <w:p>
      <w:pPr>
        <w:pStyle w:val="Normal"/>
        <w:shd w:fill="FFFFFF" w:val="clear"/>
        <w:rPr>
          <w:sz w:val="24"/>
          <w:szCs w:val="24"/>
        </w:rPr>
      </w:pPr>
      <w:r>
        <w:rPr>
          <w:color w:val="000000"/>
          <w:szCs w:val="22"/>
        </w:rPr>
        <w:t>М+ и М- – количество качеств в «положительном» и «отри</w:t>
        <w:softHyphen/>
        <w:t>цательном» множествах, соответственно, отмеченных испытуе</w:t>
        <w:softHyphen/>
        <w:t>мым, как присущие ему; Н+ и Н- – количество эталонных качеств, т.е. количество слов правого и левого столбика соответственно.</w:t>
      </w:r>
    </w:p>
    <w:p>
      <w:pPr>
        <w:pStyle w:val="Normal"/>
        <w:shd w:fill="FFFFFF" w:val="clear"/>
        <w:rPr>
          <w:color w:val="000000"/>
          <w:sz w:val="24"/>
          <w:szCs w:val="24"/>
        </w:rPr>
      </w:pPr>
      <w:r>
        <w:rPr>
          <w:color w:val="000000"/>
          <w:sz w:val="24"/>
          <w:szCs w:val="24"/>
        </w:rPr>
        <w:t>Уровень и адекватность самооценки определяют на основа</w:t>
        <w:softHyphen/>
        <w:t>нии полученных коэффициентов с помощью таблицы.</w:t>
      </w:r>
    </w:p>
    <w:tbl>
      <w:tblPr>
        <w:tblW w:w="5587" w:type="dxa"/>
        <w:jc w:val="left"/>
        <w:tblInd w:w="0" w:type="dxa"/>
        <w:tblLayout w:type="fixed"/>
        <w:tblCellMar>
          <w:top w:w="0" w:type="dxa"/>
          <w:left w:w="40" w:type="dxa"/>
          <w:bottom w:w="0" w:type="dxa"/>
          <w:right w:w="40" w:type="dxa"/>
        </w:tblCellMar>
      </w:tblPr>
      <w:tblGrid>
        <w:gridCol w:w="1286"/>
        <w:gridCol w:w="1258"/>
        <w:gridCol w:w="3043"/>
      </w:tblGrid>
      <w:tr>
        <w:trPr>
          <w:trHeight w:val="326" w:hRule="atLeast"/>
        </w:trPr>
        <w:tc>
          <w:tcPr>
            <w:tcW w:w="1286"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СО+</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СО-</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4"/>
                <w:szCs w:val="14"/>
              </w:rPr>
              <w:t>Уровень самооценки</w:t>
            </w:r>
          </w:p>
        </w:tc>
      </w:tr>
      <w:tr>
        <w:trPr>
          <w:trHeight w:val="365"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4"/>
                <w:szCs w:val="14"/>
              </w:rPr>
              <w:t>1-0,7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4"/>
                <w:szCs w:val="14"/>
              </w:rPr>
              <w:t>0-0,25</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4"/>
                <w:szCs w:val="14"/>
              </w:rPr>
              <w:t>неадекватная, завышенная</w:t>
            </w:r>
          </w:p>
        </w:tc>
      </w:tr>
      <w:tr>
        <w:trPr>
          <w:trHeight w:val="365"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4"/>
                <w:szCs w:val="14"/>
              </w:rPr>
              <w:t>0,75-0,5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4"/>
                <w:szCs w:val="14"/>
              </w:rPr>
              <w:t>0,26-0,49</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4"/>
                <w:szCs w:val="14"/>
              </w:rPr>
              <w:t>адекватная с тенденцией к завышению</w:t>
            </w:r>
          </w:p>
        </w:tc>
      </w:tr>
      <w:tr>
        <w:trPr>
          <w:trHeight w:val="326" w:hRule="atLeast"/>
        </w:trPr>
        <w:tc>
          <w:tcPr>
            <w:tcW w:w="1286"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0,5</w:t>
            </w:r>
          </w:p>
        </w:tc>
        <w:tc>
          <w:tcPr>
            <w:tcW w:w="1258"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0,5</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4"/>
                <w:szCs w:val="14"/>
              </w:rPr>
              <w:t>адекватная</w:t>
            </w:r>
          </w:p>
        </w:tc>
      </w:tr>
      <w:tr>
        <w:trPr>
          <w:trHeight w:val="365"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4"/>
                <w:szCs w:val="14"/>
              </w:rPr>
              <w:t>0,49-0,2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4"/>
                <w:szCs w:val="14"/>
              </w:rPr>
              <w:t>0,51-0,75</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4"/>
                <w:szCs w:val="14"/>
              </w:rPr>
              <w:t>адекватная, с тенденцией к занижению</w:t>
            </w:r>
          </w:p>
        </w:tc>
      </w:tr>
      <w:tr>
        <w:trPr>
          <w:trHeight w:val="394"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4"/>
                <w:szCs w:val="14"/>
              </w:rPr>
              <w:t>0,25-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4"/>
                <w:szCs w:val="14"/>
              </w:rPr>
              <w:t>0,76-1</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4"/>
                <w:szCs w:val="14"/>
              </w:rPr>
              <w:t>неадекватная, заниженная</w:t>
            </w:r>
          </w:p>
        </w:tc>
      </w:tr>
    </w:tbl>
    <w:p>
      <w:pPr>
        <w:pStyle w:val="Normal"/>
        <w:shd w:fill="FFFFFF" w:val="clear"/>
        <w:rPr>
          <w:sz w:val="24"/>
          <w:szCs w:val="24"/>
        </w:rPr>
      </w:pPr>
      <w:r>
        <w:rPr>
          <w:color w:val="000000"/>
          <w:szCs w:val="22"/>
        </w:rPr>
        <w:t>79</w:t>
      </w:r>
    </w:p>
    <w:p>
      <w:pPr>
        <w:pStyle w:val="Normal"/>
        <w:shd w:fill="FFFFFF" w:val="clear"/>
        <w:rPr>
          <w:sz w:val="24"/>
          <w:szCs w:val="24"/>
        </w:rPr>
      </w:pPr>
      <w:r>
        <w:rPr>
          <w:color w:val="000000"/>
          <w:szCs w:val="22"/>
        </w:rPr>
        <w:t>Определяя уровень самооценки и ее адекватность, важно учи</w:t>
        <w:softHyphen/>
        <w:t>тывать не только величину полученного коэффициента, но и коли</w:t>
        <w:softHyphen/>
        <w:t>чество качеств, составляющих то или иное множество (Н+ и Н-). Чем меньше качеств, тем примитивнее соответствующий эталон. Кроме того, уровень самооценки по «положительному» и «отрица</w:t>
        <w:softHyphen/>
        <w:t>тельному» множеству у некоторых испытуемых может не совпа</w:t>
        <w:softHyphen/>
        <w:t>дать. Это требует специального анализа и может быть вызвано защитными механизмами личности.</w:t>
      </w:r>
    </w:p>
    <w:p>
      <w:pPr>
        <w:pStyle w:val="Normal"/>
        <w:shd w:fill="FFFFFF" w:val="clear"/>
        <w:rPr>
          <w:sz w:val="24"/>
          <w:szCs w:val="24"/>
        </w:rPr>
      </w:pPr>
      <w:r>
        <w:rPr>
          <w:b/>
          <w:bCs/>
          <w:color w:val="000000"/>
          <w:szCs w:val="22"/>
        </w:rPr>
        <w:t>Анализ результатов</w:t>
      </w:r>
    </w:p>
    <w:p>
      <w:pPr>
        <w:pStyle w:val="Normal"/>
        <w:shd w:fill="FFFFFF" w:val="clear"/>
        <w:rPr>
          <w:sz w:val="24"/>
          <w:szCs w:val="24"/>
        </w:rPr>
      </w:pPr>
      <w:r>
        <w:rPr>
          <w:b/>
          <w:bCs/>
          <w:color w:val="000000"/>
          <w:szCs w:val="22"/>
        </w:rPr>
        <w:t xml:space="preserve">В </w:t>
      </w:r>
      <w:r>
        <w:rPr>
          <w:color w:val="000000"/>
          <w:szCs w:val="22"/>
        </w:rPr>
        <w:t>двух предложенных вариантах исследования самооценки ее уровень и адекватность определяются как отношение между «Я-идеальным» и «Я-реальным». Представления человека о самом себе, как правило, кажутся ему убедительными независимо от того, осно</w:t>
        <w:softHyphen/>
        <w:t>вываются ли они на объективном знании или субъективном мнении, являются они истинными или ложными. Качества, которые человек приписывает самому себе, далеко не всегда адекватны. Процесс самооценивания может происходить двумя путями: 1) путем сопос</w:t>
        <w:softHyphen/>
        <w:t>тавления уровня своих притязаний с объективными результатами своей деятельности и 2) путем сравнения себя с другими людьми.</w:t>
      </w:r>
    </w:p>
    <w:p>
      <w:pPr>
        <w:pStyle w:val="Normal"/>
        <w:shd w:fill="FFFFFF" w:val="clear"/>
        <w:rPr>
          <w:sz w:val="24"/>
          <w:szCs w:val="24"/>
        </w:rPr>
      </w:pPr>
      <w:r>
        <w:rPr>
          <w:color w:val="000000"/>
          <w:szCs w:val="22"/>
        </w:rPr>
        <w:t>Однако, независимо от того, лежат ли в основе самооценки соб</w:t>
        <w:softHyphen/>
        <w:t>ственные суждения человека о себе или интерпретации суждений других людей, индивидуальные идеалы или культурно-заданные стан</w:t>
        <w:softHyphen/>
        <w:t>дарты, самооценка всегда носит субъективный характер, при этом ее показателями могут выступать адекватность и уровень.</w:t>
      </w:r>
    </w:p>
    <w:p>
      <w:pPr>
        <w:pStyle w:val="Normal"/>
        <w:shd w:fill="FFFFFF" w:val="clear"/>
        <w:rPr>
          <w:sz w:val="24"/>
          <w:szCs w:val="24"/>
        </w:rPr>
      </w:pPr>
      <w:r>
        <w:rPr>
          <w:color w:val="000000"/>
          <w:szCs w:val="22"/>
        </w:rPr>
        <w:t>Адекватность самооценивания выражает степень соответствия представлений человека о себе с объективными основаниями этих представлений. Так, например, неадекватность в оценивании своего внешнего вида может быть вызвана, с одной стороны, ориентацией человека на внешние стандарты, оценки и искаженным представле</w:t>
        <w:softHyphen/>
        <w:t>нием об этих оценках или незнанием их, с другой стороны.</w:t>
      </w:r>
    </w:p>
    <w:p>
      <w:pPr>
        <w:pStyle w:val="Normal"/>
        <w:shd w:fill="FFFFFF" w:val="clear"/>
        <w:rPr>
          <w:sz w:val="24"/>
          <w:szCs w:val="24"/>
        </w:rPr>
      </w:pPr>
      <w:r>
        <w:rPr>
          <w:color w:val="000000"/>
          <w:szCs w:val="22"/>
        </w:rPr>
        <w:t>Уровень самооценки выражает степень реальных и идеаль</w:t>
        <w:softHyphen/>
        <w:t>ных или желаемых представлений о себе. Адекватную самооцен</w:t>
        <w:softHyphen/>
        <w:t>ку с тенденцией к завышению можно приравнять к позитивному отношению к себе, к самоуважению, принятию себя, ощущению собственной полноценности. Низкая самооценка, наоборот, может быть связана с негативным отношением к себе, неприятием себя, ощущением собственной неполноценности.</w:t>
      </w:r>
    </w:p>
    <w:p>
      <w:pPr>
        <w:pStyle w:val="Normal"/>
        <w:shd w:fill="FFFFFF" w:val="clear"/>
        <w:rPr>
          <w:sz w:val="24"/>
          <w:szCs w:val="24"/>
        </w:rPr>
      </w:pPr>
      <w:r>
        <w:rPr>
          <w:color w:val="000000"/>
          <w:szCs w:val="22"/>
        </w:rPr>
        <w:t>Выводы об адекватности и уровне самооценки будут надеж</w:t>
        <w:softHyphen/>
        <w:t>ными, если результаты совпадают по двум вариантам методики или подтверждаются наблюдением.</w:t>
      </w:r>
    </w:p>
    <w:p>
      <w:pPr>
        <w:pStyle w:val="Normal"/>
        <w:shd w:fill="FFFFFF" w:val="clear"/>
        <w:rPr>
          <w:sz w:val="24"/>
          <w:szCs w:val="24"/>
        </w:rPr>
      </w:pPr>
      <w:r>
        <w:rPr>
          <w:color w:val="000000"/>
          <w:szCs w:val="22"/>
        </w:rPr>
        <w:t>80</w:t>
      </w:r>
    </w:p>
    <w:p>
      <w:pPr>
        <w:pStyle w:val="Normal"/>
        <w:shd w:fill="FFFFFF" w:val="clear"/>
        <w:rPr>
          <w:sz w:val="24"/>
          <w:szCs w:val="24"/>
        </w:rPr>
      </w:pPr>
      <w:r>
        <w:rPr>
          <w:color w:val="000000"/>
        </w:rPr>
        <w:t>ПРИЛОЖЕНИЕ2</w:t>
      </w:r>
    </w:p>
    <w:p>
      <w:pPr>
        <w:pStyle w:val="Normal"/>
        <w:shd w:fill="FFFFFF" w:val="clear"/>
        <w:rPr>
          <w:sz w:val="24"/>
          <w:szCs w:val="24"/>
        </w:rPr>
      </w:pPr>
      <w:r>
        <w:rPr>
          <w:b/>
          <w:bCs/>
          <w:color w:val="000000"/>
          <w:szCs w:val="22"/>
        </w:rPr>
        <w:t>МЕТОДИКА ИССЛЕДОВАНИЯ САМООТНОШЕНИЯ</w:t>
      </w:r>
    </w:p>
    <w:p>
      <w:pPr>
        <w:pStyle w:val="Normal"/>
        <w:shd w:fill="FFFFFF" w:val="clear"/>
        <w:rPr>
          <w:sz w:val="24"/>
          <w:szCs w:val="24"/>
        </w:rPr>
      </w:pPr>
      <w:r>
        <w:rPr>
          <w:b/>
          <w:bCs/>
          <w:color w:val="000000"/>
          <w:szCs w:val="22"/>
        </w:rPr>
        <w:t>(МИС)*</w:t>
      </w:r>
    </w:p>
    <w:p>
      <w:pPr>
        <w:pStyle w:val="Normal"/>
        <w:shd w:fill="FFFFFF" w:val="clear"/>
        <w:rPr>
          <w:sz w:val="24"/>
          <w:szCs w:val="24"/>
        </w:rPr>
      </w:pPr>
      <w:r>
        <w:rPr>
          <w:color w:val="000000"/>
          <w:szCs w:val="22"/>
        </w:rPr>
        <w:t>1.  Мои слова довольно редко расходятся с делом.</w:t>
      </w:r>
    </w:p>
    <w:p>
      <w:pPr>
        <w:pStyle w:val="Normal"/>
        <w:shd w:fill="FFFFFF" w:val="clear"/>
        <w:rPr>
          <w:sz w:val="24"/>
          <w:szCs w:val="24"/>
        </w:rPr>
      </w:pPr>
      <w:r>
        <w:rPr>
          <w:color w:val="000000"/>
          <w:szCs w:val="22"/>
        </w:rPr>
        <w:t>2.  Случайному человеку «Я» скорее всего покажусь челове</w:t>
        <w:softHyphen/>
        <w:t>ком приятным.</w:t>
      </w:r>
    </w:p>
    <w:p>
      <w:pPr>
        <w:pStyle w:val="Normal"/>
        <w:shd w:fill="FFFFFF" w:val="clear"/>
        <w:rPr>
          <w:sz w:val="24"/>
          <w:szCs w:val="24"/>
        </w:rPr>
      </w:pPr>
      <w:r>
        <w:rPr>
          <w:color w:val="000000"/>
          <w:szCs w:val="22"/>
        </w:rPr>
        <w:t>3.  К чужим проблемам я всегда относился с тем же понима</w:t>
        <w:softHyphen/>
        <w:t>нием, что и к своим.</w:t>
      </w:r>
    </w:p>
    <w:p>
      <w:pPr>
        <w:pStyle w:val="Normal"/>
        <w:shd w:fill="FFFFFF" w:val="clear"/>
        <w:rPr>
          <w:sz w:val="24"/>
          <w:szCs w:val="24"/>
        </w:rPr>
      </w:pPr>
      <w:r>
        <w:rPr>
          <w:color w:val="000000"/>
          <w:szCs w:val="22"/>
        </w:rPr>
        <w:t>4.  У меня редко возникает чувство, что то, о чем я с собой мысленно разговариваю мне неприятно.</w:t>
      </w:r>
    </w:p>
    <w:p>
      <w:pPr>
        <w:pStyle w:val="Normal"/>
        <w:shd w:fill="FFFFFF" w:val="clear"/>
        <w:rPr>
          <w:sz w:val="24"/>
          <w:szCs w:val="24"/>
        </w:rPr>
      </w:pPr>
      <w:r>
        <w:rPr>
          <w:color w:val="000000"/>
          <w:szCs w:val="22"/>
        </w:rPr>
        <w:t>5. Думаю, что все мои знакомые относятся ко мне с симпатией.</w:t>
      </w:r>
    </w:p>
    <w:p>
      <w:pPr>
        <w:pStyle w:val="Normal"/>
        <w:shd w:fill="FFFFFF" w:val="clear"/>
        <w:rPr>
          <w:sz w:val="24"/>
          <w:szCs w:val="24"/>
        </w:rPr>
      </w:pPr>
      <w:r>
        <w:rPr>
          <w:color w:val="000000"/>
          <w:szCs w:val="22"/>
        </w:rPr>
        <w:t>6. Самое разумное, что может сделать человек в своей жизни -это не противиться собственной судьбе.</w:t>
      </w:r>
    </w:p>
    <w:p>
      <w:pPr>
        <w:pStyle w:val="Normal"/>
        <w:shd w:fill="FFFFFF" w:val="clear"/>
        <w:rPr>
          <w:sz w:val="24"/>
          <w:szCs w:val="24"/>
        </w:rPr>
      </w:pPr>
      <w:r>
        <w:rPr>
          <w:color w:val="000000"/>
          <w:szCs w:val="22"/>
        </w:rPr>
        <w:t>7. Я достаточно спокойно и энергично воплощаю в жизнь за</w:t>
        <w:softHyphen/>
        <w:t>думанное.</w:t>
      </w:r>
    </w:p>
    <w:p>
      <w:pPr>
        <w:pStyle w:val="Normal"/>
        <w:shd w:fill="FFFFFF" w:val="clear"/>
        <w:rPr>
          <w:sz w:val="24"/>
          <w:szCs w:val="24"/>
        </w:rPr>
      </w:pPr>
      <w:r>
        <w:rPr>
          <w:color w:val="000000"/>
          <w:szCs w:val="22"/>
        </w:rPr>
        <w:t>8. Если бы я раздвоился, то мне было бы довольно интересно общаться со своим двойником.</w:t>
      </w:r>
    </w:p>
    <w:p>
      <w:pPr>
        <w:pStyle w:val="Normal"/>
        <w:shd w:fill="FFFFFF" w:val="clear"/>
        <w:rPr>
          <w:sz w:val="24"/>
          <w:szCs w:val="24"/>
        </w:rPr>
      </w:pPr>
      <w:r>
        <w:rPr>
          <w:color w:val="000000"/>
          <w:szCs w:val="22"/>
        </w:rPr>
        <w:t>9. Я не способен причинять душевную боль самым родным и любимым людям.</w:t>
      </w:r>
    </w:p>
    <w:p>
      <w:pPr>
        <w:pStyle w:val="Normal"/>
        <w:shd w:fill="FFFFFF" w:val="clear"/>
        <w:rPr>
          <w:sz w:val="24"/>
          <w:szCs w:val="24"/>
        </w:rPr>
      </w:pPr>
      <w:r>
        <w:rPr>
          <w:color w:val="000000"/>
          <w:szCs w:val="22"/>
        </w:rPr>
        <w:t>10. Я считаю, что не грех пожаловаться иногда на самого себя.</w:t>
      </w:r>
    </w:p>
    <w:p>
      <w:pPr>
        <w:pStyle w:val="Normal"/>
        <w:shd w:fill="FFFFFF" w:val="clear"/>
        <w:rPr>
          <w:sz w:val="24"/>
          <w:szCs w:val="24"/>
        </w:rPr>
      </w:pPr>
      <w:r>
        <w:rPr>
          <w:color w:val="000000"/>
          <w:szCs w:val="22"/>
        </w:rPr>
        <w:t>11.  Совершив какой-то промах, я часто не могу понять, как мне могло прийти в голову, что из-за задуманного мною получится что-то хорошее.</w:t>
      </w:r>
    </w:p>
    <w:p>
      <w:pPr>
        <w:pStyle w:val="Normal"/>
        <w:shd w:fill="FFFFFF" w:val="clear"/>
        <w:rPr>
          <w:sz w:val="24"/>
          <w:szCs w:val="24"/>
        </w:rPr>
      </w:pPr>
      <w:r>
        <w:rPr>
          <w:color w:val="000000"/>
          <w:szCs w:val="22"/>
        </w:rPr>
        <w:t>12. Чаще всего я одобряю свои планы и поступки.</w:t>
      </w:r>
    </w:p>
    <w:p>
      <w:pPr>
        <w:pStyle w:val="Normal"/>
        <w:shd w:fill="FFFFFF" w:val="clear"/>
        <w:rPr>
          <w:sz w:val="24"/>
          <w:szCs w:val="24"/>
        </w:rPr>
      </w:pPr>
      <w:r>
        <w:rPr>
          <w:color w:val="000000"/>
          <w:szCs w:val="22"/>
        </w:rPr>
        <w:t>13. В моей личности есть, что-то такое, что способно вызвать у других острую неприязнь.</w:t>
      </w:r>
    </w:p>
    <w:p>
      <w:pPr>
        <w:pStyle w:val="Normal"/>
        <w:shd w:fill="FFFFFF" w:val="clear"/>
        <w:rPr>
          <w:sz w:val="24"/>
          <w:szCs w:val="24"/>
        </w:rPr>
      </w:pPr>
      <w:r>
        <w:rPr>
          <w:color w:val="000000"/>
          <w:szCs w:val="22"/>
        </w:rPr>
        <w:t>14.  Когда я пытаюсь оценить себя, «Я» прежде всего вижу свои недостатки.</w:t>
      </w:r>
    </w:p>
    <w:p>
      <w:pPr>
        <w:pStyle w:val="Normal"/>
        <w:shd w:fill="FFFFFF" w:val="clear"/>
        <w:rPr>
          <w:sz w:val="24"/>
          <w:szCs w:val="24"/>
        </w:rPr>
      </w:pPr>
      <w:r>
        <w:rPr>
          <w:color w:val="000000"/>
          <w:szCs w:val="22"/>
        </w:rPr>
        <w:t>15. У меня не получается быть для любимого человека инте</w:t>
        <w:softHyphen/>
        <w:t>ресным длительное время.</w:t>
      </w:r>
    </w:p>
    <w:p>
      <w:pPr>
        <w:pStyle w:val="Normal"/>
        <w:shd w:fill="FFFFFF" w:val="clear"/>
        <w:rPr>
          <w:sz w:val="24"/>
          <w:szCs w:val="24"/>
        </w:rPr>
      </w:pPr>
      <w:r>
        <w:rPr>
          <w:color w:val="000000"/>
          <w:szCs w:val="22"/>
        </w:rPr>
        <w:t>16.  Можно сказать, что я ценю себя достаточно высоко.</w:t>
      </w:r>
    </w:p>
    <w:p>
      <w:pPr>
        <w:pStyle w:val="Normal"/>
        <w:shd w:fill="FFFFFF" w:val="clear"/>
        <w:rPr>
          <w:sz w:val="24"/>
          <w:szCs w:val="24"/>
        </w:rPr>
      </w:pPr>
      <w:r>
        <w:rPr>
          <w:color w:val="000000"/>
          <w:szCs w:val="22"/>
        </w:rPr>
        <w:t>17.  Мой внутренний голос редко подсказывает мне то, с чем бы «Я» в конце концов не согласился.</w:t>
      </w:r>
    </w:p>
    <w:p>
      <w:pPr>
        <w:pStyle w:val="Normal"/>
        <w:shd w:fill="FFFFFF" w:val="clear"/>
        <w:rPr>
          <w:sz w:val="24"/>
          <w:szCs w:val="24"/>
        </w:rPr>
      </w:pPr>
      <w:r>
        <w:rPr>
          <w:color w:val="000000"/>
          <w:szCs w:val="22"/>
        </w:rPr>
        <w:t>18. Многие мои знакомые не принимают меня так уж всерьез.</w:t>
      </w:r>
    </w:p>
    <w:p>
      <w:pPr>
        <w:pStyle w:val="Normal"/>
        <w:shd w:fill="FFFFFF" w:val="clear"/>
        <w:rPr>
          <w:sz w:val="24"/>
          <w:szCs w:val="24"/>
        </w:rPr>
      </w:pPr>
      <w:r>
        <w:rPr>
          <w:color w:val="000000"/>
          <w:szCs w:val="22"/>
        </w:rPr>
        <w:t>19.  Было, и не раз, что я сам остро ненавидел самого себя.</w:t>
      </w:r>
    </w:p>
    <w:p>
      <w:pPr>
        <w:pStyle w:val="Normal"/>
        <w:shd w:fill="FFFFFF" w:val="clear"/>
        <w:rPr>
          <w:sz w:val="24"/>
          <w:szCs w:val="24"/>
        </w:rPr>
      </w:pPr>
      <w:r>
        <w:rPr>
          <w:color w:val="000000"/>
          <w:szCs w:val="22"/>
        </w:rPr>
        <w:t>20.  Мне очень мешает недостаток энергии, веры и целеуст</w:t>
        <w:softHyphen/>
        <w:t>ремленности.</w:t>
      </w:r>
    </w:p>
    <w:p>
      <w:pPr>
        <w:pStyle w:val="Normal"/>
        <w:shd w:fill="FFFFFF" w:val="clear"/>
        <w:rPr>
          <w:sz w:val="24"/>
          <w:szCs w:val="24"/>
        </w:rPr>
      </w:pPr>
      <w:r>
        <w:rPr>
          <w:color w:val="000000"/>
          <w:sz w:val="18"/>
          <w:szCs w:val="18"/>
        </w:rPr>
        <w:t>* Перепечатано из Пантилеев СР. Методика исследования самоотношения. -М.: Смысл, 1993. -32 с.</w:t>
      </w:r>
    </w:p>
    <w:p>
      <w:pPr>
        <w:pStyle w:val="Normal"/>
        <w:shd w:fill="FFFFFF" w:val="clear"/>
        <w:rPr>
          <w:sz w:val="24"/>
          <w:szCs w:val="24"/>
        </w:rPr>
      </w:pPr>
      <w:r>
        <w:rPr>
          <w:color w:val="000000"/>
          <w:szCs w:val="22"/>
        </w:rPr>
        <w:t>81</w:t>
      </w:r>
    </w:p>
    <w:p>
      <w:pPr>
        <w:pStyle w:val="Normal"/>
        <w:shd w:fill="FFFFFF" w:val="clear"/>
        <w:rPr>
          <w:sz w:val="24"/>
          <w:szCs w:val="24"/>
        </w:rPr>
      </w:pPr>
      <w:r>
        <w:rPr>
          <w:color w:val="000000"/>
          <w:szCs w:val="22"/>
        </w:rPr>
        <w:t>21.  В моей жизни возникают такие обстоятельства, когда я иду на сделку с собственной совестью.</w:t>
      </w:r>
    </w:p>
    <w:p>
      <w:pPr>
        <w:pStyle w:val="Normal"/>
        <w:shd w:fill="FFFFFF" w:val="clear"/>
        <w:rPr>
          <w:sz w:val="24"/>
          <w:szCs w:val="24"/>
        </w:rPr>
      </w:pPr>
      <w:r>
        <w:rPr>
          <w:color w:val="000000"/>
          <w:szCs w:val="22"/>
        </w:rPr>
        <w:t>22. Иногда я сам себя плохо понимаю.</w:t>
      </w:r>
    </w:p>
    <w:p>
      <w:pPr>
        <w:pStyle w:val="Normal"/>
        <w:shd w:fill="FFFFFF" w:val="clear"/>
        <w:rPr>
          <w:sz w:val="24"/>
          <w:szCs w:val="24"/>
        </w:rPr>
      </w:pPr>
      <w:r>
        <w:rPr>
          <w:color w:val="000000"/>
          <w:szCs w:val="22"/>
        </w:rPr>
        <w:t>23. Порой мне мучительно больно общаться с самим собой.</w:t>
      </w:r>
    </w:p>
    <w:p>
      <w:pPr>
        <w:pStyle w:val="Normal"/>
        <w:shd w:fill="FFFFFF" w:val="clear"/>
        <w:rPr>
          <w:sz w:val="24"/>
          <w:szCs w:val="24"/>
        </w:rPr>
      </w:pPr>
      <w:r>
        <w:rPr>
          <w:color w:val="000000"/>
          <w:szCs w:val="22"/>
        </w:rPr>
        <w:t>24.  Думаю, что без труда смогу найти общий язык с любым разумным и знающим человеком.</w:t>
      </w:r>
    </w:p>
    <w:p>
      <w:pPr>
        <w:pStyle w:val="Normal"/>
        <w:shd w:fill="FFFFFF" w:val="clear"/>
        <w:rPr>
          <w:sz w:val="24"/>
          <w:szCs w:val="24"/>
        </w:rPr>
      </w:pPr>
      <w:r>
        <w:rPr>
          <w:color w:val="000000"/>
          <w:szCs w:val="22"/>
        </w:rPr>
        <w:t>25. Если я отношусь к кому-либо с укоризной, то прежде всего к самому себе.</w:t>
      </w:r>
    </w:p>
    <w:p>
      <w:pPr>
        <w:pStyle w:val="Normal"/>
        <w:shd w:fill="FFFFFF" w:val="clear"/>
        <w:rPr>
          <w:sz w:val="24"/>
          <w:szCs w:val="24"/>
        </w:rPr>
      </w:pPr>
      <w:r>
        <w:rPr>
          <w:color w:val="000000"/>
          <w:szCs w:val="22"/>
        </w:rPr>
        <w:t>26. Иногда я сомневаюсь, можно ли любить меня по-насто</w:t>
        <w:softHyphen/>
        <w:t>ящему.</w:t>
      </w:r>
    </w:p>
    <w:p>
      <w:pPr>
        <w:pStyle w:val="Normal"/>
        <w:shd w:fill="FFFFFF" w:val="clear"/>
        <w:rPr>
          <w:sz w:val="24"/>
          <w:szCs w:val="24"/>
        </w:rPr>
      </w:pPr>
      <w:r>
        <w:rPr>
          <w:color w:val="000000"/>
          <w:szCs w:val="22"/>
        </w:rPr>
        <w:t>27.  Нередко мои споры с самим собой обрываются мыслью, что все равно выйдет так, как я решил.</w:t>
      </w:r>
    </w:p>
    <w:p>
      <w:pPr>
        <w:pStyle w:val="Normal"/>
        <w:shd w:fill="FFFFFF" w:val="clear"/>
        <w:rPr>
          <w:sz w:val="24"/>
          <w:szCs w:val="24"/>
        </w:rPr>
      </w:pPr>
      <w:r>
        <w:rPr>
          <w:color w:val="000000"/>
          <w:szCs w:val="22"/>
        </w:rPr>
        <w:t>28. Мое отношение к самому себе можно назвать дружеским.</w:t>
      </w:r>
    </w:p>
    <w:p>
      <w:pPr>
        <w:pStyle w:val="Normal"/>
        <w:shd w:fill="FFFFFF" w:val="clear"/>
        <w:rPr>
          <w:sz w:val="24"/>
          <w:szCs w:val="24"/>
        </w:rPr>
      </w:pPr>
      <w:r>
        <w:rPr>
          <w:color w:val="000000"/>
          <w:szCs w:val="22"/>
        </w:rPr>
        <w:t>29. Вряд ли найдутся люди, которым я не по душе.</w:t>
      </w:r>
    </w:p>
    <w:p>
      <w:pPr>
        <w:pStyle w:val="Normal"/>
        <w:shd w:fill="FFFFFF" w:val="clear"/>
        <w:rPr>
          <w:sz w:val="24"/>
          <w:szCs w:val="24"/>
        </w:rPr>
      </w:pPr>
      <w:r>
        <w:rPr>
          <w:color w:val="000000"/>
          <w:szCs w:val="22"/>
        </w:rPr>
        <w:t>30. Часто я не без издевки подшучиваю над самим собой.</w:t>
      </w:r>
    </w:p>
    <w:p>
      <w:pPr>
        <w:pStyle w:val="Normal"/>
        <w:shd w:fill="FFFFFF" w:val="clear"/>
        <w:rPr>
          <w:sz w:val="24"/>
          <w:szCs w:val="24"/>
        </w:rPr>
      </w:pPr>
      <w:r>
        <w:rPr>
          <w:color w:val="000000"/>
          <w:szCs w:val="22"/>
        </w:rPr>
        <w:t>31. Если бы мое второе я существовало, то для меня это был бы довольно скучный партнер по общению.</w:t>
      </w:r>
    </w:p>
    <w:p>
      <w:pPr>
        <w:pStyle w:val="Normal"/>
        <w:shd w:fill="FFFFFF" w:val="clear"/>
        <w:rPr>
          <w:sz w:val="24"/>
          <w:szCs w:val="24"/>
        </w:rPr>
      </w:pPr>
      <w:r>
        <w:rPr>
          <w:color w:val="000000"/>
          <w:szCs w:val="22"/>
        </w:rPr>
        <w:t>32. Мне представляется, что я достаточно сложился как лич</w:t>
        <w:softHyphen/>
        <w:t>ность, и поэтому не трачу много сил на то, чтобы в чем-то стать другим.</w:t>
      </w:r>
    </w:p>
    <w:p>
      <w:pPr>
        <w:pStyle w:val="Normal"/>
        <w:shd w:fill="FFFFFF" w:val="clear"/>
        <w:rPr>
          <w:sz w:val="24"/>
          <w:szCs w:val="24"/>
        </w:rPr>
      </w:pPr>
      <w:r>
        <w:rPr>
          <w:color w:val="000000"/>
          <w:szCs w:val="22"/>
        </w:rPr>
        <w:t>33.  В целом меня устраивает то, какой я есть.</w:t>
      </w:r>
    </w:p>
    <w:p>
      <w:pPr>
        <w:pStyle w:val="Normal"/>
        <w:shd w:fill="FFFFFF" w:val="clear"/>
        <w:rPr>
          <w:sz w:val="24"/>
          <w:szCs w:val="24"/>
        </w:rPr>
      </w:pPr>
      <w:r>
        <w:rPr>
          <w:color w:val="000000"/>
          <w:szCs w:val="22"/>
        </w:rPr>
        <w:t>34. К сожалению, слишком многие не разделяют мои взгляды на жизнь.</w:t>
      </w:r>
    </w:p>
    <w:p>
      <w:pPr>
        <w:pStyle w:val="Normal"/>
        <w:shd w:fill="FFFFFF" w:val="clear"/>
        <w:rPr>
          <w:sz w:val="24"/>
          <w:szCs w:val="24"/>
        </w:rPr>
      </w:pPr>
      <w:r>
        <w:rPr>
          <w:color w:val="000000"/>
          <w:szCs w:val="22"/>
        </w:rPr>
        <w:t>35. Я вполне могу сказать, что я уважаю себя.</w:t>
      </w:r>
    </w:p>
    <w:p>
      <w:pPr>
        <w:pStyle w:val="Normal"/>
        <w:shd w:fill="FFFFFF" w:val="clear"/>
        <w:rPr>
          <w:sz w:val="24"/>
          <w:szCs w:val="24"/>
        </w:rPr>
      </w:pPr>
      <w:r>
        <w:rPr>
          <w:color w:val="000000"/>
          <w:szCs w:val="22"/>
        </w:rPr>
        <w:t>36.  Я думаю, что имею умного и надежного советчика в са</w:t>
        <w:softHyphen/>
        <w:t>мом себе.</w:t>
      </w:r>
    </w:p>
    <w:p>
      <w:pPr>
        <w:pStyle w:val="Normal"/>
        <w:shd w:fill="FFFFFF" w:val="clear"/>
        <w:rPr>
          <w:sz w:val="24"/>
          <w:szCs w:val="24"/>
        </w:rPr>
      </w:pPr>
      <w:r>
        <w:rPr>
          <w:color w:val="000000"/>
          <w:szCs w:val="22"/>
        </w:rPr>
        <w:t>37.  Сам у себя я часто вызываю чувство раздражения.</w:t>
      </w:r>
    </w:p>
    <w:p>
      <w:pPr>
        <w:pStyle w:val="Normal"/>
        <w:shd w:fill="FFFFFF" w:val="clear"/>
        <w:rPr>
          <w:sz w:val="24"/>
          <w:szCs w:val="24"/>
        </w:rPr>
      </w:pPr>
      <w:r>
        <w:rPr>
          <w:color w:val="000000"/>
          <w:szCs w:val="22"/>
        </w:rPr>
        <w:t>38. Я часто, но довольно безуспешно пытаюсь в себе что-то изменить.</w:t>
      </w:r>
    </w:p>
    <w:p>
      <w:pPr>
        <w:pStyle w:val="Normal"/>
        <w:shd w:fill="FFFFFF" w:val="clear"/>
        <w:rPr>
          <w:sz w:val="24"/>
          <w:szCs w:val="24"/>
        </w:rPr>
      </w:pPr>
      <w:r>
        <w:rPr>
          <w:color w:val="000000"/>
          <w:szCs w:val="22"/>
        </w:rPr>
        <w:t>39. Я думаю, что моя личность гораздо интереснее и богаче, чем это может показаться на первый взгляд.</w:t>
      </w:r>
    </w:p>
    <w:p>
      <w:pPr>
        <w:pStyle w:val="Normal"/>
        <w:shd w:fill="FFFFFF" w:val="clear"/>
        <w:rPr>
          <w:sz w:val="24"/>
          <w:szCs w:val="24"/>
        </w:rPr>
      </w:pPr>
      <w:r>
        <w:rPr>
          <w:color w:val="000000"/>
          <w:szCs w:val="22"/>
        </w:rPr>
        <w:t>40. Мои достоинства вполне перевешивают мои недостатки.</w:t>
      </w:r>
    </w:p>
    <w:p>
      <w:pPr>
        <w:pStyle w:val="Normal"/>
        <w:shd w:fill="FFFFFF" w:val="clear"/>
        <w:rPr>
          <w:sz w:val="24"/>
          <w:szCs w:val="24"/>
        </w:rPr>
      </w:pPr>
      <w:r>
        <w:rPr>
          <w:color w:val="000000"/>
          <w:szCs w:val="22"/>
        </w:rPr>
        <w:t>41.  Я редко остаюсь непонятым в самом важном для себя.</w:t>
      </w:r>
    </w:p>
    <w:p>
      <w:pPr>
        <w:pStyle w:val="Normal"/>
        <w:shd w:fill="FFFFFF" w:val="clear"/>
        <w:rPr>
          <w:sz w:val="24"/>
          <w:szCs w:val="24"/>
        </w:rPr>
      </w:pPr>
      <w:r>
        <w:rPr>
          <w:color w:val="000000"/>
          <w:szCs w:val="22"/>
        </w:rPr>
        <w:t>42.  Думаю, что другие оценивают меня достаточно высоко.</w:t>
      </w:r>
    </w:p>
    <w:p>
      <w:pPr>
        <w:pStyle w:val="Normal"/>
        <w:shd w:fill="FFFFFF" w:val="clear"/>
        <w:rPr>
          <w:sz w:val="24"/>
          <w:szCs w:val="24"/>
        </w:rPr>
      </w:pPr>
      <w:r>
        <w:rPr>
          <w:color w:val="000000"/>
          <w:szCs w:val="22"/>
        </w:rPr>
        <w:t>43. То, что со мной случается – это дело моих собственных рук.</w:t>
      </w:r>
    </w:p>
    <w:p>
      <w:pPr>
        <w:pStyle w:val="Normal"/>
        <w:shd w:fill="FFFFFF" w:val="clear"/>
        <w:rPr>
          <w:sz w:val="24"/>
          <w:szCs w:val="24"/>
        </w:rPr>
      </w:pPr>
      <w:r>
        <w:rPr>
          <w:color w:val="000000"/>
          <w:szCs w:val="22"/>
        </w:rPr>
        <w:t>44.  Если я спорю с самим собой, то уверен, что найду самое правильное решение.</w:t>
      </w:r>
    </w:p>
    <w:p>
      <w:pPr>
        <w:pStyle w:val="Normal"/>
        <w:shd w:fill="FFFFFF" w:val="clear"/>
        <w:rPr>
          <w:sz w:val="24"/>
          <w:szCs w:val="24"/>
        </w:rPr>
      </w:pPr>
      <w:r>
        <w:rPr>
          <w:color w:val="000000"/>
          <w:szCs w:val="22"/>
        </w:rPr>
        <w:t>45. Когда со мной случаются неприятности, как правило я го</w:t>
        <w:softHyphen/>
        <w:t>ворю: «И поделом тебе».</w:t>
      </w:r>
    </w:p>
    <w:p>
      <w:pPr>
        <w:pStyle w:val="Normal"/>
        <w:shd w:fill="FFFFFF" w:val="clear"/>
        <w:rPr>
          <w:sz w:val="24"/>
          <w:szCs w:val="24"/>
        </w:rPr>
      </w:pPr>
      <w:r>
        <w:rPr>
          <w:color w:val="000000"/>
          <w:szCs w:val="22"/>
        </w:rPr>
        <w:t>46. Я не считаю, что достаточно духовно интересен для того, чтобы быть притягательным для многих людей.</w:t>
      </w:r>
    </w:p>
    <w:p>
      <w:pPr>
        <w:pStyle w:val="Normal"/>
        <w:shd w:fill="FFFFFF" w:val="clear"/>
        <w:rPr>
          <w:sz w:val="24"/>
          <w:szCs w:val="24"/>
        </w:rPr>
      </w:pPr>
      <w:r>
        <w:rPr>
          <w:color w:val="000000"/>
          <w:szCs w:val="22"/>
        </w:rPr>
        <w:t>82</w:t>
      </w:r>
    </w:p>
    <w:p>
      <w:pPr>
        <w:pStyle w:val="Normal"/>
        <w:shd w:fill="FFFFFF" w:val="clear"/>
        <w:rPr>
          <w:sz w:val="24"/>
          <w:szCs w:val="24"/>
        </w:rPr>
      </w:pPr>
      <w:r>
        <w:rPr>
          <w:color w:val="000000"/>
          <w:szCs w:val="22"/>
        </w:rPr>
        <w:t>47. У меня нередко возникают противоречия, а такой ли я на самом деле, каким себя представляю.</w:t>
      </w:r>
    </w:p>
    <w:p>
      <w:pPr>
        <w:pStyle w:val="Normal"/>
        <w:shd w:fill="FFFFFF" w:val="clear"/>
        <w:rPr>
          <w:sz w:val="24"/>
          <w:szCs w:val="24"/>
        </w:rPr>
      </w:pPr>
      <w:r>
        <w:rPr>
          <w:color w:val="000000"/>
          <w:szCs w:val="22"/>
        </w:rPr>
        <w:t>48. Я не способен на измену даже в мыслях.</w:t>
      </w:r>
    </w:p>
    <w:p>
      <w:pPr>
        <w:pStyle w:val="Normal"/>
        <w:shd w:fill="FFFFFF" w:val="clear"/>
        <w:rPr>
          <w:sz w:val="24"/>
          <w:szCs w:val="24"/>
        </w:rPr>
      </w:pPr>
      <w:r>
        <w:rPr>
          <w:color w:val="000000"/>
          <w:szCs w:val="22"/>
        </w:rPr>
        <w:t>49. Чаще всего я думаю о себе с дружеской иронией.</w:t>
      </w:r>
    </w:p>
    <w:p>
      <w:pPr>
        <w:pStyle w:val="Normal"/>
        <w:shd w:fill="FFFFFF" w:val="clear"/>
        <w:rPr>
          <w:sz w:val="24"/>
          <w:szCs w:val="24"/>
        </w:rPr>
      </w:pPr>
      <w:r>
        <w:rPr>
          <w:color w:val="000000"/>
          <w:szCs w:val="22"/>
        </w:rPr>
        <w:t>50. Мне кажется, что мало кто может подумать обо мне плохо.</w:t>
      </w:r>
    </w:p>
    <w:p>
      <w:pPr>
        <w:pStyle w:val="Normal"/>
        <w:shd w:fill="FFFFFF" w:val="clear"/>
        <w:rPr>
          <w:sz w:val="24"/>
          <w:szCs w:val="24"/>
        </w:rPr>
      </w:pPr>
      <w:r>
        <w:rPr>
          <w:color w:val="000000"/>
          <w:szCs w:val="22"/>
        </w:rPr>
        <w:t>51.  Уверен, что на меня можно положиться в самом ответ</w:t>
        <w:softHyphen/>
        <w:t>ственном деле.</w:t>
      </w:r>
    </w:p>
    <w:p>
      <w:pPr>
        <w:pStyle w:val="Normal"/>
        <w:shd w:fill="FFFFFF" w:val="clear"/>
        <w:rPr>
          <w:sz w:val="24"/>
          <w:szCs w:val="24"/>
        </w:rPr>
      </w:pPr>
      <w:r>
        <w:rPr>
          <w:color w:val="000000"/>
          <w:szCs w:val="22"/>
        </w:rPr>
        <w:t>52. Я могу сказать, что в целом я контролирую себя.</w:t>
      </w:r>
    </w:p>
    <w:p>
      <w:pPr>
        <w:pStyle w:val="Normal"/>
        <w:shd w:fill="FFFFFF" w:val="clear"/>
        <w:rPr>
          <w:sz w:val="24"/>
          <w:szCs w:val="24"/>
        </w:rPr>
      </w:pPr>
      <w:r>
        <w:rPr>
          <w:color w:val="000000"/>
          <w:szCs w:val="22"/>
        </w:rPr>
        <w:t>5 3. Я никогда не выдаю понравившиеся мне чужие мысли за свои.</w:t>
      </w:r>
    </w:p>
    <w:p>
      <w:pPr>
        <w:pStyle w:val="Normal"/>
        <w:shd w:fill="FFFFFF" w:val="clear"/>
        <w:rPr>
          <w:sz w:val="24"/>
          <w:szCs w:val="24"/>
        </w:rPr>
      </w:pPr>
      <w:r>
        <w:rPr>
          <w:color w:val="000000"/>
          <w:szCs w:val="22"/>
        </w:rPr>
        <w:t>54. Каким бы я не казался окружающим, я то знаю, что в глу</w:t>
        <w:softHyphen/>
        <w:t>бине души я лучше, чем большинство людей.</w:t>
      </w:r>
    </w:p>
    <w:p>
      <w:pPr>
        <w:pStyle w:val="Normal"/>
        <w:shd w:fill="FFFFFF" w:val="clear"/>
        <w:rPr>
          <w:sz w:val="24"/>
          <w:szCs w:val="24"/>
        </w:rPr>
      </w:pPr>
      <w:r>
        <w:rPr>
          <w:color w:val="000000"/>
          <w:szCs w:val="22"/>
        </w:rPr>
        <w:t>55.  Я хотел бы оставаться таким, какой я есть.</w:t>
      </w:r>
    </w:p>
    <w:p>
      <w:pPr>
        <w:pStyle w:val="Normal"/>
        <w:shd w:fill="FFFFFF" w:val="clear"/>
        <w:rPr>
          <w:sz w:val="24"/>
          <w:szCs w:val="24"/>
        </w:rPr>
      </w:pPr>
      <w:r>
        <w:rPr>
          <w:color w:val="000000"/>
          <w:szCs w:val="22"/>
        </w:rPr>
        <w:t>56. Я всегда рад критике в свой адрес, если она обоснована и справедлива.</w:t>
      </w:r>
    </w:p>
    <w:p>
      <w:pPr>
        <w:pStyle w:val="Normal"/>
        <w:shd w:fill="FFFFFF" w:val="clear"/>
        <w:rPr>
          <w:sz w:val="24"/>
          <w:szCs w:val="24"/>
        </w:rPr>
      </w:pPr>
      <w:r>
        <w:rPr>
          <w:color w:val="000000"/>
          <w:szCs w:val="22"/>
        </w:rPr>
        <w:t>57.  Мне кажется, что если бы было больше таких людей как я, то жизнь изменилась бы в лучшую сторону.</w:t>
      </w:r>
    </w:p>
    <w:p>
      <w:pPr>
        <w:pStyle w:val="Normal"/>
        <w:shd w:fill="FFFFFF" w:val="clear"/>
        <w:rPr>
          <w:sz w:val="24"/>
          <w:szCs w:val="24"/>
        </w:rPr>
      </w:pPr>
      <w:r>
        <w:rPr>
          <w:color w:val="000000"/>
          <w:szCs w:val="22"/>
        </w:rPr>
        <w:t>58. Мое мнение имеет достойный вес в глазах окружающих.</w:t>
      </w:r>
    </w:p>
    <w:p>
      <w:pPr>
        <w:pStyle w:val="Normal"/>
        <w:shd w:fill="FFFFFF" w:val="clear"/>
        <w:rPr>
          <w:sz w:val="24"/>
          <w:szCs w:val="24"/>
        </w:rPr>
      </w:pPr>
      <w:r>
        <w:rPr>
          <w:color w:val="000000"/>
          <w:szCs w:val="22"/>
        </w:rPr>
        <w:t>59.  Что-то мешает мне понять себя по-настоящему.</w:t>
      </w:r>
    </w:p>
    <w:p>
      <w:pPr>
        <w:pStyle w:val="Normal"/>
        <w:shd w:fill="FFFFFF" w:val="clear"/>
        <w:rPr>
          <w:sz w:val="24"/>
          <w:szCs w:val="24"/>
        </w:rPr>
      </w:pPr>
      <w:r>
        <w:rPr>
          <w:color w:val="000000"/>
          <w:szCs w:val="22"/>
        </w:rPr>
        <w:t>60. Во мне есть немало того, что вряд ли вызывает симпатию.</w:t>
      </w:r>
    </w:p>
    <w:p>
      <w:pPr>
        <w:pStyle w:val="Normal"/>
        <w:shd w:fill="FFFFFF" w:val="clear"/>
        <w:rPr>
          <w:sz w:val="24"/>
          <w:szCs w:val="24"/>
        </w:rPr>
      </w:pPr>
      <w:r>
        <w:rPr>
          <w:color w:val="000000"/>
          <w:szCs w:val="22"/>
        </w:rPr>
        <w:t>61.  В сложных обстоятельствах я обычно не жду, пока про</w:t>
        <w:softHyphen/>
        <w:t>блема разрешится сама собой.</w:t>
      </w:r>
    </w:p>
    <w:p>
      <w:pPr>
        <w:pStyle w:val="Normal"/>
        <w:shd w:fill="FFFFFF" w:val="clear"/>
        <w:rPr>
          <w:sz w:val="24"/>
          <w:szCs w:val="24"/>
        </w:rPr>
      </w:pPr>
      <w:r>
        <w:rPr>
          <w:color w:val="000000"/>
          <w:szCs w:val="22"/>
        </w:rPr>
        <w:t>62.  Иногда я пытаюсь выдать себя не за того, кто я есть.</w:t>
      </w:r>
    </w:p>
    <w:p>
      <w:pPr>
        <w:pStyle w:val="Normal"/>
        <w:shd w:fill="FFFFFF" w:val="clear"/>
        <w:rPr>
          <w:sz w:val="24"/>
          <w:szCs w:val="24"/>
        </w:rPr>
      </w:pPr>
      <w:r>
        <w:rPr>
          <w:color w:val="000000"/>
          <w:szCs w:val="22"/>
        </w:rPr>
        <w:t>63. Быть снисходительным к собственным слабостям вполне естественно.</w:t>
      </w:r>
    </w:p>
    <w:p>
      <w:pPr>
        <w:pStyle w:val="Normal"/>
        <w:shd w:fill="FFFFFF" w:val="clear"/>
        <w:rPr>
          <w:sz w:val="24"/>
          <w:szCs w:val="24"/>
        </w:rPr>
      </w:pPr>
      <w:r>
        <w:rPr>
          <w:color w:val="000000"/>
          <w:szCs w:val="22"/>
        </w:rPr>
        <w:t>64.  Я убедился, что глубокое проникновение в себя – мало</w:t>
        <w:softHyphen/>
        <w:t>приятное и довольно рискованное занятие.</w:t>
      </w:r>
    </w:p>
    <w:p>
      <w:pPr>
        <w:pStyle w:val="Normal"/>
        <w:shd w:fill="FFFFFF" w:val="clear"/>
        <w:rPr>
          <w:sz w:val="24"/>
          <w:szCs w:val="24"/>
        </w:rPr>
      </w:pPr>
      <w:r>
        <w:rPr>
          <w:color w:val="000000"/>
          <w:szCs w:val="22"/>
        </w:rPr>
        <w:t>65.  Я никогда не раздражаюсь и не злюсь без особых на то причин.</w:t>
      </w:r>
    </w:p>
    <w:p>
      <w:pPr>
        <w:pStyle w:val="Normal"/>
        <w:shd w:fill="FFFFFF" w:val="clear"/>
        <w:rPr>
          <w:sz w:val="24"/>
          <w:szCs w:val="24"/>
        </w:rPr>
      </w:pPr>
      <w:r>
        <w:rPr>
          <w:color w:val="000000"/>
          <w:szCs w:val="22"/>
        </w:rPr>
        <w:t>66.  У меня бывают такие моменты, когда я понимаю, что и меня есть за что ненавидеть.</w:t>
      </w:r>
    </w:p>
    <w:p>
      <w:pPr>
        <w:pStyle w:val="Normal"/>
        <w:shd w:fill="FFFFFF" w:val="clear"/>
        <w:rPr>
          <w:sz w:val="24"/>
          <w:szCs w:val="24"/>
        </w:rPr>
      </w:pPr>
      <w:r>
        <w:rPr>
          <w:color w:val="000000"/>
          <w:szCs w:val="22"/>
        </w:rPr>
        <w:t>67.  Именно глубина и богатство моего внутреннего мира и определяет мою ценность как личности.</w:t>
      </w:r>
    </w:p>
    <w:p>
      <w:pPr>
        <w:pStyle w:val="Normal"/>
        <w:shd w:fill="FFFFFF" w:val="clear"/>
        <w:rPr>
          <w:sz w:val="24"/>
          <w:szCs w:val="24"/>
        </w:rPr>
      </w:pPr>
      <w:r>
        <w:rPr>
          <w:color w:val="000000"/>
          <w:szCs w:val="22"/>
        </w:rPr>
        <w:t>68. Я часто чувствую, что мало влияю на то, что со мной про</w:t>
        <w:softHyphen/>
        <w:t>исходит.</w:t>
      </w:r>
    </w:p>
    <w:p>
      <w:pPr>
        <w:pStyle w:val="Normal"/>
        <w:shd w:fill="FFFFFF" w:val="clear"/>
        <w:rPr>
          <w:sz w:val="24"/>
          <w:szCs w:val="24"/>
        </w:rPr>
      </w:pPr>
      <w:r>
        <w:rPr>
          <w:color w:val="000000"/>
          <w:szCs w:val="22"/>
        </w:rPr>
        <w:t>69.  Долгие споры с собой чаще оставляют горький осадок в моей душе, чем приносят облегчение.</w:t>
      </w:r>
    </w:p>
    <w:p>
      <w:pPr>
        <w:pStyle w:val="Normal"/>
        <w:shd w:fill="FFFFFF" w:val="clear"/>
        <w:rPr>
          <w:sz w:val="24"/>
          <w:szCs w:val="24"/>
        </w:rPr>
      </w:pPr>
      <w:r>
        <w:rPr>
          <w:color w:val="000000"/>
          <w:szCs w:val="22"/>
        </w:rPr>
        <w:t>70.  Думаю, что общение со мной доставляет людям искрен</w:t>
        <w:softHyphen/>
        <w:t>нее удовольствие.</w:t>
      </w:r>
    </w:p>
    <w:p>
      <w:pPr>
        <w:pStyle w:val="Normal"/>
        <w:shd w:fill="FFFFFF" w:val="clear"/>
        <w:rPr>
          <w:sz w:val="24"/>
          <w:szCs w:val="24"/>
        </w:rPr>
      </w:pPr>
      <w:r>
        <w:rPr>
          <w:color w:val="000000"/>
          <w:szCs w:val="22"/>
        </w:rPr>
        <w:t>71. Если говорить откровенно, иногда я бываю очень неприятен.</w:t>
      </w:r>
    </w:p>
    <w:p>
      <w:pPr>
        <w:pStyle w:val="Normal"/>
        <w:shd w:fill="FFFFFF" w:val="clear"/>
        <w:rPr>
          <w:sz w:val="24"/>
          <w:szCs w:val="24"/>
        </w:rPr>
      </w:pPr>
      <w:r>
        <w:rPr>
          <w:color w:val="000000"/>
          <w:szCs w:val="22"/>
        </w:rPr>
        <w:t>72.  Можно сказать, что я себе нравлюсь.</w:t>
      </w:r>
    </w:p>
    <w:p>
      <w:pPr>
        <w:pStyle w:val="Normal"/>
        <w:shd w:fill="FFFFFF" w:val="clear"/>
        <w:rPr>
          <w:sz w:val="24"/>
          <w:szCs w:val="24"/>
        </w:rPr>
      </w:pPr>
      <w:r>
        <w:rPr>
          <w:color w:val="000000"/>
          <w:szCs w:val="22"/>
        </w:rPr>
        <w:t>73. Я человек ненадежный.</w:t>
      </w:r>
    </w:p>
    <w:p>
      <w:pPr>
        <w:pStyle w:val="Normal"/>
        <w:shd w:fill="FFFFFF" w:val="clear"/>
        <w:rPr>
          <w:sz w:val="24"/>
          <w:szCs w:val="24"/>
        </w:rPr>
      </w:pPr>
      <w:r>
        <w:rPr>
          <w:color w:val="000000"/>
          <w:szCs w:val="22"/>
        </w:rPr>
        <w:t>83</w:t>
      </w:r>
    </w:p>
    <w:p>
      <w:pPr>
        <w:pStyle w:val="Normal"/>
        <w:shd w:fill="FFFFFF" w:val="clear"/>
        <w:rPr>
          <w:sz w:val="24"/>
          <w:szCs w:val="24"/>
        </w:rPr>
      </w:pPr>
      <w:r>
        <w:rPr>
          <w:color w:val="000000"/>
          <w:szCs w:val="22"/>
        </w:rPr>
        <w:t>74. Осуществление моих желаний мало зависит от везения.</w:t>
      </w:r>
    </w:p>
    <w:p>
      <w:pPr>
        <w:pStyle w:val="Normal"/>
        <w:shd w:fill="FFFFFF" w:val="clear"/>
        <w:rPr>
          <w:sz w:val="24"/>
          <w:szCs w:val="24"/>
        </w:rPr>
      </w:pPr>
      <w:r>
        <w:rPr>
          <w:color w:val="000000"/>
          <w:szCs w:val="22"/>
        </w:rPr>
        <w:t>75. Мое внутреннее «Я» всегда мне интересно.</w:t>
      </w:r>
    </w:p>
    <w:p>
      <w:pPr>
        <w:pStyle w:val="Normal"/>
        <w:shd w:fill="FFFFFF" w:val="clear"/>
        <w:rPr>
          <w:sz w:val="24"/>
          <w:szCs w:val="24"/>
        </w:rPr>
      </w:pPr>
      <w:r>
        <w:rPr>
          <w:color w:val="000000"/>
          <w:szCs w:val="22"/>
        </w:rPr>
        <w:t>76.  Мне очень просто убедить себя не расстраиваться по пустякам.</w:t>
      </w:r>
    </w:p>
    <w:p>
      <w:pPr>
        <w:pStyle w:val="Normal"/>
        <w:shd w:fill="FFFFFF" w:val="clear"/>
        <w:rPr>
          <w:sz w:val="24"/>
          <w:szCs w:val="24"/>
        </w:rPr>
      </w:pPr>
      <w:r>
        <w:rPr>
          <w:color w:val="000000"/>
          <w:szCs w:val="22"/>
        </w:rPr>
        <w:t>77. Близким людям свойственно меня недооценивать.</w:t>
      </w:r>
    </w:p>
    <w:p>
      <w:pPr>
        <w:pStyle w:val="Normal"/>
        <w:shd w:fill="FFFFFF" w:val="clear"/>
        <w:rPr>
          <w:sz w:val="24"/>
          <w:szCs w:val="24"/>
        </w:rPr>
      </w:pPr>
      <w:r>
        <w:rPr>
          <w:color w:val="000000"/>
          <w:szCs w:val="22"/>
        </w:rPr>
        <w:t>78. У меня в жизни нередко бывают минуты, когда я сам себе противен.</w:t>
      </w:r>
    </w:p>
    <w:p>
      <w:pPr>
        <w:pStyle w:val="Normal"/>
        <w:shd w:fill="FFFFFF" w:val="clear"/>
        <w:rPr>
          <w:sz w:val="24"/>
          <w:szCs w:val="24"/>
        </w:rPr>
      </w:pPr>
      <w:r>
        <w:rPr>
          <w:color w:val="000000"/>
          <w:szCs w:val="22"/>
        </w:rPr>
        <w:t>79.  Мне кажется, что я все-таки не умею злиться на себя по настоящему.</w:t>
      </w:r>
    </w:p>
    <w:p>
      <w:pPr>
        <w:pStyle w:val="Normal"/>
        <w:shd w:fill="FFFFFF" w:val="clear"/>
        <w:rPr>
          <w:sz w:val="24"/>
          <w:szCs w:val="24"/>
        </w:rPr>
      </w:pPr>
      <w:r>
        <w:rPr>
          <w:color w:val="000000"/>
          <w:szCs w:val="22"/>
        </w:rPr>
        <w:t>80. Я убедился, что в серьезных делах на меня лучше не рас</w:t>
        <w:softHyphen/>
        <w:t>считывать.</w:t>
      </w:r>
    </w:p>
    <w:p>
      <w:pPr>
        <w:pStyle w:val="Normal"/>
        <w:shd w:fill="FFFFFF" w:val="clear"/>
        <w:rPr>
          <w:sz w:val="24"/>
          <w:szCs w:val="24"/>
        </w:rPr>
      </w:pPr>
      <w:r>
        <w:rPr>
          <w:color w:val="000000"/>
          <w:szCs w:val="22"/>
        </w:rPr>
        <w:t>81. Порой мне кажется, что я какой-то странный.</w:t>
      </w:r>
    </w:p>
    <w:p>
      <w:pPr>
        <w:pStyle w:val="Normal"/>
        <w:shd w:fill="FFFFFF" w:val="clear"/>
        <w:rPr>
          <w:sz w:val="24"/>
          <w:szCs w:val="24"/>
        </w:rPr>
      </w:pPr>
      <w:r>
        <w:rPr>
          <w:color w:val="000000"/>
          <w:szCs w:val="22"/>
        </w:rPr>
        <w:t>82. Я не склонен пасовать перед трудностями.</w:t>
      </w:r>
    </w:p>
    <w:p>
      <w:pPr>
        <w:pStyle w:val="Normal"/>
        <w:shd w:fill="FFFFFF" w:val="clear"/>
        <w:rPr>
          <w:sz w:val="24"/>
          <w:szCs w:val="24"/>
        </w:rPr>
      </w:pPr>
      <w:r>
        <w:rPr>
          <w:color w:val="000000"/>
          <w:szCs w:val="22"/>
        </w:rPr>
        <w:t>83.  Мое собственное «Я» не представляется чем-то достой</w:t>
        <w:softHyphen/>
        <w:t>ным глубокого внимания.</w:t>
      </w:r>
    </w:p>
    <w:p>
      <w:pPr>
        <w:pStyle w:val="Normal"/>
        <w:shd w:fill="FFFFFF" w:val="clear"/>
        <w:rPr>
          <w:sz w:val="24"/>
          <w:szCs w:val="24"/>
        </w:rPr>
      </w:pPr>
      <w:r>
        <w:rPr>
          <w:color w:val="000000"/>
          <w:szCs w:val="22"/>
        </w:rPr>
        <w:t>84. Мне кажется, что глубоко обдумав свои внутренние про</w:t>
        <w:softHyphen/>
        <w:t>блемы, я научусь гораздо лучше себя понимать.</w:t>
      </w:r>
    </w:p>
    <w:p>
      <w:pPr>
        <w:pStyle w:val="Normal"/>
        <w:shd w:fill="FFFFFF" w:val="clear"/>
        <w:rPr>
          <w:sz w:val="24"/>
          <w:szCs w:val="24"/>
        </w:rPr>
      </w:pPr>
      <w:r>
        <w:rPr>
          <w:color w:val="000000"/>
          <w:szCs w:val="22"/>
        </w:rPr>
        <w:t>85.  Сомневаюсь, что я вызываю симпатию у большинства окружающих.</w:t>
      </w:r>
    </w:p>
    <w:p>
      <w:pPr>
        <w:pStyle w:val="Normal"/>
        <w:shd w:fill="FFFFFF" w:val="clear"/>
        <w:rPr>
          <w:sz w:val="24"/>
          <w:szCs w:val="24"/>
        </w:rPr>
      </w:pPr>
      <w:r>
        <w:rPr>
          <w:color w:val="000000"/>
          <w:szCs w:val="22"/>
        </w:rPr>
        <w:t>86.  Мне случается совершать такие поступки, которым вряд ли можно найти оправдание.</w:t>
      </w:r>
    </w:p>
    <w:p>
      <w:pPr>
        <w:pStyle w:val="Normal"/>
        <w:shd w:fill="FFFFFF" w:val="clear"/>
        <w:rPr>
          <w:sz w:val="24"/>
          <w:szCs w:val="24"/>
        </w:rPr>
      </w:pPr>
      <w:r>
        <w:rPr>
          <w:color w:val="000000"/>
          <w:szCs w:val="22"/>
        </w:rPr>
        <w:t>87.  Где-то в глубине души я считаю себя слабаком.</w:t>
      </w:r>
    </w:p>
    <w:p>
      <w:pPr>
        <w:pStyle w:val="Normal"/>
        <w:shd w:fill="FFFFFF" w:val="clear"/>
        <w:rPr>
          <w:sz w:val="24"/>
          <w:szCs w:val="24"/>
        </w:rPr>
      </w:pPr>
      <w:r>
        <w:rPr>
          <w:color w:val="000000"/>
          <w:szCs w:val="22"/>
        </w:rPr>
        <w:t>88. Если я искренне обвиняю себя в чем-то, как правило, об</w:t>
        <w:softHyphen/>
        <w:t>личающего запала хватает не надолго.</w:t>
      </w:r>
    </w:p>
    <w:p>
      <w:pPr>
        <w:pStyle w:val="Normal"/>
        <w:shd w:fill="FFFFFF" w:val="clear"/>
        <w:rPr>
          <w:sz w:val="24"/>
          <w:szCs w:val="24"/>
        </w:rPr>
      </w:pPr>
      <w:r>
        <w:rPr>
          <w:color w:val="000000"/>
          <w:szCs w:val="22"/>
        </w:rPr>
        <w:t>89. Мой характер, каким бы он не был, вполне меня устра</w:t>
        <w:softHyphen/>
        <w:t>ивает.</w:t>
      </w:r>
    </w:p>
    <w:p>
      <w:pPr>
        <w:pStyle w:val="Normal"/>
        <w:shd w:fill="FFFFFF" w:val="clear"/>
        <w:rPr>
          <w:sz w:val="24"/>
          <w:szCs w:val="24"/>
        </w:rPr>
      </w:pPr>
      <w:r>
        <w:rPr>
          <w:color w:val="000000"/>
          <w:szCs w:val="22"/>
        </w:rPr>
        <w:t>90. Я вполне представляю себе, что меня ждет впереди.</w:t>
      </w:r>
    </w:p>
    <w:p>
      <w:pPr>
        <w:pStyle w:val="Normal"/>
        <w:shd w:fill="FFFFFF" w:val="clear"/>
        <w:rPr>
          <w:sz w:val="24"/>
          <w:szCs w:val="24"/>
        </w:rPr>
      </w:pPr>
      <w:r>
        <w:rPr>
          <w:color w:val="000000"/>
          <w:szCs w:val="22"/>
        </w:rPr>
        <w:t>91. Иногда мне трудно найти общий язык со своим внутрен</w:t>
        <w:softHyphen/>
        <w:t>ним «Я».</w:t>
      </w:r>
    </w:p>
    <w:p>
      <w:pPr>
        <w:pStyle w:val="Normal"/>
        <w:shd w:fill="FFFFFF" w:val="clear"/>
        <w:rPr>
          <w:sz w:val="24"/>
          <w:szCs w:val="24"/>
        </w:rPr>
      </w:pPr>
      <w:r>
        <w:rPr>
          <w:color w:val="000000"/>
          <w:szCs w:val="22"/>
        </w:rPr>
        <w:t>92.  Мои мысли о себе по большей части сводятся к обвине</w:t>
        <w:softHyphen/>
        <w:t>нию в собственный адрес.</w:t>
      </w:r>
    </w:p>
    <w:p>
      <w:pPr>
        <w:pStyle w:val="Normal"/>
        <w:shd w:fill="FFFFFF" w:val="clear"/>
        <w:rPr>
          <w:sz w:val="24"/>
          <w:szCs w:val="24"/>
        </w:rPr>
      </w:pPr>
      <w:r>
        <w:rPr>
          <w:color w:val="000000"/>
          <w:szCs w:val="22"/>
        </w:rPr>
        <w:t>93. Я не хотел бы сильно меняться, даже в лучшую сторону, потому что каждое изменение – это потеря какой-то частицы са</w:t>
        <w:softHyphen/>
        <w:t>мого себя.</w:t>
      </w:r>
    </w:p>
    <w:p>
      <w:pPr>
        <w:pStyle w:val="Normal"/>
        <w:shd w:fill="FFFFFF" w:val="clear"/>
        <w:rPr>
          <w:sz w:val="24"/>
          <w:szCs w:val="24"/>
        </w:rPr>
      </w:pPr>
      <w:r>
        <w:rPr>
          <w:color w:val="000000"/>
          <w:szCs w:val="22"/>
        </w:rPr>
        <w:t>94.  В результате моих действий слишком часто получается совсем не то, на что я рассчитывал.</w:t>
      </w:r>
    </w:p>
    <w:p>
      <w:pPr>
        <w:pStyle w:val="Normal"/>
        <w:shd w:fill="FFFFFF" w:val="clear"/>
        <w:rPr>
          <w:sz w:val="24"/>
          <w:szCs w:val="24"/>
        </w:rPr>
      </w:pPr>
      <w:r>
        <w:rPr>
          <w:color w:val="000000"/>
          <w:szCs w:val="22"/>
        </w:rPr>
        <w:t>95.  Вряд ли во мне есть что-то, чего я не знаю.</w:t>
      </w:r>
    </w:p>
    <w:p>
      <w:pPr>
        <w:pStyle w:val="Normal"/>
        <w:shd w:fill="FFFFFF" w:val="clear"/>
        <w:rPr>
          <w:sz w:val="24"/>
          <w:szCs w:val="24"/>
        </w:rPr>
      </w:pPr>
      <w:r>
        <w:rPr>
          <w:color w:val="000000"/>
          <w:szCs w:val="22"/>
        </w:rPr>
        <w:t>96.  Мне еще многого не хватает, чтобы с уверенностью ска</w:t>
        <w:softHyphen/>
        <w:t>зать себе: «Да, я вполне созрел как личность».</w:t>
      </w:r>
    </w:p>
    <w:p>
      <w:pPr>
        <w:pStyle w:val="Normal"/>
        <w:shd w:fill="FFFFFF" w:val="clear"/>
        <w:rPr>
          <w:sz w:val="24"/>
          <w:szCs w:val="24"/>
        </w:rPr>
      </w:pPr>
      <w:r>
        <w:rPr>
          <w:color w:val="000000"/>
          <w:szCs w:val="22"/>
        </w:rPr>
        <w:t>97. Во мне вполне мирно уживаются как мои достоинства, так и мои недостатки.</w:t>
      </w:r>
    </w:p>
    <w:p>
      <w:pPr>
        <w:pStyle w:val="Normal"/>
        <w:shd w:fill="FFFFFF" w:val="clear"/>
        <w:rPr>
          <w:sz w:val="24"/>
          <w:szCs w:val="24"/>
        </w:rPr>
      </w:pPr>
      <w:r>
        <w:rPr>
          <w:color w:val="000000"/>
          <w:szCs w:val="22"/>
        </w:rPr>
        <w:t>84</w:t>
      </w:r>
    </w:p>
    <w:p>
      <w:pPr>
        <w:pStyle w:val="Normal"/>
        <w:shd w:fill="FFFFFF" w:val="clear"/>
        <w:rPr>
          <w:sz w:val="24"/>
          <w:szCs w:val="24"/>
        </w:rPr>
      </w:pPr>
      <w:r>
        <w:rPr>
          <w:color w:val="000000"/>
          <w:szCs w:val="22"/>
        </w:rPr>
        <w:t>98.  Иногда я оказываю «бескорыстную» помощь людям для того, чтобы лучше выглядеть в собственных глазах.</w:t>
      </w:r>
    </w:p>
    <w:p>
      <w:pPr>
        <w:pStyle w:val="Normal"/>
        <w:shd w:fill="FFFFFF" w:val="clear"/>
        <w:rPr>
          <w:sz w:val="24"/>
          <w:szCs w:val="24"/>
        </w:rPr>
      </w:pPr>
      <w:r>
        <w:rPr>
          <w:color w:val="000000"/>
          <w:szCs w:val="22"/>
        </w:rPr>
        <w:t>99.  Мне слишком часто и безуспешно приходится оправды</w:t>
        <w:softHyphen/>
        <w:t>ваться перед самим собой.</w:t>
      </w:r>
    </w:p>
    <w:p>
      <w:pPr>
        <w:pStyle w:val="Normal"/>
        <w:shd w:fill="FFFFFF" w:val="clear"/>
        <w:rPr>
          <w:sz w:val="24"/>
          <w:szCs w:val="24"/>
        </w:rPr>
      </w:pPr>
      <w:r>
        <w:rPr>
          <w:color w:val="000000"/>
          <w:szCs w:val="22"/>
        </w:rPr>
        <w:t>100. Те, кто меня не любит, просто не знают, что я за человек.</w:t>
      </w:r>
    </w:p>
    <w:p>
      <w:pPr>
        <w:pStyle w:val="Normal"/>
        <w:shd w:fill="FFFFFF" w:val="clear"/>
        <w:rPr>
          <w:sz w:val="24"/>
          <w:szCs w:val="24"/>
        </w:rPr>
      </w:pPr>
      <w:r>
        <w:rPr>
          <w:color w:val="000000"/>
          <w:szCs w:val="22"/>
        </w:rPr>
        <w:t>101.  Убедить себя в чем-то не составляет для меня особого труда.</w:t>
      </w:r>
    </w:p>
    <w:p>
      <w:pPr>
        <w:pStyle w:val="Normal"/>
        <w:shd w:fill="FFFFFF" w:val="clear"/>
        <w:rPr>
          <w:sz w:val="24"/>
          <w:szCs w:val="24"/>
        </w:rPr>
      </w:pPr>
      <w:r>
        <w:rPr>
          <w:color w:val="000000"/>
          <w:szCs w:val="22"/>
        </w:rPr>
        <w:t>102.  Я не испытываю недостатка в близких и понимающих меня людях.</w:t>
      </w:r>
    </w:p>
    <w:p>
      <w:pPr>
        <w:pStyle w:val="Normal"/>
        <w:shd w:fill="FFFFFF" w:val="clear"/>
        <w:rPr>
          <w:sz w:val="24"/>
          <w:szCs w:val="24"/>
        </w:rPr>
      </w:pPr>
      <w:r>
        <w:rPr>
          <w:color w:val="000000"/>
          <w:szCs w:val="22"/>
        </w:rPr>
        <w:t>103. Мне кажется, что мало кто уважает меня по-настоящему.</w:t>
      </w:r>
    </w:p>
    <w:p>
      <w:pPr>
        <w:pStyle w:val="Normal"/>
        <w:shd w:fill="FFFFFF" w:val="clear"/>
        <w:rPr>
          <w:sz w:val="24"/>
          <w:szCs w:val="24"/>
        </w:rPr>
      </w:pPr>
      <w:r>
        <w:rPr>
          <w:color w:val="000000"/>
          <w:szCs w:val="22"/>
        </w:rPr>
        <w:t>104. Если не мелочиться, то в целом меня не в чем упрекнуть.</w:t>
      </w:r>
    </w:p>
    <w:p>
      <w:pPr>
        <w:pStyle w:val="Normal"/>
        <w:shd w:fill="FFFFFF" w:val="clear"/>
        <w:rPr>
          <w:sz w:val="24"/>
          <w:szCs w:val="24"/>
        </w:rPr>
      </w:pPr>
      <w:r>
        <w:rPr>
          <w:color w:val="000000"/>
          <w:szCs w:val="22"/>
        </w:rPr>
        <w:t>105.  Я сам себя создал таким, какой я есть.</w:t>
      </w:r>
    </w:p>
    <w:p>
      <w:pPr>
        <w:pStyle w:val="Normal"/>
        <w:shd w:fill="FFFFFF" w:val="clear"/>
        <w:rPr>
          <w:sz w:val="24"/>
          <w:szCs w:val="24"/>
        </w:rPr>
      </w:pPr>
      <w:r>
        <w:rPr>
          <w:color w:val="000000"/>
          <w:szCs w:val="22"/>
        </w:rPr>
        <w:t>106.  Мнения других обо мне вполне совпадает с моим соб</w:t>
        <w:softHyphen/>
        <w:t>ственным.</w:t>
      </w:r>
    </w:p>
    <w:p>
      <w:pPr>
        <w:pStyle w:val="Normal"/>
        <w:shd w:fill="FFFFFF" w:val="clear"/>
        <w:rPr>
          <w:sz w:val="24"/>
          <w:szCs w:val="24"/>
        </w:rPr>
      </w:pPr>
      <w:r>
        <w:rPr>
          <w:color w:val="000000"/>
          <w:szCs w:val="22"/>
        </w:rPr>
        <w:t>107.  Мне бы очень хотелось во многом себя переделать.</w:t>
      </w:r>
    </w:p>
    <w:p>
      <w:pPr>
        <w:pStyle w:val="Normal"/>
        <w:shd w:fill="FFFFFF" w:val="clear"/>
        <w:rPr>
          <w:sz w:val="24"/>
          <w:szCs w:val="24"/>
        </w:rPr>
      </w:pPr>
      <w:r>
        <w:rPr>
          <w:color w:val="000000"/>
          <w:szCs w:val="22"/>
        </w:rPr>
        <w:t>108.  Ко мне относятся так, как я того заслуживаю.</w:t>
      </w:r>
    </w:p>
    <w:p>
      <w:pPr>
        <w:pStyle w:val="Normal"/>
        <w:shd w:fill="FFFFFF" w:val="clear"/>
        <w:rPr>
          <w:sz w:val="24"/>
          <w:szCs w:val="24"/>
        </w:rPr>
      </w:pPr>
      <w:r>
        <w:rPr>
          <w:color w:val="000000"/>
          <w:szCs w:val="22"/>
        </w:rPr>
        <w:t>109.  Думаю, что моя судьба сложится все ровно не так, как бы мне хотелось теперь.</w:t>
      </w:r>
    </w:p>
    <w:p>
      <w:pPr>
        <w:pStyle w:val="Normal"/>
        <w:shd w:fill="FFFFFF" w:val="clear"/>
        <w:rPr>
          <w:sz w:val="24"/>
          <w:szCs w:val="24"/>
        </w:rPr>
      </w:pPr>
      <w:r>
        <w:rPr>
          <w:color w:val="000000"/>
          <w:szCs w:val="22"/>
        </w:rPr>
        <w:t>110. Уверен, что в жизни я на своем месте.</w:t>
      </w:r>
    </w:p>
    <w:p>
      <w:pPr>
        <w:pStyle w:val="Normal"/>
        <w:shd w:fill="FFFFFF" w:val="clear"/>
        <w:rPr>
          <w:sz w:val="24"/>
          <w:szCs w:val="24"/>
        </w:rPr>
      </w:pPr>
      <w:r>
        <w:rPr>
          <w:b/>
          <w:bCs/>
          <w:color w:val="000000"/>
          <w:szCs w:val="22"/>
        </w:rPr>
        <w:t>Шкала 1: закрытость-открытость [или внутренняя че</w:t>
        <w:softHyphen/>
        <w:t>стность] (14 пунктов).</w:t>
      </w:r>
    </w:p>
    <w:p>
      <w:pPr>
        <w:pStyle w:val="Normal"/>
        <w:shd w:fill="FFFFFF" w:val="clear"/>
        <w:rPr>
          <w:sz w:val="24"/>
          <w:szCs w:val="24"/>
        </w:rPr>
      </w:pPr>
      <w:r>
        <w:rPr>
          <w:b/>
          <w:bCs/>
          <w:color w:val="000000"/>
          <w:szCs w:val="22"/>
        </w:rPr>
        <w:t xml:space="preserve">В </w:t>
      </w:r>
      <w:r>
        <w:rPr>
          <w:color w:val="000000"/>
          <w:szCs w:val="22"/>
        </w:rPr>
        <w:t>шкале выражено глубокое или поверхностное проникнове</w:t>
        <w:softHyphen/>
        <w:t>ние в себя, открытое или закрытое (защитное) отношение к себе. Закрытость, поверхностное отношение к себе соответствует вы</w:t>
        <w:softHyphen/>
        <w:t>соким значениям полюса шкалы при подсчете суммарного балла. «Закрытость-открытость» близко к такому измерению как осоз</w:t>
        <w:softHyphen/>
        <w:t>нанность «Я», которое М. Розенберг включает в общую структуру рефлексивного «Я» [109].</w:t>
      </w:r>
    </w:p>
    <w:p>
      <w:pPr>
        <w:pStyle w:val="Normal"/>
        <w:shd w:fill="FFFFFF" w:val="clear"/>
        <w:rPr>
          <w:sz w:val="24"/>
          <w:szCs w:val="24"/>
        </w:rPr>
      </w:pPr>
      <w:r>
        <w:rPr>
          <w:color w:val="000000"/>
          <w:szCs w:val="22"/>
        </w:rPr>
        <w:t>Шкала отражает преобладание одной из двух тенденций: либо критичности, глубокого осознания себя, внутренней честности и открытости, либо – конформности или выраженности мотивации социального одобрения. Достоверность результатов диагностики по методике контролируется результатами данной шкалы. Высо</w:t>
        <w:softHyphen/>
        <w:t>кие оценки по шкале свидетельствуют о недостаточной рефлексии представлений и переживаний, связанных с Я-концепцией, а также о тенденции давать социально-желательные ответы. Результаты диагностики испытуемых, имеющие 9-10 стенов по этой шкале, следует считать недостоверными.</w:t>
      </w:r>
    </w:p>
    <w:p>
      <w:pPr>
        <w:pStyle w:val="Normal"/>
        <w:shd w:fill="FFFFFF" w:val="clear"/>
        <w:rPr>
          <w:sz w:val="24"/>
          <w:szCs w:val="24"/>
        </w:rPr>
      </w:pPr>
      <w:r>
        <w:rPr>
          <w:color w:val="000000"/>
          <w:szCs w:val="22"/>
        </w:rPr>
        <w:t>Шкала максимально коррелирует со шкалами «лжи» («L+» по ММИЛ), а также – с подчиняемостью (Е-), отрицанием тревоги и</w:t>
      </w:r>
    </w:p>
    <w:p>
      <w:pPr>
        <w:pStyle w:val="Normal"/>
        <w:shd w:fill="FFFFFF" w:val="clear"/>
        <w:rPr>
          <w:sz w:val="24"/>
          <w:szCs w:val="24"/>
        </w:rPr>
      </w:pPr>
      <w:r>
        <w:rPr>
          <w:color w:val="000000"/>
          <w:szCs w:val="22"/>
        </w:rPr>
        <w:t>85</w:t>
      </w:r>
    </w:p>
    <w:p>
      <w:pPr>
        <w:pStyle w:val="Normal"/>
        <w:shd w:fill="FFFFFF" w:val="clear"/>
        <w:rPr>
          <w:sz w:val="24"/>
          <w:szCs w:val="24"/>
        </w:rPr>
      </w:pPr>
      <w:r>
        <w:rPr>
          <w:color w:val="000000"/>
          <w:szCs w:val="22"/>
        </w:rPr>
        <w:t>проблем (Q4-) и отрицанием социально неодобряемых тенденций и желаний (4- по ММИЛ).</w:t>
      </w:r>
    </w:p>
    <w:p>
      <w:pPr>
        <w:pStyle w:val="Normal"/>
        <w:shd w:fill="FFFFFF" w:val="clear"/>
        <w:rPr>
          <w:sz w:val="24"/>
          <w:szCs w:val="24"/>
        </w:rPr>
      </w:pPr>
      <w:r>
        <w:rPr>
          <w:b/>
          <w:bCs/>
          <w:color w:val="000000"/>
          <w:szCs w:val="22"/>
        </w:rPr>
        <w:t xml:space="preserve">Шкала 2: самоуверенность (14 пунктов) </w:t>
      </w:r>
      <w:r>
        <w:rPr>
          <w:color w:val="000000"/>
          <w:szCs w:val="22"/>
        </w:rPr>
        <w:t>Шкала отражает отношение к себе как к уверенному, само</w:t>
        <w:softHyphen/>
        <w:t>стоятельному, волевому и надежному человеку, которого есть за что уважать. Положительный полюс соответствует самоуверен</w:t>
        <w:softHyphen/>
        <w:t>ности, высокому самоотношению, ощущению силы своего «Я». Отрицательный полюс связан с неудовлетворенностью своими воз</w:t>
        <w:softHyphen/>
        <w:t>можностями, ощущением слабости, с сомнением в способности вызывать уважение. Схожие факторы, такие как самоуважение, чувство компетентности, выделяются многими исследователями. Пункты именно такого содержания лежат в основе большинства шкал глобальной самооценки или общего самоуважения.</w:t>
      </w:r>
    </w:p>
    <w:p>
      <w:pPr>
        <w:pStyle w:val="Normal"/>
        <w:shd w:fill="FFFFFF" w:val="clear"/>
        <w:rPr>
          <w:sz w:val="24"/>
          <w:szCs w:val="24"/>
        </w:rPr>
      </w:pPr>
      <w:r>
        <w:rPr>
          <w:color w:val="000000"/>
          <w:szCs w:val="22"/>
        </w:rPr>
        <w:t>Фактор связан с социальной смелостью и отсутствием внут</w:t>
        <w:softHyphen/>
        <w:t>ренней напряженности (Н+ и Q- по 16ЛФ), с хорошей социальной приспособляемостью, отрицанием проблем, депрессивных состо</w:t>
        <w:softHyphen/>
        <w:t>яний и аутичности (К+, О-, F-, 2-, 8- по ММИЛ), а также с внутрен</w:t>
        <w:softHyphen/>
        <w:t>ним локусом контроля, преимущественно в сфере достижения (Ио+, Ид+ по У КС).</w:t>
      </w:r>
    </w:p>
    <w:p>
      <w:pPr>
        <w:pStyle w:val="Normal"/>
        <w:shd w:fill="FFFFFF" w:val="clear"/>
        <w:rPr>
          <w:sz w:val="24"/>
          <w:szCs w:val="24"/>
        </w:rPr>
      </w:pPr>
      <w:r>
        <w:rPr>
          <w:b/>
          <w:bCs/>
          <w:color w:val="000000"/>
          <w:szCs w:val="22"/>
        </w:rPr>
        <w:t>Шкала 3: саморуководство (12 пунктов)</w:t>
      </w:r>
    </w:p>
    <w:p>
      <w:pPr>
        <w:pStyle w:val="Normal"/>
        <w:shd w:fill="FFFFFF" w:val="clear"/>
        <w:rPr>
          <w:sz w:val="24"/>
          <w:szCs w:val="24"/>
        </w:rPr>
      </w:pPr>
      <w:r>
        <w:rPr>
          <w:color w:val="000000"/>
          <w:szCs w:val="22"/>
        </w:rPr>
        <w:t>Данный фактор можно интерпретировать как отражающий представление о том, что основным источником активности и ре</w:t>
        <w:softHyphen/>
        <w:t>зультатов, касающихся как деятельности, так и собственной лич</w:t>
        <w:softHyphen/>
        <w:t>ности субъекта, является он сам. Человек с высокими баллами по шкале отчетливо переживает собственное «Я» как внутренний стер</w:t>
        <w:softHyphen/>
        <w:t>жень, интегрирующий и организующий его личность, деятельность и общение; считает, что его судьба находится в его собственных руках; испытывает чувство обоснованности и последовательнос</w:t>
        <w:softHyphen/>
        <w:t>ти своих внутренних переживаний и целей. Ряд пунктов отражает мнение индивида о способности эффективно управлять и справ</w:t>
        <w:softHyphen/>
        <w:t>ляться с эмоциями и переживаниями по поводу самого себя. Про</w:t>
        <w:softHyphen/>
        <w:t>тивоположный полюс фактора связан с верой субъекта в подвлас</w:t>
        <w:softHyphen/>
        <w:t>тность его «Я» внешним обстоятельствам, плохой саморегуляци</w:t>
        <w:softHyphen/>
        <w:t>ей, размытым локусом «Я», отсутствием тенденции искать причины поступков, результатов и собственных личностных осо</w:t>
        <w:softHyphen/>
        <w:t>бенностей в себе самом.</w:t>
      </w:r>
    </w:p>
    <w:p>
      <w:pPr>
        <w:pStyle w:val="Normal"/>
        <w:shd w:fill="FFFFFF" w:val="clear"/>
        <w:rPr>
          <w:sz w:val="24"/>
          <w:szCs w:val="24"/>
        </w:rPr>
      </w:pPr>
      <w:r>
        <w:rPr>
          <w:color w:val="000000"/>
          <w:szCs w:val="22"/>
        </w:rPr>
        <w:t>Хорошие возможности саморегуляции и самореализации свя</w:t>
        <w:softHyphen/>
        <w:t>заны с отсутствием внутренней напряженности (Q4- по 16 ЛФ). Положительный полюс фактора содержит, в основном, социально</w:t>
      </w:r>
    </w:p>
    <w:p>
      <w:pPr>
        <w:pStyle w:val="Normal"/>
        <w:shd w:fill="FFFFFF" w:val="clear"/>
        <w:rPr>
          <w:sz w:val="24"/>
          <w:szCs w:val="24"/>
        </w:rPr>
      </w:pPr>
      <w:r>
        <w:rPr>
          <w:color w:val="000000"/>
          <w:szCs w:val="22"/>
        </w:rPr>
        <w:t>86</w:t>
      </w:r>
    </w:p>
    <w:p>
      <w:pPr>
        <w:pStyle w:val="Normal"/>
        <w:shd w:fill="FFFFFF" w:val="clear"/>
        <w:rPr>
          <w:sz w:val="24"/>
          <w:szCs w:val="24"/>
        </w:rPr>
      </w:pPr>
      <w:r>
        <w:rPr>
          <w:color w:val="000000"/>
          <w:szCs w:val="22"/>
        </w:rPr>
        <w:t>одобряемые качества, с чем связана, по-видимому, корреляция со шкалами социальной желательности (L+ по ММИЛ). Конструкт, лежащий в основе этого измерения самоотношения, близок по со</w:t>
        <w:softHyphen/>
        <w:t>держанию к такой психологической переменной, как локус контро</w:t>
        <w:softHyphen/>
        <w:t>ля, о чем и говорят корреляции с интернальностью (Ио+, Ид+, Ин+, Ип+ по УКС). Содержание этого фактора имеет специфику по от</w:t>
        <w:softHyphen/>
        <w:t>ношению к локусу контроля. Если последний выражает обобщен</w:t>
        <w:softHyphen/>
        <w:t>ное представление субъекта об управляемости и предсказуемос</w:t>
        <w:softHyphen/>
        <w:t>ти мира, включая и результаты деятельности самого субъекта, то рассматриваемый фактор самоотношения отражает, в первую оче</w:t>
        <w:softHyphen/>
        <w:t>редь, чувство субъекта по поводу управляемости и предсказуемо</w:t>
        <w:softHyphen/>
        <w:t>сти собственного «Я». Это специфическое измерение, близко по содержанию одному из аспектов локуса контроля, выделяемому рядом авторов и называемому «личный контроль».</w:t>
      </w:r>
    </w:p>
    <w:p>
      <w:pPr>
        <w:pStyle w:val="Normal"/>
        <w:shd w:fill="FFFFFF" w:val="clear"/>
        <w:rPr>
          <w:sz w:val="24"/>
          <w:szCs w:val="24"/>
        </w:rPr>
      </w:pPr>
      <w:r>
        <w:rPr>
          <w:b/>
          <w:bCs/>
          <w:color w:val="000000"/>
          <w:szCs w:val="22"/>
        </w:rPr>
        <w:t>Шкала 4: отраженное самоотношение (11 пунктов)</w:t>
      </w:r>
    </w:p>
    <w:p>
      <w:pPr>
        <w:pStyle w:val="Normal"/>
        <w:shd w:fill="FFFFFF" w:val="clear"/>
        <w:rPr>
          <w:sz w:val="24"/>
          <w:szCs w:val="24"/>
        </w:rPr>
      </w:pPr>
      <w:r>
        <w:rPr>
          <w:color w:val="000000"/>
          <w:szCs w:val="22"/>
        </w:rPr>
        <w:t>Содержание данного фактора отражает представление субъек</w:t>
        <w:softHyphen/>
        <w:t>та о том, что его личность, характер и деятельность способны вызвать у других уважение, симпатию, одобрение и понимание -или противоположные им чувства (низкие значения по шкале). Речь идет не о действительном отношении других людей, а о предвос</w:t>
        <w:softHyphen/>
        <w:t>хищаемом, отраженном отношении этих людей, т.е. о самоотноше</w:t>
        <w:softHyphen/>
        <w:t>нии самого субъекта. «Отраженное самоотношение связано... с образом обобщенного другого, а не с прогнозированием отноше</w:t>
        <w:softHyphen/>
        <w:t>ния от конкретных значимых людей» [57, с. 80].</w:t>
      </w:r>
    </w:p>
    <w:p>
      <w:pPr>
        <w:pStyle w:val="Normal"/>
        <w:shd w:fill="FFFFFF" w:val="clear"/>
        <w:rPr>
          <w:sz w:val="24"/>
          <w:szCs w:val="24"/>
        </w:rPr>
      </w:pPr>
      <w:r>
        <w:rPr>
          <w:color w:val="000000"/>
          <w:szCs w:val="22"/>
        </w:rPr>
        <w:t>Вместе с тем, корреляция с другими методиками показывает, что этот аспект самоотношения, по-видимому, связан с реальны</w:t>
        <w:softHyphen/>
        <w:t>ми отношениями, демонстрируемыми другими людьми. Так, впол</w:t>
        <w:softHyphen/>
        <w:t>не правдоподобно предположение, что эмоционально открытый и приверженным групповым нормам субъект (А+, Q2- по 16 ЛФ), не склонный к ассоциативному поведению и хорошо контактирующий с другими (4-, О- по ММИЛ), действительно вызывает положи</w:t>
        <w:softHyphen/>
        <w:t>тельное отношение окружающих, что и отражается в его самоот</w:t>
        <w:softHyphen/>
        <w:t>ношении. С этим согласуются и данные о внутреннем локусе конт</w:t>
        <w:softHyphen/>
        <w:t>роля такого субъекта, что также является социально одобряемым качеством.</w:t>
      </w:r>
    </w:p>
    <w:p>
      <w:pPr>
        <w:pStyle w:val="Normal"/>
        <w:shd w:fill="FFFFFF" w:val="clear"/>
        <w:rPr>
          <w:sz w:val="24"/>
          <w:szCs w:val="24"/>
        </w:rPr>
      </w:pPr>
      <w:r>
        <w:rPr>
          <w:b/>
          <w:bCs/>
          <w:color w:val="000000"/>
          <w:szCs w:val="22"/>
        </w:rPr>
        <w:t>Шкала 5: самоценность (14 пунктов)</w:t>
      </w:r>
    </w:p>
    <w:p>
      <w:pPr>
        <w:pStyle w:val="Normal"/>
        <w:shd w:fill="FFFFFF" w:val="clear"/>
        <w:rPr>
          <w:sz w:val="24"/>
          <w:szCs w:val="24"/>
        </w:rPr>
      </w:pPr>
      <w:r>
        <w:rPr>
          <w:color w:val="000000"/>
          <w:szCs w:val="22"/>
        </w:rPr>
        <w:t>Положительный полюс фактора отражает ощущение ценнос</w:t>
        <w:softHyphen/>
        <w:t>ти собственной личности и, одновременно, предполагаемую цен</w:t>
        <w:softHyphen/>
        <w:t>ность своего «Я» для других. Шкала отражает эмоциональную</w:t>
      </w:r>
    </w:p>
    <w:p>
      <w:pPr>
        <w:pStyle w:val="Normal"/>
        <w:shd w:fill="FFFFFF" w:val="clear"/>
        <w:rPr>
          <w:sz w:val="24"/>
          <w:szCs w:val="24"/>
        </w:rPr>
      </w:pPr>
      <w:r>
        <w:rPr>
          <w:color w:val="000000"/>
          <w:szCs w:val="22"/>
        </w:rPr>
        <w:t>87</w:t>
      </w:r>
    </w:p>
    <w:p>
      <w:pPr>
        <w:pStyle w:val="Normal"/>
        <w:shd w:fill="FFFFFF" w:val="clear"/>
        <w:rPr>
          <w:sz w:val="24"/>
          <w:szCs w:val="24"/>
        </w:rPr>
      </w:pPr>
      <w:r>
        <w:rPr>
          <w:color w:val="000000"/>
          <w:szCs w:val="22"/>
        </w:rPr>
        <w:t>оценку себя, своего «Я» по внутренним интимным критериям ду</w:t>
        <w:softHyphen/>
        <w:t>ховности, богатства внутреннего мира, способности вызывать в других глубокие чувства. Противоположный полюс шкалы гово</w:t>
        <w:softHyphen/>
        <w:t>рит о сомнении в ценности собственной личности, недооценке сво</w:t>
        <w:softHyphen/>
        <w:t>его духовного «Я», отстраненности и безразличии к своему «Я», потере интереса к своему внутреннему миру.</w:t>
      </w:r>
    </w:p>
    <w:p>
      <w:pPr>
        <w:pStyle w:val="Normal"/>
        <w:shd w:fill="FFFFFF" w:val="clear"/>
        <w:rPr>
          <w:sz w:val="24"/>
          <w:szCs w:val="24"/>
        </w:rPr>
      </w:pPr>
      <w:r>
        <w:rPr>
          <w:color w:val="000000"/>
          <w:szCs w:val="22"/>
        </w:rPr>
        <w:t>Полученный фактор хорошо соотносится с выделяемыми мно</w:t>
        <w:softHyphen/>
        <w:t>гими исследователями измерениями «Я» как ценность. Корреля</w:t>
        <w:softHyphen/>
        <w:t>ции с другими опросниками (ММИЛ, 16 ЛФ) не достигают прием</w:t>
        <w:softHyphen/>
        <w:t>лемого уровня значимости.</w:t>
      </w:r>
    </w:p>
    <w:p>
      <w:pPr>
        <w:pStyle w:val="Normal"/>
        <w:shd w:fill="FFFFFF" w:val="clear"/>
        <w:rPr>
          <w:sz w:val="24"/>
          <w:szCs w:val="24"/>
        </w:rPr>
      </w:pPr>
      <w:r>
        <w:rPr>
          <w:b/>
          <w:bCs/>
          <w:color w:val="000000"/>
          <w:szCs w:val="22"/>
        </w:rPr>
        <w:t>Шкала 6: самопринятие (12 пунктов)</w:t>
      </w:r>
    </w:p>
    <w:p>
      <w:pPr>
        <w:pStyle w:val="Normal"/>
        <w:shd w:fill="FFFFFF" w:val="clear"/>
        <w:rPr>
          <w:sz w:val="24"/>
          <w:szCs w:val="24"/>
        </w:rPr>
      </w:pPr>
      <w:r>
        <w:rPr>
          <w:b/>
          <w:bCs/>
          <w:color w:val="000000"/>
          <w:szCs w:val="22"/>
        </w:rPr>
        <w:t xml:space="preserve">В </w:t>
      </w:r>
      <w:r>
        <w:rPr>
          <w:color w:val="000000"/>
          <w:szCs w:val="22"/>
        </w:rPr>
        <w:t>основе данного фактора лежит чувство симпатии к себе, согласия со своими внутренними побуждениями, принятие себя таким, какой есть, пусть даже с некоторыми недостатками. Фак</w:t>
        <w:softHyphen/>
        <w:t>тор связан с одобрением своих планов и желаний, снисходитель</w:t>
        <w:softHyphen/>
        <w:t>ным, дружеским отношением к себе. «В самопринятие входит не только принятие своего образа «Я» как личности, но и принятие сопровождающих оценку этого образа эмоций, выражающихся в чувстве удовлетворенности или неудовлетворенности» [57, с. 81].</w:t>
      </w:r>
    </w:p>
    <w:p>
      <w:pPr>
        <w:pStyle w:val="Normal"/>
        <w:shd w:fill="FFFFFF" w:val="clear"/>
        <w:rPr>
          <w:sz w:val="24"/>
          <w:szCs w:val="24"/>
        </w:rPr>
      </w:pPr>
      <w:r>
        <w:rPr>
          <w:color w:val="000000"/>
          <w:szCs w:val="22"/>
        </w:rPr>
        <w:t>Данный фактор, как и предыдущий, не имеет противополож</w:t>
        <w:softHyphen/>
        <w:t>ного полюса – утверждений, связанных с негативным отношением к себе. Его противоположным полюсом является фактор самооб</w:t>
        <w:softHyphen/>
        <w:t>винения. В феноменологическом пространстве индивида эти фак</w:t>
        <w:softHyphen/>
        <w:t>торы оказываются разделенными. Отсюда, например, понижение симпатии, не обязательно должно привести к повышению самооб</w:t>
        <w:softHyphen/>
        <w:t>винения. Опираясь на этот феномен, В.В. Столин предложил суще</w:t>
        <w:softHyphen/>
        <w:t>ствование своеобразного механизма «предохранительного клапа</w:t>
        <w:softHyphen/>
        <w:t>на», защищающего симпатию, который заложен уже в самом стро</w:t>
        <w:softHyphen/>
        <w:t>ении самоотношения [82].</w:t>
      </w:r>
    </w:p>
    <w:p>
      <w:pPr>
        <w:pStyle w:val="Normal"/>
        <w:shd w:fill="FFFFFF" w:val="clear"/>
        <w:rPr>
          <w:sz w:val="24"/>
          <w:szCs w:val="24"/>
        </w:rPr>
      </w:pPr>
      <w:r>
        <w:rPr>
          <w:color w:val="000000"/>
          <w:szCs w:val="22"/>
        </w:rPr>
        <w:t>Между шкалой и различными «личностными чертами» и «ха</w:t>
        <w:softHyphen/>
        <w:t>рактерологическими особенностями», измеряемыми опросниками ММИЛ и 16 ЛФ отсутствует корреляция. Это говорит о том, что чувства и переживания, лежащие в основе данного фактора, не ас</w:t>
        <w:softHyphen/>
        <w:t>социируются испытуемыми с их личностными проявлениями. Шкала отрицательно коррелирует с локусом контроля. Возможно, объяс</w:t>
        <w:softHyphen/>
        <w:t>нение данной корреляции следует искать в феномене так называе</w:t>
        <w:softHyphen/>
        <w:t>мой «защитной экстернальности», связанной с тем, что экстерна-лы, в отличии от интерналов, в меньшей мере склонны вытеснять свои неудачи, так как они заранее принимают внешние, экстерналь-ные факторы в качестве объяснения успеха и неудачи. Если эк-</w:t>
      </w:r>
    </w:p>
    <w:p>
      <w:pPr>
        <w:pStyle w:val="Normal"/>
        <w:shd w:fill="FFFFFF" w:val="clear"/>
        <w:rPr>
          <w:sz w:val="24"/>
          <w:szCs w:val="24"/>
        </w:rPr>
      </w:pPr>
      <w:r>
        <w:rPr>
          <w:color w:val="000000"/>
          <w:szCs w:val="22"/>
        </w:rPr>
        <w:t>стерналам проще принять свои неудачи, то им, по-видимому, долж</w:t>
        <w:softHyphen/>
        <w:t>но быть проще принять в себе и те или иные негативные личност</w:t>
        <w:softHyphen/>
        <w:t>ные черты, наличие которых не связывается экстерналами с про</w:t>
        <w:softHyphen/>
        <w:t>явлением собственного «Я». Такие данные были получены в ряде экспериментов.</w:t>
      </w:r>
    </w:p>
    <w:p>
      <w:pPr>
        <w:pStyle w:val="Normal"/>
        <w:shd w:fill="FFFFFF" w:val="clear"/>
        <w:rPr>
          <w:sz w:val="24"/>
          <w:szCs w:val="24"/>
        </w:rPr>
      </w:pPr>
      <w:r>
        <w:rPr>
          <w:b/>
          <w:bCs/>
          <w:color w:val="000000"/>
          <w:szCs w:val="22"/>
        </w:rPr>
        <w:t>Шкала 7: самопривязанность (11 пунктов)</w:t>
      </w:r>
    </w:p>
    <w:p>
      <w:pPr>
        <w:pStyle w:val="Normal"/>
        <w:shd w:fill="FFFFFF" w:val="clear"/>
        <w:rPr>
          <w:sz w:val="24"/>
          <w:szCs w:val="24"/>
        </w:rPr>
      </w:pPr>
      <w:r>
        <w:rPr>
          <w:color w:val="000000"/>
          <w:szCs w:val="22"/>
        </w:rPr>
        <w:t>Шкала отражает ригидность Я-концепции, консервативную самодостаточность, отрицание возможности и желательности раз</w:t>
        <w:softHyphen/>
        <w:t>вития собственного «Я» (даже в лучшую сторону). Общий фон отношения к себе – положительный, полностью принимающий, даже с оттенком некоторого самодовольства. Данные переживания час</w:t>
        <w:softHyphen/>
        <w:t>то сопровождаются привязанностью к неадекватному образу «Я». В последнем случае, тенденция к самосохранению такого образа -один из защитных механизмов самосознания. Противоположный полюс связан с сильным желанием изменений, неудовлетворенно</w:t>
        <w:softHyphen/>
        <w:t>стью собой, тягой к соответствию с идеальными представления</w:t>
        <w:softHyphen/>
        <w:t>ми о себе. По своему психологическому содержанию фактор «са</w:t>
        <w:softHyphen/>
        <w:t>мопривязанность», по-видимому, близок к такому измерению Я-концепции, как «кристаллизация» – легкость или трудность изменения индивидом представления о себе [109].</w:t>
      </w:r>
    </w:p>
    <w:p>
      <w:pPr>
        <w:pStyle w:val="Normal"/>
        <w:shd w:fill="FFFFFF" w:val="clear"/>
        <w:rPr>
          <w:sz w:val="24"/>
          <w:szCs w:val="24"/>
        </w:rPr>
      </w:pPr>
      <w:r>
        <w:rPr>
          <w:color w:val="000000"/>
          <w:szCs w:val="22"/>
        </w:rPr>
        <w:t>Фактор не связан с личностными или характерологическими чертами, измеряемыми опросниками ММИЛ, 16 ЛФ.</w:t>
      </w:r>
    </w:p>
    <w:p>
      <w:pPr>
        <w:pStyle w:val="Normal"/>
        <w:shd w:fill="FFFFFF" w:val="clear"/>
        <w:rPr>
          <w:sz w:val="24"/>
          <w:szCs w:val="24"/>
        </w:rPr>
      </w:pPr>
      <w:r>
        <w:rPr>
          <w:b/>
          <w:bCs/>
          <w:color w:val="000000"/>
          <w:szCs w:val="22"/>
        </w:rPr>
        <w:t>Шкала 8: внутренняя конфликтность (15 пунктов)</w:t>
      </w:r>
    </w:p>
    <w:p>
      <w:pPr>
        <w:pStyle w:val="Normal"/>
        <w:shd w:fill="FFFFFF" w:val="clear"/>
        <w:rPr>
          <w:sz w:val="24"/>
          <w:szCs w:val="24"/>
        </w:rPr>
      </w:pPr>
      <w:r>
        <w:rPr>
          <w:color w:val="000000"/>
          <w:szCs w:val="22"/>
        </w:rPr>
        <w:t>Содержание шкалы отражает наличие внутренних конфликтов, сомнений, несогласия с собой. В ней просматривается тенденция к чрезмерному самокопанию и рефлексии, протекающих на общем негативном эмоциональном фоне отношения к себе. Отрицание этих качеств может говорить о закрытости, поверхностном самодоволь</w:t>
        <w:softHyphen/>
        <w:t>стве, отрицании проблем. По общему психологическому содержа</w:t>
        <w:softHyphen/>
        <w:t>нию данный аспект самоотношения можно обозначить как чувство конфликтности собственного «Я».</w:t>
      </w:r>
    </w:p>
    <w:p>
      <w:pPr>
        <w:pStyle w:val="Normal"/>
        <w:shd w:fill="FFFFFF" w:val="clear"/>
        <w:rPr>
          <w:sz w:val="24"/>
          <w:szCs w:val="24"/>
        </w:rPr>
      </w:pPr>
      <w:r>
        <w:rPr>
          <w:color w:val="000000"/>
          <w:szCs w:val="22"/>
        </w:rPr>
        <w:t>Судя по корреляциям с другими методиками, это чувство со</w:t>
        <w:softHyphen/>
        <w:t>провождается тревожно-депрессивными состояниями, низкой са</w:t>
        <w:softHyphen/>
        <w:t>мооценкой, фрустрированностью ведущих потребностей (0+ и Q4+ по 16 ЛФ), а также недовольством настоящей ситуацией, подчер</w:t>
        <w:softHyphen/>
        <w:t>киванием трудностей, самоуглублением и наличием ригидных аф</w:t>
        <w:softHyphen/>
        <w:t>фективных комплексов (F+, K-, 6+ по ММИЛ). Переживания внут</w:t>
        <w:softHyphen/>
        <w:t>ренней конфликтности связаны с внешним локусом контроля в об</w:t>
        <w:softHyphen/>
        <w:t>ласти  неудач  (Ин  –  по  УКС),  то  есть  конфликтность  и</w:t>
      </w:r>
    </w:p>
    <w:p>
      <w:pPr>
        <w:pStyle w:val="Normal"/>
        <w:shd w:fill="FFFFFF" w:val="clear"/>
        <w:rPr>
          <w:sz w:val="24"/>
          <w:szCs w:val="24"/>
        </w:rPr>
      </w:pPr>
      <w:r>
        <w:rPr>
          <w:color w:val="000000"/>
          <w:szCs w:val="22"/>
        </w:rPr>
        <w:t>89</w:t>
      </w:r>
    </w:p>
    <w:p>
      <w:pPr>
        <w:pStyle w:val="Normal"/>
        <w:shd w:fill="FFFFFF" w:val="clear"/>
        <w:rPr>
          <w:sz w:val="24"/>
          <w:szCs w:val="24"/>
        </w:rPr>
      </w:pPr>
      <w:r>
        <w:rPr>
          <w:color w:val="000000"/>
          <w:szCs w:val="22"/>
        </w:rPr>
        <w:t>сопровождающие ее негативные эмоции обусловлены не приписы</w:t>
        <w:softHyphen/>
        <w:t>ванием себе вины за неудачи, а наоборот, связаны с трудностями локализации их истинного источника.</w:t>
      </w:r>
    </w:p>
    <w:p>
      <w:pPr>
        <w:pStyle w:val="Normal"/>
        <w:shd w:fill="FFFFFF" w:val="clear"/>
        <w:rPr>
          <w:sz w:val="24"/>
          <w:szCs w:val="24"/>
        </w:rPr>
      </w:pPr>
      <w:r>
        <w:rPr>
          <w:b/>
          <w:bCs/>
          <w:color w:val="000000"/>
          <w:szCs w:val="22"/>
        </w:rPr>
        <w:t>Шкала 9: самообвинение (10 пунктов)</w:t>
      </w:r>
    </w:p>
    <w:p>
      <w:pPr>
        <w:pStyle w:val="Normal"/>
        <w:shd w:fill="FFFFFF" w:val="clear"/>
        <w:rPr>
          <w:sz w:val="24"/>
          <w:szCs w:val="24"/>
        </w:rPr>
      </w:pPr>
      <w:r>
        <w:rPr>
          <w:color w:val="000000"/>
          <w:szCs w:val="22"/>
        </w:rPr>
        <w:t>Содержание данного фактора связано с интрапунитивностью, самообвинением, отрицательными эмоциями в адрес «Я». Инди</w:t>
        <w:softHyphen/>
        <w:t>вид, превалирующе согласный с утверждениями шкалы, готов по</w:t>
        <w:softHyphen/>
        <w:t>ставить себе в вину свои промахи и неудачи, собственные недо</w:t>
        <w:softHyphen/>
        <w:t>статки. В фактор не входят утверждения, связанные с положитель</w:t>
        <w:softHyphen/>
        <w:t>ным отношением к себе. Это однополюсный фактор, имеющий самостоятельное значение в системе самоотношения. По-видимо</w:t>
        <w:softHyphen/>
        <w:t>му, расщепление в сознании континуума положительное-отрицатель</w:t>
        <w:softHyphen/>
        <w:t>ное отношение к себе является довольно общим механизмом, свя</w:t>
        <w:softHyphen/>
        <w:t>занным с защитными функциями самосознания.</w:t>
      </w:r>
    </w:p>
    <w:p>
      <w:pPr>
        <w:pStyle w:val="Normal"/>
        <w:shd w:fill="FFFFFF" w:val="clear"/>
        <w:rPr>
          <w:sz w:val="24"/>
          <w:szCs w:val="24"/>
        </w:rPr>
      </w:pPr>
      <w:r>
        <w:rPr>
          <w:color w:val="000000"/>
          <w:szCs w:val="22"/>
        </w:rPr>
        <w:t>Судя по корреляции с другими методиками, установка на са</w:t>
        <w:softHyphen/>
        <w:t>мообвинение сопровождается внутренней напряженностью (Q4+ по 16 ЛФ), самообнаженностью и открытостью к восприятию от</w:t>
        <w:softHyphen/>
        <w:t>рицательных эмоций (L-, F+, K- по ММИЛ), существованием ус</w:t>
        <w:softHyphen/>
        <w:t>тойчивых аффективных комплексов, сопровождаемых тревожнос</w:t>
        <w:softHyphen/>
        <w:t>тью и повышенным вниманием к внутренним переживаниям, в пер</w:t>
        <w:softHyphen/>
        <w:t>вую очередь, отрицательного характера (6+, 7+, 8+ по ММИЛ). Отсутствие корреляции с локусом контроля свидетельствует о том, что данные переживания могут иметь место независимо от того, приписывает ли индивид собственные неудачи и промахи себе са</w:t>
        <w:softHyphen/>
        <w:t>мому или некоторым неподвластным ему обстоятельствам.</w:t>
      </w:r>
    </w:p>
    <w:p>
      <w:pPr>
        <w:pStyle w:val="Normal"/>
        <w:shd w:fill="FFFFFF" w:val="clear"/>
        <w:rPr>
          <w:color w:val="000000"/>
          <w:sz w:val="24"/>
          <w:szCs w:val="24"/>
        </w:rPr>
      </w:pPr>
      <w:r>
        <w:rPr>
          <w:color w:val="000000"/>
          <w:sz w:val="24"/>
          <w:szCs w:val="24"/>
        </w:rPr>
        <w:t>Схема строения самоотношения</w:t>
      </w:r>
    </w:p>
    <w:tbl>
      <w:tblPr>
        <w:tblW w:w="6202" w:type="dxa"/>
        <w:jc w:val="left"/>
        <w:tblInd w:w="-7" w:type="dxa"/>
        <w:tblLayout w:type="fixed"/>
        <w:tblCellMar>
          <w:top w:w="0" w:type="dxa"/>
          <w:left w:w="40" w:type="dxa"/>
          <w:bottom w:w="0" w:type="dxa"/>
          <w:right w:w="40" w:type="dxa"/>
        </w:tblCellMar>
      </w:tblPr>
      <w:tblGrid>
        <w:gridCol w:w="874"/>
        <w:gridCol w:w="1968"/>
        <w:gridCol w:w="1584"/>
        <w:gridCol w:w="1776"/>
      </w:tblGrid>
      <w:tr>
        <w:trPr>
          <w:trHeight w:val="336"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Факторы-модальности</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Самоуважение</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Аутосимпатия</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Самоуничижение</w:t>
            </w:r>
          </w:p>
        </w:tc>
      </w:tr>
      <w:tr>
        <w:trPr>
          <w:trHeight w:val="758"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Шкалы (аспекты)</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 саморуководство; – самоуверенность; – отраженное самоотношение; – соц. желательность «Я» (закрытость-открытость).</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 самопривязанность; – самоценность; – самопринятие.</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 внутренняя конфликтность; – самообвинение.</w:t>
            </w:r>
          </w:p>
        </w:tc>
      </w:tr>
    </w:tbl>
    <w:p>
      <w:pPr>
        <w:pStyle w:val="Normal"/>
        <w:shd w:fill="FFFFFF" w:val="clear"/>
        <w:rPr>
          <w:sz w:val="24"/>
          <w:szCs w:val="24"/>
        </w:rPr>
      </w:pPr>
      <w:r>
        <w:rPr>
          <w:b/>
          <w:bCs/>
          <w:color w:val="000000"/>
          <w:szCs w:val="22"/>
        </w:rPr>
        <w:t xml:space="preserve">Первый обобщенный фактор (самоуважение) </w:t>
      </w:r>
      <w:r>
        <w:rPr>
          <w:color w:val="000000"/>
          <w:szCs w:val="22"/>
        </w:rPr>
        <w:t>по содер</w:t>
        <w:softHyphen/>
        <w:t>жанию определяется следующими шкалами: саморуководство, самоуверенность, закрытость, отраженное самоотношение. Все эти шкалы выражают оценку собственного «Я» индивида по отноше-</w:t>
      </w:r>
    </w:p>
    <w:p>
      <w:pPr>
        <w:pStyle w:val="Normal"/>
        <w:shd w:fill="FFFFFF" w:val="clear"/>
        <w:rPr>
          <w:sz w:val="24"/>
          <w:szCs w:val="24"/>
        </w:rPr>
      </w:pPr>
      <w:r>
        <w:rPr>
          <w:color w:val="000000"/>
          <w:szCs w:val="22"/>
        </w:rPr>
        <w:t>90</w:t>
      </w:r>
    </w:p>
    <w:p>
      <w:pPr>
        <w:pStyle w:val="Normal"/>
        <w:shd w:fill="FFFFFF" w:val="clear"/>
        <w:rPr>
          <w:sz w:val="24"/>
          <w:szCs w:val="24"/>
        </w:rPr>
      </w:pPr>
      <w:r>
        <w:rPr>
          <w:color w:val="000000"/>
          <w:szCs w:val="22"/>
        </w:rPr>
        <w:t>нию к социально-нормативным критериям: целеустремленности, воли, успешности, моральности, социального одобрения и т.п. По-видимому, это обобщенное измерение самоотношения близко по содержанию к тому аспекту глобальной самооценки, который в литературе принято обозначать как чувство компетентности, эф</w:t>
        <w:softHyphen/>
        <w:t>фективности, инструментальности «Я». В качестве основной осо</w:t>
        <w:softHyphen/>
        <w:t>бенности данного аспекта самоотношения большинство исследо</w:t>
        <w:softHyphen/>
        <w:t>вателей подчеркивают его оценочный характер. Самоуважение предполагает процесс оценки себя по сравнению с некоторыми социально значимыми критериями, нормами, эталонами – представ</w:t>
        <w:softHyphen/>
        <w:t>лениями о благополучном и эффективном индивиде, заложенными в идеальный образ «Я» субъекта.</w:t>
      </w:r>
    </w:p>
    <w:p>
      <w:pPr>
        <w:pStyle w:val="Normal"/>
        <w:shd w:fill="FFFFFF" w:val="clear"/>
        <w:rPr>
          <w:sz w:val="24"/>
          <w:szCs w:val="24"/>
        </w:rPr>
      </w:pPr>
      <w:r>
        <w:rPr>
          <w:b/>
          <w:bCs/>
          <w:color w:val="000000"/>
          <w:szCs w:val="22"/>
        </w:rPr>
        <w:t xml:space="preserve">Второй обобщенный фактор (аутосимпатия) </w:t>
      </w:r>
      <w:r>
        <w:rPr>
          <w:color w:val="000000"/>
          <w:szCs w:val="22"/>
        </w:rPr>
        <w:t>включа</w:t>
        <w:softHyphen/>
        <w:t>ет такие шкалы как самопринятие, самопривязанность, само</w:t>
        <w:softHyphen/>
        <w:t>ценность и, в меньшей степени, самообвинение. В отличии от предыдущего фактора, связанного с процессами самооценива</w:t>
        <w:softHyphen/>
        <w:t>ния, данное измерение включает шкалы, выражающие те или иные чувства или переживания в адрес собственного «Я» инди</w:t>
        <w:softHyphen/>
        <w:t>вида. В данном факторе фиксируется то содержание, которое ряд авторов называет самоотношением на основе эмоциональ</w:t>
        <w:softHyphen/>
        <w:t>ного чувства привязанности и расположения к себе (affection). Чувства привязанности, принятия, духовной ценности собствен</w:t>
        <w:softHyphen/>
        <w:t>ной личности не предполагает сравнения и сопоставления себя с некоторыми социально заданными и индивидуально усвоен</w:t>
        <w:softHyphen/>
        <w:t>ными нормами – эталонами. В этой связи характерна положи</w:t>
        <w:softHyphen/>
        <w:t>тельная корреляция «аутосимпатии» с «внутренней честностью», с открытостью индивида для себя и для других. Если фактор «самоуважение» связан со стремлением к социально желатель</w:t>
        <w:softHyphen/>
        <w:t>ному образу «Я», то аутосимпатия не предполагает этой связи. Даже наоборот, за счет положительного эмоционального отно</w:t>
        <w:softHyphen/>
        <w:t>шения к себе индивид может относится к себе более честно и открыто. В основе фактора лежит некоторое обобщенное чув</w:t>
        <w:softHyphen/>
        <w:t>ство симпатии, которое может существовать наряду и даже воп</w:t>
        <w:softHyphen/>
        <w:t>реки той или иной обобщенной самооценке, выражающейся в переживании самоуважения. Об этом свидетельствует как то, что фактор аутосимпатия относительно независим от фактора самоуважение, так и то, что шкалы, нагруженные аутосимпати-ей, не связаны ни с одной из личностных черт или характероло</w:t>
        <w:softHyphen/>
        <w:t>гических особенностей фиксируемых опросниками 16 ЛФ и</w:t>
      </w:r>
    </w:p>
    <w:p>
      <w:pPr>
        <w:pStyle w:val="Normal"/>
        <w:shd w:fill="FFFFFF" w:val="clear"/>
        <w:rPr>
          <w:sz w:val="24"/>
          <w:szCs w:val="24"/>
        </w:rPr>
      </w:pPr>
      <w:r>
        <w:rPr>
          <w:color w:val="000000"/>
          <w:szCs w:val="22"/>
        </w:rPr>
        <w:t>91</w:t>
      </w:r>
    </w:p>
    <w:p>
      <w:pPr>
        <w:pStyle w:val="Normal"/>
        <w:shd w:fill="FFFFFF" w:val="clear"/>
        <w:rPr>
          <w:sz w:val="24"/>
          <w:szCs w:val="24"/>
        </w:rPr>
      </w:pPr>
      <w:r>
        <w:rPr>
          <w:color w:val="000000"/>
          <w:szCs w:val="22"/>
        </w:rPr>
        <w:t>ММИЛ. То есть, данные переживания не определяются харак</w:t>
        <w:softHyphen/>
        <w:t>тером индивида и не основываются на том или ином восприятии им собственных личностных проявлений.</w:t>
      </w:r>
    </w:p>
    <w:p>
      <w:pPr>
        <w:pStyle w:val="Normal"/>
        <w:shd w:fill="FFFFFF" w:val="clear"/>
        <w:rPr>
          <w:sz w:val="24"/>
          <w:szCs w:val="24"/>
        </w:rPr>
      </w:pPr>
      <w:r>
        <w:rPr>
          <w:b/>
          <w:bCs/>
          <w:color w:val="000000"/>
          <w:szCs w:val="22"/>
        </w:rPr>
        <w:t xml:space="preserve">Третий обобщенный фактор (самоуничижение) </w:t>
      </w:r>
      <w:r>
        <w:rPr>
          <w:color w:val="000000"/>
          <w:szCs w:val="22"/>
        </w:rPr>
        <w:t>пред</w:t>
        <w:softHyphen/>
        <w:t>ставлен всего двумя шкалами: «самообвинение» и «внутренняя конфликтность». В один фактор их объединяет наличие негатив</w:t>
        <w:softHyphen/>
        <w:t>ного эмоционального тона самоотношения, содержащегося в каж</w:t>
        <w:softHyphen/>
        <w:t>дой из этих шкал. Несмотря на тесную связь между собой, шка</w:t>
        <w:softHyphen/>
        <w:t>лы обладают спецификой, не только связанной с содержанием входящих в них пунктов, но и по отношению к общему строению системы, задаваемой трехфакторной моделью. Так, «самообви</w:t>
        <w:softHyphen/>
        <w:t>нение» оказывается отрицательно нагруженным общим факто</w:t>
        <w:softHyphen/>
        <w:t>ром «аутосимпатии», тогда как «внутренняя конфликтность» свя</w:t>
        <w:softHyphen/>
        <w:t>зана с недостатком «самоуважения». Таким образом, третий обоб</w:t>
        <w:softHyphen/>
        <w:t>щенный фактор оказался представлен шкалами, которые по содержанию являются отрицательными полюсами первых двух обобщенных факторов, но по каким-то причинам отщепляются и образуют самостоятельный фактор негативного отношения к себе. Самоуничижение предполагает страдательную позицию «Я» как «объекта» и перекладывание ответственности за неудачи на дру</w:t>
        <w:softHyphen/>
        <w:t>гих или внешние обстоятельства.</w:t>
      </w:r>
    </w:p>
    <w:p>
      <w:pPr>
        <w:pStyle w:val="Normal"/>
        <w:shd w:fill="FFFFFF" w:val="clear"/>
        <w:rPr>
          <w:sz w:val="24"/>
          <w:szCs w:val="24"/>
        </w:rPr>
      </w:pPr>
      <w:r>
        <w:rPr>
          <w:color w:val="000000"/>
          <w:szCs w:val="22"/>
        </w:rPr>
        <w:t>Разделенность негативного и позитивного отношения к себе в феноменологическом пространстве индивида объясняется не</w:t>
        <w:softHyphen/>
        <w:t>обходимостью защиты «Я» от отрицательных эмоций и поддер</w:t>
        <w:softHyphen/>
        <w:t>жания общего самоуважения на относительно постоянном уров</w:t>
        <w:softHyphen/>
        <w:t>не. Механизм такого самоподдержания был назван «защитным предохранительным клапаном». Действие этого защитного ме</w:t>
        <w:softHyphen/>
        <w:t>ханизма, по мнению В.В.Столина, направлено, в первую очередь, на «блокирование антипатии к себе» так, чтобы падение симпа</w:t>
        <w:softHyphen/>
        <w:t>тии не приводило к нарастанию антипатии [81]. Отсюда, отсут</w:t>
        <w:softHyphen/>
        <w:t>ствие самопохвалы, снисходительности не обязательно означа</w:t>
        <w:softHyphen/>
        <w:t>ет присутствие самообвинения, самоприговора, самоиздевки.</w:t>
      </w:r>
    </w:p>
    <w:p>
      <w:pPr>
        <w:pStyle w:val="Normal"/>
        <w:shd w:fill="FFFFFF" w:val="clear"/>
        <w:rPr>
          <w:sz w:val="24"/>
          <w:szCs w:val="24"/>
        </w:rPr>
      </w:pPr>
      <w:r>
        <w:rPr>
          <w:color w:val="000000"/>
          <w:szCs w:val="22"/>
        </w:rPr>
        <w:t>Таким образом, защитные возможности самоотношения за</w:t>
        <w:softHyphen/>
        <w:t>ложены уже в самом его строении. Защита самоотношения осу</w:t>
        <w:softHyphen/>
        <w:t>ществляется через процесс «псевдосамораскрытия» [88], когда субъект, выступает в страдательной позиции «объекта», за счет чего снимает с себя ответственность за свои дела и поступки, фактически перекладывая ее на других людей.</w:t>
      </w:r>
    </w:p>
    <w:p>
      <w:pPr>
        <w:pStyle w:val="Normal"/>
        <w:shd w:fill="FFFFFF" w:val="clear"/>
        <w:rPr>
          <w:sz w:val="24"/>
          <w:szCs w:val="24"/>
        </w:rPr>
      </w:pPr>
      <w:r>
        <w:rPr>
          <w:color w:val="000000"/>
          <w:szCs w:val="22"/>
        </w:rPr>
        <w:t>92</w:t>
      </w:r>
    </w:p>
    <w:p>
      <w:pPr>
        <w:pStyle w:val="Normal"/>
        <w:shd w:fill="FFFFFF" w:val="clear"/>
        <w:rPr>
          <w:color w:val="000000"/>
          <w:sz w:val="24"/>
          <w:szCs w:val="24"/>
        </w:rPr>
      </w:pPr>
      <w:r>
        <w:rPr>
          <w:color w:val="000000"/>
          <w:sz w:val="24"/>
          <w:szCs w:val="24"/>
        </w:rPr>
        <w:t>Ключи к МИС</w:t>
      </w:r>
    </w:p>
    <w:tbl>
      <w:tblPr>
        <w:tblW w:w="6259" w:type="dxa"/>
        <w:jc w:val="left"/>
        <w:tblInd w:w="0" w:type="dxa"/>
        <w:tblLayout w:type="fixed"/>
        <w:tblCellMar>
          <w:top w:w="0" w:type="dxa"/>
          <w:left w:w="40" w:type="dxa"/>
          <w:bottom w:w="0" w:type="dxa"/>
          <w:right w:w="40" w:type="dxa"/>
        </w:tblCellMar>
      </w:tblPr>
      <w:tblGrid>
        <w:gridCol w:w="1949"/>
        <w:gridCol w:w="4310"/>
      </w:tblGrid>
      <w:tr>
        <w:trPr>
          <w:trHeight w:val="173" w:hRule="atLeast"/>
        </w:trPr>
        <w:tc>
          <w:tcPr>
            <w:tcW w:w="1949"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Шкалы</w:t>
            </w:r>
          </w:p>
        </w:tc>
        <w:tc>
          <w:tcPr>
            <w:tcW w:w="4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Согласен                                    |              Не согласен</w:t>
            </w:r>
          </w:p>
        </w:tc>
      </w:tr>
      <w:tr>
        <w:trPr>
          <w:trHeight w:val="163" w:hRule="atLeast"/>
        </w:trPr>
        <w:tc>
          <w:tcPr>
            <w:tcW w:w="1949"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Открытость</w:t>
            </w:r>
          </w:p>
        </w:tc>
        <w:tc>
          <w:tcPr>
            <w:tcW w:w="4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 3, 9, 48, 53, 56, 65                             |              21, 62, 86, 98</w:t>
            </w:r>
          </w:p>
        </w:tc>
      </w:tr>
      <w:tr>
        <w:trPr>
          <w:trHeight w:val="182" w:hRule="atLeast"/>
        </w:trPr>
        <w:tc>
          <w:tcPr>
            <w:tcW w:w="1949"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Самоуверенность</w:t>
            </w:r>
          </w:p>
        </w:tc>
        <w:tc>
          <w:tcPr>
            <w:tcW w:w="4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7, 24, 30, 35, 36, 51, 52, 58, 61, 73, 82              |                20, 80, 103</w:t>
            </w:r>
          </w:p>
        </w:tc>
      </w:tr>
      <w:tr>
        <w:trPr>
          <w:trHeight w:val="173" w:hRule="atLeas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Саморуководство</w:t>
            </w:r>
          </w:p>
        </w:tc>
        <w:tc>
          <w:tcPr>
            <w:tcW w:w="4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43, 44, 45, 74, 76, 84, 90, 105, 106, 108, ПО         0                       109</w:t>
            </w:r>
          </w:p>
        </w:tc>
      </w:tr>
      <w:tr>
        <w:trPr>
          <w:trHeight w:val="173" w:hRule="atLeas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Отраженное самоотношение</w:t>
            </w:r>
          </w:p>
        </w:tc>
        <w:tc>
          <w:tcPr>
            <w:tcW w:w="4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2, 5, 29, 41, 42, 50, 102                           1                3, 18, 34, 85</w:t>
            </w:r>
          </w:p>
        </w:tc>
      </w:tr>
      <w:tr>
        <w:trPr>
          <w:trHeight w:val="163" w:hRule="atLeas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Самоценность</w:t>
            </w:r>
          </w:p>
        </w:tc>
        <w:tc>
          <w:tcPr>
            <w:tcW w:w="4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8, 16, 39, 54, 57, 68, 70, 75, 100                    1             5, 26, 31, 46, 83</w:t>
            </w:r>
          </w:p>
        </w:tc>
      </w:tr>
      <w:tr>
        <w:trPr>
          <w:trHeight w:val="173" w:hRule="atLeas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Самопринятие</w:t>
            </w:r>
          </w:p>
        </w:tc>
        <w:tc>
          <w:tcPr>
            <w:tcW w:w="4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0, 12, 17, 28, 40, 49, 63, 72, 77, 79, 88, 97          |</w:t>
            </w:r>
          </w:p>
        </w:tc>
      </w:tr>
      <w:tr>
        <w:trPr>
          <w:trHeight w:val="163" w:hRule="atLeas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Самопривязанность</w:t>
            </w:r>
          </w:p>
        </w:tc>
        <w:tc>
          <w:tcPr>
            <w:tcW w:w="4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 xml:space="preserve">6, 32, 33, 55, 89, 93, 95, 101, 104                   |                   </w:t>
            </w:r>
            <w:r>
              <w:rPr>
                <w:i/>
                <w:iCs/>
                <w:color w:val="000000"/>
                <w:sz w:val="12"/>
                <w:szCs w:val="12"/>
              </w:rPr>
              <w:t xml:space="preserve">96, </w:t>
            </w:r>
            <w:r>
              <w:rPr>
                <w:color w:val="000000"/>
                <w:sz w:val="12"/>
                <w:szCs w:val="12"/>
              </w:rPr>
              <w:t>107</w:t>
            </w:r>
          </w:p>
        </w:tc>
      </w:tr>
      <w:tr>
        <w:trPr>
          <w:trHeight w:val="182" w:hRule="atLeas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Внутренняя конфликтность</w:t>
            </w:r>
          </w:p>
        </w:tc>
        <w:tc>
          <w:tcPr>
            <w:tcW w:w="4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 xml:space="preserve">4, 11, 22, 23, 27, 38, 47, 59, 64, 67, </w:t>
            </w:r>
            <w:r>
              <w:rPr>
                <w:i/>
                <w:iCs/>
                <w:color w:val="000000"/>
                <w:sz w:val="12"/>
                <w:szCs w:val="12"/>
              </w:rPr>
              <w:t xml:space="preserve">69, </w:t>
            </w:r>
            <w:r>
              <w:rPr>
                <w:color w:val="000000"/>
                <w:sz w:val="12"/>
                <w:szCs w:val="12"/>
              </w:rPr>
              <w:t xml:space="preserve">81, 91, 94, </w:t>
            </w:r>
            <w:r>
              <w:rPr>
                <w:i/>
                <w:iCs/>
                <w:color w:val="000000"/>
                <w:sz w:val="12"/>
                <w:szCs w:val="12"/>
              </w:rPr>
              <w:t>99 \</w:t>
            </w:r>
          </w:p>
        </w:tc>
      </w:tr>
      <w:tr>
        <w:trPr>
          <w:trHeight w:val="192" w:hRule="atLeast"/>
        </w:trPr>
        <w:tc>
          <w:tcPr>
            <w:tcW w:w="1949"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Самообвинение</w:t>
            </w:r>
          </w:p>
        </w:tc>
        <w:tc>
          <w:tcPr>
            <w:tcW w:w="4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 xml:space="preserve">14, 19, 25, 37, 60, </w:t>
            </w:r>
            <w:r>
              <w:rPr>
                <w:i/>
                <w:iCs/>
                <w:color w:val="000000"/>
                <w:sz w:val="12"/>
                <w:szCs w:val="12"/>
              </w:rPr>
              <w:t xml:space="preserve">66, </w:t>
            </w:r>
            <w:r>
              <w:rPr>
                <w:color w:val="000000"/>
                <w:sz w:val="12"/>
                <w:szCs w:val="12"/>
              </w:rPr>
              <w:t>71, 78, 87, 92                |</w:t>
            </w:r>
          </w:p>
        </w:tc>
      </w:tr>
    </w:tbl>
    <w:p>
      <w:pPr>
        <w:pStyle w:val="Normal"/>
        <w:shd w:fill="FFFFFF" w:val="clear"/>
        <w:rPr>
          <w:color w:val="000000"/>
          <w:sz w:val="24"/>
          <w:szCs w:val="24"/>
        </w:rPr>
      </w:pPr>
      <w:r>
        <w:rPr>
          <w:color w:val="000000"/>
          <w:sz w:val="24"/>
          <w:szCs w:val="24"/>
        </w:rPr>
        <w:t>Таблица перевода сырых значений в стены</w:t>
      </w:r>
    </w:p>
    <w:tbl>
      <w:tblPr>
        <w:tblW w:w="5000" w:type="pct"/>
        <w:jc w:val="left"/>
        <w:tblInd w:w="0" w:type="dxa"/>
        <w:tblLayout w:type="fixed"/>
        <w:tblCellMar>
          <w:top w:w="0" w:type="dxa"/>
          <w:left w:w="40" w:type="dxa"/>
          <w:bottom w:w="0" w:type="dxa"/>
          <w:right w:w="40" w:type="dxa"/>
        </w:tblCellMar>
      </w:tblPr>
      <w:tblGrid>
        <w:gridCol w:w="775"/>
        <w:gridCol w:w="905"/>
        <w:gridCol w:w="846"/>
        <w:gridCol w:w="862"/>
        <w:gridCol w:w="845"/>
        <w:gridCol w:w="846"/>
        <w:gridCol w:w="846"/>
        <w:gridCol w:w="846"/>
        <w:gridCol w:w="845"/>
        <w:gridCol w:w="862"/>
        <w:gridCol w:w="877"/>
      </w:tblGrid>
      <w:tr>
        <w:trPr>
          <w:trHeight w:val="23" w:hRule="atLeast"/>
        </w:trPr>
        <w:tc>
          <w:tcPr>
            <w:tcW w:w="9355" w:type="dxa"/>
            <w:gridSpan w:val="11"/>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стены</w:t>
            </w:r>
          </w:p>
        </w:tc>
      </w:tr>
      <w:tr>
        <w:trPr>
          <w:trHeight w:val="23" w:hRule="atLeast"/>
        </w:trPr>
        <w:tc>
          <w:tcPr>
            <w:tcW w:w="775" w:type="dxa"/>
            <w:tcBorders>
              <w:top w:val="single" w:sz="6" w:space="0" w:color="000000"/>
              <w:bottom w:val="single" w:sz="6" w:space="0" w:color="000000"/>
            </w:tcBorders>
            <w:shd w:fill="FFFFFF" w:val="clear"/>
          </w:tcPr>
          <w:p>
            <w:pPr>
              <w:pStyle w:val="Normal"/>
              <w:shd w:fill="FFFFFF" w:val="clear"/>
              <w:snapToGrid w:val="false"/>
              <w:spacing w:before="0" w:after="120"/>
              <w:rPr>
                <w:sz w:val="20"/>
                <w:szCs w:val="24"/>
              </w:rPr>
            </w:pPr>
            <w:r>
              <w:rPr>
                <w:sz w:val="20"/>
                <w:szCs w:val="24"/>
              </w:rPr>
            </w:r>
          </w:p>
        </w:tc>
        <w:tc>
          <w:tcPr>
            <w:tcW w:w="905"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2</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3</w:t>
            </w:r>
          </w:p>
        </w:tc>
        <w:tc>
          <w:tcPr>
            <w:tcW w:w="1691" w:type="dxa"/>
            <w:gridSpan w:val="2"/>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0"/>
              </w:rPr>
            </w:pPr>
            <w:r>
              <w:rPr>
                <w:color w:val="000000"/>
                <w:sz w:val="20"/>
              </w:rPr>
              <w:t>4        |       5</w:t>
            </w:r>
          </w:p>
        </w:tc>
        <w:tc>
          <w:tcPr>
            <w:tcW w:w="1692" w:type="dxa"/>
            <w:gridSpan w:val="2"/>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6        |       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8</w:t>
            </w:r>
          </w:p>
        </w:tc>
        <w:tc>
          <w:tcPr>
            <w:tcW w:w="1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9        1        0</w:t>
            </w:r>
          </w:p>
        </w:tc>
      </w:tr>
      <w:tr>
        <w:trPr>
          <w:trHeight w:val="23" w:hRule="atLeast"/>
        </w:trPr>
        <w:tc>
          <w:tcPr>
            <w:tcW w:w="775"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1</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0</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1</w:t>
            </w:r>
          </w:p>
        </w:tc>
        <w:tc>
          <w:tcPr>
            <w:tcW w:w="1691" w:type="dxa"/>
            <w:gridSpan w:val="2"/>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0"/>
              </w:rPr>
            </w:pPr>
            <w:r>
              <w:rPr>
                <w:color w:val="000000"/>
                <w:sz w:val="20"/>
              </w:rPr>
              <w:t>2-3      |     4-5</w:t>
            </w:r>
          </w:p>
        </w:tc>
        <w:tc>
          <w:tcPr>
            <w:tcW w:w="1692" w:type="dxa"/>
            <w:gridSpan w:val="2"/>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6-7      |       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9</w:t>
            </w:r>
          </w:p>
        </w:tc>
        <w:tc>
          <w:tcPr>
            <w:tcW w:w="1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10       |       11</w:t>
            </w:r>
          </w:p>
        </w:tc>
      </w:tr>
      <w:tr>
        <w:trPr>
          <w:trHeight w:val="23" w:hRule="atLeast"/>
        </w:trPr>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2</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0-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2</w:t>
            </w:r>
          </w:p>
        </w:tc>
        <w:tc>
          <w:tcPr>
            <w:tcW w:w="2553" w:type="dxa"/>
            <w:gridSpan w:val="3"/>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0"/>
              </w:rPr>
            </w:pPr>
            <w:r>
              <w:rPr>
                <w:color w:val="000000"/>
                <w:sz w:val="20"/>
              </w:rPr>
              <w:t>3-4      |      5-6      |     7-9</w:t>
            </w:r>
          </w:p>
        </w:tc>
        <w:tc>
          <w:tcPr>
            <w:tcW w:w="846"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1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11-1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13</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13</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14</w:t>
            </w:r>
          </w:p>
        </w:tc>
      </w:tr>
      <w:tr>
        <w:trPr>
          <w:trHeight w:val="23" w:hRule="atLeast"/>
        </w:trPr>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3</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0-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2</w:t>
            </w:r>
          </w:p>
        </w:tc>
        <w:tc>
          <w:tcPr>
            <w:tcW w:w="2553" w:type="dxa"/>
            <w:gridSpan w:val="3"/>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0"/>
              </w:rPr>
            </w:pPr>
            <w:r>
              <w:rPr>
                <w:color w:val="000000"/>
                <w:sz w:val="20"/>
              </w:rPr>
              <w:t>3        |      4-5      |       6</w:t>
            </w:r>
          </w:p>
        </w:tc>
        <w:tc>
          <w:tcPr>
            <w:tcW w:w="846"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9-10</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11</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12</w:t>
            </w:r>
          </w:p>
        </w:tc>
      </w:tr>
      <w:tr>
        <w:trPr>
          <w:trHeight w:val="23" w:hRule="atLeast"/>
        </w:trPr>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4</w:t>
            </w:r>
          </w:p>
        </w:tc>
        <w:tc>
          <w:tcPr>
            <w:tcW w:w="17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0        |       1</w:t>
            </w:r>
          </w:p>
        </w:tc>
        <w:tc>
          <w:tcPr>
            <w:tcW w:w="2553" w:type="dxa"/>
            <w:gridSpan w:val="3"/>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0"/>
              </w:rPr>
            </w:pPr>
            <w:r>
              <w:rPr>
                <w:color w:val="000000"/>
                <w:sz w:val="20"/>
              </w:rPr>
              <w:t>2        |      3-4      |       5</w:t>
            </w:r>
          </w:p>
        </w:tc>
        <w:tc>
          <w:tcPr>
            <w:tcW w:w="1692" w:type="dxa"/>
            <w:gridSpan w:val="2"/>
            <w:tcBorders>
              <w:top w:val="single" w:sz="6" w:space="0" w:color="000000"/>
              <w:bottom w:val="single" w:sz="6" w:space="0" w:color="000000"/>
            </w:tcBorders>
            <w:shd w:fill="FFFFFF" w:val="clear"/>
          </w:tcPr>
          <w:p>
            <w:pPr>
              <w:pStyle w:val="Normal"/>
              <w:shd w:fill="FFFFFF" w:val="clear"/>
              <w:spacing w:before="0" w:after="120"/>
              <w:rPr>
                <w:sz w:val="20"/>
              </w:rPr>
            </w:pPr>
            <w:r>
              <w:rPr>
                <w:color w:val="000000"/>
                <w:sz w:val="20"/>
              </w:rPr>
              <w:t>6-7      |       8</w:t>
            </w:r>
          </w:p>
        </w:tc>
        <w:tc>
          <w:tcPr>
            <w:tcW w:w="2584" w:type="dxa"/>
            <w:gridSpan w:val="3"/>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9        1        0       |       11</w:t>
            </w:r>
          </w:p>
        </w:tc>
      </w:tr>
      <w:tr>
        <w:trPr>
          <w:trHeight w:val="23" w:hRule="atLeast"/>
        </w:trPr>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5</w:t>
            </w:r>
          </w:p>
        </w:tc>
        <w:tc>
          <w:tcPr>
            <w:tcW w:w="17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50-         1       2</w:t>
            </w:r>
          </w:p>
        </w:tc>
        <w:tc>
          <w:tcPr>
            <w:tcW w:w="2553" w:type="dxa"/>
            <w:gridSpan w:val="3"/>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0"/>
              </w:rPr>
            </w:pPr>
            <w:r>
              <w:rPr>
                <w:color w:val="000000"/>
                <w:sz w:val="20"/>
              </w:rPr>
              <w:t>3        |      4-5      |     6-7</w:t>
            </w:r>
          </w:p>
        </w:tc>
        <w:tc>
          <w:tcPr>
            <w:tcW w:w="1692" w:type="dxa"/>
            <w:gridSpan w:val="2"/>
            <w:tcBorders>
              <w:top w:val="single" w:sz="6" w:space="0" w:color="000000"/>
              <w:bottom w:val="single" w:sz="6" w:space="0" w:color="000000"/>
            </w:tcBorders>
            <w:shd w:fill="FFFFFF" w:val="clear"/>
          </w:tcPr>
          <w:p>
            <w:pPr>
              <w:pStyle w:val="Normal"/>
              <w:shd w:fill="FFFFFF" w:val="clear"/>
              <w:spacing w:before="0" w:after="120"/>
              <w:rPr>
                <w:sz w:val="20"/>
              </w:rPr>
            </w:pPr>
            <w:r>
              <w:rPr>
                <w:color w:val="000000"/>
                <w:sz w:val="20"/>
              </w:rPr>
              <w:t>8        |     9-10</w:t>
            </w:r>
          </w:p>
        </w:tc>
        <w:tc>
          <w:tcPr>
            <w:tcW w:w="2584" w:type="dxa"/>
            <w:gridSpan w:val="3"/>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11       1        2      1    13-14</w:t>
            </w:r>
          </w:p>
        </w:tc>
      </w:tr>
      <w:tr>
        <w:trPr>
          <w:trHeight w:val="23" w:hRule="atLeast"/>
        </w:trPr>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6</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0-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2</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3-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6-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10</w:t>
            </w:r>
          </w:p>
        </w:tc>
        <w:tc>
          <w:tcPr>
            <w:tcW w:w="1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11              12</w:t>
            </w:r>
          </w:p>
        </w:tc>
      </w:tr>
      <w:tr>
        <w:trPr>
          <w:trHeight w:val="23" w:hRule="atLeast"/>
        </w:trPr>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7</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1</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4-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7-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9</w:t>
            </w:r>
          </w:p>
        </w:tc>
        <w:tc>
          <w:tcPr>
            <w:tcW w:w="1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10      |       11</w:t>
            </w:r>
          </w:p>
        </w:tc>
      </w:tr>
      <w:tr>
        <w:trPr>
          <w:trHeight w:val="23" w:hRule="atLeast"/>
        </w:trPr>
        <w:tc>
          <w:tcPr>
            <w:tcW w:w="775" w:type="dxa"/>
            <w:tcBorders>
              <w:top w:val="single" w:sz="6" w:space="0" w:color="000000"/>
              <w:bottom w:val="single" w:sz="6" w:space="0" w:color="000000"/>
            </w:tcBorders>
            <w:shd w:fill="FFFFFF" w:val="clear"/>
          </w:tcPr>
          <w:p>
            <w:pPr>
              <w:pStyle w:val="Normal"/>
              <w:shd w:fill="FFFFFF" w:val="clear"/>
              <w:spacing w:before="0" w:after="120"/>
              <w:rPr>
                <w:sz w:val="20"/>
              </w:rPr>
            </w:pPr>
            <w:r>
              <w:rPr>
                <w:color w:val="000000"/>
                <w:sz w:val="20"/>
              </w:rPr>
              <w:t>8</w:t>
            </w:r>
          </w:p>
        </w:tc>
        <w:tc>
          <w:tcPr>
            <w:tcW w:w="1751" w:type="dxa"/>
            <w:gridSpan w:val="2"/>
            <w:tcBorders>
              <w:top w:val="single" w:sz="6" w:space="0" w:color="000000"/>
              <w:bottom w:val="single" w:sz="6" w:space="0" w:color="000000"/>
            </w:tcBorders>
            <w:shd w:fill="FFFFFF" w:val="clear"/>
          </w:tcPr>
          <w:p>
            <w:pPr>
              <w:pStyle w:val="Normal"/>
              <w:shd w:fill="FFFFFF" w:val="clear"/>
              <w:spacing w:before="0" w:after="120"/>
              <w:rPr>
                <w:sz w:val="20"/>
              </w:rPr>
            </w:pPr>
            <w:r>
              <w:rPr>
                <w:color w:val="000000"/>
                <w:sz w:val="20"/>
              </w:rPr>
              <w:t>0        |       0</w:t>
            </w:r>
          </w:p>
        </w:tc>
        <w:tc>
          <w:tcPr>
            <w:tcW w:w="2553" w:type="dxa"/>
            <w:gridSpan w:val="3"/>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1-2      |      3-4      |     5-7</w:t>
            </w:r>
          </w:p>
        </w:tc>
        <w:tc>
          <w:tcPr>
            <w:tcW w:w="1692" w:type="dxa"/>
            <w:gridSpan w:val="2"/>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0"/>
              </w:rPr>
            </w:pPr>
            <w:r>
              <w:rPr>
                <w:color w:val="000000"/>
                <w:sz w:val="20"/>
              </w:rPr>
              <w:t>8-10     |    11-12</w:t>
            </w:r>
          </w:p>
        </w:tc>
        <w:tc>
          <w:tcPr>
            <w:tcW w:w="1707" w:type="dxa"/>
            <w:gridSpan w:val="2"/>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13       1        4</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15</w:t>
            </w:r>
          </w:p>
        </w:tc>
      </w:tr>
      <w:tr>
        <w:trPr>
          <w:trHeight w:val="23" w:hRule="atLeast"/>
        </w:trPr>
        <w:tc>
          <w:tcPr>
            <w:tcW w:w="2526" w:type="dxa"/>
            <w:gridSpan w:val="3"/>
            <w:tcBorders>
              <w:top w:val="single" w:sz="6" w:space="0" w:color="000000"/>
              <w:bottom w:val="single" w:sz="6" w:space="0" w:color="000000"/>
            </w:tcBorders>
            <w:shd w:fill="FFFFFF" w:val="clear"/>
          </w:tcPr>
          <w:p>
            <w:pPr>
              <w:pStyle w:val="Normal"/>
              <w:shd w:fill="FFFFFF" w:val="clear"/>
              <w:spacing w:before="0" w:after="120"/>
              <w:rPr>
                <w:sz w:val="20"/>
              </w:rPr>
            </w:pPr>
            <w:r>
              <w:rPr>
                <w:color w:val="000000"/>
                <w:sz w:val="20"/>
              </w:rPr>
              <w:t>9       |        0        |       1</w:t>
            </w:r>
          </w:p>
        </w:tc>
        <w:tc>
          <w:tcPr>
            <w:tcW w:w="2553" w:type="dxa"/>
            <w:gridSpan w:val="3"/>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2        |      3-4      |       5</w:t>
            </w:r>
          </w:p>
        </w:tc>
        <w:tc>
          <w:tcPr>
            <w:tcW w:w="1692" w:type="dxa"/>
            <w:gridSpan w:val="2"/>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0"/>
              </w:rPr>
            </w:pPr>
            <w:r>
              <w:rPr>
                <w:color w:val="000000"/>
                <w:sz w:val="20"/>
              </w:rPr>
              <w:t>6-7      |       8</w:t>
            </w:r>
          </w:p>
        </w:tc>
        <w:tc>
          <w:tcPr>
            <w:tcW w:w="1707" w:type="dxa"/>
            <w:gridSpan w:val="2"/>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9        1        0</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0"/>
              </w:rPr>
            </w:pPr>
            <w:r>
              <w:rPr>
                <w:color w:val="000000"/>
                <w:sz w:val="20"/>
              </w:rPr>
              <w:t>10</w:t>
            </w:r>
          </w:p>
        </w:tc>
      </w:tr>
    </w:tbl>
    <w:p>
      <w:pPr>
        <w:pStyle w:val="Normal"/>
        <w:shd w:fill="FFFFFF" w:val="clear"/>
        <w:rPr>
          <w:sz w:val="24"/>
          <w:szCs w:val="24"/>
        </w:rPr>
      </w:pPr>
      <w:r>
        <w:rPr>
          <w:color w:val="000000"/>
          <w:szCs w:val="22"/>
        </w:rPr>
        <w:t>Для перевода сырых баллов по шкалам МИС в стандартные значения (стены), найдите в первом столбце, строке нужную шка</w:t>
        <w:softHyphen/>
        <w:t>лу и двигайте по строке, до столбца с интервалом значений, в кото</w:t>
        <w:softHyphen/>
        <w:t>рый попадает подсчитанный вами сырой балл. В первой строке найденного столбца указан соответствующий стен. Например, если сырой балл по шкале 6 (самопринятие) равен 7, мы в строке 6 на</w:t>
        <w:softHyphen/>
        <w:t>ходим интервал 6-7 и в первой строке данного столбца указано зна</w:t>
        <w:softHyphen/>
        <w:t>чение стена – 5.</w:t>
      </w:r>
    </w:p>
    <w:p>
      <w:pPr>
        <w:pStyle w:val="Normal"/>
        <w:shd w:fill="FFFFFF" w:val="clear"/>
        <w:rPr>
          <w:sz w:val="24"/>
          <w:szCs w:val="24"/>
        </w:rPr>
      </w:pPr>
      <w:r>
        <w:rPr>
          <w:color w:val="000000"/>
          <w:szCs w:val="22"/>
        </w:rPr>
        <w:t xml:space="preserve">Стандартные значения от 1 до 3 можно интерпретировать как низкие показатели по шкале; от 4 до 7 – средние; от 8 до 10 -высокие </w:t>
      </w:r>
      <w:r>
        <w:rPr>
          <w:i/>
          <w:iCs/>
          <w:color w:val="000000"/>
          <w:szCs w:val="22"/>
        </w:rPr>
        <w:t>(замечание автора).</w:t>
      </w:r>
    </w:p>
    <w:p>
      <w:pPr>
        <w:pStyle w:val="Normal"/>
        <w:shd w:fill="FFFFFF" w:val="clear"/>
        <w:rPr>
          <w:sz w:val="24"/>
          <w:szCs w:val="24"/>
        </w:rPr>
      </w:pPr>
      <w:r>
        <w:rPr>
          <w:color w:val="000000"/>
          <w:szCs w:val="22"/>
        </w:rPr>
        <w:t>93</w:t>
      </w:r>
    </w:p>
    <w:p>
      <w:pPr>
        <w:pStyle w:val="Normal"/>
        <w:shd w:fill="FFFFFF" w:val="clear"/>
        <w:rPr>
          <w:sz w:val="24"/>
          <w:szCs w:val="24"/>
        </w:rPr>
      </w:pPr>
      <w:r>
        <w:rPr>
          <w:color w:val="000000"/>
        </w:rPr>
        <w:t xml:space="preserve">ПРИЛОЖЕНИЕ 3 </w:t>
      </w:r>
      <w:r>
        <w:rPr>
          <w:b/>
          <w:bCs/>
          <w:color w:val="000000"/>
          <w:szCs w:val="22"/>
        </w:rPr>
        <w:t>ТЕСТ-ОПРОСНИК САМООТНОШЕНИЯ (В.В.СТОЛИН)*</w:t>
      </w:r>
    </w:p>
    <w:p>
      <w:pPr>
        <w:pStyle w:val="Normal"/>
        <w:shd w:fill="FFFFFF" w:val="clear"/>
        <w:rPr>
          <w:sz w:val="24"/>
          <w:szCs w:val="24"/>
        </w:rPr>
      </w:pPr>
      <w:r>
        <w:rPr>
          <w:color w:val="000000"/>
          <w:szCs w:val="22"/>
        </w:rPr>
        <w:t>Тест опросник самоотношения (ОСО) построен в соответствии с разработанной В. В. Сталиным иерархической моделью структу</w:t>
        <w:softHyphen/>
        <w:t>ры самоотношения. Данная версия опросника позволяет выявить три уровня самоотношения, отличающихся по степени обобщенности:</w:t>
      </w:r>
    </w:p>
    <w:p>
      <w:pPr>
        <w:pStyle w:val="Normal"/>
        <w:shd w:fill="FFFFFF" w:val="clear"/>
        <w:rPr>
          <w:sz w:val="24"/>
          <w:szCs w:val="24"/>
        </w:rPr>
      </w:pPr>
      <w:r>
        <w:rPr>
          <w:color w:val="000000"/>
          <w:szCs w:val="22"/>
        </w:rPr>
        <w:t>1) глобальное самоотношение;</w:t>
      </w:r>
    </w:p>
    <w:p>
      <w:pPr>
        <w:pStyle w:val="Normal"/>
        <w:shd w:fill="FFFFFF" w:val="clear"/>
        <w:rPr>
          <w:sz w:val="24"/>
          <w:szCs w:val="24"/>
        </w:rPr>
      </w:pPr>
      <w:r>
        <w:rPr>
          <w:color w:val="000000"/>
          <w:szCs w:val="22"/>
        </w:rPr>
        <w:t>2)  самоотношение, дифференцированное по самоуважению, аутсимпатии, самоинтересу и ожиданиям отношения к себе;</w:t>
      </w:r>
    </w:p>
    <w:p>
      <w:pPr>
        <w:pStyle w:val="Normal"/>
        <w:shd w:fill="FFFFFF" w:val="clear"/>
        <w:rPr>
          <w:sz w:val="24"/>
          <w:szCs w:val="24"/>
        </w:rPr>
      </w:pPr>
      <w:r>
        <w:rPr>
          <w:color w:val="000000"/>
          <w:szCs w:val="22"/>
        </w:rPr>
        <w:t>3) уровень конкретных действий (готовности к ним) в отноше</w:t>
        <w:softHyphen/>
        <w:t>нии к своему «Я».</w:t>
      </w:r>
    </w:p>
    <w:p>
      <w:pPr>
        <w:pStyle w:val="Normal"/>
        <w:shd w:fill="FFFFFF" w:val="clear"/>
        <w:rPr>
          <w:sz w:val="24"/>
          <w:szCs w:val="24"/>
        </w:rPr>
      </w:pPr>
      <w:r>
        <w:rPr>
          <w:color w:val="000000"/>
          <w:szCs w:val="22"/>
        </w:rPr>
        <w:t>В качестве исходного принимается различие содержания «Я-образа» (знания или представления о себе, в том числе и в форме оценки выраженности тех или иных черт) и самоотношения. В ходе жизни человек познает себя и накапливает о себе знания, эти зна</w:t>
        <w:softHyphen/>
        <w:t>ния составляют содержательную часть его представлений о себе. Однако знания о себе самом, естественно, ему небезразличны: то, что в них раскрывается, оказывается объектом его эмоций, оце</w:t>
        <w:softHyphen/>
        <w:t>нок, становится предметом его более или менее устойчивого са</w:t>
        <w:softHyphen/>
        <w:t>моотношения.</w:t>
      </w:r>
    </w:p>
    <w:p>
      <w:pPr>
        <w:pStyle w:val="Normal"/>
        <w:shd w:fill="FFFFFF" w:val="clear"/>
        <w:rPr>
          <w:sz w:val="24"/>
          <w:szCs w:val="24"/>
        </w:rPr>
      </w:pPr>
      <w:r>
        <w:rPr>
          <w:b/>
          <w:bCs/>
          <w:color w:val="000000"/>
          <w:szCs w:val="22"/>
        </w:rPr>
        <w:t>Опросник включает следующее шкалы:</w:t>
      </w:r>
    </w:p>
    <w:p>
      <w:pPr>
        <w:pStyle w:val="Normal"/>
        <w:shd w:fill="FFFFFF" w:val="clear"/>
        <w:rPr>
          <w:sz w:val="24"/>
          <w:szCs w:val="24"/>
        </w:rPr>
      </w:pPr>
      <w:r>
        <w:rPr>
          <w:b/>
          <w:bCs/>
          <w:color w:val="000000"/>
          <w:szCs w:val="22"/>
        </w:rPr>
        <w:t xml:space="preserve">Шкала S – </w:t>
      </w:r>
      <w:r>
        <w:rPr>
          <w:color w:val="000000"/>
          <w:szCs w:val="22"/>
        </w:rPr>
        <w:t>измеряет интегральное чувство «за» или «про</w:t>
        <w:softHyphen/>
        <w:t>тив» собственно «Я» испытуемого.</w:t>
      </w:r>
    </w:p>
    <w:p>
      <w:pPr>
        <w:pStyle w:val="Normal"/>
        <w:shd w:fill="FFFFFF" w:val="clear"/>
        <w:rPr>
          <w:sz w:val="24"/>
          <w:szCs w:val="24"/>
        </w:rPr>
      </w:pPr>
      <w:r>
        <w:rPr>
          <w:b/>
          <w:bCs/>
          <w:color w:val="000000"/>
          <w:szCs w:val="22"/>
        </w:rPr>
        <w:t xml:space="preserve">Шкала </w:t>
      </w:r>
      <w:r>
        <w:rPr>
          <w:color w:val="000000"/>
          <w:szCs w:val="22"/>
        </w:rPr>
        <w:t>I – самоуважение.</w:t>
      </w:r>
    </w:p>
    <w:p>
      <w:pPr>
        <w:pStyle w:val="Normal"/>
        <w:shd w:fill="FFFFFF" w:val="clear"/>
        <w:rPr>
          <w:sz w:val="24"/>
          <w:szCs w:val="24"/>
        </w:rPr>
      </w:pPr>
      <w:r>
        <w:rPr>
          <w:b/>
          <w:bCs/>
          <w:color w:val="000000"/>
          <w:szCs w:val="22"/>
        </w:rPr>
        <w:t xml:space="preserve">Шкала </w:t>
      </w:r>
      <w:r>
        <w:rPr>
          <w:color w:val="000000"/>
          <w:szCs w:val="22"/>
        </w:rPr>
        <w:t>II -аутосимпатия.</w:t>
      </w:r>
    </w:p>
    <w:p>
      <w:pPr>
        <w:pStyle w:val="Normal"/>
        <w:shd w:fill="FFFFFF" w:val="clear"/>
        <w:rPr>
          <w:sz w:val="24"/>
          <w:szCs w:val="24"/>
        </w:rPr>
      </w:pPr>
      <w:r>
        <w:rPr>
          <w:b/>
          <w:bCs/>
          <w:color w:val="000000"/>
          <w:szCs w:val="22"/>
        </w:rPr>
        <w:t xml:space="preserve">Шкала III – </w:t>
      </w:r>
      <w:r>
        <w:rPr>
          <w:color w:val="000000"/>
          <w:szCs w:val="22"/>
        </w:rPr>
        <w:t>ожидаемое отношение от других.</w:t>
      </w:r>
    </w:p>
    <w:p>
      <w:pPr>
        <w:pStyle w:val="Normal"/>
        <w:shd w:fill="FFFFFF" w:val="clear"/>
        <w:rPr>
          <w:sz w:val="24"/>
          <w:szCs w:val="24"/>
        </w:rPr>
      </w:pPr>
      <w:r>
        <w:rPr>
          <w:b/>
          <w:bCs/>
          <w:color w:val="000000"/>
          <w:szCs w:val="22"/>
        </w:rPr>
        <w:t xml:space="preserve">Шкала </w:t>
      </w:r>
      <w:r>
        <w:rPr>
          <w:color w:val="000000"/>
          <w:szCs w:val="22"/>
        </w:rPr>
        <w:t>IV – самоинтерес.</w:t>
      </w:r>
    </w:p>
    <w:p>
      <w:pPr>
        <w:pStyle w:val="Normal"/>
        <w:shd w:fill="FFFFFF" w:val="clear"/>
        <w:rPr>
          <w:sz w:val="24"/>
          <w:szCs w:val="24"/>
        </w:rPr>
      </w:pPr>
      <w:r>
        <w:rPr>
          <w:color w:val="000000"/>
          <w:szCs w:val="22"/>
        </w:rPr>
        <w:t>Опросник содержит семь шкал направленных на измерение выраженности установки на те или иные внутренние действия в адрес «Я» испытуемого.</w:t>
      </w:r>
    </w:p>
    <w:p>
      <w:pPr>
        <w:pStyle w:val="Normal"/>
        <w:shd w:fill="FFFFFF" w:val="clear"/>
        <w:rPr>
          <w:sz w:val="24"/>
          <w:szCs w:val="24"/>
        </w:rPr>
      </w:pPr>
      <w:r>
        <w:rPr>
          <w:b/>
          <w:bCs/>
          <w:color w:val="000000"/>
          <w:szCs w:val="22"/>
        </w:rPr>
        <w:t xml:space="preserve">Шкала </w:t>
      </w:r>
      <w:r>
        <w:rPr>
          <w:color w:val="000000"/>
          <w:szCs w:val="22"/>
        </w:rPr>
        <w:t>1 – самоуверенность.</w:t>
      </w:r>
    </w:p>
    <w:p>
      <w:pPr>
        <w:pStyle w:val="Normal"/>
        <w:shd w:fill="FFFFFF" w:val="clear"/>
        <w:rPr>
          <w:sz w:val="24"/>
          <w:szCs w:val="24"/>
        </w:rPr>
      </w:pPr>
      <w:r>
        <w:rPr>
          <w:b/>
          <w:bCs/>
          <w:color w:val="000000"/>
          <w:szCs w:val="22"/>
        </w:rPr>
        <w:t xml:space="preserve">Шкала </w:t>
      </w:r>
      <w:r>
        <w:rPr>
          <w:color w:val="000000"/>
          <w:szCs w:val="22"/>
        </w:rPr>
        <w:t>2 – отношение других.</w:t>
      </w:r>
    </w:p>
    <w:p>
      <w:pPr>
        <w:pStyle w:val="Normal"/>
        <w:shd w:fill="FFFFFF" w:val="clear"/>
        <w:rPr>
          <w:sz w:val="24"/>
          <w:szCs w:val="24"/>
        </w:rPr>
      </w:pPr>
      <w:r>
        <w:rPr>
          <w:b/>
          <w:bCs/>
          <w:color w:val="000000"/>
          <w:szCs w:val="22"/>
        </w:rPr>
        <w:t xml:space="preserve">Шкала </w:t>
      </w:r>
      <w:r>
        <w:rPr>
          <w:color w:val="000000"/>
          <w:szCs w:val="22"/>
        </w:rPr>
        <w:t>3 – самопринятие.</w:t>
      </w:r>
    </w:p>
    <w:p>
      <w:pPr>
        <w:pStyle w:val="Normal"/>
        <w:shd w:fill="FFFFFF" w:val="clear"/>
        <w:rPr>
          <w:sz w:val="24"/>
          <w:szCs w:val="24"/>
        </w:rPr>
      </w:pPr>
      <w:r>
        <w:rPr>
          <w:b/>
          <w:bCs/>
          <w:color w:val="000000"/>
          <w:szCs w:val="22"/>
        </w:rPr>
        <w:t xml:space="preserve">Шкала </w:t>
      </w:r>
      <w:r>
        <w:rPr>
          <w:color w:val="000000"/>
          <w:szCs w:val="22"/>
        </w:rPr>
        <w:t>4 – саморуководство, самопоследовательность.</w:t>
      </w:r>
    </w:p>
    <w:p>
      <w:pPr>
        <w:pStyle w:val="Normal"/>
        <w:shd w:fill="FFFFFF" w:val="clear"/>
        <w:rPr>
          <w:sz w:val="24"/>
          <w:szCs w:val="24"/>
        </w:rPr>
      </w:pPr>
      <w:r>
        <w:rPr>
          <w:color w:val="000000"/>
          <w:sz w:val="18"/>
          <w:szCs w:val="18"/>
        </w:rPr>
        <w:t>* Перепечатано из Тест-опросник самоотношения В.В. Стопина [Электрон, ресурс]. – Режим доступа: http://azps.ru/tests/tests2_stolin.html</w:t>
      </w:r>
    </w:p>
    <w:p>
      <w:pPr>
        <w:pStyle w:val="Normal"/>
        <w:shd w:fill="FFFFFF" w:val="clear"/>
        <w:rPr>
          <w:sz w:val="24"/>
          <w:szCs w:val="24"/>
        </w:rPr>
      </w:pPr>
      <w:r>
        <w:rPr>
          <w:color w:val="000000"/>
          <w:szCs w:val="22"/>
        </w:rPr>
        <w:t>94</w:t>
      </w:r>
    </w:p>
    <w:p>
      <w:pPr>
        <w:pStyle w:val="Normal"/>
        <w:shd w:fill="FFFFFF" w:val="clear"/>
        <w:rPr>
          <w:sz w:val="24"/>
          <w:szCs w:val="24"/>
        </w:rPr>
      </w:pPr>
      <w:r>
        <w:rPr>
          <w:b/>
          <w:bCs/>
          <w:color w:val="000000"/>
          <w:szCs w:val="22"/>
        </w:rPr>
        <w:t xml:space="preserve">Шкала 5 – </w:t>
      </w:r>
      <w:r>
        <w:rPr>
          <w:color w:val="000000"/>
          <w:szCs w:val="22"/>
        </w:rPr>
        <w:t>самообвинение.</w:t>
      </w:r>
    </w:p>
    <w:p>
      <w:pPr>
        <w:pStyle w:val="Normal"/>
        <w:shd w:fill="FFFFFF" w:val="clear"/>
        <w:rPr>
          <w:sz w:val="24"/>
          <w:szCs w:val="24"/>
        </w:rPr>
      </w:pPr>
      <w:r>
        <w:rPr>
          <w:b/>
          <w:bCs/>
          <w:color w:val="000000"/>
          <w:szCs w:val="22"/>
        </w:rPr>
        <w:t xml:space="preserve">Шкала 6 – </w:t>
      </w:r>
      <w:r>
        <w:rPr>
          <w:color w:val="000000"/>
          <w:szCs w:val="22"/>
        </w:rPr>
        <w:t>самоинтерес.</w:t>
      </w:r>
    </w:p>
    <w:p>
      <w:pPr>
        <w:pStyle w:val="Normal"/>
        <w:shd w:fill="FFFFFF" w:val="clear"/>
        <w:rPr>
          <w:sz w:val="24"/>
          <w:szCs w:val="24"/>
        </w:rPr>
      </w:pPr>
      <w:r>
        <w:rPr>
          <w:b/>
          <w:bCs/>
          <w:color w:val="000000"/>
          <w:szCs w:val="22"/>
        </w:rPr>
        <w:t xml:space="preserve">Шкала 7 – </w:t>
      </w:r>
      <w:r>
        <w:rPr>
          <w:color w:val="000000"/>
          <w:szCs w:val="22"/>
        </w:rPr>
        <w:t>самопонимание.</w:t>
      </w:r>
    </w:p>
    <w:p>
      <w:pPr>
        <w:pStyle w:val="Normal"/>
        <w:shd w:fill="FFFFFF" w:val="clear"/>
        <w:rPr>
          <w:sz w:val="24"/>
          <w:szCs w:val="24"/>
        </w:rPr>
      </w:pPr>
      <w:r>
        <w:rPr>
          <w:b/>
          <w:bCs/>
          <w:i/>
          <w:iCs/>
          <w:color w:val="000000"/>
          <w:szCs w:val="22"/>
        </w:rPr>
        <w:t xml:space="preserve">Глобальное самоотношение – </w:t>
      </w:r>
      <w:r>
        <w:rPr>
          <w:color w:val="000000"/>
          <w:szCs w:val="22"/>
        </w:rPr>
        <w:t>внутренне недифференциро</w:t>
        <w:softHyphen/>
        <w:t>ванное чувство «за» и «против» самого себя.</w:t>
      </w:r>
    </w:p>
    <w:p>
      <w:pPr>
        <w:pStyle w:val="Normal"/>
        <w:shd w:fill="FFFFFF" w:val="clear"/>
        <w:rPr>
          <w:sz w:val="24"/>
          <w:szCs w:val="24"/>
        </w:rPr>
      </w:pPr>
      <w:r>
        <w:rPr>
          <w:b/>
          <w:bCs/>
          <w:i/>
          <w:iCs/>
          <w:color w:val="000000"/>
          <w:szCs w:val="22"/>
        </w:rPr>
        <w:t xml:space="preserve">Самоуважение – </w:t>
      </w:r>
      <w:r>
        <w:rPr>
          <w:color w:val="000000"/>
          <w:szCs w:val="22"/>
        </w:rPr>
        <w:t>шкала из 15 пунктов, объединивших утвер</w:t>
        <w:softHyphen/>
        <w:t>ждения, касающиеся «внутренней последовательности», «самопо</w:t>
        <w:softHyphen/>
        <w:t>нимания», «самоуверенности». Речь идет о том аспекте самоотно</w:t>
        <w:softHyphen/>
        <w:t>шения, который эмоционально и содержательно объединяет веру в свои силы, способности, энергию, самостоятельность, оценку сво</w:t>
        <w:softHyphen/>
        <w:t>их возможностей, контролировать собственную жизнь и быть са</w:t>
        <w:softHyphen/>
        <w:t>мопоследовательным, понимание самого себя.</w:t>
      </w:r>
    </w:p>
    <w:p>
      <w:pPr>
        <w:pStyle w:val="Normal"/>
        <w:shd w:fill="FFFFFF" w:val="clear"/>
        <w:rPr>
          <w:sz w:val="24"/>
          <w:szCs w:val="24"/>
        </w:rPr>
      </w:pPr>
      <w:r>
        <w:rPr>
          <w:b/>
          <w:bCs/>
          <w:i/>
          <w:iCs/>
          <w:color w:val="000000"/>
          <w:szCs w:val="22"/>
        </w:rPr>
        <w:t xml:space="preserve">Аутосимпатия – </w:t>
      </w:r>
      <w:r>
        <w:rPr>
          <w:color w:val="000000"/>
          <w:szCs w:val="22"/>
        </w:rPr>
        <w:t>шкала из 16 пунктов, объединяющая пунк</w:t>
        <w:softHyphen/>
        <w:t>ты, в которых отражается дружественность-враждебность к соб</w:t>
        <w:softHyphen/>
        <w:t>ственному «Я». В шкалу вошли пункты, касающиеся «самоприня</w:t>
        <w:softHyphen/>
        <w:t>тия», «самообвинения». В содержательном плане шкала на пози</w:t>
        <w:softHyphen/>
        <w:t>тивном полюсе объединяет одобрение себя в целом и в существенных частностях, доверие к себе и позитивную самооцен</w:t>
        <w:softHyphen/>
        <w:t>ку, на негативном полюсе,- видение в себе по преимуществу недо</w:t>
        <w:softHyphen/>
        <w:t>статков, низкую самооценку, готовность к самообвинению. Пунк</w:t>
        <w:softHyphen/>
        <w:t>ты свидетельствуют о таких эмоциональных реакциях на себя, как раздражение, презрение, издевка, вынесение самоприговоров («и поделом тебе»).</w:t>
      </w:r>
    </w:p>
    <w:p>
      <w:pPr>
        <w:pStyle w:val="Normal"/>
        <w:shd w:fill="FFFFFF" w:val="clear"/>
        <w:rPr>
          <w:sz w:val="24"/>
          <w:szCs w:val="24"/>
        </w:rPr>
      </w:pPr>
      <w:r>
        <w:rPr>
          <w:b/>
          <w:bCs/>
          <w:i/>
          <w:iCs/>
          <w:color w:val="000000"/>
          <w:szCs w:val="22"/>
        </w:rPr>
        <w:t xml:space="preserve">Самоинтерес – </w:t>
      </w:r>
      <w:r>
        <w:rPr>
          <w:color w:val="000000"/>
          <w:szCs w:val="22"/>
        </w:rPr>
        <w:t>шкала из 8 пунктов, отражает меру близости к самому себе, в частности интерес к собственным мыслям и чув</w:t>
        <w:softHyphen/>
        <w:t>ствам, готовность общаться с собой «на равных», уверенность в своей интересности для других.</w:t>
      </w:r>
    </w:p>
    <w:p>
      <w:pPr>
        <w:pStyle w:val="Normal"/>
        <w:shd w:fill="FFFFFF" w:val="clear"/>
        <w:rPr>
          <w:sz w:val="24"/>
          <w:szCs w:val="24"/>
        </w:rPr>
      </w:pPr>
      <w:r>
        <w:rPr>
          <w:b/>
          <w:bCs/>
          <w:i/>
          <w:iCs/>
          <w:color w:val="000000"/>
          <w:szCs w:val="22"/>
        </w:rPr>
        <w:t xml:space="preserve">Ожидаемое отношение от других – </w:t>
      </w:r>
      <w:r>
        <w:rPr>
          <w:color w:val="000000"/>
          <w:szCs w:val="22"/>
        </w:rPr>
        <w:t>шкала из 13 пунктов, отражающих ожидание позитивного или негативного отношения к себе окружающих.</w:t>
      </w:r>
    </w:p>
    <w:p>
      <w:pPr>
        <w:pStyle w:val="Normal"/>
        <w:shd w:fill="FFFFFF" w:val="clear"/>
        <w:rPr>
          <w:sz w:val="24"/>
          <w:szCs w:val="24"/>
        </w:rPr>
      </w:pPr>
      <w:r>
        <w:rPr>
          <w:b/>
          <w:bCs/>
          <w:color w:val="000000"/>
          <w:szCs w:val="22"/>
        </w:rPr>
        <w:t>Инструкция испытуемым.</w:t>
      </w:r>
    </w:p>
    <w:p>
      <w:pPr>
        <w:pStyle w:val="Normal"/>
        <w:shd w:fill="FFFFFF" w:val="clear"/>
        <w:rPr>
          <w:sz w:val="24"/>
          <w:szCs w:val="24"/>
        </w:rPr>
      </w:pPr>
      <w:r>
        <w:rPr>
          <w:i/>
          <w:iCs/>
          <w:color w:val="000000"/>
          <w:szCs w:val="22"/>
        </w:rPr>
        <w:t>Вам предлагается ответить на следующие 57 утвержде</w:t>
        <w:softHyphen/>
        <w:t>ний. Если Вы согласны с данным утверждением ставьте знак «+», если не согласны то знак «—».</w:t>
      </w:r>
    </w:p>
    <w:p>
      <w:pPr>
        <w:pStyle w:val="Normal"/>
        <w:shd w:fill="FFFFFF" w:val="clear"/>
        <w:rPr>
          <w:sz w:val="24"/>
          <w:szCs w:val="24"/>
        </w:rPr>
      </w:pPr>
      <w:r>
        <w:rPr>
          <w:b/>
          <w:bCs/>
          <w:color w:val="000000"/>
          <w:szCs w:val="22"/>
        </w:rPr>
        <w:t>Опросник</w:t>
      </w:r>
    </w:p>
    <w:p>
      <w:pPr>
        <w:pStyle w:val="Normal"/>
        <w:shd w:fill="FFFFFF" w:val="clear"/>
        <w:rPr>
          <w:sz w:val="24"/>
          <w:szCs w:val="24"/>
        </w:rPr>
      </w:pPr>
      <w:r>
        <w:rPr>
          <w:color w:val="000000"/>
          <w:szCs w:val="22"/>
        </w:rPr>
        <w:t>1. Думаю, что большинство моих знакомых относится ко мне с симпатией.</w:t>
      </w:r>
    </w:p>
    <w:p>
      <w:pPr>
        <w:pStyle w:val="Normal"/>
        <w:shd w:fill="FFFFFF" w:val="clear"/>
        <w:rPr>
          <w:sz w:val="24"/>
          <w:szCs w:val="24"/>
        </w:rPr>
      </w:pPr>
      <w:r>
        <w:rPr>
          <w:color w:val="000000"/>
          <w:szCs w:val="22"/>
        </w:rPr>
        <w:t>2.  Мои слова не так уж часто расходятся с делом.</w:t>
      </w:r>
    </w:p>
    <w:p>
      <w:pPr>
        <w:pStyle w:val="Normal"/>
        <w:shd w:fill="FFFFFF" w:val="clear"/>
        <w:rPr>
          <w:sz w:val="24"/>
          <w:szCs w:val="24"/>
        </w:rPr>
      </w:pPr>
      <w:r>
        <w:rPr>
          <w:color w:val="000000"/>
          <w:szCs w:val="22"/>
        </w:rPr>
        <w:t>95</w:t>
      </w:r>
    </w:p>
    <w:p>
      <w:pPr>
        <w:pStyle w:val="Normal"/>
        <w:shd w:fill="FFFFFF" w:val="clear"/>
        <w:rPr>
          <w:sz w:val="24"/>
          <w:szCs w:val="24"/>
        </w:rPr>
      </w:pPr>
      <w:r>
        <w:rPr>
          <w:color w:val="000000"/>
          <w:szCs w:val="22"/>
        </w:rPr>
        <w:t>3.  Думаю, что многие видят во мне что-то сходное с собой.</w:t>
      </w:r>
    </w:p>
    <w:p>
      <w:pPr>
        <w:pStyle w:val="Normal"/>
        <w:shd w:fill="FFFFFF" w:val="clear"/>
        <w:rPr>
          <w:sz w:val="24"/>
          <w:szCs w:val="24"/>
        </w:rPr>
      </w:pPr>
      <w:r>
        <w:rPr>
          <w:color w:val="000000"/>
          <w:szCs w:val="22"/>
        </w:rPr>
        <w:t>4.  Когда я пытаюсь себя оценить, я прежде всего вижу свои недостатки.</w:t>
      </w:r>
    </w:p>
    <w:p>
      <w:pPr>
        <w:pStyle w:val="Normal"/>
        <w:shd w:fill="FFFFFF" w:val="clear"/>
        <w:rPr>
          <w:sz w:val="24"/>
          <w:szCs w:val="24"/>
        </w:rPr>
      </w:pPr>
      <w:r>
        <w:rPr>
          <w:color w:val="000000"/>
          <w:szCs w:val="22"/>
        </w:rPr>
        <w:t>5. Думаю, что как личность я вполне могу быть притягатель</w:t>
        <w:softHyphen/>
        <w:t>ным для других.</w:t>
      </w:r>
    </w:p>
    <w:p>
      <w:pPr>
        <w:pStyle w:val="Normal"/>
        <w:shd w:fill="FFFFFF" w:val="clear"/>
        <w:rPr>
          <w:sz w:val="24"/>
          <w:szCs w:val="24"/>
        </w:rPr>
      </w:pPr>
      <w:r>
        <w:rPr>
          <w:color w:val="000000"/>
          <w:szCs w:val="22"/>
        </w:rPr>
        <w:t>6. Когда я вижу себя глазами любящего меня человека, меня не</w:t>
        <w:softHyphen/>
        <w:t>приятно поражает то, насколько мой образ далек от действительности.</w:t>
      </w:r>
    </w:p>
    <w:p>
      <w:pPr>
        <w:pStyle w:val="Normal"/>
        <w:shd w:fill="FFFFFF" w:val="clear"/>
        <w:rPr>
          <w:sz w:val="24"/>
          <w:szCs w:val="24"/>
        </w:rPr>
      </w:pPr>
      <w:r>
        <w:rPr>
          <w:color w:val="000000"/>
          <w:szCs w:val="22"/>
        </w:rPr>
        <w:t>7. Мое «Я» всегда мне интересно.</w:t>
      </w:r>
    </w:p>
    <w:p>
      <w:pPr>
        <w:pStyle w:val="Normal"/>
        <w:shd w:fill="FFFFFF" w:val="clear"/>
        <w:rPr>
          <w:sz w:val="24"/>
          <w:szCs w:val="24"/>
        </w:rPr>
      </w:pPr>
      <w:r>
        <w:rPr>
          <w:color w:val="000000"/>
          <w:szCs w:val="22"/>
        </w:rPr>
        <w:t>8. Я считаю, что иногда не грех пожалеть самого себя.</w:t>
      </w:r>
    </w:p>
    <w:p>
      <w:pPr>
        <w:pStyle w:val="Normal"/>
        <w:shd w:fill="FFFFFF" w:val="clear"/>
        <w:rPr>
          <w:sz w:val="24"/>
          <w:szCs w:val="24"/>
        </w:rPr>
      </w:pPr>
      <w:r>
        <w:rPr>
          <w:color w:val="000000"/>
          <w:szCs w:val="22"/>
        </w:rPr>
        <w:t>9. В моей жизни есть или, по крайней мере, были люди с кото</w:t>
        <w:softHyphen/>
        <w:t>рыми я был чрезвычайно близок.</w:t>
      </w:r>
    </w:p>
    <w:p>
      <w:pPr>
        <w:pStyle w:val="Normal"/>
        <w:shd w:fill="FFFFFF" w:val="clear"/>
        <w:rPr>
          <w:sz w:val="24"/>
          <w:szCs w:val="24"/>
        </w:rPr>
      </w:pPr>
      <w:r>
        <w:rPr>
          <w:color w:val="000000"/>
          <w:szCs w:val="22"/>
        </w:rPr>
        <w:t>10.  Собственное уважение мне еще надо заслужить.</w:t>
      </w:r>
    </w:p>
    <w:p>
      <w:pPr>
        <w:pStyle w:val="Normal"/>
        <w:shd w:fill="FFFFFF" w:val="clear"/>
        <w:rPr>
          <w:sz w:val="24"/>
          <w:szCs w:val="24"/>
        </w:rPr>
      </w:pPr>
      <w:r>
        <w:rPr>
          <w:color w:val="000000"/>
          <w:szCs w:val="22"/>
        </w:rPr>
        <w:t>11.  Бывало, и не раз, что я сам себя остро ненавидел.</w:t>
      </w:r>
    </w:p>
    <w:p>
      <w:pPr>
        <w:pStyle w:val="Normal"/>
        <w:shd w:fill="FFFFFF" w:val="clear"/>
        <w:rPr>
          <w:sz w:val="24"/>
          <w:szCs w:val="24"/>
        </w:rPr>
      </w:pPr>
      <w:r>
        <w:rPr>
          <w:color w:val="000000"/>
          <w:szCs w:val="22"/>
        </w:rPr>
        <w:t>12. Я вполне доверяю своим внезапно возникшим желаниям.</w:t>
      </w:r>
    </w:p>
    <w:p>
      <w:pPr>
        <w:pStyle w:val="Normal"/>
        <w:shd w:fill="FFFFFF" w:val="clear"/>
        <w:rPr>
          <w:sz w:val="24"/>
          <w:szCs w:val="24"/>
        </w:rPr>
      </w:pPr>
      <w:r>
        <w:rPr>
          <w:color w:val="000000"/>
          <w:szCs w:val="22"/>
        </w:rPr>
        <w:t>13.  Я сам хотел во многом себя переделать.</w:t>
      </w:r>
    </w:p>
    <w:p>
      <w:pPr>
        <w:pStyle w:val="Normal"/>
        <w:shd w:fill="FFFFFF" w:val="clear"/>
        <w:rPr>
          <w:sz w:val="24"/>
          <w:szCs w:val="24"/>
        </w:rPr>
      </w:pPr>
      <w:r>
        <w:rPr>
          <w:color w:val="000000"/>
          <w:szCs w:val="22"/>
        </w:rPr>
        <w:t>14.  Мое собственное «Я» не представляется мне чем-то дос</w:t>
        <w:softHyphen/>
        <w:t>тойным глубокого внимания.</w:t>
      </w:r>
    </w:p>
    <w:p>
      <w:pPr>
        <w:pStyle w:val="Normal"/>
        <w:shd w:fill="FFFFFF" w:val="clear"/>
        <w:rPr>
          <w:sz w:val="24"/>
          <w:szCs w:val="24"/>
        </w:rPr>
      </w:pPr>
      <w:r>
        <w:rPr>
          <w:color w:val="000000"/>
          <w:szCs w:val="22"/>
        </w:rPr>
        <w:t>15. Я искренне хочу, чтобы у меня было все хорошо в жизни.</w:t>
      </w:r>
    </w:p>
    <w:p>
      <w:pPr>
        <w:pStyle w:val="Normal"/>
        <w:shd w:fill="FFFFFF" w:val="clear"/>
        <w:rPr>
          <w:sz w:val="24"/>
          <w:szCs w:val="24"/>
        </w:rPr>
      </w:pPr>
      <w:r>
        <w:rPr>
          <w:color w:val="000000"/>
          <w:szCs w:val="22"/>
        </w:rPr>
        <w:t>16. Если я и отношусь к кому-нибудь с укоризной, то прежде всего к самому себе.</w:t>
      </w:r>
    </w:p>
    <w:p>
      <w:pPr>
        <w:pStyle w:val="Normal"/>
        <w:shd w:fill="FFFFFF" w:val="clear"/>
        <w:rPr>
          <w:sz w:val="24"/>
          <w:szCs w:val="24"/>
        </w:rPr>
      </w:pPr>
      <w:r>
        <w:rPr>
          <w:color w:val="000000"/>
          <w:szCs w:val="22"/>
        </w:rPr>
        <w:t>17.  Случайному знакомому «Я» скорее всего покажусь чело</w:t>
        <w:softHyphen/>
        <w:t>веком приятным.</w:t>
      </w:r>
    </w:p>
    <w:p>
      <w:pPr>
        <w:pStyle w:val="Normal"/>
        <w:shd w:fill="FFFFFF" w:val="clear"/>
        <w:rPr>
          <w:sz w:val="24"/>
          <w:szCs w:val="24"/>
        </w:rPr>
      </w:pPr>
      <w:r>
        <w:rPr>
          <w:color w:val="000000"/>
          <w:szCs w:val="22"/>
        </w:rPr>
        <w:t>18. Чаще всего я одобряю свои планы и поступки.</w:t>
      </w:r>
    </w:p>
    <w:p>
      <w:pPr>
        <w:pStyle w:val="Normal"/>
        <w:shd w:fill="FFFFFF" w:val="clear"/>
        <w:rPr>
          <w:sz w:val="24"/>
          <w:szCs w:val="24"/>
        </w:rPr>
      </w:pPr>
      <w:r>
        <w:rPr>
          <w:color w:val="000000"/>
          <w:szCs w:val="22"/>
        </w:rPr>
        <w:t>19.  Собственные слабости вызывают у меня что-то наподо</w:t>
        <w:softHyphen/>
        <w:t>бие презрения.</w:t>
      </w:r>
    </w:p>
    <w:p>
      <w:pPr>
        <w:pStyle w:val="Normal"/>
        <w:shd w:fill="FFFFFF" w:val="clear"/>
        <w:rPr>
          <w:sz w:val="24"/>
          <w:szCs w:val="24"/>
        </w:rPr>
      </w:pPr>
      <w:r>
        <w:rPr>
          <w:color w:val="000000"/>
          <w:szCs w:val="22"/>
        </w:rPr>
        <w:t>20. Если бы я раздвоился, то мне было бы довольно интерес</w:t>
        <w:softHyphen/>
        <w:t>но общаться со своим двойником.</w:t>
      </w:r>
    </w:p>
    <w:p>
      <w:pPr>
        <w:pStyle w:val="Normal"/>
        <w:shd w:fill="FFFFFF" w:val="clear"/>
        <w:rPr>
          <w:sz w:val="24"/>
          <w:szCs w:val="24"/>
        </w:rPr>
      </w:pPr>
      <w:r>
        <w:rPr>
          <w:color w:val="000000"/>
          <w:szCs w:val="22"/>
        </w:rPr>
        <w:t>21. Некоторые свои качества я ощущаю как посторонние, чу</w:t>
        <w:softHyphen/>
        <w:t>жие мне.</w:t>
      </w:r>
    </w:p>
    <w:p>
      <w:pPr>
        <w:pStyle w:val="Normal"/>
        <w:shd w:fill="FFFFFF" w:val="clear"/>
        <w:rPr>
          <w:sz w:val="24"/>
          <w:szCs w:val="24"/>
        </w:rPr>
      </w:pPr>
      <w:r>
        <w:rPr>
          <w:color w:val="000000"/>
          <w:szCs w:val="22"/>
        </w:rPr>
        <w:t>22. Вряд ли кто-либо сможет почувствовать свое сходство со мной.</w:t>
      </w:r>
    </w:p>
    <w:p>
      <w:pPr>
        <w:pStyle w:val="Normal"/>
        <w:shd w:fill="FFFFFF" w:val="clear"/>
        <w:rPr>
          <w:sz w:val="24"/>
          <w:szCs w:val="24"/>
        </w:rPr>
      </w:pPr>
      <w:r>
        <w:rPr>
          <w:color w:val="000000"/>
          <w:szCs w:val="22"/>
        </w:rPr>
        <w:t>23.  У меня достаточно способностей и энергии воплотить в жизнь задуманное.</w:t>
      </w:r>
    </w:p>
    <w:p>
      <w:pPr>
        <w:pStyle w:val="Normal"/>
        <w:shd w:fill="FFFFFF" w:val="clear"/>
        <w:rPr>
          <w:sz w:val="24"/>
          <w:szCs w:val="24"/>
        </w:rPr>
      </w:pPr>
      <w:r>
        <w:rPr>
          <w:color w:val="000000"/>
          <w:szCs w:val="22"/>
        </w:rPr>
        <w:t>24. Часто я не без издевки подшучиваю над собой.</w:t>
      </w:r>
    </w:p>
    <w:p>
      <w:pPr>
        <w:pStyle w:val="Normal"/>
        <w:shd w:fill="FFFFFF" w:val="clear"/>
        <w:rPr>
          <w:sz w:val="24"/>
          <w:szCs w:val="24"/>
        </w:rPr>
      </w:pPr>
      <w:r>
        <w:rPr>
          <w:color w:val="000000"/>
          <w:szCs w:val="22"/>
        </w:rPr>
        <w:t>25.  Самое разумное, что может сделать человек в своей жиз</w:t>
        <w:softHyphen/>
        <w:t>ни – это подчиниться собственной судьбе.</w:t>
      </w:r>
    </w:p>
    <w:p>
      <w:pPr>
        <w:pStyle w:val="Normal"/>
        <w:shd w:fill="FFFFFF" w:val="clear"/>
        <w:rPr>
          <w:sz w:val="24"/>
          <w:szCs w:val="24"/>
        </w:rPr>
      </w:pPr>
      <w:r>
        <w:rPr>
          <w:color w:val="000000"/>
          <w:szCs w:val="22"/>
        </w:rPr>
        <w:t>26.  Посторонний человек, на первый взгляд, найдет во мне много отталкивающего.</w:t>
      </w:r>
    </w:p>
    <w:p>
      <w:pPr>
        <w:pStyle w:val="Normal"/>
        <w:shd w:fill="FFFFFF" w:val="clear"/>
        <w:rPr>
          <w:sz w:val="24"/>
          <w:szCs w:val="24"/>
        </w:rPr>
      </w:pPr>
      <w:r>
        <w:rPr>
          <w:color w:val="000000"/>
          <w:szCs w:val="22"/>
        </w:rPr>
        <w:t>27.  К сожалению, если я и сказал что-то, это не значит, что именно так и буду поступать.</w:t>
      </w:r>
    </w:p>
    <w:p>
      <w:pPr>
        <w:pStyle w:val="Normal"/>
        <w:shd w:fill="FFFFFF" w:val="clear"/>
        <w:rPr>
          <w:sz w:val="24"/>
          <w:szCs w:val="24"/>
        </w:rPr>
      </w:pPr>
      <w:r>
        <w:rPr>
          <w:color w:val="000000"/>
          <w:szCs w:val="22"/>
        </w:rPr>
        <w:t>96</w:t>
      </w:r>
    </w:p>
    <w:p>
      <w:pPr>
        <w:pStyle w:val="Normal"/>
        <w:shd w:fill="FFFFFF" w:val="clear"/>
        <w:rPr>
          <w:sz w:val="24"/>
          <w:szCs w:val="24"/>
        </w:rPr>
      </w:pPr>
      <w:r>
        <w:rPr>
          <w:color w:val="000000"/>
          <w:szCs w:val="22"/>
        </w:rPr>
        <w:t>28. Свое отношение к самому себе можно назвать дружеским.</w:t>
      </w:r>
    </w:p>
    <w:p>
      <w:pPr>
        <w:pStyle w:val="Normal"/>
        <w:shd w:fill="FFFFFF" w:val="clear"/>
        <w:rPr>
          <w:sz w:val="24"/>
          <w:szCs w:val="24"/>
        </w:rPr>
      </w:pPr>
      <w:r>
        <w:rPr>
          <w:color w:val="000000"/>
          <w:szCs w:val="22"/>
        </w:rPr>
        <w:t>29. Быть снисходительным к собственным слабостям вполне естественно.</w:t>
      </w:r>
    </w:p>
    <w:p>
      <w:pPr>
        <w:pStyle w:val="Normal"/>
        <w:shd w:fill="FFFFFF" w:val="clear"/>
        <w:rPr>
          <w:sz w:val="24"/>
          <w:szCs w:val="24"/>
        </w:rPr>
      </w:pPr>
      <w:r>
        <w:rPr>
          <w:color w:val="000000"/>
          <w:szCs w:val="22"/>
        </w:rPr>
        <w:t>30. У меня не получается быть для любимого человека инте</w:t>
        <w:softHyphen/>
        <w:t>ресным длительное время.</w:t>
      </w:r>
    </w:p>
    <w:p>
      <w:pPr>
        <w:pStyle w:val="Normal"/>
        <w:shd w:fill="FFFFFF" w:val="clear"/>
        <w:rPr>
          <w:sz w:val="24"/>
          <w:szCs w:val="24"/>
        </w:rPr>
      </w:pPr>
      <w:r>
        <w:rPr>
          <w:color w:val="000000"/>
          <w:szCs w:val="22"/>
        </w:rPr>
        <w:t>31. В глубине души я бы хотел, чтобы со мной произошло что-то катастрофическое.</w:t>
      </w:r>
    </w:p>
    <w:p>
      <w:pPr>
        <w:pStyle w:val="Normal"/>
        <w:shd w:fill="FFFFFF" w:val="clear"/>
        <w:rPr>
          <w:sz w:val="24"/>
          <w:szCs w:val="24"/>
        </w:rPr>
      </w:pPr>
      <w:r>
        <w:rPr>
          <w:color w:val="000000"/>
          <w:szCs w:val="22"/>
        </w:rPr>
        <w:t>32. Вряд ли я вызываю симпатию у большинства моих зна</w:t>
        <w:softHyphen/>
        <w:t>комых.</w:t>
      </w:r>
    </w:p>
    <w:p>
      <w:pPr>
        <w:pStyle w:val="Normal"/>
        <w:shd w:fill="FFFFFF" w:val="clear"/>
        <w:rPr>
          <w:sz w:val="24"/>
          <w:szCs w:val="24"/>
        </w:rPr>
      </w:pPr>
      <w:r>
        <w:rPr>
          <w:color w:val="000000"/>
          <w:szCs w:val="22"/>
        </w:rPr>
        <w:t>33.  Мне бывает очень приятно увидеть себя глазами любя</w:t>
        <w:softHyphen/>
        <w:t>щего меня человека.</w:t>
      </w:r>
    </w:p>
    <w:p>
      <w:pPr>
        <w:pStyle w:val="Normal"/>
        <w:shd w:fill="FFFFFF" w:val="clear"/>
        <w:rPr>
          <w:sz w:val="24"/>
          <w:szCs w:val="24"/>
        </w:rPr>
      </w:pPr>
      <w:r>
        <w:rPr>
          <w:color w:val="000000"/>
          <w:szCs w:val="22"/>
        </w:rPr>
        <w:t>34.  Когда у меня возникает какое-либо желание, «Я» прежде всего спрашиваю о себя, разумно ли это.</w:t>
      </w:r>
    </w:p>
    <w:p>
      <w:pPr>
        <w:pStyle w:val="Normal"/>
        <w:shd w:fill="FFFFFF" w:val="clear"/>
        <w:rPr>
          <w:sz w:val="24"/>
          <w:szCs w:val="24"/>
        </w:rPr>
      </w:pPr>
      <w:r>
        <w:rPr>
          <w:color w:val="000000"/>
          <w:szCs w:val="22"/>
        </w:rPr>
        <w:t>35.  Иногда мне кажется, что если бы какой-то мудрый чело</w:t>
        <w:softHyphen/>
        <w:t>век смог увидеть меня насквозь, он бы тут же понял, какое я нич</w:t>
        <w:softHyphen/>
        <w:t>тожество.</w:t>
      </w:r>
    </w:p>
    <w:p>
      <w:pPr>
        <w:pStyle w:val="Normal"/>
        <w:shd w:fill="FFFFFF" w:val="clear"/>
        <w:rPr>
          <w:sz w:val="24"/>
          <w:szCs w:val="24"/>
        </w:rPr>
      </w:pPr>
      <w:r>
        <w:rPr>
          <w:color w:val="000000"/>
          <w:szCs w:val="22"/>
        </w:rPr>
        <w:t>36.  Временами я сам собой восхищаюсь.</w:t>
      </w:r>
    </w:p>
    <w:p>
      <w:pPr>
        <w:pStyle w:val="Normal"/>
        <w:shd w:fill="FFFFFF" w:val="clear"/>
        <w:rPr>
          <w:sz w:val="24"/>
          <w:szCs w:val="24"/>
        </w:rPr>
      </w:pPr>
      <w:r>
        <w:rPr>
          <w:color w:val="000000"/>
          <w:szCs w:val="22"/>
        </w:rPr>
        <w:t>37.  Можно сказать, что я ценю себя достаточно высоко.</w:t>
      </w:r>
    </w:p>
    <w:p>
      <w:pPr>
        <w:pStyle w:val="Normal"/>
        <w:shd w:fill="FFFFFF" w:val="clear"/>
        <w:rPr>
          <w:sz w:val="24"/>
          <w:szCs w:val="24"/>
        </w:rPr>
      </w:pPr>
      <w:r>
        <w:rPr>
          <w:color w:val="000000"/>
          <w:szCs w:val="22"/>
        </w:rPr>
        <w:t>38. В глубине души я никак не могу поверить, что я действи</w:t>
        <w:softHyphen/>
        <w:t>тельно взрослый человек.</w:t>
      </w:r>
    </w:p>
    <w:p>
      <w:pPr>
        <w:pStyle w:val="Normal"/>
        <w:shd w:fill="FFFFFF" w:val="clear"/>
        <w:rPr>
          <w:sz w:val="24"/>
          <w:szCs w:val="24"/>
        </w:rPr>
      </w:pPr>
      <w:r>
        <w:rPr>
          <w:color w:val="000000"/>
          <w:szCs w:val="22"/>
        </w:rPr>
        <w:t>39. Без посторонней помощи «Я» мало что могу сделать.</w:t>
      </w:r>
    </w:p>
    <w:p>
      <w:pPr>
        <w:pStyle w:val="Normal"/>
        <w:shd w:fill="FFFFFF" w:val="clear"/>
        <w:rPr>
          <w:sz w:val="24"/>
          <w:szCs w:val="24"/>
        </w:rPr>
      </w:pPr>
      <w:r>
        <w:rPr>
          <w:color w:val="000000"/>
          <w:szCs w:val="22"/>
        </w:rPr>
        <w:t>40. Иногда я сам себя плохо понимаю.</w:t>
      </w:r>
    </w:p>
    <w:p>
      <w:pPr>
        <w:pStyle w:val="Normal"/>
        <w:shd w:fill="FFFFFF" w:val="clear"/>
        <w:rPr>
          <w:sz w:val="24"/>
          <w:szCs w:val="24"/>
        </w:rPr>
      </w:pPr>
      <w:r>
        <w:rPr>
          <w:color w:val="000000"/>
          <w:szCs w:val="22"/>
        </w:rPr>
        <w:t>41.  Мне очень мешает недостаток энергии, воли и целеуст</w:t>
        <w:softHyphen/>
        <w:t>ремленности.</w:t>
      </w:r>
    </w:p>
    <w:p>
      <w:pPr>
        <w:pStyle w:val="Normal"/>
        <w:shd w:fill="FFFFFF" w:val="clear"/>
        <w:rPr>
          <w:sz w:val="24"/>
          <w:szCs w:val="24"/>
        </w:rPr>
      </w:pPr>
      <w:r>
        <w:rPr>
          <w:color w:val="000000"/>
          <w:szCs w:val="22"/>
        </w:rPr>
        <w:t>42.  Думаю, что другие в целом оценивают меня достаточно высоко.</w:t>
      </w:r>
    </w:p>
    <w:p>
      <w:pPr>
        <w:pStyle w:val="Normal"/>
        <w:shd w:fill="FFFFFF" w:val="clear"/>
        <w:rPr>
          <w:sz w:val="24"/>
          <w:szCs w:val="24"/>
        </w:rPr>
      </w:pPr>
      <w:r>
        <w:rPr>
          <w:color w:val="000000"/>
          <w:szCs w:val="22"/>
        </w:rPr>
        <w:t>43. В моей личности есть, наверное, что-то такое, что способ</w:t>
        <w:softHyphen/>
        <w:t>но вызывать у других неприязнь.</w:t>
      </w:r>
    </w:p>
    <w:p>
      <w:pPr>
        <w:pStyle w:val="Normal"/>
        <w:shd w:fill="FFFFFF" w:val="clear"/>
        <w:rPr>
          <w:sz w:val="24"/>
          <w:szCs w:val="24"/>
        </w:rPr>
      </w:pPr>
      <w:r>
        <w:rPr>
          <w:color w:val="000000"/>
          <w:szCs w:val="22"/>
        </w:rPr>
        <w:t>44.  Большинство моих знакомых не принимают меня уж так всерьез.</w:t>
      </w:r>
    </w:p>
    <w:p>
      <w:pPr>
        <w:pStyle w:val="Normal"/>
        <w:shd w:fill="FFFFFF" w:val="clear"/>
        <w:rPr>
          <w:sz w:val="24"/>
          <w:szCs w:val="24"/>
        </w:rPr>
      </w:pPr>
      <w:r>
        <w:rPr>
          <w:color w:val="000000"/>
          <w:szCs w:val="22"/>
        </w:rPr>
        <w:t>45. Сам у себя я довольно часто вызываю чувство раздражения.</w:t>
      </w:r>
    </w:p>
    <w:p>
      <w:pPr>
        <w:pStyle w:val="Normal"/>
        <w:shd w:fill="FFFFFF" w:val="clear"/>
        <w:rPr>
          <w:sz w:val="24"/>
          <w:szCs w:val="24"/>
        </w:rPr>
      </w:pPr>
      <w:r>
        <w:rPr>
          <w:color w:val="000000"/>
          <w:szCs w:val="22"/>
        </w:rPr>
        <w:t>46. Я вполне могу сказать, что унижаю себя сам.</w:t>
      </w:r>
    </w:p>
    <w:p>
      <w:pPr>
        <w:pStyle w:val="Normal"/>
        <w:shd w:fill="FFFFFF" w:val="clear"/>
        <w:rPr>
          <w:sz w:val="24"/>
          <w:szCs w:val="24"/>
        </w:rPr>
      </w:pPr>
      <w:r>
        <w:rPr>
          <w:color w:val="000000"/>
          <w:szCs w:val="22"/>
        </w:rPr>
        <w:t>47.  Даже мои негативные черты не кажутся мне чужими.</w:t>
      </w:r>
    </w:p>
    <w:p>
      <w:pPr>
        <w:pStyle w:val="Normal"/>
        <w:shd w:fill="FFFFFF" w:val="clear"/>
        <w:rPr>
          <w:sz w:val="24"/>
          <w:szCs w:val="24"/>
        </w:rPr>
      </w:pPr>
      <w:r>
        <w:rPr>
          <w:color w:val="000000"/>
          <w:szCs w:val="22"/>
        </w:rPr>
        <w:t>48.  В целом, меня устраивает то, какой я есть.</w:t>
      </w:r>
    </w:p>
    <w:p>
      <w:pPr>
        <w:pStyle w:val="Normal"/>
        <w:shd w:fill="FFFFFF" w:val="clear"/>
        <w:rPr>
          <w:sz w:val="24"/>
          <w:szCs w:val="24"/>
        </w:rPr>
      </w:pPr>
      <w:r>
        <w:rPr>
          <w:color w:val="000000"/>
          <w:szCs w:val="22"/>
        </w:rPr>
        <w:t>49. Вряд ли меня можно любить по-настоящему.</w:t>
      </w:r>
    </w:p>
    <w:p>
      <w:pPr>
        <w:pStyle w:val="Normal"/>
        <w:shd w:fill="FFFFFF" w:val="clear"/>
        <w:rPr>
          <w:sz w:val="24"/>
          <w:szCs w:val="24"/>
        </w:rPr>
      </w:pPr>
      <w:r>
        <w:rPr>
          <w:color w:val="000000"/>
          <w:szCs w:val="22"/>
        </w:rPr>
        <w:t>50.  Моим мечтам и планам не хватает реалистичности.</w:t>
      </w:r>
    </w:p>
    <w:p>
      <w:pPr>
        <w:pStyle w:val="Normal"/>
        <w:shd w:fill="FFFFFF" w:val="clear"/>
        <w:rPr>
          <w:sz w:val="24"/>
          <w:szCs w:val="24"/>
        </w:rPr>
      </w:pPr>
      <w:r>
        <w:rPr>
          <w:color w:val="000000"/>
          <w:szCs w:val="22"/>
        </w:rPr>
        <w:t>51.  Если бы мое второе «Я» существовало, то для меня это был бы самый скучный партнер по общению.</w:t>
      </w:r>
    </w:p>
    <w:p>
      <w:pPr>
        <w:pStyle w:val="Normal"/>
        <w:shd w:fill="FFFFFF" w:val="clear"/>
        <w:rPr>
          <w:sz w:val="24"/>
          <w:szCs w:val="24"/>
        </w:rPr>
      </w:pPr>
      <w:r>
        <w:rPr>
          <w:color w:val="000000"/>
          <w:szCs w:val="22"/>
        </w:rPr>
        <w:t>52. Думаю, что мог бы найти общий язык с любым разумным и знающим человеком.</w:t>
      </w:r>
    </w:p>
    <w:p>
      <w:pPr>
        <w:pStyle w:val="Normal"/>
        <w:shd w:fill="FFFFFF" w:val="clear"/>
        <w:rPr>
          <w:sz w:val="24"/>
          <w:szCs w:val="24"/>
        </w:rPr>
      </w:pPr>
      <w:r>
        <w:rPr>
          <w:color w:val="000000"/>
          <w:szCs w:val="22"/>
        </w:rPr>
        <w:t>97</w:t>
      </w:r>
    </w:p>
    <w:p>
      <w:pPr>
        <w:pStyle w:val="Normal"/>
        <w:shd w:fill="FFFFFF" w:val="clear"/>
        <w:rPr>
          <w:sz w:val="24"/>
          <w:szCs w:val="24"/>
        </w:rPr>
      </w:pPr>
      <w:r>
        <w:rPr>
          <w:color w:val="000000"/>
          <w:szCs w:val="22"/>
        </w:rPr>
        <w:t>53. То, что во мне происходит, как правило, мне понятно.</w:t>
      </w:r>
    </w:p>
    <w:p>
      <w:pPr>
        <w:pStyle w:val="Normal"/>
        <w:shd w:fill="FFFFFF" w:val="clear"/>
        <w:rPr>
          <w:sz w:val="24"/>
          <w:szCs w:val="24"/>
        </w:rPr>
      </w:pPr>
      <w:r>
        <w:rPr>
          <w:color w:val="000000"/>
          <w:szCs w:val="22"/>
        </w:rPr>
        <w:t>54. Мои достоинства вполне перевешивают мои недостатки.</w:t>
      </w:r>
    </w:p>
    <w:p>
      <w:pPr>
        <w:pStyle w:val="Normal"/>
        <w:shd w:fill="FFFFFF" w:val="clear"/>
        <w:rPr>
          <w:sz w:val="24"/>
          <w:szCs w:val="24"/>
        </w:rPr>
      </w:pPr>
      <w:r>
        <w:rPr>
          <w:color w:val="000000"/>
          <w:szCs w:val="22"/>
        </w:rPr>
        <w:t>55.  Вряд ли найдется много людей, которые обвинят меня в отсутствии совести.</w:t>
      </w:r>
    </w:p>
    <w:p>
      <w:pPr>
        <w:pStyle w:val="Normal"/>
        <w:shd w:fill="FFFFFF" w:val="clear"/>
        <w:rPr>
          <w:sz w:val="24"/>
          <w:szCs w:val="24"/>
        </w:rPr>
      </w:pPr>
      <w:r>
        <w:rPr>
          <w:color w:val="000000"/>
          <w:szCs w:val="22"/>
        </w:rPr>
        <w:t>56.  Когда со мной случаются неприятности, как правило, я говорю: «И поделом тебе».</w:t>
      </w:r>
    </w:p>
    <w:p>
      <w:pPr>
        <w:pStyle w:val="Normal"/>
        <w:shd w:fill="FFFFFF" w:val="clear"/>
        <w:rPr>
          <w:sz w:val="24"/>
          <w:szCs w:val="24"/>
        </w:rPr>
      </w:pPr>
      <w:r>
        <w:rPr>
          <w:color w:val="000000"/>
          <w:szCs w:val="22"/>
        </w:rPr>
        <w:t>57. Я могу сказать, что в целом я контролирую свою судьбу.</w:t>
      </w:r>
    </w:p>
    <w:p>
      <w:pPr>
        <w:pStyle w:val="Normal"/>
        <w:shd w:fill="FFFFFF" w:val="clear"/>
        <w:rPr>
          <w:sz w:val="24"/>
          <w:szCs w:val="24"/>
        </w:rPr>
      </w:pPr>
      <w:r>
        <w:rPr>
          <w:b/>
          <w:bCs/>
          <w:color w:val="000000"/>
          <w:szCs w:val="22"/>
        </w:rPr>
        <w:t>Порядок подсчета</w:t>
      </w:r>
    </w:p>
    <w:p>
      <w:pPr>
        <w:pStyle w:val="Normal"/>
        <w:shd w:fill="FFFFFF" w:val="clear"/>
        <w:rPr>
          <w:sz w:val="24"/>
          <w:szCs w:val="24"/>
        </w:rPr>
      </w:pPr>
      <w:r>
        <w:rPr>
          <w:color w:val="000000"/>
          <w:szCs w:val="22"/>
        </w:rPr>
        <w:t>Показатель по каждому фактору подсчитывается путем сум</w:t>
        <w:softHyphen/>
        <w:t>мирования утверждений, с которыми испытуемый согласен, если они входят в фактор с положительным знаком и утверждений, с которыми испытуемый не согласен, если они входят в фактор с отрицательным знаком. Полученный «сырой балл» по каждому фактору переводится, по приведенным ниже таблицам, в накоплен</w:t>
        <w:softHyphen/>
        <w:t>ные частоты (в %).</w:t>
      </w:r>
    </w:p>
    <w:p>
      <w:pPr>
        <w:pStyle w:val="Normal"/>
        <w:shd w:fill="FFFFFF" w:val="clear"/>
        <w:rPr>
          <w:sz w:val="24"/>
          <w:szCs w:val="24"/>
        </w:rPr>
      </w:pPr>
      <w:r>
        <w:rPr>
          <w:b/>
          <w:bCs/>
          <w:color w:val="000000"/>
          <w:szCs w:val="22"/>
        </w:rPr>
        <w:t>Ключ для обработки</w:t>
      </w:r>
    </w:p>
    <w:p>
      <w:pPr>
        <w:pStyle w:val="Normal"/>
        <w:shd w:fill="FFFFFF" w:val="clear"/>
        <w:rPr>
          <w:sz w:val="24"/>
          <w:szCs w:val="24"/>
        </w:rPr>
      </w:pPr>
      <w:r>
        <w:rPr>
          <w:color w:val="000000"/>
          <w:szCs w:val="22"/>
        </w:rPr>
        <w:t>Номера пунктов и знак, с которым пункт входит в соответ</w:t>
        <w:softHyphen/>
        <w:t>ствующий фактор.</w:t>
      </w:r>
    </w:p>
    <w:p>
      <w:pPr>
        <w:pStyle w:val="Normal"/>
        <w:shd w:fill="FFFFFF" w:val="clear"/>
        <w:rPr>
          <w:sz w:val="24"/>
          <w:szCs w:val="24"/>
        </w:rPr>
      </w:pPr>
      <w:r>
        <w:rPr>
          <w:b/>
          <w:bCs/>
          <w:color w:val="000000"/>
          <w:szCs w:val="22"/>
        </w:rPr>
        <w:t>Шкала S (интегральная):</w:t>
      </w:r>
    </w:p>
    <w:p>
      <w:pPr>
        <w:pStyle w:val="Normal"/>
        <w:shd w:fill="FFFFFF" w:val="clear"/>
        <w:rPr>
          <w:sz w:val="24"/>
          <w:szCs w:val="24"/>
        </w:rPr>
      </w:pPr>
      <w:r>
        <w:rPr>
          <w:color w:val="000000"/>
          <w:szCs w:val="22"/>
        </w:rPr>
        <w:t>«+»: 2, 5,23, 33, 37,42,46,48, 52, 53, 57.</w:t>
      </w:r>
    </w:p>
    <w:p>
      <w:pPr>
        <w:pStyle w:val="Normal"/>
        <w:shd w:fill="FFFFFF" w:val="clear"/>
        <w:rPr>
          <w:sz w:val="24"/>
          <w:szCs w:val="24"/>
        </w:rPr>
      </w:pPr>
      <w:r>
        <w:rPr>
          <w:color w:val="000000"/>
          <w:szCs w:val="22"/>
        </w:rPr>
        <w:t>«-»: 6, 9, 13, 14, 16, 18, 30, 35, 38, 39,41,43,44, 45,49, 50, 56.</w:t>
      </w:r>
    </w:p>
    <w:p>
      <w:pPr>
        <w:pStyle w:val="Normal"/>
        <w:shd w:fill="FFFFFF" w:val="clear"/>
        <w:rPr>
          <w:sz w:val="24"/>
          <w:szCs w:val="24"/>
        </w:rPr>
      </w:pPr>
      <w:r>
        <w:rPr>
          <w:b/>
          <w:bCs/>
          <w:color w:val="000000"/>
          <w:szCs w:val="22"/>
        </w:rPr>
        <w:t>Шкала самоуважения (I):</w:t>
      </w:r>
    </w:p>
    <w:p>
      <w:pPr>
        <w:pStyle w:val="Normal"/>
        <w:shd w:fill="FFFFFF" w:val="clear"/>
        <w:rPr>
          <w:sz w:val="24"/>
          <w:szCs w:val="24"/>
        </w:rPr>
      </w:pPr>
      <w:r>
        <w:rPr>
          <w:color w:val="000000"/>
          <w:szCs w:val="22"/>
        </w:rPr>
        <w:t>«+»:2,23,53,57.</w:t>
      </w:r>
    </w:p>
    <w:p>
      <w:pPr>
        <w:pStyle w:val="Normal"/>
        <w:shd w:fill="FFFFFF" w:val="clear"/>
        <w:rPr>
          <w:sz w:val="24"/>
          <w:szCs w:val="24"/>
        </w:rPr>
      </w:pPr>
      <w:r>
        <w:rPr>
          <w:color w:val="000000"/>
          <w:szCs w:val="22"/>
        </w:rPr>
        <w:t>«-»:8, 13,25,27, 31, 35, 38, 39,40,41, 50.</w:t>
      </w:r>
    </w:p>
    <w:p>
      <w:pPr>
        <w:pStyle w:val="Normal"/>
        <w:shd w:fill="FFFFFF" w:val="clear"/>
        <w:rPr>
          <w:sz w:val="24"/>
          <w:szCs w:val="24"/>
        </w:rPr>
      </w:pPr>
      <w:r>
        <w:rPr>
          <w:b/>
          <w:bCs/>
          <w:color w:val="000000"/>
          <w:szCs w:val="22"/>
        </w:rPr>
        <w:t>Шкала аутосимпатии (II):</w:t>
      </w:r>
    </w:p>
    <w:p>
      <w:pPr>
        <w:pStyle w:val="Normal"/>
        <w:shd w:fill="FFFFFF" w:val="clear"/>
        <w:rPr>
          <w:sz w:val="24"/>
          <w:szCs w:val="24"/>
        </w:rPr>
      </w:pPr>
      <w:r>
        <w:rPr>
          <w:color w:val="000000"/>
          <w:szCs w:val="22"/>
        </w:rPr>
        <w:t>«+»: 12, 18,28,29, 37,46,48, 54.</w:t>
      </w:r>
    </w:p>
    <w:p>
      <w:pPr>
        <w:pStyle w:val="Normal"/>
        <w:shd w:fill="FFFFFF" w:val="clear"/>
        <w:rPr>
          <w:sz w:val="24"/>
          <w:szCs w:val="24"/>
        </w:rPr>
      </w:pPr>
      <w:r>
        <w:rPr>
          <w:color w:val="000000"/>
          <w:szCs w:val="22"/>
        </w:rPr>
        <w:t xml:space="preserve">«-»: 4, 9, </w:t>
      </w:r>
      <w:r>
        <w:rPr>
          <w:b/>
          <w:bCs/>
          <w:color w:val="000000"/>
          <w:szCs w:val="22"/>
        </w:rPr>
        <w:t xml:space="preserve">11, 16, </w:t>
      </w:r>
      <w:r>
        <w:rPr>
          <w:color w:val="000000"/>
          <w:szCs w:val="22"/>
        </w:rPr>
        <w:t>19,24,45, 56.</w:t>
      </w:r>
    </w:p>
    <w:p>
      <w:pPr>
        <w:pStyle w:val="Normal"/>
        <w:shd w:fill="FFFFFF" w:val="clear"/>
        <w:rPr>
          <w:sz w:val="24"/>
          <w:szCs w:val="24"/>
        </w:rPr>
      </w:pPr>
      <w:r>
        <w:rPr>
          <w:b/>
          <w:bCs/>
          <w:color w:val="000000"/>
          <w:szCs w:val="22"/>
        </w:rPr>
        <w:t>Шкала ожидаемого отношения от других (III):</w:t>
      </w:r>
    </w:p>
    <w:p>
      <w:pPr>
        <w:pStyle w:val="Normal"/>
        <w:shd w:fill="FFFFFF" w:val="clear"/>
        <w:rPr>
          <w:sz w:val="24"/>
          <w:szCs w:val="24"/>
        </w:rPr>
      </w:pPr>
      <w:r>
        <w:rPr>
          <w:b/>
          <w:bCs/>
          <w:color w:val="000000"/>
          <w:szCs w:val="22"/>
        </w:rPr>
        <w:t>«+»: 1,5,10,15,42,55.</w:t>
      </w:r>
    </w:p>
    <w:p>
      <w:pPr>
        <w:pStyle w:val="Normal"/>
        <w:shd w:fill="FFFFFF" w:val="clear"/>
        <w:rPr>
          <w:sz w:val="24"/>
          <w:szCs w:val="24"/>
        </w:rPr>
      </w:pPr>
      <w:r>
        <w:rPr>
          <w:b/>
          <w:bCs/>
          <w:color w:val="000000"/>
          <w:szCs w:val="22"/>
        </w:rPr>
        <w:t>«-»: 3,26, 30, 32,43,44,49.</w:t>
      </w:r>
    </w:p>
    <w:p>
      <w:pPr>
        <w:pStyle w:val="Normal"/>
        <w:shd w:fill="FFFFFF" w:val="clear"/>
        <w:rPr>
          <w:sz w:val="24"/>
          <w:szCs w:val="24"/>
        </w:rPr>
      </w:pPr>
      <w:r>
        <w:rPr>
          <w:b/>
          <w:bCs/>
          <w:color w:val="000000"/>
          <w:szCs w:val="22"/>
        </w:rPr>
        <w:t>Шкала самоинтересов (IV):</w:t>
      </w:r>
    </w:p>
    <w:p>
      <w:pPr>
        <w:pStyle w:val="Normal"/>
        <w:shd w:fill="FFFFFF" w:val="clear"/>
        <w:rPr>
          <w:sz w:val="24"/>
          <w:szCs w:val="24"/>
        </w:rPr>
      </w:pPr>
      <w:r>
        <w:rPr>
          <w:color w:val="000000"/>
          <w:sz w:val="24"/>
          <w:szCs w:val="24"/>
        </w:rPr>
        <w:t>«+»: 7, 17,20,33,34,52.</w:t>
      </w:r>
    </w:p>
    <w:p>
      <w:pPr>
        <w:pStyle w:val="Normal"/>
        <w:shd w:fill="FFFFFF" w:val="clear"/>
        <w:rPr>
          <w:sz w:val="24"/>
          <w:szCs w:val="24"/>
        </w:rPr>
      </w:pPr>
      <w:r>
        <w:rPr>
          <w:color w:val="000000"/>
          <w:sz w:val="24"/>
          <w:szCs w:val="24"/>
        </w:rPr>
        <w:t>«-»: 14,51.</w:t>
      </w:r>
    </w:p>
    <w:p>
      <w:pPr>
        <w:pStyle w:val="Normal"/>
        <w:shd w:fill="FFFFFF" w:val="clear"/>
        <w:rPr>
          <w:sz w:val="24"/>
          <w:szCs w:val="24"/>
        </w:rPr>
      </w:pPr>
      <w:r>
        <w:rPr>
          <w:b/>
          <w:bCs/>
          <w:color w:val="000000"/>
          <w:szCs w:val="22"/>
        </w:rPr>
        <w:t xml:space="preserve">Шкала самоуверенности </w:t>
      </w:r>
      <w:r>
        <w:rPr>
          <w:color w:val="000000"/>
          <w:szCs w:val="22"/>
        </w:rPr>
        <w:t>(1);</w:t>
      </w:r>
    </w:p>
    <w:p>
      <w:pPr>
        <w:pStyle w:val="Normal"/>
        <w:shd w:fill="FFFFFF" w:val="clear"/>
        <w:rPr>
          <w:sz w:val="24"/>
          <w:szCs w:val="24"/>
        </w:rPr>
      </w:pPr>
      <w:r>
        <w:rPr>
          <w:color w:val="000000"/>
          <w:szCs w:val="22"/>
        </w:rPr>
        <w:t>«+»: 2,23, 37,42,46.</w:t>
      </w:r>
    </w:p>
    <w:p>
      <w:pPr>
        <w:pStyle w:val="Normal"/>
        <w:shd w:fill="FFFFFF" w:val="clear"/>
        <w:rPr>
          <w:sz w:val="24"/>
          <w:szCs w:val="24"/>
        </w:rPr>
      </w:pPr>
      <w:r>
        <w:rPr>
          <w:color w:val="000000"/>
          <w:szCs w:val="22"/>
        </w:rPr>
        <w:t>«-»: 38,39,41.</w:t>
      </w:r>
    </w:p>
    <w:p>
      <w:pPr>
        <w:pStyle w:val="Normal"/>
        <w:shd w:fill="FFFFFF" w:val="clear"/>
        <w:rPr>
          <w:sz w:val="24"/>
          <w:szCs w:val="24"/>
        </w:rPr>
      </w:pPr>
      <w:r>
        <w:rPr>
          <w:color w:val="000000"/>
          <w:szCs w:val="22"/>
        </w:rPr>
        <w:t>98</w:t>
      </w:r>
    </w:p>
    <w:p>
      <w:pPr>
        <w:pStyle w:val="Normal"/>
        <w:shd w:fill="FFFFFF" w:val="clear"/>
        <w:rPr>
          <w:sz w:val="24"/>
          <w:szCs w:val="24"/>
        </w:rPr>
      </w:pPr>
      <w:r>
        <w:rPr>
          <w:b/>
          <w:bCs/>
          <w:color w:val="000000"/>
          <w:szCs w:val="22"/>
        </w:rPr>
        <w:t>Шкала отношения других (2):</w:t>
      </w:r>
    </w:p>
    <w:p>
      <w:pPr>
        <w:pStyle w:val="Normal"/>
        <w:shd w:fill="FFFFFF" w:val="clear"/>
        <w:rPr>
          <w:sz w:val="24"/>
          <w:szCs w:val="24"/>
        </w:rPr>
      </w:pPr>
      <w:r>
        <w:rPr>
          <w:color w:val="000000"/>
          <w:szCs w:val="22"/>
        </w:rPr>
        <w:t>«+»: 1,5,10,52,55.</w:t>
      </w:r>
    </w:p>
    <w:p>
      <w:pPr>
        <w:pStyle w:val="Normal"/>
        <w:shd w:fill="FFFFFF" w:val="clear"/>
        <w:rPr>
          <w:sz w:val="24"/>
          <w:szCs w:val="24"/>
        </w:rPr>
      </w:pPr>
      <w:r>
        <w:rPr>
          <w:color w:val="000000"/>
          <w:szCs w:val="22"/>
        </w:rPr>
        <w:t>«-»: 32,43,44.</w:t>
      </w:r>
    </w:p>
    <w:p>
      <w:pPr>
        <w:pStyle w:val="Normal"/>
        <w:shd w:fill="FFFFFF" w:val="clear"/>
        <w:rPr>
          <w:sz w:val="24"/>
          <w:szCs w:val="24"/>
        </w:rPr>
      </w:pPr>
      <w:r>
        <w:rPr>
          <w:b/>
          <w:bCs/>
          <w:color w:val="000000"/>
          <w:szCs w:val="22"/>
        </w:rPr>
        <w:t>Шкала самопринятия (3).</w:t>
      </w:r>
    </w:p>
    <w:p>
      <w:pPr>
        <w:pStyle w:val="Normal"/>
        <w:shd w:fill="FFFFFF" w:val="clear"/>
        <w:rPr>
          <w:sz w:val="24"/>
          <w:szCs w:val="24"/>
        </w:rPr>
      </w:pPr>
      <w:r>
        <w:rPr>
          <w:color w:val="000000"/>
          <w:sz w:val="24"/>
          <w:szCs w:val="24"/>
        </w:rPr>
        <w:t>«+»: 12,18,28,47,48,54</w:t>
      </w:r>
    </w:p>
    <w:p>
      <w:pPr>
        <w:pStyle w:val="Normal"/>
        <w:shd w:fill="FFFFFF" w:val="clear"/>
        <w:rPr>
          <w:sz w:val="24"/>
          <w:szCs w:val="24"/>
        </w:rPr>
      </w:pPr>
      <w:r>
        <w:rPr>
          <w:color w:val="000000"/>
          <w:sz w:val="24"/>
          <w:szCs w:val="24"/>
        </w:rPr>
        <w:t>«-»:21.</w:t>
      </w:r>
    </w:p>
    <w:p>
      <w:pPr>
        <w:pStyle w:val="Normal"/>
        <w:shd w:fill="FFFFFF" w:val="clear"/>
        <w:rPr>
          <w:sz w:val="24"/>
          <w:szCs w:val="24"/>
        </w:rPr>
      </w:pPr>
      <w:r>
        <w:rPr>
          <w:b/>
          <w:bCs/>
          <w:color w:val="000000"/>
          <w:szCs w:val="22"/>
        </w:rPr>
        <w:t>Шкала самопоследовательности (саморуководства) (4):</w:t>
      </w:r>
    </w:p>
    <w:p>
      <w:pPr>
        <w:pStyle w:val="Normal"/>
        <w:shd w:fill="FFFFFF" w:val="clear"/>
        <w:rPr>
          <w:sz w:val="24"/>
          <w:szCs w:val="24"/>
        </w:rPr>
      </w:pPr>
      <w:r>
        <w:rPr>
          <w:color w:val="000000"/>
          <w:sz w:val="24"/>
          <w:szCs w:val="24"/>
        </w:rPr>
        <w:t>+»: 50, 57.</w:t>
      </w:r>
    </w:p>
    <w:p>
      <w:pPr>
        <w:pStyle w:val="Normal"/>
        <w:shd w:fill="FFFFFF" w:val="clear"/>
        <w:rPr>
          <w:sz w:val="24"/>
          <w:szCs w:val="24"/>
        </w:rPr>
      </w:pPr>
      <w:r>
        <w:rPr>
          <w:color w:val="000000"/>
          <w:sz w:val="24"/>
          <w:szCs w:val="24"/>
        </w:rPr>
        <w:t>«-»:25,27,31,35,36.</w:t>
      </w:r>
    </w:p>
    <w:p>
      <w:pPr>
        <w:pStyle w:val="Normal"/>
        <w:shd w:fill="FFFFFF" w:val="clear"/>
        <w:rPr>
          <w:sz w:val="24"/>
          <w:szCs w:val="24"/>
        </w:rPr>
      </w:pPr>
      <w:r>
        <w:rPr>
          <w:b/>
          <w:bCs/>
          <w:color w:val="000000"/>
          <w:szCs w:val="22"/>
        </w:rPr>
        <w:t>Шкала самообвинения (5):</w:t>
      </w:r>
    </w:p>
    <w:p>
      <w:pPr>
        <w:pStyle w:val="Normal"/>
        <w:shd w:fill="FFFFFF" w:val="clear"/>
        <w:rPr>
          <w:sz w:val="24"/>
          <w:szCs w:val="24"/>
        </w:rPr>
      </w:pPr>
      <w:r>
        <w:rPr>
          <w:b/>
          <w:bCs/>
          <w:color w:val="000000"/>
          <w:szCs w:val="22"/>
        </w:rPr>
        <w:t xml:space="preserve">«+»: </w:t>
      </w:r>
      <w:r>
        <w:rPr>
          <w:color w:val="000000"/>
          <w:szCs w:val="22"/>
        </w:rPr>
        <w:t xml:space="preserve">3,4,9, </w:t>
      </w:r>
      <w:r>
        <w:rPr>
          <w:b/>
          <w:bCs/>
          <w:color w:val="000000"/>
          <w:szCs w:val="22"/>
        </w:rPr>
        <w:t>11, 16,24,45,56.</w:t>
      </w:r>
    </w:p>
    <w:p>
      <w:pPr>
        <w:pStyle w:val="Normal"/>
        <w:shd w:fill="FFFFFF" w:val="clear"/>
        <w:rPr>
          <w:sz w:val="24"/>
          <w:szCs w:val="24"/>
        </w:rPr>
      </w:pPr>
      <w:r>
        <w:rPr>
          <w:b/>
          <w:bCs/>
          <w:color w:val="000000"/>
          <w:szCs w:val="22"/>
        </w:rPr>
        <w:t xml:space="preserve">«-»: </w:t>
      </w:r>
      <w:r>
        <w:rPr>
          <w:color w:val="000000"/>
          <w:szCs w:val="22"/>
        </w:rPr>
        <w:t>нет.</w:t>
      </w:r>
    </w:p>
    <w:p>
      <w:pPr>
        <w:pStyle w:val="Normal"/>
        <w:shd w:fill="FFFFFF" w:val="clear"/>
        <w:rPr>
          <w:sz w:val="24"/>
          <w:szCs w:val="24"/>
        </w:rPr>
      </w:pPr>
      <w:r>
        <w:rPr>
          <w:b/>
          <w:bCs/>
          <w:color w:val="000000"/>
          <w:szCs w:val="22"/>
        </w:rPr>
        <w:t>Шкала самоинтереса (6):</w:t>
      </w:r>
    </w:p>
    <w:p>
      <w:pPr>
        <w:pStyle w:val="Normal"/>
        <w:shd w:fill="FFFFFF" w:val="clear"/>
        <w:rPr>
          <w:sz w:val="24"/>
          <w:szCs w:val="24"/>
        </w:rPr>
      </w:pPr>
      <w:r>
        <w:rPr>
          <w:color w:val="000000"/>
          <w:szCs w:val="22"/>
        </w:rPr>
        <w:t>«+»:17,20,33.</w:t>
      </w:r>
    </w:p>
    <w:p>
      <w:pPr>
        <w:pStyle w:val="Normal"/>
        <w:shd w:fill="FFFFFF" w:val="clear"/>
        <w:rPr>
          <w:sz w:val="24"/>
          <w:szCs w:val="24"/>
        </w:rPr>
      </w:pPr>
      <w:r>
        <w:rPr>
          <w:color w:val="000000"/>
          <w:szCs w:val="22"/>
        </w:rPr>
        <w:t>«-»:26,30,49,51.</w:t>
      </w:r>
    </w:p>
    <w:p>
      <w:pPr>
        <w:pStyle w:val="Normal"/>
        <w:shd w:fill="FFFFFF" w:val="clear"/>
        <w:rPr>
          <w:sz w:val="24"/>
          <w:szCs w:val="24"/>
        </w:rPr>
      </w:pPr>
      <w:r>
        <w:rPr>
          <w:b/>
          <w:bCs/>
          <w:color w:val="000000"/>
          <w:szCs w:val="22"/>
        </w:rPr>
        <w:t>Шкала самопонимания (7):</w:t>
      </w:r>
    </w:p>
    <w:p>
      <w:pPr>
        <w:pStyle w:val="Normal"/>
        <w:shd w:fill="FFFFFF" w:val="clear"/>
        <w:rPr>
          <w:sz w:val="24"/>
          <w:szCs w:val="24"/>
        </w:rPr>
      </w:pPr>
      <w:r>
        <w:rPr>
          <w:b/>
          <w:bCs/>
          <w:color w:val="000000"/>
          <w:szCs w:val="22"/>
        </w:rPr>
        <w:t>«+»: 53.</w:t>
      </w:r>
    </w:p>
    <w:p>
      <w:pPr>
        <w:pStyle w:val="Normal"/>
        <w:shd w:fill="FFFFFF" w:val="clear"/>
        <w:rPr>
          <w:sz w:val="24"/>
          <w:szCs w:val="24"/>
        </w:rPr>
      </w:pPr>
      <w:r>
        <w:rPr>
          <w:b/>
          <w:bCs/>
          <w:color w:val="000000"/>
          <w:szCs w:val="22"/>
        </w:rPr>
        <w:t xml:space="preserve">«-»: 6,8, 13, </w:t>
      </w:r>
      <w:r>
        <w:rPr>
          <w:color w:val="000000"/>
          <w:szCs w:val="22"/>
        </w:rPr>
        <w:t>15,22,40.</w:t>
      </w:r>
    </w:p>
    <w:p>
      <w:pPr>
        <w:pStyle w:val="Normal"/>
        <w:shd w:fill="FFFFFF" w:val="clear"/>
        <w:rPr>
          <w:sz w:val="24"/>
          <w:szCs w:val="24"/>
        </w:rPr>
      </w:pPr>
      <w:r>
        <w:rPr>
          <w:b/>
          <w:bCs/>
          <w:color w:val="000000"/>
          <w:szCs w:val="22"/>
        </w:rPr>
        <w:t>Таблицы перевода «сырого балла» в накопленные частоты (%)</w:t>
      </w:r>
    </w:p>
    <w:p>
      <w:pPr>
        <w:pStyle w:val="Normal"/>
        <w:shd w:fill="FFFFFF" w:val="clear"/>
        <w:rPr>
          <w:b/>
          <w:b/>
          <w:bCs/>
          <w:color w:val="000000"/>
          <w:sz w:val="24"/>
          <w:szCs w:val="24"/>
        </w:rPr>
      </w:pPr>
      <w:r>
        <w:rPr>
          <w:b/>
          <w:bCs/>
          <w:color w:val="000000"/>
          <w:sz w:val="24"/>
          <w:szCs w:val="24"/>
        </w:rPr>
        <w:t>ФАКТОР S</w:t>
      </w:r>
    </w:p>
    <w:tbl>
      <w:tblPr>
        <w:tblW w:w="6210" w:type="dxa"/>
        <w:jc w:val="left"/>
        <w:tblInd w:w="-7" w:type="dxa"/>
        <w:tblLayout w:type="fixed"/>
        <w:tblCellMar>
          <w:top w:w="0" w:type="dxa"/>
          <w:left w:w="40" w:type="dxa"/>
          <w:bottom w:w="0" w:type="dxa"/>
          <w:right w:w="40" w:type="dxa"/>
        </w:tblCellMar>
      </w:tblPr>
      <w:tblGrid>
        <w:gridCol w:w="1440"/>
        <w:gridCol w:w="1718"/>
        <w:gridCol w:w="1238"/>
        <w:gridCol w:w="1814"/>
      </w:tblGrid>
      <w:tr>
        <w:trPr>
          <w:trHeight w:val="355"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Свфой балл»</w:t>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Накопленнвш частоты (в %)</w:t>
            </w:r>
          </w:p>
        </w:tc>
        <w:tc>
          <w:tcPr>
            <w:tcW w:w="1238"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Свфой балл»</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Накопленнв1е частоты (в %)</w:t>
            </w:r>
          </w:p>
        </w:tc>
      </w:tr>
      <w:tr>
        <w:trPr>
          <w:trHeight w:val="173"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0</w:t>
            </w:r>
          </w:p>
        </w:tc>
        <w:tc>
          <w:tcPr>
            <w:tcW w:w="1718"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0</w:t>
            </w:r>
          </w:p>
        </w:tc>
        <w:tc>
          <w:tcPr>
            <w:tcW w:w="1238"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6</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74,33</w:t>
            </w:r>
          </w:p>
        </w:tc>
      </w:tr>
      <w:tr>
        <w:trPr>
          <w:trHeight w:val="182"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0,67</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7</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80,00</w:t>
            </w:r>
          </w:p>
        </w:tc>
      </w:tr>
      <w:tr>
        <w:trPr>
          <w:trHeight w:val="173" w:hRule="atLeast"/>
        </w:trPr>
        <w:tc>
          <w:tcPr>
            <w:tcW w:w="1440"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2</w:t>
            </w:r>
          </w:p>
        </w:tc>
        <w:tc>
          <w:tcPr>
            <w:tcW w:w="1718"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3,0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8</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85,00</w:t>
            </w:r>
          </w:p>
        </w:tc>
      </w:tr>
      <w:tr>
        <w:trPr>
          <w:trHeight w:val="182" w:hRule="atLeast"/>
        </w:trPr>
        <w:tc>
          <w:tcPr>
            <w:tcW w:w="1440"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3</w:t>
            </w:r>
          </w:p>
        </w:tc>
        <w:tc>
          <w:tcPr>
            <w:tcW w:w="1718"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5,3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9</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88,00</w:t>
            </w:r>
          </w:p>
        </w:tc>
      </w:tr>
      <w:tr>
        <w:trPr>
          <w:trHeight w:val="173" w:hRule="atLeast"/>
        </w:trPr>
        <w:tc>
          <w:tcPr>
            <w:tcW w:w="1440"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4</w:t>
            </w:r>
          </w:p>
        </w:tc>
        <w:tc>
          <w:tcPr>
            <w:tcW w:w="1718"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6,3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2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90,67</w:t>
            </w:r>
          </w:p>
        </w:tc>
      </w:tr>
      <w:tr>
        <w:trPr>
          <w:trHeight w:val="182" w:hRule="atLeast"/>
        </w:trPr>
        <w:tc>
          <w:tcPr>
            <w:tcW w:w="1440"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5</w:t>
            </w:r>
          </w:p>
        </w:tc>
        <w:tc>
          <w:tcPr>
            <w:tcW w:w="1718"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9,0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2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93,33</w:t>
            </w:r>
          </w:p>
        </w:tc>
      </w:tr>
      <w:tr>
        <w:trPr>
          <w:trHeight w:val="173" w:hRule="atLeast"/>
        </w:trPr>
        <w:tc>
          <w:tcPr>
            <w:tcW w:w="1440"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6</w:t>
            </w:r>
          </w:p>
        </w:tc>
        <w:tc>
          <w:tcPr>
            <w:tcW w:w="1718"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3,0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22</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96,00</w:t>
            </w:r>
          </w:p>
        </w:tc>
      </w:tr>
      <w:tr>
        <w:trPr>
          <w:trHeight w:val="182" w:hRule="atLeast"/>
        </w:trPr>
        <w:tc>
          <w:tcPr>
            <w:tcW w:w="1440"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7</w:t>
            </w:r>
          </w:p>
        </w:tc>
        <w:tc>
          <w:tcPr>
            <w:tcW w:w="1718"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6,0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23</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96,67</w:t>
            </w:r>
          </w:p>
        </w:tc>
      </w:tr>
      <w:tr>
        <w:trPr>
          <w:trHeight w:val="173" w:hRule="atLeast"/>
        </w:trPr>
        <w:tc>
          <w:tcPr>
            <w:tcW w:w="1440" w:type="dxa"/>
            <w:tcBorders>
              <w:top w:val="single" w:sz="6" w:space="0" w:color="000000"/>
              <w:bottom w:val="single" w:sz="6" w:space="0" w:color="000000"/>
            </w:tcBorders>
            <w:shd w:fill="FFFFFF" w:val="clear"/>
            <w:textDirection w:val="btLr"/>
          </w:tcPr>
          <w:p>
            <w:pPr>
              <w:pStyle w:val="Normal"/>
              <w:shd w:fill="FFFFFF" w:val="clear"/>
              <w:spacing w:before="0" w:after="120"/>
              <w:rPr>
                <w:sz w:val="24"/>
                <w:szCs w:val="24"/>
              </w:rPr>
            </w:pPr>
            <w:r>
              <w:rPr>
                <w:rFonts w:cs="Arial" w:ascii="Arial" w:hAnsi="Arial"/>
                <w:b/>
                <w:bCs/>
                <w:i/>
                <w:iCs/>
                <w:color w:val="000000"/>
                <w:sz w:val="10"/>
                <w:szCs w:val="10"/>
              </w:rPr>
              <w:t>со</w:t>
            </w:r>
          </w:p>
        </w:tc>
        <w:tc>
          <w:tcPr>
            <w:tcW w:w="1718"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21,3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24</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98,00</w:t>
            </w:r>
          </w:p>
        </w:tc>
      </w:tr>
      <w:tr>
        <w:trPr>
          <w:trHeight w:val="182" w:hRule="atLeast"/>
        </w:trPr>
        <w:tc>
          <w:tcPr>
            <w:tcW w:w="1440"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9</w:t>
            </w:r>
          </w:p>
        </w:tc>
        <w:tc>
          <w:tcPr>
            <w:tcW w:w="1718"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26,67</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25</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98,33</w:t>
            </w:r>
          </w:p>
        </w:tc>
      </w:tr>
      <w:tr>
        <w:trPr>
          <w:trHeight w:val="173" w:hRule="atLeast"/>
        </w:trPr>
        <w:tc>
          <w:tcPr>
            <w:tcW w:w="1440"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10</w:t>
            </w:r>
          </w:p>
        </w:tc>
        <w:tc>
          <w:tcPr>
            <w:tcW w:w="1718"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32,3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26</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98,67</w:t>
            </w:r>
          </w:p>
        </w:tc>
      </w:tr>
      <w:tr>
        <w:trPr>
          <w:trHeight w:val="173" w:hRule="atLeast"/>
        </w:trPr>
        <w:tc>
          <w:tcPr>
            <w:tcW w:w="1440"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11</w:t>
            </w:r>
          </w:p>
        </w:tc>
        <w:tc>
          <w:tcPr>
            <w:tcW w:w="1718"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38,3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27</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99,67</w:t>
            </w:r>
          </w:p>
        </w:tc>
      </w:tr>
      <w:tr>
        <w:trPr>
          <w:trHeight w:val="173"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2</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49,0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28</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99,67</w:t>
            </w:r>
          </w:p>
        </w:tc>
      </w:tr>
      <w:tr>
        <w:trPr>
          <w:trHeight w:val="173"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3</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55,3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29</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00</w:t>
            </w:r>
          </w:p>
        </w:tc>
      </w:tr>
      <w:tr>
        <w:trPr>
          <w:trHeight w:val="173"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4</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62,67</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3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00</w:t>
            </w:r>
          </w:p>
        </w:tc>
      </w:tr>
      <w:tr>
        <w:trPr>
          <w:trHeight w:val="211"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5</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69,3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r>
    </w:tbl>
    <w:p>
      <w:pPr>
        <w:pStyle w:val="Normal"/>
        <w:shd w:fill="FFFFFF" w:val="clear"/>
        <w:rPr>
          <w:b/>
          <w:b/>
          <w:bCs/>
          <w:color w:val="000000"/>
          <w:sz w:val="24"/>
          <w:szCs w:val="24"/>
        </w:rPr>
      </w:pPr>
      <w:r>
        <w:rPr>
          <w:b/>
          <w:bCs/>
          <w:color w:val="000000"/>
          <w:sz w:val="24"/>
          <w:szCs w:val="24"/>
        </w:rPr>
        <w:t>99</w:t>
      </w:r>
    </w:p>
    <w:tbl>
      <w:tblPr>
        <w:tblW w:w="6231" w:type="dxa"/>
        <w:jc w:val="left"/>
        <w:tblInd w:w="-7" w:type="dxa"/>
        <w:tblLayout w:type="fixed"/>
        <w:tblCellMar>
          <w:top w:w="0" w:type="dxa"/>
          <w:left w:w="40" w:type="dxa"/>
          <w:bottom w:w="0" w:type="dxa"/>
          <w:right w:w="40" w:type="dxa"/>
        </w:tblCellMar>
      </w:tblPr>
      <w:tblGrid>
        <w:gridCol w:w="1267"/>
        <w:gridCol w:w="1853"/>
        <w:gridCol w:w="1229"/>
        <w:gridCol w:w="1882"/>
      </w:tblGrid>
      <w:tr>
        <w:trPr>
          <w:trHeight w:val="365" w:hRule="atLeast"/>
        </w:trPr>
        <w:tc>
          <w:tcPr>
            <w:tcW w:w="3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b/>
                <w:bCs/>
                <w:color w:val="000000"/>
                <w:sz w:val="12"/>
                <w:szCs w:val="12"/>
              </w:rPr>
              <w:t>Фактор I</w:t>
            </w:r>
          </w:p>
        </w:tc>
        <w:tc>
          <w:tcPr>
            <w:tcW w:w="3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b/>
                <w:bCs/>
                <w:color w:val="000000"/>
                <w:sz w:val="12"/>
                <w:szCs w:val="12"/>
              </w:rPr>
              <w:t>Фактор П</w:t>
            </w:r>
          </w:p>
        </w:tc>
      </w:tr>
      <w:tr>
        <w:trPr>
          <w:trHeight w:val="317"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Сырой балл»</w:t>
            </w:r>
          </w:p>
        </w:tc>
        <w:tc>
          <w:tcPr>
            <w:tcW w:w="1853"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Накопленные частоты (в %)</w:t>
            </w:r>
          </w:p>
        </w:tc>
        <w:tc>
          <w:tcPr>
            <w:tcW w:w="1229"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Свфой балл»</w:t>
            </w:r>
          </w:p>
        </w:tc>
        <w:tc>
          <w:tcPr>
            <w:tcW w:w="1882"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Накопленшле частоты (в %)</w:t>
            </w:r>
          </w:p>
        </w:tc>
      </w:tr>
      <w:tr>
        <w:trPr>
          <w:trHeight w:val="17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0</w:t>
            </w:r>
          </w:p>
        </w:tc>
        <w:tc>
          <w:tcPr>
            <w:tcW w:w="1853"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1,67</w:t>
            </w:r>
          </w:p>
        </w:tc>
        <w:tc>
          <w:tcPr>
            <w:tcW w:w="1229"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0</w:t>
            </w:r>
          </w:p>
        </w:tc>
        <w:tc>
          <w:tcPr>
            <w:tcW w:w="1882"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0,33</w:t>
            </w:r>
          </w:p>
        </w:tc>
      </w:tr>
      <w:tr>
        <w:trPr>
          <w:trHeight w:val="182"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w:t>
            </w:r>
          </w:p>
        </w:tc>
        <w:tc>
          <w:tcPr>
            <w:tcW w:w="1853"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4,00</w:t>
            </w:r>
          </w:p>
        </w:tc>
        <w:tc>
          <w:tcPr>
            <w:tcW w:w="1229"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3,67</w:t>
            </w:r>
          </w:p>
        </w:tc>
      </w:tr>
      <w:tr>
        <w:trPr>
          <w:trHeight w:val="173" w:hRule="atLeast"/>
        </w:trPr>
        <w:tc>
          <w:tcPr>
            <w:tcW w:w="1267"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2</w:t>
            </w:r>
          </w:p>
        </w:tc>
        <w:tc>
          <w:tcPr>
            <w:tcW w:w="1853"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6,00</w:t>
            </w:r>
          </w:p>
        </w:tc>
        <w:tc>
          <w:tcPr>
            <w:tcW w:w="1229"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2</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9,00</w:t>
            </w:r>
          </w:p>
        </w:tc>
      </w:tr>
      <w:tr>
        <w:trPr>
          <w:trHeight w:val="173" w:hRule="atLeast"/>
        </w:trPr>
        <w:tc>
          <w:tcPr>
            <w:tcW w:w="1267"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3</w:t>
            </w:r>
          </w:p>
        </w:tc>
        <w:tc>
          <w:tcPr>
            <w:tcW w:w="1853"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9,33</w:t>
            </w:r>
          </w:p>
        </w:tc>
        <w:tc>
          <w:tcPr>
            <w:tcW w:w="1229"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3</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6,00</w:t>
            </w:r>
          </w:p>
        </w:tc>
      </w:tr>
      <w:tr>
        <w:trPr>
          <w:trHeight w:val="182" w:hRule="atLeast"/>
        </w:trPr>
        <w:tc>
          <w:tcPr>
            <w:tcW w:w="1267"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4</w:t>
            </w:r>
          </w:p>
        </w:tc>
        <w:tc>
          <w:tcPr>
            <w:tcW w:w="1853"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16,00</w:t>
            </w:r>
          </w:p>
        </w:tc>
        <w:tc>
          <w:tcPr>
            <w:tcW w:w="1229"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4</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21,67</w:t>
            </w:r>
          </w:p>
        </w:tc>
      </w:tr>
      <w:tr>
        <w:trPr>
          <w:trHeight w:val="173" w:hRule="atLeast"/>
        </w:trPr>
        <w:tc>
          <w:tcPr>
            <w:tcW w:w="1267"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5</w:t>
            </w:r>
          </w:p>
        </w:tc>
        <w:tc>
          <w:tcPr>
            <w:tcW w:w="1853"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25,33</w:t>
            </w:r>
          </w:p>
        </w:tc>
        <w:tc>
          <w:tcPr>
            <w:tcW w:w="1229"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28,00</w:t>
            </w:r>
          </w:p>
        </w:tc>
      </w:tr>
      <w:tr>
        <w:trPr>
          <w:trHeight w:val="182" w:hRule="atLeast"/>
        </w:trPr>
        <w:tc>
          <w:tcPr>
            <w:tcW w:w="1267"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6</w:t>
            </w:r>
          </w:p>
        </w:tc>
        <w:tc>
          <w:tcPr>
            <w:tcW w:w="1853"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34,00</w:t>
            </w:r>
          </w:p>
        </w:tc>
        <w:tc>
          <w:tcPr>
            <w:tcW w:w="1229"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6</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37,33</w:t>
            </w:r>
          </w:p>
        </w:tc>
      </w:tr>
      <w:tr>
        <w:trPr>
          <w:trHeight w:val="173" w:hRule="atLeast"/>
        </w:trPr>
        <w:tc>
          <w:tcPr>
            <w:tcW w:w="1267"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7</w:t>
            </w:r>
          </w:p>
        </w:tc>
        <w:tc>
          <w:tcPr>
            <w:tcW w:w="1853"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44,67</w:t>
            </w:r>
          </w:p>
        </w:tc>
        <w:tc>
          <w:tcPr>
            <w:tcW w:w="1229"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7</w:t>
            </w:r>
          </w:p>
        </w:tc>
        <w:tc>
          <w:tcPr>
            <w:tcW w:w="1882"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47,00</w:t>
            </w:r>
          </w:p>
        </w:tc>
      </w:tr>
      <w:tr>
        <w:trPr>
          <w:trHeight w:val="182" w:hRule="atLeast"/>
        </w:trPr>
        <w:tc>
          <w:tcPr>
            <w:tcW w:w="1267"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8</w:t>
            </w:r>
          </w:p>
        </w:tc>
        <w:tc>
          <w:tcPr>
            <w:tcW w:w="1853"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58,67</w:t>
            </w:r>
          </w:p>
        </w:tc>
        <w:tc>
          <w:tcPr>
            <w:tcW w:w="1229"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8</w:t>
            </w:r>
          </w:p>
        </w:tc>
        <w:tc>
          <w:tcPr>
            <w:tcW w:w="1882"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58,33</w:t>
            </w:r>
          </w:p>
        </w:tc>
      </w:tr>
      <w:tr>
        <w:trPr>
          <w:trHeight w:val="17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9</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71,3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9</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69,67</w:t>
            </w:r>
          </w:p>
        </w:tc>
      </w:tr>
      <w:tr>
        <w:trPr>
          <w:trHeight w:val="17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80,0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0</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77,33</w:t>
            </w:r>
          </w:p>
        </w:tc>
      </w:tr>
      <w:tr>
        <w:trPr>
          <w:trHeight w:val="182" w:hRule="atLeast"/>
        </w:trPr>
        <w:tc>
          <w:tcPr>
            <w:tcW w:w="1267"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11</w:t>
            </w:r>
          </w:p>
        </w:tc>
        <w:tc>
          <w:tcPr>
            <w:tcW w:w="1853"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86,67</w:t>
            </w:r>
          </w:p>
        </w:tc>
        <w:tc>
          <w:tcPr>
            <w:tcW w:w="1229"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11</w:t>
            </w:r>
          </w:p>
        </w:tc>
        <w:tc>
          <w:tcPr>
            <w:tcW w:w="1882"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86,00</w:t>
            </w:r>
          </w:p>
        </w:tc>
      </w:tr>
      <w:tr>
        <w:trPr>
          <w:trHeight w:val="173" w:hRule="atLeast"/>
        </w:trPr>
        <w:tc>
          <w:tcPr>
            <w:tcW w:w="1267"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12</w:t>
            </w:r>
          </w:p>
        </w:tc>
        <w:tc>
          <w:tcPr>
            <w:tcW w:w="1853"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91,33</w:t>
            </w:r>
          </w:p>
        </w:tc>
        <w:tc>
          <w:tcPr>
            <w:tcW w:w="1229"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12</w:t>
            </w:r>
          </w:p>
        </w:tc>
        <w:tc>
          <w:tcPr>
            <w:tcW w:w="1882"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90,67</w:t>
            </w:r>
          </w:p>
        </w:tc>
      </w:tr>
      <w:tr>
        <w:trPr>
          <w:trHeight w:val="182" w:hRule="atLeast"/>
        </w:trPr>
        <w:tc>
          <w:tcPr>
            <w:tcW w:w="1267"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13</w:t>
            </w:r>
          </w:p>
        </w:tc>
        <w:tc>
          <w:tcPr>
            <w:tcW w:w="1853"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93,67</w:t>
            </w:r>
          </w:p>
        </w:tc>
        <w:tc>
          <w:tcPr>
            <w:tcW w:w="1229"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13</w:t>
            </w:r>
          </w:p>
        </w:tc>
        <w:tc>
          <w:tcPr>
            <w:tcW w:w="1882"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96,67</w:t>
            </w:r>
          </w:p>
        </w:tc>
      </w:tr>
      <w:tr>
        <w:trPr>
          <w:trHeight w:val="173" w:hRule="atLeast"/>
        </w:trPr>
        <w:tc>
          <w:tcPr>
            <w:tcW w:w="1267"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14</w:t>
            </w:r>
          </w:p>
        </w:tc>
        <w:tc>
          <w:tcPr>
            <w:tcW w:w="1853"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99,67</w:t>
            </w:r>
          </w:p>
        </w:tc>
        <w:tc>
          <w:tcPr>
            <w:tcW w:w="1229"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14</w:t>
            </w:r>
          </w:p>
        </w:tc>
        <w:tc>
          <w:tcPr>
            <w:tcW w:w="1882"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98,33</w:t>
            </w:r>
          </w:p>
        </w:tc>
      </w:tr>
      <w:tr>
        <w:trPr>
          <w:trHeight w:val="173" w:hRule="atLeast"/>
        </w:trPr>
        <w:tc>
          <w:tcPr>
            <w:tcW w:w="1267"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5</w:t>
            </w:r>
          </w:p>
        </w:tc>
        <w:tc>
          <w:tcPr>
            <w:tcW w:w="1853"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100</w:t>
            </w:r>
          </w:p>
        </w:tc>
        <w:tc>
          <w:tcPr>
            <w:tcW w:w="1229"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15</w:t>
            </w:r>
          </w:p>
        </w:tc>
        <w:tc>
          <w:tcPr>
            <w:tcW w:w="1882"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99,67</w:t>
            </w:r>
          </w:p>
        </w:tc>
      </w:tr>
      <w:tr>
        <w:trPr>
          <w:trHeight w:val="182" w:hRule="atLeast"/>
        </w:trPr>
        <w:tc>
          <w:tcPr>
            <w:tcW w:w="1267"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185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0" w:after="120"/>
              <w:rPr>
                <w:sz w:val="24"/>
                <w:szCs w:val="24"/>
              </w:rPr>
            </w:pPr>
            <w:r>
              <w:rPr>
                <w:sz w:val="24"/>
                <w:szCs w:val="24"/>
              </w:rPr>
            </w:r>
          </w:p>
        </w:tc>
        <w:tc>
          <w:tcPr>
            <w:tcW w:w="1229"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16</w:t>
            </w:r>
          </w:p>
        </w:tc>
        <w:tc>
          <w:tcPr>
            <w:tcW w:w="1882"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00</w:t>
            </w:r>
          </w:p>
        </w:tc>
      </w:tr>
      <w:tr>
        <w:trPr>
          <w:trHeight w:val="269" w:hRule="atLeast"/>
        </w:trPr>
        <w:tc>
          <w:tcPr>
            <w:tcW w:w="6231" w:type="dxa"/>
            <w:gridSpan w:val="4"/>
            <w:tcBorders>
              <w:top w:val="single" w:sz="6" w:space="0" w:color="000000"/>
              <w:bottom w:val="single" w:sz="6" w:space="0" w:color="000000"/>
            </w:tcBorders>
            <w:shd w:fill="FFFFFF" w:val="clear"/>
          </w:tcPr>
          <w:p>
            <w:pPr>
              <w:pStyle w:val="Normal"/>
              <w:shd w:fill="FFFFFF" w:val="clear"/>
              <w:snapToGrid w:val="false"/>
              <w:spacing w:before="0" w:after="120"/>
              <w:rPr>
                <w:sz w:val="24"/>
                <w:szCs w:val="24"/>
              </w:rPr>
            </w:pPr>
            <w:r>
              <w:rPr>
                <w:sz w:val="24"/>
                <w:szCs w:val="24"/>
              </w:rPr>
            </w:r>
          </w:p>
        </w:tc>
      </w:tr>
      <w:tr>
        <w:trPr>
          <w:trHeight w:val="346" w:hRule="atLeast"/>
        </w:trPr>
        <w:tc>
          <w:tcPr>
            <w:tcW w:w="3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b/>
                <w:bCs/>
                <w:color w:val="000000"/>
                <w:sz w:val="12"/>
                <w:szCs w:val="12"/>
              </w:rPr>
              <w:t xml:space="preserve">Фактор </w:t>
            </w:r>
            <w:r>
              <w:rPr>
                <w:color w:val="000000"/>
                <w:sz w:val="12"/>
                <w:szCs w:val="12"/>
              </w:rPr>
              <w:t>I</w:t>
            </w:r>
          </w:p>
        </w:tc>
        <w:tc>
          <w:tcPr>
            <w:tcW w:w="3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b/>
                <w:bCs/>
                <w:color w:val="000000"/>
                <w:sz w:val="12"/>
                <w:szCs w:val="12"/>
              </w:rPr>
              <w:t>Фактор IV</w:t>
            </w:r>
          </w:p>
        </w:tc>
      </w:tr>
      <w:tr>
        <w:trPr>
          <w:trHeight w:val="317" w:hRule="atLeast"/>
        </w:trPr>
        <w:tc>
          <w:tcPr>
            <w:tcW w:w="1267"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Сырой балл»</w:t>
            </w:r>
          </w:p>
        </w:tc>
        <w:tc>
          <w:tcPr>
            <w:tcW w:w="1853"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Накопленные частоты (в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Свфой балл»</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Накопленнвш частоты (в %)</w:t>
            </w:r>
          </w:p>
        </w:tc>
      </w:tr>
      <w:tr>
        <w:trPr>
          <w:trHeight w:val="173" w:hRule="atLeast"/>
        </w:trPr>
        <w:tc>
          <w:tcPr>
            <w:tcW w:w="1267"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0</w:t>
            </w:r>
          </w:p>
        </w:tc>
        <w:tc>
          <w:tcPr>
            <w:tcW w:w="1853"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0</w:t>
            </w:r>
          </w:p>
        </w:tc>
        <w:tc>
          <w:tcPr>
            <w:tcW w:w="1229"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0</w:t>
            </w:r>
          </w:p>
        </w:tc>
        <w:tc>
          <w:tcPr>
            <w:tcW w:w="1882"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0,67</w:t>
            </w:r>
          </w:p>
        </w:tc>
      </w:tr>
      <w:tr>
        <w:trPr>
          <w:trHeight w:val="17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2,00</w:t>
            </w:r>
          </w:p>
        </w:tc>
      </w:tr>
      <w:tr>
        <w:trPr>
          <w:trHeight w:val="182"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0,67</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2</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5,33</w:t>
            </w:r>
          </w:p>
        </w:tc>
      </w:tr>
      <w:tr>
        <w:trPr>
          <w:trHeight w:val="182" w:hRule="atLeast"/>
        </w:trPr>
        <w:tc>
          <w:tcPr>
            <w:tcW w:w="1267"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3</w:t>
            </w:r>
          </w:p>
        </w:tc>
        <w:tc>
          <w:tcPr>
            <w:tcW w:w="1853"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1,00</w:t>
            </w:r>
          </w:p>
        </w:tc>
        <w:tc>
          <w:tcPr>
            <w:tcW w:w="1229"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3</w:t>
            </w:r>
          </w:p>
        </w:tc>
        <w:tc>
          <w:tcPr>
            <w:tcW w:w="1882"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6,00</w:t>
            </w:r>
          </w:p>
        </w:tc>
      </w:tr>
      <w:tr>
        <w:trPr>
          <w:trHeight w:val="173" w:hRule="atLeast"/>
        </w:trPr>
        <w:tc>
          <w:tcPr>
            <w:tcW w:w="1267"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4</w:t>
            </w:r>
          </w:p>
        </w:tc>
        <w:tc>
          <w:tcPr>
            <w:tcW w:w="1853"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3,33</w:t>
            </w:r>
          </w:p>
        </w:tc>
        <w:tc>
          <w:tcPr>
            <w:tcW w:w="1229"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4</w:t>
            </w:r>
          </w:p>
        </w:tc>
        <w:tc>
          <w:tcPr>
            <w:tcW w:w="1882"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29,00</w:t>
            </w:r>
          </w:p>
        </w:tc>
      </w:tr>
      <w:tr>
        <w:trPr>
          <w:trHeight w:val="173" w:hRule="atLeast"/>
        </w:trPr>
        <w:tc>
          <w:tcPr>
            <w:tcW w:w="1267"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5</w:t>
            </w:r>
          </w:p>
        </w:tc>
        <w:tc>
          <w:tcPr>
            <w:tcW w:w="1853"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6,00</w:t>
            </w:r>
          </w:p>
        </w:tc>
        <w:tc>
          <w:tcPr>
            <w:tcW w:w="1229"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5</w:t>
            </w:r>
          </w:p>
        </w:tc>
        <w:tc>
          <w:tcPr>
            <w:tcW w:w="1882"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49,67</w:t>
            </w:r>
          </w:p>
        </w:tc>
      </w:tr>
      <w:tr>
        <w:trPr>
          <w:trHeight w:val="173" w:hRule="atLeast"/>
        </w:trPr>
        <w:tc>
          <w:tcPr>
            <w:tcW w:w="1267"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6</w:t>
            </w:r>
          </w:p>
        </w:tc>
        <w:tc>
          <w:tcPr>
            <w:tcW w:w="1853"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9,00</w:t>
            </w:r>
          </w:p>
        </w:tc>
        <w:tc>
          <w:tcPr>
            <w:tcW w:w="1229"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6</w:t>
            </w:r>
          </w:p>
        </w:tc>
        <w:tc>
          <w:tcPr>
            <w:tcW w:w="1882"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71,33</w:t>
            </w:r>
          </w:p>
        </w:tc>
      </w:tr>
      <w:tr>
        <w:trPr>
          <w:trHeight w:val="182" w:hRule="atLeast"/>
        </w:trPr>
        <w:tc>
          <w:tcPr>
            <w:tcW w:w="1267"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7</w:t>
            </w:r>
          </w:p>
        </w:tc>
        <w:tc>
          <w:tcPr>
            <w:tcW w:w="1853"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7,67</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7</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92,33</w:t>
            </w:r>
          </w:p>
        </w:tc>
      </w:tr>
      <w:tr>
        <w:trPr>
          <w:trHeight w:val="173" w:hRule="atLeast"/>
        </w:trPr>
        <w:tc>
          <w:tcPr>
            <w:tcW w:w="1267"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8</w:t>
            </w:r>
          </w:p>
        </w:tc>
        <w:tc>
          <w:tcPr>
            <w:tcW w:w="1853"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27,33</w:t>
            </w:r>
          </w:p>
        </w:tc>
        <w:tc>
          <w:tcPr>
            <w:tcW w:w="1229"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8</w:t>
            </w:r>
          </w:p>
        </w:tc>
        <w:tc>
          <w:tcPr>
            <w:tcW w:w="1882"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00</w:t>
            </w:r>
          </w:p>
        </w:tc>
      </w:tr>
      <w:tr>
        <w:trPr>
          <w:trHeight w:val="17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9</w:t>
            </w:r>
          </w:p>
        </w:tc>
        <w:tc>
          <w:tcPr>
            <w:tcW w:w="49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39,67</w:t>
            </w:r>
          </w:p>
        </w:tc>
      </w:tr>
      <w:tr>
        <w:trPr>
          <w:trHeight w:val="182"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0</w:t>
            </w:r>
          </w:p>
        </w:tc>
        <w:tc>
          <w:tcPr>
            <w:tcW w:w="49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53,00</w:t>
            </w:r>
          </w:p>
        </w:tc>
      </w:tr>
      <w:tr>
        <w:trPr>
          <w:trHeight w:val="17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1</w:t>
            </w:r>
          </w:p>
        </w:tc>
        <w:tc>
          <w:tcPr>
            <w:tcW w:w="49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72,33</w:t>
            </w:r>
          </w:p>
        </w:tc>
      </w:tr>
      <w:tr>
        <w:trPr>
          <w:trHeight w:val="182"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2</w:t>
            </w:r>
          </w:p>
        </w:tc>
        <w:tc>
          <w:tcPr>
            <w:tcW w:w="49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91,33</w:t>
            </w:r>
          </w:p>
        </w:tc>
      </w:tr>
      <w:tr>
        <w:trPr>
          <w:trHeight w:val="173" w:hRule="atLeast"/>
        </w:trPr>
        <w:tc>
          <w:tcPr>
            <w:tcW w:w="1267"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13</w:t>
            </w:r>
          </w:p>
        </w:tc>
        <w:tc>
          <w:tcPr>
            <w:tcW w:w="4964" w:type="dxa"/>
            <w:gridSpan w:val="3"/>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00</w:t>
            </w:r>
          </w:p>
        </w:tc>
      </w:tr>
      <w:tr>
        <w:trPr>
          <w:trHeight w:val="288" w:hRule="atLeast"/>
        </w:trPr>
        <w:tc>
          <w:tcPr>
            <w:tcW w:w="6231" w:type="dxa"/>
            <w:gridSpan w:val="4"/>
            <w:tcBorders>
              <w:top w:val="single" w:sz="6" w:space="0" w:color="000000"/>
              <w:bottom w:val="single" w:sz="6" w:space="0" w:color="000000"/>
            </w:tcBorders>
            <w:shd w:fill="FFFFFF" w:val="clear"/>
          </w:tcPr>
          <w:p>
            <w:pPr>
              <w:pStyle w:val="Normal"/>
              <w:shd w:fill="FFFFFF" w:val="clear"/>
              <w:snapToGrid w:val="false"/>
              <w:spacing w:before="0" w:after="120"/>
              <w:rPr>
                <w:sz w:val="24"/>
                <w:szCs w:val="24"/>
              </w:rPr>
            </w:pPr>
            <w:r>
              <w:rPr>
                <w:sz w:val="24"/>
                <w:szCs w:val="24"/>
              </w:rPr>
            </w:r>
          </w:p>
        </w:tc>
      </w:tr>
      <w:tr>
        <w:trPr>
          <w:trHeight w:val="250" w:hRule="atLeast"/>
        </w:trPr>
        <w:tc>
          <w:tcPr>
            <w:tcW w:w="3120" w:type="dxa"/>
            <w:gridSpan w:val="2"/>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b/>
                <w:bCs/>
                <w:color w:val="000000"/>
                <w:sz w:val="12"/>
                <w:szCs w:val="12"/>
              </w:rPr>
              <w:t>Фактор 1</w:t>
            </w:r>
          </w:p>
        </w:tc>
        <w:tc>
          <w:tcPr>
            <w:tcW w:w="3111" w:type="dxa"/>
            <w:gridSpan w:val="2"/>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b/>
                <w:bCs/>
                <w:color w:val="000000"/>
                <w:sz w:val="12"/>
                <w:szCs w:val="12"/>
              </w:rPr>
              <w:t>Фактор 2</w:t>
            </w:r>
          </w:p>
        </w:tc>
      </w:tr>
      <w:tr>
        <w:trPr>
          <w:trHeight w:val="326"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Сырой балл»</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Накопленшле частоты (в %)</w:t>
            </w:r>
          </w:p>
        </w:tc>
        <w:tc>
          <w:tcPr>
            <w:tcW w:w="1229"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Свфой балл»</w:t>
            </w:r>
          </w:p>
        </w:tc>
        <w:tc>
          <w:tcPr>
            <w:tcW w:w="1882"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Накопленшле частоты (в %)</w:t>
            </w:r>
          </w:p>
        </w:tc>
      </w:tr>
      <w:tr>
        <w:trPr>
          <w:trHeight w:val="182" w:hRule="atLeast"/>
        </w:trPr>
        <w:tc>
          <w:tcPr>
            <w:tcW w:w="1267"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0</w:t>
            </w:r>
          </w:p>
        </w:tc>
        <w:tc>
          <w:tcPr>
            <w:tcW w:w="1853"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3,77</w:t>
            </w:r>
          </w:p>
        </w:tc>
        <w:tc>
          <w:tcPr>
            <w:tcW w:w="1229"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0</w:t>
            </w:r>
          </w:p>
        </w:tc>
        <w:tc>
          <w:tcPr>
            <w:tcW w:w="1882"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0</w:t>
            </w:r>
          </w:p>
        </w:tc>
      </w:tr>
      <w:tr>
        <w:trPr>
          <w:trHeight w:val="182" w:hRule="atLeast"/>
        </w:trPr>
        <w:tc>
          <w:tcPr>
            <w:tcW w:w="1267"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1</w:t>
            </w:r>
          </w:p>
        </w:tc>
        <w:tc>
          <w:tcPr>
            <w:tcW w:w="1853"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7,33</w:t>
            </w:r>
          </w:p>
        </w:tc>
        <w:tc>
          <w:tcPr>
            <w:tcW w:w="1229"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1</w:t>
            </w:r>
          </w:p>
        </w:tc>
        <w:tc>
          <w:tcPr>
            <w:tcW w:w="1882"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0,67</w:t>
            </w:r>
          </w:p>
        </w:tc>
      </w:tr>
      <w:tr>
        <w:trPr>
          <w:trHeight w:val="173" w:hRule="atLeast"/>
        </w:trPr>
        <w:tc>
          <w:tcPr>
            <w:tcW w:w="1267"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2</w:t>
            </w:r>
          </w:p>
        </w:tc>
        <w:tc>
          <w:tcPr>
            <w:tcW w:w="1853"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16,67</w:t>
            </w:r>
          </w:p>
        </w:tc>
        <w:tc>
          <w:tcPr>
            <w:tcW w:w="1229"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2</w:t>
            </w:r>
          </w:p>
        </w:tc>
        <w:tc>
          <w:tcPr>
            <w:tcW w:w="1882"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3,67</w:t>
            </w:r>
          </w:p>
        </w:tc>
      </w:tr>
      <w:tr>
        <w:trPr>
          <w:trHeight w:val="182" w:hRule="atLeast"/>
        </w:trPr>
        <w:tc>
          <w:tcPr>
            <w:tcW w:w="1267"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3</w:t>
            </w:r>
          </w:p>
        </w:tc>
        <w:tc>
          <w:tcPr>
            <w:tcW w:w="1853"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29,33</w:t>
            </w:r>
          </w:p>
        </w:tc>
        <w:tc>
          <w:tcPr>
            <w:tcW w:w="1229"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3</w:t>
            </w:r>
          </w:p>
        </w:tc>
        <w:tc>
          <w:tcPr>
            <w:tcW w:w="1882"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7,33</w:t>
            </w:r>
          </w:p>
        </w:tc>
      </w:tr>
      <w:tr>
        <w:trPr>
          <w:trHeight w:val="173" w:hRule="atLeast"/>
        </w:trPr>
        <w:tc>
          <w:tcPr>
            <w:tcW w:w="1267"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4</w:t>
            </w:r>
          </w:p>
        </w:tc>
        <w:tc>
          <w:tcPr>
            <w:tcW w:w="1853"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49,67</w:t>
            </w:r>
          </w:p>
        </w:tc>
        <w:tc>
          <w:tcPr>
            <w:tcW w:w="1229"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4</w:t>
            </w:r>
          </w:p>
        </w:tc>
        <w:tc>
          <w:tcPr>
            <w:tcW w:w="1882"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5,00</w:t>
            </w:r>
          </w:p>
        </w:tc>
      </w:tr>
      <w:tr>
        <w:trPr>
          <w:trHeight w:val="182"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5</w:t>
            </w:r>
          </w:p>
        </w:tc>
        <w:tc>
          <w:tcPr>
            <w:tcW w:w="1853"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65,67</w:t>
            </w:r>
          </w:p>
        </w:tc>
        <w:tc>
          <w:tcPr>
            <w:tcW w:w="1229"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32,00</w:t>
            </w:r>
          </w:p>
        </w:tc>
      </w:tr>
      <w:tr>
        <w:trPr>
          <w:trHeight w:val="173"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6</w:t>
            </w:r>
          </w:p>
        </w:tc>
        <w:tc>
          <w:tcPr>
            <w:tcW w:w="1853"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81,33</w:t>
            </w:r>
          </w:p>
        </w:tc>
        <w:tc>
          <w:tcPr>
            <w:tcW w:w="1229"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6</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51,33</w:t>
            </w:r>
          </w:p>
        </w:tc>
      </w:tr>
      <w:tr>
        <w:trPr>
          <w:trHeight w:val="182"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7</w:t>
            </w:r>
          </w:p>
        </w:tc>
        <w:tc>
          <w:tcPr>
            <w:tcW w:w="1853"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92,33</w:t>
            </w:r>
          </w:p>
        </w:tc>
        <w:tc>
          <w:tcPr>
            <w:tcW w:w="1229"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7</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80,00</w:t>
            </w:r>
          </w:p>
        </w:tc>
      </w:tr>
      <w:tr>
        <w:trPr>
          <w:trHeight w:val="202"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8</w:t>
            </w:r>
          </w:p>
        </w:tc>
        <w:tc>
          <w:tcPr>
            <w:tcW w:w="1853"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100</w:t>
            </w:r>
          </w:p>
        </w:tc>
        <w:tc>
          <w:tcPr>
            <w:tcW w:w="1229"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8</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00</w:t>
            </w:r>
          </w:p>
        </w:tc>
      </w:tr>
    </w:tbl>
    <w:p>
      <w:pPr>
        <w:pStyle w:val="Normal"/>
        <w:shd w:fill="FFFFFF" w:val="clear"/>
        <w:rPr>
          <w:color w:val="000000"/>
          <w:sz w:val="24"/>
          <w:szCs w:val="24"/>
        </w:rPr>
      </w:pPr>
      <w:r>
        <w:rPr>
          <w:color w:val="000000"/>
          <w:sz w:val="24"/>
          <w:szCs w:val="24"/>
        </w:rPr>
        <w:t>100</w:t>
      </w:r>
    </w:p>
    <w:tbl>
      <w:tblPr>
        <w:tblW w:w="6202" w:type="dxa"/>
        <w:jc w:val="left"/>
        <w:tblInd w:w="-7" w:type="dxa"/>
        <w:tblLayout w:type="fixed"/>
        <w:tblCellMar>
          <w:top w:w="0" w:type="dxa"/>
          <w:left w:w="40" w:type="dxa"/>
          <w:bottom w:w="0" w:type="dxa"/>
          <w:right w:w="40" w:type="dxa"/>
        </w:tblCellMar>
      </w:tblPr>
      <w:tblGrid>
        <w:gridCol w:w="1258"/>
        <w:gridCol w:w="38"/>
        <w:gridCol w:w="1805"/>
        <w:gridCol w:w="29"/>
        <w:gridCol w:w="1200"/>
        <w:gridCol w:w="1872"/>
      </w:tblGrid>
      <w:tr>
        <w:trPr>
          <w:trHeight w:val="365" w:hRule="atLeast"/>
        </w:trPr>
        <w:tc>
          <w:tcPr>
            <w:tcW w:w="31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b/>
                <w:bCs/>
                <w:color w:val="000000"/>
                <w:sz w:val="12"/>
                <w:szCs w:val="12"/>
              </w:rPr>
              <w:t>Фактор 3</w:t>
            </w:r>
          </w:p>
        </w:tc>
        <w:tc>
          <w:tcPr>
            <w:tcW w:w="31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b/>
                <w:bCs/>
                <w:color w:val="000000"/>
                <w:sz w:val="12"/>
                <w:szCs w:val="12"/>
              </w:rPr>
              <w:t>Фактор 4</w:t>
            </w:r>
          </w:p>
        </w:tc>
      </w:tr>
      <w:tr>
        <w:trPr>
          <w:trHeight w:val="317"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Сырой балл»</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Накопленные частоты (в %)</w:t>
            </w:r>
          </w:p>
        </w:tc>
        <w:tc>
          <w:tcPr>
            <w:tcW w:w="1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Свфой балл»</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Накопленнв1е частоты (в %)</w:t>
            </w:r>
          </w:p>
        </w:tc>
      </w:tr>
      <w:tr>
        <w:trPr>
          <w:trHeight w:val="173"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0</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2,67</w:t>
            </w:r>
          </w:p>
        </w:tc>
        <w:tc>
          <w:tcPr>
            <w:tcW w:w="1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3,00</w:t>
            </w:r>
          </w:p>
        </w:tc>
      </w:tr>
      <w:tr>
        <w:trPr>
          <w:trHeight w:val="182" w:hRule="atLeast"/>
        </w:trPr>
        <w:tc>
          <w:tcPr>
            <w:tcW w:w="1258"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1</w:t>
            </w:r>
          </w:p>
        </w:tc>
        <w:tc>
          <w:tcPr>
            <w:tcW w:w="1843" w:type="dxa"/>
            <w:gridSpan w:val="2"/>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7,67</w:t>
            </w:r>
          </w:p>
        </w:tc>
        <w:tc>
          <w:tcPr>
            <w:tcW w:w="1229" w:type="dxa"/>
            <w:gridSpan w:val="2"/>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1</w:t>
            </w:r>
          </w:p>
        </w:tc>
        <w:tc>
          <w:tcPr>
            <w:tcW w:w="1872"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9,67</w:t>
            </w:r>
          </w:p>
        </w:tc>
      </w:tr>
      <w:tr>
        <w:trPr>
          <w:trHeight w:val="182" w:hRule="atLeast"/>
        </w:trPr>
        <w:tc>
          <w:tcPr>
            <w:tcW w:w="1258"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2</w:t>
            </w:r>
          </w:p>
        </w:tc>
        <w:tc>
          <w:tcPr>
            <w:tcW w:w="1843" w:type="dxa"/>
            <w:gridSpan w:val="2"/>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16,67</w:t>
            </w:r>
          </w:p>
        </w:tc>
        <w:tc>
          <w:tcPr>
            <w:tcW w:w="1229" w:type="dxa"/>
            <w:gridSpan w:val="2"/>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2</w:t>
            </w:r>
          </w:p>
        </w:tc>
        <w:tc>
          <w:tcPr>
            <w:tcW w:w="1872"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25,67</w:t>
            </w:r>
          </w:p>
        </w:tc>
      </w:tr>
      <w:tr>
        <w:trPr>
          <w:trHeight w:val="173" w:hRule="atLeast"/>
        </w:trPr>
        <w:tc>
          <w:tcPr>
            <w:tcW w:w="1258"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3</w:t>
            </w:r>
          </w:p>
        </w:tc>
        <w:tc>
          <w:tcPr>
            <w:tcW w:w="1843" w:type="dxa"/>
            <w:gridSpan w:val="2"/>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34,33</w:t>
            </w:r>
          </w:p>
        </w:tc>
        <w:tc>
          <w:tcPr>
            <w:tcW w:w="1229" w:type="dxa"/>
            <w:gridSpan w:val="2"/>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3</w:t>
            </w:r>
          </w:p>
        </w:tc>
        <w:tc>
          <w:tcPr>
            <w:tcW w:w="1872"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38,33</w:t>
            </w:r>
          </w:p>
        </w:tc>
      </w:tr>
      <w:tr>
        <w:trPr>
          <w:trHeight w:val="173" w:hRule="atLeast"/>
        </w:trPr>
        <w:tc>
          <w:tcPr>
            <w:tcW w:w="1258"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4</w:t>
            </w:r>
          </w:p>
        </w:tc>
        <w:tc>
          <w:tcPr>
            <w:tcW w:w="1843" w:type="dxa"/>
            <w:gridSpan w:val="2"/>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50,67</w:t>
            </w:r>
          </w:p>
        </w:tc>
        <w:tc>
          <w:tcPr>
            <w:tcW w:w="1229" w:type="dxa"/>
            <w:gridSpan w:val="2"/>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4</w:t>
            </w:r>
          </w:p>
        </w:tc>
        <w:tc>
          <w:tcPr>
            <w:tcW w:w="1872"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60,33</w:t>
            </w:r>
          </w:p>
        </w:tc>
      </w:tr>
      <w:tr>
        <w:trPr>
          <w:trHeight w:val="173" w:hRule="atLeast"/>
        </w:trPr>
        <w:tc>
          <w:tcPr>
            <w:tcW w:w="1258"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5</w:t>
            </w:r>
          </w:p>
        </w:tc>
        <w:tc>
          <w:tcPr>
            <w:tcW w:w="1843" w:type="dxa"/>
            <w:gridSpan w:val="2"/>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70,67</w:t>
            </w:r>
          </w:p>
        </w:tc>
        <w:tc>
          <w:tcPr>
            <w:tcW w:w="1229" w:type="dxa"/>
            <w:gridSpan w:val="2"/>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5</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79,67</w:t>
            </w:r>
          </w:p>
        </w:tc>
      </w:tr>
      <w:tr>
        <w:trPr>
          <w:trHeight w:val="173" w:hRule="atLeast"/>
        </w:trPr>
        <w:tc>
          <w:tcPr>
            <w:tcW w:w="1258"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6</w:t>
            </w:r>
          </w:p>
        </w:tc>
        <w:tc>
          <w:tcPr>
            <w:tcW w:w="1843" w:type="dxa"/>
            <w:gridSpan w:val="2"/>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89,67</w:t>
            </w:r>
          </w:p>
        </w:tc>
        <w:tc>
          <w:tcPr>
            <w:tcW w:w="1229" w:type="dxa"/>
            <w:gridSpan w:val="2"/>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6</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92,00</w:t>
            </w:r>
          </w:p>
        </w:tc>
      </w:tr>
      <w:tr>
        <w:trPr>
          <w:trHeight w:val="182" w:hRule="atLeast"/>
        </w:trPr>
        <w:tc>
          <w:tcPr>
            <w:tcW w:w="1258"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7</w:t>
            </w:r>
          </w:p>
        </w:tc>
        <w:tc>
          <w:tcPr>
            <w:tcW w:w="1843" w:type="dxa"/>
            <w:gridSpan w:val="2"/>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00</w:t>
            </w:r>
          </w:p>
        </w:tc>
        <w:tc>
          <w:tcPr>
            <w:tcW w:w="1229" w:type="dxa"/>
            <w:gridSpan w:val="2"/>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7</w:t>
            </w:r>
          </w:p>
        </w:tc>
        <w:tc>
          <w:tcPr>
            <w:tcW w:w="1872"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00</w:t>
            </w:r>
          </w:p>
        </w:tc>
      </w:tr>
      <w:tr>
        <w:trPr>
          <w:trHeight w:val="346" w:hRule="atLeast"/>
        </w:trPr>
        <w:tc>
          <w:tcPr>
            <w:tcW w:w="31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b/>
                <w:bCs/>
                <w:color w:val="000000"/>
                <w:sz w:val="12"/>
                <w:szCs w:val="12"/>
              </w:rPr>
              <w:t>Фактор 5</w:t>
            </w:r>
          </w:p>
        </w:tc>
        <w:tc>
          <w:tcPr>
            <w:tcW w:w="31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b/>
                <w:bCs/>
                <w:color w:val="000000"/>
                <w:sz w:val="12"/>
                <w:szCs w:val="12"/>
              </w:rPr>
              <w:t>Фактор 6</w:t>
            </w:r>
          </w:p>
        </w:tc>
      </w:tr>
      <w:tr>
        <w:trPr>
          <w:trHeight w:val="317"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Сырой балл»</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Накопленные частоты (в %)</w:t>
            </w:r>
          </w:p>
        </w:tc>
        <w:tc>
          <w:tcPr>
            <w:tcW w:w="1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Свфой балл»</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Накопленшле частоты (в %)</w:t>
            </w:r>
          </w:p>
        </w:tc>
      </w:tr>
      <w:tr>
        <w:trPr>
          <w:trHeight w:val="173" w:hRule="atLeast"/>
        </w:trPr>
        <w:tc>
          <w:tcPr>
            <w:tcW w:w="1258" w:type="dxa"/>
            <w:tcBorders>
              <w:top w:val="single" w:sz="6" w:space="0" w:color="000000"/>
              <w:left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0</w:t>
            </w:r>
          </w:p>
        </w:tc>
        <w:tc>
          <w:tcPr>
            <w:tcW w:w="1843" w:type="dxa"/>
            <w:gridSpan w:val="2"/>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67</w:t>
            </w:r>
          </w:p>
        </w:tc>
        <w:tc>
          <w:tcPr>
            <w:tcW w:w="1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0,67</w:t>
            </w:r>
          </w:p>
        </w:tc>
      </w:tr>
      <w:tr>
        <w:trPr>
          <w:trHeight w:val="182" w:hRule="atLeast"/>
        </w:trPr>
        <w:tc>
          <w:tcPr>
            <w:tcW w:w="1258"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4,67</w:t>
            </w:r>
          </w:p>
        </w:tc>
        <w:tc>
          <w:tcPr>
            <w:tcW w:w="1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3,00</w:t>
            </w:r>
          </w:p>
        </w:tc>
      </w:tr>
      <w:tr>
        <w:trPr>
          <w:trHeight w:val="173" w:hRule="atLeast"/>
        </w:trPr>
        <w:tc>
          <w:tcPr>
            <w:tcW w:w="1258"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2</w:t>
            </w:r>
          </w:p>
        </w:tc>
        <w:tc>
          <w:tcPr>
            <w:tcW w:w="1843" w:type="dxa"/>
            <w:gridSpan w:val="2"/>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5,00</w:t>
            </w:r>
          </w:p>
        </w:tc>
        <w:tc>
          <w:tcPr>
            <w:tcW w:w="1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1,33</w:t>
            </w:r>
          </w:p>
        </w:tc>
      </w:tr>
      <w:tr>
        <w:trPr>
          <w:trHeight w:val="192" w:hRule="atLeast"/>
        </w:trPr>
        <w:tc>
          <w:tcPr>
            <w:tcW w:w="1258"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3</w:t>
            </w:r>
          </w:p>
        </w:tc>
        <w:tc>
          <w:tcPr>
            <w:tcW w:w="1843" w:type="dxa"/>
            <w:gridSpan w:val="2"/>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27,67</w:t>
            </w:r>
          </w:p>
        </w:tc>
        <w:tc>
          <w:tcPr>
            <w:tcW w:w="1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3</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20,00</w:t>
            </w:r>
          </w:p>
        </w:tc>
      </w:tr>
      <w:tr>
        <w:trPr>
          <w:trHeight w:val="173" w:hRule="atLeast"/>
        </w:trPr>
        <w:tc>
          <w:tcPr>
            <w:tcW w:w="1258"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4</w:t>
            </w:r>
          </w:p>
        </w:tc>
        <w:tc>
          <w:tcPr>
            <w:tcW w:w="1843" w:type="dxa"/>
            <w:gridSpan w:val="2"/>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43,33</w:t>
            </w:r>
          </w:p>
        </w:tc>
        <w:tc>
          <w:tcPr>
            <w:tcW w:w="1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4</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34,33</w:t>
            </w:r>
          </w:p>
        </w:tc>
      </w:tr>
      <w:tr>
        <w:trPr>
          <w:trHeight w:val="173" w:hRule="atLeast"/>
        </w:trPr>
        <w:tc>
          <w:tcPr>
            <w:tcW w:w="1258"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5</w:t>
            </w:r>
          </w:p>
        </w:tc>
        <w:tc>
          <w:tcPr>
            <w:tcW w:w="1843" w:type="dxa"/>
            <w:gridSpan w:val="2"/>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60,77</w:t>
            </w:r>
          </w:p>
        </w:tc>
        <w:tc>
          <w:tcPr>
            <w:tcW w:w="1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5</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54,67</w:t>
            </w:r>
          </w:p>
        </w:tc>
      </w:tr>
      <w:tr>
        <w:trPr>
          <w:trHeight w:val="173" w:hRule="atLeast"/>
        </w:trPr>
        <w:tc>
          <w:tcPr>
            <w:tcW w:w="1258" w:type="dxa"/>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6</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81,67</w:t>
            </w:r>
          </w:p>
        </w:tc>
        <w:tc>
          <w:tcPr>
            <w:tcW w:w="1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6</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80,00</w:t>
            </w:r>
          </w:p>
        </w:tc>
      </w:tr>
      <w:tr>
        <w:trPr>
          <w:trHeight w:val="182" w:hRule="atLeast"/>
        </w:trPr>
        <w:tc>
          <w:tcPr>
            <w:tcW w:w="1258"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7</w:t>
            </w:r>
          </w:p>
        </w:tc>
        <w:tc>
          <w:tcPr>
            <w:tcW w:w="1843" w:type="dxa"/>
            <w:gridSpan w:val="2"/>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96,67</w:t>
            </w:r>
          </w:p>
        </w:tc>
        <w:tc>
          <w:tcPr>
            <w:tcW w:w="1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7</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00</w:t>
            </w:r>
          </w:p>
        </w:tc>
      </w:tr>
      <w:tr>
        <w:trPr>
          <w:trHeight w:val="202" w:hRule="atLeast"/>
        </w:trPr>
        <w:tc>
          <w:tcPr>
            <w:tcW w:w="1258" w:type="dxa"/>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8</w:t>
            </w:r>
          </w:p>
        </w:tc>
        <w:tc>
          <w:tcPr>
            <w:tcW w:w="4944" w:type="dxa"/>
            <w:gridSpan w:val="5"/>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00</w:t>
            </w:r>
          </w:p>
        </w:tc>
      </w:tr>
      <w:tr>
        <w:trPr>
          <w:trHeight w:val="365" w:hRule="atLeast"/>
        </w:trPr>
        <w:tc>
          <w:tcPr>
            <w:tcW w:w="3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b/>
                <w:bCs/>
                <w:color w:val="000000"/>
                <w:sz w:val="12"/>
                <w:szCs w:val="12"/>
              </w:rPr>
              <w:t>Фактор 7</w:t>
            </w:r>
          </w:p>
        </w:tc>
        <w:tc>
          <w:tcPr>
            <w:tcW w:w="3072" w:type="dxa"/>
            <w:gridSpan w:val="2"/>
            <w:tcBorders/>
            <w:tcMar>
              <w:left w:w="0" w:type="dxa"/>
              <w:right w:w="0" w:type="dxa"/>
            </w:tcMar>
          </w:tcPr>
          <w:p>
            <w:pPr>
              <w:pStyle w:val="Normal"/>
              <w:snapToGrid w:val="false"/>
              <w:spacing w:before="0" w:after="120"/>
              <w:rPr>
                <w:sz w:val="24"/>
                <w:szCs w:val="24"/>
              </w:rPr>
            </w:pPr>
            <w:r>
              <w:rPr>
                <w:sz w:val="24"/>
                <w:szCs w:val="24"/>
              </w:rPr>
            </w:r>
          </w:p>
        </w:tc>
      </w:tr>
      <w:tr>
        <w:trPr>
          <w:trHeight w:val="317" w:hRule="atLeast"/>
        </w:trPr>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Свфой балл»</w:t>
            </w:r>
          </w:p>
        </w:tc>
        <w:tc>
          <w:tcPr>
            <w:tcW w:w="1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Накопленнвш частоты (в %)</w:t>
            </w:r>
          </w:p>
        </w:tc>
        <w:tc>
          <w:tcPr>
            <w:tcW w:w="3072" w:type="dxa"/>
            <w:gridSpan w:val="2"/>
            <w:tcBorders/>
            <w:tcMar>
              <w:left w:w="0" w:type="dxa"/>
              <w:right w:w="0" w:type="dxa"/>
            </w:tcMar>
          </w:tcPr>
          <w:p>
            <w:pPr>
              <w:pStyle w:val="Normal"/>
              <w:snapToGrid w:val="false"/>
              <w:spacing w:before="0" w:after="120"/>
              <w:rPr>
                <w:sz w:val="24"/>
                <w:szCs w:val="24"/>
              </w:rPr>
            </w:pPr>
            <w:r>
              <w:rPr>
                <w:sz w:val="24"/>
                <w:szCs w:val="24"/>
              </w:rPr>
            </w:r>
          </w:p>
        </w:tc>
      </w:tr>
      <w:tr>
        <w:trPr>
          <w:trHeight w:val="173" w:hRule="atLeast"/>
        </w:trPr>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0</w:t>
            </w:r>
          </w:p>
        </w:tc>
        <w:tc>
          <w:tcPr>
            <w:tcW w:w="1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4,33</w:t>
            </w:r>
          </w:p>
        </w:tc>
        <w:tc>
          <w:tcPr>
            <w:tcW w:w="3072" w:type="dxa"/>
            <w:gridSpan w:val="2"/>
            <w:tcBorders/>
            <w:tcMar>
              <w:left w:w="0" w:type="dxa"/>
              <w:right w:w="0" w:type="dxa"/>
            </w:tcMar>
          </w:tcPr>
          <w:p>
            <w:pPr>
              <w:pStyle w:val="Normal"/>
              <w:snapToGrid w:val="false"/>
              <w:spacing w:before="0" w:after="120"/>
              <w:rPr>
                <w:sz w:val="24"/>
                <w:szCs w:val="24"/>
              </w:rPr>
            </w:pPr>
            <w:r>
              <w:rPr>
                <w:sz w:val="24"/>
                <w:szCs w:val="24"/>
              </w:rPr>
            </w:r>
          </w:p>
        </w:tc>
      </w:tr>
      <w:tr>
        <w:trPr>
          <w:trHeight w:val="182" w:hRule="atLeast"/>
        </w:trPr>
        <w:tc>
          <w:tcPr>
            <w:tcW w:w="1296" w:type="dxa"/>
            <w:gridSpan w:val="2"/>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1</w:t>
            </w:r>
          </w:p>
        </w:tc>
        <w:tc>
          <w:tcPr>
            <w:tcW w:w="1834" w:type="dxa"/>
            <w:gridSpan w:val="2"/>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21,33</w:t>
            </w:r>
          </w:p>
        </w:tc>
        <w:tc>
          <w:tcPr>
            <w:tcW w:w="3072" w:type="dxa"/>
            <w:gridSpan w:val="2"/>
            <w:tcBorders/>
            <w:tcMar>
              <w:left w:w="0" w:type="dxa"/>
              <w:right w:w="0" w:type="dxa"/>
            </w:tcMar>
          </w:tcPr>
          <w:p>
            <w:pPr>
              <w:pStyle w:val="Normal"/>
              <w:snapToGrid w:val="false"/>
              <w:spacing w:before="0" w:after="120"/>
              <w:rPr>
                <w:sz w:val="24"/>
                <w:szCs w:val="24"/>
              </w:rPr>
            </w:pPr>
            <w:r>
              <w:rPr>
                <w:sz w:val="24"/>
                <w:szCs w:val="24"/>
              </w:rPr>
            </w:r>
          </w:p>
        </w:tc>
      </w:tr>
      <w:tr>
        <w:trPr>
          <w:trHeight w:val="173" w:hRule="atLeast"/>
        </w:trPr>
        <w:tc>
          <w:tcPr>
            <w:tcW w:w="1296" w:type="dxa"/>
            <w:gridSpan w:val="2"/>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2</w:t>
            </w:r>
          </w:p>
        </w:tc>
        <w:tc>
          <w:tcPr>
            <w:tcW w:w="1834" w:type="dxa"/>
            <w:gridSpan w:val="2"/>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43,33</w:t>
            </w:r>
          </w:p>
        </w:tc>
        <w:tc>
          <w:tcPr>
            <w:tcW w:w="3072" w:type="dxa"/>
            <w:gridSpan w:val="2"/>
            <w:tcBorders/>
            <w:tcMar>
              <w:left w:w="0" w:type="dxa"/>
              <w:right w:w="0" w:type="dxa"/>
            </w:tcMar>
          </w:tcPr>
          <w:p>
            <w:pPr>
              <w:pStyle w:val="Normal"/>
              <w:snapToGrid w:val="false"/>
              <w:spacing w:before="0" w:after="120"/>
              <w:rPr>
                <w:sz w:val="24"/>
                <w:szCs w:val="24"/>
              </w:rPr>
            </w:pPr>
            <w:r>
              <w:rPr>
                <w:sz w:val="24"/>
                <w:szCs w:val="24"/>
              </w:rPr>
            </w:r>
          </w:p>
        </w:tc>
      </w:tr>
      <w:tr>
        <w:trPr>
          <w:trHeight w:val="173" w:hRule="atLeast"/>
        </w:trPr>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3</w:t>
            </w:r>
          </w:p>
        </w:tc>
        <w:tc>
          <w:tcPr>
            <w:tcW w:w="1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68,67</w:t>
            </w:r>
          </w:p>
        </w:tc>
        <w:tc>
          <w:tcPr>
            <w:tcW w:w="3072" w:type="dxa"/>
            <w:gridSpan w:val="2"/>
            <w:tcBorders/>
            <w:tcMar>
              <w:left w:w="0" w:type="dxa"/>
              <w:right w:w="0" w:type="dxa"/>
            </w:tcMar>
          </w:tcPr>
          <w:p>
            <w:pPr>
              <w:pStyle w:val="Normal"/>
              <w:snapToGrid w:val="false"/>
              <w:spacing w:before="0" w:after="120"/>
              <w:rPr>
                <w:sz w:val="24"/>
                <w:szCs w:val="24"/>
              </w:rPr>
            </w:pPr>
            <w:r>
              <w:rPr>
                <w:sz w:val="24"/>
                <w:szCs w:val="24"/>
              </w:rPr>
            </w:r>
          </w:p>
        </w:tc>
      </w:tr>
      <w:tr>
        <w:trPr>
          <w:trHeight w:val="173" w:hRule="atLeast"/>
        </w:trPr>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4</w:t>
            </w:r>
          </w:p>
        </w:tc>
        <w:tc>
          <w:tcPr>
            <w:tcW w:w="1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83,67</w:t>
            </w:r>
          </w:p>
        </w:tc>
        <w:tc>
          <w:tcPr>
            <w:tcW w:w="3072" w:type="dxa"/>
            <w:gridSpan w:val="2"/>
            <w:tcBorders/>
            <w:tcMar>
              <w:left w:w="0" w:type="dxa"/>
              <w:right w:w="0" w:type="dxa"/>
            </w:tcMar>
          </w:tcPr>
          <w:p>
            <w:pPr>
              <w:pStyle w:val="Normal"/>
              <w:snapToGrid w:val="false"/>
              <w:spacing w:before="0" w:after="120"/>
              <w:rPr>
                <w:sz w:val="24"/>
                <w:szCs w:val="24"/>
              </w:rPr>
            </w:pPr>
            <w:r>
              <w:rPr>
                <w:sz w:val="24"/>
                <w:szCs w:val="24"/>
              </w:rPr>
            </w:r>
          </w:p>
        </w:tc>
      </w:tr>
      <w:tr>
        <w:trPr>
          <w:trHeight w:val="192" w:hRule="atLeast"/>
        </w:trPr>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5</w:t>
            </w:r>
          </w:p>
        </w:tc>
        <w:tc>
          <w:tcPr>
            <w:tcW w:w="1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94,00</w:t>
            </w:r>
          </w:p>
        </w:tc>
        <w:tc>
          <w:tcPr>
            <w:tcW w:w="3072" w:type="dxa"/>
            <w:gridSpan w:val="2"/>
            <w:tcBorders/>
            <w:tcMar>
              <w:left w:w="0" w:type="dxa"/>
              <w:right w:w="0" w:type="dxa"/>
            </w:tcMar>
          </w:tcPr>
          <w:p>
            <w:pPr>
              <w:pStyle w:val="Normal"/>
              <w:snapToGrid w:val="false"/>
              <w:spacing w:before="0" w:after="120"/>
              <w:rPr>
                <w:sz w:val="24"/>
                <w:szCs w:val="24"/>
              </w:rPr>
            </w:pPr>
            <w:r>
              <w:rPr>
                <w:sz w:val="24"/>
                <w:szCs w:val="24"/>
              </w:rPr>
            </w:r>
          </w:p>
        </w:tc>
      </w:tr>
      <w:tr>
        <w:trPr>
          <w:trHeight w:val="173" w:hRule="atLeast"/>
        </w:trPr>
        <w:tc>
          <w:tcPr>
            <w:tcW w:w="1296" w:type="dxa"/>
            <w:gridSpan w:val="2"/>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6</w:t>
            </w:r>
          </w:p>
        </w:tc>
        <w:tc>
          <w:tcPr>
            <w:tcW w:w="1834" w:type="dxa"/>
            <w:gridSpan w:val="2"/>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99,33</w:t>
            </w:r>
          </w:p>
        </w:tc>
        <w:tc>
          <w:tcPr>
            <w:tcW w:w="3072" w:type="dxa"/>
            <w:gridSpan w:val="2"/>
            <w:tcBorders/>
            <w:tcMar>
              <w:left w:w="0" w:type="dxa"/>
              <w:right w:w="0" w:type="dxa"/>
            </w:tcMar>
          </w:tcPr>
          <w:p>
            <w:pPr>
              <w:pStyle w:val="Normal"/>
              <w:snapToGrid w:val="false"/>
              <w:spacing w:before="0" w:after="120"/>
              <w:rPr>
                <w:sz w:val="24"/>
                <w:szCs w:val="24"/>
              </w:rPr>
            </w:pPr>
            <w:r>
              <w:rPr>
                <w:sz w:val="24"/>
                <w:szCs w:val="24"/>
              </w:rPr>
            </w:r>
          </w:p>
        </w:tc>
      </w:tr>
      <w:tr>
        <w:trPr>
          <w:trHeight w:val="192" w:hRule="atLeast"/>
        </w:trPr>
        <w:tc>
          <w:tcPr>
            <w:tcW w:w="1296" w:type="dxa"/>
            <w:gridSpan w:val="2"/>
            <w:tcBorders>
              <w:top w:val="single" w:sz="6" w:space="0" w:color="000000"/>
              <w:bottom w:val="single" w:sz="6" w:space="0" w:color="000000"/>
            </w:tcBorders>
            <w:shd w:fill="FFFFFF" w:val="clear"/>
          </w:tcPr>
          <w:p>
            <w:pPr>
              <w:pStyle w:val="Normal"/>
              <w:shd w:fill="FFFFFF" w:val="clear"/>
              <w:spacing w:before="0" w:after="120"/>
              <w:rPr>
                <w:sz w:val="24"/>
                <w:szCs w:val="24"/>
              </w:rPr>
            </w:pPr>
            <w:r>
              <w:rPr>
                <w:color w:val="000000"/>
                <w:sz w:val="12"/>
                <w:szCs w:val="12"/>
              </w:rPr>
              <w:t>7</w:t>
            </w:r>
          </w:p>
        </w:tc>
        <w:tc>
          <w:tcPr>
            <w:tcW w:w="1834" w:type="dxa"/>
            <w:gridSpan w:val="2"/>
            <w:tcBorders>
              <w:top w:val="single" w:sz="6" w:space="0" w:color="000000"/>
              <w:bottom w:val="single" w:sz="6" w:space="0" w:color="000000"/>
              <w:right w:val="single" w:sz="6" w:space="0" w:color="000000"/>
            </w:tcBorders>
            <w:shd w:fill="FFFFFF" w:val="clear"/>
          </w:tcPr>
          <w:p>
            <w:pPr>
              <w:pStyle w:val="Normal"/>
              <w:shd w:fill="FFFFFF" w:val="clear"/>
              <w:spacing w:before="0" w:after="120"/>
              <w:rPr>
                <w:sz w:val="24"/>
                <w:szCs w:val="24"/>
              </w:rPr>
            </w:pPr>
            <w:r>
              <w:rPr>
                <w:color w:val="000000"/>
                <w:sz w:val="12"/>
                <w:szCs w:val="12"/>
              </w:rPr>
              <w:t>100</w:t>
            </w:r>
          </w:p>
        </w:tc>
        <w:tc>
          <w:tcPr>
            <w:tcW w:w="3072" w:type="dxa"/>
            <w:gridSpan w:val="2"/>
            <w:tcBorders/>
            <w:tcMar>
              <w:left w:w="0" w:type="dxa"/>
              <w:right w:w="0" w:type="dxa"/>
            </w:tcMar>
          </w:tcPr>
          <w:p>
            <w:pPr>
              <w:pStyle w:val="Normal"/>
              <w:snapToGrid w:val="false"/>
              <w:spacing w:before="0" w:after="120"/>
              <w:rPr>
                <w:sz w:val="24"/>
                <w:szCs w:val="24"/>
              </w:rPr>
            </w:pPr>
            <w:r>
              <w:rPr>
                <w:sz w:val="24"/>
                <w:szCs w:val="24"/>
              </w:rPr>
            </w:r>
          </w:p>
        </w:tc>
      </w:tr>
    </w:tbl>
    <w:p>
      <w:pPr>
        <w:pStyle w:val="Normal"/>
        <w:shd w:fill="FFFFFF" w:val="clear"/>
        <w:rPr>
          <w:sz w:val="24"/>
          <w:szCs w:val="24"/>
        </w:rPr>
      </w:pPr>
      <w:r>
        <w:rPr>
          <w:color w:val="000000"/>
          <w:szCs w:val="22"/>
        </w:rPr>
        <w:t>При значении показателя меньше 50 – признак не выражен;</w:t>
      </w:r>
    </w:p>
    <w:p>
      <w:pPr>
        <w:pStyle w:val="Normal"/>
        <w:shd w:fill="FFFFFF" w:val="clear"/>
        <w:rPr>
          <w:sz w:val="24"/>
          <w:szCs w:val="24"/>
        </w:rPr>
      </w:pPr>
      <w:r>
        <w:rPr>
          <w:color w:val="000000"/>
          <w:szCs w:val="22"/>
        </w:rPr>
        <w:t>50-74 – признак выражен;</w:t>
      </w:r>
    </w:p>
    <w:p>
      <w:pPr>
        <w:pStyle w:val="Normal"/>
        <w:shd w:fill="FFFFFF" w:val="clear"/>
        <w:rPr>
          <w:sz w:val="24"/>
          <w:szCs w:val="24"/>
        </w:rPr>
      </w:pPr>
      <w:r>
        <w:rPr>
          <w:color w:val="000000"/>
          <w:szCs w:val="22"/>
        </w:rPr>
        <w:t>Больше 74 – признак ярко выражен.</w:t>
      </w:r>
    </w:p>
    <w:p>
      <w:pPr>
        <w:pStyle w:val="Normal"/>
        <w:shd w:fill="FFFFFF" w:val="clear"/>
        <w:rPr>
          <w:sz w:val="24"/>
          <w:szCs w:val="24"/>
        </w:rPr>
      </w:pPr>
      <w:r>
        <w:rPr>
          <w:color w:val="000000"/>
          <w:szCs w:val="22"/>
        </w:rPr>
        <w:t>101</w:t>
      </w:r>
    </w:p>
    <w:p>
      <w:pPr>
        <w:pStyle w:val="Normal"/>
        <w:shd w:fill="FFFFFF" w:val="clear"/>
        <w:rPr>
          <w:sz w:val="24"/>
          <w:szCs w:val="24"/>
        </w:rPr>
      </w:pPr>
      <w:r>
        <w:rPr>
          <w:b/>
          <w:bCs/>
          <w:color w:val="000000"/>
        </w:rPr>
        <w:t>ОГЛАВЛЕНИЕ</w:t>
      </w:r>
    </w:p>
    <w:p>
      <w:pPr>
        <w:pStyle w:val="Normal"/>
        <w:shd w:fill="FFFFFF" w:val="clear"/>
        <w:rPr>
          <w:sz w:val="24"/>
          <w:szCs w:val="24"/>
        </w:rPr>
      </w:pPr>
      <w:r>
        <w:rPr>
          <w:color w:val="000000"/>
          <w:szCs w:val="22"/>
        </w:rPr>
        <w:t>Введение.......................................................................................3</w:t>
      </w:r>
    </w:p>
    <w:p>
      <w:pPr>
        <w:pStyle w:val="Normal"/>
        <w:shd w:fill="FFFFFF" w:val="clear"/>
        <w:rPr>
          <w:sz w:val="24"/>
          <w:szCs w:val="24"/>
        </w:rPr>
      </w:pPr>
      <w:r>
        <w:rPr>
          <w:color w:val="000000"/>
          <w:szCs w:val="22"/>
        </w:rPr>
        <w:t>Глава 1.       Феноменология самоотношения.................................4</w:t>
      </w:r>
    </w:p>
    <w:p>
      <w:pPr>
        <w:pStyle w:val="Normal"/>
        <w:shd w:fill="FFFFFF" w:val="clear"/>
        <w:rPr>
          <w:sz w:val="24"/>
          <w:szCs w:val="24"/>
        </w:rPr>
      </w:pPr>
      <w:r>
        <w:rPr>
          <w:color w:val="000000"/>
          <w:szCs w:val="22"/>
        </w:rPr>
        <w:t>Глава 2.       Структура самоотношения........................................16</w:t>
      </w:r>
    </w:p>
    <w:p>
      <w:pPr>
        <w:pStyle w:val="Normal"/>
        <w:shd w:fill="FFFFFF" w:val="clear"/>
        <w:rPr>
          <w:sz w:val="24"/>
          <w:szCs w:val="24"/>
        </w:rPr>
      </w:pPr>
      <w:r>
        <w:rPr>
          <w:color w:val="000000"/>
          <w:szCs w:val="22"/>
        </w:rPr>
        <w:t>2.1. Структурные составляющие самоотношения......16</w:t>
      </w:r>
    </w:p>
    <w:p>
      <w:pPr>
        <w:pStyle w:val="Normal"/>
        <w:shd w:fill="FFFFFF" w:val="clear"/>
        <w:rPr>
          <w:sz w:val="24"/>
          <w:szCs w:val="24"/>
        </w:rPr>
      </w:pPr>
      <w:r>
        <w:rPr>
          <w:color w:val="000000"/>
          <w:szCs w:val="22"/>
        </w:rPr>
        <w:t>2.2. Организация компонентов самоотношения</w:t>
      </w:r>
    </w:p>
    <w:p>
      <w:pPr>
        <w:pStyle w:val="Normal"/>
        <w:shd w:fill="FFFFFF" w:val="clear"/>
        <w:rPr>
          <w:sz w:val="24"/>
          <w:szCs w:val="24"/>
        </w:rPr>
      </w:pPr>
      <w:r>
        <w:rPr>
          <w:color w:val="000000"/>
          <w:szCs w:val="22"/>
        </w:rPr>
        <w:t>в единую систему......................................................23</w:t>
      </w:r>
    </w:p>
    <w:p>
      <w:pPr>
        <w:pStyle w:val="Normal"/>
        <w:shd w:fill="FFFFFF" w:val="clear"/>
        <w:rPr>
          <w:sz w:val="24"/>
          <w:szCs w:val="24"/>
        </w:rPr>
      </w:pPr>
      <w:r>
        <w:rPr>
          <w:color w:val="000000"/>
          <w:szCs w:val="22"/>
        </w:rPr>
        <w:t>Глава 3.       Психологические механизмы защиты</w:t>
      </w:r>
    </w:p>
    <w:p>
      <w:pPr>
        <w:pStyle w:val="Normal"/>
        <w:shd w:fill="FFFFFF" w:val="clear"/>
        <w:rPr>
          <w:sz w:val="24"/>
          <w:szCs w:val="24"/>
        </w:rPr>
      </w:pPr>
      <w:r>
        <w:rPr>
          <w:color w:val="000000"/>
          <w:szCs w:val="22"/>
        </w:rPr>
        <w:t>и поддержания самоотношения.................................31</w:t>
      </w:r>
    </w:p>
    <w:p>
      <w:pPr>
        <w:pStyle w:val="Normal"/>
        <w:shd w:fill="FFFFFF" w:val="clear"/>
        <w:rPr>
          <w:sz w:val="24"/>
          <w:szCs w:val="24"/>
        </w:rPr>
      </w:pPr>
      <w:r>
        <w:rPr>
          <w:color w:val="000000"/>
          <w:szCs w:val="22"/>
        </w:rPr>
        <w:t>3.1. Психологическая природа защиты самоотношения........................................................31</w:t>
      </w:r>
    </w:p>
    <w:p>
      <w:pPr>
        <w:pStyle w:val="Normal"/>
        <w:shd w:fill="FFFFFF" w:val="clear"/>
        <w:rPr>
          <w:sz w:val="24"/>
          <w:szCs w:val="24"/>
        </w:rPr>
      </w:pPr>
      <w:r>
        <w:rPr>
          <w:color w:val="000000"/>
          <w:szCs w:val="22"/>
        </w:rPr>
        <w:t>3.2. Механизмы защиты и поддержания самоотношения........................................................34</w:t>
      </w:r>
    </w:p>
    <w:p>
      <w:pPr>
        <w:pStyle w:val="Normal"/>
        <w:shd w:fill="FFFFFF" w:val="clear"/>
        <w:rPr>
          <w:sz w:val="24"/>
          <w:szCs w:val="24"/>
        </w:rPr>
      </w:pPr>
      <w:r>
        <w:rPr>
          <w:color w:val="000000"/>
          <w:szCs w:val="22"/>
        </w:rPr>
        <w:t>3.3. Защита самоотношения и становление личности..................................................................44</w:t>
      </w:r>
    </w:p>
    <w:p>
      <w:pPr>
        <w:pStyle w:val="Normal"/>
        <w:shd w:fill="FFFFFF" w:val="clear"/>
        <w:rPr>
          <w:sz w:val="24"/>
          <w:szCs w:val="24"/>
        </w:rPr>
      </w:pPr>
      <w:r>
        <w:rPr>
          <w:color w:val="000000"/>
          <w:szCs w:val="22"/>
        </w:rPr>
        <w:t>Глава 4.       Формирование развитого позитивного</w:t>
      </w:r>
    </w:p>
    <w:p>
      <w:pPr>
        <w:pStyle w:val="Normal"/>
        <w:shd w:fill="FFFFFF" w:val="clear"/>
        <w:rPr>
          <w:sz w:val="24"/>
          <w:szCs w:val="24"/>
        </w:rPr>
      </w:pPr>
      <w:r>
        <w:rPr>
          <w:color w:val="000000"/>
          <w:szCs w:val="22"/>
        </w:rPr>
        <w:t>самоотношения учителя............................................49</w:t>
      </w:r>
    </w:p>
    <w:p>
      <w:pPr>
        <w:pStyle w:val="Normal"/>
        <w:shd w:fill="FFFFFF" w:val="clear"/>
        <w:rPr>
          <w:sz w:val="24"/>
          <w:szCs w:val="24"/>
        </w:rPr>
      </w:pPr>
      <w:r>
        <w:rPr>
          <w:color w:val="000000"/>
          <w:szCs w:val="22"/>
        </w:rPr>
        <w:t>4.1. Методические основы формирования развитого позитивного самоотношения учителя........49</w:t>
      </w:r>
    </w:p>
    <w:p>
      <w:pPr>
        <w:pStyle w:val="Normal"/>
        <w:shd w:fill="FFFFFF" w:val="clear"/>
        <w:rPr>
          <w:sz w:val="24"/>
          <w:szCs w:val="24"/>
        </w:rPr>
      </w:pPr>
      <w:r>
        <w:rPr>
          <w:color w:val="000000"/>
          <w:szCs w:val="22"/>
        </w:rPr>
        <w:t>4.2.  Психолого-педагогическая программа формирования развитого позитивного самоотношения учителя............................................56</w:t>
      </w:r>
    </w:p>
    <w:p>
      <w:pPr>
        <w:pStyle w:val="Normal"/>
        <w:shd w:fill="FFFFFF" w:val="clear"/>
        <w:rPr>
          <w:sz w:val="24"/>
          <w:szCs w:val="24"/>
        </w:rPr>
      </w:pPr>
      <w:r>
        <w:rPr>
          <w:color w:val="000000"/>
          <w:szCs w:val="22"/>
        </w:rPr>
        <w:t>Список используемой литературы...............................................69</w:t>
      </w:r>
    </w:p>
    <w:p>
      <w:pPr>
        <w:pStyle w:val="Normal"/>
        <w:shd w:fill="FFFFFF" w:val="clear"/>
        <w:rPr>
          <w:sz w:val="24"/>
          <w:szCs w:val="24"/>
        </w:rPr>
      </w:pPr>
      <w:r>
        <w:rPr>
          <w:color w:val="000000"/>
          <w:szCs w:val="22"/>
        </w:rPr>
        <w:t>Приложения.................................................................................75</w:t>
      </w:r>
    </w:p>
    <w:p>
      <w:pPr>
        <w:pStyle w:val="Normal"/>
        <w:shd w:fill="FFFFFF" w:val="clear"/>
        <w:rPr>
          <w:sz w:val="24"/>
          <w:szCs w:val="24"/>
        </w:rPr>
      </w:pPr>
      <w:r>
        <w:rPr>
          <w:color w:val="000000"/>
          <w:szCs w:val="22"/>
        </w:rPr>
        <w:t>102</w:t>
      </w:r>
    </w:p>
    <w:p>
      <w:pPr>
        <w:pStyle w:val="Normal"/>
        <w:shd w:fill="FFFFFF" w:val="clear"/>
        <w:rPr>
          <w:sz w:val="24"/>
          <w:szCs w:val="24"/>
        </w:rPr>
      </w:pPr>
      <w:r>
        <w:rPr>
          <w:color w:val="000000"/>
          <w:szCs w:val="22"/>
        </w:rPr>
        <w:t xml:space="preserve">Учебное издание </w:t>
      </w:r>
      <w:r>
        <w:rPr>
          <w:b/>
          <w:bCs/>
          <w:color w:val="000000"/>
          <w:szCs w:val="22"/>
        </w:rPr>
        <w:t xml:space="preserve">Колышко </w:t>
      </w:r>
      <w:r>
        <w:rPr>
          <w:color w:val="000000"/>
          <w:szCs w:val="22"/>
        </w:rPr>
        <w:t>Александр Марьянович</w:t>
      </w:r>
    </w:p>
    <w:p>
      <w:pPr>
        <w:pStyle w:val="Normal"/>
        <w:shd w:fill="FFFFFF" w:val="clear"/>
        <w:rPr>
          <w:sz w:val="24"/>
          <w:szCs w:val="24"/>
        </w:rPr>
      </w:pPr>
      <w:r>
        <w:rPr>
          <w:b/>
          <w:bCs/>
          <w:color w:val="000000"/>
        </w:rPr>
        <w:t>ПСИХОЛОГИЯ САМООТНОШЕНИЯ</w:t>
      </w:r>
    </w:p>
    <w:p>
      <w:pPr>
        <w:pStyle w:val="Normal"/>
        <w:shd w:fill="FFFFFF" w:val="clear"/>
        <w:rPr>
          <w:sz w:val="24"/>
          <w:szCs w:val="24"/>
        </w:rPr>
      </w:pPr>
      <w:r>
        <w:rPr>
          <w:color w:val="000000"/>
        </w:rPr>
        <w:t>Учебное пособие</w:t>
      </w:r>
    </w:p>
    <w:p>
      <w:pPr>
        <w:pStyle w:val="Normal"/>
        <w:shd w:fill="FFFFFF" w:val="clear"/>
        <w:rPr>
          <w:sz w:val="24"/>
          <w:szCs w:val="24"/>
        </w:rPr>
      </w:pPr>
      <w:r>
        <w:rPr>
          <w:color w:val="000000"/>
        </w:rPr>
        <w:t>Редактор Е.И.Кондратович Компьютерная верстка: М.И. Верстак</w:t>
      </w:r>
    </w:p>
    <w:p>
      <w:pPr>
        <w:pStyle w:val="Normal"/>
        <w:shd w:fill="FFFFFF" w:val="clear"/>
        <w:rPr>
          <w:sz w:val="24"/>
          <w:szCs w:val="24"/>
        </w:rPr>
      </w:pPr>
      <w:r>
        <w:rPr>
          <w:color w:val="000000"/>
          <w:sz w:val="18"/>
          <w:szCs w:val="18"/>
        </w:rPr>
        <w:t>Сдановнабор 16.06.2003. Подписано в печать 27.11.2003. Формат 60x84/16. Бумага офсетная № 1.</w:t>
      </w:r>
    </w:p>
    <w:p>
      <w:pPr>
        <w:pStyle w:val="Normal"/>
        <w:shd w:fill="FFFFFF" w:val="clear"/>
        <w:rPr>
          <w:sz w:val="24"/>
          <w:szCs w:val="24"/>
        </w:rPr>
      </w:pPr>
      <w:r>
        <w:rPr>
          <w:color w:val="000000"/>
          <w:sz w:val="18"/>
          <w:szCs w:val="18"/>
        </w:rPr>
        <w:t>Печать RISO. Гарнитура Тайме. Усл.печ.л. 5,99. Уч.-изд.л. 6,3. Тираж 100 экз. Заказ</w:t>
      </w:r>
    </w:p>
    <w:p>
      <w:pPr>
        <w:pStyle w:val="Normal"/>
        <w:shd w:fill="FFFFFF" w:val="clear"/>
        <w:rPr>
          <w:sz w:val="24"/>
          <w:szCs w:val="24"/>
        </w:rPr>
      </w:pPr>
      <w:r>
        <w:rPr>
          <w:color w:val="000000"/>
          <w:sz w:val="18"/>
          <w:szCs w:val="18"/>
        </w:rPr>
        <w:t>Учреждение образования «Гродненский государственный</w:t>
      </w:r>
    </w:p>
    <w:p>
      <w:pPr>
        <w:pStyle w:val="Normal"/>
        <w:shd w:fill="FFFFFF" w:val="clear"/>
        <w:rPr>
          <w:sz w:val="24"/>
          <w:szCs w:val="24"/>
        </w:rPr>
      </w:pPr>
      <w:r>
        <w:rPr>
          <w:color w:val="000000"/>
          <w:sz w:val="18"/>
          <w:szCs w:val="18"/>
        </w:rPr>
        <w:t>университет имени Янки Купалы». ЛВ № 96 от 02.12.2002. Ул. Пушкина, 39, 230012, Гродно.</w:t>
      </w:r>
    </w:p>
    <w:p>
      <w:pPr>
        <w:pStyle w:val="Normal"/>
        <w:shd w:fill="FFFFFF" w:val="clear"/>
        <w:rPr>
          <w:sz w:val="24"/>
          <w:szCs w:val="24"/>
        </w:rPr>
      </w:pPr>
      <w:r>
        <w:rPr>
          <w:color w:val="000000"/>
          <w:sz w:val="18"/>
          <w:szCs w:val="18"/>
        </w:rPr>
        <w:t>Отпечатано на технике издательского отдела Учреждения образования «Гродненский государственный</w:t>
      </w:r>
    </w:p>
    <w:p>
      <w:pPr>
        <w:pStyle w:val="Normal"/>
        <w:shd w:fill="FFFFFF" w:val="clear"/>
        <w:rPr>
          <w:sz w:val="24"/>
          <w:szCs w:val="24"/>
        </w:rPr>
      </w:pPr>
      <w:r>
        <w:rPr>
          <w:color w:val="000000"/>
          <w:sz w:val="18"/>
          <w:szCs w:val="18"/>
        </w:rPr>
        <w:t>университет имени Янки Купалы». ЛП№ 111 от 29.12.2002. Ул. Пушкина, 39, 230012, Гродно.</w:t>
      </w:r>
    </w:p>
    <w:p>
      <w:pPr>
        <w:pStyle w:val="Normal"/>
        <w:spacing w:before="0" w:after="120"/>
        <w:rPr>
          <w:sz w:val="24"/>
          <w:szCs w:val="24"/>
        </w:rPr>
      </w:pPr>
      <w:r>
        <w:rPr>
          <w:sz w:val="24"/>
          <w:szCs w:val="24"/>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hyperlink r:id="rId1">
      <w:r>
        <w:rPr>
          <w:rStyle w:val="InternetLink"/>
          <w:b/>
        </w:rPr>
        <w:t>www.koob.ru</w:t>
      </w:r>
    </w:hyperlink>
    <w:r>
      <w:rPr>
        <w:b/>
      </w:rPr>
      <w:t xml:space="preserve"> </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12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12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12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12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4:25:00Z</dcterms:created>
  <dc:creator>Roman</dc:creator>
  <dc:description/>
  <cp:keywords/>
  <dc:language>en-US</dc:language>
  <cp:lastModifiedBy>home</cp:lastModifiedBy>
  <dcterms:modified xsi:type="dcterms:W3CDTF">2007-11-09T12:24:00Z</dcterms:modified>
  <cp:revision>5</cp:revision>
  <dc:subject/>
  <dc:title>ХЕЛЕН СИНГЕР КАПЛАН</dc:title>
</cp:coreProperties>
</file>