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Н. Коляну</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48"/>
        </w:rPr>
      </w:pPr>
      <w:r>
        <w:rPr>
          <w:b/>
          <w:sz w:val="48"/>
        </w:rPr>
        <w:t>Статьи</w:t>
      </w:r>
    </w:p>
    <w:p>
      <w:pPr>
        <w:pStyle w:val="Heading"/>
        <w:rPr>
          <w:b/>
          <w:b/>
          <w:sz w:val="24"/>
        </w:rPr>
      </w:pPr>
      <w:r>
        <w:rPr>
          <w:b/>
          <w:sz w:val="24"/>
        </w:rPr>
      </w:r>
    </w:p>
    <w:p>
      <w:pPr>
        <w:pStyle w:val="Heading"/>
        <w:rPr>
          <w:b/>
          <w:b/>
          <w:sz w:val="24"/>
        </w:rPr>
      </w:pPr>
      <w:r>
        <w:rPr>
          <w:b/>
          <w:sz w:val="24"/>
        </w:rPr>
      </w:r>
    </w:p>
    <w:p>
      <w:pPr>
        <w:pStyle w:val="Heading"/>
        <w:jc w:val="both"/>
        <w:rPr>
          <w:b/>
          <w:b/>
          <w:sz w:val="24"/>
        </w:rPr>
      </w:pPr>
      <w:r>
        <w:rPr>
          <w:b/>
          <w:sz w:val="24"/>
        </w:rPr>
        <w:t>ОГЛАВЛЕНИЕ:</w:t>
      </w:r>
    </w:p>
    <w:p>
      <w:pPr>
        <w:pStyle w:val="Heading"/>
        <w:ind w:firstLine="425"/>
        <w:jc w:val="both"/>
        <w:rPr>
          <w:sz w:val="24"/>
        </w:rPr>
      </w:pPr>
      <w:r>
        <w:rPr>
          <w:sz w:val="24"/>
        </w:rPr>
        <w:t xml:space="preserve">1. О Природе человеческих проблем </w:t>
      </w:r>
    </w:p>
    <w:p>
      <w:pPr>
        <w:pStyle w:val="Heading"/>
        <w:ind w:firstLine="425"/>
        <w:jc w:val="both"/>
        <w:rPr>
          <w:sz w:val="24"/>
        </w:rPr>
      </w:pPr>
      <w:r>
        <w:rPr>
          <w:sz w:val="24"/>
        </w:rPr>
        <w:t>2. О межличностном феномене – «мусорная корзинка»</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right"/>
        <w:rPr>
          <w:b/>
          <w:b/>
          <w:sz w:val="24"/>
        </w:rPr>
      </w:pPr>
      <w:r>
        <w:rPr>
          <w:b/>
          <w:sz w:val="24"/>
        </w:rPr>
        <w:t>Авторские права защищены</w:t>
      </w:r>
    </w:p>
    <w:p>
      <w:pPr>
        <w:pStyle w:val="Heading"/>
        <w:jc w:val="right"/>
        <w:rPr>
          <w:b/>
          <w:b/>
          <w:sz w:val="24"/>
        </w:rPr>
      </w:pPr>
      <w:r>
        <w:rPr>
          <w:b/>
          <w:sz w:val="24"/>
        </w:rPr>
        <w:t>Вопросы можно посылать на</w:t>
      </w:r>
    </w:p>
    <w:p>
      <w:pPr>
        <w:pStyle w:val="Heading"/>
        <w:jc w:val="right"/>
        <w:rPr>
          <w:b/>
          <w:b/>
          <w:sz w:val="24"/>
        </w:rPr>
      </w:pPr>
      <w:r>
        <w:rPr>
          <w:b/>
          <w:sz w:val="24"/>
          <w:lang w:val="en-US"/>
        </w:rPr>
        <w:t>E</w:t>
      </w:r>
      <w:r>
        <w:rPr>
          <w:b/>
          <w:sz w:val="24"/>
        </w:rPr>
        <w:t>-</w:t>
      </w:r>
      <w:r>
        <w:rPr>
          <w:b/>
          <w:sz w:val="24"/>
          <w:lang w:val="en-US"/>
        </w:rPr>
        <w:t>mail</w:t>
      </w:r>
      <w:r>
        <w:rPr>
          <w:b/>
          <w:sz w:val="24"/>
        </w:rPr>
        <w:t xml:space="preserve">: </w:t>
      </w:r>
      <w:r>
        <w:rPr>
          <w:b/>
          <w:sz w:val="24"/>
          <w:lang w:val="en-US"/>
        </w:rPr>
        <w:t>nkolyanu</w:t>
      </w:r>
      <w:r>
        <w:rPr>
          <w:b/>
          <w:sz w:val="24"/>
        </w:rPr>
        <w:t>@</w:t>
      </w:r>
      <w:r>
        <w:rPr>
          <w:b/>
          <w:sz w:val="24"/>
          <w:lang w:val="en-US"/>
        </w:rPr>
        <w:t>nm</w:t>
      </w:r>
      <w:r>
        <w:rPr>
          <w:b/>
          <w:sz w:val="24"/>
        </w:rPr>
        <w:t>.</w:t>
      </w:r>
      <w:r>
        <w:rPr>
          <w:b/>
          <w:sz w:val="24"/>
          <w:lang w:val="en-US"/>
        </w:rPr>
        <w:t>ru</w:t>
      </w:r>
      <w:r>
        <w:br w:type="page"/>
      </w:r>
    </w:p>
    <w:p>
      <w:pPr>
        <w:pStyle w:val="Heading"/>
        <w:ind w:firstLine="425"/>
        <w:rPr>
          <w:b/>
          <w:b/>
          <w:sz w:val="24"/>
        </w:rPr>
      </w:pPr>
      <w:r>
        <w:rPr>
          <w:b/>
          <w:sz w:val="24"/>
        </w:rPr>
        <w:t>О природе человеческих проблем</w:t>
      </w:r>
    </w:p>
    <w:p>
      <w:pPr>
        <w:pStyle w:val="Heading"/>
        <w:rPr>
          <w:b/>
          <w:b/>
          <w:sz w:val="24"/>
        </w:rPr>
      </w:pPr>
      <w:r>
        <w:rPr>
          <w:b/>
          <w:sz w:val="24"/>
        </w:rPr>
      </w:r>
    </w:p>
    <w:p>
      <w:pPr>
        <w:pStyle w:val="BodyText2"/>
        <w:rPr/>
      </w:pPr>
      <w:r>
        <w:rPr>
          <w:sz w:val="24"/>
        </w:rPr>
        <w:t>Исходя из названия статьи, речь в ней пойдёт о происхождении и «строении» психологических нюансов, лежащих в основе любой человеческой проблемы.</w:t>
      </w:r>
    </w:p>
    <w:p>
      <w:pPr>
        <w:pStyle w:val="BodyText2"/>
        <w:rPr/>
      </w:pPr>
      <w:r>
        <w:rPr>
          <w:sz w:val="24"/>
        </w:rPr>
        <w:t>Сегодня мы можем смело сказать, что как нет ни одного человека, не имеющего каких-либо личностных сложностей, так есть и общие для всех людей психологические обстоятельства, которые эти проблемы порождают. Но рассказать лишь о причинах их возникновения и не подсказать, как можно помогать самому себе и другим в трудные минуты – было бы не корректно. Поэтому я кратко остановлюсь не только на причинах появления психологических проблем, но и на некоторых методах самопомощи. Начать разговор о последних необходимо ещё и потому, что от того какой вариант самопомощи изберёт человек, зависит и то, как повернётся его дальнейшая жизнь. То, что немало людей, стремясь облегчить своё состояние, прибегают в таких случаях к весьма нездоровым способам разрешения своих проблем, – увы, печальный факт. Справедливости ради, надо сказать, что в число таких способов - «решателей проблем» входят не только алкоголь и наркотики, но и масса весьма обыденных веществ – продуктов питания, а также множество сугубо личностных проявлений. Несмотря на значительные различия их друг от друга, все они порождены одними и теми же психологическими причинами. Поэтому я поведу разговор, касающийся общих их особенностей. Разговор нелёгкий, но необходимый, так как без понимания своего рода «универсальных» причин, лежащих в основе сложностей человеческих судеб, нет смысла надеяться на то, что мы сможем что-то изменить как в своей жизни, так и в жизни других людей. Знание правды о себе делает человека сильным и способным достойно воспринимать жизнь во всех её проявлениях.</w:t>
      </w:r>
    </w:p>
    <w:p>
      <w:pPr>
        <w:pStyle w:val="Normal"/>
        <w:ind w:firstLine="426"/>
        <w:jc w:val="both"/>
        <w:rPr/>
      </w:pPr>
      <w:r>
        <w:rPr>
          <w:rFonts w:cs="Arial" w:ascii="Arial" w:hAnsi="Arial"/>
          <w:sz w:val="24"/>
        </w:rPr>
        <w:t>Сегодня мы постепенно обретаем веру в естественные ценности присущие каждому человеку. И, в том числе, начинаем замечать, что единственное желание любого из нас, это желание быть принятым другими таким, какой он есть. Как это знакомо. Неправда ли? Ну конечно ведь это то, что проявляют в каждый момент своей жизни несмышленые дети. А кто сказал, что человек, достигший зрелых лет, в своих, сокровенных, глубинных желаниях не тот же ребёнок. Впрочем, я несколько опережаю события. Начнём беседу об этом и о многом другом не спеша, по порядку. И если у нас хватит сил и терпения, то мы совместно сможем начать учиться в действительности помогать самому себе и, следовательно, другим.</w:t>
      </w:r>
    </w:p>
    <w:p>
      <w:pPr>
        <w:pStyle w:val="Normal"/>
        <w:ind w:firstLine="426"/>
        <w:jc w:val="both"/>
        <w:rPr/>
      </w:pPr>
      <w:r>
        <w:rPr>
          <w:rFonts w:cs="Arial" w:ascii="Arial" w:hAnsi="Arial"/>
          <w:sz w:val="24"/>
        </w:rPr>
        <w:t>Для понимания того, о чём пойдёт речь ниже, необходима небольшая вводная справка: психика человека имеет два отдела – сознание и бессознательное. Сознание называется так, потому что какую-то часть того, что в нём происходит, человек осознаёт. Он сознательно думает, мечтает, планирует, действует и так далее. А вот того, что происходит в его бессознательном, человек не осознаёт. Потому оно и названо – бессознательное. Чтобы заглянуть туда, человек должен быть в необычном состоянии сознания, например, спать. Бессознательное, в свою очередь, делится на личное бессознательное и коллективное бессознательное. Личное бессознательное – место хранения информации о жизни конкретного человека. Такой своеобразный «чуланчик», в котором хранится память обо всём, что было в жизни человека. Коллективное бессознательное, в частности, – место хранения психической информации относящейся ко всему человечеству, за всё время его существования. Как уже отмечалось, доступ к этой части информации человек имеет тогда, когда находится в необычном состоянии сознания.</w:t>
      </w:r>
    </w:p>
    <w:p>
      <w:pPr>
        <w:pStyle w:val="Normal"/>
        <w:ind w:firstLine="426"/>
        <w:jc w:val="both"/>
        <w:rPr>
          <w:rFonts w:ascii="Arial" w:hAnsi="Arial" w:cs="Arial"/>
          <w:sz w:val="24"/>
        </w:rPr>
      </w:pPr>
      <w:r>
        <w:rPr>
          <w:rFonts w:cs="Arial" w:ascii="Arial" w:hAnsi="Arial"/>
          <w:sz w:val="24"/>
        </w:rPr>
        <w:t>Для начала разговора информации достаточно и теперь можно перейти к основной его теме.</w:t>
      </w:r>
    </w:p>
    <w:p>
      <w:pPr>
        <w:pStyle w:val="BodyText2"/>
        <w:rPr/>
      </w:pPr>
      <w:r>
        <w:rPr>
          <w:sz w:val="24"/>
        </w:rPr>
        <w:t>Первое, что должен открыть любой желающий познать себя, это то, что «программа» жизни каждого конкретного человека предопределена ещё до того, как он появился на свет. Величайший психолог 20-го века, психоаналитик Карл Густав Юнг утверждал, что каждый человек появляется на свет с уже как бы заложенной в нём программой личностных проявлений, и окружающая среда лишь выявляет то, что уже было в нём заложено. Отсюда следует весьма пессимистичный, на первый взгляд, вывод: воспитание не определяет того, каким будет человек. Но это лишь на первый взгляд. Дело в том, что в этой, заложенной ещё до рождения, психической «программе» есть удивительный нюанс: да, неукоснительно исполняемая «программа» существует, но в ходе её реализации человеку дано право в определённые моменты делать выбор своего сознательного участия в происходящем с ним. И хотя, в сущности, выбор весьма невелик – всего два пути, – он весьма значим. А пути таковы: «сотрудничать с Природой в её деле Созидания» (себя и окружающего, что одно и тоже), или же «сотрудничать с Природой в её деле Разрушения» (себя и окружающего, что одно и тоже). Выбор этот человек неизбежно будет делать в своей жизни и возможно не один раз. Уклониться нельзя, потому что так устроена жизнь и уклонение равносильно полному уничтожению основы человека. Я не буду останавливаться на уточнении того, что подразумевает тот или иной выбор для человека. Отмечу лишь, что это необычайно сложная задача. И человек, делая этот выбор, множество раз убеждается в том, насколько хрупка, тонка грань, разделяющая добро и зло, разрушение и созидание, жизнь и смерть. Да и есть ли она – эта грань? Вопрос очень непростой. И, в подтверждение этого, можно вспомнить совершенно необычную фразу Ф.М. Достоевского о том, что преступник ближе к Богу. А ведь жизнь писателя была настолько трагична, что нет никаких оснований сомневаться в том, что он знал, что говорил. В любом случае, каждый сам познаёт эту сторону жизни и приходит к своим собственным выводам-заключениям. Так устроена жизнь, и нам остаётся лишь принять этот факт, как данность.</w:t>
      </w:r>
    </w:p>
    <w:p>
      <w:pPr>
        <w:pStyle w:val="Normal"/>
        <w:ind w:firstLine="426"/>
        <w:jc w:val="both"/>
        <w:rPr/>
      </w:pPr>
      <w:r>
        <w:rPr>
          <w:rFonts w:cs="Arial" w:ascii="Arial" w:hAnsi="Arial"/>
          <w:sz w:val="24"/>
        </w:rPr>
        <w:t>Итак, мы определились, что жизнь каждого человека, её «программа», изначально ему предписана, предопределена. Вот отсюда и будем, что называется, «плясать» в своих дальнейших рассуждениях.</w:t>
      </w:r>
    </w:p>
    <w:p>
      <w:pPr>
        <w:pStyle w:val="Normal"/>
        <w:ind w:firstLine="426"/>
        <w:jc w:val="both"/>
        <w:rPr/>
      </w:pPr>
      <w:r>
        <w:rPr>
          <w:rFonts w:cs="Arial" w:ascii="Arial" w:hAnsi="Arial"/>
          <w:sz w:val="24"/>
        </w:rPr>
        <w:t>Начнём с того, что озвучим давно известную истину: мы не в состоянии изменить того, что Природа заложила в каждом из нас, но мы можем научиться быть ответственными за происходящее в своей жизни, и в ходе её делать свой выбор осознанно, пребывая в состоянии ответственности. Об этом на протяжении многих веков писали и говорили философии всех мировых духовных практик и религий. Современные разработки трансперсональной психологии (психологии, изучающей глубинные закономерности человеческой психики) лишь подтвердили это с точки зрения научных исследований. Правда и тут есть нюанс: научиться быть ответственным можно только на основе личного опыта разрешения собственных сложных жизненных ситуаций. Но зато, какие жизненные перспективы открываются тому, кто научился быть ответственным за происходящее в его жизни. Он не только становится способным осознанно определять свой жизненный путь, но способен научиться помогать, как себе, так и другим. Последний аспект особенно важен, поскольку никакое самосовершенство, как самоцель не имеет смысла: мы все неким образом совершенствуемся, в частности, для того, чтобы помогать совершенствоваться друг другу.</w:t>
      </w:r>
    </w:p>
    <w:p>
      <w:pPr>
        <w:pStyle w:val="Normal"/>
        <w:ind w:firstLine="426"/>
        <w:jc w:val="both"/>
        <w:rPr/>
      </w:pPr>
      <w:r>
        <w:rPr>
          <w:rFonts w:cs="Arial" w:ascii="Arial" w:hAnsi="Arial"/>
          <w:sz w:val="24"/>
        </w:rPr>
        <w:t>Надо отметить, что то воздействие, которое действительно помогает, мы осуществляем для кого-то без какой-либо спланированности. От одного человека к другому такая помощь проходит сама собой и часто в весьма неожиданные моменты. Для того, чтобы она реализовалась необходимо лишь наличие определённого опыта у лица, от которого такая помощь может исходить. Конечно, спланированная, рационально продуманная или социально организованная помощь играет определённую роль в нашей жизни, но глубоко личностная помощь, ориентированная на индивидуальный запрос конкретного человека осуществляется спонтанно, и нередко вопреки, вразрез чьим-то умным планам и намерениям. Она, такая помощь, проявляется, в ходе обычных житейских ситуаций: в ходе казалось бы, случайной встречи, или совместных праздников и дружеских бесед за чашкой чая; в ходе совместного исполнения повседневных житейских забот, совместного преодоления жизненных трудностей и так далее. Эта помощь проходит, как безмолвная передача некоего опыта, от одного человека другому человеку. Не потому ли порой мы встречаемся с ситуацией, в которой, что-то объясняя собеседнику, в чём-то убеждая его и приводя в пример свой или чей-то ещё опыт, мы вдруг обнаруживаем, что наш собеседник получил в ходе общения нечто такое, что мы и не рассчитывали ему дать.</w:t>
      </w:r>
    </w:p>
    <w:p>
      <w:pPr>
        <w:pStyle w:val="Normal"/>
        <w:ind w:firstLine="426"/>
        <w:jc w:val="both"/>
        <w:rPr/>
      </w:pPr>
      <w:r>
        <w:rPr>
          <w:rFonts w:cs="Arial" w:ascii="Arial" w:hAnsi="Arial"/>
          <w:sz w:val="24"/>
        </w:rPr>
        <w:t>Всё самое ценное, значимое для другого человека, мы можем сделать лишь тогда, когда делаем это для себя. Отсюда простой вывод известный человечеству весьма давно: человек может сделать что-то для развития других людей, только тогда когда он занимается собственным развитием. И на этот счёт мы имеем множество мудрых мыслей собранных за века. Например, кем-то мудрым сказано: «Хочешь, чтобы мир изменился – меняйся сам», или одна из христианских заповедей – «Исцелись сам, и вокруг тебя исцелятся тысячи». Примеров подобного рода в различной литературе можно найти достаточно и во всех них, в сущности, говорится об одном: человек обязан заниматься своей личностью, неукоснительно следуя пути развития – вперёд и вверх. Помните, у Заболоцкого: «...чтоб воду в ступе не толочь, душа обязана трудиться и день и ночь, и день и ночь...». А чтобы она этот труд исполняла, психика человека имеет универсальный «инструмент» – своеобразное «психическое напряжение», – который вынуждает человека осуществлять работу по личностному изменению, совершенствованию. Возможно, наше развитие без него и не состоится, потому что мы, ко всему прочему, и леностью наделены не малой. Но о самом этом «инструменте» поговорим чуть ниже. А сейчас продолжим знакомство с собой. Знакомство, которое позволит увидеть, как помогать самому себе, насколько это «просто» и насколько это возможно. И не будем обольщаться: нам дано очень многое, но открыть в себе это многое мы можем лишь в ходе неустанного труда.</w:t>
      </w:r>
    </w:p>
    <w:p>
      <w:pPr>
        <w:pStyle w:val="BodyText2"/>
        <w:rPr/>
      </w:pPr>
      <w:r>
        <w:rPr>
          <w:sz w:val="24"/>
        </w:rPr>
        <w:t>Как я уже отмечал, «программа» жизни человека приходит в этот мир вместе с ним, будучи в нём. И человеческая психика имеет определённую, безупречно функционирующую структуру, неукоснительно направляющую развитие жизни человека по предписанному ему пути. «Программа» просто не может дать сбоя, потому что, говоря современным языком, в ходе её создания последовательно использовалось несколько уровней программирования. Каждый из них организован более сложно, чем предыдущий. По своим возможностям он превосходит его и исключает любые возможности сбоя на предшествующем ему уровне, а в итоге и во всей программе в целом. Особенность этих уровней заключается в том, что все они имеют одну природу своего происхождения, и, если можно так сказать, родственный материал, на базе которого функционируют. На мой взгляд, перечисленные особенности, наглядно отображает принцип, заложенный в игрушке матрёшка: в ней каждая меньшая матрёшка уложена в большую матрёшку, и не может выйти за её пределы, а уж тем более за пределы тех матрёшек, которые последовательно окружают друг друга далее. В нашем случае речь пойдёт о «матрёшке», внутри которой последовательно уложены ещё три меньших. Я начну рассказ с самой маленькой из них, а затем последовательно, по возрастанию, об остальных.</w:t>
      </w:r>
    </w:p>
    <w:p>
      <w:pPr>
        <w:pStyle w:val="Normal"/>
        <w:ind w:firstLine="426"/>
        <w:jc w:val="both"/>
        <w:rPr/>
      </w:pPr>
      <w:r>
        <w:rPr>
          <w:rFonts w:cs="Arial" w:ascii="Arial" w:hAnsi="Arial"/>
          <w:sz w:val="24"/>
        </w:rPr>
        <w:t>Жизнь человека – это его чувства. Не бывает момента, когда бы он что-то не чувствовал. И каждый раз, когда он переживает какое-то чувство, этому переживанию соответствуют три проявления: а) соответственные этому чувству мысли; б) эмоции, это чувство выражающие; в) мышечное реагирование, реакции тела, данное чувство проявляющие. Эти три компонента и есть то, из чего чувство состоит: мысли (ментальные проявления), эмоции (эмоциональные проявления), и мышечные реакции тела (мышечные проявления). Природа всех живых существ устроена так, что, живя чувствами, они обязаны полностью проживать любое возникшее чувство. Но это правило, в отношении человека, имеет свою особенность: он способен, частью сознательно, а частью не осознавая этого, сдерживать проявление своих чувств и прятать их в необъятном пространстве своей психики. В ходе жизни нового человека, с первых её шагов, мы, в силу многих причин, помогаем ему развить и усовершенствовать эту его природную способность. Например, подсказывая ему какие чувства и где уместно проявлять, а какие надо сдержать. В сущности, только человека Природа наделила способностью как бы прятать своё непрожитое чувство, или, следуя психоаналитической терминологии, вытеснять его в личное бессознательное. Эта способность не только помогает человеку жить среди других людей, но и способствует реализации его жизненной «программы».</w:t>
      </w:r>
    </w:p>
    <w:p>
      <w:pPr>
        <w:pStyle w:val="Normal"/>
        <w:ind w:firstLine="426"/>
        <w:jc w:val="both"/>
        <w:rPr/>
      </w:pPr>
      <w:r>
        <w:rPr>
          <w:rFonts w:cs="Arial" w:ascii="Arial" w:hAnsi="Arial"/>
          <w:sz w:val="24"/>
        </w:rPr>
        <w:t>Упрощённо процесс вытеснения может быть представлен так: все три составляющие чувства – мысли, эмоции, реакции тела, – имеющие в своей основе общее энергетическое начало, собираются в единое энергетическое целое (можно сказать – упаковываются, архивируются), в своеобразное образование, названное К.Г. Юнгом – чувственный комплекс, или просто комплекс. В таком упакованном виде непрожитое чувство подвергается воздействиям, в результате которых оно, уже как чувственный комплекс, оказывается в личном бессознательном. Но в этом комплексе сохраняется тенденция чувства его породившего: стремление полностью проявиться. И потому чувственный комплекс это нечто такое, что с той или иной периодичностью напоминает о себе хозяину; с той или иной интенсивностью прорывается в его сознание и как-то проявляет упакованное в нём чувство: вызывает мысли о когда-то пережитом, соответственные тому пережитому эмоции, ну и конечно соответственные ему телесные проявления. И происходит это потому, что для всех живых существ, в Природе установлен единый психический закон: на уровне чувств мы безотходны. То есть, как уже говорилось, любое чувство должно быть полностью прожито. Только в ходе полного своего проживания оно может «уйти со сцены», преобразуясь в нечто другое. В этом законе можно увидеть сходство с законом сохранения энергии, по которому энергия никуда не исчезает и ниоткуда не берётся. Она просто трансформируется из одного вида в другой, оставаясь количественно неизменной. А ведь в основе чувства тоже энергия, и потому понятна, например, склонность к быстрой утомляемости, присущая людям, переполненным результатами непрожитых чувств в виде чувственных комплексов. И повышенная утомляемость – это результат того, что энергия, хранящаяся в комплексах, это та энергия, которая изъята из всей суммы энергии предназначенной человеку для его активной жизни.</w:t>
      </w:r>
    </w:p>
    <w:p>
      <w:pPr>
        <w:pStyle w:val="Normal"/>
        <w:ind w:firstLine="426"/>
        <w:jc w:val="both"/>
        <w:rPr/>
      </w:pPr>
      <w:r>
        <w:rPr>
          <w:rFonts w:cs="Arial" w:ascii="Arial" w:hAnsi="Arial"/>
          <w:sz w:val="24"/>
        </w:rPr>
        <w:t>Чувственные комплексы формируется постоянно, и надо сказать, что они, как и чувства их породившие, могут быть как позитивные (порождённые переживанием положительных чувств), так и негативные (порождённые переживанием отрицательных чувств). Человека без комплексов не бывает. И динамика их преобразований в пространстве личного бессознательного типична для любого человека: вытесненные в личное бессознательное, чувственные комплексы объединяются в группы. Объединение идёт по принципу общего знаменателя. То есть вместе собираются комплексы имеющие сходную причину своего возникновения, сходную основу – чувство. Упрощённо это выглядит так: все комплексы, обязанные своим происхождением счастливым минутам в жизни человека, собираются в одну группу, а возникшие при переживания человеком обид – в другую; хранящие в себе память о пережитом страхе – в третью; связанные с чувством ненужности, нелюбви – в четвёртую; порождённые переживанием одиночества – в пятую и так далее. Этих групп может быть много, так как человек способен переживать весьма много чувств. И не важно, в какой жизненной ситуации возникло то или иное чувство. Важно, что комплекс, им порождённый, имеет чувственное сходство с другими, возникшими ранее, казалось бы, в других ситуациях. Ведь счастье мы можем испытывать по разным поводам, также как и одиночество, обиду, страх...</w:t>
      </w:r>
    </w:p>
    <w:p>
      <w:pPr>
        <w:pStyle w:val="Normal"/>
        <w:ind w:firstLine="426"/>
        <w:jc w:val="both"/>
        <w:rPr/>
      </w:pPr>
      <w:r>
        <w:rPr>
          <w:rFonts w:cs="Arial" w:ascii="Arial" w:hAnsi="Arial"/>
          <w:sz w:val="24"/>
        </w:rPr>
        <w:t>Сложный процесс накопления чувственных комплексов, их объединения и стремления как-то напоминать о себе однажды приводит к тому, что у любого человека возникает необходимость научиться эти комплексы устранять (или, как говорят специалисты – разрешать). Если человек уклоняется от разрешения своих комплексов, то они, совместно набрав достаточно сил, имеют три возможности проявить себя и при этом очень драматично повлиять на жизнь своего «хозяина». Первая возможность – вызвать соматическое заболевание, вплоть до очень тяжёлого. Например, онкологическое заболевание. Вторая – спровоцировать такие социально-психологические изменения в человеке, которые приведут его на путь антисоциального поведения. И третья возможность, к счастью проявляющаяся сравнительно редко, – вызвать психическое заболевание.</w:t>
      </w:r>
    </w:p>
    <w:p>
      <w:pPr>
        <w:pStyle w:val="Normal"/>
        <w:ind w:firstLine="426"/>
        <w:jc w:val="both"/>
        <w:rPr/>
      </w:pPr>
      <w:r>
        <w:rPr>
          <w:rFonts w:cs="Arial" w:ascii="Arial" w:hAnsi="Arial"/>
          <w:sz w:val="24"/>
        </w:rPr>
        <w:t>Теперь нам предстоит увидеть совершенно очевидное, то, с чем не один раз встречается в своей жизни любой человек: непрожитое чувство ограничивает возможность человека испытывать какие-то другие чувства, а то и вовсе ничего другого, кроме того, что содержится в нём, чувствовать не даёт.</w:t>
      </w:r>
    </w:p>
    <w:p>
      <w:pPr>
        <w:pStyle w:val="Normal"/>
        <w:ind w:firstLine="426"/>
        <w:jc w:val="both"/>
        <w:rPr/>
      </w:pPr>
      <w:r>
        <w:rPr>
          <w:rFonts w:cs="Arial" w:ascii="Arial" w:hAnsi="Arial"/>
          <w:sz w:val="24"/>
        </w:rPr>
        <w:t>Выдающийся современный американский психиатр, психолог, психотерапевт, один из основателей движения «за трансперсональную психологию» и самой школы трансперсональной психологии (психологии, исследующей глубинные психические процессы), многолетний президент ассоциации трансперсонально ориентированных специалистов – Станислав Гроф, назвал объединения чувственных комплексов в группы – системами конденсированного опыта, или сокращённо – СКО. Надо отметить, что эти образования, под другими названиями, открыты и описаны и другими психологическими школами мира. Например, в гештальтпсихологии они названы – гештальтами. Но как бы они не были названы, все исследователи глубин человеческой психологии согласны в том, что именно эти группы, образованные объединением чувственных комплексов в личном бессознательном определяют, направляют жизнь человека. При этом в их среде существует определённая последовательность влияния на ход жизни человека: то объединение, которое на данный момент является самым мощным, определяет качество жизни человека. И пока оно не исчерпает себя, проявления других групп будут весьма скромными, а то и вовсе запрещены. Так, если самая сильна группа имеет в своей основе позитивное чувство, человек идёт по жизни светло, радостно. К нему притягиваются события, имеющие позитивную основу, а образующиеся положительные чувственные комплексы присоединяются к уже имеющейся группе и поддерживают её главенствующее влияние. Если самая сильная группа имеет негативную основу (обида, страх, горе, чувство собственной ненужности и т.д.) она притягивает к человеку ситуации, в которых он будет вновь и вновь переживать это негативное чувство. Образовавшиеся при этом чувственные комплексы присоединяются к уже имеющейся группе, делают её ещё более сильной и её влияние на жизнь человека становится ещё более выраженным. Так человек день за днём сначала замечает, что ему всё труднее подавлять память о не приятном, а потом обнаруживает, что у него уже нет сил сдерживать, скрывать от других свои слёзы, или раздражение, или чувство страха, неуверенности и т.д. То есть происходит тоже, что и при главенстве положительной СКО. Просто когда человеку хорошо и такое состояние поддерживается течением его жизни, разве будет он на это жаловаться. Но жизнь мудра и мы имеем достаточно времени и поводов, чтобы побыть как в радостном состоянии, так и в состоянии печали... Когда-то замена одной главной группы на другую происходит обязательно. Внешних, жизненных причин для этого вполне достаточно, но направляют их причины внутренние, скрытые от глаз человека. И порой направляют весьма сурово. Ведь образующиеся чувственные комплексы отличаются друг от друга не только содержанием, но и, так сказать, своей индивидуальной мощностью, энергетичностью. И естественно, что чем сильнее переживание, тем более мощный чувственный комплекс образуется. И вот такой, всего один, энергетически сильный комплекс способен буквально в течении нескольких минут вывести в лидеры группу, к которой он присоединится, и сделать её главной, определяющей качество последующей жизни человека. Такая резкая смена лидера может быть как в негативную сторону, так и в позитивную. Наглядные примеры этого жизнь предъявляет нам каждодневно.</w:t>
      </w:r>
    </w:p>
    <w:p>
      <w:pPr>
        <w:pStyle w:val="Normal"/>
        <w:ind w:firstLine="426"/>
        <w:jc w:val="both"/>
        <w:rPr/>
      </w:pPr>
      <w:r>
        <w:rPr>
          <w:rFonts w:cs="Arial" w:ascii="Arial" w:hAnsi="Arial"/>
          <w:sz w:val="24"/>
        </w:rPr>
        <w:t>Всё изложенное выше действительно присутствует в жизни человека. И хотя я хочу оговориться и подчеркнуть, что всё то, что мы говорим о человеческой психике, в принципе, ложно и, вероятно, очень далеко от истины, так как мы лишь пытаемся как-то описать, обозначить то малое, что открывается нам в этом безбрежном океане, всё же психологическая практика помощи нуждающимся людям подтверждает, что излагаемый мною взгляд на организацию психических процессов человека – жизнеспособен. Знание нюансов динамики СКО позволяет разрешать многие личностные, психологически сложные, нюансы в жизни людей.</w:t>
      </w:r>
    </w:p>
    <w:p>
      <w:pPr>
        <w:pStyle w:val="Normal"/>
        <w:ind w:firstLine="426"/>
        <w:jc w:val="both"/>
        <w:rPr/>
      </w:pPr>
      <w:r>
        <w:rPr>
          <w:rFonts w:cs="Arial" w:ascii="Arial" w:hAnsi="Arial"/>
          <w:sz w:val="24"/>
        </w:rPr>
        <w:t>С первой «матрёшкой» мы познакомились и, возможно, к этому времени число наших читателей поубавилось. Ну что же, вознаградим терпеливых и «раскроем» вторую «матрёшку».</w:t>
      </w:r>
    </w:p>
    <w:p>
      <w:pPr>
        <w:pStyle w:val="Normal"/>
        <w:ind w:firstLine="426"/>
        <w:jc w:val="both"/>
        <w:rPr/>
      </w:pPr>
      <w:r>
        <w:rPr>
          <w:rFonts w:cs="Arial" w:ascii="Arial" w:hAnsi="Arial"/>
          <w:sz w:val="24"/>
        </w:rPr>
        <w:t>Как уже было отмечено, знаний представленных выше достаточно, чтобы оказывать эффективную помощь нуждающимся, но... оказывая эту помощь специалисты многократно встречались с психологическими проявлениями, которые никак не могли быть объяснены с помощью имеющихся в их руках знаний. И кроме вполне закономерного вопроса – как сходные чувственные комплексы находят друг друга в личном бессознательном? – сама жизнь упорно демонстрировала, что, с помощью уже известного о психике, нет возможности объяснить совершенно очевидное. Так, например, если многие события происходящие в жизни взрослого человека можно объяснить влиянием той или иной СКО, то сделать это в отношении особенностей жизни ребёнка нельзя, так как в его психике данные структуры ещё только начинают формироваться. И это при том, что уже с раннего детства эти самые особенности ярко проявляются. Так, одних малышей словно бы преследуют несчастья и несчастные случаи, причём у каждого ребёнка они имеют свои отличия; другие же дети идут по жизни светло, радостно, но опять же каждый делает это по-своему, с присущими только ему психологическими нюансами.  В общем как бы то ни было, но напрашивалось предположение о том, что в психике человека есть что-то более значимое, чем чувственные комплексы. Что-то от чего их собственная жизнь в какой-то мере зависима, и что образуется ещё до того, как они начнут формироваться, то есть в период вынашивания и рождения.</w:t>
      </w:r>
    </w:p>
    <w:p>
      <w:pPr>
        <w:pStyle w:val="Normal"/>
        <w:ind w:firstLine="426"/>
        <w:jc w:val="both"/>
        <w:rPr/>
      </w:pPr>
      <w:r>
        <w:rPr>
          <w:rFonts w:cs="Arial" w:ascii="Arial" w:hAnsi="Arial"/>
          <w:sz w:val="24"/>
        </w:rPr>
        <w:t>В начале 20-го века выдающийся немецкий психоаналитик Отто Ранк высказал мысль, ставшую в научном мире сенсационной. Он сказал, что самым значимым переживанием является момент рождения, и «травма рождения» – главное событие в жизни человека. В сущности, вроде бы ничего нового он и не открыл, так как философские школы различных мировых духовных течений говорят об этом в течении многих веков. Но не будем забывать, что эта мысль была высказана в среде новой, только что нарождающейся науки – психологии. И, вероятно, естественным было то, что его открытие сразу широко признано не было. Понадобилось более полувека исследований, чтобы в психологии накопился материал, подтверждающий правильность идеи Ранка. Станислав Гроф за более чем двадцать лет практических исследований собрал огромный психологический материал, убедительно подтверждающий первостепенное влияние на качество жизни человека того, как он был вынашиваем и рождён. Благодаря его исследованиям, с 70-ых годов 20-го века значение травмы рождения всё более признаётся современной психологией и медициной. И теперь мы со всей очевидностью признаём, что именно в ходе вынашивания и рождения человек впервые знакомится с основными чувствами, сохраняя память об этом знакомстве на всю жизнь. Более того, само качество его жизни определяется именно тем, как пройдёт это знакомство.</w:t>
      </w:r>
    </w:p>
    <w:p>
      <w:pPr>
        <w:pStyle w:val="Normal"/>
        <w:ind w:firstLine="426"/>
        <w:jc w:val="both"/>
        <w:rPr/>
      </w:pPr>
      <w:r>
        <w:rPr>
          <w:rFonts w:cs="Arial" w:ascii="Arial" w:hAnsi="Arial"/>
          <w:sz w:val="24"/>
        </w:rPr>
        <w:t>Согласуясь с практикой, Гроф объединил все события, связанные с внутриутробной жизнью плода в четыре группы и назвал их – базовые перинатальные матрицы (БПМ). Соответственно – БПМ1, БПМ2, БПМ3, БПМ4. Базовые, потому что они, как база (фундамент), на основе которой строится вся дальнейшая жизнь личности. Слово – перинатальные, означает, что сформировались они в период, охватывающий время от зачатия до двухнедельного возраста новорожденного. И, наконец, слово – матрица, подчёркивает их основательность, неизменность того, что сформировалось в психике человека в ходе его вынашивания и рождения. А, кроме того, оно означает и важное свойство переживаний этих периодов: способность воспроизводить свои точные копии, в ходе жизни человека, в том количестве, какое потребуется. Это как одна постоянная матрица, с которой печатают массу денег и каждая напечатанная купюра неотличима от других.</w:t>
      </w:r>
    </w:p>
    <w:p>
      <w:pPr>
        <w:pStyle w:val="Normal"/>
        <w:ind w:firstLine="426"/>
        <w:jc w:val="both"/>
        <w:rPr/>
      </w:pPr>
      <w:r>
        <w:rPr>
          <w:rFonts w:cs="Arial" w:ascii="Arial" w:hAnsi="Arial"/>
          <w:sz w:val="24"/>
        </w:rPr>
        <w:t>В ходе переживаний, сопутствующих каждой матрице, в личном бессознательном формируются «ядра» будущих СКО. Каждое «ядро» – первоначальная, фундаментальная, психическая память о том или ином чувстве, вписанная в личное бессознательное будущего человека. В дальнейшем чувственные комплексы будут притягиваться к тому «ядру», которое имеет в своей основе сходное чувство. В среде «ядер» тоже существует своя иерархия, и то из них, которое возникло в результате самого сильного переживания, будет главенствовать, притягивая и создавая в жизни ребёнка ситуации, в которых он будет переживать чувство сходное с тем, что хранится в этом «ядре». Следовательно, будут создаваться соответственные ядру чувственные комплексы. А о том, что происходит в дальнейшем, мы уже говорили.</w:t>
      </w:r>
    </w:p>
    <w:p>
      <w:pPr>
        <w:pStyle w:val="Normal"/>
        <w:ind w:firstLine="426"/>
        <w:jc w:val="both"/>
        <w:rPr/>
      </w:pPr>
      <w:r>
        <w:rPr>
          <w:rFonts w:cs="Arial" w:ascii="Arial" w:hAnsi="Arial"/>
          <w:sz w:val="24"/>
        </w:rPr>
        <w:t>Что же представляют из себя базовые перинатальные матрицы? БПМ1 включает в себя все переживания, возникающие в период от зачатия до первых схваток. Наиболее значимое из всех переживаний этого периода – чувство любви. При желанности ожидаемого ребёнка, наличие этого чувства естественно. И в идеальном случае, оно распространяется на ребёнка вообще, а не на ожидаемого мальчика или девочку. Отсюда простое профилактическое правило: зачатие и вынашивание ребёнка должно быть осознанно желанным. В этом случае состояние плода отождествляют с состоянием гармонии, беспредельного счастья, любви и нередко именуют – состояние Будды. В противоположном случае, когда ребёнок не желанен или он желанный, но только определённого пола, возникают переживания, которые соответствуют ситуации недополучения любви-желанности. Таким образом в ходе БПМ1 в личном бессознательном формируются «ядра» хранящее память о том, что такое чувство любви или нелюбви, желанности или нежеланности. Родившийся ребёнок, а затем и взрослый человек, будет жить в соответствии с ними: радостно, с чувством достаточного количества получаемой любви и желанности своего присутствия в этом мире, или с чувством нехватки любви, нежеланности своего присутствия в этом мире. Диапазон проявлений весьма широк. Он, в некотором смысле, может быть дополнен, подправлен, скорректирован родительским отношением к ребёнку в начале его жизни.</w:t>
      </w:r>
    </w:p>
    <w:p>
      <w:pPr>
        <w:pStyle w:val="Normal"/>
        <w:ind w:firstLine="426"/>
        <w:jc w:val="both"/>
        <w:rPr/>
      </w:pPr>
      <w:r>
        <w:rPr>
          <w:rFonts w:cs="Arial" w:ascii="Arial" w:hAnsi="Arial"/>
          <w:sz w:val="24"/>
        </w:rPr>
        <w:t>БПМ2 включает в себя все переживания, возникающие в период от первых схваток до момента раскрытия родовых путей. В это время родовые пути закрыты и ребёнок, подвергающийся воздействиям напрягающейся матки, напоминает существо загнанное в угол. Ведь выхода нет. Недаром переживания, соответствующие этому периоду определяют, как переживания жертвы. Но значение БПМ2 гораздо шире. Вот как выглядит далеко не полный список негативных чувств, с которыми знакомится ребёнок в это время: страх смерти (основа всех страхов человека), агрессия и сексуальность, депрессивные проявления, паранойяльные проявлений (подозрительность, недоверие, мнительность). Таким образом, например, понятно, что любые паранойяльные проявления, присутствующие в дальнейшей жизни человека, любые его страхи – все родом из второй матрицы. Именно в ходе её формируются «ядра», хранящие память об этих чувствах, и копирующие их в жизнь человека. К чему это приводит и насколько бесперспективны попытки подавления этих чувств, когда-то узнаёт каждый человек. Также как узнает он и то, насколько порой горький опыт необходимо получить, прежде чем научишься жить в гармонии со всем тем, что в тебе изначально есть.</w:t>
      </w:r>
    </w:p>
    <w:p>
      <w:pPr>
        <w:pStyle w:val="Normal"/>
        <w:ind w:firstLine="426"/>
        <w:jc w:val="both"/>
        <w:rPr/>
      </w:pPr>
      <w:r>
        <w:rPr>
          <w:rFonts w:cs="Arial" w:ascii="Arial" w:hAnsi="Arial"/>
          <w:sz w:val="24"/>
        </w:rPr>
        <w:t>БПМ3 включает в себя переживания возникающие за время в течении которого ребёнок преодолеет тазовое костное кольцо и выйдет из полости матки во влагалище. Этот период не без оснований характеризуют, как период получения опыта борьбы, опыта преодоления препятствия. И основные чувства этой матрицы связаны с борьбой, с преодолением трудностей, с сексуальными переживаниями. Все они тоже оставляют свой неизгладимый отпечаток в личном бессознательном в виде соответствующих «ядер» будущих СКО.</w:t>
      </w:r>
    </w:p>
    <w:p>
      <w:pPr>
        <w:pStyle w:val="Normal"/>
        <w:ind w:firstLine="426"/>
        <w:jc w:val="both"/>
        <w:rPr/>
      </w:pPr>
      <w:r>
        <w:rPr>
          <w:rFonts w:cs="Arial" w:ascii="Arial" w:hAnsi="Arial"/>
          <w:sz w:val="24"/>
        </w:rPr>
        <w:t>И, наконец, БМП4 – период прохождения плода в мягких тканях родового канала и появление его на свет. Завершилась многотрудная работа, смысл которой заключался в том, что плод прекращал своё существование, как плод и начинал свою жизнь, как самостоятельное существо. Радость освобождения, встреча со светом, первый непосредственный контакт детского тела с телом матери и её грудью – вот события, определяющие всю положительную гамму чувств, присущую этой матрице. Они тем же образом, что и другие чувства, прочно запечатлеваются, фиксируются в психике человека. Но кроме этого важна другая особенность этого периода: в нём матери сразу предоставляется возможность начать компенсировать негативные последствия вынашивания-рождения её ребёнка. Давно замечено, а теперь и подтверждено практическими исследованиями трансперсональной психологии, что непосредственный телесный контакт матери и ребёнка – контакт «кожа-кожа» с одновременным прикладыванием новорожденного к материнской груди, – осуществлённый в первые час-два после рождения, сглаживает, смягчает травму рождения и даже устраняют некоторые её негативные моменты.</w:t>
      </w:r>
    </w:p>
    <w:p>
      <w:pPr>
        <w:pStyle w:val="Normal"/>
        <w:ind w:firstLine="426"/>
        <w:jc w:val="both"/>
        <w:rPr/>
      </w:pPr>
      <w:r>
        <w:rPr>
          <w:rFonts w:cs="Arial" w:ascii="Arial" w:hAnsi="Arial"/>
          <w:sz w:val="24"/>
        </w:rPr>
        <w:t>Таково далеко не полное представление о том, что происходит в ходе вынашивания-рождения, и о том, как этот период «программирует» последующую жизнь человека. Весьма широк спектр факторов, которые определяют содержание какой перинатальной матрицы будет преобладающе направлять жизнь человека в тот или иной её период. Поэтому мы, зная как человек прошёл вынашивание-рождение, можем предсказать то, что его ждёт лишь примерно. Но, вероятно, в этом случае точность не так важна. Более значимым, существенным видится то, сможем ли мы научить растущего человека достойно встречать предназначенное, и, идя ему навстречу, конструктивно разрешать возникающие личностные проблемы, чтобы шаг за шагом становится человеком. Ведь всё изложенное подводит к очевидной мысли о том, что каждый человек приходит в этот мир с уже заложенной в нём проблемой. И многовековая практика человеческой жизни показывает, что только тот, кто разрешил эту свою проблему достигает желанной самореализации, чувства самодостаточности, ощущения самоценности своей жизни.</w:t>
      </w:r>
    </w:p>
    <w:p>
      <w:pPr>
        <w:pStyle w:val="Normal"/>
        <w:ind w:firstLine="426"/>
        <w:jc w:val="both"/>
        <w:rPr/>
      </w:pPr>
      <w:r>
        <w:rPr>
          <w:rFonts w:cs="Arial" w:ascii="Arial" w:hAnsi="Arial"/>
          <w:sz w:val="24"/>
        </w:rPr>
        <w:t>Вот и вторая «матрёшка», весьма скромно представленная, заняла своё место, и вполне естественно ощущение, что услышанного уже достаточно для того, чтобы начать формировать своё представление о сложности, многогранности рассматриваемого вопроса. Но, всё же «испьём чашу до дна» и посмотрим что дальше. Тем более, что сама жизнь к этому подводит: ведь нам известно, что вариантов, как вынашивания, так и рождения – огромное множество. И, рассматривая их, невольно задаёшься вопросами – а почему так и неужели всё это количество вариантов вынашивания-рождения лишь случайности? Карл Густав Юнг, в середине 20-го века, заинтересовавшись вопросом – случайны ли случайные события? – привлёк известных математиков и совместно с ними проделал работу, результаты которой показали, что очень многие события в жизни человека, считающиеся случайными, таковыми быть никак не могут. Я не буду приводить другие доводы, послужившие основой для признания наличия сил, определяющих не только как, в каких условиях и у каких родителей появится на свет человек, но и множество других нюансов его жизни, а сразу скажу, что третья «матрёшка», контролирующая предыдущие две и ими управляющая носит имя – Карма. К.Г. Юнг первый из психологов обратил внимание на то, что данный феномен, представленный миру философиями различных религиозных течений, действительно имеет место и высказал мысль о том, что психологии необходимо изучать его практические проявления в жизни людей.</w:t>
      </w:r>
    </w:p>
    <w:p>
      <w:pPr>
        <w:pStyle w:val="Normal"/>
        <w:ind w:firstLine="426"/>
        <w:jc w:val="both"/>
        <w:rPr/>
      </w:pPr>
      <w:r>
        <w:rPr>
          <w:rFonts w:cs="Arial" w:ascii="Arial" w:hAnsi="Arial"/>
          <w:sz w:val="24"/>
        </w:rPr>
        <w:t>Сегодня феномен Кармы, и сопутствующий ему феномен множественности жизней каждой индивидуальной «психической единицы», уже рассматриваются, как реальность с которой необходимо считаться и которую необходимо изучать. Существуют даже психотерапевтические практики, способные давать человеку возможность пережить что-то из этого «своего» прошлого и в результате получить разрешение каких-то своих проблем. Материала на эту тему сейчас достаточно и любой желающий может почерпнуть нужную ему информацию. Я же ограничусь сказанным, чтобы иметь возможность ещё меньше сказать о последней, самой старшей «матрёшке».</w:t>
      </w:r>
    </w:p>
    <w:p>
      <w:pPr>
        <w:pStyle w:val="Normal"/>
        <w:ind w:firstLine="426"/>
        <w:jc w:val="both"/>
        <w:rPr/>
      </w:pPr>
      <w:r>
        <w:rPr>
          <w:rFonts w:cs="Arial" w:ascii="Arial" w:hAnsi="Arial"/>
          <w:sz w:val="24"/>
        </w:rPr>
        <w:t>Даже признание наличия феномена Кармы и существования прошлых жизней не позволило представителям трансперсонально ориентированных практик объяснить то, с чем они встречались в ходе своей лечебной и исследовательской деятельности. Они реально обнаружили подтверждения постоянного наличия-присутствия некой Силы, Сущности, которая задаёт, направляет действие всех мировых психических процессов. Это то, что каждый человек обязательно, в той или иной форме, открывает сам в течении своей жизни. То, искреннее обращение к чему, осуществлённое в любой форме, необходимо для каждого человека. То, сотрудничество с чем позволяет человеку гармонично решать свои проблемы и достойно «нести свой крест». Вот о том, как возможно это сотрудничество, то есть о том, что и как может сделать человек, стремясь помочь самому себе, мы и будем говорить в дальнейшем. Конечно же, в пределах моих относительно скромных знаний. Но, как говорится, – чем богаты, тем рады...</w:t>
      </w:r>
    </w:p>
    <w:p>
      <w:pPr>
        <w:pStyle w:val="Normal"/>
        <w:ind w:firstLine="426"/>
        <w:jc w:val="both"/>
        <w:rPr/>
      </w:pPr>
      <w:r>
        <w:rPr>
          <w:rFonts w:cs="Arial" w:ascii="Arial" w:hAnsi="Arial"/>
          <w:sz w:val="24"/>
        </w:rPr>
        <w:t>Начну с того, что подчеркну одну важную особенность, заключённую в представленном ранее «четырёхматрёшечном устройстве», направляющем реализацию каждой индивидуальной личностной программы: оно содержит в себе не только причины человеческих проблем, но и возможности для их устранения (разрешения). Необходимо лишь воспользоваться этими, Природой заранее предусмотренными, возможностями. Тем более что к этому направляет присутствующее в человеке «психическое напряжение». Это тот самый психический «инструмент» вынуждающий человека заниматься собой, о котором упоминалось выше. Сегодня определённо можно сказать, что происхождение этого «инструмента» – результат присутствия в человеческой психике двух «я». Первое из них сродни психическому пространству, именуемому сознанием или эго. Это «я», в частности, включает в себя всё связанное с его рациональной рассудочной деятельностью и представлением человека о себе, об окружающем его мире. Неизмеримо более обширное и более значимое психическое пространство – это пространство бессознательного, которое является своего рода представителем второго «я» или «Истинного Я».</w:t>
      </w:r>
    </w:p>
    <w:p>
      <w:pPr>
        <w:pStyle w:val="Normal"/>
        <w:ind w:firstLine="426"/>
        <w:jc w:val="both"/>
        <w:rPr/>
      </w:pPr>
      <w:r>
        <w:rPr>
          <w:rFonts w:cs="Arial" w:ascii="Arial" w:hAnsi="Arial"/>
          <w:sz w:val="24"/>
        </w:rPr>
        <w:t>Эти два «я» ведут между собой постоянный диалог, обмениваясь информацией и взаимным влиянием. При этом главенство во всех вопросах их общения бесспорно принадлежит «Истинному Я». Но в силу того, что человек весьма часто об этом не ведает и пребывает в уверенности, что его эго, его рациональное сознание есть самое главное в этой жизни, он и живёт, ориентируясь на него. Направляющая информация, идущая от «Истинного Я», перестаёт восприниматься человеком, как главная, и игнорируется им. Однако просто так от неё не отмахнуться, и противоречие между тем чего человек желает, и тем, что ему предписывается, выливается в конфликт между двумя «я». Этот конфликт и ощущается человеком, как «психическое напряжение». Диапазон ощущений, связанных с ним, очень велик: от чувства мучительной опустошённости, до такой же мучительной переполненности. И в любом случае это чувство вынуждает человека что-то делать, дабы придти к состоянию душевного равновесия, при котором «психическое напряжение» исчезает. И он делает. И нередко производит такие несуразности, дабы облегчить своё состояние, что только его оправдания – «на душе тяжело», «выпил, чтобы напряжение снять», и тому подобные, – как-то дают окружающим его людям возможность понять, что причина-то, хоть и непонятная, но она есть и при том, наверное, весьма значительная.</w:t>
      </w:r>
    </w:p>
    <w:p>
      <w:pPr>
        <w:pStyle w:val="Normal"/>
        <w:ind w:firstLine="426"/>
        <w:jc w:val="both"/>
        <w:rPr/>
      </w:pPr>
      <w:r>
        <w:rPr>
          <w:rFonts w:cs="Arial" w:ascii="Arial" w:hAnsi="Arial"/>
          <w:sz w:val="24"/>
        </w:rPr>
        <w:t>Теперь перейдём непосредственно к тому, что реально может человек в деле самопомощи.</w:t>
      </w:r>
    </w:p>
    <w:p>
      <w:pPr>
        <w:pStyle w:val="Normal"/>
        <w:ind w:firstLine="426"/>
        <w:jc w:val="both"/>
        <w:rPr/>
      </w:pPr>
      <w:r>
        <w:rPr>
          <w:rFonts w:cs="Arial" w:ascii="Arial" w:hAnsi="Arial"/>
          <w:sz w:val="24"/>
        </w:rPr>
        <w:t>Я говорил о том, что чувственный комплекс состоит из трёх частей: ментальной части (мысли), эмоциональной и телесной. Они настолько взаимосвязаны, что затронь одну, и другие тут же оживают. С этой их особенностью каждый человек, и не раз, в жизни встречается: вспомнил о неприятности или о чём-то хорошем и настроение и тело тут же стали соответствовать воспоминанию. Эти части неразделимы, но для удобства я буду говорить о возможностях самопомощи, рассматривая их раздельно.</w:t>
      </w:r>
    </w:p>
    <w:p>
      <w:pPr>
        <w:pStyle w:val="Normal"/>
        <w:ind w:firstLine="426"/>
        <w:jc w:val="both"/>
        <w:rPr/>
      </w:pPr>
      <w:r>
        <w:rPr>
          <w:rFonts w:cs="Arial" w:ascii="Arial" w:hAnsi="Arial"/>
          <w:sz w:val="24"/>
        </w:rPr>
        <w:t>Итак, мысли или как чаще называют всё связанное с мышлением – ментальные проявления. Оказывается человеку, дабы помочь себе и разрешить свою проблему достаточно осознать что, откуда и почему. Открытие это психоаналитики сделали в начале 20-го века. И действительно, осознание причин происходящего приносит человеку облегчение и является важной частью всего процесса разрешения той или иной жизненной ситуации, проблемы. Но дело в том, что, как показывает жизнь, полное, честное осознание – дело не лёгкое. И первое, что препятствует ему – это отсутствие сознательной ответственности за свою жизнь, за всё, что в ней происходит. Появляясь на свет, человек добрый десяток лет естественно пребывает в состоянии, когда важные, и не очень, решения принимаются за него. Хотя уже в это время родители могут привлекать его к участию в их принятии. В подростковом возрасте начинается процесс перехода в состояние ответственности. Шаг за шагом человек открывает (и не без помощи окружающих) меру своего участия в происходящем с ним, меру своей ответственности за всё в своей жизни. Он должен осознанно подойти к открытию того, что самый главный созидатель благополучия и неблагополучия в своей жизни – он сам. Выйдя годам к 15-18 на сознательное видение своей ответственности за всё с ним происходящее, человек начинает осознавать, что любая ситуация в его жизни выбрана и создана им самим. А раз так то необходимо извлекать урок из любого события своей жизни. Если же человек не осознал своей ответственности за проживаемое им, то его подход к жизни остаётся инфантильно-детским, а сама жизнь весьма скоро начинает проходить в состоянии «жертва». При этом его подход к жизни однообразно безысходный: «мне не дали», «меня заставили», «со мной сделали», «где бы найти того, кто меня принесёт к счастью» и т.д.</w:t>
      </w:r>
    </w:p>
    <w:p>
      <w:pPr>
        <w:pStyle w:val="Normal"/>
        <w:ind w:firstLine="426"/>
        <w:jc w:val="both"/>
        <w:rPr/>
      </w:pPr>
      <w:r>
        <w:rPr>
          <w:rFonts w:cs="Arial" w:ascii="Arial" w:hAnsi="Arial"/>
          <w:sz w:val="24"/>
        </w:rPr>
        <w:t>Видите ли, какая есть жизненная целесообразность в состоянии ответственности: человек отслеживает в себе причину происходящего с ним и осознав её может делать следующий шаг в поисках того, как её, эту причину, разрешить. Поиск не быстрый. Иногда требуется несколько разнообразных попыток, прежде чем найдётся необходимое. Но зато как, по-человечески, радостен результат. Какое непередаваемое чувство удовлетворения получает тот, кто, преодолев очередной, свой собственный, барьер увидел перспективу своего личностного развития.</w:t>
      </w:r>
    </w:p>
    <w:p>
      <w:pPr>
        <w:pStyle w:val="Normal"/>
        <w:ind w:firstLine="426"/>
        <w:jc w:val="both"/>
        <w:rPr/>
      </w:pPr>
      <w:r>
        <w:rPr>
          <w:rFonts w:cs="Arial" w:ascii="Arial" w:hAnsi="Arial"/>
          <w:sz w:val="24"/>
        </w:rPr>
        <w:t>В качестве одного из начальных советов могу предложить технику прописывания своего состояния. Некое письмо самому себе. Написав которое, можно его уничтожить. Сама процедура весьма проста и многим из нас знакома по тем дневникам, что нередко ведутся в юности. Необходимо просто сесть и описать то, что чувствуется в данный момент. Важна честность, как в стремлении излить на бумагу свои чувства, так и в стремлении увидеть их причину. Красивы или не красивы эти чувства – безразлично. Ведь задача не в красоте, а в правде. Помните, что основная причина переживаемого всегда находится в том, кто переживает.</w:t>
      </w:r>
    </w:p>
    <w:p>
      <w:pPr>
        <w:pStyle w:val="Normal"/>
        <w:ind w:firstLine="426"/>
        <w:jc w:val="both"/>
        <w:rPr/>
      </w:pPr>
      <w:r>
        <w:rPr>
          <w:rFonts w:cs="Arial" w:ascii="Arial" w:hAnsi="Arial"/>
          <w:sz w:val="24"/>
        </w:rPr>
        <w:t>Ещё один совет, имеющий отношение к ментальному, таков: воспринимайте окружающих вас людей, тех с кем общаетесь, как зеркала. Те, что отражают вас. Потому что, общаясь друг с другом, мы  каждый раз видим в другом себя. И если увиденное приятно, то нам хорошо, а если нет... вот тут и важно какой сделан выбор. Можно пойти по</w:t>
      </w:r>
    </w:p>
    <w:p>
      <w:pPr>
        <w:pStyle w:val="Normal"/>
        <w:ind w:firstLine="426"/>
        <w:jc w:val="both"/>
        <w:rPr/>
      </w:pPr>
      <w:r>
        <w:rPr>
          <w:rFonts w:cs="Arial" w:ascii="Arial" w:hAnsi="Arial"/>
          <w:sz w:val="24"/>
        </w:rPr>
        <w:t>простому пути и заявить, что мне из-за этого человека плохо и всё плохое во мне от него. И делать нечто соответствующее этому выводу. Например, стремиться «убрать», «разбить», это нехорошее зеркало. И этим ограничиться, а в конечном итоге остаться с тем, что имел, да ещё и в умноженном виде... А можно сделать иначе: честно отследив то неприятное, что всплыло внутри при «взгляде в зеркало», начать осознавать его причины и работать с открывающимся. Это сложнее, но зато потом, когда успех придёт, так хорошо станет, что захочется тому «зеркалу», что оживило глубоко спрятанное и дало возможность его увидеть, спасибо сказать.</w:t>
      </w:r>
    </w:p>
    <w:p>
      <w:pPr>
        <w:pStyle w:val="Normal"/>
        <w:ind w:firstLine="426"/>
        <w:jc w:val="both"/>
        <w:rPr/>
      </w:pPr>
      <w:r>
        <w:rPr>
          <w:rFonts w:cs="Arial" w:ascii="Arial" w:hAnsi="Arial"/>
          <w:sz w:val="24"/>
        </w:rPr>
        <w:t>Ну и последний совет, имеющий отношение к нашей способности мыслить. Он всем известен: рассказать кому-то правду о том, что стало проблемой. О том в себе, что увидено и осознанно. Естественно, рассказать честно без ненужных самопоглаживаний и потаканий себе. Если всё честно, то бывает одного раза достаточно, чтобы увидеть «свет в конце тоннеля». То есть опять же необходимо при этом быть в состоянии «ответственность». «Жертва» не способна увидеть способа разрешения какой-либо проблемы, потому что не способна увидеть истинную причину эту проблему породившую. Отсюда и склонность «жертв» многократно и подолгу изливаться кому-то на одну и ту же тему с подтекстом – «кто бы мне дал счастье».</w:t>
      </w:r>
    </w:p>
    <w:p>
      <w:pPr>
        <w:pStyle w:val="Normal"/>
        <w:ind w:firstLine="426"/>
        <w:jc w:val="both"/>
        <w:rPr>
          <w:rFonts w:ascii="Arial" w:hAnsi="Arial" w:cs="Arial"/>
          <w:sz w:val="24"/>
        </w:rPr>
      </w:pPr>
      <w:r>
        <w:rPr>
          <w:rFonts w:cs="Arial" w:ascii="Arial" w:hAnsi="Arial"/>
          <w:sz w:val="24"/>
        </w:rPr>
        <w:t>Думаю, пока о ментальной части достаточно. Перейдём к следующей.</w:t>
      </w:r>
    </w:p>
    <w:p>
      <w:pPr>
        <w:pStyle w:val="Normal"/>
        <w:ind w:firstLine="426"/>
        <w:jc w:val="both"/>
        <w:rPr/>
      </w:pPr>
      <w:r>
        <w:rPr>
          <w:rFonts w:cs="Arial" w:ascii="Arial" w:hAnsi="Arial"/>
          <w:sz w:val="24"/>
        </w:rPr>
        <w:t>Эмоциональная. Кому неизвестен такой сюжет. Человека что-то беспокоит вне дома, но там надо сдерживаться, а вот, придя домой, – не надо. И можно излить на кого-то накопившееся. Благо есть на кого. «Боксёрские груши» – вот они, под рукой: дети, муж или жена... А уж повод найти, чтобы «душу отвести», так ведь это пара пустяков. Сколько их, этих поводов, можно обнаружить при желании? Уйму. И «гремит гром», «сверкают молнии», и много весьма прозаичного, безрадостного происходит с людьми в эти минуты. А ведь можно всё разрешить иным конструктивным образом. Например, придя домой «не в духе», честно скажите об этом своим домочадцам и объясните, что вам надо как-то «разрядиться». А затем найдите, как это сделать, никого не обидев. Будете ли вы бить боксёрскую грушу в комнате сына, или устроите себе истерику в ванной, или поколотите подушку или дров года на три вперёд наколете, или ещё что-то сделаете – выбор ваш. Помните, что в человеке естественно уживаются добро и зло, свет и тень, и глупо пытаться представить себя состоящим лишь из чего-то одного, подавив остальное. Разумнее жить в согласии с собой и когда оживает какая-то эмоция давать ей возможность проявиться, будучи при этом ответственным за происшедшее. И если это делается осознанно и вовремя, то и проявления будут разумными, экологичными. Можно послушать музыку, которая помогает боли пройти. Можно спеть что-то в тему, под настроение. Можно любимым делом заняться. Да мало ли чего можно делать в этот момент, создавая условия для того, чтобы прожить то, что требует жизни именно в данный момент.</w:t>
      </w:r>
    </w:p>
    <w:p>
      <w:pPr>
        <w:pStyle w:val="Normal"/>
        <w:ind w:firstLine="426"/>
        <w:jc w:val="both"/>
        <w:rPr/>
      </w:pPr>
      <w:r>
        <w:rPr>
          <w:rFonts w:cs="Arial" w:ascii="Arial" w:hAnsi="Arial"/>
          <w:sz w:val="24"/>
        </w:rPr>
        <w:t>Необходимо уже с детства учиться давать своим эмоциям выход в творчество, в любой его форме и в спорт в том числе. Важно, чтобы растущий человек получал опыт такого переживания своих негативных проявлений, в результате которого он бы ощущал себя растущим, развивающимся.</w:t>
      </w:r>
    </w:p>
    <w:p>
      <w:pPr>
        <w:pStyle w:val="Normal"/>
        <w:ind w:firstLine="426"/>
        <w:jc w:val="both"/>
        <w:rPr>
          <w:rFonts w:ascii="Arial" w:hAnsi="Arial" w:cs="Arial"/>
          <w:sz w:val="24"/>
        </w:rPr>
      </w:pPr>
      <w:r>
        <w:rPr>
          <w:rFonts w:cs="Arial" w:ascii="Arial" w:hAnsi="Arial"/>
          <w:sz w:val="24"/>
        </w:rPr>
        <w:t>Третья часть – телесные проявления.</w:t>
      </w:r>
    </w:p>
    <w:p>
      <w:pPr>
        <w:pStyle w:val="Normal"/>
        <w:ind w:firstLine="426"/>
        <w:jc w:val="both"/>
        <w:rPr/>
      </w:pPr>
      <w:r>
        <w:rPr>
          <w:rFonts w:cs="Arial" w:ascii="Arial" w:hAnsi="Arial"/>
          <w:sz w:val="24"/>
        </w:rPr>
        <w:t>Какая глубокая мудрость в христианских заповедях: не укради, не убий... Ведь все они предостерегают от одного: не делай того, при чём будешь испытывать негативные чувства. Когда человек переживает что-либо, его тело, в частности, мышцы реагируют в резонанс переживаемому. Если переживание радостное, например, сопровождающееся смехом, то напряжение мышц чередуется с их расслаблением. Получается своеобразная гимнастика тела. Поэтому смех и полезен. А при негативных переживаниях напряжение есть, а расслабления нет. И формируется то, что биоэнергетики называют – депо застойной мышечной энергии или блок. А это депо, в частности, и способствует развитию болезни. Сколько раз надо человеку завести себя в негативную ситуацию, чтобы у него начало повышаться давление, или болеть желудок, сердце... В каждом случае срок индивидуален, но результат всегда схож: болезнь. Наши предки, говоря о том, что все болезни от нервов, знали, о чём идёт речь.</w:t>
      </w:r>
    </w:p>
    <w:p>
      <w:pPr>
        <w:pStyle w:val="Normal"/>
        <w:ind w:firstLine="426"/>
        <w:jc w:val="both"/>
        <w:rPr/>
      </w:pPr>
      <w:r>
        <w:rPr>
          <w:rFonts w:cs="Arial" w:ascii="Arial" w:hAnsi="Arial"/>
          <w:sz w:val="24"/>
        </w:rPr>
        <w:t>Когда я говорил о том, как отреагировать эмоциональное состояние, я дал советы и о том, как работать с телесными проявлениями, включая тело в работу по проживанию того или иного чувства. Но порой в этот момент вообще ничего делать не надо. И когда внутри бушует, а тело суетиться в поисках выхода, тогда необходимо просто сесть и спокойно посидеть столько, сколько надо, чтобы внутри всё как-то разрешилось. А если в этот момент есть возможность лечь, то можно ведь и просто сдаться происходящему в тебе. Лечь животом на пол, в позе – сдаюсь: руки, поднятые вверх и согнутые в локтях, будут лежать на полу, вровень с головой. Голова повернётся в ту сторону, куда ей удобнее. И вот так полежать с закрытыми глазами столько, сколько надо, для того чтобы буря внутри отбушевала и улеглась.</w:t>
      </w:r>
    </w:p>
    <w:p>
      <w:pPr>
        <w:pStyle w:val="Normal"/>
        <w:ind w:firstLine="426"/>
        <w:jc w:val="both"/>
        <w:rPr/>
      </w:pPr>
      <w:r>
        <w:rPr>
          <w:rFonts w:cs="Arial" w:ascii="Arial" w:hAnsi="Arial"/>
          <w:sz w:val="24"/>
        </w:rPr>
        <w:t>А вот что можно сделать для того, чтобы снять мышечное напряжение. Лечь на спину и начать дышать так, как дышит младенец: мягко делая глубокий вдох (на букву “у”) и мягкий выдох (на “а”). Очень важный нюанс заключается в том, что младенец дышит без пауз между вдохом-выдохом и выдохом-вдохом. Неспешное, мягкое дыхание без остановок в течение десяти минут приводит к мышечному расслаблению и способствует хорошему сну. Поэтому лучше делать это перед сном, уже лёжа в постели, но можно и в течение дня, лёжа на полу.</w:t>
      </w:r>
    </w:p>
    <w:p>
      <w:pPr>
        <w:pStyle w:val="Normal"/>
        <w:ind w:firstLine="426"/>
        <w:jc w:val="both"/>
        <w:rPr/>
      </w:pPr>
      <w:r>
        <w:rPr>
          <w:rFonts w:cs="Arial" w:ascii="Arial" w:hAnsi="Arial"/>
          <w:sz w:val="24"/>
        </w:rPr>
        <w:t>Всем сказанным выше можно бы и ограничиться, но нельзя не сказать ещё об одном: об умении быть наедине с собой. Наши предки организовывали свой дом мудро, и потому обязательно отводили в нём место, в котором можно было какое-то время побыть одному, наедине с собой. Мы уже во многом другие, но потребность периодически оставаться наедине с собой сохраняется и в нас. Потому что она естественна. Потому что правду о себе хорошо слышно в тишине и при отсутствии суеты. Потому что слышать её хоть изредка необходимо.</w:t>
      </w:r>
    </w:p>
    <w:p>
      <w:pPr>
        <w:pStyle w:val="Normal"/>
        <w:ind w:firstLine="426"/>
        <w:jc w:val="right"/>
        <w:rPr>
          <w:rFonts w:ascii="Arial" w:hAnsi="Arial" w:cs="Arial"/>
        </w:rPr>
      </w:pPr>
      <w:r>
        <w:rPr>
          <w:rFonts w:cs="Arial" w:ascii="Arial" w:hAnsi="Arial"/>
        </w:rPr>
        <w:t>02.04.2003</w:t>
      </w:r>
    </w:p>
    <w:p>
      <w:pPr>
        <w:pStyle w:val="Normal"/>
        <w:ind w:firstLine="426"/>
        <w:jc w:val="right"/>
        <w:rPr>
          <w:rFonts w:ascii="Arial" w:hAnsi="Arial" w:cs="Arial"/>
        </w:rPr>
      </w:pPr>
      <w:r>
        <w:rPr>
          <w:rFonts w:cs="Arial" w:ascii="Arial" w:hAnsi="Arial"/>
        </w:rPr>
        <w:t>31.12.2004</w:t>
      </w:r>
      <w:r>
        <w:br w:type="page"/>
      </w:r>
    </w:p>
    <w:p>
      <w:pPr>
        <w:pStyle w:val="Normal"/>
        <w:ind w:firstLine="357"/>
        <w:jc w:val="center"/>
        <w:rPr>
          <w:rFonts w:ascii="Arial" w:hAnsi="Arial" w:cs="Arial"/>
          <w:b/>
          <w:b/>
          <w:sz w:val="24"/>
        </w:rPr>
      </w:pPr>
      <w:r>
        <w:rPr>
          <w:rFonts w:cs="Arial" w:ascii="Arial" w:hAnsi="Arial"/>
          <w:b/>
          <w:sz w:val="24"/>
        </w:rPr>
        <w:t>О межличностном феномене – «мусорная корзинка»</w:t>
      </w:r>
    </w:p>
    <w:p>
      <w:pPr>
        <w:pStyle w:val="Normal"/>
        <w:ind w:firstLine="360"/>
        <w:jc w:val="both"/>
        <w:rPr>
          <w:rFonts w:ascii="Arial" w:hAnsi="Arial" w:cs="Arial"/>
          <w:b/>
          <w:b/>
          <w:sz w:val="24"/>
        </w:rPr>
      </w:pPr>
      <w:r>
        <w:rPr>
          <w:rFonts w:cs="Arial" w:ascii="Arial" w:hAnsi="Arial"/>
          <w:b/>
          <w:sz w:val="24"/>
        </w:rPr>
      </w:r>
    </w:p>
    <w:p>
      <w:pPr>
        <w:pStyle w:val="Normal"/>
        <w:ind w:firstLine="360"/>
        <w:jc w:val="both"/>
        <w:rPr/>
      </w:pPr>
      <w:r>
        <w:rPr>
          <w:rFonts w:cs="Arial" w:ascii="Arial" w:hAnsi="Arial"/>
          <w:sz w:val="24"/>
        </w:rPr>
        <w:t xml:space="preserve">В межличностном общении нередко можно видеть кого-то, кто пребывает в состоянии человека, охотно воспринимающего личностную, оценочную негативную информацию, касающуюся других людей. Народная мудрость имеет множество наименований этого состояния, довольно точно характеризующих суть происходящего. Я определяю его, как состояние «мусорная корзинка» (в дальнейшем тексте – «мк»), так как человек, который в межличностном общении воспринимает от кого-то негативные оценочные суждения о других, действительно подобен корзинке, в которую сбрасывают мусор. </w:t>
      </w:r>
    </w:p>
    <w:p>
      <w:pPr>
        <w:pStyle w:val="Normal"/>
        <w:ind w:firstLine="360"/>
        <w:jc w:val="both"/>
        <w:rPr/>
      </w:pPr>
      <w:r>
        <w:rPr>
          <w:rFonts w:cs="Arial" w:ascii="Arial" w:hAnsi="Arial"/>
          <w:sz w:val="24"/>
        </w:rPr>
        <w:t>Надо отметить, что в принципе в человеческой психологии есть немало оснований для добровольного, и я бы даже сказал – охотного, выполнения роли «мк». Самое очевидное из них заключается в том, что, чего греха таить, весьма соблазнительна иллюзорная возможность от собственных недостатков прятаться за поиск таковых в других. И чем больше их подмечено, тем как бы менее тревожит своё собственное неблагополучие. Правда, эффективность такой личностной компенсации весьма сомнительна, что подтверждается тем фактом, что роль «мусорной корзинки» одним и тем же человеком исполняется многократно и порой на протяжении длительного периода его жизни и при этом никаких позитивных личностных изменений в данном человеке не отмечается. Получается, что никакого количества «мусора» не хватает, чтобы спрятаться за ним от собственных проблем. И они постоянно напоминают и напоминают о себе, что заставляет вновь и вновь искать какой-то способ их разрешения. На определённом этапе поисков, возможно, допустим и такой вариант. Но лишь как кратковременный, промежуточный опыт на пути к чему-то, что действительно позволяет разрешить некую личностную проблему.</w:t>
      </w:r>
    </w:p>
    <w:p>
      <w:pPr>
        <w:pStyle w:val="Normal"/>
        <w:ind w:firstLine="360"/>
        <w:jc w:val="both"/>
        <w:rPr/>
      </w:pPr>
      <w:r>
        <w:rPr>
          <w:rFonts w:cs="Arial" w:ascii="Arial" w:hAnsi="Arial"/>
          <w:sz w:val="24"/>
        </w:rPr>
        <w:t>Каждый, взявший на себя роль «мк», исполняет её со своими, присущими лишь ему индивидуальными особенностями, с присущим лишь ему «шармом». Однако, при всём многообразии индивидуальных исполнительских талантов, в этой ситуации перед нами предстают всего две роли: пассивная и активная «мк». Разделение это в некотором смысле условно, так как ту или иную активность проявляют все, пребывающие в состоянии «мк». Но смысл и суть активности первых кардинально отличается от таковой у вторых.</w:t>
      </w:r>
    </w:p>
    <w:p>
      <w:pPr>
        <w:pStyle w:val="Normal"/>
        <w:ind w:firstLine="360"/>
        <w:jc w:val="both"/>
        <w:rPr/>
      </w:pPr>
      <w:r>
        <w:rPr>
          <w:rFonts w:cs="Arial" w:ascii="Arial" w:hAnsi="Arial"/>
          <w:sz w:val="24"/>
        </w:rPr>
        <w:t>Первая, как следует из определения, предпочитает (по крайней мере, до определённого момента) пассивно воспринимать «мусор». Принцип, на котором базируется такое предпочтение, весьма прост, обыденен и является неким отвлекающим манёвром: всё же несколько легче не замечать собственное неблагополучие, когда знаешь, что у другого тоже не всё хорошо. В одних условиях человек, исполняющий эту роль, может сам найти того, кто снабдит его этим «добром». В других находят его, так как тот, кто является активной «мк», испытывая настоятельную потребность свалить свой «мусор» в пассивную, легко «вычислит» того, кто готов к этой роли.</w:t>
      </w:r>
    </w:p>
    <w:p>
      <w:pPr>
        <w:pStyle w:val="Normal"/>
        <w:ind w:firstLine="360"/>
        <w:jc w:val="both"/>
        <w:rPr/>
      </w:pPr>
      <w:r>
        <w:rPr>
          <w:rFonts w:cs="Arial" w:ascii="Arial" w:hAnsi="Arial"/>
          <w:sz w:val="24"/>
        </w:rPr>
        <w:t>Естественно возникает вопрос: «Почему человек, порой весьма охотно, играет роль пассивной «мк»? Один из ответов может быть таким: дело в том, что каждый из нас в период рождения получает опыт пребывания в состоянии «жертва». Опыт этот в различных вариантах проявляется на протяжении всей его жизни. Один из вариантов его проявления – это пребывание в состоянии пассивной «мусорной корзинки», когда человек, словно кролик перед удавом, безропотно, и даже с неким удовольствием, поглощает «мусор», который бесцеремонно в него сваливается. Конечно, это объясняет не всё, но думается, что среди всех объяснений, это одно из основных.</w:t>
      </w:r>
    </w:p>
    <w:p>
      <w:pPr>
        <w:pStyle w:val="Normal"/>
        <w:ind w:firstLine="360"/>
        <w:jc w:val="both"/>
        <w:rPr>
          <w:rFonts w:ascii="Arial" w:hAnsi="Arial" w:cs="Arial"/>
          <w:sz w:val="24"/>
        </w:rPr>
      </w:pPr>
      <w:r>
        <w:rPr>
          <w:rFonts w:cs="Arial" w:ascii="Arial" w:hAnsi="Arial"/>
          <w:sz w:val="24"/>
        </w:rPr>
        <w:t>Как уже было замечено, роль человека, активно ищущего, куда свалить накопленное, исполняют активные «мк». Их отличия от пассивных «мк» настолько кардинальны, что я остановлюсь на них подробно.</w:t>
      </w:r>
    </w:p>
    <w:p>
      <w:pPr>
        <w:pStyle w:val="Normal"/>
        <w:ind w:firstLine="360"/>
        <w:jc w:val="both"/>
        <w:rPr/>
      </w:pPr>
      <w:r>
        <w:rPr>
          <w:rFonts w:cs="Arial" w:ascii="Arial" w:hAnsi="Arial"/>
          <w:sz w:val="24"/>
        </w:rPr>
        <w:t>1. Они склонны проявлять специфическую активность, направленную на сбор «мусора». Но это лишь начальная фаза их деятельности. Дело в том, что они, на основе собранного, порождают новый «мусор», добавляя в него как количества, так и качества. При этом созданное ими может многократно превосходить то, на основе чего оно порождено. Делают они этого не из спортивного интереса, как может показаться на первый взгляд. Они не могут иначе, потому что испытывают настоятельную потребность в такого рода деятельности. И причина такой потребности проста: интенсивность их личностной проблемы достигла той отметки, после которой способ психологической защиты, каковой используют пассивные «мк», им катастрофически недостаточен.</w:t>
      </w:r>
    </w:p>
    <w:p>
      <w:pPr>
        <w:pStyle w:val="Normal"/>
        <w:ind w:firstLine="360"/>
        <w:jc w:val="both"/>
        <w:rPr/>
      </w:pPr>
      <w:r>
        <w:rPr>
          <w:rFonts w:cs="Arial" w:ascii="Arial" w:hAnsi="Arial"/>
          <w:sz w:val="24"/>
        </w:rPr>
        <w:t>2. Размножая и модифицируя собранный «мусор», они не могут носить в себе полученный результат, поскольку сам процесс его создания с какого-то момента ими не контролируется и довольно скоро такая «корзинка» переполняется, от чего испытывает значительный дискомфорт. Дискомфорт, скажем так, энергетического характера. Поэтому они испытывают и настоятельную потребность куда-то свалить созданное ими, и легко находят тех, кто годен для роли пассивно воспринимающей «мк». А, сваливая, получают определённое облегчение. Чего не скажешь о тех, кто принял от них очередную порцию «мусора». Недаром же люди, побывавшие в роли пассивной «мк» и осознавшие, что происходит, легко обнаруживают, что в ходе такого общения тот, кто сваливает в них мусор, сам при этом энергетически меняется как бы в лучшую сторону. Впрочем, не надолго. Ведь личностное неблагополучие сохранилось и потому привычный цикл – сбор, размножение и сброс «мусора», – повторяется снова и снова. Но для этого необходим постоянный приток материала, с которым можно «работать», как со своего рода закваской. То есть активная «мк» заинтересована в постоянном наличии какого-то негатива в окружающей среде. И желательно такого, который можно было бы легко обнаружить. Эта их особенность со всей очевидностью отслеживается в коллективах, где один человек, играющий роль активной «мк» способен длительное время поддерживать конфликты, буквально «сталкивая людей лбами». При этом он проявляете незавидные качества тонкого психолога и ловкого манипулятора, так как жизненно заинтересован в активном исполнении своей роли. Последнее заставляет его, в частности, развивать в себе умение чувствовать слабые струнки окружающих и воздействовать на них, заставляя всё большее число людей участвовать в разыгрываемом им действе.</w:t>
      </w:r>
    </w:p>
    <w:p>
      <w:pPr>
        <w:pStyle w:val="Normal"/>
        <w:ind w:firstLine="360"/>
        <w:jc w:val="both"/>
        <w:rPr/>
      </w:pPr>
      <w:r>
        <w:rPr>
          <w:rFonts w:cs="Arial" w:ascii="Arial" w:hAnsi="Arial"/>
          <w:sz w:val="24"/>
        </w:rPr>
        <w:t>Как бы очевиден не был факт, что основная цель активной «мк» – это манипулирование окружающими (и надо признать, что нередко проделывается это очень искусно), однако совершенно очевидно и то, что само состояние активной «мк» является признаком наличия значимого психологического неблагополучия у человека, пребывающего в нём. Если учесть, что в этом состоянии пребывают люди, нередко, далеко не глупые, то понятным становится мощь, интенсивность внутренних сил, побуждающих их использовать такой стиль взаимоотношений с окружающими. Конечно, достойно сожаления, что человек избрал именно этот вариант. Но, учитывая, что мы все, живя в этом мире, обретаем некий опыт, всегда можно признать, что ему именно такого рода опыт почему-то нужен. И в сущности для стороннего человека, осознавшего происходящее с активным «мк», важно лишь одно: каково будет его собственное участие в этом. Ведь он тоже получает определённый опыт. Но, это тема другого разговора, а относительно ситуации, рассматриваемой в этой статье, ниже представлен набросок того, что необходимо сделать, дабы изменить её. Впрочем, это лишь набросок, совет. Каждый сам в нужный момент сделает свой выбор: участвовать или нет в том, что разыгрывает активная «мк». Универсальный принцип: каждый человек может делать то, что считает необходимым для себя, но при этом должен набираться мужества, дабы когда-то принять результат сделанного, как собственное творение, – присутствует и в этом случае.</w:t>
      </w:r>
    </w:p>
    <w:p>
      <w:pPr>
        <w:pStyle w:val="Normal"/>
        <w:ind w:firstLine="360"/>
        <w:jc w:val="both"/>
        <w:rPr/>
      </w:pPr>
      <w:r>
        <w:rPr>
          <w:rFonts w:cs="Arial" w:ascii="Arial" w:hAnsi="Arial"/>
          <w:sz w:val="24"/>
        </w:rPr>
        <w:t>3. Активная «мк» способна определённым образом влиять на пассивную. Итог этого влияния таков, что последняя принимает за «чистую монету» всё то, что в неё «сваливается». Психиатры сказали бы по этому поводу, что активная «мк» индуцирует пассивную. В результате такой индукции пассивная не только принимает определённую информацию, но и становится, в некотором смысле, активной. Однако это не её собственная активность. И в результате, тиражируя полученное, она словно «зомби» реализует активность навязанную ей извне. Замечу, что знание этого факта не даёт повод впадать в иллюзию и представлять себе пассивных участников такого общения, как «невинных овечек». Дело в том, что, во-первых, индукция проходит с их молчаливого согласия, а, во-вторых, постепенно, с того же согласия, пассивная «мк» способна преобразоваться в собственно активную, со всеми вытекающими из этого преобразования последствиями.</w:t>
      </w:r>
    </w:p>
    <w:p>
      <w:pPr>
        <w:pStyle w:val="Normal"/>
        <w:ind w:firstLine="360"/>
        <w:jc w:val="both"/>
        <w:rPr/>
      </w:pPr>
      <w:r>
        <w:rPr>
          <w:rFonts w:cs="Arial" w:ascii="Arial" w:hAnsi="Arial"/>
          <w:sz w:val="24"/>
        </w:rPr>
        <w:t>Чем интенсивнее проявление внутренней проблемы человека, играющего роль той или иной «мусорной корзинки», тем интенсивнее он её исполняет. Отсюда понятно появление периодов, когда, в ответ на появление некоего внутреннего благополучия, роль «мк», исполняемая кем-то, становится в нём не столь выраженной, и, наоборот, очевидное нарастание её, при нарастании дискомфорта в данном человеке.</w:t>
      </w:r>
    </w:p>
    <w:p>
      <w:pPr>
        <w:pStyle w:val="Normal"/>
        <w:ind w:firstLine="360"/>
        <w:jc w:val="both"/>
        <w:rPr/>
      </w:pPr>
      <w:r>
        <w:rPr>
          <w:rFonts w:cs="Arial" w:ascii="Arial" w:hAnsi="Arial"/>
          <w:sz w:val="24"/>
        </w:rPr>
        <w:t>Процесс появления новых активных «мусорных корзинок» мог бы напоминать нарастающую лавину, если бы не тот факт, что много людей, побывавших в роли пассивной или активной «мк» с какого-то момента ею быть уже не хотят. И они делают для этого единственно возможный шаг: не участвуют в таком общении. А чтобы не участвовать, им надо лишь осознать, в каком качестве они пребывают в случаях такого общения, и произвести определённую психологическую работу над тем в себе, что вынуждало их изображать из себя ту или иную «мусорную корзинку». Работу нелёгкую, но благодатную, потому что, завершив её, человек насколько-то приближается к тому, что определяется, как – целостность, цельность».</w:t>
      </w:r>
    </w:p>
    <w:p>
      <w:pPr>
        <w:pStyle w:val="Normal"/>
        <w:ind w:firstLine="360"/>
        <w:jc w:val="both"/>
        <w:rPr>
          <w:rFonts w:ascii="Arial" w:hAnsi="Arial" w:cs="Arial"/>
          <w:sz w:val="24"/>
        </w:rPr>
      </w:pPr>
      <w:r>
        <w:rPr>
          <w:rFonts w:cs="Arial" w:ascii="Arial" w:hAnsi="Arial"/>
          <w:sz w:val="24"/>
        </w:rPr>
      </w:r>
    </w:p>
    <w:p>
      <w:pPr>
        <w:pStyle w:val="Normal"/>
        <w:ind w:firstLine="360"/>
        <w:jc w:val="right"/>
        <w:rPr>
          <w:rFonts w:ascii="Arial" w:hAnsi="Arial" w:cs="Arial"/>
        </w:rPr>
      </w:pPr>
      <w:r>
        <w:rPr>
          <w:rFonts w:cs="Arial" w:ascii="Arial" w:hAnsi="Arial"/>
        </w:rPr>
        <w:t>………</w:t>
      </w:r>
      <w:r>
        <w:rPr>
          <w:rFonts w:cs="Arial" w:ascii="Arial" w:hAnsi="Arial"/>
        </w:rPr>
        <w:t>1992г.</w:t>
      </w:r>
    </w:p>
    <w:p>
      <w:pPr>
        <w:pStyle w:val="Normal"/>
        <w:ind w:firstLine="360"/>
        <w:jc w:val="right"/>
        <w:rPr>
          <w:rFonts w:ascii="Arial" w:hAnsi="Arial" w:cs="Arial"/>
        </w:rPr>
      </w:pPr>
      <w:r>
        <w:rPr>
          <w:rFonts w:cs="Arial" w:ascii="Arial" w:hAnsi="Arial"/>
        </w:rPr>
        <w:t>24.10.2004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widowControl/>
      <w:ind w:firstLine="426"/>
      <w:jc w:val="center"/>
    </w:pPr>
    <w:rPr>
      <w:rFonts w:ascii="Arial" w:hAnsi="Arial" w:cs="Arial"/>
      <w:sz w:val="32"/>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22:00Z</dcterms:created>
  <dc:creator>MyWord.ru</dc:creator>
  <dc:description/>
  <cp:keywords/>
  <dc:language>en-US</dc:language>
  <cp:lastModifiedBy>Roman</cp:lastModifiedBy>
  <dcterms:modified xsi:type="dcterms:W3CDTF">2005-09-15T23:22:00Z</dcterms:modified>
  <cp:revision>3</cp:revision>
  <dc:subject/>
  <dc:title>библиотека MyWord.ru</dc:title>
</cp:coreProperties>
</file>