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ind w:firstLine="426"/>
        <w:jc w:val="center"/>
        <w:rPr>
          <w:rFonts w:ascii="Arial" w:hAnsi="Arial" w:cs="Arial"/>
          <w:sz w:val="36"/>
        </w:rPr>
      </w:pPr>
      <w:r>
        <w:rPr>
          <w:rFonts w:cs="Arial" w:ascii="Arial" w:hAnsi="Arial"/>
          <w:sz w:val="36"/>
        </w:rPr>
        <w:t>ПРАКТИЧЕСКАЯ ПСИХОЛОГИЯ и ПСИХОТЕРАПИЯ</w:t>
      </w:r>
    </w:p>
    <w:p>
      <w:pPr>
        <w:pStyle w:val="Heading"/>
        <w:rPr>
          <w:rFonts w:ascii="Arial" w:hAnsi="Arial" w:cs="Arial"/>
          <w:sz w:val="36"/>
        </w:rPr>
      </w:pPr>
      <w:r>
        <w:rPr>
          <w:rFonts w:cs="Arial" w:ascii="Arial" w:hAnsi="Arial"/>
          <w:sz w:val="36"/>
        </w:rPr>
      </w:r>
    </w:p>
    <w:p>
      <w:pPr>
        <w:pStyle w:val="Heading"/>
        <w:rPr>
          <w:rFonts w:ascii="Arial" w:hAnsi="Arial" w:cs="Arial"/>
        </w:rPr>
      </w:pPr>
      <w:r>
        <w:rPr>
          <w:rFonts w:cs="Arial" w:ascii="Arial" w:hAnsi="Arial"/>
        </w:rPr>
      </w:r>
    </w:p>
    <w:p>
      <w:pPr>
        <w:pStyle w:val="Heading"/>
        <w:rPr>
          <w:rFonts w:ascii="Arial" w:hAnsi="Arial" w:cs="Arial"/>
          <w:b/>
          <w:b/>
        </w:rPr>
      </w:pPr>
      <w:r>
        <w:rPr>
          <w:rFonts w:cs="Arial" w:ascii="Arial" w:hAnsi="Arial"/>
        </w:rPr>
        <w:t>Николай Коляну</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ОПЫТ</w:t>
      </w:r>
    </w:p>
    <w:p>
      <w:pPr>
        <w:pStyle w:val="Normal"/>
        <w:jc w:val="center"/>
        <w:rPr>
          <w:rFonts w:ascii="Arial" w:hAnsi="Arial" w:cs="Arial"/>
          <w:b/>
          <w:b/>
          <w:sz w:val="48"/>
        </w:rPr>
      </w:pPr>
      <w:r>
        <w:rPr>
          <w:rFonts w:cs="Arial" w:ascii="Arial" w:hAnsi="Arial"/>
          <w:b/>
          <w:sz w:val="48"/>
        </w:rPr>
        <w:t>ЭМПИРИЧЕСКОГО</w:t>
      </w:r>
    </w:p>
    <w:p>
      <w:pPr>
        <w:pStyle w:val="Normal"/>
        <w:jc w:val="center"/>
        <w:rPr>
          <w:rFonts w:ascii="Arial" w:hAnsi="Arial" w:cs="Arial"/>
          <w:b/>
          <w:b/>
          <w:sz w:val="48"/>
        </w:rPr>
      </w:pPr>
      <w:r>
        <w:rPr>
          <w:rFonts w:cs="Arial" w:ascii="Arial" w:hAnsi="Arial"/>
          <w:b/>
          <w:sz w:val="48"/>
        </w:rPr>
        <w:t>ПОЗНАНИЯ</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right"/>
        <w:rPr>
          <w:rFonts w:ascii="Arial" w:hAnsi="Arial" w:cs="Arial"/>
        </w:rPr>
      </w:pPr>
      <w:r>
        <w:rPr>
          <w:rFonts w:cs="Arial" w:ascii="Arial" w:hAnsi="Arial"/>
        </w:rPr>
        <w:t>Авторские права защищены. Публикация данного материала</w:t>
      </w:r>
    </w:p>
    <w:p>
      <w:pPr>
        <w:pStyle w:val="Normal"/>
        <w:jc w:val="right"/>
        <w:rPr>
          <w:rFonts w:ascii="Arial" w:hAnsi="Arial" w:cs="Arial"/>
        </w:rPr>
      </w:pPr>
      <w:r>
        <w:rPr>
          <w:rFonts w:eastAsia="Arial" w:cs="Arial" w:ascii="Arial" w:hAnsi="Arial"/>
        </w:rPr>
        <w:t xml:space="preserve"> </w:t>
      </w:r>
      <w:r>
        <w:rPr>
          <w:rFonts w:cs="Arial" w:ascii="Arial" w:hAnsi="Arial"/>
        </w:rPr>
        <w:t>или его фрагментов без разрешения автора запрещена.</w:t>
      </w:r>
    </w:p>
    <w:p>
      <w:pPr>
        <w:pStyle w:val="Normal"/>
        <w:jc w:val="right"/>
        <w:rPr>
          <w:rFonts w:ascii="Arial" w:hAnsi="Arial" w:cs="Arial"/>
        </w:rPr>
      </w:pPr>
      <w:r>
        <w:rPr>
          <w:rFonts w:cs="Arial" w:ascii="Arial" w:hAnsi="Arial"/>
        </w:rPr>
        <w:t xml:space="preserve">Контакт: </w:t>
      </w:r>
      <w:r>
        <w:rPr>
          <w:rFonts w:cs="Arial" w:ascii="Arial" w:hAnsi="Arial"/>
          <w:lang w:val="en-US"/>
        </w:rPr>
        <w:t>nkolyanu</w:t>
      </w:r>
      <w:r>
        <w:rPr>
          <w:rFonts w:cs="Arial" w:ascii="Arial" w:hAnsi="Arial"/>
        </w:rPr>
        <w:t>@</w:t>
      </w:r>
      <w:r>
        <w:rPr>
          <w:rFonts w:cs="Arial" w:ascii="Arial" w:hAnsi="Arial"/>
          <w:lang w:val="en-US"/>
        </w:rPr>
        <w:t>nm</w:t>
      </w:r>
      <w:r>
        <w:rPr>
          <w:rFonts w:cs="Arial" w:ascii="Arial" w:hAnsi="Arial"/>
        </w:rPr>
        <w:t>.</w:t>
      </w:r>
      <w:r>
        <w:rPr>
          <w:rFonts w:cs="Arial" w:ascii="Arial" w:hAnsi="Arial"/>
          <w:lang w:val="en-US"/>
        </w:rPr>
        <w:t>ru</w:t>
      </w:r>
      <w:r>
        <w:br w:type="page"/>
      </w:r>
    </w:p>
    <w:p>
      <w:pPr>
        <w:pStyle w:val="Normal"/>
        <w:jc w:val="center"/>
        <w:rPr>
          <w:rFonts w:ascii="Arial" w:hAnsi="Arial" w:cs="Arial"/>
          <w:b/>
          <w:b/>
          <w:sz w:val="24"/>
        </w:rPr>
      </w:pPr>
      <w:r>
        <w:rPr>
          <w:rFonts w:cs="Arial" w:ascii="Arial" w:hAnsi="Arial"/>
          <w:b/>
          <w:sz w:val="32"/>
        </w:rPr>
        <w:t>СОДЕРЖАНИЕ</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firstLine="426"/>
        <w:jc w:val="both"/>
        <w:rPr>
          <w:rFonts w:ascii="Arial" w:hAnsi="Arial" w:cs="Arial"/>
          <w:sz w:val="24"/>
        </w:rPr>
      </w:pPr>
      <w:r>
        <w:rPr>
          <w:rFonts w:cs="Arial" w:ascii="Arial" w:hAnsi="Arial"/>
          <w:sz w:val="24"/>
        </w:rPr>
        <w:t>1. Часть вторая</w:t>
      </w:r>
    </w:p>
    <w:p>
      <w:pPr>
        <w:pStyle w:val="Normal"/>
        <w:ind w:firstLine="426"/>
        <w:jc w:val="both"/>
        <w:rPr>
          <w:rFonts w:ascii="Arial" w:hAnsi="Arial" w:cs="Arial"/>
          <w:sz w:val="24"/>
        </w:rPr>
      </w:pPr>
      <w:r>
        <w:rPr>
          <w:rFonts w:cs="Arial" w:ascii="Arial" w:hAnsi="Arial"/>
          <w:sz w:val="24"/>
        </w:rPr>
        <w:t>2. Приложение</w:t>
      </w:r>
    </w:p>
    <w:p>
      <w:pPr>
        <w:pStyle w:val="Normal"/>
        <w:jc w:val="center"/>
        <w:rPr>
          <w:rFonts w:ascii="Arial" w:hAnsi="Arial" w:cs="Arial"/>
          <w:sz w:val="32"/>
        </w:rPr>
      </w:pPr>
      <w:r>
        <w:rPr>
          <w:rFonts w:cs="Arial" w:ascii="Arial" w:hAnsi="Arial"/>
          <w:sz w:val="32"/>
        </w:rPr>
      </w:r>
      <w:r>
        <w:br w:type="page"/>
      </w:r>
    </w:p>
    <w:p>
      <w:pPr>
        <w:pStyle w:val="Normal"/>
        <w:ind w:firstLine="425"/>
        <w:jc w:val="center"/>
        <w:rPr>
          <w:rFonts w:ascii="Arial" w:hAnsi="Arial" w:cs="Arial"/>
          <w:sz w:val="24"/>
        </w:rPr>
      </w:pPr>
      <w:r>
        <w:rPr>
          <w:rFonts w:cs="Arial" w:ascii="Arial" w:hAnsi="Arial"/>
          <w:b/>
          <w:sz w:val="40"/>
        </w:rPr>
        <w:t>ЧАСТЬ ВТОРАЯ</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ind w:firstLine="426"/>
        <w:jc w:val="center"/>
        <w:rPr>
          <w:rFonts w:ascii="Arial" w:hAnsi="Arial" w:cs="Arial"/>
          <w:b/>
          <w:b/>
        </w:rPr>
      </w:pPr>
      <w:r>
        <w:rPr>
          <w:rFonts w:cs="Arial" w:ascii="Arial" w:hAnsi="Arial"/>
          <w:b/>
        </w:rPr>
        <w:t>Вступление</w:t>
      </w:r>
    </w:p>
    <w:p>
      <w:pPr>
        <w:pStyle w:val="Normal"/>
        <w:keepNext w:val="true"/>
        <w:ind w:firstLine="425"/>
        <w:jc w:val="both"/>
        <w:rPr>
          <w:rFonts w:ascii="Arial" w:hAnsi="Arial" w:cs="Arial"/>
          <w:i/>
          <w:i/>
        </w:rPr>
      </w:pPr>
      <w:r>
        <w:rPr>
          <w:rFonts w:cs="Arial" w:ascii="Arial" w:hAnsi="Arial"/>
          <w:i/>
          <w:u w:val="single"/>
        </w:rPr>
        <w:t>Процесс</w:t>
      </w:r>
    </w:p>
    <w:p>
      <w:pPr>
        <w:pStyle w:val="Normal"/>
        <w:ind w:firstLine="426"/>
        <w:jc w:val="both"/>
        <w:rPr>
          <w:rFonts w:ascii="Arial" w:hAnsi="Arial" w:cs="Arial"/>
        </w:rPr>
      </w:pPr>
      <w:r>
        <w:rPr>
          <w:rFonts w:cs="Arial" w:ascii="Arial" w:hAnsi="Arial"/>
          <w:i/>
        </w:rPr>
        <w:t>Бесконечное пространство золотистого света... Я пребываю в нём и одновременно вижу себя со стороны... Оно живое... Оно – сама жизнь...</w:t>
      </w:r>
    </w:p>
    <w:p>
      <w:pPr>
        <w:pStyle w:val="Normal"/>
        <w:ind w:firstLine="426"/>
        <w:jc w:val="both"/>
        <w:rPr>
          <w:rFonts w:ascii="Arial" w:hAnsi="Arial" w:cs="Arial"/>
          <w:i/>
          <w:i/>
        </w:rPr>
      </w:pPr>
      <w:r>
        <w:rPr>
          <w:rFonts w:cs="Arial" w:ascii="Arial" w:hAnsi="Arial"/>
          <w:i/>
        </w:rPr>
      </w:r>
    </w:p>
    <w:p>
      <w:pPr>
        <w:pStyle w:val="Normal"/>
        <w:keepNext w:val="true"/>
        <w:ind w:firstLine="425"/>
        <w:jc w:val="both"/>
        <w:rPr>
          <w:rFonts w:ascii="Arial" w:hAnsi="Arial" w:cs="Arial"/>
          <w:i/>
          <w:i/>
        </w:rPr>
      </w:pPr>
      <w:r>
        <w:rPr>
          <w:rFonts w:cs="Arial" w:ascii="Arial" w:hAnsi="Arial"/>
          <w:i/>
          <w:u w:val="single"/>
        </w:rPr>
        <w:t>Процесс</w:t>
      </w:r>
    </w:p>
    <w:p>
      <w:pPr>
        <w:pStyle w:val="Normal"/>
        <w:ind w:firstLine="426"/>
        <w:jc w:val="both"/>
        <w:rPr>
          <w:rFonts w:ascii="Arial" w:hAnsi="Arial" w:cs="Arial"/>
          <w:i/>
          <w:i/>
        </w:rPr>
      </w:pPr>
      <w:r>
        <w:rPr>
          <w:rFonts w:cs="Arial" w:ascii="Arial" w:hAnsi="Arial"/>
          <w:i/>
        </w:rPr>
        <w:t>Бесконечное пространство... Абсолютная пустота, порождающая всё...</w:t>
      </w:r>
    </w:p>
    <w:p>
      <w:pPr>
        <w:pStyle w:val="Normal"/>
        <w:ind w:firstLine="426"/>
        <w:jc w:val="both"/>
        <w:rPr>
          <w:rFonts w:ascii="Arial" w:hAnsi="Arial" w:cs="Arial"/>
          <w:i/>
          <w:i/>
        </w:rPr>
      </w:pPr>
      <w:r>
        <w:rPr>
          <w:rFonts w:cs="Arial" w:ascii="Arial" w:hAnsi="Arial"/>
          <w:i/>
        </w:rPr>
      </w:r>
    </w:p>
    <w:p>
      <w:pPr>
        <w:pStyle w:val="Normal"/>
        <w:ind w:firstLine="426"/>
        <w:jc w:val="both"/>
        <w:rPr>
          <w:rFonts w:ascii="Arial" w:hAnsi="Arial" w:cs="Arial"/>
        </w:rPr>
      </w:pPr>
      <w:r>
        <w:rPr>
          <w:rFonts w:cs="Arial" w:ascii="Arial" w:hAnsi="Arial"/>
        </w:rPr>
        <w:t>Начало третьего тысячелетия. Весна.</w:t>
      </w:r>
    </w:p>
    <w:p>
      <w:pPr>
        <w:pStyle w:val="Normal"/>
        <w:ind w:firstLine="426"/>
        <w:jc w:val="both"/>
        <w:rPr/>
      </w:pPr>
      <w:r>
        <w:rPr>
          <w:rFonts w:cs="Arial" w:ascii="Arial" w:hAnsi="Arial"/>
        </w:rPr>
        <w:t>Рукопись первой части лежит на полке. Почти год назад, вскоре после того, как работа была завершена, состоялись и сторонние знакомства с ней. Первые впечатления оказались весьма неоднозначными и показали, что издавать сейчас – рано. И надо ли будет это делать когда-то – вопрос.</w:t>
      </w:r>
    </w:p>
    <w:p>
      <w:pPr>
        <w:pStyle w:val="Normal"/>
        <w:ind w:firstLine="426"/>
        <w:jc w:val="both"/>
        <w:rPr/>
      </w:pPr>
      <w:r>
        <w:rPr>
          <w:rFonts w:cs="Arial" w:ascii="Arial" w:hAnsi="Arial"/>
        </w:rPr>
        <w:t>В предшествующие три года, собирал материал и придавал ему определённый смысл лишь потому, что это было нужно мне. Настоятельная внутренняя потребность перевести в слова полученный опыт и передать другим что-то – мне не принадлежащее, а полученное в пользование на время, – определяла содержание проделываемой работы. Её завершение принесло чувство освобождения.</w:t>
      </w:r>
    </w:p>
    <w:p>
      <w:pPr>
        <w:pStyle w:val="Normal"/>
        <w:ind w:firstLine="426"/>
        <w:jc w:val="both"/>
        <w:rPr/>
      </w:pPr>
      <w:r>
        <w:rPr>
          <w:rFonts w:cs="Arial" w:ascii="Arial" w:hAnsi="Arial"/>
        </w:rPr>
        <w:t>Я почувствовал себя свободным от профессии, в пространстве которой много лет познавал себя. То, что когда-то подвигло меня заняться сначала психиатрией, а затем психотерапией – исчерпало себя. Теперь я мог легко, естественно изменять направление своей жизни и сферы деятельности, в согласии с внутренними посылами. Чувство освобождения имело отношение и к возможным будущим работам с текстами. Хотя писать больше ничего не собирался, приятна была сама мысль о том, что теперь, когда некие внутренние обязательства перед всем, что имеет отношение к психотерапии, исполнены, я мог бы (будь желание и способность) писать о чём-то совершенно другом.</w:t>
      </w:r>
    </w:p>
    <w:p>
      <w:pPr>
        <w:pStyle w:val="Normal"/>
        <w:ind w:firstLine="426"/>
        <w:jc w:val="both"/>
        <w:rPr/>
      </w:pPr>
      <w:r>
        <w:rPr>
          <w:rFonts w:cs="Arial" w:ascii="Arial" w:hAnsi="Arial"/>
        </w:rPr>
        <w:t>Почти год прожил свободный от желания что-либо писать, с ощущением, что всё возможное для меня на поприще некоего писательства сделано. И вдруг этой весной 2001 года, в самом её начале, без всякого повода возникло ощущение, вызвавшее некоторое недоумение: я почувствовал, что написанное будет иметь продолжение. Ощущение проявилось столь ясно, что захотелось дописать на титульном листке отложенной рукописи строчку – книга первая. В сущности, такая приписка объективно имела смысл, так как уточняла очевидное: в тексте изложена лишь малая часть того, что имеет отношение к “движению”. К тому же новая строчка нисколько не обязывала писать что-то ещё на эту, по сути бесконечную, тему. Она лишь уточняла очевидное: в представленном материале содержится далеко не всё о дороге, по которой нас ведёт. Однако дописывать ничего не стал, рассудив, что сделать это можно будет в любой момент.</w:t>
      </w:r>
    </w:p>
    <w:p>
      <w:pPr>
        <w:pStyle w:val="Normal"/>
        <w:ind w:firstLine="426"/>
        <w:jc w:val="both"/>
        <w:rPr/>
      </w:pPr>
      <w:r>
        <w:rPr>
          <w:rFonts w:cs="Arial" w:ascii="Arial" w:hAnsi="Arial"/>
        </w:rPr>
        <w:t>Прошло ещё два месяца, и однажды, в очередной раз, пришло то, что после первой встречи стало самым желанным и ожидаемым, как редкий, бесценный подарок: Свет и Любовь. Замер, погружаясь в это непередаваемое чувство. И вот, нежась в нём, неожиданно ясно, до осязаемости реально, почувствовал ещё не написанное продолжение. Словно бы разом объял его в себе. А затем, спустя несколько дней, встретил человека, краткое знакомство с которым, имело место много лет назад. Встреча имела продолжение. А затем ещё и ещё. В течении нескольких месяцев мы гуляли по городу, посещая то, что по каким-то причинам было интересно ему или мне, и сидели долгими вечерами в маленькой кухне моей «хрущёвки». Нередко наши посиделки за чашкой кофе длились до утра. Мы разговаривали, обмениваясь мыслями и наблюдениями по различным поводам. Порой он о чём-нибудь расспрашивал, или просил рассказать о том или ином моём опыте. Когда же говорил сам, то всегда о том, что в данный момент интересовало меня. При этом очень часто опережал мои вопросы, словно предчувствуя их.</w:t>
      </w:r>
    </w:p>
    <w:p>
      <w:pPr>
        <w:pStyle w:val="Normal"/>
        <w:ind w:firstLine="426"/>
        <w:jc w:val="both"/>
        <w:rPr/>
      </w:pPr>
      <w:r>
        <w:rPr>
          <w:rFonts w:cs="Arial" w:ascii="Arial" w:hAnsi="Arial"/>
        </w:rPr>
        <w:t>Поначалу каждая встреча включала в себя рассказы кого-то из нас об увиденном в людях. Он любил наблюдать, и даже как бы коллекционировал истории из жизни весьма разных людей. Правда, на мой взгляд, его обширная коллекция не имела практического применения. Никакой морали, никаких ценных выводов. Он просто рассказывал мне к случаю что-то, из запомнившегося ему. Рассказывал так, что становилось очевидным: предлагаемое моему вниманию является лишь наблюдением человека, проявляющего интерес ко всем сторонам жизни и не более того. При этом исподволь, незаметно вовлёк меня в некий обмен «коллекционеров»: я тоже делился с ним своими наблюдениями. А потом с какого-то момента, по его инициативе, акценты сместились, и большую часть совместного времени я рассказывал ему о себе. Он объяснил такой поворот очень просто: «Время пришло».</w:t>
      </w:r>
    </w:p>
    <w:p>
      <w:pPr>
        <w:pStyle w:val="Normal"/>
        <w:ind w:firstLine="426"/>
        <w:jc w:val="both"/>
        <w:rPr/>
      </w:pPr>
      <w:r>
        <w:rPr>
          <w:rFonts w:cs="Arial" w:ascii="Arial" w:hAnsi="Arial"/>
        </w:rPr>
        <w:t>В нём чувствовались не только опыт и знания, о которых я мог лишь догадываться, но и нечто такое, чего я вообще никак не смог определить. Я просто чувствовал, что ему ведомо что-то вообще недоступное для меня, и что он имеет опыт познания себя далеко превосходящий мой. При всём этом, он не выказывал стремления учить, передавать своё знание. К моменту встречи с ним я в сущности уже был готов к такого рода общению с кем-то, много более осведомлённым, чем я, так как примирился с мыслью, что желанного учителя не обрету и всё необходимое должен буду познавать сам. Но одно дело готов, а другое – когда рядом действительно есть тот, кто знает и умеет явно больше. Разве не подумаешь о предоставляющейся возможности.</w:t>
      </w:r>
    </w:p>
    <w:p>
      <w:pPr>
        <w:pStyle w:val="Normal"/>
        <w:ind w:firstLine="426"/>
        <w:jc w:val="both"/>
        <w:rPr/>
      </w:pPr>
      <w:r>
        <w:rPr>
          <w:rFonts w:cs="Arial" w:ascii="Arial" w:hAnsi="Arial"/>
        </w:rPr>
        <w:t>Вот и я подумывал. Но он, даже если и догадывался о моём желании, не давал мне никакого повода почувствовать себя его учеником. Он просто пребывал рядом со мной.</w:t>
      </w:r>
    </w:p>
    <w:p>
      <w:pPr>
        <w:pStyle w:val="Normal"/>
        <w:ind w:firstLine="426"/>
        <w:jc w:val="both"/>
        <w:rPr>
          <w:rFonts w:ascii="Arial" w:hAnsi="Arial" w:cs="Arial"/>
        </w:rPr>
      </w:pPr>
      <w:r>
        <w:rPr>
          <w:rFonts w:cs="Arial" w:ascii="Arial" w:hAnsi="Arial"/>
        </w:rPr>
        <w:t>Месяца через три, после нашей первой встречи, я спросил его, почему он не рассказывает о чём-то, что имеет непосредственное отношение к его личному опыту. Он легко уловил истинную подоплёку моего вопроса.</w:t>
      </w:r>
    </w:p>
    <w:p>
      <w:pPr>
        <w:pStyle w:val="Normal"/>
        <w:ind w:firstLine="426"/>
        <w:jc w:val="both"/>
        <w:rPr>
          <w:rFonts w:ascii="Arial" w:hAnsi="Arial" w:cs="Arial"/>
        </w:rPr>
      </w:pPr>
      <w:r>
        <w:rPr>
          <w:rFonts w:cs="Arial" w:ascii="Arial" w:hAnsi="Arial"/>
        </w:rPr>
        <w:t>- Ты хочешь спросить, почему я не стал твоим Учителем... Потому что я не Учитель. Я могу только слушать тебя или рассказывать тебе о том, что видел или знаю сам. А чтобы ты мог рассказывать о том, о чём тебе хочется говорить, – я задаю вопросы...</w:t>
      </w:r>
    </w:p>
    <w:p>
      <w:pPr>
        <w:pStyle w:val="Normal"/>
        <w:ind w:firstLine="426"/>
        <w:jc w:val="both"/>
        <w:rPr/>
      </w:pPr>
      <w:r>
        <w:rPr>
          <w:rFonts w:cs="Arial" w:ascii="Arial" w:hAnsi="Arial"/>
        </w:rPr>
        <w:t>Видишь ли, Учитель – явление весьма редкое. К человеку он может придти изнутри, и это было не раз в человеческой истории. А может появиться перед ним из окружающего мира. И это тоже известный факт. Но дело в том, что даже при наличии живого Учителя – все ли могут стать учениками? Многие слушают его, наполняясь иллюзиями, но лишь единицы становятся его последователями.</w:t>
      </w:r>
    </w:p>
    <w:p>
      <w:pPr>
        <w:pStyle w:val="Normal"/>
        <w:ind w:firstLine="426"/>
        <w:jc w:val="both"/>
        <w:rPr>
          <w:rFonts w:ascii="Arial" w:hAnsi="Arial" w:cs="Arial"/>
        </w:rPr>
      </w:pPr>
      <w:r>
        <w:rPr>
          <w:rFonts w:cs="Arial" w:ascii="Arial" w:hAnsi="Arial"/>
        </w:rPr>
        <w:t>Он помолчал. А спустя несколько минут закончил с улыбкой:</w:t>
      </w:r>
    </w:p>
    <w:p>
      <w:pPr>
        <w:pStyle w:val="Normal"/>
        <w:ind w:firstLine="426"/>
        <w:jc w:val="both"/>
        <w:rPr>
          <w:rFonts w:ascii="Arial" w:hAnsi="Arial" w:cs="Arial"/>
        </w:rPr>
      </w:pPr>
      <w:r>
        <w:rPr>
          <w:rFonts w:cs="Arial" w:ascii="Arial" w:hAnsi="Arial"/>
        </w:rPr>
        <w:t>- Впрочем, мы все учимся друг у друга: чему-нибудь и как-нибудь.</w:t>
      </w:r>
    </w:p>
    <w:p>
      <w:pPr>
        <w:pStyle w:val="Normal"/>
        <w:ind w:firstLine="426"/>
        <w:jc w:val="both"/>
        <w:rPr>
          <w:rFonts w:ascii="Arial" w:hAnsi="Arial" w:cs="Arial"/>
        </w:rPr>
      </w:pPr>
      <w:r>
        <w:rPr>
          <w:rFonts w:cs="Arial" w:ascii="Arial" w:hAnsi="Arial"/>
        </w:rPr>
        <w:t>Его способность обрывать фразу или внезапно переводить разговор с одной темы на другую, без какой-либо видимой их связи – порой поражала.</w:t>
      </w:r>
    </w:p>
    <w:p>
      <w:pPr>
        <w:pStyle w:val="Normal"/>
        <w:ind w:firstLine="426"/>
        <w:jc w:val="both"/>
        <w:rPr/>
      </w:pPr>
      <w:r>
        <w:rPr>
          <w:rFonts w:cs="Arial" w:ascii="Arial" w:hAnsi="Arial"/>
        </w:rPr>
        <w:t>Он так формировал содержание нашего совместно проводимого времени, что для разговоров о нём самом не было места. Он так задавал тему общения, что разговор о чём-то ином, в неё не вписывающемся, просто не мог возникнуть. При этом, оглядываясь назад, я могу отметить: к моему удивлению всё сложилось так, что мы всегда говорили только о том, что было важно для меня. Даже в тех случаях, когда он просил рассказать что-то интересующее его, в конце концов, оказывалось, что это было нужно мне.</w:t>
      </w:r>
    </w:p>
    <w:p>
      <w:pPr>
        <w:pStyle w:val="Normal"/>
        <w:ind w:firstLine="426"/>
        <w:jc w:val="both"/>
        <w:rPr>
          <w:rFonts w:ascii="Arial" w:hAnsi="Arial" w:cs="Arial"/>
        </w:rPr>
      </w:pPr>
      <w:r>
        <w:rPr>
          <w:rFonts w:cs="Arial" w:ascii="Arial" w:hAnsi="Arial"/>
        </w:rPr>
        <w:t>Теперь, когда его уже нет рядом, я ловлю себя на том, что мне почти нечего рассказать о нём. И в ответ на возможный вопрос – «Что я знаю о нём?», – я могу лишь ответить, что знаю очень немногое, или почти ничего.</w:t>
      </w:r>
    </w:p>
    <w:p>
      <w:pPr>
        <w:pStyle w:val="Normal"/>
        <w:ind w:firstLine="426"/>
        <w:jc w:val="both"/>
        <w:rPr/>
      </w:pPr>
      <w:r>
        <w:rPr>
          <w:rFonts w:cs="Arial" w:ascii="Arial" w:hAnsi="Arial"/>
        </w:rPr>
        <w:t>В его внешности нет ничего примечательного. Одевается весьма просто и в жизни не прихотлив. Умеет молчать, но так словно, что-то говорит. Улыбаться так, что без слов становится ясно, о чём улыбка... Любил дурачиться. Преображаясь в озорного, смышлёного мальчишку, он вёл себя настолько естественно и делал всё настолько искренне, от души, что окружающие, невольно участвуя в его озорстве, не имели возможности обидеться. За время, проведённое в его обществе, я настолько свыкся с его – знаешь ли, видишь ли, не правда ли, – что стал употреблять их в своей речи. Вот, пожалуй, и всё.</w:t>
      </w:r>
    </w:p>
    <w:p>
      <w:pPr>
        <w:pStyle w:val="Normal"/>
        <w:ind w:firstLine="426"/>
        <w:jc w:val="both"/>
        <w:rPr/>
      </w:pPr>
      <w:r>
        <w:rPr>
          <w:rFonts w:cs="Arial" w:ascii="Arial" w:hAnsi="Arial"/>
        </w:rPr>
        <w:t>Однажды, поздней осенью, я увидел его сидящим на лавочке возле трамвайной остановки. Он сидел и жевал бублик. Сидел, одетый в старые джинсы, фуфайку и вязанную шапочку, на той лавочке, на которой нередко устраиваются бомжи, что-то распивая и чем-то закусывая. Увидев его тогда, я невольно подумал, что он ни дать, ни взять – бомж. Разве что лицо без следов суровой жизни, характерной для этих людей, и сам он без атрибутов привычных для завсегдатаев этой лавочки. Я не подошёл к нему, но при первой же возможности рассказал об увиденном и о возникшей у меня ассоциации. По обыкновению он не стал ничего объяснять. А, улыбнувшись, заговорил о другом, при этом трудно было понять всерьез он или шутит.</w:t>
      </w:r>
    </w:p>
    <w:p>
      <w:pPr>
        <w:pStyle w:val="Normal"/>
        <w:ind w:firstLine="426"/>
        <w:jc w:val="both"/>
        <w:rPr>
          <w:rFonts w:ascii="Arial" w:hAnsi="Arial" w:cs="Arial"/>
        </w:rPr>
      </w:pPr>
      <w:r>
        <w:rPr>
          <w:rFonts w:cs="Arial" w:ascii="Arial" w:hAnsi="Arial"/>
        </w:rPr>
        <w:t>- Видишь ли, люди весьма своеобразно обращаются со словами, добавляя в них смысла на свой вкус. И смотри что в итоге: человек без определённого места жительства и бомж – это уже две разные категории людей. И отношение к ним соответственно разное. В глазах большинства людей, последний стал нарицательным образом, хранилищем того, что не льстит человеческому тщеславию. Отсюда и отношение к бомжу – без разбора с глаз долой...</w:t>
      </w:r>
    </w:p>
    <w:p>
      <w:pPr>
        <w:pStyle w:val="Normal"/>
        <w:ind w:firstLine="426"/>
        <w:jc w:val="both"/>
        <w:rPr>
          <w:rFonts w:ascii="Arial" w:hAnsi="Arial" w:cs="Arial"/>
        </w:rPr>
      </w:pPr>
      <w:r>
        <w:rPr>
          <w:rFonts w:cs="Arial" w:ascii="Arial" w:hAnsi="Arial"/>
        </w:rPr>
        <w:t>Или вот ещё пример. Ведь ты имеешь отношение к медицине. Скажи, что есть рецидив?</w:t>
      </w:r>
    </w:p>
    <w:p>
      <w:pPr>
        <w:pStyle w:val="Normal"/>
        <w:ind w:firstLine="426"/>
        <w:jc w:val="both"/>
        <w:rPr/>
      </w:pPr>
      <w:r>
        <w:rPr>
          <w:rFonts w:cs="Arial" w:ascii="Arial" w:hAnsi="Arial"/>
        </w:rPr>
        <w:t>- Классическое понятие слова рецидив? Это повторение чего-либо. А в медицине – это соответственно обострение, или очередное обострение какого-то заболевания.</w:t>
      </w:r>
    </w:p>
    <w:p>
      <w:pPr>
        <w:pStyle w:val="Normal"/>
        <w:ind w:firstLine="426"/>
        <w:jc w:val="both"/>
        <w:rPr>
          <w:rFonts w:ascii="Arial" w:hAnsi="Arial" w:cs="Arial"/>
        </w:rPr>
      </w:pPr>
      <w:r>
        <w:rPr>
          <w:rFonts w:cs="Arial" w:ascii="Arial" w:hAnsi="Arial"/>
        </w:rPr>
        <w:t>- Как просто. А теперь скажи, чувствуешь ли ты разницу, когда говоришь об одном человеке, что у него рецидив язвенной болезни, а про другого, что он – рецидивист? А ведь мы все – рецидивисты. Сердечники, язвенники, законопослушные граждане и преступники… Со всеми нашими, регулярно воспроизводимыми, психологическими особенностями и прочим... Все! Ты не находишь?</w:t>
      </w:r>
    </w:p>
    <w:p>
      <w:pPr>
        <w:pStyle w:val="Normal"/>
        <w:ind w:firstLine="426"/>
        <w:jc w:val="both"/>
        <w:rPr>
          <w:rFonts w:ascii="Arial" w:hAnsi="Arial" w:cs="Arial"/>
        </w:rPr>
      </w:pPr>
      <w:r>
        <w:rPr>
          <w:rFonts w:cs="Arial" w:ascii="Arial" w:hAnsi="Arial"/>
        </w:rPr>
        <w:t>Он улыбаясь смотрит на меня. А я чувствую в его вопросе подвох, и потому молчу.</w:t>
      </w:r>
    </w:p>
    <w:p>
      <w:pPr>
        <w:pStyle w:val="Normal"/>
        <w:ind w:firstLine="426"/>
        <w:jc w:val="both"/>
        <w:rPr/>
      </w:pPr>
      <w:r>
        <w:rPr>
          <w:rFonts w:cs="Arial" w:ascii="Arial" w:hAnsi="Arial"/>
        </w:rPr>
        <w:t>- А всего-то ничего. Придали слову смысл намного превышающий, расширяющий его изначальный формат... Впрочем, обойдёмся без крайностей: ведь всё бессмысленное, и словообразование в том числе, конечно, имеет какой-то смысл.</w:t>
      </w:r>
    </w:p>
    <w:p>
      <w:pPr>
        <w:pStyle w:val="Normal"/>
        <w:ind w:firstLine="426"/>
        <w:jc w:val="both"/>
        <w:rPr/>
      </w:pPr>
      <w:r>
        <w:rPr>
          <w:rFonts w:cs="Arial" w:ascii="Arial" w:hAnsi="Arial"/>
        </w:rPr>
        <w:t>Он часто удивлял меня, но самое большое удивление я испытал, когда вспомнил, что мы были знакомы с ним много лет назад. Об этом я расскажу позже. А сейчас хочу упомянуть ещё об одном, о том, что было для меня, пожалуй, главной загадкой в нём. Я уже отмечал, что в нём чувствовалось знание несоизмеримое со знанием обычного человека, и потому я не раз имел повод задать ему вопрос – кто ты? Он всегда отвечал уклончиво, словно бы не впопад, и всякий раз что-то отличное от предыдущего. В первый раз он сказал:</w:t>
      </w:r>
    </w:p>
    <w:p>
      <w:pPr>
        <w:pStyle w:val="Normal"/>
        <w:ind w:firstLine="426"/>
        <w:jc w:val="both"/>
        <w:rPr/>
      </w:pPr>
      <w:r>
        <w:rPr>
          <w:rFonts w:cs="Arial" w:ascii="Arial" w:hAnsi="Arial"/>
        </w:rPr>
        <w:t>- Мы все участники, но качество участия разное. Оно зависит от степени Знания. Чем меньше Знания имеет человек, тем более выражено то, что он – слепой участник жизни, марионетка. Когда Знания хватает, чтобы участвовать в происходящем уже более или менее осознанно, он так и поступает. Когда Знания хватает для того, чтобы ещё и наблюдать действительно реальные вещи, то он ещё и наблюдатель. И, наконец, когда Знания достаточно для того, чтобы осознанно участвовать и наблюдать, при этом видя предназначенное, он – исполнитель.</w:t>
      </w:r>
    </w:p>
    <w:p>
      <w:pPr>
        <w:pStyle w:val="Normal"/>
        <w:ind w:firstLine="426"/>
        <w:jc w:val="both"/>
        <w:rPr/>
      </w:pPr>
      <w:r>
        <w:rPr>
          <w:rFonts w:cs="Arial" w:ascii="Arial" w:hAnsi="Arial"/>
        </w:rPr>
        <w:t>Первых множество. Вторых поменьше. Третьих – мало. Четвёртых – совсем мало. Я – никто, потому что и участвую и наблюдаю и исполняю, в то же время, не делая ничего из этого.</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r>
        <w:br w:type="page"/>
      </w:r>
    </w:p>
    <w:p>
      <w:pPr>
        <w:pStyle w:val="Normal"/>
        <w:keepNext w:val="true"/>
        <w:ind w:firstLine="425"/>
        <w:jc w:val="center"/>
        <w:rPr/>
      </w:pPr>
      <w:r>
        <w:rPr>
          <w:rFonts w:cs="Arial" w:ascii="Arial" w:hAnsi="Arial"/>
          <w:b/>
        </w:rPr>
        <w:t>1</w:t>
      </w:r>
      <w:r>
        <w:rPr>
          <w:rFonts w:cs="Arial" w:ascii="Arial" w:hAnsi="Arial"/>
        </w:rPr>
        <w:t>.</w:t>
      </w:r>
    </w:p>
    <w:p>
      <w:pPr>
        <w:pStyle w:val="Normal"/>
        <w:keepNext w:val="true"/>
        <w:ind w:firstLine="425"/>
        <w:jc w:val="center"/>
        <w:rPr>
          <w:rFonts w:ascii="Arial" w:hAnsi="Arial" w:cs="Arial"/>
        </w:rPr>
      </w:pPr>
      <w:r>
        <w:rPr>
          <w:rFonts w:cs="Arial" w:ascii="Arial" w:hAnsi="Arial"/>
        </w:rPr>
      </w:r>
    </w:p>
    <w:p>
      <w:pPr>
        <w:pStyle w:val="Caaieiaie1"/>
        <w:rPr>
          <w:sz w:val="16"/>
        </w:rPr>
      </w:pPr>
      <w:r>
        <w:rPr>
          <w:sz w:val="16"/>
        </w:rPr>
        <w:t>Знаешь ли ты Мисаил, отчего люди</w:t>
      </w:r>
    </w:p>
    <w:p>
      <w:pPr>
        <w:pStyle w:val="Normal"/>
        <w:ind w:left="426" w:hanging="0"/>
        <w:jc w:val="right"/>
        <w:rPr>
          <w:rFonts w:ascii="Arial" w:hAnsi="Arial" w:cs="Arial"/>
          <w:i/>
          <w:i/>
          <w:sz w:val="16"/>
        </w:rPr>
      </w:pPr>
      <w:r>
        <w:rPr>
          <w:rFonts w:cs="Arial" w:ascii="Arial" w:hAnsi="Arial"/>
          <w:i/>
          <w:sz w:val="16"/>
        </w:rPr>
        <w:t>так мало преуспели в познании себя?</w:t>
      </w:r>
    </w:p>
    <w:p>
      <w:pPr>
        <w:pStyle w:val="Normal"/>
        <w:ind w:firstLine="426"/>
        <w:jc w:val="right"/>
        <w:rPr>
          <w:rFonts w:ascii="Arial" w:hAnsi="Arial" w:cs="Arial"/>
          <w:i/>
          <w:i/>
          <w:sz w:val="16"/>
        </w:rPr>
      </w:pPr>
      <w:r>
        <w:rPr>
          <w:rFonts w:cs="Arial" w:ascii="Arial" w:hAnsi="Arial"/>
          <w:i/>
          <w:sz w:val="16"/>
        </w:rPr>
        <w:t>- Нет, отче. Не знаю.</w:t>
      </w:r>
    </w:p>
    <w:p>
      <w:pPr>
        <w:pStyle w:val="Normal"/>
        <w:ind w:firstLine="426"/>
        <w:jc w:val="right"/>
        <w:rPr>
          <w:rFonts w:ascii="Arial" w:hAnsi="Arial" w:cs="Arial"/>
          <w:i/>
          <w:i/>
          <w:sz w:val="16"/>
        </w:rPr>
      </w:pPr>
      <w:r>
        <w:rPr>
          <w:rFonts w:cs="Arial" w:ascii="Arial" w:hAnsi="Arial"/>
          <w:i/>
          <w:sz w:val="16"/>
        </w:rPr>
        <w:t>От того, что соревнуются.</w:t>
      </w:r>
    </w:p>
    <w:p>
      <w:pPr>
        <w:pStyle w:val="Normal"/>
        <w:ind w:firstLine="426"/>
        <w:jc w:val="right"/>
        <w:rPr>
          <w:rFonts w:ascii="Arial" w:hAnsi="Arial" w:cs="Arial"/>
          <w:i/>
          <w:i/>
          <w:sz w:val="16"/>
        </w:rPr>
      </w:pPr>
      <w:r>
        <w:rPr>
          <w:rFonts w:cs="Arial" w:ascii="Arial" w:hAnsi="Arial"/>
          <w:i/>
          <w:sz w:val="16"/>
        </w:rPr>
        <w:t>(из Нимако)</w:t>
      </w:r>
    </w:p>
    <w:p>
      <w:pPr>
        <w:pStyle w:val="Normal"/>
        <w:ind w:firstLine="426"/>
        <w:jc w:val="right"/>
        <w:rPr>
          <w:rFonts w:ascii="Arial" w:hAnsi="Arial" w:cs="Arial"/>
          <w:i/>
          <w:i/>
          <w:sz w:val="16"/>
        </w:rPr>
      </w:pPr>
      <w:r>
        <w:rPr>
          <w:rFonts w:cs="Arial" w:ascii="Arial" w:hAnsi="Arial"/>
          <w:i/>
          <w:sz w:val="16"/>
        </w:rPr>
      </w:r>
    </w:p>
    <w:p>
      <w:pPr>
        <w:pStyle w:val="Normal"/>
        <w:ind w:firstLine="426"/>
        <w:jc w:val="both"/>
        <w:rPr>
          <w:rFonts w:ascii="Arial" w:hAnsi="Arial" w:cs="Arial"/>
        </w:rPr>
      </w:pPr>
      <w:r>
        <w:rPr>
          <w:rFonts w:cs="Arial" w:ascii="Arial" w:hAnsi="Arial"/>
        </w:rPr>
        <w:t>Последние майские дни 2000 года. Ощущение завершённости жизни и непонимание: почему же тогда продолжаю жить.</w:t>
      </w:r>
    </w:p>
    <w:p>
      <w:pPr>
        <w:pStyle w:val="Normal"/>
        <w:ind w:firstLine="426"/>
        <w:jc w:val="both"/>
        <w:rPr/>
      </w:pPr>
      <w:r>
        <w:rPr>
          <w:rFonts w:cs="Arial" w:ascii="Arial" w:hAnsi="Arial"/>
        </w:rPr>
        <w:t>Кратковременная надежда на появление чего-то, что внесёт ясность, расставит всё на свои места. Но ничего, кардинально изменяющего мою жизнь, не происходит. Только начинают исподволь и всё более настойчиво проявляться две потребности. Первая – чувствовать предназначенное, и следовать лишь ему. Вторая – делать дело, в котором заключалось бы то, что именуют словом – самореализация.</w:t>
      </w:r>
    </w:p>
    <w:p>
      <w:pPr>
        <w:pStyle w:val="Normal"/>
        <w:ind w:firstLine="426"/>
        <w:jc w:val="both"/>
        <w:rPr/>
      </w:pPr>
      <w:r>
        <w:rPr>
          <w:rFonts w:cs="Arial" w:ascii="Arial" w:hAnsi="Arial"/>
        </w:rPr>
        <w:t>Первая, при всей её актуальности, усмирялась простым доводом интуиции: а кто сказал, что вот именно то, как живёшь, и не является предопределённым. Со вторым иначе. Здесь обмануться сложно, так как во мне есть знание, что дело, в котором самореализуешься – это то, что делаешь, забывая обо всём мирском, потому что в это время ты – безусловный представитель истинного «Я». В это время через тебя проявляется то, что есть суть Жизни.</w:t>
      </w:r>
    </w:p>
    <w:p>
      <w:pPr>
        <w:pStyle w:val="Normal"/>
        <w:ind w:firstLine="426"/>
        <w:jc w:val="both"/>
        <w:rPr/>
      </w:pPr>
      <w:r>
        <w:rPr>
          <w:rFonts w:cs="Arial" w:ascii="Arial" w:hAnsi="Arial"/>
        </w:rPr>
        <w:t>Как бы то ни было, приходилось признавать очевидное: в настоящий момент ни первого ни второго явно нет. А есть будничная, повседневная жизнь с элементарными житейскими проблемами.</w:t>
      </w:r>
    </w:p>
    <w:p>
      <w:pPr>
        <w:pStyle w:val="Normal"/>
        <w:ind w:firstLine="426"/>
        <w:jc w:val="both"/>
        <w:rPr/>
      </w:pPr>
      <w:r>
        <w:rPr>
          <w:rFonts w:cs="Arial" w:ascii="Arial" w:hAnsi="Arial"/>
        </w:rPr>
        <w:t>Семинарскую практику прекратил. Потребность исчерпалась. Ограничился скромной частной практикой, исключительно на запрос. Последнее вполне устраивало, так как было результатом настоятельного желания работать именно так. Однако для поддержания избранного образа жизни необходима была ещё какая-нибудь работа, дающая стабильный заработок. Начальные поиски таковой оказались безрезультатными. После многих лет работы в одном направлении, даже представить не мог чем другим смогу заниматься.</w:t>
      </w:r>
    </w:p>
    <w:p>
      <w:pPr>
        <w:pStyle w:val="Normal"/>
        <w:ind w:firstLine="426"/>
        <w:jc w:val="both"/>
        <w:rPr/>
      </w:pPr>
      <w:r>
        <w:rPr>
          <w:rFonts w:cs="Arial" w:ascii="Arial" w:hAnsi="Arial"/>
        </w:rPr>
        <w:t>Но в начале июня включился некий хорошо отлаженный механизм, и в результате двух невероятных совпадений я обрёл работу. Сначала точно в нужный момент встретился человек, указавший где меня, возможно, ждут. А затем в ходе собеседования с работодателями обнаружилось, что я нужен. Обнаружилось весьма просто: меня сразу приняли. В этом, может, ничего удивительного и не было, но... меня с первой попытки взяли на работу в фирму, занимающуюся производством мясных полуфабрикатов. Взяли на должность заведующего этим производством. А ведь я не имел никакого представления ни о самом подобном производстве, ни тем более о роли того, кто непосредственно его направляет.</w:t>
      </w:r>
    </w:p>
    <w:p>
      <w:pPr>
        <w:pStyle w:val="Normal"/>
        <w:ind w:firstLine="426"/>
        <w:jc w:val="both"/>
        <w:rPr/>
      </w:pPr>
      <w:r>
        <w:rPr>
          <w:rFonts w:cs="Arial" w:ascii="Arial" w:hAnsi="Arial"/>
        </w:rPr>
        <w:t>Учиться и осваиваться в новом пространстве предстояло по ходу работы. Буквально через пару дней, когда я только начал знакомиться с тем, что предстоит делать, возникло и определение того, что началось во мне – Возвращение. Само появление названия очередного текущего периода «движения», хоть и было неожиданным, но не удивило, так как уже привык, что на каждом повороте во мне возникало слово, характеризующее суть предстоящего. И прошлое показало, что характеристика всегда была точной. Но в этот раз особым фактором оказалась многозначность смысла возникшего слова, и одно из его возможных значений вызвало протест. Впрочем, направленный в никуда.</w:t>
      </w:r>
    </w:p>
    <w:p>
      <w:pPr>
        <w:pStyle w:val="Normal"/>
        <w:ind w:firstLine="426"/>
        <w:jc w:val="both"/>
        <w:rPr/>
      </w:pPr>
      <w:r>
        <w:rPr>
          <w:rFonts w:cs="Arial" w:ascii="Arial" w:hAnsi="Arial"/>
        </w:rPr>
        <w:t>За три месяца напряжённой учёбо-работы узнал много нового и интересного, касающегося технологических тонкостей поточного производства мясных продуктов питания. Освоился и в дальнейшем чувствовал себя уже более-менее уверенно. Но главное было не в этом. С первых же дней обнаружилось то, что необходимо кардинально корректировать в себе. Прежде всего, привычное за много лет состояние обучения других, здесь было абсолютно неуместным. И получалось, что более благодатную среду, для того, чтобы расстаться с потугами учительствования, я вряд ли мог найти или создать сам.</w:t>
      </w:r>
    </w:p>
    <w:p>
      <w:pPr>
        <w:pStyle w:val="BodyText2"/>
        <w:rPr/>
      </w:pPr>
      <w:r>
        <w:rPr/>
        <w:t>Если бы только в обретении нового знания и утрате кое-чего из старого багажа заключался смысл моего пребывания в новой должности, то, по имеющимся через три месяца работы результатам, я должен был чувствовать себя весьма самодостаточно. Тем более, что заработок полностью компенсировал мои бытовые нужды. Однако ощущения равновесия не было. С первых дней работы присутствовало нечто такое, что не позволяло ему состояться. И это нечто заключалось в личностной специфике людей, которыми я, в силу своего положения, руководил. Их личностные нюансы, казалось бы не имеющие никакого отношения ко мне, неким образом вскрывали совсем неожиданные особенности моей личности. Будучи «зеркалами» и весьма добросовестными они отражали нечто нелицеприятное, имеющее непосредственное отношение ко мне. Это порождало дискомфорт, который разрешить не удавалось. Я знаю, что соприкосновения с подобными людьми необходимы по жизни, так как такие контакты играют роль своеобразных катализаторов определённой работы с собой. Но знание это облегчения не приносило.</w:t>
      </w:r>
    </w:p>
    <w:p>
      <w:pPr>
        <w:pStyle w:val="Normal"/>
        <w:ind w:firstLine="426"/>
        <w:jc w:val="both"/>
        <w:rPr/>
      </w:pPr>
      <w:r>
        <w:rPr>
          <w:rFonts w:cs="Arial" w:ascii="Arial" w:hAnsi="Arial"/>
        </w:rPr>
        <w:t>Что-то за всем этим было ещё. Неуловимое, но очевидно присутствующее и сохраняющее, поддерживающее сложность происходящего. Это что-то скрывалось в ответе на вопрос: зачем я здесь? Поэтому за три месяца желание получить ответ на него, ответ – как спасительное лекарство, стало назойливым.</w:t>
      </w:r>
    </w:p>
    <w:p>
      <w:pPr>
        <w:pStyle w:val="Normal"/>
        <w:ind w:firstLine="426"/>
        <w:jc w:val="both"/>
        <w:rPr/>
      </w:pPr>
      <w:r>
        <w:rPr>
          <w:rFonts w:cs="Arial" w:ascii="Arial" w:hAnsi="Arial"/>
        </w:rPr>
        <w:t>Однажды поздним вечером возвращался с работы домой. День мало чем отличался от сотни других, уже пролетевших. Я ехал в троллейбусе и в очередной раз напряжённо думал над причинами того, столь непонятного, упорства, с каким через «зеркала» мне демонстрировалось моё несовершенство. В сущности, само его присутствие в человеке – очевидно, и приемлемо, как данность. Непонятен был смысл постоянного напоминания об этом, и упорство, с каким возникали ситуации, подтверждающие известное. И вот, возможно в момент наивысшего напряжения безрадостных мыслей, во мне вдруг, ни с того ни с сего, всплыл голос Леонида Ильича Брежнева, произносящий знаменитую фразу – социалистические страны. В силу физических проблем с дикцией, он произносил её так, что острые языки весьма скоро обнаружили основания воспринимать её иначе: как «сосиски сраные». Именно этот вариант я и услышал в себе. А следом появилась другая фраза – «сиськи-масиськи», ставшая таковой после вольной народной трактовки произношения генсеком слова – систематически. Всплывшее в памяти произвело эффект ошеломляющий: словно пузырь лопнул. Стало удивительно легко. Смех просто распирал. А озвученные фразы кружились, словно в хороводе. Не сдержавшись, я рассмеялся вслух. А, посмеявшись, удивительно ясно увидел себя со стороны, несколькими минутами ранее напряжённо думающего над тем, что не имеет никакого смысла. В то время я был безгранично смешон, и не замечал этого.</w:t>
      </w:r>
    </w:p>
    <w:p>
      <w:pPr>
        <w:pStyle w:val="Normal"/>
        <w:ind w:firstLine="426"/>
        <w:jc w:val="both"/>
        <w:rPr/>
      </w:pPr>
      <w:r>
        <w:rPr>
          <w:rFonts w:cs="Arial" w:ascii="Arial" w:hAnsi="Arial"/>
        </w:rPr>
        <w:t>Следующие два-три дня периодически всплывали эти две фразы, каждый раз вызывая во мне смех, но теперь было ясное ощущение, что смеялся и над собой. Вместе с пониманием того, что придавал чрезмерное значение стремлению понять то, что пока надо просто принять, пришло разрешение. Всё стало легко и просто. Присутствующие сложности стали восприниматься как естественные, необходимые, и я перестал гнаться за пониманием того, почему они есть.</w:t>
      </w:r>
    </w:p>
    <w:p>
      <w:pPr>
        <w:pStyle w:val="Normal"/>
        <w:ind w:firstLine="426"/>
        <w:jc w:val="both"/>
        <w:rPr/>
      </w:pPr>
      <w:r>
        <w:rPr>
          <w:rFonts w:cs="Arial" w:ascii="Arial" w:hAnsi="Arial"/>
        </w:rPr>
        <w:t>К концу декабря 2000 года возникло ощущение завершённости периода этой работы. Необходимое было пройдено, и я уволился. Расставание было тёплым. Ведь, несмотря на все сложности взаимоотношений, за полгода мы вместе прошли через много различных ситуаций сблизивших нас.</w:t>
      </w:r>
    </w:p>
    <w:p>
      <w:pPr>
        <w:pStyle w:val="Normal"/>
        <w:ind w:firstLine="426"/>
        <w:jc w:val="both"/>
        <w:rPr/>
      </w:pPr>
      <w:r>
        <w:rPr>
          <w:rFonts w:cs="Arial" w:ascii="Arial" w:hAnsi="Arial"/>
        </w:rPr>
        <w:t>Новый 2001 год начался уютно. Более того, учитывая, что уже почти два года никаких событий, схожих с прежними, не было, стал подумывать о том, что мне предстоит в дальнейшем прожить просто, обыденно, скромно. Даже попробовал на некоторое время примерить такой образ жизни на себя. В сущности, оказалось не плохо. Правда при этом присутствовало и знание того, что при такой жизни во мне всегда будет ощущение отсутствия чего-то значимого и придётся учиться как-то смиряться с этим. Но, казалось, выбора нет: всё складывалось так, будто всё возможное для меня, в деле познания себя, уже дано и оставалось продолжать жить лишь с тем, что приобрёл.</w:t>
      </w:r>
    </w:p>
    <w:p>
      <w:pPr>
        <w:pStyle w:val="Normal"/>
        <w:ind w:firstLine="426"/>
        <w:jc w:val="both"/>
        <w:rPr/>
      </w:pPr>
      <w:r>
        <w:rPr>
          <w:rFonts w:cs="Arial" w:ascii="Arial" w:hAnsi="Arial"/>
        </w:rPr>
        <w:t>Четыре месяца пребывал в поисках другой работы. При этом долго не хотел замечать того, куда меня упорно направляло. Уж слишком не реальным казался предлагаемый поворот. Но к концу апреля, обнаружив, что все попытки сделать так, как мне кажется лучше, словно бы пресекаются, сдался и устроился электриком в РЭУ. Туда, куда звали меня все эти месяцы, неоднократно попадавшиеся на глаза, и каждый раз игнорируемые мною, объявления.</w:t>
      </w:r>
    </w:p>
    <w:p>
      <w:pPr>
        <w:pStyle w:val="Normal"/>
        <w:ind w:firstLine="426"/>
        <w:jc w:val="both"/>
        <w:rPr/>
      </w:pPr>
      <w:r>
        <w:rPr>
          <w:rFonts w:cs="Arial" w:ascii="Arial" w:hAnsi="Arial"/>
        </w:rPr>
        <w:t>Устройство прошло легко. Ведь когда-то я получил техническое образование по родственной специальности и имел соответствующий документ. Но, принимая меня на работу, работодатели не имели информации о моём прошлом, а отсутствие трудовой книжки восприняли, как привычный сигнал: где-то уволен за пьянство. Это понимание было тут же озвучено и сопровождено предупреждением: испытательный срок три месяца, а чуть что – незамедлительное увольнение. Так я начал работать электриком.</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b/>
          <w:b/>
        </w:rPr>
      </w:pPr>
      <w:r>
        <w:rPr>
          <w:rFonts w:cs="Arial" w:ascii="Arial" w:hAnsi="Arial"/>
          <w:b/>
        </w:rPr>
        <w:t>1 (окончание)</w:t>
      </w:r>
    </w:p>
    <w:p>
      <w:pPr>
        <w:pStyle w:val="Normal"/>
        <w:keepNext w:val="true"/>
        <w:ind w:firstLine="425"/>
        <w:jc w:val="both"/>
        <w:rPr>
          <w:rFonts w:ascii="Arial" w:hAnsi="Arial" w:cs="Arial"/>
          <w:b/>
          <w:b/>
        </w:rPr>
      </w:pPr>
      <w:r>
        <w:rPr>
          <w:rFonts w:cs="Arial" w:ascii="Arial" w:hAnsi="Arial"/>
          <w:b/>
        </w:rPr>
      </w:r>
    </w:p>
    <w:p>
      <w:pPr>
        <w:pStyle w:val="Normal"/>
        <w:ind w:firstLine="426"/>
        <w:jc w:val="both"/>
        <w:rPr/>
      </w:pPr>
      <w:r>
        <w:rPr>
          <w:rFonts w:cs="Arial" w:ascii="Arial" w:hAnsi="Arial"/>
        </w:rPr>
        <w:t>А недели за две до этого произошло событие, как я вижу теперь, действительно значимое. В поисках работы я пришёл в многоэтажное здание, где арендовала помещение интересующая меня фирма. В вестибюле, возле стола, на котором стоял телефон внутренней связи, расположились два молодых охранника. Нужный мне человек временно отсутствовал, и пришлось ждать его в компании ещё нескольких мужчин и женщин, вероятно, тоже ищущих работу. Спустя почти час я почувствовал, что жду напрасно и собрался было уйти. Но моё внимание, как, впрочем, и всех присутствующих, привлёк громкий разговор по телефону внутренней связи. Разговор между мужчиной и секретаршей какой-то из многочисленных фирм, находящихся в здании. Пока он говорил, мы все не могли удержаться от улыбок. И, что было самым удивительным, по ходу этого занимательного разговора ни у кого не возникло мыслей о каких-либо несообразностях в происходящем диалоге. Конечно, как и положено, впоследствии мысли пришли. Надо же было как-то объяснить себе услышанное. А пока... Сначала все улыбались, а затем тихо смеялись. И ведь был повод: в добавок ко всем прочим нюансам, этот лысоватый мужчина, в возрасте далеко за пятьдесят лет, говорил о себе в женском роде. Я приведу весь разговор полностью, так как он был мною понят, а впоследствии и уточнён самим говорящим.</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 Алло! А мне бы вашего руководителя.</w:t>
      </w:r>
    </w:p>
    <w:p>
      <w:pPr>
        <w:pStyle w:val="Normal"/>
        <w:ind w:firstLine="426"/>
        <w:jc w:val="both"/>
        <w:rPr>
          <w:rFonts w:ascii="Arial" w:hAnsi="Arial" w:cs="Arial"/>
        </w:rPr>
      </w:pPr>
      <w:r>
        <w:rPr>
          <w:rFonts w:cs="Arial" w:ascii="Arial" w:hAnsi="Arial"/>
        </w:rPr>
        <w:t>- Какого? У нас их два.</w:t>
      </w:r>
    </w:p>
    <w:p>
      <w:pPr>
        <w:pStyle w:val="Normal"/>
        <w:ind w:firstLine="426"/>
        <w:jc w:val="both"/>
        <w:rPr>
          <w:rFonts w:ascii="Arial" w:hAnsi="Arial" w:cs="Arial"/>
        </w:rPr>
      </w:pPr>
      <w:r>
        <w:rPr>
          <w:rFonts w:cs="Arial" w:ascii="Arial" w:hAnsi="Arial"/>
        </w:rPr>
        <w:t>- А того, который год назад три раза обещал мне позвонить.</w:t>
      </w:r>
    </w:p>
    <w:p>
      <w:pPr>
        <w:pStyle w:val="Normal"/>
        <w:ind w:firstLine="426"/>
        <w:jc w:val="both"/>
        <w:rPr>
          <w:rFonts w:ascii="Arial" w:hAnsi="Arial" w:cs="Arial"/>
        </w:rPr>
      </w:pPr>
      <w:r>
        <w:rPr>
          <w:rFonts w:cs="Arial" w:ascii="Arial" w:hAnsi="Arial"/>
        </w:rPr>
        <w:t>- Наверное, это Тарасов. Так его сейчас нет, и сегодня не будет.</w:t>
      </w:r>
    </w:p>
    <w:p>
      <w:pPr>
        <w:pStyle w:val="Normal"/>
        <w:ind w:firstLine="426"/>
        <w:jc w:val="both"/>
        <w:rPr>
          <w:rFonts w:ascii="Arial" w:hAnsi="Arial" w:cs="Arial"/>
        </w:rPr>
      </w:pPr>
      <w:r>
        <w:rPr>
          <w:rFonts w:cs="Arial" w:ascii="Arial" w:hAnsi="Arial"/>
        </w:rPr>
        <w:t>- Ну конечно Тарасов, девушка. А он что занят сменой фамилии?</w:t>
      </w:r>
    </w:p>
    <w:p>
      <w:pPr>
        <w:pStyle w:val="Normal"/>
        <w:ind w:firstLine="426"/>
        <w:jc w:val="both"/>
        <w:rPr>
          <w:rFonts w:ascii="Arial" w:hAnsi="Arial" w:cs="Arial"/>
        </w:rPr>
      </w:pPr>
      <w:r>
        <w:rPr>
          <w:rFonts w:cs="Arial" w:ascii="Arial" w:hAnsi="Arial"/>
        </w:rPr>
        <w:t>- Нет.</w:t>
      </w:r>
    </w:p>
    <w:p>
      <w:pPr>
        <w:pStyle w:val="Normal"/>
        <w:ind w:firstLine="426"/>
        <w:jc w:val="both"/>
        <w:rPr>
          <w:rFonts w:ascii="Arial" w:hAnsi="Arial" w:cs="Arial"/>
        </w:rPr>
      </w:pPr>
      <w:r>
        <w:rPr>
          <w:rFonts w:cs="Arial" w:ascii="Arial" w:hAnsi="Arial"/>
        </w:rPr>
        <w:t>- И какая же будет? Девичья!</w:t>
      </w:r>
    </w:p>
    <w:p>
      <w:pPr>
        <w:pStyle w:val="Normal"/>
        <w:ind w:firstLine="426"/>
        <w:jc w:val="both"/>
        <w:rPr>
          <w:rFonts w:ascii="Arial" w:hAnsi="Arial" w:cs="Arial"/>
        </w:rPr>
      </w:pPr>
      <w:r>
        <w:rPr>
          <w:rFonts w:cs="Arial" w:ascii="Arial" w:hAnsi="Arial"/>
        </w:rPr>
        <w:t>- Да ничего он не меняет, хи-хи.</w:t>
      </w:r>
    </w:p>
    <w:p>
      <w:pPr>
        <w:pStyle w:val="Normal"/>
        <w:ind w:firstLine="426"/>
        <w:jc w:val="both"/>
        <w:rPr>
          <w:rFonts w:ascii="Arial" w:hAnsi="Arial" w:cs="Arial"/>
        </w:rPr>
      </w:pPr>
      <w:r>
        <w:rPr>
          <w:rFonts w:cs="Arial" w:ascii="Arial" w:hAnsi="Arial"/>
        </w:rPr>
        <w:t>- Боже мой, так он, наверное, изменился? Помягчел? Посуровел?</w:t>
      </w:r>
    </w:p>
    <w:p>
      <w:pPr>
        <w:pStyle w:val="Normal"/>
        <w:ind w:firstLine="426"/>
        <w:jc w:val="both"/>
        <w:rPr>
          <w:rFonts w:ascii="Arial" w:hAnsi="Arial" w:cs="Arial"/>
        </w:rPr>
      </w:pPr>
      <w:r>
        <w:rPr>
          <w:rFonts w:cs="Arial" w:ascii="Arial" w:hAnsi="Arial"/>
        </w:rPr>
        <w:t>- Да нет, всё такой же.</w:t>
      </w:r>
    </w:p>
    <w:p>
      <w:pPr>
        <w:pStyle w:val="Normal"/>
        <w:ind w:firstLine="426"/>
        <w:jc w:val="both"/>
        <w:rPr>
          <w:rFonts w:ascii="Arial" w:hAnsi="Arial" w:cs="Arial"/>
        </w:rPr>
      </w:pPr>
      <w:r>
        <w:rPr>
          <w:rFonts w:cs="Arial" w:ascii="Arial" w:hAnsi="Arial"/>
        </w:rPr>
        <w:t>- Девушка, а вы ему скажите, что я, пока год ждала от него звонка, несколько полысела.</w:t>
      </w:r>
    </w:p>
    <w:p>
      <w:pPr>
        <w:pStyle w:val="Normal"/>
        <w:ind w:firstLine="426"/>
        <w:jc w:val="both"/>
        <w:rPr>
          <w:rFonts w:ascii="Arial" w:hAnsi="Arial" w:cs="Arial"/>
        </w:rPr>
      </w:pPr>
      <w:r>
        <w:rPr>
          <w:rFonts w:cs="Arial" w:ascii="Arial" w:hAnsi="Arial"/>
        </w:rPr>
        <w:t>- Ха-ха-ха. Обязательно передам.</w:t>
      </w:r>
    </w:p>
    <w:p>
      <w:pPr>
        <w:pStyle w:val="Normal"/>
        <w:ind w:firstLine="426"/>
        <w:jc w:val="both"/>
        <w:rPr>
          <w:rFonts w:ascii="Arial" w:hAnsi="Arial" w:cs="Arial"/>
        </w:rPr>
      </w:pPr>
      <w:r>
        <w:rPr>
          <w:rFonts w:cs="Arial" w:ascii="Arial" w:hAnsi="Arial"/>
        </w:rPr>
        <w:t>- Так он всё такой же суровый и смена фамилии никак не отразилась на его характере?</w:t>
      </w:r>
    </w:p>
    <w:p>
      <w:pPr>
        <w:pStyle w:val="Normal"/>
        <w:ind w:firstLine="426"/>
        <w:jc w:val="both"/>
        <w:rPr>
          <w:rFonts w:ascii="Arial" w:hAnsi="Arial" w:cs="Arial"/>
        </w:rPr>
      </w:pPr>
      <w:r>
        <w:rPr>
          <w:rFonts w:cs="Arial" w:ascii="Arial" w:hAnsi="Arial"/>
        </w:rPr>
        <w:t>- Да...</w:t>
      </w:r>
    </w:p>
    <w:p>
      <w:pPr>
        <w:pStyle w:val="Normal"/>
        <w:ind w:firstLine="426"/>
        <w:jc w:val="both"/>
        <w:rPr>
          <w:rFonts w:ascii="Arial" w:hAnsi="Arial" w:cs="Arial"/>
        </w:rPr>
      </w:pPr>
      <w:r>
        <w:rPr>
          <w:rFonts w:cs="Arial" w:ascii="Arial" w:hAnsi="Arial"/>
        </w:rPr>
        <w:t>- А вы бы девушка, улыбнулись ему.</w:t>
      </w:r>
    </w:p>
    <w:p>
      <w:pPr>
        <w:pStyle w:val="Normal"/>
        <w:ind w:firstLine="426"/>
        <w:jc w:val="both"/>
        <w:rPr>
          <w:rFonts w:ascii="Arial" w:hAnsi="Arial" w:cs="Arial"/>
        </w:rPr>
      </w:pPr>
      <w:r>
        <w:rPr>
          <w:rFonts w:cs="Arial" w:ascii="Arial" w:hAnsi="Arial"/>
        </w:rPr>
        <w:t>- Пробовали, не помогает.</w:t>
      </w:r>
    </w:p>
    <w:p>
      <w:pPr>
        <w:pStyle w:val="Normal"/>
        <w:ind w:firstLine="426"/>
        <w:jc w:val="both"/>
        <w:rPr>
          <w:rFonts w:ascii="Arial" w:hAnsi="Arial" w:cs="Arial"/>
        </w:rPr>
      </w:pPr>
      <w:r>
        <w:rPr>
          <w:rFonts w:cs="Arial" w:ascii="Arial" w:hAnsi="Arial"/>
        </w:rPr>
        <w:t>- Да, случай тяжёлый. Так вы скажите, что я звонила.</w:t>
      </w:r>
    </w:p>
    <w:p>
      <w:pPr>
        <w:pStyle w:val="Normal"/>
        <w:ind w:firstLine="426"/>
        <w:jc w:val="both"/>
        <w:rPr>
          <w:rFonts w:ascii="Arial" w:hAnsi="Arial" w:cs="Arial"/>
        </w:rPr>
      </w:pPr>
      <w:r>
        <w:rPr>
          <w:rFonts w:cs="Arial" w:ascii="Arial" w:hAnsi="Arial"/>
        </w:rPr>
        <w:t>- Обязательно</w:t>
      </w:r>
    </w:p>
    <w:p>
      <w:pPr>
        <w:pStyle w:val="Normal"/>
        <w:ind w:firstLine="426"/>
        <w:jc w:val="both"/>
        <w:rPr>
          <w:rFonts w:ascii="Arial" w:hAnsi="Arial" w:cs="Arial"/>
        </w:rPr>
      </w:pPr>
      <w:r>
        <w:rPr>
          <w:rFonts w:cs="Arial" w:ascii="Arial" w:hAnsi="Arial"/>
        </w:rPr>
        <w:t>- До свидания.</w:t>
      </w:r>
    </w:p>
    <w:p>
      <w:pPr>
        <w:pStyle w:val="Normal"/>
        <w:ind w:firstLine="426"/>
        <w:jc w:val="both"/>
        <w:rPr>
          <w:rFonts w:ascii="Arial" w:hAnsi="Arial" w:cs="Arial"/>
        </w:rPr>
      </w:pPr>
      <w:r>
        <w:rPr>
          <w:rFonts w:cs="Arial" w:ascii="Arial" w:hAnsi="Arial"/>
        </w:rPr>
        <w:t>- До свидания.</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Он положил трубку, пожал плечами, произнёс: «Вот так и живём... Всего доброго» и вышел из здания.</w:t>
      </w:r>
    </w:p>
    <w:p>
      <w:pPr>
        <w:pStyle w:val="Normal"/>
        <w:ind w:firstLine="426"/>
        <w:jc w:val="both"/>
        <w:rPr>
          <w:rFonts w:ascii="Arial" w:hAnsi="Arial" w:cs="Arial"/>
        </w:rPr>
      </w:pPr>
      <w:r>
        <w:rPr>
          <w:rFonts w:cs="Arial" w:ascii="Arial" w:hAnsi="Arial"/>
        </w:rPr>
        <w:t>Я догнал его на улице.</w:t>
      </w:r>
    </w:p>
    <w:p>
      <w:pPr>
        <w:pStyle w:val="Normal"/>
        <w:ind w:firstLine="426"/>
        <w:jc w:val="both"/>
        <w:rPr>
          <w:rFonts w:ascii="Arial" w:hAnsi="Arial" w:cs="Arial"/>
        </w:rPr>
      </w:pPr>
      <w:r>
        <w:rPr>
          <w:rFonts w:cs="Arial" w:ascii="Arial" w:hAnsi="Arial"/>
        </w:rPr>
        <w:t>- Лихо вы по телефону разговариваете, – сказал я, чтобы как-то завести знакомство.</w:t>
      </w:r>
    </w:p>
    <w:p>
      <w:pPr>
        <w:pStyle w:val="Normal"/>
        <w:ind w:firstLine="426"/>
        <w:jc w:val="both"/>
        <w:rPr/>
      </w:pPr>
      <w:r>
        <w:rPr>
          <w:rFonts w:cs="Arial" w:ascii="Arial" w:hAnsi="Arial"/>
        </w:rPr>
        <w:t>Он остановился, да так внезапно, что я по инерции сделал ещё шаг другой и обогнал его. Поворачиваясь к нему лицом, я услышал:</w:t>
      </w:r>
    </w:p>
    <w:p>
      <w:pPr>
        <w:pStyle w:val="Normal"/>
        <w:ind w:firstLine="426"/>
        <w:jc w:val="both"/>
        <w:rPr>
          <w:rFonts w:ascii="Arial" w:hAnsi="Arial" w:cs="Arial"/>
        </w:rPr>
      </w:pPr>
      <w:r>
        <w:rPr>
          <w:rFonts w:cs="Arial" w:ascii="Arial" w:hAnsi="Arial"/>
        </w:rPr>
        <w:t>- Видишь ли, Коля, есть немало людей весьма оригинально использующих телефонный аппарат. Как раз сейчас я встретился с одним из них.</w:t>
      </w:r>
    </w:p>
    <w:p>
      <w:pPr>
        <w:pStyle w:val="Normal"/>
        <w:ind w:firstLine="426"/>
        <w:jc w:val="both"/>
        <w:rPr/>
      </w:pPr>
      <w:r>
        <w:rPr>
          <w:rFonts w:cs="Arial" w:ascii="Arial" w:hAnsi="Arial"/>
        </w:rPr>
        <w:t>Он смотрел на меня, а я, оторопев, стоял посередине тротуара и пытался быстро упорядочить услышанное. Понятно было, что, говоря об оригинально беседующих по телефону, он имел ввиду меня. Непонятно, откуда он это знал и тем более, откуда он знал моё имя. Но всё это было как бы на втором плане, а на первом – то, как он назвал меня по имени... Интонация, манера – всё было настолько знакомым. Но откуда?</w:t>
      </w:r>
    </w:p>
    <w:p>
      <w:pPr>
        <w:pStyle w:val="Normal"/>
        <w:ind w:firstLine="426"/>
        <w:jc w:val="both"/>
        <w:rPr>
          <w:rFonts w:ascii="Arial" w:hAnsi="Arial" w:cs="Arial"/>
        </w:rPr>
      </w:pPr>
      <w:r>
        <w:rPr>
          <w:rFonts w:cs="Arial" w:ascii="Arial" w:hAnsi="Arial"/>
        </w:rPr>
        <w:t>- Конечно, – продолжил он, – как и должно было случиться, школьный конфликт благополучно разрешился.</w:t>
      </w:r>
    </w:p>
    <w:p>
      <w:pPr>
        <w:pStyle w:val="Normal"/>
        <w:ind w:firstLine="426"/>
        <w:jc w:val="both"/>
        <w:rPr/>
      </w:pPr>
      <w:r>
        <w:rPr>
          <w:rFonts w:cs="Arial" w:ascii="Arial" w:hAnsi="Arial"/>
        </w:rPr>
        <w:t>Боже мой. Ведь это было так давно. Уже и не помню, что послужило поводом серии событий, начиная с ЧП на уроке географии и моего бегства с классного собрания, посвящённого разбору происшедшего, и заканчивая всеобщим примирением.</w:t>
      </w:r>
    </w:p>
    <w:p>
      <w:pPr>
        <w:pStyle w:val="Normal"/>
        <w:ind w:firstLine="426"/>
        <w:jc w:val="both"/>
        <w:rPr/>
      </w:pPr>
      <w:r>
        <w:rPr>
          <w:rFonts w:cs="Arial" w:ascii="Arial" w:hAnsi="Arial"/>
        </w:rPr>
        <w:t>Тогда, покинув собрание, я – возбуждённый, на всех обиженный, – пришёл на волжскую набережную, и бесцельно брёл по ней. Завершался тёплый месяц май. Молодая листва поблёскивала в лучах яркого солнца. Речная вода тёрлась о берег ласково, миролюбиво. Всё распологало к равновесию, и постепенно я успокоился... Прогулка исчерпала себя, и я уже собирался повернуть в город, но увидел его, сидящего на лавке одного. Не помню как получилось, что подсел рядом, и мы разговорились. Я рассказал о происшедшем. Он, молча внимательно слушал. Спросил о чём-то и сказал: «Это пройдёт». И всё. Думаю, что тогда ему было лет двадцать пять. Мне было хорошо рядом с ним. Потом мы вместе шли в город. Всю дорогу говорил в основном я, а он лишь изредка задавал вопросы. Когда прощались, он дал телефон, по которому я мог позвонить ему, и предупредил, что, так как это телефон хозяйки, у которой он снимает квартиру, то звонить можно изредка. Потом было несколько звонков, и, кажется, пару раз мы гуляли по Ярославлю. В то время я как-то ни разу не задался вопросом: почему он так терпеливо, внимательно выслушивает всё то, многое, что я рассказываю ему. У меня ни разу не было повода подумать о том, что ему со мной не интересно или что я ему надоедаю. Ни разу. Однажды он помог, просто удержав от глупого шага, могущего привести к весьма тяжёлым последствиям. И сделал это ненавязчиво, спокойно. Может поэтому, и получилось так, словно я сам принял тогда верное решение. Потом, в июне этого же года, он уехал.</w:t>
      </w:r>
    </w:p>
    <w:p>
      <w:pPr>
        <w:pStyle w:val="Normal"/>
        <w:ind w:firstLine="426"/>
        <w:jc w:val="both"/>
        <w:rPr>
          <w:rFonts w:ascii="Arial" w:hAnsi="Arial" w:cs="Arial"/>
        </w:rPr>
      </w:pPr>
      <w:r>
        <w:rPr>
          <w:rFonts w:cs="Arial" w:ascii="Arial" w:hAnsi="Arial"/>
        </w:rPr>
        <w:t>Всё это я вспомнил по-прежнему стоя посередине тротуара.</w:t>
      </w:r>
    </w:p>
    <w:p>
      <w:pPr>
        <w:pStyle w:val="Normal"/>
        <w:ind w:firstLine="426"/>
        <w:jc w:val="both"/>
        <w:rPr>
          <w:rFonts w:ascii="Arial" w:hAnsi="Arial" w:cs="Arial"/>
        </w:rPr>
      </w:pPr>
      <w:r>
        <w:rPr>
          <w:rFonts w:cs="Arial" w:ascii="Arial" w:hAnsi="Arial"/>
        </w:rPr>
        <w:t>- Давай посидим где-нибудь, – предложил он, выводя меня из оцепенения.</w:t>
      </w:r>
    </w:p>
    <w:p>
      <w:pPr>
        <w:pStyle w:val="Normal"/>
        <w:ind w:firstLine="426"/>
        <w:jc w:val="both"/>
        <w:rPr/>
      </w:pPr>
      <w:r>
        <w:rPr>
          <w:rFonts w:cs="Arial" w:ascii="Arial" w:hAnsi="Arial"/>
        </w:rPr>
        <w:t>Я сдвинулся с места и пошёл рядом с ним. Мы зашли в кафе. Молча, не спеша, выпили кофе. Почему-то я никак не мог начать разговор. То, о чём хотелось поговорить, спускаясь с крыльца вслед за незнакомым мужчиной, теперь не имело смысла. А того, о чём хотелось спросить теперь, было так много, что не знал с чего начать. Опережая меня, он сократил круг возможных вопросов:</w:t>
      </w:r>
    </w:p>
    <w:p>
      <w:pPr>
        <w:pStyle w:val="Normal"/>
        <w:ind w:firstLine="426"/>
        <w:jc w:val="both"/>
        <w:rPr/>
      </w:pPr>
      <w:r>
        <w:rPr>
          <w:rFonts w:cs="Arial" w:ascii="Arial" w:hAnsi="Arial"/>
        </w:rPr>
        <w:t>- Ты извини, мне о своём прошлом рассказывать не хочется. Не спрашивай. Я сейчас пенсионер. Могу позволить себе просто попутешествовать. В Ярославле остановился на несколько месяцев. Думаю, такой расклад устроит нас обоих, тем более, что это не имеет отношения к тому, что будет. А наша встреча... Будем считать – случайна. Ведь ты сегодня вряд ли поверишь, что я зашёл сюда, зная о том, что увижу тебя...</w:t>
      </w:r>
    </w:p>
    <w:p>
      <w:pPr>
        <w:pStyle w:val="Normal"/>
        <w:ind w:firstLine="426"/>
        <w:jc w:val="both"/>
        <w:rPr>
          <w:rFonts w:ascii="Arial" w:hAnsi="Arial" w:cs="Arial"/>
        </w:rPr>
      </w:pPr>
      <w:r>
        <w:rPr>
          <w:rFonts w:cs="Arial" w:ascii="Arial" w:hAnsi="Arial"/>
        </w:rPr>
        <w:t>Мне кажется, сейчас в тебе ожило что-то, о чём ты не раз хотел поговорить со мной в эти годы, словно бы продолжая те наши беседы. Я прав?</w:t>
      </w:r>
    </w:p>
    <w:p>
      <w:pPr>
        <w:pStyle w:val="Normal"/>
        <w:ind w:firstLine="426"/>
        <w:jc w:val="both"/>
        <w:rPr/>
      </w:pPr>
      <w:r>
        <w:rPr>
          <w:rFonts w:cs="Arial" w:ascii="Arial" w:hAnsi="Arial"/>
        </w:rPr>
        <w:t>- Наверное... Но даже если и так... Мне трудно сразу сориентироваться... Впрочем, у меня сейчас есть ясное ощущение, что много лет мне чего-то не хватало. И теперь, как-то разом, я начинаю понимать – чего. Теперь я точно вспомнил, что в то краткое время, что мы были рядом, ведь я был другим. И дело не в возрасте. Сейчас я вдруг вспомнил, что тогда воспринимал мир и говорил с тобой, обращаясь при этом внутрь себя. Словно бы сверяя всё то, что видел и о чём хотел сказать, с чем-то бывшим настоящим мной. А потом мы расстались, и со временем я забыл о том, что можно жить вот так… Забыл... Может потому, что опыт был слишком краток. Может ещё почему. И много лет общался с миром, не обращаясь к той части себя. Такой способ жизни казался единственно правильным, хотя всё больше заводил меня в тупик. А потом пришёл 1991 год и я начал делать что-то реальное для того, чтобы вернуться к себе. Сначала вслепую, не осознавая действительной причины того, что делаю. И лишь лет через пять уже осмысленно, что-то начиная понимать. Знаешь, я ведь даже смог как-то изложить на бумаге то, что происходило со мной в период с 1991 по 1998 годы.</w:t>
      </w:r>
    </w:p>
    <w:p>
      <w:pPr>
        <w:pStyle w:val="Normal"/>
        <w:ind w:firstLine="426"/>
        <w:jc w:val="both"/>
        <w:rPr>
          <w:rFonts w:ascii="Arial" w:hAnsi="Arial" w:cs="Arial"/>
        </w:rPr>
      </w:pPr>
      <w:r>
        <w:rPr>
          <w:rFonts w:cs="Arial" w:ascii="Arial" w:hAnsi="Arial"/>
        </w:rPr>
        <w:t>- Я могу посмотреть?</w:t>
      </w:r>
    </w:p>
    <w:p>
      <w:pPr>
        <w:pStyle w:val="Normal"/>
        <w:ind w:firstLine="426"/>
        <w:jc w:val="both"/>
        <w:rPr>
          <w:rFonts w:ascii="Arial" w:hAnsi="Arial" w:cs="Arial"/>
        </w:rPr>
      </w:pPr>
      <w:r>
        <w:rPr>
          <w:rFonts w:cs="Arial" w:ascii="Arial" w:hAnsi="Arial"/>
        </w:rPr>
        <w:t>- Конечно. Если это тебе будет интересно, пожалуйста.</w:t>
      </w:r>
    </w:p>
    <w:p>
      <w:pPr>
        <w:pStyle w:val="Normal"/>
        <w:ind w:firstLine="426"/>
        <w:jc w:val="both"/>
        <w:rPr/>
      </w:pPr>
      <w:r>
        <w:rPr>
          <w:rFonts w:cs="Arial" w:ascii="Arial" w:hAnsi="Arial"/>
        </w:rPr>
        <w:t>Мы вышли из кафе и ещё какое-то время молча гуляли по городу. Потом договорились встретиться у меня через неделю и попрощались. Необходимо было время, чтобы что-то во мне улеглось, осмыслилось.</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b/>
          <w:b/>
        </w:rPr>
      </w:pPr>
      <w:r>
        <w:rPr>
          <w:rFonts w:cs="Arial" w:ascii="Arial" w:hAnsi="Arial"/>
          <w:b/>
        </w:rPr>
        <w:t>2</w:t>
      </w:r>
    </w:p>
    <w:p>
      <w:pPr>
        <w:pStyle w:val="Normal"/>
        <w:keepNext w:val="true"/>
        <w:ind w:firstLine="425"/>
        <w:jc w:val="both"/>
        <w:rPr>
          <w:rFonts w:ascii="Arial" w:hAnsi="Arial" w:cs="Arial"/>
          <w:b/>
          <w:b/>
        </w:rPr>
      </w:pPr>
      <w:r>
        <w:rPr>
          <w:rFonts w:cs="Arial" w:ascii="Arial" w:hAnsi="Arial"/>
          <w:b/>
        </w:rPr>
      </w:r>
    </w:p>
    <w:p>
      <w:pPr>
        <w:pStyle w:val="Normal"/>
        <w:ind w:firstLine="426"/>
        <w:jc w:val="both"/>
        <w:rPr>
          <w:rFonts w:ascii="Arial" w:hAnsi="Arial" w:cs="Arial"/>
        </w:rPr>
      </w:pPr>
      <w:r>
        <w:rPr>
          <w:rFonts w:cs="Arial" w:ascii="Arial" w:hAnsi="Arial"/>
        </w:rPr>
        <w:t>Через неделю он сидел в маленькой кухне моей хрущёвки. Мы пили кофе. Потом он читал мою рукопись. Читал очень быстро: пробегал взглядом по листу и откладывал его в сторону.</w:t>
      </w:r>
    </w:p>
    <w:p>
      <w:pPr>
        <w:pStyle w:val="Normal"/>
        <w:ind w:firstLine="426"/>
        <w:jc w:val="both"/>
        <w:rPr>
          <w:rFonts w:ascii="Arial" w:hAnsi="Arial" w:cs="Arial"/>
        </w:rPr>
      </w:pPr>
      <w:r>
        <w:rPr>
          <w:rFonts w:cs="Arial" w:ascii="Arial" w:hAnsi="Arial"/>
        </w:rPr>
        <w:t>Я терпеливо ждал, готовясь выслушать его мнение. А он, закончив чтение, лишь сказал, что я сделал то, что почему-то должен был сделать. Но зато проявил интерес к тому, что происходило со мною дальше. Интерес столь искренний, что я, неожиданно для себя, открыл ему многое.</w:t>
      </w:r>
    </w:p>
    <w:p>
      <w:pPr>
        <w:pStyle w:val="Normal"/>
        <w:ind w:firstLine="426"/>
        <w:jc w:val="both"/>
        <w:rPr>
          <w:rFonts w:ascii="Arial" w:hAnsi="Arial" w:cs="Arial"/>
        </w:rPr>
      </w:pPr>
      <w:r>
        <w:rPr>
          <w:rFonts w:cs="Arial" w:ascii="Arial" w:hAnsi="Arial"/>
        </w:rPr>
        <w:t>- Тогда воздействие достигнутого было очень сильным. И я какое-то время думал, что это всё, из того, что нужно познать, что я достиг самого главного, и поэтому моя жизнь закончилась.</w:t>
      </w:r>
    </w:p>
    <w:p>
      <w:pPr>
        <w:pStyle w:val="Normal"/>
        <w:ind w:firstLine="426"/>
        <w:jc w:val="both"/>
        <w:rPr/>
      </w:pPr>
      <w:r>
        <w:rPr>
          <w:rFonts w:cs="Arial" w:ascii="Arial" w:hAnsi="Arial"/>
        </w:rPr>
        <w:t>Но кардинально ничего не изменилось: я продолжал жить. В содержании процессов преобладающими стали темы, имеющие отношение к тому, что определяется, как «прошлые жизни». А потом они словно исчерпались, и мои процессы пошли так, будто имели задачу подчеркнуть, что в познании себя для меня всё закончилось. По крайней мере, я тогда так интерпретировал их. В повседневной жизни стала преобладать неясность: не было потребности в семинарской деятельности, как не было потребности заниматься психотерапией профессионально, в академическом смысле этого термина, но не было и ничего взамен.</w:t>
      </w:r>
    </w:p>
    <w:p>
      <w:pPr>
        <w:pStyle w:val="Normal"/>
        <w:ind w:firstLine="426"/>
        <w:jc w:val="both"/>
        <w:rPr/>
      </w:pPr>
      <w:r>
        <w:rPr>
          <w:rFonts w:cs="Arial" w:ascii="Arial" w:hAnsi="Arial"/>
        </w:rPr>
        <w:t>Я не знаю, откуда во мне знание, что необходимо ограничивать срок профессионального занятия чем-то. Поэтому всегда избегал длительно отдавать предпочтение какой-то одной деятельности. Никогда не планировал того срока, на который посвящал себя чему-то. Но каждый раз, в какой-то момент, приходило ощущение, что то, чем я занимаюсь, исчерпало себя и продолжение приведёт к тому, что я начну изменяться в ином, нежели надо мне, плане. И я менял направление. Вероятно, в интуитивных посылах, останавливающих меня, содержался значимый смысл, потому что сейчас о наличии феномена профессиональной деформации говорят вслух. И уже признаётся, что итог длительного пребывания в рамках одной профессиональной деятельности двойственен. С одной стороны это – знание и опыт, а с другой – ограниченность и другие специфические личностные особенности, соответствующие конкретной профессиональной деформации.</w:t>
      </w:r>
    </w:p>
    <w:p>
      <w:pPr>
        <w:pStyle w:val="Normal"/>
        <w:ind w:firstLine="426"/>
        <w:jc w:val="both"/>
        <w:rPr/>
      </w:pPr>
      <w:r>
        <w:rPr>
          <w:rFonts w:cs="Arial" w:ascii="Arial" w:hAnsi="Arial"/>
        </w:rPr>
        <w:t>В общем, я полностью отошёл от рекламирования эмпирических техник, а практиковал в них только тогда, когда появлялся желающий. Событие такого рода возникало относительно редко, и надо было как-то ещё зарабатывать на жизнь. Но всё же этот фактор, хоть и насущный, не являлся главным. Более значимо воспринималось отсутствие знания о том, что делать дальше. Несколько попыток форсированно получить его в процессах, оказались безрезультатными. Хотя не совсем: возник спонтанный процесс ясно показывающий, что как раз этого делать, – форсировать события, – не надо.</w:t>
      </w:r>
    </w:p>
    <w:p>
      <w:pPr>
        <w:pStyle w:val="Normal"/>
        <w:ind w:firstLine="426"/>
        <w:jc w:val="both"/>
        <w:rPr>
          <w:rFonts w:ascii="Arial" w:hAnsi="Arial" w:cs="Arial"/>
        </w:rPr>
      </w:pPr>
      <w:r>
        <w:rPr>
          <w:rFonts w:cs="Arial" w:ascii="Arial" w:hAnsi="Arial"/>
        </w:rPr>
        <w:t>А вскоре прошёл первый сон-процесс, в котором однозначно указывалось, что я должен чему-то учиться. Более того, что я пропускаю эту учёбу и скоро, когда надо будет предъявить её результаты, мне нечего будет сказать. Он оставил тягостное чувство. Что пропущено? Чему учиться? Не понятно. Тем более не понятно потому, что именно в это время интенсивно работал с материалом первого черновика этой работы. Был очень загружен и, собственно говоря, учился переводить содержание и результат эмпирического опыта в слова. На это уходило ежедневно по восемь – десять часов.</w:t>
      </w:r>
    </w:p>
    <w:p>
      <w:pPr>
        <w:pStyle w:val="Normal"/>
        <w:ind w:firstLine="426"/>
        <w:jc w:val="both"/>
        <w:rPr/>
      </w:pPr>
      <w:r>
        <w:rPr>
          <w:rFonts w:cs="Arial" w:ascii="Arial" w:hAnsi="Arial"/>
        </w:rPr>
        <w:t>Вслед за первым ещё два, чуть отличающихся друг от друга, процесса на эту же тему: необходимо учиться, время уходит. После каждого из них, по несколько дней, чувствовал себя потерянным, словно что-то важное проходит мимо незамеченным. Но что? Чему учиться? Неясно. Правда, всё же попытался по-своему интерпретировать смысл намёков и поставил себя перед выбором: или, возможно, полный отход от социума, или жизнь в обществе.</w:t>
      </w:r>
    </w:p>
    <w:p>
      <w:pPr>
        <w:pStyle w:val="Normal"/>
        <w:ind w:firstLine="426"/>
        <w:jc w:val="both"/>
        <w:rPr/>
      </w:pPr>
      <w:r>
        <w:rPr>
          <w:rFonts w:cs="Arial" w:ascii="Arial" w:hAnsi="Arial"/>
        </w:rPr>
        <w:t>Первое виделось более предпочтительным. Но всё оказалось не так просто: ведение продолжалось, и потому выбора, как такового, не было. Мои попытки как-то реализовать первый вариант мягко пресекались, и вскоре я понял, что туда путь закрыт.</w:t>
      </w:r>
    </w:p>
    <w:p>
      <w:pPr>
        <w:pStyle w:val="Normal"/>
        <w:ind w:firstLine="426"/>
        <w:jc w:val="both"/>
        <w:rPr/>
      </w:pPr>
      <w:r>
        <w:rPr>
          <w:rFonts w:cs="Arial" w:ascii="Arial" w:hAnsi="Arial"/>
        </w:rPr>
        <w:t>Так, само собой, состоялось то, что я воспринял, как возвращение. Соответствие моих жизненных поворотов направлению, которое задавалось ведением, – подтверждалось знаками. Несколько первых месяцев – это было в тот период, когда работал в пельменном цехе, – пытался осмыслить, что и зачем. Кое-что, как бы понял. Однако понятое было несравнимо меньше, нежели усилия затрачиваемые на это. Но... В очередном спонтанном процессе увидел себя, идущим учиться.</w:t>
      </w:r>
    </w:p>
    <w:p>
      <w:pPr>
        <w:pStyle w:val="Normal"/>
        <w:ind w:firstLine="426"/>
        <w:jc w:val="both"/>
        <w:rPr/>
      </w:pPr>
      <w:r>
        <w:rPr>
          <w:rFonts w:cs="Arial" w:ascii="Arial" w:hAnsi="Arial"/>
        </w:rPr>
        <w:t>В это же время шли и другие сны-процессы. Среди них были не только те, что продолжали «сериал», посвящённый учёбе, но и связанные друг с другом какой-то иной, сходной темой. Теперь я могу выделить четыре группы снов-процессов, прошедших за последние десять лет, и как бы объединённых индивидуальными темами в «сериалы».</w:t>
      </w:r>
    </w:p>
    <w:p>
      <w:pPr>
        <w:pStyle w:val="Normal"/>
        <w:ind w:firstLine="426"/>
        <w:jc w:val="both"/>
        <w:rPr/>
      </w:pPr>
      <w:r>
        <w:rPr>
          <w:rFonts w:cs="Arial" w:ascii="Arial" w:hAnsi="Arial"/>
        </w:rPr>
        <w:t>Первый – посвящён моему дому. Тому, что я буквально строил когда-то своими руками, помогая рабочим производить капитальный ремонт старого, обветшавшего. Этот «сериал» начался в 1991 году.</w:t>
      </w:r>
    </w:p>
    <w:p>
      <w:pPr>
        <w:pStyle w:val="Normal"/>
        <w:ind w:firstLine="426"/>
        <w:jc w:val="both"/>
        <w:rPr>
          <w:rFonts w:ascii="Arial" w:hAnsi="Arial" w:cs="Arial"/>
        </w:rPr>
      </w:pPr>
      <w:r>
        <w:rPr>
          <w:rFonts w:cs="Arial" w:ascii="Arial" w:hAnsi="Arial"/>
        </w:rPr>
        <w:t>Второй объединил спонтанные процессы с темой учёбы.</w:t>
      </w:r>
    </w:p>
    <w:p>
      <w:pPr>
        <w:pStyle w:val="Normal"/>
        <w:ind w:firstLine="426"/>
        <w:jc w:val="both"/>
        <w:rPr>
          <w:rFonts w:ascii="Arial" w:hAnsi="Arial" w:cs="Arial"/>
        </w:rPr>
      </w:pPr>
      <w:r>
        <w:rPr>
          <w:rFonts w:cs="Arial" w:ascii="Arial" w:hAnsi="Arial"/>
        </w:rPr>
        <w:t>Третий имел основой тему – Женщина.</w:t>
      </w:r>
    </w:p>
    <w:p>
      <w:pPr>
        <w:pStyle w:val="Normal"/>
        <w:ind w:firstLine="426"/>
        <w:jc w:val="both"/>
        <w:rPr>
          <w:rFonts w:ascii="Arial" w:hAnsi="Arial" w:cs="Arial"/>
        </w:rPr>
      </w:pPr>
      <w:r>
        <w:rPr>
          <w:rFonts w:cs="Arial" w:ascii="Arial" w:hAnsi="Arial"/>
        </w:rPr>
        <w:t>И четвёртый о возвращении Домой.</w:t>
      </w:r>
    </w:p>
    <w:p>
      <w:pPr>
        <w:pStyle w:val="Normal"/>
        <w:ind w:firstLine="426"/>
        <w:jc w:val="both"/>
        <w:rPr>
          <w:rFonts w:ascii="Arial" w:hAnsi="Arial" w:cs="Arial"/>
        </w:rPr>
      </w:pPr>
      <w:r>
        <w:rPr>
          <w:rFonts w:cs="Arial" w:ascii="Arial" w:hAnsi="Arial"/>
        </w:rPr>
        <w:t>Возможно, когда-то я расскажу о них подробнее, тем более что некоторые ещё продолжаются.</w:t>
      </w:r>
    </w:p>
    <w:p>
      <w:pPr>
        <w:pStyle w:val="Normal"/>
        <w:ind w:firstLine="426"/>
        <w:jc w:val="both"/>
        <w:rPr>
          <w:rFonts w:ascii="Arial" w:hAnsi="Arial" w:cs="Arial"/>
        </w:rPr>
      </w:pPr>
      <w:r>
        <w:rPr>
          <w:rFonts w:cs="Arial" w:ascii="Arial" w:hAnsi="Arial"/>
        </w:rPr>
        <w:t>Вот в принципе и всё о том, что было после.</w:t>
      </w:r>
    </w:p>
    <w:p>
      <w:pPr>
        <w:pStyle w:val="Normal"/>
        <w:ind w:firstLine="426"/>
        <w:jc w:val="both"/>
        <w:rPr/>
      </w:pPr>
      <w:r>
        <w:rPr>
          <w:rFonts w:cs="Arial" w:ascii="Arial" w:hAnsi="Arial"/>
        </w:rPr>
        <w:t>- Да... Видишь ли, в подобных случаях обычно вспоминается что-то, в тему, из когда-то увиденного, и я рассказываю об этом. Даже не знаю почему. Просто возникает такое желание и память услужливо предъявляет необходимое. Для меня это своего рода традиция... А вот сейчас желание есть и ситуация налицо, но память... она почему-то именно сейчас ничего не выдаёт... Н-да... Знаешь что, выручи старика: расскажи сегодня ты что-нибудь из своих наблюдений, а я в другой раз наверстаю, верну...</w:t>
      </w:r>
    </w:p>
    <w:p>
      <w:pPr>
        <w:pStyle w:val="Normal"/>
        <w:ind w:firstLine="426"/>
        <w:jc w:val="both"/>
        <w:rPr>
          <w:rFonts w:ascii="Arial" w:hAnsi="Arial" w:cs="Arial"/>
        </w:rPr>
      </w:pPr>
      <w:r>
        <w:rPr>
          <w:rFonts w:cs="Arial" w:ascii="Arial" w:hAnsi="Arial"/>
        </w:rPr>
        <w:t>Что-то было не обычное в его просьбе. По крайней мере, ясно чувствовалось, что ему почему-то настоятельно хочется, чтобы сейчас именно я рассказал что-то. И вот что ещё удивило: он попросил так, словно знал, что я люблю рассказывать, о том, что вижу вокруг.</w:t>
      </w:r>
    </w:p>
    <w:p>
      <w:pPr>
        <w:pStyle w:val="Normal"/>
        <w:ind w:firstLine="426"/>
        <w:jc w:val="both"/>
        <w:rPr/>
      </w:pPr>
      <w:r>
        <w:rPr>
          <w:rFonts w:cs="Arial" w:ascii="Arial" w:hAnsi="Arial"/>
        </w:rPr>
        <w:t>- Я могу, но рассказы мои будут на тему посещения различных организаций. Из недавнего, более менее интересного, сейчас помнится только это. Когда-то мне было интересно немного почудить, попадая в государственные организации. Вероятно, от того, что для меня было актуальным как-то выразить протест той части социума, его «универсальной машине», которая имеет задачей «стереть и выровнять» что-то в тех, кто крутится в ней. Правда, интерес к этой стороне жизни уже исчерпался, и я посещаю какие-либо государственные учреждения только в силу необходимости. Например, так было в период работы в пельменной фирме. О тех случаях и расскажу. Тем более что они были последними и потому словно бы завершали моё хобби не хобби, но весьма основательное, многолетнее наблюдение и что-то вреде коллекционирования случаев выразительного тупика там, где присутствовала иллюзия мудрой организованности.</w:t>
      </w:r>
    </w:p>
    <w:p>
      <w:pPr>
        <w:pStyle w:val="Normal"/>
        <w:ind w:firstLine="426"/>
        <w:jc w:val="both"/>
        <w:rPr/>
      </w:pPr>
      <w:r>
        <w:rPr>
          <w:rFonts w:cs="Arial" w:ascii="Arial" w:hAnsi="Arial"/>
        </w:rPr>
        <w:t>Как-то в пельменном аппарате полетел подшипник, и срочно надо было найти один или лучше даже несколько таких же. Я рассудил, как и любой на моём месте рассуждал бы, что их можно найти на каком-нибудь заводе. Взял наугад адреса нескольких крупных предприятий и стал обзванивать их службы снабжения. После некоторых усилий на одном из них обнаружились нужные подшипники. Поехал. Естественно, что подшипники эти мне согласились продать частным порядком: из рук в руки. И потому об официальном пропуске речь не шла. Конечно, можно было ждать до конца рабочего дня, когда их вынесут, но времени на это тоже не было: частное производство бездействовало. Выходило, что на завод надо было как-то попасть без пропуска. Вероятно, мне повезло, потому что пройти на него можно было через две проходные: новую и старую.</w:t>
      </w:r>
    </w:p>
    <w:p>
      <w:pPr>
        <w:pStyle w:val="Normal"/>
        <w:ind w:firstLine="426"/>
        <w:jc w:val="both"/>
        <w:rPr/>
      </w:pPr>
      <w:r>
        <w:rPr>
          <w:rFonts w:cs="Arial" w:ascii="Arial" w:hAnsi="Arial"/>
        </w:rPr>
        <w:t>Первая располагалась в высотном административном корпусе и через неё нуждающиеся попадали на завод, а также на верхние этажи в различные управленческие заводские отделы и во множество фирмочек, как ракушки к дну корабля, пристроившихся к телу предприятия. Эта проходная была укомплектована молодыми, энергичными охранниками и новейшими системами связи и контроля.</w:t>
      </w:r>
    </w:p>
    <w:p>
      <w:pPr>
        <w:pStyle w:val="Normal"/>
        <w:ind w:firstLine="426"/>
        <w:jc w:val="both"/>
        <w:rPr/>
      </w:pPr>
      <w:r>
        <w:rPr>
          <w:rFonts w:cs="Arial" w:ascii="Arial" w:hAnsi="Arial"/>
        </w:rPr>
        <w:t>Вторая доживала свой век в старом, двухэтажном административном здании, связанном с новой администрацией кирпичным переходом. По каким-то причинам здание это ещё функционировало, и вместе с ним несла службу бывшая центральная проходная. Войдя через неё тоже можно было попасть в цеха, и, кроме того, пройдя буквально за спинами охранников из первой проходной, подойти к лифтам, увлекающим на верхние этажи.</w:t>
      </w:r>
    </w:p>
    <w:p>
      <w:pPr>
        <w:pStyle w:val="Normal"/>
        <w:ind w:firstLine="426"/>
        <w:jc w:val="both"/>
        <w:rPr/>
      </w:pPr>
      <w:r>
        <w:rPr>
          <w:rFonts w:cs="Arial" w:ascii="Arial" w:hAnsi="Arial"/>
        </w:rPr>
        <w:t>Я пошёл через вторую. В ней сидел пожилой мужчина с красной повязкой на правой руке. Надпись на повязке ясно гласила, что он – охранник. По современным меркам проходная была не ахти: пожилой охранник, сидящий за столом и рядом с ним вертушка через которую шли люди, показывая ему пропуск. Никаких тебе компьютеров, электронных устройств, считывающих информацию с пропусков или что-нибудь наподобие этого. Но зато, прямо на пути, прошедших через вертушку, высилась конструкция арочного типа, как в аэропортах. Металлоискатель! По замыслу организаторов проходной, через эту чудо-ловушку должен был пройти любой входящий на завод или выходящий из него. Охранник имел надёжного помощника и одновременно сам был продублирован. Он лишь сидел и смотрел на пропуска. Что конкретно успевал он увидеть, сидя за столом – сказать не могу. Глядя на него самого, однозначно определялось, что он исполнителен, но устал. Не его вина: возраст преклонный. Кстати арку всё же можно было обойти, что и делали те, кому это было разрешено.</w:t>
      </w:r>
    </w:p>
    <w:p>
      <w:pPr>
        <w:pStyle w:val="Normal"/>
        <w:ind w:firstLine="426"/>
        <w:jc w:val="both"/>
        <w:rPr/>
      </w:pPr>
      <w:r>
        <w:rPr>
          <w:rFonts w:cs="Arial" w:ascii="Arial" w:hAnsi="Arial"/>
        </w:rPr>
        <w:t>Ну вот, я вхожу в эту арку, а в карманах у меня две тяжёлых связки ключей: рабочая и домашняя. Не дожидаясь вопросов охранника, прямо в арке вынимаю из карманов эти связки, деньги и ещё разную мелочь, и, держа всё это в обеих руках, ему показываю. Ясно, что собственно пропуск показать нечем. Он понимающе смотрит на меня, на мои руки, кивает головой, и… я прохожу. Через несколько метров поворот и вот он – цех, за ним другой и так далее. Нашёл тот, в котором есть нужные подшипники. Сговорился с мастером о цене, и они мои. От этого карманы куртки заметно погрузнели. Возвращаюсь. Подхожу к повороту, за которым арка с охранником, и тут меня осеняет: перехожу на энергичный шаг спешащего по делам человека и, попрощавшись с охранником, как с хорошим знакомым (он же точно запомнил меня с ключами и прочим металлом в руках) прохожу… мимо металлоискателя. В этом случае ничего особо интересного не было. Просто исполнительный охранник был в возрасте, а система старая. Я рассказал этот случай, как бы для разогрева. Пойдём дальше.</w:t>
      </w:r>
    </w:p>
    <w:p>
      <w:pPr>
        <w:pStyle w:val="Normal"/>
        <w:ind w:firstLine="426"/>
        <w:jc w:val="both"/>
        <w:rPr>
          <w:rFonts w:ascii="Arial" w:hAnsi="Arial" w:cs="Arial"/>
        </w:rPr>
      </w:pPr>
      <w:r>
        <w:rPr>
          <w:rFonts w:cs="Arial" w:ascii="Arial" w:hAnsi="Arial"/>
        </w:rPr>
        <w:t>Как-то понадобилась директору нашей фирмы в электрощит вставка на 100 ампер. Где взять? Опять же на большом предприятии. А из таковых самый ближний к нам – молокозавод. Пошёл. Тоже охрана. Здесь в ней мужчины и женщины. На улице лето. Одет легко. В руках ничего. Иду, как к себе на работу. Подхожу, на лице написано – свой. Прочитали. Здесь вертушка в двух шагах от лестницы, ведущей в административные кабинеты. Но если, не сделав второго шага, повернуть налево, то через пару метров справа будет дверь, ведущая во двор. Всё это видно ещё до того, как пройдёшь охрану.</w:t>
      </w:r>
    </w:p>
    <w:p>
      <w:pPr>
        <w:pStyle w:val="Normal"/>
        <w:ind w:firstLine="426"/>
        <w:jc w:val="both"/>
        <w:rPr/>
      </w:pPr>
      <w:r>
        <w:rPr>
          <w:rFonts w:cs="Arial" w:ascii="Arial" w:hAnsi="Arial"/>
        </w:rPr>
        <w:t>Я вышел во двор. Иду, навстречу мужчина в чёрной спецовке. Я его спрашиваю: «Где взять вставку на 100 ампер». В ответ на вопрос – зачем, что-то. Он ведёт меня в свою каморку и даёт. Я спрашиваю о том, куда вернуть её и обнаруживаю, что ему всё равно, будет вставка возвращена или нет. С нею в руках следую назад, но вдруг чувствую, что мне ужасно хочется творожного сырка. Возможно, так возникают желания у женщины, вынашивающей ребёнка. Хочется и очень сильно. А как в цех пройти. Без халата – никак. Встречная работница подсказывает, что надо сходить вот туда, и там дадут халат. Пошёл. Без вопросов получил халат и пошёл по цехам. Они длинные. Шёл долго. Дошёл до того, где масло делают. Там говорят, что цех творожных сырков следующий, но меня туда не пустят, так как я без шапочки. Надо же. Столько пройти. Теперь, что же, назад за шапочкой и всё снова. Но снова не захотелось. Сдал халат и со вставкой в руке, через проходную, к себе на работу.</w:t>
      </w:r>
    </w:p>
    <w:p>
      <w:pPr>
        <w:pStyle w:val="Normal"/>
        <w:ind w:firstLine="426"/>
        <w:jc w:val="both"/>
        <w:rPr/>
      </w:pPr>
      <w:r>
        <w:rPr>
          <w:rFonts w:cs="Arial" w:ascii="Arial" w:hAnsi="Arial"/>
        </w:rPr>
        <w:t>Я потом ещё несколько раз бывал на молокозаводе. Поводом для последнего посещения было предписание ЦСМ. Сотрудники этой организации контролируют соблюдение стандартов, как в изготовлении различных товаров, так и в исполнении их упаковок, маркировок и так далее. Нам указали на отсутствие должной транспортной маркировки и потребовали исправить неточности.</w:t>
      </w:r>
    </w:p>
    <w:p>
      <w:pPr>
        <w:pStyle w:val="Normal"/>
        <w:ind w:firstLine="426"/>
        <w:jc w:val="both"/>
        <w:rPr/>
      </w:pPr>
      <w:r>
        <w:rPr>
          <w:rFonts w:cs="Arial" w:ascii="Arial" w:hAnsi="Arial"/>
        </w:rPr>
        <w:t>Организация суровая. Указано, следовательно, мы быстро должны отреагировать. Проще всего, как казалось, найти образец на каком-то пищевом предприятии и сделать компьютерные копии. А где образец взять. Я решил, что можно – на молокозаводе. И ошибся. Такая маркировка, как нам, им не нужна. Но сначала я об этом не знал. Прошёл на территорию. Иду туда, где отгружают готовую продукцию. Там как раз грузят пластмассовые ящики, заполненные пакетами с молоком. На ящиках этикетки, но тех, что нужны мне – нет. Расспрашиваю о том, где можно их найти. Никто не знает. Наконец кто-то советует сходить на склад. С него цеха получают весь побочный инвентарь, в том числе и этикетки. Пошёл на склад. Две милые, отзывчивые женщины показали все этикетки, какие у них есть, но транспортной этикетки, которую я ищу, опять нет.</w:t>
      </w:r>
    </w:p>
    <w:p>
      <w:pPr>
        <w:pStyle w:val="Normal"/>
        <w:ind w:firstLine="426"/>
        <w:jc w:val="both"/>
        <w:rPr/>
      </w:pPr>
      <w:r>
        <w:rPr>
          <w:rFonts w:cs="Arial" w:ascii="Arial" w:hAnsi="Arial"/>
        </w:rPr>
        <w:t>Я никому не говорил, откуда пришёл, и как-то само собой все воспринимали меня за одного из своих сотрудников, озабоченного выполнением служебных обязанностей. Дальше всё происходило уже как в анекдоте, но, поверь на слово, я был весьма серьёзен. В общем не нашли мы этикеток. Тогда одна из кладовщиц указывает на телефонный аппарат без диска и говорит: «А вы позвоните директору. Вот прямой телефон». Я: «Разве можно так просто?» Она: «У нас всегда, как что ему звонят». Уточнил, как звать директора и снял трубку. Ответил мужской голос, с акцентом: «Да». А дальше деловой диалог мужчин, горячо заинтересованных в процветании родного молокозавода.</w:t>
      </w:r>
    </w:p>
    <w:p>
      <w:pPr>
        <w:pStyle w:val="Normal"/>
        <w:ind w:firstLine="426"/>
        <w:jc w:val="both"/>
        <w:rPr/>
      </w:pPr>
      <w:r>
        <w:rPr>
          <w:rFonts w:cs="Arial" w:ascii="Arial" w:hAnsi="Arial"/>
        </w:rPr>
        <w:t>- Здравствуйте Шамирзе Касумович! Это Николай Матвеевич беспокоит. Вот какая ситуация. Выяснилась удивительная вещь: оказывается, у нас нет этикеток транспортной маркировки грузов. Вообще нет, и не было.</w:t>
      </w:r>
    </w:p>
    <w:p>
      <w:pPr>
        <w:pStyle w:val="Normal"/>
        <w:ind w:firstLine="426"/>
        <w:jc w:val="both"/>
        <w:rPr>
          <w:rFonts w:ascii="Arial" w:hAnsi="Arial" w:cs="Arial"/>
        </w:rPr>
      </w:pPr>
      <w:r>
        <w:rPr>
          <w:rFonts w:cs="Arial" w:ascii="Arial" w:hAnsi="Arial"/>
        </w:rPr>
        <w:t>- Что надо сделать?</w:t>
      </w:r>
    </w:p>
    <w:p>
      <w:pPr>
        <w:pStyle w:val="Normal"/>
        <w:ind w:firstLine="426"/>
        <w:jc w:val="both"/>
        <w:rPr/>
      </w:pPr>
      <w:r>
        <w:rPr>
          <w:rFonts w:cs="Arial" w:ascii="Arial" w:hAnsi="Arial"/>
        </w:rPr>
        <w:t>- Надо выяснить какие они должны быть применительно к нашему производству и срочно изготовить. Заказать в типографии.</w:t>
      </w:r>
    </w:p>
    <w:p>
      <w:pPr>
        <w:pStyle w:val="Normal"/>
        <w:ind w:firstLine="426"/>
        <w:jc w:val="both"/>
        <w:rPr/>
      </w:pPr>
      <w:r>
        <w:rPr>
          <w:rFonts w:cs="Arial" w:ascii="Arial" w:hAnsi="Arial"/>
        </w:rPr>
        <w:t>- У меня тут как раз Галина Павловна (отчество может быть и другое, я уже точно не помню), переговорите с ней.</w:t>
      </w:r>
    </w:p>
    <w:p>
      <w:pPr>
        <w:pStyle w:val="Normal"/>
        <w:ind w:firstLine="426"/>
        <w:jc w:val="both"/>
        <w:rPr/>
      </w:pPr>
      <w:r>
        <w:rPr>
          <w:rFonts w:cs="Arial" w:ascii="Arial" w:hAnsi="Arial"/>
        </w:rPr>
        <w:t>В трубке образуется женский голос. Я здороваюсь. Представляюсь так же, как директору, и повторяю всё то, что сказал ему. Она обещает всё выяснить, и мы вежливо, по-деловому заканчиваем телефонный разговор. Прощаюсь с кладовщицами и ухожу ни с чем.</w:t>
      </w:r>
    </w:p>
    <w:p>
      <w:pPr>
        <w:pStyle w:val="Normal"/>
        <w:ind w:firstLine="426"/>
        <w:jc w:val="both"/>
        <w:rPr/>
      </w:pPr>
      <w:r>
        <w:rPr>
          <w:rFonts w:cs="Arial" w:ascii="Arial" w:hAnsi="Arial"/>
        </w:rPr>
        <w:t>Потом, уже на своём рабочем месте, представляю продолжение этого сюжета. Понадобилось немного времени, чтобы выяснить, что транспортная маркировка, о которой шёл разговор, им абсолютно не нужна. Я думаю, что его понадобилось значительно меньше, чем времени, которое они потратили на то, чтобы выяснить, а кто собственно звонил. Кто такой Николай Матвеевич?! В любом случае, могу тебя заверить, что поиски ответов на этот вопрос вызвали значительно больший словесно-двигательный ажиотаж в руководящей среде, чем выяснение того, что такое транспортная маркировка. Финал, вероятно, был комически прост. «А был ли мужчина?», – переспрашивали они друг друга, например, на общей планёрке. «Ну, как же, ведь был звонок» – отвечали непосредственные участники и красноречиво указывали на телефонный аппарат.</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b/>
          <w:b/>
        </w:rPr>
      </w:pPr>
      <w:r>
        <w:rPr>
          <w:rFonts w:cs="Arial" w:ascii="Arial" w:hAnsi="Arial"/>
          <w:b/>
        </w:rPr>
        <w:t>3</w:t>
      </w:r>
    </w:p>
    <w:p>
      <w:pPr>
        <w:pStyle w:val="Normal"/>
        <w:keepNext w:val="true"/>
        <w:ind w:firstLine="425"/>
        <w:jc w:val="both"/>
        <w:rPr>
          <w:rFonts w:ascii="Arial" w:hAnsi="Arial" w:cs="Arial"/>
          <w:b/>
          <w:b/>
        </w:rPr>
      </w:pPr>
      <w:r>
        <w:rPr>
          <w:rFonts w:cs="Arial" w:ascii="Arial" w:hAnsi="Arial"/>
          <w:b/>
        </w:rPr>
      </w:r>
    </w:p>
    <w:p>
      <w:pPr>
        <w:pStyle w:val="Normal"/>
        <w:ind w:firstLine="426"/>
        <w:jc w:val="both"/>
        <w:rPr/>
      </w:pPr>
      <w:r>
        <w:rPr>
          <w:rFonts w:cs="Arial" w:ascii="Arial" w:hAnsi="Arial"/>
        </w:rPr>
        <w:t>Поначалу, во время встреч с Евгением, мы большей частью гуляли по городу. Я показывал ему то новое, что особенно впечатляло своей архитектурой, и подчёркивало размах изменений, происшедших в Ярославле с тех пор, как он видел его в последний раз. Ему нравилось то, что он видел, но сам я вдруг обнаружил, что прогулки по городу перестали доставлять мне прежнее удовольствие. Когда-то, в течении многих лет, я любил бродить по Волжской набережной, по центру города, по его центральной улице. И делал это, по крайней мере, еженедельно. Во время этих пеших прогулок я имел возможность наблюдать множество людей, ситуаций, в которых, порой весьма ярко, проявлялись характеры их владельцев. Потом частые разъезды по другим городам России и кардинальная смена образа жизни внесли свои коррективы. В результате, я длительное время не ходил по городу, как когда-то, с удовольствием наблюдая людей. И вот теперь, когда появился повод возобновить привычный ритуал, обнаружилось, что наблюдать более нечего. То есть людей было так же много и все они, конечно же, были чрезвычайно индивидуальны, но в этой индивидуальности не было ничего неожиданного, нового. Всё встречающееся, уже множество раз виделось. Соответствующая времени одежда и другие атрибуты, нисколько не изменили сути человеческих проявлений. И всё в них оказывалось столь предсказуемым... Словом, я заметил, что перестал получать прежнее удовольствие, наблюдая людей.</w:t>
      </w:r>
    </w:p>
    <w:p>
      <w:pPr>
        <w:pStyle w:val="Normal"/>
        <w:ind w:firstLine="426"/>
        <w:jc w:val="both"/>
        <w:rPr>
          <w:rFonts w:ascii="Arial" w:hAnsi="Arial" w:cs="Arial"/>
        </w:rPr>
      </w:pPr>
      <w:r>
        <w:rPr>
          <w:rFonts w:cs="Arial" w:ascii="Arial" w:hAnsi="Arial"/>
        </w:rPr>
        <w:t>Потом Евгений исчез на какое-то время первый раз. А затем появился, чтобы через некоторое время снова исчезнуть. И это повторялось не раз. Поначалу перерывы в нашем общении переживались мною весьма болезненно. Особенно в первый раз, когда я решил, что он исчез навсегда. Я почувствовал, что необыкновенно глубокое ощущение жизни, которое присутствовало во мне, когда рядом был он, с его исчезновением тоже исчезло. Попробовал гулять по городу один и понял, что эти прогулки действительно исчерпали себя. Некоторым образом выходило, что рядом с ним я жил качественно другой жизнью. И эта новая жизнь мне нравилась. Но в том и дело, что самостоятельно выйти на неё я не мог.</w:t>
      </w:r>
    </w:p>
    <w:p>
      <w:pPr>
        <w:pStyle w:val="Normal"/>
        <w:ind w:firstLine="426"/>
        <w:jc w:val="both"/>
        <w:rPr/>
      </w:pPr>
      <w:r>
        <w:rPr>
          <w:rFonts w:cs="Arial" w:ascii="Arial" w:hAnsi="Arial"/>
        </w:rPr>
        <w:t>Теперь наше общение стало периодическим. Он появлялся недели через две или месяц. Мы встречались у меня дома и определялись, что будем делать. Чаще всего никуда не ходили. Но иногда выбирались, как он говорил «посмотреть на жизнь, а, возможно, и поучаствовать в её сюжетах». Я дал ему ключ от своей квартиры и порой, возвращаясь, заставал его что-то читающим, слушающим музыку или, что было весьма редко, смотрящим телевизор. Поев, мы пили кофе и беседовали. Смолотый кофе я заваривал в маленькой фарфоровой турочке на горячем песке. Лет двадцать назад знакомый слесарь сделал мне стальной ящичек, такой, что можно уместить на одну газовую конфорку. Я набрал в него песок, и с тех пор нередко заваривал на нём кофе. Когда Евгений впервые пришёл ко мне, ящичек сразу привлёк его внимание. Облюбовав его, он тоже заваривал кофе на горячем песке.</w:t>
      </w:r>
    </w:p>
    <w:p>
      <w:pPr>
        <w:pStyle w:val="Normal"/>
        <w:ind w:firstLine="426"/>
        <w:jc w:val="both"/>
        <w:rPr/>
      </w:pPr>
      <w:r>
        <w:rPr>
          <w:rFonts w:cs="Arial" w:ascii="Arial" w:hAnsi="Arial"/>
        </w:rPr>
        <w:t>Своё развитие имела и другая сторона моей жизни – трудовая. День за днём, я постепенно вписывался в образ электрика РЭУ, и весьма скоро получил очевидные свидетельства того, что попал в нужное русло.</w:t>
      </w:r>
    </w:p>
    <w:p>
      <w:pPr>
        <w:pStyle w:val="Normal"/>
        <w:ind w:firstLine="426"/>
        <w:jc w:val="both"/>
        <w:rPr/>
      </w:pPr>
      <w:r>
        <w:rPr>
          <w:rFonts w:cs="Arial" w:ascii="Arial" w:hAnsi="Arial"/>
        </w:rPr>
        <w:t>Во-первых, уже через месяц обратил внимание на то, что привычный за много лет стиль восприятия окружающих с позиции психотерапевта словно растворился, уступив другому восприятию, во многих отношениях более жизненному. Во-вторых, постепенно начал осознавать чего хочу в дальнейшем личностном развитии. Это было нечто новое, так как на протяжении предшествующих лет я лишь следовал тому, куда меня направляло. Теперь же я сам увидел то, чего хочу дальше. Подобное изменение внутренней стратегии «движения» я объяснил одним: пройденное однозначно подвело к тому, что дальнейший выбор может быть только продолжением, и потому теперь позволительно сделать его самому. Желаемое определилось быстро. Легко пришла и информация о том, что надо делать для его достижения: то, то, и то, и то… Вырисовывалось весьма многих этих то. И моё стремление соответствовать требуемому, весьма скоро привело к разочарованию: я обнаружил, что не в состоянии держать под контролем всё, нуждающееся в изменении. Стоило заняться чем-то одним в себе, как другое, вроде бы отредактированное, вырывалось, возвращаясь в старое русло. Более того, именно среда, в которой я проводил ежедневно по восемь часов, провоцировала эти срывы.</w:t>
      </w:r>
    </w:p>
    <w:p>
      <w:pPr>
        <w:pStyle w:val="Normal"/>
        <w:ind w:firstLine="426"/>
        <w:jc w:val="both"/>
        <w:rPr/>
      </w:pPr>
      <w:r>
        <w:rPr>
          <w:rFonts w:cs="Arial" w:ascii="Arial" w:hAnsi="Arial"/>
        </w:rPr>
        <w:t>Ситуаций, имеющих провоцирующий характер, было весьма много. И порой шквал собственных ответных проявлений, буквально сметал меня со всех достигнутых позиций. Краткие периоды ощущения, что что-то достигнуто, сменялись длительным чувством очевидного проигрыша. В конечном итоге, на фоне большого количества ситуаций, в которых мне не удавалось соответствовать желаемому, необходимому, достигнутое смотрелось весьма скромно. А вскоре я заметил: как бы не начался рабочий день и сколько бы новых, удивительно ярких ощущений не принесло пребывание в этой среде, к концу дня я возвращался домой с чувством очередного проигрыша. Оказывалось, что что-то в моей собственной природе собранно так, что преодолеть себя весьма непросто, если вообще возможно.</w:t>
      </w:r>
    </w:p>
    <w:p>
      <w:pPr>
        <w:pStyle w:val="Normal"/>
        <w:ind w:firstLine="426"/>
        <w:jc w:val="both"/>
        <w:rPr/>
      </w:pPr>
      <w:r>
        <w:rPr>
          <w:rFonts w:cs="Arial" w:ascii="Arial" w:hAnsi="Arial"/>
        </w:rPr>
        <w:t>Однажды я возвращался домой особенно удручённым. В очередной раз, и казалось окончательно, потерпел поражение, стремясь соответствовать необходимому. К тому же, Евгений опять отсутствовал. Его не было уже три недели, и неизвестно когда он планирует появиться. Перегруженный невесёлыми мыслями, я открыл двери своей квартиры и обнаружил, что он смотрит телевизор. Даже не обратив внимания на столь редкий факт: Евгений практически не интересовался телевидением, – я прямо с порога выпалил:</w:t>
      </w:r>
    </w:p>
    <w:p>
      <w:pPr>
        <w:pStyle w:val="Normal"/>
        <w:ind w:firstLine="426"/>
        <w:jc w:val="both"/>
        <w:rPr>
          <w:rFonts w:ascii="Arial" w:hAnsi="Arial" w:cs="Arial"/>
        </w:rPr>
      </w:pPr>
      <w:r>
        <w:rPr>
          <w:rFonts w:cs="Arial" w:ascii="Arial" w:hAnsi="Arial"/>
        </w:rPr>
        <w:t>- Где ты пропадал? Ты был так нужен…</w:t>
      </w:r>
    </w:p>
    <w:p>
      <w:pPr>
        <w:pStyle w:val="Normal"/>
        <w:ind w:firstLine="426"/>
        <w:jc w:val="both"/>
        <w:rPr>
          <w:rFonts w:ascii="Arial" w:hAnsi="Arial" w:cs="Arial"/>
        </w:rPr>
      </w:pPr>
      <w:r>
        <w:rPr>
          <w:rFonts w:cs="Arial" w:ascii="Arial" w:hAnsi="Arial"/>
        </w:rPr>
        <w:t>Он оторвался от экрана.</w:t>
      </w:r>
    </w:p>
    <w:p>
      <w:pPr>
        <w:pStyle w:val="Normal"/>
        <w:ind w:firstLine="426"/>
        <w:jc w:val="both"/>
        <w:rPr>
          <w:rFonts w:ascii="Arial" w:hAnsi="Arial" w:cs="Arial"/>
        </w:rPr>
      </w:pPr>
      <w:r>
        <w:rPr>
          <w:rFonts w:cs="Arial" w:ascii="Arial" w:hAnsi="Arial"/>
        </w:rPr>
        <w:t>- А ты всё тот же маленький Коля... Но ведь времени зря не терял...</w:t>
      </w:r>
    </w:p>
    <w:p>
      <w:pPr>
        <w:pStyle w:val="Normal"/>
        <w:ind w:firstLine="426"/>
        <w:jc w:val="both"/>
        <w:rPr>
          <w:rFonts w:ascii="Arial" w:hAnsi="Arial" w:cs="Arial"/>
        </w:rPr>
      </w:pPr>
      <w:r>
        <w:rPr>
          <w:rFonts w:cs="Arial" w:ascii="Arial" w:hAnsi="Arial"/>
        </w:rPr>
        <w:t>Евгений внимательно смотрел на меня, и я понял, что всё происходящее со мною ему известно.</w:t>
      </w:r>
    </w:p>
    <w:p>
      <w:pPr>
        <w:pStyle w:val="Normal"/>
        <w:ind w:firstLine="426"/>
        <w:jc w:val="both"/>
        <w:rPr>
          <w:rFonts w:ascii="Arial" w:hAnsi="Arial" w:cs="Arial"/>
        </w:rPr>
      </w:pPr>
      <w:r>
        <w:rPr>
          <w:rFonts w:cs="Arial" w:ascii="Arial" w:hAnsi="Arial"/>
        </w:rPr>
        <w:t>- Ты прав, мой опыт и знания не помешали мне в очередной раз «вляпаться»...</w:t>
      </w:r>
    </w:p>
    <w:p>
      <w:pPr>
        <w:pStyle w:val="Normal"/>
        <w:ind w:firstLine="426"/>
        <w:jc w:val="both"/>
        <w:rPr>
          <w:rFonts w:ascii="Arial" w:hAnsi="Arial" w:cs="Arial"/>
        </w:rPr>
      </w:pPr>
      <w:r>
        <w:rPr>
          <w:rFonts w:cs="Arial" w:ascii="Arial" w:hAnsi="Arial"/>
        </w:rPr>
        <w:t>- Ну... Я бы сказал, что ничего особенного в этом нет.</w:t>
      </w:r>
    </w:p>
    <w:p>
      <w:pPr>
        <w:pStyle w:val="Normal"/>
        <w:ind w:firstLine="426"/>
        <w:jc w:val="both"/>
        <w:rPr>
          <w:rFonts w:ascii="Arial" w:hAnsi="Arial" w:cs="Arial"/>
        </w:rPr>
      </w:pPr>
      <w:r>
        <w:rPr>
          <w:rFonts w:cs="Arial" w:ascii="Arial" w:hAnsi="Arial"/>
        </w:rPr>
        <w:t>Он вновь обратился к телевизору, и только теперь я увидел, что транслируется фильм «Калина Красная». Начинался эпизод, в котором хор заключенных готовился исполнить песню «Вечерний звон». Конферансье как раз объявил её, пояснив, что Бом-Бом исполняют заключённые, отбывшие срок. «Такова традиция» – подчеркнул он.</w:t>
      </w:r>
    </w:p>
    <w:p>
      <w:pPr>
        <w:pStyle w:val="Normal"/>
        <w:ind w:firstLine="426"/>
        <w:jc w:val="both"/>
        <w:rPr/>
      </w:pPr>
      <w:r>
        <w:rPr>
          <w:rFonts w:cs="Arial" w:ascii="Arial" w:hAnsi="Arial"/>
        </w:rPr>
        <w:t>Когда отзвучали последние звуки песни, Евгений выключил аппарат, и тихо, но очень чётко произнёс, глядя прямо мне в лицо: «Бом-Бом исполняют те, кто отсидел своё. Такая традиция… Традиция!»</w:t>
      </w:r>
    </w:p>
    <w:p>
      <w:pPr>
        <w:pStyle w:val="Normal"/>
        <w:ind w:firstLine="426"/>
        <w:jc w:val="both"/>
        <w:rPr/>
      </w:pPr>
      <w:r>
        <w:rPr>
          <w:rFonts w:cs="Arial" w:ascii="Arial" w:hAnsi="Arial"/>
        </w:rPr>
        <w:t>Мы молча поужинали. Я успокоился и был несколько недоволен тем, что не удалось как-то по-другому проявить своё состояние. Когда пили кофе, я рассказал ему обо всём, что накопилось во мне... А накопилось очень много. Он слушал, не перебивая. И заговорил лишь тогда, когда я выговорился.</w:t>
      </w:r>
    </w:p>
    <w:p>
      <w:pPr>
        <w:pStyle w:val="Normal"/>
        <w:ind w:firstLine="426"/>
        <w:jc w:val="both"/>
        <w:rPr>
          <w:rFonts w:ascii="Arial" w:hAnsi="Arial" w:cs="Arial"/>
        </w:rPr>
      </w:pPr>
      <w:r>
        <w:rPr>
          <w:rFonts w:cs="Arial" w:ascii="Arial" w:hAnsi="Arial"/>
        </w:rPr>
        <w:t>- Ты какой-то сегодня, как бы разочарованный. То, что ты видишь, возвращаясь, ведь и оттуда – из последних десяти лет твоей жизни, – виделось...</w:t>
      </w:r>
    </w:p>
    <w:p>
      <w:pPr>
        <w:pStyle w:val="Normal"/>
        <w:ind w:firstLine="426"/>
        <w:jc w:val="both"/>
        <w:rPr/>
      </w:pPr>
      <w:r>
        <w:rPr>
          <w:rFonts w:cs="Arial" w:ascii="Arial" w:hAnsi="Arial"/>
        </w:rPr>
        <w:t>Да, разрыв между словом и содержанием действительно кажется угрожающе огромным. Но присмотрись: во все времена всегда находились люди разбавляющие содержание, люди сознательно уходящие от природного естества к искусственным «ценностям». Люди всегда желают лучшего. Они хотят больше, чем имеют. Но что есть лучшее? Большинство из них и не подозревает, что будет с ними в результате, когда они получат то, чего желают. Они даже представить не могут, что получат далеко не то, что ждут, а потому желают и желают. Желают значительно больше, чем им надо и в основном совсем не того, чего в действительности хотят...</w:t>
      </w:r>
    </w:p>
    <w:p>
      <w:pPr>
        <w:pStyle w:val="Normal"/>
        <w:ind w:firstLine="426"/>
        <w:jc w:val="both"/>
        <w:rPr/>
      </w:pPr>
      <w:r>
        <w:rPr>
          <w:rFonts w:cs="Arial" w:ascii="Arial" w:hAnsi="Arial"/>
        </w:rPr>
        <w:t>Я уж не говорю о том, что люди запутались не столько в многообразном желании потреблять, сколько в стремлении понимать мир, так как им это удобнее. «Всё от всевышнего» – заверяют они. Но, как только встречаются с чем-то, что им не по нраву, то, забывая первое, говорят – «это от …». И припоминают силы, по их мнению, никакого отношения к создателю не имеющие. А какие усилия прилагаются некоторыми людьми, дабы изменить течение чьей-то судьбы. И чего ради? Тут о создателе и его воле и вовсе не вспоминается...</w:t>
      </w:r>
    </w:p>
    <w:p>
      <w:pPr>
        <w:pStyle w:val="Normal"/>
        <w:ind w:firstLine="426"/>
        <w:jc w:val="both"/>
        <w:rPr/>
      </w:pPr>
      <w:r>
        <w:rPr>
          <w:rFonts w:cs="Arial" w:ascii="Arial" w:hAnsi="Arial"/>
        </w:rPr>
        <w:t>Все эти нюансы может принимать всерьёз человек, не знающий, что они имеют один лишь смысл: наращивать личную эго-значимость. Это обнаруживается весьма легко и в среде людей целенаправленно занимающихся своим развитием. Разве среди них не было тех, кто мнил себя «учителем» и использовал некие знания для манипулирования другими. Чьё эго раздувалось, достигая специфических масштабов и содержания. А в это время, рядом с ними было множество других, кто просто получал доступное знание, кстати сказать, от первых. И часто «учителя» даже не подозревали, что в действительности обретают эти люди.</w:t>
      </w:r>
    </w:p>
    <w:p>
      <w:pPr>
        <w:pStyle w:val="Normal"/>
        <w:ind w:firstLine="426"/>
        <w:jc w:val="both"/>
        <w:rPr/>
      </w:pPr>
      <w:r>
        <w:rPr>
          <w:rFonts w:cs="Arial" w:ascii="Arial" w:hAnsi="Arial"/>
        </w:rPr>
        <w:t>Вообще-то не секрет, что во все времена люди стремились манипулировать друг другом. Но самое тонкое манипулирование всегда проистекало в сфере духовных исканий человека. Ты думаешь, почему истинные Учителя так просто, легко говорят о весьма сложных вещах, а в речи их не мало прекрасного, связанного с «конечным результатом» поиска себя? Да потому, что они многое прошли и знают: среди тысяч их слушателей не много обнаружится тех, кому «предписано» именно теперь пройти необходимое для достижения этого прекрасного. И в том числе, как часть познания себя, пройти нечто весьма и весьма суровое.</w:t>
      </w:r>
    </w:p>
    <w:p>
      <w:pPr>
        <w:pStyle w:val="Normal"/>
        <w:ind w:firstLine="426"/>
        <w:jc w:val="both"/>
        <w:rPr/>
      </w:pPr>
      <w:r>
        <w:rPr>
          <w:rFonts w:cs="Arial" w:ascii="Arial" w:hAnsi="Arial"/>
        </w:rPr>
        <w:t>Но я отвлёкся. Видишь ли, и в этом окружении, в обыденном социуме, где на поверхности нет осознанного стремления знать истину, знание всё же передаётся от одного слепого к другому глухому. Ибо потребность в нём есть и здесь, разве что подспудная. И перегруженные самомнением «учителя», и люди, гоняющиеся за социально значимыми, престижными вещами, должностями, внешностями, – все они несут одинаково тяжкий крест...</w:t>
      </w:r>
    </w:p>
    <w:p>
      <w:pPr>
        <w:pStyle w:val="Normal"/>
        <w:ind w:firstLine="426"/>
        <w:jc w:val="both"/>
        <w:rPr>
          <w:rFonts w:ascii="Arial" w:hAnsi="Arial" w:cs="Arial"/>
        </w:rPr>
      </w:pPr>
      <w:r>
        <w:rPr>
          <w:rFonts w:cs="Arial" w:ascii="Arial" w:hAnsi="Arial"/>
        </w:rPr>
        <w:t>Ведь это ты знаешь. Что же тогда есть твоя забота сегодня?</w:t>
      </w:r>
    </w:p>
    <w:p>
      <w:pPr>
        <w:pStyle w:val="Normal"/>
        <w:ind w:firstLine="426"/>
        <w:jc w:val="both"/>
        <w:rPr>
          <w:rFonts w:ascii="Arial" w:hAnsi="Arial" w:cs="Arial"/>
        </w:rPr>
      </w:pPr>
      <w:r>
        <w:rPr>
          <w:rFonts w:cs="Arial" w:ascii="Arial" w:hAnsi="Arial"/>
        </w:rPr>
        <w:t>Собственный урок оказался труднее, чем ожидалось. Ты вот сказки любишь. А задумывался ли о том, как сложилась в дальнейшем судьба тех, кого освобождали Добрыня Никитич, Илья Муромец и прочие герои. Как живётся человеку, который привык к неволе, как к естественному образу жизни, и вдруг её лишился. Не потому, что сам осознал, что пора. А потому, что пришёл избавитель…</w:t>
      </w:r>
    </w:p>
    <w:p>
      <w:pPr>
        <w:pStyle w:val="Normal"/>
        <w:ind w:firstLine="426"/>
        <w:jc w:val="both"/>
        <w:rPr/>
      </w:pPr>
      <w:r>
        <w:rPr>
          <w:rFonts w:cs="Arial" w:ascii="Arial" w:hAnsi="Arial"/>
        </w:rPr>
        <w:t>Ну да ладно. Видишь ли, никакого особого преимущества перед другими у тебя нет. Есть чувство выбора. Он ведь всегда при тебе. Есть некоторые наброски знания о пути и, как видишь, весьма скудные. Есть доверие и готовность быть ответственным за происходящее с собой. Ну, что ещё? Есть достойный противник – твоё собственное эго. Но оно же и неоценимый союзник, партнёр, помощник в пути. Если конечно это видеть. Тогда оказывается, что оно тоже хочет перевоплощения-избавления от своей роли. Вот тебе и эго. Да таково ли оно, каким его представляют?.. Ведь несуразица же: с одной стороны власть над человеком и её всемерное увеличение, а с другой – желание исчезнуть, раствориться в своём начале…</w:t>
      </w:r>
    </w:p>
    <w:p>
      <w:pPr>
        <w:pStyle w:val="Normal"/>
        <w:ind w:firstLine="426"/>
        <w:jc w:val="both"/>
        <w:rPr/>
      </w:pPr>
      <w:r>
        <w:rPr>
          <w:rFonts w:cs="Arial" w:ascii="Arial" w:hAnsi="Arial"/>
        </w:rPr>
        <w:t>Ну, улыбнись. То, с чем ты встречаешься, это ведь не непреодолимая преграда. Трудно преодолимая? Да. Иллюзий на сей счёт нет. Как, впрочем, нет и знания о том, сколько пройдёшь, что, заметь, весьма мудро предусмотрено. Знай ты, что суждено, так, поди, на печь завалился бы, ожидая, когда оно само появится...</w:t>
      </w:r>
    </w:p>
    <w:p>
      <w:pPr>
        <w:pStyle w:val="Normal"/>
        <w:ind w:firstLine="426"/>
        <w:jc w:val="both"/>
        <w:rPr>
          <w:rFonts w:ascii="Arial" w:hAnsi="Arial" w:cs="Arial"/>
        </w:rPr>
      </w:pPr>
      <w:r>
        <w:rPr>
          <w:rFonts w:cs="Arial" w:ascii="Arial" w:hAnsi="Arial"/>
        </w:rPr>
        <w:t>А преграда – будет преградой, до тех пор, пока принимаешь её чересчур всерьёз.</w:t>
      </w:r>
    </w:p>
    <w:p>
      <w:pPr>
        <w:pStyle w:val="Normal"/>
        <w:ind w:firstLine="426"/>
        <w:jc w:val="both"/>
        <w:rPr>
          <w:rFonts w:ascii="Arial" w:hAnsi="Arial" w:cs="Arial"/>
        </w:rPr>
      </w:pPr>
      <w:r>
        <w:rPr>
          <w:rFonts w:cs="Arial" w:ascii="Arial" w:hAnsi="Arial"/>
        </w:rPr>
        <w:t>- Понимаешь, для меня было неожиданностью, что найдётся кто-то, кто настолько не приемлет таких, как я, что будет цепляться ко мне также, как это было в мальчишеские времена. Правда, теперь смысл происходящего другой, и я несколько знаю, что куда. Это первое.</w:t>
      </w:r>
    </w:p>
    <w:p>
      <w:pPr>
        <w:pStyle w:val="Normal"/>
        <w:ind w:firstLine="426"/>
        <w:jc w:val="both"/>
        <w:rPr/>
      </w:pPr>
      <w:r>
        <w:rPr>
          <w:rFonts w:cs="Arial" w:ascii="Arial" w:hAnsi="Arial"/>
        </w:rPr>
        <w:t>Второе. По-моему, для меня слишком актуальным стало обретение половины. Особенно после того мартовского эпизода. Я настолько заинтересован в этом теперь, что, общаясь с женщинами, стал «тянуть одеяло на себя». В результате, просто очень устал. Как обычно бывает: человек более всего устаёт от собственной глупости. Загнал себя в очередной тупичок. И соответствующий спонтанный процесс получил, как подтверждение этого. Теперь вот и думаю: хватит ли сил, ума, меня самого, чтобы понять, что к чему в этом желании, чтобы не впасть в крайность.</w:t>
      </w:r>
    </w:p>
    <w:p>
      <w:pPr>
        <w:pStyle w:val="Normal"/>
        <w:ind w:firstLine="426"/>
        <w:jc w:val="both"/>
        <w:rPr/>
      </w:pPr>
      <w:r>
        <w:rPr>
          <w:rFonts w:cs="Arial" w:ascii="Arial" w:hAnsi="Arial"/>
        </w:rPr>
        <w:t>Я понимаю, что у тебя есть основания не отвечать, но всё же. Обретение половинки – желанная цель многих. Конечно, когда-то человек достигает такого уровня, что проблемы поиска половинки просто нет. Но это ведь когда-то. А пока, как мне понять появление снов-процессов, связанных с Женщиной? Конечно, у меня имеется какое-то понимание происходящего и, когда говорю с тобой, оно даже, как бы подкрепляется...</w:t>
      </w:r>
    </w:p>
    <w:p>
      <w:pPr>
        <w:pStyle w:val="Normal"/>
        <w:ind w:firstLine="426"/>
        <w:jc w:val="both"/>
        <w:rPr/>
      </w:pPr>
      <w:r>
        <w:rPr>
          <w:rFonts w:cs="Arial" w:ascii="Arial" w:hAnsi="Arial"/>
        </w:rPr>
        <w:t>- Зачем бежим, того не имеем... А ведь прятаться за женщину, когда очень трудно – это так естественно, привычно для любого из нас, с самого начала жизни. Взрослый мужчина идёт по жизни, а в его лице, глазах, движениях рук, образах тела – порой явственно отражается та детская устремлённость к женщине. Женщине-матери, женщине-уюту, теплу, защите, отдыху. Это до тех пор, пока не увидишь знак, – есть та, что одна для тебя, та в которой есть всё, что находишь разрозненно в разных женщинах. С этого момента в мужчине ищущем, при взгляде на женщин, уже нет поиска маминых атрибутов.</w:t>
      </w:r>
    </w:p>
    <w:p>
      <w:pPr>
        <w:pStyle w:val="Normal"/>
        <w:ind w:firstLine="426"/>
        <w:jc w:val="both"/>
        <w:rPr/>
      </w:pPr>
      <w:r>
        <w:rPr>
          <w:rFonts w:cs="Arial" w:ascii="Arial" w:hAnsi="Arial"/>
        </w:rPr>
        <w:t>- Возможно, это так и я просто тороплюсь узнать то, к чему ещё не готов. Но на сегодня у меня есть и третье. Спонтанные процессы, указывающие на то, что необходимо учиться и времени осталось мало. А чему? У кого? Как? Ответов никаких. Нет даже намёков. Но очень тягостное ощущение оставляют эти процессы. Может так и надо, потому что после них я испытываю особенно острую тягу знать что-то соответствующее Реальности. Но одновременно чувствую, что это знание надо как-то найти самому. И разговаривая с тобой, я же понимаю, что ты только слушаешь меня. Поэтому теперь я вижу, что, во время наших первых встреч, я много сил и времени потратил, пытаясь рассказать тебе о том, что собственно не имело смысла. Делал это, потому что надеялся услышать ответ-подсказку, хотя где-то чувствовал, что этого не будет. И в то время все мои потуги в этом направлении вели в тупик. Но ведь ты, знал всё наперёд. Почему же не остановил меня, не сказал то, что мог сказать?</w:t>
      </w:r>
    </w:p>
    <w:p>
      <w:pPr>
        <w:pStyle w:val="Normal"/>
        <w:ind w:firstLine="426"/>
        <w:jc w:val="both"/>
        <w:rPr/>
      </w:pPr>
      <w:r>
        <w:rPr>
          <w:rFonts w:cs="Arial" w:ascii="Arial" w:hAnsi="Arial"/>
        </w:rPr>
        <w:t>- Видишь ли, всё по тому же: как бы ты узнал, что это тупик, если бы не исчерпал иллюзию верности того, что пытался достичь. Да ты бы просто меня не услышал. Ведь ты и сам не раз встречаешься с тем, что кто-то делает то, чего делать не стоит. Но ты, сегодняшний, при этом молчишь, зная по опыту, что вот здесь и сейчас ты не будешь услышан этим кем-то. Почему же ты не допускаешь того, что, в какой-то момент, и ты можешь не услышать слово, только потому, что оно будет не своевременно, хотя и верно.</w:t>
      </w:r>
    </w:p>
    <w:p>
      <w:pPr>
        <w:pStyle w:val="Normal"/>
        <w:ind w:firstLine="426"/>
        <w:jc w:val="both"/>
        <w:rPr>
          <w:rFonts w:ascii="Arial" w:hAnsi="Arial" w:cs="Arial"/>
        </w:rPr>
      </w:pPr>
      <w:r>
        <w:rPr>
          <w:rFonts w:cs="Arial" w:ascii="Arial" w:hAnsi="Arial"/>
        </w:rPr>
        <w:t>Я знаю очень многое наперёд и потому рядом, и не только с тобой…</w:t>
      </w:r>
    </w:p>
    <w:p>
      <w:pPr>
        <w:pStyle w:val="Normal"/>
        <w:ind w:firstLine="426"/>
        <w:jc w:val="both"/>
        <w:rPr/>
      </w:pPr>
      <w:r>
        <w:rPr>
          <w:rFonts w:cs="Arial" w:ascii="Arial" w:hAnsi="Arial"/>
        </w:rPr>
        <w:t>Мне интересны твои записи. Ты смотри, сколько человеческого труда легло на алтарь закрепления чувств в музыке, слове, камне, картинах… Потом люди обращаются ко всему этому, как средству постижения того, что в нём сохранено. Это длится не один век. Но для каждого человека когда-то приходит день, когда всё это перестаёт вызывать прежние ассоциации. Тогда оно воспринимается уже, как след Жизни, её часть... А до этого человек бьётся в то, что считает правдой и неправдой, в то чего желает и в то, что уже разочаровало его. Когда устаёт, ищет передышки в том, что трудом талантов оставлено...</w:t>
      </w:r>
    </w:p>
    <w:p>
      <w:pPr>
        <w:pStyle w:val="Normal"/>
        <w:ind w:firstLine="426"/>
        <w:jc w:val="both"/>
        <w:rPr>
          <w:rFonts w:ascii="Arial" w:hAnsi="Arial" w:cs="Arial"/>
        </w:rPr>
      </w:pPr>
      <w:r>
        <w:rPr>
          <w:rFonts w:cs="Arial" w:ascii="Arial" w:hAnsi="Arial"/>
        </w:rPr>
        <w:t>Ты только начинаешь учиться…</w:t>
      </w:r>
    </w:p>
    <w:p>
      <w:pPr>
        <w:pStyle w:val="Normal"/>
        <w:ind w:firstLine="426"/>
        <w:jc w:val="both"/>
        <w:rPr>
          <w:rFonts w:ascii="Arial" w:hAnsi="Arial" w:cs="Arial"/>
        </w:rPr>
      </w:pPr>
      <w:r>
        <w:rPr>
          <w:rFonts w:cs="Arial" w:ascii="Arial" w:hAnsi="Arial"/>
        </w:rPr>
        <w:t>- И при этом мне самому, в отношении всего того, что связано с учёбой, пока ничего не понятно. Почти три года наброски, намёки, процессы…– и всё лишь о том, что надо учиться. А чему, как – ни одного знака, по крайней мере, я не заметил.</w:t>
      </w:r>
    </w:p>
    <w:p>
      <w:pPr>
        <w:pStyle w:val="Normal"/>
        <w:ind w:firstLine="426"/>
        <w:jc w:val="both"/>
        <w:rPr>
          <w:rFonts w:ascii="Arial" w:hAnsi="Arial" w:cs="Arial"/>
        </w:rPr>
      </w:pPr>
      <w:r>
        <w:rPr>
          <w:rFonts w:cs="Arial" w:ascii="Arial" w:hAnsi="Arial"/>
        </w:rPr>
        <w:t>- А свечи, лампа?</w:t>
      </w:r>
    </w:p>
    <w:p>
      <w:pPr>
        <w:pStyle w:val="Normal"/>
        <w:ind w:firstLine="426"/>
        <w:jc w:val="both"/>
        <w:rPr/>
      </w:pPr>
      <w:r>
        <w:rPr>
          <w:rFonts w:cs="Arial" w:ascii="Arial" w:hAnsi="Arial"/>
        </w:rPr>
        <w:t>- Это было во время работы электриком в РЭУ. Тогда я лишь увидел, что по какой-то причине надо быть в этом месте, в этой среде. И эти знаки были, как подтверждение. Даже забавно. Сначала свеча, словно оставленная для меня. Толстенная, из тёмного парафина. Затем, кажется в этот же день или на другой, новенький торшер с сенсорным регулированием яркости света, который мне буквально впихнул в руки человек, выходящий из подъезда, куда мы шли по заявке. И ведь этот светильник оказался новеньким не только с виду. Он безотказно работал, по крайней мере, по началу. Никаких повреждений. Оставалось лишь догадываться, почему хозяин так странно с ним расстался. И, наконец, ещё через день, прямо передо мной на дороге – по которой не только я, многие, ходят на работу, – новенькая, белая, чистая свеча...</w:t>
      </w:r>
    </w:p>
    <w:p>
      <w:pPr>
        <w:pStyle w:val="Normal"/>
        <w:ind w:firstLine="426"/>
        <w:jc w:val="both"/>
        <w:rPr>
          <w:rFonts w:ascii="Arial" w:hAnsi="Arial" w:cs="Arial"/>
        </w:rPr>
      </w:pPr>
      <w:r>
        <w:rPr>
          <w:rFonts w:cs="Arial" w:ascii="Arial" w:hAnsi="Arial"/>
        </w:rPr>
        <w:t>А то, что касается Женщины? Может, поиск того, кто дополнит меня, напрасная трата времени? Я знаю, что поиск ответа на главный вопрос в окружающих женщинах вообще, – бесперспективен, но та, что единственная. Разве она не поможет?</w:t>
      </w:r>
    </w:p>
    <w:p>
      <w:pPr>
        <w:pStyle w:val="Normal"/>
        <w:ind w:firstLine="426"/>
        <w:jc w:val="both"/>
        <w:rPr/>
      </w:pPr>
      <w:r>
        <w:rPr>
          <w:rFonts w:cs="Arial" w:ascii="Arial" w:hAnsi="Arial"/>
        </w:rPr>
        <w:t>- Ну, хорошо. Я подскажу: когда ты закончишь этот труд, он уже будет не нужен. Трудясь, – прощайся…</w:t>
      </w:r>
    </w:p>
    <w:p>
      <w:pPr>
        <w:pStyle w:val="Normal"/>
        <w:ind w:firstLine="426"/>
        <w:jc w:val="both"/>
        <w:rPr>
          <w:rFonts w:ascii="Arial" w:hAnsi="Arial" w:cs="Arial"/>
        </w:rPr>
      </w:pPr>
      <w:r>
        <w:rPr>
          <w:rFonts w:cs="Arial" w:ascii="Arial" w:hAnsi="Arial"/>
        </w:rPr>
        <w:t>В это время магнитофон воспроизводил очередную песню, в которой говорилось о прощании.</w:t>
      </w:r>
    </w:p>
    <w:p>
      <w:pPr>
        <w:pStyle w:val="Normal"/>
        <w:ind w:firstLine="426"/>
        <w:jc w:val="both"/>
        <w:rPr/>
      </w:pPr>
      <w:r>
        <w:rPr>
          <w:rFonts w:cs="Arial" w:ascii="Arial" w:hAnsi="Arial"/>
        </w:rPr>
        <w:t>- Слышишь, – оживился он, – и в песне поётся о том, что надо прощаться. Какое чудненькое совпадение, как бы ты сказал, не правда ли!?</w:t>
      </w:r>
    </w:p>
    <w:p>
      <w:pPr>
        <w:pStyle w:val="Normal"/>
        <w:ind w:firstLine="426"/>
        <w:jc w:val="both"/>
        <w:rPr>
          <w:rFonts w:ascii="Arial" w:hAnsi="Arial" w:cs="Arial"/>
        </w:rPr>
      </w:pPr>
      <w:r>
        <w:rPr>
          <w:rFonts w:cs="Arial" w:ascii="Arial" w:hAnsi="Arial"/>
        </w:rPr>
        <w:t>- А дальше... Я даже не помню, когда записал этот романс и почему. И забыл когда слушал его в последний раз. Теперь он звучит, и он о той же дороге, о которой я пытаюсь что-то сказать.</w:t>
      </w:r>
    </w:p>
    <w:p>
      <w:pPr>
        <w:pStyle w:val="Normal"/>
        <w:ind w:firstLine="426"/>
        <w:jc w:val="both"/>
        <w:rPr/>
      </w:pPr>
      <w:r>
        <w:rPr>
          <w:rFonts w:cs="Arial" w:ascii="Arial" w:hAnsi="Arial"/>
        </w:rPr>
        <w:t>- Вероятно, сегодня для тебя важнее увидеть другое. Ведь всё, что происходит с тобой завязано на весьма очевидном: необходимо изменение сознания. Что ты и пытаешься делать, даже если и не осознаёшь этого сейчас. Но у тебя есть специфический опыт, который теперь своеобразно проявляется: он, в некотором роде, мешает, вносит сумятицу и как бы сбивает. Ведь почти десять лет ты практиковал что-то приводящее к изменению тебя. Изменению очевидному. И вдруг, надо проделывать в чём-то схожую работу вновь, но теперь без поддержки тех привычных практик. Оказалось, что то, чего ты достиг с их помощью, далеко не всё. И это объяснимо. Во время активного процесса ощущаешь возможности изменения сознания, реально их чувствуешь. И впоследствии каждый раз видишь их в своей жизни. Но, поначалу невольно приходишь к самообману, иллюзии того, что это изменение полное, как раз такое, какое необходимо для познания Реальности. Со временем обнаруживается, что это не так и для достижения желаемого необходим личностный труд несколько другого плана. И, как оказывается, труд длительный.</w:t>
      </w:r>
    </w:p>
    <w:p>
      <w:pPr>
        <w:pStyle w:val="Normal"/>
        <w:ind w:firstLine="426"/>
        <w:jc w:val="both"/>
        <w:rPr/>
      </w:pPr>
      <w:r>
        <w:rPr>
          <w:rFonts w:cs="Arial" w:ascii="Arial" w:hAnsi="Arial"/>
        </w:rPr>
        <w:t>А ты бы хотел теперь быстро придти к желаемому. В предшествующие годы ты весьма часто пребывал в состоянии изменённого сознания, и это помогало многое в себе игнорировать. Теперь, как видишь, появилась задача покруче. Оказывается без средств индуцирующих восприятие себя без всего лишнего, наносного, присущего тебе, как и любому другому человеку, жить – весьма сложно. И вообще-то жить с этим не хочется, а изменять сознание осознанно – ты уже почувствовал как «легко».</w:t>
      </w:r>
    </w:p>
    <w:p>
      <w:pPr>
        <w:pStyle w:val="Normal"/>
        <w:ind w:firstLine="426"/>
        <w:jc w:val="both"/>
        <w:rPr/>
      </w:pPr>
      <w:r>
        <w:rPr>
          <w:rFonts w:cs="Arial" w:ascii="Arial" w:hAnsi="Arial"/>
        </w:rPr>
        <w:t>Метанойя, говоришь… Конечно, это факт, что всё имеет свою противоположность. И состояние наличие разума имеет, как противоположность – состояние не-разума. Пока допустим, что именно оно – пропуск к Знанию и одновременно наличие его. Но ты хоть чувствуешь, что потребуется для обретения этой противоположности… Вот и побарахтайся в собственном неустройстве, авось что-то отыщешь.</w:t>
      </w:r>
    </w:p>
    <w:p>
      <w:pPr>
        <w:pStyle w:val="Normal"/>
        <w:ind w:firstLine="426"/>
        <w:jc w:val="both"/>
        <w:rPr>
          <w:rFonts w:ascii="Arial" w:hAnsi="Arial" w:cs="Arial"/>
        </w:rPr>
      </w:pPr>
      <w:r>
        <w:rPr>
          <w:rFonts w:cs="Arial" w:ascii="Arial" w:hAnsi="Arial"/>
        </w:rPr>
        <w:t>- Не знаю, как насчёт отыщешь... Но вот одно обнаруживается совершенно очевидно: множество личностных граней... Понимаешь, меня даже не два. Я уже побывал во многих ролях и во всех был разный, значительно разный. И в тоже время, кем бы я ни был, я всегда чувствую в себе что-то, как основу. Она всегда присутствует во мне, она присуще мне при любой роли. Словно скрытый текст меж строк тайнописью вписан. И это тайное, скрытое и есть моя истинная суть. Но почему-то она скрыта там, между строк…</w:t>
      </w:r>
    </w:p>
    <w:p>
      <w:pPr>
        <w:pStyle w:val="Normal"/>
        <w:ind w:firstLine="426"/>
        <w:jc w:val="both"/>
        <w:rPr>
          <w:rFonts w:ascii="Arial" w:hAnsi="Arial" w:cs="Arial"/>
        </w:rPr>
      </w:pPr>
      <w:r>
        <w:rPr>
          <w:rFonts w:cs="Arial" w:ascii="Arial" w:hAnsi="Arial"/>
        </w:rPr>
        <w:t>- Да... Возможно, придёт день, и ты будешь только тем истинным, что есть ты. Возможно...</w:t>
      </w:r>
    </w:p>
    <w:p>
      <w:pPr>
        <w:pStyle w:val="Normal"/>
        <w:ind w:firstLine="426"/>
        <w:jc w:val="both"/>
        <w:rPr>
          <w:rFonts w:ascii="Arial" w:hAnsi="Arial" w:cs="Arial"/>
        </w:rPr>
      </w:pPr>
      <w:r>
        <w:rPr>
          <w:rFonts w:cs="Arial" w:ascii="Arial" w:hAnsi="Arial"/>
        </w:rPr>
        <w:t>А пока давай попробуем просмотреть твою жизнь по порядку, начиная с весны 2000-го года.</w:t>
      </w:r>
    </w:p>
    <w:p>
      <w:pPr>
        <w:pStyle w:val="Normal"/>
        <w:ind w:firstLine="426"/>
        <w:jc w:val="both"/>
        <w:rPr/>
      </w:pPr>
      <w:r>
        <w:rPr>
          <w:rFonts w:cs="Arial" w:ascii="Arial" w:hAnsi="Arial"/>
        </w:rPr>
        <w:t>- Ты прав. Теперь, пожалуй, можно и по порядку. А вот почему мне каждый раз, прежде чем понять что-то, сначала приходится сделать массу глупостей? Конечно, это вопрос самому себе. Я понимаю…</w:t>
      </w:r>
    </w:p>
    <w:p>
      <w:pPr>
        <w:pStyle w:val="Normal"/>
        <w:ind w:firstLine="426"/>
        <w:jc w:val="both"/>
        <w:rPr>
          <w:rFonts w:ascii="Arial" w:hAnsi="Arial" w:cs="Arial"/>
        </w:rPr>
      </w:pPr>
      <w:r>
        <w:rPr>
          <w:rFonts w:cs="Arial" w:ascii="Arial" w:hAnsi="Arial"/>
        </w:rPr>
        <w:t>Ну ладно, начнём с весны 2000 года...</w:t>
      </w:r>
    </w:p>
    <w:p>
      <w:pPr>
        <w:pStyle w:val="Normal"/>
        <w:ind w:firstLine="426"/>
        <w:jc w:val="both"/>
        <w:rPr>
          <w:rFonts w:ascii="Arial" w:hAnsi="Arial" w:cs="Arial"/>
        </w:rPr>
      </w:pPr>
      <w:r>
        <w:rPr>
          <w:rFonts w:cs="Arial" w:ascii="Arial" w:hAnsi="Arial"/>
        </w:rPr>
        <w:t>И Евгений выслушал всё, что, читающему эти строки, уже известно. Выслушал и в свойственной ему манере заговорил о том, что вряд ли имело прямое отношение к моему рассказу.</w:t>
      </w:r>
    </w:p>
    <w:p>
      <w:pPr>
        <w:pStyle w:val="Normal"/>
        <w:ind w:firstLine="426"/>
        <w:jc w:val="both"/>
        <w:rPr>
          <w:rFonts w:ascii="Arial" w:hAnsi="Arial" w:cs="Arial"/>
        </w:rPr>
      </w:pPr>
      <w:r>
        <w:rPr>
          <w:rFonts w:cs="Arial" w:ascii="Arial" w:hAnsi="Arial"/>
        </w:rPr>
        <w:t>- День завершается... Ты верно подметил, что порой человек отдыхает от своих желаний, и в этот момент он спокоен, честен.</w:t>
      </w:r>
    </w:p>
    <w:p>
      <w:pPr>
        <w:pStyle w:val="Normal"/>
        <w:ind w:firstLine="426"/>
        <w:jc w:val="both"/>
        <w:rPr/>
      </w:pPr>
      <w:r>
        <w:rPr>
          <w:rFonts w:cs="Arial" w:ascii="Arial" w:hAnsi="Arial"/>
        </w:rPr>
        <w:t>Я знавал одного бывшего партийного работника. Руководителя скромного ранга. По долгу службы, в течении многих лет он брал на карандаш директивы и указания партии, её генеральную линию и что-то другое, имевшее отношение к его работе. Терпеливо и старательно выписывал всё это в тетради, блокноты и блокнотики. Выйдя на пенсию, оставил работу в аппарате и перешёл работать в партийный архив. Но привычка его не оставила, и он по-прежнему, что-то выписывал и записывал. Потом началась перестройка. Когда партия распалась, ему было далеко за шестьдесят. Он остался не у дел, но привычка требовала своё, и он нашёл отменное занятие питающее её. Оно, на все оставшиеся годы жизни, заменило ему то, к чему он привык. Свою пенсию он распределял так, чтобы иметь возможность выписывать пару толстых газетных еженедельных изданий и несколько ежедневных газет, содержащих большие разделы политических обозрений. Он внимательно читал их и подчёркивал интересные, на его взгляд, мысли. Но таковых оказывалось всё больше и больше. Когда мы встретились, он подчёркивал, в читаемой им газете, всё, что попадалось на глаза. Не уверен, что он помнил её содержание, даже после такого титанического труда. Но подчеркнуть каждое слово, на каждой строке он не забывал никогда. Аккуратные стопки газет возвышались на полу, в прихожей его просторной квартиры. И можно было заглянуть в них, чтобы полюбопытствовать, что это он такое там подчеркнул. Как ты догадываешься, определить, что из подчёркнутого было для него самым интересным, поучительным, важным – назови подчёркнутое им, как хочешь, – не представлялось возможным. Но знаешь, в те минуты, когда с ручкой или карандашом в руке он аккуратно подчёркивал всё, что попадалось ему на глаза, ведь он, в этот момент, был самим собой, таким, каков он есть…</w:t>
      </w:r>
    </w:p>
    <w:p>
      <w:pPr>
        <w:pStyle w:val="Normal"/>
        <w:ind w:firstLine="426"/>
        <w:jc w:val="both"/>
        <w:rPr/>
      </w:pPr>
      <w:r>
        <w:rPr>
          <w:rFonts w:cs="Arial" w:ascii="Arial" w:hAnsi="Arial"/>
        </w:rPr>
        <w:t>А встречался ли ты с людьми, делающими себе подарки ко дню рождения, к праздникам? А, с пишущими письма самим себе? Среди них можно обнаружить преинтереснейшие судьбы. Один из них в молодости своей строжайше придерживался общественных норм и правил. Он и семью держал по принципу – как положено. Никаких вольностей не допускал. Ни в чём. Посему многие свои сомнения, относительно принятых в обществе представлений о человеческой природе, подавлял, заваливал заботой о детях, стремлением сделать карьеру, нажить чего-то. Потом дети выросли, создали свои семьи и стали жить отдельно. Жена умерла. Он жил один. Порой поговорить не с кем. И вот как-то написал себе письмо, якобы от такого человека, которого всегда хотел иметь другом. Написал раз, другой и ему это понравилось. Он начал старательно обдумывать темы писем. Ведь ему же на них и отвечать приходилось. К тому же, такая возможность появилась откровенно поговорить обо всём. К его удивлению оказалось, что он накопил массу тем по, которым ни с кем из близких разговоров не вёл. Каждый раз, когда ожидалось получение очередного письма, он выходил из дому, по пути опуская это самое письмо в свой почтовый ящик. К чему усложнять, ведь почта и потерять письмо может. Затем гулял, навещал родственников или знакомых. Все обращали внимание на то, как он стал жизнерадостен, прост в обращении. Словом, что он явно изменился к лучшему. А он улыбался, благодарил за добрые слова и в своё время возвращался домой. Доставал письмо. Наливал себе чаю. Усаживался и читал. И смею тебя заверить, в написанном было много искренних «почему?».</w:t>
      </w:r>
    </w:p>
    <w:p>
      <w:pPr>
        <w:pStyle w:val="Normal"/>
        <w:ind w:firstLine="426"/>
        <w:jc w:val="both"/>
        <w:rPr>
          <w:rFonts w:ascii="Arial" w:hAnsi="Arial" w:cs="Arial"/>
        </w:rPr>
      </w:pPr>
      <w:r>
        <w:rPr>
          <w:rFonts w:cs="Arial" w:ascii="Arial" w:hAnsi="Arial"/>
        </w:rPr>
        <w:t>Жил он скромно, бережливо. Регулярно откладывал деньги: детям, себе на похороны. Но как стал письма писать, стал иногда баловать себя. То чего-нибудь вкусненького к чаю купит, то презентует сам себе какую-нибудь безделушку...</w:t>
      </w:r>
    </w:p>
    <w:p>
      <w:pPr>
        <w:pStyle w:val="Normal"/>
        <w:ind w:firstLine="426"/>
        <w:jc w:val="both"/>
        <w:rPr>
          <w:rFonts w:ascii="Arial" w:hAnsi="Arial" w:cs="Arial"/>
        </w:rPr>
      </w:pPr>
      <w:r>
        <w:rPr>
          <w:rFonts w:cs="Arial" w:ascii="Arial" w:hAnsi="Arial"/>
        </w:rPr>
        <w:t>- Я не удивлюсь, если ты скажешь, что он и собой был лишь тогда, когда писал эти письма.</w:t>
      </w:r>
    </w:p>
    <w:p>
      <w:pPr>
        <w:pStyle w:val="Normal"/>
        <w:ind w:firstLine="426"/>
        <w:jc w:val="both"/>
        <w:rPr/>
      </w:pPr>
      <w:r>
        <w:rPr>
          <w:rFonts w:cs="Arial" w:ascii="Arial" w:hAnsi="Arial"/>
        </w:rPr>
        <w:t>- Да. Но, опережая твой вопрос, скажу, что никакого умного вывода, из рассказанного, делать не следует. Видишь ли, это будет пустая трата времени. Большинство представителей человечества никогда не было склонно извлекать истинный смысл, даже из самых мудрых книг. Те, кто это мог, были чрезвычайно мудры. Но смысл открывался им не поэтому. Каждый раз причина была в другом: пришло время. К слову, мудры они тоже были именно по этой же причине.</w:t>
      </w:r>
    </w:p>
    <w:p>
      <w:pPr>
        <w:pStyle w:val="Normal"/>
        <w:ind w:firstLine="426"/>
        <w:jc w:val="both"/>
        <w:rPr/>
      </w:pPr>
      <w:r>
        <w:rPr>
          <w:rFonts w:cs="Arial" w:ascii="Arial" w:hAnsi="Arial"/>
        </w:rPr>
        <w:t>- Но ведь изучая судьбы других людей, народов, мы учимся состраданию, любви, пониманию Мира, наконец.</w:t>
      </w:r>
    </w:p>
    <w:p>
      <w:pPr>
        <w:pStyle w:val="Normal"/>
        <w:ind w:firstLine="426"/>
        <w:jc w:val="both"/>
        <w:rPr/>
      </w:pPr>
      <w:r>
        <w:rPr>
          <w:rFonts w:cs="Arial" w:ascii="Arial" w:hAnsi="Arial"/>
        </w:rPr>
        <w:t>- Ты прав и здесь. Однако все, к примеру, слышали, читали или изучали рассказы Антона Павловича Чехова, Марка Твена и других писателей, весьма точно описывающих мир людей. Но разве воспринималось одно и тоже в этих произведениях одинаково всеми? Каждый слышал то, что мог услышать своим сердцем...</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b/>
          <w:b/>
        </w:rPr>
      </w:pPr>
      <w:r>
        <w:rPr>
          <w:rFonts w:cs="Arial" w:ascii="Arial" w:hAnsi="Arial"/>
          <w:b/>
        </w:rPr>
        <w:t>4</w:t>
      </w:r>
    </w:p>
    <w:p>
      <w:pPr>
        <w:pStyle w:val="Normal"/>
        <w:keepNext w:val="true"/>
        <w:ind w:firstLine="425"/>
        <w:jc w:val="center"/>
        <w:rPr>
          <w:rFonts w:ascii="Arial" w:hAnsi="Arial" w:cs="Arial"/>
          <w:b/>
          <w:b/>
        </w:rPr>
      </w:pPr>
      <w:r>
        <w:rPr>
          <w:rFonts w:cs="Arial" w:ascii="Arial" w:hAnsi="Arial"/>
          <w:b/>
        </w:rPr>
      </w:r>
    </w:p>
    <w:p>
      <w:pPr>
        <w:pStyle w:val="Normal"/>
        <w:ind w:firstLine="426"/>
        <w:jc w:val="both"/>
        <w:rPr/>
      </w:pPr>
      <w:r>
        <w:rPr>
          <w:rFonts w:cs="Arial" w:ascii="Arial" w:hAnsi="Arial"/>
        </w:rPr>
        <w:t>В этот день я планировал посещение СЭС, поэтому накануне взял отгул на работе. Дело в том, что руководству пельменной фирмы, в которой я когда-то работал, было предложено направить в эту организацию своего представителя для участия в беседе, посвящённой генетически модифицированным источникам пищевого сырья. Сокращённо их именуют – ГМИ. Приглашались представители городских организаций, так или иначе связанных с производством продуктов питания. Вообще-то приглашение на любое мероприятие, проводимое сотрудниками СЭС, подразумевало обязательное присутствие приглашённых. И этот случай не был исключением. Директор фирмы попросил меня представлять их организацию. Выслушав его доводы, я согласился. И вот теперь собирался.</w:t>
      </w:r>
    </w:p>
    <w:p>
      <w:pPr>
        <w:pStyle w:val="Normal"/>
        <w:ind w:firstLine="426"/>
        <w:jc w:val="both"/>
        <w:rPr/>
      </w:pPr>
      <w:r>
        <w:rPr>
          <w:rFonts w:cs="Arial" w:ascii="Arial" w:hAnsi="Arial"/>
        </w:rPr>
        <w:t>В самый разгар сборов появился Евгений, и я, обрадовавшись ему, был вынужден огорчённо сообщить, что сегодня наши посиделки не состоятся. В ответ он изъявил желание пойти со мной. Идея мне понравилась, но я предупредил его, что провоцировать сотрудников этого заведения не стоит. Он пообещал вести себя образцово, тем более, что ему, оказывается, давно хотелось попробовать это.</w:t>
      </w:r>
    </w:p>
    <w:p>
      <w:pPr>
        <w:pStyle w:val="Normal"/>
        <w:ind w:firstLine="426"/>
        <w:jc w:val="both"/>
        <w:rPr/>
      </w:pPr>
      <w:r>
        <w:rPr>
          <w:rFonts w:cs="Arial" w:ascii="Arial" w:hAnsi="Arial"/>
        </w:rPr>
        <w:t>Меня предупредили что встречу, будет проводить Наталья Семёновна, женщина среднего роста, внушительных пропорций и непомерных амбиций. В городской СЭС она двадцать лет возглавляет отдел питания. Властная, подпираемая имеющимися в её руках карательными возможностями организации, которую представляла, с годами она стала самоуверенной до степени гротескной. По никем неназванным вслух причинам ей импонировал образ не просто властного руководителя, а ещё и наделённого энциклопедическими знаниями. Поэтому она вела весьма активную общественную жизнь. Её тяжёлая рука угадывалась в статьях на темы медико-гигиенического воспитания населения, размещённых в городских газетах, а мощный бюст и решительный голос нередко перекрывали ведущих телепрограммы «Новости города».</w:t>
      </w:r>
    </w:p>
    <w:p>
      <w:pPr>
        <w:pStyle w:val="Normal"/>
        <w:ind w:firstLine="426"/>
        <w:jc w:val="both"/>
        <w:rPr/>
      </w:pPr>
      <w:r>
        <w:rPr>
          <w:rFonts w:cs="Arial" w:ascii="Arial" w:hAnsi="Arial"/>
        </w:rPr>
        <w:t>В сущности, она действительно была опытным, знающим специалистом. Её выступления в СМИ, по вопросам гигиены питания, были грамотны по сути и изложению. Но, в том-то и дело, что её стремление озвучиваться было настолько неутолимо, что толкало её на подвиги несоразмерные объёму её знаний. И зачастую она бралась рассуждать на темы, в которых её познания были не просто скромны, а даже чрезвычайно скудны. Только фантастическая самоуверенность помогала ей в этих ситуациях, ничуть не смущаясь нести всё, что приходило в голову, а попросту – вздор. Амбициозность и крутой нрав этой дамы познали на себе многие предприниматели – производители продуктов питания и полуфабрикатов.</w:t>
      </w:r>
    </w:p>
    <w:p>
      <w:pPr>
        <w:pStyle w:val="Normal"/>
        <w:ind w:firstLine="426"/>
        <w:jc w:val="both"/>
        <w:rPr/>
      </w:pPr>
      <w:r>
        <w:rPr>
          <w:rFonts w:cs="Arial" w:ascii="Arial" w:hAnsi="Arial"/>
        </w:rPr>
        <w:t>Вот к ней-то на беседу о ГМИ мы и отправились. В СЭС всех предпринимателей в лицо вряд ли знали, поэтому я без колебаний взял с собой Евгения, изъявившего желание, как он сказал – поучаствовать в действе.</w:t>
      </w:r>
    </w:p>
    <w:p>
      <w:pPr>
        <w:pStyle w:val="Normal"/>
        <w:ind w:firstLine="426"/>
        <w:jc w:val="both"/>
        <w:rPr/>
      </w:pPr>
      <w:r>
        <w:rPr>
          <w:rFonts w:cs="Arial" w:ascii="Arial" w:hAnsi="Arial"/>
        </w:rPr>
        <w:t>Слушателей набралось человек десять, плюс четверо организаторов из самой СЭС. Этой компанией мы разместились в кабинете заместителя главного врача. Посередине комнаты торцом, вплотную к его столу, стоял другой стол, длинный – для заседаний. В сочетании оба стола представляли из себя фигуру в виде буквы «Т». По одну сторону её длинной ножки расположилась Наталья Семёновна и сопровождавшие её лица. За противоположной стороной устроилась часть приглашённых и, к моему удивлению, Евгений оказался среди них, усевшись как раз напротив ведущей. Остальные предприниматели, и я в их числе, расселись за спинами первых, на стульях, поставленных вдоль стены, образовав своеобразную галёрку. Благодаря богатому опыту общения с СЭС, все предчувствовали, что предстоит, и потому имели вид животных ведомых на заклание: одни изображали резвость и определённый норов, другие смиренно молчали, обречёно занимая свободные места подальше.</w:t>
      </w:r>
    </w:p>
    <w:p>
      <w:pPr>
        <w:pStyle w:val="Normal"/>
        <w:ind w:firstLine="426"/>
        <w:jc w:val="both"/>
        <w:rPr>
          <w:rFonts w:ascii="Arial" w:hAnsi="Arial" w:cs="Arial"/>
        </w:rPr>
      </w:pPr>
      <w:r>
        <w:rPr>
          <w:rFonts w:cs="Arial" w:ascii="Arial" w:hAnsi="Arial"/>
        </w:rPr>
        <w:t>Наконец, были утрясены все организационные вопросы и приступили к главному.</w:t>
      </w:r>
    </w:p>
    <w:p>
      <w:pPr>
        <w:pStyle w:val="Normal"/>
        <w:ind w:firstLine="426"/>
        <w:jc w:val="both"/>
        <w:rPr/>
      </w:pPr>
      <w:r>
        <w:rPr>
          <w:rFonts w:cs="Arial" w:ascii="Arial" w:hAnsi="Arial"/>
        </w:rPr>
        <w:t>Перед Натальей Семёновной лежали листки с текстами и рисунками. Возможно, это была подборка нужных для беседы материалов. Возможно, но этого никто из слушателей не узнал, потому что лектор, подхваченная бурным течением собственного азарта, напрочь позабыла обо всём, что принесла с собой в качестве наглядного материала. Ни один из листков не был предъявлен аудитории. Увлекаемая потоком слов, она несла всё, что на её взгляд имело отношение к теме встречи. А говорить ей хотелось о сырье, которое было выращено с использованием методов генной инженерии. Конечно, если бы можно было говорить о нём, избегая слов о самой генной инженерии и, соответственно, о генетике и генах, то она наверняка справилась бы с поставленной задаче блестяще. Но без этих нюансов обойтись было нельзя. И не обошлось.</w:t>
      </w:r>
    </w:p>
    <w:p>
      <w:pPr>
        <w:pStyle w:val="Normal"/>
        <w:ind w:firstLine="426"/>
        <w:jc w:val="both"/>
        <w:rPr/>
      </w:pPr>
      <w:r>
        <w:rPr>
          <w:rFonts w:cs="Arial" w:ascii="Arial" w:hAnsi="Arial"/>
        </w:rPr>
        <w:t>Начав говорить о генах, докладчица вскоре нырнула на такую глубину, где воздуха ей явно не хватало. И желая вразумительно разъяснить слушателям, что есть такое гены, и где они обитают, всё более нагружала их потоком непонятных слов о генах и хромосомах. Но очень скоро выяснилось, что просто сказать об этом никак не получается. Наталья Семёновна пыталась с разных сторон подойти к объяснению. И чем больше она старалась, тем яснее становилось, что понять из её слов ничего нельзя, кроме одного: она не знала или знала, но очень-очень давно, и потому забыла, что такое гены и хромосомы, и имеется ли между ними какая-то связь. Пытаясь разобраться в этом, она начала рассуждать об атомах и молекулах, из которых состоят гены и хромосомы. Для этого ей понадобилось очень много слов. Целая куча. Однако ясности это словообилие не прибавило. И минут за двадцать барахтанья в нагромождении слов она запуталась в них сама и запутала присутствующих настолько, что они перестали даже пытаться что-либо понять. Наконец, измученная неравной борьбой, она выдала, что называется «на гора»: «В общем, все атомы и молекулы и есть гены». Вероятно, оторопев от собственной смелости, вынырнула на поверхность и замолчала, приходя в себя.</w:t>
      </w:r>
    </w:p>
    <w:p>
      <w:pPr>
        <w:pStyle w:val="Normal"/>
        <w:ind w:firstLine="426"/>
        <w:jc w:val="both"/>
        <w:rPr/>
      </w:pPr>
      <w:r>
        <w:rPr>
          <w:rFonts w:cs="Arial" w:ascii="Arial" w:hAnsi="Arial"/>
        </w:rPr>
        <w:t>Её встретила тишина. Ни оваций, ни хвалебных слов, ни, хотя бы слов благодарности. Ничего. Полная тишина. Её коллеги молчали, стыдливо спрятав взоры. Остальные слушатели молчали то ли от того, что были ошеломлены потоком сложнейшей информации, из которой мало что ими было понято, то ли от того, что предчувствовали: пытка ещё не закончилась и молчать надо. Но, скорее всего, они были немы по обеим причинам одновременно.</w:t>
      </w:r>
    </w:p>
    <w:p>
      <w:pPr>
        <w:pStyle w:val="Normal"/>
        <w:ind w:firstLine="426"/>
        <w:jc w:val="both"/>
        <w:rPr>
          <w:rFonts w:ascii="Arial" w:hAnsi="Arial" w:cs="Arial"/>
        </w:rPr>
      </w:pPr>
      <w:r>
        <w:rPr>
          <w:rFonts w:cs="Arial" w:ascii="Arial" w:hAnsi="Arial"/>
        </w:rPr>
        <w:t>Все молча чего-то ждали. И тут тишину нарушил голос Евгения.</w:t>
      </w:r>
    </w:p>
    <w:p>
      <w:pPr>
        <w:pStyle w:val="Normal"/>
        <w:ind w:firstLine="426"/>
        <w:jc w:val="both"/>
        <w:rPr>
          <w:rFonts w:ascii="Arial" w:hAnsi="Arial" w:cs="Arial"/>
        </w:rPr>
      </w:pPr>
      <w:r>
        <w:rPr>
          <w:rFonts w:cs="Arial" w:ascii="Arial" w:hAnsi="Arial"/>
        </w:rPr>
        <w:t>- Боже мой, какая грандиозная картина! Ужас, как всё сложно и как вы всё это рассказали...</w:t>
      </w:r>
    </w:p>
    <w:p>
      <w:pPr>
        <w:pStyle w:val="Normal"/>
        <w:ind w:firstLine="426"/>
        <w:jc w:val="both"/>
        <w:rPr>
          <w:rFonts w:ascii="Arial" w:hAnsi="Arial" w:cs="Arial"/>
        </w:rPr>
      </w:pPr>
      <w:r>
        <w:rPr>
          <w:rFonts w:cs="Arial" w:ascii="Arial" w:hAnsi="Arial"/>
        </w:rPr>
        <w:t>Наталья Семёновна резко устремила на него испытующий взгляд, но ей не удалось обнаружить ничего крамольного. Прямо перед ней сидел пожилой мужчина с искренней заинтересованностью на лице. Ни тени намёка на насмешку или на сомнения в её знаниях. Ни грана нежелательных признаков. Всё добропорядочно и смиренно.</w:t>
      </w:r>
    </w:p>
    <w:p>
      <w:pPr>
        <w:pStyle w:val="Normal"/>
        <w:ind w:firstLine="426"/>
        <w:jc w:val="both"/>
        <w:rPr/>
      </w:pPr>
      <w:r>
        <w:rPr>
          <w:rFonts w:cs="Arial" w:ascii="Arial" w:hAnsi="Arial"/>
        </w:rPr>
        <w:t>Она успокоилась, шумно вздохнула и продолжила. Теперь речь шла о простых и понятных для неё вещах: о самих продуктах питания, произведённых из сырья, содержащего ГМИ. В этом разделе она была дока, и легко могла бы ограничится тем, что хорошо знает. Этого было бы вполне достаточно. Но, то ли увлекшись, то ли желая поразить эрудицией слушателей, безропотно внимающих ей, она, перечислив продукты питания, перешла на предметы обыденные, тоже, как она заверила, включающие в себя ГМИ. Такие, как туалетная бумага и другие, имеющие отношение к личной гигиене. Среди последних особо были ею выделены женские прокладки, в большом ассортименте рекламируемые в СМИ. И вот в тот момент, когда она о них сообщила, подчеркнув их особую опасность для потребителей – женщин, её речь была прервана восклицанием того же мужчины. С искренней благодарностью, глядя на неё, он выпалил: «Как хорошо, что вы это сказали! Никогда не буду ими пользоваться!». На галёрке раздался смех. Соратники, сидящие по обе стороны от Натальи Семёновны тоже не смогли сдержать улыбок.</w:t>
      </w:r>
    </w:p>
    <w:p>
      <w:pPr>
        <w:pStyle w:val="Normal"/>
        <w:ind w:firstLine="426"/>
        <w:jc w:val="both"/>
        <w:rPr/>
      </w:pPr>
      <w:r>
        <w:rPr>
          <w:rFonts w:cs="Arial" w:ascii="Arial" w:hAnsi="Arial"/>
        </w:rPr>
        <w:t>Она же, мгновенно оценив ситуацию, ни секунды не размышляя, буквально автоматически, включила свой излюбленный стиль общения:</w:t>
      </w:r>
    </w:p>
    <w:p>
      <w:pPr>
        <w:pStyle w:val="Normal"/>
        <w:ind w:firstLine="426"/>
        <w:jc w:val="both"/>
        <w:rPr>
          <w:rFonts w:ascii="Arial" w:hAnsi="Arial" w:cs="Arial"/>
        </w:rPr>
      </w:pPr>
      <w:r>
        <w:rPr>
          <w:rFonts w:cs="Arial" w:ascii="Arial" w:hAnsi="Arial"/>
        </w:rPr>
        <w:t>- Кто такой?</w:t>
      </w:r>
    </w:p>
    <w:p>
      <w:pPr>
        <w:pStyle w:val="Normal"/>
        <w:ind w:firstLine="426"/>
        <w:jc w:val="both"/>
        <w:rPr/>
      </w:pPr>
      <w:r>
        <w:rPr>
          <w:rFonts w:cs="Arial" w:ascii="Arial" w:hAnsi="Arial"/>
        </w:rPr>
        <w:t>- Сидор Евграфович, – не моргнув и глазом, бойко представился Евгений, и продолжил, – мы с товарищем (и указал в мою сторону) с одной фирмы.</w:t>
      </w:r>
    </w:p>
    <w:p>
      <w:pPr>
        <w:pStyle w:val="Normal"/>
        <w:ind w:firstLine="426"/>
        <w:jc w:val="both"/>
        <w:rPr>
          <w:rFonts w:ascii="Arial" w:hAnsi="Arial" w:cs="Arial"/>
        </w:rPr>
      </w:pPr>
      <w:r>
        <w:rPr>
          <w:rFonts w:cs="Arial" w:ascii="Arial" w:hAnsi="Arial"/>
        </w:rPr>
        <w:t>Всё это он произнёс с выражением глубочайшего чинопочитания на лице.</w:t>
      </w:r>
    </w:p>
    <w:p>
      <w:pPr>
        <w:pStyle w:val="Normal"/>
        <w:ind w:firstLine="426"/>
        <w:jc w:val="both"/>
        <w:rPr>
          <w:rFonts w:ascii="Arial" w:hAnsi="Arial" w:cs="Arial"/>
        </w:rPr>
      </w:pPr>
      <w:r>
        <w:rPr>
          <w:rFonts w:cs="Arial" w:ascii="Arial" w:hAnsi="Arial"/>
        </w:rPr>
        <w:t>- Закройте их…</w:t>
      </w:r>
    </w:p>
    <w:p>
      <w:pPr>
        <w:pStyle w:val="Normal"/>
        <w:ind w:firstLine="426"/>
        <w:jc w:val="both"/>
        <w:rPr>
          <w:rFonts w:ascii="Arial" w:hAnsi="Arial" w:cs="Arial"/>
        </w:rPr>
      </w:pPr>
      <w:r>
        <w:rPr>
          <w:rFonts w:cs="Arial" w:ascii="Arial" w:hAnsi="Arial"/>
        </w:rPr>
        <w:t>Закончить она не успела, потому что Сидор Евграфович молитвенно попросил:</w:t>
      </w:r>
    </w:p>
    <w:p>
      <w:pPr>
        <w:pStyle w:val="Normal"/>
        <w:ind w:firstLine="426"/>
        <w:jc w:val="both"/>
        <w:rPr>
          <w:rFonts w:ascii="Arial" w:hAnsi="Arial" w:cs="Arial"/>
        </w:rPr>
      </w:pPr>
      <w:r>
        <w:rPr>
          <w:rFonts w:cs="Arial" w:ascii="Arial" w:hAnsi="Arial"/>
        </w:rPr>
        <w:t>- Продолжайте. Это так важно…</w:t>
      </w:r>
    </w:p>
    <w:p>
      <w:pPr>
        <w:pStyle w:val="Normal"/>
        <w:ind w:firstLine="426"/>
        <w:jc w:val="both"/>
        <w:rPr/>
      </w:pPr>
      <w:r>
        <w:rPr>
          <w:rFonts w:cs="Arial" w:ascii="Arial" w:hAnsi="Arial"/>
        </w:rPr>
        <w:t>Наталья Семёновна смотрела на него. Нет, явно этот мужчина интересовался тем, что она рассказывала... И ему явно нравилось, как она рассказывала... Приказ повисел в воздухе и там растаял, а она продолжила излагать свои мысли. Но поначалу, периодически, словно что-то проверяя, резко переводила взгляд с окружающих на Евгения. И всегда встречала живейший интерес и понимание на его лице. Постепенно она успокоилась и довела запланированную беседу до конца. При этом складывалось впечатление, что, излагая материал, обращалась она только к этому, столь благодарному слушателю, и речь свою вела именно для него.</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b/>
          <w:b/>
        </w:rPr>
      </w:pPr>
      <w:r>
        <w:rPr>
          <w:rFonts w:cs="Arial" w:ascii="Arial" w:hAnsi="Arial"/>
          <w:b/>
        </w:rPr>
        <w:t>4 (окончание)</w:t>
      </w:r>
    </w:p>
    <w:p>
      <w:pPr>
        <w:pStyle w:val="Normal"/>
        <w:keepNext w:val="true"/>
        <w:ind w:firstLine="425"/>
        <w:jc w:val="both"/>
        <w:rPr>
          <w:rFonts w:ascii="Arial" w:hAnsi="Arial" w:cs="Arial"/>
          <w:b/>
          <w:b/>
        </w:rPr>
      </w:pPr>
      <w:r>
        <w:rPr>
          <w:rFonts w:cs="Arial" w:ascii="Arial" w:hAnsi="Arial"/>
          <w:b/>
        </w:rPr>
      </w:r>
    </w:p>
    <w:p>
      <w:pPr>
        <w:pStyle w:val="Normal"/>
        <w:ind w:firstLine="426"/>
        <w:jc w:val="both"/>
        <w:rPr>
          <w:rFonts w:ascii="Arial" w:hAnsi="Arial" w:cs="Arial"/>
        </w:rPr>
      </w:pPr>
      <w:r>
        <w:rPr>
          <w:rFonts w:cs="Arial" w:ascii="Arial" w:hAnsi="Arial"/>
        </w:rPr>
        <w:t>Когда мы возвращались домой, я нарисовал ему подробную картину того, что ожидало бы фирму в ближайшем будущем, сочти она его выступления насмешкой.</w:t>
      </w:r>
    </w:p>
    <w:p>
      <w:pPr>
        <w:pStyle w:val="Normal"/>
        <w:ind w:firstLine="426"/>
        <w:jc w:val="both"/>
        <w:rPr>
          <w:rFonts w:ascii="Arial" w:hAnsi="Arial" w:cs="Arial"/>
        </w:rPr>
      </w:pPr>
      <w:r>
        <w:rPr>
          <w:rFonts w:cs="Arial" w:ascii="Arial" w:hAnsi="Arial"/>
        </w:rPr>
        <w:t>Он выслушал меня, улыбаясь чему-то своему.</w:t>
      </w:r>
    </w:p>
    <w:p>
      <w:pPr>
        <w:pStyle w:val="Normal"/>
        <w:ind w:firstLine="426"/>
        <w:jc w:val="both"/>
        <w:rPr/>
      </w:pPr>
      <w:r>
        <w:rPr>
          <w:rFonts w:cs="Arial" w:ascii="Arial" w:hAnsi="Arial"/>
        </w:rPr>
        <w:t>- В сущности, ведь ничего особенного сегодня не произошло. Просто Наталья Семёновна пыталась говорить о том, чего не знает, и подтолкнула её к этому ненасытная потребность ощущать весомость собственной значимости. И она далеко не одинока в этом стремлении. Весьма многие ради достижения этого попадают в ситуации порой гротескно нелепые. При этом мало кто из них сразу замечает это, если замечает вообще: значимость, она ведь ослепляет...</w:t>
      </w:r>
    </w:p>
    <w:p>
      <w:pPr>
        <w:pStyle w:val="Normal"/>
        <w:ind w:firstLine="426"/>
        <w:jc w:val="both"/>
        <w:rPr/>
      </w:pPr>
      <w:r>
        <w:rPr>
          <w:rFonts w:cs="Arial" w:ascii="Arial" w:hAnsi="Arial"/>
        </w:rPr>
        <w:t>Кстати, сегодня как бы твоя очередь делиться наблюдениями. И тема весьма благодарная имеется. Не правда ли?...</w:t>
      </w:r>
    </w:p>
    <w:p>
      <w:pPr>
        <w:pStyle w:val="Normal"/>
        <w:ind w:firstLine="426"/>
        <w:jc w:val="both"/>
        <w:rPr/>
      </w:pPr>
      <w:r>
        <w:rPr>
          <w:rFonts w:cs="Arial" w:ascii="Arial" w:hAnsi="Arial"/>
        </w:rPr>
        <w:t>- Вообще-то я в своё время был участником немалого количества ситуаций, в которых стремление наращивать и укреплять личную значимость, было ведущим. А сейчас... Я знаю, что можно легко обнаружить множество гораздо более скромных результатов того же стремления, чем сегодняшний, но от этого они не менее впечатляющи. И у меня есть несколько свежих наблюдений на эту тему.</w:t>
      </w:r>
    </w:p>
    <w:p>
      <w:pPr>
        <w:pStyle w:val="Normal"/>
        <w:ind w:firstLine="426"/>
        <w:jc w:val="both"/>
        <w:rPr>
          <w:rFonts w:ascii="Arial" w:hAnsi="Arial" w:cs="Arial"/>
          <w:i/>
          <w:i/>
        </w:rPr>
      </w:pPr>
      <w:r>
        <w:rPr>
          <w:rFonts w:cs="Arial" w:ascii="Arial" w:hAnsi="Arial"/>
          <w:i/>
        </w:rPr>
      </w:r>
    </w:p>
    <w:p>
      <w:pPr>
        <w:pStyle w:val="Normal"/>
        <w:ind w:firstLine="426"/>
        <w:jc w:val="both"/>
        <w:rPr/>
      </w:pPr>
      <w:r>
        <w:rPr>
          <w:rFonts w:cs="Arial" w:ascii="Arial" w:hAnsi="Arial"/>
          <w:i/>
        </w:rPr>
        <w:t>В одном весьма серьезном учреждении затеяли капитальный ремонт на пятом этаже. Сломали ненужные стенки между кабинетами, убрали лишние двери, заменили проводку и сантехнику, оштукатурили, покрасили, повесили новые лампы и поставили новые выключатели и розетки. Словом – сделали капитальный ремонт.</w:t>
      </w:r>
    </w:p>
    <w:p>
      <w:pPr>
        <w:pStyle w:val="Normal"/>
        <w:ind w:firstLine="426"/>
        <w:jc w:val="both"/>
        <w:rPr/>
      </w:pPr>
      <w:r>
        <w:rPr>
          <w:rFonts w:cs="Arial" w:ascii="Arial" w:hAnsi="Arial"/>
          <w:i/>
        </w:rPr>
        <w:t>В процессе его, в одном из кабинетов решили поставить входную дверь в другом месте. Прежнее её расположение чем-то кого-то не устроило. Сделали проём в указанном месте и поставили в него новую дверь, а со старой сняли наличники, дверные ручки и закрыли, то, что осталось, сухой штукатуркой, вровень со стеной. Всё покрасили. Стена, как стена и вроде бы никаких намёков на то, что здесь когда-то была дверь. Никаких, кроме одного: на двери стоял накладной замок. Так его оставили. Со стороны коридора он не выступал за габариты двери и потому был замурован вместе с нею. А внутри комнаты спрятать его под сухой штукатуркой было невозможно. Поступили просто. Вырезали в ней отверстие соответственно выступающей форме замка и всё. Лист штукатурки с вырезом легко занял своё место. И замок выглядывал из обновлённой стены, нисколько не пострадав. Его даже можно было использовать, запирая и отпирая замурованную дверь.</w:t>
      </w:r>
    </w:p>
    <w:p>
      <w:pPr>
        <w:pStyle w:val="Normal"/>
        <w:ind w:firstLine="426"/>
        <w:jc w:val="both"/>
        <w:rPr/>
      </w:pPr>
      <w:r>
        <w:rPr>
          <w:rFonts w:cs="Arial" w:ascii="Arial" w:hAnsi="Arial"/>
          <w:i/>
        </w:rPr>
        <w:t>Когда радостные служащие стали обживать новые кабинеты, в одном из них – в том самом – разыгралась немая сцена, наподобие финала пьесы Николая Васильевича Гоголя – «Ревизор». Неизвестно какие мысли пришли в голову тем, кто, радостно хлопоча по устройству своих рабочих мест, внезапно обнаруживал замок посередине голой стены, как раз против служебных столов. Также как и тем, кто, прослышав об этом, приходил полюбопытствовать и молча взирал на это чудо. Неизвестно. Но точно известно, что он до сих пор, спустя почти год после ремонта, красуется в вырезе сухой штукатурки, в обрамлении блестящей от краски стены.</w:t>
      </w:r>
    </w:p>
    <w:p>
      <w:pPr>
        <w:pStyle w:val="Normal"/>
        <w:ind w:firstLine="426"/>
        <w:jc w:val="both"/>
        <w:rPr>
          <w:rFonts w:ascii="Arial" w:hAnsi="Arial" w:cs="Arial"/>
        </w:rPr>
      </w:pPr>
      <w:r>
        <w:rPr>
          <w:rFonts w:cs="Arial" w:ascii="Arial" w:hAnsi="Arial"/>
        </w:rPr>
        <w:t>Остаётся широкий выбор предположений насчёт того, почему рабочие сделали именно так. Но, как ни крути, а подоплёка обнаружится одна... А вот другой случай.</w:t>
      </w:r>
    </w:p>
    <w:p>
      <w:pPr>
        <w:pStyle w:val="Normal"/>
        <w:ind w:firstLine="426"/>
        <w:jc w:val="both"/>
        <w:rPr/>
      </w:pPr>
      <w:r>
        <w:rPr>
          <w:rFonts w:cs="Arial" w:ascii="Arial" w:hAnsi="Arial"/>
          <w:i/>
        </w:rPr>
        <w:t>М. – мужчина крупный, основательный, решил поменять розетку на кухне в своей квартире. Он выключил автомат в щитке, расположенном на лестничной площадке и снял с розетки крышку. Его глазам представилась следующая картинка: к розетке подходило четыре проводка – два медных и два алюминиевых. При этом они были скручены парами, в каждой из которых медь бережно обвивала алюминий. М. старался слыть человеком знающим. «Медь с алюминием» – абсурд, возмущённо сказал он себе. Мысленно ругая за безграмотность тех, кто это сделал, он поставил новую розетку, подведя к одной его клемме два алюминиевых провода, а к другой – два медных. Завершив работу, удовлетворённо осмотрел результат, и пошёл включать автомат. Щёлкнул, и в этот момент произошло нечто для него неожиданное: вслед за щелчком включающегося автомата, в квартире послышался лёгкий хлопок и погас свет. Он погас не только в ней, но и в каждой третьей квартире девятиэтажного дома.</w:t>
      </w:r>
    </w:p>
    <w:p>
      <w:pPr>
        <w:pStyle w:val="Normal"/>
        <w:ind w:firstLine="426"/>
        <w:jc w:val="both"/>
        <w:rPr/>
      </w:pPr>
      <w:r>
        <w:rPr>
          <w:rFonts w:cs="Arial" w:ascii="Arial" w:hAnsi="Arial"/>
          <w:i/>
        </w:rPr>
        <w:t>Все последующие попытки М. подать свет в своё жильё ситуацию не изменили. Проклятое электричество не хотело бежать по его проводам, как, впрочем, и по проводам многих других квартир. Но, М. об этом ещё не знал. А когда узнал, тихо скрылся за своими дверями и стал чего-то ждать. В том, что сделал всё правильно, – усомнится он просто не мог. Не желал. Хотя червячок сомнения грыз, намекая, что, возможно, чего-то ОН не учёл.</w:t>
      </w:r>
    </w:p>
    <w:p>
      <w:pPr>
        <w:pStyle w:val="Normal"/>
        <w:ind w:firstLine="426"/>
        <w:jc w:val="both"/>
        <w:rPr/>
      </w:pPr>
      <w:r>
        <w:rPr>
          <w:rFonts w:cs="Arial" w:ascii="Arial" w:hAnsi="Arial"/>
          <w:i/>
        </w:rPr>
        <w:t>Ждать ему пришлось не долго, потому что кто-то из жильцов, также безрезультатно пытаясь осветить своё жильё, позвонил диспетчеру коммунальной службы. И вскоре пришли два электрика. Один молодой, другой, сразу видно более опытный, – постарше. Он зашёл в щитовую, быстро нашёл сгоревшую вставку и заменил её. Но она сразу же сгорела. «Где-то короткое замыкание» – заключил он, и оба пошли по этажам, сверху вниз, открывая и обследуя этажные электрощитки. На восьмом этаже к ним присоединился М.. В чёрной хлопчатобумажной спецовке с крупной, жёлтого цвета, надписью на спине – Мостострой, и с контрольной лампочкой в руках, он тихо возник за спинами электриков. Стараясь выглядеть повнушительнее, этот здоровенный мужчина начал рассуждать о проводах, в которых медь сплетена с алюминием, о чьей-то безграмотности и ещё о чём-то соответствующем, на его взгляд, ситуации. Электрики переглянулись. Мужик был им не знаком и чего он топчется рядом, размахивая контрольной лампочкой – абсолютно непонятно. А тот, посмотрев, что делают профессионалы, сказал: «Надо и мне проверить», и после этих слов исчез. Чего проверить он не пояснил. Электрики продолжили свою работу.</w:t>
      </w:r>
    </w:p>
    <w:p>
      <w:pPr>
        <w:pStyle w:val="Normal"/>
        <w:ind w:firstLine="426"/>
        <w:jc w:val="both"/>
        <w:rPr/>
      </w:pPr>
      <w:r>
        <w:rPr>
          <w:rFonts w:cs="Arial" w:ascii="Arial" w:hAnsi="Arial"/>
          <w:i/>
        </w:rPr>
        <w:t>Когда они спустились на третий этаж, их глазам представилось нечто необычное. Мужчина в спецовке, тот самый, что мельтешил за их спинами на восьмом этаже, тыкал провода контрольной лампочки в клеммы обесточенных автоматов. При этом он переминался с ноги на ногу и ворчал: «Ничего нету… Ничего нету...». Затем убегал в квартиру, снова возвращался, переключал автомат, вновь тыкался в его клеммы и, переминаясь с ноги на ногу, ворчал: «Ничего нету… Ничего нету..». Учитывая время, которое понадобилось электрикам, чтобы дойти до этого этажа, предварительно обследовав щитки на других, можно было смело предположить, что М. свой танец с лампочкой исполняет давно.</w:t>
      </w:r>
    </w:p>
    <w:p>
      <w:pPr>
        <w:pStyle w:val="Normal"/>
        <w:ind w:firstLine="426"/>
        <w:jc w:val="both"/>
        <w:rPr/>
      </w:pPr>
      <w:r>
        <w:rPr>
          <w:rFonts w:cs="Arial" w:ascii="Arial" w:hAnsi="Arial"/>
          <w:i/>
        </w:rPr>
        <w:t>Электрики закончили осмотр всех щитков, выключив в них автоматы квартир, оставшихся без света. При этом в щитках ничего, объясняющего происходящее, они не обнаружили. Вновь вставили вставку в основной щит. И снова пошли сверху вниз, по порядку включая квартиры. Всё шло благополучно. Система электропроводов, по мере включения автоматов, одна за другой наполнялась жизнью. Так было до тех пор, пока они не спустились на третий этаж. Мужик опять топтался рядом и чего-то ждал. Как только был включен автомат, через который шло питание в его квартиру, раздался хлопок, и свет в злополучных квартирах опять погас. Старший выругался. М. засуетился и начал что-то говорить о розетке, и об алюминии идущем к ней вместе с медью, но не закончил свою речь, и, пообещав всё сейчас исправить, скрылся в квартире. Теперь стало ясно, что короткое замыкание именно в квартире этого здоровяка. К тому же старый автомат, обслуживающий её, не срабатывал, и потому сгорала вставка в основном щите. Но почему этот мужик ничего не сказал раньше, и что он пошёл исправлять теперь, – было загадкой.</w:t>
      </w:r>
    </w:p>
    <w:p>
      <w:pPr>
        <w:pStyle w:val="Normal"/>
        <w:ind w:firstLine="426"/>
        <w:jc w:val="both"/>
        <w:rPr/>
      </w:pPr>
      <w:r>
        <w:rPr>
          <w:rFonts w:cs="Arial" w:ascii="Arial" w:hAnsi="Arial"/>
          <w:i/>
        </w:rPr>
        <w:t>Электрики стояли у окна на площадке. Старший курил, о чём-то думая, и вдруг произнёс: «А знаешь, я догадался, что произошло. Там, на кухне к розетке подходят алюминиевые провода, а от неё к другой розетке, через стену, напряжение подано медными. Это чудо развело провода: он два алюминиевых присоединил к одной клемме розетки, а два медных – к другой. В алюминиевых и образовалось короткое замыкание. Только почему он не сказал нам об этом, не знаю…»</w:t>
      </w:r>
    </w:p>
    <w:p>
      <w:pPr>
        <w:pStyle w:val="Normal"/>
        <w:ind w:firstLine="426"/>
        <w:jc w:val="both"/>
        <w:rPr/>
      </w:pPr>
      <w:r>
        <w:rPr>
          <w:rFonts w:cs="Arial" w:ascii="Arial" w:hAnsi="Arial"/>
          <w:i/>
        </w:rPr>
        <w:t>Спустя какое-то время М. вынес своё тело из квартиры и сказал, что всё сделал. Старший пошёл в щитовую, в третий раз менять вставку. На этот раз всё обошлось благополучно. М. был счастлив и, скрываясь за дверями, расточал благодарности, обещая, по окончании чего-то, пригласить мужиков-электриков отметить это. Что он собирался закончить, для них осталось неясным. Но мысль о возможности ещё какого-то сюрприза с его стороны не удивила.</w:t>
      </w:r>
    </w:p>
    <w:p>
      <w:pPr>
        <w:pStyle w:val="Normal"/>
        <w:ind w:firstLine="426"/>
        <w:jc w:val="both"/>
        <w:rPr>
          <w:rFonts w:ascii="Arial" w:hAnsi="Arial" w:cs="Arial"/>
        </w:rPr>
      </w:pPr>
      <w:r>
        <w:rPr>
          <w:rFonts w:cs="Arial" w:ascii="Arial" w:hAnsi="Arial"/>
          <w:i/>
        </w:rPr>
        <w:t>Возвращались назад они молча. И только старший раз проворчал: «И ведь ничего не говорил. Мы искали, а он рядом стоял, и не сказал, что он чего-то наделал…».</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В этом случае, как и в предыдущем, есть некоторая доля смешного. Но я видел и весьма грустные сюжеты. Из этой серии я расскажу две истории. Признаюсь, не могу сказать, чего больше видится в них: стремления их героев обрести чувство собственной значимости или их тяги к чему-то светлому, несбыточному и потому особенно прекрасному, отличному своей сутью от безысходной скуки их повседневной жизни.</w:t>
      </w:r>
    </w:p>
    <w:p>
      <w:pPr>
        <w:pStyle w:val="Normal"/>
        <w:ind w:firstLine="426"/>
        <w:jc w:val="both"/>
        <w:rPr>
          <w:rFonts w:ascii="Arial" w:hAnsi="Arial" w:cs="Arial"/>
          <w:i/>
          <w:i/>
        </w:rPr>
      </w:pPr>
      <w:r>
        <w:rPr>
          <w:rFonts w:cs="Arial" w:ascii="Arial" w:hAnsi="Arial"/>
          <w:i/>
        </w:rPr>
      </w:r>
    </w:p>
    <w:p>
      <w:pPr>
        <w:pStyle w:val="Normal"/>
        <w:ind w:firstLine="426"/>
        <w:jc w:val="both"/>
        <w:rPr/>
      </w:pPr>
      <w:r>
        <w:rPr>
          <w:rFonts w:cs="Arial" w:ascii="Arial" w:hAnsi="Arial"/>
          <w:i/>
        </w:rPr>
        <w:t>Как-то меня попросили сходить в одну квартиру и договориться о том, что можно сделать для её жильцов по электричеству, в ситуации, которая их беспокоит. Я освободился, и смог туда направиться лишь в конце рабочего дня. Было уже темно. Зима, темнеет рано. Но, как раз в это же время, по стечению обстоятельств, именно в том подъезде, куда я шёл, не было света на всех лестничных площадках. К тому же, ближайший уличный фонарь стоял от него далеко, и свет, который попадал в окна лестничных площадок, был слишком слаб, чтобы что-то осветить.</w:t>
      </w:r>
    </w:p>
    <w:p>
      <w:pPr>
        <w:pStyle w:val="Normal"/>
        <w:ind w:firstLine="426"/>
        <w:jc w:val="both"/>
        <w:rPr/>
      </w:pPr>
      <w:r>
        <w:rPr>
          <w:rFonts w:cs="Arial" w:ascii="Arial" w:hAnsi="Arial"/>
          <w:i/>
        </w:rPr>
        <w:t>Я вошёл в этот, абсолютно тёмный, подъезд, поднялся на пятый этаж, нашёл нужную квартиру и нажал кнопку звонка. Дверь открылась сразу, словно за ней меня ждали. В освещённом дверном прямоугольнике стояла высокая женщина и орала. Создавалось впечатление, что она делала это и до звонка в дверь. Позже выяснилось, что так оно и было: в момент моего появления она ругалась по телефону с мастером РЭУ. Услышав звонок в дверь, бросила трубку, повернулась на девяносто градусов и продолжила кричать в открытую дверь. Так как на площадке находился я один, то этот крик мог относиться только ко мне. За что? Почему? Спросить, или возразить невозможно. У неё довольно громкий, тренированный голос и сразу же ясно, что пока он звучит, мой голос услышан не будет. Поэтому я молчу.</w:t>
      </w:r>
    </w:p>
    <w:p>
      <w:pPr>
        <w:pStyle w:val="Normal"/>
        <w:ind w:firstLine="426"/>
        <w:jc w:val="both"/>
        <w:rPr/>
      </w:pPr>
      <w:r>
        <w:rPr>
          <w:rFonts w:cs="Arial" w:ascii="Arial" w:hAnsi="Arial"/>
          <w:i/>
        </w:rPr>
        <w:t>В это время из ванной, имеющей выход непосредственно в тесную прихожую, высовывается низенький и очень толстый мужчина. Нижнюю часть тела он прячет за дверью, а верхняя, обнажённая, сразу же принимает участие в происходящем: тоже орёт. При этом, он ещё умудряется, держась одной рукой за дверь, другой, там в ванной, одевать на себя трико. Периодически из комнаты в прихожую пытаются попасть два упитанных подростка – мальчик и девочка, – возможно, тоже желая поучаствовать, но номер не проходит. Необъятный глава семьи, которому удалось одеть одну штанину, выбирается в прихожую целиком и для них в ней места не остаётся. Прыгая на одетой ноге, а второй, голой, пытаясь усмирить непокорное трико, он ни на секунду не прерывает своего монолога.</w:t>
      </w:r>
    </w:p>
    <w:p>
      <w:pPr>
        <w:pStyle w:val="Normal"/>
        <w:ind w:firstLine="426"/>
        <w:jc w:val="both"/>
        <w:rPr/>
      </w:pPr>
      <w:r>
        <w:rPr>
          <w:rFonts w:cs="Arial" w:ascii="Arial" w:hAnsi="Arial"/>
          <w:i/>
        </w:rPr>
        <w:t>Они кричат вместе, каждый о своём, нисколько не мешая друг другу. Чувствуется опыт. И, в сущности, у них получается, как в опере, когда все участники действия поют одновременно, каждый о своём. Она кричит о том, как ей страшно за детей, идущих в тёмный подъезд; как она переживает, чувствуя возможные несчастья всех, кто живёт в этом дурном подъезде; какой ужасной стала жизнь и тому подобное. Он – о том, что этот экспериментальный дом должен быть давно снесён, но вместо этого они мучаются в нём; вспоминает свою мать и других, кто мучался здесь же и так далее.</w:t>
      </w:r>
    </w:p>
    <w:p>
      <w:pPr>
        <w:pStyle w:val="Normal"/>
        <w:ind w:firstLine="426"/>
        <w:jc w:val="both"/>
        <w:rPr/>
      </w:pPr>
      <w:r>
        <w:rPr>
          <w:rFonts w:cs="Arial" w:ascii="Arial" w:hAnsi="Arial"/>
          <w:i/>
        </w:rPr>
        <w:t>Это продолжается минут десять. Затем они замолкают. И тут, наконец, я могу спросить их: «А в чём собственно дело? Кричим-то почему?». Они снова начинают кричать каждый своё. Но на этот раз запал кончается быстро. Видимо, как благодарного, терпеливого слушателя, меня приглашают войти. Между нами происходит мирная беседа, прерываемая краткими вспышками пререканий супругов на извечную тему: «А ты мне купила?», «А ты мне денег дал?»,– и мы договариваемся по всем пунктам моего поручения.</w:t>
      </w:r>
    </w:p>
    <w:p>
      <w:pPr>
        <w:pStyle w:val="Normal"/>
        <w:ind w:firstLine="426"/>
        <w:jc w:val="both"/>
        <w:rPr>
          <w:rFonts w:ascii="Arial" w:hAnsi="Arial" w:cs="Arial"/>
        </w:rPr>
      </w:pPr>
      <w:r>
        <w:rPr>
          <w:rFonts w:cs="Arial" w:ascii="Arial" w:hAnsi="Arial"/>
          <w:i/>
        </w:rPr>
        <w:t>Слушая их, я невольно замечаю, что в этой маленькой квартире заполненной мебелью, так тесно, что хозяева кажутся здесь лишними.</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И вторая история.</w:t>
      </w:r>
    </w:p>
    <w:p>
      <w:pPr>
        <w:pStyle w:val="Normal"/>
        <w:ind w:firstLine="426"/>
        <w:jc w:val="both"/>
        <w:rPr>
          <w:rFonts w:ascii="Arial" w:hAnsi="Arial" w:cs="Arial"/>
          <w:i/>
          <w:i/>
        </w:rPr>
      </w:pPr>
      <w:r>
        <w:rPr>
          <w:rFonts w:cs="Arial" w:ascii="Arial" w:hAnsi="Arial"/>
          <w:i/>
        </w:rPr>
      </w:r>
    </w:p>
    <w:p>
      <w:pPr>
        <w:pStyle w:val="Normal"/>
        <w:ind w:firstLine="426"/>
        <w:jc w:val="both"/>
        <w:rPr/>
      </w:pPr>
      <w:r>
        <w:rPr>
          <w:rFonts w:cs="Arial" w:ascii="Arial" w:hAnsi="Arial"/>
          <w:i/>
        </w:rPr>
        <w:t>В. работает водителем грузовой машины. Они с женой, взрослой дочерью и собакой по кличке Дик, занимают комнату в муниципальном общежитии. Администрация района эту комнату им не предоставляла. Нет. Её им сдал тот, кто в ней официально жил и был прописан. Такой вот бизнес, но речь не об этом. В свободное от работы время В. пьёт пиво, читает газеты, смотрит телевизор. В общем – скучает. Изредка, по настоянию супруги, делает что-то по хозяйству. Так мелочи. Как заявляет его половина, у него руки не из того места растут, и потому он мало чего может из того, что другие мужья делают легко и с желанием. Впрочем, подобные речи так распространены на поверхности земного шара, что знай об этом В., он бы вообще ничего делать не стал в ответ. Но, вероятно, он не знал.</w:t>
      </w:r>
    </w:p>
    <w:p>
      <w:pPr>
        <w:pStyle w:val="Normal"/>
        <w:ind w:firstLine="426"/>
        <w:jc w:val="both"/>
        <w:rPr/>
      </w:pPr>
      <w:r>
        <w:rPr>
          <w:rFonts w:cs="Arial" w:ascii="Arial" w:hAnsi="Arial"/>
          <w:i/>
        </w:rPr>
        <w:t>И вот однажды, вняв голосу супруги, он решил соединить розетку в одном углу комнаты с холодильником, стоящим в противоположном углу. Купил белый удлинитель, рассчитанный на подключение пяти приборов. Правда, от розетки до холодильника он не доставал, но В. легко это исправил, нарастив удлинитель парой старых проводов-обрезков.</w:t>
      </w:r>
    </w:p>
    <w:p>
      <w:pPr>
        <w:pStyle w:val="Normal"/>
        <w:ind w:firstLine="426"/>
        <w:jc w:val="both"/>
        <w:rPr/>
      </w:pPr>
      <w:r>
        <w:rPr>
          <w:rFonts w:cs="Arial" w:ascii="Arial" w:hAnsi="Arial"/>
          <w:i/>
        </w:rPr>
        <w:t>Ну вот, вроде бы всё. Включай и радуйся: ведь сделал. А она говорит – не можешь. Но что-то не понравилось ему в оформлении корпуса удлинителя. Блестящая, белая пластмасса. В ней пять пар отверстий, в которых еле видны желтоватые лепестки контактов. В каждом отверстии – три лепесточка. «А ведь как красиво было бы, если бы они были снаружи» – вероятно, подумалось В.. А может что другое помыслилось, не знаю. В любом случае результат был один: он снял верхнюю крышку и протолкнул в её отверстия все пластинки контактов. Затем, придерживая рукой, чтобы не выпали, он загнул их концы на верхней её стороне. Получилось весьма красиво: поверх каждого отверстия в крышке красовался трёхлепестковый, жёлтенький цветочек.</w:t>
      </w:r>
    </w:p>
    <w:p>
      <w:pPr>
        <w:pStyle w:val="Normal"/>
        <w:ind w:firstLine="426"/>
        <w:jc w:val="both"/>
        <w:rPr>
          <w:rFonts w:ascii="Arial" w:hAnsi="Arial" w:cs="Arial"/>
          <w:i/>
          <w:i/>
        </w:rPr>
      </w:pPr>
      <w:r>
        <w:rPr>
          <w:rFonts w:cs="Arial" w:ascii="Arial" w:hAnsi="Arial"/>
          <w:i/>
        </w:rPr>
        <w:t>В. посмотрел на вновь собранный удлинитель. Результат впечатлял. Он расположил его на полу, из угла в угол. И, довольный собой, включил холодильник в одну из пар цветочков. При этом, весьма вольно маневрируя кистью руки, положил её на лепестки соседнего цветка.</w:t>
      </w:r>
    </w:p>
    <w:p>
      <w:pPr>
        <w:pStyle w:val="Normal"/>
        <w:ind w:firstLine="426"/>
        <w:jc w:val="both"/>
        <w:rPr>
          <w:rFonts w:ascii="Arial" w:hAnsi="Arial" w:cs="Arial"/>
          <w:i/>
          <w:i/>
        </w:rPr>
      </w:pPr>
      <w:r>
        <w:rPr>
          <w:rFonts w:cs="Arial" w:ascii="Arial" w:hAnsi="Arial"/>
          <w:i/>
        </w:rPr>
        <w:t>Включение холодильника в электрическую сеть естественно совпало с присоединением к ней, ничего не подозревающего, В.. Отброшенный в сторону от своего произведения, он сидел на полу с выражением незаслуженно обиженного ребёнка на лице. Затем осторожно задвинул удлинитель за холодильник и больше к нему не прикасался.</w:t>
      </w:r>
    </w:p>
    <w:p>
      <w:pPr>
        <w:pStyle w:val="Normal"/>
        <w:ind w:firstLine="426"/>
        <w:jc w:val="both"/>
        <w:rPr>
          <w:rFonts w:ascii="Arial" w:hAnsi="Arial" w:cs="Arial"/>
        </w:rPr>
      </w:pPr>
      <w:r>
        <w:rPr>
          <w:rFonts w:cs="Arial" w:ascii="Arial" w:hAnsi="Arial"/>
          <w:i/>
        </w:rPr>
        <w:t>Впрочем, холодильник работает от этого удлинителя до сих пор.</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b/>
          <w:b/>
        </w:rPr>
      </w:pPr>
      <w:r>
        <w:rPr>
          <w:rFonts w:cs="Arial" w:ascii="Arial" w:hAnsi="Arial"/>
          <w:b/>
        </w:rPr>
        <w:t>5</w:t>
      </w:r>
    </w:p>
    <w:p>
      <w:pPr>
        <w:pStyle w:val="Normal"/>
        <w:keepNext w:val="true"/>
        <w:ind w:firstLine="425"/>
        <w:jc w:val="both"/>
        <w:rPr>
          <w:rFonts w:ascii="Arial" w:hAnsi="Arial" w:cs="Arial"/>
          <w:b/>
          <w:b/>
        </w:rPr>
      </w:pPr>
      <w:r>
        <w:rPr>
          <w:rFonts w:cs="Arial" w:ascii="Arial" w:hAnsi="Arial"/>
          <w:b/>
        </w:rPr>
      </w:r>
    </w:p>
    <w:p>
      <w:pPr>
        <w:pStyle w:val="Normal"/>
        <w:ind w:firstLine="426"/>
        <w:jc w:val="both"/>
        <w:rPr>
          <w:rFonts w:ascii="Arial" w:hAnsi="Arial" w:cs="Arial"/>
        </w:rPr>
      </w:pPr>
      <w:r>
        <w:rPr>
          <w:rFonts w:cs="Arial" w:ascii="Arial" w:hAnsi="Arial"/>
        </w:rPr>
        <w:t>Тёплый июльский вечер. Мы снова вместе и ощущение такое, словно не было перерыва в нашем общении.</w:t>
      </w:r>
    </w:p>
    <w:p>
      <w:pPr>
        <w:pStyle w:val="Normal"/>
        <w:ind w:firstLine="426"/>
        <w:jc w:val="both"/>
        <w:rPr/>
      </w:pPr>
      <w:r>
        <w:rPr>
          <w:rFonts w:cs="Arial" w:ascii="Arial" w:hAnsi="Arial"/>
        </w:rPr>
        <w:t>Вообще от встречи к встрече с Евгением у меня всё более складывалось впечатление, что всё, о чём мы говорим, имеет определённую последовательность. Поначалу я думал, что он задаёт её, следуя какому-то своему знанию. Хотя, скажи я ему об этом, он бы искренне удивился. И не без оснований, потому что в том, как он общается всегда столько спонтанности, что какому-либо планированию просто нет места. Оставалось второе предположение: то, что определяет темы наших бесед, исходит от меня, и если Евгений что и делает, так только чувствует то, что актуально для меня в настоящий момент и этому запросу следует. Очень вероятно, что всё обстояло именно так, и именно поэтому я не раз обнаруживал, что в ходе общения с ним, получаю ответы на значимые для меня вопросы.</w:t>
      </w:r>
    </w:p>
    <w:p>
      <w:pPr>
        <w:pStyle w:val="Normal"/>
        <w:ind w:firstLine="426"/>
        <w:jc w:val="both"/>
        <w:rPr>
          <w:rFonts w:ascii="Arial" w:hAnsi="Arial" w:cs="Arial"/>
        </w:rPr>
      </w:pPr>
      <w:r>
        <w:rPr>
          <w:rFonts w:cs="Arial" w:ascii="Arial" w:hAnsi="Arial"/>
        </w:rPr>
        <w:t>Может поэтому и сегодня, когда я вспоминаю наши разговоры, голос его звучит ясно, словно он всё ещё рядом:</w:t>
      </w:r>
    </w:p>
    <w:p>
      <w:pPr>
        <w:pStyle w:val="Normal"/>
        <w:ind w:firstLine="426"/>
        <w:jc w:val="both"/>
        <w:rPr>
          <w:rFonts w:ascii="Arial" w:hAnsi="Arial" w:cs="Arial"/>
        </w:rPr>
      </w:pPr>
      <w:r>
        <w:rPr>
          <w:rFonts w:cs="Arial" w:ascii="Arial" w:hAnsi="Arial"/>
        </w:rPr>
        <w:t>- Если бы человек имел непосредственный доступ к знанию о том, кто он на самом деле есть, то, как бы он исполнял свою роль здесь и сейчас. Поверь, пока ещё весьма немногие могут делать это осознанно. Ну, представь, что было бы, если бы те, кто усилиями многих лет своей жизни достигли чего-либо социально значимого – званий, почестей, наград, поклонников, – и в итоге несут всё это впереди себя, предъявляя окружающим, как своё я, как отражение своей значимости, если бы они знали, что всё это не имеет никакого значения. Смогли бы они копить всё это, да ещё с серьёзным лицом предъявлять миру? Конечно, нет. Они бы со смеху умерли, пытаясь с серьёзным лицом вручить окружающим свои атрибуты, имеющие к ним такое же отношение, как хомут к лошади.</w:t>
      </w:r>
    </w:p>
    <w:p>
      <w:pPr>
        <w:pStyle w:val="Normal"/>
        <w:ind w:firstLine="426"/>
        <w:jc w:val="both"/>
        <w:rPr>
          <w:rFonts w:ascii="Arial" w:hAnsi="Arial" w:cs="Arial"/>
        </w:rPr>
      </w:pPr>
      <w:r>
        <w:rPr>
          <w:rFonts w:cs="Arial" w:ascii="Arial" w:hAnsi="Arial"/>
        </w:rPr>
        <w:t>А те, кто посвятили свою жизнь пропаганде идей атеизма, или те, кто всю её положил на алтарь борьбы за некую справедливость? А те, кто тем живут, что учат жить других? И ещё множество людей подвизающихся на чём угодно, в том числе и на том, что представить сложно? Разве бы они смогли всерьёз нести своё дело, имея действительное представление о том, что есть что?..</w:t>
      </w:r>
    </w:p>
    <w:p>
      <w:pPr>
        <w:pStyle w:val="Normal"/>
        <w:ind w:firstLine="426"/>
        <w:jc w:val="both"/>
        <w:rPr>
          <w:rFonts w:ascii="Arial" w:hAnsi="Arial" w:cs="Arial"/>
        </w:rPr>
      </w:pPr>
      <w:r>
        <w:rPr>
          <w:rFonts w:cs="Arial" w:ascii="Arial" w:hAnsi="Arial"/>
        </w:rPr>
        <w:t>Некоторое время мы сидим в полной тишине, нарушаемой лишь тиканьем настенных часов. Спит дом, спит город, а те, кто не спят, находятся далеко от нашего окна.</w:t>
      </w:r>
    </w:p>
    <w:p>
      <w:pPr>
        <w:pStyle w:val="Normal"/>
        <w:ind w:firstLine="426"/>
        <w:jc w:val="both"/>
        <w:rPr/>
      </w:pPr>
      <w:r>
        <w:rPr>
          <w:rFonts w:cs="Arial" w:ascii="Arial" w:hAnsi="Arial"/>
        </w:rPr>
        <w:t>- Конечно, есть и такие люди, которые кое-что знают. Так ведь даже этого кое-что хватает им настолько, что они уже не могут принимать себя всерьёз такими, какими видит их общество. Есть и такие, что знают неизмеримо больше. Но разве видел кто-нибудь их широко пропагандирующими полученное Знание? А ведь даже они знают далеко не всё. Вся же остальная масса людей… в некотором смысле – куклы-марионетки.</w:t>
      </w:r>
    </w:p>
    <w:p>
      <w:pPr>
        <w:pStyle w:val="Normal"/>
        <w:ind w:firstLine="426"/>
        <w:jc w:val="both"/>
        <w:rPr>
          <w:rFonts w:ascii="Arial" w:hAnsi="Arial" w:cs="Arial"/>
        </w:rPr>
      </w:pPr>
      <w:r>
        <w:rPr>
          <w:rFonts w:cs="Arial" w:ascii="Arial" w:hAnsi="Arial"/>
        </w:rPr>
        <w:t>- Ты хочешь сказать, что мы вообще не имеем реального знания о себе?</w:t>
      </w:r>
    </w:p>
    <w:p>
      <w:pPr>
        <w:pStyle w:val="Normal"/>
        <w:ind w:firstLine="426"/>
        <w:jc w:val="both"/>
        <w:rPr/>
      </w:pPr>
      <w:r>
        <w:rPr>
          <w:rFonts w:cs="Arial" w:ascii="Arial" w:hAnsi="Arial"/>
        </w:rPr>
        <w:t>- Ну почему? Нет, как раз наоборот. Я хочу сказать, что это знание имеет каждый. Недаром же люди интуитивно, с верой воспринимают информацию о том, что всё в этом мире и они в том числе – ничто, пустота, сон, иллюзия… И конечно вполне естественно, что в большинстве случаев на этом всё и заканчивается. А знание, которое отозвалось в резонанс этой информации, оно так и осталось в них невостребованным, заваленное, словно огромной кучей мусора, искусственным, надуманным представлением о себе...</w:t>
      </w:r>
    </w:p>
    <w:p>
      <w:pPr>
        <w:pStyle w:val="Normal"/>
        <w:ind w:firstLine="426"/>
        <w:jc w:val="both"/>
        <w:rPr/>
      </w:pPr>
      <w:r>
        <w:rPr>
          <w:rFonts w:cs="Arial" w:ascii="Arial" w:hAnsi="Arial"/>
        </w:rPr>
        <w:t>И всё же... От того, не ясно где пребывающего, заваленного хламом истинного знания исходит нечто вроде магнитного поля. Оно притягивает и настораживает неясностью своего источника. Человек хочет к нему и боится его. И, в конечном итоге, как слепой котёнок тычется в шерсть, ища грудь матери, так и человек тычется в иллюзии, самомнение, самообман, до тех пор, пока не обнаружит родного истока. А до этого, сколько раз ткнётся не туда и в тоже время туда, куда ему надо?</w:t>
      </w:r>
    </w:p>
    <w:p>
      <w:pPr>
        <w:pStyle w:val="Normal"/>
        <w:ind w:firstLine="426"/>
        <w:jc w:val="both"/>
        <w:rPr>
          <w:rFonts w:ascii="Arial" w:hAnsi="Arial" w:cs="Arial"/>
        </w:rPr>
      </w:pPr>
      <w:r>
        <w:rPr>
          <w:rFonts w:cs="Arial" w:ascii="Arial" w:hAnsi="Arial"/>
        </w:rPr>
        <w:t>- Ты о том, что необходимо много раз жить?</w:t>
      </w:r>
    </w:p>
    <w:p>
      <w:pPr>
        <w:pStyle w:val="Normal"/>
        <w:ind w:firstLine="426"/>
        <w:jc w:val="both"/>
        <w:rPr/>
      </w:pPr>
      <w:r>
        <w:rPr>
          <w:rFonts w:cs="Arial" w:ascii="Arial" w:hAnsi="Arial"/>
        </w:rPr>
        <w:t>- Да нет, я о том, что нужна одна очень долгая Жизнь, прежде чем найдёшь себя. Для этого и живёшь в ней по-разному, в разных ролях. И в этой непрерывной Жизни умирание, как пробуждение ото сна, как возвращение домой.</w:t>
      </w:r>
    </w:p>
    <w:p>
      <w:pPr>
        <w:pStyle w:val="Normal"/>
        <w:ind w:firstLine="426"/>
        <w:jc w:val="both"/>
        <w:rPr>
          <w:rFonts w:ascii="Arial" w:hAnsi="Arial" w:cs="Arial"/>
        </w:rPr>
      </w:pPr>
      <w:r>
        <w:rPr>
          <w:rFonts w:cs="Arial" w:ascii="Arial" w:hAnsi="Arial"/>
        </w:rPr>
        <w:t>Я сидел без желания что-либо говорить и переваривал услышанное.</w:t>
      </w:r>
    </w:p>
    <w:p>
      <w:pPr>
        <w:pStyle w:val="Normal"/>
        <w:ind w:firstLine="426"/>
        <w:jc w:val="both"/>
        <w:rPr>
          <w:rFonts w:ascii="Arial" w:hAnsi="Arial" w:cs="Arial"/>
        </w:rPr>
      </w:pPr>
      <w:r>
        <w:rPr>
          <w:rFonts w:cs="Arial" w:ascii="Arial" w:hAnsi="Arial"/>
        </w:rPr>
        <w:t>- У тебя такое лицо. Ты и вправду решил, что всё то, что я говорю столь важно и значительно, что надо загнать себя в крайнюю степень серьёзности, дабы осмыслить услышанное. Смотри, эта твоя склонность приведёт к тому, что ты уподобишься кондуктору городского транспорта.</w:t>
      </w:r>
    </w:p>
    <w:p>
      <w:pPr>
        <w:pStyle w:val="Normal"/>
        <w:ind w:firstLine="426"/>
        <w:jc w:val="both"/>
        <w:rPr>
          <w:rFonts w:ascii="Arial" w:hAnsi="Arial" w:cs="Arial"/>
        </w:rPr>
      </w:pPr>
      <w:r>
        <w:rPr>
          <w:rFonts w:cs="Arial" w:ascii="Arial" w:hAnsi="Arial"/>
        </w:rPr>
        <w:t>Очевидно, что он подшучивал, и потому вспомнил о кондукторе.</w:t>
      </w:r>
    </w:p>
    <w:p>
      <w:pPr>
        <w:pStyle w:val="Normal"/>
        <w:ind w:firstLine="426"/>
        <w:jc w:val="both"/>
        <w:rPr/>
      </w:pPr>
      <w:r>
        <w:rPr>
          <w:rFonts w:cs="Arial" w:ascii="Arial" w:hAnsi="Arial"/>
        </w:rPr>
        <w:t>Это было во время одной из наших совместных прогулок по городу. Мы решили проехать часть пути в полупустом троллейбусе, устроившись на первом сиденье, напротив дверей кабины. Но, вероятно, попали на час пик, потому что через пару остановок салон был набит до отказа. На следующей остановке, в переднюю дверь, протиснулись двое парней. По виду – студенты. Кондуктор, плотно прижатая пассажирами к своему сиденью, посередине салона, требовала от вошедших оплатить проезд или показать какой-либо документ. Она делала это, не сходя с места, так как теснота была такой, что спускаться со своего сиденья ей было некуда. Поругавшись с серёдкой, она обратила свой взор на переднюю дверь, и быстро вычислила парней–безбилетников.</w:t>
      </w:r>
    </w:p>
    <w:p>
      <w:pPr>
        <w:pStyle w:val="Normal"/>
        <w:ind w:firstLine="426"/>
        <w:jc w:val="both"/>
        <w:rPr>
          <w:rFonts w:ascii="Arial" w:hAnsi="Arial" w:cs="Arial"/>
        </w:rPr>
      </w:pPr>
      <w:r>
        <w:rPr>
          <w:rFonts w:cs="Arial" w:ascii="Arial" w:hAnsi="Arial"/>
        </w:rPr>
        <w:t>- Ваши проездные, – потребовала она.</w:t>
      </w:r>
    </w:p>
    <w:p>
      <w:pPr>
        <w:pStyle w:val="Normal"/>
        <w:ind w:firstLine="426"/>
        <w:jc w:val="both"/>
        <w:rPr/>
      </w:pPr>
      <w:r>
        <w:rPr>
          <w:rFonts w:cs="Arial" w:ascii="Arial" w:hAnsi="Arial"/>
        </w:rPr>
        <w:t>В ответ юноши промолчали, но зато Евгений не упустил возможности потешить себя. Было очевидно, что ни проездных, ни желания платить за проезд – «зайцы» не имели. Поэтому, отвернувшись от кондуктора, молчали, не реагируя на её повторные крики. После очередной её попытки востребовать должное, Евгений с видом чрезвычайно серьёзным обратился к одному из парней: «Как фамилия?»</w:t>
      </w:r>
    </w:p>
    <w:p>
      <w:pPr>
        <w:pStyle w:val="Normal"/>
        <w:ind w:firstLine="426"/>
        <w:jc w:val="both"/>
        <w:rPr/>
      </w:pPr>
      <w:r>
        <w:rPr>
          <w:rFonts w:cs="Arial" w:ascii="Arial" w:hAnsi="Arial"/>
        </w:rPr>
        <w:t>- Чего – не понял тот. Но его ответ и не был нужен моему соседу, потому что он уже развернулся в сторону суровой сотрудницы  общественного транспорта и сообщил: «Петров». Та, несколько опешила, но тактику не сменила и в очередной раз задала свой провокационный вопрос: «Проездные есть?» на что последовала живейшая реакция: Евгений вернулся в исходное положение и спросил парня: «Имя?». А затем, не дожидаясь ответа, обратился назад и прокричал: «Иван».</w:t>
      </w:r>
    </w:p>
    <w:p>
      <w:pPr>
        <w:pStyle w:val="Normal"/>
        <w:ind w:firstLine="426"/>
        <w:jc w:val="both"/>
        <w:rPr/>
      </w:pPr>
      <w:r>
        <w:rPr>
          <w:rFonts w:cs="Arial" w:ascii="Arial" w:hAnsi="Arial"/>
        </w:rPr>
        <w:t>В салоне послышался смех, но упорная женщина, чувствуя, что смеются над ней, всё же не сдавалась, и их диалог, сопровождаемый смехом пассажиров, продолжался в той же последовательности. Мой друг сообщил ей массу подробностей о молодом человеке: возраст, дату рождения, пол, домашний адрес и общественный статус его родителей. Возможно, салон узнал бы ещё что-нибудь интересное из жизни неизвестного юноши, но пыл блюстительницы порядка правил проезда в городском транспорте, не имевшей никакой возможности принять более решительные меры, чем словесный пинг-понг, понемногу угасал. Наконец, поняв, что ничего добиться не сможет, она замолчала и отвернулась от нас. Так мы дальше все и ехали: молча каждый о своём.</w:t>
      </w:r>
    </w:p>
    <w:p>
      <w:pPr>
        <w:pStyle w:val="Normal"/>
        <w:ind w:firstLine="426"/>
        <w:jc w:val="both"/>
        <w:rPr>
          <w:rFonts w:ascii="Arial" w:hAnsi="Arial" w:cs="Arial"/>
        </w:rPr>
      </w:pPr>
      <w:r>
        <w:rPr>
          <w:rFonts w:cs="Arial" w:ascii="Arial" w:hAnsi="Arial"/>
        </w:rPr>
        <w:t>Вспоминая тот случай, я тоже успокоился, и когда поднял глаза на Евгения, то обнаружил, что он сидит, смотрит на меня и улыбается.</w:t>
      </w:r>
    </w:p>
    <w:p>
      <w:pPr>
        <w:pStyle w:val="Normal"/>
        <w:ind w:firstLine="426"/>
        <w:jc w:val="both"/>
        <w:rPr>
          <w:rFonts w:ascii="Arial" w:hAnsi="Arial" w:cs="Arial"/>
        </w:rPr>
      </w:pPr>
      <w:r>
        <w:rPr>
          <w:rFonts w:cs="Arial" w:ascii="Arial" w:hAnsi="Arial"/>
        </w:rPr>
        <w:t>- Ты вернулся? Моё предложение покажется тебе поначалу несколько не в тему, и всё же я рискну предложить разговор о твоём опыте. О той его части, что касается переживаний связанных не с тобой сегодняшним, а с кем-то, кого уже нет, но кто незримыми нитями соединён с тобой.</w:t>
      </w:r>
    </w:p>
    <w:p>
      <w:pPr>
        <w:pStyle w:val="Normal"/>
        <w:ind w:firstLine="426"/>
        <w:jc w:val="both"/>
        <w:rPr>
          <w:rFonts w:ascii="Arial" w:hAnsi="Arial" w:cs="Arial"/>
        </w:rPr>
      </w:pPr>
      <w:r>
        <w:rPr>
          <w:rFonts w:cs="Arial" w:ascii="Arial" w:hAnsi="Arial"/>
        </w:rPr>
        <w:t>Помнишь, мальчишкой ты любил арию мистера Икс из оперетты «Принцесса цирка»? Откуда ты тогда мог знать о связи этого образа с твоим будущим? Но ты знал, потому и любил то, что было в нём. А тот случай, когда ты, будучи уже отцом троих детей, стоял в Петербурге перед храмом «Спас на крови» и в какой-то миг не ты, а кто-то другой, твоей рукой перекрестился. И было в происшедшем что-то настолько интимное, личное, что ты долго не мог придти в себя от изумления.</w:t>
      </w:r>
    </w:p>
    <w:p>
      <w:pPr>
        <w:pStyle w:val="Normal"/>
        <w:ind w:firstLine="426"/>
        <w:jc w:val="both"/>
        <w:rPr>
          <w:rFonts w:ascii="Arial" w:hAnsi="Arial" w:cs="Arial"/>
        </w:rPr>
      </w:pPr>
      <w:r>
        <w:rPr>
          <w:rFonts w:cs="Arial" w:ascii="Arial" w:hAnsi="Arial"/>
        </w:rPr>
        <w:t>Соедини концы и ты увидишь, что нить непрерывна…</w:t>
      </w:r>
    </w:p>
    <w:p>
      <w:pPr>
        <w:pStyle w:val="Normal"/>
        <w:ind w:firstLine="426"/>
        <w:jc w:val="both"/>
        <w:rPr/>
      </w:pPr>
      <w:r>
        <w:rPr>
          <w:rFonts w:cs="Arial" w:ascii="Arial" w:hAnsi="Arial"/>
        </w:rPr>
        <w:t>Его предложение не вызвало возражений. Тем более, что я сам не раз хотел как-то зафиксировать этот опыт именно в последовательности соответствующей пережитому. А сделать это в компании с ним – перспектива заманчивая. Впрочем, обошёлся без иллюзий на предмет того, что он что-то будет объяснять.</w:t>
      </w:r>
    </w:p>
    <w:p>
      <w:pPr>
        <w:pStyle w:val="Normal"/>
        <w:ind w:firstLine="426"/>
        <w:jc w:val="both"/>
        <w:rPr>
          <w:rFonts w:ascii="Arial" w:hAnsi="Arial" w:cs="Arial"/>
        </w:rPr>
      </w:pPr>
      <w:r>
        <w:rPr>
          <w:rFonts w:cs="Arial" w:ascii="Arial" w:hAnsi="Arial"/>
        </w:rPr>
        <w:t>Теперь бы точно восстановить последовательность.</w:t>
      </w:r>
    </w:p>
    <w:p>
      <w:pPr>
        <w:pStyle w:val="Normal"/>
        <w:ind w:firstLine="426"/>
        <w:jc w:val="both"/>
        <w:rPr/>
      </w:pPr>
      <w:r>
        <w:rPr>
          <w:rFonts w:cs="Arial" w:ascii="Arial" w:hAnsi="Arial"/>
        </w:rPr>
        <w:t>- Первый раз это произошло, когда мне было лет семь или восемь. Однажды я ощутил себя сидящим у костра в каменной пещере и укрывающимся шкурой. Это длилось всего несколько минут, и было настолько захватывающим, что я позабыл обо всём вокруг. Ощущение было столь же реальным, как и всё то, что я увидел вокруг, когда оно исчезло.</w:t>
      </w:r>
    </w:p>
    <w:p>
      <w:pPr>
        <w:pStyle w:val="Normal"/>
        <w:ind w:firstLine="426"/>
        <w:jc w:val="both"/>
        <w:rPr/>
      </w:pPr>
      <w:r>
        <w:rPr>
          <w:rFonts w:cs="Arial" w:ascii="Arial" w:hAnsi="Arial"/>
        </w:rPr>
        <w:t>Кстати, в юности я обратил внимание, на то, что есть вещи, о которых я откуда-то знаю. Тоже самое позже наблюдалось мною и в других людях. Тогда я не знал, откуда это знание, и меня устраивало слово интуиция, используемое людьми в подобных случаях. Много лет прошло прежде, чем понял, что интуиция – это проявление уже имеющегося знания. Того знания, что частью получено когда-то, в «прошлых жизнях», а частью присутствует в человеке само по себе изначально. Дети, если бы могли, рассказали нам взрослым относительно этого много интересного. Впрочем, судя по информации, собранной заинтересованными людьми, порой такая возможность у некоторых из них появляется. И сегодня у меня есть практические основания всерьёз относиться к фактам, подтверждающим то, что в какой-то период детства многие из нас помнят нечто, относящееся ко времени и пространству, далеко отстоящему от текущей жизни.</w:t>
      </w:r>
    </w:p>
    <w:p>
      <w:pPr>
        <w:pStyle w:val="Normal"/>
        <w:ind w:firstLine="426"/>
        <w:jc w:val="both"/>
        <w:rPr/>
      </w:pPr>
      <w:r>
        <w:rPr>
          <w:rFonts w:cs="Arial" w:ascii="Arial" w:hAnsi="Arial"/>
        </w:rPr>
        <w:t>Прежде чем продолжить, отмечу, что только это детское переживание и то, о котором ты вспомнил, были спонтанными. Все остальные возникали в ходе какой-либо специальной практики. И ещё одно замечание: дважды мне встречались люди, ранее со мной не знакомые, которые рассказывали, что ещё до встречи со мной, в своих процессах, видели меня в образе, относящемся к «моему» далёкому прошлому. При этом первый из случаев был поразителен тем, что человек видел меня в образе, встречу с которым и я тоже пережил в своём процессе. Но об этом моём переживании он знать не мог, так как я никому о нём не рассказывал.</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b/>
          <w:b/>
        </w:rPr>
      </w:pPr>
      <w:r>
        <w:rPr>
          <w:rFonts w:cs="Arial" w:ascii="Arial" w:hAnsi="Arial"/>
          <w:b/>
        </w:rPr>
        <w:t>5 (окончание)</w:t>
      </w:r>
    </w:p>
    <w:p>
      <w:pPr>
        <w:pStyle w:val="Normal"/>
        <w:keepNext w:val="true"/>
        <w:ind w:firstLine="425"/>
        <w:jc w:val="both"/>
        <w:rPr>
          <w:rFonts w:ascii="Arial" w:hAnsi="Arial" w:cs="Arial"/>
          <w:b/>
          <w:b/>
        </w:rPr>
      </w:pPr>
      <w:r>
        <w:rPr>
          <w:rFonts w:cs="Arial" w:ascii="Arial" w:hAnsi="Arial"/>
          <w:b/>
        </w:rPr>
      </w:r>
    </w:p>
    <w:p>
      <w:pPr>
        <w:pStyle w:val="Normal"/>
        <w:ind w:firstLine="426"/>
        <w:jc w:val="both"/>
        <w:rPr>
          <w:rFonts w:ascii="Arial" w:hAnsi="Arial" w:cs="Arial"/>
        </w:rPr>
      </w:pPr>
      <w:r>
        <w:rPr>
          <w:rFonts w:cs="Arial" w:ascii="Arial" w:hAnsi="Arial"/>
        </w:rPr>
        <w:t>Вот как выглядит последовательный список  моих встреч с чем-то из «далёкого прошлого».</w:t>
      </w:r>
    </w:p>
    <w:p>
      <w:pPr>
        <w:pStyle w:val="Normal"/>
        <w:ind w:firstLine="426"/>
        <w:jc w:val="both"/>
        <w:rPr>
          <w:rFonts w:ascii="Arial" w:hAnsi="Arial" w:cs="Arial"/>
        </w:rPr>
      </w:pPr>
      <w:r>
        <w:rPr>
          <w:rFonts w:cs="Arial" w:ascii="Arial" w:hAnsi="Arial"/>
        </w:rPr>
        <w:t>1. Случай в школе.</w:t>
      </w:r>
    </w:p>
    <w:p>
      <w:pPr>
        <w:pStyle w:val="Normal"/>
        <w:ind w:firstLine="426"/>
        <w:jc w:val="both"/>
        <w:rPr>
          <w:rFonts w:ascii="Arial" w:hAnsi="Arial" w:cs="Arial"/>
        </w:rPr>
      </w:pPr>
      <w:r>
        <w:rPr>
          <w:rFonts w:cs="Arial" w:ascii="Arial" w:hAnsi="Arial"/>
        </w:rPr>
        <w:t>2. Воин среди воинов. Ощущение огромной массы – войска, и я в нём, как часть целого.</w:t>
      </w:r>
    </w:p>
    <w:p>
      <w:pPr>
        <w:pStyle w:val="Normal"/>
        <w:ind w:firstLine="426"/>
        <w:jc w:val="both"/>
        <w:rPr/>
      </w:pPr>
      <w:r>
        <w:rPr>
          <w:rFonts w:cs="Arial" w:ascii="Arial" w:hAnsi="Arial"/>
        </w:rPr>
        <w:t>3. Фрагментарное переживание: вместо руки – мощная, когтистая лапа птеродактиля. Через несколько лет, в каком-то процессе я пережил ощущение полной идентичности с этим летающим ящером.</w:t>
      </w:r>
    </w:p>
    <w:p>
      <w:pPr>
        <w:pStyle w:val="Normal"/>
        <w:ind w:firstLine="426"/>
        <w:jc w:val="both"/>
        <w:rPr>
          <w:rFonts w:ascii="Arial" w:hAnsi="Arial" w:cs="Arial"/>
        </w:rPr>
      </w:pPr>
      <w:r>
        <w:rPr>
          <w:rFonts w:cs="Arial" w:ascii="Arial" w:hAnsi="Arial"/>
        </w:rPr>
        <w:t>4. Я – слепой. Фрагментарное переживание того, что я чувствовал в какой-то период той жизни.</w:t>
      </w:r>
    </w:p>
    <w:p>
      <w:pPr>
        <w:pStyle w:val="Normal"/>
        <w:ind w:firstLine="426"/>
        <w:jc w:val="both"/>
        <w:rPr>
          <w:rFonts w:ascii="Arial" w:hAnsi="Arial" w:cs="Arial"/>
        </w:rPr>
      </w:pPr>
      <w:r>
        <w:rPr>
          <w:rFonts w:cs="Arial" w:ascii="Arial" w:hAnsi="Arial"/>
        </w:rPr>
        <w:t>5. Я – охотник, потерявший сознание в результате нападения хищника. Прихожу в себя от боли в правом плече, поворачиваю голову и вижу, как пума, вцепившись в него зубами, рвёт моё тело.</w:t>
      </w:r>
    </w:p>
    <w:p>
      <w:pPr>
        <w:pStyle w:val="Normal"/>
        <w:ind w:firstLine="426"/>
        <w:jc w:val="both"/>
        <w:rPr>
          <w:rFonts w:ascii="Arial" w:hAnsi="Arial" w:cs="Arial"/>
        </w:rPr>
      </w:pPr>
      <w:r>
        <w:rPr>
          <w:rFonts w:cs="Arial" w:ascii="Arial" w:hAnsi="Arial"/>
        </w:rPr>
        <w:t>6. Переживание, относящееся к периоду крепостного права в России. Оно сопутствовало началу жизни в «Тени», и я не буду уточнять его содержания. Просто скажу, что оно – весьма негативного свойства.</w:t>
      </w:r>
    </w:p>
    <w:p>
      <w:pPr>
        <w:pStyle w:val="Normal"/>
        <w:ind w:firstLine="426"/>
        <w:jc w:val="both"/>
        <w:rPr>
          <w:rFonts w:ascii="Arial" w:hAnsi="Arial" w:cs="Arial"/>
        </w:rPr>
      </w:pPr>
      <w:r>
        <w:rPr>
          <w:rFonts w:cs="Arial" w:ascii="Arial" w:hAnsi="Arial"/>
        </w:rPr>
        <w:t>7. Двадцатый век. Петербург. Морской офицер. Сражение. Падающая корабельная труба. Ранен. Из рассечённой левой половины верхней губы каплями стекает кровь. Почему-то в мыслях адмирал Ушаков.</w:t>
      </w:r>
    </w:p>
    <w:p>
      <w:pPr>
        <w:pStyle w:val="Normal"/>
        <w:ind w:firstLine="426"/>
        <w:jc w:val="both"/>
        <w:rPr>
          <w:rFonts w:ascii="Arial" w:hAnsi="Arial" w:cs="Arial"/>
        </w:rPr>
      </w:pPr>
      <w:r>
        <w:rPr>
          <w:rFonts w:cs="Arial" w:ascii="Arial" w:hAnsi="Arial"/>
        </w:rPr>
        <w:t>8. Случай возле храма «Спас на крови» в Петербурге. Очень сильное и короткое переживание. Образ мужчины, пожалуй, интеллигентного вида, возможно, из средних слоёв.</w:t>
      </w:r>
    </w:p>
    <w:p>
      <w:pPr>
        <w:pStyle w:val="Normal"/>
        <w:ind w:firstLine="426"/>
        <w:jc w:val="both"/>
        <w:rPr>
          <w:rFonts w:ascii="Arial" w:hAnsi="Arial" w:cs="Arial"/>
        </w:rPr>
      </w:pPr>
      <w:r>
        <w:rPr>
          <w:rFonts w:cs="Arial" w:ascii="Arial" w:hAnsi="Arial"/>
        </w:rPr>
        <w:t>9. Монах, фанатично преданный избранной вере. Не только пребывал в вере, но и интенсивно проповедовал её, предрекая многие тяжкие беды тем, кто ей не следовал.</w:t>
      </w:r>
    </w:p>
    <w:p>
      <w:pPr>
        <w:pStyle w:val="Normal"/>
        <w:ind w:firstLine="426"/>
        <w:jc w:val="both"/>
        <w:rPr>
          <w:rFonts w:ascii="Arial" w:hAnsi="Arial" w:cs="Arial"/>
        </w:rPr>
      </w:pPr>
      <w:r>
        <w:rPr>
          <w:rFonts w:cs="Arial" w:ascii="Arial" w:hAnsi="Arial"/>
        </w:rPr>
        <w:t>10. Я – солдат. Знаю, что я убит и что идёт вторая мировая война.</w:t>
      </w:r>
    </w:p>
    <w:p>
      <w:pPr>
        <w:pStyle w:val="Normal"/>
        <w:ind w:firstLine="426"/>
        <w:jc w:val="both"/>
        <w:rPr/>
      </w:pPr>
      <w:r>
        <w:rPr>
          <w:rFonts w:cs="Arial" w:ascii="Arial" w:hAnsi="Arial"/>
        </w:rPr>
        <w:t>11. В разные годы были процессы, в которых возникали краткие переживания, связанные с ощущением себя камнем, растением. Деталей даже не было. Было общее переживание родства.</w:t>
      </w:r>
    </w:p>
    <w:p>
      <w:pPr>
        <w:pStyle w:val="Normal"/>
        <w:ind w:firstLine="426"/>
        <w:jc w:val="both"/>
        <w:rPr/>
      </w:pPr>
      <w:r>
        <w:rPr>
          <w:rFonts w:cs="Arial" w:ascii="Arial" w:hAnsi="Arial"/>
        </w:rPr>
        <w:t>Пожалуй, всё... Хотя нет. Было ещё два процесса, содержание которых я не могу отнести непосредственно к себе, но и не могу не упомянуть о них, в силу ощущения некой личной причастности. Первый прошёл недавно. Он удивил меня, потому что я не знал к чему отнести то, что пережил в нём. В ходе процесса, я, в положении сидя, верхней частью туловища принял позу ни на что знакомое не похожую. И лишь позже вспомнил, что я видел её на репродукциях изображающих танцующего Шиву. Второй процесс был год назад или чуть больше. Темнота, холм, крест и на нём человек. Его крест и мой крест. И ещё: этот крест, он не только мой, он общий – всех людей.</w:t>
      </w:r>
    </w:p>
    <w:p>
      <w:pPr>
        <w:pStyle w:val="Normal"/>
        <w:ind w:firstLine="426"/>
        <w:jc w:val="both"/>
        <w:rPr/>
      </w:pPr>
      <w:r>
        <w:rPr>
          <w:rFonts w:cs="Arial" w:ascii="Arial" w:hAnsi="Arial"/>
        </w:rPr>
        <w:t>Меня всегда что-то сдерживает, не позволяет обозначить словами, то, что было в этом процессе. Словно опасаюсь что-то потерять. За жизнь мы много раз слышим – Будда в каждом, Иисус в каждом... И что это даёт?.. Не знаю почему, но у меня есть ощущение, что надо быть весьма осторожным, дабы, привнося это знание в свою жизнь не растерять его сути. Конечно, есть люди, которым как бы дозволено говорить об этом просто, легко, ничего не теряя. У меня нет ощущения, что я в их числе.</w:t>
      </w:r>
    </w:p>
    <w:p>
      <w:pPr>
        <w:pStyle w:val="Normal"/>
        <w:ind w:firstLine="426"/>
        <w:jc w:val="both"/>
        <w:rPr>
          <w:rFonts w:ascii="Arial" w:hAnsi="Arial" w:cs="Arial"/>
        </w:rPr>
      </w:pPr>
      <w:r>
        <w:rPr>
          <w:rFonts w:cs="Arial" w:ascii="Arial" w:hAnsi="Arial"/>
        </w:rPr>
        <w:t>Впрочем, я нашёл выход и, при необходимости, используя слово – источник. И то, как вижу, часто это делаю. Чаще, чем можно...</w:t>
      </w:r>
    </w:p>
    <w:p>
      <w:pPr>
        <w:pStyle w:val="Normal"/>
        <w:ind w:firstLine="426"/>
        <w:jc w:val="both"/>
        <w:rPr>
          <w:rFonts w:ascii="Arial" w:hAnsi="Arial" w:cs="Arial"/>
        </w:rPr>
      </w:pPr>
      <w:r>
        <w:rPr>
          <w:rFonts w:cs="Arial" w:ascii="Arial" w:hAnsi="Arial"/>
        </w:rPr>
        <w:t>Евгений некоторое время сидел молча, о чём-то задумавшись. Потом, встряхнувшись, как ото сна, сказал: «Я, пожалуй, расскажу тебе что-нибудь обыденно простое, из повседневной жизни».</w:t>
      </w:r>
    </w:p>
    <w:p>
      <w:pPr>
        <w:pStyle w:val="Normal"/>
        <w:ind w:firstLine="426"/>
        <w:jc w:val="both"/>
        <w:rPr>
          <w:rFonts w:ascii="Arial" w:hAnsi="Arial" w:cs="Arial"/>
          <w:i/>
          <w:i/>
        </w:rPr>
      </w:pPr>
      <w:r>
        <w:rPr>
          <w:rFonts w:cs="Arial" w:ascii="Arial" w:hAnsi="Arial"/>
          <w:i/>
        </w:rPr>
      </w:r>
    </w:p>
    <w:p>
      <w:pPr>
        <w:pStyle w:val="Normal"/>
        <w:ind w:firstLine="426"/>
        <w:jc w:val="both"/>
        <w:rPr/>
      </w:pPr>
      <w:r>
        <w:rPr>
          <w:rFonts w:cs="Arial" w:ascii="Arial" w:hAnsi="Arial"/>
          <w:i/>
        </w:rPr>
        <w:t>Владимиру снилось, как девушка, персонаж известного рекламного ролика, пожевав “Дирол лесные ягоды”, становилась чрезвычайно сексуальной и будила его, повторяя при этом одну и ту же фразу: “</w:t>
      </w:r>
      <w:r>
        <w:rPr>
          <w:rFonts w:cs="Arial" w:ascii="Arial" w:hAnsi="Arial"/>
          <w:i/>
          <w:lang w:val="en-US"/>
        </w:rPr>
        <w:t>I</w:t>
      </w:r>
      <w:r>
        <w:rPr>
          <w:rFonts w:cs="Arial" w:ascii="Arial" w:hAnsi="Arial"/>
          <w:i/>
        </w:rPr>
        <w:t xml:space="preserve"> </w:t>
      </w:r>
      <w:r>
        <w:rPr>
          <w:rFonts w:cs="Arial" w:ascii="Arial" w:hAnsi="Arial"/>
          <w:i/>
          <w:lang w:val="en-US"/>
        </w:rPr>
        <w:t>love</w:t>
      </w:r>
      <w:r>
        <w:rPr>
          <w:rFonts w:cs="Arial" w:ascii="Arial" w:hAnsi="Arial"/>
          <w:i/>
        </w:rPr>
        <w:t xml:space="preserve"> </w:t>
      </w:r>
      <w:r>
        <w:rPr>
          <w:rFonts w:cs="Arial" w:ascii="Arial" w:hAnsi="Arial"/>
          <w:i/>
          <w:lang w:val="en-US"/>
        </w:rPr>
        <w:t>me</w:t>
      </w:r>
      <w:r>
        <w:rPr>
          <w:rFonts w:cs="Arial" w:ascii="Arial" w:hAnsi="Arial"/>
          <w:i/>
        </w:rPr>
        <w:t xml:space="preserve">… </w:t>
      </w:r>
      <w:r>
        <w:rPr>
          <w:rFonts w:cs="Arial" w:ascii="Arial" w:hAnsi="Arial"/>
          <w:i/>
          <w:lang w:val="en-US"/>
        </w:rPr>
        <w:t>I</w:t>
      </w:r>
      <w:r>
        <w:rPr>
          <w:rFonts w:cs="Arial" w:ascii="Arial" w:hAnsi="Arial"/>
          <w:i/>
        </w:rPr>
        <w:t xml:space="preserve"> </w:t>
      </w:r>
      <w:r>
        <w:rPr>
          <w:rFonts w:cs="Arial" w:ascii="Arial" w:hAnsi="Arial"/>
          <w:i/>
          <w:lang w:val="en-US"/>
        </w:rPr>
        <w:t>love</w:t>
      </w:r>
      <w:r>
        <w:rPr>
          <w:rFonts w:cs="Arial" w:ascii="Arial" w:hAnsi="Arial"/>
          <w:i/>
        </w:rPr>
        <w:t xml:space="preserve"> </w:t>
      </w:r>
      <w:r>
        <w:rPr>
          <w:rFonts w:cs="Arial" w:ascii="Arial" w:hAnsi="Arial"/>
          <w:i/>
          <w:lang w:val="en-US"/>
        </w:rPr>
        <w:t>me</w:t>
      </w:r>
      <w:r>
        <w:rPr>
          <w:rFonts w:cs="Arial" w:ascii="Arial" w:hAnsi="Arial"/>
          <w:i/>
        </w:rPr>
        <w:t xml:space="preserve">… </w:t>
      </w:r>
      <w:r>
        <w:rPr>
          <w:rFonts w:cs="Arial" w:ascii="Arial" w:hAnsi="Arial"/>
          <w:i/>
          <w:lang w:val="en-US"/>
        </w:rPr>
        <w:t>I</w:t>
      </w:r>
      <w:r>
        <w:rPr>
          <w:rFonts w:cs="Arial" w:ascii="Arial" w:hAnsi="Arial"/>
          <w:i/>
        </w:rPr>
        <w:t xml:space="preserve"> </w:t>
      </w:r>
      <w:r>
        <w:rPr>
          <w:rFonts w:cs="Arial" w:ascii="Arial" w:hAnsi="Arial"/>
          <w:i/>
          <w:lang w:val="en-US"/>
        </w:rPr>
        <w:t>love</w:t>
      </w:r>
      <w:r>
        <w:rPr>
          <w:rFonts w:cs="Arial" w:ascii="Arial" w:hAnsi="Arial"/>
          <w:i/>
        </w:rPr>
        <w:t xml:space="preserve"> </w:t>
      </w:r>
      <w:r>
        <w:rPr>
          <w:rFonts w:cs="Arial" w:ascii="Arial" w:hAnsi="Arial"/>
          <w:i/>
          <w:lang w:val="en-US"/>
        </w:rPr>
        <w:t>me</w:t>
      </w:r>
      <w:r>
        <w:rPr>
          <w:rFonts w:cs="Arial" w:ascii="Arial" w:hAnsi="Arial"/>
          <w:i/>
        </w:rPr>
        <w:t>…”.</w:t>
      </w:r>
    </w:p>
    <w:p>
      <w:pPr>
        <w:pStyle w:val="Normal"/>
        <w:ind w:firstLine="426"/>
        <w:jc w:val="both"/>
        <w:rPr>
          <w:rFonts w:ascii="Arial" w:hAnsi="Arial" w:cs="Arial"/>
          <w:i/>
          <w:i/>
        </w:rPr>
      </w:pPr>
      <w:r>
        <w:rPr>
          <w:rFonts w:cs="Arial" w:ascii="Arial" w:hAnsi="Arial"/>
          <w:i/>
        </w:rPr>
        <w:t>Он проснулся. Троллейбус стоял на конечной остановке. За плечо его трясла кондукторша, далеко не сексуального вида, и предлагала выйти.</w:t>
      </w:r>
    </w:p>
    <w:p>
      <w:pPr>
        <w:pStyle w:val="Normal"/>
        <w:ind w:firstLine="426"/>
        <w:jc w:val="both"/>
        <w:rPr>
          <w:rFonts w:ascii="Arial" w:hAnsi="Arial" w:cs="Arial"/>
          <w:i/>
          <w:i/>
        </w:rPr>
      </w:pPr>
      <w:r>
        <w:rPr>
          <w:rFonts w:cs="Arial" w:ascii="Arial" w:hAnsi="Arial"/>
          <w:i/>
        </w:rPr>
        <w:t>Свою остановку он проспал, и, чтобы попасть домой, надо было возвращаться. Но домой не тянуло. Он медленно побрёл по тротуару куда-то в сторону. Район был малознакомым. Поздняя осень неприветливо, порывами швыряла в лицо холодный мокрый воздух. Запахиваясь плотнее, Владимир шёл и вспоминал сон.</w:t>
      </w:r>
    </w:p>
    <w:p>
      <w:pPr>
        <w:pStyle w:val="Normal"/>
        <w:ind w:firstLine="426"/>
        <w:jc w:val="both"/>
        <w:rPr/>
      </w:pPr>
      <w:r>
        <w:rPr>
          <w:rFonts w:cs="Arial" w:ascii="Arial" w:hAnsi="Arial"/>
          <w:i/>
        </w:rPr>
        <w:t xml:space="preserve">- Почему </w:t>
      </w:r>
      <w:r>
        <w:rPr>
          <w:rFonts w:cs="Arial" w:ascii="Arial" w:hAnsi="Arial"/>
          <w:i/>
          <w:lang w:val="en-US"/>
        </w:rPr>
        <w:t>I</w:t>
      </w:r>
      <w:r>
        <w:rPr>
          <w:rFonts w:cs="Arial" w:ascii="Arial" w:hAnsi="Arial"/>
          <w:i/>
        </w:rPr>
        <w:t xml:space="preserve"> </w:t>
      </w:r>
      <w:r>
        <w:rPr>
          <w:rFonts w:cs="Arial" w:ascii="Arial" w:hAnsi="Arial"/>
          <w:i/>
          <w:lang w:val="en-US"/>
        </w:rPr>
        <w:t>love</w:t>
      </w:r>
      <w:r>
        <w:rPr>
          <w:rFonts w:cs="Arial" w:ascii="Arial" w:hAnsi="Arial"/>
          <w:i/>
        </w:rPr>
        <w:t xml:space="preserve"> </w:t>
      </w:r>
      <w:r>
        <w:rPr>
          <w:rFonts w:cs="Arial" w:ascii="Arial" w:hAnsi="Arial"/>
          <w:i/>
          <w:lang w:val="en-US"/>
        </w:rPr>
        <w:t>me</w:t>
      </w:r>
      <w:r>
        <w:rPr>
          <w:rFonts w:cs="Arial" w:ascii="Arial" w:hAnsi="Arial"/>
          <w:i/>
        </w:rPr>
        <w:t>? Ведь это как бы – я люблю себя. Причём здесь люблю себя?..</w:t>
      </w:r>
    </w:p>
    <w:p>
      <w:pPr>
        <w:pStyle w:val="Normal"/>
        <w:ind w:firstLine="426"/>
        <w:jc w:val="both"/>
        <w:rPr/>
      </w:pPr>
      <w:r>
        <w:rPr>
          <w:rFonts w:cs="Arial" w:ascii="Arial" w:hAnsi="Arial"/>
          <w:i/>
        </w:rPr>
        <w:t>Темнело. Идти было в сущности некуда. С тех пор как он остался без работы, дома одно и тоже: измотанная зарабатыванием денег жена, дочь-старшеклассница и он – безработный. В центре занятости, где он состоит на учёте, ему подыскивают работу, но пока из предложенного выбрать нечего, потому что желания работать там, где предлагают, нет. А где хотелось бы, он и сам не мог сказать. Возможно и вовсе нигде. Собственно так оно и было, потому что с некоторых пор его не оставляла мысль о том, что своё он уже отработал. Правда, непонятно было, а что же дальше. Но эта мысль возникала легко, мимоходом и почему-то не очень беспокоила. Было некое предчувствие, что всё как-то образуется. Как? Неизвестно.</w:t>
      </w:r>
    </w:p>
    <w:p>
      <w:pPr>
        <w:pStyle w:val="Normal"/>
        <w:ind w:firstLine="426"/>
        <w:jc w:val="both"/>
        <w:rPr>
          <w:rFonts w:ascii="Arial" w:hAnsi="Arial" w:cs="Arial"/>
          <w:i/>
          <w:i/>
        </w:rPr>
      </w:pPr>
      <w:r>
        <w:rPr>
          <w:rFonts w:cs="Arial" w:ascii="Arial" w:hAnsi="Arial"/>
          <w:i/>
        </w:rPr>
        <w:t>А сейчас он – безработный...</w:t>
      </w:r>
    </w:p>
    <w:p>
      <w:pPr>
        <w:pStyle w:val="Normal"/>
        <w:ind w:firstLine="426"/>
        <w:jc w:val="both"/>
        <w:rPr/>
      </w:pPr>
      <w:r>
        <w:rPr>
          <w:rFonts w:cs="Arial" w:ascii="Arial" w:hAnsi="Arial"/>
          <w:i/>
        </w:rPr>
        <w:t>И ведь как всё было ясно и просто совсем недавно. Каждое утро к восьми часам он приходил на работу в проектный институт. И каждый день был похож на предыдущий настолько, что можно было с большой степенью вероятности предсказать все следующие: будет ежедневная, привычная работа, ежедневный чай, и конечно же ежедневные обсуждения того, кто и что из верхов говорит, и насколько правильно они страной руководят. Затем, в своё время, отчёты, из которых видно насколько важен, необходим отдел институту. В эту трудовую жизнь, с постоянством осенних дождей и февральских метелей, вписывались общие собрания, вперемежку с днями рождениями и праздниками, и конечно партийные и профсоюзные толкучки. Словом жизнь текла предсказуемо, стабильно. И казалась настолько основательно организованной, что ничто не может её потрясти, да и не откуда было взяться чему-то, что могло бы её изменить.</w:t>
      </w:r>
    </w:p>
    <w:p>
      <w:pPr>
        <w:pStyle w:val="Normal"/>
        <w:ind w:firstLine="426"/>
        <w:jc w:val="both"/>
        <w:rPr>
          <w:rFonts w:ascii="Arial" w:hAnsi="Arial" w:cs="Arial"/>
          <w:i/>
          <w:i/>
        </w:rPr>
      </w:pPr>
      <w:r>
        <w:rPr>
          <w:rFonts w:cs="Arial" w:ascii="Arial" w:hAnsi="Arial"/>
          <w:i/>
        </w:rPr>
        <w:t>И вдруг для Владимира всё это разом рухнуло...</w:t>
      </w:r>
    </w:p>
    <w:p>
      <w:pPr>
        <w:pStyle w:val="Normal"/>
        <w:ind w:firstLine="426"/>
        <w:jc w:val="both"/>
        <w:rPr/>
      </w:pPr>
      <w:r>
        <w:rPr>
          <w:rFonts w:cs="Arial" w:ascii="Arial" w:hAnsi="Arial"/>
          <w:i/>
        </w:rPr>
        <w:t>Ну, вообще-то не совсем разом. Ощущение, что всё в этой стране рушится, присутствовало в нём уже несколько лет. Но с 1991 года оно стало зримой реальностью. Происходящее вокруг поражало Владимира своей не целесообразностью, отсутствием какой-либо логики, разумной организованности. Почти ежедневно упитанные, плотные мужчины вещали с экранов о том, как раньше было плохо и как теперь им хорошо работать в своих министерствах, ведомствах, предприятиях, кооперативах, – словом, что везде им стало лучше. И в тоже время в самих этих министерствах и на предприятиях шло лихорадочное сокращение. Творилось нечто напоминающее беспорядочный бег по кругу: кого-то с кем-то объединяли, что-то ликвидировали и тут же создавали что-то новое, что-то упразднялось и вновь образовывалось под другими вывесками, появлялись фирмы, фирмочки и множество другого нового, спешно созданного, казалось, из ничего. Возможно, это было хорошо, но мест для всех желающих работать в новых структурах не хватало, так же как не хватало их, для всех нуждающихся, в кооперативах, в коммерческих сообществах, богатых банках и солидных фирмах.</w:t>
      </w:r>
    </w:p>
    <w:p>
      <w:pPr>
        <w:pStyle w:val="Normal"/>
        <w:ind w:firstLine="426"/>
        <w:jc w:val="both"/>
        <w:rPr/>
      </w:pPr>
      <w:r>
        <w:rPr>
          <w:rFonts w:cs="Arial" w:ascii="Arial" w:hAnsi="Arial"/>
          <w:i/>
        </w:rPr>
        <w:t>Тысячи людей, лишённых привычного уклада жизни, метались по стране, как по собственной квартире. Кто с бутылкой в руках, кто с кейсом, заполненным деньгами, кто с огромными пакетами и сумками-баулами, набитыми товаром.</w:t>
      </w:r>
    </w:p>
    <w:p>
      <w:pPr>
        <w:pStyle w:val="Normal"/>
        <w:ind w:firstLine="426"/>
        <w:jc w:val="both"/>
        <w:rPr/>
      </w:pPr>
      <w:r>
        <w:rPr>
          <w:rFonts w:cs="Arial" w:ascii="Arial" w:hAnsi="Arial"/>
          <w:i/>
        </w:rPr>
        <w:t>Богатство и нищета пышно плодились по всей территории России. Людей швыряло в крайности, как щепки во время бури. Кто-то жил жадно, обуреваемый желаниями и опьянённый возможностями. Кто-то всё скромнее и скромнее. А кто-то так, словно торопил приближение смерти. Многие из глухого неверия бросились в слепую веру. Были и такие, кто ударился в мистику. И многие тешили себя различного рода предсказаниями о том, что всё вскоре образуется, и Россия расцветёт. Впрочем, никто не мог и предположить, насколько близки были эти предсказания к действительности. С той лишь разницей, что покрывшее вскоре всю огромную страну цветное убранство, состоящее из смеси пустых разноцветных банок и множества цветастых обёрток импортного производства, вряд ли могло радовать глаз. Теперь многострадальная Россия если и представлялась цветущим садом, то на весьма короткий срок. Всё остальное время это была огромная мусорная свалка, поражающая своими масштабами и неистребимостью.</w:t>
      </w:r>
    </w:p>
    <w:p>
      <w:pPr>
        <w:pStyle w:val="Normal"/>
        <w:ind w:firstLine="426"/>
        <w:jc w:val="both"/>
        <w:rPr/>
      </w:pPr>
      <w:r>
        <w:rPr>
          <w:rFonts w:cs="Arial" w:ascii="Arial" w:hAnsi="Arial"/>
          <w:i/>
        </w:rPr>
        <w:t>Но, видишь ли, хотя всё это было перед глазами, ежедневно намекая на возможные, весьма мрачные перспективы, однако какое-то время это происходило как бы в стороне, за стенами института, и Владимиру казалось, что так будет всегда. Скорее он искусно обманывался, стараясь принимать желаемое за действительность. Я думаю, в этом он не был одинок. Каждый человек, в какой-то период жизни, весьма преуспевает в искусстве самообмана. Такова наша природа...</w:t>
      </w:r>
    </w:p>
    <w:p>
      <w:pPr>
        <w:pStyle w:val="Normal"/>
        <w:ind w:firstLine="426"/>
        <w:jc w:val="both"/>
        <w:rPr/>
      </w:pPr>
      <w:r>
        <w:rPr>
          <w:rFonts w:cs="Arial" w:ascii="Arial" w:hAnsi="Arial"/>
          <w:i/>
        </w:rPr>
        <w:t>Потом со стороны приёмной директора и из канцелярии поползли тревожные слухи о скорой ликвидации института. И не без оснований. Волна распада докатилась и до научных сфер. НИИ исчезали, словно их и не было. Институты переименовывались и перепрофилировывались, в результате чего, то и дело кто-то из знакомых научных сотрудников оставался без работы. Это происходило уже совсем рядом. Но Владимиру так хотелось верить, что всё останется по-прежнему, что даже явные сигналы – увольнение, по собственному желанию, некоторых его коллег-друзей, предлагавших и ему срочно искать другое место, – он проигнорировал.</w:t>
      </w:r>
    </w:p>
    <w:p>
      <w:pPr>
        <w:pStyle w:val="Normal"/>
        <w:ind w:firstLine="426"/>
        <w:jc w:val="both"/>
        <w:rPr>
          <w:rFonts w:ascii="Arial" w:hAnsi="Arial" w:cs="Arial"/>
          <w:i/>
          <w:i/>
        </w:rPr>
      </w:pPr>
      <w:r>
        <w:rPr>
          <w:rFonts w:cs="Arial" w:ascii="Arial" w:hAnsi="Arial"/>
          <w:i/>
        </w:rPr>
        <w:t>Для него всё решилось разом. В один из дней заведующий вернулся от директора и сказал, что отдел ликвидирован. Всё чем занимались его сотрудники, теперь никого не интересует. Приказ уже подписан.</w:t>
      </w:r>
    </w:p>
    <w:p>
      <w:pPr>
        <w:pStyle w:val="Normal"/>
        <w:ind w:firstLine="426"/>
        <w:jc w:val="both"/>
        <w:rPr/>
      </w:pPr>
      <w:r>
        <w:rPr>
          <w:rFonts w:cs="Arial" w:ascii="Arial" w:hAnsi="Arial"/>
          <w:i/>
        </w:rPr>
        <w:t>Первое время Владимир, оглушённый таким поворотом событий, ничего не делал, сутками пролёживая дома на диване. Потом стал делать вид, что ищет какую-то работу, но больше для того, чтобы избежать упрёков супруги. Он не видел дела, которое бы привлекало его. Фирмы, рынки и вообще всё, что имело отношение к частному сектору, – ему претили. Государственным учреждениям он, с его узкой специализацией, был не нужен. Но хуже всего было то, что он, в сущности, сам ничего не хотел. Вот и мотался ежедневно по городу, вроде бы пытаясь куда-то устроиться, а по сути ничего не желая.</w:t>
      </w:r>
    </w:p>
    <w:p>
      <w:pPr>
        <w:pStyle w:val="Normal"/>
        <w:ind w:firstLine="426"/>
        <w:jc w:val="both"/>
        <w:rPr/>
      </w:pPr>
      <w:r>
        <w:rPr>
          <w:rFonts w:cs="Arial" w:ascii="Arial" w:hAnsi="Arial"/>
          <w:i/>
        </w:rPr>
        <w:t>Владимир остановился и огляделся. Знакомое место. Если свернуть на 10 часов, то, как раз упрёшься в кафешку. Он улыбнулся, вспомнив как в одном из фильмов об Индиане Джонс, отец Индианы стрелял из пулемёта, расположенного в хвостовой части маленького самолёта. Стрелял на 11 часов и отстрелил хвост своему летательному аппарату.</w:t>
      </w:r>
    </w:p>
    <w:p>
      <w:pPr>
        <w:pStyle w:val="Normal"/>
        <w:ind w:firstLine="426"/>
        <w:jc w:val="both"/>
        <w:rPr/>
      </w:pPr>
      <w:r>
        <w:rPr>
          <w:rFonts w:cs="Arial" w:ascii="Arial" w:hAnsi="Arial"/>
          <w:i/>
        </w:rPr>
        <w:t>Он свернул и вскоре оказался в пустом кафе. Стакан кофе и сосиска в тесте. Медленно откусывая маленькие кусочки и запивая жидким кофе, он думал. Так, ни о чём. Вспомнилась сегодняшняя встреча с психологом в центре занятости. Жгучая брюнетка, уверенная в себе, прочная, как бетон марки 1000. Гарантированная зарплата, возможность давать советы и чувствовать себя значимой, нужной – чего ещё... Для неё всё шло, как надо, по утверждённому плану. В соответствии с ним, сегодня она поставила галочку против строки с темой занятия: принимать себя таким, какой есть – значит любить себя. О любви к себе она говорила долго, пространно, периодически проверяя, не сбилась ли причёска, и на месте ли лёгкий газовый шарфик, обвивающий её шею. В группе было пять человек. Всё, что говорилось, наверное, было очень важным, но только двое, из пришедших на занятие, слушали с удовлетворением. Помнится, глядя на них, Владимир подумал – верующие небось. Сам он не смог бы ответить утвердительно на вопрос верит ли во что-то, и потому к верующим отнести себя никак не мог. Хотя порой что-то в жизни чувствовалось им, как нечто зависящее не только от его или других желания, а ещё от чего-то. Но над тем, что это и есть ли оно, он не задумывался. И вообще, было в разговорах о вере что-то такое, чего он не мог уловить, понять и потому их избегал.</w:t>
      </w:r>
    </w:p>
    <w:p>
      <w:pPr>
        <w:pStyle w:val="BodyText22"/>
        <w:rPr>
          <w:rFonts w:ascii="Arial" w:hAnsi="Arial" w:cs="Arial"/>
          <w:sz w:val="20"/>
          <w:lang w:val="ru-RU"/>
        </w:rPr>
      </w:pPr>
      <w:r>
        <w:rPr>
          <w:rFonts w:cs="Arial" w:ascii="Arial" w:hAnsi="Arial"/>
          <w:sz w:val="20"/>
          <w:lang w:val="ru-RU"/>
        </w:rPr>
        <w:t>- Далась им эта любовь к себе, – раздражённо подумал Владимир, сливая последние капли кофе в рот. Он имел в виду психолога, тех, кто составлял-утверждал план её занятий и включил в него сегодняшнюю тему, и ту женщину из сна.</w:t>
      </w:r>
    </w:p>
    <w:p>
      <w:pPr>
        <w:pStyle w:val="Normal"/>
        <w:ind w:firstLine="426"/>
        <w:jc w:val="both"/>
        <w:rPr/>
      </w:pPr>
      <w:r>
        <w:rPr>
          <w:rFonts w:cs="Arial" w:ascii="Arial" w:hAnsi="Arial"/>
          <w:i/>
        </w:rPr>
        <w:t>Кофе выпит. Идти никуда не хочется, но и здесь с пустым стаканом в руке долго не простоишь. Он вышел на улицу. Почему-то захотел перейти через дорогу, и, погружённый в размышления, он машинально шагнул на неё с тротуара. Визг тормозов заставил его вздрогнуть и повернуть голову на звук. Яркий свет фар – последнее, что он увидел в этот день…</w:t>
      </w:r>
    </w:p>
    <w:p>
      <w:pPr>
        <w:pStyle w:val="Normal"/>
        <w:ind w:firstLine="426"/>
        <w:jc w:val="both"/>
        <w:rPr>
          <w:rFonts w:ascii="Arial" w:hAnsi="Arial" w:cs="Arial"/>
          <w:i/>
          <w:i/>
        </w:rPr>
      </w:pPr>
      <w:r>
        <w:rPr>
          <w:rFonts w:cs="Arial" w:ascii="Arial" w:hAnsi="Arial"/>
          <w:i/>
        </w:rPr>
        <w:t>Он лежал на спине. Над головой ощущался слой воды. «Странно – подумал Владимир, – ведь я не дышу, но я живой раз мыслю». Левый бок и левая рука болели. Терпима, но неприятна была эта ноющая боль. В какой-то миг он понял, что ранен в левую половину тела и его рука повреждена.</w:t>
      </w:r>
    </w:p>
    <w:p>
      <w:pPr>
        <w:pStyle w:val="Normal"/>
        <w:tabs>
          <w:tab w:val="clear" w:pos="708"/>
          <w:tab w:val="left" w:pos="0" w:leader="none"/>
        </w:tabs>
        <w:ind w:firstLine="426"/>
        <w:jc w:val="both"/>
        <w:rPr>
          <w:rFonts w:ascii="Arial" w:hAnsi="Arial" w:cs="Arial"/>
          <w:i/>
          <w:i/>
        </w:rPr>
      </w:pPr>
      <w:r>
        <w:rPr>
          <w:rFonts w:cs="Arial" w:ascii="Arial" w:hAnsi="Arial"/>
          <w:i/>
        </w:rPr>
        <w:t>- Почему ранен?.. Убит!.. Война!.. 1942 год, идёт война… Странно!.. Так я умер?..</w:t>
      </w:r>
    </w:p>
    <w:p>
      <w:pPr>
        <w:pStyle w:val="Normal"/>
        <w:ind w:firstLine="426"/>
        <w:jc w:val="both"/>
        <w:rPr>
          <w:rFonts w:ascii="Arial" w:hAnsi="Arial" w:cs="Arial"/>
          <w:i/>
          <w:i/>
        </w:rPr>
      </w:pPr>
      <w:r>
        <w:rPr>
          <w:rFonts w:cs="Arial" w:ascii="Arial" w:hAnsi="Arial"/>
          <w:i/>
        </w:rPr>
        <w:t>Его размышления прервали чьи-то слова: «Он шевелит губами». И другой голос: «Померяйте давление».</w:t>
      </w:r>
    </w:p>
    <w:p>
      <w:pPr>
        <w:pStyle w:val="Normal"/>
        <w:ind w:firstLine="426"/>
        <w:jc w:val="both"/>
        <w:rPr/>
      </w:pPr>
      <w:r>
        <w:rPr>
          <w:rFonts w:cs="Arial" w:ascii="Arial" w:hAnsi="Arial"/>
          <w:i/>
        </w:rPr>
        <w:t>Война, и всё, с ней связанное, как-то незаметно исчезло. Стало темно. Из ничего возникла музыка.</w:t>
      </w:r>
    </w:p>
    <w:p>
      <w:pPr>
        <w:pStyle w:val="Normal"/>
        <w:ind w:firstLine="426"/>
        <w:jc w:val="both"/>
        <w:rPr>
          <w:rFonts w:ascii="Arial" w:hAnsi="Arial" w:cs="Arial"/>
          <w:i/>
          <w:i/>
        </w:rPr>
      </w:pPr>
      <w:r>
        <w:rPr>
          <w:rFonts w:cs="Arial" w:ascii="Arial" w:hAnsi="Arial"/>
          <w:i/>
        </w:rPr>
        <w:t>- Концерт… Григ. Как он здесь?.. При чём он?..</w:t>
      </w:r>
    </w:p>
    <w:p>
      <w:pPr>
        <w:pStyle w:val="Normal"/>
        <w:ind w:firstLine="426"/>
        <w:jc w:val="both"/>
        <w:rPr/>
      </w:pPr>
      <w:r>
        <w:rPr>
          <w:rFonts w:cs="Arial" w:ascii="Arial" w:hAnsi="Arial"/>
          <w:i/>
        </w:rPr>
        <w:t>Музыка была живой. Каждый её звук жил. И вместе с каждой нотой жил Владимир. Подчиняясь бурному течению музыки, он вдруг словно взорвался, и исчез куда-то вместе с мощными пассажами фортепиано, которым вторил оркестр. Один миг и бесконечная пустота поглотила всё, а затем из неё, капля за каплей, музыка начала возрождаться. Звуки флейт, нежно выводящих живую мелодию, порождали новую жизнь... Она хрупкими ростками возникала из пустоты, быстро разрастаясь, набирая сил... Всё больше и больше инструментов вплетало свой звук в мелодию, и она росла, ширилась, становилась мощнее... Она заполнила всё пространство, в котором, созвучно ей, росла Вселенная… Сотни миров изменялись чутко следуя за мелодией.</w:t>
      </w:r>
    </w:p>
    <w:p>
      <w:pPr>
        <w:pStyle w:val="Normal"/>
        <w:ind w:firstLine="426"/>
        <w:jc w:val="both"/>
        <w:rPr>
          <w:rFonts w:ascii="Arial" w:hAnsi="Arial" w:cs="Arial"/>
          <w:i/>
          <w:i/>
        </w:rPr>
      </w:pPr>
      <w:r>
        <w:rPr>
          <w:rFonts w:cs="Arial" w:ascii="Arial" w:hAnsi="Arial"/>
          <w:i/>
        </w:rPr>
        <w:t>Подвластное темпу музыки, всё смешалось в беспорядочном кружении. И в тоже время в этом движении ощущалась направляемая закономерность. Словно кто-то невидимый правил и музыкой и этим безудержным хороводом жизни, в котором двигалось беспредельное количество галактик, сверкая красочностью своих бесчисленных миров…</w:t>
      </w:r>
    </w:p>
    <w:p>
      <w:pPr>
        <w:pStyle w:val="Normal"/>
        <w:ind w:firstLine="426"/>
        <w:jc w:val="both"/>
        <w:rPr>
          <w:rFonts w:ascii="Arial" w:hAnsi="Arial" w:cs="Arial"/>
          <w:i/>
          <w:i/>
        </w:rPr>
      </w:pPr>
      <w:r>
        <w:rPr>
          <w:rFonts w:cs="Arial" w:ascii="Arial" w:hAnsi="Arial"/>
          <w:i/>
        </w:rPr>
        <w:t>Что-то тревожило Владимира, отрывая от музыки, от образов жизни порождённых ею. Он снова ощутил себя лежащим навзничь под слоем воды. Смотрящим сквозь неё незрячими глазами куда-то ввысь… Боль в левой руке напомнила о себе. Снова вспомнилось, что сейчас война 1942 год...</w:t>
      </w:r>
    </w:p>
    <w:p>
      <w:pPr>
        <w:pStyle w:val="Normal"/>
        <w:ind w:firstLine="426"/>
        <w:jc w:val="both"/>
        <w:rPr/>
      </w:pPr>
      <w:r>
        <w:rPr>
          <w:rFonts w:cs="Arial" w:ascii="Arial" w:hAnsi="Arial"/>
          <w:i/>
        </w:rPr>
        <w:t>На какое-то время всё погрузилось во мрак. Он не мог сказать насколько. Разноцветье узоров, цвета необычайной яркости и насыщенности– всё это вмиг, разом заполнило поле зрения, не оставив и следа от тьмы. Образы, полные торжества жизни, праздника, буйства фантазии невидимого создателя, толпились, словно спеша все сразу предстать перед его взором. И вновь музыка, но теперь она сопровождала хор, исполняющий «Аве Мария…». Владимир слышал эту вещь и не раз, но о возможности такого чистого исполнения, настолько наполненного светом и любовью, не мог бы и подумать.</w:t>
      </w:r>
    </w:p>
    <w:p>
      <w:pPr>
        <w:pStyle w:val="BodyText21"/>
        <w:rPr/>
      </w:pPr>
      <w:r>
        <w:rPr/>
        <w:t>Неожиданно откуда-то извне послышался ещё один хор. Звучал гимн СССР: союз нерушимый... «Телевизор или радио включили» – подумал Владимир. Какое-то время оба хора звучали одновременно. В их контрасте улавливалось столько иронии, что он невольно улыбнулся. Вскоре гимн исчерпался и хор исполняющий «Аве Мария» продолжал звучать один. В этом исполнении не было ни конца, ни начала. Оно было бесконечным, и с ним бесконечными были покой, умиротворённость…</w:t>
      </w:r>
    </w:p>
    <w:p>
      <w:pPr>
        <w:pStyle w:val="Normal"/>
        <w:ind w:firstLine="426"/>
        <w:jc w:val="both"/>
        <w:rPr>
          <w:rFonts w:ascii="Arial" w:hAnsi="Arial" w:cs="Arial"/>
          <w:i/>
          <w:i/>
        </w:rPr>
      </w:pPr>
      <w:r>
        <w:rPr>
          <w:rFonts w:cs="Arial" w:ascii="Arial" w:hAnsi="Arial"/>
          <w:i/>
        </w:rPr>
        <w:t>Как по мановению волшебной палочки всё исчезло. Опять тьма, но в ней предчувствие чего-то грядущего...</w:t>
      </w:r>
    </w:p>
    <w:p>
      <w:pPr>
        <w:pStyle w:val="Normal"/>
        <w:ind w:firstLine="426"/>
        <w:jc w:val="both"/>
        <w:rPr>
          <w:rFonts w:ascii="Arial" w:hAnsi="Arial" w:cs="Arial"/>
          <w:i/>
          <w:i/>
        </w:rPr>
      </w:pPr>
      <w:r>
        <w:rPr>
          <w:rFonts w:cs="Arial" w:ascii="Arial" w:hAnsi="Arial"/>
          <w:i/>
        </w:rPr>
        <w:t>Владимир замер в ожидании. Мелькнул яркий, невероятно яркий свет... Вновь появился, как светящаяся точка. Она словно чего-то ждала, и Владимир вдруг понял, что он может двигаться к ней или от неё. Он понял, что вот сейчас должен сделать выбор и выбор этот многое определит.</w:t>
      </w:r>
    </w:p>
    <w:p>
      <w:pPr>
        <w:pStyle w:val="Normal"/>
        <w:tabs>
          <w:tab w:val="clear" w:pos="708"/>
          <w:tab w:val="left" w:pos="0" w:leader="none"/>
        </w:tabs>
        <w:ind w:firstLine="426"/>
        <w:jc w:val="both"/>
        <w:rPr/>
      </w:pPr>
      <w:r>
        <w:rPr>
          <w:rFonts w:cs="Arial" w:ascii="Arial" w:hAnsi="Arial"/>
          <w:i/>
        </w:rPr>
        <w:t>К свету, к свету, – эта мысль безмолвным криком повторялась в нём. Но, несмотря на желание, он оставался на месте... Он понял: чтобы двигаться необходимо что-то ещё... Что? Внезапно его осенило, пришло, как подсказка, и из всего, что знал в своей жизни, Владимир вспомнил только одно: “</w:t>
      </w:r>
      <w:r>
        <w:rPr>
          <w:rFonts w:cs="Arial" w:ascii="Arial" w:hAnsi="Arial"/>
          <w:i/>
          <w:lang w:val="en-US"/>
        </w:rPr>
        <w:t>I</w:t>
      </w:r>
      <w:r>
        <w:rPr>
          <w:rFonts w:cs="Arial" w:ascii="Arial" w:hAnsi="Arial"/>
          <w:i/>
        </w:rPr>
        <w:t xml:space="preserve"> </w:t>
      </w:r>
      <w:r>
        <w:rPr>
          <w:rFonts w:cs="Arial" w:ascii="Arial" w:hAnsi="Arial"/>
          <w:i/>
          <w:lang w:val="en-US"/>
        </w:rPr>
        <w:t>love</w:t>
      </w:r>
      <w:r>
        <w:rPr>
          <w:rFonts w:cs="Arial" w:ascii="Arial" w:hAnsi="Arial"/>
          <w:i/>
        </w:rPr>
        <w:t xml:space="preserve"> </w:t>
      </w:r>
      <w:r>
        <w:rPr>
          <w:rFonts w:cs="Arial" w:ascii="Arial" w:hAnsi="Arial"/>
          <w:i/>
          <w:lang w:val="en-US"/>
        </w:rPr>
        <w:t>me</w:t>
      </w:r>
      <w:r>
        <w:rPr>
          <w:rFonts w:cs="Arial" w:ascii="Arial" w:hAnsi="Arial"/>
          <w:i/>
        </w:rPr>
        <w:t xml:space="preserve">... </w:t>
      </w:r>
      <w:r>
        <w:rPr>
          <w:rFonts w:cs="Arial" w:ascii="Arial" w:hAnsi="Arial"/>
          <w:i/>
          <w:lang w:val="en-US"/>
        </w:rPr>
        <w:t>I</w:t>
      </w:r>
      <w:r>
        <w:rPr>
          <w:rFonts w:cs="Arial" w:ascii="Arial" w:hAnsi="Arial"/>
          <w:i/>
        </w:rPr>
        <w:t xml:space="preserve"> </w:t>
      </w:r>
      <w:r>
        <w:rPr>
          <w:rFonts w:cs="Arial" w:ascii="Arial" w:hAnsi="Arial"/>
          <w:i/>
          <w:lang w:val="en-US"/>
        </w:rPr>
        <w:t>love</w:t>
      </w:r>
      <w:r>
        <w:rPr>
          <w:rFonts w:cs="Arial" w:ascii="Arial" w:hAnsi="Arial"/>
          <w:i/>
        </w:rPr>
        <w:t xml:space="preserve"> </w:t>
      </w:r>
      <w:r>
        <w:rPr>
          <w:rFonts w:cs="Arial" w:ascii="Arial" w:hAnsi="Arial"/>
          <w:i/>
          <w:lang w:val="en-US"/>
        </w:rPr>
        <w:t>me</w:t>
      </w:r>
      <w:r>
        <w:rPr>
          <w:rFonts w:cs="Arial" w:ascii="Arial" w:hAnsi="Arial"/>
          <w:i/>
        </w:rPr>
        <w:t>...” И всё, что было им, стремительно двинулось к свету. А свет так же стремительно приближался к нему, разрастаясь, заполняя всё и растворяя всё в себе. И Владимир растворился в нём. Слился, как можно слиться с тем, частью чего ты был всегда...</w:t>
      </w:r>
    </w:p>
    <w:p>
      <w:pPr>
        <w:pStyle w:val="Normal"/>
        <w:ind w:firstLine="426"/>
        <w:jc w:val="both"/>
        <w:rPr>
          <w:rFonts w:ascii="Arial" w:hAnsi="Arial" w:cs="Arial"/>
          <w:i/>
          <w:i/>
        </w:rPr>
      </w:pPr>
      <w:r>
        <w:rPr>
          <w:rFonts w:cs="Arial" w:ascii="Arial" w:hAnsi="Arial"/>
          <w:i/>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b/>
          <w:b/>
        </w:rPr>
      </w:pPr>
      <w:r>
        <w:rPr>
          <w:rFonts w:cs="Arial" w:ascii="Arial" w:hAnsi="Arial"/>
          <w:b/>
        </w:rPr>
        <w:t>6</w:t>
      </w:r>
    </w:p>
    <w:p>
      <w:pPr>
        <w:pStyle w:val="BodyText21"/>
        <w:keepNext w:val="true"/>
        <w:ind w:firstLine="425"/>
        <w:rPr>
          <w:rFonts w:ascii="Arial" w:hAnsi="Arial" w:cs="Arial"/>
          <w:b/>
          <w:b/>
        </w:rPr>
      </w:pPr>
      <w:r>
        <w:rPr>
          <w:rFonts w:cs="Arial"/>
          <w:b/>
        </w:rPr>
      </w:r>
    </w:p>
    <w:p>
      <w:pPr>
        <w:pStyle w:val="Normal"/>
        <w:ind w:firstLine="426"/>
        <w:jc w:val="both"/>
        <w:rPr>
          <w:rFonts w:ascii="Arial" w:hAnsi="Arial" w:cs="Arial"/>
        </w:rPr>
      </w:pPr>
      <w:r>
        <w:rPr>
          <w:rFonts w:cs="Arial" w:ascii="Arial" w:hAnsi="Arial"/>
        </w:rPr>
        <w:t>В этот раз Евгений отсутствовал больше месяца.</w:t>
      </w:r>
    </w:p>
    <w:p>
      <w:pPr>
        <w:pStyle w:val="Normal"/>
        <w:ind w:firstLine="426"/>
        <w:jc w:val="both"/>
        <w:rPr/>
      </w:pPr>
      <w:r>
        <w:rPr>
          <w:rFonts w:cs="Arial" w:ascii="Arial" w:hAnsi="Arial"/>
        </w:rPr>
        <w:t>К моему удивлению время без него прошло очень спокойно и даже по-своему плодотворно. Во-первых, я отследил, что у меня не было прежних, дискомфортных ощущений, возникающих в период его отсутствия. Но было другое: что-то присущее ему, теперь присутствовало и во мне. Неожиданно оно стало полноправной частью меня. Во-вторых, у меня появилось желание и оказалось достаточно времени, чтобы разобраться в тех своих записях, которые я отложил, не будучи уверенным, что как-то их использую. Работалось легко и я, уже в какой раз, отметил, что получаю от этого занятия удовольствие.</w:t>
      </w:r>
    </w:p>
    <w:p>
      <w:pPr>
        <w:pStyle w:val="Normal"/>
        <w:ind w:firstLine="426"/>
        <w:jc w:val="both"/>
        <w:rPr/>
      </w:pPr>
      <w:r>
        <w:rPr>
          <w:rFonts w:cs="Arial" w:ascii="Arial" w:hAnsi="Arial"/>
        </w:rPr>
        <w:t>Я ведь почему, после двух лет перерыва, вновь стал их вести? Потому что во мне появился материал, который настойчиво просился на бумагу. Правда, первое время я словно чего-то ждал, тянул и откладывал начало работы. А тут кому-то решил распечатать свои лекции. Попросил в одной организации бумаги, листов 50-60, а мне подают целую пачку. В этот момент может и определилась судьба того, что вижу сейчас: через несколько дней исписал первые листочки. Теперь пишу, когда есть желание. И не просто желание. Когда что-то из меня так настойчиво просится на бумагу, что если я, по каким-то причинам, пропущу возможность это сделать, то потом буду чувствовать себя весьма не уютно. Собственно, так и узнал, что в эти моменты увиливать не стоит: хуже будет.</w:t>
      </w:r>
    </w:p>
    <w:p>
      <w:pPr>
        <w:pStyle w:val="Normal"/>
        <w:ind w:firstLine="426"/>
        <w:jc w:val="both"/>
        <w:rPr/>
      </w:pPr>
      <w:r>
        <w:rPr>
          <w:rFonts w:cs="Arial" w:ascii="Arial" w:hAnsi="Arial"/>
        </w:rPr>
        <w:t>Поначалу я не сказал Евгению о том, что делаю. И какое-то время думал, что вообще не покажу ему то, что набрасывал на бумаге. А потом в записях накопилось так много связанного с ним, что показать их ему стало необходимостью. Интересно, но день, в который я это сделал, оказался одиннадцатым сентября две тысячи первого года. Он не спеша просматривал исписанные листки. Прочитав последний, на котором текст обрывался на полуслове, вопросительно посмотрел на меня.</w:t>
      </w:r>
    </w:p>
    <w:p>
      <w:pPr>
        <w:pStyle w:val="Normal"/>
        <w:ind w:firstLine="426"/>
        <w:jc w:val="both"/>
        <w:rPr/>
      </w:pPr>
      <w:r>
        <w:rPr>
          <w:rFonts w:cs="Arial" w:ascii="Arial" w:hAnsi="Arial"/>
        </w:rPr>
        <w:t>- Я хотел описать сегодняшнее своё поражение. Очередное. Даже начал. Ведь есть о чём поговорить с собой. У меня очень много слабых мест. Все не охватить. И стоит мне как-то дисциплинировать одну их часть, как в отношении другой, вроде бы уже приведённой к желаемому виду, происходит такая мощная провокация, что все мои труды сметает начисто. Об этом я и хотел написать. Но сделал перерыв и включил радио. Вот тут и услышал...</w:t>
      </w:r>
    </w:p>
    <w:p>
      <w:pPr>
        <w:pStyle w:val="Normal"/>
        <w:ind w:firstLine="426"/>
        <w:jc w:val="both"/>
        <w:rPr/>
      </w:pPr>
      <w:r>
        <w:rPr>
          <w:rFonts w:cs="Arial" w:ascii="Arial" w:hAnsi="Arial"/>
        </w:rPr>
        <w:t>То, что произошло сегодня в США, сместило акценты. Беспокойство по поводу моих личных неудач увиделось таким малозначащим. Одновременно выявились и другие мои, по-человечески понятные, слабости: я сентиментален и прочее, прочее…</w:t>
      </w:r>
    </w:p>
    <w:p>
      <w:pPr>
        <w:pStyle w:val="Normal"/>
        <w:ind w:firstLine="426"/>
        <w:jc w:val="both"/>
        <w:rPr/>
      </w:pPr>
      <w:r>
        <w:rPr>
          <w:rFonts w:cs="Arial" w:ascii="Arial" w:hAnsi="Arial"/>
        </w:rPr>
        <w:t>Оказывается, мне трудно совместить моё знание того, что является главным в происшедшем с чувством сострадания. Я обнаружил, что, даже зная, что всё в мире гармонично, весьма трудно принимать некоторые события, как часть этой гармонии. И это объяснимо, потому что пытаешься принимать их по-человечески, то есть заблуждаясь. Когда делаешь это же, как человек знающий – всё укладывается. Но эта возможность в повседневной жизни порой легко забывается, уступая место привычному – по-человечески.</w:t>
      </w:r>
    </w:p>
    <w:p>
      <w:pPr>
        <w:pStyle w:val="Normal"/>
        <w:ind w:firstLine="426"/>
        <w:jc w:val="both"/>
        <w:rPr/>
      </w:pPr>
      <w:r>
        <w:rPr>
          <w:rFonts w:cs="Arial" w:ascii="Arial" w:hAnsi="Arial"/>
        </w:rPr>
        <w:t>Слушая радио, я на какой-то миг «увидел», что весь Мир, разом, сметается катаклизмом невообразимой мощности. И нет больше ничего. Ни людей, ни творений их рук, разума. Я вдруг почувствовал бессмысленность всего происходящего в человеческой жизни, в том числе и бессмысленность того, что делаю сам, сидя за столом с ручкой в руках…</w:t>
      </w:r>
    </w:p>
    <w:p>
      <w:pPr>
        <w:pStyle w:val="Normal"/>
        <w:ind w:firstLine="426"/>
        <w:jc w:val="both"/>
        <w:rPr>
          <w:rFonts w:ascii="Arial" w:hAnsi="Arial" w:cs="Arial"/>
        </w:rPr>
      </w:pPr>
      <w:r>
        <w:rPr>
          <w:rFonts w:cs="Arial" w:ascii="Arial" w:hAnsi="Arial"/>
        </w:rPr>
        <w:t>- Зачем всё, если этот мир исчезнет?</w:t>
      </w:r>
    </w:p>
    <w:p>
      <w:pPr>
        <w:pStyle w:val="Normal"/>
        <w:ind w:firstLine="426"/>
        <w:jc w:val="both"/>
        <w:rPr>
          <w:rFonts w:ascii="Arial" w:hAnsi="Arial" w:cs="Arial"/>
        </w:rPr>
      </w:pPr>
      <w:r>
        <w:rPr>
          <w:rFonts w:cs="Arial" w:ascii="Arial" w:hAnsi="Arial"/>
        </w:rPr>
        <w:t>- Ты спрашиваешь меня?.. Понимаешь, так устроено, что ответ на этот вопрос каждый должен найти сам.</w:t>
      </w:r>
    </w:p>
    <w:p>
      <w:pPr>
        <w:pStyle w:val="Normal"/>
        <w:ind w:firstLine="426"/>
        <w:jc w:val="both"/>
        <w:rPr/>
      </w:pPr>
      <w:r>
        <w:rPr>
          <w:rFonts w:cs="Arial" w:ascii="Arial" w:hAnsi="Arial"/>
        </w:rPr>
        <w:t>К слову сказать, ты можешь пробежаться по радиоканалам своего приёмника и убедиться, что в этот страшный, трагический день по большинству из них транслируется тонизирующая, оптимистическая музыка со словами о любви, о желании счастья и другими в том же духе.</w:t>
      </w:r>
    </w:p>
    <w:p>
      <w:pPr>
        <w:pStyle w:val="Normal"/>
        <w:ind w:firstLine="426"/>
        <w:jc w:val="both"/>
        <w:rPr/>
      </w:pPr>
      <w:r>
        <w:rPr>
          <w:rFonts w:cs="Arial" w:ascii="Arial" w:hAnsi="Arial"/>
        </w:rPr>
        <w:t>На следующий день после американских событий, вечером, мы сидели в комнате и занимались каждый своим. Я что-то записывал на листках. В какой-то момент заметил, что меня беспокоит предчувствие приближающейся катастрофы. Остановившись, замер, потому что предчувствие проявилось образом: мир стремительно рушился, исчезал, поглощаемый чем-то, многократно превосходящим все возможные стихии, вместе взятые. Видение настолько захватило меня, что я забыл, что нахожусь в комнате не один, и потому голос Евгения был неожиданностью.</w:t>
      </w:r>
    </w:p>
    <w:p>
      <w:pPr>
        <w:pStyle w:val="Normal"/>
        <w:ind w:firstLine="426"/>
        <w:jc w:val="both"/>
        <w:rPr/>
      </w:pPr>
      <w:r>
        <w:rPr>
          <w:rFonts w:cs="Arial" w:ascii="Arial" w:hAnsi="Arial"/>
        </w:rPr>
        <w:t>- Когда-то так и будет – тихо, размеренно сказал он. И продолжил – Ничего не останется. Исчезнет даже ничтожнейшая пылинка...</w:t>
      </w:r>
    </w:p>
    <w:p>
      <w:pPr>
        <w:pStyle w:val="Normal"/>
        <w:ind w:firstLine="426"/>
        <w:jc w:val="both"/>
        <w:rPr>
          <w:rFonts w:ascii="Arial" w:hAnsi="Arial" w:cs="Arial"/>
        </w:rPr>
      </w:pPr>
      <w:r>
        <w:rPr>
          <w:rFonts w:cs="Arial" w:ascii="Arial" w:hAnsi="Arial"/>
        </w:rPr>
        <w:t>- Ничего не останется, – как эхо повторил я. – Тогда зачем всё, созданное людьми за тысячи и тысячи дней? Зачем каждый из нас делает то, чего не делать не может?</w:t>
      </w:r>
    </w:p>
    <w:p>
      <w:pPr>
        <w:pStyle w:val="Normal"/>
        <w:ind w:firstLine="426"/>
        <w:jc w:val="both"/>
        <w:rPr>
          <w:rFonts w:ascii="Arial" w:hAnsi="Arial" w:cs="Arial"/>
        </w:rPr>
      </w:pPr>
      <w:r>
        <w:rPr>
          <w:rFonts w:cs="Arial" w:ascii="Arial" w:hAnsi="Arial"/>
        </w:rPr>
        <w:t>- Затем, чтобы жизнь продолжалась… В том, что останется, когда ничего не будет, сохранится память обо всём. Даже о неуловимом намёке на жизнь. И когда-то всё вновь возродится.</w:t>
      </w:r>
    </w:p>
    <w:p>
      <w:pPr>
        <w:pStyle w:val="Normal"/>
        <w:ind w:firstLine="426"/>
        <w:jc w:val="both"/>
        <w:rPr>
          <w:rFonts w:ascii="Arial" w:hAnsi="Arial" w:cs="Arial"/>
        </w:rPr>
      </w:pPr>
      <w:r>
        <w:rPr>
          <w:rFonts w:cs="Arial" w:ascii="Arial" w:hAnsi="Arial"/>
        </w:rPr>
        <w:t>- Ты не находишь, что в бесконечных повторах одного и того же есть какая-то бессмысленность? Даже если повторения возникают через миллиарды лет.</w:t>
      </w:r>
    </w:p>
    <w:p>
      <w:pPr>
        <w:pStyle w:val="Normal"/>
        <w:ind w:firstLine="426"/>
        <w:jc w:val="both"/>
        <w:rPr>
          <w:rFonts w:ascii="Arial" w:hAnsi="Arial" w:cs="Arial"/>
        </w:rPr>
      </w:pPr>
      <w:r>
        <w:rPr>
          <w:rFonts w:cs="Arial" w:ascii="Arial" w:hAnsi="Arial"/>
        </w:rPr>
        <w:t>- А ты во всём хочешь видеть смысл. Ведь есть нечто, чего никто не может понять. Но не будем усложнять. Скажем просто: жизнь – это игра с бесконечным числом комбинаций. Ты представляешь, сколько существует вариантов расположения фигур на шахматной доске? А количество возможных сюжетов жизни в бесконечное число раз больше. Где же повторения?</w:t>
      </w:r>
    </w:p>
    <w:p>
      <w:pPr>
        <w:pStyle w:val="Normal"/>
        <w:ind w:firstLine="426"/>
        <w:jc w:val="both"/>
        <w:rPr/>
      </w:pPr>
      <w:r>
        <w:rPr>
          <w:rFonts w:cs="Arial" w:ascii="Arial" w:hAnsi="Arial"/>
        </w:rPr>
        <w:t>Тогда я слушал его, и думал о том, что ненароком, исподволь, но я постоянно чему-то учусь у него, и, как результат, по-другому воспринимаются собственные неудачи, есть понимание того, что надо продолжать поиск, даже зная, что желаемого достичь весьма трудно и даже вряд ли возможно. И ещё думал о том, что его появление в моей жизни не случайно, и что он словно ждёт «пробуждения» чего-то во мне. Ждёт не пассивно. Порой я, и не без оснований, чувствую, что, выслушивая мои рассказы, размышления, воспоминания, и даже несколько стимулируя меня ко всему этому, он делает всё для того, чтобы я пришёл к чему-то определённому. И в итоге, ненавязчиво направляет туда, не знаю куда, но именно там, как уже чувствуется, надо будет продолжать когда-то начатое.</w:t>
      </w:r>
    </w:p>
    <w:p>
      <w:pPr>
        <w:pStyle w:val="Normal"/>
        <w:ind w:firstLine="426"/>
        <w:jc w:val="both"/>
        <w:rPr>
          <w:rFonts w:ascii="Arial" w:hAnsi="Arial" w:cs="Arial"/>
        </w:rPr>
      </w:pPr>
      <w:r>
        <w:rPr>
          <w:rFonts w:cs="Arial" w:ascii="Arial" w:hAnsi="Arial"/>
        </w:rPr>
      </w:r>
    </w:p>
    <w:p>
      <w:pPr>
        <w:pStyle w:val="Normal"/>
        <w:ind w:firstLine="426"/>
        <w:jc w:val="both"/>
        <w:rPr/>
      </w:pPr>
      <w:r>
        <w:rPr/>
      </w:r>
    </w:p>
    <w:p>
      <w:pPr>
        <w:pStyle w:val="Normal"/>
        <w:keepNext w:val="true"/>
        <w:ind w:firstLine="425"/>
        <w:jc w:val="center"/>
        <w:rPr>
          <w:rFonts w:ascii="Arial" w:hAnsi="Arial" w:cs="Arial"/>
          <w:b/>
          <w:b/>
        </w:rPr>
      </w:pPr>
      <w:r>
        <w:rPr>
          <w:rFonts w:cs="Arial" w:ascii="Arial" w:hAnsi="Arial"/>
          <w:b/>
        </w:rPr>
        <w:t>6 (окончание)</w:t>
      </w:r>
    </w:p>
    <w:p>
      <w:pPr>
        <w:pStyle w:val="Normal"/>
        <w:keepNext w:val="true"/>
        <w:ind w:firstLine="425"/>
        <w:jc w:val="both"/>
        <w:rPr>
          <w:rFonts w:ascii="Arial" w:hAnsi="Arial" w:cs="Arial"/>
          <w:b/>
          <w:b/>
        </w:rPr>
      </w:pPr>
      <w:r>
        <w:rPr>
          <w:rFonts w:cs="Arial" w:ascii="Arial" w:hAnsi="Arial"/>
          <w:b/>
        </w:rPr>
      </w:r>
    </w:p>
    <w:p>
      <w:pPr>
        <w:pStyle w:val="Normal"/>
        <w:ind w:firstLine="426"/>
        <w:jc w:val="both"/>
        <w:rPr>
          <w:rFonts w:ascii="Arial" w:hAnsi="Arial" w:cs="Arial"/>
        </w:rPr>
      </w:pPr>
      <w:r>
        <w:rPr>
          <w:rFonts w:cs="Arial" w:ascii="Arial" w:hAnsi="Arial"/>
        </w:rPr>
        <w:t>Он появился неожиданно, как обычно, и, как обычно, так, словно не отсутствовал. Мы опять уютно пили кофе, и я рассказывал о себе.</w:t>
      </w:r>
    </w:p>
    <w:p>
      <w:pPr>
        <w:pStyle w:val="Normal"/>
        <w:ind w:firstLine="426"/>
        <w:jc w:val="both"/>
        <w:rPr/>
      </w:pPr>
      <w:r>
        <w:rPr>
          <w:rFonts w:cs="Arial" w:ascii="Arial" w:hAnsi="Arial"/>
        </w:rPr>
        <w:t>- Сентябрь оказался холодным. На улице уже сложно долго быть. Да и не к чему, как оказывается. Почему-то август, месяц без тебя, был посвящён мелодиям, которые раньше что-то значили для меня, напоминали о чём-то. Сейчас они воспринимаются спокойно. Отслеживается красота звучания. Вспоминается, с чем связана та или иная песня, то или иное произведение из классики, и всё. Впрочем, произошло тоже, что и в отношении восприятия людей: сложны, красивы и так далее, но чего-то прежнего в моём интересе к ним словно нет. Собственно я понимаю чего. Но зачем я снова просматриваю всё это? Что не увидел когда-то или точнее, что должен увидеть сегодня?</w:t>
      </w:r>
    </w:p>
    <w:p>
      <w:pPr>
        <w:pStyle w:val="Normal"/>
        <w:ind w:firstLine="426"/>
        <w:jc w:val="both"/>
        <w:rPr>
          <w:rFonts w:ascii="Arial" w:hAnsi="Arial" w:cs="Arial"/>
        </w:rPr>
      </w:pPr>
      <w:r>
        <w:rPr>
          <w:rFonts w:cs="Arial" w:ascii="Arial" w:hAnsi="Arial"/>
        </w:rPr>
        <w:t>- А я однажды, слушая музыку Чайковского, в ином свете увидел привычное для нас отношение к людям, оставившим значимый след: кое в чём мы не сильно отличаемся от своих предков-язычников, и в нас живо стремление создавать идолов и им поклоняться. Разница заключается в том, что мы, считая себя цивилизованными людьми, создаём их из людей. При этом, даже не задаёмся вопросом: что они – эти люди, – есть такое, с их способностями, трудолюбием и самоотверженностью?</w:t>
      </w:r>
    </w:p>
    <w:p>
      <w:pPr>
        <w:pStyle w:val="Normal"/>
        <w:ind w:firstLine="426"/>
        <w:jc w:val="both"/>
        <w:rPr/>
      </w:pPr>
      <w:r>
        <w:rPr>
          <w:rFonts w:cs="Arial" w:ascii="Arial" w:hAnsi="Arial"/>
        </w:rPr>
        <w:t>А ведь самое большое чудо в них – это то, что они осознанно прошли предназначенное. Что они его выявили и реализовали. Но тут возникает другой вопрос: а могли ли не реализовать? И ответ один – не могли! Тогда что же мешает полагать, что тоже относится к любому из нас? Ничто. И в итоге получается удивительно простая вещь: самоубийцы и долгожители, святые и преступники – все следуют предопределённому. Не случайно одному рьяному борцу за трезвость в минуту откровения было сказано: не хули спившегося; ведь если он не выпьет своей меры, то, возможно, это придётся сделать тебе. И, в сущности, смысл такого заявления сегодня никого не удивит. Мы же теперь так «подкованы» в знании о Карме. Не правда ли?</w:t>
      </w:r>
    </w:p>
    <w:p>
      <w:pPr>
        <w:pStyle w:val="Normal"/>
        <w:ind w:firstLine="426"/>
        <w:jc w:val="both"/>
        <w:rPr>
          <w:rFonts w:ascii="Arial" w:hAnsi="Arial" w:cs="Arial"/>
        </w:rPr>
      </w:pPr>
      <w:r>
        <w:rPr>
          <w:rFonts w:cs="Arial" w:ascii="Arial" w:hAnsi="Arial"/>
        </w:rPr>
        <w:t>- Конечно, в твоей иронии есть смысл, но на сегодня многие информированы о том, что жизнь любого человека определяется ею. Многие даже стремятся как-то учитывать это в своей жизни.</w:t>
      </w:r>
    </w:p>
    <w:p>
      <w:pPr>
        <w:pStyle w:val="Normal"/>
        <w:ind w:firstLine="426"/>
        <w:jc w:val="both"/>
        <w:rPr/>
      </w:pPr>
      <w:r>
        <w:rPr>
          <w:rFonts w:cs="Arial" w:ascii="Arial" w:hAnsi="Arial"/>
        </w:rPr>
        <w:t>- Возможно, именно так всё и есть. Не мне судить. Я упомянул об этом лишь для того, чтобы сказать, что для более полного представления о жизни, к знанию о кармическом принципе её организации есть смысл прибавить ещё кое-что.</w:t>
      </w:r>
    </w:p>
    <w:p>
      <w:pPr>
        <w:pStyle w:val="Normal"/>
        <w:ind w:firstLine="426"/>
        <w:jc w:val="both"/>
        <w:rPr>
          <w:rFonts w:ascii="Arial" w:hAnsi="Arial" w:cs="Arial"/>
        </w:rPr>
      </w:pPr>
      <w:r>
        <w:rPr>
          <w:rFonts w:cs="Arial" w:ascii="Arial" w:hAnsi="Arial"/>
        </w:rPr>
        <w:t>- Что?</w:t>
      </w:r>
    </w:p>
    <w:p>
      <w:pPr>
        <w:pStyle w:val="Normal"/>
        <w:ind w:firstLine="426"/>
        <w:jc w:val="both"/>
        <w:rPr/>
      </w:pPr>
      <w:r>
        <w:rPr>
          <w:rFonts w:cs="Arial" w:ascii="Arial" w:hAnsi="Arial"/>
        </w:rPr>
        <w:t>- Игра... Помнишь? Игра, в которой предусмотрено наличие множества ролей, и в том числе обязательное присутствие ролей-противоположностей. Хотим мы этого или нет. Недаром же, как бы глубоко, серьёзно и мудро не было дело, которым занимаются одни, всегда найдутся другие, которые будут также успешно заниматься его профанацией. Но, заметь, ведь жизнь и тех и других посвящена одному и тому же...</w:t>
      </w:r>
    </w:p>
    <w:p>
      <w:pPr>
        <w:pStyle w:val="Normal"/>
        <w:ind w:firstLine="426"/>
        <w:jc w:val="both"/>
        <w:rPr/>
      </w:pPr>
      <w:r>
        <w:rPr>
          <w:rFonts w:cs="Arial" w:ascii="Arial" w:hAnsi="Arial"/>
        </w:rPr>
        <w:t>Как тебе такое дополнение? Оно приоткрывает весьма удивительный момент: понимаешь, одновременно идти предназначенным путём и в тоже время играть предназначенное, играть в предназначение...</w:t>
      </w:r>
    </w:p>
    <w:p>
      <w:pPr>
        <w:pStyle w:val="Normal"/>
        <w:ind w:firstLine="426"/>
        <w:jc w:val="both"/>
        <w:rPr/>
      </w:pPr>
      <w:r>
        <w:rPr>
          <w:rFonts w:cs="Arial" w:ascii="Arial" w:hAnsi="Arial"/>
        </w:rPr>
        <w:t>Но и это так, слова. За всем в этой жизни есть что-то ещё более очевидно определяющее смысл происходящего. Существует кое-что, что действительно есть – нечто: неким образом каждый человек открыт определённому воздействию, побуждающему его искать своё начало, желать познать его, слиться с ним, чтобы, в конечном итоге, придти к себе. Это воздействие, как бы по умолчанию, включено в «механизм» Кармы и в «правила», по которым идёт Игра. Но, в тоже время, оно осуществляется минуя их. Более того, со всей очевидностью обнаруживается, что оно определяет кармические и игровые «законы»…</w:t>
      </w:r>
    </w:p>
    <w:p>
      <w:pPr>
        <w:pStyle w:val="Normal"/>
        <w:ind w:firstLine="426"/>
        <w:jc w:val="both"/>
        <w:rPr/>
      </w:pPr>
      <w:r>
        <w:rPr>
          <w:rFonts w:cs="Arial" w:ascii="Arial" w:hAnsi="Arial"/>
        </w:rPr>
        <w:t>Я не могу представить всю картину Жизни так, чтобы полностью объять Истину. Но одно её качество абсолютно очевидно: всё то, что делает человек, от мелких повседневных дел, до дел, имеющих масштабное значение, всё ради одного – научиться любить. Это – непременное условие, предстающее перед каждым, кто ищет себя. И если иметь в виду, что та вершина Любви, к которой мы все стремимся, имеет весьма мало общего с известным для нас состоянием, переполненным, в разных пропорциях, мыслями, эмоциями и сексуальными побуждениями, то можно начать составлять представление о том, насколько не проста задача.</w:t>
      </w:r>
    </w:p>
    <w:p>
      <w:pPr>
        <w:pStyle w:val="Normal"/>
        <w:ind w:firstLine="426"/>
        <w:jc w:val="both"/>
        <w:rPr/>
      </w:pPr>
      <w:r>
        <w:rPr>
          <w:rFonts w:cs="Arial" w:ascii="Arial" w:hAnsi="Arial"/>
        </w:rPr>
        <w:t>Он посмотрел на меня, внимательно слушающего его, возможно, с лицом драматически серьёзным и, лукаво улыбнувшись, продолжил – Но, видишь ли, если бы задача была столь ясной, то и мир, вероятно, был бы населён одними всерьёз, основательно озабоченными людьми, вроде тебя сейчас. Может поэтому, дабы не умереть от скуки, глядя на множество серьёзнейших лиц, жизнь устроена так, что мы все в ней играем, и, играя, учимся. Играем в президентов и алкоголиков, банкиров и воров, добродетельных и безмерно распущенных… Многое во что играем. И, вероятно, есть смысл в том, что множество из нас так увлеклось игрой и принимает её настолько всерьёз, что напрочь потеряло представление о том, что это игра и о том, чего ради она...</w:t>
      </w:r>
    </w:p>
    <w:p>
      <w:pPr>
        <w:pStyle w:val="Normal"/>
        <w:ind w:firstLine="426"/>
        <w:jc w:val="both"/>
        <w:rPr>
          <w:rFonts w:ascii="Arial" w:hAnsi="Arial" w:cs="Arial"/>
        </w:rPr>
      </w:pPr>
      <w:r>
        <w:rPr>
          <w:rFonts w:cs="Arial" w:ascii="Arial" w:hAnsi="Arial"/>
        </w:rPr>
        <w:t>Время летело незаметно, и мы засиделись за разговорами до глубокой ночи. Евгений озвучивал то, что мне было известно. Озвучивал словно бы для того, чтобы я извлёк из этого, известного мне, ещё что-то.</w:t>
      </w:r>
    </w:p>
    <w:p>
      <w:pPr>
        <w:pStyle w:val="Normal"/>
        <w:ind w:firstLine="426"/>
        <w:jc w:val="both"/>
        <w:rPr/>
      </w:pPr>
      <w:r>
        <w:rPr>
          <w:rFonts w:cs="Arial" w:ascii="Arial" w:hAnsi="Arial"/>
        </w:rPr>
        <w:t>- …На пути познания себя можно сделать много открытий. Определённый, настойчивый, целенаправленный труд позволяет человеку открывать в себе много необычного и направлять силу окружающего мира в желаемое русло, но всегда до определённого, весьма индивидуального рубежа. И, в сущности, не важно развитию чего будет способствовать самопознание. Важно другое: является, или нет, стремление достичь чего-то самоцелью. Если да, то обретение желаемого возможно только за счёт меньших достижений в области познания Истины. Вероятно, именно это имел в виду Шри Ауробиндо, предостерегая своих учеников от увлечения необычными возможностями психики и их развитием...</w:t>
      </w:r>
    </w:p>
    <w:p>
      <w:pPr>
        <w:pStyle w:val="Normal"/>
        <w:ind w:firstLine="426"/>
        <w:jc w:val="both"/>
        <w:rPr/>
      </w:pPr>
      <w:r>
        <w:rPr>
          <w:rFonts w:cs="Arial" w:ascii="Arial" w:hAnsi="Arial"/>
        </w:rPr>
        <w:t>Хотя, видишь ли, именно потому, что человеческое «я» легко путается в хитросплетениях собственных желаний, именно поэтому возможность развития человеком в себе чего-то действительно сверх ординарного, с одной стороны ограничена. А с другой, она направляется так, что любой искатель, получая желаемое, вскоре обнаруживает, что в довесок он приобретает и то, чего не хотел и это в корне меняет его замыслы и устремления. Человек ведь лишь предполагает, что получит, но не располагает знанием о том, что будет сопутствовать желаемому. Поэтому предостережение – бойтесь своих желаний, ибо они имеют свойство исполняться, – наполнено практическим смыслом.</w:t>
      </w:r>
    </w:p>
    <w:p>
      <w:pPr>
        <w:pStyle w:val="Normal"/>
        <w:ind w:firstLine="426"/>
        <w:jc w:val="both"/>
        <w:rPr/>
      </w:pPr>
      <w:r>
        <w:rPr>
          <w:rFonts w:cs="Arial" w:ascii="Arial" w:hAnsi="Arial"/>
        </w:rPr>
        <w:t>…</w:t>
      </w:r>
      <w:r>
        <w:rPr>
          <w:rFonts w:cs="Arial" w:ascii="Arial" w:hAnsi="Arial"/>
        </w:rPr>
        <w:t>Если исходить из того, что самопознание всегда присутствует в жизни человека, независимо от того знает он об этом или нет, то есть смысл обратить внимание на то, что любая деятельность человека, как и её результат, проявляются в его жизни двояко. Когда они не связывают человека, то есть он свободен от них, то они способствуют его развитию. В тех же случаях, когда они самоцель –  становятся препятствием на пути человека к себе. Например, работа с личностными проблемами. Если она стала самоцелью, то даже не успеешь отследить рубеж, с которого она начнёт привносить в твою жизнь результат прямо противоположный желаемому. К духовным практикам это имеет отношение в той же мере. Любая из них, если станет самоцелью, привнесёт в жизнь человека результат весьма специфичный и далеко не близкий к изначально желаемому.</w:t>
      </w:r>
    </w:p>
    <w:p>
      <w:pPr>
        <w:pStyle w:val="Normal"/>
        <w:ind w:firstLine="426"/>
        <w:jc w:val="both"/>
        <w:rPr/>
      </w:pPr>
      <w:r>
        <w:rPr>
          <w:rFonts w:cs="Arial" w:ascii="Arial" w:hAnsi="Arial"/>
        </w:rPr>
        <w:t>Можно легко обнаружить, что и поиск-обретение знаний в любой области наук также привносит в жизнь человека два аспекта. Первый связан с тем, что масса знания, как таковая, увеличивается и вроде бы прогресс налицо. Второй связан с тем, что любое эго-знание способно препятствовать получению истинного Знания, и тем более чем более мы верим в эго-знание, как в истинное. То есть: всякое знание содержит в себе, как возможность познания Реальности, так и возможность препятствия этому. То, что человечество в своём большинстве использует более вторую из них, нет ничего не обычного: только так возможно убегание от себя. А ведь оно и есть действительный, глобальный повод для развития всех сфер человеческой деятельности, и мы весьма преуспеваем в этой гонке…</w:t>
      </w:r>
    </w:p>
    <w:p>
      <w:pPr>
        <w:pStyle w:val="Normal"/>
        <w:ind w:firstLine="426"/>
        <w:jc w:val="both"/>
        <w:rPr/>
      </w:pPr>
      <w:r>
        <w:rPr>
          <w:rFonts w:cs="Arial" w:ascii="Arial" w:hAnsi="Arial"/>
        </w:rPr>
        <w:t>Конечно, всё не так однозначно. Ведь одним убеганием от себя дело не ограничивается, и, хотим мы этого или нет, некий опыт набирается. А так как жизненный цикл повторяется и повторяется, то количество накопленного опыта порождает качество. И, понимаешь в чём действительно чудо: ведь с каждым разом желания убегать от себя, хоть на кроху, но становится меньше. Порой кроха эта так мала, что невооружённым глазом и не заметишь, но она есть. Каждым очередным убеганием человек подготавливает очередное приближение к знанию о себе, к познанию истинной Реальности. И, в частности, на пути к нему он сначала весьма не просто приходит к пониманию того, что всё в Жизни имеет свою противоположность. Затем, тоже путём нелёгкого труда, он достигает восприятия её, как единого целого, не имеющего противоположностей.</w:t>
      </w:r>
    </w:p>
    <w:p>
      <w:pPr>
        <w:pStyle w:val="Normal"/>
        <w:ind w:firstLine="426"/>
        <w:jc w:val="both"/>
        <w:rPr>
          <w:rFonts w:ascii="Arial" w:hAnsi="Arial" w:cs="Arial"/>
        </w:rPr>
      </w:pPr>
      <w:r>
        <w:rPr>
          <w:rFonts w:cs="Arial" w:ascii="Arial" w:hAnsi="Arial"/>
        </w:rPr>
        <w:t>В первом случае знание не ожидаемо. Оно приходит само и является результатом нарастания, как личного опыта жизни, так и опыта самопознания. Во втором случае – это результат осознанного поиска, осознанного труда, направленного на достижение познания Истины.</w:t>
      </w:r>
    </w:p>
    <w:p>
      <w:pPr>
        <w:pStyle w:val="Normal"/>
        <w:ind w:firstLine="426"/>
        <w:jc w:val="both"/>
        <w:rPr/>
      </w:pPr>
      <w:r>
        <w:rPr>
          <w:rFonts w:cs="Arial" w:ascii="Arial" w:hAnsi="Arial"/>
        </w:rPr>
        <w:t>- Забавно. Когда-то я считал большим достижением свой опыт, позволяющий видеть мир состоящим из противоположностей.</w:t>
      </w:r>
    </w:p>
    <w:p>
      <w:pPr>
        <w:pStyle w:val="Normal"/>
        <w:ind w:firstLine="426"/>
        <w:jc w:val="both"/>
        <w:rPr>
          <w:rFonts w:ascii="Arial" w:hAnsi="Arial" w:cs="Arial"/>
        </w:rPr>
      </w:pPr>
      <w:r>
        <w:rPr>
          <w:rFonts w:cs="Arial" w:ascii="Arial" w:hAnsi="Arial"/>
        </w:rPr>
        <w:t>- Н-да…</w:t>
      </w:r>
    </w:p>
    <w:p>
      <w:pPr>
        <w:pStyle w:val="Normal"/>
        <w:ind w:firstLine="426"/>
        <w:jc w:val="both"/>
        <w:rPr/>
      </w:pPr>
      <w:r>
        <w:rPr>
          <w:rFonts w:cs="Arial" w:ascii="Arial" w:hAnsi="Arial"/>
        </w:rPr>
        <w:t>А та девушка, Оля, из Сочи, с которой ты познакомился сегодня. Она что действительно заинтересовала тебя, ведь там всё так очевидно решено намного вперёд? К тому же, это не тот способ, которым можно научиться любить ближнего.</w:t>
      </w:r>
    </w:p>
    <w:p>
      <w:pPr>
        <w:pStyle w:val="Normal"/>
        <w:ind w:firstLine="426"/>
        <w:jc w:val="both"/>
        <w:rPr>
          <w:rFonts w:ascii="Arial" w:hAnsi="Arial" w:cs="Arial"/>
        </w:rPr>
      </w:pPr>
      <w:r>
        <w:rPr>
          <w:rFonts w:cs="Arial" w:ascii="Arial" w:hAnsi="Arial"/>
        </w:rPr>
        <w:t>- Ты уверен?</w:t>
      </w:r>
    </w:p>
    <w:p>
      <w:pPr>
        <w:pStyle w:val="Normal"/>
        <w:ind w:firstLine="426"/>
        <w:jc w:val="both"/>
        <w:rPr>
          <w:rFonts w:ascii="Arial" w:hAnsi="Arial" w:cs="Arial"/>
        </w:rPr>
      </w:pPr>
      <w:r>
        <w:rPr>
          <w:rFonts w:cs="Arial" w:ascii="Arial" w:hAnsi="Arial"/>
        </w:rPr>
        <w:t>- Я у-беж-дён, – ответил он и рассмеялся.</w:t>
      </w:r>
    </w:p>
    <w:p>
      <w:pPr>
        <w:pStyle w:val="Normal"/>
        <w:ind w:firstLine="426"/>
        <w:jc w:val="both"/>
        <w:rPr>
          <w:rFonts w:ascii="Arial" w:hAnsi="Arial" w:cs="Arial"/>
        </w:rPr>
      </w:pPr>
      <w:r>
        <w:rPr>
          <w:rFonts w:cs="Arial" w:ascii="Arial" w:hAnsi="Arial"/>
        </w:rPr>
        <w:t>Я почувствовал некоторую обиду и с лёгким раздражением сказал:</w:t>
      </w:r>
    </w:p>
    <w:p>
      <w:pPr>
        <w:pStyle w:val="Normal"/>
        <w:ind w:firstLine="426"/>
        <w:jc w:val="both"/>
        <w:rPr>
          <w:rFonts w:ascii="Arial" w:hAnsi="Arial" w:cs="Arial"/>
        </w:rPr>
      </w:pPr>
      <w:r>
        <w:rPr>
          <w:rFonts w:cs="Arial" w:ascii="Arial" w:hAnsi="Arial"/>
        </w:rPr>
        <w:t>- Ты ведь всё знаешь и просто хочешь снова ткнуть меня носом. Ну да, ничего я не увидел, ничего не почерпнул. Но ведь что-то столкнуло нас в тот час. Для чего-то ведь это было надо.</w:t>
      </w:r>
    </w:p>
    <w:p>
      <w:pPr>
        <w:pStyle w:val="Normal"/>
        <w:ind w:firstLine="426"/>
        <w:jc w:val="both"/>
        <w:rPr/>
      </w:pPr>
      <w:r>
        <w:rPr>
          <w:rFonts w:cs="Arial" w:ascii="Arial" w:hAnsi="Arial"/>
        </w:rPr>
        <w:t>- Конечно, – не обратив никакого внимания на мой тон, продолжал он, – замерзающая девушка, в, явно не по сезону, лёгком пиджачке и брючках, да ещё в просвечивающих через них трусиках-полоске – весьма занимательный объект для знакомства. Ведь ты согрел её чашечкой горячего шоколада. А потом, обнаружив, что всё очевидно, тоскливо отбывал повинность. Впрочем, был и чрезвычайно занимательный момент. Это когда кассир, сосчитав стоимость покупок впереди стоящей женщины, объявила итог. Но та, к кому он относился, слишком далеко ушла вперёд, и получилось, что итог был объявлен твоей попутчице, стоявшей рядом с кассой. Объявлен в тот момент, когда ты уговаривал кассиршу добавить стоимость металлической транспортной корзинки, в которой находился покупаемый Олей торт, к стоимости этого торта, чтобы она могла увезти её, как сувенир, в Сочи. Ты так заговорил их обеих, что твоя спутница даже вздрогнула, услышав сумму. Ведь на какой-то миг она упустила из виду присутствие впереди другой покупательницы, и впрямь подумала, что это возможно, и к её торту присчитали стоимость корзинки, в которой он находился. Придя в себя, она сразу приняла решение: срочно расстаться с доброжелательным и словоохотливым провожатым, то есть с тобой. Но ты и здесь всё испортил, опередив её сообщением, что тебе срочно надо отбыть в другой района города.</w:t>
      </w:r>
    </w:p>
    <w:p>
      <w:pPr>
        <w:pStyle w:val="Normal"/>
        <w:ind w:firstLine="426"/>
        <w:jc w:val="both"/>
        <w:rPr/>
      </w:pPr>
      <w:r>
        <w:rPr>
          <w:rFonts w:cs="Arial" w:ascii="Arial" w:hAnsi="Arial"/>
        </w:rPr>
        <w:t>Он хохотал. Также как хохотал я, когда стоял в магазине самообслуживания, возле кассы и комментировал Олину реакцию на услышанный ею результат подсчётов, произведённых кассиршей.</w:t>
      </w:r>
    </w:p>
    <w:p>
      <w:pPr>
        <w:pStyle w:val="Normal"/>
        <w:ind w:firstLine="426"/>
        <w:jc w:val="both"/>
        <w:rPr/>
      </w:pPr>
      <w:r>
        <w:rPr>
          <w:rFonts w:cs="Arial" w:ascii="Arial" w:hAnsi="Arial"/>
        </w:rPr>
        <w:t>- А потом был троллейбус. Эта девушка с мамой. Какой в них стиль. Какая точная расстановка акцентов, значений. Как вежливо была пропущена мимо ушей твоя бестактность: ты выглядишь моложе её мамы... А дальше выясняется, что благодаря этой мудрой женщине, в их жизни всё просчитано, предусмотрено. И вдруг... Банальный вопрос и, в ответ, какая в ней искренняя вспышка горечи, от сознания бессмысленности дела, которое позволяет всё просчитывать, но абсолютно безжизненное, пустое само по себе. И ведь она испытывает это каждый день, работая так лишь для того, чтобы дать образование дочери…</w:t>
      </w:r>
    </w:p>
    <w:p>
      <w:pPr>
        <w:pStyle w:val="Normal"/>
        <w:ind w:firstLine="426"/>
        <w:jc w:val="both"/>
        <w:rPr/>
      </w:pPr>
      <w:r>
        <w:rPr>
          <w:rFonts w:cs="Arial" w:ascii="Arial" w:hAnsi="Arial"/>
        </w:rPr>
        <w:t>У тебя был интересный день. Я бы сказал благодарный. Ведь ты поблагодарил всех вовлечённых. Не правда ли?… И знаешь, я, пожалуй, расскажу тебе сегодня что-нибудь поэтичное.</w:t>
      </w:r>
    </w:p>
    <w:p>
      <w:pPr>
        <w:pStyle w:val="Normal"/>
        <w:ind w:firstLine="426"/>
        <w:jc w:val="both"/>
        <w:rPr>
          <w:rFonts w:ascii="Arial" w:hAnsi="Arial" w:cs="Arial"/>
          <w:i/>
          <w:i/>
        </w:rPr>
      </w:pPr>
      <w:r>
        <w:rPr>
          <w:rFonts w:cs="Arial" w:ascii="Arial" w:hAnsi="Arial"/>
          <w:i/>
        </w:rPr>
      </w:r>
    </w:p>
    <w:p>
      <w:pPr>
        <w:pStyle w:val="Normal"/>
        <w:ind w:firstLine="426"/>
        <w:jc w:val="both"/>
        <w:rPr>
          <w:rFonts w:ascii="Arial" w:hAnsi="Arial" w:cs="Arial"/>
          <w:i/>
          <w:i/>
        </w:rPr>
      </w:pPr>
      <w:r>
        <w:rPr>
          <w:rFonts w:cs="Arial" w:ascii="Arial" w:hAnsi="Arial"/>
          <w:i/>
        </w:rPr>
        <w:t>Как-то давно, весной, мои дела не шли. То есть их не было вовсе. Безделье изматывало и я, будучи в особом настроении, поехал в город. Побродить, развеяться.</w:t>
      </w:r>
    </w:p>
    <w:p>
      <w:pPr>
        <w:pStyle w:val="Normal"/>
        <w:ind w:firstLine="426"/>
        <w:jc w:val="both"/>
        <w:rPr>
          <w:rFonts w:ascii="Arial" w:hAnsi="Arial" w:cs="Arial"/>
          <w:i/>
          <w:i/>
        </w:rPr>
      </w:pPr>
      <w:r>
        <w:rPr>
          <w:rFonts w:cs="Arial" w:ascii="Arial" w:hAnsi="Arial"/>
          <w:i/>
        </w:rPr>
        <w:t>Я ехал в троллейбусе с мыслями о том, что вот, столько народу вокруг, а того, всего одного человека, рядом с которым ты примиряешься со всем миром и с собой – нет. Банальная вещь и столь распространённая меж людей...</w:t>
      </w:r>
    </w:p>
    <w:p>
      <w:pPr>
        <w:pStyle w:val="Normal"/>
        <w:ind w:firstLine="426"/>
        <w:jc w:val="both"/>
        <w:rPr/>
      </w:pPr>
      <w:r>
        <w:rPr>
          <w:rFonts w:cs="Arial" w:ascii="Arial" w:hAnsi="Arial"/>
          <w:i/>
        </w:rPr>
        <w:t>Задумавшись, я не сразу увидел её. То есть, возможно, мог и вообще не увидеть, но... Она сидела, о чём-то глубоко задумавшись. Может, потому и казалась серьёзной, ото всех отгородившейся невидимой стеной. Её осанка, осанка человека старательно занимавшегося спортом, подчёркивала глубину и значимость размышлений.</w:t>
      </w:r>
    </w:p>
    <w:p>
      <w:pPr>
        <w:pStyle w:val="Normal"/>
        <w:ind w:firstLine="426"/>
        <w:jc w:val="both"/>
        <w:rPr>
          <w:rFonts w:ascii="Arial" w:hAnsi="Arial" w:cs="Arial"/>
          <w:i/>
          <w:i/>
        </w:rPr>
      </w:pPr>
      <w:r>
        <w:rPr>
          <w:rFonts w:cs="Arial" w:ascii="Arial" w:hAnsi="Arial"/>
          <w:i/>
        </w:rPr>
        <w:t>Я заметил её не потому, что она была красавицей или что-то в этом роде. Нет. Просто я почувствовал, что мы переживаем нечто сходное, хотя и по разным поводам…</w:t>
      </w:r>
    </w:p>
    <w:p>
      <w:pPr>
        <w:pStyle w:val="Normal"/>
        <w:ind w:firstLine="426"/>
        <w:jc w:val="both"/>
        <w:rPr>
          <w:rFonts w:ascii="Arial" w:hAnsi="Arial" w:cs="Arial"/>
          <w:i/>
          <w:i/>
        </w:rPr>
      </w:pPr>
      <w:r>
        <w:rPr>
          <w:rFonts w:cs="Arial" w:ascii="Arial" w:hAnsi="Arial"/>
          <w:i/>
        </w:rPr>
        <w:t>Мы вышли на одной остановке, и я оказался рядом с ней. Вблизи ещё более очевидным было то, что она глубоко погружена в свои мысли. В какой-то момент я вдруг почувствовал, что вся её фигура – прямая, стройная, – словно устремлёна к чему-то. Ты представь... Всё было настолько ясно. Ведь ничего и не скрывалось: она, молодая, опьянённая молодостью, несла, хранила в себе ощущение прикосновений другого тела, других рук, глаз. Они уже состоялись, но она продолжала жить ими, ощущая их снова и снова. Потому и не видела вокруг себя ничего.</w:t>
      </w:r>
    </w:p>
    <w:p>
      <w:pPr>
        <w:pStyle w:val="Normal"/>
        <w:ind w:firstLine="426"/>
        <w:jc w:val="both"/>
        <w:rPr/>
      </w:pPr>
      <w:r>
        <w:rPr>
          <w:rFonts w:cs="Arial" w:ascii="Arial" w:hAnsi="Arial"/>
          <w:i/>
        </w:rPr>
        <w:t>Считая обнаруженное достаточным, я перешёл на другую сторону улицы и направился на почтамт. Когда возвращался, то подумал, что, возможно, напрасно отошёл и не сделал попытки к общению. И – судьба, увидел её на остановке. Она курила. Курила так, как может курить человек, испытывающий досаду на то, что надо возвращаться из мира своих грёз в эту сиюминутную действительность. Я остановился рядом, и мы легко разговорились. У обоих было достаточно свободного времени. Я предложил проводить её. Мы шли по улице, разговаривая о чём-то важном для неё и интересном для меня. Она рассказала, что ехала от близкого человека и была несколько расстроена тем, что пришлось на какое-то время расстаться с ним.</w:t>
      </w:r>
    </w:p>
    <w:p>
      <w:pPr>
        <w:pStyle w:val="Normal"/>
        <w:ind w:firstLine="426"/>
        <w:jc w:val="both"/>
        <w:rPr/>
      </w:pPr>
      <w:r>
        <w:rPr>
          <w:rFonts w:cs="Arial" w:ascii="Arial" w:hAnsi="Arial"/>
          <w:i/>
        </w:rPr>
        <w:t>Молодость. Ей лет девятнадцать. Но в её отношении к своему чувству присутствовало нечто не обычное. Я бы сказал, что это результат того, что досталось оно ей нелегко. Но расспрашивать не стал. Мы шли, иногда соприкасаясь плечами, и я чувствовал, что разговариваю с ней просто, естественно, как с человеком, знающим то же, что и я, имеющим тот же жизненный опыт. Как и бывает в таких случаях, даже слова об обыденном содержали подтекст, превышающий по значению их бытовой смысл.</w:t>
      </w:r>
    </w:p>
    <w:p>
      <w:pPr>
        <w:pStyle w:val="Normal"/>
        <w:ind w:firstLine="426"/>
        <w:jc w:val="both"/>
        <w:rPr>
          <w:rFonts w:ascii="Arial" w:hAnsi="Arial" w:cs="Arial"/>
          <w:i/>
          <w:i/>
        </w:rPr>
      </w:pPr>
      <w:r>
        <w:rPr>
          <w:rFonts w:cs="Arial" w:ascii="Arial" w:hAnsi="Arial"/>
          <w:i/>
        </w:rPr>
        <w:t>Одна встреча. Несколько минут общения и на душе спокойно.</w:t>
      </w:r>
    </w:p>
    <w:p>
      <w:pPr>
        <w:pStyle w:val="Normal"/>
        <w:ind w:firstLine="426"/>
        <w:jc w:val="both"/>
        <w:rPr/>
      </w:pPr>
      <w:r>
        <w:rPr>
          <w:rFonts w:cs="Arial" w:ascii="Arial" w:hAnsi="Arial"/>
          <w:i/>
        </w:rPr>
        <w:t>Мы дошли до её подъезда, и я церемонно распрощался, поцеловав ей руку. Было понимание, что больше не увидимся. То для чего пересеклись наши пути – свершилось. Бог мой, меня не покидало ощущение, что ей предстоит узнать больше, чем узнаю в жизни я. Пройти дальше, чем я. Она ещё так молода.</w:t>
      </w:r>
    </w:p>
    <w:p>
      <w:pPr>
        <w:pStyle w:val="Normal"/>
        <w:ind w:firstLine="426"/>
        <w:jc w:val="both"/>
        <w:rPr>
          <w:rFonts w:ascii="Arial" w:hAnsi="Arial" w:cs="Arial"/>
          <w:i/>
          <w:i/>
        </w:rPr>
      </w:pPr>
      <w:r>
        <w:rPr>
          <w:rFonts w:cs="Arial" w:ascii="Arial" w:hAnsi="Arial"/>
          <w:i/>
        </w:rPr>
        <w:t>Хотя, что есть возраст для того, кому дано много...</w:t>
      </w:r>
    </w:p>
    <w:p>
      <w:pPr>
        <w:pStyle w:val="Normal"/>
        <w:ind w:firstLine="426"/>
        <w:jc w:val="both"/>
        <w:rPr>
          <w:rFonts w:ascii="Arial" w:hAnsi="Arial" w:cs="Arial"/>
          <w:i/>
          <w:i/>
        </w:rPr>
      </w:pPr>
      <w:r>
        <w:rPr>
          <w:rFonts w:cs="Arial" w:ascii="Arial" w:hAnsi="Arial"/>
          <w:i/>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b/>
          <w:b/>
        </w:rPr>
      </w:pPr>
      <w:r>
        <w:rPr>
          <w:rFonts w:cs="Arial" w:ascii="Arial" w:hAnsi="Arial"/>
          <w:b/>
        </w:rPr>
        <w:t>7</w:t>
      </w:r>
    </w:p>
    <w:p>
      <w:pPr>
        <w:pStyle w:val="Normal"/>
        <w:keepNext w:val="true"/>
        <w:ind w:firstLine="425"/>
        <w:jc w:val="center"/>
        <w:rPr>
          <w:rFonts w:ascii="Arial" w:hAnsi="Arial" w:cs="Arial"/>
          <w:b/>
          <w:b/>
        </w:rPr>
      </w:pPr>
      <w:r>
        <w:rPr>
          <w:rFonts w:cs="Arial" w:ascii="Arial" w:hAnsi="Arial"/>
          <w:b/>
        </w:rPr>
      </w:r>
    </w:p>
    <w:p>
      <w:pPr>
        <w:pStyle w:val="Normal"/>
        <w:ind w:firstLine="426"/>
        <w:jc w:val="both"/>
        <w:rPr/>
      </w:pPr>
      <w:r>
        <w:rPr>
          <w:rFonts w:cs="Arial" w:ascii="Arial" w:hAnsi="Arial"/>
        </w:rPr>
        <w:t>То, что говорил Евгений, было ответом на моё признание: порой мне нелегко от ощущения, что пройденное мною – нужно только мне. Если бы последнее было действительно так, то весьма малый интерес к моему опыту со стороны других вряд ли бы беспокоил меня. Но, я очевидно знал известную вещь: опыт каждого каким-то образом необходим всем. А у меня не было ощущения, что мой востребован.</w:t>
      </w:r>
    </w:p>
    <w:p>
      <w:pPr>
        <w:pStyle w:val="Normal"/>
        <w:ind w:firstLine="426"/>
        <w:jc w:val="both"/>
        <w:rPr>
          <w:rFonts w:ascii="Arial" w:hAnsi="Arial" w:cs="Arial"/>
        </w:rPr>
      </w:pPr>
      <w:r>
        <w:rPr>
          <w:rFonts w:cs="Arial" w:ascii="Arial" w:hAnsi="Arial"/>
        </w:rPr>
        <w:t>- …Чего ты ожидал? Того, что встретишь многих и многих, кому нужно будет то, что узнал ты? Но вышло так, что это оказалось нужно только тебе. Поверь, если есть что-то, из известного тебе, что может быть передано другим, то произойдёт это без твоего ведома. Так, что ты ничего не заметишь.</w:t>
      </w:r>
    </w:p>
    <w:p>
      <w:pPr>
        <w:pStyle w:val="Normal"/>
        <w:ind w:firstLine="426"/>
        <w:jc w:val="both"/>
        <w:rPr/>
      </w:pPr>
      <w:r>
        <w:rPr>
          <w:rFonts w:cs="Arial" w:ascii="Arial" w:hAnsi="Arial"/>
        </w:rPr>
        <w:t>По-моему, в этом твоём беспокойстве присутствует что-то ещё: ты не увидел общества, которое непримиримо борется с тем, что есть в тебе. Забавно, но это открытие не принесло тебе удовлетворения. Наоборот, оно как-то неприятно задело тебя. А ведь в происходящем всё так естественно: ну, с какой стати обществу противостоять тебе, если ты перестал противопоставлять ему некие свои знания и свои представления о том, каким оно должно быть. То есть, ты перестал делать то, что подрывало уверенность окружающих в правильности их жизни. Потому что потребность в этом, у тебя сегодняшнего, сама собой отпала.</w:t>
      </w:r>
    </w:p>
    <w:p>
      <w:pPr>
        <w:pStyle w:val="Normal"/>
        <w:ind w:firstLine="426"/>
        <w:jc w:val="both"/>
        <w:rPr/>
      </w:pPr>
      <w:r>
        <w:rPr>
          <w:rFonts w:cs="Arial" w:ascii="Arial" w:hAnsi="Arial"/>
        </w:rPr>
        <w:t>Я скажу тебе весьма простую, и весьма очевидную вещь: все, когда-либо прикоснувшиеся к истинному знанию, в дальнейшем живут намного скромнее и терпимее. И в них нет беспокойства о том, как примут окружающие их образ жизни. Если они и говорят о том, что узнали, то весьма бережно, я бы сказал – скупо. И лишь тогда, когда чувствуют рядом слышащего.</w:t>
      </w:r>
    </w:p>
    <w:p>
      <w:pPr>
        <w:pStyle w:val="Normal"/>
        <w:ind w:firstLine="426"/>
        <w:jc w:val="both"/>
        <w:rPr/>
      </w:pPr>
      <w:r>
        <w:rPr>
          <w:rFonts w:cs="Arial" w:ascii="Arial" w:hAnsi="Arial"/>
        </w:rPr>
        <w:t>Ты как-то рассказывал о профессоре от психиатрии, который с удивлением обнаружил эту целесообразную жизненную скромность в сочетании с чувством самодостаточности, в ком-то из тех, кого в прошлом рассматривал, как своих пациентов. Для него это было открытием. Я не уверен, что он смог ответить на очевидно напрашивающийся вопрос: «Почему они так преобразились?». Чтобы ответить на него, надо ведь иметь специфический личный опыт. Опыт, позволяющий узнать кое-что о себе.</w:t>
      </w:r>
    </w:p>
    <w:p>
      <w:pPr>
        <w:pStyle w:val="Normal"/>
        <w:ind w:firstLine="426"/>
        <w:jc w:val="both"/>
        <w:rPr/>
      </w:pPr>
      <w:r>
        <w:rPr>
          <w:rFonts w:cs="Arial" w:ascii="Arial" w:hAnsi="Arial"/>
        </w:rPr>
        <w:t>Понимаешь, знай люди правду о своей сути – жизнь была бы абсолютно другой. Но кто может, со знанием дела, сказать, что так не было когда-то? А ведь сегодня именно отсутствие этого знания в большинстве человеческих особей делает Жизнь столь своеобразной. Хотя бы в том, как каждый человек стремится вновь обрести его. И ты – тоже участник этого Шоу. Пусть даже что-то понимающий в нём, настолько, чтобы признавать своё абсолютное непонимание происходящего. Может смысл всего, что ты проделываешь почти двенадцать лет, заключается в том, чтобы понять, что Знание – это, прежде всего понимание того, что ничего не знаешь. И с этим предстоит жить...</w:t>
      </w:r>
    </w:p>
    <w:p>
      <w:pPr>
        <w:pStyle w:val="Normal"/>
        <w:ind w:firstLine="426"/>
        <w:jc w:val="both"/>
        <w:rPr/>
      </w:pPr>
      <w:r>
        <w:rPr>
          <w:rFonts w:cs="Arial" w:ascii="Arial" w:hAnsi="Arial"/>
        </w:rPr>
        <w:t>Дело ведь не в том принимают тебя или нет. Может, есть смысл, ничего не усложняя, просто ответить на вопрос: чего ты сегодня хочешь?</w:t>
      </w:r>
    </w:p>
    <w:p>
      <w:pPr>
        <w:pStyle w:val="Normal"/>
        <w:ind w:firstLine="426"/>
        <w:jc w:val="both"/>
        <w:rPr/>
      </w:pPr>
      <w:r>
        <w:rPr>
          <w:rFonts w:cs="Arial" w:ascii="Arial" w:hAnsi="Arial"/>
        </w:rPr>
        <w:t>- Чего хочу?… Социальная значимость вообще и профессиональная карьера, как обязательный её атрибут – уже не представляют для меня интереса. Но в тоже время желание быть определённым образом оценённым, значимым – порой проявляются во мне весьма ясно... Хочется творить... Хочется работать, ориентируясь только на запрос человека, нуждающегося в моём опыте. Но, в конечном итоге, все эти хочется не есть главное. Оно видится в другом: хочется ясно осознавать предназначенное и ему следовать…</w:t>
      </w:r>
    </w:p>
    <w:p>
      <w:pPr>
        <w:pStyle w:val="Normal"/>
        <w:ind w:firstLine="426"/>
        <w:jc w:val="both"/>
        <w:rPr>
          <w:rFonts w:ascii="Arial" w:hAnsi="Arial" w:cs="Arial"/>
        </w:rPr>
      </w:pPr>
      <w:r>
        <w:rPr>
          <w:rFonts w:cs="Arial" w:ascii="Arial" w:hAnsi="Arial"/>
        </w:rPr>
        <w:t>Оказывается, весьма не просто сформулировать чего же я хочу... Я знаю точно, чего не хочу: не хочется идти с ума туда, где пребывают очень многие, считая, что это норма жизни.</w:t>
      </w:r>
    </w:p>
    <w:p>
      <w:pPr>
        <w:pStyle w:val="Normal"/>
        <w:ind w:firstLine="426"/>
        <w:jc w:val="both"/>
        <w:rPr/>
      </w:pPr>
      <w:r>
        <w:rPr>
          <w:rFonts w:eastAsia="Arial" w:cs="Arial" w:ascii="Arial" w:hAnsi="Arial"/>
        </w:rPr>
        <w:t xml:space="preserve"> </w:t>
      </w:r>
      <w:r>
        <w:rPr>
          <w:rFonts w:cs="Arial" w:ascii="Arial" w:hAnsi="Arial"/>
        </w:rPr>
        <w:t>- Скажи, а почему тебе так важно знать, выглядишь ты моложе своих лет или нет? Ведь у тебя уже не раз возникало ощущение, что ты всё сделал и пора уходить. То есть, возраст уже не имеет значения. И при этом ты часто разыгрываешь роль человека старого, но хорошо сохранившегося. Почему?</w:t>
      </w:r>
    </w:p>
    <w:p>
      <w:pPr>
        <w:pStyle w:val="Normal"/>
        <w:ind w:firstLine="426"/>
        <w:jc w:val="both"/>
        <w:rPr>
          <w:rFonts w:ascii="Arial" w:hAnsi="Arial" w:cs="Arial"/>
        </w:rPr>
      </w:pPr>
      <w:r>
        <w:rPr>
          <w:rFonts w:cs="Arial" w:ascii="Arial" w:hAnsi="Arial"/>
        </w:rPr>
        <w:t>Я молчал. В ответе неизбежно было бы то, что мне не хотелось озвучивать.</w:t>
      </w:r>
    </w:p>
    <w:p>
      <w:pPr>
        <w:pStyle w:val="Normal"/>
        <w:ind w:firstLine="426"/>
        <w:jc w:val="both"/>
        <w:rPr>
          <w:rFonts w:ascii="Arial" w:hAnsi="Arial" w:cs="Arial"/>
        </w:rPr>
      </w:pPr>
      <w:r>
        <w:rPr>
          <w:rFonts w:cs="Arial" w:ascii="Arial" w:hAnsi="Arial"/>
        </w:rPr>
        <w:t>- Позволь, я попробую сам ответить? Если что не так, поправь.</w:t>
      </w:r>
    </w:p>
    <w:p>
      <w:pPr>
        <w:pStyle w:val="Normal"/>
        <w:ind w:firstLine="426"/>
        <w:jc w:val="both"/>
        <w:rPr>
          <w:rFonts w:ascii="Arial" w:hAnsi="Arial" w:cs="Arial"/>
        </w:rPr>
      </w:pPr>
      <w:r>
        <w:rPr>
          <w:rFonts w:cs="Arial" w:ascii="Arial" w:hAnsi="Arial"/>
        </w:rPr>
        <w:t>В тот момент, когда ты обрёл то, к чему неосознанно стремился, ведь ты знал, что сделанное нужно только тебе. Но жизнь твоя на этом не остановилась, и ты оказался перед фактом: пройденное тобой, каким-то образом, нужно и другим. Теоретически ты знал, что опыт любого человека – есть вклад в развитие всех. Но вот перед тобой жизнь, и что же. Ощущения твои верны, хотя и не имеют значения. Опыт твой с тобой и ты уже понял, что сегодня для тебя нет возможности его передавать. Вот что оказалось неожиданным и самым удивительным для тебя.</w:t>
      </w:r>
    </w:p>
    <w:p>
      <w:pPr>
        <w:pStyle w:val="Normal"/>
        <w:ind w:firstLine="426"/>
        <w:jc w:val="both"/>
        <w:rPr/>
      </w:pPr>
      <w:r>
        <w:rPr>
          <w:rFonts w:cs="Arial" w:ascii="Arial" w:hAnsi="Arial"/>
        </w:rPr>
        <w:t>Столько сделано и в результате – ни-че-го. Никакого конкретного, возможного для передачи, знания. А твой опыт… Так те, кому суждено, пройдут свой путь сами, независимо от того знакомы они с ним или нет. Всё это ты знаешь. В тебе нечто вроде обиды, неудовлетворённости... И маленькая слабость, ведь как-то всё-таки надо себя погладить, превращается в глупую навязчивость. Вспоминая о возрасте, ты сравниваешь свои возрастные изменения с возрастными изменениями других. Порой ты вроде бы, как и в выигрыше. Но, увы. Это не приносит утешения. Потому что в твой жизненный сценарий, такой поворот не вписывается...</w:t>
      </w:r>
    </w:p>
    <w:p>
      <w:pPr>
        <w:pStyle w:val="Normal"/>
        <w:ind w:firstLine="426"/>
        <w:jc w:val="both"/>
        <w:rPr>
          <w:rFonts w:ascii="Arial" w:hAnsi="Arial" w:cs="Arial"/>
        </w:rPr>
      </w:pPr>
      <w:r>
        <w:rPr>
          <w:rFonts w:cs="Arial" w:ascii="Arial" w:hAnsi="Arial"/>
        </w:rPr>
        <w:t>Сейчас ты просто не знаешь, как идти туда, куда, точно знаешь, надо идти.</w:t>
      </w:r>
    </w:p>
    <w:p>
      <w:pPr>
        <w:pStyle w:val="Normal"/>
        <w:ind w:firstLine="426"/>
        <w:jc w:val="both"/>
        <w:rPr>
          <w:rFonts w:ascii="Arial" w:hAnsi="Arial" w:cs="Arial"/>
        </w:rPr>
      </w:pPr>
      <w:r>
        <w:rPr>
          <w:rFonts w:cs="Arial" w:ascii="Arial" w:hAnsi="Arial"/>
        </w:rPr>
        <w:t>Мне приходится говорить то, что ты и сам знаешь. Почему? Тебе хочется услышать ответ?</w:t>
      </w:r>
    </w:p>
    <w:p>
      <w:pPr>
        <w:pStyle w:val="Normal"/>
        <w:ind w:firstLine="426"/>
        <w:jc w:val="both"/>
        <w:rPr>
          <w:rFonts w:ascii="Arial" w:hAnsi="Arial" w:cs="Arial"/>
        </w:rPr>
      </w:pPr>
      <w:r>
        <w:rPr>
          <w:rFonts w:cs="Arial" w:ascii="Arial" w:hAnsi="Arial"/>
        </w:rPr>
        <w:t>- Нет. Я знаю его.</w:t>
      </w:r>
    </w:p>
    <w:p>
      <w:pPr>
        <w:pStyle w:val="Normal"/>
        <w:ind w:firstLine="426"/>
        <w:jc w:val="both"/>
        <w:rPr>
          <w:rFonts w:ascii="Arial" w:hAnsi="Arial" w:cs="Arial"/>
        </w:rPr>
      </w:pPr>
      <w:r>
        <w:rPr>
          <w:rFonts w:cs="Arial" w:ascii="Arial" w:hAnsi="Arial"/>
        </w:rPr>
        <w:t>- Верно, знаешь. Видишь, как человек познаёт себя: шаг вперёд, шаг в сторону или, как кажется – назад. Эго то тут, то там выигрывает. И везде оно значимо. Не так ли?</w:t>
      </w:r>
    </w:p>
    <w:p>
      <w:pPr>
        <w:pStyle w:val="Normal"/>
        <w:ind w:firstLine="426"/>
        <w:jc w:val="both"/>
        <w:rPr>
          <w:rFonts w:ascii="Arial" w:hAnsi="Arial" w:cs="Arial"/>
        </w:rPr>
      </w:pPr>
      <w:r>
        <w:rPr>
          <w:rFonts w:cs="Arial" w:ascii="Arial" w:hAnsi="Arial"/>
        </w:rPr>
        <w:t>Я молчал, молча соглашаясь.</w:t>
      </w:r>
    </w:p>
    <w:p>
      <w:pPr>
        <w:pStyle w:val="Normal"/>
        <w:ind w:firstLine="426"/>
        <w:jc w:val="both"/>
        <w:rPr>
          <w:rFonts w:ascii="Arial" w:hAnsi="Arial" w:cs="Arial"/>
        </w:rPr>
      </w:pPr>
      <w:r>
        <w:rPr>
          <w:rFonts w:cs="Arial" w:ascii="Arial" w:hAnsi="Arial"/>
        </w:rPr>
        <w:t>- Укрощение эго, его умерщвление. Это сказать легко, самообмануться. Процесс такой якобы спланировать-провести, – можно. Но чтобы достичь действительной смерти эго попотеть надо весьма много. Даже не знаю сколько...</w:t>
      </w:r>
    </w:p>
    <w:p>
      <w:pPr>
        <w:pStyle w:val="Normal"/>
        <w:ind w:firstLine="426"/>
        <w:jc w:val="both"/>
        <w:rPr/>
      </w:pPr>
      <w:r>
        <w:rPr>
          <w:rFonts w:cs="Arial" w:ascii="Arial" w:hAnsi="Arial"/>
        </w:rPr>
        <w:t>Понимаешь, для большинства из нас представление об эго лишено главного. Того неуловимого, но явно присутствующего в нём, что исходит от начала всего. Поэтому миллиарды человеческих жизней, посвящённых тому, чтобы осознано воссоединиться со своим началом здесь, в этом Мире, одновременно имели в себе две части: ту, что притягивала их к нему, и ту, что не позволяла приблизиться. Опыт преодоления этого противоречия, опыт огромного множества жизней, как-то сплавляясь, и проявляет тот путь, который позволяет достичь желаемого. Но он, этот совокупный опыт множеств, оказывается доступен далеко не всем. В силу естественных причин, редкие, сравнительно редкие личности рождались, имея возможность его воспринять. Они тоже проходили нелёгкий путь поиска. Но в отличии от огромной массы остальных ищущих – находили искомое. Так в мире проявились Иисус, Будда…</w:t>
      </w:r>
    </w:p>
    <w:p>
      <w:pPr>
        <w:pStyle w:val="Normal"/>
        <w:ind w:firstLine="426"/>
        <w:jc w:val="both"/>
        <w:rPr>
          <w:rFonts w:ascii="Arial" w:hAnsi="Arial" w:cs="Arial"/>
        </w:rPr>
      </w:pPr>
      <w:r>
        <w:rPr>
          <w:rFonts w:cs="Arial" w:ascii="Arial" w:hAnsi="Arial"/>
        </w:rPr>
        <w:t>Все же остальные… Ведь многие из них понимали, что их труд не позволит достичь того же. Но продолжали. Почему? Может это – смирение. Может, знание о том, что не только для себя трудятся. Может, они имели ощущение-знание своего предназначения. А может, всё это вместе и ещё что-то…</w:t>
      </w:r>
    </w:p>
    <w:p>
      <w:pPr>
        <w:pStyle w:val="Normal"/>
        <w:ind w:firstLine="426"/>
        <w:jc w:val="both"/>
        <w:rPr>
          <w:rFonts w:ascii="Arial" w:hAnsi="Arial" w:cs="Arial"/>
        </w:rPr>
      </w:pPr>
      <w:r>
        <w:rPr>
          <w:rFonts w:cs="Arial" w:ascii="Arial" w:hAnsi="Arial"/>
        </w:rPr>
        <w:t>- Ты хочешь сказать, что и я в их числе. Это я знаю. Знаю и то, что не дано успеть. То есть, что весьма скромными будут результаты моих усилий. Разочарование, обида, сожаление, или ещё что-то подобное – нет. Я просто что-то пытаюсь открыть из того, что могу…</w:t>
      </w:r>
    </w:p>
    <w:p>
      <w:pPr>
        <w:pStyle w:val="Normal"/>
        <w:ind w:firstLine="426"/>
        <w:jc w:val="both"/>
        <w:rPr>
          <w:rFonts w:ascii="Arial" w:hAnsi="Arial" w:cs="Arial"/>
        </w:rPr>
      </w:pPr>
      <w:r>
        <w:rPr>
          <w:rFonts w:cs="Arial" w:ascii="Arial" w:hAnsi="Arial"/>
        </w:rPr>
        <w:t>А ты – удобный слушатель. Чувствуешь, что у тебя, собственно говоря, ничего не испрашивается.</w:t>
      </w:r>
    </w:p>
    <w:p>
      <w:pPr>
        <w:pStyle w:val="Normal"/>
        <w:ind w:firstLine="426"/>
        <w:jc w:val="both"/>
        <w:rPr/>
      </w:pPr>
      <w:r>
        <w:rPr>
          <w:rFonts w:cs="Arial" w:ascii="Arial" w:hAnsi="Arial"/>
        </w:rPr>
        <w:t>- Интересно. Сегодня ты не склонен придавать большого значения тому, что говоришь. Интересно…</w:t>
      </w:r>
    </w:p>
    <w:p>
      <w:pPr>
        <w:pStyle w:val="Normal"/>
        <w:ind w:firstLine="426"/>
        <w:jc w:val="both"/>
        <w:rPr>
          <w:rFonts w:ascii="Arial" w:hAnsi="Arial" w:cs="Arial"/>
        </w:rPr>
      </w:pPr>
      <w:r>
        <w:rPr>
          <w:rFonts w:cs="Arial" w:ascii="Arial" w:hAnsi="Arial"/>
        </w:rPr>
        <w:t>Он надолго замолчал. Мы сидим в иллюзорных креслах-качалках. Вечер накрыл город, и через окно виднеется море огней, заливающее его.</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b/>
          <w:b/>
        </w:rPr>
      </w:pPr>
      <w:r>
        <w:rPr>
          <w:rFonts w:cs="Arial" w:ascii="Arial" w:hAnsi="Arial"/>
          <w:b/>
        </w:rPr>
        <w:t>7 (окончание)</w:t>
      </w:r>
    </w:p>
    <w:p>
      <w:pPr>
        <w:pStyle w:val="Normal"/>
        <w:keepNext w:val="true"/>
        <w:ind w:firstLine="425"/>
        <w:jc w:val="both"/>
        <w:rPr>
          <w:rFonts w:ascii="Arial" w:hAnsi="Arial" w:cs="Arial"/>
          <w:b/>
          <w:b/>
        </w:rPr>
      </w:pPr>
      <w:r>
        <w:rPr>
          <w:rFonts w:cs="Arial" w:ascii="Arial" w:hAnsi="Arial"/>
          <w:b/>
        </w:rPr>
      </w:r>
    </w:p>
    <w:p>
      <w:pPr>
        <w:pStyle w:val="Normal"/>
        <w:ind w:firstLine="426"/>
        <w:jc w:val="both"/>
        <w:rPr>
          <w:rFonts w:ascii="Arial" w:hAnsi="Arial" w:cs="Arial"/>
        </w:rPr>
      </w:pPr>
      <w:r>
        <w:rPr>
          <w:rFonts w:cs="Arial" w:ascii="Arial" w:hAnsi="Arial"/>
        </w:rPr>
        <w:t>Евгений прерывает молчание.</w:t>
      </w:r>
    </w:p>
    <w:p>
      <w:pPr>
        <w:pStyle w:val="Normal"/>
        <w:ind w:firstLine="426"/>
        <w:jc w:val="both"/>
        <w:rPr>
          <w:rFonts w:ascii="Arial" w:hAnsi="Arial" w:cs="Arial"/>
        </w:rPr>
      </w:pPr>
      <w:r>
        <w:rPr>
          <w:rFonts w:cs="Arial" w:ascii="Arial" w:hAnsi="Arial"/>
        </w:rPr>
        <w:t>- Мне кажется, ты хотел бы поговорить о женщинах и мужчинах. Более, конечно о первых. И всё же, давай сначала о вторых. Как тебе это сообщество?</w:t>
      </w:r>
    </w:p>
    <w:p>
      <w:pPr>
        <w:pStyle w:val="Normal"/>
        <w:ind w:firstLine="426"/>
        <w:jc w:val="both"/>
        <w:rPr/>
      </w:pPr>
      <w:r>
        <w:rPr>
          <w:rFonts w:cs="Arial" w:ascii="Arial" w:hAnsi="Arial"/>
        </w:rPr>
        <w:t>- Как?.. Ещё полгода назад я вряд ли смог бы ответить что-либо вразумительное. Более того, я помню, что во мне долгие годы жило неприятие того факта, что большинство мужчин, по природе своей созданных для более интенсивного «движения», чем женщины, всячески его избегают. Но теперь… Возможно, одна из причин, по которым я оказался именно в РЭУ, та, что мне нужна была атмосфера мужской компании. Простая, грубоватая, неприхотливая. Среда сантехников, сварщиков, электриков, плотников…</w:t>
      </w:r>
    </w:p>
    <w:p>
      <w:pPr>
        <w:pStyle w:val="Normal"/>
        <w:ind w:firstLine="426"/>
        <w:jc w:val="both"/>
        <w:rPr/>
      </w:pPr>
      <w:r>
        <w:rPr>
          <w:rFonts w:cs="Arial" w:ascii="Arial" w:hAnsi="Arial"/>
        </w:rPr>
        <w:t>Представь себе, я впервые почувствовал, что такое мужское сообщество. И это при всех сложностях, сопутствующих среде, в которую я пришёл.</w:t>
      </w:r>
    </w:p>
    <w:p>
      <w:pPr>
        <w:pStyle w:val="Normal"/>
        <w:ind w:firstLine="426"/>
        <w:jc w:val="both"/>
        <w:rPr>
          <w:rFonts w:ascii="Arial" w:hAnsi="Arial" w:cs="Arial"/>
        </w:rPr>
      </w:pPr>
      <w:r>
        <w:rPr>
          <w:rFonts w:cs="Arial" w:ascii="Arial" w:hAnsi="Arial"/>
        </w:rPr>
        <w:t>Но какой удовольствие я порой испытываю в этой тусовке, просто тихо сидя и чем-то занимаясь. Какой незамысловатый, но специфичный и в тоже время искромётный юмор, может проявляться в среде мужчин. Теперь я знаю, что чувствовали запорожцы, когда писали письмо турецкому султану.</w:t>
      </w:r>
    </w:p>
    <w:p>
      <w:pPr>
        <w:pStyle w:val="Normal"/>
        <w:ind w:firstLine="426"/>
        <w:jc w:val="both"/>
        <w:rPr>
          <w:rFonts w:ascii="Arial" w:hAnsi="Arial" w:cs="Arial"/>
        </w:rPr>
      </w:pPr>
      <w:r>
        <w:rPr>
          <w:rFonts w:cs="Arial" w:ascii="Arial" w:hAnsi="Arial"/>
        </w:rPr>
        <w:t>Как-то само собой во мне исчезло, растворилось нетерпеливое – «Почему?», в отношении образа жизни многих мужчин. Я вдруг обнаружил, что во мне нет никакого, абсолютного никакого, неприятия их образа жизни. Более того, я получаю удовольствие от того, что обнаружил: любой вариант жизни – самодостаточен. Любой.</w:t>
      </w:r>
    </w:p>
    <w:p>
      <w:pPr>
        <w:pStyle w:val="Normal"/>
        <w:ind w:firstLine="426"/>
        <w:jc w:val="both"/>
        <w:rPr>
          <w:rFonts w:ascii="Arial" w:hAnsi="Arial" w:cs="Arial"/>
        </w:rPr>
      </w:pPr>
      <w:r>
        <w:rPr>
          <w:rFonts w:cs="Arial" w:ascii="Arial" w:hAnsi="Arial"/>
        </w:rPr>
        <w:t>- Забавно. Как кратка и ясна суть... А что о женщинах? Конечно, эта тема бесконечна. Но давай сегодня хоть начнём потихоньку.</w:t>
      </w:r>
    </w:p>
    <w:p>
      <w:pPr>
        <w:pStyle w:val="Normal"/>
        <w:ind w:firstLine="426"/>
        <w:jc w:val="both"/>
        <w:rPr>
          <w:rFonts w:ascii="Arial" w:hAnsi="Arial" w:cs="Arial"/>
        </w:rPr>
      </w:pPr>
      <w:r>
        <w:rPr>
          <w:rFonts w:cs="Arial" w:ascii="Arial" w:hAnsi="Arial"/>
        </w:rPr>
        <w:t>- Ладно... А всё же, почему достижение высшего знания позволительно лишь без женщины, не только как сексуального партнёра, а вообще без женщины?</w:t>
      </w:r>
    </w:p>
    <w:p>
      <w:pPr>
        <w:pStyle w:val="BodyText21"/>
        <w:rPr/>
      </w:pPr>
      <w:r>
        <w:rPr>
          <w:i w:val="false"/>
        </w:rPr>
        <w:t>- А почему ты решил, что достигшие вершин, не «несли» в себе Женщину?.. Но, пожалуйста, продолжай.</w:t>
      </w:r>
    </w:p>
    <w:p>
      <w:pPr>
        <w:pStyle w:val="BodyText2"/>
        <w:rPr/>
      </w:pPr>
      <w:r>
        <w:rPr/>
        <w:t>- Я догадываюсь, каков ответ. Когда проводил себе какой-то процесс, будучи сексуально озабоченным, то замечал, что он проходит в некой особой плоскости, словно отстранённой от чего-то более значимого.</w:t>
      </w:r>
    </w:p>
    <w:p>
      <w:pPr>
        <w:pStyle w:val="Normal"/>
        <w:ind w:firstLine="426"/>
        <w:jc w:val="both"/>
        <w:rPr/>
      </w:pPr>
      <w:r>
        <w:rPr>
          <w:rFonts w:cs="Arial" w:ascii="Arial" w:hAnsi="Arial"/>
        </w:rPr>
        <w:t>Но всё же. Это же чудо: рядом женщина, с которой тебе просто и ты просто делаешь то, что есть ты. Более того: рядом с ней ты творишь. Ведь возможно же, что присутствие женщины рядом нисколько не закрывает тебя от тебя самого? В этом случае, ты – это ты, истинный, насколько можно. Люди говорят в этих случаях – цельный.</w:t>
      </w:r>
    </w:p>
    <w:p>
      <w:pPr>
        <w:pStyle w:val="Normal"/>
        <w:ind w:firstLine="426"/>
        <w:jc w:val="both"/>
        <w:rPr/>
      </w:pPr>
      <w:r>
        <w:rPr>
          <w:rFonts w:cs="Arial" w:ascii="Arial" w:hAnsi="Arial"/>
        </w:rPr>
        <w:t>Я ведь сейчас что пытаюсь сделать? Пытаюсь перевести в слова то понимание о Женщине, которое где-то во мне уже есть. А оно так многозначно...</w:t>
      </w:r>
    </w:p>
    <w:p>
      <w:pPr>
        <w:pStyle w:val="Normal"/>
        <w:ind w:firstLine="426"/>
        <w:jc w:val="both"/>
        <w:rPr/>
      </w:pPr>
      <w:r>
        <w:rPr>
          <w:rFonts w:cs="Arial" w:ascii="Arial" w:hAnsi="Arial"/>
        </w:rPr>
        <w:t>Представь, повседневное явление: рядом с тобой живёт женщина, но именно с ней у тебя нет времени быть собой, так как она делает всё, чтобы тебе этого не позволять, потому что тогда – ты иной, ты ей не понятен; в другом случае она не вторгается в твоё личное пространство, вроде бы позволяя быть собой, но рядом с ней ты весь в быте, а твой кусочек Природного дара, словно заперт в глухой кладовке. Нет смысла приводить другие примеры абсолютно банального свойства, те, что тысячами можно лицезреть вокруг. И, конечно же, я понимаю, что всё то же самое может сказать и женщина в отношении мужчины. Это естественно: поиск-то обоюдный…</w:t>
      </w:r>
    </w:p>
    <w:p>
      <w:pPr>
        <w:pStyle w:val="Normal"/>
        <w:ind w:firstLine="426"/>
        <w:jc w:val="both"/>
        <w:rPr>
          <w:rFonts w:ascii="Arial" w:hAnsi="Arial" w:cs="Arial"/>
        </w:rPr>
      </w:pPr>
      <w:r>
        <w:rPr>
          <w:rFonts w:cs="Arial" w:ascii="Arial" w:hAnsi="Arial"/>
        </w:rPr>
        <w:t>Я изменился за эти годы, и возможно так, что теперь во мне проявляется какая-то потребность в понимании того, что есть Женщина для Мужчины и наоборот. То, что все женщины – одна Женщина, а все мужчины – один Мужчина, можно повторять сколько угодно. Известные словосочетания. Ну и что? Вот и ты молчишь.</w:t>
      </w:r>
    </w:p>
    <w:p>
      <w:pPr>
        <w:pStyle w:val="Normal"/>
        <w:ind w:firstLine="426"/>
        <w:jc w:val="both"/>
        <w:rPr>
          <w:rFonts w:ascii="Arial" w:hAnsi="Arial" w:cs="Arial"/>
        </w:rPr>
      </w:pPr>
      <w:r>
        <w:rPr>
          <w:rFonts w:cs="Arial" w:ascii="Arial" w:hAnsi="Arial"/>
        </w:rPr>
        <w:t>- Почему же. Я готов рассказать тебе историю о мужчине и женщине. Историю, которой не было, но нечто подобное когда-то произошло или произойдёт.</w:t>
      </w:r>
    </w:p>
    <w:p>
      <w:pPr>
        <w:pStyle w:val="BodyText21"/>
        <w:rPr>
          <w:rFonts w:ascii="Arial" w:hAnsi="Arial" w:cs="Arial"/>
        </w:rPr>
      </w:pPr>
      <w:r>
        <w:rPr>
          <w:rFonts w:cs="Arial"/>
        </w:rPr>
      </w:r>
    </w:p>
    <w:p>
      <w:pPr>
        <w:pStyle w:val="BodyText21"/>
        <w:rPr/>
      </w:pPr>
      <w:r>
        <w:rPr/>
        <w:t>Она, невысокая, худенькая, неприхотливая, выросшая в сельской глубинке, воспитанная в строгости: не смей делать того, что осудят другие. Выросшая с главной жизненной заповедью в себе – будь как все. Много лет живущая одна и, как оказалось, все годы хранившая верность ему, повстречавшемуся ей когда-то в юности. Они познакомились в большом городе, куда она приехала учиться. Для него их встречи были следствием рядового увлечения молодости. А она не умела, вернее не могла, быть смелее настолько, чтобы их отношения выросли во что-то большее. Так и случилось, что, получив образование, она вернулась в свою глубинку, на родину одна. Спустя год вышла замуж, чтобы родить. А родив сына, рассталась с нелюбимым мужчиной...</w:t>
      </w:r>
    </w:p>
    <w:p>
      <w:pPr>
        <w:pStyle w:val="BodyText21"/>
        <w:rPr/>
      </w:pPr>
      <w:r>
        <w:rPr/>
        <w:t>Прошло восемнадцать лет. И, неизвестно откуда, к ней приехал тот, кого она продолжала любить, даже не надеясь на то, что увидит его когда-нибудь. Приехал задумчивый, молчаливый и остался жить</w:t>
      </w:r>
    </w:p>
    <w:p>
      <w:pPr>
        <w:pStyle w:val="BodyText21"/>
        <w:rPr/>
      </w:pPr>
      <w:r>
        <w:rPr/>
        <w:t>Несколько лет они прожили вместе. Утром каждый шёл на свою работу. Вечером не спеша ужинали, и занимались каждый своим. Потом, когда в доме всё стихало, и ночь накрывала посёлок тёмным одеялом, он рассказывал ей о том, как жил, что видел, что узнал. И они любили друг друга... А когда она, выплеснув не растраченное за годы, примирённая, лежала на любимом диване, он учил её другой любви. Той, в которой было мало секса, или вовсе его не было. И эта Любовь поднимала их в беспредельное пространство, залитое сиянием чистого света, и там они соединялись с собой, друг с другом, и с чем-то ещё, безгранично любящим их и, в тоже время, бывшим ими. Когда она благодарила его за пережитое, он удивлённо смотрел на неё, не веря, что она не знает очевидного: всё приходит к ним через неё, всё благодаря тому, что есть Она!</w:t>
      </w:r>
    </w:p>
    <w:p>
      <w:pPr>
        <w:pStyle w:val="BodyText21"/>
        <w:rPr/>
      </w:pPr>
      <w:r>
        <w:rPr/>
        <w:t>Однажды он попросил, если умрёт раньше её, не хоронить его. Тело сжечь, а пепел развеять над водой. Она пообещала, хотя понимала, как трудно будет выполнить это обещание.</w:t>
      </w:r>
    </w:p>
    <w:p>
      <w:pPr>
        <w:pStyle w:val="BodyText21"/>
        <w:rPr/>
      </w:pPr>
      <w:r>
        <w:rPr/>
        <w:t>Вероятно, он знал, когда просил, что уйдёт первым, но не сказал ей об этом.</w:t>
      </w:r>
    </w:p>
    <w:p>
      <w:pPr>
        <w:pStyle w:val="BodyText21"/>
        <w:rPr/>
      </w:pPr>
      <w:r>
        <w:rPr/>
        <w:t>Когда он умер, она сначала сделала всё по обычаям своей земли: обмыла тело, положила его в гроб на ткань с узорами, вышитыми её руками, чтобы кто хотел, могли попрощаться. Потом наняла машину, и вместе с сыном они повезли гроб с телом в деревню, где на окраине стоял старый дом её родителей, окружённый небольшим огородом и садом. Интересующимся объясняли, что он хотел быть похоронен с ней рядом, а она когда-то упокоится именно в своей родной деревне.</w:t>
      </w:r>
    </w:p>
    <w:p>
      <w:pPr>
        <w:pStyle w:val="BodyText21"/>
        <w:rPr/>
      </w:pPr>
      <w:r>
        <w:rPr/>
        <w:t>В деревнях привычно сажать картошку не на огороде, а на отдельном поле, невдалеке от жилья. На своём картофельном участке они с сыном собрали хворост. Сложили большой погребальный костёр, и сожгли тело. Пепел она развеяла над местной речушкой.</w:t>
      </w:r>
    </w:p>
    <w:p>
      <w:pPr>
        <w:pStyle w:val="BodyText21"/>
        <w:rPr/>
      </w:pPr>
      <w:r>
        <w:rPr/>
        <w:t>Но этим дело не закончилось. Видишь ли, сделать это так, чтобы никто не узнал было просто не возможно. Спустя немного времени ей пришлось давать объяснения. И не один раз, потому что интересовались представители не одного учреждения. Она ничего не отрицала, но и не оправдывалась.</w:t>
      </w:r>
    </w:p>
    <w:p>
      <w:pPr>
        <w:pStyle w:val="BodyText21"/>
        <w:rPr/>
      </w:pPr>
      <w:r>
        <w:rPr/>
        <w:t>Так как имелась справка о его смерти, а закон не запрещает выполнить предсмертное пожелание человека, то в конечном итоге к ней никаких претензий не было. Вероятно, расспрашивающим хотелось услышать от неё какие-то неординарные объяснения происшедшего, рассказ о чём-то необычном. А вот этого она как раз делать и не стала…</w:t>
      </w:r>
    </w:p>
    <w:p>
      <w:pPr>
        <w:pStyle w:val="BodyText21"/>
        <w:rPr>
          <w:i w:val="false"/>
          <w:i w:val="false"/>
        </w:rPr>
      </w:pPr>
      <w:r>
        <w:rPr>
          <w:i w:val="false"/>
        </w:rPr>
      </w:r>
    </w:p>
    <w:p>
      <w:pPr>
        <w:pStyle w:val="BodyText21"/>
        <w:rPr>
          <w:i w:val="false"/>
          <w:i w:val="false"/>
        </w:rPr>
      </w:pPr>
      <w:r>
        <w:rPr>
          <w:i w:val="false"/>
        </w:rPr>
      </w:r>
    </w:p>
    <w:p>
      <w:pPr>
        <w:pStyle w:val="Normal"/>
        <w:keepNext w:val="true"/>
        <w:ind w:firstLine="425"/>
        <w:jc w:val="center"/>
        <w:rPr>
          <w:rFonts w:ascii="Arial" w:hAnsi="Arial" w:cs="Arial"/>
          <w:b/>
          <w:b/>
        </w:rPr>
      </w:pPr>
      <w:r>
        <w:rPr>
          <w:rFonts w:cs="Arial" w:ascii="Arial" w:hAnsi="Arial"/>
          <w:b/>
        </w:rPr>
        <w:t>8</w:t>
      </w:r>
    </w:p>
    <w:p>
      <w:pPr>
        <w:pStyle w:val="Normal"/>
        <w:keepNext w:val="true"/>
        <w:ind w:firstLine="425"/>
        <w:jc w:val="center"/>
        <w:rPr>
          <w:rFonts w:ascii="Arial" w:hAnsi="Arial" w:cs="Arial"/>
          <w:b/>
          <w:b/>
        </w:rPr>
      </w:pPr>
      <w:r>
        <w:rPr>
          <w:rFonts w:cs="Arial" w:ascii="Arial" w:hAnsi="Arial"/>
          <w:b/>
        </w:rPr>
      </w:r>
    </w:p>
    <w:p>
      <w:pPr>
        <w:pStyle w:val="Normal"/>
        <w:ind w:firstLine="426"/>
        <w:jc w:val="both"/>
        <w:rPr>
          <w:rFonts w:ascii="Arial" w:hAnsi="Arial" w:cs="Arial"/>
        </w:rPr>
      </w:pPr>
      <w:r>
        <w:rPr>
          <w:rFonts w:cs="Arial" w:ascii="Arial" w:hAnsi="Arial"/>
        </w:rPr>
        <w:t>Евгений просматривал книгу Олдоса Хаксли – «Вечная философия», не спеша перелистывая страницы. Закончив, закрыл книгу. Вновь открыл её в самом начале.</w:t>
      </w:r>
    </w:p>
    <w:p>
      <w:pPr>
        <w:pStyle w:val="BodyText2"/>
        <w:rPr/>
      </w:pPr>
      <w:r>
        <w:rPr/>
        <w:t>- Послушай, – сказал он, и прочитал вслух, – «Вечная философия изначально занимается одной, божественной Реальностью, имеющей огромное значение для сложного мира вещей и разумных живых существ. Но природа этой Реальности такова, что её невозможно познать непосредственно. В этом смысле исключение составляют лишь те, кто решил для этого выполнить определённые условия, превратившись в любящую личность с чистым сердцем и страдающей душой. Почему это должно быть именно так? Мы не знаем. Этот факт как раз принадлежит к числу тех, которые мы вынуждены принять как аксиому, даже если они кажутся нам совершенно неправдоподобными и невероятными, и независимо от того, нравятся они нам или нет».</w:t>
      </w:r>
    </w:p>
    <w:p>
      <w:pPr>
        <w:pStyle w:val="Normal"/>
        <w:ind w:firstLine="426"/>
        <w:jc w:val="both"/>
        <w:rPr>
          <w:rFonts w:ascii="Arial" w:hAnsi="Arial" w:cs="Arial"/>
        </w:rPr>
      </w:pPr>
      <w:r>
        <w:rPr>
          <w:rFonts w:cs="Arial" w:ascii="Arial" w:hAnsi="Arial"/>
        </w:rPr>
        <w:t>Как точно сказано.</w:t>
      </w:r>
    </w:p>
    <w:p>
      <w:pPr>
        <w:pStyle w:val="Normal"/>
        <w:ind w:firstLine="426"/>
        <w:jc w:val="both"/>
        <w:rPr/>
      </w:pPr>
      <w:r>
        <w:rPr>
          <w:rFonts w:cs="Arial" w:ascii="Arial" w:hAnsi="Arial"/>
        </w:rPr>
        <w:t>- Да... Не знаю насчёт точности, но эта мысль, в своё время, по-особенному отозвалась во мне. Как-то очень вовремя я её обнаружил. И другую... Вот она: «В Реальность можно проникнуть сквозь душу, и в Реальность можно проникнуть сквозь мир. А предположение, что до главной цели человек может дойти только по одной из этих дорог, в обход другой, вызывает очень большие сомнения. Дорога к божественной основе пролегает одновременно и через восприятие, и через то, что воспринимается. Это и есть третий, самый лучший и самый трудный путь». Я тогда, прочитав это, словно ответ получил. Ведь вопрос – как идти дальше? – настойчиво пребывал во мне. А тут, удивительно простая подсказка. Правда, реализовать предлагаемое оказывается невероятно сложно.</w:t>
      </w:r>
    </w:p>
    <w:p>
      <w:pPr>
        <w:pStyle w:val="Normal"/>
        <w:ind w:firstLine="426"/>
        <w:jc w:val="both"/>
        <w:rPr>
          <w:rFonts w:ascii="Arial" w:hAnsi="Arial" w:cs="Arial"/>
        </w:rPr>
      </w:pPr>
      <w:r>
        <w:rPr>
          <w:rFonts w:cs="Arial" w:ascii="Arial" w:hAnsi="Arial"/>
        </w:rPr>
        <w:t>Он с интересом посмотрел на меня и о чём-то задумался. А позже, когда мы поужинали, сказал:</w:t>
      </w:r>
    </w:p>
    <w:p>
      <w:pPr>
        <w:pStyle w:val="Normal"/>
        <w:ind w:firstLine="426"/>
        <w:jc w:val="both"/>
        <w:rPr/>
      </w:pPr>
      <w:r>
        <w:rPr>
          <w:rFonts w:cs="Arial" w:ascii="Arial" w:hAnsi="Arial"/>
        </w:rPr>
        <w:t>- Кажется, ты уже знаешь, чего хочешь. А это уже другая ситуация. Не правда ли? Поэтому истории о других отложим в сторону. Есть многое, что касается непосредственно тебя, и о чём надо успеть поговорить. Время пришло, да и осталось его немного...</w:t>
      </w:r>
    </w:p>
    <w:p>
      <w:pPr>
        <w:pStyle w:val="Normal"/>
        <w:ind w:firstLine="426"/>
        <w:jc w:val="both"/>
        <w:rPr>
          <w:rFonts w:ascii="Arial" w:hAnsi="Arial" w:cs="Arial"/>
        </w:rPr>
      </w:pPr>
      <w:r>
        <w:rPr>
          <w:rFonts w:cs="Arial" w:ascii="Arial" w:hAnsi="Arial"/>
        </w:rPr>
        <w:t>Пожалуй, начнём с возвращения.</w:t>
      </w:r>
    </w:p>
    <w:p>
      <w:pPr>
        <w:pStyle w:val="Normal"/>
        <w:ind w:firstLine="426"/>
        <w:jc w:val="both"/>
        <w:rPr/>
      </w:pPr>
      <w:r>
        <w:rPr>
          <w:rFonts w:cs="Arial" w:ascii="Arial" w:hAnsi="Arial"/>
        </w:rPr>
        <w:t>Социум... Кажется, какое-то время назад ты представлял себе, что будет, если все люди одновременно покинут его и устремятся на поиски истины. А ведь вполне реально, что из этого выйдет лишь одно: они создадут другой социум и не исключено, что с теми же параметрами. Ведь монастырская община любого толка – тоже социум, но с другими прерогативами. Стоит ли так уж рваться. Ведь истину можно искать и пребывая в социуме. Все люди, поверь мне, делают это. Ну, разве что, часто, весьма своеобразно.</w:t>
      </w:r>
    </w:p>
    <w:p>
      <w:pPr>
        <w:pStyle w:val="Normal"/>
        <w:ind w:firstLine="426"/>
        <w:jc w:val="both"/>
        <w:rPr/>
      </w:pPr>
      <w:r>
        <w:rPr>
          <w:rFonts w:cs="Arial" w:ascii="Arial" w:hAnsi="Arial"/>
        </w:rPr>
        <w:t>И ведь есть что найти. Разве в этом огромном базаре-театре, именуемом человеческое сообщество, не встречаются удивительно точные, самоуничтожительные и в тоже время философски мудрые, обывательские всплески. Например, такое объявление на вокзале: «Уважаемые пассажиры! В целях улучшения вашего обслуживания, купленные билеты обратно не принимаются». Если я и утрирую, то поверь – чуть-чуть.</w:t>
      </w:r>
    </w:p>
    <w:p>
      <w:pPr>
        <w:pStyle w:val="Normal"/>
        <w:ind w:firstLine="426"/>
        <w:jc w:val="both"/>
        <w:rPr/>
      </w:pPr>
      <w:r>
        <w:rPr>
          <w:rFonts w:cs="Arial" w:ascii="Arial" w:hAnsi="Arial"/>
        </w:rPr>
        <w:t>Чтобы понять насколько возможно для людей покидать социум, и с готовностью к чему эта возможность связана, давай попробуем ответить на другой вопрос. Почему, знающие об истине, мало рассказывают из того, что связано с ценой получения этого знания? Почему рассказывая многое, что греет сердца и вселяет надежду, они умалчивают о том, весьма трудном, что предшествует столь желанным открытиям? Да потому, что они знают и то, что из тысяч их слушателей, лишь в немногих заложена готовность пройти к Знанию. Почему именно в них? Не знаю. Знаю, что когда-то она будет в каждом. Но в конкретный момент это дано тому и тому и тому...</w:t>
      </w:r>
    </w:p>
    <w:p>
      <w:pPr>
        <w:pStyle w:val="Normal"/>
        <w:ind w:firstLine="426"/>
        <w:jc w:val="both"/>
        <w:rPr/>
      </w:pPr>
      <w:r>
        <w:rPr>
          <w:rFonts w:cs="Arial" w:ascii="Arial" w:hAnsi="Arial"/>
        </w:rPr>
        <w:t>А остальные? Ведь они тоже жаждут знания и тому тоже есть признаки. Признаки, указывающие на желание, но не на готовность. Поэтому они имеют допуск к участию в разговорах о том, опыт открытия чего «им» предстоит получить когда-то…</w:t>
      </w:r>
    </w:p>
    <w:p>
      <w:pPr>
        <w:pStyle w:val="Normal"/>
        <w:ind w:firstLine="426"/>
        <w:jc w:val="both"/>
        <w:rPr>
          <w:rFonts w:ascii="Arial" w:hAnsi="Arial" w:cs="Arial"/>
        </w:rPr>
      </w:pPr>
      <w:r>
        <w:rPr>
          <w:rFonts w:cs="Arial" w:ascii="Arial" w:hAnsi="Arial"/>
        </w:rPr>
        <w:t>Возможно, именно желание получить то, к чему ещё не готов, присутствующее во всех людях, служит почвой для появления в среде ищущих духовных знаний большого числа манипуляторов. Но, в любом случае, призванные познают. Иногда, по началу, даже вопреки своему желанию. И то, что с ними происходит, даёт повод очень многим другим сойти с дороги, воздержаться от пути, который они жадно искали, но к которому оказались ещё не готовы. То есть дело даже не в том, что они увидели. Просто каждый познаёт только то, что должен познать…</w:t>
      </w:r>
    </w:p>
    <w:p>
      <w:pPr>
        <w:pStyle w:val="Normal"/>
        <w:ind w:firstLine="426"/>
        <w:jc w:val="both"/>
        <w:rPr>
          <w:rFonts w:ascii="Arial" w:hAnsi="Arial" w:cs="Arial"/>
        </w:rPr>
      </w:pPr>
      <w:r>
        <w:rPr>
          <w:rFonts w:cs="Arial" w:ascii="Arial" w:hAnsi="Arial"/>
        </w:rPr>
        <w:t>В любом случае, всем как бы предоставляется возможность открыть, что в нём есть «Я», которое является его истинной природой. Эта возможность, как возможность временного возвращения домой, но в качестве «гостя». Открытие наличия истинного «Я» – весьма сложно, и может протекать очень драматично. Однако то, что предстоит сделать вслед за этим открытием ещё сложнее, хотя уже не имеет специфического драматизма свойственного началу пути.</w:t>
      </w:r>
    </w:p>
    <w:p>
      <w:pPr>
        <w:pStyle w:val="Normal"/>
        <w:ind w:firstLine="426"/>
        <w:jc w:val="both"/>
        <w:rPr/>
      </w:pPr>
      <w:r>
        <w:rPr>
          <w:rFonts w:cs="Arial" w:ascii="Arial" w:hAnsi="Arial"/>
        </w:rPr>
        <w:t>Видишь ли, всё разнообразие путей духовного развития направлено на решение одной задачи: открытие человеком своего истинного лица, истинного «Я». И для этого какой-то период необходимо преобладающее пребывание в пространстве иррациональном, но более реальном, чем рациональный мир. Однако открытие истинного «Я» никак не ограничивается достижением опыта его восприятия. Это весьма далеко не финал, потому что истинное «Я» неотделимо от истинной Реальности. И вот, прикоснувшись к себе истинному, человек уже не может не искать Знания этой Реальности. А познать её только через иррациональное пространство, вероятно, не возможно. Поэтому поиск и продолжается в русле «возвращения», смысл которого в том, что теперь осознанное преобразование-постижение себя, поиск истинного Знания проходят в пространстве рационального мира. Сознательный, нелёгкий, весьма длительный труд, проходящий в повседневной жизни. Не случайно же кем-то мудрым сказано, что легче быть монахом, чем изо дня в день обретать себя в социуме.</w:t>
      </w:r>
    </w:p>
    <w:p>
      <w:pPr>
        <w:pStyle w:val="Normal"/>
        <w:ind w:firstLine="426"/>
        <w:jc w:val="both"/>
        <w:rPr/>
      </w:pPr>
      <w:r>
        <w:rPr>
          <w:rFonts w:cs="Arial" w:ascii="Arial" w:hAnsi="Arial"/>
        </w:rPr>
        <w:t>Кроме того, есть и кое-что ещё, что делает возвращение осмысленно необходимым. Я попробую представить это кое-что так, как понял сам, хотя сразу оговорюсь, что моё представление будет весьма далёким от полного, всё объясняющего.</w:t>
      </w:r>
    </w:p>
    <w:p>
      <w:pPr>
        <w:pStyle w:val="Normal"/>
        <w:ind w:firstLine="426"/>
        <w:jc w:val="both"/>
        <w:rPr/>
      </w:pPr>
      <w:r>
        <w:rPr>
          <w:rFonts w:cs="Arial" w:ascii="Arial" w:hAnsi="Arial"/>
        </w:rPr>
        <w:t>Начнём с того, что личностное развитие человека, являясь делом сугубо личным, в тоже время таковым не является. Да, с одной стороны оно – внутреннее дело конкретного человека. Суета, грохот слов и вес атрибутов, то есть всё, способное подчеркнуть значимость данного человека и происходящего с ним, в этом процессе – не уместны. С другой стороны, опыт, получаемый на этом пути любым из нас, имеет отношение ко всему человечеству, принадлежит всей Жизни. Человек, открывая себя истинного, становится тем, через кого Знание как-то передаётся другим. Заметь, передаётся без ведома этого человека, и независимо от того хочет он того или нет, осознаёт он это или нет. Более того, чем менее человек в этот процесс вникает, тем более чисто (если можно так сказать) он проходит.</w:t>
      </w:r>
    </w:p>
    <w:p>
      <w:pPr>
        <w:pStyle w:val="Normal"/>
        <w:ind w:firstLine="426"/>
        <w:jc w:val="both"/>
        <w:rPr>
          <w:rFonts w:ascii="Arial" w:hAnsi="Arial" w:cs="Arial"/>
        </w:rPr>
      </w:pPr>
      <w:r>
        <w:rPr>
          <w:rFonts w:cs="Arial" w:ascii="Arial" w:hAnsi="Arial"/>
        </w:rPr>
        <w:t>В 2000-ом году ты так уверенно заблудился, словно знал, как это сделать. Убеждённость, что ты, возвращаясь в социум, возвращаешься к прежнему образу жизни, лишала тебя перспектив. Хорошо, что ты можешь только предполагать. Не правда ли?</w:t>
      </w:r>
    </w:p>
    <w:p>
      <w:pPr>
        <w:pStyle w:val="Normal"/>
        <w:ind w:firstLine="426"/>
        <w:jc w:val="both"/>
        <w:rPr/>
      </w:pPr>
      <w:r>
        <w:rPr>
          <w:rFonts w:cs="Arial" w:ascii="Arial" w:hAnsi="Arial"/>
        </w:rPr>
        <w:t>Что есть социум. Крохотный участок на бесконечной дороге. Участок, накрытый плотным туманом. И потому в нём всё, как в тумане. В поисках себя человек весьма долго преодолевает его. Но это время можно сократить, да и туман несколько развеять. И получится, что дорога так и останется бесконечной, а туманный участок сократится.</w:t>
      </w:r>
    </w:p>
    <w:p>
      <w:pPr>
        <w:pStyle w:val="Normal"/>
        <w:ind w:firstLine="426"/>
        <w:jc w:val="both"/>
        <w:rPr>
          <w:rFonts w:ascii="Arial" w:hAnsi="Arial" w:cs="Arial"/>
        </w:rPr>
      </w:pPr>
      <w:r>
        <w:rPr>
          <w:rFonts w:cs="Arial" w:ascii="Arial" w:hAnsi="Arial"/>
        </w:rPr>
        <w:t>- Ты хочешь сказать...</w:t>
      </w:r>
    </w:p>
    <w:p>
      <w:pPr>
        <w:pStyle w:val="Normal"/>
        <w:ind w:firstLine="426"/>
        <w:jc w:val="both"/>
        <w:rPr/>
      </w:pPr>
      <w:r>
        <w:rPr>
          <w:rFonts w:cs="Arial" w:ascii="Arial" w:hAnsi="Arial"/>
        </w:rPr>
        <w:t>- Из того, что ты подумал, я ничего не говорил, и сказать не хочу. Я только знаю, что это возможно. А почему, как и когда в каждом конкретном случае – не знаю.</w:t>
      </w:r>
    </w:p>
    <w:p>
      <w:pPr>
        <w:pStyle w:val="Normal"/>
        <w:ind w:firstLine="426"/>
        <w:jc w:val="both"/>
        <w:rPr/>
      </w:pPr>
      <w:r>
        <w:rPr>
          <w:rFonts w:cs="Arial" w:ascii="Arial" w:hAnsi="Arial"/>
        </w:rPr>
        <w:t>Мы все неуклонно возвращаемся туда, откуда мы родом. В каждый миг Жизни всё стремится туда, хотим мы этого или нет.</w:t>
      </w:r>
    </w:p>
    <w:p>
      <w:pPr>
        <w:pStyle w:val="Normal"/>
        <w:ind w:firstLine="426"/>
        <w:jc w:val="both"/>
        <w:rPr/>
      </w:pPr>
      <w:r>
        <w:rPr>
          <w:rFonts w:cs="Arial" w:ascii="Arial" w:hAnsi="Arial"/>
        </w:rPr>
        <w:t>Вот ты много раз говорил о возвращении, как о возврате в социум. А откуда? При чём здесь социум? Что тебя ни разу не посещало ощущение, что ты возвращаешься ДОМОЙ. Возвращаешься по дороге, проходящей через местность, в которой временно расположилось нынешнее человеческое сообщество? Разве тебе не было показано ясно, однозначно, что, теперь необходимо придти к себе истинному, возвращаясь через этот мир?</w:t>
      </w:r>
    </w:p>
    <w:p>
      <w:pPr>
        <w:pStyle w:val="Normal"/>
        <w:ind w:firstLine="426"/>
        <w:jc w:val="both"/>
        <w:rPr/>
      </w:pPr>
      <w:r>
        <w:rPr>
          <w:rFonts w:cs="Arial" w:ascii="Arial" w:hAnsi="Arial"/>
        </w:rPr>
        <w:t>Видишь ли, ведь я сейчас занимаюсь тем, что само по себе не имеет смысла, потому что весьма бессмысленны попытки что-то, относящееся к таинству становления Человека, как-то представить, выразить. И всё же без этих попыток человечество не обходилось никогда: рисуя, подбирая слова, обтёсывая камни и преобразуя их в образы, соединяя звуки, чтобы создать музыку... Благодаря этому многовековому опыту мы сегодняшние знаем: всё, что связано со становлением человека – любой его вариант, – не может быть самоцелью отдельно взятого индивидуума. Мы все – одно целое. И достижения каждого служат единой задаче – развитию всех. Но, чтобы через человека что-то шло к другим, ему необходимо много и нелегко трудиться, изменяя себя, расставаясь с массой своих открытий-заблуждений, достижений-заблуждений и т.д. и т.п.. И труд этот безсуетный. Вспомоществование знающих другим людям происходит тихо, без шума, без плана, без благих намерений. Они не рассуждают о всевышнем на каждом углу, не говорят где попало о том, что им открылось. Они просто живут и делают то, что им необходимо делать. Их жизнь определяется полученным опытом. Опытом, который, в частности, учит, во-первых, тому, что самое сокровенное словами выразить нельзя. Помнишь: «Знающий молчит. Незнающий говорит». И, во-вторых, что главное в жизни – следовать предназначенному. Возвращение и подразумевает его осознанное выполнение.</w:t>
      </w:r>
    </w:p>
    <w:p>
      <w:pPr>
        <w:pStyle w:val="Normal"/>
        <w:ind w:firstLine="426"/>
        <w:jc w:val="both"/>
        <w:rPr/>
      </w:pPr>
      <w:r>
        <w:rPr>
          <w:rFonts w:cs="Arial" w:ascii="Arial" w:hAnsi="Arial"/>
        </w:rPr>
        <w:t>Конечно, понятно определённое нежелание человека, соприкоснувшегося с Реальностью через «ворота» иррационального мира, возвращаться. Понятно и порождённое этим нежеланием сопротивление. Но следует ли долго потакать своему не знанию, сопротивляясь тому, что направляет мудро, отечески?..</w:t>
      </w:r>
    </w:p>
    <w:p>
      <w:pPr>
        <w:pStyle w:val="Normal"/>
        <w:ind w:firstLine="426"/>
        <w:jc w:val="both"/>
        <w:rPr/>
      </w:pPr>
      <w:r>
        <w:rPr>
          <w:rFonts w:cs="Arial" w:ascii="Arial" w:hAnsi="Arial"/>
        </w:rPr>
        <w:t>Как бы ты не называл происходящее, истина всегда останется одной: мы все возвращаемся, выполняя предназначенное. Вероятно, разница лишь в том, насколько осознанно это возвращение...</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b/>
          <w:b/>
        </w:rPr>
      </w:pPr>
      <w:r>
        <w:rPr>
          <w:rFonts w:cs="Arial" w:ascii="Arial" w:hAnsi="Arial"/>
          <w:b/>
        </w:rPr>
        <w:t>9</w:t>
      </w:r>
    </w:p>
    <w:p>
      <w:pPr>
        <w:pStyle w:val="Normal"/>
        <w:keepNext w:val="true"/>
        <w:ind w:firstLine="425"/>
        <w:jc w:val="both"/>
        <w:rPr>
          <w:rFonts w:ascii="Arial" w:hAnsi="Arial" w:cs="Arial"/>
          <w:b/>
          <w:b/>
        </w:rPr>
      </w:pPr>
      <w:r>
        <w:rPr>
          <w:rFonts w:cs="Arial" w:ascii="Arial" w:hAnsi="Arial"/>
          <w:b/>
        </w:rPr>
      </w:r>
    </w:p>
    <w:p>
      <w:pPr>
        <w:pStyle w:val="Normal"/>
        <w:ind w:firstLine="426"/>
        <w:jc w:val="both"/>
        <w:rPr/>
      </w:pPr>
      <w:r>
        <w:rPr>
          <w:rFonts w:cs="Arial" w:ascii="Arial" w:hAnsi="Arial"/>
        </w:rPr>
        <w:t>Мы говорили о половинках человеческих душ, разбросанных по миру. Говорил, собственно, только я. Говорил очень эмоционально, заинтересованно. Он же долго, терпеливо и спокойно слушал, как я пространно рассуждал о том, что встреча со своей половинкой – это дар, который надо заслужить. Что это результат нелёгкого поиска себя, и что из книг знающих людей вытекает, что у половинок есть сходство, например, в образе жизни. Что даже есть некие признаки, по которым половинки могут друг друга узнать. И далее в том же духе я говорил, кажется, весьма долго. Евгений молча слушал. А когда я иссяк, он сказал:</w:t>
      </w:r>
    </w:p>
    <w:p>
      <w:pPr>
        <w:pStyle w:val="Normal"/>
        <w:ind w:firstLine="426"/>
        <w:jc w:val="both"/>
        <w:rPr>
          <w:rFonts w:ascii="Arial" w:hAnsi="Arial" w:cs="Arial"/>
        </w:rPr>
      </w:pPr>
      <w:r>
        <w:rPr>
          <w:rFonts w:cs="Arial" w:ascii="Arial" w:hAnsi="Arial"/>
        </w:rPr>
        <w:t>- И ты тоже философ.</w:t>
      </w:r>
    </w:p>
    <w:p>
      <w:pPr>
        <w:pStyle w:val="Normal"/>
        <w:ind w:firstLine="426"/>
        <w:jc w:val="both"/>
        <w:rPr>
          <w:rFonts w:ascii="Arial" w:hAnsi="Arial" w:cs="Arial"/>
        </w:rPr>
      </w:pPr>
      <w:r>
        <w:rPr>
          <w:rFonts w:cs="Arial" w:ascii="Arial" w:hAnsi="Arial"/>
        </w:rPr>
        <w:t>Я встрепенулся, пытаясь быстро понять к чему он клонит. С кем он меня объединил. С собой (я видел в нём философа), или с теми философами, мысли которых вызывали у него улыбку. Быстро понять не получалось, а он продолжал.</w:t>
      </w:r>
    </w:p>
    <w:p>
      <w:pPr>
        <w:pStyle w:val="Normal"/>
        <w:ind w:firstLine="426"/>
        <w:jc w:val="both"/>
        <w:rPr/>
      </w:pPr>
      <w:r>
        <w:rPr>
          <w:rFonts w:cs="Arial" w:ascii="Arial" w:hAnsi="Arial"/>
        </w:rPr>
        <w:t>- Ты, конечно, не будешь против, если я выскажу некое предположение: каждый человек встречается в жизни со своей «половинкой». Каждый. Но, видишь ли в чём загвоздка: многие, очень многие этого не знают. «Половинка», есть она или нет её, но, в любом случае, это далеко не то, что представляют себе почти все мужчины и женщины. Поэтому они при встрече не могут узнать друг друга. Осознанная взаимосвязь половин – это ступень личностного развития, значительно превышающая ту, которой они достигли к моменту «случайной» встречи.</w:t>
      </w:r>
    </w:p>
    <w:p>
      <w:pPr>
        <w:pStyle w:val="Normal"/>
        <w:ind w:firstLine="426"/>
        <w:jc w:val="both"/>
        <w:rPr/>
      </w:pPr>
      <w:r>
        <w:rPr>
          <w:rFonts w:cs="Arial" w:ascii="Arial" w:hAnsi="Arial"/>
        </w:rPr>
        <w:t>Я уже набрал воздуха, чтобы энергично возразить, но осёкся. Он, улыбаясь, смотрел на меня, и в его улыбке было что-то такое, что заставило забыть об аргументах, готовых сорваться с моих губ. Вместо них я ошеломлённо произнёс: «Ты хочешь сказать, что я уже встречался со своей половинкой?».</w:t>
      </w:r>
    </w:p>
    <w:p>
      <w:pPr>
        <w:pStyle w:val="Normal"/>
        <w:ind w:firstLine="426"/>
        <w:jc w:val="both"/>
        <w:rPr>
          <w:rFonts w:ascii="Arial" w:hAnsi="Arial" w:cs="Arial"/>
        </w:rPr>
      </w:pPr>
      <w:r>
        <w:rPr>
          <w:rFonts w:cs="Arial" w:ascii="Arial" w:hAnsi="Arial"/>
        </w:rPr>
        <w:t>- Поверь, это не имеет значения... Тебе надо завершить кое-что из прошлого… Посмотри в окно.</w:t>
      </w:r>
    </w:p>
    <w:p>
      <w:pPr>
        <w:pStyle w:val="Normal"/>
        <w:ind w:firstLine="426"/>
        <w:jc w:val="both"/>
        <w:rPr/>
      </w:pPr>
      <w:r>
        <w:rPr>
          <w:rFonts w:cs="Arial" w:ascii="Arial" w:hAnsi="Arial"/>
        </w:rPr>
        <w:t>Я посмотрел. Последний день холодного сентября 2001 года. Деревья ещё густо покрыты листвой. Северный ветер треплет, рвёт и сбрасывает её на землю, расчищая себе пространство, и разметая по земле мелкую, белую крошку. Первый снег.</w:t>
      </w:r>
    </w:p>
    <w:p>
      <w:pPr>
        <w:pStyle w:val="Normal"/>
        <w:ind w:firstLine="426"/>
        <w:jc w:val="both"/>
        <w:rPr/>
      </w:pPr>
      <w:r>
        <w:rPr>
          <w:rFonts w:cs="Arial" w:ascii="Arial" w:hAnsi="Arial"/>
        </w:rPr>
        <w:t>- Тогда тоже стояла осень. Ноябрь 1992 года. Москва. Ты вышел из здания Ярославского вокзала… – тихо, словно опасаясь помешать мне, сказал Евгений.</w:t>
      </w:r>
    </w:p>
    <w:p>
      <w:pPr>
        <w:pStyle w:val="Normal"/>
        <w:ind w:firstLine="426"/>
        <w:jc w:val="both"/>
        <w:rPr>
          <w:rFonts w:ascii="Arial" w:hAnsi="Arial" w:cs="Arial"/>
        </w:rPr>
      </w:pPr>
      <w:r>
        <w:rPr>
          <w:rFonts w:cs="Arial" w:ascii="Arial" w:hAnsi="Arial"/>
        </w:rPr>
        <w:t>Знакомое чувство охватило меня. Что-то в ощущениях, в восприятии сместилось, и я вспомнил…</w:t>
      </w:r>
    </w:p>
    <w:p>
      <w:pPr>
        <w:pStyle w:val="Normal"/>
        <w:ind w:firstLine="426"/>
        <w:jc w:val="both"/>
        <w:rPr/>
      </w:pPr>
      <w:r>
        <w:rPr>
          <w:rFonts w:cs="Arial" w:ascii="Arial" w:hAnsi="Arial"/>
        </w:rPr>
        <w:t>Ноябрь 1992 года. Москва. Ярославский вокзал. Я вышел из здания и, бесцельно прогуливаясь, пошёл к платформам. Времени до отправления поезда ещё много. Иду не спеша. Впереди, возле ступенек ведущих в метро, стоит женщина. Молодая, невысокая, худенькая. В руках у неё небольшая дорожная сумка. Возле неё саквояж специфического вида. Как оказалось, в нём швейная машинка. Она только что приехала в Москву.</w:t>
      </w:r>
    </w:p>
    <w:p>
      <w:pPr>
        <w:pStyle w:val="Normal"/>
        <w:ind w:firstLine="426"/>
        <w:jc w:val="both"/>
        <w:rPr/>
      </w:pPr>
      <w:r>
        <w:rPr>
          <w:rFonts w:cs="Arial" w:ascii="Arial" w:hAnsi="Arial"/>
        </w:rPr>
        <w:t>Мне не раз приходилось знакомиться с кем-то вот так, на ходу. И с ней почему-то заговорил. Более того, время позволяло, и я отвёз её к москвичам, знакомство с которыми ей было нужно. На этом мы тогда и расстались…</w:t>
      </w:r>
    </w:p>
    <w:p>
      <w:pPr>
        <w:pStyle w:val="Normal"/>
        <w:ind w:firstLine="426"/>
        <w:jc w:val="both"/>
        <w:rPr>
          <w:rFonts w:ascii="Arial" w:hAnsi="Arial" w:cs="Arial"/>
        </w:rPr>
      </w:pPr>
      <w:r>
        <w:rPr>
          <w:rFonts w:cs="Arial" w:ascii="Arial" w:hAnsi="Arial"/>
        </w:rPr>
        <w:t>Прошлое исчезло.</w:t>
      </w:r>
    </w:p>
    <w:p>
      <w:pPr>
        <w:pStyle w:val="Normal"/>
        <w:ind w:firstLine="426"/>
        <w:jc w:val="both"/>
        <w:rPr>
          <w:rFonts w:ascii="Arial" w:hAnsi="Arial" w:cs="Arial"/>
        </w:rPr>
      </w:pPr>
      <w:r>
        <w:rPr>
          <w:rFonts w:cs="Arial" w:ascii="Arial" w:hAnsi="Arial"/>
        </w:rPr>
        <w:t>- Ты вернулся.</w:t>
      </w:r>
    </w:p>
    <w:p>
      <w:pPr>
        <w:pStyle w:val="Normal"/>
        <w:ind w:firstLine="426"/>
        <w:jc w:val="both"/>
        <w:rPr>
          <w:rFonts w:ascii="Arial" w:hAnsi="Arial" w:cs="Arial"/>
        </w:rPr>
      </w:pPr>
      <w:r>
        <w:rPr>
          <w:rFonts w:cs="Arial" w:ascii="Arial" w:hAnsi="Arial"/>
        </w:rPr>
        <w:t>- Да.</w:t>
      </w:r>
    </w:p>
    <w:p>
      <w:pPr>
        <w:pStyle w:val="Normal"/>
        <w:ind w:firstLine="426"/>
        <w:jc w:val="both"/>
        <w:rPr/>
      </w:pPr>
      <w:r>
        <w:rPr>
          <w:rFonts w:cs="Arial" w:ascii="Arial" w:hAnsi="Arial"/>
        </w:rPr>
        <w:t>Говорить не хотелось. Остаток дня провели тихо. Слушали музыку. Пили чай. Я всё время что-то вспоминал, пытаясь упорядочить, понять. Но всё, связанное с этим эпизодом из прошлого было неясным. Если это была та</w:t>
      </w:r>
      <w:r>
        <w:rPr>
          <w:rFonts w:cs="Arial" w:ascii="Arial" w:hAnsi="Arial"/>
          <w:i/>
        </w:rPr>
        <w:t xml:space="preserve"> </w:t>
      </w:r>
      <w:r>
        <w:rPr>
          <w:rFonts w:cs="Arial" w:ascii="Arial" w:hAnsi="Arial"/>
        </w:rPr>
        <w:t>встреча, которой, так или иначе, ищет каждый из нас, то она нисколько не походила на то, как должно было бы происходить это событие, по представлению жаждущего его человека. Всё как-то очень спокойно, незначительно, обыденно. Такая встреча, не оставляет яркого следа, и потому вскоре забывается. Что и произошло. Теперь надо было не только увидеть её иначе, но и перебросить мостик к тому, что произошло этой весной, в марте, и что тоже имело отношение к той женщине из ноября 1992 года.</w:t>
      </w:r>
    </w:p>
    <w:p>
      <w:pPr>
        <w:pStyle w:val="Normal"/>
        <w:ind w:firstLine="426"/>
        <w:jc w:val="both"/>
        <w:rPr/>
      </w:pPr>
      <w:r>
        <w:rPr>
          <w:rFonts w:cs="Arial" w:ascii="Arial" w:hAnsi="Arial"/>
        </w:rPr>
        <w:t>Во мне острая потребность понять, и в тоже время что-то, не позволяющее спешить с выводами. Размышления, сомнения, естественные для человека, имеющего жизненный опыт весьма неоднозначного свойства. Опыт, благодаря которому, я уже знаю, что, обозначая что-то словами, мы одновременно словно даём толчок дальнейшему развитию этого обозначенного. А каково оно будет в итоге, чем завершится – не знаем. Человеческая История может предъявить массу сюжетов индивидуальных жизней, в ходе которых, как-то обозначенное, постепенно теряло приписанные ему качества и переходило в разряд противоположного свойства. Распадались с виду крепчайшие узы. То же можно сказать и об Истории Мира в целом: в пыль превращались государства, объявляющие себя вечными; материки, обозначенные, как центры человеческой цивилизации исчезали с лица Земли; даже центры, признанные духовным средоточием человечества подвергались кардинальным переменам, а порой и просто распылялись по поверхности планеты.</w:t>
      </w:r>
    </w:p>
    <w:p>
      <w:pPr>
        <w:pStyle w:val="Normal"/>
        <w:ind w:firstLine="426"/>
        <w:jc w:val="both"/>
        <w:rPr>
          <w:rFonts w:ascii="Arial" w:hAnsi="Arial" w:cs="Arial"/>
        </w:rPr>
      </w:pPr>
      <w:r>
        <w:rPr>
          <w:rFonts w:cs="Arial" w:ascii="Arial" w:hAnsi="Arial"/>
        </w:rPr>
        <w:t>Я вспомнил, что тогда, спустя какое-то короткое время, мы встретились в Москве ещё раз. Она уезжала, я тоже. Ещё был телефонный звонок, одно или два письма. Почти девять лет прошло, и всё основательно забылось, как нечто заурядное...</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b/>
          <w:b/>
        </w:rPr>
      </w:pPr>
      <w:r>
        <w:rPr>
          <w:rFonts w:cs="Arial" w:ascii="Arial" w:hAnsi="Arial"/>
          <w:b/>
        </w:rPr>
        <w:t>10</w:t>
      </w:r>
    </w:p>
    <w:p>
      <w:pPr>
        <w:pStyle w:val="Normal"/>
        <w:keepNext w:val="true"/>
        <w:ind w:firstLine="425"/>
        <w:jc w:val="both"/>
        <w:rPr>
          <w:rFonts w:ascii="Arial" w:hAnsi="Arial" w:cs="Arial"/>
          <w:b/>
          <w:b/>
        </w:rPr>
      </w:pPr>
      <w:r>
        <w:rPr>
          <w:rFonts w:cs="Arial" w:ascii="Arial" w:hAnsi="Arial"/>
          <w:b/>
        </w:rPr>
      </w:r>
    </w:p>
    <w:p>
      <w:pPr>
        <w:pStyle w:val="Normal"/>
        <w:ind w:firstLine="426"/>
        <w:jc w:val="both"/>
        <w:rPr>
          <w:rFonts w:ascii="Arial" w:hAnsi="Arial" w:cs="Arial"/>
        </w:rPr>
      </w:pPr>
      <w:r>
        <w:rPr>
          <w:rFonts w:cs="Arial" w:ascii="Arial" w:hAnsi="Arial"/>
        </w:rPr>
        <w:t>Я вернулся с работы не в лучшем настроении. И если и был спокоен, то это было спокойствие обессилевшей печали.</w:t>
      </w:r>
    </w:p>
    <w:p>
      <w:pPr>
        <w:pStyle w:val="Normal"/>
        <w:ind w:firstLine="426"/>
        <w:jc w:val="both"/>
        <w:rPr>
          <w:rFonts w:ascii="Arial" w:hAnsi="Arial" w:cs="Arial"/>
        </w:rPr>
      </w:pPr>
      <w:r>
        <w:rPr>
          <w:rFonts w:cs="Arial" w:ascii="Arial" w:hAnsi="Arial"/>
        </w:rPr>
        <w:t>- Ты сегодня явно задумчивее обычного, – заметил он.</w:t>
      </w:r>
    </w:p>
    <w:p>
      <w:pPr>
        <w:pStyle w:val="Normal"/>
        <w:ind w:firstLine="426"/>
        <w:jc w:val="both"/>
        <w:rPr/>
      </w:pPr>
      <w:r>
        <w:rPr>
          <w:rFonts w:cs="Arial" w:ascii="Arial" w:hAnsi="Arial"/>
        </w:rPr>
        <w:t>- Просто день такой. А вообще я знал, что он таким будет, потому что сон был предупреждением. Но что для меня предупреждения… Все прошедшие месяцы этого года я только и делаю, что узнаю о том, что необходимо сделать для достижения того, к чему хочется придти. И одновременно обнаруживаю, что каждый нюанс необходимого изменения себя настолько сложен, что мне просто ничего не удаётся сделать. Я только успеваю отмечать то, что надо как-то преодолеть в себе, а на само преодоление нет ни времени, ни знания, как его осуществить. Я только чувствую, что что-то всё же во мне происходит, но где-то как бы на заднем плане. Может быть, меня выручает то, что я доверяю происходящему, как бы неприятно оно для меня не было. Но и это, как мне кажется, сейчас не от знания, а от бессилия что-то понять, сложить в единую картину...</w:t>
      </w:r>
    </w:p>
    <w:p>
      <w:pPr>
        <w:pStyle w:val="Normal"/>
        <w:ind w:firstLine="426"/>
        <w:jc w:val="both"/>
        <w:rPr/>
      </w:pPr>
      <w:r>
        <w:rPr>
          <w:rFonts w:cs="Arial" w:ascii="Arial" w:hAnsi="Arial"/>
        </w:rPr>
        <w:t>Я не понимаю, почему веду эти каждодневные записи. Без какой-либо последовательности. Подчиняясь настойчивому желанию-потребности писать то, что из меня идёт. Но я думаю, что они – эти записи – будут иметь какой-то смысл лишь при определённой связности, завершённости происходящего со мной. А ведь её может и не быть. Подтверждения чему я получаю каждодневно...</w:t>
      </w:r>
    </w:p>
    <w:p>
      <w:pPr>
        <w:pStyle w:val="Normal"/>
        <w:ind w:firstLine="426"/>
        <w:jc w:val="both"/>
        <w:rPr>
          <w:rFonts w:ascii="Arial" w:hAnsi="Arial" w:cs="Arial"/>
        </w:rPr>
      </w:pPr>
      <w:r>
        <w:rPr>
          <w:rFonts w:cs="Arial" w:ascii="Arial" w:hAnsi="Arial"/>
        </w:rPr>
        <w:t>- Но ведь это занятие доставляет тебе удовольствие.</w:t>
      </w:r>
    </w:p>
    <w:p>
      <w:pPr>
        <w:pStyle w:val="Normal"/>
        <w:ind w:firstLine="426"/>
        <w:jc w:val="both"/>
        <w:rPr/>
      </w:pPr>
      <w:r>
        <w:rPr>
          <w:rFonts w:cs="Arial" w:ascii="Arial" w:hAnsi="Arial"/>
        </w:rPr>
        <w:t>- Да. Огромный плюс появился. Где-то с августа я стал испытывать настойчивую потребность писать. Это занятие полностью поглощает меня, наполняет смыслом прожитый день. Как-то, гуляя, ощутил нечто совсем необычное: я писал на ходу, и настолько легко складывались слова, и так легко описывалось то, что я хотел сказать, что я просто потерялся от счастья. Это длилось, может полчаса, пока шёл домой. Потом, спустя недели две, а может и больше, было ещё более невыразимое переживание: опять же во время прогулки по улице я ощутил настолько невероятную глубину постижения всего окружающего, что просто затаил дыхание, чтобы не спугнуть. Ясность была потрясающая. Цельность – единство мыслей, чувств, тела, – такая, что словами не передать. Насколько это состояние выше, значимее повседневной суеты и массы абсолютно ненужных действий, слов. Как хотелось, чтобы так было всегда. Ещё раз, но очень коротко это повторилось на другой день, во время поездки в трамвае. Ощущение, словно во мне что-то новое потихоньку протаптывает путь, пробует, примеряется. А станет ли оно частью меня, не известно.</w:t>
      </w:r>
    </w:p>
    <w:p>
      <w:pPr>
        <w:pStyle w:val="Normal"/>
        <w:ind w:firstLine="426"/>
        <w:jc w:val="both"/>
        <w:rPr/>
      </w:pPr>
      <w:r>
        <w:rPr>
          <w:rFonts w:cs="Arial" w:ascii="Arial" w:hAnsi="Arial"/>
        </w:rPr>
        <w:t>- Прости старика: грешен любопытством. Такое объяснение сегодня для меня позволительно, – он улыбнулся. – Есть кое-что, о чём я бы хотел услышать от тебя несколько раньше, чем то, к чему ты пытаешься подойти сейчас. Первое – всё о том, что в твоей жизни наиболее очевидно связанно с поиском «половинки». И второе – твои сны, те, что ты определяешь, как сон-процесс. Желательно последовательно, но, согласно твоему определению, – «сериалами».</w:t>
      </w:r>
    </w:p>
    <w:p>
      <w:pPr>
        <w:pStyle w:val="Normal"/>
        <w:ind w:firstLine="426"/>
        <w:jc w:val="both"/>
        <w:rPr>
          <w:rFonts w:ascii="Arial" w:hAnsi="Arial" w:cs="Arial"/>
        </w:rPr>
      </w:pPr>
      <w:r>
        <w:rPr>
          <w:rFonts w:cs="Arial" w:ascii="Arial" w:hAnsi="Arial"/>
        </w:rPr>
        <w:t>С чего мы начнём? Я полагаю с женского вопроса. Тема поэтичная, приятная и понятная. А от снов – жди сюрпризов и порой каверзных…</w:t>
      </w:r>
    </w:p>
    <w:p>
      <w:pPr>
        <w:pStyle w:val="Normal"/>
        <w:ind w:firstLine="426"/>
        <w:jc w:val="both"/>
        <w:rPr>
          <w:rFonts w:ascii="Arial" w:hAnsi="Arial" w:cs="Arial"/>
        </w:rPr>
      </w:pPr>
      <w:r>
        <w:rPr>
          <w:rFonts w:cs="Arial" w:ascii="Arial" w:hAnsi="Arial"/>
        </w:rPr>
        <w:t>Он смотрел на меня, а я силился понять, – всерьёз он или смеётся. Но выражение его лица – внимательное, ждущее, – не менялось, и я сдался.</w:t>
      </w:r>
    </w:p>
    <w:p>
      <w:pPr>
        <w:pStyle w:val="Normal"/>
        <w:ind w:firstLine="426"/>
        <w:jc w:val="both"/>
        <w:rPr>
          <w:rFonts w:ascii="Arial" w:hAnsi="Arial" w:cs="Arial"/>
        </w:rPr>
      </w:pPr>
      <w:r>
        <w:rPr>
          <w:rFonts w:cs="Arial" w:ascii="Arial" w:hAnsi="Arial"/>
        </w:rPr>
        <w:t>- Хорошо.</w:t>
      </w:r>
    </w:p>
    <w:p>
      <w:pPr>
        <w:pStyle w:val="Normal"/>
        <w:ind w:firstLine="426"/>
        <w:jc w:val="both"/>
        <w:rPr/>
      </w:pPr>
      <w:r>
        <w:rPr>
          <w:rFonts w:cs="Arial" w:ascii="Arial" w:hAnsi="Arial"/>
        </w:rPr>
        <w:t>Я не раз слышал о том, что каждый человек имеет на Земле свою половинку. Но эта информация как-то не интересовала, не затрагивала меня. Всегда было что-то более важное. Впервые актуальным миф о половинках стал в апреле 1996 года. Я проводил семинар в одном из городов Сибири. И произошла встреча, на какое-то время перевернувшая многое во мне, что называется, с ног на голову. Начать хотя бы с того, что я был твёрдо уверен, что пережитая мною в 1983-84 годах страсть к женщине, не может повториться. Оказалось, может. Более того, словно бы для развития событий в нужном русле, встреченная здесь женщина имела столько сходства с той, что мне хватило полчаса, чтобы потерять голову. Возможно, ты не поверишь, но всё образовалось само собой, без каких-либо планов с моей стороны ухаживать за кем-то и в том числе за ней. Просто у ней возникли вопросы, на которые я решил ответить на ходу, возвращаясь с занятия. Но, уже через несколько минут этой прогулки, произошло нечто: в моём восприятии её всё изменилось так, что наше общение стало поразительно напоминать, то, что было тринадцать лет назад. Она улыбалась так же, как та женщина из далёкого прошлого. Во мне также, как и тогда давным-давно, возникла подсказка – что делать. И, как и тогда, я сделал подсказанное. И скорость, с какой всё вдруг развернулось так, что совершенно незнакомая женщина за короткий миг стала страстно желанной, была та же. Правда, опыт прожитых лет имел значение, и я совладал с собой настолько, что сумел скрыть свои переживания от близких.</w:t>
      </w:r>
    </w:p>
    <w:p>
      <w:pPr>
        <w:pStyle w:val="Normal"/>
        <w:ind w:firstLine="426"/>
        <w:jc w:val="both"/>
        <w:rPr/>
      </w:pPr>
      <w:r>
        <w:rPr>
          <w:rFonts w:cs="Arial" w:ascii="Arial" w:hAnsi="Arial"/>
        </w:rPr>
        <w:t>Но было и нечто новое, поразившее меня. При всей её желанности, что-то во мне словно запрещало реализацию близости. И именно это дало мне (и ей) первый опыт преобразования сексуальной энергии: я увидел, словно намёк, приближение света, а она в этот же момент услышала колокола. И так как в городе никакие колокола в это время не звучали, было ясно, что они звучат в ней. Когда она это поняла, её изумлённый голос прервал происходящее.</w:t>
      </w:r>
    </w:p>
    <w:p>
      <w:pPr>
        <w:pStyle w:val="Normal"/>
        <w:ind w:firstLine="426"/>
        <w:jc w:val="both"/>
        <w:rPr>
          <w:rFonts w:ascii="Arial" w:hAnsi="Arial" w:cs="Arial"/>
        </w:rPr>
      </w:pPr>
      <w:r>
        <w:rPr>
          <w:rFonts w:cs="Arial" w:ascii="Arial" w:hAnsi="Arial"/>
        </w:rPr>
        <w:t>Вот тогда и вспомнился миф о половинках.</w:t>
      </w:r>
    </w:p>
    <w:p>
      <w:pPr>
        <w:pStyle w:val="Normal"/>
        <w:ind w:firstLine="426"/>
        <w:jc w:val="both"/>
        <w:rPr/>
      </w:pPr>
      <w:r>
        <w:rPr>
          <w:rFonts w:cs="Arial" w:ascii="Arial" w:hAnsi="Arial"/>
        </w:rPr>
        <w:t>В течении последующих двух лет мы изредка встречались, и каждый раз я отмечал в себе наличие запрета на сексуальную близость с ней. Пришёл день и я понял его разумность: наше общение могло дать мне нечто такое, чего нельзя было бы достичь, имей мы активные интимные отношения. В ходе одной из наших встреч я, подчиняясь чему-то в себе, так повернул события, что, проводя семинар, жил в их семье. Она была замужем. Ты можешь представить себе, в какую ситуацию я спонтанно себя загнал. Ведь действительно не полностью осознавал то, зачем это делаю, хотя точно знал, что пальцем её не трону, как раз потому, что живу у них. Эта неделя была нелёгкая. Но и открытий, озарений было тоже не мало. Возможно, именно тогда я начал размышлять о половинках применительно к себе. Ведь моё чувствование этой женщины было просто необычным. Что-то во мне успокаивалось, согревалось, когда мы просто сидели и разговаривали, когда она ходила рядом. И это что-то чутко реагировало на её взаимоотношения с другими. Как-то ночью я проснулся от того, что кто-то тяжело навалился на меня. Никого не было, но в соседней комнате, через стенку от меня, как раз в этот момент состоялась близость мужа с женой.</w:t>
      </w:r>
    </w:p>
    <w:p>
      <w:pPr>
        <w:pStyle w:val="Normal"/>
        <w:ind w:firstLine="426"/>
        <w:jc w:val="both"/>
        <w:rPr/>
      </w:pPr>
      <w:r>
        <w:rPr>
          <w:rFonts w:cs="Arial" w:ascii="Arial" w:hAnsi="Arial"/>
        </w:rPr>
        <w:t>Семинар закончился и в первых числах мая я вернулся в Ярославль. А через день позвонил ей. Состоялся краткий разговор близких людей, понимающих, что в происшедшем всё было правильно. Выйдя с переговорного пункта, я почувствовал необычную перемену ощущений в груди: свет и что-то, что буквально плескалось, рвалось наружу. В этот же день, повинуясь происходящему во мне, сел писать. Просто не мог иначе. Поток шёл изнутри сильно и непререкаемо. За несколько дней набросал основу этой работы. Потом где-то на месяц отложил записи, а в июне, подгоняемый той же силой, забросил все остальные дела и занялся ими вплотную. Что совсем невероятно, так это то, что я впервые так работал с текстом: три месяца по восемь-десять часов в день. При этом не мог остановиться. Когда закончил, был, как выжатый лимон. Казалось всё сделано, но потом пришлось ещё многое переписывать чуть ли не заново. А в тот момент хотелось куда-то уехать и побыть одному.</w:t>
      </w:r>
    </w:p>
    <w:p>
      <w:pPr>
        <w:pStyle w:val="Normal"/>
        <w:ind w:firstLine="426"/>
        <w:jc w:val="both"/>
        <w:rPr/>
      </w:pPr>
      <w:r>
        <w:rPr>
          <w:rFonts w:cs="Arial" w:ascii="Arial" w:hAnsi="Arial"/>
        </w:rPr>
        <w:t>К слову, в этот же период я познакомился с новым для меня состоянием. Было это случайным совпадение или нет, я не знаю. Но несколько месяцев я жил в совершенно новом качестве. Понимаешь, словно кто-то выключатель повернул. Я вдруг стал абсолютно спокойно относиться к противоположному полу. Это состояние возникло как-то очень обыденно, просто. Оно нравилось мне, потому что исчезло что-то мешающее в работе и занятиях с самим собой. Опять же совпадение: я на себе в это время пробовал технику, давшую с первых занятий весьма необычный результат. В новой для меня практике привлекала естественность, многовековая, устоявшаяся отработанность. А сами обстоятельства, при которых пришло знакомство с ней, очень напоминали не случайное совпадение, а подарок. За месяц практики я получил опыт, который мог бы многое уже тогда изменить, продолжай я её. Но... Получив, я успокоился. И, возможно, как результат – бурное возвращение сексуальных мотивов и ряд моментов напрямую демонстрирующих то, что я зря избежал обучения. Впрочем, последние возникли позже, в те месяцы, когда упорно работал с текстом, и были далеко не сразу правильно истолкованы мною.</w:t>
      </w:r>
    </w:p>
    <w:p>
      <w:pPr>
        <w:pStyle w:val="Normal"/>
        <w:ind w:firstLine="426"/>
        <w:jc w:val="both"/>
        <w:rPr/>
      </w:pPr>
      <w:r>
        <w:rPr>
          <w:rFonts w:cs="Arial" w:ascii="Arial" w:hAnsi="Arial"/>
        </w:rPr>
        <w:t>Но продолжим. Вот с того мая 1998 года у меня и возникло ощущение или мысль (как мне теперь видится), что она – моя половинка. Не смутило даже то, что у нас абсолютно разный опыт познания себя и даже абсолютно разное отношение к этому. Видишь ли, во мне откуда-то было знание, что единственная – это та, рядом с которой я (да и любой другой) самореализуется, творит. И прорыв в этом направлении как бы свидетельствовал в пользу мыслей о найденном дополнении себя. В общем, какое-то время была мысль – нашёл. Почему только мысль? Потому что некоторые «мелочи» не позволяли вполне и почувствовать это. Но я искренне, с благодарностью, закрепил посвящением к этой работе своё понимание происходящего тогда.</w:t>
      </w:r>
    </w:p>
    <w:p>
      <w:pPr>
        <w:pStyle w:val="Normal"/>
        <w:ind w:firstLine="426"/>
        <w:jc w:val="both"/>
        <w:rPr/>
      </w:pPr>
      <w:r>
        <w:rPr>
          <w:rFonts w:cs="Arial" w:ascii="Arial" w:hAnsi="Arial"/>
        </w:rPr>
        <w:t>Время шло а «мелочи» по-прежнему оставались. Может быть им в помощь, в 1999 году что-то во мне развернулось, и весьма круто. Начался период, когда казалось, что всё получено, и мне предстоит доживать с обретённым, как смогу. Иногда даже пытался свыкнуться с мыслью, что для меня возможна, тихая, спокойная жизнь. Не по себе было при мыслях о такой, обывательской перспективе, но в связи с ней думалось и о смирении, которому надо учиться.</w:t>
      </w:r>
    </w:p>
    <w:p>
      <w:pPr>
        <w:pStyle w:val="Normal"/>
        <w:ind w:firstLine="426"/>
        <w:jc w:val="both"/>
        <w:rPr/>
      </w:pPr>
      <w:r>
        <w:rPr>
          <w:rFonts w:cs="Arial" w:ascii="Arial" w:hAnsi="Arial"/>
        </w:rPr>
        <w:t>Конечно, я не знаю, как бы этот образ жизни сочетался с внутренними позывами к другого рода жизни. Но, повторюсь, как раз тогда стало появляться ощущение исчерпанности возможностей поиска, отпущенных мне. Самообман? Возможно, но к другому выводу, происходящее со мною в то время, не подводило. Правда, в это же время, порой открывались и удивительные вещи, связанные с необычными трансформациями сексуальных переживаний, и с процессами затрагивающими содержание «прошлых жизней».</w:t>
      </w:r>
    </w:p>
    <w:p>
      <w:pPr>
        <w:pStyle w:val="Normal"/>
        <w:ind w:firstLine="426"/>
        <w:jc w:val="both"/>
        <w:rPr/>
      </w:pPr>
      <w:r>
        <w:rPr>
          <w:rFonts w:cs="Arial" w:ascii="Arial" w:hAnsi="Arial"/>
        </w:rPr>
        <w:t>Дальнейшее развитие событий, до какого-то момента, было вовсе не понятным. Где-то с осени 2000 года отследил, что для меня стало актуальным обретение женщины, той, единственной, которая, возможно, и именуется «половинкой», и я словно бы даже близок к этому. Было ожидание скорого чуда... Почему-то было именно так...</w:t>
      </w:r>
    </w:p>
    <w:p>
      <w:pPr>
        <w:pStyle w:val="Normal"/>
        <w:ind w:firstLine="426"/>
        <w:jc w:val="both"/>
        <w:rPr/>
      </w:pPr>
      <w:r>
        <w:rPr>
          <w:rFonts w:cs="Arial" w:ascii="Arial" w:hAnsi="Arial"/>
        </w:rPr>
        <w:t>Начало января 2001 года провёл очень уютно, спокойно обретя, вопреки ожиданиям, нечто другое. Потом было что-то наподобие разочарования, возможно, утрата ещё одной иллюзии. И на какой-то период эта тема исчезла из поля зрения. Я успокоился. Но оказалось не надолго. Спустя три-четыре недели я опять ощутил стремление: искать. Все попытки как-то самообмануться, отвлечься ничего не дали. Я оглядывался на женщин, общался с женщинами, смотрел на них вокруг – всегда с ощущением поиска. Поиска чего? Искал женщину, и не просто женщину. Я чувствовал, что ищу вполне конкретную женщину. В феврале уже начал догадываться о том, кого ищу. Но лишь в начале весны всё стало чётко определённым…</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b/>
          <w:b/>
        </w:rPr>
      </w:pPr>
      <w:r>
        <w:rPr>
          <w:rFonts w:cs="Arial" w:ascii="Arial" w:hAnsi="Arial"/>
          <w:b/>
        </w:rPr>
        <w:t>10 (окончание)</w:t>
      </w:r>
    </w:p>
    <w:p>
      <w:pPr>
        <w:pStyle w:val="Normal"/>
        <w:keepNext w:val="true"/>
        <w:ind w:firstLine="425"/>
        <w:jc w:val="both"/>
        <w:rPr>
          <w:rFonts w:ascii="Arial" w:hAnsi="Arial" w:cs="Arial"/>
          <w:b/>
          <w:b/>
        </w:rPr>
      </w:pPr>
      <w:r>
        <w:rPr>
          <w:rFonts w:cs="Arial" w:ascii="Arial" w:hAnsi="Arial"/>
          <w:b/>
        </w:rPr>
      </w:r>
    </w:p>
    <w:p>
      <w:pPr>
        <w:pStyle w:val="Normal"/>
        <w:ind w:firstLine="426"/>
        <w:jc w:val="both"/>
        <w:rPr/>
      </w:pPr>
      <w:r>
        <w:rPr>
          <w:rFonts w:cs="Arial" w:ascii="Arial" w:hAnsi="Arial"/>
        </w:rPr>
        <w:t>Последние годы я заметил, что каждой весной как бы обозначается то, чему будет посвящён весь мой год. И в этом случае, именно весной, обозначилось, что мой поиск женщины ни что иное, как поиск той, единственной, что называют утраченной когда-то половиной. Какой она должна быть? Никакого представления. Почему именно сейчас стало так нужно, необходимо решить эту задачу? Не знаю. Но в ходе поиска легко обнаруживаются, встречающиеся на пути, сексуальные и психологические маски, подобия искомого. Их смысл и исход, если пойдёшь по предлагаемому пути, – ясен. Я же искал нечто другое.</w:t>
      </w:r>
    </w:p>
    <w:p>
      <w:pPr>
        <w:pStyle w:val="Normal"/>
        <w:ind w:firstLine="426"/>
        <w:jc w:val="both"/>
        <w:rPr/>
      </w:pPr>
      <w:r>
        <w:rPr>
          <w:rFonts w:cs="Arial" w:ascii="Arial" w:hAnsi="Arial"/>
        </w:rPr>
        <w:t>Бывали дни, когда я просыпался с чувством, что вот сегодня встречу её. Вот сейчас из-за поворота или из-за той двери, появится Она. Но ничего не происходило. Я и сейчас не могу сказать, почему стала такой настоятельной потребность найти Её. Тем более что, двигаясь по пути познания себя, неоднократно обнаруживал в теориях разных духовных практик один и тот же факт: одно из условий достижения познания Реальности – отказ от физического союза с Женщиной. Сейчас я могу предположить, что всё же, прежде чем когда-то откажешься от женщин в общем смысле, надо сначала соединиться с Единственной, своей утраченной частью и стать целым. Но, может, я заблуждаюсь и лишь поглаживаю себя, пребывая в этом заблуждении...</w:t>
      </w:r>
    </w:p>
    <w:p>
      <w:pPr>
        <w:pStyle w:val="Normal"/>
        <w:ind w:firstLine="426"/>
        <w:jc w:val="both"/>
        <w:rPr/>
      </w:pPr>
      <w:r>
        <w:rPr>
          <w:rFonts w:cs="Arial" w:ascii="Arial" w:hAnsi="Arial"/>
        </w:rPr>
        <w:t>В общем, стремление оставалось, а результата не было. Где-то к середине марта 2001, начал отслеживать, что моя погоня за «призраком» становится самоцелью. Пришли мысли и о том, что, в сущности, даже если мой поиск увенчается успехом, то это не может быть финалом «движения», и потому оно как-то продолжится при любом исходе. Несколько успокоился. И неожиданно произошло нечто необычное.</w:t>
      </w:r>
    </w:p>
    <w:p>
      <w:pPr>
        <w:pStyle w:val="Normal"/>
        <w:ind w:firstLine="426"/>
        <w:jc w:val="both"/>
        <w:rPr/>
      </w:pPr>
      <w:r>
        <w:rPr>
          <w:rFonts w:cs="Arial" w:ascii="Arial" w:hAnsi="Arial"/>
        </w:rPr>
        <w:t>В конце марта ехал на троллейбусе. В городе ещё лежал снег. Тёмный, грязный. Вокруг сыро и серо. Воздух влажный, холодный, неприветливый. В троллейбусе едут скучно молчащие, одного цвета люди. Но в какой-то миг в окружающем что-то произошло: в салоне всё как бы замерло, остановилось. Было даже краткое ощущение, что и время остановилось. Тихо ни звука. Впереди по салону взгляд охватывает людей, облачённых в одинаковые, сходно скучные цвета и среди них как яркое пятно: невысокая худенькая женщина, в пальто в бледно-синюю, крупную клетку. Она поворачивает голову и очень спокойно смотрит на меня, словно ждёт, что я её узнаю. Лицо действительно знакомое, но откуда не помню. Это длится минуту или две. Было слабое, краткое желание подойти, но…вдруг вспомнил, что надо кормить маленького щенка-пикинеса, купленного дочерью совсем недавно. Моя остановка и я выхожу.</w:t>
      </w:r>
    </w:p>
    <w:p>
      <w:pPr>
        <w:pStyle w:val="Normal"/>
        <w:ind w:firstLine="426"/>
        <w:jc w:val="both"/>
        <w:rPr/>
      </w:pPr>
      <w:r>
        <w:rPr>
          <w:rFonts w:cs="Arial" w:ascii="Arial" w:hAnsi="Arial"/>
        </w:rPr>
        <w:t>Прошёл день, другой, ещё десяток и ещё, а я никак не мог отделаться от ощущения чего-то необычного, имевшего место тогда в троллейбусе. Происходящее тогда очень напоминало спонтанный процесс. Более того, всё очевиднее было желание вспомнить, где я видел это лицо. Но это упорно не вспоминалось. А потом, как при яркой вспышке, вдруг высветилось имя и где эта женщина. Но ведь это за тысячи километров от Ярославля. Мы встретились несколько лет назад во время моего очередного приезда в Москву. Она тоже приезжала туда уже не первый раз. Была обычная краткая встреча-знакомство, каких в Москве ежедневно происходит множество. В последующие годы я забыл о той встрече и о той женщине. Попытался выяснить, не переехала ли она в Ярославль. Оказалось, такой в городе нет. На этом поиски прекратил, хотя было желание как-то связаться с ней. И старый адрес где-то был. Да вот загвоздка: сразу не было возможности его найти.</w:t>
      </w:r>
    </w:p>
    <w:p>
      <w:pPr>
        <w:pStyle w:val="Normal"/>
        <w:ind w:firstLine="426"/>
        <w:jc w:val="both"/>
        <w:rPr>
          <w:rFonts w:ascii="Arial" w:hAnsi="Arial" w:cs="Arial"/>
        </w:rPr>
      </w:pPr>
      <w:r>
        <w:rPr>
          <w:rFonts w:cs="Arial" w:ascii="Arial" w:hAnsi="Arial"/>
        </w:rPr>
        <w:t>После эпизода в троллейбусе и некоторых безрезультатных попыток что-то узнать об увиденной женщине, как-то успокоился в отношении её. И продолжил жить, со стремлением найти «то не знаю что». К началу лета поиск половинки уже очевидно напоминал самоцель, что послужило сигналом к некоторому пересмотру этого своего интереса. В результате в нём наметился спад интенсивности. А потом появились другие неотложные дела, и всё, связанное с ним, сместилось на задний план.</w:t>
      </w:r>
    </w:p>
    <w:p>
      <w:pPr>
        <w:pStyle w:val="Normal"/>
        <w:ind w:firstLine="426"/>
        <w:jc w:val="both"/>
        <w:rPr/>
      </w:pPr>
      <w:r>
        <w:rPr>
          <w:rFonts w:cs="Arial" w:ascii="Arial" w:hAnsi="Arial"/>
        </w:rPr>
        <w:t>Но в августе опять появилось желание, и довольно настойчивое, найти ту женщину. На этот раз легко отыскался адрес и первое, телефонное, общение состоялось. Выяснилось, что у неё действительно есть такое демисезонное пальто, которое видел я. Потом были письма. Я долго не рассказывал ей о том мартовском, эпизоде, послужившим поводом разыскать её. Что-то останавливало от поспешности в выводах. И вообще, общаясь с ней, я проявлял осторожность и неторопливость совершенно не свойственную мне раньше... Знаешь, я недавно видел в магазине ту женщину из троллейбуса. Одета она была по-другому, но это была она. И вот, что поразительно: она действительно очень похожа на ту, что из ноября, и к тому же мы с ней действительно когда-то общались здесь, в Ярославле. Только я так и не вспомнил, при каких обстоятельствах. Да это уже и не важно.</w:t>
      </w:r>
    </w:p>
    <w:p>
      <w:pPr>
        <w:pStyle w:val="Normal"/>
        <w:ind w:firstLine="426"/>
        <w:jc w:val="both"/>
        <w:rPr/>
      </w:pPr>
      <w:r>
        <w:rPr>
          <w:rFonts w:cs="Arial" w:ascii="Arial" w:hAnsi="Arial"/>
        </w:rPr>
        <w:t>Я чуть отвлекусь, но то, о чём хочу сказать, произошло в это же время: я вновь ощутил желание писать. Не просто желание на пустом месте. Появился материал, который шёл изнутри и так, что у меня не оставалось никакого другого выхода, кроме как перекладывать его на бумагу. Чем и занялся. Хотя в том, что было написано, ничего особенного ещё не виделось, и оно представляло из себя, в общем-то, бессистемные наброски, всё же я получал от этой работы удовольствие невыразимое. Более того, если пропускал день, и по какой-то причине не писал, потом чувствовал себя очень плохо. Писалось значительно легче, чем в 1998-2000 годах. И ещё одна особенность: то, что писалось – было продолжением написанного ранее. А ведь практически два года, я даже представить не мог, что оно будет, хотя сознавал, что в той работе представлена лишь очень малая часть возможного. И это закономерно: в ней я ограничился описанием только того, с чем соприкоснулся сам. Выписал из себя всё, и потому мыслей о продолжении работы не было. Впрочем, нет. Был один необычный эпизод. По-моему, в мае нынешнего года. Я лёг днём отдохнуть. И уже начал дремать, как неожиданно в груди возникло знакомое чувство света... Дремота пропала, и пришла лёгкая и ясная, как нечто очевидное, мысль: «А ведь будет продолжение». Было очень уютно. Вспомнил, что тогда в 2000-ом, спустя некоторое время, не раз ловил себя на желании дописать на титульном листе строчку – книга первая. Но, не видя для этого оснований, добавлять ничего не стал. И вот теперь есть материал, и есть непреклонная, идущая откуда-то из глубин меня, потребность переложить его на бумагу. Августовский всплеск сохраняется до сих пор. В нём есть перерывы, в которые мне нелегко, потому что без этой работы в текущем времени исчезает смысл. Появившееся желание писать, я как-то сразу связал с Женщиной. Но, ты будешь смеяться: вроде бы при всей очевидности, – не знал с какой. В некоторых моментах моя способность понимать происходящее очень напоминает ситуацию барана тупо глядящего на новые ворота. А может это результат стремления к конкретности, там, где в ней нет смысла. Не знаю.</w:t>
      </w:r>
    </w:p>
    <w:p>
      <w:pPr>
        <w:pStyle w:val="Normal"/>
        <w:ind w:firstLine="426"/>
        <w:jc w:val="both"/>
        <w:rPr/>
      </w:pPr>
      <w:r>
        <w:rPr>
          <w:rFonts w:cs="Arial" w:ascii="Arial" w:hAnsi="Arial"/>
        </w:rPr>
        <w:t>Но, продолжу о «половинке». В одном из телефонных разговоров она рассказала, что происходило с ней в конце марта. В ответ я рассказал о троллейбусном эпизоде того же времени. Совпало настолько, что не будь я сам участником происходящего, мог бы предположить сговор.</w:t>
      </w:r>
    </w:p>
    <w:p>
      <w:pPr>
        <w:pStyle w:val="Normal"/>
        <w:ind w:firstLine="426"/>
        <w:jc w:val="both"/>
        <w:rPr>
          <w:rFonts w:ascii="Arial" w:hAnsi="Arial" w:cs="Arial"/>
        </w:rPr>
      </w:pPr>
      <w:r>
        <w:rPr>
          <w:rFonts w:cs="Arial" w:ascii="Arial" w:hAnsi="Arial"/>
        </w:rPr>
        <w:t>Теперь у меня есть ясное знание о том, что все женщины, к которым я испытывал, в той или иной мере Любовь, учили меня видеть Женщину. Каждая показывала что-то особенное, присущее только ей, но в итоге все говорили об одной Женщине...</w:t>
      </w:r>
    </w:p>
    <w:p>
      <w:pPr>
        <w:pStyle w:val="Normal"/>
        <w:ind w:firstLine="426"/>
        <w:jc w:val="both"/>
        <w:rPr>
          <w:rFonts w:ascii="Arial" w:hAnsi="Arial" w:cs="Arial"/>
        </w:rPr>
      </w:pPr>
      <w:r>
        <w:rPr>
          <w:rFonts w:cs="Arial" w:ascii="Arial" w:hAnsi="Arial"/>
        </w:rPr>
        <w:t>Вот пока о «половинке» и всё.</w:t>
      </w:r>
    </w:p>
    <w:p>
      <w:pPr>
        <w:pStyle w:val="Normal"/>
        <w:ind w:firstLine="426"/>
        <w:jc w:val="both"/>
        <w:rPr>
          <w:rFonts w:ascii="Arial" w:hAnsi="Arial" w:cs="Arial"/>
        </w:rPr>
      </w:pPr>
      <w:r>
        <w:rPr>
          <w:rFonts w:cs="Arial" w:ascii="Arial" w:hAnsi="Arial"/>
        </w:rPr>
        <w:t>- Ты очень эмоционален и порой поспешен в суждениях... Но на это у тебя ещё есть время...</w:t>
      </w:r>
    </w:p>
    <w:p>
      <w:pPr>
        <w:pStyle w:val="Normal"/>
        <w:ind w:firstLine="426"/>
        <w:jc w:val="both"/>
        <w:rPr/>
      </w:pPr>
      <w:r>
        <w:rPr>
          <w:rFonts w:cs="Arial" w:ascii="Arial" w:hAnsi="Arial"/>
        </w:rPr>
        <w:t>А сейчас я готов слушать рассказ о твоих снах. И знаешь, давай начнём с того из них, что предшествовал твоему появлению в пельменном цехе.</w:t>
      </w:r>
    </w:p>
    <w:p>
      <w:pPr>
        <w:pStyle w:val="Normal"/>
        <w:ind w:firstLine="426"/>
        <w:jc w:val="both"/>
        <w:rPr/>
      </w:pPr>
      <w:r>
        <w:rPr>
          <w:rFonts w:cs="Arial" w:ascii="Arial" w:hAnsi="Arial"/>
        </w:rPr>
        <w:t>- Тот? Он сам по себе. С другими, которые из «сериалов», ничем не связан, и вообще-то, как бы подводил черту под происходящим весной 2000 года. Тогда я внёс последние правки в рукопись и отложил её. Так как они были уже незначительными, то у меня оставалось достаточно времени, чтобы задаваться вопросом: «Что дальше?». Мои попытки найти достаточную практику соответствующую имеющемуся опыту, не увенчались успехом. Точнее, к этому времени я уже был полностью сориентирован на работу исключительно по индивидуальному запросу, а он был весьма скуден. Изредка кто-то, как-то выходил на меня, и, при возможности, я проводил необходимый курс. А семинарская деятельность в тот период исчерпала себя…</w:t>
      </w:r>
    </w:p>
    <w:p>
      <w:pPr>
        <w:pStyle w:val="Normal"/>
        <w:ind w:firstLine="426"/>
        <w:jc w:val="both"/>
        <w:rPr/>
      </w:pPr>
      <w:r>
        <w:rPr>
          <w:rFonts w:cs="Arial" w:ascii="Arial" w:hAnsi="Arial"/>
        </w:rPr>
        <w:t>Я понимал, что такой поворот событий естественен, и вполне согласуется с переменами, происходящими во мне. Но появился другой вопрос: «На что жить?». Я пытался получить ответ в ходе личной эмпирической практики, но обнаружил нечто непонятное: процессы, которые я проводил для себя, словно бы пресекались. Что-то мягко перекрывало доступ туда, где я думал найти ответ. Как всегда, пришёл момент, когда я дошёл до пика не понимания и тогда спонтанно возник сон-процесс.</w:t>
      </w:r>
    </w:p>
    <w:p>
      <w:pPr>
        <w:pStyle w:val="BodyText22"/>
        <w:rPr>
          <w:rFonts w:ascii="Arial" w:hAnsi="Arial" w:cs="Arial"/>
          <w:sz w:val="20"/>
          <w:lang w:val="ru-RU"/>
        </w:rPr>
      </w:pPr>
      <w:r>
        <w:rPr>
          <w:rFonts w:cs="Arial" w:ascii="Arial" w:hAnsi="Arial"/>
          <w:sz w:val="20"/>
          <w:lang w:val="ru-RU"/>
        </w:rPr>
        <w:t>Море. Я плаваю и несколько раз узнаю, что могу в нём утонуть. В сущности, всё происходит, я бы сказал доброжелательно, но в очень сконцентрированной форме. Так что смысл ясен сразу.</w:t>
      </w:r>
    </w:p>
    <w:p>
      <w:pPr>
        <w:pStyle w:val="Normal"/>
        <w:ind w:firstLine="426"/>
        <w:jc w:val="both"/>
        <w:rPr/>
      </w:pPr>
      <w:r>
        <w:rPr>
          <w:rFonts w:cs="Arial" w:ascii="Arial" w:hAnsi="Arial"/>
        </w:rPr>
        <w:t xml:space="preserve">Проведение личных процессов отложил на неопределённый срок. А через несколько дней, совершенно невероятным образом, получил работу по специальности, о которой до этого знал лишь понаслышке. Всё произошло обыденно просто, как если бы я имел опыт работы в этой сфере, да ещё и соответствующее образование. Но, я-то без всего этого и сразу – принят заведующим производством мясных полуфабрикатов. </w:t>
      </w:r>
    </w:p>
    <w:p>
      <w:pPr>
        <w:pStyle w:val="Normal"/>
        <w:ind w:firstLine="426"/>
        <w:jc w:val="both"/>
        <w:rPr/>
      </w:pPr>
      <w:r>
        <w:rPr>
          <w:rFonts w:cs="Arial" w:ascii="Arial" w:hAnsi="Arial"/>
        </w:rPr>
        <w:t>В один из первых дней работы на новом месте во мне звучит слово – Возвращение, и возникает ещё в течении нескольких последующих дней, словно напоминая о чём-то или стремясь что-то закрепить. А ещё через некоторое время вспоминаю о книге Джозефа Кэмпбелла «Тысячеликий герой», прочитанной в прошлом. Снова перечитываю, но теперь меня более всего интересует раздел посвящённый представлению мифологии о смысле Возвращения героя.</w:t>
      </w:r>
    </w:p>
    <w:p>
      <w:pPr>
        <w:pStyle w:val="Normal"/>
        <w:ind w:firstLine="426"/>
        <w:jc w:val="both"/>
        <w:rPr/>
      </w:pPr>
      <w:r>
        <w:rPr>
          <w:rFonts w:cs="Arial" w:ascii="Arial" w:hAnsi="Arial"/>
        </w:rPr>
        <w:t>Поначалу я вообще не представлял, что подразумевается под возвращением в моём случае. Более того, интерпретируя его однозначно, как возврат к жизни в социуме в прежнем качестве, я внутренне сопротивлялся такому исходу, переживая утрату (как мне казалось) того, что было обретено.</w:t>
      </w:r>
    </w:p>
    <w:p>
      <w:pPr>
        <w:pStyle w:val="Normal"/>
        <w:ind w:firstLine="426"/>
        <w:jc w:val="both"/>
        <w:rPr>
          <w:rFonts w:ascii="Arial" w:hAnsi="Arial" w:cs="Arial"/>
        </w:rPr>
      </w:pPr>
      <w:r>
        <w:rPr>
          <w:rFonts w:cs="Arial" w:ascii="Arial" w:hAnsi="Arial"/>
        </w:rPr>
        <w:t>Пока работал заведующим производством, спонтанных процессов не было. А дальше пошли сны-процессы из серий – «возвращение Домой» и «Женщина». В некоторых случаях они даже шли, как бы соединившись. Поэтому, я перескажу их, не стараясь отделять одну тему от другой.</w:t>
      </w:r>
    </w:p>
    <w:p>
      <w:pPr>
        <w:pStyle w:val="Normal"/>
        <w:ind w:firstLine="426"/>
        <w:jc w:val="both"/>
        <w:rPr/>
      </w:pPr>
      <w:r>
        <w:rPr>
          <w:rFonts w:cs="Arial" w:ascii="Arial" w:hAnsi="Arial"/>
        </w:rPr>
        <w:t>Первый относится к январю 2001 года, когда с фирмы уже уволился. Был перерыв, заполненный отдыхом и некоторым увеличением познания, сторонней заботой и теплотой, ничегонеделаньем и иллюзиями по поводу дальнейшей, спокойной жизни. Последние отчасти вынужденные, как результат мыслей о том, что в самопознании всё закончилось, а отчасти искренние, как часть веры в то, что счастье возможно, как цель. Но об этом я уже рассказывал.</w:t>
      </w:r>
    </w:p>
    <w:p>
      <w:pPr>
        <w:pStyle w:val="Normal"/>
        <w:ind w:firstLine="426"/>
        <w:jc w:val="both"/>
        <w:rPr>
          <w:rFonts w:ascii="Arial" w:hAnsi="Arial" w:cs="Arial"/>
        </w:rPr>
      </w:pPr>
      <w:r>
        <w:rPr>
          <w:rFonts w:cs="Arial" w:ascii="Arial" w:hAnsi="Arial"/>
        </w:rPr>
        <w:t>В январе иллюзии стали понемногу развеиваться, и тогда пришёл сон-процесс.</w:t>
      </w:r>
    </w:p>
    <w:p>
      <w:pPr>
        <w:pStyle w:val="BodyText22"/>
        <w:rPr/>
      </w:pPr>
      <w:r>
        <w:rPr>
          <w:rFonts w:cs="Arial" w:ascii="Arial" w:hAnsi="Arial"/>
          <w:sz w:val="20"/>
          <w:lang w:val="ru-RU"/>
        </w:rPr>
        <w:t>Я иду в снежной траншее высотой чуть больше моего роста. Впереди меня, метрах в десяти, идёт женщина. Правая стенка траншеи рядом с ней обрушивается, и снег засыпает её. Я спокойно думаю – «выберется». Только так подумал, как всё повторяется. Снова иду по траншее вырытой в снегу, но теперь её стенки возвышаются метров на десять. Впереди, на том же расстоянии от меня, идёт та же женщина. Стенка рядом с ней обрушивается и её засыпает снегом. В этот раз я понимаю, что она уже не выберется.</w:t>
      </w:r>
    </w:p>
    <w:p>
      <w:pPr>
        <w:pStyle w:val="Normal"/>
        <w:ind w:firstLine="426"/>
        <w:jc w:val="both"/>
        <w:rPr/>
      </w:pPr>
      <w:r>
        <w:rPr>
          <w:rFonts w:cs="Arial" w:ascii="Arial" w:hAnsi="Arial"/>
        </w:rPr>
        <w:t>Следующий сон совпал с периодом, когда я начал работать в РЭУ. В то время, когда я испытывал удовольствие от мужской компании и отследил, что очень эмоционально отзываюсь на доброжелательное, тёплое отношение людей, окружающих меня на работе.</w:t>
      </w:r>
    </w:p>
    <w:p>
      <w:pPr>
        <w:pStyle w:val="BodyText22"/>
        <w:rPr>
          <w:rFonts w:ascii="Arial" w:hAnsi="Arial" w:cs="Arial"/>
          <w:i w:val="false"/>
          <w:i w:val="false"/>
          <w:sz w:val="20"/>
          <w:lang w:val="ru-RU"/>
        </w:rPr>
      </w:pPr>
      <w:r>
        <w:rPr>
          <w:rFonts w:cs="Arial" w:ascii="Arial" w:hAnsi="Arial"/>
          <w:i w:val="false"/>
          <w:sz w:val="20"/>
          <w:lang w:val="ru-RU"/>
        </w:rPr>
        <w:t>Процесс наполнен чувством любви, веселья, жизнерадостности.</w:t>
      </w:r>
    </w:p>
    <w:p>
      <w:pPr>
        <w:pStyle w:val="BodyText22"/>
        <w:rPr>
          <w:rFonts w:ascii="Arial" w:hAnsi="Arial" w:cs="Arial"/>
          <w:sz w:val="20"/>
          <w:lang w:val="ru-RU"/>
        </w:rPr>
      </w:pPr>
      <w:r>
        <w:rPr>
          <w:rFonts w:cs="Arial" w:ascii="Arial" w:hAnsi="Arial"/>
          <w:sz w:val="20"/>
          <w:lang w:val="ru-RU"/>
        </w:rPr>
        <w:t>Темноволосая, красивая женщина обнимает меня за плечи и увлекает с собой. Она не одна с ней шумная, весёлая компания. Они все рады мне и приглашают с собой радоваться жизни. Чуть в стороне от нас стоит точно такая же женщина, но у неё светлые волосы. Она спокойна. Я бы сказал, несколько печальна, тиха. Темноволосая женщина и компания увлекают меня с собой. Я иду с ними. Мне хорошо, но, уходя, оглядываюсь на ту, светловолосую, что осталась стоять одна. Ощущение, что с ней остаётся что-то нужное мне.</w:t>
      </w:r>
    </w:p>
    <w:p>
      <w:pPr>
        <w:pStyle w:val="Normal"/>
        <w:ind w:firstLine="426"/>
        <w:jc w:val="both"/>
        <w:rPr>
          <w:rFonts w:ascii="Arial" w:hAnsi="Arial" w:cs="Arial"/>
        </w:rPr>
      </w:pPr>
      <w:r>
        <w:rPr>
          <w:rFonts w:cs="Arial" w:ascii="Arial" w:hAnsi="Arial"/>
        </w:rPr>
        <w:t>Несколько дней вспоминался образ светловолосой женщины. Этот процесс имел последствия.</w:t>
      </w:r>
    </w:p>
    <w:p>
      <w:pPr>
        <w:pStyle w:val="Normal"/>
        <w:ind w:firstLine="426"/>
        <w:jc w:val="both"/>
        <w:rPr>
          <w:rFonts w:ascii="Arial" w:hAnsi="Arial" w:cs="Arial"/>
        </w:rPr>
      </w:pPr>
      <w:r>
        <w:rPr>
          <w:rFonts w:cs="Arial" w:ascii="Arial" w:hAnsi="Arial"/>
        </w:rPr>
        <w:t>Затем несколько месяцев обычных снов. В мае 2001 очень краткий, о том, что опять буду писать. Я рассказывал о нём. Он длился минуту-две, и я даже уснуть не успел. Явных последствий не было.</w:t>
      </w:r>
    </w:p>
    <w:p>
      <w:pPr>
        <w:pStyle w:val="Normal"/>
        <w:ind w:firstLine="426"/>
        <w:jc w:val="both"/>
        <w:rPr>
          <w:rFonts w:ascii="Arial" w:hAnsi="Arial" w:cs="Arial"/>
        </w:rPr>
      </w:pPr>
      <w:r>
        <w:rPr>
          <w:rFonts w:cs="Arial" w:ascii="Arial" w:hAnsi="Arial"/>
        </w:rPr>
        <w:t>Затем процесс в сентябре. Он очень уютный.</w:t>
      </w:r>
    </w:p>
    <w:p>
      <w:pPr>
        <w:pStyle w:val="BodyText22"/>
        <w:rPr/>
      </w:pPr>
      <w:r>
        <w:rPr>
          <w:rFonts w:cs="Arial" w:ascii="Arial" w:hAnsi="Arial"/>
          <w:sz w:val="20"/>
          <w:lang w:val="ru-RU"/>
        </w:rPr>
        <w:t>Я спустился в помещение, которое расположено ниже уровня земли и чем-то наподобие лома бью в кирпичную стену. Она рушится. С той стороны вырывается поток воды и выносит меня на поверхность. Он быстро увеличивается и вот – это уже широкая полноводная река. Мне доставляет удовольствие пребывание в её потоке. Я легко меняю положение, переворачиваюсь, вращаюсь в нём. И всё это делаю с непередаваемым удовольствием, наслаждением. Мне уютно, словно я пребываю в чём-то родном, близком, ДОМА.</w:t>
      </w:r>
    </w:p>
    <w:p>
      <w:pPr>
        <w:pStyle w:val="BodyText22"/>
        <w:rPr>
          <w:rFonts w:ascii="Arial" w:hAnsi="Arial" w:cs="Arial"/>
          <w:i w:val="false"/>
          <w:i w:val="false"/>
          <w:sz w:val="20"/>
          <w:lang w:val="ru-RU"/>
        </w:rPr>
      </w:pPr>
      <w:r>
        <w:rPr>
          <w:rFonts w:cs="Arial" w:ascii="Arial" w:hAnsi="Arial"/>
          <w:i w:val="false"/>
          <w:sz w:val="20"/>
          <w:lang w:val="ru-RU"/>
        </w:rPr>
        <w:t>Дальнейшее его продолжение уже другого плана, но с тем же чувством присутствия в родном месте.</w:t>
      </w:r>
    </w:p>
    <w:p>
      <w:pPr>
        <w:pStyle w:val="BodyText22"/>
        <w:rPr/>
      </w:pPr>
      <w:r>
        <w:rPr>
          <w:rFonts w:cs="Arial" w:ascii="Arial" w:hAnsi="Arial"/>
          <w:sz w:val="20"/>
          <w:lang w:val="ru-RU"/>
        </w:rPr>
        <w:t>Я прихожу в какую-то фирму, где много сотрудников, работающих на компьютерах. Но мне нужен конкретный человек и ощущение, что я прихожу сюда к нему уже не первый раз. Это женщина. Она очень похожа на одну мою хорошую знакомую в жизни, на Марину Каменецкую. Кстати, она темноволосая. В отличие от жизни, здесь у меня ощущение полного взаимопонимания с ней и чувство комфорта в наших отношениях. Всё очень по-родному. Далее смена кадра: я жду её на улице и спрашиваю у выходящих людей, где она. Даже произношу имя, но почему-то называю её – Жанна. Мне отвечают, что сейчас выйдет. Но что-то в том, как отвечают – не так. И от этого и от того, что я пошёл внутрь и не нашёл её там, мне как-то не по себе. Ощущение потери чего-то нужного.</w:t>
      </w:r>
    </w:p>
    <w:p>
      <w:pPr>
        <w:pStyle w:val="Normal"/>
        <w:ind w:firstLine="426"/>
        <w:jc w:val="both"/>
        <w:rPr>
          <w:rFonts w:ascii="Arial" w:hAnsi="Arial" w:cs="Arial"/>
        </w:rPr>
      </w:pPr>
      <w:r>
        <w:rPr>
          <w:rFonts w:cs="Arial" w:ascii="Arial" w:hAnsi="Arial"/>
        </w:rPr>
        <w:t>Кстати, в жизни у меня нет близких знакомых с таким именем.</w:t>
      </w:r>
    </w:p>
    <w:p>
      <w:pPr>
        <w:pStyle w:val="Normal"/>
        <w:ind w:firstLine="426"/>
        <w:jc w:val="both"/>
        <w:rPr/>
      </w:pPr>
      <w:r>
        <w:rPr>
          <w:rFonts w:cs="Arial" w:ascii="Arial" w:hAnsi="Arial"/>
        </w:rPr>
        <w:t>Этот сон больше ощущений оставил именно первой частью: пребывание в потоке широкой реки. И он как бы имел дальнейшее развитие. Сначала, спустя несколько дней, вновь сон, в котором я плаваю и чувствую себя очень уютно, комфортно, дома. А затем, ещё через несколько дней, такой.</w:t>
      </w:r>
    </w:p>
    <w:p>
      <w:pPr>
        <w:pStyle w:val="Normal"/>
        <w:ind w:firstLine="426"/>
        <w:jc w:val="both"/>
        <w:rPr>
          <w:rFonts w:ascii="Arial" w:hAnsi="Arial" w:cs="Arial"/>
          <w:i/>
          <w:i/>
        </w:rPr>
      </w:pPr>
      <w:r>
        <w:rPr>
          <w:rFonts w:cs="Arial" w:ascii="Arial" w:hAnsi="Arial"/>
          <w:i/>
        </w:rPr>
        <w:t>Я дома. Какие-то люди вокруг. Всем нам комфортно. Все дома. Мимо пролетает женщина. Я откуда-то знаю, что она проводит куда-то туда, куда все стремятся. Я говорю: «Возьми меня…». Она, немного подумав, отвечает: «Хорошо, во вторник...».</w:t>
      </w:r>
    </w:p>
    <w:p>
      <w:pPr>
        <w:pStyle w:val="Normal"/>
        <w:ind w:firstLine="426"/>
        <w:jc w:val="both"/>
        <w:rPr>
          <w:rFonts w:ascii="Arial" w:hAnsi="Arial" w:cs="Arial"/>
        </w:rPr>
      </w:pPr>
      <w:r>
        <w:rPr>
          <w:rFonts w:cs="Arial" w:ascii="Arial" w:hAnsi="Arial"/>
        </w:rPr>
        <w:t>И ещё один сон, также через несколько дней.</w:t>
      </w:r>
    </w:p>
    <w:p>
      <w:pPr>
        <w:pStyle w:val="Normal"/>
        <w:ind w:firstLine="426"/>
        <w:jc w:val="both"/>
        <w:rPr/>
      </w:pPr>
      <w:r>
        <w:rPr>
          <w:rFonts w:cs="Arial" w:ascii="Arial" w:hAnsi="Arial"/>
          <w:i/>
        </w:rPr>
        <w:t>Я в каком-то месте, как санаторий. Опять уютно, комфортно. Иду искупаться, предвкушая как это здорово погрузиться в воду. К воде меня не пускает какой-то человек, вроде бы он со спасательной станции и почему-то сейчас в воду нельзя. Я прошу. Он непреклонен: «Сегодня нельзя». И действительно, ни на воде, ни на пляже никого нет.</w:t>
      </w:r>
    </w:p>
    <w:p>
      <w:pPr>
        <w:pStyle w:val="Normal"/>
        <w:ind w:firstLine="426"/>
        <w:jc w:val="both"/>
        <w:rPr/>
      </w:pPr>
      <w:r>
        <w:rPr>
          <w:rFonts w:cs="Arial" w:ascii="Arial" w:hAnsi="Arial"/>
          <w:i/>
        </w:rPr>
        <w:t>Я иду купаться в бассейн. Но там тоже никого. Женщина, сидящая на кафельной ступеньке, в дальнем конце бассейна окликает меня, идущего к воде, и говорит, что купаться нельзя. Это воспринимается спокойно, но с вопросом: «Почему?». С ним я и просыпаюсь.</w:t>
      </w:r>
    </w:p>
    <w:p>
      <w:pPr>
        <w:pStyle w:val="Normal"/>
        <w:ind w:firstLine="426"/>
        <w:jc w:val="both"/>
        <w:rPr>
          <w:rFonts w:ascii="Arial" w:hAnsi="Arial" w:cs="Arial"/>
        </w:rPr>
      </w:pPr>
      <w:r>
        <w:rPr>
          <w:rFonts w:cs="Arial" w:ascii="Arial" w:hAnsi="Arial"/>
        </w:rPr>
        <w:t>И последний сон-процесс, имеющий отношение к обоим «сериалам».</w:t>
      </w:r>
    </w:p>
    <w:p>
      <w:pPr>
        <w:pStyle w:val="Normal"/>
        <w:ind w:firstLine="426"/>
        <w:jc w:val="both"/>
        <w:rPr>
          <w:rFonts w:ascii="Arial" w:hAnsi="Arial" w:cs="Arial"/>
          <w:i/>
          <w:i/>
        </w:rPr>
      </w:pPr>
      <w:r>
        <w:rPr>
          <w:rFonts w:cs="Arial" w:ascii="Arial" w:hAnsi="Arial"/>
          <w:i/>
        </w:rPr>
        <w:t>Что-то вроде санатория. Красивое место. Комфортно. Спокойно. Ощущение такое, словно только что побывал в воде, где мне было очень хорошо. Я ДОМА.</w:t>
      </w:r>
    </w:p>
    <w:p>
      <w:pPr>
        <w:pStyle w:val="Normal"/>
        <w:ind w:firstLine="426"/>
        <w:jc w:val="both"/>
        <w:rPr/>
      </w:pPr>
      <w:r>
        <w:rPr>
          <w:rFonts w:cs="Arial" w:ascii="Arial" w:hAnsi="Arial"/>
          <w:i/>
        </w:rPr>
        <w:t>Захожу в комнату. В ней две простые металлические кровати, стоящие возле смежных стен, но вдали друг от друга. Ещё какая-то мебель и что-то другое. Немного похоже на больничную палату. С одной кровати (от меня правая) встаёт пожилая, невысокая, худенькая женщина. Я знаю, что у нас с ней есть предварительная договорённость о встрече. Она берётся избавить меня от чего-то мешающего мне, но взамен просит мой язык. Видимо, для меня так важно освободиться, что я соглашаюсь. Она подходит к тому, что находится на другой кровати. У меня ощущение, что это как раз то, от чего мне надо избавить. Что-то делает с этим чем-то, и я чувствую себя освобождённым. Затем идёт к своей кровати, наклоняется к подушке. На ней лежат медицинские инструменты. Она берёт скальпель. Но теперь её руки дрожат, и сама она выглядит немощной, слабой. Мне не хочется позволять ей отрезать мой язык. Я сомневаюсь в том, что она, трясущимися руками и при её слабости, сможет это сделать, не навредив мне. Мне не хочется испытывать боль. Происходит заминка: я словно отодвигаюсь от неё, а у неё нет сил самой, без моей помощи сделать то, что она хочет. Затем я кого-то зову. Входит человек в белом халате и участливо спрашивает женщину, о том, что она хочет. Я, забыв, что она хотела взять мой язык, тоже участливо спрашиваю её о том, чего она хочет. Видимо, что-то выяснив, мы подводим её к мольберту, стоящему тут же в комнате, и помогаем сесть на стул возле него. Она берёт в руки кисть, распрямляется и в этот момент, на моих глазах, преображается: становится молодой, очень красивой. Я смотрю и вижу, что это она, та женщина из ноября 1992 года. Она улыбается и, словно смутившись, опускает голову. Я наклоняюсь и касаюсь губами её лица. Выхожу, но знаю, что вернусь. Куда-то иду, вроде бы хочу снова искупаться. Но зовут есть, и я спускаюсь к столовой. Впереди небольшой крутой обрыв, вроде ступеньки в половину моего роста. На нём какие-то люди. Прохожу мимо них и спрыгиваю с него. При этом полы моей куртки оказываются лежащими на верху этого обрыва-ступеньки. То ли кто-то садится на них, то ли кладёт груз, возможно кирпич. Я не оборачиваюсь и потому не вижу происходящего сзади. Только чувствую тяжесть, прижимающую полы куртки к земле. Не останавливаясь, иду дальше. Что-то или кто-то сваливается с куртки. Я свободен и легко продолжаю свой путь.</w:t>
      </w:r>
    </w:p>
    <w:p>
      <w:pPr>
        <w:pStyle w:val="Normal"/>
        <w:ind w:firstLine="426"/>
        <w:jc w:val="both"/>
        <w:rPr/>
      </w:pPr>
      <w:r>
        <w:rPr>
          <w:rFonts w:cs="Arial" w:ascii="Arial" w:hAnsi="Arial"/>
          <w:i/>
        </w:rPr>
        <w:t>Вхожу в столовую. Навстречу Катя Костюнина. Мы с ней в одной школе учились. Она здоровается. У неё вопросительное выражение лица. Я прямо спрашиваю, что она хочет знать. Она отвечает, что ничего и уходит.</w:t>
      </w:r>
    </w:p>
    <w:p>
      <w:pPr>
        <w:pStyle w:val="Normal"/>
        <w:ind w:firstLine="426"/>
        <w:jc w:val="both"/>
        <w:rPr>
          <w:rFonts w:ascii="Arial" w:hAnsi="Arial" w:cs="Arial"/>
        </w:rPr>
      </w:pPr>
      <w:r>
        <w:rPr>
          <w:rFonts w:cs="Arial" w:ascii="Arial" w:hAnsi="Arial"/>
        </w:rPr>
        <w:t>Просыпаюсь очень светло, спокойно.</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b/>
          <w:b/>
        </w:rPr>
      </w:pPr>
      <w:r>
        <w:rPr>
          <w:rFonts w:cs="Arial" w:ascii="Arial" w:hAnsi="Arial"/>
          <w:b/>
        </w:rPr>
        <w:t>11</w:t>
      </w:r>
    </w:p>
    <w:p>
      <w:pPr>
        <w:pStyle w:val="Normal"/>
        <w:keepNext w:val="true"/>
        <w:ind w:firstLine="425"/>
        <w:jc w:val="both"/>
        <w:rPr>
          <w:rFonts w:ascii="Arial" w:hAnsi="Arial" w:cs="Arial"/>
          <w:b/>
          <w:b/>
        </w:rPr>
      </w:pPr>
      <w:r>
        <w:rPr>
          <w:rFonts w:cs="Arial" w:ascii="Arial" w:hAnsi="Arial"/>
          <w:b/>
        </w:rPr>
      </w:r>
    </w:p>
    <w:p>
      <w:pPr>
        <w:pStyle w:val="Normal"/>
        <w:ind w:firstLine="426"/>
        <w:jc w:val="both"/>
        <w:rPr>
          <w:rFonts w:ascii="Arial" w:hAnsi="Arial" w:cs="Arial"/>
        </w:rPr>
      </w:pPr>
      <w:r>
        <w:rPr>
          <w:rFonts w:cs="Arial" w:ascii="Arial" w:hAnsi="Arial"/>
        </w:rPr>
        <w:t>Мы опять какое-то время не встречались.</w:t>
      </w:r>
    </w:p>
    <w:p>
      <w:pPr>
        <w:pStyle w:val="Normal"/>
        <w:ind w:firstLine="426"/>
        <w:jc w:val="both"/>
        <w:rPr/>
      </w:pPr>
      <w:r>
        <w:rPr>
          <w:rFonts w:cs="Arial" w:ascii="Arial" w:hAnsi="Arial"/>
        </w:rPr>
        <w:t>Я жил внешне размеренной жизнью: утром на работу; вечером – домашние дела, немного книг и музыки. Прогулки по городу не привлекали, и стали редкостью. Зато много больше стало давать пребывание среди деревьев и на берегу Волги, возле воды.</w:t>
      </w:r>
    </w:p>
    <w:p>
      <w:pPr>
        <w:pStyle w:val="Normal"/>
        <w:ind w:firstLine="426"/>
        <w:jc w:val="both"/>
        <w:rPr/>
      </w:pPr>
      <w:r>
        <w:rPr>
          <w:rFonts w:cs="Arial" w:ascii="Arial" w:hAnsi="Arial"/>
        </w:rPr>
        <w:t>Возможно отчасти в связи с потерей прежнего интереса к окружающему, снял очки. Работа делалась, на расстоянии, с которого всё хорошо видно и без них. Это, конечно же, не избавило от общения с людьми. Общения, связанного с выполнением работы. Того, которого избежать было нельзя. И здесь постепенно открывалось нечто значимое: я обнаружил, что каждое общение оказывалось для меня тем или иным уроком.</w:t>
      </w:r>
    </w:p>
    <w:p>
      <w:pPr>
        <w:pStyle w:val="Normal"/>
        <w:ind w:firstLine="426"/>
        <w:jc w:val="both"/>
        <w:rPr/>
      </w:pPr>
      <w:r>
        <w:rPr>
          <w:rFonts w:cs="Arial" w:ascii="Arial" w:hAnsi="Arial"/>
        </w:rPr>
        <w:t>Спустя пол года работы в РЭУ, начал понимать намёки, приходящие в «сериале», о необходимости учиться. Те намёки, что были мучительно неясными на протяжении почти трёх лет. Они приходили последовательно и настойчиво определяли моё стремление понять, что стоит за тем, что так не ясно и в тоже время так необходимо понять. По мере развития понимания и содержание процессов менялось. А в последнем из них оно уже отражало то, что моё понимание соответствует тому, к чему меня направляют. Хотелось поговорить об этом с Евгением.</w:t>
      </w:r>
    </w:p>
    <w:p>
      <w:pPr>
        <w:pStyle w:val="Normal"/>
        <w:ind w:firstLine="426"/>
        <w:jc w:val="both"/>
        <w:rPr>
          <w:rFonts w:ascii="Arial" w:hAnsi="Arial" w:cs="Arial"/>
        </w:rPr>
      </w:pPr>
      <w:r>
        <w:rPr>
          <w:rFonts w:cs="Arial" w:ascii="Arial" w:hAnsi="Arial"/>
        </w:rPr>
        <w:t>Интересно. Но, появившись вновь, он определил тему очередного общения, и она имела прямое отношение, как раз к их содержанию.</w:t>
      </w:r>
    </w:p>
    <w:p>
      <w:pPr>
        <w:pStyle w:val="Normal"/>
        <w:ind w:firstLine="426"/>
        <w:jc w:val="both"/>
        <w:rPr>
          <w:rFonts w:ascii="Arial" w:hAnsi="Arial" w:cs="Arial"/>
        </w:rPr>
      </w:pPr>
      <w:r>
        <w:rPr>
          <w:rFonts w:cs="Arial" w:ascii="Arial" w:hAnsi="Arial"/>
        </w:rPr>
        <w:t>Когда мы насиделись и намолчались за кофе, он с улыбкой спросил:</w:t>
      </w:r>
    </w:p>
    <w:p>
      <w:pPr>
        <w:pStyle w:val="Normal"/>
        <w:ind w:firstLine="426"/>
        <w:jc w:val="both"/>
        <w:rPr>
          <w:rFonts w:ascii="Arial" w:hAnsi="Arial" w:cs="Arial"/>
        </w:rPr>
      </w:pPr>
      <w:r>
        <w:rPr>
          <w:rFonts w:cs="Arial" w:ascii="Arial" w:hAnsi="Arial"/>
        </w:rPr>
        <w:t>- У тебя нет желания рассказать мне о других снах-процессах, например, о тех, о которых хочется поговорить сегодня?</w:t>
      </w:r>
    </w:p>
    <w:p>
      <w:pPr>
        <w:pStyle w:val="Normal"/>
        <w:ind w:firstLine="426"/>
        <w:jc w:val="both"/>
        <w:rPr>
          <w:rFonts w:ascii="Arial" w:hAnsi="Arial" w:cs="Arial"/>
        </w:rPr>
      </w:pPr>
      <w:r>
        <w:rPr>
          <w:rFonts w:cs="Arial" w:ascii="Arial" w:hAnsi="Arial"/>
        </w:rPr>
        <w:t>Он смотрел на меня и улыбка, лёгкая, как отблеск пламени свечи, играла на его лице. А может, это и был отсвет горящей свечи. В любом случае предисловие было лишним.</w:t>
      </w:r>
    </w:p>
    <w:p>
      <w:pPr>
        <w:pStyle w:val="Normal"/>
        <w:ind w:firstLine="426"/>
        <w:jc w:val="both"/>
        <w:rPr>
          <w:rFonts w:ascii="Arial" w:hAnsi="Arial" w:cs="Arial"/>
        </w:rPr>
      </w:pPr>
      <w:r>
        <w:rPr>
          <w:rFonts w:cs="Arial" w:ascii="Arial" w:hAnsi="Arial"/>
        </w:rPr>
        <w:t>- Как раз дня два-три назад был процесс во сне, который как бы завершил серию себе подобных, появлявшихся на протяжении почти трёх лет. Я и сейчас ещё не всё понял, и поэтому мой рассказ местами будет скорее размышлением, но это только по необходимости.</w:t>
      </w:r>
    </w:p>
    <w:p>
      <w:pPr>
        <w:pStyle w:val="Normal"/>
        <w:ind w:firstLine="426"/>
        <w:jc w:val="both"/>
        <w:rPr>
          <w:rFonts w:ascii="Arial" w:hAnsi="Arial" w:cs="Arial"/>
        </w:rPr>
      </w:pPr>
      <w:r>
        <w:rPr>
          <w:rFonts w:cs="Arial" w:ascii="Arial" w:hAnsi="Arial"/>
        </w:rPr>
        <w:t>Какое-то время мы опять сидели молча. Я смотрел на пламя свечи, стоящей на кухонном столе перед нами и, что называется, собирался с мыслями. Он ждал продолжения.</w:t>
      </w:r>
    </w:p>
    <w:p>
      <w:pPr>
        <w:pStyle w:val="Normal"/>
        <w:ind w:firstLine="426"/>
        <w:jc w:val="both"/>
        <w:rPr/>
      </w:pPr>
      <w:r>
        <w:rPr>
          <w:rFonts w:cs="Arial" w:ascii="Arial" w:hAnsi="Arial"/>
        </w:rPr>
        <w:t xml:space="preserve">- В 1998 году, где-то в августе, когда уже третий месяц подряд ежедневно подолгу работал с текстом, пришёл первый процесс. </w:t>
      </w:r>
    </w:p>
    <w:p>
      <w:pPr>
        <w:pStyle w:val="BodyText22"/>
        <w:rPr/>
      </w:pPr>
      <w:r>
        <w:rPr>
          <w:rFonts w:cs="Arial" w:ascii="Arial" w:hAnsi="Arial"/>
          <w:sz w:val="20"/>
          <w:lang w:val="ru-RU"/>
        </w:rPr>
        <w:t>Группа людей, и я в их числе пришли сдавать какой-то экзамен. И что весьма неприятно, я не знаю, что собственно надо сдавать. Я почему-то пропустил курс обучения. Не посещал его. А теперь экзамен и я ничего не знаю. Ощущение, что не знаю чего-то такого, что как раз мне знать более всего необходимо. И поэтому я не делаю того, что необходимо делать. Состояние подавленности, мучительного непонимания и вины.</w:t>
      </w:r>
    </w:p>
    <w:p>
      <w:pPr>
        <w:pStyle w:val="BodyText22"/>
        <w:rPr>
          <w:rFonts w:ascii="Arial" w:hAnsi="Arial" w:cs="Arial"/>
          <w:i w:val="false"/>
          <w:i w:val="false"/>
          <w:sz w:val="20"/>
          <w:lang w:val="ru-RU"/>
        </w:rPr>
      </w:pPr>
      <w:r>
        <w:rPr>
          <w:rFonts w:cs="Arial" w:ascii="Arial" w:hAnsi="Arial"/>
          <w:i w:val="false"/>
          <w:sz w:val="20"/>
          <w:lang w:val="ru-RU"/>
        </w:rPr>
        <w:t>С этим и проснулся.</w:t>
      </w:r>
    </w:p>
    <w:p>
      <w:pPr>
        <w:pStyle w:val="Normal"/>
        <w:ind w:firstLine="426"/>
        <w:jc w:val="both"/>
        <w:rPr/>
      </w:pPr>
      <w:r>
        <w:rPr>
          <w:rFonts w:cs="Arial" w:ascii="Arial" w:hAnsi="Arial"/>
        </w:rPr>
        <w:t>Несколько дней ходил в полной растерянности. Ведь работал много и, казалось, делал то, к чему направляли. И вдруг сигнал, что я не делаю чего-то важного. Точнее не делаю чего-то ещё более важно, чем моё писательство. Чего такого я не делаю? Абсолютно не ясно. Прошёл месяц. Я закончил первый черновик. Процесс повторился. С той лишь разницей, что теперь я хожу со всеми и учусь, но занятия по какому-то одному предмету пропустил, а экзамен по нему – вот он. Опять растерянность и ощущение чего-то необходимого, но упущенного. Чувство вины. Какое-то время снова живу с вопросом – чему учиться?</w:t>
      </w:r>
    </w:p>
    <w:p>
      <w:pPr>
        <w:pStyle w:val="Normal"/>
        <w:ind w:firstLine="426"/>
        <w:jc w:val="both"/>
        <w:rPr/>
      </w:pPr>
      <w:r>
        <w:rPr>
          <w:rFonts w:cs="Arial" w:ascii="Arial" w:hAnsi="Arial"/>
        </w:rPr>
        <w:t>Сколько раз в разных вариантах повторялся этот процесс, я уже не помню. Но продолжалось это до лета 2000 года. Затем перерыв. Далее в мае 2001 снова подобный процесс. Но ощущения растерянности, вины, которые я испытываю в нём – мягче. Теперь, в процессе, я собираюсь успеть, и до экзамена наверстать упущенное. И есть ощущение, что у меня имеется в запасе время, необходимое для этого. Но ясности – чему учиться, – ещё нет. Впрочем, то, что встречалось ежедневно при выполнении обязанностей электрика, постепенно выводит на понимание того, чему предстоит учиться.</w:t>
      </w:r>
    </w:p>
    <w:p>
      <w:pPr>
        <w:pStyle w:val="Normal"/>
        <w:ind w:firstLine="426"/>
        <w:jc w:val="both"/>
        <w:rPr/>
      </w:pPr>
      <w:r>
        <w:rPr>
          <w:rFonts w:cs="Arial" w:ascii="Arial" w:hAnsi="Arial"/>
        </w:rPr>
        <w:t>Следующий сон. Во мне до сих пор есть ощущение, что он несколько двойственен. Возможно, потому, что он возник в ночь после того, как я вспомнил о ноябрьской встрече 1992 года.</w:t>
      </w:r>
    </w:p>
    <w:p>
      <w:pPr>
        <w:pStyle w:val="Normal"/>
        <w:ind w:firstLine="426"/>
        <w:jc w:val="both"/>
        <w:rPr>
          <w:rFonts w:ascii="Arial" w:hAnsi="Arial" w:cs="Arial"/>
        </w:rPr>
      </w:pPr>
      <w:r>
        <w:rPr>
          <w:rFonts w:cs="Arial" w:ascii="Arial" w:hAnsi="Arial"/>
          <w:i/>
        </w:rPr>
        <w:t>Я иду на какую-то срочную встречу с теми, с кем учился в техникуме, сразу после окончания школы. Вокруг очень чисто, светло. Здание, к которому я иду, не привычной архитектуры: из стекла и бетона, с очень крутой двускатной крышей. Оно и расположенная перед ним чистая, выложенная плиткой площадь, больше имеют отношение к какому-то зарубежному, Европейскому городку, чем к Ярославлю. По дороге догоняю одного из бывших сокурсников и спрашиваю, зачем нас собирают. Он коротко и раздражённо что-то говорит, и у меня появляется ощущение, что я – причина этого срочного сбора. Он обгоняет меня и входит в здание через стеклянную дверь, а я отклоняюсь несколько влево, на площадь. Туда, куда меня позвала какая-то женщина. Кто она я не знаю, но у меня есть ощущение, что она причастна к происходящему. Я вижу, как она выкладывает на плитки, которыми выложена площадь, небольшие таблички, кажется из обожжённой глины. На них что-то начертано. Она как бы торопит меня и просит быстрее найти среди них нужную. Ту, которую знаю только я... А я не представляю о чём она, не знаю, какая табличка нужна...</w:t>
      </w:r>
    </w:p>
    <w:p>
      <w:pPr>
        <w:pStyle w:val="Normal"/>
        <w:ind w:firstLine="426"/>
        <w:jc w:val="both"/>
        <w:rPr>
          <w:rFonts w:ascii="Arial" w:hAnsi="Arial" w:cs="Arial"/>
        </w:rPr>
      </w:pPr>
      <w:r>
        <w:rPr>
          <w:rFonts w:cs="Arial" w:ascii="Arial" w:hAnsi="Arial"/>
        </w:rPr>
        <w:t>Просыпаюсь. Парадоксально, но от сна осталось очень светлое, чистое ощущение.</w:t>
      </w:r>
    </w:p>
    <w:p>
      <w:pPr>
        <w:pStyle w:val="Normal"/>
        <w:ind w:firstLine="426"/>
        <w:jc w:val="both"/>
        <w:rPr/>
      </w:pPr>
      <w:r>
        <w:rPr>
          <w:rFonts w:cs="Arial" w:ascii="Arial" w:hAnsi="Arial"/>
        </w:rPr>
        <w:t>Следующий. В общих чертах. Снится одна моя знакомая (нас объединяют несколько лет совместных поисков, взаимопонимания и удивительно тёплых, дружеских отношений), находящаяся сейчас в США. Она о чём-то говорит мне, как бы торопит меня начать что-то делать, и сердится на меня за то, что я не делаю того, что необходимого. Затем уходит. Её место занимает человек в белом халате и мне очень доходчиво демонстрируется, что жизнь может завершиться в любой момент. Но ничего конкретного на предмет того, что необходимо делать я не вынес, потому что конкретной подсказки не было. Опять недоумение, тягостное непонимание.</w:t>
      </w:r>
    </w:p>
    <w:p>
      <w:pPr>
        <w:pStyle w:val="Normal"/>
        <w:ind w:firstLine="426"/>
        <w:jc w:val="both"/>
        <w:rPr/>
      </w:pPr>
      <w:r>
        <w:rPr>
          <w:rFonts w:cs="Arial" w:ascii="Arial" w:hAnsi="Arial"/>
        </w:rPr>
        <w:t>Затем перерыв. Я что-то узнавал, и всё более очевидно получал подтверждение тому, что труд, который необходим для достижения желаемого, – столь многогранен, что я не успею сделать всего необходимого. Пришло осознание и причины появления первого из серии тягостных процессов о пропущенных уроках. Помнишь, я рассказывал, что в 1998 году на фоне полного отсутствия сексуальных тенденций, вышел на методику, отработанную веками. Я тогда даже получил результат и весьма за короткий срок самостоятельных занятий, начатых после устного объяснения, – что к чему, – со стороны человека только начавшего учиться этому у Мастера. Попрактиковал и оставил. Забыл, да так, что почти три года понадобилось, чтобы вспомнил и понял, что мне говорят именно об этой практике. В общем, вместе с пониманием приходило и другое: учиться надо было, не ожидая возможности достигнуть конечного результата. Не хватит времени. К тому же я по-прежнему уверен, что в «финал» выходят не потому, что очень рвались, а потому, что избранны. Понимаешь, я не чувствую себя избранным. Скорее меня, как и всех других, ведут, направляют к тому, чтобы я сделал то, что должен сделать. И я где-то знаю, что, делая должное, когда-то каждый окажется избранным.</w:t>
      </w:r>
    </w:p>
    <w:p>
      <w:pPr>
        <w:pStyle w:val="Normal"/>
        <w:ind w:firstLine="426"/>
        <w:jc w:val="both"/>
        <w:rPr/>
      </w:pPr>
      <w:r>
        <w:rPr>
          <w:rFonts w:cs="Arial" w:ascii="Arial" w:hAnsi="Arial"/>
        </w:rPr>
        <w:t>Когда что-то стало вырисовываться, я обнаружил, что, наконец, понял, зачем работал в пельменной фирме и почему столь быстро и легко завершил тот кусочек пути. Для меня, возвращающегося из далёкого путешествия, пребывание там было, как установочная сессия для студентов. Этот период образовался словно буфер, некое связующее звено, между тем, что было до возвращения, и тем, что должно быть пройдено в ходе его.</w:t>
      </w:r>
    </w:p>
    <w:p>
      <w:pPr>
        <w:pStyle w:val="Normal"/>
        <w:ind w:firstLine="426"/>
        <w:jc w:val="both"/>
        <w:rPr/>
      </w:pPr>
      <w:r>
        <w:rPr>
          <w:rFonts w:cs="Arial" w:ascii="Arial" w:hAnsi="Arial"/>
        </w:rPr>
        <w:t>Незадолго до апрельской встречи с тобой, во мне что-то определилось относительно желаемого дальнейшего самопознания. Я не буду уточнять что. И мне просто сказать тебе это, так как ты знаешь, почему я не могу говорить о некоторых вещах. Вероятно, что-то определилось во мне, потому что два сна-процесса, схожих по содержанию, прошли почти подряд. Первый как бы не контрастный, размытый, а второй чётко очерченный, определённый с завершёнными образами-ощущениями.</w:t>
      </w:r>
    </w:p>
    <w:p>
      <w:pPr>
        <w:pStyle w:val="BodyText22"/>
        <w:rPr>
          <w:rFonts w:ascii="Arial" w:hAnsi="Arial" w:cs="Arial"/>
          <w:sz w:val="20"/>
          <w:lang w:val="ru-RU"/>
        </w:rPr>
      </w:pPr>
      <w:r>
        <w:rPr>
          <w:rFonts w:cs="Arial" w:ascii="Arial" w:hAnsi="Arial"/>
          <w:sz w:val="20"/>
          <w:lang w:val="ru-RU"/>
        </w:rPr>
        <w:t>Я и ещё какие-то люди начинаем курс обучения. Где, чему? Не уточняется. Значимость имеет только чувство получения определённого знания...</w:t>
      </w:r>
    </w:p>
    <w:p>
      <w:pPr>
        <w:pStyle w:val="Normal"/>
        <w:ind w:firstLine="426"/>
        <w:jc w:val="both"/>
        <w:rPr>
          <w:rFonts w:ascii="Arial" w:hAnsi="Arial" w:cs="Arial"/>
        </w:rPr>
      </w:pPr>
      <w:r>
        <w:rPr>
          <w:rFonts w:cs="Arial" w:ascii="Arial" w:hAnsi="Arial"/>
        </w:rPr>
        <w:t>- Ты прости, я несколько не в тему, тем более что, судя по тому, как ты рассказываешь, всё уже определилось, и говорить собственно не о чём. Но… Мне вдруг стало интересно другое. Помнишь о «половинке». Что сейчас?</w:t>
      </w:r>
    </w:p>
    <w:p>
      <w:pPr>
        <w:pStyle w:val="Normal"/>
        <w:ind w:firstLine="426"/>
        <w:jc w:val="both"/>
        <w:rPr/>
      </w:pPr>
      <w:r>
        <w:rPr>
          <w:rFonts w:cs="Arial" w:ascii="Arial" w:hAnsi="Arial"/>
        </w:rPr>
        <w:t>- Лихо ты разворачиваешь. На полном скаку. И ведь голову не свернём… Что о половинках? Если только так, кратко, ретроспективно. Осень-зима 2000 года и зима-весна 2001 – очень актуально. Парадокс, но может именно из-за чрезмерной актуальности, что-то во мне приостановило стремление найти женщину увиденную в троллейбусе. Хотя поначалу, когда вспомнил кто она, некоторые попытки были. Но к лету 2001 года успокоился. Вспомнилось уже известное: ничто не может быть самоцелью. Пришло и знание того, что открытие наличия половинки не означает появления возможности прибытия в рай. Это лишь определённый уровень познания себя, со своими сложностями и радостями. Очередной, по-своему значимый, но не конечный, а лишь очередной отрезок «движения». Впрочем, я не о том. В течении всего этого года поражало обилие событий-совпадений, связанных с той женщиной, из ноября 1992 года. Таких, которые я, при всём желании, не смог бы отнести к разряду случайных. Представь, я ложусь спать и чувствую на плече её голову. И это на протяжении почти двух месяцев. Или такое: у меня возникло настойчивое желание освободиться от того в себе, что уже исчерпало себя, но неотвязно оставалось при мне. Более того, оно влияло на определённые события в моей жизни. Пришёл день, и стало необходимо найти решение. Настолько необходимо, что все остальные дела отошли на задний план. Промаялся два дня и ничего, никакого варианта разрешения ситуации не вижу. А тут звонок от неё. Ничего не уточняя, сказал, что для меня сейчас актуально кое от чего в себе избавиться. И в следующую ночь сон-процесс. Тот, в котором об избавлении от чего-то при её содействии. Следующее совпадение. Где-то через месяц после установления связи, в сентябре 2001, в процессе переживаю нечто связанное с индийской мифологией. Пережитое вызвало некоторое удивление, так как у меня никогда ничего подобного не было. В свете того, что я интересовался мифологией многих культур, тем более не понятно, почему именно индийская. Проходит какое-то время, и в кратком спонтанном процессе я вижу её в национальной индийской одежде. Опять проходит какое-то время, и я думаю, что если бы проводил для неё процесс по методу Грофа, то использовал бы музыку девятой сессии. Она основана на мелодиях Индии. Подумал и забыл. А через несколько часов, в телефонном разговоре с ней узнаю о том, что она интересуется всем, что имеет отношение к Индии.</w:t>
      </w:r>
    </w:p>
    <w:p>
      <w:pPr>
        <w:pStyle w:val="Normal"/>
        <w:ind w:firstLine="426"/>
        <w:jc w:val="both"/>
        <w:rPr>
          <w:rFonts w:ascii="Arial" w:hAnsi="Arial" w:cs="Arial"/>
        </w:rPr>
      </w:pPr>
      <w:r>
        <w:rPr>
          <w:rFonts w:cs="Arial" w:ascii="Arial" w:hAnsi="Arial"/>
        </w:rPr>
        <w:t>Было и много других, «мелких» совпадений такого рода.</w:t>
      </w:r>
    </w:p>
    <w:p>
      <w:pPr>
        <w:pStyle w:val="Normal"/>
        <w:ind w:firstLine="426"/>
        <w:jc w:val="both"/>
        <w:rPr/>
      </w:pPr>
      <w:r>
        <w:rPr>
          <w:rFonts w:cs="Arial" w:ascii="Arial" w:hAnsi="Arial"/>
        </w:rPr>
        <w:t>Дальше всё идёт само собой. Я знаю, что даже если что-то начну форсировать, то всё равно обогнать естественное течение событий не смогу.</w:t>
      </w:r>
    </w:p>
    <w:p>
      <w:pPr>
        <w:pStyle w:val="Normal"/>
        <w:ind w:firstLine="426"/>
        <w:jc w:val="both"/>
        <w:rPr>
          <w:rFonts w:ascii="Arial" w:hAnsi="Arial" w:cs="Arial"/>
        </w:rPr>
      </w:pPr>
      <w:r>
        <w:rPr>
          <w:rFonts w:cs="Arial" w:ascii="Arial" w:hAnsi="Arial"/>
        </w:rPr>
        <w:t>- Ну что ж? Пожалуй, на сегодня хватит.</w:t>
      </w:r>
    </w:p>
    <w:p>
      <w:pPr>
        <w:pStyle w:val="Normal"/>
        <w:ind w:firstLine="426"/>
        <w:jc w:val="both"/>
        <w:rPr>
          <w:rFonts w:ascii="Arial" w:hAnsi="Arial" w:cs="Arial"/>
        </w:rPr>
      </w:pPr>
      <w:r>
        <w:rPr>
          <w:rFonts w:cs="Arial" w:ascii="Arial" w:hAnsi="Arial"/>
        </w:rPr>
        <w:t>Не правда ли?..</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b/>
          <w:b/>
        </w:rPr>
      </w:pPr>
      <w:r>
        <w:rPr>
          <w:rFonts w:cs="Arial" w:ascii="Arial" w:hAnsi="Arial"/>
          <w:b/>
        </w:rPr>
        <w:t>12</w:t>
      </w:r>
    </w:p>
    <w:p>
      <w:pPr>
        <w:pStyle w:val="Normal"/>
        <w:keepNext w:val="true"/>
        <w:ind w:firstLine="425"/>
        <w:jc w:val="both"/>
        <w:rPr>
          <w:rFonts w:ascii="Arial" w:hAnsi="Arial" w:cs="Arial"/>
          <w:b/>
          <w:b/>
        </w:rPr>
      </w:pPr>
      <w:r>
        <w:rPr>
          <w:rFonts w:cs="Arial" w:ascii="Arial" w:hAnsi="Arial"/>
          <w:b/>
        </w:rPr>
      </w:r>
    </w:p>
    <w:p>
      <w:pPr>
        <w:pStyle w:val="Normal"/>
        <w:ind w:firstLine="426"/>
        <w:jc w:val="both"/>
        <w:rPr/>
      </w:pPr>
      <w:r>
        <w:rPr>
          <w:rFonts w:cs="Arial" w:ascii="Arial" w:hAnsi="Arial"/>
        </w:rPr>
        <w:t>В этот вечер, вернувшись с работы, я застал Евгения на кухне. То, что он делал, немало поразило меня: маленькими гвоздями он прибивал к стенам отошедшие от них обои. Не отрываясь от своего занятия, он поздоровался. Закончив, с удовольствием оглядел стены и отложил молоток. Обои больше не свисали с них лохмотьями, и кухня выглядела аккуратнее. Она давно нуждалась в ремонте, однако, моей зарплаты едва хватало на скромную жизнь. Поэтому мысль о ремонте всё откладывалась и откладывалась, а отваливающиеся обои становились всё более привычным атрибутом.</w:t>
      </w:r>
    </w:p>
    <w:p>
      <w:pPr>
        <w:pStyle w:val="Normal"/>
        <w:ind w:firstLine="426"/>
        <w:jc w:val="both"/>
        <w:rPr>
          <w:rFonts w:ascii="Arial" w:hAnsi="Arial" w:cs="Arial"/>
        </w:rPr>
      </w:pPr>
      <w:r>
        <w:rPr>
          <w:rFonts w:cs="Arial" w:ascii="Arial" w:hAnsi="Arial"/>
        </w:rPr>
        <w:t>Посмотрев на меня, он заметил</w:t>
      </w:r>
    </w:p>
    <w:p>
      <w:pPr>
        <w:pStyle w:val="Normal"/>
        <w:ind w:firstLine="426"/>
        <w:jc w:val="both"/>
        <w:rPr>
          <w:rFonts w:ascii="Arial" w:hAnsi="Arial" w:cs="Arial"/>
        </w:rPr>
      </w:pPr>
      <w:r>
        <w:rPr>
          <w:rFonts w:cs="Arial" w:ascii="Arial" w:hAnsi="Arial"/>
        </w:rPr>
        <w:t>- Ты зря удивляешься. Поверь мне, через несколько лет обои будут приколачивать к стенам. Кое-где это делают уже сейчас. Так проще и экологичнее...</w:t>
      </w:r>
    </w:p>
    <w:p>
      <w:pPr>
        <w:pStyle w:val="Normal"/>
        <w:ind w:firstLine="426"/>
        <w:jc w:val="both"/>
        <w:rPr>
          <w:rFonts w:ascii="Arial" w:hAnsi="Arial" w:cs="Arial"/>
        </w:rPr>
      </w:pPr>
      <w:r>
        <w:rPr>
          <w:rFonts w:cs="Arial" w:ascii="Arial" w:hAnsi="Arial"/>
        </w:rPr>
        <w:t>Возможно, он шутил.</w:t>
      </w:r>
    </w:p>
    <w:p>
      <w:pPr>
        <w:pStyle w:val="Normal"/>
        <w:ind w:firstLine="426"/>
        <w:jc w:val="both"/>
        <w:rPr>
          <w:rFonts w:ascii="Arial" w:hAnsi="Arial" w:cs="Arial"/>
        </w:rPr>
      </w:pPr>
      <w:r>
        <w:rPr>
          <w:rFonts w:cs="Arial" w:ascii="Arial" w:hAnsi="Arial"/>
        </w:rPr>
        <w:t>- А ты опять устал от себя? Тебе не кажется, что в чём-то это уже не первое повторение?</w:t>
      </w:r>
    </w:p>
    <w:p>
      <w:pPr>
        <w:pStyle w:val="Normal"/>
        <w:ind w:firstLine="426"/>
        <w:jc w:val="both"/>
        <w:rPr/>
      </w:pPr>
      <w:r>
        <w:rPr>
          <w:rFonts w:cs="Arial" w:ascii="Arial" w:hAnsi="Arial"/>
        </w:rPr>
        <w:t>- Это верно. Но сегодня я ещё ничего не могу изменить, и потому даже несколько привык к тому, что за крупицей понимания следует поток абсолютного тупика. Всплывает масса чего-то непонятного, от чего не отмахнёшься. А, разбираясь в этом, чувствуешь себя беспросветно глупым. Затем из этого нагромождения сверкнёт некая искра понимания, словно крошка алмаз. Что-то осознаётся, обретает некую завершённость и ощущается намёк сродства со Знанием. В этот момент приходит успокоение. Хочется побыть одному. Тихо, так чтобы не расплескать пришедшее, сохранить его в себе. А затем, в своё время, опять обнаруживаешь, что для того, чтобы сказать себе – Знаю, чего-то не достаёт и снова разброд-поиск…</w:t>
      </w:r>
    </w:p>
    <w:p>
      <w:pPr>
        <w:pStyle w:val="Normal"/>
        <w:ind w:firstLine="426"/>
        <w:jc w:val="both"/>
        <w:rPr>
          <w:rFonts w:ascii="Arial" w:hAnsi="Arial" w:cs="Arial"/>
        </w:rPr>
      </w:pPr>
      <w:r>
        <w:rPr>
          <w:rFonts w:cs="Arial" w:ascii="Arial" w:hAnsi="Arial"/>
        </w:rPr>
        <w:t>- Ты сказал, что в тот момент, когда что-то обретается, в тебе возникает спокойствие. Если не возражаешь, я хочу услышать, что это такое.</w:t>
      </w:r>
    </w:p>
    <w:p>
      <w:pPr>
        <w:pStyle w:val="Normal"/>
        <w:ind w:firstLine="426"/>
        <w:jc w:val="both"/>
        <w:rPr/>
      </w:pPr>
      <w:r>
        <w:rPr>
          <w:rFonts w:cs="Arial" w:ascii="Arial" w:hAnsi="Arial"/>
        </w:rPr>
        <w:t>- Забавно, но если я и могу что-то тебе сегодня рассказать, так лишь потому, что, в связи не знаю с чем, последнее время вспоминается всё, связано с лучшим моим состоянием – состоянием внутреннего покоя. Очередное совпадение.</w:t>
      </w:r>
    </w:p>
    <w:p>
      <w:pPr>
        <w:pStyle w:val="Normal"/>
        <w:ind w:firstLine="426"/>
        <w:jc w:val="both"/>
        <w:rPr/>
      </w:pPr>
      <w:r>
        <w:rPr>
          <w:rFonts w:cs="Arial" w:ascii="Arial" w:hAnsi="Arial"/>
        </w:rPr>
        <w:t>Ещё в юности заметил, что меня плавно несёт из одной крайности в другую. То есть одно внутреннее состояние, например, активности, реализовав себя, неспешно уступает место противоположному. А потом, обратный путь. И в этой перемене есть период поразительного равновесия, когда нет ни того, ни другого. Он длится день-два, но какой мир открывается в это время. Суммируется увиденное, узнанное. Из неведомых областей к этому результату добавляется что-то ещё. И вот ты – есть Ты… Удивительное спокойствие, равновесие внутри и снаружи. Интересно, но, встречая меня, пребывающего в этой нейтральной зоне, окружающие воспринимали происходящее во мне как печаль. Так и спрашивали: «Почему такой грустный?». А я ни разу не удосужился в это время взглянуть на себя в зеркало. Зачем? Настолько хорошо, ровно было, что ни в чём другом необходимости не было. Вся суета мира, способная возмутить, нарушить это спокойствие оставалась за пределами некой непроницаемой для неё области. Речь, движения, мысли, эмоции – всё обретало такую целесообразность. Ничего лишнего. Всего ровно столько и такого качества, сколько и какого надо в каждый момент. Цельность, собранность. Поначалу, очень давно, когда впервые испытывал это состояние, подумал, что оно будет всегда. Но с годами не раз убедился, что оно временно, как, впрочем, и другие состояния. Правда, в последних, я представал перед собой и миром с достаточным количеством добра и мусора.</w:t>
      </w:r>
    </w:p>
    <w:p>
      <w:pPr>
        <w:pStyle w:val="Normal"/>
        <w:ind w:firstLine="426"/>
        <w:jc w:val="both"/>
        <w:rPr/>
      </w:pPr>
      <w:r>
        <w:rPr>
          <w:rFonts w:cs="Arial" w:ascii="Arial" w:hAnsi="Arial"/>
        </w:rPr>
        <w:t>Кстати, уже занимаясь психотерапией, я узнал, что неоднократное переживание этого состояния свойственно всем людям в разные периоды их жизни. Увидел и то, что многие люди его боятся. Не в себе. В других. Возможность управлять, манипулировать человеком, достигшим этого состояния, увы, очень сомнительна. Может поэтому, так настойчиво людям вбивается мысль о том, что надо быть всегда радостным, энергичным, бодрым, много желающим. Чем больше желаний, тем уязвимее человек.</w:t>
      </w:r>
    </w:p>
    <w:p>
      <w:pPr>
        <w:pStyle w:val="Normal"/>
        <w:ind w:firstLine="426"/>
        <w:jc w:val="both"/>
        <w:rPr/>
      </w:pPr>
      <w:r>
        <w:rPr>
          <w:rFonts w:cs="Arial" w:ascii="Arial" w:hAnsi="Arial"/>
        </w:rPr>
        <w:t>Пожалуй, лет в тридцать или чуть больше, я получил необычный опыт пребывания в этом состоянии. Первый, который запомнился подробно. Теперь я мог бы определить то, что произошло тогда, как спонтанно возникшее состояние изменённого сознания. В то время не было повода задуматься о названии пережитого. Ведь я тогда ничем не занимался, то есть целенаправленно не практиковал какие-либо методы самоисследования. Тогда я ещё вообще о таковых ничего не слышал. А название... Это было не важно тогда, как, впрочем, и сейчас.</w:t>
      </w:r>
    </w:p>
    <w:p>
      <w:pPr>
        <w:pStyle w:val="Normal"/>
        <w:ind w:firstLine="426"/>
        <w:jc w:val="both"/>
        <w:rPr/>
      </w:pPr>
      <w:r>
        <w:rPr>
          <w:rFonts w:cs="Arial" w:ascii="Arial" w:hAnsi="Arial"/>
        </w:rPr>
        <w:t>Тот короткий миг, когда мир остановился… Это было нечто. Я помню, что время близилось к середине ночи. Зима. Я вышел на крыльцо и стоял, опираясь на перила. Тихо. Ясное небо. Яркий месяц. Дым из труб стоял над крышами, как рукояти мётел или как длинные белые флагштоки, направленные в усеянное звёздами небо. Ни единого звука. Никого. Я залюбовался всем этим и вдруг... Вот тут я и ощутил остановку. Словно всё, что я вижу – картина, но одновременно всё жило и это чувствовалось. Мир остановился. Он был беспредельно огромным и весь, как на ладони, на какое-то время замерший в своей красоте. По-моему это длилось недолго. То, что я почувствовал тогда, в слова переводить бессмысленно...</w:t>
      </w:r>
    </w:p>
    <w:p>
      <w:pPr>
        <w:pStyle w:val="Normal"/>
        <w:ind w:firstLine="426"/>
        <w:jc w:val="both"/>
        <w:rPr>
          <w:rFonts w:ascii="Arial" w:hAnsi="Arial" w:cs="Arial"/>
        </w:rPr>
      </w:pPr>
      <w:r>
        <w:rPr>
          <w:rFonts w:cs="Arial" w:ascii="Arial" w:hAnsi="Arial"/>
        </w:rPr>
        <w:t>Затем годы поисков, попыток узнать себя, придти к чему-то целостному. В этот период я не раз испытывал знакомое состояние равновесия-покоя. Знакомое, и в тоже время всякий раз, какими-то нюансами, отличное от предыдущего. К тому же постепенно, с годами в нём стал нарастать слабый, но ощутимый намёк присутствия мудрости.</w:t>
      </w:r>
    </w:p>
    <w:p>
      <w:pPr>
        <w:pStyle w:val="Normal"/>
        <w:ind w:firstLine="426"/>
        <w:jc w:val="both"/>
        <w:rPr/>
      </w:pPr>
      <w:r>
        <w:rPr>
          <w:rFonts w:cs="Arial" w:ascii="Arial" w:hAnsi="Arial"/>
        </w:rPr>
        <w:t>К нынешнему году это состояние обрело такую значимость. Знаешь, спокойствие много узнавшего старца. С его целостностью восприятия, глубиной понимания, смирением. В последний раз, совсем недавно, качество этого состояния было уже за пределами моего понимания. Я шёл по улице, просто прогуливался. Внезапно во мне всё собралось в одно целое. Вокруг всё стало ясно, просто. В душе мир, равновесие необычной глубины. Жизнь видится как единое целое. И, в этот раз, особое отличие: ощущение пережитого сохранялось в течении нескольких дней, словно след остался. Как от больших, тяжёлых саней на глубоком снегу. Я даже пробовал сознательно вернуться в то состояние, ориентируясь на этот след.</w:t>
      </w:r>
    </w:p>
    <w:p>
      <w:pPr>
        <w:pStyle w:val="Normal"/>
        <w:ind w:firstLine="426"/>
        <w:jc w:val="both"/>
        <w:rPr/>
      </w:pPr>
      <w:r>
        <w:rPr>
          <w:rFonts w:cs="Arial" w:ascii="Arial" w:hAnsi="Arial"/>
        </w:rPr>
        <w:t>Это то, что касается спонтанно возникающего состояния равновесия, покоя. Сначала я не мог предсказать сроков его появления. Затем, в определённых случаях, его возникновения уже можно было ожидать. Чаще всего оно приходило после завершения очередного семинара, на другой день. Поэтому я любил задерживаться в том городе, где проводил его, ещё на день после окончания работы. Гулял в одиночестве. Но вот, видишь ли, я теперь думаю, что где-то внутри меня всегда жило стремление достичь того, чтобы это состояние стало постоянно присутствующим. Хотя до 1998 года ничего для этого не предпринимал. Да и в 1998 году первые упражнения, позволяющие когда-то достичь искомого, делались без всякой целенаправленности. Практиковал их, потому, что их описание попалось под руку и вызвало не ясный, но значимый интерес. В тоже время мне рассказали о випассане. Я уже слышал об этой технике, но особого интереса не возникало. А тут совпало: время, место, состояние. Я расспросил немного и, имея достаточно свободного времени начал пробовать. Начал так, как представилось в полученном объяснении. Почти сразу что-то начало происходить. Сначала появились, уже знакомые по другим практикам, состояния-переживания. А затем было и нечто особенное. Заметил, что после этих занятий приходило равновесие, внутренний покой. Но вышло так, что я попробовал и прекратил. Может потому, что, занимаясь, отмечал и то, что во мне что-то как бы сопротивляется, препятствует этой практике. Теперь знаю, что это естественно, и требуется определённое усилие, направленное на преодоление этого сопротивления, а тогда, словно бы уступил и прекратил попытки.</w:t>
      </w:r>
    </w:p>
    <w:p>
      <w:pPr>
        <w:pStyle w:val="Normal"/>
        <w:ind w:firstLine="426"/>
        <w:jc w:val="both"/>
        <w:rPr/>
      </w:pPr>
      <w:r>
        <w:rPr>
          <w:rFonts w:cs="Arial" w:ascii="Arial" w:hAnsi="Arial"/>
        </w:rPr>
        <w:t>Видишь, сколько понадобилось времени, чтобы узнать простую вещь: подход к себе с этой стороны лежит через практику, которой надо уделять длительное время. Видимо, на протяжении не одного десятка лет. Возможно, я тогда оставил её ещё и потому, что хотя и было что-то, но, как казалось, не совсем то, чего хотелось бы достичь быстро. Теперь, вернувшись к ней, занимаюсь по принципу, – что получится. Я даже не могу определить, что же собственно сейчас практикую. Возможно, я не прав, но неким образом мне всё равно, как это назовётся. Я уже не раз имел возможность познать, что всё многообразие духовных идей, практик, порождённых разными культурами, посвящено одному и тому же...</w:t>
      </w:r>
    </w:p>
    <w:p>
      <w:pPr>
        <w:pStyle w:val="Normal"/>
        <w:ind w:firstLine="426"/>
        <w:jc w:val="both"/>
        <w:rPr/>
      </w:pPr>
      <w:r>
        <w:rPr>
          <w:rFonts w:cs="Arial" w:ascii="Arial" w:hAnsi="Arial"/>
        </w:rPr>
        <w:t>Теперь во мне есть что-то, что позволяет принять, как естественное, что я успею лишь то, что мне дано успеть. Постепенно всё приходит в своё русло. И, возможно, с этим связано то, что я уже несколько раз выхожу на опыт, позволяющий видеть очевидную вещь: Жизнь – непрерывна. Нет отрезков, фрагментов, изолированных прошлых и настоящих жизней. Всё – один сплошной её поток.</w:t>
      </w:r>
    </w:p>
    <w:p>
      <w:pPr>
        <w:pStyle w:val="Normal"/>
        <w:ind w:firstLine="426"/>
        <w:jc w:val="both"/>
        <w:rPr/>
      </w:pPr>
      <w:r>
        <w:rPr>
          <w:rFonts w:cs="Arial" w:ascii="Arial" w:hAnsi="Arial"/>
        </w:rPr>
        <w:t>Я замолчал. Евгений сидел напротив стены, к которой недавно прибивал обои и, казалось, рассматривал свою работу.</w:t>
      </w:r>
    </w:p>
    <w:p>
      <w:pPr>
        <w:pStyle w:val="Normal"/>
        <w:ind w:firstLine="426"/>
        <w:jc w:val="both"/>
        <w:rPr>
          <w:rFonts w:ascii="Arial" w:hAnsi="Arial" w:cs="Arial"/>
        </w:rPr>
      </w:pPr>
      <w:r>
        <w:rPr>
          <w:rFonts w:cs="Arial" w:ascii="Arial" w:hAnsi="Arial"/>
        </w:rPr>
        <w:t>- Ведь не надолго прибил, – заключил он свои наблюдения. – А ты сегодня всё об одном и том же: о том, что пришло время расставаться... И ты прав. Мне действительно пора...</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center"/>
        <w:rPr>
          <w:rFonts w:ascii="Arial" w:hAnsi="Arial" w:cs="Arial"/>
          <w:b/>
          <w:b/>
        </w:rPr>
      </w:pPr>
      <w:r>
        <w:rPr>
          <w:rFonts w:cs="Arial" w:ascii="Arial" w:hAnsi="Arial"/>
          <w:b/>
        </w:rPr>
        <w:t>12 (окончание)</w:t>
      </w:r>
    </w:p>
    <w:p>
      <w:pPr>
        <w:pStyle w:val="Normal"/>
        <w:ind w:firstLine="426"/>
        <w:jc w:val="both"/>
        <w:rPr>
          <w:rFonts w:ascii="Arial" w:hAnsi="Arial" w:cs="Arial"/>
          <w:b/>
          <w:b/>
        </w:rPr>
      </w:pPr>
      <w:r>
        <w:rPr>
          <w:rFonts w:cs="Arial" w:ascii="Arial" w:hAnsi="Arial"/>
          <w:b/>
        </w:rPr>
      </w:r>
    </w:p>
    <w:p>
      <w:pPr>
        <w:pStyle w:val="Normal"/>
        <w:ind w:firstLine="426"/>
        <w:jc w:val="both"/>
        <w:rPr/>
      </w:pPr>
      <w:r>
        <w:rPr>
          <w:rFonts w:cs="Arial" w:ascii="Arial" w:hAnsi="Arial"/>
        </w:rPr>
        <w:t>И тебе пора. Ты уже засиделся, пытаясь разглядеть, что впереди. А ведь ничего иного, как продолжать начатое... Правда, никаких гарантий нет, что вот обязательно дойдёшь. Да тебе сегодняшнему они и не нужны, потому что хотя и много всяких «но» в том, что при этом предстоит, а по-другому жить уже всё равно не получится. Зато, возможно, получится делать то, что хочешь...</w:t>
      </w:r>
    </w:p>
    <w:p>
      <w:pPr>
        <w:pStyle w:val="Normal"/>
        <w:ind w:firstLine="426"/>
        <w:jc w:val="both"/>
        <w:rPr/>
      </w:pPr>
      <w:r>
        <w:rPr>
          <w:rFonts w:cs="Arial" w:ascii="Arial" w:hAnsi="Arial"/>
        </w:rPr>
        <w:t>Видишь ли, люди, в большинстве своём, делают не то, что хотят. Они просто не имеют возможности делать то, что хотят. Потому что для того, чтобы делать, что хочешь, надо знать чего действительно хочешь. И человек весьма просто мог бы этого знания достичь, каждый раз лишь задавая себе очередной вопрос: «Зачем мне нужно то или другое»? Задавая до тех пор, пока «зачем» не исчерпается. Вроде бы просто. Но многие ли знают, чего хотят?</w:t>
      </w:r>
    </w:p>
    <w:p>
      <w:pPr>
        <w:pStyle w:val="Normal"/>
        <w:ind w:firstLine="426"/>
        <w:jc w:val="both"/>
        <w:rPr/>
      </w:pPr>
      <w:r>
        <w:rPr>
          <w:rFonts w:cs="Arial" w:ascii="Arial" w:hAnsi="Arial"/>
        </w:rPr>
        <w:t>Те, кто знают, делают всё, что хотят, потому что имеют чистое сердце. Чистое, то есть свободное от желаний. А потому и хотят они только того, что им предназначено. А остальные. Ведь они тоже делают то, что им предназначено, но, не осознавая этого, они не могут делать того, что хотят...</w:t>
      </w:r>
    </w:p>
    <w:p>
      <w:pPr>
        <w:pStyle w:val="Normal"/>
        <w:ind w:firstLine="426"/>
        <w:jc w:val="both"/>
        <w:rPr>
          <w:rFonts w:ascii="Arial" w:hAnsi="Arial" w:cs="Arial"/>
        </w:rPr>
      </w:pPr>
      <w:r>
        <w:rPr>
          <w:rFonts w:cs="Arial" w:ascii="Arial" w:hAnsi="Arial"/>
        </w:rPr>
        <w:t>Я посмотрел в окно. Несколько грустно при мысли, что больше не будет нашего общения, наших совместных прогулок и уютных посиделок. Никогда не будет.</w:t>
      </w:r>
    </w:p>
    <w:p>
      <w:pPr>
        <w:pStyle w:val="Normal"/>
        <w:ind w:firstLine="426"/>
        <w:jc w:val="both"/>
        <w:rPr>
          <w:rFonts w:ascii="Arial" w:hAnsi="Arial" w:cs="Arial"/>
        </w:rPr>
      </w:pPr>
      <w:r>
        <w:rPr>
          <w:rFonts w:cs="Arial" w:ascii="Arial" w:hAnsi="Arial"/>
        </w:rPr>
        <w:t>А Евгений продолжал:</w:t>
      </w:r>
    </w:p>
    <w:p>
      <w:pPr>
        <w:pStyle w:val="Normal"/>
        <w:ind w:firstLine="426"/>
        <w:jc w:val="both"/>
        <w:rPr/>
      </w:pPr>
      <w:r>
        <w:rPr>
          <w:rFonts w:cs="Arial" w:ascii="Arial" w:hAnsi="Arial"/>
        </w:rPr>
        <w:t>- Ты как-то спрашивал, почему я не появлялся в течении многих лет, тогда, когда тебе было очень нелегко. Но посмотри сам, – зачем я был бы нужен тебе в то время? Разве ты, «скачущий на боевом коне», смог бы меня услышать. Тогда ты даже крика бы не расслышал. Помнишь, как всё шло? Сначала, после того как мы расстались, ты исчерпал иллюзию разумности правил жизни, предлагаемых социумом. Ты жил, как предписывал он, но мало чего понимал в происходящем в тебе и вокруг. Ты настойчиво, как предписывалось им, боролся за лучшую жизнь, но, получая то, за что боролся, открывал, что жизнь твоя от этого лучше, ясней не становилась. И вот, наконец, исчерпав всё, что составляло твои надежды, ты перестал гнаться за иллюзорным счастьем. Алюр и битва исчерпали себя, и, прекратив бессмысленную гонку, «сойдя на землю», ты стал способен услышать даже шёпотом сказанное, нужное слово...</w:t>
      </w:r>
    </w:p>
    <w:p>
      <w:pPr>
        <w:pStyle w:val="Normal"/>
        <w:ind w:firstLine="426"/>
        <w:jc w:val="both"/>
        <w:rPr/>
      </w:pPr>
      <w:r>
        <w:rPr>
          <w:rFonts w:cs="Arial" w:ascii="Arial" w:hAnsi="Arial"/>
        </w:rPr>
        <w:t>Прежде чем мы расстанемся, проделаем ещё одну, небольшую, работу: вспомним ту серию процессов, в которых присутствовал твой дом. Теперь ведь можно подвести некий итог. Нужен просто краткий взгляд назад. Не правда ли? Позволь, это сделаю я.</w:t>
      </w:r>
    </w:p>
    <w:p>
      <w:pPr>
        <w:pStyle w:val="Normal"/>
        <w:ind w:firstLine="426"/>
        <w:jc w:val="both"/>
        <w:rPr/>
      </w:pPr>
      <w:r>
        <w:rPr>
          <w:rFonts w:cs="Arial" w:ascii="Arial" w:hAnsi="Arial"/>
        </w:rPr>
        <w:t>Они начались с 1991 года и продолжались вплоть до конца 1998. В них легко прослеживалась последовательность, даже логика. Помнишь первый из них? Твой дом, в который ты вложил столько сил и надежд, стоял разрушенный, без окон и дверей. Пустой. Ты сам строил его, и в нём всё помнило твои руки. Ты так хотел обрести в нём счастье. Так же, как надеялся обрести его в детях, в работе, в семье. Построил и вдруг обнаружил, что он новый, а чувствуешь ты себя в нём по-старому…</w:t>
      </w:r>
    </w:p>
    <w:p>
      <w:pPr>
        <w:pStyle w:val="Normal"/>
        <w:ind w:firstLine="426"/>
        <w:jc w:val="both"/>
        <w:rPr/>
      </w:pPr>
      <w:r>
        <w:rPr>
          <w:rFonts w:cs="Arial" w:ascii="Arial" w:hAnsi="Arial"/>
        </w:rPr>
        <w:t>Первый процесс, весьма определённый, прозрачный, ничего не изменил. Ты продолжал жить прежней жизнью, ещё имея надежду повернуть всё, как тебе хочется. Последовало пять лет борьбы, труда, познания себя... Пять лет и ты, приложив массу усилий, обнаружил, что есть что-то, чего искусственно не сотворить. И тогда процессы этой серии появились вновь. Теперь их было три или четыре подряд. И в них ты видел свой дом разрушающимся шаг за шагом…</w:t>
      </w:r>
    </w:p>
    <w:p>
      <w:pPr>
        <w:pStyle w:val="Normal"/>
        <w:ind w:firstLine="426"/>
        <w:jc w:val="both"/>
        <w:rPr/>
      </w:pPr>
      <w:r>
        <w:rPr>
          <w:rFonts w:cs="Arial" w:ascii="Arial" w:hAnsi="Arial"/>
        </w:rPr>
        <w:t>Мне часто доводилось слышать, что главное для мужчины построить дом, посадить дерево, вырастить сына. Но кто сказал, что смысл здесь сказанного надо понимать буквально. Помнишь ту притчу, в которой человек, всё это сделав, ожидал счастья. Но дерево погибло лютой зимой. Дом сгорел. А сын? Жизнь сына оказалась непонятной, чуждой для отца...</w:t>
      </w:r>
    </w:p>
    <w:p>
      <w:pPr>
        <w:pStyle w:val="Normal"/>
        <w:ind w:firstLine="426"/>
        <w:jc w:val="both"/>
        <w:rPr/>
      </w:pPr>
      <w:r>
        <w:rPr>
          <w:rFonts w:cs="Arial" w:ascii="Arial" w:hAnsi="Arial"/>
        </w:rPr>
        <w:t>Но я отвлёкся. Пойдём дальше. Если я что-то воспроизведу не в соответствии с происходящим тогда, ты поправь меня. Итак, смотри какой поворот в дальнейших процессах, начавшихся ещё через год. Их тоже было несколько, но шли они не подряд, а продолжались с перерывами в течении двух лет. И все они об одном: ты с детьми возвращаешься в разрушенный дом, и каждый раз беспокоишься о том, как в нём жить, как перезимовать, где взять дров. И каждый раз безысходность. Слишком велики разрушения. Возможно, ты не хотел признавать чего-то очевидного, и потому процессы, на тему возвращения с детьми в разрушенный дом, упорно повторялись.</w:t>
      </w:r>
    </w:p>
    <w:p>
      <w:pPr>
        <w:pStyle w:val="Normal"/>
        <w:ind w:firstLine="426"/>
        <w:jc w:val="both"/>
        <w:rPr/>
      </w:pPr>
      <w:r>
        <w:rPr>
          <w:rFonts w:cs="Arial" w:ascii="Arial" w:hAnsi="Arial"/>
        </w:rPr>
        <w:t>Но вот, наконец, что-то понято, что-то изменилось в тебе, и пришёл последний процесс этого затянувшегося сериала: ты один в уютном деревенском доме. Ты спокоен, потому что знаешь, что дети благополучно устроены. Тебя беспокоит лишь один вопрос: дрова, есть ли дрова на зиму? И пожилая женщина подводит тебя к низенькому окошку, отодвигает чистую белую занавеску и показывает в окно. Там, за ним, двор и возле забора большая аккуратно сложенная поленица чистых, сухих дров. Помнишь, какое ощущение всеобъемлющего покоя ты испытал тогда. Ты вернулся домой…</w:t>
      </w:r>
    </w:p>
    <w:p>
      <w:pPr>
        <w:pStyle w:val="Normal"/>
        <w:ind w:firstLine="426"/>
        <w:jc w:val="both"/>
        <w:rPr>
          <w:rFonts w:ascii="Arial" w:hAnsi="Arial" w:cs="Arial"/>
        </w:rPr>
      </w:pPr>
      <w:r>
        <w:rPr>
          <w:rFonts w:cs="Arial" w:ascii="Arial" w:hAnsi="Arial"/>
        </w:rPr>
        <w:t>Видишь ли, мы все возвращаемся. И ты в том же положении, что и другие, тоже идущие по этому пути. И ты, как и многие другие, видел то, что позволяет идти несколько осмысленно. Но это никак не избавляет тебя от постоянного труда, увеличивающего эту осмысленность...</w:t>
      </w:r>
    </w:p>
    <w:p>
      <w:pPr>
        <w:pStyle w:val="Normal"/>
        <w:ind w:firstLine="426"/>
        <w:jc w:val="both"/>
        <w:rPr/>
      </w:pPr>
      <w:r>
        <w:rPr>
          <w:rFonts w:cs="Arial" w:ascii="Arial" w:hAnsi="Arial"/>
        </w:rPr>
        <w:t>Есть и другое. Помнишь, ранней весной 1997-го года, ты вышел на улицу. Грязно, влажно, холодно. Ты ещё пребываешь в Тени. В какой-то миг, с твоих глаз словно сняли плёнку. Плёнку, глядя через которую, друг на друга и вокруг, люди принимают всё увиденное за чистую монету. И вот, без неё, без этой плёнки, ты вдруг увидел мир таким, каков он есть: люди – марионетки. Они движутся, как бессмысленные машины, направляемые кем-то, куда-то. Каждый выполняет свою роль. И каждый видит, определяет – по форме одежды, и по другим отличительным признакам, – роль другого, принимая её за единственную реальность. Все они, как бильярдные шары, направляемые умелой рукой, движутся не туда, куда им хочется. Они сталкиваются, отскакивают друг от друга, или соединяются, но делают всё это для того, чтобы продолжать двигаться в заданном направлении.</w:t>
      </w:r>
    </w:p>
    <w:p>
      <w:pPr>
        <w:pStyle w:val="Normal"/>
        <w:ind w:firstLine="426"/>
        <w:jc w:val="both"/>
        <w:rPr/>
      </w:pPr>
      <w:r>
        <w:rPr>
          <w:rFonts w:cs="Arial" w:ascii="Arial" w:hAnsi="Arial"/>
        </w:rPr>
        <w:t>Тогда, в увиденном, тебя поразила именно механистичность того, что люди называют своей жизнью. И действительно, о какой-то её осмысленности, увидев это, говорить уже невозможно. Послушные невидимым нитям, марионетки абсолютно зависимы от направляющей их силы. Но... Огромное но… Ведь они могут начать осознанно участвовать в этом движении и это уже действительно Жизнь…</w:t>
      </w:r>
    </w:p>
    <w:p>
      <w:pPr>
        <w:pStyle w:val="Normal"/>
        <w:ind w:firstLine="426"/>
        <w:jc w:val="both"/>
        <w:rPr>
          <w:rFonts w:ascii="Arial" w:hAnsi="Arial" w:cs="Arial"/>
        </w:rPr>
      </w:pPr>
      <w:r>
        <w:rPr>
          <w:rFonts w:cs="Arial" w:ascii="Arial" w:hAnsi="Arial"/>
        </w:rPr>
        <w:t>Понимаешь, ведь ты не один увидел мир людей вот таким. И все, видевшие его истинное лицо, имеют выбор: продолжать существование марионетки, воображающей, что она что-то значит, или, принять свою значимость равной тому, чем она и является, то есть нулю, и начать учиться...</w:t>
      </w:r>
    </w:p>
    <w:p>
      <w:pPr>
        <w:pStyle w:val="Normal"/>
        <w:ind w:firstLine="426"/>
        <w:jc w:val="both"/>
        <w:rPr>
          <w:rFonts w:ascii="Arial" w:hAnsi="Arial" w:cs="Arial"/>
        </w:rPr>
      </w:pPr>
      <w:r>
        <w:rPr>
          <w:rFonts w:cs="Arial" w:ascii="Arial" w:hAnsi="Arial"/>
        </w:rPr>
        <w:t>Он прервал свою речь, и мы сидели молча, думая каждый о своём, а может об одном и том же.</w:t>
      </w:r>
    </w:p>
    <w:p>
      <w:pPr>
        <w:pStyle w:val="Normal"/>
        <w:ind w:firstLine="426"/>
        <w:jc w:val="both"/>
        <w:rPr/>
      </w:pPr>
      <w:r>
        <w:rPr>
          <w:rFonts w:cs="Arial" w:ascii="Arial" w:hAnsi="Arial"/>
        </w:rPr>
        <w:t>Тихо в доме. Тишина вокруг него. За окнами глубокая зимняя ночь. Одна из последних ночей уходящего года. И Евгений тоже уходит.</w:t>
      </w:r>
    </w:p>
    <w:p>
      <w:pPr>
        <w:pStyle w:val="Normal"/>
        <w:ind w:firstLine="426"/>
        <w:jc w:val="both"/>
        <w:rPr>
          <w:rFonts w:ascii="Arial" w:hAnsi="Arial" w:cs="Arial"/>
        </w:rPr>
      </w:pPr>
      <w:r>
        <w:rPr>
          <w:rFonts w:cs="Arial" w:ascii="Arial" w:hAnsi="Arial"/>
        </w:rPr>
        <w:t>- Я так и не знаю, кто ты – даже не надеясь услышать ответ, сказал я.</w:t>
      </w:r>
    </w:p>
    <w:p>
      <w:pPr>
        <w:pStyle w:val="Normal"/>
        <w:ind w:firstLine="426"/>
        <w:jc w:val="both"/>
        <w:rPr>
          <w:rFonts w:ascii="Arial" w:hAnsi="Arial" w:cs="Arial"/>
        </w:rPr>
      </w:pPr>
      <w:r>
        <w:rPr>
          <w:rFonts w:cs="Arial" w:ascii="Arial" w:hAnsi="Arial"/>
        </w:rPr>
        <w:t>- Коля... Но ведь ответ так очевиден...</w:t>
      </w:r>
    </w:p>
    <w:p>
      <w:pPr>
        <w:pStyle w:val="Normal"/>
        <w:ind w:firstLine="426"/>
        <w:jc w:val="both"/>
        <w:rPr>
          <w:rFonts w:ascii="Arial" w:hAnsi="Arial" w:cs="Arial"/>
        </w:rPr>
      </w:pPr>
      <w:r>
        <w:rPr>
          <w:rFonts w:cs="Arial" w:ascii="Arial" w:hAnsi="Arial"/>
        </w:rPr>
        <w:t>Ну, хорошо. Один раз я скажу тебе то, что ты и сам знаешь. Только один раз.</w:t>
      </w:r>
    </w:p>
    <w:p>
      <w:pPr>
        <w:pStyle w:val="Normal"/>
        <w:ind w:firstLine="426"/>
        <w:jc w:val="both"/>
        <w:rPr>
          <w:rFonts w:ascii="Arial" w:hAnsi="Arial" w:cs="Arial"/>
        </w:rPr>
      </w:pPr>
      <w:r>
        <w:rPr>
          <w:rFonts w:cs="Arial" w:ascii="Arial" w:hAnsi="Arial"/>
        </w:rPr>
        <w:t>Я – это ты...</w:t>
      </w:r>
    </w:p>
    <w:p>
      <w:pPr>
        <w:pStyle w:val="Normal"/>
        <w:ind w:firstLine="426"/>
        <w:jc w:val="both"/>
        <w:rPr/>
      </w:pPr>
      <w:r>
        <w:rPr>
          <w:rFonts w:cs="Arial" w:ascii="Arial" w:hAnsi="Arial"/>
        </w:rPr>
        <w:t xml:space="preserve">Мы сидим в маленькой кухне, там, где провели много часов за кофе, молчанием и неспешными разговорами. Здесь всё привычно, по-своему уютно. Почему-то вспомнились два сна, имевшие место недавно, в одну и ту же ночь. Сон, приснившийся дочери, – </w:t>
      </w:r>
      <w:r>
        <w:rPr>
          <w:rFonts w:cs="Arial" w:ascii="Arial" w:hAnsi="Arial"/>
          <w:i/>
        </w:rPr>
        <w:t>Я вешаю ей на шею крестик, купленный мною где-то. В это время звонок в дверь. Она открывает и видит: около нашей двери стоит табуретка, на ней шапка и в ней умирающие котята. Я выхожу и говорю, что надо делать им пересадку сердца. Но так как сердца нет, начинаю лечить их руками...</w:t>
      </w:r>
      <w:r>
        <w:rPr>
          <w:rFonts w:cs="Arial" w:ascii="Arial" w:hAnsi="Arial"/>
        </w:rPr>
        <w:t xml:space="preserve"> И мой сон – </w:t>
      </w:r>
      <w:r>
        <w:rPr>
          <w:rFonts w:cs="Arial" w:ascii="Arial" w:hAnsi="Arial"/>
          <w:i/>
        </w:rPr>
        <w:t>Я плаваю в море, получая невыразимое удовольствие от этого. Ощущение, что я в родной среде..</w:t>
      </w:r>
      <w:r>
        <w:rPr>
          <w:rFonts w:cs="Arial" w:ascii="Arial" w:hAnsi="Arial"/>
        </w:rPr>
        <w:t>.</w:t>
      </w:r>
    </w:p>
    <w:p>
      <w:pPr>
        <w:pStyle w:val="BodyText22"/>
        <w:rPr>
          <w:rFonts w:ascii="Arial" w:hAnsi="Arial" w:cs="Arial"/>
          <w:i w:val="false"/>
          <w:i w:val="false"/>
          <w:sz w:val="20"/>
          <w:lang w:val="ru-RU"/>
        </w:rPr>
      </w:pPr>
      <w:r>
        <w:rPr>
          <w:rFonts w:cs="Arial" w:ascii="Arial" w:hAnsi="Arial"/>
          <w:i w:val="false"/>
          <w:sz w:val="20"/>
          <w:lang w:val="ru-RU"/>
        </w:rPr>
        <w:t>Вспоминая, так задумался, что забыл про Евгения. А он, словно ждёт от меня чего-то ещё.</w:t>
      </w:r>
    </w:p>
    <w:p>
      <w:pPr>
        <w:pStyle w:val="Normal"/>
        <w:ind w:firstLine="426"/>
        <w:jc w:val="both"/>
        <w:rPr>
          <w:rFonts w:ascii="Arial" w:hAnsi="Arial" w:cs="Arial"/>
        </w:rPr>
      </w:pPr>
      <w:r>
        <w:rPr>
          <w:rFonts w:cs="Arial" w:ascii="Arial" w:hAnsi="Arial"/>
        </w:rPr>
        <w:t>- Право, ты ведь очень любишь слово – никогда. Так тебе только остаётся сказать, что этого больше никогда не будет. Хотя, ты же понимаешь, что никогда – такая же правда, как и самообман.</w:t>
      </w:r>
    </w:p>
    <w:p>
      <w:pPr>
        <w:pStyle w:val="Normal"/>
        <w:ind w:firstLine="426"/>
        <w:jc w:val="both"/>
        <w:rPr>
          <w:rFonts w:ascii="Arial" w:hAnsi="Arial" w:cs="Arial"/>
        </w:rPr>
      </w:pPr>
      <w:r>
        <w:rPr>
          <w:rFonts w:cs="Arial" w:ascii="Arial" w:hAnsi="Arial"/>
        </w:rPr>
        <w:t>- Этого никогда больше не будет, – тихо произношу я…</w:t>
      </w:r>
    </w:p>
    <w:p>
      <w:pPr>
        <w:pStyle w:val="Normal"/>
        <w:ind w:firstLine="426"/>
        <w:jc w:val="both"/>
        <w:rPr>
          <w:rFonts w:ascii="Arial" w:hAnsi="Arial" w:cs="Arial"/>
        </w:rPr>
      </w:pPr>
      <w:r>
        <w:rPr>
          <w:rFonts w:cs="Arial" w:ascii="Arial" w:hAnsi="Arial"/>
        </w:rPr>
      </w:r>
    </w:p>
    <w:p>
      <w:pPr>
        <w:pStyle w:val="Normal"/>
        <w:ind w:firstLine="426"/>
        <w:jc w:val="both"/>
        <w:rPr/>
      </w:pPr>
      <w:r>
        <w:rPr/>
      </w:r>
    </w:p>
    <w:p>
      <w:pPr>
        <w:pStyle w:val="Normal"/>
        <w:ind w:firstLine="426"/>
        <w:jc w:val="center"/>
        <w:rPr>
          <w:rFonts w:ascii="Arial" w:hAnsi="Arial" w:cs="Arial"/>
          <w:b/>
          <w:b/>
        </w:rPr>
      </w:pPr>
      <w:r>
        <w:rPr>
          <w:rFonts w:cs="Arial" w:ascii="Arial" w:hAnsi="Arial"/>
          <w:b/>
        </w:rPr>
        <w:t>Эпилог</w:t>
      </w:r>
    </w:p>
    <w:p>
      <w:pPr>
        <w:pStyle w:val="Normal"/>
        <w:ind w:firstLine="426"/>
        <w:jc w:val="center"/>
        <w:rPr>
          <w:rFonts w:ascii="Arial" w:hAnsi="Arial" w:cs="Arial"/>
          <w:b/>
          <w:b/>
        </w:rPr>
      </w:pPr>
      <w:r>
        <w:rPr>
          <w:rFonts w:cs="Arial" w:ascii="Arial" w:hAnsi="Arial"/>
          <w:b/>
        </w:rPr>
      </w:r>
    </w:p>
    <w:p>
      <w:pPr>
        <w:pStyle w:val="Normal"/>
        <w:ind w:firstLine="426"/>
        <w:jc w:val="both"/>
        <w:rPr/>
      </w:pPr>
      <w:r>
        <w:rPr>
          <w:rFonts w:cs="Arial" w:ascii="Arial" w:hAnsi="Arial"/>
        </w:rPr>
        <w:t>Электричка плавно останавливается. Здесь её конечная станция и завершение моего долгого пути навстречу с «половинкой». Пассажиры покидают вагон и я, не спеша, собираюсь, чтобы сделать тоже. Но не спешил столь медленно, что в тот момент, когда завершил сборы и был готов выйти, в вагоне уже никого не было. Да и перрон был пуст.</w:t>
      </w:r>
    </w:p>
    <w:p>
      <w:pPr>
        <w:pStyle w:val="Normal"/>
        <w:ind w:firstLine="426"/>
        <w:jc w:val="both"/>
        <w:rPr/>
      </w:pPr>
      <w:r>
        <w:rPr>
          <w:rFonts w:cs="Arial" w:ascii="Arial" w:hAnsi="Arial"/>
        </w:rPr>
        <w:t>Вышел из вагона и только вступил на перрон, как воздух сотряс мощный рёв паровозных гудков. Так и шёл к городу под его аккомпанемент. Чуть позже узнал, что сегодня в городе состоялись похороны служащего местного паровозного депо. О их начале и сообщали гудки.</w:t>
      </w:r>
    </w:p>
    <w:p>
      <w:pPr>
        <w:pStyle w:val="Normal"/>
        <w:ind w:firstLine="426"/>
        <w:jc w:val="both"/>
        <w:rPr/>
      </w:pPr>
      <w:r>
        <w:rPr>
          <w:rFonts w:cs="Arial" w:ascii="Arial" w:hAnsi="Arial"/>
        </w:rPr>
        <w:t>Несмотря на необычность совпадения, в тот момент мне и в голову не пришло, что и я приехал прощаться с тем, что долгое время было незримой частью моей жизни. И позднее, на протяжении всего трёхдневного визита, я словно бы не замечал в происходящем всего того, что подвигало к такому выводу. При чём делалось это легко, как бы само собой, без каких-либо сознательных усилий с моей стороны. Вероятно, так было от того, что что-то во мне было согласно с тем как разворачивались события.</w:t>
      </w:r>
    </w:p>
    <w:p>
      <w:pPr>
        <w:pStyle w:val="Normal"/>
        <w:ind w:firstLine="426"/>
        <w:jc w:val="both"/>
        <w:rPr/>
      </w:pPr>
      <w:r>
        <w:rPr>
          <w:rFonts w:cs="Arial" w:ascii="Arial" w:hAnsi="Arial"/>
        </w:rPr>
        <w:t>Понадобилось ещё почти две недели, прежде чем я смог сказать себе, что в те три дня присутствовал на «погребении» очередной иллюзии. И что, возможно «образ души», согласно юнговской терминологии, более подходящее, чем «половинка», определение тому, что выявлялось во мне начиная с весны 2001 года. Однако потребности как-то анализировать, уточнять, этот факт – не было и нет.</w:t>
      </w:r>
    </w:p>
    <w:p>
      <w:pPr>
        <w:pStyle w:val="Normal"/>
        <w:ind w:firstLine="426"/>
        <w:jc w:val="both"/>
        <w:rPr/>
      </w:pPr>
      <w:r>
        <w:rPr>
          <w:rFonts w:cs="Arial" w:ascii="Arial" w:hAnsi="Arial"/>
        </w:rPr>
        <w:t>Сегодня, когда с той поры прошло уже много дней, я могу сказать, что всё происходило именно так, как должно было быть. Всё должное, количественно и качественно, отмеряется с ювелирной точностью. Всё в соответствии...</w:t>
      </w:r>
    </w:p>
    <w:p>
      <w:pPr>
        <w:pStyle w:val="Normal"/>
        <w:ind w:firstLine="426"/>
        <w:jc w:val="both"/>
        <w:rPr>
          <w:rFonts w:ascii="Arial" w:hAnsi="Arial" w:cs="Arial"/>
        </w:rPr>
      </w:pPr>
      <w:r>
        <w:rPr>
          <w:rFonts w:cs="Arial" w:ascii="Arial" w:hAnsi="Arial"/>
        </w:rPr>
      </w:r>
    </w:p>
    <w:p>
      <w:pPr>
        <w:pStyle w:val="Normal"/>
        <w:ind w:firstLine="426"/>
        <w:jc w:val="both"/>
        <w:rPr/>
      </w:pPr>
      <w:r>
        <w:rPr/>
      </w:r>
    </w:p>
    <w:p>
      <w:pPr>
        <w:pStyle w:val="Caaieiaie4"/>
        <w:rPr/>
      </w:pPr>
      <w:r>
        <w:rPr/>
        <w:t xml:space="preserve">Сон-процесс от 18.01.2002 года </w:t>
      </w:r>
    </w:p>
    <w:p>
      <w:pPr>
        <w:pStyle w:val="Normal"/>
        <w:ind w:firstLine="426"/>
        <w:jc w:val="both"/>
        <w:rPr>
          <w:rFonts w:ascii="Arial" w:hAnsi="Arial" w:cs="Arial"/>
        </w:rPr>
      </w:pPr>
      <w:r>
        <w:rPr>
          <w:rFonts w:cs="Arial" w:ascii="Arial" w:hAnsi="Arial"/>
          <w:i/>
        </w:rPr>
        <w:t>Я и ещё несколько человек едем каждый на своёй грузовой машине. Моя машина сваливается в обрыв, переворачивается, мнётся, бьется. Я, одетый несколько празднично, в белой рубашке, стою и сверху смотрю на происходящее. Смотрю спокойно, отстранённо. Когда машина останавливается внизу, встав на колёса, кто-то садится в её кабину, заводит мотор и едет наверх. В какой-то краткий момент, буквально несколько секунд, это я сижу в кабине и пытаюсь выехать на дорогу. А потом вновь со стороны смотрю, как выезжает кто-то другой. Кто-то говорит, что на ней ещё можно поездить. У меня эта мысль не вызывает никакого интереса. Я по-прежнему смотрю на свою бывшую машину отстранённо, спокойно, как уже на чужую. Никаких чувств, мыслей по её поводу.</w:t>
      </w:r>
    </w:p>
    <w:p>
      <w:pPr>
        <w:pStyle w:val="Normal"/>
        <w:ind w:firstLine="426"/>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6 мая 1998 года – 28 июня 2002 года.</w:t>
      </w:r>
    </w:p>
    <w:p>
      <w:pPr>
        <w:pStyle w:val="Normal"/>
        <w:ind w:firstLine="426"/>
        <w:jc w:val="right"/>
        <w:rPr>
          <w:rFonts w:ascii="Arial" w:hAnsi="Arial" w:cs="Arial"/>
        </w:rPr>
      </w:pPr>
      <w:r>
        <w:rPr>
          <w:rFonts w:cs="Arial" w:ascii="Arial" w:hAnsi="Arial"/>
        </w:rPr>
      </w:r>
    </w:p>
    <w:p>
      <w:pPr>
        <w:pStyle w:val="Normal"/>
        <w:ind w:firstLine="426"/>
        <w:jc w:val="right"/>
        <w:rPr>
          <w:rFonts w:ascii="Arial" w:hAnsi="Arial" w:cs="Arial"/>
        </w:rPr>
      </w:pPr>
      <w:r>
        <w:rPr>
          <w:rFonts w:cs="Arial" w:ascii="Arial" w:hAnsi="Arial"/>
        </w:rPr>
      </w:r>
      <w:r>
        <w:br w:type="page"/>
      </w:r>
    </w:p>
    <w:p>
      <w:pPr>
        <w:pStyle w:val="Normal"/>
        <w:ind w:firstLine="425"/>
        <w:jc w:val="right"/>
        <w:rPr>
          <w:rFonts w:ascii="Arial" w:hAnsi="Arial" w:cs="Arial"/>
          <w:b/>
          <w:b/>
          <w:sz w:val="28"/>
        </w:rPr>
      </w:pPr>
      <w:r>
        <w:rPr>
          <w:rFonts w:cs="Arial" w:ascii="Arial" w:hAnsi="Arial"/>
          <w:b/>
          <w:sz w:val="28"/>
        </w:rPr>
        <w:t>ПРИЛОЖЕНИЕ</w:t>
      </w:r>
    </w:p>
    <w:p>
      <w:pPr>
        <w:pStyle w:val="Normal"/>
        <w:ind w:firstLine="425"/>
        <w:jc w:val="both"/>
        <w:rPr>
          <w:rFonts w:ascii="Arial" w:hAnsi="Arial" w:cs="Arial"/>
          <w:b/>
          <w:b/>
          <w:sz w:val="28"/>
        </w:rPr>
      </w:pPr>
      <w:r>
        <w:rPr>
          <w:rFonts w:cs="Arial" w:ascii="Arial" w:hAnsi="Arial"/>
          <w:b/>
          <w:sz w:val="28"/>
        </w:rPr>
      </w:r>
    </w:p>
    <w:p>
      <w:pPr>
        <w:pStyle w:val="Normal"/>
        <w:ind w:firstLine="425"/>
        <w:jc w:val="both"/>
        <w:rPr>
          <w:rFonts w:ascii="Arial" w:hAnsi="Arial" w:cs="Arial"/>
        </w:rPr>
      </w:pPr>
      <w:r>
        <w:rPr>
          <w:rFonts w:cs="Arial" w:ascii="Arial" w:hAnsi="Arial"/>
        </w:rPr>
        <w:t>«Когда человек начинает учиться, он никогда не знает ясно своих целей. Его замысел ошибочен, а намерение смутно. Он надеется на вознаграждения, которых никогда не получит, потому что ещё ничего не знает о тяготах учения.</w:t>
      </w:r>
    </w:p>
    <w:p>
      <w:pPr>
        <w:pStyle w:val="Normal"/>
        <w:ind w:firstLine="425"/>
        <w:jc w:val="both"/>
        <w:rPr/>
      </w:pPr>
      <w:r>
        <w:rPr>
          <w:rFonts w:cs="Arial" w:ascii="Arial" w:hAnsi="Arial"/>
        </w:rPr>
        <w:t>Он медленно начинает учиться – сначала понемногу, шаг за шагом, а потом большими скачками. И скоро у него ум зайдёт за разум. То, что он узнаёт, всегда оказывается не тем, что он себе рисовал или воображал, и поэтому он начинает пугаться. Учение никогда не даст того, чего от него ожидают. Каждый шаг – новая задача, и страх, испытываемый человеком, накапливается безжалостно и неуклонно. Замысел оказывается полем битвы.</w:t>
      </w:r>
    </w:p>
    <w:p>
      <w:pPr>
        <w:pStyle w:val="Normal"/>
        <w:ind w:firstLine="425"/>
        <w:jc w:val="both"/>
        <w:rPr/>
      </w:pPr>
      <w:r>
        <w:rPr>
          <w:rFonts w:cs="Arial" w:ascii="Arial" w:hAnsi="Arial"/>
        </w:rPr>
        <w:t xml:space="preserve">И таким образом он натыкается на первого из своих природных врагов, которого должен перебороть на своём пути к знанию. </w:t>
      </w:r>
      <w:r>
        <w:rPr>
          <w:rFonts w:cs="Arial" w:ascii="Arial" w:hAnsi="Arial"/>
          <w:b/>
          <w:u w:val="single"/>
        </w:rPr>
        <w:t>Страх!</w:t>
      </w:r>
      <w:r>
        <w:rPr>
          <w:rFonts w:cs="Arial" w:ascii="Arial" w:hAnsi="Arial"/>
        </w:rPr>
        <w:t xml:space="preserve"> Ужасный враг – вероломный и трудноодолимый. Он таится на каждом повороте пути, маскируется, выжидает. И если человек, испугавшись непосредственной близости страха, побежит прочь, враг положит конец его поискам.</w:t>
      </w:r>
    </w:p>
    <w:p>
      <w:pPr>
        <w:pStyle w:val="Normal"/>
        <w:ind w:firstLine="425"/>
        <w:jc w:val="both"/>
        <w:rPr>
          <w:rFonts w:ascii="Arial" w:hAnsi="Arial" w:cs="Arial"/>
        </w:rPr>
      </w:pPr>
      <w:r>
        <w:rPr>
          <w:rFonts w:cs="Arial" w:ascii="Arial" w:hAnsi="Arial"/>
        </w:rPr>
        <w:t xml:space="preserve">- Что случится с человеком, если он в страхе убежит? </w:t>
      </w:r>
    </w:p>
    <w:p>
      <w:pPr>
        <w:pStyle w:val="Normal"/>
        <w:ind w:firstLine="425"/>
        <w:jc w:val="both"/>
        <w:rPr/>
      </w:pPr>
      <w:r>
        <w:rPr>
          <w:rFonts w:cs="Arial" w:ascii="Arial" w:hAnsi="Arial"/>
        </w:rPr>
        <w:t>- Ничего с ним не случится, кроме того, правда, что он никогда не научится. Никогда не станет человеком знания. Он вероятно станет упрямцем, не желающим ничего видеть, или безвредным испуганным человеком, – во всяком случае, он будет побеждённым. Его первый природный враг положит конец всем его притязаниям.</w:t>
      </w:r>
    </w:p>
    <w:p>
      <w:pPr>
        <w:pStyle w:val="Normal"/>
        <w:ind w:firstLine="425"/>
        <w:jc w:val="both"/>
        <w:rPr>
          <w:rFonts w:ascii="Arial" w:hAnsi="Arial" w:cs="Arial"/>
        </w:rPr>
      </w:pPr>
      <w:r>
        <w:rPr>
          <w:rFonts w:cs="Arial" w:ascii="Arial" w:hAnsi="Arial"/>
        </w:rPr>
        <w:t>- И что же делать, чтобы одолеть страх?</w:t>
      </w:r>
    </w:p>
    <w:p>
      <w:pPr>
        <w:pStyle w:val="Normal"/>
        <w:ind w:firstLine="425"/>
        <w:jc w:val="both"/>
        <w:rPr/>
      </w:pPr>
      <w:r>
        <w:rPr>
          <w:rFonts w:cs="Arial" w:ascii="Arial" w:hAnsi="Arial"/>
        </w:rPr>
        <w:t>- Ответ очень прост. Он не должен убегать. Он должен победить свой страх и, вопреки ему сделать следующий шаг в учении, и ещё шаг, и ещё. Будучи всецело во власти страха, он всё же не должен останавливаться. Таково правило. И придёт миг, когда его первый враг отступит. Человек начнёт чувствовать уверенность в себе. Его намерение крепнет. Учение – уже не пугающая задача.</w:t>
      </w:r>
    </w:p>
    <w:p>
      <w:pPr>
        <w:pStyle w:val="Normal"/>
        <w:ind w:firstLine="425"/>
        <w:jc w:val="both"/>
        <w:rPr/>
      </w:pPr>
      <w:r>
        <w:rPr>
          <w:rFonts w:cs="Arial" w:ascii="Arial" w:hAnsi="Arial"/>
        </w:rPr>
        <w:t>В этот радостный миг человек может сказать без колебаний, что он победил своего первого природного врага.</w:t>
      </w:r>
    </w:p>
    <w:p>
      <w:pPr>
        <w:pStyle w:val="Normal"/>
        <w:ind w:firstLine="425"/>
        <w:jc w:val="both"/>
        <w:rPr>
          <w:rFonts w:ascii="Arial" w:hAnsi="Arial" w:cs="Arial"/>
        </w:rPr>
      </w:pPr>
      <w:r>
        <w:rPr>
          <w:rFonts w:cs="Arial" w:ascii="Arial" w:hAnsi="Arial"/>
        </w:rPr>
        <w:t>- Это произойдёт сразу, дон Хуан, или мало-помалу?</w:t>
      </w:r>
    </w:p>
    <w:p>
      <w:pPr>
        <w:pStyle w:val="Normal"/>
        <w:ind w:firstLine="425"/>
        <w:jc w:val="both"/>
        <w:rPr>
          <w:rFonts w:ascii="Arial" w:hAnsi="Arial" w:cs="Arial"/>
        </w:rPr>
      </w:pPr>
      <w:r>
        <w:rPr>
          <w:rFonts w:cs="Arial" w:ascii="Arial" w:hAnsi="Arial"/>
        </w:rPr>
        <w:t>- Это произойдёт мало-помалу, но страх исчезнет внезапно и быстро.</w:t>
      </w:r>
    </w:p>
    <w:p>
      <w:pPr>
        <w:pStyle w:val="Normal"/>
        <w:ind w:firstLine="425"/>
        <w:jc w:val="both"/>
        <w:rPr>
          <w:rFonts w:ascii="Arial" w:hAnsi="Arial" w:cs="Arial"/>
        </w:rPr>
      </w:pPr>
      <w:r>
        <w:rPr>
          <w:rFonts w:cs="Arial" w:ascii="Arial" w:hAnsi="Arial"/>
        </w:rPr>
        <w:t>- А не испугается ли человек снова, если с ним случится что-то новое?</w:t>
      </w:r>
    </w:p>
    <w:p>
      <w:pPr>
        <w:pStyle w:val="Normal"/>
        <w:ind w:firstLine="425"/>
        <w:jc w:val="both"/>
        <w:rPr/>
      </w:pPr>
      <w:r>
        <w:rPr>
          <w:rFonts w:cs="Arial" w:ascii="Arial" w:hAnsi="Arial"/>
        </w:rPr>
        <w:t>- Нет, однажды уничтожив страх, он свободен от него до конца своей жизни, потому что вместо страха он приобрёл ясность – ясность ума, которая рассеивает страх. К этому времени человек знает свои желания, знает, как удовлетворить эти желания. Он умеет предвидеть новые шаги в учении, и острая ясность сознавания сопутствует всему, что он делает. Человек понимает, что нет ничего скрытого.</w:t>
      </w:r>
    </w:p>
    <w:p>
      <w:pPr>
        <w:pStyle w:val="Normal"/>
        <w:ind w:firstLine="425"/>
        <w:jc w:val="both"/>
        <w:rPr/>
      </w:pPr>
      <w:r>
        <w:rPr>
          <w:rFonts w:cs="Arial" w:ascii="Arial" w:hAnsi="Arial"/>
        </w:rPr>
        <w:t xml:space="preserve">И вот так он встречает своего второго врага: </w:t>
      </w:r>
      <w:r>
        <w:rPr>
          <w:rFonts w:cs="Arial" w:ascii="Arial" w:hAnsi="Arial"/>
          <w:b/>
          <w:u w:val="single"/>
        </w:rPr>
        <w:t>Ясность!</w:t>
      </w:r>
      <w:r>
        <w:rPr>
          <w:rFonts w:cs="Arial" w:ascii="Arial" w:hAnsi="Arial"/>
        </w:rPr>
        <w:t xml:space="preserve"> Эта ясность сознания, которую так трудно достичь, рассеивает страх, но вместе с тем ослепляет.</w:t>
      </w:r>
    </w:p>
    <w:p>
      <w:pPr>
        <w:pStyle w:val="Normal"/>
        <w:ind w:firstLine="425"/>
        <w:jc w:val="both"/>
        <w:rPr/>
      </w:pPr>
      <w:r>
        <w:rPr>
          <w:rFonts w:cs="Arial" w:ascii="Arial" w:hAnsi="Arial"/>
        </w:rPr>
        <w:t>Она заставляет человека никогда не сомневаться в себе. Она даёт ему уверенность, что можно делать всё, что ему нравится, – потому что он всё видит ясно, насквозь. И он храбр – ибо ясно видит, и он ни перед чем не остановится – ибо ясно видит. Но всё это – ошибка; в этом есть что-то незавершённое. Если человек поддаётся этому мнимому могуществу, значит он побеждён своим вторым врагом и будет топтаться на месте, когда надо быть стремительным. И он будет мямлей в учении, пока не выдохнется, неспособный научиться чему бы то ни было.</w:t>
      </w:r>
    </w:p>
    <w:p>
      <w:pPr>
        <w:pStyle w:val="Normal"/>
        <w:ind w:firstLine="425"/>
        <w:jc w:val="both"/>
        <w:rPr>
          <w:rFonts w:ascii="Arial" w:hAnsi="Arial" w:cs="Arial"/>
        </w:rPr>
      </w:pPr>
      <w:r>
        <w:rPr>
          <w:rFonts w:cs="Arial" w:ascii="Arial" w:hAnsi="Arial"/>
        </w:rPr>
        <w:t>- Что случится с человеком, который побеждён таким образом, дон Хуан? Он что, в результате умрёт?</w:t>
      </w:r>
    </w:p>
    <w:p>
      <w:pPr>
        <w:pStyle w:val="Normal"/>
        <w:ind w:firstLine="425"/>
        <w:jc w:val="both"/>
        <w:rPr/>
      </w:pPr>
      <w:r>
        <w:rPr>
          <w:rFonts w:cs="Arial" w:ascii="Arial" w:hAnsi="Arial"/>
        </w:rPr>
        <w:t>- Не, не умрёт. Второй враг просто остановил его на месте и охладил его попытки стать человеком знания. Вместо этого он обратится в бодрого воина или в клоуна. Но ясность ума, за которую он так дорого заплатил, никогда уже не сменится тьмой и страхом. Он будет ясен до конца своих дней, но никогда не будет учиться чему-нибудь или томиться по чему-то.</w:t>
      </w:r>
    </w:p>
    <w:p>
      <w:pPr>
        <w:pStyle w:val="Normal"/>
        <w:ind w:firstLine="425"/>
        <w:jc w:val="both"/>
        <w:rPr>
          <w:rFonts w:ascii="Arial" w:hAnsi="Arial" w:cs="Arial"/>
        </w:rPr>
      </w:pPr>
      <w:r>
        <w:rPr>
          <w:rFonts w:cs="Arial" w:ascii="Arial" w:hAnsi="Arial"/>
        </w:rPr>
        <w:t>- Но что же он должен делать, чтобы избежать поражения?</w:t>
      </w:r>
    </w:p>
    <w:p>
      <w:pPr>
        <w:pStyle w:val="Normal"/>
        <w:ind w:firstLine="425"/>
        <w:jc w:val="both"/>
        <w:rPr/>
      </w:pPr>
      <w:r>
        <w:rPr>
          <w:rFonts w:cs="Arial" w:ascii="Arial" w:hAnsi="Arial"/>
        </w:rPr>
        <w:t>- Он должен делать то же самое, что делал со страхом. Он должен победить свою ясность мысли и использовать её лишь для того, чтобы видеть, терпеливо ждать, тщательно всё измерять и взвешивать, прежде чем сделать новый шаг. И главное, он должен думать, что ясность его ума – это почти ошибка. И тогда придёт мгновение, кода он поймёт, что его ясность была лишь точкой перед глазами. Так он одолеет своего второго природного врага и займёт позицию, где ничто не сможет ему повредить. Это не будет ошибкой. Это не будет точкой перед глазами. Это будет истинной силой.</w:t>
      </w:r>
    </w:p>
    <w:p>
      <w:pPr>
        <w:pStyle w:val="Normal"/>
        <w:ind w:firstLine="425"/>
        <w:jc w:val="both"/>
        <w:rPr>
          <w:rFonts w:ascii="Arial" w:hAnsi="Arial" w:cs="Arial"/>
        </w:rPr>
      </w:pPr>
      <w:r>
        <w:rPr>
          <w:rFonts w:cs="Arial" w:ascii="Arial" w:hAnsi="Arial"/>
        </w:rPr>
        <w:t xml:space="preserve">Вот тут он узнает, что сила, за которой он так долго гонялся, наконец принадлежит ему. Он сможет делать с ней всё, что захочет. Его желание – закон. Он видит всё, что есть вокруг. Но он натолкнулся вместе с тем на своего третьего врага: </w:t>
      </w:r>
      <w:r>
        <w:rPr>
          <w:rFonts w:cs="Arial" w:ascii="Arial" w:hAnsi="Arial"/>
          <w:b/>
          <w:u w:val="single"/>
        </w:rPr>
        <w:t>Силу!</w:t>
      </w:r>
    </w:p>
    <w:p>
      <w:pPr>
        <w:pStyle w:val="Normal"/>
        <w:ind w:firstLine="425"/>
        <w:jc w:val="both"/>
        <w:rPr>
          <w:rFonts w:ascii="Arial" w:hAnsi="Arial" w:cs="Arial"/>
        </w:rPr>
      </w:pPr>
      <w:r>
        <w:rPr>
          <w:rFonts w:cs="Arial" w:ascii="Arial" w:hAnsi="Arial"/>
        </w:rPr>
        <w:t>Сила – самый могущественный из всех врагов. И естественно, самое лёгкое, что можно сделать – это уступить ей. В конце концов, человек действительно неуязвим. Он командует, он начинает с того, что идёт на рассчитанный риск, а кончает тем, что устанавливает законы, потому что он – мастер.</w:t>
      </w:r>
    </w:p>
    <w:p>
      <w:pPr>
        <w:pStyle w:val="Normal"/>
        <w:ind w:firstLine="425"/>
        <w:jc w:val="both"/>
        <w:rPr>
          <w:rFonts w:ascii="Arial" w:hAnsi="Arial" w:cs="Arial"/>
        </w:rPr>
      </w:pPr>
      <w:r>
        <w:rPr>
          <w:rFonts w:cs="Arial" w:ascii="Arial" w:hAnsi="Arial"/>
        </w:rPr>
        <w:t>Человек на этой стадии вряд ли замечает третьего врага, что надвигается на него. И внезапно, сам того не замечая, он проигрывает битву. Враг превратит его в жёсткого и капризного воина.</w:t>
      </w:r>
    </w:p>
    <w:p>
      <w:pPr>
        <w:pStyle w:val="Normal"/>
        <w:ind w:firstLine="425"/>
        <w:jc w:val="both"/>
        <w:rPr>
          <w:rFonts w:ascii="Arial" w:hAnsi="Arial" w:cs="Arial"/>
        </w:rPr>
      </w:pPr>
      <w:r>
        <w:rPr>
          <w:rFonts w:cs="Arial" w:ascii="Arial" w:hAnsi="Arial"/>
        </w:rPr>
        <w:t>- Потеряет ли он свою силу?</w:t>
      </w:r>
    </w:p>
    <w:p>
      <w:pPr>
        <w:pStyle w:val="Normal"/>
        <w:ind w:firstLine="425"/>
        <w:jc w:val="both"/>
        <w:rPr>
          <w:rFonts w:ascii="Arial" w:hAnsi="Arial" w:cs="Arial"/>
        </w:rPr>
      </w:pPr>
      <w:r>
        <w:rPr>
          <w:rFonts w:cs="Arial" w:ascii="Arial" w:hAnsi="Arial"/>
        </w:rPr>
        <w:t>- Нет. он никогда не потеряет ни ясности ума, ни силы.</w:t>
      </w:r>
    </w:p>
    <w:p>
      <w:pPr>
        <w:pStyle w:val="Normal"/>
        <w:ind w:firstLine="425"/>
        <w:jc w:val="both"/>
        <w:rPr>
          <w:rFonts w:ascii="Arial" w:hAnsi="Arial" w:cs="Arial"/>
        </w:rPr>
      </w:pPr>
      <w:r>
        <w:rPr>
          <w:rFonts w:cs="Arial" w:ascii="Arial" w:hAnsi="Arial"/>
        </w:rPr>
        <w:t>- Чем же тогда он будет отличаться от человека знания?</w:t>
      </w:r>
    </w:p>
    <w:p>
      <w:pPr>
        <w:pStyle w:val="Normal"/>
        <w:ind w:firstLine="425"/>
        <w:jc w:val="both"/>
        <w:rPr/>
      </w:pPr>
      <w:r>
        <w:rPr>
          <w:rFonts w:cs="Arial" w:ascii="Arial" w:hAnsi="Arial"/>
        </w:rPr>
        <w:t>- Человек, побеждённый силой, так и умрёт, не узнав на самом деле, как с этой силой обращаться. Сила – лишь бремя в его судьбе. Такой человек не имеет власти над самим собой и не умеет сказать, когда и как использовать силу.</w:t>
      </w:r>
    </w:p>
    <w:p>
      <w:pPr>
        <w:pStyle w:val="Normal"/>
        <w:ind w:firstLine="425"/>
        <w:jc w:val="both"/>
        <w:rPr>
          <w:rFonts w:ascii="Arial" w:hAnsi="Arial" w:cs="Arial"/>
        </w:rPr>
      </w:pPr>
      <w:r>
        <w:rPr>
          <w:rFonts w:cs="Arial" w:ascii="Arial" w:hAnsi="Arial"/>
        </w:rPr>
        <w:t>- Будет ли поражение от какого-то из врагов окончательным поражением?</w:t>
      </w:r>
    </w:p>
    <w:p>
      <w:pPr>
        <w:pStyle w:val="Normal"/>
        <w:ind w:firstLine="425"/>
        <w:jc w:val="both"/>
        <w:rPr>
          <w:rFonts w:ascii="Arial" w:hAnsi="Arial" w:cs="Arial"/>
        </w:rPr>
      </w:pPr>
      <w:r>
        <w:rPr>
          <w:rFonts w:cs="Arial" w:ascii="Arial" w:hAnsi="Arial"/>
        </w:rPr>
        <w:t>- Конечно, оно окончательно. Раз уж какой-нибудь из этих врагов пересилил человека, то тому уже ничем нельзя помочь.</w:t>
      </w:r>
    </w:p>
    <w:p>
      <w:pPr>
        <w:pStyle w:val="Normal"/>
        <w:ind w:firstLine="425"/>
        <w:jc w:val="both"/>
        <w:rPr>
          <w:rFonts w:ascii="Arial" w:hAnsi="Arial" w:cs="Arial"/>
        </w:rPr>
      </w:pPr>
      <w:r>
        <w:rPr>
          <w:rFonts w:cs="Arial" w:ascii="Arial" w:hAnsi="Arial"/>
        </w:rPr>
        <w:t>- Возможно ли, например, чтобы человек, побеждённый силой, увидел свою ошибку и исправил свой путь?</w:t>
      </w:r>
    </w:p>
    <w:p>
      <w:pPr>
        <w:pStyle w:val="Normal"/>
        <w:ind w:firstLine="425"/>
        <w:jc w:val="both"/>
        <w:rPr>
          <w:rFonts w:ascii="Arial" w:hAnsi="Arial" w:cs="Arial"/>
        </w:rPr>
      </w:pPr>
      <w:r>
        <w:rPr>
          <w:rFonts w:cs="Arial" w:ascii="Arial" w:hAnsi="Arial"/>
        </w:rPr>
        <w:t>- Нет, раз человек сдался, с ним покончено.</w:t>
      </w:r>
    </w:p>
    <w:p>
      <w:pPr>
        <w:pStyle w:val="Normal"/>
        <w:ind w:firstLine="425"/>
        <w:jc w:val="both"/>
        <w:rPr>
          <w:rFonts w:ascii="Arial" w:hAnsi="Arial" w:cs="Arial"/>
        </w:rPr>
      </w:pPr>
      <w:r>
        <w:rPr>
          <w:rFonts w:cs="Arial" w:ascii="Arial" w:hAnsi="Arial"/>
        </w:rPr>
        <w:t>- Ну а что если он лишь на время ослеплён силой и потом откажется от неё?</w:t>
      </w:r>
    </w:p>
    <w:p>
      <w:pPr>
        <w:pStyle w:val="Normal"/>
        <w:ind w:firstLine="425"/>
        <w:jc w:val="both"/>
        <w:rPr/>
      </w:pPr>
      <w:r>
        <w:rPr>
          <w:rFonts w:cs="Arial" w:ascii="Arial" w:hAnsi="Arial"/>
        </w:rPr>
        <w:t>- Это значит, что его битва всё ещё не проиграна и продолжается. Это значит, что он всё ещё пытается стать человеком знания. Человек побеждён лишь тогда, когда больше не пытается и отказывается от самого себя.</w:t>
      </w:r>
    </w:p>
    <w:p>
      <w:pPr>
        <w:pStyle w:val="Normal"/>
        <w:ind w:firstLine="425"/>
        <w:jc w:val="both"/>
        <w:rPr>
          <w:rFonts w:ascii="Arial" w:hAnsi="Arial" w:cs="Arial"/>
        </w:rPr>
      </w:pPr>
      <w:r>
        <w:rPr>
          <w:rFonts w:cs="Arial" w:ascii="Arial" w:hAnsi="Arial"/>
        </w:rPr>
        <w:t>- Но тогда, дон Хуан, человек может отдать себя страху, но через сколько-то лет всё же победить его.</w:t>
      </w:r>
    </w:p>
    <w:p>
      <w:pPr>
        <w:pStyle w:val="Normal"/>
        <w:ind w:firstLine="425"/>
        <w:jc w:val="both"/>
        <w:rPr/>
      </w:pPr>
      <w:r>
        <w:rPr>
          <w:rFonts w:cs="Arial" w:ascii="Arial" w:hAnsi="Arial"/>
        </w:rPr>
        <w:t>- Нет, так не бывает. Если уж он поддался страху, то никогда не победит его, потому что будет уклоняться от учения и никогда не попробует снова. Но если в самой гуще своего страха он будет много лет снова и снова делать попытки учиться, то в конце концов победит его, потому что так никогда ему и не сдался.</w:t>
      </w:r>
    </w:p>
    <w:p>
      <w:pPr>
        <w:pStyle w:val="Normal"/>
        <w:ind w:firstLine="425"/>
        <w:jc w:val="both"/>
        <w:rPr>
          <w:rFonts w:ascii="Arial" w:hAnsi="Arial" w:cs="Arial"/>
        </w:rPr>
      </w:pPr>
      <w:r>
        <w:rPr>
          <w:rFonts w:cs="Arial" w:ascii="Arial" w:hAnsi="Arial"/>
        </w:rPr>
        <w:t>- Как можно победить своего третьего врага, дон Хуан?</w:t>
      </w:r>
    </w:p>
    <w:p>
      <w:pPr>
        <w:pStyle w:val="Normal"/>
        <w:ind w:firstLine="425"/>
        <w:jc w:val="both"/>
        <w:rPr/>
      </w:pPr>
      <w:r>
        <w:rPr>
          <w:rFonts w:cs="Arial" w:ascii="Arial" w:hAnsi="Arial"/>
        </w:rPr>
        <w:t>- Его нужно победить пониманием. Человек должен прийти к пониманию того, что сила, которую он, казалось бы, покорил, в действительности никогда ему не принадлежала. О всё время должен придерживаться своей линии, обращаясь осторожно и добросовестно со всем, что узнал. Если он сумеет увидеть, что ясность и сила без контроля над самим собой ещё хуже, чем ошибки, то достигнет такой точки, где всё схвачено. Тут он будет знать, когда и как использовать силу. И таким образом победит своего третьего врага.</w:t>
      </w:r>
    </w:p>
    <w:p>
      <w:pPr>
        <w:pStyle w:val="Normal"/>
        <w:ind w:firstLine="425"/>
        <w:jc w:val="both"/>
        <w:rPr/>
      </w:pPr>
      <w:r>
        <w:rPr>
          <w:rFonts w:cs="Arial" w:ascii="Arial" w:hAnsi="Arial"/>
        </w:rPr>
        <w:t xml:space="preserve">К тому времени человек будет завершать свой путь учения и, почти без предупреждения, столкнётся со своим последним врагом. </w:t>
      </w:r>
      <w:r>
        <w:rPr>
          <w:rFonts w:cs="Arial" w:ascii="Arial" w:hAnsi="Arial"/>
          <w:b/>
          <w:u w:val="single"/>
        </w:rPr>
        <w:t>Старость!</w:t>
      </w:r>
      <w:r>
        <w:rPr>
          <w:rFonts w:cs="Arial" w:ascii="Arial" w:hAnsi="Arial"/>
        </w:rPr>
        <w:t xml:space="preserve"> Этот враг – самый жестокий из всех. Враг, которого никогда не победить полностью, можно лишь заставить его отступить.</w:t>
      </w:r>
    </w:p>
    <w:p>
      <w:pPr>
        <w:pStyle w:val="Normal"/>
        <w:ind w:firstLine="425"/>
        <w:jc w:val="both"/>
        <w:rPr/>
      </w:pPr>
      <w:r>
        <w:rPr>
          <w:rFonts w:cs="Arial" w:ascii="Arial" w:hAnsi="Arial"/>
        </w:rPr>
        <w:t>К этому времени у человека нет больше страхов, нет больше нетерпеливой ясности ума. Тогда вся его сила при нём, но тогда возникает неотступное желание отдохнуть. Если он целиком поддаётся своему желанию лечь и забыться, если потакает себе в своей усталости – он проиграет свою последнюю битву, и враг превратит его в старое слабое существо. Желание уступить пересилит всю его ясность, всю его силу и всё его знание.</w:t>
      </w:r>
    </w:p>
    <w:p>
      <w:pPr>
        <w:pStyle w:val="Normal"/>
        <w:ind w:firstLine="425"/>
        <w:jc w:val="both"/>
        <w:rPr/>
      </w:pPr>
      <w:r>
        <w:rPr>
          <w:rFonts w:cs="Arial" w:ascii="Arial" w:hAnsi="Arial"/>
        </w:rPr>
        <w:t>Но если человек преодолеет свою усталость и проживёт свою судьбу полностью – тогда его можно назвать человеком знания. Если хотя бы на одно краткое мгновение он отобьётся от своего последнего непобедимого врага! Этого мгновения ясности, силы и знания достаточно.</w:t>
      </w:r>
    </w:p>
    <w:p>
      <w:pPr>
        <w:pStyle w:val="Normal"/>
        <w:ind w:firstLine="425"/>
        <w:jc w:val="right"/>
        <w:rPr>
          <w:rFonts w:ascii="Arial" w:hAnsi="Arial" w:cs="Arial"/>
          <w:b/>
          <w:b/>
        </w:rPr>
      </w:pPr>
      <w:r>
        <w:rPr>
          <w:rFonts w:cs="Arial" w:ascii="Arial" w:hAnsi="Arial"/>
        </w:rPr>
        <w:t>(Карлос Кастанеда «Учение Дона Хуана», Москва «Миф», 1991 год.)</w:t>
      </w:r>
    </w:p>
    <w:p>
      <w:pPr>
        <w:pStyle w:val="Normal"/>
        <w:ind w:firstLine="425"/>
        <w:jc w:val="both"/>
        <w:rPr>
          <w:rFonts w:ascii="Arial" w:hAnsi="Arial" w:cs="Arial"/>
          <w:b/>
          <w:b/>
        </w:rPr>
      </w:pPr>
      <w:r>
        <w:rPr>
          <w:rFonts w:cs="Arial" w:ascii="Arial" w:hAnsi="Arial"/>
          <w:b/>
        </w:rPr>
      </w:r>
    </w:p>
    <w:p>
      <w:pPr>
        <w:pStyle w:val="Normal"/>
        <w:ind w:firstLine="426"/>
        <w:jc w:val="right"/>
        <w:rPr>
          <w:rFonts w:ascii="Arial" w:hAnsi="Arial" w:cs="Arial"/>
          <w:b/>
          <w:b/>
        </w:rPr>
      </w:pPr>
      <w:r>
        <w:rPr>
          <w:rFonts w:cs="Arial" w:ascii="Arial" w:hAnsi="Arial"/>
          <w:b/>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TimesDL">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widowControl/>
      <w:jc w:val="center"/>
    </w:pPr>
    <w:rPr>
      <w:rFonts w:ascii="Times New Roman" w:hAnsi="Times New Roman" w:cs="Times New Roman"/>
      <w:sz w:val="40"/>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aaieiaie1">
    <w:name w:val="caaieiaie 1"/>
    <w:basedOn w:val="Normal"/>
    <w:next w:val="Normal"/>
    <w:qFormat/>
    <w:pPr>
      <w:keepNext w:val="true"/>
      <w:widowControl/>
      <w:ind w:left="426" w:hanging="0"/>
      <w:jc w:val="right"/>
    </w:pPr>
    <w:rPr>
      <w:rFonts w:ascii="Arial" w:hAnsi="Arial" w:cs="Arial"/>
      <w:i/>
      <w:sz w:val="24"/>
    </w:rPr>
  </w:style>
  <w:style w:type="paragraph" w:styleId="BodyText22">
    <w:name w:val="Body Text 22"/>
    <w:basedOn w:val="Normal"/>
    <w:qFormat/>
    <w:pPr>
      <w:widowControl/>
      <w:ind w:firstLine="426"/>
      <w:jc w:val="both"/>
    </w:pPr>
    <w:rPr>
      <w:rFonts w:ascii="Times New Roman" w:hAnsi="Times New Roman" w:cs="Times New Roman"/>
      <w:i/>
      <w:sz w:val="28"/>
      <w:lang w:val="en-US"/>
    </w:rPr>
  </w:style>
  <w:style w:type="paragraph" w:styleId="BodyText21">
    <w:name w:val="Body Text 21"/>
    <w:basedOn w:val="Normal"/>
    <w:qFormat/>
    <w:pPr>
      <w:widowControl/>
      <w:ind w:firstLine="426"/>
      <w:jc w:val="both"/>
    </w:pPr>
    <w:rPr>
      <w:rFonts w:ascii="Arial" w:hAnsi="Arial" w:cs="Arial"/>
      <w:i/>
    </w:rPr>
  </w:style>
  <w:style w:type="paragraph" w:styleId="Caaieiaie4">
    <w:name w:val="caaieiaie 4"/>
    <w:basedOn w:val="Normal"/>
    <w:next w:val="Normal"/>
    <w:qFormat/>
    <w:pPr>
      <w:keepNext w:val="true"/>
      <w:widowControl/>
      <w:ind w:firstLine="426"/>
      <w:jc w:val="both"/>
    </w:pPr>
    <w:rPr>
      <w:rFonts w:ascii="Arial" w:hAnsi="Arial" w:cs="Arial"/>
      <w:i/>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3:19:00Z</dcterms:created>
  <dc:creator>MyWord.ru</dc:creator>
  <dc:description/>
  <cp:keywords/>
  <dc:language>en-US</dc:language>
  <cp:lastModifiedBy>Roman</cp:lastModifiedBy>
  <dcterms:modified xsi:type="dcterms:W3CDTF">2005-09-15T23:19:00Z</dcterms:modified>
  <cp:revision>3</cp:revision>
  <dc:subject/>
  <dc:title>библиотека MyWord.ru</dc:title>
</cp:coreProperties>
</file>