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ind w:firstLine="426"/>
        <w:jc w:val="center"/>
        <w:rPr>
          <w:rFonts w:ascii="Arial" w:hAnsi="Arial" w:cs="Arial"/>
          <w:sz w:val="36"/>
        </w:rPr>
      </w:pPr>
      <w:r>
        <w:rPr>
          <w:rFonts w:cs="Arial" w:ascii="Arial" w:hAnsi="Arial"/>
          <w:sz w:val="36"/>
        </w:rPr>
        <w:t>ПРАКТИЧЕСКАЯ ПСИХОЛОГИЯ и ПСИХОТЕРАПИЯ</w:t>
      </w:r>
    </w:p>
    <w:p>
      <w:pPr>
        <w:pStyle w:val="Heading"/>
        <w:rPr>
          <w:rFonts w:ascii="Arial" w:hAnsi="Arial" w:cs="Arial"/>
          <w:sz w:val="38"/>
        </w:rPr>
      </w:pPr>
      <w:r>
        <w:rPr>
          <w:rFonts w:cs="Arial" w:ascii="Arial" w:hAnsi="Arial"/>
          <w:sz w:val="38"/>
        </w:rPr>
      </w:r>
    </w:p>
    <w:p>
      <w:pPr>
        <w:pStyle w:val="Heading"/>
        <w:rPr>
          <w:rFonts w:ascii="Arial" w:hAnsi="Arial" w:cs="Arial"/>
          <w:b/>
          <w:b/>
        </w:rPr>
      </w:pPr>
      <w:r>
        <w:rPr>
          <w:rFonts w:cs="Arial" w:ascii="Arial" w:hAnsi="Arial"/>
        </w:rPr>
        <w:t>Николай Коляну</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ЭМПИРИЧЕСКАЯ ПСИХОТЕРАПИЯ</w:t>
      </w:r>
    </w:p>
    <w:p>
      <w:pPr>
        <w:pStyle w:val="Normal"/>
        <w:jc w:val="center"/>
        <w:rPr>
          <w:rFonts w:ascii="Arial" w:hAnsi="Arial" w:cs="Arial"/>
          <w:b/>
          <w:b/>
          <w:sz w:val="48"/>
        </w:rPr>
      </w:pPr>
      <w:r>
        <w:rPr>
          <w:rFonts w:cs="Arial" w:ascii="Arial" w:hAnsi="Arial"/>
          <w:b/>
          <w:sz w:val="48"/>
        </w:rPr>
        <w:t>(Теория. Наблюдения. Практик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right"/>
        <w:rPr>
          <w:rFonts w:ascii="Arial" w:hAnsi="Arial" w:cs="Arial"/>
        </w:rPr>
      </w:pPr>
      <w:r>
        <w:rPr>
          <w:rFonts w:cs="Arial" w:ascii="Arial" w:hAnsi="Arial"/>
        </w:rPr>
        <w:t>Авторские права защищены. Публикация данного материала</w:t>
      </w:r>
    </w:p>
    <w:p>
      <w:pPr>
        <w:pStyle w:val="Normal"/>
        <w:jc w:val="right"/>
        <w:rPr>
          <w:rFonts w:ascii="Arial" w:hAnsi="Arial" w:cs="Arial"/>
        </w:rPr>
      </w:pPr>
      <w:r>
        <w:rPr>
          <w:rFonts w:eastAsia="Arial" w:cs="Arial" w:ascii="Arial" w:hAnsi="Arial"/>
        </w:rPr>
        <w:t xml:space="preserve"> </w:t>
      </w:r>
      <w:r>
        <w:rPr>
          <w:rFonts w:cs="Arial" w:ascii="Arial" w:hAnsi="Arial"/>
        </w:rPr>
        <w:t>или его фрагментов без разрешения автора запрещена.</w:t>
      </w:r>
    </w:p>
    <w:p>
      <w:pPr>
        <w:pStyle w:val="Normal"/>
        <w:jc w:val="right"/>
        <w:rPr>
          <w:rFonts w:ascii="Arial" w:hAnsi="Arial" w:cs="Arial"/>
        </w:rPr>
      </w:pPr>
      <w:r>
        <w:rPr>
          <w:rFonts w:cs="Arial" w:ascii="Arial" w:hAnsi="Arial"/>
        </w:rPr>
        <w:t xml:space="preserve">Контакт: </w:t>
      </w:r>
      <w:r>
        <w:rPr>
          <w:rFonts w:cs="Arial" w:ascii="Arial" w:hAnsi="Arial"/>
          <w:lang w:val="en-US"/>
        </w:rPr>
        <w:t>nkolyanu</w:t>
      </w:r>
      <w:r>
        <w:rPr>
          <w:rFonts w:cs="Arial" w:ascii="Arial" w:hAnsi="Arial"/>
        </w:rPr>
        <w:t>@</w:t>
      </w:r>
      <w:r>
        <w:rPr>
          <w:rFonts w:cs="Arial" w:ascii="Arial" w:hAnsi="Arial"/>
          <w:lang w:val="en-US"/>
        </w:rPr>
        <w:t>nm</w:t>
      </w:r>
      <w:r>
        <w:rPr>
          <w:rFonts w:cs="Arial" w:ascii="Arial" w:hAnsi="Arial"/>
        </w:rPr>
        <w:t>.</w:t>
      </w:r>
      <w:r>
        <w:rPr>
          <w:rFonts w:cs="Arial" w:ascii="Arial" w:hAnsi="Arial"/>
          <w:lang w:val="en-US"/>
        </w:rPr>
        <w:t>ru</w:t>
      </w:r>
      <w:r>
        <w:br w:type="page"/>
      </w:r>
    </w:p>
    <w:p>
      <w:pPr>
        <w:pStyle w:val="Normal"/>
        <w:jc w:val="right"/>
        <w:rPr>
          <w:rFonts w:ascii="Arial" w:hAnsi="Arial" w:cs="Arial"/>
          <w:sz w:val="24"/>
        </w:rPr>
      </w:pPr>
      <w:r>
        <w:rPr>
          <w:rFonts w:cs="Arial" w:ascii="Arial" w:hAnsi="Arial"/>
          <w:sz w:val="24"/>
        </w:rPr>
        <w:t>Глубокая благодарность и признательность всем, кто</w:t>
      </w:r>
    </w:p>
    <w:p>
      <w:pPr>
        <w:pStyle w:val="Normal"/>
        <w:jc w:val="right"/>
        <w:rPr>
          <w:rFonts w:ascii="Arial" w:hAnsi="Arial" w:cs="Arial"/>
          <w:sz w:val="24"/>
        </w:rPr>
      </w:pPr>
      <w:r>
        <w:rPr>
          <w:rFonts w:cs="Arial" w:ascii="Arial" w:hAnsi="Arial"/>
          <w:sz w:val="24"/>
        </w:rPr>
        <w:t>своим опытом поддерживал  и направлял эту работу.</w:t>
      </w:r>
    </w:p>
    <w:p>
      <w:pPr>
        <w:pStyle w:val="Normal"/>
        <w:jc w:val="right"/>
        <w:rPr>
          <w:rFonts w:ascii="Arial" w:hAnsi="Arial" w:cs="Arial"/>
          <w:sz w:val="24"/>
        </w:rPr>
      </w:pPr>
      <w:r>
        <w:rPr>
          <w:rFonts w:cs="Arial" w:ascii="Arial" w:hAnsi="Arial"/>
          <w:sz w:val="24"/>
        </w:rPr>
        <w:t>Я благодарен Наталье Тарновской (США) без чьего</w:t>
      </w:r>
    </w:p>
    <w:p>
      <w:pPr>
        <w:pStyle w:val="Normal"/>
        <w:jc w:val="right"/>
        <w:rPr>
          <w:rFonts w:ascii="Arial" w:hAnsi="Arial" w:cs="Arial"/>
          <w:sz w:val="24"/>
        </w:rPr>
      </w:pPr>
      <w:r>
        <w:rPr>
          <w:rFonts w:cs="Arial" w:ascii="Arial" w:hAnsi="Arial"/>
          <w:sz w:val="24"/>
        </w:rPr>
        <w:t>заинтересованного участия эта работа не обрела бы</w:t>
      </w:r>
    </w:p>
    <w:p>
      <w:pPr>
        <w:pStyle w:val="Normal"/>
        <w:jc w:val="right"/>
        <w:rPr>
          <w:rFonts w:ascii="Arial" w:hAnsi="Arial" w:cs="Arial"/>
          <w:sz w:val="24"/>
        </w:rPr>
      </w:pPr>
      <w:r>
        <w:rPr>
          <w:rFonts w:cs="Arial" w:ascii="Arial" w:hAnsi="Arial"/>
          <w:sz w:val="24"/>
        </w:rPr>
        <w:t>свой сегодняшний вид.</w:t>
      </w:r>
    </w:p>
    <w:p>
      <w:pPr>
        <w:pStyle w:val="Normal"/>
        <w:jc w:val="right"/>
        <w:rPr>
          <w:rFonts w:ascii="Arial" w:hAnsi="Arial" w:cs="Arial"/>
          <w:sz w:val="24"/>
        </w:rPr>
      </w:pPr>
      <w:r>
        <w:rPr>
          <w:rFonts w:cs="Arial" w:ascii="Arial" w:hAnsi="Arial"/>
          <w:sz w:val="24"/>
        </w:rPr>
        <w:t>Николай Колян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426"/>
        <w:jc w:val="center"/>
        <w:rPr>
          <w:rFonts w:ascii="Arial" w:hAnsi="Arial" w:cs="Arial"/>
          <w:sz w:val="24"/>
        </w:rPr>
      </w:pPr>
      <w:r>
        <w:rPr>
          <w:rFonts w:cs="Arial" w:ascii="Arial" w:hAnsi="Arial"/>
          <w:sz w:val="24"/>
        </w:rPr>
        <w:t>Аннотация</w:t>
      </w:r>
    </w:p>
    <w:p>
      <w:pPr>
        <w:pStyle w:val="Normal"/>
        <w:ind w:firstLine="426"/>
        <w:jc w:val="both"/>
        <w:rPr/>
      </w:pPr>
      <w:r>
        <w:rPr>
          <w:rFonts w:cs="Arial" w:ascii="Arial" w:hAnsi="Arial"/>
          <w:sz w:val="24"/>
        </w:rPr>
        <w:t>Книга врача-психотерапевта, психиатра – Коляну Николая Матвеевича, является своеобразным итогом двенадцати лет практического применения им эмпирических психотехник. В сборнике рассказывается об особенностях психотерапевтического использования эмпирических психотехник. Рассмотрены теоретические и практические возможности разрешения с их помощью некоторых аспектов личностного развития. Книга информационно очень насыщена, но организованна так, что позволяет начать её изучение с любого раздела. В связи с этим автор советует: за один приём знакомьтесь только с той главой, содержание которой актуально для Вас в данный момент.</w:t>
      </w:r>
    </w:p>
    <w:p>
      <w:pPr>
        <w:pStyle w:val="Normal"/>
        <w:ind w:firstLine="426"/>
        <w:jc w:val="both"/>
        <w:rPr/>
      </w:pPr>
      <w:r>
        <w:rPr>
          <w:rFonts w:cs="Arial" w:ascii="Arial" w:hAnsi="Arial"/>
          <w:sz w:val="24"/>
        </w:rPr>
        <w:t>Адресована практическим врачам, психологам, а также будет полезна для студентов медицинских и психологических факультетов, и всех интересующихся вопросами личностного развития.</w:t>
      </w:r>
    </w:p>
    <w:p>
      <w:pPr>
        <w:pStyle w:val="Normal"/>
        <w:jc w:val="center"/>
        <w:rPr>
          <w:rFonts w:ascii="Arial" w:hAnsi="Arial" w:cs="Arial"/>
          <w:b/>
          <w:b/>
          <w:sz w:val="40"/>
        </w:rPr>
      </w:pPr>
      <w:r>
        <w:rPr>
          <w:rFonts w:cs="Arial" w:ascii="Arial" w:hAnsi="Arial"/>
          <w:b/>
          <w:sz w:val="40"/>
        </w:rPr>
      </w:r>
      <w:r>
        <w:br w:type="page"/>
      </w:r>
    </w:p>
    <w:p>
      <w:pPr>
        <w:pStyle w:val="Normal"/>
        <w:jc w:val="center"/>
        <w:rPr>
          <w:rFonts w:ascii="Arial" w:hAnsi="Arial" w:cs="Arial"/>
          <w:b/>
          <w:b/>
          <w:sz w:val="24"/>
        </w:rPr>
      </w:pPr>
      <w:r>
        <w:rPr>
          <w:rFonts w:cs="Arial" w:ascii="Arial" w:hAnsi="Arial"/>
          <w:b/>
          <w:sz w:val="32"/>
        </w:rPr>
        <w:t>СОДЕРЖАНИЕ</w:t>
      </w:r>
    </w:p>
    <w:p>
      <w:pPr>
        <w:pStyle w:val="Normal"/>
        <w:jc w:val="both"/>
        <w:rPr>
          <w:rFonts w:ascii="Arial" w:hAnsi="Arial" w:cs="Arial"/>
          <w:b/>
          <w:b/>
          <w:sz w:val="24"/>
        </w:rPr>
      </w:pPr>
      <w:r>
        <w:rPr>
          <w:rFonts w:cs="Arial" w:ascii="Arial" w:hAnsi="Arial"/>
          <w:b/>
          <w:sz w:val="24"/>
        </w:rPr>
      </w:r>
    </w:p>
    <w:p>
      <w:pPr>
        <w:pStyle w:val="Normal"/>
        <w:numPr>
          <w:ilvl w:val="0"/>
          <w:numId w:val="29"/>
        </w:numPr>
        <w:tabs>
          <w:tab w:val="clear" w:pos="720"/>
          <w:tab w:val="left" w:pos="1146" w:leader="none"/>
        </w:tabs>
        <w:jc w:val="both"/>
        <w:rPr>
          <w:rFonts w:ascii="Arial" w:hAnsi="Arial" w:cs="Arial"/>
          <w:sz w:val="24"/>
        </w:rPr>
      </w:pPr>
      <w:r>
        <w:rPr>
          <w:rFonts w:cs="Arial" w:ascii="Arial" w:hAnsi="Arial"/>
          <w:sz w:val="24"/>
        </w:rPr>
        <w:t>Введение</w:t>
      </w:r>
    </w:p>
    <w:p>
      <w:pPr>
        <w:pStyle w:val="Normal"/>
        <w:numPr>
          <w:ilvl w:val="0"/>
          <w:numId w:val="30"/>
        </w:numPr>
        <w:tabs>
          <w:tab w:val="clear" w:pos="720"/>
          <w:tab w:val="left" w:pos="1146" w:leader="none"/>
        </w:tabs>
        <w:jc w:val="both"/>
        <w:rPr>
          <w:rFonts w:ascii="Arial" w:hAnsi="Arial" w:cs="Arial"/>
          <w:sz w:val="24"/>
        </w:rPr>
      </w:pPr>
      <w:r>
        <w:rPr>
          <w:rFonts w:cs="Arial" w:ascii="Arial" w:hAnsi="Arial"/>
          <w:sz w:val="24"/>
        </w:rPr>
        <w:t>Начальное представление о содержании понятия “движение к истинному “Я””. Некоторые аспекты реализации этого “движения”</w:t>
      </w:r>
    </w:p>
    <w:p>
      <w:pPr>
        <w:pStyle w:val="Normal"/>
        <w:numPr>
          <w:ilvl w:val="0"/>
          <w:numId w:val="31"/>
        </w:numPr>
        <w:tabs>
          <w:tab w:val="clear" w:pos="720"/>
          <w:tab w:val="left" w:pos="1146" w:leader="none"/>
        </w:tabs>
        <w:jc w:val="both"/>
        <w:rPr>
          <w:rFonts w:ascii="Arial" w:hAnsi="Arial" w:cs="Arial"/>
          <w:sz w:val="24"/>
        </w:rPr>
      </w:pPr>
      <w:r>
        <w:rPr>
          <w:rFonts w:cs="Arial" w:ascii="Arial" w:hAnsi="Arial"/>
          <w:sz w:val="24"/>
        </w:rPr>
        <w:t>Структура единого психического пространства</w:t>
      </w:r>
    </w:p>
    <w:p>
      <w:pPr>
        <w:pStyle w:val="Normal"/>
        <w:numPr>
          <w:ilvl w:val="0"/>
          <w:numId w:val="44"/>
        </w:numPr>
        <w:tabs>
          <w:tab w:val="clear" w:pos="720"/>
          <w:tab w:val="left" w:pos="1146" w:leader="none"/>
        </w:tabs>
        <w:jc w:val="both"/>
        <w:rPr>
          <w:rFonts w:ascii="Arial" w:hAnsi="Arial" w:cs="Arial"/>
          <w:sz w:val="24"/>
        </w:rPr>
      </w:pPr>
      <w:r>
        <w:rPr>
          <w:rFonts w:cs="Arial" w:ascii="Arial" w:hAnsi="Arial"/>
          <w:sz w:val="24"/>
        </w:rPr>
        <w:t>Реальная потребность в психотерапии</w:t>
      </w:r>
    </w:p>
    <w:p>
      <w:pPr>
        <w:pStyle w:val="Normal"/>
        <w:numPr>
          <w:ilvl w:val="0"/>
          <w:numId w:val="26"/>
        </w:numPr>
        <w:tabs>
          <w:tab w:val="clear" w:pos="720"/>
          <w:tab w:val="left" w:pos="1146" w:leader="none"/>
        </w:tabs>
        <w:jc w:val="both"/>
        <w:rPr>
          <w:rFonts w:ascii="Arial" w:hAnsi="Arial" w:cs="Arial"/>
          <w:sz w:val="24"/>
        </w:rPr>
      </w:pPr>
      <w:r>
        <w:rPr>
          <w:rFonts w:cs="Arial" w:ascii="Arial" w:hAnsi="Arial"/>
          <w:sz w:val="24"/>
        </w:rPr>
        <w:t>Некоторые общие особенности эмпирической практики</w:t>
      </w:r>
    </w:p>
    <w:p>
      <w:pPr>
        <w:pStyle w:val="Normal"/>
        <w:numPr>
          <w:ilvl w:val="0"/>
          <w:numId w:val="5"/>
        </w:numPr>
        <w:tabs>
          <w:tab w:val="clear" w:pos="720"/>
          <w:tab w:val="left" w:pos="1146" w:leader="none"/>
        </w:tabs>
        <w:rPr>
          <w:rFonts w:ascii="Arial" w:hAnsi="Arial" w:cs="Arial"/>
          <w:b/>
          <w:b/>
        </w:rPr>
      </w:pPr>
      <w:r>
        <w:rPr>
          <w:rFonts w:cs="Arial" w:ascii="Arial" w:hAnsi="Arial"/>
          <w:sz w:val="24"/>
        </w:rPr>
        <w:t>Исходные установки человека, приходящего за помощью к психотерапевту</w:t>
      </w:r>
    </w:p>
    <w:p>
      <w:pPr>
        <w:pStyle w:val="Normal"/>
        <w:numPr>
          <w:ilvl w:val="0"/>
          <w:numId w:val="62"/>
        </w:numPr>
        <w:tabs>
          <w:tab w:val="clear" w:pos="720"/>
          <w:tab w:val="left" w:pos="1146" w:leader="none"/>
        </w:tabs>
        <w:jc w:val="both"/>
        <w:rPr/>
      </w:pPr>
      <w:r>
        <w:rPr>
          <w:rFonts w:cs="Arial" w:ascii="Arial" w:hAnsi="Arial"/>
          <w:sz w:val="24"/>
        </w:rPr>
        <w:t>Начальные особенности сопровождения подопечного в эмпирической практике</w:t>
      </w:r>
    </w:p>
    <w:p>
      <w:pPr>
        <w:pStyle w:val="Normal"/>
        <w:numPr>
          <w:ilvl w:val="0"/>
          <w:numId w:val="49"/>
        </w:numPr>
        <w:tabs>
          <w:tab w:val="clear" w:pos="720"/>
          <w:tab w:val="left" w:pos="1146" w:leader="none"/>
        </w:tabs>
        <w:jc w:val="both"/>
        <w:rPr>
          <w:rFonts w:ascii="Arial" w:hAnsi="Arial" w:cs="Arial"/>
          <w:sz w:val="24"/>
        </w:rPr>
      </w:pPr>
      <w:r>
        <w:rPr>
          <w:rFonts w:cs="Arial" w:ascii="Arial" w:hAnsi="Arial"/>
          <w:sz w:val="24"/>
        </w:rPr>
        <w:t>Психогенные мышечные образования</w:t>
      </w:r>
    </w:p>
    <w:p>
      <w:pPr>
        <w:pStyle w:val="Normal"/>
        <w:numPr>
          <w:ilvl w:val="0"/>
          <w:numId w:val="8"/>
        </w:numPr>
        <w:tabs>
          <w:tab w:val="clear" w:pos="720"/>
          <w:tab w:val="left" w:pos="1146" w:leader="none"/>
        </w:tabs>
        <w:jc w:val="both"/>
        <w:rPr>
          <w:rFonts w:ascii="Arial" w:hAnsi="Arial" w:cs="Arial"/>
          <w:sz w:val="24"/>
        </w:rPr>
      </w:pPr>
      <w:r>
        <w:rPr>
          <w:rFonts w:cs="Arial" w:ascii="Arial" w:hAnsi="Arial"/>
          <w:sz w:val="24"/>
        </w:rPr>
        <w:t>Техника разрешения мышечных «блоков»</w:t>
      </w:r>
    </w:p>
    <w:p>
      <w:pPr>
        <w:pStyle w:val="Normal"/>
        <w:numPr>
          <w:ilvl w:val="0"/>
          <w:numId w:val="22"/>
        </w:numPr>
        <w:tabs>
          <w:tab w:val="clear" w:pos="720"/>
          <w:tab w:val="left" w:pos="1146" w:leader="none"/>
        </w:tabs>
        <w:jc w:val="both"/>
        <w:rPr>
          <w:rFonts w:ascii="Arial" w:hAnsi="Arial" w:cs="Arial"/>
          <w:sz w:val="24"/>
        </w:rPr>
      </w:pPr>
      <w:r>
        <w:rPr>
          <w:rFonts w:cs="Arial" w:ascii="Arial" w:hAnsi="Arial"/>
          <w:sz w:val="24"/>
        </w:rPr>
        <w:t>«Инфляция эго», как период в личностном развитии</w:t>
      </w:r>
    </w:p>
    <w:p>
      <w:pPr>
        <w:pStyle w:val="Normal"/>
        <w:numPr>
          <w:ilvl w:val="0"/>
          <w:numId w:val="63"/>
        </w:numPr>
        <w:tabs>
          <w:tab w:val="clear" w:pos="720"/>
          <w:tab w:val="left" w:pos="1146" w:leader="none"/>
        </w:tabs>
        <w:jc w:val="both"/>
        <w:rPr>
          <w:rFonts w:ascii="Arial" w:hAnsi="Arial" w:cs="Arial"/>
          <w:i/>
          <w:i/>
          <w:sz w:val="24"/>
        </w:rPr>
      </w:pPr>
      <w:r>
        <w:rPr>
          <w:rFonts w:cs="Arial" w:ascii="Arial" w:hAnsi="Arial"/>
          <w:sz w:val="24"/>
        </w:rPr>
        <w:t>Глубинная суть феномена «психологические зеркала»</w:t>
      </w:r>
    </w:p>
    <w:p>
      <w:pPr>
        <w:pStyle w:val="Normal"/>
        <w:numPr>
          <w:ilvl w:val="0"/>
          <w:numId w:val="3"/>
        </w:numPr>
        <w:tabs>
          <w:tab w:val="clear" w:pos="720"/>
          <w:tab w:val="left" w:pos="1146" w:leader="none"/>
        </w:tabs>
        <w:jc w:val="both"/>
        <w:rPr>
          <w:rFonts w:ascii="Arial" w:hAnsi="Arial" w:cs="Arial"/>
          <w:sz w:val="24"/>
        </w:rPr>
      </w:pPr>
      <w:r>
        <w:rPr>
          <w:rFonts w:cs="Arial" w:ascii="Arial" w:hAnsi="Arial"/>
          <w:sz w:val="24"/>
        </w:rPr>
        <w:t>Фобии с позиции эмпирической практики</w:t>
      </w:r>
    </w:p>
    <w:p>
      <w:pPr>
        <w:pStyle w:val="Normal"/>
        <w:numPr>
          <w:ilvl w:val="0"/>
          <w:numId w:val="60"/>
        </w:numPr>
        <w:tabs>
          <w:tab w:val="clear" w:pos="720"/>
          <w:tab w:val="left" w:pos="1146" w:leader="none"/>
        </w:tabs>
        <w:jc w:val="both"/>
        <w:rPr>
          <w:rFonts w:ascii="Arial" w:hAnsi="Arial" w:cs="Arial"/>
          <w:sz w:val="24"/>
        </w:rPr>
      </w:pPr>
      <w:r>
        <w:rPr>
          <w:rFonts w:cs="Arial" w:ascii="Arial" w:hAnsi="Arial"/>
          <w:sz w:val="24"/>
        </w:rPr>
        <w:t>Депрессии с позиции эмпирической практики</w:t>
      </w:r>
    </w:p>
    <w:p>
      <w:pPr>
        <w:pStyle w:val="Normal"/>
        <w:numPr>
          <w:ilvl w:val="0"/>
          <w:numId w:val="37"/>
        </w:numPr>
        <w:tabs>
          <w:tab w:val="clear" w:pos="720"/>
          <w:tab w:val="left" w:pos="1146" w:leader="none"/>
        </w:tabs>
        <w:jc w:val="both"/>
        <w:rPr>
          <w:rFonts w:ascii="Arial" w:hAnsi="Arial" w:cs="Arial"/>
          <w:sz w:val="24"/>
        </w:rPr>
      </w:pPr>
      <w:r>
        <w:rPr>
          <w:rFonts w:cs="Arial" w:ascii="Arial" w:hAnsi="Arial"/>
          <w:sz w:val="24"/>
        </w:rPr>
        <w:t>Динамика депрессивных состояний в эмпирической практике</w:t>
      </w:r>
    </w:p>
    <w:p>
      <w:pPr>
        <w:pStyle w:val="Normal"/>
        <w:numPr>
          <w:ilvl w:val="0"/>
          <w:numId w:val="4"/>
        </w:numPr>
        <w:tabs>
          <w:tab w:val="clear" w:pos="720"/>
          <w:tab w:val="left" w:pos="1146" w:leader="none"/>
        </w:tabs>
        <w:jc w:val="both"/>
        <w:rPr>
          <w:rFonts w:ascii="Arial" w:hAnsi="Arial" w:cs="Arial"/>
          <w:sz w:val="24"/>
        </w:rPr>
      </w:pPr>
      <w:r>
        <w:rPr>
          <w:rFonts w:cs="Arial" w:ascii="Arial" w:hAnsi="Arial"/>
          <w:sz w:val="24"/>
        </w:rPr>
        <w:t>Динамика вербализации опыта в эмпирической практике</w:t>
      </w:r>
    </w:p>
    <w:p>
      <w:pPr>
        <w:pStyle w:val="Normal"/>
        <w:numPr>
          <w:ilvl w:val="0"/>
          <w:numId w:val="59"/>
        </w:numPr>
        <w:tabs>
          <w:tab w:val="clear" w:pos="720"/>
          <w:tab w:val="left" w:pos="1146" w:leader="none"/>
        </w:tabs>
        <w:jc w:val="both"/>
        <w:rPr>
          <w:rFonts w:ascii="Arial" w:hAnsi="Arial" w:cs="Arial"/>
          <w:sz w:val="24"/>
        </w:rPr>
      </w:pPr>
      <w:r>
        <w:rPr>
          <w:rFonts w:cs="Arial" w:ascii="Arial" w:hAnsi="Arial"/>
          <w:sz w:val="24"/>
        </w:rPr>
        <w:t>Природа, назначение и динамика развития стереотипов</w:t>
      </w:r>
    </w:p>
    <w:p>
      <w:pPr>
        <w:pStyle w:val="Normal"/>
        <w:numPr>
          <w:ilvl w:val="0"/>
          <w:numId w:val="57"/>
        </w:numPr>
        <w:tabs>
          <w:tab w:val="clear" w:pos="720"/>
          <w:tab w:val="left" w:pos="1146" w:leader="none"/>
        </w:tabs>
        <w:jc w:val="both"/>
        <w:rPr>
          <w:rFonts w:ascii="Arial" w:hAnsi="Arial" w:cs="Arial"/>
          <w:sz w:val="24"/>
        </w:rPr>
      </w:pPr>
      <w:r>
        <w:rPr>
          <w:rFonts w:cs="Arial" w:ascii="Arial" w:hAnsi="Arial"/>
          <w:sz w:val="24"/>
        </w:rPr>
        <w:t>Признаки исчерпанности конструктивных возможностей стереотипа</w:t>
      </w:r>
    </w:p>
    <w:p>
      <w:pPr>
        <w:pStyle w:val="Normal"/>
        <w:numPr>
          <w:ilvl w:val="0"/>
          <w:numId w:val="35"/>
        </w:numPr>
        <w:tabs>
          <w:tab w:val="clear" w:pos="720"/>
          <w:tab w:val="left" w:pos="1146" w:leader="none"/>
        </w:tabs>
        <w:jc w:val="both"/>
        <w:rPr>
          <w:rFonts w:ascii="Arial" w:hAnsi="Arial" w:cs="Arial"/>
          <w:sz w:val="24"/>
        </w:rPr>
      </w:pPr>
      <w:r>
        <w:rPr>
          <w:rFonts w:cs="Arial" w:ascii="Arial" w:hAnsi="Arial"/>
          <w:sz w:val="24"/>
        </w:rPr>
        <w:t>«Индикаторы» в эмпирической психотерапии.</w:t>
      </w:r>
    </w:p>
    <w:p>
      <w:pPr>
        <w:pStyle w:val="Normal"/>
        <w:numPr>
          <w:ilvl w:val="0"/>
          <w:numId w:val="58"/>
        </w:numPr>
        <w:tabs>
          <w:tab w:val="clear" w:pos="720"/>
          <w:tab w:val="left" w:pos="1146" w:leader="none"/>
        </w:tabs>
        <w:jc w:val="both"/>
        <w:rPr>
          <w:rFonts w:ascii="Arial" w:hAnsi="Arial" w:cs="Arial"/>
          <w:sz w:val="24"/>
        </w:rPr>
      </w:pPr>
      <w:r>
        <w:rPr>
          <w:rFonts w:cs="Arial" w:ascii="Arial" w:hAnsi="Arial"/>
          <w:sz w:val="24"/>
        </w:rPr>
        <w:t>Этапы смены стереотипа</w:t>
      </w:r>
    </w:p>
    <w:p>
      <w:pPr>
        <w:pStyle w:val="Normal"/>
        <w:numPr>
          <w:ilvl w:val="0"/>
          <w:numId w:val="16"/>
        </w:numPr>
        <w:tabs>
          <w:tab w:val="clear" w:pos="720"/>
          <w:tab w:val="left" w:pos="1146" w:leader="none"/>
        </w:tabs>
        <w:jc w:val="both"/>
        <w:rPr>
          <w:rFonts w:ascii="Arial" w:hAnsi="Arial" w:cs="Arial"/>
          <w:sz w:val="24"/>
        </w:rPr>
      </w:pPr>
      <w:r>
        <w:rPr>
          <w:rFonts w:cs="Arial" w:ascii="Arial" w:hAnsi="Arial"/>
          <w:sz w:val="24"/>
        </w:rPr>
        <w:t>Сознаваемые провокации с позиции эмпирической психотерапии</w:t>
      </w:r>
    </w:p>
    <w:p>
      <w:pPr>
        <w:pStyle w:val="Normal"/>
        <w:numPr>
          <w:ilvl w:val="0"/>
          <w:numId w:val="2"/>
        </w:numPr>
        <w:tabs>
          <w:tab w:val="clear" w:pos="720"/>
          <w:tab w:val="left" w:pos="1146" w:leader="none"/>
        </w:tabs>
        <w:jc w:val="both"/>
        <w:rPr>
          <w:rFonts w:ascii="Arial" w:hAnsi="Arial" w:cs="Arial"/>
          <w:sz w:val="24"/>
        </w:rPr>
      </w:pPr>
      <w:r>
        <w:rPr>
          <w:rFonts w:cs="Arial" w:ascii="Arial" w:hAnsi="Arial"/>
          <w:sz w:val="24"/>
        </w:rPr>
        <w:t>Возможности работы с собой</w:t>
      </w:r>
    </w:p>
    <w:p>
      <w:pPr>
        <w:pStyle w:val="Normal"/>
        <w:numPr>
          <w:ilvl w:val="0"/>
          <w:numId w:val="54"/>
        </w:numPr>
        <w:tabs>
          <w:tab w:val="clear" w:pos="720"/>
          <w:tab w:val="left" w:pos="1146" w:leader="none"/>
        </w:tabs>
        <w:jc w:val="both"/>
        <w:rPr>
          <w:rFonts w:ascii="Arial" w:hAnsi="Arial" w:cs="Arial"/>
          <w:sz w:val="24"/>
        </w:rPr>
      </w:pPr>
      <w:r>
        <w:rPr>
          <w:rFonts w:cs="Arial" w:ascii="Arial" w:hAnsi="Arial"/>
          <w:sz w:val="24"/>
        </w:rPr>
        <w:t>Критерии эффективности эмпирической практики</w:t>
      </w:r>
    </w:p>
    <w:p>
      <w:pPr>
        <w:pStyle w:val="Normal"/>
        <w:numPr>
          <w:ilvl w:val="0"/>
          <w:numId w:val="15"/>
        </w:numPr>
        <w:tabs>
          <w:tab w:val="clear" w:pos="720"/>
          <w:tab w:val="left" w:pos="1146" w:leader="none"/>
        </w:tabs>
        <w:rPr>
          <w:rFonts w:ascii="Arial" w:hAnsi="Arial" w:cs="Arial"/>
          <w:sz w:val="24"/>
        </w:rPr>
      </w:pPr>
      <w:r>
        <w:rPr>
          <w:rFonts w:cs="Arial" w:ascii="Arial" w:hAnsi="Arial"/>
          <w:sz w:val="24"/>
        </w:rPr>
        <w:t>Реальные возможности эмпирической психотерапии</w:t>
      </w:r>
    </w:p>
    <w:p>
      <w:pPr>
        <w:pStyle w:val="Normal"/>
        <w:numPr>
          <w:ilvl w:val="0"/>
          <w:numId w:val="7"/>
        </w:numPr>
        <w:tabs>
          <w:tab w:val="clear" w:pos="720"/>
          <w:tab w:val="left" w:pos="1146" w:leader="none"/>
        </w:tabs>
        <w:jc w:val="both"/>
        <w:rPr>
          <w:rFonts w:ascii="Arial" w:hAnsi="Arial" w:cs="Arial"/>
          <w:sz w:val="24"/>
        </w:rPr>
      </w:pPr>
      <w:r>
        <w:rPr>
          <w:rFonts w:cs="Arial" w:ascii="Arial" w:hAnsi="Arial"/>
          <w:sz w:val="24"/>
        </w:rPr>
        <w:t>Эмпирическая психотерапия для детей и подростков</w:t>
      </w:r>
    </w:p>
    <w:p>
      <w:pPr>
        <w:pStyle w:val="Normal"/>
        <w:numPr>
          <w:ilvl w:val="0"/>
          <w:numId w:val="40"/>
        </w:numPr>
        <w:tabs>
          <w:tab w:val="clear" w:pos="720"/>
          <w:tab w:val="left" w:pos="1146" w:leader="none"/>
        </w:tabs>
        <w:jc w:val="both"/>
        <w:rPr>
          <w:rFonts w:ascii="Arial" w:hAnsi="Arial" w:cs="Arial"/>
          <w:sz w:val="24"/>
        </w:rPr>
      </w:pPr>
      <w:r>
        <w:rPr>
          <w:rFonts w:cs="Arial" w:ascii="Arial" w:hAnsi="Arial"/>
          <w:sz w:val="24"/>
        </w:rPr>
        <w:t>Психосоматические заболевания с позиции эмпирической психотерапии</w:t>
      </w:r>
    </w:p>
    <w:p>
      <w:pPr>
        <w:pStyle w:val="Normal"/>
        <w:numPr>
          <w:ilvl w:val="0"/>
          <w:numId w:val="50"/>
        </w:numPr>
        <w:tabs>
          <w:tab w:val="clear" w:pos="720"/>
          <w:tab w:val="left" w:pos="1146" w:leader="none"/>
        </w:tabs>
        <w:jc w:val="both"/>
        <w:rPr>
          <w:rFonts w:ascii="Arial" w:hAnsi="Arial" w:cs="Arial"/>
          <w:sz w:val="24"/>
        </w:rPr>
      </w:pPr>
      <w:r>
        <w:rPr>
          <w:rFonts w:cs="Arial" w:ascii="Arial" w:hAnsi="Arial"/>
          <w:sz w:val="24"/>
        </w:rPr>
        <w:t>Психиатрия с позиции эмпирического познания</w:t>
      </w:r>
    </w:p>
    <w:p>
      <w:pPr>
        <w:pStyle w:val="Normal"/>
        <w:numPr>
          <w:ilvl w:val="0"/>
          <w:numId w:val="17"/>
        </w:numPr>
        <w:tabs>
          <w:tab w:val="clear" w:pos="720"/>
          <w:tab w:val="left" w:pos="1146" w:leader="none"/>
        </w:tabs>
        <w:jc w:val="both"/>
        <w:rPr>
          <w:rFonts w:ascii="Arial" w:hAnsi="Arial" w:cs="Arial"/>
          <w:sz w:val="24"/>
        </w:rPr>
      </w:pPr>
      <w:r>
        <w:rPr>
          <w:rFonts w:cs="Arial" w:ascii="Arial" w:hAnsi="Arial"/>
          <w:sz w:val="24"/>
        </w:rPr>
        <w:t>Суть психологического феномена «запрос»</w:t>
      </w:r>
    </w:p>
    <w:p>
      <w:pPr>
        <w:pStyle w:val="Normal"/>
        <w:numPr>
          <w:ilvl w:val="0"/>
          <w:numId w:val="52"/>
        </w:numPr>
        <w:tabs>
          <w:tab w:val="clear" w:pos="720"/>
          <w:tab w:val="left" w:pos="1146" w:leader="none"/>
        </w:tabs>
        <w:jc w:val="both"/>
        <w:rPr>
          <w:rFonts w:ascii="Arial" w:hAnsi="Arial" w:cs="Arial"/>
          <w:sz w:val="24"/>
        </w:rPr>
      </w:pPr>
      <w:r>
        <w:rPr>
          <w:rFonts w:cs="Arial" w:ascii="Arial" w:hAnsi="Arial"/>
          <w:sz w:val="24"/>
        </w:rPr>
        <w:t>Психоделический опыт</w:t>
      </w:r>
    </w:p>
    <w:p>
      <w:pPr>
        <w:pStyle w:val="Normal"/>
        <w:numPr>
          <w:ilvl w:val="0"/>
          <w:numId w:val="27"/>
        </w:numPr>
        <w:tabs>
          <w:tab w:val="clear" w:pos="720"/>
          <w:tab w:val="left" w:pos="1146" w:leader="none"/>
        </w:tabs>
        <w:jc w:val="both"/>
        <w:rPr>
          <w:rFonts w:ascii="Arial" w:hAnsi="Arial" w:cs="Arial"/>
          <w:sz w:val="24"/>
        </w:rPr>
      </w:pPr>
      <w:r>
        <w:rPr>
          <w:rFonts w:cs="Arial" w:ascii="Arial" w:hAnsi="Arial"/>
          <w:sz w:val="24"/>
        </w:rPr>
        <w:t>Содержание «движения» или психология судьбы</w:t>
      </w:r>
    </w:p>
    <w:p>
      <w:pPr>
        <w:pStyle w:val="Normal"/>
        <w:numPr>
          <w:ilvl w:val="0"/>
          <w:numId w:val="42"/>
        </w:numPr>
        <w:tabs>
          <w:tab w:val="clear" w:pos="720"/>
          <w:tab w:val="left" w:pos="1146" w:leader="none"/>
        </w:tabs>
        <w:jc w:val="both"/>
        <w:rPr>
          <w:rFonts w:ascii="Arial" w:hAnsi="Arial" w:cs="Arial"/>
          <w:sz w:val="24"/>
        </w:rPr>
      </w:pPr>
      <w:r>
        <w:rPr>
          <w:rFonts w:cs="Arial" w:ascii="Arial" w:hAnsi="Arial"/>
          <w:sz w:val="24"/>
        </w:rPr>
        <w:t>Основной личностный ресурс</w:t>
      </w:r>
    </w:p>
    <w:p>
      <w:pPr>
        <w:pStyle w:val="Normal"/>
        <w:numPr>
          <w:ilvl w:val="0"/>
          <w:numId w:val="36"/>
        </w:numPr>
        <w:tabs>
          <w:tab w:val="clear" w:pos="720"/>
          <w:tab w:val="left" w:pos="1146" w:leader="none"/>
        </w:tabs>
        <w:jc w:val="both"/>
        <w:rPr>
          <w:rFonts w:ascii="Arial" w:hAnsi="Arial" w:cs="Arial"/>
          <w:sz w:val="24"/>
        </w:rPr>
      </w:pPr>
      <w:r>
        <w:rPr>
          <w:rFonts w:cs="Arial" w:ascii="Arial" w:hAnsi="Arial"/>
          <w:sz w:val="24"/>
        </w:rPr>
        <w:t>Психотерапевт в эмпирической практике</w:t>
      </w:r>
    </w:p>
    <w:p>
      <w:pPr>
        <w:pStyle w:val="Normal"/>
        <w:ind w:firstLine="720"/>
        <w:jc w:val="both"/>
        <w:rPr>
          <w:rFonts w:ascii="Arial" w:hAnsi="Arial" w:cs="Arial"/>
          <w:sz w:val="24"/>
        </w:rPr>
      </w:pPr>
      <w:r>
        <w:rPr>
          <w:rFonts w:cs="Arial" w:ascii="Arial" w:hAnsi="Arial"/>
          <w:sz w:val="24"/>
        </w:rPr>
        <w:t>Приложение 1 «Статистика»</w:t>
      </w:r>
    </w:p>
    <w:p>
      <w:pPr>
        <w:pStyle w:val="Normal"/>
        <w:ind w:firstLine="720"/>
        <w:jc w:val="both"/>
        <w:rPr>
          <w:rFonts w:ascii="Arial" w:hAnsi="Arial" w:cs="Arial"/>
          <w:sz w:val="24"/>
        </w:rPr>
      </w:pPr>
      <w:r>
        <w:rPr>
          <w:rFonts w:cs="Arial" w:ascii="Arial" w:hAnsi="Arial"/>
          <w:sz w:val="24"/>
        </w:rPr>
        <w:t>Приложение 2 «Размышления практика»</w:t>
      </w:r>
    </w:p>
    <w:p>
      <w:pPr>
        <w:pStyle w:val="Normal"/>
        <w:ind w:left="720" w:hanging="0"/>
        <w:jc w:val="both"/>
        <w:rPr>
          <w:rFonts w:ascii="Arial" w:hAnsi="Arial" w:cs="Arial"/>
          <w:sz w:val="24"/>
        </w:rPr>
      </w:pPr>
      <w:r>
        <w:rPr>
          <w:rFonts w:cs="Arial" w:ascii="Arial" w:hAnsi="Arial"/>
          <w:sz w:val="24"/>
        </w:rPr>
        <w:t>Литература</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r>
        <w:br w:type="page"/>
      </w:r>
    </w:p>
    <w:p>
      <w:pPr>
        <w:pStyle w:val="Normal"/>
        <w:ind w:firstLine="425"/>
        <w:jc w:val="right"/>
        <w:rPr>
          <w:rFonts w:ascii="Arial" w:hAnsi="Arial" w:cs="Arial"/>
          <w:i/>
          <w:i/>
          <w:sz w:val="24"/>
        </w:rPr>
      </w:pPr>
      <w:r>
        <w:rPr>
          <w:rFonts w:cs="Arial" w:ascii="Arial" w:hAnsi="Arial"/>
          <w:i/>
          <w:sz w:val="24"/>
        </w:rPr>
        <w:t>«Не верь ни во что лишь потому, что</w:t>
      </w:r>
    </w:p>
    <w:p>
      <w:pPr>
        <w:pStyle w:val="Normal"/>
        <w:ind w:firstLine="425"/>
        <w:jc w:val="right"/>
        <w:rPr>
          <w:rFonts w:ascii="Arial" w:hAnsi="Arial" w:cs="Arial"/>
          <w:i/>
          <w:i/>
          <w:sz w:val="24"/>
        </w:rPr>
      </w:pPr>
      <w:r>
        <w:rPr>
          <w:rFonts w:eastAsia="Arial" w:cs="Arial" w:ascii="Arial" w:hAnsi="Arial"/>
          <w:i/>
          <w:sz w:val="24"/>
        </w:rPr>
        <w:t xml:space="preserve"> </w:t>
      </w:r>
      <w:r>
        <w:rPr>
          <w:rFonts w:cs="Arial" w:ascii="Arial" w:hAnsi="Arial"/>
          <w:i/>
          <w:sz w:val="24"/>
        </w:rPr>
        <w:t>об этом идут слухи и многие говорят.</w:t>
      </w:r>
    </w:p>
    <w:p>
      <w:pPr>
        <w:pStyle w:val="Normal"/>
        <w:ind w:firstLine="425"/>
        <w:jc w:val="right"/>
        <w:rPr>
          <w:rFonts w:ascii="Arial" w:hAnsi="Arial" w:cs="Arial"/>
          <w:i/>
          <w:i/>
          <w:sz w:val="24"/>
        </w:rPr>
      </w:pPr>
      <w:r>
        <w:rPr>
          <w:rFonts w:cs="Arial" w:ascii="Arial" w:hAnsi="Arial"/>
          <w:i/>
          <w:sz w:val="24"/>
        </w:rPr>
        <w:t xml:space="preserve">Не думай, что это служит </w:t>
      </w:r>
    </w:p>
    <w:p>
      <w:pPr>
        <w:pStyle w:val="Normal"/>
        <w:ind w:firstLine="425"/>
        <w:jc w:val="right"/>
        <w:rPr>
          <w:rFonts w:ascii="Arial" w:hAnsi="Arial" w:cs="Arial"/>
          <w:i/>
          <w:i/>
          <w:sz w:val="24"/>
        </w:rPr>
      </w:pPr>
      <w:r>
        <w:rPr>
          <w:rFonts w:cs="Arial" w:ascii="Arial" w:hAnsi="Arial"/>
          <w:i/>
          <w:sz w:val="24"/>
        </w:rPr>
        <w:t>доказательством истинности.»</w:t>
      </w:r>
    </w:p>
    <w:p>
      <w:pPr>
        <w:pStyle w:val="Normal"/>
        <w:keepNext w:val="true"/>
        <w:ind w:firstLine="425"/>
        <w:jc w:val="right"/>
        <w:rPr>
          <w:rFonts w:ascii="Arial" w:hAnsi="Arial" w:cs="Arial"/>
          <w:sz w:val="24"/>
        </w:rPr>
      </w:pPr>
      <w:r>
        <w:rPr>
          <w:rFonts w:cs="Arial" w:ascii="Arial" w:hAnsi="Arial"/>
          <w:i/>
          <w:sz w:val="24"/>
        </w:rPr>
        <w:t>(Будда)</w:t>
      </w:r>
    </w:p>
    <w:p>
      <w:pPr>
        <w:pStyle w:val="Normal"/>
        <w:keepNext w:val="true"/>
        <w:ind w:firstLine="425"/>
        <w:jc w:val="center"/>
        <w:rPr>
          <w:rFonts w:ascii="Arial" w:hAnsi="Arial" w:cs="Arial"/>
          <w:b/>
          <w:b/>
          <w:sz w:val="24"/>
        </w:rPr>
      </w:pPr>
      <w:r>
        <w:rPr>
          <w:rFonts w:cs="Arial" w:ascii="Arial" w:hAnsi="Arial"/>
          <w:b/>
          <w:sz w:val="24"/>
        </w:rPr>
      </w:r>
    </w:p>
    <w:p>
      <w:pPr>
        <w:pStyle w:val="Normal"/>
        <w:keepNext w:val="true"/>
        <w:ind w:firstLine="425"/>
        <w:jc w:val="center"/>
        <w:rPr>
          <w:rFonts w:ascii="Arial" w:hAnsi="Arial" w:cs="Arial"/>
          <w:b/>
          <w:b/>
          <w:sz w:val="24"/>
        </w:rPr>
      </w:pPr>
      <w:r>
        <w:rPr>
          <w:rFonts w:cs="Arial" w:ascii="Arial" w:hAnsi="Arial"/>
          <w:b/>
          <w:sz w:val="24"/>
        </w:rPr>
      </w:r>
    </w:p>
    <w:p>
      <w:pPr>
        <w:pStyle w:val="Normal"/>
        <w:keepNext w:val="true"/>
        <w:ind w:firstLine="425"/>
        <w:jc w:val="center"/>
        <w:rPr>
          <w:rFonts w:ascii="Arial" w:hAnsi="Arial" w:cs="Arial"/>
          <w:sz w:val="24"/>
        </w:rPr>
      </w:pPr>
      <w:r>
        <w:rPr>
          <w:rFonts w:cs="Arial" w:ascii="Arial" w:hAnsi="Arial"/>
          <w:b/>
          <w:sz w:val="24"/>
        </w:rPr>
        <w:t>Введение</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rPr>
        <w:t>Прежде чем дать некоторые пояснения, предваряющие основной материал этой работы, хочу особо подчеркнуть, что несмотря на её теоретическую направленность и наличие в ней определённых практических советов, изложенный в ней материал не является учебным пособием или методическим руководством по применению эмпирических техник. Передача опыта пребывания в эмпирических процессах, необходимого для самостоятельной работы, возможна лишь непосредственно, в соответствующей практической среде.</w:t>
      </w:r>
    </w:p>
    <w:p>
      <w:pPr>
        <w:pStyle w:val="Normal"/>
        <w:ind w:firstLine="426"/>
        <w:jc w:val="both"/>
        <w:rPr>
          <w:rFonts w:ascii="Arial" w:hAnsi="Arial" w:cs="Arial"/>
        </w:rPr>
      </w:pPr>
      <w:r>
        <w:rPr>
          <w:rFonts w:cs="Arial" w:ascii="Arial" w:hAnsi="Arial"/>
        </w:rPr>
      </w:r>
    </w:p>
    <w:p>
      <w:pPr>
        <w:pStyle w:val="BodyTextIndent2"/>
        <w:rPr/>
      </w:pPr>
      <w:r>
        <w:rPr>
          <w:rFonts w:cs="Arial" w:ascii="Arial" w:hAnsi="Arial"/>
          <w:sz w:val="20"/>
          <w:lang w:val="ru-RU"/>
        </w:rPr>
        <w:t>1. Начав знакомство с эмпирическими психотехниками с глубинной психотерапии по методу Станислава Грофа или по определению автора – с метода холотропного дыхания, я получил не только первый осознанный опыт пребывания в состоянии необычного (изменённого) сознания. Очень скоро я обнаружил, что никакая директивная, рациональная и т.п. психотерапия не в состоянии вызвать столь конструктивных личностных перемен, какие естественно порождаются в ходе эмпирического процесса.</w:t>
      </w:r>
    </w:p>
    <w:p>
      <w:pPr>
        <w:pStyle w:val="Normal"/>
        <w:ind w:firstLine="426"/>
        <w:jc w:val="both"/>
        <w:rPr/>
      </w:pPr>
      <w:r>
        <w:rPr>
          <w:rFonts w:cs="Arial" w:ascii="Arial" w:hAnsi="Arial"/>
        </w:rPr>
        <w:t xml:space="preserve">В дальнейшем я отметил, что эмпиричность, присущая методу Грофа, в той или иной мере присутствует в большинстве современных психотерапевтических направлений. Но при этом отслеживается и значимое, принципиальное их отличие, как от его методики, так и друг от друга. Отличие это определяется тем, что я называю – </w:t>
      </w:r>
      <w:r>
        <w:rPr>
          <w:rFonts w:cs="Arial" w:ascii="Arial" w:hAnsi="Arial"/>
          <w:i/>
        </w:rPr>
        <w:t>глубина (выраженность) эмпиричности</w:t>
      </w:r>
      <w:r>
        <w:rPr>
          <w:rFonts w:cs="Arial" w:ascii="Arial" w:hAnsi="Arial"/>
        </w:rPr>
        <w:t>, сопутствующая каждой из них. Именно она, способствуя той или иной глубине эмпирического процесса, и, как его следствие, тому или иному качеству будущих личностных перемен, определяет качественное отличие психотерапевтических подходов.</w:t>
      </w:r>
    </w:p>
    <w:p>
      <w:pPr>
        <w:pStyle w:val="Normal"/>
        <w:ind w:firstLine="426"/>
        <w:jc w:val="both"/>
        <w:rPr/>
      </w:pPr>
      <w:r>
        <w:rPr>
          <w:rFonts w:cs="Arial" w:ascii="Arial" w:hAnsi="Arial"/>
        </w:rPr>
        <w:t>В психотерапевтической практике естественным образом проявляется зависимость между директивностью и эмпиричностью: выраженно директивная практика – противостоит эмпирическим проявлениям, в то время как, наоборот, практике тяготеющей к исключению директивности – присущи глубокие эмпирические процессы.</w:t>
      </w:r>
    </w:p>
    <w:p>
      <w:pPr>
        <w:pStyle w:val="Normal"/>
        <w:ind w:firstLine="426"/>
        <w:jc w:val="both"/>
        <w:rPr/>
      </w:pPr>
      <w:r>
        <w:rPr>
          <w:rFonts w:cs="Arial" w:ascii="Arial" w:hAnsi="Arial"/>
        </w:rPr>
        <w:t>Наличие прямо пропорциональной зависимости между выраженностью необычного состояния сознания, глубиной эмпиричности и результатом легко отследить в практике дыхательных психотехник, гештальт-терапии, психодрамы, психосинтеза, телесноориентированных психотехник, эриксоновском трансе, психоанализе, и т.п. Особенно очевидной эта зависимость становится при сравнении вышеназванных направлений с практиками, бесспорно имеющими максимально выраженный эмпирический характер. Возможно, в силу последнего факта они трудно приживаются в среде традиционно образованных психотерапевтов, психиатров, психологов, и сегодня располагаются особняком. К ним относятся – психоделическая практика, использующая химические препараты или определённые растительные ингредиенты; глубинная психотерапия по методу Станислава Грофа; процессуальная психотерапия Миндела; исконно шаманские техники; практические психотехники различных духовных направлений...</w:t>
      </w:r>
    </w:p>
    <w:p>
      <w:pPr>
        <w:pStyle w:val="Normal"/>
        <w:ind w:firstLine="426"/>
        <w:jc w:val="both"/>
        <w:rPr/>
      </w:pPr>
      <w:r>
        <w:rPr>
          <w:rFonts w:cs="Arial" w:ascii="Arial" w:hAnsi="Arial"/>
        </w:rPr>
        <w:t>По мере накопления личного опыта пребывания в необычных состояниях сознания, я с удивлением вспоминал, что изредка нечто сходное имело место в моей жизни, возникая спонтанно в различные её периоды. Материал, собранный мною за эти годы в ходе приватных бесед со многими людьми – имеющими различный пол, национальность, образовательный уровень и возраст, – показал, что спонтанные эпизоды необычных состояний сознания имеют место в жизни очень многих людей и значительно чаще, чем предполагает традиционная медицина и психология.</w:t>
      </w:r>
    </w:p>
    <w:p>
      <w:pPr>
        <w:pStyle w:val="Normal"/>
        <w:ind w:firstLine="567"/>
        <w:jc w:val="both"/>
        <w:rPr/>
      </w:pPr>
      <w:r>
        <w:rPr>
          <w:rFonts w:cs="Arial" w:ascii="Arial" w:hAnsi="Arial"/>
        </w:rPr>
        <w:t>Рассказывая о своих необычных переживаниях, они невольно подтверждали широко известное на сегодня представление: некоторые, временные формы сознания, некоторые состояния психики, которые определяются как необычные состояния сознания или изменённые состояния сознания, естественны, и к патологии не имеют никакого отношения. Показательны в этом отношении результаты многолетнего труда А.Маслоу. Он выявил личностные особенности присущие самоактуализировавшимся людям. И, в частности, оказалось, что наличие «мистичности и опыта высших состояний» является необходимым условием самоактуализации.</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2. Используемые в этой работе словосочетания – </w:t>
      </w:r>
      <w:r>
        <w:rPr>
          <w:rFonts w:cs="Arial" w:ascii="Arial" w:hAnsi="Arial"/>
          <w:i/>
        </w:rPr>
        <w:t>эмпирическая практика и эмпирическая психотерапия,</w:t>
      </w:r>
      <w:r>
        <w:rPr>
          <w:rFonts w:cs="Arial" w:ascii="Arial" w:hAnsi="Arial"/>
        </w:rPr>
        <w:t xml:space="preserve"> я позаимствовал из работ Станислава Грофа после предшествующего длительного периода собственных экспериментов с другими определениями. И сегодня, говоря об эмпирической психотерапии, я подразумеваю психотерапию, в ходе которой какой-то материал бессознательного проявляется с максимально возможной полнотой. При этом содержание этого материала и форма его проявления определяются самим бессознательным.</w:t>
      </w:r>
    </w:p>
    <w:p>
      <w:pPr>
        <w:pStyle w:val="Normal"/>
        <w:ind w:firstLine="426"/>
        <w:jc w:val="both"/>
        <w:rPr/>
      </w:pPr>
      <w:r>
        <w:rPr>
          <w:rFonts w:cs="Arial" w:ascii="Arial" w:hAnsi="Arial"/>
        </w:rPr>
        <w:t>Необходимо отметить, что в предлагаемой работе нет какой-то единой концепции, если конечно предложение доверять эмпирическим процессам, не отнести к таковой. Не грешит она и стремлением к научности. Причина всего этого весьма проста: глубокое эмпирическое познание человеческой личности не оставляет места «научности» и «концептуальности» в принятом смысле этих понятий. А тот смысл, в каком они могут быть рассмотрены с позиций эмпирического познания, пока ещё не обрёл в отечественной, традиционной научной среде словесного обозначения, объективно отражающего его содержание.</w:t>
      </w:r>
    </w:p>
    <w:p>
      <w:pPr>
        <w:pStyle w:val="Normal"/>
        <w:ind w:firstLine="426"/>
        <w:jc w:val="both"/>
        <w:rPr/>
      </w:pPr>
      <w:r>
        <w:rPr>
          <w:rFonts w:cs="Arial" w:ascii="Arial" w:hAnsi="Arial"/>
        </w:rPr>
        <w:t>Все разделы книги объединены природой своего происхождения: все они результат открытий сделанных в ходе эмпирической практики и эмпирического самопознания. Но при этом каждая глава в некотором смысле живёт своей отдельной жизнью и может восприниматься как в контексте всей книги, так и как самостоятельная часть. Поэтому знакомство с материалом книги можно начать с любого из её разделов. Конечно же, оптимальный вариант – начать с того, который актуален для читателя сегодня, и так и продолжать чтение глав по мере появления необходимости в этом.</w:t>
      </w:r>
    </w:p>
    <w:p>
      <w:pPr>
        <w:pStyle w:val="BodyTextIndent2"/>
        <w:rPr>
          <w:rFonts w:ascii="Arial" w:hAnsi="Arial" w:cs="Arial"/>
          <w:sz w:val="20"/>
          <w:lang w:val="ru-RU"/>
        </w:rPr>
      </w:pPr>
      <w:r>
        <w:rPr>
          <w:rFonts w:cs="Arial" w:ascii="Arial" w:hAnsi="Arial"/>
          <w:sz w:val="20"/>
          <w:lang w:val="ru-RU"/>
        </w:rPr>
      </w:r>
    </w:p>
    <w:p>
      <w:pPr>
        <w:pStyle w:val="BodyTextIndent2"/>
        <w:rPr/>
      </w:pPr>
      <w:r>
        <w:rPr>
          <w:rFonts w:cs="Arial" w:ascii="Arial" w:hAnsi="Arial"/>
          <w:sz w:val="20"/>
          <w:lang w:val="ru-RU"/>
        </w:rPr>
        <w:t>3. Изучая различные эмпирические техники, я естественно пришёл к открытию того, что все психотерапевтические подходы имеют далёких предшественников в лице практик, сопутствующих известным мировым духовным движениям, в подавляющем большинстве восточного происхождения. Поэтому ниже, по ходу изложения материала, я ссылаюсь на восточные учения, воспринимая их так, как говорит об этом А.Уоттс: «При более глубоком изучении буддизма и даосизма, веданты и йоги мы не обнаруживаем в этих учениях ни философии, ни религии в том смысле, в каком их понимают на Западе. Мы находим нечто, более напоминающее психотерапию. Это может показаться странным, так как мы воспринимаем последнюю как науку, стоящую на практических и материалистических позициях, а первые – как крайние эзотерические, религиозные системы, связанные с областью духа и почти всецело находящиеся вне этого мира. Так происходит по той причине, что наше незнание восточных культур и их изощрённость создают атмосферу тайны, на которую мы проецируем свои собственные фантазии. На самом деле основной целью этих учений является нечто удивительно простое, по сравнению с чем все эти сложности с психической энергией и реинкарнацией, сверхчеловеческими способностями махатм и оккультизмом кажутся туманом, в котором доверчивый исследователь может заблудиться надолго. Справедливости ради следует сказать, что доверчивым исследователем может быть как азиат, так и западный человек, хотя первый редко обладает высокомерною доверчивостью западного знатока эзотеризма. Туман начинает рассеиваться, но на протяжении длительного времени его плотность скрывала действительно важные достижения восточной мысли в области психологии». (</w:t>
      </w:r>
      <w:r>
        <w:rPr>
          <w:rFonts w:cs="Arial" w:ascii="Arial" w:hAnsi="Arial"/>
          <w:b/>
          <w:sz w:val="20"/>
          <w:lang w:val="ru-RU"/>
        </w:rPr>
        <w:t>115</w:t>
      </w:r>
      <w:r>
        <w:rPr>
          <w:rFonts w:cs="Arial" w:ascii="Arial" w:hAnsi="Arial"/>
          <w:sz w:val="20"/>
          <w:lang w:val="ru-RU"/>
        </w:rPr>
        <w:t>, с.10)</w:t>
      </w:r>
    </w:p>
    <w:p>
      <w:pPr>
        <w:pStyle w:val="Normal"/>
        <w:ind w:firstLine="426"/>
        <w:jc w:val="both"/>
        <w:rPr>
          <w:rFonts w:ascii="Arial" w:hAnsi="Arial" w:cs="Arial"/>
        </w:rPr>
      </w:pPr>
      <w:r>
        <w:rPr>
          <w:rFonts w:cs="Arial" w:ascii="Arial" w:hAnsi="Arial"/>
        </w:rPr>
        <w:t>В какой-то момент, вероятно, тогда, когда мой собственный опыт работы с необычными состояниями сознания был достаточным для этого, я увидел, что эмпирическая практика неизбежно, шаг за шагом, подводит к пониманию того, что в основе любой психотерапии должно быть нечто более значимое, более близкое по своей природе человеку, чем рациональные теоретические измышления людей, оторванных от самих себя и потому не могущих увидеть своей Сущности.</w:t>
      </w:r>
    </w:p>
    <w:p>
      <w:pPr>
        <w:pStyle w:val="Normal"/>
        <w:ind w:firstLine="426"/>
        <w:jc w:val="both"/>
        <w:rPr/>
      </w:pPr>
      <w:r>
        <w:rPr>
          <w:rFonts w:cs="Arial" w:ascii="Arial" w:hAnsi="Arial"/>
        </w:rPr>
        <w:t>Эмпирические техники со всей очевидностью показывают, что любая, способствующая раскрытию личности, психотерапия, развиваясь, неизбежно приходит к тому, что является истоком человеческой мудрости – к мировым философско-религиозным изысканиям. Все психотерапевтические техники по мере их развития и совершенствования в стремлении помочь человеку постичь себя сходятся где-то в необозримых высотах философско-религиозных, духовных начал.</w:t>
      </w:r>
    </w:p>
    <w:p>
      <w:pPr>
        <w:pStyle w:val="Normal"/>
        <w:ind w:firstLine="426"/>
        <w:jc w:val="both"/>
        <w:rPr/>
      </w:pPr>
      <w:r>
        <w:rPr>
          <w:rFonts w:cs="Arial" w:ascii="Arial" w:hAnsi="Arial"/>
        </w:rPr>
        <w:t>Я использую термин – философско-религиозный в силу того, что не вижу религии без философии, так же как философии без религии. Последняя же подразумевается мной не в том расхожем смысле, к которому многие из нас, как люди, атеистически воспитанные, привыкли, а как проявление «движения к истинному “Я”».</w:t>
      </w:r>
    </w:p>
    <w:p>
      <w:pPr>
        <w:pStyle w:val="Normal"/>
        <w:ind w:firstLine="426"/>
        <w:jc w:val="both"/>
        <w:rPr>
          <w:rFonts w:ascii="Arial" w:hAnsi="Arial" w:cs="Arial"/>
        </w:rPr>
      </w:pPr>
      <w:r>
        <w:rPr>
          <w:rFonts w:cs="Arial" w:ascii="Arial" w:hAnsi="Arial"/>
        </w:rPr>
      </w:r>
    </w:p>
    <w:p>
      <w:pPr>
        <w:pStyle w:val="BodyTextIndent2"/>
        <w:rPr/>
      </w:pPr>
      <w:r>
        <w:rPr>
          <w:rFonts w:cs="Arial" w:ascii="Arial" w:hAnsi="Arial"/>
          <w:sz w:val="20"/>
          <w:lang w:val="ru-RU"/>
        </w:rPr>
        <w:t>4. Всё о чём идёт разговор в разделах, которые отражают мои наблюдения и размышления, встречалось и встречается в практике психотерапевтов, психологов и других заинтересованных лиц. Поэтому естественно, что, знакомясь с содержанием, они вспомнят о многом подобном в своей жизни, и обнаружат, что часто оно или имело в их понимании другие трактовки или просто не отслеживалось в силу нацеленности на иные аспекты, принципы и детали. Для тех, кто предубеждён по отношению к эмпирическим практикам и выводам, сделанным в ходе их, я добавлю, что всё изложенное ниже есть результат не только многих лет моей работы с пациентами в эмпирическом ключе, но и собственного многолетнего опыта применения эмпирических техник для познания себя. Подробнее об этой стороне моей эмпирической практики рассказано в другой работе – «Опыт эмпирического познания».</w:t>
      </w:r>
    </w:p>
    <w:p>
      <w:pPr>
        <w:pStyle w:val="BodyTextIndent2"/>
        <w:rPr/>
      </w:pPr>
      <w:r>
        <w:rPr>
          <w:rFonts w:cs="Arial" w:ascii="Arial" w:hAnsi="Arial"/>
          <w:sz w:val="20"/>
          <w:lang w:val="ru-RU"/>
        </w:rPr>
        <w:t>Я пребываю в согласии с мыслью о том, что всё главное уже давно сказано, и что всё то, что мы пытаемся постичь, уже давно постигнуто и изложено в первоисточниках Вечной Философии. При этом я согласен и с тем, что непосредственное восприятие знаний из первоисточников (даже при их доступности) для большинства из нас невозможно, и, соответственно, невозможна непосредственная передача этих знаний друг другу.</w:t>
      </w:r>
    </w:p>
    <w:p>
      <w:pPr>
        <w:pStyle w:val="BodyTextIndent2"/>
        <w:rPr/>
      </w:pPr>
      <w:r>
        <w:rPr>
          <w:rFonts w:cs="Arial" w:ascii="Arial" w:hAnsi="Arial"/>
          <w:sz w:val="20"/>
          <w:lang w:val="ru-RU"/>
        </w:rPr>
        <w:t>Но это не противоречит природному стремлению познавать себя и возможности выражать своё понимание основ жизни многими способами. Действительность показывает, что творения различных жанров и направлений заключают в себе одно: желание людей самовыразиться, сделать доступным для других что-то, открывшееся им в ходе личного опыта постижения себя. И неважно, что при этом не всегда присутствует одновременное понимание того, что познание себя – это познание Вечной Философии. Ценно то, что благодаря любым образом осуществлённому взаимообмену опытом, мы постепенно приближаемся к сути первоисточников, и на этом пути, когда-то, делаем немаловажное открытие: всё необходимое человеку знание хранится в нём самом.</w:t>
      </w:r>
    </w:p>
    <w:p>
      <w:pPr>
        <w:pStyle w:val="Normal"/>
        <w:ind w:firstLine="426"/>
        <w:jc w:val="both"/>
        <w:rPr/>
      </w:pPr>
      <w:r>
        <w:rPr>
          <w:rFonts w:cs="Arial" w:ascii="Arial" w:hAnsi="Arial"/>
        </w:rPr>
        <w:t>Эмпирические практики непосредственно способствуют постижению данной мудрости, открывая какую-то часть этого знания. Переоценить их конструктивный потенциал невозможно. Но необходимо иметь в виду, что на пути эмпирического познания имеется масса препятствий, и немалая их часть – сам человек. Поэтому прислушаемся к Йоланде Якоби от лица аналитической психологии и психоанализа предупреждающей нас – шагнувших очень далеко в изучении человеческой психики, но так и оставшихся в пределах предназначенного каждому, – о том, что «...никакой душеводитель не может привести своего подопечного дальше той точки, до которой ему удалось дойти самому», и что «...даже самому умелому психотерапевту не дано извлечь из пациента больше того, что в нём заложено; никакая терапия не способна расширить конститутивные пределы психической субстанции». (</w:t>
      </w:r>
      <w:r>
        <w:rPr>
          <w:rFonts w:cs="Arial" w:ascii="Arial" w:hAnsi="Arial"/>
          <w:b/>
        </w:rPr>
        <w:t>172</w:t>
      </w:r>
      <w:r>
        <w:rPr>
          <w:rFonts w:cs="Arial" w:ascii="Arial" w:hAnsi="Arial"/>
        </w:rPr>
        <w:t>, с.456)</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5. Описывая, некоторые личностные проявления, соответствующие проблемным психологическим состояниям человека и играющие для них роль прикрытия (компенсаторную роль!?), а также присваивая этим проявлениям определённые имена, я тем самым, возможно, обрекаю их на кратковременное существование в том виде, как они описаны. Ведь изобретательный в убеганиях от себя человек найдёт другие подходы, способы маскировки, позволяющие соответствующим формированиям психики по-прежнему оставаться неразрешёнными.</w:t>
      </w:r>
    </w:p>
    <w:p>
      <w:pPr>
        <w:pStyle w:val="Normal"/>
        <w:ind w:firstLine="426"/>
        <w:jc w:val="both"/>
        <w:rPr/>
      </w:pPr>
      <w:r>
        <w:rPr>
          <w:rFonts w:cs="Arial" w:ascii="Arial" w:hAnsi="Arial"/>
        </w:rPr>
        <w:t>Однако, несмотря на такое предвидение во мне живёт вера в конечную позитивность любых психических проявлений личности. Вера эта основана на знании того, что во всех случаях за относительно временными и весьма искусственными личностными проявлениями прячутся более реальные психологические проблемы, и доступ к их разрешению, в частности, проходит через называние этих компенсаторных образований их настоящими именами. В результате они как-то преобразуются, и в ходе этого их изменения может начаться разрешение ситуации или будет сформировано новое психологическое прикрытие, требующее от своего хозяина новых усилий по разоблачению. И вновь всё повторится, и возможно не один раз. Но когда-то, наконец, будет вскрыто истинное лицо причины, прячущейся за псевдокомпенсаторными изысками конкретного человека. А это, как мы знаем, очередной шаг на пути самосовершенствования, на пути самопознания.</w:t>
      </w:r>
    </w:p>
    <w:p>
      <w:pPr>
        <w:pStyle w:val="Normal"/>
        <w:ind w:firstLine="426"/>
        <w:jc w:val="both"/>
        <w:rPr>
          <w:rFonts w:ascii="Arial" w:hAnsi="Arial" w:cs="Arial"/>
        </w:rPr>
      </w:pPr>
      <w:r>
        <w:rPr>
          <w:rFonts w:cs="Arial" w:ascii="Arial" w:hAnsi="Arial"/>
        </w:rPr>
      </w:r>
    </w:p>
    <w:p>
      <w:pPr>
        <w:pStyle w:val="BodyTextIndent2"/>
        <w:rPr/>
      </w:pPr>
      <w:r>
        <w:rPr>
          <w:rFonts w:cs="Arial" w:ascii="Arial" w:hAnsi="Arial"/>
          <w:sz w:val="20"/>
          <w:lang w:val="ru-RU"/>
        </w:rPr>
        <w:t>6. Во мне порождает оптимизм знание того, что всё большее число людей, занимающихся психотерапией, понимают, что нет какого-то одного универсального психотерапевтического метода. Применение каждой техники или методики имеет свои границы. Они определяются непосредственным состоянием человека, ресурсами его личностного развития (о которых мы, чаще всего, можем говорить только предположительно), и поставленной, исходя из всего этого, задачей. Отсюда зреют и рождаются естественные предпосылки-стремления к сотрудничеству, к профессиональной взаимодополняемости, осуществляемой специалистами различных направлений. Вероятно, есть немалый смысл в словах тех, кто указывает на назревшую необходимость создания «бутстрэпной психологии», по аналогии с уже созданной «бутстрэпной физикой» (</w:t>
      </w:r>
      <w:r>
        <w:rPr>
          <w:rFonts w:cs="Arial" w:ascii="Arial" w:hAnsi="Arial"/>
          <w:b/>
          <w:sz w:val="20"/>
          <w:lang w:val="ru-RU"/>
        </w:rPr>
        <w:t>45</w:t>
      </w:r>
      <w:r>
        <w:rPr>
          <w:rFonts w:cs="Arial" w:ascii="Arial" w:hAnsi="Arial"/>
          <w:sz w:val="20"/>
          <w:lang w:val="ru-RU"/>
        </w:rPr>
        <w:t>), когда подбор стратегии и рассмотрение других аспектов помощи человеку будут ориентированы на его главную потребность – постижение себя.</w:t>
      </w:r>
    </w:p>
    <w:p>
      <w:pPr>
        <w:pStyle w:val="Normal"/>
        <w:ind w:firstLine="426"/>
        <w:jc w:val="both"/>
        <w:rPr>
          <w:rFonts w:ascii="Arial" w:hAnsi="Arial" w:cs="Arial"/>
          <w:sz w:val="20"/>
          <w:lang w:val="ru-RU"/>
        </w:rPr>
      </w:pPr>
      <w:r>
        <w:rPr>
          <w:rFonts w:cs="Arial" w:ascii="Arial" w:hAnsi="Arial"/>
          <w:sz w:val="20"/>
          <w:lang w:val="ru-RU"/>
        </w:rPr>
      </w:r>
    </w:p>
    <w:p>
      <w:pPr>
        <w:pStyle w:val="Normal"/>
        <w:jc w:val="both"/>
        <w:rPr/>
      </w:pPr>
      <w:r>
        <w:rPr>
          <w:rFonts w:cs="Arial" w:ascii="Arial" w:hAnsi="Arial"/>
        </w:rPr>
        <w:t>7. За десять лет я протестировал, используя программу 17</w:t>
      </w:r>
      <w:r>
        <w:rPr>
          <w:rFonts w:cs="Arial" w:ascii="Arial" w:hAnsi="Arial"/>
          <w:lang w:val="en-US"/>
        </w:rPr>
        <w:t>LF</w:t>
      </w:r>
      <w:r>
        <w:rPr>
          <w:rFonts w:cs="Arial" w:ascii="Arial" w:hAnsi="Arial"/>
        </w:rPr>
        <w:t xml:space="preserve"> (авторы – Шмелёв А.Г., Бурмистров И.В., кафедра психодиагностики МГУ, «Гуманитарные технологии»), более 3500 человек, в том числе и прошедших какой-то эмпирический курс, и с помощью указанной программы построил «типовые психологические профессиональные профили», которые помещены в приложении. Там же имеется начальный статистический анализ собранных мною данных. Я представил весь этот материал именно в таком виде, просто полагая, что для кого-то он будет полезным, в том числе и как средство избавления от определённых иллюзий.</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r>
        <w:br w:type="page"/>
      </w:r>
    </w:p>
    <w:p>
      <w:pPr>
        <w:pStyle w:val="Normal"/>
        <w:ind w:firstLine="425"/>
        <w:jc w:val="center"/>
        <w:rPr>
          <w:rFonts w:ascii="Arial" w:hAnsi="Arial" w:cs="Arial"/>
          <w:sz w:val="24"/>
        </w:rPr>
      </w:pPr>
      <w:r>
        <w:rPr>
          <w:rFonts w:cs="Arial" w:ascii="Arial" w:hAnsi="Arial"/>
          <w:b/>
          <w:sz w:val="24"/>
        </w:rPr>
        <w:t>Начальное представление о содержании понятия «движение к истинному “Я”». Некоторые аспекты реализации этого «движения»</w:t>
      </w:r>
    </w:p>
    <w:p>
      <w:pPr>
        <w:pStyle w:val="Normal"/>
        <w:ind w:firstLine="425"/>
        <w:jc w:val="center"/>
        <w:rPr>
          <w:rFonts w:ascii="Arial" w:hAnsi="Arial" w:cs="Arial"/>
          <w:sz w:val="24"/>
        </w:rPr>
      </w:pPr>
      <w:r>
        <w:rPr>
          <w:rFonts w:cs="Arial" w:ascii="Arial" w:hAnsi="Arial"/>
          <w:sz w:val="24"/>
        </w:rPr>
      </w:r>
    </w:p>
    <w:p>
      <w:pPr>
        <w:pStyle w:val="Normal"/>
        <w:ind w:firstLine="426"/>
        <w:jc w:val="both"/>
        <w:rPr/>
      </w:pPr>
      <w:r>
        <w:rPr>
          <w:rFonts w:cs="Arial" w:ascii="Arial" w:hAnsi="Arial"/>
        </w:rPr>
        <w:t>Сегодня мы имеем возможность, подкреплённую не только многовековыми философско-религиозными изысканиями лучших умов человечества, но и современными психологическими знаниями, говорить о том, что «я», равное эго человека, не является единственным вместилищем его личности, а тем более единственным и реальным отражением его Сущности. Мы имеем веские основания говорить о другом психическом пространстве – бессознательном, – как о месте, в котором базируется истинное «Я». То есть в некотором смысле мы можем говорить о наличии двух «я», определённым образом постоянно взаимодействующих друг с другом.</w:t>
      </w:r>
    </w:p>
    <w:p>
      <w:pPr>
        <w:pStyle w:val="BodyTextIndent2"/>
        <w:rPr/>
      </w:pPr>
      <w:r>
        <w:rPr>
          <w:rFonts w:cs="Arial" w:ascii="Arial" w:hAnsi="Arial"/>
          <w:sz w:val="20"/>
          <w:lang w:val="ru-RU"/>
        </w:rPr>
        <w:t>Одно из них соответствует беспредельному пространству, которое в современной психологии называется – бессознательное. Это я именуется истинным «Я». В мировых философско-религиозных учениях оно имеет и другие названия, одинаково отражающие его непреходящую реальность и значимость. Различные подходы к его познанию открывают перед исследователями то, что истинное «Я» представляет собой психический феномен, обладающий разумом, масштаб и возможности которого во всей полноте мы, сегодняшние, не можем не только познать, но даже вообразить</w:t>
      </w:r>
    </w:p>
    <w:p>
      <w:pPr>
        <w:pStyle w:val="Normal"/>
        <w:ind w:firstLine="426"/>
        <w:jc w:val="both"/>
        <w:rPr>
          <w:rFonts w:ascii="Arial" w:hAnsi="Arial" w:cs="Arial"/>
        </w:rPr>
      </w:pPr>
      <w:r>
        <w:rPr>
          <w:rFonts w:cs="Arial" w:ascii="Arial" w:hAnsi="Arial"/>
        </w:rPr>
        <w:t>Второе «я» имеет местом базирования психическое пространство, определяемое как эго человека. При своём формировании и функционировании оно, с одной стороны, направляется истинным «Я», а с другой имеет возможность восприятия специфических корректировок из социума, из этой окружающей человека действительности, которая создана людьми и соответствует их представлениям о жизни.</w:t>
      </w:r>
    </w:p>
    <w:p>
      <w:pPr>
        <w:pStyle w:val="Normal"/>
        <w:ind w:firstLine="426"/>
        <w:jc w:val="both"/>
        <w:rPr/>
      </w:pPr>
      <w:r>
        <w:rPr>
          <w:rFonts w:cs="Arial" w:ascii="Arial" w:hAnsi="Arial"/>
        </w:rPr>
        <w:t>Между этими двумя «я» происходит постоянное взаимодействие, которое выражается в обмене информацией и взаимных воздействиях, влияющих на их психическую динамику. Пальма первенства в этих взаимодействиях безоговорочно принадлежит истинному «Я», потому что одним из скрытых смыслов существования эго-сознания в человеческой жизни, является постепенное, неспешное его преобразование-сближение с истинным «Я», вплоть до их полного слияния-идентичности когда-то, в необозримо далёкой перспективе. Этому процессу сближения соответствуют определённые неспешные изменения эго. И истинное «Я» имеет неограниченные, разноплановые возможности для их направления соответственно задаче развития конкретного человека и всей Жизни.</w:t>
      </w:r>
    </w:p>
    <w:p>
      <w:pPr>
        <w:pStyle w:val="Normal"/>
        <w:ind w:firstLine="426"/>
        <w:jc w:val="both"/>
        <w:rPr/>
      </w:pPr>
      <w:r>
        <w:rPr>
          <w:rFonts w:cs="Arial" w:ascii="Arial" w:hAnsi="Arial"/>
        </w:rPr>
        <w:t>Процесс неспешного сближения двух «я» идёт в любой личности. Он направляется истинным «Я», потенцирующим соответствующую личностную работу человека. Эта работа идёт независимо от того осознаёт он её или нет. Конечно же, жизнь того, кто осознанно осуществляет этот труд, кардинально отличается от жизни не осознающего того, что с ним происходит. Само конечное изменение человека в русле представленной задачи столь неоднозначно, столь грандиозно и необъятно, что надо быть очень наивным, чтобы полагать возможность её решения в пределах одного индивидуального жизненного срока. Вероятно, это является одной из причин того, что столь относительно малое количество людей достигло в своём развитии пределов истинного «Я».</w:t>
      </w:r>
    </w:p>
    <w:p>
      <w:pPr>
        <w:pStyle w:val="Normal"/>
        <w:ind w:firstLine="426"/>
        <w:jc w:val="both"/>
        <w:rPr/>
      </w:pPr>
      <w:r>
        <w:rPr>
          <w:rFonts w:cs="Arial" w:ascii="Arial" w:hAnsi="Arial"/>
        </w:rPr>
        <w:t>Когда мы рассуждаем о месте, смысле и динамике взаимоотношений материального и духовного, сознания и бессознательного, то мы говорим о тех же психических образованиях – о тех же двух «я», – и стремимся постичь и выразить всё тоже «движение» человека к своей истинной сути. При этом я знаю, что любые названия, как-то определяющие процесс такого индивидуального развития, подразумевают то, о чём человечество на разных языках говорит веками, как о духовном самораскрытии, и неистребимой жажде отдельного человека и всего человечества его достичь.</w:t>
      </w:r>
    </w:p>
    <w:p>
      <w:pPr>
        <w:pStyle w:val="Normal"/>
        <w:ind w:firstLine="426"/>
        <w:jc w:val="both"/>
        <w:rPr>
          <w:rFonts w:ascii="Arial" w:hAnsi="Arial" w:cs="Arial"/>
        </w:rPr>
      </w:pPr>
      <w:r>
        <w:rPr>
          <w:rFonts w:cs="Arial" w:ascii="Arial" w:hAnsi="Arial"/>
        </w:rPr>
        <w:t>Вся гамма личностных проявлений, сопутствующих сближению двух «я», обозначена мною в этой работе как «движение к истинному “Я”», или просто «движение». При этом подразумевается, что широко используемые словосочетания – личностное развитие, стремление к целостности, раскрытие духовности и другие, сходные с ними по смыслу, – также имеют в виду «движение к истинному «Я».</w:t>
      </w:r>
    </w:p>
    <w:p>
      <w:pPr>
        <w:pStyle w:val="Normal"/>
        <w:ind w:firstLine="426"/>
        <w:jc w:val="both"/>
        <w:rPr/>
      </w:pPr>
      <w:r>
        <w:rPr>
          <w:rFonts w:cs="Arial" w:ascii="Arial" w:hAnsi="Arial"/>
        </w:rPr>
        <w:t>Испытывающие стремление глубже познать современное представление психологов о скрытых мотивах «движения» могут найти литературный материал, посвящённый таким понятиям как «индивидуация» (К.Г.Юнг), «самоактуализация» (А.Маслоу), «духовный кризис» (С.Гроф). Авторы этих определений, в частности (насколько мне это известно из их книг), К.Г.Юнг и С.Гроф имели неординарный собственный опыт личностного развития.</w:t>
      </w:r>
    </w:p>
    <w:p>
      <w:pPr>
        <w:pStyle w:val="Normal"/>
        <w:ind w:firstLine="426"/>
        <w:jc w:val="both"/>
        <w:rPr/>
      </w:pPr>
      <w:r>
        <w:rPr>
          <w:rFonts w:cs="Arial" w:ascii="Arial" w:hAnsi="Arial"/>
        </w:rPr>
        <w:t>Ещё раз подчеркну, что «движение к истинному “Я”» неизбежно присуще любому человеку. Являясь смыслом человеческого существования, оно заполняет пространство жизни любого человека и любого сообщества людей. Однако это нелёгкий, длительный труд, и, наверное, поэтому достичь его возможной полной реализации удалось буквально единицам. Последний факт не должен служить поводом для пессимизма. Как отмечает в книге «Вечная Философия» Олдос Хаксли, «...очень немногие представители любого поколения мужчин и женщин достигли высшей цели человеческого существования; но возможность обрести подобное знание в том или ином виде будет постоянно существовать до тех пор, пока все разумные существа не поймут, кем на самом деле они являются» (</w:t>
      </w:r>
      <w:r>
        <w:rPr>
          <w:rFonts w:cs="Arial" w:ascii="Arial" w:hAnsi="Arial"/>
          <w:b/>
        </w:rPr>
        <w:t>126</w:t>
      </w:r>
      <w:r>
        <w:rPr>
          <w:rFonts w:cs="Arial" w:ascii="Arial" w:hAnsi="Arial"/>
        </w:rPr>
        <w:t>, с.33). Вероятно, именно эта возможность как-то способствовала тому, что сегодня – согласно мнению людей, посвятивших свою жизнь осознанному изучению динамики «движения», – количество лиц, так или иначе открывающих свою истинную суть, явно увеличивается. В частности, на этом аспекте останавливается С.Гроф в своих книгах «Неистовый поиск себя» и «Космическая игра».</w:t>
      </w:r>
    </w:p>
    <w:p>
      <w:pPr>
        <w:pStyle w:val="Normal"/>
        <w:ind w:firstLine="426"/>
        <w:jc w:val="both"/>
        <w:rPr/>
      </w:pPr>
      <w:r>
        <w:rPr>
          <w:rFonts w:cs="Arial" w:ascii="Arial" w:hAnsi="Arial"/>
        </w:rPr>
        <w:t>Всё изложенное выше является конспективным и насколько возможно упрощённым, схематичным представлением сути весьма сложных аспектов. Я подошёл к этой части работы именно так, потому что детальное изложение теоретических представлений по данной теме не является её задачей, а представленная мною в общих чертах картина происходящего позволяет перейти к основной теме разговора. И к тому же в виду скромных личных познаний в этой области не считаю для себя возможным углубляться в вопросы, которые способны излагать, не рискуя заблудиться «в трёх соснах», немногие представители философии, мировых религиозно-духовных движений и небольшой ряд учёных. К слову отмечу, что в любых цивилизованных рассуждениях на тему духовного развития человека нельзя обойтись без ссылок на философско-религиозные знания накопленные человечеством.</w:t>
      </w:r>
    </w:p>
    <w:p>
      <w:pPr>
        <w:pStyle w:val="Normal"/>
        <w:ind w:firstLine="426"/>
        <w:jc w:val="both"/>
        <w:rPr/>
      </w:pPr>
      <w:r>
        <w:rPr>
          <w:rFonts w:cs="Arial" w:ascii="Arial" w:hAnsi="Arial"/>
        </w:rPr>
        <w:t>Излагая своё понимание причины, порождающей феномен «движения», я понимал всю неисчерпаемость данной темы и ограниченность своих возможностей для перевода на язык слов того немного, что постиг сам. Теперь, подходя к рассмотрению особенностей практической реализации «движения» в жизни человека, я сознаю невозможность всесторонне объять и это. Однако не могу игнорировать и необходимость дать читателю хотя бы начальное представление о некоторых её аспектах. Таким образом и появились пять пунктов, в которых я собрал, на мой взгляд, наиболее значимую информацию на эту тему.</w:t>
      </w:r>
    </w:p>
    <w:p>
      <w:pPr>
        <w:pStyle w:val="Normal"/>
        <w:ind w:firstLine="426"/>
        <w:jc w:val="both"/>
        <w:rPr/>
      </w:pPr>
      <w:r>
        <w:rPr>
          <w:rFonts w:cs="Arial" w:ascii="Arial" w:hAnsi="Arial"/>
        </w:rPr>
        <w:t xml:space="preserve">1. Появляясь в этом мире вполне аутентичной личностью человек по мере своего психического становления-формирования эго, постепенно как бы удаляется от своей истинной сути и, соответственно, аутентичность, данную ему природой изначально, утрачивает. Происходит такое развитие, как под влиянием внешних воспитывающих воздействий, так и под влиянием внутриличностных направляющих психических процессов. Признание последнего факта ещё задолго до расцвета психологии как науки нашло отражение в образах литературных героев, и уже значительно позже заняло своё место в психологических трудах. </w:t>
      </w:r>
    </w:p>
    <w:p>
      <w:pPr>
        <w:pStyle w:val="Normal"/>
        <w:ind w:firstLine="426"/>
        <w:jc w:val="both"/>
        <w:rPr/>
      </w:pPr>
      <w:r>
        <w:rPr>
          <w:rFonts w:cs="Arial" w:ascii="Arial" w:hAnsi="Arial"/>
        </w:rPr>
        <w:t>Вообще признание наличия в определённых людях, в том числе и живших задолго до появления психологии, знаний её глубоких основ, уже множество раз делалось в связи с различными поводами. Например, Олдос Хаксли, размышляя о развитии психологии, пишет: «...в тщеславном двадцатом веке родилось ничем не обоснованное предположение, что до Фрейда никто ничего не знал о психологии. Но истина состоит в том, что большинство современных психологов понимает человека хуже, чем самые способные из их предшественников. Фенелон и Ларошфуко знали всё о таящихся в глубинах подсознания тёмных силах и прекрасно осознавали, что за вежливой маской слишком часто скрываются похоть и жажда власти. Макиавелли чётко разделял «осадок» и «вино», то есть истинные, корыстные мотивы поступков политика и красивые теории, принципы и идеалы, с помощью которых эти поступки оправдываются и объясняются доверчивой публике. Паскаль, подобно Будде и святому Августину, предельно низко оценивал добродетели и рациональность человека. Но все эти люди, даже Ларошфуко, даже Макиавелли, знали нечто, что психологи двадцатого столетия решили игнорировать – факт тройственной природы человека, состоящей из духа, разума и тела; тот факт, что мы живём на границе двух миров – временного и вечного, физического человеческого мира и божественного; тот факт, что, хотя человек сам по себе ничего не представляет, он есть "ничто, окружённое Богом, нуждающееся в Боге, способное обрести Бога и преисполниться Им, если оно того пожелает”» (</w:t>
      </w:r>
      <w:r>
        <w:rPr>
          <w:rFonts w:cs="Arial" w:ascii="Arial" w:hAnsi="Arial"/>
          <w:b/>
        </w:rPr>
        <w:t>126</w:t>
      </w:r>
      <w:r>
        <w:rPr>
          <w:rFonts w:cs="Arial" w:ascii="Arial" w:hAnsi="Arial"/>
        </w:rPr>
        <w:t>, с.129). То, что одарённые личности, реализующиеся как художники, писатели, поэты, философы и т.д., обладают способностью к поразительным психологическим прозрениям, – обстоятельство, имеющее множество практических подтверждений. Так мифологом Джозефом Кэмпбеллом подмечено в «Божественной комедии» Данте поразительное по своей глубине психологическое откровение, касающееся двойственной природы проявлений Жизни (</w:t>
      </w:r>
      <w:r>
        <w:rPr>
          <w:rFonts w:cs="Arial" w:ascii="Arial" w:hAnsi="Arial"/>
          <w:b/>
        </w:rPr>
        <w:t>64</w:t>
      </w:r>
      <w:r>
        <w:rPr>
          <w:rFonts w:cs="Arial" w:ascii="Arial" w:hAnsi="Arial"/>
        </w:rPr>
        <w:t>, с.152). А, например, в сказках Э.-Т.-А.Гофмана нетрудно увидеть описание реализации изначально заложенного психического потенциала, проявляющегося в жизни человека вне зависимости от его воспитания. Список поэтов и писателей, подобно Данте и Гофману творивших в допсихологическую эпоху и отражающих в художественных образах глубокие психологические прозрения можно продолжать и продолжать. В контексте данной работы это занятие имеет смысл, так как позволяет убедиться в том, что, наукообразные попытки рационализировать представления о проявлениях психе часто не просто обедняют познание человеческих глубин, а буквально лишают нас возможности познавать действительную картину психической реальности. Вероятно, такой подход специалистов связан с тем, что, как подмечал К.Г.Юнг, многие психологи забыли, что само слово психология произошло от «психе», что означает не только – психика, но и – душа, а потому и сместили задачи своей познавательной и практической деятельности в сферу обслуживания потребностей эго. Ему же принадлежит одно из самых смелых заявлений, сделанных на заре психологии, изумительно подтверждающее жизненность описания становления характеров множества литературных героев. «Он утверждал, что каждый индивид появляется на свет с “целостным личностным эскизом, представленным в потенции с самого рождения”, и что “окружающая Среда вовсе не дарует личности возможность ею стать, но лишь выявляет то, что было уже в ней (личности) заложено”» (</w:t>
      </w:r>
      <w:r>
        <w:rPr>
          <w:rFonts w:cs="Arial" w:ascii="Arial" w:hAnsi="Arial"/>
          <w:b/>
        </w:rPr>
        <w:t>150</w:t>
      </w:r>
      <w:r>
        <w:rPr>
          <w:rFonts w:cs="Arial" w:ascii="Arial" w:hAnsi="Arial"/>
        </w:rPr>
        <w:t>, с.8-9).</w:t>
      </w:r>
    </w:p>
    <w:p>
      <w:pPr>
        <w:pStyle w:val="Normal"/>
        <w:ind w:firstLine="426"/>
        <w:jc w:val="both"/>
        <w:rPr/>
      </w:pPr>
      <w:r>
        <w:rPr>
          <w:rFonts w:cs="Arial" w:ascii="Arial" w:hAnsi="Arial"/>
        </w:rPr>
        <w:t>Но продолжу основную тему. По мере формирования эго-сознания, по мере удаления от аутентичности и одновременно с расширением представлений о мире и о себе, нарабатывается определённый опыт психологической защиты, который уже с самого начала неосознанно проектируется личностью, как инструмент для противодействия нежелательным (на её взгляд) проявлениям истинного «Я». При этом рационально он декларируется человеком как направленный против нежелательных внешних воздействий. Порой навыки такого рода достигают уровня хорошо организованной и весьма сложной стратегии, какое-то время оправдывающей себя. Но когда-то отсутствие конструктивности таких поведенческих построений будет отслежено и самим их владельцем. Именно тогда и становится возможной сознательная личная работа, способствующая реализации посылов «движения».</w:t>
      </w:r>
    </w:p>
    <w:p>
      <w:pPr>
        <w:pStyle w:val="Normal"/>
        <w:ind w:firstLine="426"/>
        <w:jc w:val="both"/>
        <w:rPr/>
      </w:pPr>
      <w:r>
        <w:rPr>
          <w:rFonts w:cs="Arial" w:ascii="Arial" w:hAnsi="Arial"/>
        </w:rPr>
        <w:t>Видеть какие-либо варианты психологической защиты только как изначально ориентированные на отражение атак из внешней среды значит заведомо вводить себя, и всех заинтересованных, в заблуждение. Следствием чего явится стратегия формирования психологической самопомощи, напоминающей «стрельбу из пушек по воробьям», при которой из поля зрения исключаются первоочередные причины происходящего, локализующиеся в бессознательном. Это следует иметь в виду, зная, что достаточно большое количество людей, преуспевших в убегании от себя, не осознавая истинных мотивов своих действий, реализуют средства психологической защиты только как инструмент защиты от нежелательных, на их взгляд, проявлений внешнего мира. Но, как открывается позже, именно такой подход к жизни отвечал задаче определённого этапа их «движения». Правда, подобное открытие – следствие нелёгкого опыта познания себя.</w:t>
      </w:r>
    </w:p>
    <w:p>
      <w:pPr>
        <w:pStyle w:val="Normal"/>
        <w:ind w:firstLine="426"/>
        <w:jc w:val="both"/>
        <w:rPr/>
      </w:pPr>
      <w:r>
        <w:rPr>
          <w:rFonts w:cs="Arial" w:ascii="Arial" w:hAnsi="Arial"/>
        </w:rPr>
        <w:t>Рассматривая действие «механизма», позволяющего психическим образованиям бессознательного направлять развитие личности согласно имеющемуся «личностному эскизу», нетрудно обнаружить, что основа такого его влияния универсальна: психическое (я бы сказал душевное, но не уверен, что этот термин будет воспринят адекватно, хотя суть он отражает точнее) напряжение. Оно имеет массу оттенков, однако в любом случае характерной является такая интенсивность этого ощущения, что человек не имеет другого выхода, кроме как что-то делать. И избавление придёт, когда будет сделано то, в чём имеется настоятельная необходимость на данный момент «движения». Попутно отмечу, что именно так – через это, порой весьма необычное напряжение – ощущаем мы и взаимодействие двух психических структур – двух «я».</w:t>
      </w:r>
    </w:p>
    <w:p>
      <w:pPr>
        <w:pStyle w:val="Normal"/>
        <w:ind w:firstLine="426"/>
        <w:jc w:val="both"/>
        <w:rPr/>
      </w:pPr>
      <w:r>
        <w:rPr>
          <w:rFonts w:cs="Arial" w:ascii="Arial" w:hAnsi="Arial"/>
        </w:rPr>
        <w:t>Придав человеку способность испытывать специфическое психическое напряжение, Природа дала и инструмент позволяющий его разрешать: способность получать психоделический опыт. Правда, способность эта главной своей задачей имеет помощь в реализации человеком ему предназначенного. Помощь через самоисследование, самопознание. Поэтому способность к психоделическому опыту проявляется в человеке, как потребность настоятельная и необходимая, в отличие от переживания психического напряжения, которое настоятельным и необходимым не является, а возникает в большей мере, как результат противостояния своей природе и нежелание следовать тому, что тебе предназначено. Психоделический опыт, как самоисследование, самопознание реален при условии отсутствия «умных» вмешательств эго. Такое самоисследование выглядит, как полумера, в том случае, когда человек рационально пытается установить, что в этом процессе для него желанно, а что – нет. Соответственно, и результат оно даст частичный. Способность человека к получению психоделического опыта некоторой частью естественно реализуются в ходе сн</w:t>
      </w:r>
      <w:r>
        <w:rPr>
          <w:rFonts w:cs="Arial" w:ascii="Arial" w:hAnsi="Arial"/>
          <w:u w:val="single"/>
        </w:rPr>
        <w:t>о</w:t>
      </w:r>
      <w:r>
        <w:rPr>
          <w:rFonts w:cs="Arial" w:ascii="Arial" w:hAnsi="Arial"/>
        </w:rPr>
        <w:t>видения. Кроме этого так же естественно она может реализоваться в ходе какой-либо творческой деятельности, занятиях спортом, а также при использовании специальных практик различных духовных школ... Объединяющим во всех этих случаях будет то, что в них реализуется не только способность человека получать психоделический опыт, но и врождённая его потребность в получении этого опыта. Опыта реально позволяющего познавать себя, приближаться к истинному «Я» и в той или иной мере ощущать единство с ним.</w:t>
      </w:r>
    </w:p>
    <w:p>
      <w:pPr>
        <w:pStyle w:val="Normal"/>
        <w:ind w:firstLine="426"/>
        <w:jc w:val="both"/>
        <w:rPr/>
      </w:pPr>
      <w:r>
        <w:rPr>
          <w:rFonts w:cs="Arial" w:ascii="Arial" w:hAnsi="Arial"/>
        </w:rPr>
        <w:t>Попытки большинства людей, пытающихся как-то устранить психическое напряжение и оправдывающих им свои противоречивые действия, точно описать его словами также безуспешны, как и многочисленны. Но мы знаем, что человек воспринимает его как реально действующую внутреннюю силу, и дабы от неё уклониться, проделывает огромную работу, заводя себя в разнообразные ситуации и жизненные состояния нередко трагического свойства, прежде чем осознает то, что ему действительно необходимо делать. Момент желанной встречи с последним позволяет ясно увидеть, что единственное назначение душевного напряжения – способствовать реализации «движения» конкретного человека.</w:t>
      </w:r>
    </w:p>
    <w:p>
      <w:pPr>
        <w:pStyle w:val="Normal"/>
        <w:ind w:firstLine="426"/>
        <w:jc w:val="both"/>
        <w:rPr/>
      </w:pPr>
      <w:r>
        <w:rPr>
          <w:rFonts w:cs="Arial" w:ascii="Arial" w:hAnsi="Arial"/>
        </w:rPr>
        <w:t>Так как весь этот процесс есть возвращение к истинному «Я», ближе всего к которому человек пребывает в раннем младенчестве, то есть в периоде, далеко отстоящем от расцвета его эго-жизни, то несложно предположить, что наиболее драматично «движение» проходит у лиц далеко отошедших от того своего состояния. С этой позиции сегодня по вполне понятным причинам становление человека западной культуры часто значительно проблемнее, чем таковое, например, у представителя восточной культуры.</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Начальное представление о содержании понятия «движение к истинному “Я”». Некоторые аспекты реализации этого «движения»</w:t>
      </w:r>
    </w:p>
    <w:p>
      <w:pPr>
        <w:pStyle w:val="Normal"/>
        <w:keepNext w:val="true"/>
        <w:ind w:firstLine="425"/>
        <w:jc w:val="center"/>
        <w:rPr>
          <w:rFonts w:ascii="Arial" w:hAnsi="Arial" w:cs="Arial"/>
        </w:rPr>
      </w:pPr>
      <w:r>
        <w:rPr>
          <w:rFonts w:cs="Arial" w:ascii="Arial" w:hAnsi="Arial"/>
        </w:rPr>
        <w:t>(продолже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2. Реализации «движения» естественно сопутствует невротизация. Она имеет различную выраженность и определённую динамику разрешения. В частности, нарастание интенсивности невротических проявлений соответствует сложному этапу «движения», а снижение, вплоть до исчезновения, происходит по мере отработки его текущих задач.</w:t>
      </w:r>
    </w:p>
    <w:p>
      <w:pPr>
        <w:pStyle w:val="Normal"/>
        <w:ind w:firstLine="426"/>
        <w:jc w:val="both"/>
        <w:rPr/>
      </w:pPr>
      <w:r>
        <w:rPr>
          <w:rFonts w:cs="Arial" w:ascii="Arial" w:hAnsi="Arial"/>
        </w:rPr>
        <w:t>Как бы непосредственным, осязаемым источником невротизации является упомянутое выше напряжение. Невротизация непосредственно сопряжена с динамикой этого напряжения и с отношением к нему заинтересованного лица:</w:t>
      </w:r>
    </w:p>
    <w:p>
      <w:pPr>
        <w:pStyle w:val="Normal"/>
        <w:ind w:firstLine="426"/>
        <w:jc w:val="both"/>
        <w:rPr/>
      </w:pPr>
      <w:r>
        <w:rPr>
          <w:rFonts w:cs="Arial" w:ascii="Arial" w:hAnsi="Arial"/>
        </w:rPr>
        <w:t>а) увеличение напряжения способствует количественному и качественному нарастанию невротических феноменов. Напротив, его снижение сопровождается стиханием и исчезновением невротической симптоматики;</w:t>
      </w:r>
    </w:p>
    <w:p>
      <w:pPr>
        <w:pStyle w:val="Normal"/>
        <w:ind w:firstLine="426"/>
        <w:jc w:val="both"/>
        <w:rPr/>
      </w:pPr>
      <w:r>
        <w:rPr>
          <w:rFonts w:cs="Arial" w:ascii="Arial" w:hAnsi="Arial"/>
        </w:rPr>
        <w:t>б) снижение психического напряжения (вплоть до его исчезновения) отмечается при адекватной требованиям «движения» работе, и, наоборот, увеличение его соответствует всему, что противодействует «движению».</w:t>
      </w:r>
    </w:p>
    <w:p>
      <w:pPr>
        <w:pStyle w:val="Normal"/>
        <w:ind w:firstLine="426"/>
        <w:jc w:val="both"/>
        <w:rPr/>
      </w:pPr>
      <w:r>
        <w:rPr>
          <w:rFonts w:cs="Arial" w:ascii="Arial" w:hAnsi="Arial"/>
        </w:rPr>
        <w:t>Конечно, всё не так однозначно и само «движение» может проявляться столь выраженными невротическими (и даже психотическими) феноменами, что это в определённых случаях допускает некоторое противодействие в виде использования фармакологических средств, снижающих интенсивность происходящего. Но разговор идёт лишь о допустимой фармакологической помощи-поддержке, а не о полном медикаментозном подавлении проявлений «движения». Опыт многих людей (в том числе и мой личный) показывает, что адекватная происходящему работа с собой способна эффективно разрешать невротические образования, а подавление проявлений «движения» заводит в тупик, надолго затягивая возможность благоприятного исхода.</w:t>
      </w:r>
    </w:p>
    <w:p>
      <w:pPr>
        <w:pStyle w:val="Normal"/>
        <w:ind w:firstLine="426"/>
        <w:jc w:val="both"/>
        <w:rPr/>
      </w:pPr>
      <w:r>
        <w:rPr>
          <w:rFonts w:cs="Arial" w:ascii="Arial" w:hAnsi="Arial"/>
        </w:rPr>
        <w:t>Необходимо понять, что «движение» без сложных невротических проявлений просто невозможно. Во-первых, они в какой-то мере есть результат определённого сопротивления естественно оказываемого человеком «движению», так как мало вероятно, что кто-то может сразу, полностью довериться всему происходящему в нём, и способствовать ему. И, во-вторых, динамика личностного развития подразумевает этапы, которые сами по себе, неизбежно, естественно и закономерно сопровождаются выраженными невротическими и более сложными проявлениями.</w:t>
      </w:r>
    </w:p>
    <w:p>
      <w:pPr>
        <w:pStyle w:val="Normal"/>
        <w:ind w:firstLine="426"/>
        <w:jc w:val="both"/>
        <w:rPr/>
      </w:pPr>
      <w:r>
        <w:rPr>
          <w:rFonts w:cs="Arial" w:ascii="Arial" w:hAnsi="Arial"/>
        </w:rPr>
        <w:t>Один из вариантов сложных проявлений «движения» представлен группой неврозов. Надо отметить, что без привлечения знаний о закономерностях психических процессов, идущих в пространстве бессознательного, невозможно составить реальное представление о причинах возникновения неврозов и об особенностях их течения.</w:t>
      </w:r>
    </w:p>
    <w:p>
      <w:pPr>
        <w:pStyle w:val="Normal"/>
        <w:ind w:firstLine="426"/>
        <w:jc w:val="both"/>
        <w:rPr/>
      </w:pPr>
      <w:r>
        <w:rPr>
          <w:rFonts w:cs="Arial" w:ascii="Arial" w:hAnsi="Arial"/>
        </w:rPr>
        <w:t>Но при всей драматичности неврозов они не являются сюжетом, исчерпывающим собой сложные психологические периоды сопровождающие «движение». Ещё более драматичными (но заметим и более целительными, в широком смысле этого слова) являются переживания сопутствующие тому, что Станислав Гроф назвал «духовный кризис». (</w:t>
      </w:r>
      <w:r>
        <w:rPr>
          <w:rFonts w:cs="Arial" w:ascii="Arial" w:hAnsi="Arial"/>
          <w:b/>
        </w:rPr>
        <w:t>30</w:t>
      </w:r>
      <w:r>
        <w:rPr>
          <w:rFonts w:cs="Arial" w:ascii="Arial" w:hAnsi="Arial"/>
        </w:rPr>
        <w:t>)</w:t>
      </w:r>
    </w:p>
    <w:p>
      <w:pPr>
        <w:pStyle w:val="Normal"/>
        <w:ind w:firstLine="426"/>
        <w:jc w:val="both"/>
        <w:rPr/>
      </w:pPr>
      <w:r>
        <w:rPr>
          <w:rFonts w:cs="Arial" w:ascii="Arial" w:hAnsi="Arial"/>
        </w:rPr>
        <w:t>Сегодня есть основания объективно расценивать представление о том, что невротические проявления сопутствующие «движению» приобретают затяжной характер именно в силу неадекватности мер, принимаемых представителями традиционных медицинских и психологических школ. Особенно очевидно это отслеживается в результатах многолетней исследовательской практической работой Станислава Грофа. На основе её материала он показал, что грамотно спланированная стратегия и соответствующий опыт лиц, поддерживающих проходящего кризис, приводят к его благополучному завершению. В этом случае последующее наблюдение подтверждает как физическое и психическое здоровье прошедшего «духовный кризис», так и глубокие, способствующие необычайно плодотворному качеству жизни, позитивные изменения в его личности.</w:t>
      </w:r>
    </w:p>
    <w:p>
      <w:pPr>
        <w:pStyle w:val="Normal"/>
        <w:ind w:firstLine="426"/>
        <w:jc w:val="both"/>
        <w:rPr/>
      </w:pPr>
      <w:r>
        <w:rPr>
          <w:rFonts w:cs="Arial" w:ascii="Arial" w:hAnsi="Arial"/>
        </w:rPr>
        <w:t>В подавляющем большинстве случаев разрешение напряжения, сопровождающего «движение», а соответственно и разрешение какого-то очередного запроса самого «движения» – это длительный процесс, и он (отличаясь разнообразием) неизбежен в жизни любого человека. Но часто происходящее воспринимается им настолько ненужным, чуждым, что человек пытается как-то заслониться, спрятаться, от психических проявлений собственного развития, а то и просто избавиться, подавить их известными и доступными ему способами. Когда же он перестаёт изобретать способы подавления и позволяет «движению» реализоваться, то может с удивлением обнаружить, что использованная им когда-то защита – следствие иллюзий, сопутствующих развитию. Через них предназначено было пройти. Их необходимо было исчерпать. Развивая, и истощая их, человек осознаёт искусственность, как методов защиты, так и того, что они защищают.</w:t>
      </w:r>
    </w:p>
    <w:p>
      <w:pPr>
        <w:pStyle w:val="Normal"/>
        <w:ind w:firstLine="426"/>
        <w:jc w:val="both"/>
        <w:rPr>
          <w:rFonts w:ascii="Arial" w:hAnsi="Arial" w:cs="Arial"/>
        </w:rPr>
      </w:pPr>
      <w:r>
        <w:rPr>
          <w:rFonts w:cs="Arial" w:ascii="Arial" w:hAnsi="Arial"/>
        </w:rPr>
        <w:t xml:space="preserve">В свете выше изложенного актуальным видится формирование зрелого психиатрического восприятия тех моментов «движения», в ходе которых наблюдаются феномены, относимые традиционной психиатрией к психопатологии. Ибо в контексте личностного становления, они являются нормой. Нет смысла отрицать очевидное, убедительно показанное многолетней практикой ведущих представителей движения за трансперсональную психологию: </w:t>
      </w:r>
      <w:r>
        <w:rPr>
          <w:rFonts w:cs="Arial" w:ascii="Arial" w:hAnsi="Arial"/>
          <w:u w:val="single"/>
        </w:rPr>
        <w:t xml:space="preserve">есть этапы «движения», которые сами по себе, неизбежно, естественно и закономерно сопровождаются выраженными невротическими проявлениями и даже «психотическими состояниями с мистическими проявлениями» или «мистическими состояниями с психотическими проявлениями». </w:t>
      </w:r>
    </w:p>
    <w:p>
      <w:pPr>
        <w:pStyle w:val="WWcaaieiaie5"/>
        <w:keepNext w:val="false"/>
        <w:rPr/>
      </w:pPr>
      <w:r>
        <w:rPr>
          <w:rFonts w:cs="Arial" w:ascii="Arial" w:hAnsi="Arial"/>
          <w:sz w:val="20"/>
          <w:lang w:val="ru-RU"/>
        </w:rPr>
        <w:t>Сегодня у заинтересованных есть возможность обоснованно сформировать экологичное отношение к необычным психическим проявлениям, соответствующим «движению». Оснований для этого достаточно. В нашем распоряжении большой теоретический и практический материал, а также опыт многих людей, прошедших сложные трансформационные перипетии личностного становления. Никто и ничто, кроме возможности выбора, заложенной в каждом человеке, не определяет нашего желания осознанно формировать здравую, честную позицию по отношению к происходящему в нас.</w:t>
      </w:r>
    </w:p>
    <w:p>
      <w:pPr>
        <w:pStyle w:val="Normal"/>
        <w:ind w:firstLine="426"/>
        <w:jc w:val="both"/>
        <w:rPr/>
      </w:pPr>
      <w:r>
        <w:rPr>
          <w:rFonts w:cs="Arial" w:ascii="Arial" w:hAnsi="Arial"/>
        </w:rPr>
        <w:t>Однако, несмотря на обширный мировой (в том числе и Российский) опыт наблюдений психической динамики «движения», традиционный подход, обязательно включающий в себя медикаментозное подавление нежелательных(!?) его проявлений, встречается гораздо чаще, чем профессионально оформленное, насыщенное соответствующим опытом, гуманное отношение к себе подобным, пребывающим в сложной фазе личного развития.</w:t>
      </w:r>
    </w:p>
    <w:p>
      <w:pPr>
        <w:pStyle w:val="Normal"/>
        <w:ind w:firstLine="426"/>
        <w:jc w:val="both"/>
        <w:rPr/>
      </w:pPr>
      <w:r>
        <w:rPr>
          <w:rFonts w:cs="Arial" w:ascii="Arial" w:hAnsi="Arial"/>
        </w:rPr>
        <w:t>С позиций современных знаний традиционная медицинская «поддержка» уже не может рассматриваться как мера, соответствующая ситуации, когда разговор идёт не о душевно больных людях, а о лицах, проходящих сложные периоды личностного становления. Сегодня общеизвестно, что, переживаемое ими может быть весьма неординарным, и может не соответствовать традиционным медицинским представлениям о норме. Возможно, что на поверхностный взгляд оно может напоминать картину какого-то психиатрического состояния. Но это лишь на поверхностный взгляд. В подтверждение последнего, Станиславом Грофом проведена огромная работа по выделению и систематизации критериев для соответствующей дифференциальной диагностики между духовным кризисом и душевным заболеванием (</w:t>
      </w:r>
      <w:r>
        <w:rPr>
          <w:rFonts w:cs="Arial" w:ascii="Arial" w:hAnsi="Arial"/>
          <w:b/>
        </w:rPr>
        <w:t>30</w:t>
      </w:r>
      <w:r>
        <w:rPr>
          <w:rFonts w:cs="Arial" w:ascii="Arial" w:hAnsi="Arial"/>
        </w:rPr>
        <w:t>, с.322).</w:t>
      </w:r>
    </w:p>
    <w:p>
      <w:pPr>
        <w:pStyle w:val="Normal"/>
        <w:ind w:firstLine="426"/>
        <w:jc w:val="both"/>
        <w:rPr/>
      </w:pPr>
      <w:r>
        <w:rPr>
          <w:rFonts w:cs="Arial" w:ascii="Arial" w:hAnsi="Arial"/>
        </w:rPr>
        <w:t>Теоретического и практического материала, потенцирующего рождение новой психиатрической модели отношений к проявлениям становления человека вполне достаточно, и теперь вопрос лишь во времени, необходимом для нарастания изменений ведущих к смене психиатрических позиций.</w:t>
      </w:r>
    </w:p>
    <w:p>
      <w:pPr>
        <w:pStyle w:val="Normal"/>
        <w:ind w:firstLine="426"/>
        <w:jc w:val="both"/>
        <w:rPr/>
      </w:pPr>
      <w:r>
        <w:rPr>
          <w:rFonts w:cs="Arial" w:ascii="Arial" w:hAnsi="Arial"/>
        </w:rPr>
        <w:t>Оглядываясь в далёкое прошлое, мы позитивно оцениваем в своё время ставший реальностью отказ от жестокого обращения с душевно больными, и я думаю когда-то, также оглядываясь назад, следующие поколения тоже будут удовлетворённо отмечать, как очередной шаг в созидательном развитии психиатрии, пересмотр отношения к состояниям сопровождающим «движение» («духовное самораскрытие», «духовный кризис») человека.</w:t>
      </w:r>
    </w:p>
    <w:p>
      <w:pPr>
        <w:pStyle w:val="Normal"/>
        <w:ind w:firstLine="426"/>
        <w:jc w:val="both"/>
        <w:rPr/>
      </w:pPr>
      <w:r>
        <w:rPr>
          <w:rFonts w:cs="Arial" w:ascii="Arial" w:hAnsi="Arial"/>
        </w:rPr>
        <w:t>3. Продолжая разговор об аспектах реализации «движения», я хочу наметить и будущий ответ на вопрос о том, что оно представляет из себя во временной, этапной последовательности. Моё представление об этом сформировано на основании работ К.Г.Юнга и собственном опыте эмпирического самопознания.</w:t>
      </w:r>
    </w:p>
    <w:p>
      <w:pPr>
        <w:pStyle w:val="Normal"/>
        <w:ind w:firstLine="426"/>
        <w:jc w:val="both"/>
        <w:rPr/>
      </w:pPr>
      <w:r>
        <w:rPr>
          <w:rFonts w:cs="Arial" w:ascii="Arial" w:hAnsi="Arial"/>
        </w:rPr>
        <w:t>В ходе «движения к истинному “Я”» человек неизбежно проходит через возможную для него психологическую отработку биографического материала, возможное постижение себя при встрече с «Тенью» и «Образом Души», и, наконец, возможное познание «Самости». «Движение» – сложный, непрерывный процесс. В нём есть всплески психической активности, когда глубинные аспекты какой-то части истинного «Я» проявляются в сознании. Есть и периоды призрачного затишья, заполненные осознанием явлений (открытий), кажущихся важными или действительно таковыми являющихся. В нём весьма трудно найти что-то, что подтверждало бы только линейность его характера. И, наоборот, встречается множество фактов подтверждающих некую цикличность его процессов. Она определённым образом способствует тому, что прохождение через выше названные периоды отслеживается в течение всей жизни человека. Правда, обнаруживается это порой только в моменты активности «движения», когда раскрывается суть определённого психического пласта. Тогда (и то далеко не сразу) становится понятным, что нечто в прошлом было какой-то частью, намёком на отдалённое присутствие этого, фундаментально значимого психического образования и одновременно его следствием. Таким образом, например, свалившейся как «снег на голову» встречи с «Тенью» не бывает, так как человек всегда имеет какое-то представление о теневых сторонах жизни и сталкивается с ними, возможно, называя их другими именами. То же самое относится и к другим психическим феноменам «движения». И в тоже время воздействие полного, в той или иной мере, открытия какого-то из них, столь ошеломляюще грандиозно, что ни в какое сравнение с имеющими с ним тематическое сходство, предшествующими ему, жизненными аспектами не идёт, а потому и имеет выраженный эффект внезапности.</w:t>
      </w:r>
    </w:p>
    <w:p>
      <w:pPr>
        <w:pStyle w:val="Normal"/>
        <w:ind w:firstLine="426"/>
        <w:jc w:val="both"/>
        <w:rPr/>
      </w:pPr>
      <w:r>
        <w:rPr>
          <w:rFonts w:cs="Arial" w:ascii="Arial" w:hAnsi="Arial"/>
        </w:rPr>
        <w:t>Что определяет момент, когда какой-то из названных психических аспектов раскрывается, разрешается в полной мере, и возможно ли это? То ли это результат того, что, собранная на определённую тему информация, суммируясь, достигла критической массы...? То ли она вообще не имела значения, а важны были все события жизни, занимающие неоглядный временной промежуток, предшествующий «движению»…? Или же есть и другие, нам неведомые нюансы…? Ответить рациональным языком на данный вопрос трудно, и даже, наверное, невозможно, не впав в спекуляции. Поэтому для желающих найти ответ, есть смысл оставить его открытым с этой позиции, и попытаться понять происходящее с позиций философских, духовных учений более или менее успешно отвечающих на подобные вопросы.</w:t>
      </w:r>
    </w:p>
    <w:p>
      <w:pPr>
        <w:pStyle w:val="Normal"/>
        <w:ind w:firstLine="426"/>
        <w:jc w:val="both"/>
        <w:rPr/>
      </w:pPr>
      <w:r>
        <w:rPr>
          <w:rFonts w:cs="Arial" w:ascii="Arial" w:hAnsi="Arial"/>
        </w:rPr>
        <w:t>Некоторые периоды активизации «движения» описаны психологией под названием – критические периоды жизни человека или другими чуть отличающимися определениями, но с той же сутью. Этим периодам соответствуют определённые гормональные и другие физиологические изменения, но надо подчеркнуть, что они, как отмечает Анна Фрейд, не являются причиной происходящего в психической сфере человека, а лишь являются факторами, способствующими активизации проявлений бессознательного. (</w:t>
      </w:r>
      <w:r>
        <w:rPr>
          <w:rFonts w:cs="Arial" w:ascii="Arial" w:hAnsi="Arial"/>
          <w:b/>
        </w:rPr>
        <w:t>120</w:t>
      </w:r>
      <w:r>
        <w:rPr>
          <w:rFonts w:cs="Arial" w:ascii="Arial" w:hAnsi="Arial"/>
        </w:rPr>
        <w:t>)</w:t>
      </w:r>
    </w:p>
    <w:p>
      <w:pPr>
        <w:pStyle w:val="Normal"/>
        <w:ind w:firstLine="426"/>
        <w:jc w:val="both"/>
        <w:rPr/>
      </w:pPr>
      <w:r>
        <w:rPr>
          <w:rFonts w:cs="Arial" w:ascii="Arial" w:hAnsi="Arial"/>
        </w:rPr>
        <w:t>В череде начальных процессов «движения», с которыми встречается человек, процесс встречи с «Тенью» наиболее драматичен и естественно, что отношение к нему тех, кто так или иначе соприкоснулся с ним порой диаметрально противоположное. В своей практике эмпирического самопознания, я отследил этот факт спустя полгода после того, как сам соприкоснулся с теневыми аспектами познания себя. Мне стали встречаться люди, имеющие крайне противоположное отношение к тому, что связано с познанием «Тени». Одни из них имели опыт соприкосновения с этим феноменом и категорически препятствовали дальнейшему развитию соответствующих ему событий. Другие имели мужество не отворачиваться от достигнутого, и проходили этот процесс в объёме, им предназначенном.</w:t>
      </w:r>
    </w:p>
    <w:p>
      <w:pPr>
        <w:pStyle w:val="Normal"/>
        <w:ind w:firstLine="426"/>
        <w:jc w:val="both"/>
        <w:rPr/>
      </w:pPr>
      <w:r>
        <w:rPr>
          <w:rFonts w:cs="Arial" w:ascii="Arial" w:hAnsi="Arial"/>
        </w:rPr>
        <w:t>Не рассматривая подробно возможных причин, по которым человек в этот момент сопротивляется естественному развитию «движения», остановлюсь на одной из них, в силу её распространённости. Речь идёт о стремлении познавать себя под «флагом» постоянной радости (нередко в этих случаях употребляется слово – кайф). Ирония заключается в том, что каким бы «флагом» мы не прикрывались, все они исподволь ведут в неизбежном направлении всестороннего познания себя. И в тот момент, когда неожиданно гаснет свет, можно понять панический испуг и стремление воспрепятствовать такому ходу событий, у лиц, имеющих установку только на восприятие своей светлой стороны.</w:t>
      </w:r>
    </w:p>
    <w:p>
      <w:pPr>
        <w:pStyle w:val="Normal"/>
        <w:ind w:firstLine="426"/>
        <w:jc w:val="both"/>
        <w:rPr/>
      </w:pPr>
      <w:r>
        <w:rPr>
          <w:rFonts w:cs="Arial" w:ascii="Arial" w:hAnsi="Arial"/>
        </w:rPr>
        <w:t>Может быть я субъективен, но из доступной информации и на основании личного опыта, у меня сложилось впечатление, что период знакомства с «Тенью» обязательно присутствует в личностном развитии. Это сродни восхождению из глубин на поверхность, к свету; восхождению, при котором преодоление тёмного участка – неизбежно.</w:t>
      </w:r>
    </w:p>
    <w:p>
      <w:pPr>
        <w:pStyle w:val="Normal"/>
        <w:ind w:firstLine="426"/>
        <w:jc w:val="both"/>
        <w:rPr/>
      </w:pPr>
      <w:r>
        <w:rPr>
          <w:rFonts w:cs="Arial" w:ascii="Arial" w:hAnsi="Arial"/>
        </w:rPr>
        <w:t>Вероятно, для многих из нас очень важно принять тот факт, что «Тень» – феномен, неизбежно присутствующий на пути «движения» личности к цельности, к истинному «Я», и его необходимо познавать. Переход этот сложен, и именно в процессе его понимаешь, что познание себя действительно требует «мужества и нравственной силы», как, не без веских оснований, отмечал К.Г.Юнг. И также, не без веских оснований, он писал: «Если раньше считалось, что тень в человеке является источником всякого зла, то сейчас на основании более детального исследования можно утверждать, что бессознательный человек, то есть тень, состоит не из одних лишь предосудительных в моральном отношении тенденций, но демонстрирует также и ряд положительных качеств, среди которых – нормальные инстинкты, адекватные реакции, реалистические прозрения, творческие импульсы и т.д.».</w:t>
      </w:r>
    </w:p>
    <w:p>
      <w:pPr>
        <w:pStyle w:val="Normal"/>
        <w:ind w:firstLine="426"/>
        <w:jc w:val="both"/>
        <w:rPr>
          <w:rFonts w:ascii="Arial" w:hAnsi="Arial" w:cs="Arial"/>
        </w:rPr>
      </w:pPr>
      <w:r>
        <w:rPr>
          <w:rFonts w:cs="Arial" w:ascii="Arial" w:hAnsi="Arial"/>
        </w:rPr>
        <w:t>Дальнейший ход мысли автора имеет отношение и к аспектам «Образа Души» и «Самости». И хотя это несколько опережает изложение событий, я продолжу цитату, ввиду действительной невозможности строго разграничить процессы бессознательного, отражаемые в ней:</w:t>
      </w:r>
    </w:p>
    <w:p>
      <w:pPr>
        <w:pStyle w:val="Normal"/>
        <w:ind w:firstLine="426"/>
        <w:jc w:val="both"/>
        <w:rPr/>
      </w:pPr>
      <w:r>
        <w:rPr>
          <w:rFonts w:cs="Arial" w:ascii="Arial" w:hAnsi="Arial"/>
        </w:rPr>
        <w:t>«На таком уровне понимания зло выглядит, скорее всего, как искажение, неверное истолкование и применение фактов, которые сами по себе естественны. Подобные фальсификации и карикатуры воспринимаются теперь как специфические эффекты, присущие аниме и анимусу, а последние – как действительный источник зла».</w:t>
      </w:r>
    </w:p>
    <w:p>
      <w:pPr>
        <w:pStyle w:val="Normal"/>
        <w:ind w:firstLine="426"/>
        <w:jc w:val="both"/>
        <w:rPr/>
      </w:pPr>
      <w:r>
        <w:rPr>
          <w:rFonts w:cs="Arial" w:ascii="Arial" w:hAnsi="Arial"/>
        </w:rPr>
        <w:t>Поистине фантастический сюжет, но и это ещё не всё. К.Г.Юнг продолжает: «Однако даже на осознании этого нельзя остановиться, поскольку обнаруживается, что все архетипы спонтанно производят как благоприятное, так и неблагоприятное действие, как свет, так и тьму, как добро, так и зло. В конце концов мы вынуждены признать, что самость представляет собой complexio oppositorum именно потому, что не бывает реальности без поляризации».</w:t>
      </w:r>
    </w:p>
    <w:p>
      <w:pPr>
        <w:pStyle w:val="Normal"/>
        <w:ind w:firstLine="426"/>
        <w:jc w:val="both"/>
        <w:rPr>
          <w:rFonts w:ascii="Arial" w:hAnsi="Arial" w:cs="Arial"/>
        </w:rPr>
      </w:pPr>
      <w:r>
        <w:rPr>
          <w:rFonts w:cs="Arial" w:ascii="Arial" w:hAnsi="Arial"/>
        </w:rPr>
        <w:t>Какой результат слияния личного опыта, научного знания и философско-религиозных постижений!</w:t>
      </w:r>
    </w:p>
    <w:p>
      <w:pPr>
        <w:pStyle w:val="Normal"/>
        <w:ind w:firstLine="426"/>
        <w:jc w:val="both"/>
        <w:rPr/>
      </w:pPr>
      <w:r>
        <w:rPr>
          <w:rFonts w:cs="Arial" w:ascii="Arial" w:hAnsi="Arial"/>
        </w:rPr>
        <w:t>И уже «возвращаясь на землю» автор заканчивает: «Не следует игнорировать тот факт, что противоположности приобретают моральную акцентированность только внутри сферы человеческих стремлений и действий, равно как и то, что мы не способны дать определение добра и зла, обладающее универсальной применимостью. Иными словами, нам неизвестно, что такое добро и зло сами по себе. Следовательно, необходимо предполагать, что эти понятия появляются в связи с потребностями человеческого сознания и утрачивают своё значение вне сферы деятельности людей». (</w:t>
      </w:r>
      <w:r>
        <w:rPr>
          <w:rFonts w:cs="Arial" w:ascii="Arial" w:hAnsi="Arial"/>
          <w:b/>
        </w:rPr>
        <w:t>155</w:t>
      </w:r>
      <w:r>
        <w:rPr>
          <w:rFonts w:cs="Arial" w:ascii="Arial" w:hAnsi="Arial"/>
        </w:rPr>
        <w:t>, с.297-298)</w:t>
      </w:r>
    </w:p>
    <w:p>
      <w:pPr>
        <w:pStyle w:val="Normal"/>
        <w:ind w:firstLine="426"/>
        <w:jc w:val="both"/>
        <w:rPr/>
      </w:pPr>
      <w:r>
        <w:rPr>
          <w:rFonts w:cs="Arial" w:ascii="Arial" w:hAnsi="Arial"/>
        </w:rPr>
        <w:t>В завершении разговора о целесообразности и необходимости для полноценного личностного развития, получения столь специфического опыта, как переживания, связанные с «теневыми» аспектами личности, я приведу ещё два высказывания авторитетнейших, в своей научной области, людей:</w:t>
      </w:r>
    </w:p>
    <w:p>
      <w:pPr>
        <w:pStyle w:val="Normal"/>
        <w:numPr>
          <w:ilvl w:val="0"/>
          <w:numId w:val="61"/>
        </w:numPr>
        <w:jc w:val="both"/>
        <w:rPr/>
      </w:pPr>
      <w:r>
        <w:rPr>
          <w:rFonts w:cs="Arial" w:ascii="Arial" w:hAnsi="Arial"/>
        </w:rPr>
        <w:t>Абрахам Маслоу: «Если страдание и печаль иногда необходимы для развития личности, то мы должны научиться не вступать с ними в борьбу автоматически, словно они всегда несут с собой только зло. Иногда они могут нести с собой добро, и с этой точки зрения, являются вполне приемлемыми. Если мы не будем давать человеку пройти через боль или будем всячески оберегать его от страданий, то это может вылиться в своеобразную избалованность, за которой стоит неуважение к его целостности, внутренней природе и к дальнейшему развитию индивидуальности. (</w:t>
      </w:r>
      <w:r>
        <w:rPr>
          <w:rFonts w:cs="Arial" w:ascii="Arial" w:hAnsi="Arial"/>
          <w:b/>
        </w:rPr>
        <w:t>80</w:t>
      </w:r>
      <w:r>
        <w:rPr>
          <w:rFonts w:cs="Arial" w:ascii="Arial" w:hAnsi="Arial"/>
        </w:rPr>
        <w:t>, с.32)</w:t>
      </w:r>
    </w:p>
    <w:p>
      <w:pPr>
        <w:pStyle w:val="Normal"/>
        <w:numPr>
          <w:ilvl w:val="0"/>
          <w:numId w:val="48"/>
        </w:numPr>
        <w:jc w:val="both"/>
        <w:rPr/>
      </w:pPr>
      <w:r>
        <w:rPr>
          <w:rFonts w:cs="Arial" w:ascii="Arial" w:hAnsi="Arial"/>
        </w:rPr>
        <w:t>Станислав Гроф: «...по-моему опыту, непосредственная конфронтация с её (психики - Н.К.) тёмными сторонами - как бы они ни проявлялись в процессе самоисследования – благотворна для исцеления, духовного раскрытия и эволюции сознания. И наоборот, односторонний акцент на светлой, беспроблемной и радостной стороне жизни небезопасен. Такая позиция может использоваться для подавления “тени” и отказа от неё, хотя она затем может проявляться в менее привычных формах и обличиях или исказить процесс духовного развития. Конечным результатом могут быть различные отклонения от истинной духовности, начиная с неубедительной, напыщенной карикатуры на духовную личность и кончая тиранией и контролированием других во имя трансперсональных ценностей. Предпочтительней, по-видимому, подходить к самоисследованию в духе “трансцендентального реализма”, будучи готовым встретиться со всеми аспектами собственной психики и Вселенной в их диалектическом и взаимодополняющем взаимодействии противоположностей». (</w:t>
      </w:r>
      <w:r>
        <w:rPr>
          <w:rFonts w:cs="Arial" w:ascii="Arial" w:hAnsi="Arial"/>
          <w:b/>
        </w:rPr>
        <w:t>28</w:t>
      </w:r>
      <w:r>
        <w:rPr>
          <w:rFonts w:cs="Arial" w:ascii="Arial" w:hAnsi="Arial"/>
        </w:rPr>
        <w:t>, с.146).</w:t>
      </w:r>
    </w:p>
    <w:p>
      <w:pPr>
        <w:pStyle w:val="Normal"/>
        <w:ind w:firstLine="426"/>
        <w:jc w:val="both"/>
        <w:rPr/>
      </w:pPr>
      <w:r>
        <w:rPr>
          <w:rFonts w:cs="Arial" w:ascii="Arial" w:hAnsi="Arial"/>
        </w:rPr>
        <w:t>Говоря о том, что с чем встречается человек в ходе познания себя, необходимо коснуться и вопроса о том, насколько он может выбирать, когда и в каком качестве пройдёт он познание тех или иных сторон своего «Я». Я живу в согласии с тем, что каждому человеку изначально как бы предписан сценарий того, что и как он пройдёт в своей жизни, но при этом часто вижу и то, насколько как бы зависит прохождение того или иного этапа от неких внутренних установок человека. От того, насколько он готов к этому, желает этого. Конечно, процесс личностного развития проходит постоянно, при любом сценарии человеческой жизни, какой бы «неудавшейся» она ни казалась кому-то. При этом его течение часто видится как нечто, не зависящее от желания или нежелания самого человека. Последний факт на протяжении длительного периода существования человечества рассматривается в философско-религиозной литературе. При этом одновременно рассматривается и некая возможность свободного выбора. Я не буду останавливаться на том, как различные философские и духовные течения трактуют эти аспекты, зная, что их познание естественно сопутствуют познанию себя. Отмечу лишь, что и современная психология уделяет внимание познанию того, что и как движет человеком в его личностном развитии, и имеет свои взгляды на суть происходящего. Вот, например, что об этом пишет А.Маслоу: «...мы можем рассматривать процесс здорового развития как бесконечную цепочку ситуаций свободного выбора, в которой человек пребывает в каждый момент своей жизни, будучи вынужден выбирать между безопасностью и развитием, зависимостью и независимостью, регрессом и прогрессом, незрелостью и зрелостью. У безопасности есть как плохие, так и хорошие стороны; у развития есть как плохие, так и хорошие стороны. Мы двигаемся вперёд, когда преимущества развития и недостатки безопасности перевешивают всё, что составляют недостатки развития и преимущества безопасности». (</w:t>
      </w:r>
      <w:r>
        <w:rPr>
          <w:rFonts w:cs="Arial" w:ascii="Arial" w:hAnsi="Arial"/>
          <w:b/>
        </w:rPr>
        <w:t>80</w:t>
      </w:r>
      <w:r>
        <w:rPr>
          <w:rFonts w:cs="Arial" w:ascii="Arial" w:hAnsi="Arial"/>
        </w:rPr>
        <w:t>, с.75-76)</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Начальное представление о содержании понятия «движение к истинному “Я”». Некоторые аспекты реализации этого «движения»</w:t>
      </w:r>
    </w:p>
    <w:p>
      <w:pPr>
        <w:pStyle w:val="Normal"/>
        <w:keepNext w:val="true"/>
        <w:ind w:firstLine="425"/>
        <w:jc w:val="center"/>
        <w:rPr>
          <w:rFonts w:ascii="Arial" w:hAnsi="Arial" w:cs="Arial"/>
        </w:rPr>
      </w:pPr>
      <w:r>
        <w:rPr>
          <w:rFonts w:cs="Arial" w:ascii="Arial" w:hAnsi="Arial"/>
        </w:rPr>
        <w:t>(оконча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4. С представлением о непрерывности «движения» связано понимание необходимости осознанного взаимодействия эго-сознания с бессознательным и периодически возникающей при этом насущной потребности в помощи из вне.</w:t>
      </w:r>
    </w:p>
    <w:p>
      <w:pPr>
        <w:pStyle w:val="Normal"/>
        <w:ind w:firstLine="426"/>
        <w:jc w:val="both"/>
        <w:rPr/>
      </w:pPr>
      <w:r>
        <w:rPr>
          <w:rFonts w:cs="Arial" w:ascii="Arial" w:hAnsi="Arial"/>
        </w:rPr>
        <w:t>Нельзя отмахнуться от факта постоянного, в той или иной мере выраженного спонтанного влияния содержания бессознательного на жизнь человека. Но для любой личности когда-то возникает настоятельная потребность и сознательно делать активные шаги навстречу, то есть целенаправленно использовать какие-то методы взаимодействия со своим бессознательным. Такое, если можно так выразиться, погружение может иметь различные формы – от молитв и медитаций, до специальных обрядов и психотехник различных духовных практик. Общая же, для любого активного взаимодействия с бессознательным специфическая закономерность заключается в том, что именно «движение» стимулирует потребность человека в такой сознательной работе. Остаётся только восхищаться бесконечным разнообразием её нюансов: начиная с кажущегося полного отсутствия таковой и далее через широчайший спектр форм, традиций, самообманов и полного отрицания всего и вся, до практик способствующих высшим формам проявления духовности.</w:t>
      </w:r>
    </w:p>
    <w:p>
      <w:pPr>
        <w:pStyle w:val="Normal"/>
        <w:ind w:firstLine="426"/>
        <w:jc w:val="both"/>
        <w:rPr/>
      </w:pPr>
      <w:r>
        <w:rPr>
          <w:rFonts w:cs="Arial" w:ascii="Arial" w:hAnsi="Arial"/>
        </w:rPr>
        <w:t>Независимо от способов реализации посылов «движения» нетрудно увидеть, что на этом пути неоднократно возникает потребность в, различной по своему качеству, помощи из вне. Суммируя высказывания разных авторов, касающиеся особенностей психических формирований бессознательного, и свой опыт, я могу уверенно сказать, что в бессознательном конкретного человека содержится психический материал, имеющий непосредственное отношение к его жизни, но доступный к просмотру и осознанию, по крайней мере в какой-то своей части, только при определённом содействии со стороны. Каждому из нас необходима своя мера мужества, чтобы этот факт признать и соответствующую помощь принять.</w:t>
      </w:r>
    </w:p>
    <w:p>
      <w:pPr>
        <w:pStyle w:val="Normal"/>
        <w:ind w:firstLine="426"/>
        <w:jc w:val="both"/>
        <w:rPr/>
      </w:pPr>
      <w:r>
        <w:rPr>
          <w:rFonts w:cs="Arial" w:ascii="Arial" w:hAnsi="Arial"/>
        </w:rPr>
        <w:t>То есть, говоря принятым сегодня языком, в жизни каждого человека есть периоды, когда он нуждается в психотерапевте, часто, как писал К.Г.Юнг, заменяющем для западного человека то, чем являлся для него раньше священник или другое духовное лицо. Но в том-то и дело, что есть все основания использовать здесь обозначение – психотерапевт – не в буквальном, расхожем его смысле, подразумевающем специалиста наделённого определённым знанием, имеющего определённые атрибуты в виде какого-то официального документа и т.п. Жизнь показывает, что в контексте задач «движения» в этой роли может оказаться любой человек, помощь которого в данный момент естественна. И не важно, будет ли она основана на его религиозных, философских, психологических, медицинских или каких-то других знаниях. Содержание такой помощи будет определяться наличием у данного «психотерапевта» опыта разрешения своих собственных психологических аспектов, при чём наличием у него такового опыта, соответственного потребностям «движения» человека, обратившегося за помощью.</w:t>
      </w:r>
    </w:p>
    <w:p>
      <w:pPr>
        <w:pStyle w:val="Normal"/>
        <w:ind w:firstLine="426"/>
        <w:jc w:val="both"/>
        <w:rPr/>
      </w:pPr>
      <w:r>
        <w:rPr>
          <w:rFonts w:cs="Arial" w:ascii="Arial" w:hAnsi="Arial"/>
        </w:rPr>
        <w:t>Накопившийся во всём мире опыт и соответствующие ему теоретические изыскания давно говорят о необходимости пересмотра содержания понятия «психотерапевт». Я не буду останавливаться на этом подробнее и отсылаю интересующихся к работам Юнга, Кемпера, Грофа, Маслоу, Фромма, Уоттса, Лейнга, Минделла, Карла и Стефани Саймонтон, Бейтсона... К работам, в которых, на мой взгляд, весьма убедительно обоснована мысль о часто неадекватной психологическим потребностям человека роли современного психотерапевта.</w:t>
      </w:r>
    </w:p>
    <w:p>
      <w:pPr>
        <w:pStyle w:val="Normal"/>
        <w:ind w:firstLine="426"/>
        <w:jc w:val="both"/>
        <w:rPr/>
      </w:pPr>
      <w:r>
        <w:rPr>
          <w:rFonts w:cs="Arial" w:ascii="Arial" w:hAnsi="Arial"/>
        </w:rPr>
        <w:t>Для формирования стратегии психотерапевтической помощи соотнесённой к «движению», нужна соответствующая концепция психотерапии. Концепция, подразумевающая любую психотерапевтическую помощь как ответ на соответствующую проблему личностного развития. Концепция, ориентированная на необходимость сочетания разных видов психотерапии. Концепция, гармонично принимающая реальность психотерапии, заключающуюся в том, что нет универсального психотерапевтического метода, отвечающего любому запросу. И, наконец, концепция, естественно подразумевающая тот факт, что главный «психотерапевт» находится в самом человеке, а вся наша психотерапевтическая помощь не более, чем помощь подмастерья, берущего уроки у мастера и чутко следующего за ним.</w:t>
      </w:r>
    </w:p>
    <w:p>
      <w:pPr>
        <w:pStyle w:val="Normal"/>
        <w:ind w:firstLine="426"/>
        <w:jc w:val="both"/>
        <w:rPr/>
      </w:pPr>
      <w:r>
        <w:rPr>
          <w:rFonts w:cs="Arial" w:ascii="Arial" w:hAnsi="Arial"/>
        </w:rPr>
        <w:t>5. В ходе реализации «движения» открывается то, что оно, как средство достижения человеком цельности, подразумевает нечто более глубокое, чем простое осознание того каким он может быть, на что он способен: «движение» есть раскрытие духовности</w:t>
      </w:r>
      <w:r>
        <w:rPr>
          <w:rFonts w:cs="Arial" w:ascii="Arial" w:hAnsi="Arial"/>
          <w:i/>
        </w:rPr>
        <w:t>.</w:t>
      </w:r>
      <w:r>
        <w:rPr>
          <w:rFonts w:cs="Arial" w:ascii="Arial" w:hAnsi="Arial"/>
        </w:rPr>
        <w:t xml:space="preserve"> Я не вижу причин, по которым специалисты в деле душевной помощи, должны избегать такого знания и отказывать себе в праве понимания этого. Ведь присутствие в человеке глубинного устремления к познанию своей истинной Сущности, потенцируется тем, что во всём мире уже многие века принято определять как духовность. Понимание этого подводит к осознанию главной задачи психотерапии: профессиональная помощь, поддержка, оказываемые человеку в его «движении». Скромная, но весьма неординарная задача, предъявляющая к самому специалисту требования на предмет работы с собой порой чрезвычайные. Но это и оправдано, так как, согласно закону тропности (по которому мы все выбираем ту жизненную стезю, на которой будем иметь возможность к личностному развитию), в психотерапевты, в психологи, в психиатры идут люди, жаждущие через эту профессиональную деятельность, в первую очередь, познать себя и помочь себе в собственном движении к цельности, к истинному «Я». Даже если они не осознают этого и предпочитают более использовать преимущества, предоставляемые их профессией, для противостояния нежеланным внутренним проявлениям в себе.</w:t>
      </w:r>
    </w:p>
    <w:p>
      <w:pPr>
        <w:pStyle w:val="Normal"/>
        <w:ind w:firstLine="426"/>
        <w:jc w:val="both"/>
        <w:rPr/>
      </w:pPr>
      <w:r>
        <w:rPr>
          <w:rFonts w:cs="Arial" w:ascii="Arial" w:hAnsi="Arial"/>
        </w:rPr>
        <w:t>В конечном итоге именно хитросплетения реализации «движения» подводят нас к пониманию того, что психотерапевту для решения основной задачи «движения» необходим разноплановый набор психотехник. Но каков бы ни был спектр используемых им подходов, очевидно, что ведущее место в нём будет отведено эмпирическим направлениям, так как только эмпирические подходы способствуют действительному познанию себя. По крайней мере, сегодня я могу уверенно сказать, что только в их пространстве можно решать задачи порождаемые «движением». При этом я имею в виду использование не только эмпирических практик разработанных психологами и психотерапевтами, но и множество им предшествующих эмпирических психотехник, сформировавшихся в рамках мировых духовных течений.</w:t>
      </w:r>
    </w:p>
    <w:p>
      <w:pPr>
        <w:pStyle w:val="Normal"/>
        <w:ind w:firstLine="426"/>
        <w:jc w:val="both"/>
        <w:rPr>
          <w:rFonts w:ascii="Arial" w:hAnsi="Arial" w:cs="Arial"/>
        </w:rPr>
      </w:pPr>
      <w:r>
        <w:rPr>
          <w:rFonts w:cs="Arial" w:ascii="Arial" w:hAnsi="Arial"/>
        </w:rPr>
        <w:t>Сегодня, как мне видится, именно эмпирическая психотерапия становится средоточием широкого спектра эмпирических подходов. Она позволяет гибко использовать конструктивный потенциал любого из них, учитывая конкретный запрос нуждающегося в помощи и текущие особенности его «движения».</w:t>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keepNext w:val="true"/>
        <w:ind w:firstLine="425"/>
        <w:jc w:val="center"/>
        <w:rPr>
          <w:rFonts w:ascii="Arial" w:hAnsi="Arial" w:cs="Arial"/>
          <w:sz w:val="24"/>
        </w:rPr>
      </w:pPr>
      <w:r>
        <w:rPr>
          <w:rFonts w:cs="Arial" w:ascii="Arial" w:hAnsi="Arial"/>
          <w:b/>
          <w:sz w:val="24"/>
        </w:rPr>
        <w:t>Структура единого психического пространства</w:t>
      </w:r>
    </w:p>
    <w:p>
      <w:pPr>
        <w:pStyle w:val="Normal"/>
        <w:keepNext w:val="true"/>
        <w:ind w:firstLine="425"/>
        <w:jc w:val="center"/>
        <w:rPr>
          <w:rFonts w:ascii="Arial" w:hAnsi="Arial" w:cs="Arial"/>
          <w:sz w:val="24"/>
        </w:rPr>
      </w:pPr>
      <w:r>
        <w:rPr>
          <w:rFonts w:cs="Arial" w:ascii="Arial" w:hAnsi="Arial"/>
          <w:sz w:val="24"/>
        </w:rPr>
      </w:r>
    </w:p>
    <w:p>
      <w:pPr>
        <w:pStyle w:val="Normal"/>
        <w:ind w:firstLine="426"/>
        <w:jc w:val="both"/>
        <w:rPr/>
      </w:pPr>
      <w:r>
        <w:rPr>
          <w:rFonts w:cs="Arial" w:ascii="Arial" w:hAnsi="Arial"/>
        </w:rPr>
        <w:t>Приняв как неизбежную данность тот факт, что смысл жизни человека заключён в непрестанном движении к истинному «Я», мы непременно оказываемся перед потребностью иметь какое-то представление, во-первых, о том каким образом направляется такое личностное развитие, и, во-вторых, о том, с чем встречается человек на этом пути. В данном разделе я остановлюсь на рассмотрении первого вопроса. Ответу на второй вопрос посвящён один из заключительных разделов этой работы.</w:t>
      </w:r>
    </w:p>
    <w:p>
      <w:pPr>
        <w:pStyle w:val="Normal"/>
        <w:ind w:firstLine="426"/>
        <w:jc w:val="both"/>
        <w:rPr/>
      </w:pPr>
      <w:r>
        <w:rPr>
          <w:rFonts w:cs="Arial" w:ascii="Arial" w:hAnsi="Arial"/>
        </w:rPr>
        <w:t>Психическое напряжение, о котором говорилось выше, является своего рода исполнителем решений «принятых» в весьма высоких инстанциях. На первый взгляд может показаться, что обозначение – исполнитель – является некоторым преувеличением. Но в том и особенность данного феномена, что он не только ощущается, но и однозначно приводит к действиям, которые и должны были последовать. Психическое напряжение не только испытывается человеком, но и порождает определённые, свойственные именно данному человеку деяния. Очевидным выводом является представление о том, что данное напряжение не только ощущение, но и носитель информации, абсолютно однозначно, хоть и не сразу осознаваемо, расшифровываемой его владельцем как необходимость того или иного действия.</w:t>
      </w:r>
    </w:p>
    <w:p>
      <w:pPr>
        <w:pStyle w:val="Normal"/>
        <w:ind w:firstLine="426"/>
        <w:jc w:val="both"/>
        <w:rPr/>
      </w:pPr>
      <w:r>
        <w:rPr>
          <w:rFonts w:cs="Arial" w:ascii="Arial" w:hAnsi="Arial"/>
        </w:rPr>
        <w:t xml:space="preserve">Наблюдая разнообразные коллизии в жизни множества людей, невольно приходишь к мысли о наличии весьма сложных и в тоже время весьма организованных психических структур, столь точно направляющих жизнь каждого человека, что просто не возникает сомнений, что она им проживается именно так как ему это необходимо. Поэтому можно смело предполагать, что психическое напряжение  – инструмент реализации определённых «замыслов». Я сделаю попытку представить психические феномены, имеющие к этому непосредственное отношение, как </w:t>
      </w:r>
      <w:r>
        <w:rPr>
          <w:rFonts w:cs="Arial" w:ascii="Arial" w:hAnsi="Arial"/>
          <w:b/>
        </w:rPr>
        <w:t>единое психическое пространство</w:t>
      </w:r>
      <w:r>
        <w:rPr>
          <w:rFonts w:cs="Arial" w:ascii="Arial" w:hAnsi="Arial"/>
        </w:rPr>
        <w:t>. Представить в порядке соответствующем их возможностям и с учётом их взаимодействий. Я расположу их и, соответственно, буду рассматривать от наиболее «простых», очевидных, наиболее известных к более сложным, более значимым и в сущности определяющим структуру «простых», но при этом остающимся для нас менее известными, менее доступными к познанию и осмыслению. Обоснованность такого порядка представления материала станет самоочевидной в ходе его изложения.</w:t>
      </w:r>
    </w:p>
    <w:p>
      <w:pPr>
        <w:pStyle w:val="BodyText21"/>
        <w:rPr>
          <w:i w:val="false"/>
          <w:i w:val="false"/>
        </w:rPr>
      </w:pPr>
      <w:r>
        <w:rPr>
          <w:i w:val="false"/>
        </w:rPr>
        <w:t>Итак, психические феномены, которые нам предстоит рассмотреть, обозначены так:</w:t>
      </w:r>
    </w:p>
    <w:p>
      <w:pPr>
        <w:pStyle w:val="Normal"/>
        <w:numPr>
          <w:ilvl w:val="0"/>
          <w:numId w:val="56"/>
        </w:numPr>
        <w:tabs>
          <w:tab w:val="left" w:pos="360" w:leader="none"/>
          <w:tab w:val="left" w:pos="720" w:leader="none"/>
        </w:tabs>
        <w:jc w:val="both"/>
        <w:rPr>
          <w:rFonts w:ascii="Arial" w:hAnsi="Arial" w:cs="Arial"/>
        </w:rPr>
      </w:pPr>
      <w:r>
        <w:rPr>
          <w:rFonts w:cs="Arial" w:ascii="Arial" w:hAnsi="Arial"/>
        </w:rPr>
        <w:t>Чувственные комплексы.</w:t>
      </w:r>
    </w:p>
    <w:p>
      <w:pPr>
        <w:pStyle w:val="Normal"/>
        <w:numPr>
          <w:ilvl w:val="0"/>
          <w:numId w:val="56"/>
        </w:numPr>
        <w:tabs>
          <w:tab w:val="left" w:pos="360" w:leader="none"/>
          <w:tab w:val="left" w:pos="720" w:leader="none"/>
        </w:tabs>
        <w:jc w:val="both"/>
        <w:rPr>
          <w:rFonts w:ascii="Arial" w:hAnsi="Arial" w:cs="Arial"/>
        </w:rPr>
      </w:pPr>
      <w:r>
        <w:rPr>
          <w:rFonts w:cs="Arial" w:ascii="Arial" w:hAnsi="Arial"/>
        </w:rPr>
        <w:t>Системы конденсированного опыта (СКО).</w:t>
      </w:r>
    </w:p>
    <w:p>
      <w:pPr>
        <w:pStyle w:val="Normal"/>
        <w:numPr>
          <w:ilvl w:val="0"/>
          <w:numId w:val="56"/>
        </w:numPr>
        <w:tabs>
          <w:tab w:val="left" w:pos="360" w:leader="none"/>
          <w:tab w:val="left" w:pos="720" w:leader="none"/>
        </w:tabs>
        <w:jc w:val="both"/>
        <w:rPr>
          <w:rFonts w:ascii="Arial" w:hAnsi="Arial" w:cs="Arial"/>
        </w:rPr>
      </w:pPr>
      <w:r>
        <w:rPr>
          <w:rFonts w:cs="Arial" w:ascii="Arial" w:hAnsi="Arial"/>
        </w:rPr>
        <w:t>Базовые перинатальные матрицы (БПМ).</w:t>
      </w:r>
    </w:p>
    <w:p>
      <w:pPr>
        <w:pStyle w:val="Normal"/>
        <w:numPr>
          <w:ilvl w:val="0"/>
          <w:numId w:val="56"/>
        </w:numPr>
        <w:tabs>
          <w:tab w:val="left" w:pos="360" w:leader="none"/>
          <w:tab w:val="left" w:pos="720" w:leader="none"/>
        </w:tabs>
        <w:jc w:val="both"/>
        <w:rPr>
          <w:rFonts w:ascii="Arial" w:hAnsi="Arial" w:cs="Arial"/>
        </w:rPr>
      </w:pPr>
      <w:r>
        <w:rPr>
          <w:rFonts w:cs="Arial" w:ascii="Arial" w:hAnsi="Arial"/>
        </w:rPr>
        <w:t>Карма.</w:t>
      </w:r>
    </w:p>
    <w:p>
      <w:pPr>
        <w:pStyle w:val="Normal"/>
        <w:numPr>
          <w:ilvl w:val="0"/>
          <w:numId w:val="56"/>
        </w:numPr>
        <w:tabs>
          <w:tab w:val="left" w:pos="360" w:leader="none"/>
          <w:tab w:val="left" w:pos="720" w:leader="none"/>
        </w:tabs>
        <w:jc w:val="both"/>
        <w:rPr>
          <w:rFonts w:ascii="Arial" w:hAnsi="Arial" w:cs="Arial"/>
        </w:rPr>
      </w:pPr>
      <w:r>
        <w:rPr>
          <w:rFonts w:cs="Arial" w:ascii="Arial" w:hAnsi="Arial"/>
        </w:rPr>
        <w:t>………</w:t>
      </w:r>
    </w:p>
    <w:p>
      <w:pPr>
        <w:pStyle w:val="Iniiaiieoaeno21"/>
        <w:rPr/>
      </w:pPr>
      <w:r>
        <w:rPr/>
        <w:t>Начнём с первого пункта, оставив пока последний из них без наименования.</w:t>
      </w:r>
    </w:p>
    <w:p>
      <w:pPr>
        <w:pStyle w:val="Normal"/>
        <w:ind w:firstLine="426"/>
        <w:jc w:val="both"/>
        <w:rPr>
          <w:rFonts w:ascii="Arial" w:hAnsi="Arial" w:cs="Arial"/>
        </w:rPr>
      </w:pPr>
      <w:r>
        <w:rPr>
          <w:rFonts w:cs="Arial" w:ascii="Arial" w:hAnsi="Arial"/>
        </w:rPr>
      </w:r>
    </w:p>
    <w:p>
      <w:pPr>
        <w:pStyle w:val="Normal"/>
        <w:keepNext w:val="true"/>
        <w:ind w:firstLine="425"/>
        <w:jc w:val="center"/>
        <w:rPr/>
      </w:pPr>
      <w:r>
        <w:rPr>
          <w:rFonts w:cs="Arial" w:ascii="Arial" w:hAnsi="Arial"/>
          <w:lang w:val="en-US"/>
        </w:rPr>
        <w:t>I</w:t>
      </w:r>
      <w:r>
        <w:rPr>
          <w:rFonts w:cs="Arial" w:ascii="Arial" w:hAnsi="Arial"/>
        </w:rPr>
        <w:t>. Чувственные комплексы</w:t>
      </w:r>
    </w:p>
    <w:p>
      <w:pPr>
        <w:pStyle w:val="Normal"/>
        <w:ind w:firstLine="426"/>
        <w:jc w:val="both"/>
        <w:rPr>
          <w:rFonts w:ascii="Arial" w:hAnsi="Arial" w:cs="Arial"/>
        </w:rPr>
      </w:pPr>
      <w:r>
        <w:rPr>
          <w:rFonts w:cs="Arial" w:ascii="Arial" w:hAnsi="Arial"/>
        </w:rPr>
        <w:t>Вероятно, именно они являются универсальной единицей хранения информации о всём пережитом человеком. Единицей, используемой для динамичного обращения-взаимодействия как между эго-сознанием и личным бессознательным, так и в пространстве последнего.</w:t>
      </w:r>
    </w:p>
    <w:p>
      <w:pPr>
        <w:pStyle w:val="Normal"/>
        <w:ind w:firstLine="426"/>
        <w:jc w:val="both"/>
        <w:rPr/>
      </w:pPr>
      <w:r>
        <w:rPr>
          <w:rFonts w:cs="Arial" w:ascii="Arial" w:hAnsi="Arial"/>
        </w:rPr>
        <w:t>Любое переживаемое чувство, будучи условно разложено на части, состоит из ему соответствующих ментальных, эмоциональных и телесных проявлений. То есть любому чувству сопутствуют определённые мысли, эмоциональные проявления и реакции тела. Можно выразить это математической формулой: М+Э+Т=Ч. Однако, в силу множества причин, чувство почти сразу после своего возникновения начинает преобразовываться в то, что К.Г.Юнг назвал – чувственный комплекс, и в этой форме вытесняется в сферу личного бессознательного. То есть, вместо того, чтобы дать возможность возникшему чувству полностью выразиться, прожить ем отпущенное и преобразоваться, психические структуры, не без участия эго-сознания, упаковывают, архивируют его, и в таком виде сохраняют в личном бессознательном. Возможно, только человек наделён способностью, таким образом отсрочивать на неопределённый срок полное проявление своих чувств.</w:t>
      </w:r>
    </w:p>
    <w:p>
      <w:pPr>
        <w:pStyle w:val="Normal"/>
        <w:ind w:firstLine="426"/>
        <w:jc w:val="both"/>
        <w:rPr/>
      </w:pPr>
      <w:r>
        <w:rPr>
          <w:rFonts w:cs="Arial" w:ascii="Arial" w:hAnsi="Arial"/>
        </w:rPr>
        <w:t>Отмечу два важных момента. Во-первых, объединяющим свойством всех составляющих компонентов чувства является их энергетическое начало, и его качественным изменениям мы, собственно, обязаны формированию чувственного комплекса. И, во-вторых, выраженность в конкретном чувстве каждого из названных компонентов зависит не столько от ситуации, в которой оно проявилось, сколько от специфических, индивидуальных особенностей данной личности. Одним из следствий этого является то, что в пределах эго мы все чувствуем одно и то же по-разному, с весьма широким диапазоном сопутствующих каждому переживанию нюансов.</w:t>
      </w:r>
    </w:p>
    <w:p>
      <w:pPr>
        <w:pStyle w:val="Normal"/>
        <w:ind w:firstLine="426"/>
        <w:jc w:val="both"/>
        <w:rPr/>
      </w:pPr>
      <w:r>
        <w:rPr>
          <w:rFonts w:cs="Arial" w:ascii="Arial" w:hAnsi="Arial"/>
        </w:rPr>
        <w:t>Итак, жизнь человека протекает при непрерывном совместном «танце» тела, мыслей и эмоций. Их взаимодействие – это всегда переживание какого-то чувства. Практически любое из них сохраняется в виде чувственного комплекса в личном бессознательном. Но ситуация осложняется тем, что мы можем в некотором роде влиять на этот процесс, придавая вытеснению комплекса в личное бессознательное более интенсивный характер. Дело в том, что жизнь каждого человека, за чрезвычайно редким исключением, имеет обязательно присутствующими той или иной длительности периоды, когда он не может позволить своим чувствам выразиться полностью. Поэтому не малую часть своей жизни человек занят тем, что контролирует то, какому чувству и в какой мере проявляться, а какому и вовсе быть изгнанным из поля зрения. Следствием этого и является интенсивное образование чувственных комплексов и вытеснения их в личное бессознательное. Интересно то, что невозможность полностью проживать свои чувства распространяется как на негативно оцениваемые переживания, так и на те из них, которые определяются, как позитивные. То есть, положительные переживания, не имеющие возможности полностью самовыразиться тоже преобразуются в чувственные комплексы и вытесняются в личное бессознательное.</w:t>
      </w:r>
    </w:p>
    <w:p>
      <w:pPr>
        <w:pStyle w:val="Normal"/>
        <w:ind w:firstLine="426"/>
        <w:jc w:val="both"/>
        <w:rPr/>
      </w:pPr>
      <w:r>
        <w:rPr>
          <w:rFonts w:cs="Arial" w:ascii="Arial" w:hAnsi="Arial"/>
        </w:rPr>
        <w:t>Чувство, не реализовавшееся полностью, претерпевает некоторые изменения, в ходе которых его составляющие преобразуются в чувственный комплекс и вытесняются в личное бессознательное. Этот процесс сопровождается динамичным изменением общего состояния человека в сторону снижения интенсивности проявления всех компонентов какого-то переживания – ментальных, эмоциональных и телесных. Притупление остроты проявлений этих компонентов чувства проходит параллельно вытеснению чувственного комплекса в личное бессознательное, и напрямую зависит от того, как оно реализуется. Нюансов, относящихся к последнему факту, множество, и специалистами накоплен богатый практический материал, свидетельствующий об этом. В том числе и наблюдения крайне противоположных случаев. Один их полюс представлен молниеносно протекающим процессом вытеснения, сопровождающимся «потерей» ментальной, эмоциональной и телесной памяти об определённых событиях. Второй – противоположный ему вариант, в виде «отсутствия» вытеснения, с соответствующей ему неспособностью человека насколько-то приглушить чувства, соответствующие какому-то переживании прошлого. В данном случае речь идёт скорее не о том, что процесс вытеснения не может осуществиться, а о том, что по ряду причин (о которых разговор ниже), вытеснять уже некуда.</w:t>
      </w:r>
    </w:p>
    <w:p>
      <w:pPr>
        <w:pStyle w:val="Normal"/>
        <w:ind w:firstLine="426"/>
        <w:jc w:val="both"/>
        <w:rPr/>
      </w:pPr>
      <w:r>
        <w:rPr>
          <w:rFonts w:cs="Arial" w:ascii="Arial" w:hAnsi="Arial"/>
        </w:rPr>
        <w:t>Сам процесс вытеснения является адаптивно удобным инструментом, позволяющим отложить, отсрочить полное проживание, полное выражение того, что не имеет возможности разрешиться сразу. Но только временно отложить, так как в природе человека заложена та же необходимость полного самовыражения и разрешения чувства, какая имеется у всего живого. Эту особенность можно сформулировать как некий жизненный принцип: любое чувство стремится к своему полному проявлению. В нас заложена потребность во всесторонней реализации любого чувства. Этим объясняется то, что чувство, не прожившее свою меру и вытесненное, как чувственный комплекс, в личное бессознательное, имеет явную тенденцию вернуться обратно в эго-сознание, и продолжить в нём свою жизнь. Что и происходит: многократно, в различные моменты жизни, преодолевая действие вытеснения, чувственный комплекс напоминает своему хозяину о себе соответствующими ментальными, эмоциональными и телесными проявлениями. В ответ на проявления такой самостоятельности этих комплексных образований человек имеет возможность сознательно способствовать работе механизма, вытесняющего их обратно в личное бессознательное. Правда, для этого требуется затрата дополнительной энергии, и чем больше чувственных комплексов стремится вернуться в сознание, тем больше её расходуется. Этим и объясняется одна из популярных жалоб: не хватает сё</w:t>
        <w:tab/>
        <w:t>Ёдля повседневной, активной жизни. Сам процесс «борьбы» с независимостью комплексных образований играет немаловажную роль в развитии постепенной астенизации человека и его болезненной невротизации.</w:t>
      </w:r>
    </w:p>
    <w:p>
      <w:pPr>
        <w:pStyle w:val="Normal"/>
        <w:ind w:firstLine="426"/>
        <w:jc w:val="both"/>
        <w:rPr/>
      </w:pPr>
      <w:r>
        <w:rPr>
          <w:rFonts w:cs="Arial" w:ascii="Arial" w:hAnsi="Arial"/>
        </w:rPr>
        <w:t>Несмотря на то, что мы ежедневно испытываем разнообразные чувства, нетрудно заметить, что в определённый период жизни для каждого из нас есть одно наиболее значимое, доминирующее. Более того, совершенно очевидно то, что к каждому человеку словно притягиваются ситуации, события в которых он будет испытывать преимущественно именно это чувство. Для кого-то это будет страх, для кого-то – радость, для кого-то – одиночество, для кого-то – любовь и т.д. В течение жизни подобное преобладание в проявлении может переходить от одного чувства к другому, словно эстафетная палочка. Так как данный факт очевиден, и, более того, в разные периоды жизни человека таким значимым чувством могут быть абсолютно противоположные переживания, то нам важно понять, что определяет преобладающее проявление того или иного чувства. Сам по себе вопрос этот весьма значимый, объёмный, поэтому есть смысл представить его содержание через несколько меньших вопросов:</w:t>
      </w:r>
    </w:p>
    <w:p>
      <w:pPr>
        <w:pStyle w:val="Normal"/>
        <w:ind w:firstLine="426"/>
        <w:jc w:val="both"/>
        <w:rPr/>
      </w:pPr>
      <w:r>
        <w:rPr>
          <w:rFonts w:cs="Arial" w:ascii="Arial" w:hAnsi="Arial"/>
        </w:rPr>
        <w:t>а) что порождает одноплановость ситуаций и событий, являющихся источниками сходных чувственных комплексов?</w:t>
      </w:r>
    </w:p>
    <w:p>
      <w:pPr>
        <w:pStyle w:val="Normal"/>
        <w:ind w:firstLine="426"/>
        <w:jc w:val="both"/>
        <w:rPr>
          <w:rFonts w:ascii="Arial" w:hAnsi="Arial" w:cs="Arial"/>
        </w:rPr>
      </w:pPr>
      <w:r>
        <w:rPr>
          <w:rFonts w:cs="Arial" w:ascii="Arial" w:hAnsi="Arial"/>
        </w:rPr>
        <w:t>б) что определяет, какого качества будут эти ситуации и события, то есть – что определяет, какие чувственные комплексы преимущественно будут формироваться у конкретного человека в тот или иной период его жизни?</w:t>
      </w:r>
    </w:p>
    <w:p>
      <w:pPr>
        <w:pStyle w:val="Normal"/>
        <w:ind w:firstLine="426"/>
        <w:jc w:val="both"/>
        <w:rPr/>
      </w:pPr>
      <w:r>
        <w:rPr>
          <w:rFonts w:cs="Arial" w:ascii="Arial" w:hAnsi="Arial"/>
        </w:rPr>
        <w:t>в) и, наконец, что порождает замену периода с преобладанием проявлений какого-то чувства, на период с преобладанием переживаний, имеющих другое чувственное качество?</w:t>
      </w:r>
    </w:p>
    <w:p>
      <w:pPr>
        <w:pStyle w:val="Normal"/>
        <w:ind w:firstLine="426"/>
        <w:jc w:val="both"/>
        <w:rPr/>
      </w:pPr>
      <w:r>
        <w:rPr>
          <w:rFonts w:cs="Arial" w:ascii="Arial" w:hAnsi="Arial"/>
        </w:rPr>
        <w:t>Для эмпирической практики является фактом то, что начать поиск ответов на эти вопросы можно изучая следствия способности чувственных комплексов объединяться в личном бессознательном конкретного человека в своеобразные группы. Критерием для их объединения является сходство чувственной темы, заложенной в каждом из них. Когда какое-то объединение сходных по своей основе чувственных комплексов достигает некоторой критической массы, оно настолько интенсивно стремиться быть представленным в сознании, что просто не оставляет возможности для проявления чему-то другому. Оно, словно большая грозовая туча, закрывает весь обзор, не допуская проникновения чего-то несоответствующего его содержанию. В результате мы видим в психологических проявлениях конкретного человека стремление вернуться и разрешиться, например, не только чувства обиды, соответствующего какому-то одному жизненному эпизоду, а стремление разрешиться своеобразной суммарной составляющей всех сходных переживаний его жизни. И одновременно отмечаем, что резко ограниченна или совершенно не имеет возможность проявиться способность данного человека переживать какие-то чувства, несоответствующие этому доминирующему объединению чувственных комплексов.</w:t>
      </w:r>
    </w:p>
    <w:p>
      <w:pPr>
        <w:pStyle w:val="Normal"/>
        <w:ind w:firstLine="426"/>
        <w:jc w:val="both"/>
        <w:rPr/>
      </w:pPr>
      <w:r>
        <w:rPr>
          <w:rFonts w:cs="Arial" w:ascii="Arial" w:hAnsi="Arial"/>
        </w:rPr>
        <w:t>Таким образом, мы вплотную подошли к рассмотрению роли второго компонента структуры единого психического пространства – роли объединения чувственных комплексов в образование, названное системой конденсированного опыта. Но прежде необходимо сказать ещё несколько слов о чувственных комплексах.</w:t>
      </w:r>
    </w:p>
    <w:p>
      <w:pPr>
        <w:pStyle w:val="Normal"/>
        <w:ind w:firstLine="426"/>
        <w:jc w:val="both"/>
        <w:rPr/>
      </w:pPr>
      <w:r>
        <w:rPr>
          <w:rFonts w:cs="Arial" w:ascii="Arial" w:hAnsi="Arial"/>
        </w:rPr>
        <w:t>Они не есть что-то, с чем надо бороться, от чего необходимо стремиться избавиться. Подобные умонастроения являются следствием низкой психологической культуры, результатом обывательского представление о закомплексованности, и отсутствия личного опыта разрешения комплексных образований.</w:t>
      </w:r>
    </w:p>
    <w:p>
      <w:pPr>
        <w:pStyle w:val="Normal"/>
        <w:ind w:firstLine="426"/>
        <w:jc w:val="both"/>
        <w:rPr/>
      </w:pPr>
      <w:r>
        <w:rPr>
          <w:rFonts w:cs="Arial" w:ascii="Arial" w:hAnsi="Arial"/>
        </w:rPr>
        <w:t>Наличие комплексов – благо, так как они естественно вписываются в происходящее в ходе «движения» любого человека. Вписываются, являясь частью некоего «инструмента», понуждающего человека реализовать ему предназначенное в жизни. Но это не всё: чувственные комплексы, вынуждая человека делать то, что ему предназначено, тем самым вынуждают его сделать что-то для их разрешения. Таким образом, одновременно проходит реализация двух задач: исполнение предназначенного и разрешение чувственных комплексов. Возможности для этого заложены в самом чувственном комплексе. Ведь для того, чтобы разрешиться, ему необходимо полностью проявить, прожить своё содержание. И это же условие одновременно является необходимой составляющей реализации каких-то аспектов «движения».</w:t>
      </w:r>
    </w:p>
    <w:p>
      <w:pPr>
        <w:pStyle w:val="Normal"/>
        <w:ind w:firstLine="426"/>
        <w:jc w:val="both"/>
        <w:rPr/>
      </w:pPr>
      <w:r>
        <w:rPr>
          <w:rFonts w:cs="Arial" w:ascii="Arial" w:hAnsi="Arial"/>
        </w:rPr>
        <w:t>Активизация любого из компонентов чувственного комплекса приводит к проявлению и всех остальных его частей, так как они взаимосвязаны, взаимозависимы и не могут быть представлены изолированно друг от друга. Психоаналитическая литература изобилует примерами того, как работа с ментальным планом оживляет эмоциональные и телесные проявления, соответствующие какому-то переживанию. Проявления всех составляющих чувственного комплекса наблюдается и при использовании других психотерапевтических подходов, практикующих работу с телом или с эмоциональными переживаниями. Поэтому формула: Ч = М + Э + Т, не только зрительно отражает в привычных понятиях структуру чувственного комплекса, но и показывает возможные направления психотерапевтической помощи, как сегодняшнему этапу процесса «движения» конкретного человека, так и разрешению чувственных комплексов, готовых к этому в данный период его жизни. В сущности, это мы и видим в практике различных психотерапевтических направлений, акцентирующихся на работе с ментальными процессами, с телом, с эмоциональными проявлениями, как в отдельности, так и в различных их сочетаниях.</w:t>
      </w:r>
    </w:p>
    <w:p>
      <w:pPr>
        <w:pStyle w:val="Normal"/>
        <w:tabs>
          <w:tab w:val="left" w:pos="360" w:leader="none"/>
          <w:tab w:val="left" w:pos="720" w:leader="none"/>
        </w:tabs>
        <w:ind w:left="426" w:hanging="0"/>
        <w:jc w:val="both"/>
        <w:rPr>
          <w:rFonts w:ascii="Arial" w:hAnsi="Arial" w:cs="Arial"/>
        </w:rPr>
      </w:pPr>
      <w:r>
        <w:rPr>
          <w:rFonts w:cs="Arial" w:ascii="Arial" w:hAnsi="Arial"/>
        </w:rPr>
      </w:r>
    </w:p>
    <w:p>
      <w:pPr>
        <w:pStyle w:val="Normal"/>
        <w:ind w:firstLine="425"/>
        <w:jc w:val="center"/>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Структура единого психического пространства</w:t>
      </w:r>
    </w:p>
    <w:p>
      <w:pPr>
        <w:pStyle w:val="Normal"/>
        <w:keepNext w:val="true"/>
        <w:ind w:firstLine="425"/>
        <w:jc w:val="center"/>
        <w:rPr>
          <w:rFonts w:ascii="Arial" w:hAnsi="Arial" w:cs="Arial"/>
        </w:rPr>
      </w:pPr>
      <w:r>
        <w:rPr>
          <w:rFonts w:cs="Arial" w:ascii="Arial" w:hAnsi="Arial"/>
        </w:rPr>
        <w:t>(продолжение)</w:t>
      </w:r>
    </w:p>
    <w:p>
      <w:pPr>
        <w:pStyle w:val="Normal"/>
        <w:keepNext w:val="true"/>
        <w:ind w:firstLine="425"/>
        <w:jc w:val="center"/>
        <w:rPr>
          <w:rFonts w:ascii="Arial" w:hAnsi="Arial" w:cs="Arial"/>
        </w:rPr>
      </w:pPr>
      <w:r>
        <w:rPr>
          <w:rFonts w:cs="Arial" w:ascii="Arial" w:hAnsi="Arial"/>
        </w:rPr>
      </w:r>
    </w:p>
    <w:p>
      <w:pPr>
        <w:pStyle w:val="Normal"/>
        <w:keepNext w:val="true"/>
        <w:ind w:firstLine="425"/>
        <w:jc w:val="center"/>
        <w:rPr/>
      </w:pPr>
      <w:r>
        <w:rPr>
          <w:rFonts w:cs="Arial" w:ascii="Arial" w:hAnsi="Arial"/>
          <w:lang w:val="en-US"/>
        </w:rPr>
        <w:t>II</w:t>
      </w:r>
      <w:r>
        <w:rPr>
          <w:rFonts w:cs="Arial" w:ascii="Arial" w:hAnsi="Arial"/>
        </w:rPr>
        <w:t>. Системы конденсированного опыта (СКО)</w:t>
      </w:r>
    </w:p>
    <w:p>
      <w:pPr>
        <w:pStyle w:val="Normal"/>
        <w:ind w:firstLine="426"/>
        <w:jc w:val="both"/>
        <w:rPr/>
      </w:pPr>
      <w:r>
        <w:rPr>
          <w:rFonts w:cs="Arial" w:ascii="Arial" w:hAnsi="Arial"/>
        </w:rPr>
        <w:t>Чувственные комплексы, вытесненные в личное бессознательное, стремятся вернуться в пространство эго-сознания, и как-то проявиться, выразиться, демонстрируя свою определённую независимость и способность воздействовать на наше состояние, что в своё время отмечал К.Г.Юнг. Учитывая эти их качества, легко представить насколько важной, с точки зрения психологических последствий, является способность чувственных комплексов объединяться в личном бессознательном человека. Объединяться на основе сходства чувства, их породившего.</w:t>
      </w:r>
    </w:p>
    <w:p>
      <w:pPr>
        <w:pStyle w:val="Normal"/>
        <w:ind w:firstLine="426"/>
        <w:jc w:val="both"/>
        <w:rPr/>
      </w:pPr>
      <w:r>
        <w:rPr>
          <w:rFonts w:cs="Arial" w:ascii="Arial" w:hAnsi="Arial"/>
        </w:rPr>
        <w:t>Чувство, лежащее в основе конкретного комплекса, является ориентиром, позволяющим ему группироваться в пространстве личного бессознательного с себе подобными. То есть, упрощённо представляя эту картину, можно сказать, что, например, все комплексные образования, обязанные своим появлением пережитому по разным поводам страху, тяготеют друг к другу, объединяются в некое сложное динамичное формирование, и уже в таком виде, совместными усилиями начинают определять жизнь того, кому «принадлежат». Эти образования получили название Системы Конденсированного Опыта, или СКО. Автор этого определения и теоретических разработок, касающихся формирования и дальнейшей динамики СКО – Станислав Гроф. Сегодня известны и другие психологические и философско-религиозные, названия тому, что С.Гроф назвал СКО, но так как это определение более соответствует сути излагаемого, то я буду оперировать им.</w:t>
      </w:r>
    </w:p>
    <w:p>
      <w:pPr>
        <w:pStyle w:val="Normal"/>
        <w:ind w:firstLine="426"/>
        <w:jc w:val="both"/>
        <w:rPr/>
      </w:pPr>
      <w:r>
        <w:rPr>
          <w:rFonts w:cs="Arial" w:ascii="Arial" w:hAnsi="Arial"/>
        </w:rPr>
        <w:t>Итак, вытесненный из пространства эго-сознания в пространство личного бессознательного чувственный комплекс (т.е. комплекс, хранящий энергетику того или иного чувства, вместе с информацией о качестве всех его составляющих) присоединяется к определённой СКО по принципу сходства своей основы (чувства), с основой определяющей содержание этой системы. Присоединяясь, он увеличивает её силу, добавляя в неё свой энергетический потенциал. Несколько опережая события, скажу, что чувственные комплексы объединяются не на пустом месте. Они объединяются вокруг уже имеющихся в личном бессознательном структур, которые называются «ядра» СКО. Каждое такое «ядро» хранит в себе концентрированную память о каком-то конкретном чувстве. Формируя СКО, оно притягивает к себе комплексы сходного с ним чувственного содержания. Эмпирическая практика показывает, что содержанием любого «ядра» является психический материал не являющийся продуктом деятельности эго-сознания. В частности, формирование «ядер» СКО напрямую связано с периодом вынашивания и родов человека. Но об этом разговор пойдёт несколько ниже.</w:t>
      </w:r>
    </w:p>
    <w:p>
      <w:pPr>
        <w:pStyle w:val="Normal"/>
        <w:ind w:firstLine="426"/>
        <w:jc w:val="both"/>
        <w:rPr/>
      </w:pPr>
      <w:r>
        <w:rPr>
          <w:rFonts w:cs="Arial" w:ascii="Arial" w:hAnsi="Arial"/>
        </w:rPr>
        <w:t>СКО своим общим энергетическим потенциалом способствует стремлению составляющих его чувственных комплексов вернуться в эго-сознание, и в нём быть полностью прожитыми. Это стремление постоянно ощущается в повседневной жизни, когда в памяти всплывают те или иные события и одновременно мы в какой-то мере вновь переживаем их всеми компонентами чувства: возникают соответствующие этому событию мысли, телесные и эмоциональные проявления. Закон, согласно которому любое чувство стремиться к своему полному самовыражению, проживанию, максимально проявляется и в динамике СКО, как только ей предоставляется возможность проявить себя. Для некоторых из них такая возможность может появиться далеко не сразу и порой не представляется возможным даже предположить когда это произойдёт. Но совершенно очевидно, что существует некая очерёдность, согласно которой определяется как порядок разрешения самих этих систем, так и очерёдность разрешения материала собранного в каждой из них. Очередность проявления той или иной СКО, в частности, определяется их энергетичностью: энергетически самая мощная из них – главенствует. Динамика же разрешения самой СКО, по образному сравнению С.Грофа, сходна с тем, как с кочана капусты снимается лист за листом. Но и у главенствующей СКО процесс самовыражения проходит далеко не гладко. Одна из причин этого заключается в том, что, как уже отмечалось, человек имеет возможность активно препятствовать этому самовыражению. Однако возможности такого сопротивления весьма ограниченны. А вот возможности СКО влиять на жизнь человека, вероятно, беспредельны. Шаг за шагом, накапливая свою мощь, СКО «истощает» ресурсы человеческого сопротивления. Подобный процесс может проходить неспешно, постепенно по ходу повседневной жизни и в соответствии с неспешным наращиванием СКО. Но может быть и стремительным, в случаях быстрого, массирования наращивания мощности какой-то СКО. Следствием чего будет весьма быстрое истощение сопротивления проявлениям личного бессознательно и развитие астенизации человека. Такой вариант со всей очевидностью наблюдается в случаях развития реактивных состояний.</w:t>
      </w:r>
    </w:p>
    <w:p>
      <w:pPr>
        <w:pStyle w:val="Normal"/>
        <w:ind w:firstLine="426"/>
        <w:jc w:val="both"/>
        <w:rPr/>
      </w:pPr>
      <w:r>
        <w:rPr>
          <w:rFonts w:cs="Arial" w:ascii="Arial" w:hAnsi="Arial"/>
        </w:rPr>
        <w:t>Главенствующее состояние энергетически самой мощной СКО сохраняется вплоть до появления структуры более интенсивной. Но переход к выраженной демонстрации этой новой, ставшей самой мощной, СКО произойдёт лишь тогда, когда предшественница в определённой мере исчерпает свою мощь. Это возможно только в результате преобразующих последнюю, психических процессов. Возможно, что при этом она способна полностью исчезнуть, или трансформироваться во что-то другое, или просто истощится настолько, что где-то сохранятся её слабые остатки, ждущие своего следующего часа... В любом случае, когда, в результате каких-то процессов, будет разрешена наиболее энергетически мощная система, тотчас на смену ей придёт другая с присущим ей психическим фоном. Предполагая какой он будет, надо иметь ввиду и то, что, как отмечал С.Гроф, есть СКО с негативным потенциалом и есть с позитивным. И в практике мы имеем возможность неоднократно убедиться, что разрешение системы, имеющей драматичную основу, сопровождается выраженными позитивными изменениями в человеке и в качестве его жизни.</w:t>
      </w:r>
    </w:p>
    <w:p>
      <w:pPr>
        <w:pStyle w:val="Normal"/>
        <w:ind w:firstLine="426"/>
        <w:jc w:val="both"/>
        <w:rPr/>
      </w:pPr>
      <w:r>
        <w:rPr>
          <w:rFonts w:cs="Arial" w:ascii="Arial" w:hAnsi="Arial"/>
        </w:rPr>
        <w:t>Система конденсированного опыта, имеющая, в данный период, большую энергетичность определяет жизнь человека, формируя её события в соответствии со своей структурой. Она определяет сегодняшний спектр чувственных переживаний человека. Более того, она обладает способностью притягивать к человеку события, в ходе которых он будет переживать именно те чувства, которые сходны с чувством, хранящимся в её (этой СКО) «памяти». Поэтому течение жизни конкретного человека нередко напрямую подсказывает нам, какого типа СКО главенствует сегодня в его личном бессознательном. Исходя из этой подсказки, мы можем предвидеть дальнейший её (жизни) ход. Но ещё более значимым является понимание того, что СКО, как и другие психические структуры бессознательного, функционируют для того, чтобы вынуждать человека к неуклонному развитию, неуклонному «движению к истинному “Я”». В буквальном смысле порождая в его жизни ситуации, в которых человек будет переживать нечто сходное с её основой, СКО провоцирует и создание новых, родственных себе, чувственных комплексов, которые вытесняются в бессознательное и присоединяются к ней. Таким образом, система конденсированного опыта непрерывно усиливает себя энергетически, постоянно направляя течение жизни своего владельца в то русло, которое будет способствовать формированию новых и новых, сходных с ней своей основой, чувственных комплексов. Порочный круг налицо. Его функционирование ведёт к тому, что мощь проявлений определённой СКО наращивается настолько, что человек вынужден осуществлять поиск средств, способствующих её разрешению. Нелишне напомнить о том, что непосредственным исполнителем главной задачи СКО является психическое напряжение, о котором говорилось выше. Пропорционально нарастая вместе с нарастанием динамики СКО, в конечном итоге именно оно заставляет человека что-то делать в поисках возможности изменить ситуацию.</w:t>
      </w:r>
    </w:p>
    <w:p>
      <w:pPr>
        <w:pStyle w:val="Normal"/>
        <w:ind w:firstLine="426"/>
        <w:jc w:val="both"/>
        <w:rPr/>
      </w:pPr>
      <w:r>
        <w:rPr>
          <w:rFonts w:cs="Arial" w:ascii="Arial" w:hAnsi="Arial"/>
        </w:rPr>
        <w:t>К слову замечу, что представление о комплексных образования бессознательного как определяющих ход жизни человека вообще, принимается рациональным эго-сознанием значительно легче, чем представление об их непосредственном воздействии на отдельные её события. Вероятно потому, что во втором случае необходимость признать их определяющее жизнь наличие – более конкретна.</w:t>
      </w:r>
    </w:p>
    <w:p>
      <w:pPr>
        <w:pStyle w:val="Normal"/>
        <w:ind w:firstLine="426"/>
        <w:jc w:val="both"/>
        <w:rPr/>
      </w:pPr>
      <w:r>
        <w:rPr>
          <w:rFonts w:cs="Arial" w:ascii="Arial" w:hAnsi="Arial"/>
        </w:rPr>
        <w:t>В описанном круговороте особо интересным является тот факт, что формирование комплексов происходит как результат деятельности СКО, направленной на её же разрешение. То есть, создавая ситуации, в которых происходит формирование новых чувственных комплексов со сходной ей основой, СКО «хотела» результата как раз противоположного её наращиванию: она создавала ситуации, в ходе которых было возможно разрешение хотя бы какой-то её части. То, что очень часто «её замысел» не реализуется – итог действий человека, обделённого знанием, и потому препятствующего возможному, спонтанному разрешению ситуации. Основная проблема, для большинства из нас, в том и заключается, что мы полагаем, будто наше эго-сознание лучше знает – что нам нужно для счастья, а что нет, чем «какое-то там бессознательное».</w:t>
      </w:r>
    </w:p>
    <w:p>
      <w:pPr>
        <w:pStyle w:val="Normal"/>
        <w:ind w:firstLine="426"/>
        <w:jc w:val="both"/>
        <w:rPr/>
      </w:pPr>
      <w:r>
        <w:rPr>
          <w:rFonts w:cs="Arial" w:ascii="Arial" w:hAnsi="Arial"/>
        </w:rPr>
        <w:t>До определённого момента «движения», такой ход событий, то есть непрерывное наращивание воздействий СКО, – это своеобразная плата человека за его специфическую разумность, не доверяющую внутренним личностным проявлениям. Но однажды «чаша переполнится», и у человека не будет другого выхода, как начать пересмотр отношения к своему эго. И потому выражение: всё что ни делается - к лучшему, – весьма кстати приложимо к характеристике того, как человек приходит к началу активной работы с собой.</w:t>
      </w:r>
    </w:p>
    <w:p>
      <w:pPr>
        <w:pStyle w:val="Normal"/>
        <w:ind w:firstLine="426"/>
        <w:jc w:val="both"/>
        <w:rPr/>
      </w:pPr>
      <w:r>
        <w:rPr>
          <w:rFonts w:cs="Arial" w:ascii="Arial" w:hAnsi="Arial"/>
        </w:rPr>
        <w:t>Если преобладающей в личном бессознательном человека является СКО, имеющая позитивное содержание, то и спектр событий его жизни и связанных с ними переживаний будет иметь явно позитивную направленность. При этом мы также можем последовательно отследить наращивание соответствующей СКО, разрешение каких-то её составных частей, и, возможно драматическую, замену её негативной СКО, со всеми вытекающими отсюда последствиями. В этом случае прежде чем делать какие-то выводы нужно, в частности, помнить, что любое разрешение комплексных образований – это опыт. Кто скажет, сколько и какого качества его должно быть в жизни конкретного человека? Всё непросто. И в поисках ответа надо иметь в виду то, что причины смены одной СКО на другую, имеющую противоположный знак, не исчерпываются только представленными выше. Так, очень часто мы имеем повод предположить и наличие каких-то скрытых, невидимых глазу влияний, определяющих текущий жизненный сценарий конкретного человека и его развитие.</w:t>
      </w:r>
    </w:p>
    <w:p>
      <w:pPr>
        <w:pStyle w:val="Normal"/>
        <w:ind w:firstLine="426"/>
        <w:jc w:val="both"/>
        <w:rPr/>
      </w:pPr>
      <w:r>
        <w:rPr>
          <w:rFonts w:cs="Arial" w:ascii="Arial" w:hAnsi="Arial"/>
        </w:rPr>
        <w:t>Ещё раз подчеркну важную особенность динамики любой СКО: она, в какой-то период жизни своего хозяина, определяет его (этого периода) содержание. Но определяет в направлении ею же потенцированных устремлений человека к разрешению себя самой. Однако происходит это не сразу и чаще всего весьма неоднозначно и сложно. Обычное развитие совершенно очевидно напоминает порочный круг. Начинается с того, что определённая СКО притягивает к человеку ситуации, прохождение через которые приводит к переживаниям, родственным её содержанию. Немаловажно, что в ходе их какие-то уже имеющиеся черты личности усиливаются, заостряются, и одновременно проявляются другие, прежде скрытые. Все личностные изменения, стимулируемые деятельностью СКО, в конечном итоге приводят к такому качеству жизни индивидуума, в котором, в той или иной мере, преобладающими станут ситуации, порождающие комплексы сходного с этой СКО чувственного содержания. Они, будучи вытесненными в личное бессознательное, присоединяются к СКО, их, в определённом смысле, породившей, и делают её ещё более мощной. Это способствует ещё более выраженному влиянию данной СКО на происходящее в жизни человека. И всё повторяется, по кругу, до предела, протяжённость которого, в какой-то части, предоставлено определять ему самому. Но каждое повторение в этом круговороте имеет всё более отягощённое содержание. И весь этот круг для того, чтобы СКО могла разрешиться…</w:t>
      </w:r>
    </w:p>
    <w:p>
      <w:pPr>
        <w:pStyle w:val="Normal"/>
        <w:ind w:firstLine="426"/>
        <w:jc w:val="both"/>
        <w:rPr/>
      </w:pPr>
      <w:r>
        <w:rPr>
          <w:rFonts w:cs="Arial" w:ascii="Arial" w:hAnsi="Arial"/>
        </w:rPr>
        <w:t>Из практики мы знаем, что разрешение порочного круга, прекращение его жизнедеятельности зависит от многих факторов, и какая-то часть из них представлена в разных разделах этой работы. Но мне видится, что реальная психологическая помощь лицу, ищущему выход из него, невозможна без понимания того, что определяет исходную динамику зарождения и развития самих СКО. То есть в поисках удовлетворения нашего стремления познавать мы подошли к следующему вопросу: что определяет какого качества СКО будут формироваться в личном бессознательном, и в каком порядке они будут разрешаться в течение жизни? Вопроса, ответ на который не может быть однозначно простым. И для того, чтобы начать формировать этот ответ, мы должны вспомнить, что образование СКО идёт не на пустом месте. Они создаются вокруг образований названных – ядра СКО. Каждое ядро хранит память о каком-то чувстве. И образования эти столь значимы, что неукоснительно заставляют следовать каждое комплексное образование, поступающее в личное бессознательное, именно к тому из них, которое содержимым своим ему родственно. Откуда имеют в себе чувственную информацию «ядра»? Влияет ли её качество на то, как будут формироваться СКО и в какой последовательности разрешаться? Отвечая на эти вопросы, сначала обратимся к рассмотрению третьей структуры – базовым перинатальным матрицам. Понятии, в котором сосредоточено всё, имеющее отношение к периоду вынашивания и родов человека. Но прежде хотелось бы предостеречь читателя от определённых крайностей и с этой целью заметить, что всё, что мы говорим о бессознательной психической деятельности, о её структурах и процессах, протекающих в её пределах – всё это лишь продукт нашего стремления познать. Поэтому всё, что говорится здесь об этом разделе психики, необходимо рассматривать, как одну из теорий, пусть даже подкреплённую практическими наблюдениями. Теорию стремящуюся представить лишь какую-то малую часть того, что происходит в необъятных просторах бессознательного. В чём-то верную или, наоборот, ошибочную, но в любом случае лишь частную теорию, и лишь позволяющую нам насколько-то приблизиться к пониманию происходящего в психике человека. Не случайно сам автор понятия – базовые перинатальные матрицы, – Станислав Гроф, на вопрос – так что же всё-таки такое базовые перинатальные матрицы – ответил, что их нет. Но в жизни каждого человека, появляется период (и не один), когда пережитое когда-то, в ходе той или иной перинатальной матрицы, совершенно очевидно проглядывает в происходящем с ним.</w:t>
      </w:r>
    </w:p>
    <w:p>
      <w:pPr>
        <w:pStyle w:val="Normal"/>
        <w:ind w:firstLine="426"/>
        <w:jc w:val="both"/>
        <w:rPr>
          <w:rFonts w:ascii="Arial" w:hAnsi="Arial" w:cs="Arial"/>
        </w:rPr>
      </w:pPr>
      <w:r>
        <w:rPr>
          <w:rFonts w:cs="Arial" w:ascii="Arial" w:hAnsi="Arial"/>
        </w:rPr>
      </w:r>
    </w:p>
    <w:p>
      <w:pPr>
        <w:pStyle w:val="Normal"/>
        <w:ind w:firstLine="425"/>
        <w:jc w:val="center"/>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Структура единого психического пространства</w:t>
      </w:r>
    </w:p>
    <w:p>
      <w:pPr>
        <w:pStyle w:val="Normal"/>
        <w:keepNext w:val="true"/>
        <w:ind w:firstLine="425"/>
        <w:jc w:val="center"/>
        <w:rPr>
          <w:rFonts w:ascii="Arial" w:hAnsi="Arial" w:cs="Arial"/>
        </w:rPr>
      </w:pPr>
      <w:r>
        <w:rPr>
          <w:rFonts w:cs="Arial" w:ascii="Arial" w:hAnsi="Arial"/>
        </w:rPr>
        <w:t>(продолжение)</w:t>
      </w:r>
    </w:p>
    <w:p>
      <w:pPr>
        <w:pStyle w:val="Normal"/>
        <w:keepNext w:val="true"/>
        <w:ind w:firstLine="425"/>
        <w:jc w:val="center"/>
        <w:rPr>
          <w:rFonts w:ascii="Arial" w:hAnsi="Arial" w:cs="Arial"/>
        </w:rPr>
      </w:pPr>
      <w:r>
        <w:rPr>
          <w:rFonts w:cs="Arial" w:ascii="Arial" w:hAnsi="Arial"/>
        </w:rPr>
      </w:r>
    </w:p>
    <w:p>
      <w:pPr>
        <w:pStyle w:val="Normal"/>
        <w:keepNext w:val="true"/>
        <w:ind w:firstLine="425"/>
        <w:jc w:val="center"/>
        <w:rPr/>
      </w:pPr>
      <w:r>
        <w:rPr>
          <w:rFonts w:cs="Arial" w:ascii="Arial" w:hAnsi="Arial"/>
          <w:lang w:val="en-US"/>
        </w:rPr>
        <w:t>III</w:t>
      </w:r>
      <w:r>
        <w:rPr>
          <w:rFonts w:cs="Arial" w:ascii="Arial" w:hAnsi="Arial"/>
        </w:rPr>
        <w:t>. Базовые перинатальные матрицы (БПМ)</w:t>
      </w:r>
    </w:p>
    <w:p>
      <w:pPr>
        <w:pStyle w:val="Normal"/>
        <w:ind w:firstLine="426"/>
        <w:jc w:val="both"/>
        <w:rPr/>
      </w:pPr>
      <w:r>
        <w:rPr>
          <w:rFonts w:cs="Arial" w:ascii="Arial" w:hAnsi="Arial"/>
        </w:rPr>
        <w:t>Мысль Отто Ранка о том, что рождение является главным, определяющим событием жизни человека, нашла многочисленные подтверждения в последующих работах психологов. Впрочем, плод интуиции и наблюдений жизни – народная мудрость, давно утверждает, что «как родился, так и живёшь».</w:t>
      </w:r>
    </w:p>
    <w:p>
      <w:pPr>
        <w:pStyle w:val="Normal"/>
        <w:ind w:firstLine="426"/>
        <w:jc w:val="both"/>
        <w:rPr>
          <w:rFonts w:ascii="Arial" w:hAnsi="Arial" w:cs="Arial"/>
        </w:rPr>
      </w:pPr>
      <w:r>
        <w:rPr>
          <w:rFonts w:cs="Arial" w:ascii="Arial" w:hAnsi="Arial"/>
        </w:rPr>
        <w:t xml:space="preserve">Благодаря исследованиям одного из основателей движения за трансперсональную психологию – Станислава Грофа, сегодня можно говорить о том, что психические переживания, сопутствующие вынашиванию и рождению, приводят к формированию в личном бессознательном ядер будущих СКО. Изначальная интенсивность, значимость этих ядер определяется качеством переживаний сопутствующих тому или иному периоду рождения. С.Гроф объединил все психические и физические феномены, присущие вынашиванию и рождению, в четыре группы, соответственно четырём периодам утробной жизни человека. Первый период – от зачатия до начала родов; второй период – от начала схваток до открытия родовых путей; третий период – прохождение через родовые пути; четвёртый период – выход из родовых путей, отсечение пуповины и начало самостоятельного дыхания. Он обозначил всю гамму переживаний, соответствующих каждому периоду, как Базовые Перинатальные Матрицы (БПМ), пронумеровав их от первой до четвёртой, соответственно каждому периоду – БПМ1, БПМ2, БПМ3, БПМ4. Самим названием – базовые матрицы, – подчёркивалось изначально непреходящее, сохраняющееся на всём жизненном пути и определяющее его, значение пережитого. С.Гроф своими работами не только подтвердил мысль О.Ранка, но и придал ей реальную значимость. Мы можем уверенно говорить, что именно вынашивание и рождение определяют то, как будут формироваться и функционировать СКО. Психические процессы этих периодов приводят к образованию в личном бессознательном того, что определяется, как ядра будущих СКО. </w:t>
      </w:r>
      <w:r>
        <w:rPr>
          <w:rFonts w:cs="Arial" w:ascii="Arial" w:hAnsi="Arial"/>
          <w:b/>
        </w:rPr>
        <w:t>Именно специфический, качественно индивидуальный набор переживаемых во время вынашивания-рождения феноменов и определяет то, какое из формирующихся ядер будет изначально самым энергетически мощным.</w:t>
      </w:r>
    </w:p>
    <w:p>
      <w:pPr>
        <w:pStyle w:val="Normal"/>
        <w:ind w:firstLine="426"/>
        <w:jc w:val="both"/>
        <w:rPr/>
      </w:pPr>
      <w:r>
        <w:rPr>
          <w:rFonts w:cs="Arial" w:ascii="Arial" w:hAnsi="Arial"/>
        </w:rPr>
        <w:t>После рождения все ядерные структуры притягивают к человеку события, в ходе которых будут формироваться чувственные комплексы сходного с ними качества, но наиболее энергетически мощная делает это более выражено. Вытесненные в личное бессознательное чувственные комплексы присоединятся каждый к своему ядру, усиливая его и создавая соответствующую динамичную СКО. Естественно, что более интенсивно, более успешно этот процесс идёт вблизи самой мощной ядерной структуры. Общий процесс создания новых чувственных комплексов одинаковой направленности в ходе жизни появившегося на свет человека, их вытеснение в личное бессознательное и объединение вокруг своего «ядра» повторяется и повторяется. Налицо порочный круг, в котором присоединение чувственных комплексов к «ядру» добавляет сил совокупности – ядро-комплексы, а последняя в свою очередь создаёт условия для возникновения новых родственных ей чувственных комплексов. В результате, всё более определяющими жизнь человека будут проявления, порождаемые этой самой мощной из всех создаваемых СКО.</w:t>
      </w:r>
    </w:p>
    <w:p>
      <w:pPr>
        <w:pStyle w:val="Normal"/>
        <w:ind w:firstLine="426"/>
        <w:jc w:val="both"/>
        <w:rPr/>
      </w:pPr>
      <w:r>
        <w:rPr>
          <w:rFonts w:cs="Arial" w:ascii="Arial" w:hAnsi="Arial"/>
        </w:rPr>
        <w:t>Нередко уже с раннего детства в некоторых личностях его вращение совершенно очевидно: так мы можем увидеть ребёнка, которому до странности везёт на попадание в ситуации, провоцирующие у него переживание страха смерти; другой ребёнок будет удивлять нас тем, что часто в детской компании он оказывается нежеланным, лишним; а третий, наоборот, идёт по жизни легко и радостно, всеми любимый и принимаемый, для всех желанный. Перечень возможных вариантов можно продолжать и продолжать, но не это важно, а то, что в большинстве подобных случаев окружающие воспринимают особенности жизни ребёнка лишь с позиции присущих ребёнку нюансов психики, не угадывая за происходящим более глубокого смысла, позже явно видимого в подростковом возрасте, юности и в жизни уже взрослого человека.</w:t>
      </w:r>
    </w:p>
    <w:p>
      <w:pPr>
        <w:pStyle w:val="Normal"/>
        <w:ind w:firstLine="426"/>
        <w:jc w:val="both"/>
        <w:rPr/>
      </w:pPr>
      <w:r>
        <w:rPr>
          <w:rFonts w:cs="Arial" w:ascii="Arial" w:hAnsi="Arial"/>
        </w:rPr>
        <w:t>Порочный круг работает до тех пор, пока сила влияния данной СКО не станет максимально возможной, то есть таковой, что она начнёт выраженно определять качество жизни индивида, распространяя своё влияние на подавляющую часть её аспектов. Такую динамику можно обнаружить в жизни множества людей. Одни могут рассказать, как они постепенно стали замечать, что появляются новые и новые ситуации, в которых они испытывают страх (страх неудачи, одиночества, болезни и т.п.), и как нарастала интенсивность его проявления во всех этих случаях. Другие отметят, что спектр жизненных ситуаций, в которых они испытывают чувство своей ненужности, постепенно становится всё более обширным, а само ощущение дефицита любви – всё более интенсивным. И т.д., и т.п. Одновременно можно отследить и участие в этом самого человека: удивительно кропотливую, порой многолетнюю его работу, направленную на создание какого-то психологического неблагополучия или какой-то болезни.</w:t>
      </w:r>
    </w:p>
    <w:p>
      <w:pPr>
        <w:pStyle w:val="Normal"/>
        <w:ind w:firstLine="426"/>
        <w:jc w:val="both"/>
        <w:rPr/>
      </w:pPr>
      <w:r>
        <w:rPr>
          <w:rFonts w:cs="Arial" w:ascii="Arial" w:hAnsi="Arial"/>
        </w:rPr>
        <w:t>Общее развитие всего этого процесса – от создания определённого неблагополучия до того, когда приходит понимание необходимости собственных усилий для его разрешения, – в основе своей банально. С какого-то момента после манифестации психологическая или соматическая (а чаще всего уже явно психосоматическая) проблема стимулирует принятие каких-то защитных мер. При этом они часто поначалу имеют в своей основе стремление избавиться от неблагополучия за счёт какого-то воздействия со стороны. Открытие собственной роли, как в создании, так и в разрешении личных коллизий приходит не сразу, не вдруг, а является плодом трудного опыта исканий. Конечно, изложенным выше не исчерпывается многообразие жизненных сценариев, и сама банальность происходящего далеко не так проста, что легко отслеживается при встречах с лицами, страдающими порой с самого раннего детства.  История их жизни порождает немые вопросы – за что? зачем? И совершенно очевидно подводит к следующему вопросу: что определяет, какого качественного содержания будут базовые перинатальные матрицы? И, соответственно, что определяет то, какими будут «ядра» будущих СКО? То есть ещё точнее, наш очередной вопрос, в сущности, о том, что определяет, как будет проходить вынашивание и роды в каждом конкретном случае. И для того, чтобы на него ответить мы должны рассмотреть феномен, который «потрогать руками» невозможно. Невозможно и охватить его полностью рациональным разумом. Я говорю о том, что человечество определяет как «Карма». В нашем разговоре эта психическая структура стоит под четвёртым номером, но по своему влиянию на Жизнь, по своей значимости она видится на втором месте.</w:t>
      </w:r>
    </w:p>
    <w:p>
      <w:pPr>
        <w:pStyle w:val="Normal"/>
        <w:ind w:firstLine="426"/>
        <w:jc w:val="both"/>
        <w:rPr>
          <w:rFonts w:ascii="Arial" w:hAnsi="Arial" w:cs="Arial"/>
        </w:rPr>
      </w:pPr>
      <w:r>
        <w:rPr>
          <w:rFonts w:cs="Arial" w:ascii="Arial" w:hAnsi="Arial"/>
        </w:rPr>
      </w:r>
    </w:p>
    <w:p>
      <w:pPr>
        <w:pStyle w:val="Normal"/>
        <w:ind w:firstLine="426"/>
        <w:jc w:val="center"/>
        <w:rPr/>
      </w:pPr>
      <w:r>
        <w:rPr>
          <w:rFonts w:cs="Arial" w:ascii="Arial" w:hAnsi="Arial"/>
          <w:lang w:val="en-US"/>
        </w:rPr>
        <w:t>IV</w:t>
      </w:r>
      <w:r>
        <w:rPr>
          <w:rFonts w:cs="Arial" w:ascii="Arial" w:hAnsi="Arial"/>
        </w:rPr>
        <w:t>. Карма</w:t>
      </w:r>
    </w:p>
    <w:p>
      <w:pPr>
        <w:pStyle w:val="Normal"/>
        <w:ind w:firstLine="426"/>
        <w:jc w:val="both"/>
        <w:rPr/>
      </w:pPr>
      <w:r>
        <w:rPr>
          <w:rFonts w:cs="Arial" w:ascii="Arial" w:hAnsi="Arial"/>
        </w:rPr>
        <w:t>Я не могу предвидеть, сколько необходимо прожить конкретному человеку, чтобы, уже имея представление о сложности изложенных выше причин, порождающих драматичные жизненные коллизии, увидеть за ними (этими причинами) ещё более мощные структуры, определяющие всю совокупность индивидуальной человеческой жизни, жизни человеческого сообщества вообще и другие масштабы далеко превосходящие его. Наивно предполагать, что такое знание открывается только специалистам соответствующих областей. Оно присуще множеству людей, не обременённых психологическими и другими научными знаниями. Но в контексте нашего разговора это не важно. А вот сам факт признания того, что существуют психические структуры (хотя так их называть можно с большой натяжкой и только лишь за неимением в науке более соответствующего термина) определяющие то, как пройдёт вынашивание-рождение, то есть изначально определяющие всё то, что будет происходить, как в эти периоды, так и в дальнейшей жизни – значим.</w:t>
      </w:r>
    </w:p>
    <w:p>
      <w:pPr>
        <w:pStyle w:val="Normal"/>
        <w:ind w:firstLine="426"/>
        <w:jc w:val="both"/>
        <w:rPr/>
      </w:pPr>
      <w:r>
        <w:rPr>
          <w:rFonts w:cs="Arial" w:ascii="Arial" w:hAnsi="Arial"/>
        </w:rPr>
        <w:t>Сегодня мы можем наполнить новым содержанием мысль К.Г.Юнга о том, что каждый индивид приходит в этот мир с «целостным личностным эскизом, представленным в потенции с самого рождения». Мы можем утверждать, что и то, как человек придёт в этот мир, и то, в какой среде воспитания будет проходить его жизнь – уже изначально предопределено, как и многое в его последующей жизни. При этом сам человек не является некой марионеткой в этом замкнутом жизненном цикле. Он наделён способностью выбирать и прилагать усилия для того, чтобы осознанно идти к тому, что ему предназначено.</w:t>
      </w:r>
    </w:p>
    <w:p>
      <w:pPr>
        <w:pStyle w:val="Normal"/>
        <w:ind w:firstLine="426"/>
        <w:jc w:val="both"/>
        <w:rPr/>
      </w:pPr>
      <w:r>
        <w:rPr>
          <w:rFonts w:cs="Arial" w:ascii="Arial" w:hAnsi="Arial"/>
        </w:rPr>
        <w:t>Когда я говорю о том, что имеются феномены определяющие, как пройдёт зарождение и само появление на свет нового человека, я предвижу традиционные возражения, сводящиеся к наследственности, физиологии, конституциональным особенностям будущих родителей, и т.д. и т.п.. Однако не предвзятый взгляд позволяет увидеть, что всё это скорее средство исполнения запланированного, чем непосредственная причина.</w:t>
      </w:r>
    </w:p>
    <w:p>
      <w:pPr>
        <w:pStyle w:val="Normal"/>
        <w:ind w:firstLine="426"/>
        <w:jc w:val="both"/>
        <w:rPr/>
      </w:pPr>
      <w:r>
        <w:rPr>
          <w:rFonts w:cs="Arial" w:ascii="Arial" w:hAnsi="Arial"/>
        </w:rPr>
        <w:t>Наблюдения, осуществлённые в ходе многочисленной эмпирической практики, и анализ её результатов наводят на мысль о том, что, вероятно, каким-то образом содержание большинства ядерных образований будущих СКО определяется ещё до рождения, а особенности вынашивания и родов лишь создают условия для реализации этих предваряющих жизнь человека закладок. Непредвзятое совокупное обобщение практического материала, представляемого трансперсональной психологией, и результатов философско-религиозных многовековых изысканий, позволяет, в частности, серьёзно отнестись к факту наличия феноменов, которые изначально направляют формирование таких структур личного бессознательного, как системы конденсированного опыта (СКО). У меня есть основание предварительно рассматривать хотя бы две такие возможности:</w:t>
      </w:r>
    </w:p>
    <w:p>
      <w:pPr>
        <w:pStyle w:val="Normal"/>
        <w:tabs>
          <w:tab w:val="clear" w:pos="720"/>
          <w:tab w:val="left" w:pos="1440" w:leader="none"/>
        </w:tabs>
        <w:ind w:firstLine="426"/>
        <w:jc w:val="both"/>
        <w:rPr>
          <w:rFonts w:ascii="Arial" w:hAnsi="Arial" w:cs="Arial"/>
        </w:rPr>
      </w:pPr>
      <w:r>
        <w:rPr>
          <w:rFonts w:cs="Arial" w:ascii="Arial" w:hAnsi="Arial"/>
        </w:rPr>
        <w:t>а) данные феномены могут проектировать будущее вынашивание и роды так, чтобы, в ходе их, в личное бессознательное были заложены ядра будущих СКО определённого качества;</w:t>
      </w:r>
    </w:p>
    <w:p>
      <w:pPr>
        <w:pStyle w:val="Normal"/>
        <w:tabs>
          <w:tab w:val="clear" w:pos="720"/>
          <w:tab w:val="left" w:pos="1440" w:leader="none"/>
        </w:tabs>
        <w:ind w:firstLine="426"/>
        <w:jc w:val="both"/>
        <w:rPr/>
      </w:pPr>
      <w:r>
        <w:rPr>
          <w:rFonts w:cs="Arial" w:ascii="Arial" w:hAnsi="Arial"/>
        </w:rPr>
        <w:t>б) в их распоряжении имеется – как возможность создания ядер СКО, минуя БПМ, так и возможность воздействия на динамику уже имеющихся СКО;</w:t>
      </w:r>
    </w:p>
    <w:p>
      <w:pPr>
        <w:pStyle w:val="Normal"/>
        <w:ind w:firstLine="426"/>
        <w:jc w:val="both"/>
        <w:rPr/>
      </w:pPr>
      <w:r>
        <w:rPr>
          <w:rFonts w:cs="Arial" w:ascii="Arial" w:hAnsi="Arial"/>
        </w:rPr>
        <w:t>Я не возьмусь определить всех «нитей», дёргая за которые «кармический институт» реализует как представленные возможности, так и те, о которых я не догадываюсь. Но выскажу одно предположение: возможно, структуры, определённые К.Г.Юнгом, как «архетипы коллективного бессознательного», играют роль посредников между истинным «Я» и всем остальным миром, влияя на него как в целом, так и на его частные проявления. Их принадлежность или непринадлежность к Карме, вопрос весьма неоднозначный, но их содействие «Карме» в масштабах как индивидуальной личности, так и общечеловеческих – очевидно. Они оперируют с подведомственным материалом из другой, предвосхищающей личное бессознательное, области. И без использования философско-религиозных понятий и представлений об этом пространстве психологии не обойтись, так как её собственного, описательного языка явно недостаточно. Даже применение к нему самого ёмкого психологического определения – коллективное бессознательное, ещё весьма мало отражает его суть, грандиозность его масштабов и возможностей.</w:t>
      </w:r>
    </w:p>
    <w:p>
      <w:pPr>
        <w:pStyle w:val="Normal"/>
        <w:ind w:firstLine="426"/>
        <w:jc w:val="both"/>
        <w:rPr/>
      </w:pPr>
      <w:r>
        <w:rPr>
          <w:rFonts w:cs="Arial" w:ascii="Arial" w:hAnsi="Arial"/>
        </w:rPr>
        <w:t>Говоря о феномене Кармы, мы не можем хотя бы не упомянуть о той его части, которая определяется как результат «прошлых жизней». Сегодня мы можем признать, что их «итоги» как-то направляют текущую жизнь человека. И эмпирическая практика позволяет совершенно очевидно открывать это их влияние. Размышляя о возможном его механизме, я предположил, что, в частности, его можно обнаружить в специфике формирования ядер СКО, и в динамике самих этих систем. Ведь оба представленных выше варианта их формирования объединяет то, что через них возможна реализация в жизни человека психических закладок, сделанных в тех, «прошлых жизнях».</w:t>
      </w:r>
    </w:p>
    <w:p>
      <w:pPr>
        <w:pStyle w:val="Normal"/>
        <w:ind w:firstLine="426"/>
        <w:jc w:val="both"/>
        <w:rPr/>
      </w:pPr>
      <w:r>
        <w:rPr>
          <w:rFonts w:cs="Arial" w:ascii="Arial" w:hAnsi="Arial"/>
        </w:rPr>
        <w:t>Сегодня как часть своего опыта я могу представить три группы очевидных феноменов человеческой жизни, в которых в том или ином виде проявляется кармический «механизм». Две первых: а) влияние качества «прошлых жизней» индивидуальности на течение её сегодняшней жизни и б) непосредственные особенности текущей её жизни, определяемые как результат того, как она себя в ней уже проявила, – имеют очевидную причинно-следственную основу. Сделал – получи соответствующий, что-то уравновешивающий результат, в виде определённых событий, переживаний... А вот третья группа феноменов имеет как бы весьма косвенное отношение к Карме, но именно благодаря им создаются предпосылки для последующего развития тех или иных кармических событий, как в жизни отдельного человека, так и в жизни отдельных народов и человечества в целом. В проявлении самих этих феноменов порой нет возможности отследить какую-то причинно-следственную природу. В частности, это любое проявление архетипических феноменов и проявления, которые К.Г. Юнг обозначил, как «синхронистичные». В определённом смысле, они есть то, что «создаёт почву», на которой распространяется Карма. Оказывая специфическое воздействие, они создают предпосылки для возникновения событий неизбежно порождающих кармические следствия. При этом они способствуют тому, чтобы каждым человеком был получен такой опыт, который неизбежно вёл бы к появлению в его жизни необходимых ему феноменов первых двух групп. Таким образом, какими бы не были феномены третьей группы, цель их всегда и для всех одна – создание таких условий бесконечно долгого человеческого развития, в которых не будет у человека возможности увильнуть, уклониться в ту, желаемую для него, сторону, что противоречит ПЛАНУ. Надо отметить, что в определённом смысле такое объяснение возникновения кармических причинно-следственных связей представляет нас без вины виноватыми, поскольку «грешим потому, что предназначено грешить». Однако такой вывод вряд ли правомочен и чрезвычайно далёк от истины, поскольку совершенно очевидно ощущается, что всё не так однозначно, и не так просто...</w:t>
      </w:r>
    </w:p>
    <w:p>
      <w:pPr>
        <w:pStyle w:val="Normal"/>
        <w:ind w:firstLine="426"/>
        <w:jc w:val="both"/>
        <w:rPr/>
      </w:pPr>
      <w:r>
        <w:rPr>
          <w:rFonts w:cs="Arial" w:ascii="Arial" w:hAnsi="Arial"/>
        </w:rPr>
        <w:t>Признавая очевидность наличия «Кармы», я одновременно должен признать и значительную туманность, неясность для традиционной науки её (Кармы) структуры и механизмов, позволяющих реализовать возложенные на неё задачи. Философско-религиозные учения дают большую ясность обо всём этом, но не избавляют от желания узнать, как всё же это устроено и как осуществляется. Конечно, о чём-то мы можем говорить, привлекая такое понятие, как Энергия, но наших знаний о её динамике  в такой организации, как человек, в частности, и в Природе вообще сегодня явно недостаточно, чтобы получить исчерпывающую картину хотя бы, о её участии в реализации задач «Кармы». К тому же именно с этого рубежа мы начинаем встречаться с тем, чего не имеем возможности познать в полном объёме. Всё это, а также лёгкость, с какой здесь можно скатиться к спекулятивного рода рассуждениям, побуждает меня ограничиться лишь констатацией того, что феномен Кармы существует. Однако, понимая, что для каждого в ходе его «движения» какое-то представление о ней в определённый момент будет необходимо, отмечу, что это не только и даже не столько феномен, определяющий личную жизнь, сколько феномен, направляющий развитие всего человечества. Акцент сделанный в познании Кармы на её личностном аспекте, может легко увести в сторону от сути, и способствовать соблазну трактовать её так, как удобнее нуждающемуся, то есть вообразить некую удобную, устраивающую эго «карманную» карму.</w:t>
      </w:r>
    </w:p>
    <w:p>
      <w:pPr>
        <w:pStyle w:val="Normal"/>
        <w:ind w:firstLine="426"/>
        <w:jc w:val="both"/>
        <w:rPr/>
      </w:pPr>
      <w:r>
        <w:rPr>
          <w:rFonts w:cs="Arial" w:ascii="Arial" w:hAnsi="Arial"/>
        </w:rPr>
        <w:t>Подводя итог всему вышесказанному о едином психическом пространстве, отмечу, что мы рассмотрели четыре его составляющие, в направлении – от более простой, очевидной из них, к более сложной, завуалированной, и можно было бы ограничиться рассмотренным, если бы не одно «Но», то самое, которое я поместил под пунктом пять, никак не назвав.</w:t>
      </w:r>
    </w:p>
    <w:p>
      <w:pPr>
        <w:pStyle w:val="Normal"/>
        <w:ind w:firstLine="426"/>
        <w:jc w:val="both"/>
        <w:rPr>
          <w:rFonts w:ascii="Arial" w:hAnsi="Arial" w:cs="Arial"/>
        </w:rPr>
      </w:pPr>
      <w:r>
        <w:rPr>
          <w:rFonts w:cs="Arial" w:ascii="Arial" w:hAnsi="Arial"/>
        </w:rPr>
      </w:r>
    </w:p>
    <w:p>
      <w:pPr>
        <w:pStyle w:val="Normal"/>
        <w:ind w:firstLine="426"/>
        <w:jc w:val="center"/>
        <w:rPr>
          <w:rFonts w:ascii="Arial" w:hAnsi="Arial" w:cs="Arial"/>
          <w:sz w:val="24"/>
        </w:rPr>
      </w:pPr>
      <w:r>
        <w:rPr>
          <w:rFonts w:cs="Arial" w:ascii="Arial" w:hAnsi="Arial"/>
          <w:sz w:val="24"/>
        </w:rPr>
      </w:r>
    </w:p>
    <w:p>
      <w:pPr>
        <w:pStyle w:val="Normal"/>
        <w:keepNext w:val="true"/>
        <w:ind w:firstLine="425"/>
        <w:jc w:val="center"/>
        <w:rPr>
          <w:rFonts w:ascii="Arial" w:hAnsi="Arial" w:cs="Arial"/>
          <w:b/>
          <w:b/>
          <w:sz w:val="24"/>
        </w:rPr>
      </w:pPr>
      <w:r>
        <w:rPr>
          <w:rFonts w:cs="Arial" w:ascii="Arial" w:hAnsi="Arial"/>
          <w:b/>
          <w:sz w:val="24"/>
        </w:rPr>
        <w:t>Структура единого психического пространства</w:t>
      </w:r>
    </w:p>
    <w:p>
      <w:pPr>
        <w:pStyle w:val="Normal"/>
        <w:keepNext w:val="true"/>
        <w:ind w:firstLine="425"/>
        <w:jc w:val="center"/>
        <w:rPr>
          <w:rFonts w:ascii="Arial" w:hAnsi="Arial" w:cs="Arial"/>
        </w:rPr>
      </w:pPr>
      <w:r>
        <w:rPr>
          <w:rFonts w:cs="Arial" w:ascii="Arial" w:hAnsi="Arial"/>
        </w:rPr>
        <w:t>(окончание)</w:t>
      </w:r>
    </w:p>
    <w:p>
      <w:pPr>
        <w:pStyle w:val="Normal"/>
        <w:keepNext w:val="true"/>
        <w:ind w:firstLine="425"/>
        <w:jc w:val="center"/>
        <w:rPr>
          <w:rFonts w:ascii="Arial" w:hAnsi="Arial" w:cs="Arial"/>
        </w:rPr>
      </w:pPr>
      <w:r>
        <w:rPr>
          <w:rFonts w:cs="Arial" w:ascii="Arial" w:hAnsi="Arial"/>
        </w:rPr>
      </w:r>
    </w:p>
    <w:p>
      <w:pPr>
        <w:pStyle w:val="Normal"/>
        <w:keepNext w:val="true"/>
        <w:ind w:firstLine="425"/>
        <w:jc w:val="center"/>
        <w:rPr/>
      </w:pPr>
      <w:r>
        <w:rPr>
          <w:rFonts w:cs="Arial" w:ascii="Arial" w:hAnsi="Arial"/>
          <w:lang w:val="en-US"/>
        </w:rPr>
        <w:t>V</w:t>
      </w:r>
      <w:r>
        <w:rPr>
          <w:rFonts w:cs="Arial" w:ascii="Arial" w:hAnsi="Arial"/>
        </w:rPr>
        <w:t>.</w:t>
      </w:r>
    </w:p>
    <w:p>
      <w:pPr>
        <w:pStyle w:val="Normal"/>
        <w:ind w:firstLine="426"/>
        <w:jc w:val="both"/>
        <w:rPr/>
      </w:pPr>
      <w:r>
        <w:rPr>
          <w:rFonts w:cs="Arial" w:ascii="Arial" w:hAnsi="Arial"/>
        </w:rPr>
        <w:t>Эмпирическая практика неизбежно подводит к открытию следующего, ещё более значимого феномена, масштабы и сложность которого вряд ли доступны пониманию человеческим разумом. Однако это не лишает нас возможности признавать его наличие как некой Силы, Сущности, определяющей, объединяющей и направляющей гигантские психические процессы. Ни один жанр словесного творчества не обошёлся без того, чтобы не дать этой силе своё название. Я вижу в этом глубокий смысл и в тоже время понимаю всю тщету затеи, связанной со стремлением словами обозначить эту Сущность, и описать её суть. Так же я вижу смысл и одновременно суетную тщету и в том, что каждый отдельно взятый человек имеет возможность как-то вербально определять её, подтверждая своё ощущение её наличия, или, наоборот, неистово опротестовывать это и доказывать её отсутствие.</w:t>
      </w:r>
    </w:p>
    <w:p>
      <w:pPr>
        <w:pStyle w:val="Normal"/>
        <w:ind w:firstLine="426"/>
        <w:jc w:val="both"/>
        <w:rPr/>
      </w:pPr>
      <w:r>
        <w:rPr>
          <w:rFonts w:cs="Arial" w:ascii="Arial" w:hAnsi="Arial"/>
        </w:rPr>
        <w:t>Мой словарный запас явно недостаточен для того, чтобы передать сложившееся у меня на сегодня представление о динамике происхождения и дальнейшего развития любого психического образования с учётом влияния на этот процесс Силы, Сущности. Одно видится ясно: она определяет всё, что происходит в бессознательном, придавая ему целостность, гармонию и устремлённость к чему-то с одновременным отсутствием таковой.</w:t>
      </w:r>
    </w:p>
    <w:p>
      <w:pPr>
        <w:pStyle w:val="Normal"/>
        <w:ind w:firstLine="426"/>
        <w:jc w:val="both"/>
        <w:rPr/>
      </w:pPr>
      <w:r>
        <w:rPr>
          <w:rFonts w:cs="Arial" w:ascii="Arial" w:hAnsi="Arial"/>
        </w:rPr>
        <w:t xml:space="preserve">Заканчивая краткое рассмотрение некоторых психических структур (феноменов), я хочу подвести его итог, представив своё сегодняшнее понимание динамики их взаимодействия. Прежде всего, отмечу, что я обозначаю место их формирования и проявлений как </w:t>
      </w:r>
      <w:r>
        <w:rPr>
          <w:rFonts w:cs="Arial" w:ascii="Arial" w:hAnsi="Arial"/>
          <w:b/>
        </w:rPr>
        <w:t>–</w:t>
      </w:r>
      <w:r>
        <w:rPr>
          <w:rFonts w:cs="Arial" w:ascii="Arial" w:hAnsi="Arial"/>
        </w:rPr>
        <w:t xml:space="preserve"> </w:t>
      </w:r>
      <w:r>
        <w:rPr>
          <w:rFonts w:cs="Arial" w:ascii="Arial" w:hAnsi="Arial"/>
          <w:b/>
        </w:rPr>
        <w:t>единое психическое пространство.</w:t>
      </w:r>
      <w:r>
        <w:rPr>
          <w:rFonts w:cs="Arial" w:ascii="Arial" w:hAnsi="Arial"/>
        </w:rPr>
        <w:t xml:space="preserve"> Схематично оно может быть представлено следующим образом. Эго пребывает в пространстве, соответствующем личному бессознательному. Содержание последнего, в частности, определяется «травмой рождения», качество которой зависит, с одной стороны, от опыта «прошлых жизней», а с другой, от пластичных посредников между Сущностью и всем остальным психическим пространством – архетипов коллективного бессознательного, способных по выражению К.Г.Юнга «к бесконечному развитию и дифференциации». Одним из непосредственных результатов взаимодействия всех трёх факторов являются СКО. Личное бессознательное и эго погружены в необъятный простор коллективного бессознательного. Именно из него осуществляют свои направляющие воздействия психические образования, связанные с «опытом прошлых жизней», и психические образования, соответствующие «архетипам коллективного бессознательного». И, наконец, весь спектр перечисленных психических феноменов пребывает в пространстве всё охватывающей и всё пронизывающей Силы-Сущности. Схема весьма условна, но с её помощью удаётся создать начальное представление о взаимодействиях внутри модели единого психического пространства.</w:t>
      </w:r>
    </w:p>
    <w:p>
      <w:pPr>
        <w:pStyle w:val="Normal"/>
        <w:ind w:firstLine="426"/>
        <w:jc w:val="both"/>
        <w:rPr/>
      </w:pPr>
      <w:r>
        <w:rPr>
          <w:rFonts w:cs="Arial" w:ascii="Arial" w:hAnsi="Arial"/>
        </w:rPr>
        <w:t>Взаимодействие это может быть представлено так. В психическом пространстве эго-сознания формируются чувственные комплексы и вытесняются в личное бессознательное, где они присоединяются к готовым СКО. Последние, породившие ситуации для создания определённых родственных им чувственных комплексов, приобретя их, продолжают оказывать своё влияние на эго. Результатом этого влияния, в частности, будет продолжение формирования определённого, необходимого преобладающей СКО течения жизни человека и новых, нужных ей чувственных комплексов. Из коллективного бессознательного производятся воздействия, определяющие что и какого качества первоначально будет создано в личном бессознательном не только в ходе вынашивания и рождения, но и после них, и какова будет дальнейшая судьба этих образований. Через личное бессознательное осуществляются опосредованные (а возможно и непосредственные) воздействия содержания коллективного бессознательного на эго. В формировании качества этих воздействий «институт Кармы» играет первоочередную роль. Всё описанное выше происходит в просторах Сущности, имеющей возможность осуществлять опосредованное и непосредственное воздействие на все структуры представленного психического пространства. Таким образом, динамика этого пространства многообразна в частностях и едина в целом.</w:t>
      </w:r>
    </w:p>
    <w:p>
      <w:pPr>
        <w:pStyle w:val="Normal"/>
        <w:ind w:firstLine="426"/>
        <w:jc w:val="both"/>
        <w:rPr>
          <w:rFonts w:ascii="Arial" w:hAnsi="Arial" w:cs="Arial"/>
        </w:rPr>
      </w:pPr>
      <w:r>
        <w:rPr>
          <w:rFonts w:cs="Arial" w:ascii="Arial" w:hAnsi="Arial"/>
        </w:rPr>
        <w:t>Безмерная сложность представленных взаимодействий, а также фрагментарность нарисованной схемы становится очевидной, если присовокупить к вышеизложенному следующее:</w:t>
      </w:r>
    </w:p>
    <w:p>
      <w:pPr>
        <w:pStyle w:val="Normal"/>
        <w:ind w:firstLine="426"/>
        <w:jc w:val="both"/>
        <w:rPr>
          <w:rFonts w:ascii="Arial" w:hAnsi="Arial" w:cs="Arial"/>
        </w:rPr>
      </w:pPr>
      <w:r>
        <w:rPr>
          <w:rFonts w:cs="Arial" w:ascii="Arial" w:hAnsi="Arial"/>
        </w:rPr>
        <w:t>1. Огромное множество личных эго с их индивидуальным личным бессознательным одновременно присутствуют и как-то непросто взаимодействуют между собой в необъятном пространстве Сущности.</w:t>
      </w:r>
    </w:p>
    <w:p>
      <w:pPr>
        <w:pStyle w:val="Normal"/>
        <w:ind w:firstLine="426"/>
        <w:jc w:val="both"/>
        <w:rPr/>
      </w:pPr>
      <w:r>
        <w:rPr>
          <w:rFonts w:cs="Arial" w:ascii="Arial" w:hAnsi="Arial"/>
        </w:rPr>
        <w:t>2. Очень возможно, что ЭГО (то, что мы условно обозначаем этим термином) – одно для всех, а наши индивидуальные эго – это отражения его различных аспектов.</w:t>
      </w:r>
    </w:p>
    <w:p>
      <w:pPr>
        <w:pStyle w:val="Normal"/>
        <w:ind w:firstLine="426"/>
        <w:jc w:val="both"/>
        <w:rPr/>
      </w:pPr>
      <w:r>
        <w:rPr>
          <w:rFonts w:cs="Arial" w:ascii="Arial" w:hAnsi="Arial"/>
        </w:rPr>
        <w:t>3. Все выше представленные структуры – лишь ничтожно малая часть того, что присутствует в пространстве Сущности, Силы..., объятое ею.</w:t>
      </w:r>
    </w:p>
    <w:p>
      <w:pPr>
        <w:pStyle w:val="Normal"/>
        <w:ind w:firstLine="426"/>
        <w:jc w:val="both"/>
        <w:rPr/>
      </w:pPr>
      <w:r>
        <w:rPr>
          <w:rFonts w:cs="Arial" w:ascii="Arial" w:hAnsi="Arial"/>
        </w:rPr>
        <w:t>4. Эмпирическая практика представляет весомые основания для того, чтобы признать, что всё то, что мы определяем словом Жизнь, всё это есть игра без правил и одновременно с таковыми. Более того, все мы, каждый двигаясь по жизни предназначенным ему образом, одновременно играем предназначенное нам. Изюминка же заключена в том, что живя, как ему предназначено, и в контексте этого познавая себя настолько, насколько ему предназначено, каждый из нас в одно и тоже время играет предназначенное ему и играет в предназначение. И это само по себе – нечто, безоговорочный повод для восхищения филигранным мастерством невидимого автора, сценариста, режиссёра...!!!</w:t>
      </w:r>
    </w:p>
    <w:p>
      <w:pPr>
        <w:pStyle w:val="Normal"/>
        <w:ind w:firstLine="426"/>
        <w:jc w:val="both"/>
        <w:rPr/>
      </w:pPr>
      <w:r>
        <w:rPr>
          <w:rFonts w:cs="Arial" w:ascii="Arial" w:hAnsi="Arial"/>
        </w:rPr>
        <w:t>Нет ничего нового в представлении модели единого психического пространства, как результата проявления Сущности. Оно созвучно истине о наличии единого источника Жизни, определяющего единство всего её многообразия. Примеров именно такого – в виде единого целого – представления об организации всего многообразия жизненных (психических) проявлений можно найти множество в мировых духовных и философско-религиозных учениях. Поэтому подходя к заключительному выводу, я лишь некоторым образом перефразирую известное: психе–образование всего одно, и в нём по уже известным, но в большей части неведомым нам правилам или без таковых (в нашем понимании) обращаются, взаимодействуют все когда-либо сформировавшиеся психические феномены. Они взаимодействуют в этом свободном объединении и проявляются в жизни многообразием форм, подчинённые чему-то превосходящему нашу логику и такой желанный для нас, в силу простоты возможного понимания, причинно-следственный порядок.</w:t>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Реальная потребность в психотерапии</w:t>
      </w:r>
    </w:p>
    <w:p>
      <w:pPr>
        <w:pStyle w:val="Normal"/>
        <w:keepNext w:val="true"/>
        <w:ind w:left="720" w:hanging="295"/>
        <w:jc w:val="center"/>
        <w:rPr>
          <w:rFonts w:ascii="Arial" w:hAnsi="Arial" w:cs="Arial"/>
          <w:b/>
          <w:b/>
          <w:sz w:val="24"/>
        </w:rPr>
      </w:pPr>
      <w:r>
        <w:rPr>
          <w:rFonts w:cs="Arial" w:ascii="Arial" w:hAnsi="Arial"/>
          <w:b/>
          <w:sz w:val="24"/>
        </w:rPr>
      </w:r>
    </w:p>
    <w:p>
      <w:pPr>
        <w:pStyle w:val="BodyTextIndent2"/>
        <w:rPr/>
      </w:pPr>
      <w:r>
        <w:rPr>
          <w:rFonts w:cs="Arial" w:ascii="Arial" w:hAnsi="Arial"/>
          <w:sz w:val="20"/>
          <w:lang w:val="ru-RU"/>
        </w:rPr>
        <w:t>1. Каждый человек в определённые периоды своей жизни нуждается в помощи психотерапевта. И последним далеко не всегда может оказаться человек, имеющий соответствующий официальный ярлычок. Роль такого помогающего может выполнить человек вообще далёкий от официальной медицины и психологии. Наивно предполагать, что есть психотерапевт, психолог, и т.п., который кому-то помогает только потому, что имеет соответствующий документ, напичкан методическими инструкциями, знает громоздкие классификации и множество фармацевтических препаратов, умеет ставить сложные диагнозы, и т.д., и т.п. Если он и может помочь, то, в первую очередь, потому, что имеет определённый опыт разрешения собственных проблемных психологических состояний. Потому что сумевший помочь себе (даже с чьей-то помощью), может помочь и другому. И его помощь будет, ко всему прочему, опираться на знание того, что основной труд, в их совместной работе, предстоит тому, кто нуждается в помощи.</w:t>
      </w:r>
    </w:p>
    <w:p>
      <w:pPr>
        <w:pStyle w:val="Normal"/>
        <w:ind w:firstLine="426"/>
        <w:jc w:val="both"/>
        <w:rPr/>
      </w:pPr>
      <w:r>
        <w:rPr>
          <w:rFonts w:cs="Arial" w:ascii="Arial" w:hAnsi="Arial"/>
        </w:rPr>
        <w:t>Для подавляющего большинства людей важен личный опыт того, к кому они обращаются за психологической помощью, а лекарственная терапия или вообще не нужна, или необходима в очень скромных пределах. К слову замечу, что нетрудно представить в каком положении оказывается психотерапевт, уповающий преимущественно на лекарства, в случае отказа его подопечного их принимать. Ведь в этой ситуации исход уже явно определяется качеством опыта разрешения сходных личных проблем, имеющимся у специалиста. Опыт работы без фармацевтической поддержки позволяет ему использовать лекарства только как вспомогательный инструмент, и не зависеть от их наличия. Он использует подходы, не требующие медикаментозной поддержки. Отсутствие такого опыта превращает фармакотерапию в руках врача в некий щит. Щит не только прикрывающий пациента от наступления симптомов, но одновременно и закрывающий врача от действительно происходящего в его подопечном. В этом случае врач без такого щита – беспомощен, со всем вытекающими из этого последствиями.</w:t>
      </w:r>
    </w:p>
    <w:p>
      <w:pPr>
        <w:pStyle w:val="Normal"/>
        <w:ind w:firstLine="426"/>
        <w:jc w:val="both"/>
        <w:rPr/>
      </w:pPr>
      <w:r>
        <w:rPr>
          <w:rFonts w:cs="Arial" w:ascii="Arial" w:hAnsi="Arial"/>
        </w:rPr>
        <w:t>Потребность в чьей-то помощи объясняется тем, что есть психологические проблемы, решение которых одними собственными усилиями невозможно, в силу их природы. И порой требуется достаточная мера мужества, чтобы это осознать. Вот как писал об этом К.Г.Юнг: «...Необходимо ясно осознать: имеются проблемы, которые просто невозможно решить собственными средствами. Такое признание имеет достоинство честности, истинности и действительности, а потому закладывает основание для компенсаторной реакции коллективного бессознательного. Иначе говоря, появляется способность услышать мысль, готовую прийти на помощь, воспринять то, чему ранее не дано было выразиться в слове» (</w:t>
      </w:r>
      <w:r>
        <w:rPr>
          <w:rFonts w:cs="Arial" w:ascii="Arial" w:hAnsi="Arial"/>
          <w:b/>
        </w:rPr>
        <w:t>149</w:t>
      </w:r>
      <w:r>
        <w:rPr>
          <w:rFonts w:cs="Arial" w:ascii="Arial" w:hAnsi="Arial"/>
        </w:rPr>
        <w:t>, с.111).</w:t>
      </w:r>
    </w:p>
    <w:p>
      <w:pPr>
        <w:pStyle w:val="Normal"/>
        <w:ind w:firstLine="426"/>
        <w:jc w:val="both"/>
        <w:rPr/>
      </w:pPr>
      <w:r>
        <w:rPr>
          <w:rFonts w:cs="Arial" w:ascii="Arial" w:hAnsi="Arial"/>
        </w:rPr>
        <w:t>2. Правомочно и признание того, что течение жизни каждого человека неоднократно обозначается ситуациями, в которых он становится сам себе психотерапевтом. Этому, как правило, предшествует некий личный опыт, сформировавшийся в ходе получения психотерапевтической помощи из вне, или опыт какого-то определённого, целенаправленного ученичества.</w:t>
      </w:r>
    </w:p>
    <w:p>
      <w:pPr>
        <w:pStyle w:val="Normal"/>
        <w:ind w:firstLine="426"/>
        <w:jc w:val="both"/>
        <w:rPr>
          <w:rFonts w:ascii="Arial" w:hAnsi="Arial" w:cs="Arial"/>
        </w:rPr>
      </w:pPr>
      <w:r>
        <w:rPr>
          <w:rFonts w:cs="Arial" w:ascii="Arial" w:hAnsi="Arial"/>
        </w:rPr>
        <w:t>Вопрос о том насколько эффективен какой-то вариант такого рода самопомощи, с одной стороны, не имеет смысла, поскольку он подразумевает оценку (экспертизу) человеком, имеющим другой – свой – опыт разрешения личных, жизненных ситуаций. С другой стороны, вопрос этот уместен. Во-первых, в возможностях помощи самому себе человек порой весьма ограничен. И, во-вторых, он не всегда имеет возможность именно это увидеть, а, увидев, признать.</w:t>
      </w:r>
    </w:p>
    <w:p>
      <w:pPr>
        <w:pStyle w:val="Normal"/>
        <w:ind w:firstLine="426"/>
        <w:jc w:val="both"/>
        <w:rPr>
          <w:rFonts w:ascii="Arial" w:hAnsi="Arial" w:cs="Arial"/>
        </w:rPr>
      </w:pPr>
      <w:r>
        <w:rPr>
          <w:rFonts w:cs="Arial" w:ascii="Arial" w:hAnsi="Arial"/>
        </w:rPr>
        <w:t>В основном, способность к самопомощи приходит как результат научения, осуществляемого из вне, хотя в конкретной реализации эта самопомощь может быть очень индивидуальна и даже изрядно далека от того чему учили.</w:t>
      </w:r>
    </w:p>
    <w:p>
      <w:pPr>
        <w:pStyle w:val="Normal"/>
        <w:ind w:firstLine="426"/>
        <w:jc w:val="both"/>
        <w:rPr>
          <w:rFonts w:ascii="Arial" w:hAnsi="Arial" w:cs="Arial"/>
        </w:rPr>
      </w:pPr>
      <w:r>
        <w:rPr>
          <w:rFonts w:cs="Arial" w:ascii="Arial" w:hAnsi="Arial"/>
        </w:rPr>
        <w:t>3. Учитывая изложенное выше, и с позиции подходов эмпирической практики всех людей по степени нуждаемости в психотерапевтической помощи можно условно разделить на три группы:</w:t>
      </w:r>
    </w:p>
    <w:p>
      <w:pPr>
        <w:pStyle w:val="Normal"/>
        <w:ind w:firstLine="426"/>
        <w:jc w:val="both"/>
        <w:rPr/>
      </w:pPr>
      <w:r>
        <w:rPr>
          <w:rFonts w:cs="Arial" w:ascii="Arial" w:hAnsi="Arial"/>
        </w:rPr>
        <w:t>а) первая – это лица, на определённых этапах своей жизни испытывающие потребность в кратковременном контакте с психотерапевтом. Как бы ни была заявлена причина, по которой они вступают во временное сотрудничество, конечной задачей каждого периода их общения будет обретение нового опыта осознанного изменения себя;</w:t>
      </w:r>
    </w:p>
    <w:p>
      <w:pPr>
        <w:pStyle w:val="Normal"/>
        <w:ind w:firstLine="426"/>
        <w:jc w:val="both"/>
        <w:rPr/>
      </w:pPr>
      <w:r>
        <w:rPr>
          <w:rFonts w:cs="Arial" w:ascii="Arial" w:hAnsi="Arial"/>
        </w:rPr>
        <w:t>б) вторую составляют люди, определённое время нуждающиеся в регулярно проводимых курсах психотерапии. Чаще всего это лица страдающие неврозами, психопатиями, пограничными психическими расстройствами, расстройствами, связанными со злоупотреблением алкоголем или психоактивными веществами, относимыми к группе наркотиков, а также лица с тяжёлыми психосоматическими расстройствами.</w:t>
      </w:r>
    </w:p>
    <w:p>
      <w:pPr>
        <w:pStyle w:val="Normal"/>
        <w:ind w:firstLine="426"/>
        <w:jc w:val="both"/>
        <w:rPr/>
      </w:pPr>
      <w:r>
        <w:rPr>
          <w:rFonts w:cs="Arial" w:ascii="Arial" w:hAnsi="Arial"/>
        </w:rPr>
        <w:t>Основной задачей, решаемой в курсах эмпирической психотерапии для этих пациентов, является активная адаптация страдающего к его личностным особенностям. В её рамках, в частности, необходимо достижение подопечным осознания получаемого им в жизни опыта изменения себя, и подход к сознательному отказу от попыток тем или иным образом противостоять этим изменениям.</w:t>
      </w:r>
    </w:p>
    <w:p>
      <w:pPr>
        <w:pStyle w:val="Normal"/>
        <w:ind w:firstLine="426"/>
        <w:jc w:val="both"/>
        <w:rPr>
          <w:rFonts w:ascii="Arial" w:hAnsi="Arial" w:cs="Arial"/>
        </w:rPr>
      </w:pPr>
      <w:r>
        <w:rPr>
          <w:rFonts w:cs="Arial" w:ascii="Arial" w:hAnsi="Arial"/>
        </w:rPr>
        <w:t>Суть в том, что происходящее со многими людьми этой группы в значительной мере есть результат, пребывания их на относительно более сложном, чем другие люди, отрезке «движения»;</w:t>
      </w:r>
    </w:p>
    <w:p>
      <w:pPr>
        <w:pStyle w:val="WWBodyText2"/>
        <w:rPr/>
      </w:pPr>
      <w:r>
        <w:rPr/>
        <w:t>в) наконец, третья группа – это лица, нуждающиеся в длительных контактах с психотерапевтом в определённые периоды своей жизни, а возможно даже в постоянных на протяжении значительной её части. Речь идёт о людях, страдающих душевными заболеваниями, или имеющих специфическую врождённую патологию. Хотя на сегодня мы уже можем рассматривать происходящее с ними тоже как проявление «движения к истинному «Я»», однако в возможностях как-то разрешить их ситуацию ещё весьма и весьма ограничены.</w:t>
      </w:r>
    </w:p>
    <w:p>
      <w:pPr>
        <w:pStyle w:val="WWBodyText2"/>
        <w:rPr/>
      </w:pPr>
      <w:r>
        <w:rPr/>
      </w:r>
    </w:p>
    <w:p>
      <w:pPr>
        <w:pStyle w:val="WWBodyText2"/>
        <w:rPr/>
      </w:pPr>
      <w:r>
        <w:rPr/>
      </w:r>
    </w:p>
    <w:p>
      <w:pPr>
        <w:pStyle w:val="Normal"/>
        <w:keepNext w:val="true"/>
        <w:jc w:val="center"/>
        <w:rPr>
          <w:rFonts w:ascii="Arial" w:hAnsi="Arial" w:cs="Arial"/>
          <w:b/>
          <w:b/>
          <w:sz w:val="24"/>
        </w:rPr>
      </w:pPr>
      <w:r>
        <w:rPr>
          <w:rFonts w:cs="Arial" w:ascii="Arial" w:hAnsi="Arial"/>
          <w:b/>
          <w:sz w:val="24"/>
        </w:rPr>
        <w:t>Некоторые общие особенности эмпирической практики</w:t>
      </w:r>
    </w:p>
    <w:p>
      <w:pPr>
        <w:pStyle w:val="Normal"/>
        <w:keepNext w:val="true"/>
        <w:ind w:firstLine="425"/>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rPr>
        <w:t>1) Эмпирическая практика позволяет эффективно реализовать принцип краткосрочной психотерапии. В любом её варианте это подразумевает возможность продолжения работы, в виде очередных кратких курсов, проводимых по мере необходимости. При этом в основу эмпирической практики гармонично заложено то, что очередное обращение человека к тому же профессионалу зиждется не на зависимости от него, а является потребностью первого в продолжении своего «движения» рядом с данным специалистом. Такое сопровождение осуществляется в определённых, естественно необходимых временных пределах.</w:t>
      </w:r>
    </w:p>
    <w:p>
      <w:pPr>
        <w:pStyle w:val="Normal"/>
        <w:ind w:firstLine="426"/>
        <w:jc w:val="both"/>
        <w:rPr>
          <w:rFonts w:ascii="Arial" w:hAnsi="Arial" w:cs="Arial"/>
        </w:rPr>
      </w:pPr>
      <w:r>
        <w:rPr>
          <w:rFonts w:cs="Arial" w:ascii="Arial" w:hAnsi="Arial"/>
        </w:rPr>
        <w:t>2) Эмпирические курсы имеют выраженное пролонгированное последействие. В ходе него не только закрепляется достигнутое в практике, но и формируется запрос на следующий шаг.</w:t>
      </w:r>
    </w:p>
    <w:p>
      <w:pPr>
        <w:pStyle w:val="Normal"/>
        <w:ind w:firstLine="426"/>
        <w:jc w:val="both"/>
        <w:rPr>
          <w:rFonts w:ascii="Arial" w:hAnsi="Arial" w:cs="Arial"/>
        </w:rPr>
      </w:pPr>
      <w:r>
        <w:rPr>
          <w:rFonts w:cs="Arial" w:ascii="Arial" w:hAnsi="Arial"/>
        </w:rPr>
        <w:t>3) Эмпирическая практика даёт человеку такой опыт изменения себя, что в течение одного её курса он может быть сориентирован на дальнейшую уже самостоятельную работу.</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Исходные установки человека, приходящего за помощью к психотерапевту</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rPr>
        <w:t>1. Весьма характерным является стремление страдающего человека как-то вернуться к состоянию, соответствующему некоторой исходной точке в его биографии, точке, в которой «всё было хорошо». И в сущности не сложно отследить уже в первых беседах это желание – избавиться от страданий и стать, как тогда. Естественно, что местонахождение этого благополучия определяется им как какой-то период, предшествующий началу появления явных психологических или соматических проблем. Ему могут приписываться достоинства, которых в нём не было, лишь потому, что есть уверенность, что именно там было лучше.</w:t>
      </w:r>
    </w:p>
    <w:p>
      <w:pPr>
        <w:pStyle w:val="Normal"/>
        <w:ind w:firstLine="426"/>
        <w:jc w:val="both"/>
        <w:rPr/>
      </w:pPr>
      <w:r>
        <w:rPr>
          <w:rFonts w:cs="Arial" w:ascii="Arial" w:hAnsi="Arial"/>
        </w:rPr>
        <w:t>Можно пойти на поводу у своего подопечного и принять предложенный им расклад за «чистую монету». Но, если мы действительно хотим ему помочь, то помним, что важно не то, что он говорит, а то, что скрывается за «стеной» его слов. И здесь самым нехитрым приспособлением, вскрывающим эту «стену», является акцент на понимании того, зачем он что-то говорит.</w:t>
      </w:r>
    </w:p>
    <w:p>
      <w:pPr>
        <w:pStyle w:val="Normal"/>
        <w:ind w:firstLine="284"/>
        <w:jc w:val="both"/>
        <w:rPr/>
      </w:pPr>
      <w:r>
        <w:rPr>
          <w:rFonts w:cs="Arial" w:ascii="Arial" w:hAnsi="Arial"/>
        </w:rPr>
        <w:t>Кто может сразу точно указать, где в пространстве его жизни, располагается этот безоблачный, предпроблемный период? И вот в ходе эмпирического курса заявленное первоначально положение этой отметки благополучия начинает сдвигаться, так как человек открывает (признаёт) то, что, в любом указанном им отрезке жизни, уже были проблемы, связанные с его нынешним состоянием и то, что он, порой не осознавая, сам от себя это скрывал. Так шаг за шагом искомое положение смещается во времени на всё более и более ранний срок, пока удивлённый «самоаналитик» не осознает, что в действительности его желанием было вернуться в самый психологически благополучный период жизни. Возможно, это период младенчества, а возможно и предшествующее ему время жизни. Впрочем, психоаналитики выражаются на сей счёт более однозначно, суммируя соответствующие выводы из своей практики в мысли о том, что человек бессознательно стремится вернуться в период своего собственного вынашивания, и особенно очевидно это стремление проявляется в критические моменты его жизни.</w:t>
      </w:r>
    </w:p>
    <w:p>
      <w:pPr>
        <w:pStyle w:val="Normal"/>
        <w:ind w:firstLine="284"/>
        <w:jc w:val="both"/>
        <w:rPr/>
      </w:pPr>
      <w:r>
        <w:rPr>
          <w:rFonts w:cs="Arial" w:ascii="Arial" w:hAnsi="Arial"/>
        </w:rPr>
        <w:t>Я знаю, что это бессознательное желание свойственно всем людям. В нём, с одной стороны, есть что-то детское, инфантильное, а с другой заложена возможность трансформации в нечто осознанное, духовно зрелое и достойное человека – в исход «движения к истинному “Я”».</w:t>
      </w:r>
    </w:p>
    <w:p>
      <w:pPr>
        <w:pStyle w:val="Normal"/>
        <w:ind w:firstLine="284"/>
        <w:jc w:val="both"/>
        <w:rPr/>
      </w:pPr>
      <w:r>
        <w:rPr>
          <w:rFonts w:cs="Arial" w:ascii="Arial" w:hAnsi="Arial"/>
        </w:rPr>
        <w:t>В практике мы нередко встречаемся с людьми, у которых до осознания наличия этого желания в себе так и не доходит. Но вот что можно обнаружить в повседневной жизни любого человека: когда-то проявляется неосознаваемое (возможно, только до какого-то момента) стремление воспроизвести в своём настоящем позитивные моменты того благополучного начала жизни. В частности, создать вокруг себя атмосферу любви, защищённости, комфорта и покоя, сходные с когда-то пережитым. В поведении людей, находящихся в неформальной обстановке, можно увидеть множество этому подтверждений. В эмпирическом курсе возможно достижение периода, когда этот аспект становится очевиден самому занимающемуся. С этого момента у специалиста, сопровождающего его, возникает реальная возможность показать своему подопечному, что прошлое и настоящее содержат достаточно конструктивных моментов, осознание которых позволяет использовать, заложенный в них созидательный ресурс. И становится возможным не только реализация задачи, сформулированной З.Фрейдом: «Заменить чрезмерные мучения невротика нормальными страданиями повседневной жизни» (</w:t>
      </w:r>
      <w:r>
        <w:rPr>
          <w:rFonts w:cs="Arial" w:ascii="Arial" w:hAnsi="Arial"/>
          <w:b/>
        </w:rPr>
        <w:t>28</w:t>
      </w:r>
      <w:r>
        <w:rPr>
          <w:rFonts w:cs="Arial" w:ascii="Arial" w:hAnsi="Arial"/>
        </w:rPr>
        <w:t>, 238), – но и достижение следующего шага «движения» – наполнить его жизнь пониманием её смысла, что уже само по себе способно превратить «страдания повседневной жизни» в нечто более достойное в человеческом употреблении. Ф.Ницше, имевший не рядовой жизненный опыт, не случайно утверждал: «Человек может вынести любое как, если знает зачем!».</w:t>
      </w:r>
    </w:p>
    <w:p>
      <w:pPr>
        <w:pStyle w:val="Normal"/>
        <w:ind w:firstLine="426"/>
        <w:jc w:val="both"/>
        <w:rPr/>
      </w:pPr>
      <w:r>
        <w:rPr>
          <w:rFonts w:cs="Arial" w:ascii="Arial" w:hAnsi="Arial"/>
        </w:rPr>
        <w:t>2. В силу нередкого отсутствия в людях понимания ими ответственности за свою жизнь приходится принимать как реальный факт, их изначальное стремление получать помощь только со стороны. С этой точки зрения первоначальная направленность человека на взаимодействие с психотерапевтом, или другим лицом, на чью помощь возлагаются надежды, содержит как ключевые моменты следующие позиции:</w:t>
      </w:r>
    </w:p>
    <w:p>
      <w:pPr>
        <w:pStyle w:val="Normal"/>
        <w:numPr>
          <w:ilvl w:val="0"/>
          <w:numId w:val="46"/>
        </w:numPr>
        <w:ind w:left="851" w:hanging="284"/>
        <w:jc w:val="both"/>
        <w:rPr>
          <w:rFonts w:ascii="Arial" w:hAnsi="Arial" w:cs="Arial"/>
        </w:rPr>
      </w:pPr>
      <w:r>
        <w:rPr>
          <w:rFonts w:cs="Arial" w:ascii="Arial" w:hAnsi="Arial"/>
        </w:rPr>
        <w:t>придти к благополучному (самодостаточному) состоянию как можно быстрее, желательно даже за один приём;</w:t>
      </w:r>
    </w:p>
    <w:p>
      <w:pPr>
        <w:pStyle w:val="Normal"/>
        <w:numPr>
          <w:ilvl w:val="0"/>
          <w:numId w:val="21"/>
        </w:numPr>
        <w:ind w:left="851" w:hanging="284"/>
        <w:jc w:val="both"/>
        <w:rPr>
          <w:rFonts w:ascii="Arial" w:hAnsi="Arial" w:cs="Arial"/>
        </w:rPr>
      </w:pPr>
      <w:r>
        <w:rPr>
          <w:rFonts w:cs="Arial" w:ascii="Arial" w:hAnsi="Arial"/>
        </w:rPr>
        <w:t>получить от практики как можно больше, желательно столько, чтобы хватило на всю жизнь, и чтобы не иметь больше поводов обращаться за помощью;</w:t>
      </w:r>
    </w:p>
    <w:p>
      <w:pPr>
        <w:pStyle w:val="Normal"/>
        <w:numPr>
          <w:ilvl w:val="0"/>
          <w:numId w:val="64"/>
        </w:numPr>
        <w:ind w:left="851" w:hanging="284"/>
        <w:jc w:val="both"/>
        <w:rPr/>
      </w:pPr>
      <w:r>
        <w:rPr>
          <w:rFonts w:cs="Arial" w:ascii="Arial" w:hAnsi="Arial"/>
        </w:rPr>
        <w:t>и, наконец, чтобы всё, выше перечисленное, стоило нуждающемуся как можно меньших усилий и каких-либо других затрат.</w:t>
      </w:r>
    </w:p>
    <w:p>
      <w:pPr>
        <w:pStyle w:val="Normal"/>
        <w:ind w:firstLine="426"/>
        <w:jc w:val="both"/>
        <w:rPr/>
      </w:pPr>
      <w:r>
        <w:rPr>
          <w:rFonts w:cs="Arial" w:ascii="Arial" w:hAnsi="Arial"/>
        </w:rPr>
        <w:t>Из всего перечисленного рациональное зерно заложено в желании – более не обращаться за сторонней помощью. При этом начальный смысл, вкладываемый в него человеком и подразумевающий его дальнейшую жизнь с наличием только таких проблем, которые разрешаются без помощи из вне, ещё не скоро будет соответствовать возможному для него. Эмпирическая практика позволяет расставить естественно верные акценты и приблизиться к желаемому. Она позволяет не просто помочь человеку, но и научить его помогать самому себе.</w:t>
      </w:r>
    </w:p>
    <w:p>
      <w:pPr>
        <w:pStyle w:val="Normal"/>
        <w:ind w:firstLine="426"/>
        <w:jc w:val="both"/>
        <w:rPr/>
      </w:pPr>
      <w:r>
        <w:rPr>
          <w:rFonts w:cs="Arial" w:ascii="Arial" w:hAnsi="Arial"/>
        </w:rPr>
        <w:t>Исходные установки человека накладывают свой специфический отпечаток на его участие в совместной деятельности с практиком, и на общую особенность его начальной личностной динамики. Проходя эмпирические процессы, он начинает с недоверия к себе, демонстрируя готовность всё переложить на сопровождающего: сделай за меня! Затем, получая опыт первого, относительно самостоятельного разрешения, он впадает в иллюзию того, что вот так можно всё исправить, отработать и всю дальнейшую жизнь жить без проблем. И только в ходе последующего, нелёгкого труда он, наконец, открывает, что всё происходящее с ним самоценно само по себе. Приходит понимание того, что смысл не в стремлении от чего-то избавляться, а в постоянной осознанной личностной работе, направленной на разрешение возникающих проблем с позиции их восприятия как динамичных проявлений «движения к истинному “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BodyTextIndent3"/>
        <w:keepNext w:val="true"/>
        <w:ind w:hanging="0"/>
        <w:rPr>
          <w:rFonts w:ascii="Arial" w:hAnsi="Arial" w:cs="Arial"/>
          <w:sz w:val="24"/>
        </w:rPr>
      </w:pPr>
      <w:r>
        <w:rPr>
          <w:rFonts w:cs="Arial" w:ascii="Arial" w:hAnsi="Arial"/>
          <w:sz w:val="24"/>
        </w:rPr>
        <w:t>Начальные особенности сопровождения</w:t>
      </w:r>
    </w:p>
    <w:p>
      <w:pPr>
        <w:pStyle w:val="BodyTextIndent3"/>
        <w:keepNext w:val="true"/>
        <w:ind w:hanging="0"/>
        <w:rPr>
          <w:rFonts w:ascii="Arial" w:hAnsi="Arial" w:cs="Arial"/>
          <w:sz w:val="24"/>
        </w:rPr>
      </w:pPr>
      <w:r>
        <w:rPr>
          <w:rFonts w:cs="Arial" w:ascii="Arial" w:hAnsi="Arial"/>
          <w:sz w:val="24"/>
        </w:rPr>
        <w:t>подопечного в эмпирической практике</w:t>
      </w:r>
    </w:p>
    <w:p>
      <w:pPr>
        <w:pStyle w:val="Normal"/>
        <w:keepNext w:val="true"/>
        <w:ind w:firstLine="425"/>
        <w:jc w:val="both"/>
        <w:rPr>
          <w:rFonts w:ascii="Arial" w:hAnsi="Arial" w:cs="Arial"/>
          <w:sz w:val="24"/>
        </w:rPr>
      </w:pPr>
      <w:r>
        <w:rPr>
          <w:rFonts w:cs="Arial" w:ascii="Arial" w:hAnsi="Arial"/>
          <w:sz w:val="24"/>
        </w:rPr>
      </w:r>
    </w:p>
    <w:p>
      <w:pPr>
        <w:pStyle w:val="Normal"/>
        <w:ind w:firstLine="426"/>
        <w:jc w:val="both"/>
        <w:rPr/>
      </w:pPr>
      <w:r>
        <w:rPr>
          <w:rFonts w:cs="Arial" w:ascii="Arial" w:hAnsi="Arial"/>
        </w:rPr>
        <w:t>1. Эмпирическая практика подразумевает сведение к минимуму вербальных и других сторонних влияний на содержание процесса. При этом, естественно и понимание того, что свести их полностью на нет просто невозможно. Привносимый извне контекст, некое «вмешательство в процесс» всегда присутствует, хотя бы в виде личностного статуса самого ведущего. Желательно достижение того, чтобы он соответствовал духу и содержанию происходящего, а не являлся бы навязываемой ведущим искусственной конструкцией его собственного эго. Знаменитые элевсинские мистерии, шаманские обряды, методы йоги, дзен буддизма, суфизма и т.д. являются ярким примером конгруэнтного использования контекста – окружающей обстановки, словесной информации, состояния ведущих, – в эмпирическом процессе.</w:t>
      </w:r>
    </w:p>
    <w:p>
      <w:pPr>
        <w:pStyle w:val="Normal"/>
        <w:ind w:firstLine="426"/>
        <w:jc w:val="both"/>
        <w:rPr>
          <w:rFonts w:ascii="Arial" w:hAnsi="Arial" w:cs="Arial"/>
        </w:rPr>
      </w:pPr>
      <w:r>
        <w:rPr>
          <w:rFonts w:cs="Arial" w:ascii="Arial" w:hAnsi="Arial"/>
        </w:rPr>
        <w:t>В практиках с максимальной выраженностью эмпиричности попытки задавать какой-либо контекст – недопустимы, а помощь, например, работа с телом, осуществляется только по мере необходимости в этом. В других видах эмпирической практики можно задать контекст конкретного процесса или целого курса, используя отдельные информационно насыщенные компоненты и их комбинации:</w:t>
      </w:r>
    </w:p>
    <w:p>
      <w:pPr>
        <w:pStyle w:val="Normal"/>
        <w:numPr>
          <w:ilvl w:val="0"/>
          <w:numId w:val="18"/>
        </w:numPr>
        <w:ind w:left="851" w:hanging="284"/>
        <w:jc w:val="both"/>
        <w:rPr/>
      </w:pPr>
      <w:r>
        <w:rPr>
          <w:rFonts w:cs="Arial" w:ascii="Arial" w:hAnsi="Arial"/>
        </w:rPr>
        <w:t>самая первая, реализуемая спонтанно или целенаправленно возможность задания определённого контекста – это личностный статус ведущего, и то, что он может иметь широчайший диапазон характеристик – закономерно;</w:t>
      </w:r>
    </w:p>
    <w:p>
      <w:pPr>
        <w:pStyle w:val="Normal"/>
        <w:numPr>
          <w:ilvl w:val="0"/>
          <w:numId w:val="55"/>
        </w:numPr>
        <w:ind w:left="851" w:hanging="284"/>
        <w:jc w:val="both"/>
        <w:rPr>
          <w:rFonts w:ascii="Arial" w:hAnsi="Arial" w:cs="Arial"/>
        </w:rPr>
      </w:pPr>
      <w:r>
        <w:rPr>
          <w:rFonts w:cs="Arial" w:ascii="Arial" w:hAnsi="Arial"/>
        </w:rPr>
        <w:t>следующая по значимости – это сама обстановка, в которой реализуется практика;</w:t>
      </w:r>
    </w:p>
    <w:p>
      <w:pPr>
        <w:pStyle w:val="Normal"/>
        <w:numPr>
          <w:ilvl w:val="0"/>
          <w:numId w:val="38"/>
        </w:numPr>
        <w:ind w:left="851" w:hanging="284"/>
        <w:jc w:val="both"/>
        <w:rPr/>
      </w:pPr>
      <w:r>
        <w:rPr>
          <w:rFonts w:cs="Arial" w:ascii="Arial" w:hAnsi="Arial"/>
        </w:rPr>
        <w:t xml:space="preserve">возможно вербальное задание контекста, как непосредственно, соответствующей темой разговора, так и опосредованное, через сказки, легенды, притчи и истории; в любом случае, качество контекста определяет не то, что говорится, а то, </w:t>
      </w:r>
      <w:r>
        <w:rPr>
          <w:rFonts w:cs="Arial" w:ascii="Arial" w:hAnsi="Arial"/>
          <w:b/>
        </w:rPr>
        <w:t>зачем</w:t>
      </w:r>
      <w:r>
        <w:rPr>
          <w:rFonts w:cs="Arial" w:ascii="Arial" w:hAnsi="Arial"/>
        </w:rPr>
        <w:t xml:space="preserve"> говорится или, выражаясь конкретнее, – то, чего действительно хочет ведущий;</w:t>
      </w:r>
    </w:p>
    <w:p>
      <w:pPr>
        <w:pStyle w:val="Normal"/>
        <w:numPr>
          <w:ilvl w:val="0"/>
          <w:numId w:val="51"/>
        </w:numPr>
        <w:ind w:left="851" w:hanging="284"/>
        <w:jc w:val="both"/>
        <w:rPr/>
      </w:pPr>
      <w:r>
        <w:rPr>
          <w:rFonts w:cs="Arial" w:ascii="Arial" w:hAnsi="Arial"/>
        </w:rPr>
        <w:t>имеется возможность задания контекста в групповом курсе, используя статус самих занимающихся, через подбор на его основе определённых пар или малых групп для совместной практической работы;</w:t>
      </w:r>
    </w:p>
    <w:p>
      <w:pPr>
        <w:pStyle w:val="Normal"/>
        <w:numPr>
          <w:ilvl w:val="0"/>
          <w:numId w:val="41"/>
        </w:numPr>
        <w:ind w:left="851" w:hanging="284"/>
        <w:jc w:val="both"/>
        <w:rPr/>
      </w:pPr>
      <w:r>
        <w:rPr>
          <w:rFonts w:cs="Arial" w:ascii="Arial" w:hAnsi="Arial"/>
        </w:rPr>
        <w:t>и, наконец, возможно целенаправленное обучение человека умению задавать контекст процесса самому себе.</w:t>
      </w:r>
    </w:p>
    <w:p>
      <w:pPr>
        <w:pStyle w:val="Normal"/>
        <w:ind w:firstLine="426"/>
        <w:jc w:val="both"/>
        <w:rPr/>
      </w:pPr>
      <w:r>
        <w:rPr>
          <w:rFonts w:cs="Arial" w:ascii="Arial" w:hAnsi="Arial"/>
        </w:rPr>
        <w:t>2. Общая стратегия первого эмпирического курса формируется исходя из того, что необходимо провести подопечного через следующие фазы:</w:t>
      </w:r>
    </w:p>
    <w:p>
      <w:pPr>
        <w:pStyle w:val="Normal"/>
        <w:ind w:firstLine="426"/>
        <w:jc w:val="both"/>
        <w:rPr/>
      </w:pPr>
      <w:r>
        <w:rPr>
          <w:rFonts w:cs="Arial" w:ascii="Arial" w:hAnsi="Arial"/>
        </w:rPr>
        <w:t>а) Формирование доверия. Осуществляется, начиная с формирования доверия к содержанию эмпирической практики и далее – через соответствующую, последовательную, контекстную работу – распространяется на формирование доверия к тому, что происходит с человеком в его повседневной жизни;</w:t>
      </w:r>
    </w:p>
    <w:p>
      <w:pPr>
        <w:pStyle w:val="Normal"/>
        <w:ind w:firstLine="426"/>
        <w:jc w:val="both"/>
        <w:rPr>
          <w:rFonts w:ascii="Arial" w:hAnsi="Arial" w:cs="Arial"/>
        </w:rPr>
      </w:pPr>
      <w:r>
        <w:rPr>
          <w:rFonts w:cs="Arial" w:ascii="Arial" w:hAnsi="Arial"/>
        </w:rPr>
        <w:t>б) Переход в состояние – ответственность;</w:t>
      </w:r>
    </w:p>
    <w:p>
      <w:pPr>
        <w:pStyle w:val="Normal"/>
        <w:ind w:firstLine="426"/>
        <w:jc w:val="both"/>
        <w:rPr/>
      </w:pPr>
      <w:r>
        <w:rPr>
          <w:rFonts w:cs="Arial" w:ascii="Arial" w:hAnsi="Arial"/>
        </w:rPr>
        <w:t>в) Прохождение этапов (шагов) изменения, исчерпавшего свои компенсаторные возможности, стереотипа.</w:t>
      </w:r>
    </w:p>
    <w:p>
      <w:pPr>
        <w:pStyle w:val="Normal"/>
        <w:ind w:firstLine="426"/>
        <w:jc w:val="both"/>
        <w:rPr/>
      </w:pPr>
      <w:r>
        <w:rPr>
          <w:rFonts w:cs="Arial" w:ascii="Arial" w:hAnsi="Arial"/>
        </w:rPr>
        <w:t>При этом подразумевается, что ведущий способен отличать процессы, завершившиеся интеграцией вскрытого материала, от незавершённых эмпирических процессов. Наиболее очевидные признаки последних таковы:</w:t>
      </w:r>
    </w:p>
    <w:p>
      <w:pPr>
        <w:pStyle w:val="Normal"/>
        <w:numPr>
          <w:ilvl w:val="0"/>
          <w:numId w:val="28"/>
        </w:numPr>
        <w:ind w:left="851" w:hanging="284"/>
        <w:jc w:val="both"/>
        <w:rPr/>
      </w:pPr>
      <w:r>
        <w:rPr>
          <w:rFonts w:cs="Arial" w:ascii="Arial" w:hAnsi="Arial"/>
        </w:rPr>
        <w:t>жалобы на соматическое неблагополучие, чаще всего свидетельствуют о не полностью проработанном блоке; но, особенно в случаях работы со страдающими неврозом, это может быть свидетельством неполного разрешения какого-то образования бессознательного;</w:t>
      </w:r>
    </w:p>
    <w:p>
      <w:pPr>
        <w:pStyle w:val="Normal"/>
        <w:numPr>
          <w:ilvl w:val="0"/>
          <w:numId w:val="47"/>
        </w:numPr>
        <w:ind w:left="851" w:hanging="284"/>
        <w:jc w:val="both"/>
        <w:rPr>
          <w:rFonts w:ascii="Arial" w:hAnsi="Arial" w:cs="Arial"/>
        </w:rPr>
      </w:pPr>
      <w:r>
        <w:rPr>
          <w:rFonts w:cs="Arial" w:ascii="Arial" w:hAnsi="Arial"/>
        </w:rPr>
        <w:t>внешне легко определяемое, эмоциональное неблагополучие;;</w:t>
      </w:r>
    </w:p>
    <w:p>
      <w:pPr>
        <w:pStyle w:val="Normal"/>
        <w:numPr>
          <w:ilvl w:val="0"/>
          <w:numId w:val="25"/>
        </w:numPr>
        <w:ind w:left="851" w:hanging="284"/>
        <w:jc w:val="both"/>
        <w:rPr/>
      </w:pPr>
      <w:r>
        <w:rPr>
          <w:rFonts w:cs="Arial" w:ascii="Arial" w:hAnsi="Arial"/>
        </w:rPr>
        <w:t>воспалённые глаза; специфическая, неконструктивная вербализация полученного опыта и другие «мелкие» признаки.</w:t>
      </w:r>
    </w:p>
    <w:p>
      <w:pPr>
        <w:pStyle w:val="Normal"/>
        <w:ind w:firstLine="426"/>
        <w:jc w:val="both"/>
        <w:rPr/>
      </w:pPr>
      <w:r>
        <w:rPr>
          <w:rFonts w:cs="Arial" w:ascii="Arial" w:hAnsi="Arial"/>
        </w:rPr>
        <w:t>Во всех перечисленных случаях есть смысл предоставить подопечному выбор дальнейшей стратегии: продолжать ли работу вообще; продолжать её «здесь и сейчас» или перенести её на то время, когда к этому будет готовность; проводить ли какую-то работу самостоятельно.</w:t>
      </w:r>
      <w:r>
        <w:br w:type="page"/>
      </w:r>
    </w:p>
    <w:p>
      <w:pPr>
        <w:pStyle w:val="Normal"/>
        <w:ind w:firstLine="425"/>
        <w:jc w:val="center"/>
        <w:rPr>
          <w:rFonts w:ascii="Arial" w:hAnsi="Arial" w:cs="Arial"/>
          <w:b/>
          <w:b/>
          <w:sz w:val="24"/>
        </w:rPr>
      </w:pPr>
      <w:r>
        <w:rPr>
          <w:rFonts w:cs="Arial" w:ascii="Arial" w:hAnsi="Arial"/>
          <w:b/>
          <w:sz w:val="24"/>
        </w:rPr>
        <w:t>Психогенные мышечные образования</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rPr>
        <w:t>Особенную роль в динамике формирования чувственного комплекса играет его телесная составляющая. Динамика эта отслеживается в двух связанных между собой и в чём-то сходных, а в чём-то качественно отличающихся друг от друга аспектов. Конечно, такое разделение проведено мною условно, в силу практической необходимости и при полном понимании его искусственности.</w:t>
      </w:r>
    </w:p>
    <w:p>
      <w:pPr>
        <w:pStyle w:val="Normal"/>
        <w:ind w:firstLine="426"/>
        <w:jc w:val="both"/>
        <w:rPr/>
      </w:pPr>
      <w:r>
        <w:rPr>
          <w:rFonts w:cs="Arial" w:ascii="Arial" w:hAnsi="Arial"/>
        </w:rPr>
        <w:t>Первый аспект относится к телу вообще. Прежде всего, это то, что называется клеточной памятью. Я имею такой личный опыт и результаты наблюдений за многими своими подопечными, что могу сделать вывод о том, что тело и органы не только помнят какие-то переживания человека, но и, в определённых условиях или даже спонтанно могут воспроизвести их буквально с точностью – один к одному. Я имею подтверждение этому и в большом, разностороннем практическом материале собранном многими другими специалистами. Значимым моментом является то, что клеточное запоминание пережитого сопровождается энергетическими изменениями в клетках тех или иных органов. Энергетическими изменениями способствующими развитию болезней в соответствующих органах.</w:t>
      </w:r>
    </w:p>
    <w:p>
      <w:pPr>
        <w:pStyle w:val="Normal"/>
        <w:ind w:firstLine="426"/>
        <w:jc w:val="both"/>
        <w:rPr/>
      </w:pPr>
      <w:r>
        <w:rPr>
          <w:rFonts w:cs="Arial" w:ascii="Arial" w:hAnsi="Arial"/>
        </w:rPr>
        <w:t>Второй аспект касается некоторых особенностей реагирования мышечного аппарата тела в ходе переживания человеком своих чувств. Дело в том, что весь период, связанный с появлением чувств, их неполным выражением и последующим вытеснением сформировавшихся комплексов в личное бессознательное, сопровождается определённой мышечной активностью, и, как её результат, образованием того, чему В.Райх дал, в частности, название «мышечная броня».</w:t>
      </w:r>
    </w:p>
    <w:p>
      <w:pPr>
        <w:pStyle w:val="Normal"/>
        <w:ind w:firstLine="426"/>
        <w:jc w:val="both"/>
        <w:rPr/>
      </w:pPr>
      <w:r>
        <w:rPr>
          <w:rFonts w:cs="Arial" w:ascii="Arial" w:hAnsi="Arial"/>
        </w:rPr>
        <w:t>Однако, кроме представления о таком мышечном реагировании в ходе переживания какого-то чувства как направленном на создание «мышечной брони», в практических целях, удобно выделить и три группы индивидуальных мышечных проявлений, имеющих несколько обособленный и специфичный характер:</w:t>
      </w:r>
    </w:p>
    <w:p>
      <w:pPr>
        <w:pStyle w:val="Normal"/>
        <w:ind w:firstLine="426"/>
        <w:jc w:val="both"/>
        <w:rPr>
          <w:rFonts w:ascii="Arial" w:hAnsi="Arial" w:cs="Arial"/>
        </w:rPr>
      </w:pPr>
      <w:r>
        <w:rPr>
          <w:rFonts w:cs="Arial" w:ascii="Arial" w:hAnsi="Arial"/>
        </w:rPr>
        <w:t>а) мышечные маски;</w:t>
      </w:r>
    </w:p>
    <w:p>
      <w:pPr>
        <w:pStyle w:val="Normal"/>
        <w:ind w:firstLine="426"/>
        <w:jc w:val="both"/>
        <w:rPr>
          <w:rFonts w:ascii="Arial" w:hAnsi="Arial" w:cs="Arial"/>
        </w:rPr>
      </w:pPr>
      <w:r>
        <w:rPr>
          <w:rFonts w:cs="Arial" w:ascii="Arial" w:hAnsi="Arial"/>
        </w:rPr>
        <w:t>б) локальное мышечное напряжение или «депо застойной мышечной энергии»;</w:t>
      </w:r>
    </w:p>
    <w:p>
      <w:pPr>
        <w:pStyle w:val="Normal"/>
        <w:ind w:firstLine="426"/>
        <w:jc w:val="both"/>
        <w:rPr>
          <w:rFonts w:ascii="Arial" w:hAnsi="Arial" w:cs="Arial"/>
        </w:rPr>
      </w:pPr>
      <w:r>
        <w:rPr>
          <w:rFonts w:cs="Arial" w:ascii="Arial" w:hAnsi="Arial"/>
        </w:rPr>
        <w:t>в) мышечные «пусковые кнопки».</w:t>
      </w:r>
    </w:p>
    <w:p>
      <w:pPr>
        <w:pStyle w:val="Normal"/>
        <w:jc w:val="center"/>
        <w:rPr>
          <w:rFonts w:ascii="Arial" w:hAnsi="Arial" w:cs="Arial"/>
          <w:i/>
          <w:i/>
        </w:rPr>
      </w:pPr>
      <w:r>
        <w:rPr>
          <w:rFonts w:cs="Arial" w:ascii="Arial" w:hAnsi="Arial"/>
          <w:i/>
        </w:rPr>
      </w:r>
    </w:p>
    <w:p>
      <w:pPr>
        <w:pStyle w:val="Normal"/>
        <w:keepNext w:val="true"/>
        <w:jc w:val="center"/>
        <w:rPr>
          <w:rFonts w:ascii="Arial" w:hAnsi="Arial" w:cs="Arial"/>
        </w:rPr>
      </w:pPr>
      <w:r>
        <w:rPr>
          <w:rFonts w:cs="Arial" w:ascii="Arial" w:hAnsi="Arial"/>
          <w:i/>
        </w:rPr>
        <w:t>а) Мышечные маски.</w:t>
      </w:r>
    </w:p>
    <w:p>
      <w:pPr>
        <w:pStyle w:val="Normal"/>
        <w:ind w:firstLine="426"/>
        <w:jc w:val="both"/>
        <w:rPr/>
      </w:pPr>
      <w:r>
        <w:rPr>
          <w:rFonts w:cs="Arial" w:ascii="Arial" w:hAnsi="Arial"/>
        </w:rPr>
        <w:t>Это мышечные образования, созданные мимической мускулатурой. То, что мышцы нашего тела, формируя индивидуальный для каждого мышечный рисунок, отображают характер личности – очевидный факт. И, несмотря на наличие у всех людей некоторого сходства как в механизме образования, так и в проявлениях такого рисунка, мы всегда имеем возможность отметить индивидуальность его нюансов. В то же время, мы имеем множество случаев сходства мышечных образований, дающего основание предположить о сходстве психологических состояний, приведших к их формированию. В этом смысле, в межличностных коммуникациях особое значение выполняют мышечные маски, создаваемые мимической мускулатурой. По ним, имея соответствующий жизненный опыт, мы определяем сегодняшнее психологическое состояние человека, и даже предшествующие ему причины.</w:t>
      </w:r>
    </w:p>
    <w:p>
      <w:pPr>
        <w:pStyle w:val="Normal"/>
        <w:ind w:firstLine="426"/>
        <w:jc w:val="both"/>
        <w:rPr/>
      </w:pPr>
      <w:r>
        <w:rPr>
          <w:rFonts w:cs="Arial" w:ascii="Arial" w:hAnsi="Arial"/>
        </w:rPr>
        <w:t>Я выделил их, потому, что в практике, наряду с мышечными масками, отражающими характер личности, часто приходится встречаться и с такими, которые являются скорее проявлением какого-то незавершённого переживания, чем отражением характера в целом. Ярким примером чему, в частности, служат мышечные маски, отражающие переживание острого горя, сильного страха и т.п. Отмечу, что речь идёт о временных мышечных состояниях мимической мускулатуры, существующих в непрерывной связи и взаимодействии с остальными мышцами тела. Поэтому, «прочитав» мышечную маску, мы можем найти подтверждение своему открытию и в других мышечных образованиях тела.</w:t>
      </w:r>
    </w:p>
    <w:p>
      <w:pPr>
        <w:pStyle w:val="Normal"/>
        <w:ind w:firstLine="426"/>
        <w:jc w:val="both"/>
        <w:rPr/>
      </w:pPr>
      <w:r>
        <w:rPr>
          <w:rFonts w:cs="Arial" w:ascii="Arial" w:hAnsi="Arial"/>
        </w:rPr>
        <w:t>Мышечные маски столь очевидно соответствуют тому или иному не разрешившемуся психологическому состоянию личности, что их можно использовать, как диагностический инструмент. В тоже время динамика их разрешения в процессе любой психотерапии является одним из показателей её эффективности, так как соответствуя не завершившемуся психологическому состоянию, они исчезают при его разрешении.</w:t>
      </w:r>
    </w:p>
    <w:p>
      <w:pPr>
        <w:pStyle w:val="Normal"/>
        <w:ind w:firstLine="426"/>
        <w:jc w:val="both"/>
        <w:rPr/>
      </w:pPr>
      <w:r>
        <w:rPr>
          <w:rFonts w:cs="Arial" w:ascii="Arial" w:hAnsi="Arial"/>
        </w:rPr>
        <w:t>В эмпирической практике разрешение мышечной маски является первым наблюдаемым и по началу наиболее очевидным показателем успешно проходящих процессов. В этом случае результат, что называется – на лицо. Ещё задолго до того как человек, прошедший эмпирический курс, начнёт определять словами происходящие в нём изменения, задолго до того, как будут отслежены признаки перемен в каком-то личностном стереотипе, исчерпавшем свои конструктивные возможности, задолго до всего этого будет отслежено обратное развитие имеющейся мышечной маски.</w:t>
      </w:r>
    </w:p>
    <w:p>
      <w:pPr>
        <w:pStyle w:val="Normal"/>
        <w:ind w:firstLine="426"/>
        <w:jc w:val="both"/>
        <w:rPr/>
      </w:pPr>
      <w:r>
        <w:rPr>
          <w:rFonts w:cs="Arial" w:ascii="Arial" w:hAnsi="Arial"/>
        </w:rPr>
        <w:t>По ходу жизни, проходя через различные переживания и обретая опыт личного мышечного отображения того или иного состояния, человек постепенно формирует и способность создавать соответствующие мышечные маски. Неоднократное повторение сходных переживаний всё легче приводит к знакомому мимическому мышечному реагированию. При этом сохраняется возможность его временного появления. Но возможен и другой сценарий, когда с какого-то момента мышечный мимический образ уже не исчезает, а шаг за шагом всё более основательно закрепляясь, становится ведущим, постоянно присутствующим на лице. Таким образом, способность к отображению какой-то мышечной маски формируется постепенно, в результате многократных повторений какого-то психологического состояния, с последующей возможностью временного присутствия или относительно постоянного пребывания в статусе человека.</w:t>
      </w:r>
    </w:p>
    <w:p>
      <w:pPr>
        <w:pStyle w:val="Normal"/>
        <w:ind w:firstLine="426"/>
        <w:jc w:val="both"/>
        <w:rPr>
          <w:rFonts w:ascii="Arial" w:hAnsi="Arial" w:cs="Arial"/>
        </w:rPr>
      </w:pPr>
      <w:r>
        <w:rPr>
          <w:rFonts w:cs="Arial" w:ascii="Arial" w:hAnsi="Arial"/>
        </w:rPr>
        <w:t>Но наряду с растянутым во времени способом создания относительно постоянной мышечной маски есть возможность её как бы одномоментного формирования, что наблюдается как результат воздействия значимого, массивного психологического переживания. Так, например, состояние, возникшее вследствие смерти близкого человека, запечатлевается в кратчайший срок мышечной маской, пребывающей порою очень долгий период в неизменном виде на лице пережившего это горе.</w:t>
      </w:r>
    </w:p>
    <w:p>
      <w:pPr>
        <w:pStyle w:val="Normal"/>
        <w:ind w:firstLine="426"/>
        <w:jc w:val="both"/>
        <w:rPr/>
      </w:pPr>
      <w:r>
        <w:rPr>
          <w:rFonts w:cs="Arial" w:ascii="Arial" w:hAnsi="Arial"/>
        </w:rPr>
        <w:t>Сформировавшаяся мышечная маска лишает лицо человека свойственной ему пластичности, в той или иной мере ограничивая его возможности отображать другие состояния, кроме того, которому она обязана своим появлением. Мышечная маска – образование вторичное, зависящее от интенсивности какого-то не завершившегося переживания, и её выраженность отображает степень этой незавершённости.</w:t>
      </w:r>
    </w:p>
    <w:p>
      <w:pPr>
        <w:pStyle w:val="Normal"/>
        <w:ind w:firstLine="426"/>
        <w:jc w:val="both"/>
        <w:rPr/>
      </w:pPr>
      <w:r>
        <w:rPr>
          <w:rFonts w:cs="Arial" w:ascii="Arial" w:hAnsi="Arial"/>
        </w:rPr>
        <w:t>Мышечные маски – радости и горя, беспечности и озабоченности, страха и доверия, тоски, печали, уныния и счастья, и т.д. и т.п. Перечень может быть достаточно большим. Они идут по жизни вместе со своими хозяевами, видоизменяясь и трансформируясь, или оставаясь практически неизменными, в зависимости от течения их жизни.</w:t>
      </w:r>
    </w:p>
    <w:p>
      <w:pPr>
        <w:pStyle w:val="Normal"/>
        <w:ind w:firstLine="426"/>
        <w:jc w:val="both"/>
        <w:rPr/>
      </w:pPr>
      <w:r>
        <w:rPr>
          <w:rFonts w:cs="Arial" w:ascii="Arial" w:hAnsi="Arial"/>
        </w:rPr>
        <w:t>Особую группу мышечных масок, образуют те, что сформированы при некотором активном участии их владельцев. Речь идёт о мышечных масках, имеющих задачей скрыть от окружающих истинное состояние их хозяина. Нередко можно наблюдать процесс такого волевого изменения уже какой-то имеющейся маски, что выражается в создании новой маски поверх этой, уже присутствующей. Подобное изменение направлено на маскировку признаков личного психологического неблагополучия, содержащихся в ней. Скрывающая истину маска может быть организована и превентивно «на чистом месте», ещё до того, как для окружающих может стать очевидным что-то, отражающее действительно значимое состояние её хозяина. В обоих случаях отсутствует соответствующая проработка глубоких психологических проблем, и, как результат, – когда-то обнаруживается искусственность соответствующей мышечной маски.</w:t>
      </w:r>
    </w:p>
    <w:p>
      <w:pPr>
        <w:pStyle w:val="Normal"/>
        <w:ind w:firstLine="426"/>
        <w:jc w:val="both"/>
        <w:rPr/>
      </w:pPr>
      <w:r>
        <w:rPr>
          <w:rFonts w:cs="Arial" w:ascii="Arial" w:hAnsi="Arial"/>
        </w:rPr>
        <w:t>Интересно то, что создатели этих масок порой даже не подозревают, что с какого-то момента сформировавшаяся маска может появляться на лице уже помимо их желания, и даже способна не позволять им искренне проявлять чувства не соответствующие ей, то есть начинает определять качество их жизни. Ведь, например, человеческой истории известен факт, когда один мим так «сросся» со своей маской, что не только не смог её «снять», но и оказался во власти чувства, ею передаваемого.</w:t>
      </w:r>
    </w:p>
    <w:p>
      <w:pPr>
        <w:pStyle w:val="Normal"/>
        <w:ind w:firstLine="426"/>
        <w:jc w:val="both"/>
        <w:rPr/>
      </w:pPr>
      <w:r>
        <w:rPr>
          <w:rFonts w:cs="Arial" w:ascii="Arial" w:hAnsi="Arial"/>
        </w:rPr>
        <w:t>При работе с такими подопечными, по мере продвижения в эмпирической практике, легко отслеживается смена мышечных масок, так как разрешение одной приводит к выявлению другой, которую она скрывала под собой.</w:t>
      </w:r>
    </w:p>
    <w:p>
      <w:pPr>
        <w:pStyle w:val="Normal"/>
        <w:ind w:firstLine="426"/>
        <w:jc w:val="both"/>
        <w:rPr/>
      </w:pPr>
      <w:r>
        <w:rPr>
          <w:rFonts w:cs="Arial" w:ascii="Arial" w:hAnsi="Arial"/>
        </w:rPr>
        <w:t>Надо отметить, что имеющаяся у человека естественная возможность в определённых пределах, самостоятельно разрешать какое-то психологическое состояние, сопровождается, по мере такой работы, соответственным изменением интенсивности проявлений мышечной маски. Возможно, что полного разрешения ситуации достигнуто не будет, и, как результат, предыдущая маска также будет прикрыта новым образованием, но, в этом случае, оно не будет носить черт искусственности, или они будут минимальными. Часто общение с личностью, осуществившей таким образом разрешение своего психологического состояния, порождает ощущение уместности в данный период, именно такого, неполного завершения.</w:t>
      </w:r>
    </w:p>
    <w:p>
      <w:pPr>
        <w:pStyle w:val="Normal"/>
        <w:ind w:left="426" w:hanging="0"/>
        <w:jc w:val="both"/>
        <w:rPr>
          <w:rFonts w:ascii="Arial" w:hAnsi="Arial" w:cs="Arial"/>
        </w:rPr>
      </w:pPr>
      <w:r>
        <w:rPr>
          <w:rFonts w:cs="Arial" w:ascii="Arial" w:hAnsi="Arial"/>
        </w:rPr>
      </w:r>
    </w:p>
    <w:p>
      <w:pPr>
        <w:pStyle w:val="Normal"/>
        <w:keepNext w:val="true"/>
        <w:ind w:firstLine="425"/>
        <w:jc w:val="center"/>
        <w:rPr>
          <w:rFonts w:ascii="Arial" w:hAnsi="Arial" w:cs="Arial"/>
        </w:rPr>
      </w:pPr>
      <w:r>
        <w:rPr>
          <w:rFonts w:cs="Arial" w:ascii="Arial" w:hAnsi="Arial"/>
          <w:i/>
        </w:rPr>
        <w:t>б) Локальное мышечное напряжение, или депо застойной мышечной энергии.</w:t>
      </w:r>
    </w:p>
    <w:p>
      <w:pPr>
        <w:pStyle w:val="Normal"/>
        <w:ind w:firstLine="426"/>
        <w:jc w:val="both"/>
        <w:rPr/>
      </w:pPr>
      <w:r>
        <w:rPr>
          <w:rFonts w:cs="Arial" w:ascii="Arial" w:hAnsi="Arial"/>
        </w:rPr>
        <w:t>Сформировавшееся в мышцах тела, в мышцах отдельного органа или отдельной системы, это образование обладает тем же свойством, что и «мышечная броня» – способностью сохранять возникшее напряжение в виде «депо застойной мышечной энергии», или, как его часто называют сейчас, в виде «блока», но при этом выполняет и некоторые другие функции. О них и пойдёт речь.</w:t>
      </w:r>
    </w:p>
    <w:p>
      <w:pPr>
        <w:pStyle w:val="Normal"/>
        <w:ind w:firstLine="426"/>
        <w:jc w:val="both"/>
        <w:rPr/>
      </w:pPr>
      <w:r>
        <w:rPr>
          <w:rFonts w:cs="Arial" w:ascii="Arial" w:hAnsi="Arial"/>
        </w:rPr>
        <w:t>У каждого человека есть свои любимые области локализованного мышечного реагирования, сопутствующие проявлениям чувств: это может быть желудок или придатки, мышцы сосудов или матки, глазодвигательная мускулатура или мускулатура желчного пузыря, мышцы рук, ног, спины и любое другое мышечное образование тела. Это локализованное реагирование выражается в избирательном мышечном напряжении, возникающем в определённой группе мышц или отдельной мышце в момент возникновения какого-то чувства, и отличающемся от общей мышечной реакции тела, сопровождающей данное чувство.</w:t>
      </w:r>
    </w:p>
    <w:p>
      <w:pPr>
        <w:pStyle w:val="Normal"/>
        <w:ind w:firstLine="426"/>
        <w:jc w:val="both"/>
        <w:rPr/>
      </w:pPr>
      <w:r>
        <w:rPr>
          <w:rFonts w:cs="Arial" w:ascii="Arial" w:hAnsi="Arial"/>
        </w:rPr>
        <w:t>Стремление объяснить формирование этого мышечного напряжения и остаточное сохранение его нередко на весьма длительный период только с позиции физиологических знаний очевидно приводит к понимаю того, что без привлечения психологии и других наук всеобъемлющей картины происходящего не получить. К слову отмечу, что любая теория однозначно ориентированная на физиологические причины, имеет тенденцию искажённо представлять причинно-следственную картину процессов, происходящих в человеческом теле, так как сами физиологические процессы нередко являются только следствием изменений в психических структурах. Поэтому для понимания причин локальных мышечных изменений надо будет отнестись к другой области человеческой жизни, признание и понимание значения которой в официальной медицине ещё только нарождается. Эта область определена психологами как бессознательное, и сегодня есть основания для признания того, что никакие физиологические изменения в человеческом теле без его направляющего воздействия не происходят.</w:t>
      </w:r>
    </w:p>
    <w:p>
      <w:pPr>
        <w:pStyle w:val="Normal"/>
        <w:ind w:firstLine="426"/>
        <w:jc w:val="both"/>
        <w:rPr/>
      </w:pPr>
      <w:r>
        <w:rPr>
          <w:rFonts w:cs="Arial" w:ascii="Arial" w:hAnsi="Arial"/>
        </w:rPr>
        <w:t>Локальное мышечное напряжение, возникающее в момент переживания какого-то чувства, повторяется всякий раз при переживании сходного чувства, или когда соответствующий чувственный комплекс как-то прорывается из личного бессознательного в сознание. При этом каждый раз происходит наращивание уже имеющегося постоянного мышечного напряжения. Так закрепляется и изменяется локальный энергетический застой в определённых мышцах или в мышечном органе. Он приводит к патологическим изменениям в тканях данного органа или системы, нарушая их функционирование, и если ситуация не разрешается, то дальнейший ход развития событий в единой системе организма человека приводит к болезни. Таким образом, не разрешившийся чувственный комплекс участвует в формировании болезней.</w:t>
      </w:r>
    </w:p>
    <w:p>
      <w:pPr>
        <w:pStyle w:val="Normal"/>
        <w:ind w:firstLine="426"/>
        <w:jc w:val="both"/>
        <w:rPr/>
      </w:pPr>
      <w:r>
        <w:rPr>
          <w:rFonts w:cs="Arial" w:ascii="Arial" w:hAnsi="Arial"/>
        </w:rPr>
        <w:t>Направляя свои усилия только на соматическое излечение, мы должны помнить: возможности бессознательного, в плане реализации его намерений, всегда многократно превосходят всю нашу тщету, и потому появление других заболеваний или развитие весьма непростых психологических особенностей у лица прошедшего успешное медикаментозное лечение одной только соматики, – весьма закономерно. Сказанное соотносится с тем, что говорит врач, хирург-онколог Карл Саймонтон по поводу динамики неразрешённых стрессовых ситуаций. Он обращает внимание на возможные «пути бегства» от присущего им психологического неблагополучия, которое, вне всякого сомнения, определяется психическими процессами бессознательного. А пути эти таковы: в соматическое заболевание, в душевное заболевание и на путь социальных патологий.</w:t>
      </w:r>
    </w:p>
    <w:p>
      <w:pPr>
        <w:pStyle w:val="Normal"/>
        <w:ind w:firstLine="426"/>
        <w:jc w:val="both"/>
        <w:rPr/>
      </w:pPr>
      <w:r>
        <w:rPr>
          <w:rFonts w:cs="Arial" w:ascii="Arial" w:hAnsi="Arial"/>
        </w:rPr>
        <w:t>К слову, отмечу ещё одну роль локализованного мышечного напряжения. У меня есть основания предположить, что наследственная предрасположенность к определённым заболеваниям реализуется, в частности, через передаваемую потомству, склонность к появлению в одних и тех же, что и у родителей, органах или системах, того же выраженного локального мышечного напряжения в момент переживания определённого чувства. И, вероятно, склонность эта определяется заданной при рождении будущей динамикой энергетических процессов в теле конкретного человека.</w:t>
      </w:r>
    </w:p>
    <w:p>
      <w:pPr>
        <w:pStyle w:val="Normal"/>
        <w:jc w:val="center"/>
        <w:rPr>
          <w:rFonts w:ascii="Arial" w:hAnsi="Arial" w:cs="Arial"/>
          <w:i/>
          <w:i/>
        </w:rPr>
      </w:pPr>
      <w:r>
        <w:rPr>
          <w:rFonts w:cs="Arial" w:ascii="Arial" w:hAnsi="Arial"/>
          <w:i/>
        </w:rPr>
      </w:r>
    </w:p>
    <w:p>
      <w:pPr>
        <w:pStyle w:val="Normal"/>
        <w:keepNext w:val="true"/>
        <w:jc w:val="center"/>
        <w:rPr>
          <w:rFonts w:ascii="Arial" w:hAnsi="Arial" w:cs="Arial"/>
          <w:i/>
          <w:i/>
        </w:rPr>
      </w:pPr>
      <w:r>
        <w:rPr>
          <w:rFonts w:cs="Arial" w:ascii="Arial" w:hAnsi="Arial"/>
          <w:i/>
        </w:rPr>
        <w:t>в) Мышечные «пусковые кнопки»</w:t>
      </w:r>
    </w:p>
    <w:p>
      <w:pPr>
        <w:pStyle w:val="Normal"/>
        <w:ind w:firstLine="426"/>
        <w:jc w:val="both"/>
        <w:rPr/>
      </w:pPr>
      <w:r>
        <w:rPr>
          <w:rFonts w:cs="Arial" w:ascii="Arial" w:hAnsi="Arial"/>
        </w:rPr>
        <w:t>У каждого человека, наряду с возможностью использовать разнообразные эмпирические техники, есть скромная возможность некоторой промежуточной, целенаправленной работы со своими проблемными, эмоциональными проявлениями. Например, она появляется при рассмотрении некоторых мышечных напряжений, как, образований, выполняющих роль своеобразных «кнопок». Так как напряжение этих мышц как бы включает, запускает в действие эти проблемные, эмоциональные проявления.</w:t>
      </w:r>
    </w:p>
    <w:p>
      <w:pPr>
        <w:pStyle w:val="Normal"/>
        <w:ind w:firstLine="426"/>
        <w:jc w:val="both"/>
        <w:rPr/>
      </w:pPr>
      <w:r>
        <w:rPr>
          <w:rFonts w:cs="Arial" w:ascii="Arial" w:hAnsi="Arial"/>
        </w:rPr>
        <w:t>Действительно, легко отследить, что у большинства людей какому-то сильному эмоциональному проявлению предшествует видимое, локальное напряжение одной мышцы или группы мышц. Кто-то сводит брови, другие – сжимают зубы, третьи – напрягают мышцы кистей рук и т.д. Это мышечное действие играет роль «пусковой кнопки», способной включать весь набор эмоциональных реакций, качественно специфичных для данного человека.</w:t>
      </w:r>
    </w:p>
    <w:p>
      <w:pPr>
        <w:pStyle w:val="Normal"/>
        <w:ind w:firstLine="426"/>
        <w:jc w:val="both"/>
        <w:rPr/>
      </w:pPr>
      <w:r>
        <w:rPr>
          <w:rFonts w:cs="Arial" w:ascii="Arial" w:hAnsi="Arial"/>
        </w:rPr>
        <w:t>Сознательные действия, направленные на расслабление этого мышечного участка приводят к выравниванию эмоционального проявления, к смягчению эмоциональной реакции, которая при напряжении этого участка включается. Они (эти действия) индивидуальны, и желательно применить их до того, как «эмоции овладеют разумом». Полученный, от проделанной работы, эффект только на время изменяет развитие событий. Зато он даёт возможность оглядеться, для того, чтобы далее принять кардинальные меры по разрешению причины происходящег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sz w:val="24"/>
        </w:rPr>
      </w:pPr>
      <w:r>
        <w:rPr>
          <w:rFonts w:cs="Arial" w:ascii="Arial" w:hAnsi="Arial"/>
          <w:b/>
          <w:sz w:val="24"/>
        </w:rPr>
        <w:t>Техника разрешения мышечных «блоков»</w:t>
      </w:r>
    </w:p>
    <w:p>
      <w:pPr>
        <w:pStyle w:val="Normal"/>
        <w:keepNext w:val="true"/>
        <w:ind w:firstLine="425"/>
        <w:jc w:val="both"/>
        <w:rPr>
          <w:rFonts w:ascii="Arial" w:hAnsi="Arial" w:cs="Arial"/>
          <w:sz w:val="24"/>
        </w:rPr>
      </w:pPr>
      <w:r>
        <w:rPr>
          <w:rFonts w:cs="Arial" w:ascii="Arial" w:hAnsi="Arial"/>
          <w:sz w:val="24"/>
        </w:rPr>
      </w:r>
    </w:p>
    <w:p>
      <w:pPr>
        <w:pStyle w:val="Normal"/>
        <w:ind w:firstLine="426"/>
        <w:jc w:val="both"/>
        <w:rPr/>
      </w:pPr>
      <w:r>
        <w:rPr>
          <w:rFonts w:cs="Arial" w:ascii="Arial" w:hAnsi="Arial"/>
        </w:rPr>
        <w:t>Существует множество методик отработки «блоков», локализующихся в ходе эмпирической практики. Их различие определяется направленностью конкретной практики и личным опытом практикующих. Я кратко остановлюсь на исходных предпосылках, которые предлагаю использовать при работе с телесными проявлениями в эмпирических процессах, инициируемых, в частности, связным дыханием. При этом обращаю внимание, что как сами представленные здесь предпосылки, так и описанная ниже техника отработки «блоков» являются лишь отражением одного из выборов (в данном случае моего). Каждый может использовать как другие подходы в работе с телом, так и исходные позиции, основываясь которыми он, может быть, в определённых случаях вообще не будет отрабатывать какой-то «блок». В любом случае одно верно: опыт личного самопознания определяет тактику в каждом конкретном случае.</w:t>
      </w:r>
    </w:p>
    <w:p>
      <w:pPr>
        <w:pStyle w:val="Normal"/>
        <w:ind w:firstLine="426"/>
        <w:jc w:val="both"/>
        <w:rPr>
          <w:rFonts w:ascii="Arial" w:hAnsi="Arial" w:cs="Arial"/>
        </w:rPr>
      </w:pPr>
      <w:r>
        <w:rPr>
          <w:rFonts w:cs="Arial" w:ascii="Arial" w:hAnsi="Arial"/>
        </w:rPr>
        <w:t>Итак, исходные предпосылки:</w:t>
      </w:r>
    </w:p>
    <w:p>
      <w:pPr>
        <w:pStyle w:val="Normal"/>
        <w:numPr>
          <w:ilvl w:val="0"/>
          <w:numId w:val="33"/>
        </w:numPr>
        <w:tabs>
          <w:tab w:val="clear" w:pos="720"/>
          <w:tab w:val="left" w:pos="1101" w:leader="none"/>
        </w:tabs>
        <w:jc w:val="both"/>
        <w:rPr/>
      </w:pPr>
      <w:r>
        <w:rPr>
          <w:rFonts w:cs="Arial" w:ascii="Arial" w:hAnsi="Arial"/>
        </w:rPr>
        <w:t>При использовании техник с большой степенью эмпиричности отработка «блоков» обязательна;</w:t>
      </w:r>
    </w:p>
    <w:p>
      <w:pPr>
        <w:pStyle w:val="Normal"/>
        <w:numPr>
          <w:ilvl w:val="0"/>
          <w:numId w:val="33"/>
        </w:numPr>
        <w:tabs>
          <w:tab w:val="clear" w:pos="720"/>
          <w:tab w:val="left" w:pos="1101" w:leader="none"/>
        </w:tabs>
        <w:jc w:val="both"/>
        <w:rPr/>
      </w:pPr>
      <w:r>
        <w:rPr>
          <w:rFonts w:cs="Arial" w:ascii="Arial" w:hAnsi="Arial"/>
        </w:rPr>
        <w:t>При использовании таких методик, как «ребёфинг» и «вайвейшн», необходимо помнить, что и в них первыми в теле проявляются именно «блоки», как наиболее грубые образования, являющиеся предболезненным формированием или уже частью симптомокомплекса какой-то болезни. Поэтому, у практикующих впервые, я отрабатываю «блоки» в ходе первого и второго процессов. В последующих занятиях, как правило, телесные проявления имеют уже более тонкую энергетическую причину – проявляющийся чувственный комплекс, и поэтому в ходе следующих двух-трёх занятий я предлагаю клиенту самостоятельно отработать телесные проявления, подсказывая как это можно сделать. И, наконец, примерно с шестого занятия подопечный обучается работать напрямую с проявляющимся чувством, не обращая внимания на телесные проявления и воспринимая их, как часть процесса разрешения-проявления какого-то психического образования.</w:t>
      </w:r>
    </w:p>
    <w:p>
      <w:pPr>
        <w:pStyle w:val="Normal"/>
        <w:numPr>
          <w:ilvl w:val="0"/>
          <w:numId w:val="33"/>
        </w:numPr>
        <w:tabs>
          <w:tab w:val="clear" w:pos="720"/>
          <w:tab w:val="left" w:pos="1101" w:leader="none"/>
        </w:tabs>
        <w:jc w:val="both"/>
        <w:rPr/>
      </w:pPr>
      <w:r>
        <w:rPr>
          <w:rFonts w:cs="Arial" w:ascii="Arial" w:hAnsi="Arial"/>
        </w:rPr>
        <w:t>Отработку каждого «блока» я рекомендую проводить, как минимум, два раза, но при необходимости повторив её столько раз, сколько это будет нужно.</w:t>
      </w:r>
    </w:p>
    <w:p>
      <w:pPr>
        <w:pStyle w:val="Normal"/>
        <w:numPr>
          <w:ilvl w:val="0"/>
          <w:numId w:val="33"/>
        </w:numPr>
        <w:tabs>
          <w:tab w:val="clear" w:pos="720"/>
          <w:tab w:val="left" w:pos="1101" w:leader="none"/>
        </w:tabs>
        <w:jc w:val="both"/>
        <w:rPr>
          <w:rFonts w:ascii="Arial" w:hAnsi="Arial" w:cs="Arial"/>
        </w:rPr>
      </w:pPr>
      <w:r>
        <w:rPr>
          <w:rFonts w:cs="Arial" w:ascii="Arial" w:hAnsi="Arial"/>
        </w:rPr>
        <w:t>В практике работы с детьми и младшими подростками отработка «блоков» обязательна на протяжении всего курса.</w:t>
      </w:r>
    </w:p>
    <w:p>
      <w:pPr>
        <w:pStyle w:val="Normal"/>
        <w:ind w:firstLine="426"/>
        <w:jc w:val="both"/>
        <w:rPr/>
      </w:pPr>
      <w:r>
        <w:rPr>
          <w:rFonts w:cs="Arial" w:ascii="Arial" w:hAnsi="Arial"/>
        </w:rPr>
        <w:t>Ниже представлена техника, которую я использую в эмпирической психотерапии. При этом естественно, что изложенное не охватывает всех возможных случаев, в которых необходима работа с телом непосредственно в процессе.</w:t>
      </w:r>
    </w:p>
    <w:p>
      <w:pPr>
        <w:pStyle w:val="Normal"/>
        <w:ind w:firstLine="426"/>
        <w:jc w:val="both"/>
        <w:rPr>
          <w:rFonts w:ascii="Arial" w:hAnsi="Arial" w:cs="Arial"/>
        </w:rPr>
      </w:pPr>
      <w:r>
        <w:rPr>
          <w:rFonts w:cs="Arial" w:ascii="Arial" w:hAnsi="Arial"/>
        </w:rPr>
        <w:t>В моей практике этапные шаги техники отработки «блоков» выглядят так:</w:t>
      </w:r>
    </w:p>
    <w:p>
      <w:pPr>
        <w:pStyle w:val="Normal"/>
        <w:ind w:firstLine="426"/>
        <w:jc w:val="both"/>
        <w:rPr>
          <w:rFonts w:ascii="Arial" w:hAnsi="Arial" w:cs="Arial"/>
        </w:rPr>
      </w:pPr>
      <w:r>
        <w:rPr>
          <w:rFonts w:cs="Arial" w:ascii="Arial" w:hAnsi="Arial"/>
        </w:rPr>
        <w:t>1. Определяется локализация и форма мышечного «блока». По форме «блоки» бывают</w:t>
      </w:r>
    </w:p>
    <w:p>
      <w:pPr>
        <w:pStyle w:val="Normal"/>
        <w:numPr>
          <w:ilvl w:val="0"/>
          <w:numId w:val="34"/>
        </w:numPr>
        <w:jc w:val="both"/>
        <w:rPr/>
      </w:pPr>
      <w:r>
        <w:rPr>
          <w:rFonts w:cs="Arial" w:ascii="Arial" w:hAnsi="Arial"/>
          <w:i/>
        </w:rPr>
        <w:t>разлитые, диффузные</w:t>
      </w:r>
      <w:r>
        <w:rPr>
          <w:rFonts w:cs="Arial" w:ascii="Arial" w:hAnsi="Arial"/>
        </w:rPr>
        <w:t xml:space="preserve"> – охватывающие мышцу или группу мышц;</w:t>
      </w:r>
    </w:p>
    <w:p>
      <w:pPr>
        <w:pStyle w:val="Normal"/>
        <w:numPr>
          <w:ilvl w:val="0"/>
          <w:numId w:val="19"/>
        </w:numPr>
        <w:jc w:val="both"/>
        <w:rPr/>
      </w:pPr>
      <w:r>
        <w:rPr>
          <w:rFonts w:cs="Arial" w:ascii="Arial" w:hAnsi="Arial"/>
          <w:i/>
        </w:rPr>
        <w:t>точечные, локализованные</w:t>
      </w:r>
      <w:r>
        <w:rPr>
          <w:rFonts w:cs="Arial" w:ascii="Arial" w:hAnsi="Arial"/>
        </w:rPr>
        <w:t>, часто расположенные в местах прохождения нервных стволов через костные структуры или в области крепления мышц к костным образованиям.</w:t>
      </w:r>
    </w:p>
    <w:p>
      <w:pPr>
        <w:pStyle w:val="Normal"/>
        <w:ind w:firstLine="426"/>
        <w:jc w:val="both"/>
        <w:rPr>
          <w:rFonts w:ascii="Arial" w:hAnsi="Arial" w:cs="Arial"/>
        </w:rPr>
      </w:pPr>
      <w:r>
        <w:rPr>
          <w:rFonts w:cs="Arial" w:ascii="Arial" w:hAnsi="Arial"/>
        </w:rPr>
        <w:t>2. Подопечный делает глубокий вдох и задерживает дыхание.</w:t>
      </w:r>
    </w:p>
    <w:p>
      <w:pPr>
        <w:pStyle w:val="Normal"/>
        <w:ind w:firstLine="426"/>
        <w:jc w:val="both"/>
        <w:rPr>
          <w:rFonts w:ascii="Arial" w:hAnsi="Arial" w:cs="Arial"/>
        </w:rPr>
      </w:pPr>
      <w:r>
        <w:rPr>
          <w:rFonts w:cs="Arial" w:ascii="Arial" w:hAnsi="Arial"/>
        </w:rPr>
        <w:t>3. Не выдыхая, он производит максимально возможное напряжение мышц, в которых «всплыл блок».</w:t>
      </w:r>
    </w:p>
    <w:p>
      <w:pPr>
        <w:pStyle w:val="Normal"/>
        <w:ind w:firstLine="426"/>
        <w:jc w:val="both"/>
        <w:rPr>
          <w:rFonts w:ascii="Arial" w:hAnsi="Arial" w:cs="Arial"/>
        </w:rPr>
      </w:pPr>
      <w:r>
        <w:rPr>
          <w:rFonts w:cs="Arial" w:ascii="Arial" w:hAnsi="Arial"/>
        </w:rPr>
        <w:t>4. Ведущий оказывает сопротивление этому мышечному напряжению (тем самым ещё больше его усиливая), и одновременно считает до семи.</w:t>
      </w:r>
    </w:p>
    <w:p>
      <w:pPr>
        <w:pStyle w:val="Normal"/>
        <w:ind w:firstLine="426"/>
        <w:jc w:val="both"/>
        <w:rPr/>
      </w:pPr>
      <w:r>
        <w:rPr>
          <w:rFonts w:cs="Arial" w:ascii="Arial" w:hAnsi="Arial"/>
        </w:rPr>
        <w:t>5. При счёте семь, внешние воздействия, со стороны ведущего, прекращаются, подопечный производит одномоментное расслабление мышц и делает плавный, медленный выдох.</w:t>
      </w:r>
    </w:p>
    <w:p>
      <w:pPr>
        <w:pStyle w:val="Normal"/>
        <w:ind w:firstLine="426"/>
        <w:jc w:val="both"/>
        <w:rPr/>
      </w:pPr>
      <w:r>
        <w:rPr>
          <w:rFonts w:cs="Arial" w:ascii="Arial" w:hAnsi="Arial"/>
        </w:rPr>
        <w:t>6. Повторить столько раз, сколько будет необходимо, помня при этом о важности точной локализации «блока».</w:t>
      </w:r>
    </w:p>
    <w:p>
      <w:pPr>
        <w:pStyle w:val="Normal"/>
        <w:ind w:firstLine="426"/>
        <w:jc w:val="both"/>
        <w:rPr/>
      </w:pPr>
      <w:r>
        <w:rPr>
          <w:rFonts w:cs="Arial" w:ascii="Arial" w:hAnsi="Arial"/>
        </w:rPr>
        <w:t>7. Прежде чем отрабатывать «блоки», необходимо узнать у подопечного, нет ли на его теле участков, на которые воздействовать с силой, по каким-то причинам, нельзя!</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Показателем того, что «блок» отработан, является, отмечаемое человеком чувство облегчения, возможно эмоциональные проявления, и, нередко, ощущение разливающегося тепла в месте локализации «блока».</w:t>
      </w:r>
    </w:p>
    <w:p>
      <w:pPr>
        <w:pStyle w:val="Normal"/>
        <w:ind w:firstLine="426"/>
        <w:jc w:val="both"/>
        <w:rPr/>
      </w:pPr>
      <w:r>
        <w:rPr>
          <w:rFonts w:cs="Arial" w:ascii="Arial" w:hAnsi="Arial"/>
        </w:rPr>
        <w:t xml:space="preserve">В случаях </w:t>
      </w:r>
      <w:r>
        <w:rPr>
          <w:rFonts w:cs="Arial" w:ascii="Arial" w:hAnsi="Arial"/>
          <w:i/>
        </w:rPr>
        <w:t>точечной</w:t>
      </w:r>
      <w:r>
        <w:rPr>
          <w:rFonts w:cs="Arial" w:ascii="Arial" w:hAnsi="Arial"/>
        </w:rPr>
        <w:t xml:space="preserve"> локализации «блока», воздействие из вне производится локально, именно в эту точку.</w:t>
      </w:r>
    </w:p>
    <w:p>
      <w:pPr>
        <w:pStyle w:val="Normal"/>
        <w:ind w:firstLine="426"/>
        <w:jc w:val="both"/>
        <w:rPr/>
      </w:pPr>
      <w:r>
        <w:rPr>
          <w:rFonts w:cs="Arial" w:ascii="Arial" w:hAnsi="Arial"/>
        </w:rPr>
        <w:t>Практика показывает, что использование, для проработки «блоков», воздействия массажом на активные точки может быть эффективно лишь в случаях форм, имеющих локализацию, совпадающую с расположением какой-то биологически активной точки.</w:t>
      </w:r>
    </w:p>
    <w:p>
      <w:pPr>
        <w:pStyle w:val="Normal"/>
        <w:ind w:firstLine="426"/>
        <w:jc w:val="both"/>
        <w:rPr/>
      </w:pPr>
      <w:r>
        <w:rPr>
          <w:rFonts w:cs="Arial" w:ascii="Arial" w:hAnsi="Arial"/>
        </w:rPr>
        <w:t>Не лишним будет ещё раз напомнить, что эффективность зависит от точности, с какой определена задействованная в «блоке» группа мышц, и правильно подобранного движения, приводящего к напряжению именно этой группы мышц.</w:t>
      </w:r>
    </w:p>
    <w:p>
      <w:pPr>
        <w:pStyle w:val="Normal"/>
        <w:ind w:firstLine="426"/>
        <w:jc w:val="both"/>
        <w:rPr/>
      </w:pPr>
      <w:r>
        <w:rPr>
          <w:rFonts w:cs="Arial" w:ascii="Arial" w:hAnsi="Arial"/>
        </w:rPr>
        <w:t>Однако есть и некоторые специфические особенности в работе с «блоками», зависящие от их месторасположения.</w:t>
      </w:r>
    </w:p>
    <w:p>
      <w:pPr>
        <w:pStyle w:val="Normal"/>
        <w:ind w:firstLine="426"/>
        <w:jc w:val="both"/>
        <w:rPr/>
      </w:pPr>
      <w:r>
        <w:rPr>
          <w:rFonts w:cs="Arial" w:ascii="Arial" w:hAnsi="Arial"/>
        </w:rPr>
        <w:t>1. При работе с «блоками», проявившимися в мышцах головы, целесообразно проработать все её мышцы, независимо от локализации «блока». Начать можно с мышц затылочной области, затем отработать мышцы верхней части головы, далее мышцы лба, и закончить отработкой височных мышц. Только после этого, в случае необходимости, можно работать непосредственно с местом локализации «блока».</w:t>
      </w:r>
    </w:p>
    <w:p>
      <w:pPr>
        <w:pStyle w:val="Normal"/>
        <w:ind w:firstLine="426"/>
        <w:jc w:val="both"/>
        <w:rPr/>
      </w:pPr>
      <w:r>
        <w:rPr>
          <w:rFonts w:cs="Arial" w:ascii="Arial" w:hAnsi="Arial"/>
        </w:rPr>
        <w:t>2. «Блоки» в мышцах переднего и боковых отделов шеи, в мышцах трахеи и бронхов отрабатываются с использованием полотенца, шарфа и т.п., так как непосредственные воздействия – давление – на переднюю и боковую области шеи опасны! В этих случаях подопечный держит в руках полотенце и, задержав дыхание на вдохе, максимально возможно растягивает его под счет ведущего.</w:t>
      </w:r>
    </w:p>
    <w:p>
      <w:pPr>
        <w:pStyle w:val="Normal"/>
        <w:ind w:firstLine="426"/>
        <w:jc w:val="both"/>
        <w:rPr/>
      </w:pPr>
      <w:r>
        <w:rPr>
          <w:rFonts w:cs="Arial" w:ascii="Arial" w:hAnsi="Arial"/>
        </w:rPr>
        <w:t>Необходимо помнить, что «блоки» в мышцах дыхательных путей проявляются в виде затруднения дыхания, кашля, и т.п. Подобные состояния, по понятным причинам, можно заранее ожидать у лиц, склонных к астматическим проявлениям. Правильно проведённая отработка «блока» в мышцах дыхательных путей, сразу снимает «приступ». Уточню, что разговор идёт о лицах имеющих склонность к воспалительным процессам дыхательных путей с астматическим компонентом или о тех, природа астматического состояния которых, в той или иной мере очевидно психогенная. Я делаю это уточнение потому, что в моей практике встречались именно такие люди и не было лиц, страдающих наследственно обусловленной бронхиальной астмой.</w:t>
      </w:r>
    </w:p>
    <w:p>
      <w:pPr>
        <w:pStyle w:val="Normal"/>
        <w:ind w:firstLine="426"/>
        <w:jc w:val="both"/>
        <w:rPr/>
      </w:pPr>
      <w:r>
        <w:rPr>
          <w:rFonts w:cs="Arial" w:ascii="Arial" w:hAnsi="Arial"/>
        </w:rPr>
        <w:t>3. «Блоки» в сердце можно отрабатывать так же, как «блоки» в дыхательных путях, но одновременно создав давление на грудную клетку в месте проекции «сердечной боли» («блока»).</w:t>
      </w:r>
    </w:p>
    <w:p>
      <w:pPr>
        <w:pStyle w:val="Normal"/>
        <w:ind w:firstLine="426"/>
        <w:jc w:val="both"/>
        <w:rPr>
          <w:rFonts w:ascii="Arial" w:hAnsi="Arial" w:cs="Arial"/>
        </w:rPr>
      </w:pPr>
      <w:r>
        <w:rPr>
          <w:rFonts w:cs="Arial" w:ascii="Arial" w:hAnsi="Arial"/>
        </w:rPr>
        <w:t>Другой способ отработки этих «блоков» заключается в том, что клиент сжимает пальцы в кулаки, сгибает руки в локтях и на задержанном вдохе сдавливает ими грудную клетку с боков. Одновременно можно создать давление на грудную клетку, в место проекции на неё «сердечной боли».</w:t>
      </w:r>
    </w:p>
    <w:p>
      <w:pPr>
        <w:pStyle w:val="Normal"/>
        <w:ind w:firstLine="426"/>
        <w:jc w:val="both"/>
        <w:rPr>
          <w:rFonts w:ascii="Arial" w:hAnsi="Arial" w:cs="Arial"/>
        </w:rPr>
      </w:pPr>
      <w:r>
        <w:rPr>
          <w:rFonts w:cs="Arial" w:ascii="Arial" w:hAnsi="Arial"/>
        </w:rPr>
        <w:t>4. «Блоки» в мышцах рук, ног, грудной клетки и спины отрабатываются по уже описанной, основной схеме.</w:t>
      </w:r>
    </w:p>
    <w:p>
      <w:pPr>
        <w:pStyle w:val="Normal"/>
        <w:ind w:firstLine="426"/>
        <w:jc w:val="both"/>
        <w:rPr>
          <w:rFonts w:ascii="Arial" w:hAnsi="Arial" w:cs="Arial"/>
        </w:rPr>
      </w:pPr>
      <w:r>
        <w:rPr>
          <w:rFonts w:cs="Arial" w:ascii="Arial" w:hAnsi="Arial"/>
        </w:rPr>
        <w:t>5. «Блоки» в суставах снимаются при движении в конкретном суставе с одновременным созданием внешнего сопротивления этому движению.</w:t>
      </w:r>
    </w:p>
    <w:p>
      <w:pPr>
        <w:pStyle w:val="Normal"/>
        <w:ind w:firstLine="426"/>
        <w:jc w:val="both"/>
        <w:rPr>
          <w:rFonts w:ascii="Arial" w:hAnsi="Arial" w:cs="Arial"/>
        </w:rPr>
      </w:pPr>
      <w:r>
        <w:rPr>
          <w:rFonts w:cs="Arial" w:ascii="Arial" w:hAnsi="Arial"/>
        </w:rPr>
        <w:t>6. «Блоки» в мышцах спины отрабатываются по общей схеме.</w:t>
      </w:r>
    </w:p>
    <w:p>
      <w:pPr>
        <w:pStyle w:val="Normal"/>
        <w:ind w:firstLine="426"/>
        <w:jc w:val="both"/>
        <w:rPr/>
      </w:pPr>
      <w:r>
        <w:rPr>
          <w:rFonts w:cs="Arial" w:ascii="Arial" w:hAnsi="Arial"/>
        </w:rPr>
        <w:t>7. «Блоки» в органах брюшной полости отрабатываются при напряжении мышц живота, с одновременным воздействием со стороны – сопротивлением этому напряжению, оказываемым в зоне проекции «блока» на поверхность живота.</w:t>
      </w:r>
    </w:p>
    <w:p>
      <w:pPr>
        <w:pStyle w:val="Normal"/>
        <w:ind w:firstLine="426"/>
        <w:jc w:val="both"/>
        <w:rPr/>
      </w:pPr>
      <w:r>
        <w:rPr>
          <w:rFonts w:cs="Arial" w:ascii="Arial" w:hAnsi="Arial"/>
        </w:rPr>
        <w:t>Общее замечание: «блоки» хорошо отрабатываются в течении суток после эмпирического процесса, о чём следует информировать занимающегося, одновременно сделав акцент на том, что он может сделать это самостоятельн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24"/>
        </w:rPr>
        <w:t>«Инфляция эго», как период в личностном развитии</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rPr>
        <w:t>Эмпирические процессы способствуют активному притоку в сознание психического материала бессознательного, который, по своей значимости и воздействию на личность, не имеет достойных аналогов в эго. Это приводит к его изменению, определённому К.Г.Юнгом как «инфляция эго». Данный феномен особенно выражен в течение первых двух лет активного «движения», и не зависит от того, каким способом обеспечивается эта активность. Отмечу, что любая инфляция вообще подразумевает сочетанное проявление двух феноменов: раздувание и обесценивание, «Инфляция эго» несмотря на её специфические особенности, не является исключением и соответственно представлена двумя взаимосвязанными группами проявлений.</w:t>
      </w:r>
    </w:p>
    <w:p>
      <w:pPr>
        <w:pStyle w:val="Normal"/>
        <w:ind w:firstLine="426"/>
        <w:jc w:val="both"/>
        <w:rPr/>
      </w:pPr>
      <w:r>
        <w:rPr>
          <w:rFonts w:cs="Arial" w:ascii="Arial" w:hAnsi="Arial"/>
        </w:rPr>
        <w:t>Первая их группа своим происхождением обязана утрате веры в прежние представления о различных сторонах рациональной жизни, и обесцениванию соответствующего им содержания эго-сознания. Происходит это, как следствие активного осознания человеком информации поступающей в его сознание из бессознательного. Она воспринимается более соответствующей реалиям Жизни, чем искусственные построения эго-сознания. Её приток сопровождается расширением представлений о жизни и о себе в ней и в тоже время ощущением несоответствия открывающегося знания официальным представлениям о Жизни, принятым в социуме. Ощущение это достигает такой интенсивности, а изменения эго, способствующие его (этого ощущения) разрешению, происходят столь медленно, что в какой-то момент актуальной становится наработка личных качеств, компенсирующих этот дискомфорт. Вторая группа проявлений и выполняет эту задачу.</w:t>
      </w:r>
    </w:p>
    <w:p>
      <w:pPr>
        <w:pStyle w:val="Normal"/>
        <w:ind w:firstLine="426"/>
        <w:jc w:val="both"/>
        <w:rPr/>
      </w:pPr>
      <w:r>
        <w:rPr>
          <w:rFonts w:cs="Arial" w:ascii="Arial" w:hAnsi="Arial"/>
        </w:rPr>
        <w:t>В её основе – личностные изменения, направленные на увеличение чувства собственной значимости. Ощущение её снижения проходит параллельно с обесцениванием прежних представлений эго о значимости каких-то аспектов личной жизни и жизни социума. Если бы инфляция эго порождала сразу же процессы, приводящие личность к реальной оценке своей значимости, то не понадобилось бы изобретение свойств, компенсирующих ощущение её (значимости) снижения, потому что они воспринимались бы как благо, как признак личностного роста. Но до понимания того, что собственная личная значимость вообще не имеет никакой ценности – очень далеко. Такое восприятие себя приходит постепенно, после весьма глубоких открытий, и даётся нелегко. А до него эго, пусть и изменяющееся, ещё долго имеет иллюзию собственной важности. Разрушить эту иллюзию сразу – вряд ли экологично, и потому она может долго, на значительном протяжении «движения» сохраняться лишь видоизменяясь.</w:t>
      </w:r>
    </w:p>
    <w:p>
      <w:pPr>
        <w:pStyle w:val="Normal"/>
        <w:ind w:firstLine="426"/>
        <w:jc w:val="both"/>
        <w:rPr/>
      </w:pPr>
      <w:r>
        <w:rPr>
          <w:rFonts w:cs="Arial" w:ascii="Arial" w:hAnsi="Arial"/>
        </w:rPr>
        <w:t>В первые годы активного «движения» изменения эго не способствуют устранению чувства собственной значимости. Более того, именно специфические, информационно насыщенные, поступления из бессознательного «дают» эго и повод и некоторую возможность компенсировать ощущаемое снижение чувства собственной значимости. Изобретение велосипеда здесь не требуется и всё банально просто. Ведь человек теперь имеет возможность демонстрировать окружающим своё знание о том, что для них малоизвестно или вообще не известно. Он может при этом даже не замечать того, что его представление об их неосведомлённости по тому или иному вопросу весьма и весьма относительно. Он имеет возможность, передавая открывающееся ему знание другим, наполнять эту процедуру ощущением чего-то, открывшегося только ему. Он может наращивать интенсивность такого ощущения, вполне возможно даже не замечая какое-то время этого за собой. Естественно, что всё, выполняемое для реализации этой эго-задачи, имеет компенсаторный характер. С одной стороны, эго ещё не готово расстаться с некоторыми представлениями о себе, с другой оно уже в чём-то не соответствует им, а с третьей – что-то уже исчезло в нём без учёта его желания на это, и образовавшаяся пустота не сразу заполнится новым содержанием. Вот этот диссонанс и призваны разрешить новые поведенческие стереотипы. Как всё это будет происходить, зависит от личности, подверженной инфляции эго, но ещё более зависит от невидимых глазу, запланированных особенностей её «движения».</w:t>
      </w:r>
    </w:p>
    <w:p>
      <w:pPr>
        <w:pStyle w:val="BodyTextIndent2"/>
        <w:rPr/>
      </w:pPr>
      <w:r>
        <w:rPr>
          <w:rFonts w:cs="Arial" w:ascii="Arial" w:hAnsi="Arial"/>
          <w:sz w:val="20"/>
          <w:lang w:val="ru-RU"/>
        </w:rPr>
        <w:t>Обе грани проявлений инфляции эго, неразрывны и взаимосвязаны. Обесценивание представлений эго, порождает компенсаторное (в какой-то мере даже защитное) стремление к увеличению чувства собственной значимости, и это объяснимо, понятно в период утраты старых и формирования новых стратегически важных личных позиций. А то, что привело к обесцениванию эго, одновременно даёт и материал для наращивания чувства собственной значимости. И, конечно, надо иметь достаточно выраженный природный иммунитет, чтобы болеть происходящим легко и коротко. Чтобы со временем распознать, что это лишь начальные открытия. Чтобы понять, что под воздействием информации, поступающей из бессознательного, переформирование эго ещё только начинается, и что ещё сделаны только первые шаги на пути к «трансценденции эго – высшей ступени индивидуальности». (</w:t>
      </w:r>
      <w:r>
        <w:rPr>
          <w:rFonts w:cs="Arial" w:ascii="Arial" w:hAnsi="Arial"/>
          <w:b/>
          <w:sz w:val="20"/>
          <w:lang w:val="ru-RU"/>
        </w:rPr>
        <w:t>115</w:t>
      </w:r>
      <w:r>
        <w:rPr>
          <w:rFonts w:cs="Arial" w:ascii="Arial" w:hAnsi="Arial"/>
          <w:sz w:val="20"/>
          <w:lang w:val="ru-RU"/>
        </w:rPr>
        <w:t>, с.118)</w:t>
      </w:r>
    </w:p>
    <w:p>
      <w:pPr>
        <w:pStyle w:val="Normal"/>
        <w:ind w:firstLine="426"/>
        <w:jc w:val="both"/>
        <w:rPr/>
      </w:pPr>
      <w:r>
        <w:rPr>
          <w:rFonts w:cs="Arial" w:ascii="Arial" w:hAnsi="Arial"/>
        </w:rPr>
        <w:t>Внешний спектр проявлений, соответствующих начальному периоду инфляции эго, весьма широк. Особой их формой может быть суетное посещение семинаров (психологических, личностного роста и т.п.), нередко, прямо противоположных по своей тематике и подходам, используемым в них для разрешения личностных проблем. В этом случае с какого-то момента актуальной становится дифференциация: то ли эта бесконечная учёба есть форма поиска, то ли это вариант психологической защиты, убегания от чего-то сложного в себе, что необходимо пройти, прожить, осознать. Однако, чаще всего такие проявления группируются вокруг по-разному выраженной демонстративности и напускной многозначительности в отношении всего, что касается духовной сферы: эзотерических, религиозных, мистических или каких-то других её аспектов. Как уже было сказано, объяснение этого кроется в стремлении человека, подверженного инфляции эго, создавать личностные поведенческие структуры, способные поддержать чувство собственной значимости на привычном для него уровне, или даже увеличить его.</w:t>
      </w:r>
    </w:p>
    <w:p>
      <w:pPr>
        <w:pStyle w:val="Normal"/>
        <w:ind w:firstLine="426"/>
        <w:jc w:val="both"/>
        <w:rPr/>
      </w:pPr>
      <w:r>
        <w:rPr>
          <w:rFonts w:cs="Arial" w:ascii="Arial" w:hAnsi="Arial"/>
        </w:rPr>
        <w:t>Сам по себе интерес к духовным аспектам жизни естественен и конструктивен, а присутствующие при нём искусственные, побочные эффекты – это признаки преходящей болезни роста, выходя из которой человек обретает новый опыт и новые знания, необходимые ему в дальнейшем «движении».</w:t>
      </w:r>
    </w:p>
    <w:p>
      <w:pPr>
        <w:pStyle w:val="Normal"/>
        <w:ind w:firstLine="426"/>
        <w:jc w:val="both"/>
        <w:rPr/>
      </w:pPr>
      <w:r>
        <w:rPr>
          <w:rFonts w:cs="Arial" w:ascii="Arial" w:hAnsi="Arial"/>
        </w:rPr>
        <w:t>Все проявления инфляции эго могут интерпретироваться как нечто сопутствующее избавлению от долго носимого тяжкого и ненужного груза. В этот период неизбежно и объяснимо присутствие временных заблуждений и некоторой эйфории с вытекающими отсюда дополнительными нюансами. Но признавая это, одновременно хочу отметить, что даже набросков того восприятия жизни, что формируются в человеке в процессе инфляции эго, очень не хватает академической психотерапии. По меткому замечанию Алана Уоттса и «...”хронический” буддизм, возможно, даже проще, чем “хроническая” психотерапия...» (</w:t>
      </w:r>
      <w:r>
        <w:rPr>
          <w:rFonts w:cs="Arial" w:ascii="Arial" w:hAnsi="Arial"/>
          <w:b/>
        </w:rPr>
        <w:t>115</w:t>
      </w:r>
      <w:r>
        <w:rPr>
          <w:rFonts w:cs="Arial" w:ascii="Arial" w:hAnsi="Arial"/>
        </w:rPr>
        <w:t>, с.80). Очень вероятно, что дело обстоит именно так именно из-за того, что первый опирается на непреходящие ценности.</w:t>
      </w:r>
    </w:p>
    <w:p>
      <w:pPr>
        <w:pStyle w:val="Normal"/>
        <w:ind w:firstLine="426"/>
        <w:jc w:val="both"/>
        <w:rPr/>
      </w:pPr>
      <w:r>
        <w:rPr>
          <w:rFonts w:cs="Arial" w:ascii="Arial" w:hAnsi="Arial"/>
        </w:rPr>
        <w:t>Описанные выше проявления в какой-то период «движения», естественно объяснимы, и нет необходимости стремится их как-то подавить. К.Г.Юнг, обобщая взаимосвязь инфляции эго с процессами, которые необходимо пройти человеку на пути индивидуации, писал: «...чем более многочисленны и значительны бессознательные содержания, ассимилированные в эго, тем сильнее эго приближается к самости, даже если такое приближение будет составлять бесконечный процесс. Это неизбежно приводит к инфляции эго, если не провести критическую демаркационную линию между ним и фигурами бессознательного. Но подобный акт разграничения даёт практические результаты, только если удаётся установить разумные границы эго и вместе с тем предоставить бессознательным фигурам – самости, аниме, анимусу и тени – относительную автономность и права реальности (психического характера). Если же пытаться психологическими объяснениями доказывать отсутствие этой реальности, получится либо вообще нулевой результат, либо ещё большая инфляция эго. Нельзя избавиться от фактов, попросту объявляя их нереальными». (</w:t>
      </w:r>
      <w:r>
        <w:rPr>
          <w:rFonts w:cs="Arial" w:ascii="Arial" w:hAnsi="Arial"/>
          <w:b/>
        </w:rPr>
        <w:t>155</w:t>
      </w:r>
      <w:r>
        <w:rPr>
          <w:rFonts w:cs="Arial" w:ascii="Arial" w:hAnsi="Arial"/>
        </w:rPr>
        <w:t>, с.35)</w:t>
      </w:r>
    </w:p>
    <w:p>
      <w:pPr>
        <w:pStyle w:val="Normal"/>
        <w:ind w:firstLine="426"/>
        <w:jc w:val="both"/>
        <w:rPr/>
      </w:pPr>
      <w:r>
        <w:rPr>
          <w:rFonts w:cs="Arial" w:ascii="Arial" w:hAnsi="Arial"/>
        </w:rPr>
        <w:t>Чем более был оторван в своём воспитании человек от иррационального познания жизни, тем ярче и сложнее протекает инфляция эго. Она может достичь дисгармоничных, вычурных форм, не только как следствие определённых личностных особенностей. Подобные состояния отслеживаются и в тех случаях, когда, по каким-то причинам, человек сопротивляется естественному ходу «движения», особенно в части получения опыта связанного с негативными переживаниями. Жизнь показывает, что раздувание собственной значимости в этих случаях может доходить, как до карикатуры на представление о социальной, общественной значимости, так и до «карикатуры на духовность».</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sz w:val="24"/>
        </w:rPr>
      </w:pPr>
      <w:r>
        <w:rPr>
          <w:rFonts w:cs="Arial" w:ascii="Arial" w:hAnsi="Arial"/>
          <w:b/>
          <w:sz w:val="24"/>
        </w:rPr>
        <w:t>Глубинная суть феномена «психологические зеркала»</w:t>
      </w:r>
    </w:p>
    <w:p>
      <w:pPr>
        <w:pStyle w:val="Normal"/>
        <w:keepNext w:val="true"/>
        <w:ind w:firstLine="425"/>
        <w:jc w:val="both"/>
        <w:rPr>
          <w:rFonts w:ascii="Arial" w:hAnsi="Arial" w:cs="Arial"/>
          <w:sz w:val="24"/>
        </w:rPr>
      </w:pPr>
      <w:r>
        <w:rPr>
          <w:rFonts w:cs="Arial" w:ascii="Arial" w:hAnsi="Arial"/>
          <w:sz w:val="24"/>
        </w:rPr>
      </w:r>
    </w:p>
    <w:p>
      <w:pPr>
        <w:pStyle w:val="Normal"/>
        <w:ind w:firstLine="426"/>
        <w:jc w:val="both"/>
        <w:rPr/>
      </w:pPr>
      <w:r>
        <w:rPr>
          <w:rFonts w:cs="Arial" w:ascii="Arial" w:hAnsi="Arial"/>
        </w:rPr>
        <w:t>В человеке изначально заложена возможность качественно разнообразного переживания широкого спектра чувств, но в жизни каждый из нас реализует только какую-то часть этой возможности – свой набор. Он чрезвычайно индивидуален, со своими, присущими данной личности нюансами и акцентами, и формируется постепенно, следуя возрастным изменениям личности и особенностям его жизненного пути.</w:t>
      </w:r>
    </w:p>
    <w:p>
      <w:pPr>
        <w:pStyle w:val="Normal"/>
        <w:ind w:firstLine="426"/>
        <w:jc w:val="both"/>
        <w:rPr/>
      </w:pPr>
      <w:r>
        <w:rPr>
          <w:rFonts w:cs="Arial" w:ascii="Arial" w:hAnsi="Arial"/>
        </w:rPr>
        <w:t>Наделённый возможностью создавать свой мир чувств, и, при желании, прятать какие-то свои переживания не только от чужого глаза, но нередко и от себя самого, человек в тоже время обладает спонтанно проявляющейся специфической способностью: он находит тех, чьи скрытые или явные переживания родственны его явным или скрытым переживаниям. Происходит такой поиск как осознанно, так и бессознательно. Найдя кого-то со сходными переживаниями, человек в ходе общения с ним или входит в резонанс с его чувствами, или активизирует способность собеседника войти в резонанс со своими переживаниями.</w:t>
      </w:r>
    </w:p>
    <w:p>
      <w:pPr>
        <w:pStyle w:val="Normal"/>
        <w:ind w:firstLine="426"/>
        <w:jc w:val="both"/>
        <w:rPr/>
      </w:pPr>
      <w:r>
        <w:rPr>
          <w:rFonts w:cs="Arial" w:ascii="Arial" w:hAnsi="Arial"/>
        </w:rPr>
        <w:t>Этот процесс происходит вне зависимости от того, являются ли их чувства явными, или они глубоко запрятаны. Здесь уместен вопрос о том, что определяет, кто из общающихся войдёт в резонанс с чувствами противоположной стороны. Я предполагаю следующий ответ: чувственное содержание общению задаёт тот, у кого соответствующее комплексное образование бессознательного более энергетично. Каждый из нас легко может вспомнить случаи такого присоединения одного человека к другому или целой группы людей к переживаниям одного из них.</w:t>
      </w:r>
    </w:p>
    <w:p>
      <w:pPr>
        <w:pStyle w:val="Normal"/>
        <w:ind w:firstLine="426"/>
        <w:jc w:val="both"/>
        <w:rPr/>
      </w:pPr>
      <w:r>
        <w:rPr>
          <w:rFonts w:cs="Arial" w:ascii="Arial" w:hAnsi="Arial"/>
        </w:rPr>
        <w:t>Во избежание разночтения замечу, что речь идёт отнюдь не об эмпатии, хотя она также, в частности, базируется на способности воспринимать чувства другого, но подразумевает и ряд дополнительных специфических человеческих качеств, получаемых им в ходе познания себя. Эмпатия, ко всему прочему – результат большой личностной работы, и поэтому К.Роджерс говорит о том, что «...быть эмпатичным трудно. Это означает быть ответственным, активным, сильным, и в то же время – тонким и чутким» (</w:t>
      </w:r>
      <w:r>
        <w:rPr>
          <w:rFonts w:cs="Arial" w:ascii="Arial" w:hAnsi="Arial"/>
          <w:b/>
        </w:rPr>
        <w:t>100</w:t>
      </w:r>
      <w:r>
        <w:rPr>
          <w:rFonts w:cs="Arial" w:ascii="Arial" w:hAnsi="Arial"/>
        </w:rPr>
        <w:t>, с.237)</w:t>
      </w:r>
    </w:p>
    <w:p>
      <w:pPr>
        <w:pStyle w:val="Normal"/>
        <w:ind w:firstLine="426"/>
        <w:jc w:val="both"/>
        <w:rPr>
          <w:rFonts w:ascii="Arial" w:hAnsi="Arial" w:cs="Arial"/>
        </w:rPr>
      </w:pPr>
      <w:r>
        <w:rPr>
          <w:rFonts w:cs="Arial" w:ascii="Arial" w:hAnsi="Arial"/>
        </w:rPr>
        <w:t>Чувства людей, общающихся в результате такого поиска-привлечения, могут быть позитивными или негативными, могут быть известными им и окружающим, а могут соответствовать именно тому, что они тщательно пытаются скрыть от стороннего глаза и возможно от себя. Как только они нашли друг друга, всё это уже не имеет значения, так как чувство, значимое для них обоих, становится в них очевидно проявленным, оно становится доступным для взаимного просмотра. Этот результат и определяется в просторечье как – задел, зацепил, душевно пообщался и т.п.</w:t>
      </w:r>
    </w:p>
    <w:p>
      <w:pPr>
        <w:pStyle w:val="Normal"/>
        <w:ind w:firstLine="567"/>
        <w:jc w:val="both"/>
        <w:rPr/>
      </w:pPr>
      <w:r>
        <w:rPr>
          <w:rFonts w:cs="Arial" w:ascii="Arial" w:hAnsi="Arial"/>
        </w:rPr>
        <w:t>Среди множества людей затрагивают, зацепляют друг друга те, чьи сегодняшние чувственные спектры сходны. Кастанедовский Дон Хуан так сформулировал эту человеческую особенность: «...мы обычно любим или ненавидим тех, кто является отражением нас самих» (</w:t>
      </w:r>
      <w:r>
        <w:rPr>
          <w:rFonts w:cs="Arial" w:ascii="Arial" w:hAnsi="Arial"/>
          <w:b/>
        </w:rPr>
        <w:t>51</w:t>
      </w:r>
      <w:r>
        <w:rPr>
          <w:rFonts w:cs="Arial" w:ascii="Arial" w:hAnsi="Arial"/>
        </w:rPr>
        <w:t>, с.40).</w:t>
      </w:r>
    </w:p>
    <w:p>
      <w:pPr>
        <w:pStyle w:val="Normal"/>
        <w:ind w:firstLine="567"/>
        <w:jc w:val="both"/>
        <w:rPr/>
      </w:pPr>
      <w:r>
        <w:rPr>
          <w:rFonts w:cs="Arial" w:ascii="Arial" w:hAnsi="Arial"/>
        </w:rPr>
        <w:t>С позиции всего вышесказанного, человеческое межличностное общение воспринимается как непрерывная череда «зеркал», в которые мы все, хотим или нет, беспрестанно заглядываем.</w:t>
      </w:r>
    </w:p>
    <w:p>
      <w:pPr>
        <w:pStyle w:val="Normal"/>
        <w:ind w:firstLine="426"/>
        <w:jc w:val="both"/>
        <w:rPr/>
      </w:pPr>
      <w:r>
        <w:rPr>
          <w:rFonts w:cs="Arial" w:ascii="Arial" w:hAnsi="Arial"/>
        </w:rPr>
        <w:t>«Зеркала», подвижные или порой надолго застывшие, воспринимаемые в качестве того, чем они и являются на самом деле, позволяют заинтересованному увидеть то, что в нём самом нуждается в разрешении. И потому, честное отслеживание в самом себе результатов любого общения – способствует уточнению деталей и нюансов собственных проблем. В эмпирической практике достижение человеком такого восприятия смысла его взаимоотношений с людьми, в сочетании с активизированными в нём возможностями внутреннего психотерапевта, значительно увеличивает его конструктивный потенциал.</w:t>
      </w:r>
    </w:p>
    <w:p>
      <w:pPr>
        <w:pStyle w:val="Normal"/>
        <w:ind w:firstLine="426"/>
        <w:jc w:val="both"/>
        <w:rPr/>
      </w:pPr>
      <w:r>
        <w:rPr>
          <w:rFonts w:cs="Arial" w:ascii="Arial" w:hAnsi="Arial"/>
        </w:rPr>
        <w:t>Чем в большее количество «зеркал», отражающих его назревшие проблемы, человек вынужден заглядывать, тем чаще он будет оказываться в состоянии, требующем принятия личных, разрешающих это состояние мер. Правда, понимание необходимости именно такого подхода – личностная работа с тем, что выявилось в ходе «отзеркаливания», – тоже приходит не сразу. Даже простое признание того, что то, что ты «увидел» в таком «зеркале», тебе и принадлежит требует определённого опыта познания себя. Поэтому естественно, что при отсутствии такового первоначальные устремления человека имеют целью подавить, устранить, любым способом отгородиться от обнаруженного в ходе того или иного общения. Для этого подходит всё, тем или иным способом устраняющее эффект конкретного «психологического зеркала». Но конструктивный результат, соответствующий проработке выявленного психического материала, возможен лишь  после определённой личностной работы. Отсутствие её закономерно подведёт человека к усилению контроля за внутренним состоянием и увеличению возможного, осознанного подавления-вытеснения нежеланных переживаний. Динамика такого варианта психологической защиты рассмотрена нами в ходе разговора о чувственных комплексах и СКО. А итог её – в виде нарастающей психологической ригидности и в виде появления специфических личностных особенностей – во множестве можно увидеть вокруг.</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sz w:val="24"/>
        </w:rPr>
      </w:pPr>
      <w:r>
        <w:rPr>
          <w:rFonts w:cs="Arial" w:ascii="Arial" w:hAnsi="Arial"/>
          <w:b/>
          <w:sz w:val="24"/>
        </w:rPr>
        <w:t>Фобии с позиции эмпирической практики</w:t>
      </w:r>
    </w:p>
    <w:p>
      <w:pPr>
        <w:pStyle w:val="Normal"/>
        <w:keepNext w:val="true"/>
        <w:ind w:firstLine="425"/>
        <w:jc w:val="center"/>
        <w:rPr>
          <w:rFonts w:ascii="Arial" w:hAnsi="Arial" w:cs="Arial"/>
          <w:b/>
          <w:b/>
          <w:sz w:val="24"/>
        </w:rPr>
      </w:pPr>
      <w:r>
        <w:rPr>
          <w:rFonts w:cs="Arial" w:ascii="Arial" w:hAnsi="Arial"/>
          <w:b/>
          <w:sz w:val="24"/>
        </w:rPr>
      </w:r>
    </w:p>
    <w:p>
      <w:pPr>
        <w:pStyle w:val="Normal"/>
        <w:ind w:firstLine="426"/>
        <w:jc w:val="both"/>
        <w:rPr/>
      </w:pPr>
      <w:r>
        <w:rPr>
          <w:rFonts w:cs="Arial" w:ascii="Arial" w:hAnsi="Arial"/>
        </w:rPr>
        <w:t>Человеку ведом один страх – это страх смерти. Известные нам фобии – суть различные формы его реализации в конкретной жизни. Этот факт был открыт ещё на заре изучения бессознательного, и как отмечал С.Гроф, «Фрейд первым высказался о том, что смертельный страх, ассоциируемый с родовой травмой, может служить скрытым источником и прототипом всех страхов в будущем». (</w:t>
      </w:r>
      <w:r>
        <w:rPr>
          <w:rFonts w:cs="Arial" w:ascii="Arial" w:hAnsi="Arial"/>
          <w:b/>
        </w:rPr>
        <w:t>28</w:t>
      </w:r>
      <w:r>
        <w:rPr>
          <w:rFonts w:cs="Arial" w:ascii="Arial" w:hAnsi="Arial"/>
        </w:rPr>
        <w:t>, с.121).</w:t>
      </w:r>
    </w:p>
    <w:p>
      <w:pPr>
        <w:pStyle w:val="Normal"/>
        <w:ind w:firstLine="426"/>
        <w:jc w:val="both"/>
        <w:rPr/>
      </w:pPr>
      <w:r>
        <w:rPr>
          <w:rFonts w:cs="Arial" w:ascii="Arial" w:hAnsi="Arial"/>
        </w:rPr>
        <w:t>Все известные нам страхи не имеют конкретной причины в реальной жизни. Они родом из того, что сформировалось в личном бессознательном ещё до того, как человек начал осознавать себя в этом мире. При этом непосредственный источник будущих страхов человека, может быть заложен как во время его вынашивания, так и в период родов. В дальнейшем, многократно реализуясь в жизненных ситуациях личности, этот источник потенцирует события, в ходе которых образуются структуры, повышающие его энергетичность. Последнее позволяет ему всё более выражено влиять на ход конкретной человеческой жизни. Этот бессознательный процесс отражается нарастанием симптоматики фобии, как в её качественном аспекте – увеличении интенсивности фобических симптомов, так и в количественном – появлении у страдающего человека новых разновидностей фобий.</w:t>
      </w:r>
    </w:p>
    <w:p>
      <w:pPr>
        <w:pStyle w:val="Normal"/>
        <w:ind w:firstLine="426"/>
        <w:jc w:val="both"/>
        <w:rPr/>
      </w:pPr>
      <w:r>
        <w:rPr>
          <w:rFonts w:cs="Arial" w:ascii="Arial" w:hAnsi="Arial"/>
        </w:rPr>
        <w:t>Имея сегодня множество практических данных подтверждающих мысль З.Фрейда, мы близки к моменту, когда можно сделать следующий шаг и задаться вопросом, а что определяет то, как будет вынашиваем и рождён конкретный человек. Это вопрос, в сущности, уже задаётся, и даже имеет наброски ответов. Вот и я, в меру своих сил, сделал такую попытку в предыдущих частях, и посвящу ответу на этот вопрос ещё немало времени в последующих. Найти ответ на него, опираясь только на научные открытия, вероятно, невозможно. Поэтому имеющиеся в нашем арсенале продуктивные размышления на эту тему сопряжены с глубочайшим духовным, философско-религиозным материалом, накопленным человечеством.</w:t>
      </w:r>
    </w:p>
    <w:p>
      <w:pPr>
        <w:pStyle w:val="Normal"/>
        <w:ind w:firstLine="426"/>
        <w:jc w:val="both"/>
        <w:rPr/>
      </w:pPr>
      <w:r>
        <w:rPr>
          <w:rFonts w:cs="Arial" w:ascii="Arial" w:hAnsi="Arial"/>
        </w:rPr>
        <w:t>Всё действительно не просто. Пытаясь отыскать причину фобий только в условиях рождения, мы столкнёмся, например, с очевидным фактом: травму рождения, в частности, в виде смертельного страха ей сопутствующего, имеют все люди, и в дальнейшей жизни какие-то страхи присущи каждому из нас, но лишь у небольшого количества людей они разрастаются до степени болезни. Попытки рационального объяснения этого факта с позиций сегодняшних знаний о влиянии наследственности и биографических нюансов, при всей действительной их уместности и значимости, по существу, уводят нас в сторону от истинного знания (если вообще не заводят в тупик), так как опираются на постановку вопроса, изначально перевёрнутую «с ног на голову». Если задать его иначе: что определяет, какие родители будут у данного человека и что определяет ход его жизни? – то в ходе поиска ответов на него очевидным станет факт, что наследственность, как и биография (вынашивание и роды в том числе) – лишь возможность реализации планов чего-то, пребывающего вне нашего ограниченного эго-обзора. И появятся другие вопросы. И пытаясь найти ответы на них, мы откроем другие причины страха и, в частности, возможно, выявим наличие неких структур бессознательного, которые своим назначением подтвердят давние философские прозрения о том, что качество жизненного пути человека предопределено ещё раньше, чем он был зачат. Что, впрочем, нисколько не мешает нам оказывать разнообразную посильную помощь друг другу. Так, признавая, что мысль З.Фрейда о причине страхов обоснована, и не имя возможности изменить уже состоявшуюся ситуацию рождения и процессы бессознательного с ней связанные, естественнее научиться, в нужный момент, содействовать разрешению их психологических следствий, чем пытаться вслепую подавлять фобическую симптоматику. К тому же постепенное разрешение фобий в условиях эмпирического процесса, позволяет приблизиться к истинной их причине и разрешить её.</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sz w:val="24"/>
        </w:rPr>
      </w:pPr>
      <w:r>
        <w:rPr>
          <w:rFonts w:cs="Arial" w:ascii="Arial" w:hAnsi="Arial"/>
          <w:b/>
          <w:sz w:val="24"/>
        </w:rPr>
        <w:t>Депрессии с позиции эмпирической практики</w:t>
      </w:r>
    </w:p>
    <w:p>
      <w:pPr>
        <w:pStyle w:val="Normal"/>
        <w:keepNext w:val="true"/>
        <w:jc w:val="center"/>
        <w:rPr>
          <w:rFonts w:ascii="Arial" w:hAnsi="Arial" w:cs="Arial"/>
          <w:b/>
          <w:b/>
          <w:sz w:val="24"/>
        </w:rPr>
      </w:pPr>
      <w:r>
        <w:rPr>
          <w:rFonts w:cs="Arial" w:ascii="Arial" w:hAnsi="Arial"/>
          <w:b/>
          <w:sz w:val="24"/>
        </w:rPr>
      </w:r>
    </w:p>
    <w:p>
      <w:pPr>
        <w:pStyle w:val="Normal"/>
        <w:ind w:firstLine="426"/>
        <w:jc w:val="both"/>
        <w:rPr/>
      </w:pPr>
      <w:r>
        <w:rPr>
          <w:rFonts w:cs="Arial" w:ascii="Arial" w:hAnsi="Arial"/>
        </w:rPr>
        <w:t>Депрессии, так же как фобии и другие психологические состояния, своей причиной имеют определённые функциональные образования бессознательного. Любые биохимические, физиологические и психологические (психические) изменения, возникающие во время переживания человеком депрессивного состояния, есть лишь следствие развития депрессии. То есть все они по своей природе вторичны, и любые попытки рассматривать их как причину депрессии, по меньшей мере, наивны, а по большому счёту отвлекают, уводят в сторону от возможности рассмотреть и понять то, что действительно порождает депрессивные состояния.</w:t>
      </w:r>
    </w:p>
    <w:p>
      <w:pPr>
        <w:pStyle w:val="Normal"/>
        <w:ind w:firstLine="426"/>
        <w:jc w:val="both"/>
        <w:rPr/>
      </w:pPr>
      <w:r>
        <w:rPr>
          <w:rFonts w:cs="Arial" w:ascii="Arial" w:hAnsi="Arial"/>
        </w:rPr>
        <w:t>Суть происходящего с человеком во время депрессии станет понятнее, если иметь в виду, что в клинической картине депрессивных состояний в той или иной мере представлены переживания характерные для БПМ2 (вторая базовая перинатальная матрица, по Станиславу Грофу). Например, совершенно очевидно это бывает в случаях послеродовых депрессивных состояний. Сходство того, что переживает женщина в этом случае, с тем, что сопутствует БПМ2 совпадает буквально «один в один». Я имел неоднократный опыт эмпирического разрешения таких депрессий. И разрешение состояния всегда проходило, в частности, через возможное проявление каких-то особенностей второго периода (БПМ2) собственного рождения женщины. Особенностей, вызванных к осознаваемой жизни в ней процессом рождения ею своего потомства.</w:t>
      </w:r>
    </w:p>
    <w:p>
      <w:pPr>
        <w:pStyle w:val="Normal"/>
        <w:ind w:firstLine="426"/>
        <w:jc w:val="both"/>
        <w:rPr/>
      </w:pPr>
      <w:r>
        <w:rPr>
          <w:rFonts w:cs="Arial" w:ascii="Arial" w:hAnsi="Arial"/>
        </w:rPr>
        <w:t>Лечение депрессии без разрешения соответствующего функционального образования личного бессознательного чревато или неоднократным возвратом исходного статуса, или переводом страдающего в длительное субдепрессивное состояние, или появлением у него качественно новых психосоматических проблем. Как и при лечении фобий, сегодня суть профессионального поиска разрешения большинства депрессий заключается в использовании имеющихся и разработке новых эмпирически ориентированных техник, способствующих изменениям в функциональных образованиях бессознательного.</w:t>
      </w:r>
    </w:p>
    <w:p>
      <w:pPr>
        <w:pStyle w:val="Normal"/>
        <w:ind w:firstLine="426"/>
        <w:jc w:val="both"/>
        <w:rPr/>
      </w:pPr>
      <w:r>
        <w:rPr>
          <w:rFonts w:cs="Arial" w:ascii="Arial" w:hAnsi="Arial"/>
        </w:rPr>
        <w:t>В психотерапевтической практике нередко отмечается спонтанное разрешение депрессивной симптоматики. Учитывая, что подобное происходит в различных психотерапевтических направлениях, я полагаю, что весьма нередко психотерапевт, видя положительный результат от методики, которая в других случаях не была эффективна, сам не понимает, что же привело к разрешению. Замечу, что подобный исход отмечается не только в случаях работы с пациентами, имеющими депрессивные проявления. Причина этого излагалась, когда разговор шёл о возможном спонтанном разрешении образования бессознательного. Вероятно, что-то в личных срезах психотерапевта и пациента совпало, как ключ с соответствующим ему замком, и запустило спонтанный процесс разрешения. Но возможно, что это собственный процесс пациента, автономно протекающий вне пределов досягаемости его психотерапевтом. О таком варианте лечения, писал И.Кемпер: «Многие из моих весьма критически настроенных коллег на мой вопрос, что же привело к изменениям или даже к излечению пациента в зачастую продолжительном процессе психотерапии, отвечают, что не в состоянии этого объяснить, хотя и удивляются наступившим переменам». (</w:t>
      </w:r>
      <w:r>
        <w:rPr>
          <w:rFonts w:cs="Arial" w:ascii="Arial" w:hAnsi="Arial"/>
          <w:b/>
        </w:rPr>
        <w:t>54</w:t>
      </w:r>
      <w:r>
        <w:rPr>
          <w:rFonts w:cs="Arial" w:ascii="Arial" w:hAnsi="Arial"/>
        </w:rPr>
        <w:t>, т.1, с.52)</w:t>
      </w:r>
    </w:p>
    <w:p>
      <w:pPr>
        <w:pStyle w:val="Normal"/>
        <w:ind w:firstLine="426"/>
        <w:jc w:val="both"/>
        <w:rPr/>
      </w:pPr>
      <w:r>
        <w:rPr>
          <w:rFonts w:cs="Arial" w:ascii="Arial" w:hAnsi="Arial"/>
        </w:rPr>
        <w:t>Назначение антидепрессантов, кроме всего прочего, часто свидетельствует и о признании специалистом непонимания причин депрессии. Ведь пока ещё мы официально не используем химических веществ, способствующих разрешению образований бессознательного, вызвавших депрессивное состояние. То, что рекомендуется пациентам, обладает возможностью более или менее успешно устранять симптомы. При этом действие большинства применяемых для лечения депрессий веществ далеко не однозначно. Так практика показывает, что психотропные препараты, при любом поводе их применения, способны изменять энергетическое состояние личности так, что последующая эффективная реализация эмпирических техник значительно затрудняется. О причинах этого можно гадать или говорить с привлечением знаний биоэнергетики и других источников, но зависимость эффекта эмпирических процессов, от сроков употребления психотропных препаратов – очевидна: чем дольше и чем интенсивнее такая предшествующая медикаментозная терапия, тем сложнее в эмпирической практике достичь разрешения функционального образования бессознательного.</w:t>
      </w:r>
    </w:p>
    <w:p>
      <w:pPr>
        <w:pStyle w:val="Normal"/>
        <w:ind w:firstLine="426"/>
        <w:jc w:val="both"/>
        <w:rPr>
          <w:rFonts w:ascii="Arial" w:hAnsi="Arial" w:cs="Arial"/>
        </w:rPr>
      </w:pPr>
      <w:r>
        <w:rPr>
          <w:rFonts w:cs="Arial" w:ascii="Arial" w:hAnsi="Arial"/>
        </w:rPr>
        <w:t>Конечно же, речь не идёт о депрессивных состояниях, являющихся составной частью душевного заболевания, имеющего эндогенную природу. В этих случаях применение эмпирических подходов пока ещё имеет весьма специфическую, неоднозначную основу и такой же неоднозначный результат.</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TextBody"/>
        <w:keepNext w:val="true"/>
        <w:rPr>
          <w:rFonts w:ascii="Arial" w:hAnsi="Arial" w:cs="Arial"/>
          <w:sz w:val="24"/>
        </w:rPr>
      </w:pPr>
      <w:r>
        <w:rPr>
          <w:rFonts w:cs="Arial" w:ascii="Arial" w:hAnsi="Arial"/>
          <w:sz w:val="24"/>
        </w:rPr>
        <w:t>Динамика депрессивных состояний в эмпирической практике</w:t>
      </w:r>
    </w:p>
    <w:p>
      <w:pPr>
        <w:pStyle w:val="Normal"/>
        <w:keepNext w:val="true"/>
        <w:ind w:firstLine="425"/>
        <w:jc w:val="both"/>
        <w:rPr>
          <w:rFonts w:ascii="Arial" w:hAnsi="Arial" w:cs="Arial"/>
          <w:sz w:val="24"/>
        </w:rPr>
      </w:pPr>
      <w:r>
        <w:rPr>
          <w:rFonts w:cs="Arial" w:ascii="Arial" w:hAnsi="Arial"/>
          <w:sz w:val="24"/>
        </w:rPr>
      </w:r>
    </w:p>
    <w:p>
      <w:pPr>
        <w:pStyle w:val="Normal"/>
        <w:ind w:firstLine="426"/>
        <w:jc w:val="both"/>
        <w:rPr/>
      </w:pPr>
      <w:r>
        <w:rPr>
          <w:rFonts w:cs="Arial" w:ascii="Arial" w:hAnsi="Arial"/>
        </w:rPr>
        <w:t>Эмпирическая практика во многих случаях приводит к достаточно быстрому и стойкому разрешению депрессивных состояний. Индивидуальные особенности этой динамики зависят от двух моментов: во-первых, от степени эмпиричности используемой психотехники и, во-вторых, от природы самого депрессивного состояния.</w:t>
      </w:r>
    </w:p>
    <w:p>
      <w:pPr>
        <w:pStyle w:val="Normal"/>
        <w:ind w:firstLine="426"/>
        <w:jc w:val="both"/>
        <w:rPr>
          <w:rFonts w:ascii="Arial" w:hAnsi="Arial" w:cs="Arial"/>
        </w:rPr>
      </w:pPr>
      <w:r>
        <w:rPr>
          <w:rFonts w:cs="Arial" w:ascii="Arial" w:hAnsi="Arial"/>
        </w:rPr>
        <w:t>Использование психотехник, обладающих максимально возможной эмпиричностью, позволяет, в подавляющем большинстве случаев, в короткий срок достигать разрешения депрессий (ещё раз замечу: разговор не идёт о лицах страдающих душевными заболеваниями). Моя личная практика показала, что особенно эффективно их применение при ситуативно обусловленных или сопутствующих соматическому заболеванию депрессивных состояниях. Такой же эффект, но только при большей длительности курса достигался и в случаях лечения больных, страдающих фобическим неврозом.</w:t>
      </w:r>
    </w:p>
    <w:p>
      <w:pPr>
        <w:pStyle w:val="Normal"/>
        <w:ind w:firstLine="426"/>
        <w:jc w:val="both"/>
        <w:rPr/>
      </w:pPr>
      <w:r>
        <w:rPr>
          <w:rFonts w:cs="Arial" w:ascii="Arial" w:hAnsi="Arial"/>
        </w:rPr>
        <w:t>Любая депрессия проявляется психической (психологической) и соматической симптоматикой. При этом её развитие начинается с психической составляющей, а соматические изменения являются вторичными, и носят сопровождающий характер. Эмпирическая практика, разрешая соответствующие образования бессознательного, породившие депрессию, способствует полному разрешению и её составляющих. При этом, выход из депрессивного состояния осуществляется с их устранением в обратном порядке: сначала разрешается соматическая составляющая, а затем психологическая. Это хорошо отслеживается в эмпирических курсах с использованием техник, обладающих незначительной глубиной эмпиричности, или с применением эмпирических психотехник, дающих возможность человеку с депрессивной симптоматикой самостоятельно изменять глубину эмпирического процесса. В этих случаях необходимо иметь в виду, что разрешение, возможно, пойдёт по сложному, многоступенчатому пути, именно в силу сознательного сопротивления возможному течению процесса.</w:t>
      </w:r>
    </w:p>
    <w:p>
      <w:pPr>
        <w:pStyle w:val="Normal"/>
        <w:ind w:firstLine="426"/>
        <w:jc w:val="both"/>
        <w:rPr/>
      </w:pPr>
      <w:r>
        <w:rPr>
          <w:rFonts w:cs="Arial" w:ascii="Arial" w:hAnsi="Arial"/>
        </w:rPr>
        <w:t>Если для лечения депрессии, имеющей предшествующий затяжной характер и особенно депрессии, сопровождающей невроз, используются эмпирические техники, дающие возможность занимающемуся самому менять глубину процесса, то надо быть готовым к длительному и нелёгкому труду. В этом случае разрешение может носить хоть и выраженный, но кратковременный характер, и сначала возможность рецидивов очень велика, даже при условии продолжения занятий. Но именно в ходе продолжения курса, во-первых, открывается естественная закономерность волнообразного характера разрешения такого типа депрессий, когда улучшение сменяется рецидивом. А во-вторых, по мере дальнейшей работы становится отчётливым всё более мягкий характер рецидивов с одновременным уменьшением их длительности. В этих случаях, весьма трудно точно указать необходимую протяжённость совместной работы. В частности, в моей практике она продолжалась от полугода до полутора лет, со средней периодичностью курсов – один в три-шесть месяцев.</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284"/>
        <w:jc w:val="center"/>
        <w:rPr>
          <w:rFonts w:ascii="Arial" w:hAnsi="Arial" w:cs="Arial"/>
          <w:b/>
          <w:b/>
        </w:rPr>
      </w:pPr>
      <w:r>
        <w:rPr>
          <w:rFonts w:cs="Arial" w:ascii="Arial" w:hAnsi="Arial"/>
          <w:b/>
        </w:rPr>
        <w:t>Динамика вербализации опыта в эмпирической практике</w:t>
      </w:r>
    </w:p>
    <w:p>
      <w:pPr>
        <w:pStyle w:val="Normal"/>
        <w:keepNext w:val="true"/>
        <w:ind w:firstLine="284"/>
        <w:jc w:val="both"/>
        <w:rPr>
          <w:rFonts w:ascii="Arial" w:hAnsi="Arial" w:cs="Arial"/>
          <w:b/>
          <w:b/>
        </w:rPr>
      </w:pPr>
      <w:r>
        <w:rPr>
          <w:rFonts w:cs="Arial" w:ascii="Arial" w:hAnsi="Arial"/>
          <w:b/>
        </w:rPr>
      </w:r>
    </w:p>
    <w:p>
      <w:pPr>
        <w:pStyle w:val="Normal"/>
        <w:ind w:firstLine="284"/>
        <w:jc w:val="both"/>
        <w:rPr/>
      </w:pPr>
      <w:r>
        <w:rPr>
          <w:rFonts w:cs="Arial" w:ascii="Arial" w:hAnsi="Arial"/>
        </w:rPr>
        <w:t>Начальный курс эмпирической практики наглядно показывает зависимость формы вербализации человеком полученного им опыта от качества этого опыта. Многословная, красочная вербализация соответствует действительно открываемому, но присуща началу инфляции эго. Естественный после первых эмпирических процессов, в дальнейшем такой стиль вербализации, возможно, будет больше свидетельствовать о, в какой-то мере, неадекватно протекающих изменениях эго, о манифестации определённой личной сложности.</w:t>
      </w:r>
    </w:p>
    <w:p>
      <w:pPr>
        <w:pStyle w:val="Normal"/>
        <w:ind w:firstLine="284"/>
        <w:jc w:val="both"/>
        <w:rPr/>
      </w:pPr>
      <w:r>
        <w:rPr>
          <w:rFonts w:cs="Arial" w:ascii="Arial" w:hAnsi="Arial"/>
        </w:rPr>
        <w:t>Нередко в ходе первого курса чей-то отказ делиться содержанием практики, подкреплённый соответствующими эмоциональными проявлениями, свидетельствует об отсутствии разрешения психического материала активизированного практикой. Учитывая, что изменения, начавшиеся в практическом занятии, продолжаются и вне его, дальнейший разговор о содержании практики может стать возможным спустя какой-то небольшой промежуток времени, например, после завершения следующего практического занятия.</w:t>
      </w:r>
    </w:p>
    <w:p>
      <w:pPr>
        <w:pStyle w:val="Normal"/>
        <w:ind w:firstLine="284"/>
        <w:jc w:val="both"/>
        <w:rPr/>
      </w:pPr>
      <w:r>
        <w:rPr>
          <w:rFonts w:cs="Arial" w:ascii="Arial" w:hAnsi="Arial"/>
        </w:rPr>
        <w:t>Дальнейшее «движение» приводит к тому, что с какого-то момента изложения полученного опыта становятся компактными. А затем когда-то возникает естественное ощущение незначительности слов и желание провести какое-то время после практики в молчании.</w:t>
      </w:r>
    </w:p>
    <w:p>
      <w:pPr>
        <w:pStyle w:val="Normal"/>
        <w:ind w:firstLine="284"/>
        <w:jc w:val="both"/>
        <w:rPr/>
      </w:pPr>
      <w:r>
        <w:rPr>
          <w:rFonts w:cs="Arial" w:ascii="Arial" w:hAnsi="Arial"/>
        </w:rPr>
        <w:t>Таким образом, общая динамика обсуждения содержания и результатов эмпирической практики разворачивается так: нередко от избыточного пересказа всего – в ходе первого курса, через компактную передачу чувственного опыта в дальнейшем «движении», к ещё позже возникающему желанию обойтись без перевода полученного опыта в слова. Естественно, что этому соответствует и содержание полученного опыта.</w:t>
      </w:r>
    </w:p>
    <w:p>
      <w:pPr>
        <w:pStyle w:val="Normal"/>
        <w:ind w:firstLine="284"/>
        <w:jc w:val="both"/>
        <w:rPr/>
      </w:pPr>
      <w:r>
        <w:rPr>
          <w:rFonts w:cs="Arial" w:ascii="Arial" w:hAnsi="Arial"/>
        </w:rPr>
        <w:t>Надо отметить, что экологичное участие ведущего в общей беседе, в ходе которой кто-то делится своими переживаниями и полученным опытом определяется отсутствием у ведущего устремления наращивать чувство собственной значимости. Последнее позволяет ему тонко чувствовать грань между необходимостью каких-то слов с его стороны и молчанием в ответ на услышанно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Природа, назначение и динамика развития стереотипов</w:t>
      </w:r>
    </w:p>
    <w:p>
      <w:pPr>
        <w:pStyle w:val="Normal"/>
        <w:keepNext w:val="true"/>
        <w:ind w:firstLine="425"/>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rPr>
        <w:t>В каждой личности имеется глобальный стереотип, который в течении жизни человека весьма мало подвергается изменениям и несёт в себе условия, необходимые для выполнения жизненной задачи, «вменённой» индивиду. Если же и происходит его кардинальная смена, то в результате перед нами предстаёт совершенно другая личность. Смена основного стереотипа именуется трансформацией личности, и хотя таковая возможна для каждого из нас, но в реальной жизни она встречается редко. В некоторых философско-религиозных источниках оговаривается, что кардинальному изменению (трансформации) глобальный, основной стереотип может подвергаться всего один-два раза в жизни.</w:t>
      </w:r>
    </w:p>
    <w:p>
      <w:pPr>
        <w:pStyle w:val="Normal"/>
        <w:ind w:firstLine="426"/>
        <w:jc w:val="both"/>
        <w:rPr/>
      </w:pPr>
      <w:r>
        <w:rPr>
          <w:rFonts w:eastAsia="Arial" w:cs="Arial" w:ascii="Arial" w:hAnsi="Arial"/>
        </w:rPr>
        <w:t xml:space="preserve"> </w:t>
      </w:r>
      <w:r>
        <w:rPr>
          <w:rFonts w:cs="Arial" w:ascii="Arial" w:hAnsi="Arial"/>
        </w:rPr>
        <w:t>«Вокруг» главного, глобального стереотипа формируются вспомогательные, второстепенные стереотипы. Они значительно более мобильны и динамичны, чем главный стереотип. Однако лёгкость их изменения весьма относительна и напрямую связана с закладками основного стереотипа. Характерным является то, что лишь до определённого момента своего существования любой из вспомогательных стереотипов поддаётся сознательным целенаправленным изменениям. Минуя его, каждый из них становится всё более и более ригидным, и всё менее поддаётся стремлениям хозяина как-то откорректировать его. Однако в любом случае они способны как образовываться, когда в них есть потребность, так и распадаться, исчезать, когда полностью исчерпана их роль. Конечно же, распадаться не без определённых усилий со стороны самого человека.</w:t>
      </w:r>
    </w:p>
    <w:p>
      <w:pPr>
        <w:pStyle w:val="Normal"/>
        <w:ind w:firstLine="426"/>
        <w:jc w:val="both"/>
        <w:rPr/>
      </w:pPr>
      <w:r>
        <w:rPr>
          <w:rFonts w:cs="Arial" w:ascii="Arial" w:hAnsi="Arial"/>
        </w:rPr>
        <w:t>Они словно сателлиты. Их задача обслуживать жизненные потребности индивида, но в соответствии с особенностями главного стереотипа. Поэтому процесс их формирования и функционирования подчиняется принципу – служить двум господам, то есть выполнять одновременно две задачи: способствовать реализации, как сознательных личностных установок, так и посылов бессознательного. В результате с одной стороны с их помощью должны обеспечиваться сознательные потребности личности, а с другой через них же должны реализоваться определённые воздействия бессознательного.</w:t>
      </w:r>
    </w:p>
    <w:p>
      <w:pPr>
        <w:pStyle w:val="Normal"/>
        <w:ind w:firstLine="426"/>
        <w:jc w:val="both"/>
        <w:rPr/>
      </w:pPr>
      <w:r>
        <w:rPr>
          <w:rFonts w:cs="Arial" w:ascii="Arial" w:hAnsi="Arial"/>
        </w:rPr>
        <w:t>Таким образом, человеческой природой предопределено, что любой вспомогательный стереотип должен участвовать в диалоге эго-сознания и бессознательного. Реальность же заключается в том, что, в силу ряда причин, этот диалог у большинства из нас в какой-то мере имеет драматичную, не соответствующую основной задаче развития личности канву. Канву, в чём-то даже прямо противоположную ей: вместо диалога и сотрудничества, стремление к эго-монологу, эго-монополии. Одна из причин этого – сложность некоторых отрезков «движения», которая вызывает у человека стремление отгородиться, защититься от сложных, нежелательных диалогов. Другая причина кроется в специфике эго-сознания, стремящегося охватить своим контролем всё и вся, не допуская каких-либо воздействий возмущающих, расшатывающих его мнимое всевластие. Так как этот контроль подкрепляется сознательными желаниями человека, боящегося непредугаданных перемен, направляемых стимулами бессознательного, то по мере перехода человека из детства в зрелость посылы бессознательного всё более интенсивно подвергаются своеобразному досмотру, на предмет соответствия с текущим состоянием эго. Справедливости ради надо отметить, что такому же анализу подвергается и информация, поступающая из социума. Но она более приемлема, проста и удобна для восприятия и переработки, поэтому принимается эго-сознанием с б</w:t>
      </w:r>
      <w:r>
        <w:rPr>
          <w:rFonts w:cs="Arial" w:ascii="Arial" w:hAnsi="Arial"/>
          <w:u w:val="single"/>
        </w:rPr>
        <w:t>о</w:t>
      </w:r>
      <w:r>
        <w:rPr>
          <w:rFonts w:cs="Arial" w:ascii="Arial" w:hAnsi="Arial"/>
        </w:rPr>
        <w:t>льшим доверием и значительно более родственно, чем сложный и неоднозначный материал, поступающий из бессознательного. Поэтому, с его (эго-сознания) ведома, в исходную задачу вспомогательных стереотипов – способствовать взаимодействию двух психических пространств, – вносятся сознательные коррективы. Согласно им, компенсаторные возможности, присущие любому из стереотипов направляются, во-первых, на поддержание соответствия личности запросам социальной среды. То есть в этой части сохраняется исходная задача – способствовать реализации сознательных установок, эго-желаний. А во-вторых, компенсаторные возможности стереотипов направляются на сглаживание диссонанса между стимулами бессознательного и установками рационального эго-сознания. Но, как оказывается на практике, реализовать это сглаживание, так, чтобы оно во всём устраивало эго весьма сложно. Поэтому вторая изначальная задача упрощается, а точнее подвергается значительному искажению: вместо определённым образом организованной реализации посылов бессознательного начинает осуществляться сознательное сопротивление, препятствие их проявлениям.</w:t>
      </w:r>
    </w:p>
    <w:p>
      <w:pPr>
        <w:pStyle w:val="Normal"/>
        <w:ind w:firstLine="426"/>
        <w:jc w:val="both"/>
        <w:rPr/>
      </w:pPr>
      <w:r>
        <w:rPr>
          <w:rFonts w:cs="Arial" w:ascii="Arial" w:hAnsi="Arial"/>
        </w:rPr>
        <w:t>Ресурсы эго (в купе с подчинёнными ему структурами) в этом направлении недооценивать не стоит, но всё же они имеют границы. А возможности представителей истинного «Я» беспредельны, и неистощимы. Поэтому направляюще-корректирующее влияние бессознательного осуществляется постоянно, а старания эго-сознания, в сущности, приводят к тому, что, «конструктивные» возможности стереотипов в сфере создания защиты истощаются и постепенно сходят на нет. При этом исчерпываются и действительно конструктивные их задатки. То есть какой-то вспомогательный стереотип становится неэффективным не только в деле защиты от проявлений бессознательного, но и в деле помощи личности в поддержании её соответствия запросам социальной среды. И чем больше противоречий между устремлениями эго и посылами бессознательного, тем очевиднее это будет. Причина такого развития событий объясняется просто: обе исходные задачи, возлагаемые на стереотип – неразделимы. Невыполнение одной неизменно приводит к не успешности в реализации другой.</w:t>
      </w:r>
    </w:p>
    <w:p>
      <w:pPr>
        <w:pStyle w:val="BodyTextIndent21"/>
        <w:rPr/>
      </w:pPr>
      <w:r>
        <w:rPr>
          <w:rFonts w:cs="Arial" w:ascii="Arial" w:hAnsi="Arial"/>
          <w:sz w:val="20"/>
          <w:lang w:val="ru-RU"/>
        </w:rPr>
        <w:t>Возможности поддержания психологического соответствия личности изменяющимся внешним условиям, напрямую зависят от способности изменяться используемых ею стереотипов. Именно неспособность, или весьма малая способность, целенаправленно изменять какой-то личностный стереотип и является тем самым «камнем преткновения», о который человек непременно споткнётся, хотя бы раз в жизни, для того, чтобы получить осознанный опыт изменения исчерпавшего свои компенсирующие возможности стереотипа, и постичь необходимую меру личных усилий в этой работе. В совокупности всё это весьма не просто, в частности, в силу того, что одновременно со способностью формировать поведенческие стереотипы, в человеческой психике имеется и некий «механизм», контролирующий стабильность, неизменность созданного стереотипа.</w:t>
      </w:r>
    </w:p>
    <w:p>
      <w:pPr>
        <w:pStyle w:val="Normal"/>
        <w:ind w:firstLine="426"/>
        <w:jc w:val="both"/>
        <w:rPr>
          <w:rFonts w:ascii="Arial" w:hAnsi="Arial" w:cs="Arial"/>
        </w:rPr>
      </w:pPr>
      <w:r>
        <w:rPr>
          <w:rFonts w:cs="Arial" w:ascii="Arial" w:hAnsi="Arial"/>
        </w:rPr>
        <w:t>Я попробую представить общую динамику развития вспомогательного стереотипа от его первых проявлений и развития до момента, когда он совершенно очевидно не может способствовать какому-то конструктивному изменению той или иной ситуации.</w:t>
      </w:r>
    </w:p>
    <w:p>
      <w:pPr>
        <w:pStyle w:val="Normal"/>
        <w:ind w:firstLine="426"/>
        <w:jc w:val="both"/>
        <w:rPr/>
      </w:pPr>
      <w:r>
        <w:rPr>
          <w:rFonts w:cs="Arial" w:ascii="Arial" w:hAnsi="Arial"/>
        </w:rPr>
        <w:t>Способность закреплять определённые психологические состояния в сложную сумму вербальных, эмоциональных и телесных проявлений, то есть формировать определённый поведенческий стереотип, – заложена природой, как одна из возможностей психической деятельности человека. В детстве и ранней юности эта способность, в большинстве своём очень пластична. Что и наблюдается в умении ребёнка изменять стиль своего поведения в зависимости от изменений в проявлениях его ближайшего окружения. Главным сигналом для него служит содержание в них любви. Ощущение несоответствия её качества текущей потребности ребёнка, побуждает последнего что-то менять в своём поведении, соответственно пожеланиям близкого ему человека, чья любовь жизненно необходима малышу. Это можно сравнить с движением цветка вслед за солнцем.</w:t>
      </w:r>
    </w:p>
    <w:p>
      <w:pPr>
        <w:pStyle w:val="Normal"/>
        <w:ind w:firstLine="426"/>
        <w:jc w:val="both"/>
        <w:rPr/>
      </w:pPr>
      <w:r>
        <w:rPr>
          <w:rFonts w:cs="Arial" w:ascii="Arial" w:hAnsi="Arial"/>
        </w:rPr>
        <w:t>Конечно, и в детской и в ранней подростковой практиках, мы встречаемся со случаями высокой ригидности, жёсткости поведенческих формирований. Но такие проявления не являются преобладающими в детской среде, и им, как правило, есть объяснения в виде специфичных нозологических форм или неординарно сложных условий жизни ребёнка.</w:t>
      </w:r>
    </w:p>
    <w:p>
      <w:pPr>
        <w:pStyle w:val="Normal"/>
        <w:ind w:firstLine="426"/>
        <w:jc w:val="both"/>
        <w:rPr/>
      </w:pPr>
      <w:r>
        <w:rPr>
          <w:rFonts w:cs="Arial" w:ascii="Arial" w:hAnsi="Arial"/>
        </w:rPr>
        <w:t>В дальнейшем, проходя через подростковый период, и апробируя различные формы самовыражения, растущий человек неоднократно сталкивается с негативным результатом своих неудачных, неуспешных форм поведения. И хотя сами понятия успешности или неуспешности весьма относительны, и зависят как от природных особенностей самой личности, так и от окружающего его социума, – это нисколько не отражается на результате, который сводится к нацеленному закреплению в личности определённых, присущих ей стереотипных поведенческих форм. Эту задачу и выполняет «механизм», отвечающий за сохранность, и относительную неизменность сформированных стереотипов. Он гармонично вписывается в саму способность психики закреплять простые поведенческие реакции, которые, суммируясь, приводят в конечном итоге к индивидуальным, сложным поведенческим стереотипам и принадлежит сфере психики реализующей возможность эго-сознания контролировать определённые аспекты жизни человека. Но он способен и к собственной, автономной деятельности. Это становится очевидным тогда, когда его работа, направленная на сохранение неизменным сформировавшегося стереотипа, начинает осуществляться автоматически, помимо желаний человека и без их учёта. Особенность в том, что с этого момента попытки как-то рационально скорректировать его деятельность в себе – безрезультатны, или дают очень малый эффект.</w:t>
      </w:r>
    </w:p>
    <w:p>
      <w:pPr>
        <w:pStyle w:val="Normal"/>
        <w:ind w:firstLine="426"/>
        <w:jc w:val="both"/>
        <w:rPr/>
      </w:pPr>
      <w:r>
        <w:rPr>
          <w:rFonts w:cs="Arial" w:ascii="Arial" w:hAnsi="Arial"/>
        </w:rPr>
        <w:t>Что служит толчком к такому развитию деятельности этого «механизма», сказать однозначно сложно. Однако динамика его изменения: от покорности к непослушанию, – очевидна и выглядит следующим образом. В детстве он юн, и игрив, как щенок, что проявляется в лёгкости, с какой у детей формируются и корректируются поведенческие стереотипы. Хотя уже тогда мы можем видеть и нашу невозможность изменить в поведенческой структуре ребёнка какие-то компоненты. В подростковом возрасте он послушен, и хотя не всегда соответствует требованиям своего владельца, но, как молодой и ещё очень глупый пёс, словно бы учится идти на поводу желаний своего хозяина. Но в этот период характерологические поведенческие особенности, не поддающиеся (или поддающиеся незначительно) рациональной корректировке, отслеживаются уже очевиднее. То есть, при всей видимой послушности, «механизм» уже имеет возможность быть в чём-то чрезвычайно автономным. По ходу пребывания в сложном причинно-следственном ряду поведенческих проявлений, через которые проходит человек по мере взросления, в нём зреет, и, всё чаще, всё отчётливее проявляется страх быть неуспешным. Реализуясь в жизни личности, под общим названием – страх перемен, он вносит свою лепту в формирование и закрепление широкого круга поведенческих стереотипов. При этом он делает более интенсивной работу «механизма», контролирующего сохранность и неизменность сформированных стереотипов. Чем больше выражен страх перемен, тем интенсивнее он работает. Нюанс заключается в том, что, выполняя соответствующее изменение своей интенсивности, как волю своего хозяина, он в тоже время становится всё более независимым от него. Именно страх перемен приводит к тому, что человек сам способствует расширению и закреплению этой автономности.</w:t>
      </w:r>
    </w:p>
    <w:p>
      <w:pPr>
        <w:pStyle w:val="Normal"/>
        <w:ind w:firstLine="426"/>
        <w:jc w:val="both"/>
        <w:rPr>
          <w:rFonts w:ascii="Arial" w:hAnsi="Arial" w:cs="Arial"/>
        </w:rPr>
      </w:pPr>
      <w:r>
        <w:rPr>
          <w:rFonts w:cs="Arial" w:ascii="Arial" w:hAnsi="Arial"/>
        </w:rPr>
        <w:t>Сделаю небольшое отступление и поясню содержание словосочетания – страх перемен, – опираясь на размышления Абрахама Маслоу, изложенные в его книге – «Психологии бытия».</w:t>
      </w:r>
    </w:p>
    <w:p>
      <w:pPr>
        <w:pStyle w:val="Normal"/>
        <w:ind w:firstLine="426"/>
        <w:jc w:val="both"/>
        <w:rPr/>
      </w:pPr>
      <w:r>
        <w:rPr>
          <w:rFonts w:cs="Arial" w:ascii="Arial" w:hAnsi="Arial"/>
        </w:rPr>
        <w:t xml:space="preserve">Страх перемен – только следствие чего-то, происходящего в глубинах человека. И чтобы увидеть это необходимо ответить на вопрос сформулированный А.Маслоу так: «Почему некоторым людям движение вперёд даётся так трудно и мучительно?». Суть им же сформулированного ответа сводится к следующему: </w:t>
      </w:r>
      <w:r>
        <w:rPr>
          <w:rFonts w:cs="Arial" w:ascii="Arial" w:hAnsi="Arial"/>
          <w:u w:val="single"/>
        </w:rPr>
        <w:t>в человеке заложена боязнь познать самого себя!</w:t>
      </w:r>
      <w:r>
        <w:rPr>
          <w:rFonts w:cs="Arial" w:ascii="Arial" w:hAnsi="Arial"/>
        </w:rPr>
        <w:t xml:space="preserve"> Последнее наблюдение принадлежит Зигмунду Фрейду, и, по мнению А.Маслоу, является самым замечательным из его открытий. А.Маслоу подчёркивает, что дело в страхе познания вообще, независимо реализуется ли он при познании внешнего или внутреннего мира. Он обращает внимание на то, что этот страх часто непреодолим потому, что мы все как-то знаем, что </w:t>
      </w:r>
      <w:r>
        <w:rPr>
          <w:rFonts w:cs="Arial" w:ascii="Arial" w:hAnsi="Arial"/>
          <w:u w:val="single"/>
        </w:rPr>
        <w:t>любое знание непременно приведёт к каким-то действиям, переменам</w:t>
      </w:r>
      <w:r>
        <w:rPr>
          <w:rFonts w:cs="Arial" w:ascii="Arial" w:hAnsi="Arial"/>
        </w:rPr>
        <w:t>. Я полагаю, что страх познания себя и обязательность какого-то действия вслед за полученным знанием являются составляющими страха перемен. Он более очевиден, он как бы на поверхности, на виду. Его же составляющие открываются как результат определённого личного опыта. Исходя из сказанного, я и в дальнейшем изложении буду использовать это словосочетание, подразумевая наличие в нём двух представленных первопричин.</w:t>
      </w:r>
    </w:p>
    <w:p>
      <w:pPr>
        <w:pStyle w:val="Normal"/>
        <w:ind w:firstLine="426"/>
        <w:jc w:val="both"/>
        <w:rPr/>
      </w:pPr>
      <w:r>
        <w:rPr>
          <w:rFonts w:cs="Arial" w:ascii="Arial" w:hAnsi="Arial"/>
        </w:rPr>
        <w:t>Возвращаясь к основной теме, хочу ещё раз отметить, что само понятие успешности или не успешности весьма относительно. То, что неуспешно в одном социальном окружении, может быть успешным в другом. Поэтому любой стереотип, формирующийся и закрепляющийся в поведенческом рисунке человека, необходим ему, и имеет для него, на каком-то этапе жизненного пути, определённое значение.</w:t>
      </w:r>
    </w:p>
    <w:p>
      <w:pPr>
        <w:pStyle w:val="Normal"/>
        <w:ind w:firstLine="426"/>
        <w:jc w:val="both"/>
        <w:rPr/>
      </w:pPr>
      <w:r>
        <w:rPr>
          <w:rFonts w:cs="Arial" w:ascii="Arial" w:hAnsi="Arial"/>
        </w:rPr>
        <w:t>Оставив в стороне тот факт, что существуют личностные закладки, проявляющиеся сами по себе, помимо нашего желания или нежелания, и продолжив цепочку образных сравнений, можно представить как планомерное воздействие страха перемен на «механизм» контроля за сохранностью стереотипов, в конечном итоге, способствует тому, что игривый щенок превращается непросто во взрослого сторожевого пса, а в такого пса, который способен собственного хозяина не слушать, и продолжать рьяно что-то охранять, сообразно своим инстинктам, даже тогда, когда в этом уже нет нужды. То есть, постепенно, исподволь наступает момент, когда попытка человека сознательно изменить какой-то свой поведенческий стереотип встречает непонятное, и часто не преодолимое с помощью привычных усилий внутреннее сопротивление.</w:t>
      </w:r>
    </w:p>
    <w:p>
      <w:pPr>
        <w:pStyle w:val="Normal"/>
        <w:ind w:firstLine="426"/>
        <w:jc w:val="both"/>
        <w:rPr/>
      </w:pPr>
      <w:r>
        <w:rPr>
          <w:rFonts w:cs="Arial" w:ascii="Arial" w:hAnsi="Arial"/>
        </w:rPr>
        <w:t>Но до того момента, когда человек столкнётся с подобным проявлением «механизма» фиксирующего стереотип, пройдёт немало времени, наполненного приобретением определённого жизненного опыта. И опыт этот должен быть достаточным (количественно и качественно) для проявления, реализации и истощения возможно большего числа компенсирующих возможностей того или иного стереотипа. Именно исчерпанность конструктивных возможностей определённого стереотипа, в своё время, приведёт к появлению признаков его неэффективности, неадекватности, то есть к появлению признаков декомпенсации данного психологического стереотипа. Ситуации, в которых это станет очевидным, могут постепенно стать столь значимыми, что подтолкнут человека к попыткам как-то (в меру понимания происходящего) изменить их. Попытки эти преподнесут первый удручающий опыт собственного бессилия сделать что-либо в этом направлении с помощью рационально организованной стратегии.</w:t>
      </w:r>
    </w:p>
    <w:p>
      <w:pPr>
        <w:pStyle w:val="Normal"/>
        <w:ind w:firstLine="426"/>
        <w:jc w:val="both"/>
        <w:rPr/>
      </w:pPr>
      <w:r>
        <w:rPr>
          <w:rFonts w:cs="Arial" w:ascii="Arial" w:hAnsi="Arial"/>
        </w:rPr>
        <w:t>Не охватывая множества нюансов, представленная картина ещё весьма далека от того, чтобы полностью соответствовать действительному. Однако изложенного достаточно, чтобы подойти к разговору о признаках декомпенсации стереотипа.</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sz w:val="24"/>
        </w:rPr>
      </w:pPr>
      <w:r>
        <w:rPr>
          <w:rFonts w:cs="Arial" w:ascii="Arial" w:hAnsi="Arial"/>
          <w:b/>
          <w:sz w:val="24"/>
        </w:rPr>
        <w:t>Признаки исчерпанности конструктивных возможностей стереотипа</w:t>
      </w:r>
    </w:p>
    <w:p>
      <w:pPr>
        <w:pStyle w:val="Normal"/>
        <w:keepNext w:val="true"/>
        <w:jc w:val="center"/>
        <w:rPr>
          <w:rFonts w:ascii="Arial" w:hAnsi="Arial" w:cs="Arial"/>
          <w:b/>
          <w:b/>
          <w:sz w:val="24"/>
        </w:rPr>
      </w:pPr>
      <w:r>
        <w:rPr>
          <w:rFonts w:cs="Arial" w:ascii="Arial" w:hAnsi="Arial"/>
          <w:b/>
          <w:sz w:val="24"/>
        </w:rPr>
      </w:r>
    </w:p>
    <w:p>
      <w:pPr>
        <w:pStyle w:val="Normal"/>
        <w:ind w:firstLine="426"/>
        <w:jc w:val="both"/>
        <w:rPr/>
      </w:pPr>
      <w:r>
        <w:rPr>
          <w:rFonts w:cs="Arial" w:ascii="Arial" w:hAnsi="Arial"/>
        </w:rPr>
        <w:t>Тема текущего разговора весьма близка каждому из нас. В некотором смысле она деликатна, так как предполагает рассмотрение личностных нюансов, знание которых даёт повод по-разному интерпретировать их обнаружение в ком-то. Поэтому я хочу сразу подчеркнуть, что вообще любое знание о присущих людям личностных особенностях, сопутствующих «движению», имеет лишь одну ценность: оно позволяет осознанно предпринимать шаги, соответствующие собственному развитию. Однако жизнь многообразна, и необходимо принять как данность то, что весьма часто имеют место прямо противоположные действия: такие знания используются для совершенства механизмов противостояния тому, что необходимо пройти на пути к своей истинной природе. Такое развитие событий не есть ошибка или заблуждение. Объективность требует признать, что в ходе «движения» естественны различные коллизии, и даже на первый взгляд имеющие характер противостояния ему. Обретение знания о своём предназначении, о своём пути – процесс длительный и местами болезненный. Будем же снисходительны к слабостям друг друга, понимая, что за ними обитает сила, которую каждому когда-то предстоит открыть.</w:t>
      </w:r>
    </w:p>
    <w:p>
      <w:pPr>
        <w:pStyle w:val="Normal"/>
        <w:ind w:firstLine="426"/>
        <w:jc w:val="both"/>
        <w:rPr/>
      </w:pPr>
      <w:r>
        <w:rPr>
          <w:rFonts w:cs="Arial" w:ascii="Arial" w:hAnsi="Arial"/>
        </w:rPr>
        <w:t xml:space="preserve">Выше было отмечено, что каждый человек когда-то обнаруживает свою несостоятельность в деле сознательного изменения какого-то из своих стереотипов. Вероятно, досаднее всего в этом случае то, что хотелось изменить не какой-то случайно подвернувшийся под руку стереотип, а тот, который перестал устраивать своего владельца, так как </w:t>
      </w:r>
      <w:r>
        <w:rPr>
          <w:rFonts w:cs="Arial" w:ascii="Arial" w:hAnsi="Arial"/>
          <w:b/>
        </w:rPr>
        <w:t>практически</w:t>
      </w:r>
      <w:r>
        <w:rPr>
          <w:rFonts w:cs="Arial" w:ascii="Arial" w:hAnsi="Arial"/>
        </w:rPr>
        <w:t xml:space="preserve"> исчерпал свои компенсаторно-конструктивные возможности. Я выделил слово практически, так как хочу обратить внимание читателя на то, что в исчерпавшем свои конструктивные возможности стереотипе имеется ещё один, последний конструктивный элемент, который выявляется одновременно с распадом этого самого стереотипа. Это возможность помочь своему владельцу осознать опыт, накопленный в ходе эксплуатации данного стереотипа. Извлечение и осознание этого опыта – необходимая предпосылка для создания нового стереотипа. А сам этот опыт извлекается лишь в ходе определённой сознательной работы. Но наличие такой возможности в стереотипе, отслужившем своё, открывается не сразу. А вот признаки исчерпанности его конструктивных возможностей видны, что называется невооружённым взглядом.</w:t>
      </w:r>
    </w:p>
    <w:p>
      <w:pPr>
        <w:pStyle w:val="Normal"/>
        <w:ind w:firstLine="426"/>
        <w:jc w:val="both"/>
        <w:rPr/>
      </w:pPr>
      <w:r>
        <w:rPr>
          <w:rFonts w:cs="Arial" w:ascii="Arial" w:hAnsi="Arial"/>
        </w:rPr>
        <w:t>Одни из них внешние, видимые всеми, часто интерпретируемые окружающими как угодно, но не в истинном их смысле. Другие – внутренние, замаскированные, порой тщательно скрываемые от окружающих или просто не осознаваемые их владельцем как таковые (например, болезни). Все они так очевидны и столь свойственны человеческой натуре, что нет необходимости в каких-то скрупулёзных изысканиях, направленных на их обнаружение. Более того, их наличия избежать просто невозможно. В течении жизни что-то в себе изменяя, мы устраняем одни из них, а многие другие так и остаёмся не в состоянии преодолеть.</w:t>
      </w:r>
    </w:p>
    <w:p>
      <w:pPr>
        <w:pStyle w:val="Normal"/>
        <w:ind w:firstLine="426"/>
        <w:jc w:val="both"/>
        <w:rPr/>
      </w:pPr>
      <w:r>
        <w:rPr>
          <w:rFonts w:cs="Arial" w:ascii="Arial" w:hAnsi="Arial"/>
        </w:rPr>
        <w:t>Признаки исчерпанности конструктивных возможностей стереотипа логично следуют развитию изменений в личности, и, помимо всего прочего, гармонично вплетаются в общую картину причин развития любого психосоматического неблагополучия, болезни. Появляясь, они знаменуют начало этой исчерпанности и наглядно отражают её развитие.</w:t>
      </w:r>
    </w:p>
    <w:p>
      <w:pPr>
        <w:pStyle w:val="Normal"/>
        <w:ind w:firstLine="426"/>
        <w:jc w:val="both"/>
        <w:rPr>
          <w:rFonts w:ascii="Arial" w:hAnsi="Arial" w:cs="Arial"/>
        </w:rPr>
      </w:pPr>
      <w:r>
        <w:rPr>
          <w:rFonts w:cs="Arial" w:ascii="Arial" w:hAnsi="Arial"/>
        </w:rPr>
        <w:t xml:space="preserve">Внешние признаки интересны, как с позиции возможности их распознавания для любого заинтересованного, так и с позиции возможности использования их особенностей в самостоятельной личностной работе. Они представлены двумя группами проявлений: </w:t>
      </w:r>
      <w:r>
        <w:rPr>
          <w:rFonts w:cs="Arial" w:ascii="Arial" w:hAnsi="Arial"/>
          <w:b/>
        </w:rPr>
        <w:t>избыточные реакции и неизбежная повторяемость сходных ситуаций.</w:t>
      </w:r>
    </w:p>
    <w:p>
      <w:pPr>
        <w:pStyle w:val="Normal"/>
        <w:ind w:firstLine="426"/>
        <w:jc w:val="both"/>
        <w:rPr/>
      </w:pPr>
      <w:r>
        <w:rPr>
          <w:rFonts w:cs="Arial" w:ascii="Arial" w:hAnsi="Arial"/>
        </w:rPr>
        <w:t>Отмечу, что весь этот разговор имеет отношение к проявлениям психически здоровых людей, для которых они – лишь признак назревшего внутреннего психологического конфликта, признак исчерпанности компенсаторных возможностей какого-то поведенческого стереотипа.</w:t>
      </w:r>
    </w:p>
    <w:p>
      <w:pPr>
        <w:pStyle w:val="Normal"/>
        <w:ind w:firstLine="426"/>
        <w:jc w:val="both"/>
        <w:rPr/>
      </w:pPr>
      <w:r>
        <w:rPr>
          <w:rFonts w:cs="Arial" w:ascii="Arial" w:hAnsi="Arial"/>
        </w:rPr>
        <w:t>Первый внешний признак – появление избыточных реакций. Их манифестация и дальнейшее развитие в человеке не проходят незамеченными, как для него самого, так и для окружающих. Они возникают, в какой-то естественной ситуации, но в отличии от приемлемых, обычных, естественно объясняемых проявлений в ней они удивляют своей чрезмерностью, несоответствием причине их породившей. Их качество и количество явно не соответствует ей, оно не адекватно ей: человеку причинена лёгкая обида, а он в ответ на неё выдаёт реакцию горя уместную, например, при потере близкого человека; звучит обыденная шутка, но чья-то реакция на неё явно чрезмерна; возникает необходимость произвести какое-то рядовое действие, но кто-то развивает не соразмерную активность, суетливость и т.д. и т.п.</w:t>
      </w:r>
    </w:p>
    <w:p>
      <w:pPr>
        <w:pStyle w:val="Normal"/>
        <w:ind w:firstLine="426"/>
        <w:jc w:val="both"/>
        <w:rPr>
          <w:rFonts w:ascii="Arial" w:hAnsi="Arial" w:cs="Arial"/>
        </w:rPr>
      </w:pPr>
      <w:r>
        <w:rPr>
          <w:rFonts w:cs="Arial" w:ascii="Arial" w:hAnsi="Arial"/>
        </w:rPr>
        <w:t>Практически весьма сложно точно сказать как долго человек, уже имея признаки исчерпанности конструктивных возможностей стереотипа, может идти по жизни, ничего кардинально в ней не меняя. Но чем чаще наблюдается появление избыточных реакций, и чем выраженнее они, тем больше оснований видеть за ними невозможность конкретным человеком конструктивно разрешить ту или иную ситуацию, имеющимися у него личными «подручными» средствами.</w:t>
      </w:r>
    </w:p>
    <w:p>
      <w:pPr>
        <w:pStyle w:val="Normal"/>
        <w:ind w:firstLine="426"/>
        <w:jc w:val="both"/>
        <w:rPr/>
      </w:pPr>
      <w:r>
        <w:rPr>
          <w:rFonts w:cs="Arial" w:ascii="Arial" w:hAnsi="Arial"/>
        </w:rPr>
        <w:t>Избыточность проявляется в виде когда-то возникшей, а затем ставшей систематической, неадекватности той или иной формы реагирования человеком на жизненные ситуации. Именно чрезмерностью, избыточностью реакций он, сознавая или не осознавая этого, пытается прикрывать от стороннего наблюдателя истинную причину своего состояния. При этом, со временем, в его переживаниях всё очевиднее обнаруживается выраженное несоответствие какой-то реакции причине, её спровоцировавшей. Этим объясняется то, что в отдельных случаях, свидетели происходящего ловят себя на том, что им приходится прикладывать усилия для того, чтобы выразить социально принятым способом сочувствие каким-то переживаниям другого. Интересно то, что, выражая его они могут, как и объект их заботы, сами демонстрировать свои избыточные реакции.</w:t>
      </w:r>
    </w:p>
    <w:p>
      <w:pPr>
        <w:pStyle w:val="Normal"/>
        <w:ind w:firstLine="426"/>
        <w:jc w:val="both"/>
        <w:rPr/>
      </w:pPr>
      <w:r>
        <w:rPr>
          <w:rFonts w:cs="Arial" w:ascii="Arial" w:hAnsi="Arial"/>
        </w:rPr>
        <w:t>Для динамики развития появившейся избыточной реакции характерно неуклонное наращивание интенсивности её проявлений, и постепенное увеличение числа ситуаций, в которых она будет возникать. Поэтому несложно представить каких размеров может достичь интенсивность и частота проявлений избыточной реакции, если для кого-то дискомфорт, связанный с неразрешимостью какой-то проблемы – состояние частое и имеет стремление к постоянно переживаемому.</w:t>
      </w:r>
    </w:p>
    <w:p>
      <w:pPr>
        <w:pStyle w:val="Normal"/>
        <w:ind w:firstLine="426"/>
        <w:jc w:val="both"/>
        <w:rPr/>
      </w:pPr>
      <w:r>
        <w:rPr>
          <w:rFonts w:cs="Arial" w:ascii="Arial" w:hAnsi="Arial"/>
        </w:rPr>
        <w:t xml:space="preserve">Особую группу, отличную от избыточных реакций, но близкую к ним, составляют личностные </w:t>
      </w:r>
      <w:r>
        <w:rPr>
          <w:rFonts w:cs="Arial" w:ascii="Arial" w:hAnsi="Arial"/>
          <w:i/>
        </w:rPr>
        <w:t xml:space="preserve">избыточные проявления. </w:t>
      </w:r>
      <w:r>
        <w:rPr>
          <w:rFonts w:cs="Arial" w:ascii="Arial" w:hAnsi="Arial"/>
        </w:rPr>
        <w:t>С какого-то момента своего развития они становятся «визитной карточкой» человека, его неотъемлемой чертой характера. Они именно избыточны, чрезмерны, но это уже не реакции, а образ жизни: избыточное стремление к материальным благам, деньгам, власти, еде, удовольствиям и т.д., и т.п. Их появление – это результат стремления как-то компенсировать психологическое неблагополучие. Избыточные реакции присутствуют и в этих случаях и могут отличаться особенной вычурностью и изощрённостью.</w:t>
      </w:r>
    </w:p>
    <w:p>
      <w:pPr>
        <w:pStyle w:val="Normal"/>
        <w:ind w:firstLine="426"/>
        <w:jc w:val="both"/>
        <w:rPr/>
      </w:pPr>
      <w:r>
        <w:rPr>
          <w:rFonts w:cs="Arial" w:ascii="Arial" w:hAnsi="Arial"/>
        </w:rPr>
        <w:t>Избыточные реакции неоднозначны по структуре своего проявления, и в зависимости от преобладающего в них компонента могут быть – эмоциональные, вербальные и телесные. Но деление это условно и сделано лишь для того, чтобы обратить внимание на то, что в ходе избыточной реакции, тот или иной компонент, как правило, имеет преобладающий характер.</w:t>
      </w:r>
    </w:p>
    <w:p>
      <w:pPr>
        <w:pStyle w:val="Normal"/>
        <w:ind w:firstLine="426"/>
        <w:jc w:val="both"/>
        <w:rPr/>
      </w:pPr>
      <w:r>
        <w:rPr>
          <w:rFonts w:cs="Arial" w:ascii="Arial" w:hAnsi="Arial"/>
        </w:rPr>
        <w:t>Подчеркну, что в принципе речь идёт о каких-либо избыточных проявлениях прежде не свойственных данному человеку в подобных же ситуациях. Хотя жизнь весьма многообразна и мы нередко можем встретить человека, для которого постоянное проявление какой-то избыточности уже стало столь привычным, что воспринимается как черта характера постоянно присутствующая в личностном рисунке данного человека.</w:t>
      </w:r>
    </w:p>
    <w:p>
      <w:pPr>
        <w:pStyle w:val="Normal"/>
        <w:ind w:firstLine="426"/>
        <w:jc w:val="both"/>
        <w:rPr>
          <w:rFonts w:ascii="Arial" w:hAnsi="Arial" w:cs="Arial"/>
        </w:rPr>
      </w:pPr>
      <w:r>
        <w:rPr>
          <w:rFonts w:cs="Arial" w:ascii="Arial" w:hAnsi="Arial"/>
        </w:rPr>
        <w:t>Как правило, избыточные реакции возникают не в ситуации, их породившей, а как бы отсроченно, то есть в рамках уже другой ситуации. Нужен лишь незначительный повод, пустяк, чтобы такая реакция появилась и с первого же раза удивила бы окружающих несоразмерностью, несоответствием причине, её вызвавшей. Как правило, лишь когда-то позже обнаруживается истинная причина.</w:t>
      </w:r>
    </w:p>
    <w:p>
      <w:pPr>
        <w:pStyle w:val="Normal"/>
        <w:ind w:firstLine="426"/>
        <w:jc w:val="both"/>
        <w:rPr/>
      </w:pPr>
      <w:r>
        <w:rPr>
          <w:rFonts w:cs="Arial" w:ascii="Arial" w:hAnsi="Arial"/>
        </w:rPr>
        <w:t>Второй признак декомпенсации – появление сходных, не разрешающихся ситуаций, объединённых одним и тем же чувством и имеющих склонность неизбежно повторяться, заканчиваясь одним и тем же нежелаемым результатом. Этот феномен очень скоро становится настолько очевидным для заинтересованного лица, что уже первый повтор (а последующие и тем более), как правило, порождает в нём соответствующие вопросы о причинах его возникновения, с последующим сакраментальным – что делать? Для динамики развития этого признака характерно постепенное сокращение промежутка между повторениями, вплоть до возможности образования одной сплошной непрерывно повторяющейся неразрешённой ситуации. Именно происходящее с человеком в этих повторяющихся ситуациях и порождает избыточные реакции, которые, как уже отмечалось, проявляются уже в другой, не соответствующей им ситуации.</w:t>
      </w:r>
    </w:p>
    <w:p>
      <w:pPr>
        <w:pStyle w:val="Normal"/>
        <w:ind w:firstLine="426"/>
        <w:jc w:val="both"/>
        <w:rPr/>
      </w:pPr>
      <w:r>
        <w:rPr>
          <w:rFonts w:cs="Arial" w:ascii="Arial" w:hAnsi="Arial"/>
        </w:rPr>
        <w:t>Можно провести некоторую параллель между процессами, происходящими в СКО и признаками декомпенсации психологического стереотипа. Так, непрерывное наращивание энергетической мощи СКО приводит к тому, что определённый поведенческий стереотип, выполняющий, в частности, функции противодействия её влияниям, исчерпывает свои возможности. Одним из следствий этого будет всё более непосредственное влияние СКО на ход жизни человека. Достигшая определённого энергетического предела, эта динамическая комплексная система, с одной стороны инициирует повторяющиеся ситуации, требующие своего разрешения, а с другой энергетически разряжается через избыточные реакции. То есть избыточная реакция играет ту же роль, что и аварийный клапан на паровом котле. После того, как «пар выпущен», следует какой-то временной перерыв, затишье, в ходе которого идёт новое энергетическое наращивание СКО до уровня, при котором она способна, во-первых, вновь повторить подобную ситуацию и, во-вторых, вновь породить ту или иную избыточную реакцию. Увеличение количества ситуаций, в которых явно видны избыточные реакции и неизбежно повторяющиеся, однотипные жизненные коллизии, соответствует разрастанию (созреванию) СКО до такой степени, когда она уже не может не разрешиться единственно возможным способом: полностью самовыразившись. Необходимо лишь как-то предоставить ей эту возможность. Такой взгляд позволяет по достоинству оценить известный психологический закон: мы ощущаем в себе ту проблему, которая готова к разрешению.</w:t>
      </w:r>
    </w:p>
    <w:p>
      <w:pPr>
        <w:pStyle w:val="Normal"/>
        <w:ind w:firstLine="426"/>
        <w:jc w:val="both"/>
        <w:rPr/>
      </w:pPr>
      <w:r>
        <w:rPr>
          <w:rFonts w:cs="Arial" w:ascii="Arial" w:hAnsi="Arial"/>
        </w:rPr>
        <w:t>Повторяющиеся ситуации и избыточные реакции сопутствуют друг другу. За очередным воспроизведением какого-то привычного события, в той или иной мере отсроченно, следует привычная избыточная реакция. Она возникает уже в другой ситуации, давшей хоть малейший повод для этого. И, конечно же, когда, например, лёгкое недоразумение впервые является причиной появления в ком-то бурных эмоциональных переживаний, окружающие могут поначалу просто не понять, из-за чего собственно «сыр-бор». Но со временем, после некоторого количества таких повторений, у сторонних свидетелей происходящего начинают появляться какие-то адекватные происходящему объяснения. Кому, например, не знакома ситуация создания кем-то «боксёрской груши» из своих родных и близких; «груши» о которую можно неоднократно «разрядиться» после длительного нелёгкого общения вне дома.</w:t>
      </w:r>
    </w:p>
    <w:p>
      <w:pPr>
        <w:pStyle w:val="Normal"/>
        <w:ind w:firstLine="426"/>
        <w:jc w:val="both"/>
        <w:rPr/>
      </w:pPr>
      <w:r>
        <w:rPr>
          <w:rFonts w:cs="Arial" w:ascii="Arial" w:hAnsi="Arial"/>
        </w:rPr>
        <w:t>То есть избыточные реакции и повторяющиеся ситуации имеют тенденцию к некой совместной динамике: появляясь чаще всего в последовательности, когда повторяющаяся ситуация предшествует избыточной реакции, они затем постепенно нарастают, как качественно – делаясь всё более очевидными, так и количественно – проявляясь во всё большем числе жизненных ситуаций индивида. Их кажущаяся разобщённость сохраняется очень долго, а в большинстве случаев вообще остаётся постоянной, и оба признака, сопутствуя друг другу, проявляются поочерёдно. С какого-то момента они могут уже сами по себе представлять новые поведенческие стереотипы, с той лишь особенностью, что порождены они как результат исчерпанности какого-то другого стереотипа и, в некотором смысле, являются его временными прикрытиям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sz w:val="24"/>
        </w:rPr>
      </w:pPr>
      <w:r>
        <w:rPr>
          <w:rFonts w:cs="Arial" w:ascii="Arial" w:hAnsi="Arial"/>
          <w:b/>
          <w:sz w:val="24"/>
        </w:rPr>
        <w:t>Признаки исчерпанности конструктивных возможностей стереотипа</w:t>
      </w:r>
    </w:p>
    <w:p>
      <w:pPr>
        <w:pStyle w:val="Normal"/>
        <w:keepNext w:val="true"/>
        <w:jc w:val="center"/>
        <w:rPr>
          <w:rFonts w:ascii="Arial" w:hAnsi="Arial" w:cs="Arial"/>
          <w:b/>
          <w:b/>
        </w:rPr>
      </w:pPr>
      <w:r>
        <w:rPr>
          <w:rFonts w:cs="Arial" w:ascii="Arial" w:hAnsi="Arial"/>
        </w:rPr>
        <w:t>(окончание)</w:t>
      </w:r>
    </w:p>
    <w:p>
      <w:pPr>
        <w:pStyle w:val="Normal"/>
        <w:keepNext w:val="true"/>
        <w:jc w:val="center"/>
        <w:rPr>
          <w:rFonts w:ascii="Arial" w:hAnsi="Arial" w:cs="Arial"/>
          <w:b/>
          <w:b/>
        </w:rPr>
      </w:pPr>
      <w:r>
        <w:rPr>
          <w:rFonts w:cs="Arial" w:ascii="Arial" w:hAnsi="Arial"/>
          <w:b/>
        </w:rPr>
      </w:r>
    </w:p>
    <w:p>
      <w:pPr>
        <w:pStyle w:val="Normal"/>
        <w:ind w:firstLine="426"/>
        <w:jc w:val="both"/>
        <w:rPr/>
      </w:pPr>
      <w:r>
        <w:rPr>
          <w:rFonts w:cs="Arial" w:ascii="Arial" w:hAnsi="Arial"/>
        </w:rPr>
        <w:t>Относительно редко можно видеть вариант совместного, одновременного проявления обоих признаков. Как правило, это происходит тогда, когда число ситуаций, в которых проявляются избыточные реакции и число повторяющихся сюжетов достигли величины, при которой они уже не могут миновать друг друга. В результате возникает непрерывная цепочка повторяющихся ситуаций, содержащих в себе избыточные реакции. Специфичность получающегося результата, побуждает описать возможную динамику такого развития.</w:t>
      </w:r>
    </w:p>
    <w:p>
      <w:pPr>
        <w:pStyle w:val="Normal"/>
        <w:ind w:firstLine="426"/>
        <w:jc w:val="both"/>
        <w:rPr/>
      </w:pPr>
      <w:r>
        <w:rPr>
          <w:rFonts w:cs="Arial" w:ascii="Arial" w:hAnsi="Arial"/>
        </w:rPr>
        <w:t xml:space="preserve">Избыточные реакции нарастают по интенсивности и расширяют сферу своего проявления. Когда-то возникновение ситуаций, в которых они присутствуют, достигает частоты, при которой сами реакции воспринимаются окружающими уже как привычные для данного человека проявления. Навстречу им движутся повторяющиеся ситуации, также имеющие тенденцию к наращиванию частоты своего появления. В какой-то момент и при каких-то интимно определяемых условиях происходит одновременное проявление обоих признаков и их слияние. Какие-то индивидуальные, специфические личностные особенности приводят к тому, что становится возможным образование такого тандема. При этом образоваться он может как за весьма длительный период, так и очень быстро. В любом случае такое сращивание обоих признаков, со всеми вытекающими отсюда последствиями, явление не частое. Возможен двоякий итог такого слияния: либо мы видим весьма специфичный характерологический рисунок личности, проявляющийся как некая его «визитная карточка», либо наблюдаем динамику развития какого-то невроза. </w:t>
      </w:r>
    </w:p>
    <w:p>
      <w:pPr>
        <w:pStyle w:val="Normal"/>
        <w:ind w:firstLine="426"/>
        <w:jc w:val="both"/>
        <w:rPr/>
      </w:pPr>
      <w:r>
        <w:rPr>
          <w:rFonts w:cs="Arial" w:ascii="Arial" w:hAnsi="Arial"/>
        </w:rPr>
        <w:t>Продолжая основную тему, отмечу, что лица, имеющие раздельное проявление признаков исчерпанности конструктивных возможностей какого-то стереотипа, могут оставаться в этом статусе очень долго. Это не значит, что они не предпринимают каких-то шагов для изменения ситуации. Они их предпринимают, но «роковая» ситуация, несмотря ни на что, вновь повторяется и всё в том же контексте. Работу «механизма», контролирующего неизменность стереотипа, преодолеть только волевыми усилиями не удаётся.</w:t>
      </w:r>
    </w:p>
    <w:p>
      <w:pPr>
        <w:pStyle w:val="Normal"/>
        <w:ind w:firstLine="426"/>
        <w:jc w:val="both"/>
        <w:rPr/>
      </w:pPr>
      <w:r>
        <w:rPr>
          <w:rFonts w:cs="Arial" w:ascii="Arial" w:hAnsi="Arial"/>
        </w:rPr>
        <w:t>Порой до реального разрешения такой ситуации необходимо пройти долгий путь. При этом, до какого-то момента, она каждый раз будет упрямо развиваться в привычном направлении, разворачиваясь и завершаясь в течение нескольких минут, часов, дней и т.д., в зависимости от масштабности участвующих в ней психических процессов. Но всегда в одном и том же «ключе».</w:t>
      </w:r>
    </w:p>
    <w:p>
      <w:pPr>
        <w:pStyle w:val="Normal"/>
        <w:ind w:firstLine="426"/>
        <w:jc w:val="both"/>
        <w:rPr/>
      </w:pPr>
      <w:r>
        <w:rPr>
          <w:rFonts w:cs="Arial" w:ascii="Arial" w:hAnsi="Arial"/>
        </w:rPr>
        <w:t>В общем, все варианты исчерпанности конструктивных возможностей стереотипов, несмотря на многочисленные личные нюансы, банально повседневны. Но в жизни почти каждого человека встречается, в некотором смысле, глобальная исчерпанность всех стереотипов. Она соответствует исчерпанности ресурсов основного глобального стереотипа и предвещает глобальные изменения в личности. Такие изменения, по завершении которых этот новый человек, встреть он себя прошлого, прошёл бы мимо, не узнав. Всё, связанное с таким преображением личности, разворачивается годы, и повторяется весьма редко за одну человеческую жизнь, являясь, вероятно, самым важным проявлением его «движения».</w:t>
      </w:r>
    </w:p>
    <w:p>
      <w:pPr>
        <w:pStyle w:val="Normal"/>
        <w:ind w:firstLine="426"/>
        <w:jc w:val="both"/>
        <w:rPr/>
      </w:pPr>
      <w:r>
        <w:rPr>
          <w:rFonts w:cs="Arial" w:ascii="Arial" w:hAnsi="Arial"/>
        </w:rPr>
        <w:t>В заключении отмечу, что признаки исчерпанности конструктивных возможностей стереотипа могут служить оперативными ориентирами в работе с собой, но используемыми без стремления к крайностям, ибо, как отмечал незабвенный В.Г.Белинский, «Всякая крайность – родная сестра ограниченности». Поэтому, ориентируясь на них, как на сигнал к началу какой-то осознанной работы с собой, есть смысл принять во внимание, что до полного разрешения, вероятно, придётся не один раз менять практические подходы.</w:t>
      </w:r>
    </w:p>
    <w:p>
      <w:pPr>
        <w:pStyle w:val="Normal"/>
        <w:ind w:firstLine="426"/>
        <w:jc w:val="both"/>
        <w:rPr/>
      </w:pPr>
      <w:r>
        <w:rPr>
          <w:rFonts w:cs="Arial" w:ascii="Arial" w:hAnsi="Arial"/>
        </w:rPr>
        <w:t>Невозможность отыскать универсальный метод психологической (психотерапевтической) помощи, работающий во всех случаях, заложена в самой многообразности и сложности функционирования человеческой психики. Например, широко известно, что как только что-то, касающееся распознавания психологических особенностей человека, становится известным определенному количеству людей, то незамедлительно появляются поведенческие (психологические) новшества, компенсирующие (скрывающие) эти самые особенности. А ведь это ещё не самый сложный трюк, который способно изобрести человеческое эго.</w:t>
      </w:r>
    </w:p>
    <w:p>
      <w:pPr>
        <w:pStyle w:val="Normal"/>
        <w:ind w:firstLine="426"/>
        <w:jc w:val="both"/>
        <w:rPr/>
      </w:pPr>
      <w:r>
        <w:rPr>
          <w:rFonts w:cs="Arial" w:ascii="Arial" w:hAnsi="Arial"/>
        </w:rPr>
        <w:t>Так как описанные признаки отследить довольно несложно, то кого-то их открытие может стимулировать к более тщательному сокрытию происходящих в нём процессов, например, путем активирования работы вытеснения (усиление самоконтроля) с одновременным формированием новых, маскировочных вариантов поведения. Для других будет приятным открытием, сделанным самостоятельно или в период личностной работы, проводимой при чьём-то содействии, что лёгкость обнаружения этих признаков позволяет использовать их в самостоятельной работе с собой. Важно, повторюсь, обойтись без крайностей, порой так свойственных людям, вступающим на этот путь. Тогда те же самые повторяющиеся ситуации могут проходить уже вполне осознанно, например, в рамках сознаваемых провокаций, что позволяет использовать их (этих ситуаций) конструктивный потенциал.</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Индикаторы» в эмпирической психотерапии.</w:t>
      </w:r>
    </w:p>
    <w:p>
      <w:pPr>
        <w:pStyle w:val="Normal"/>
        <w:keepNext w:val="true"/>
        <w:ind w:firstLine="284"/>
        <w:jc w:val="both"/>
        <w:rPr>
          <w:rFonts w:ascii="Arial" w:hAnsi="Arial" w:cs="Arial"/>
          <w:b/>
          <w:b/>
          <w:sz w:val="24"/>
        </w:rPr>
      </w:pPr>
      <w:r>
        <w:rPr>
          <w:rFonts w:cs="Arial" w:ascii="Arial" w:hAnsi="Arial"/>
          <w:b/>
          <w:sz w:val="24"/>
        </w:rPr>
      </w:r>
    </w:p>
    <w:p>
      <w:pPr>
        <w:pStyle w:val="Normal"/>
        <w:ind w:firstLine="284"/>
        <w:jc w:val="both"/>
        <w:rPr/>
      </w:pPr>
      <w:r>
        <w:rPr>
          <w:rFonts w:cs="Arial" w:ascii="Arial" w:hAnsi="Arial"/>
        </w:rPr>
        <w:t xml:space="preserve">Любая эмпирическая практика проходит на фоне сниженного контроля сознания. При этом речь идёт о той части этого контроля, которая функционирует в автоматическом режиме и в пределах которой, в частности, «обитает» «механизм» контроля за неизменностью, сохранностью стереотипов. Снижение активности автоматической части контроля сознания создаёт благоприятные условия для самовыражения комплексных образований бессознательного, что в свою очередь способствует распаду стереотипа, исчерпавшего свои конструктивные возможности. Этот процесс обычно начинается в ходе первого эмпирического курса. Данный нюанс вносит свои особенности в привычные психологические проявления, наблюдаемые в ходе эмпирической практики: какое-то время на первом плане оказываются проявлении, связанные с активной работой «механизма» контроля за неизменностью стереотипа. Это естественно и объяснимо, так как реальна «угроза» исчезновения стереотипа, неизменность которого он «охраняет». И все его «действия» направлены на одно: всячески препятствовать процессу, остановить его. Что и отслеживается в ходе практики как своеобразные индикаторы, свидетельствующие о том, что «механизм» отвечающий за сохранность стереотипа, активен </w:t>
      </w:r>
    </w:p>
    <w:p>
      <w:pPr>
        <w:pStyle w:val="Normal"/>
        <w:ind w:firstLine="284"/>
        <w:jc w:val="both"/>
        <w:rPr/>
      </w:pPr>
      <w:r>
        <w:rPr>
          <w:rFonts w:cs="Arial" w:ascii="Arial" w:hAnsi="Arial"/>
          <w:b/>
        </w:rPr>
        <w:t>Индикаторы</w:t>
      </w:r>
      <w:r>
        <w:rPr>
          <w:rFonts w:cs="Arial" w:ascii="Arial" w:hAnsi="Arial"/>
        </w:rPr>
        <w:t>, сигнализируют, во-первых, о том, что разрешение какого-то образования бессознательного приближается, и следствием этого будут определённые личностные перемены. И, во-вторых, что внутреннее сопротивление этим возможным личностным переменам достигает максимума. Человеком, проходящим эмпирический курс, эти сигналы могут, до определённого момента, не осознаваться, как специфические индикаторы. Такое осознание приходит после того, как будет получен первый опыт сознательного преодоления страха перемен, преодоления сопротивления переменам, то есть после того, как будет получен первый опыт осознанного изменения себя.</w:t>
      </w:r>
    </w:p>
    <w:p>
      <w:pPr>
        <w:pStyle w:val="Normal"/>
        <w:ind w:firstLine="284"/>
        <w:jc w:val="both"/>
        <w:rPr/>
      </w:pPr>
      <w:r>
        <w:rPr>
          <w:rFonts w:cs="Arial" w:ascii="Arial" w:hAnsi="Arial"/>
        </w:rPr>
        <w:t>Индикаторы в процессах – аналоги избыточных реакций в повседневной жизни, но имеющие свою специфику проявлений и выполняемой ими задачи. Они обращают на себя внимание при систематическом повторении (повторяющиеся ситуации), и служат для практика сигналом активизировать работу подопечного, делая упор на сознательном преодолении им возникшего препятствия – сопротивления возможным переменам. Обоюдное понимание того, что это сопротивление черпает силы из страха перемен, способствует принятию оптимального решения: продолжение совместной работы с увеличением степени эмпиричности курса.</w:t>
      </w:r>
    </w:p>
    <w:p>
      <w:pPr>
        <w:pStyle w:val="WWBodyText2"/>
        <w:rPr/>
      </w:pPr>
      <w:r>
        <w:rPr/>
        <w:t>Наиболее часто встречающиеся в эмпирической практике индикаторы выглядят следующим образом.</w:t>
      </w:r>
    </w:p>
    <w:p>
      <w:pPr>
        <w:pStyle w:val="Normal"/>
        <w:numPr>
          <w:ilvl w:val="0"/>
          <w:numId w:val="53"/>
        </w:numPr>
        <w:tabs>
          <w:tab w:val="clear" w:pos="720"/>
          <w:tab w:val="left" w:pos="360" w:leader="none"/>
        </w:tabs>
        <w:jc w:val="both"/>
        <w:rPr/>
      </w:pPr>
      <w:r>
        <w:rPr>
          <w:rFonts w:cs="Arial" w:ascii="Arial" w:hAnsi="Arial"/>
          <w:i/>
        </w:rPr>
        <w:t>Не хочется работать.</w:t>
      </w:r>
      <w:r>
        <w:rPr>
          <w:rFonts w:cs="Arial" w:ascii="Arial" w:hAnsi="Arial"/>
        </w:rPr>
        <w:t xml:space="preserve"> Рациональные причины отказа имеют соматическую и психологическую почву. Первая представлена соматическим дискомфортом той или иной степени выраженности, возникающим в ходе процесса. Чаще всего он соответствует таковому и в обычной жизни занимающегося. Например, страдающий от головокружения в жизни и во время такого практического занятия будет его испытывать, а имеющий склонность к астматическим состояниям и здесь о них вспомнит. Вторая – соответственно представлена психологическим дискомфортом. Чаще всего он связан с переживанием страха, но при изложении причин отказа продолжить работу подопечный говорит обо всём что угодно, но не о страхе. Как уже отмечалось, преодоление возникшего сопротивления возможно лишь в ходе ещё более активной работы. Истинная причина возникновения этого препятствия исчезнет, как только будут созданы условия для максимального самовыражения всех её компонентов – соматического и психологического. Об этом необходимо открыто говорить с подопечным.</w:t>
      </w:r>
    </w:p>
    <w:p>
      <w:pPr>
        <w:pStyle w:val="Normal"/>
        <w:numPr>
          <w:ilvl w:val="0"/>
          <w:numId w:val="53"/>
        </w:numPr>
        <w:tabs>
          <w:tab w:val="clear" w:pos="720"/>
          <w:tab w:val="left" w:pos="360" w:leader="none"/>
        </w:tabs>
        <w:jc w:val="both"/>
        <w:rPr/>
      </w:pPr>
      <w:r>
        <w:rPr>
          <w:rFonts w:cs="Arial" w:ascii="Arial" w:hAnsi="Arial"/>
          <w:i/>
        </w:rPr>
        <w:t>Хочется спать.</w:t>
      </w:r>
      <w:r>
        <w:rPr>
          <w:rFonts w:cs="Arial" w:ascii="Arial" w:hAnsi="Arial"/>
        </w:rPr>
        <w:t xml:space="preserve"> Работа прекращается, так как процесс просто переходит в сон.</w:t>
      </w:r>
    </w:p>
    <w:p>
      <w:pPr>
        <w:pStyle w:val="Normal"/>
        <w:numPr>
          <w:ilvl w:val="0"/>
          <w:numId w:val="53"/>
        </w:numPr>
        <w:tabs>
          <w:tab w:val="clear" w:pos="720"/>
          <w:tab w:val="left" w:pos="360" w:leader="none"/>
        </w:tabs>
        <w:jc w:val="both"/>
        <w:rPr/>
      </w:pPr>
      <w:r>
        <w:rPr>
          <w:rFonts w:cs="Arial" w:ascii="Arial" w:hAnsi="Arial"/>
          <w:i/>
        </w:rPr>
        <w:t xml:space="preserve">Всё раздражает. </w:t>
      </w:r>
      <w:r>
        <w:rPr>
          <w:rFonts w:cs="Arial" w:ascii="Arial" w:hAnsi="Arial"/>
        </w:rPr>
        <w:t xml:space="preserve">Выражается искреннее раздражение по отношению ко всему, что сопровождает практическое занятие. Другой вариант, более завуалированный, проявляется в пристальном внимании занимающегося за поведением ведущего с целью обнаружить в нём какие-либо «неблаговидные» нюансы. Обнаруженный «криминал» предаётся гласности. </w:t>
      </w:r>
    </w:p>
    <w:p>
      <w:pPr>
        <w:pStyle w:val="Normal"/>
        <w:numPr>
          <w:ilvl w:val="0"/>
          <w:numId w:val="53"/>
        </w:numPr>
        <w:tabs>
          <w:tab w:val="clear" w:pos="720"/>
          <w:tab w:val="left" w:pos="360" w:leader="none"/>
        </w:tabs>
        <w:jc w:val="both"/>
        <w:rPr/>
      </w:pPr>
      <w:r>
        <w:rPr>
          <w:rFonts w:cs="Arial" w:ascii="Arial" w:hAnsi="Arial"/>
          <w:i/>
        </w:rPr>
        <w:t>Постоянное удовольствие.</w:t>
      </w:r>
      <w:r>
        <w:rPr>
          <w:rFonts w:cs="Arial" w:ascii="Arial" w:hAnsi="Arial"/>
        </w:rPr>
        <w:t xml:space="preserve"> В течении двух-трёх и более практических занятий демонстрируется однообразно выражаемое удовольствие от происходящего, при этом признаков интеграции какого-то психического материала не отмечается.</w:t>
      </w:r>
    </w:p>
    <w:p>
      <w:pPr>
        <w:pStyle w:val="Normal"/>
        <w:numPr>
          <w:ilvl w:val="0"/>
          <w:numId w:val="53"/>
        </w:numPr>
        <w:tabs>
          <w:tab w:val="clear" w:pos="720"/>
          <w:tab w:val="left" w:pos="360" w:leader="none"/>
        </w:tabs>
        <w:jc w:val="both"/>
        <w:rPr/>
      </w:pPr>
      <w:r>
        <w:rPr>
          <w:rFonts w:cs="Arial" w:ascii="Arial" w:hAnsi="Arial"/>
          <w:i/>
        </w:rPr>
        <w:t>Ничего нет.</w:t>
      </w:r>
      <w:r>
        <w:rPr>
          <w:rFonts w:cs="Arial" w:ascii="Arial" w:hAnsi="Arial"/>
        </w:rPr>
        <w:t xml:space="preserve"> В ряду следующих друг за другом занятий не обнаруживается никаких переживаний.</w:t>
      </w:r>
    </w:p>
    <w:p>
      <w:pPr>
        <w:pStyle w:val="Normal"/>
        <w:numPr>
          <w:ilvl w:val="0"/>
          <w:numId w:val="53"/>
        </w:numPr>
        <w:tabs>
          <w:tab w:val="clear" w:pos="720"/>
          <w:tab w:val="left" w:pos="360" w:leader="none"/>
        </w:tabs>
        <w:jc w:val="both"/>
        <w:rPr/>
      </w:pPr>
      <w:r>
        <w:rPr>
          <w:rFonts w:cs="Arial" w:ascii="Arial" w:hAnsi="Arial"/>
          <w:i/>
        </w:rPr>
        <w:t>Одно и то же.</w:t>
      </w:r>
      <w:r>
        <w:rPr>
          <w:rFonts w:cs="Arial" w:ascii="Arial" w:hAnsi="Arial"/>
        </w:rPr>
        <w:t xml:space="preserve"> В ряду следующих друг за другом занятий, переживания (позитивные или негативные) однообразны и как бы копируют друг друга.</w:t>
      </w:r>
    </w:p>
    <w:p>
      <w:pPr>
        <w:pStyle w:val="Normal"/>
        <w:numPr>
          <w:ilvl w:val="0"/>
          <w:numId w:val="53"/>
        </w:numPr>
        <w:tabs>
          <w:tab w:val="clear" w:pos="720"/>
          <w:tab w:val="left" w:pos="360" w:leader="none"/>
        </w:tabs>
        <w:jc w:val="both"/>
        <w:rPr/>
      </w:pPr>
      <w:r>
        <w:rPr>
          <w:rFonts w:cs="Arial" w:ascii="Arial" w:hAnsi="Arial"/>
          <w:i/>
        </w:rPr>
        <w:t>Много шума из ничего.</w:t>
      </w:r>
      <w:r>
        <w:rPr>
          <w:rFonts w:cs="Arial" w:ascii="Arial" w:hAnsi="Arial"/>
        </w:rPr>
        <w:t xml:space="preserve"> Демонстративное двигательное и речевое переживание в течении одного, двух и более занятий, не подкреплённое информацией (содержание процесса) о необходимости такого типа разрешения. Здесь уместно вспомнить В.Шекспира: «великая радость, как и великое горе – безмолвны».</w:t>
      </w:r>
    </w:p>
    <w:p>
      <w:pPr>
        <w:pStyle w:val="Normal"/>
        <w:numPr>
          <w:ilvl w:val="0"/>
          <w:numId w:val="53"/>
        </w:numPr>
        <w:tabs>
          <w:tab w:val="clear" w:pos="720"/>
          <w:tab w:val="left" w:pos="360" w:leader="none"/>
        </w:tabs>
        <w:jc w:val="both"/>
        <w:rPr/>
      </w:pPr>
      <w:r>
        <w:rPr>
          <w:rFonts w:cs="Arial" w:ascii="Arial" w:hAnsi="Arial"/>
          <w:i/>
        </w:rPr>
        <w:t>Массовик-затейник.</w:t>
      </w:r>
      <w:r>
        <w:rPr>
          <w:rFonts w:cs="Arial" w:ascii="Arial" w:hAnsi="Arial"/>
        </w:rPr>
        <w:t xml:space="preserve"> Встречается в групповой практике и проявляется в неадекватном стремлении занимающегося помогать другим, прекратив свою собственную работу</w:t>
      </w:r>
    </w:p>
    <w:p>
      <w:pPr>
        <w:pStyle w:val="Normal"/>
        <w:numPr>
          <w:ilvl w:val="0"/>
          <w:numId w:val="53"/>
        </w:numPr>
        <w:tabs>
          <w:tab w:val="clear" w:pos="720"/>
          <w:tab w:val="left" w:pos="360" w:leader="none"/>
        </w:tabs>
        <w:jc w:val="both"/>
        <w:rPr/>
      </w:pPr>
      <w:r>
        <w:rPr>
          <w:rFonts w:cs="Arial" w:ascii="Arial" w:hAnsi="Arial"/>
          <w:i/>
        </w:rPr>
        <w:t>Отказ от чьей-либо помощи</w:t>
      </w:r>
      <w:r>
        <w:rPr>
          <w:rFonts w:cs="Arial" w:ascii="Arial" w:hAnsi="Arial"/>
        </w:rPr>
        <w:t>. Безосновательное уклонение от чьей-либо помощи в ходе занятия. Известно, что порой есть смыл в предоставлении кому-то возможности пройти всё занятие в условиях максимальной самостоятельности. Но очевидным индикатором служит регулярный отказ от совместной работы с кем-либо в ходе курса.</w:t>
      </w:r>
    </w:p>
    <w:p>
      <w:pPr>
        <w:pStyle w:val="Normal"/>
        <w:numPr>
          <w:ilvl w:val="0"/>
          <w:numId w:val="53"/>
        </w:numPr>
        <w:tabs>
          <w:tab w:val="clear" w:pos="720"/>
          <w:tab w:val="left" w:pos="360" w:leader="none"/>
        </w:tabs>
        <w:jc w:val="both"/>
        <w:rPr/>
      </w:pPr>
      <w:r>
        <w:rPr>
          <w:rFonts w:cs="Arial" w:ascii="Arial" w:hAnsi="Arial"/>
          <w:i/>
        </w:rPr>
        <w:t xml:space="preserve">Короткое практическое занятие. </w:t>
      </w:r>
      <w:r>
        <w:rPr>
          <w:rFonts w:cs="Arial" w:ascii="Arial" w:hAnsi="Arial"/>
        </w:rPr>
        <w:t>Возможно занятие, прошедшее значительно быстрее обычного, но его регулярное повторение требует внимания к причинам.</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Как уже говорилось, появление индикатора свидетельствует о нарастающем сопротивлении изменениям и одновременно о близкой их возможности. Поэтому адекватный ответ состоит в увеличении степени эмпиричности практических занятий. Однако, возможна и такая ситуация, когда разрешение того, что стоит за индикатором, в силу объективных личностных причин, не может быть реализовано в настоящий момент. В этом случае естественным будет прекращение практики на неопределённый срок, вплоть до момента, когда самим нуждающимся будет ощущаться необходимость продолжения эмпирического курса.</w:t>
      </w:r>
    </w:p>
    <w:p>
      <w:pPr>
        <w:pStyle w:val="Normal"/>
        <w:ind w:firstLine="426"/>
        <w:jc w:val="both"/>
        <w:rPr/>
      </w:pPr>
      <w:r>
        <w:rPr>
          <w:rFonts w:cs="Arial" w:ascii="Arial" w:hAnsi="Arial"/>
        </w:rPr>
        <w:t>Всё изложенное в этом разделе имеет преимущественное отношение к такой эмпирической практике, любой участвующий в которой может самостоятельно изменять глубину эмпиричности. Проведение курсов с выраженной эмпиричностью, при условии практического отсутствия возможности уменьшать её самим занимающимся, способствует автоматическому разрешению какого-то образования бессознательного. В этих случаях не представляется повода говорить об индикаторах. Однако, по объективным на сегодня обстоятельствам, проведение такой практики связано с определёнными ограничениям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sz w:val="24"/>
        </w:rPr>
      </w:pPr>
      <w:r>
        <w:rPr>
          <w:rFonts w:cs="Arial" w:ascii="Arial" w:hAnsi="Arial"/>
          <w:b/>
          <w:sz w:val="24"/>
        </w:rPr>
        <w:t>Этапы смены стереотипа</w:t>
      </w:r>
    </w:p>
    <w:p>
      <w:pPr>
        <w:pStyle w:val="Normal"/>
        <w:keepNext w:val="true"/>
        <w:ind w:firstLine="425"/>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rPr>
        <w:t>В повседневной жизни мы можем легко отследить проявления свойственные тому или иному представленному ниже этапу смены стереотипа исчерпавшего свои компенсаторные возможности. Объясняется это тем, что встречаются они довольно часто. Ведь у каждого человека на каком-то участке его «движения» возникает настоятельная потребность в обретении первого опыта осознанной смены стереотипа, и он делает какие-то необходимые для этого шаги, как средство реализации этой потребности. Особенность заключается в том, что первоначально эти этапы могут быть им пройдены преимущественно при помощи из вне. И лишь затем становятся возможными самостоятельные, изменяющие стереотип воздействия.</w:t>
      </w:r>
    </w:p>
    <w:p>
      <w:pPr>
        <w:pStyle w:val="Normal"/>
        <w:ind w:firstLine="426"/>
        <w:jc w:val="both"/>
        <w:rPr/>
      </w:pPr>
      <w:r>
        <w:rPr>
          <w:rFonts w:cs="Arial" w:ascii="Arial" w:hAnsi="Arial"/>
        </w:rPr>
        <w:t>В сущности, большинство психотерапевтических курсов посвящено именно этому – оказанию такой помощи; и каждое направление имеет свои отработанные подходы к решению этой задачи. Но в любом случае пикантный нюанс заключается в том, что, как подметил Милтон Эриксон, мы, в своих психотерапевтических процедурах, ничему новому пациента не учим, а просто помогаем ему вспомнить то, что он умел когда-то, а теперь забыл. Проводя доверившегося нам человека через определённые шаги, имеющие своим следствием соответствующую смену какого-то его стереотипа, мы просто помогаем ему восстановить имевшуюся у него когда-то способность гибко меняться в ответ на изменения окружающей среды и соответственно своим собственным внутренним посылам.</w:t>
      </w:r>
    </w:p>
    <w:p>
      <w:pPr>
        <w:pStyle w:val="Normal"/>
        <w:ind w:firstLine="426"/>
        <w:jc w:val="both"/>
        <w:rPr/>
      </w:pPr>
      <w:r>
        <w:rPr>
          <w:rFonts w:cs="Arial" w:ascii="Arial" w:hAnsi="Arial"/>
        </w:rPr>
        <w:t>Начальный курс эмпирической практики обязательно включает в себя первый опыт осознанной смены стереотипа. Потому что именно эмпирическая практика способна «развязать» психологический «узел», образованный страхом перемен. Сделать это с помощью собственных усилий или с чьей-то сторонней рациональной помощью человеку не удаётся в силу природы этого узла, определяемой психическими образованиями личного бессознательного. Только в эмпирической практике, всегда обращённой к материалу бессознательного, могут быть созданы условия их разрешения. Она позволяет эффективно и естественно провести первую сознательную смену стереотипа, при наличии трёх составляющих:</w:t>
      </w:r>
    </w:p>
    <w:p>
      <w:pPr>
        <w:pStyle w:val="Normal"/>
        <w:numPr>
          <w:ilvl w:val="0"/>
          <w:numId w:val="13"/>
        </w:numPr>
        <w:jc w:val="both"/>
        <w:rPr>
          <w:rFonts w:ascii="Arial" w:hAnsi="Arial" w:cs="Arial"/>
        </w:rPr>
      </w:pPr>
      <w:r>
        <w:rPr>
          <w:rFonts w:cs="Arial" w:ascii="Arial" w:hAnsi="Arial"/>
        </w:rPr>
        <w:t>достаточно глубокий эмпирический курс;</w:t>
      </w:r>
    </w:p>
    <w:p>
      <w:pPr>
        <w:pStyle w:val="Normal"/>
        <w:numPr>
          <w:ilvl w:val="0"/>
          <w:numId w:val="13"/>
        </w:numPr>
        <w:jc w:val="both"/>
        <w:rPr>
          <w:rFonts w:ascii="Arial" w:hAnsi="Arial" w:cs="Arial"/>
        </w:rPr>
      </w:pPr>
      <w:r>
        <w:rPr>
          <w:rFonts w:cs="Arial" w:ascii="Arial" w:hAnsi="Arial"/>
        </w:rPr>
        <w:t>достаточно длительный эмпирический курс;</w:t>
      </w:r>
    </w:p>
    <w:p>
      <w:pPr>
        <w:pStyle w:val="Normal"/>
        <w:numPr>
          <w:ilvl w:val="0"/>
          <w:numId w:val="13"/>
        </w:numPr>
        <w:jc w:val="both"/>
        <w:rPr>
          <w:rFonts w:ascii="Arial" w:hAnsi="Arial" w:cs="Arial"/>
        </w:rPr>
      </w:pPr>
      <w:r>
        <w:rPr>
          <w:rFonts w:cs="Arial" w:ascii="Arial" w:hAnsi="Arial"/>
        </w:rPr>
        <w:t>достаточно реальный, соответствующий поставленной задаче контекст эмпирического курса, в рамках которого создаётся возможность последовательно сопровождать подопечного, когда он будет проходить –</w:t>
      </w:r>
    </w:p>
    <w:p>
      <w:pPr>
        <w:pStyle w:val="Normal"/>
        <w:numPr>
          <w:ilvl w:val="0"/>
          <w:numId w:val="32"/>
        </w:numPr>
        <w:ind w:left="993" w:hanging="284"/>
        <w:jc w:val="both"/>
        <w:rPr/>
      </w:pPr>
      <w:r>
        <w:rPr>
          <w:rFonts w:cs="Arial" w:ascii="Arial" w:hAnsi="Arial"/>
        </w:rPr>
        <w:t>через разрешение страха перемен, и на базе этого опыта через формирование доверия к происходящему с ним как в эмпирических процессах, так и в жизни;</w:t>
      </w:r>
    </w:p>
    <w:p>
      <w:pPr>
        <w:pStyle w:val="Normal"/>
        <w:numPr>
          <w:ilvl w:val="0"/>
          <w:numId w:val="43"/>
        </w:numPr>
        <w:ind w:left="993" w:hanging="284"/>
        <w:jc w:val="both"/>
        <w:rPr>
          <w:rFonts w:ascii="Arial" w:hAnsi="Arial" w:cs="Arial"/>
        </w:rPr>
      </w:pPr>
      <w:r>
        <w:rPr>
          <w:rFonts w:cs="Arial" w:ascii="Arial" w:hAnsi="Arial"/>
        </w:rPr>
        <w:t>через процессы, переводящие его из состояния – «жертва», в состояние – «ответственность»;</w:t>
      </w:r>
    </w:p>
    <w:p>
      <w:pPr>
        <w:pStyle w:val="Normal"/>
        <w:numPr>
          <w:ilvl w:val="0"/>
          <w:numId w:val="20"/>
        </w:numPr>
        <w:ind w:left="993" w:hanging="284"/>
        <w:jc w:val="both"/>
        <w:rPr>
          <w:rFonts w:ascii="Arial" w:hAnsi="Arial" w:cs="Arial"/>
        </w:rPr>
      </w:pPr>
      <w:r>
        <w:rPr>
          <w:rFonts w:cs="Arial" w:ascii="Arial" w:hAnsi="Arial"/>
        </w:rPr>
        <w:t>через определённые этапы, соответствующие смене стереотипа.</w:t>
      </w:r>
    </w:p>
    <w:p>
      <w:pPr>
        <w:pStyle w:val="Normal"/>
        <w:ind w:firstLine="426"/>
        <w:jc w:val="both"/>
        <w:rPr/>
      </w:pPr>
      <w:r>
        <w:rPr>
          <w:rFonts w:cs="Arial" w:ascii="Arial" w:hAnsi="Arial"/>
        </w:rPr>
        <w:t>Потребность в достаточно глубоком и достаточно длительном курсе реализуется в ходе выбора используемой эмпирической практики. Осуществляя его, надо иметь в виду, что только максимально эмпиричные психотехники автоматически обеспечивают достаточную глубину процессов, и позволяют в короткий срок создать условия необходимые для проведения личностных изменений естественным для нуждающегося в них образом. В реальной же практике значительно чаще используются техники, позволяющие занимающемуся, в определённых пределах, самому регулировать глубину эмпиричности, что требует гибкой корректировки длительности всего курса.</w:t>
      </w:r>
    </w:p>
    <w:p>
      <w:pPr>
        <w:pStyle w:val="Normal"/>
        <w:ind w:firstLine="426"/>
        <w:jc w:val="both"/>
        <w:rPr/>
      </w:pPr>
      <w:r>
        <w:rPr>
          <w:rFonts w:cs="Arial" w:ascii="Arial" w:hAnsi="Arial"/>
        </w:rPr>
        <w:t>Особая ценность эмпирических процессов заключается в их способности автоматически разрешать комплексные образования бессознательного. В обсуждаемом случае – это возможность естественного разрешения одного из их проявлений – страха перемен. По мере его разрешения, человек имеет возможность сначала ощутить доверие к происходящему с ним в течении курса, а затем распространить это доверие на все нюансы собственной жизни. Последнее в совокупности с другими частями полученного опыта позволит ему когда-то уже сознательно содействовать необходимым личным изменениям, не прибегая при этом к чьей-то помощи.</w:t>
      </w:r>
    </w:p>
    <w:p>
      <w:pPr>
        <w:pStyle w:val="Normal"/>
        <w:ind w:firstLine="426"/>
        <w:jc w:val="both"/>
        <w:rPr>
          <w:rFonts w:ascii="Arial" w:hAnsi="Arial" w:cs="Arial"/>
        </w:rPr>
      </w:pPr>
      <w:r>
        <w:rPr>
          <w:rFonts w:cs="Arial" w:ascii="Arial" w:hAnsi="Arial"/>
        </w:rPr>
        <w:t>Задача перехода из состояния – «жертва», в состояние – «ответственность», решается в течении всего курса и наиболее отчётливо реализуется в процессе прохождения этапов смены стереотипа. На них я остановлюсь несколько подробнее.</w:t>
      </w:r>
    </w:p>
    <w:p>
      <w:pPr>
        <w:pStyle w:val="Normal"/>
        <w:ind w:firstLine="426"/>
        <w:jc w:val="both"/>
        <w:rPr/>
      </w:pPr>
      <w:r>
        <w:rPr>
          <w:rFonts w:cs="Arial" w:ascii="Arial" w:hAnsi="Arial"/>
          <w:b/>
        </w:rPr>
        <w:t>Первый этап,</w:t>
      </w:r>
      <w:r>
        <w:rPr>
          <w:rFonts w:cs="Arial" w:ascii="Arial" w:hAnsi="Arial"/>
        </w:rPr>
        <w:t xml:space="preserve"> через который проходит человек на пути смены исчерпавшего себя стереотипа – это признание наличия психологической проблемы. В своей жизни мы озабочены теми проблемами, которые «созрели» для разрешения. Пока психологическая сложность находится под компенсирующим контролем какого-то стереотипа, человек естественно предпочитает уклоняться от её рассмотрения, используя различные рационально организованные, приёмы психологической защиты. С момента, когда она выросла до внушающих беспокойство размеров, а стереотип, к этому же времени, исчерпал свои возможности её корректировки, не замечать соответствующую «психологическую язву» становится невозможно. Признание её наличия состоится в какой-то момент как реализация уместного в данном случае вида психологической защиты – катарсиса. Поэтому характерным проявлением первого этапа будет стремление с кем-то поделиться, выговориться о наболевшем.</w:t>
      </w:r>
    </w:p>
    <w:p>
      <w:pPr>
        <w:pStyle w:val="Normal"/>
        <w:ind w:firstLine="426"/>
        <w:jc w:val="both"/>
        <w:rPr/>
      </w:pPr>
      <w:r>
        <w:rPr>
          <w:rFonts w:cs="Arial" w:ascii="Arial" w:hAnsi="Arial"/>
        </w:rPr>
        <w:t>Это стремление адекватно моменту и потому вербализация того, что порой долго и упорно отрицалось, даёт желанный эффект: чувство освобождения, облегчения. Обычно первое такое откровение, проговор, признание возникает спонтанно, и направлено кому-то близкому. Поэтому соответствующее излиянию ответное сопереживание естественно вписывается в разговор понимающих друг друга людей. Если же затем ничего не предпринимается для реализации следующего этапа, то спустя какое-то время, вновь возвращаются знакомые переживания и возникает уже осмысленное желание повторить опыт облегчения своего состояния тем же путём. Так может повторяться не один раз, и со временем человек, принимающий такие излияния, заметит в этом «обряде» искусственность. Неизбежный круг таких повторений легко объясняется динамикой функционирования СКО: катарсис позволяет «открыть» клапан и «сбросить давление», но через какое-то время оно снова вырастет до исходной величины и возникнет необходимость или вновь повторить проделанное или искать другой способ облегчения своего состояния.</w:t>
      </w:r>
    </w:p>
    <w:p>
      <w:pPr>
        <w:pStyle w:val="Normal"/>
        <w:ind w:firstLine="426"/>
        <w:jc w:val="both"/>
        <w:rPr/>
      </w:pPr>
      <w:r>
        <w:rPr>
          <w:rFonts w:cs="Arial" w:ascii="Arial" w:hAnsi="Arial"/>
        </w:rPr>
        <w:t xml:space="preserve">Возможен вариант, когда человек, «зависает» в данной ситуации (останавливаясь на первом этапе), и стремление периодически поделиться на одну и ту же тему становится постоянным. Налицо новый порочный круг. Кто из действующих в нём лиц быстрее истощится – зависит от многих личностных факторов, присущих участникам происходящего. Но кто-то из них должен дать новое направление развитию событий, и сделать это можно, лишь отказав в очередном повторении, прямо указав на бессмысленность одних только бесконечных разговоров и на необходимость принятия каких-то мер. Тут и появляется реальный выбор: или перейти на второй этап или найти другой объект для повторных излияний-манипуляций. </w:t>
      </w:r>
    </w:p>
    <w:p>
      <w:pPr>
        <w:pStyle w:val="Normal"/>
        <w:ind w:firstLine="426"/>
        <w:jc w:val="both"/>
        <w:rPr/>
      </w:pPr>
      <w:r>
        <w:rPr>
          <w:rFonts w:cs="Arial" w:ascii="Arial" w:hAnsi="Arial"/>
        </w:rPr>
        <w:t>Стремление многократно делиться одними и теми же переживаниями определённое время реализуется без осознания причины подобного действия. И человек вполне искренне говорит, что просто хочет поделиться, выговориться, не ожидая какой-то помощи от слушателя. Но в том и суть, что всё не так просто, как хочется представлять. Выговариваясь, нуждающийся, даже не подозревая этого, неоднократно запускает сложный механизм психологических провокаций, и соответственно неоднократно переживает что-то соответствующее пересказываемому. Подобное неоднократное переживание одного и того же неизбежно способствует формированию такого психологического состояния, в котором имеет возможность проявиться потребность понять: зачем всё это..., какой урок проходится..., какой опыт обретается..., какого знания необходимо достигнуть... Сколько раз будет повторена данная ситуация определяется индивидуально, и никакой жесткой схемы нет. Жизнь предъявляет нам множество вариантов развития такого сюжета. И увиденное свидетельствует, что наряду с весьма быстрым преодоление этого этапа возможно и весьма длительное пребывание на нём, без стремления двигаться к разрешению сложившейся ситуации, и с одновременным возможным появлением признаков субдепрессии, или даже симптомов депрессии, той или иной степени выраженности.</w:t>
      </w:r>
    </w:p>
    <w:p>
      <w:pPr>
        <w:pStyle w:val="Normal"/>
        <w:ind w:firstLine="426"/>
        <w:jc w:val="both"/>
        <w:rPr/>
      </w:pPr>
      <w:r>
        <w:rPr>
          <w:rFonts w:cs="Arial" w:ascii="Arial" w:hAnsi="Arial"/>
        </w:rPr>
        <w:t>В практике, чаще всего, за помощью приходит человек уже реализующий этот этап в своей повседневной жизни, или даже его завершающий и ищущий помощи в прохождении следующего. Важно увидеть, что есть что, и уж никак не способствовать его стремлению сделать из своего сопровождающего очередной объект для манипуляций.</w:t>
      </w:r>
    </w:p>
    <w:p>
      <w:pPr>
        <w:pStyle w:val="Normal"/>
        <w:ind w:firstLine="426"/>
        <w:jc w:val="both"/>
        <w:rPr/>
      </w:pPr>
      <w:r>
        <w:rPr>
          <w:rFonts w:cs="Arial" w:ascii="Arial" w:hAnsi="Arial"/>
          <w:b/>
        </w:rPr>
        <w:t>Второй этап</w:t>
      </w:r>
      <w:r>
        <w:rPr>
          <w:rFonts w:cs="Arial" w:ascii="Arial" w:hAnsi="Arial"/>
        </w:rPr>
        <w:t xml:space="preserve"> – это шаг, в ходе которого происходит осознание собственной ответственности за возникновение психологической проблемы, осознание собственного выбора – как в средствах её создания, так и в варианте её реализации в собственной жизни. При этом глубина происходящего в человеке свидетельствует о том, что разговор идёт не о простом расширении понятийного аппарата, а о соответствующем инсайте.</w:t>
      </w:r>
    </w:p>
    <w:p>
      <w:pPr>
        <w:pStyle w:val="Normal"/>
        <w:ind w:firstLine="426"/>
        <w:jc w:val="both"/>
        <w:rPr>
          <w:rFonts w:ascii="Arial" w:hAnsi="Arial" w:cs="Arial"/>
        </w:rPr>
      </w:pPr>
      <w:r>
        <w:rPr>
          <w:rFonts w:cs="Arial" w:ascii="Arial" w:hAnsi="Arial"/>
        </w:rPr>
        <w:t>Прежде чем говорить о трудностях перехода в состояние ответственности за свою жизнь, надо уточнить, что переход к нему означает преодоление, изживание в себе состояния – «жертва».</w:t>
      </w:r>
    </w:p>
    <w:p>
      <w:pPr>
        <w:pStyle w:val="Normal"/>
        <w:ind w:firstLine="426"/>
        <w:jc w:val="both"/>
        <w:rPr/>
      </w:pPr>
      <w:r>
        <w:rPr>
          <w:rFonts w:cs="Arial" w:ascii="Arial" w:hAnsi="Arial"/>
        </w:rPr>
        <w:t>С начала жизни беспомощный ребёнок естественно зависим от своего ближайшего окружения. И, конечно, будет ли эта зависимость на протяжении всего детства оптимально необходимой или чрезмерной, избыточной – зависит от личностных особенностей тех, кто составляет это ближайшее окружение. Так же как зависит от них и то, насколько интенсивно будет превалировать в этом состоянии зависимости состояние – «жертва», опыт пребывания, в котором каждый человек имеет с рождения. Затем, в подростковом возрасте, как следствие многих причин, осуществляется очевидный переход подрастающего человека из состояния «зависимость» или в состояние «жертва», или в состояние «ответственность». Как имеется множество качественно разнящихся друг от друга степеней зависимости ребёнка от его ближайшего окружения, так имеется и множество качественно разных оттенков и переходов, связывающих и одновременно отличающих друг от друга состояния «жертва» и «ответственность». И не редко человек формирует в себе ответственность за свою жизнь не сразу, а по ходу своей жизни сначала побывав, в той или иной мере, в состоянии «жертва».</w:t>
      </w:r>
    </w:p>
    <w:p>
      <w:pPr>
        <w:pStyle w:val="Normal"/>
        <w:ind w:firstLine="426"/>
        <w:jc w:val="both"/>
        <w:rPr/>
      </w:pPr>
      <w:r>
        <w:rPr>
          <w:rFonts w:cs="Arial" w:ascii="Arial" w:hAnsi="Arial"/>
        </w:rPr>
        <w:t>В сущности, оба эти состояния как две полярности знакомы человеку ещё до того, как он начал культивировать и распознавать их в себе и в других людях. Но по ряду объективных причин (в частности, в связи с памятью переживаний соответствующих БПМ2) сначала более очевидно в человеке проявляется состояние «жертва». И сценарий жизни конкретной личности, подчас на длительном её участке, определяется именно этим состоянием. Пребывание в том или ином статусе – «жертва» или «ответственность», – весьма относительно, но преобладание какого-то из них в человеке, всегда очевидно. Исключение из данного правила представляет жизнь человека, «идущего по середине», там, где нет проявлений ни того, ни другого плана. В данном случае человек просто живёт. Но эта жизнь, как результат весьма нелёгкого опыта, достигнута немногими. В любом случае, путь к ней также проходит через отработку опыта пребывания в двух указанных состояниях.</w:t>
      </w:r>
    </w:p>
    <w:p>
      <w:pPr>
        <w:pStyle w:val="Normal"/>
        <w:ind w:firstLine="426"/>
        <w:jc w:val="both"/>
        <w:rPr/>
      </w:pPr>
      <w:r>
        <w:rPr>
          <w:rFonts w:cs="Arial" w:ascii="Arial" w:hAnsi="Arial"/>
        </w:rPr>
        <w:t>Этап, о котором сейчас пойдёт речь, как раз и подразумевает начало сознательного перехода из состояния – «жертва», в состояние – «ответственность».</w:t>
      </w:r>
    </w:p>
    <w:p>
      <w:pPr>
        <w:pStyle w:val="Normal"/>
        <w:ind w:firstLine="426"/>
        <w:jc w:val="both"/>
        <w:rPr/>
      </w:pPr>
      <w:r>
        <w:rPr>
          <w:rFonts w:cs="Arial" w:ascii="Arial" w:hAnsi="Arial"/>
        </w:rPr>
        <w:t>Прежде чем перейти к разговору об особенностях этого этапа, отмечу, что для пребывающего в каждом из двух состояний характерен определённый стиль жизни, её восприятие и вербальная интерпретация происходящего в ней. Так, для состояния жертва характерна жизнь, определяемая как результат воздействий извне. И описание её, самой личностью, живущей в этом статусе, соответственно изобилует терминами подчёркивающими то, что его личная жизнь – это результат внешних воздействий (от других людей, обстоятельств и т.п.). В подобной жизни нет места признанию собственного выбора, как главного фактора тех или иных её коллизий. Здесь человек представляет себя как жертва желаний, помыслов и действий других людей. Человек, пребывающий в состоянии – «жертва», демонстрирует весьма традиционный набор характерологических особенностей. И главная среди них – поиск того, кто виноват в несчастьях, и поиск того, кто приведёт к счастью, спасёт от трудностей. Другая особенность заключается в стремлении иметь, получать значительно больше, чем надо. Пребывая в состоянии – «ответственность», человек, в той или иной мере, осознаёт, что всё происходящее с ним есть результат его выбора, и от него зависит происходящее в его жизни, независимо от того плохое оно или хорошее. Главное – учится на том, что пройдено, обретать и обретать новый опыт. Поэтому для него есть смыл отслеживать степень своего участия в собственной жизни, задавая себе простой вопрос: «Зачем мне это нужно?».</w:t>
      </w:r>
    </w:p>
    <w:p>
      <w:pPr>
        <w:pStyle w:val="Normal"/>
        <w:ind w:firstLine="426"/>
        <w:jc w:val="both"/>
        <w:rPr/>
      </w:pPr>
      <w:r>
        <w:rPr>
          <w:rFonts w:cs="Arial" w:ascii="Arial" w:hAnsi="Arial"/>
        </w:rPr>
        <w:t>Теперь о сути самого второго этапа. Прежде всего – он самый сложный. В ходе него происходит преодоление страха перемен. Поэтому в практике, именно здесь появляются индикаторы, свидетельствующие о приближающемся разрешении какого-то образования личного бессознательного и нарастающем сопротивлении этому со стороны эго. На нём (данном этапе) проходят психологические изменения, соответствующие переходу из состояния – «жертва», в состояние – «ответственность». Напомню, что с пребыванием в позиции – «жертва» мы первоначально познакомлены в периоде родов, а затем каждый из нас в той или иной мере воспроизводит его в собственной жизни. Самым характерным для этого состояния является постоянная склонность видеть причины позитивных или негативных моментов своей жизни в каких-то сторонних влияниях, и поиск внешних воздействий, которые либо повинны в том, что что-то не так, либо обязаны вывести к светлому будущему. То есть для жертвы весьма характерна позиция, при которой причина всего располагается вовне. Наоборот, состояние ответственности подразумевает восприятие своей жизни как результат определённых собственных усилий. Понятно, что человек не видящий своего участия в создании неблагоприятных сюжетов своей жизни – обречён в них погрязнуть.</w:t>
      </w:r>
    </w:p>
    <w:p>
      <w:pPr>
        <w:pStyle w:val="Normal"/>
        <w:ind w:firstLine="426"/>
        <w:jc w:val="both"/>
        <w:rPr/>
      </w:pPr>
      <w:r>
        <w:rPr>
          <w:rFonts w:cs="Arial" w:ascii="Arial" w:hAnsi="Arial"/>
        </w:rPr>
        <w:t>Учитывая совокупную сложность задач решаемых на данном этапе, не вызывает удивления то, что часто он протекает болезненно, и кратковременно может сопровождаться субдепрессивными проявлениями различной выраженности. Они самостоятельно исчезают по мере завершения перехода из состояния – «жертва», в состояние – «ответственность». В сущности, такая динамика объяснима: впервые признать собственное участие в создании своих сложных жизненных коллизий – объективно нелегко. И в этом случае если признаки депрессии и появляются, то только как временное, естественное и даже необходимое проявление «движения». Именно на их фоне человеком делаются нелёгкие, но неизбежные открытия. Личный опыт и знания человека, сопровождающего такую эмпирическую практику, служат тому, чтобы мера депрессивных проявлений сохранялась в конструктивных рамках. Понимание естественности происходящего позволяет преодолеть искушение что-то ускорить, или от чего-то избавить своего подопечного. Вообще, весь переход из одного состояния в другое проходит при активном соучастии ведущего, и поэтому с его стороны необходима определённая мера экологичности, поддерживаемая на всём протяжении этого сотрудничества. Здесь не лишне будет вспомнить предостережение высказанное Карлосом Кастанедой устами его героя – дона Хуана, касающееся того, что личностное изменение «...не может быть вызвано силой. ...поэтому учитель и не обрушивается на своих учеников. Это привело бы их лишь к депрессии и навязчивым идеям». (</w:t>
      </w:r>
      <w:r>
        <w:rPr>
          <w:rFonts w:cs="Arial" w:ascii="Arial" w:hAnsi="Arial"/>
          <w:b/>
        </w:rPr>
        <w:t>49</w:t>
      </w:r>
      <w:r>
        <w:rPr>
          <w:rFonts w:cs="Arial" w:ascii="Arial" w:hAnsi="Arial"/>
        </w:rPr>
        <w:t>, с.19)</w:t>
      </w:r>
    </w:p>
    <w:p>
      <w:pPr>
        <w:pStyle w:val="Normal"/>
        <w:ind w:firstLine="426"/>
        <w:jc w:val="both"/>
        <w:rPr/>
      </w:pPr>
      <w:r>
        <w:rPr>
          <w:rFonts w:cs="Arial" w:ascii="Arial" w:hAnsi="Arial"/>
        </w:rPr>
        <w:t>Здесь так же, как и на первом этапе, подопечный нуждается в эмпатическом сопереживании, но дозированном, в соответствии с его искренними, честными проявлениями. Надо признать, что он имеет право на то, чтобы какой-то период упорствовать в своём нежелании ощутить весь груз ответственности на своих плечах. Но потому и стратегия сопровождающего должна быть таковой, чтобы человек, подходящий к сознательным изменениям себя, не имел никаких оснований укрепляться в мысли, что это право дано ему пожизненно.</w:t>
      </w:r>
    </w:p>
    <w:p>
      <w:pPr>
        <w:pStyle w:val="Normal"/>
        <w:ind w:firstLine="426"/>
        <w:jc w:val="both"/>
        <w:rPr/>
      </w:pPr>
      <w:r>
        <w:rPr>
          <w:rFonts w:cs="Arial" w:ascii="Arial" w:hAnsi="Arial"/>
        </w:rPr>
        <w:t>Всё вышесказанное свидетельствует о том, что на этом этапе от ведущего требуется нечто сходное с общепринятым понятием такта, но имеющее специфический оттенок определённого искусства: искусства духовной практики. Вот как эта позиция отражена в восточных учениях об освобождении: «...</w:t>
      </w:r>
      <w:r>
        <w:rPr>
          <w:rFonts w:cs="Arial" w:ascii="Arial" w:hAnsi="Arial"/>
          <w:i/>
        </w:rPr>
        <w:t>гуру</w:t>
      </w:r>
      <w:r>
        <w:rPr>
          <w:rFonts w:cs="Arial" w:ascii="Arial" w:hAnsi="Arial"/>
        </w:rPr>
        <w:t xml:space="preserve">, учитель освобождения, должен использовать всё своё мастерство, чтобы убедить ученика работать в направлении его (ученика) собственных заблуждений, ибо последний всегда будет сопротивляться подмыванию опор его безопасности. </w:t>
      </w:r>
      <w:r>
        <w:rPr>
          <w:rFonts w:cs="Arial" w:ascii="Arial" w:hAnsi="Arial"/>
          <w:i/>
        </w:rPr>
        <w:t>Гуру</w:t>
      </w:r>
      <w:r>
        <w:rPr>
          <w:rFonts w:cs="Arial" w:ascii="Arial" w:hAnsi="Arial"/>
        </w:rPr>
        <w:t xml:space="preserve"> учит не объяснением, а указанием новых путей работы над подтверждением ложных предположений ученика, пока тот не убедится, что они действительно ложные» (</w:t>
      </w:r>
      <w:r>
        <w:rPr>
          <w:rFonts w:cs="Arial" w:ascii="Arial" w:hAnsi="Arial"/>
          <w:b/>
        </w:rPr>
        <w:t>115</w:t>
      </w:r>
      <w:r>
        <w:rPr>
          <w:rFonts w:cs="Arial" w:ascii="Arial" w:hAnsi="Arial"/>
        </w:rPr>
        <w:t>, с.53).</w:t>
      </w:r>
    </w:p>
    <w:p>
      <w:pPr>
        <w:pStyle w:val="Normal"/>
        <w:ind w:firstLine="426"/>
        <w:jc w:val="both"/>
        <w:rPr/>
      </w:pPr>
      <w:r>
        <w:rPr>
          <w:rFonts w:cs="Arial" w:ascii="Arial" w:hAnsi="Arial"/>
        </w:rPr>
        <w:t>Переход в состояние ответственности одновременно знаменует начало открытия правды о происходящем в себе. Правды, которую, по меткому замечанию Иешуа, «говорить легко и приятно». Он же (этот переход) свидетельствует о приближении времени, когда предстоит сделать очередной шаг на последнем третьем этап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sz w:val="24"/>
        </w:rPr>
      </w:pPr>
      <w:r>
        <w:rPr>
          <w:rFonts w:cs="Arial" w:ascii="Arial" w:hAnsi="Arial"/>
          <w:b/>
          <w:sz w:val="24"/>
        </w:rPr>
        <w:t>Этапы смены стереотипа</w:t>
      </w:r>
    </w:p>
    <w:p>
      <w:pPr>
        <w:pStyle w:val="Normal"/>
        <w:keepNext w:val="true"/>
        <w:jc w:val="center"/>
        <w:rPr>
          <w:rFonts w:ascii="Arial" w:hAnsi="Arial" w:cs="Arial"/>
          <w:b/>
          <w:b/>
        </w:rPr>
      </w:pPr>
      <w:r>
        <w:rPr>
          <w:rFonts w:cs="Arial" w:ascii="Arial" w:hAnsi="Arial"/>
        </w:rPr>
        <w:t>(окончание)</w:t>
      </w:r>
    </w:p>
    <w:p>
      <w:pPr>
        <w:pStyle w:val="Normal"/>
        <w:keepNext w:val="true"/>
        <w:ind w:firstLine="425"/>
        <w:jc w:val="both"/>
        <w:rPr>
          <w:rFonts w:ascii="Arial" w:hAnsi="Arial" w:cs="Arial"/>
          <w:b/>
          <w:b/>
        </w:rPr>
      </w:pPr>
      <w:r>
        <w:rPr>
          <w:rFonts w:cs="Arial" w:ascii="Arial" w:hAnsi="Arial"/>
          <w:b/>
        </w:rPr>
      </w:r>
    </w:p>
    <w:p>
      <w:pPr>
        <w:pStyle w:val="Normal"/>
        <w:ind w:firstLine="426"/>
        <w:jc w:val="both"/>
        <w:rPr/>
      </w:pPr>
      <w:r>
        <w:rPr>
          <w:rFonts w:cs="Arial" w:ascii="Arial" w:hAnsi="Arial"/>
          <w:b/>
        </w:rPr>
        <w:t>Третий этап</w:t>
      </w:r>
      <w:r>
        <w:rPr>
          <w:rFonts w:cs="Arial" w:ascii="Arial" w:hAnsi="Arial"/>
        </w:rPr>
        <w:t xml:space="preserve"> – этап, на котором интегрируется опыт, обретённый когда-то в течении жизни исчерпавшего свои ресурсы стереотипа. Человек открывает, что этот стереотип способствовал обретению опыта позволяющего продолжить дальнейшее личностное развитие. Интеграция этого опыта приводит к естественному распаду (растворению) отслужившего стереотипа, и к соответствующим изменениям в жизни.</w:t>
      </w:r>
    </w:p>
    <w:p>
      <w:pPr>
        <w:pStyle w:val="Normal"/>
        <w:ind w:firstLine="426"/>
        <w:jc w:val="both"/>
        <w:rPr>
          <w:rFonts w:ascii="Arial" w:hAnsi="Arial" w:cs="Arial"/>
        </w:rPr>
      </w:pPr>
      <w:r>
        <w:rPr>
          <w:rFonts w:cs="Arial" w:ascii="Arial" w:hAnsi="Arial"/>
        </w:rPr>
        <w:t>В этот период происходит открытие правомерности предшествующего качества своей жизни. На этом этапе заканчивается «кристаллизация» правды, сложный и порой весьма мучительный процесс. Итог же его – открытие правды – светел и лёгок.</w:t>
      </w:r>
    </w:p>
    <w:p>
      <w:pPr>
        <w:pStyle w:val="Normal"/>
        <w:ind w:firstLine="426"/>
        <w:jc w:val="both"/>
        <w:rPr/>
      </w:pPr>
      <w:r>
        <w:rPr>
          <w:rFonts w:cs="Arial" w:ascii="Arial" w:hAnsi="Arial"/>
        </w:rPr>
        <w:t>Прохождение всех трёх этапов – трудный процесс, но практика показывает, что, получив такой опыт один раз, человек имеет возможность самостоятельно повторять его, изменяясь по мере необходимости. Вся сложность, как уже говорилось, заключалась в преодолении страха перемен, плодотворно сотрудничающего с психической структурой эго, контролирующей неизменность стереотипов. Их тандем может быть качественно преобразован только в ходе изменения соответствующих психических образований бессознательного. Таких изменений рациональным путём достичь нельзя. Только эмпирическая практика способна эти преобразования потенцировать, и это факт, имеющий не только многовековое подтверждение в различных эмпирических практиках человечества, но и подкреплённый с позиции современных знаний о человеческой психике.</w:t>
      </w:r>
    </w:p>
    <w:p>
      <w:pPr>
        <w:pStyle w:val="Normal"/>
        <w:ind w:firstLine="426"/>
        <w:jc w:val="both"/>
        <w:rPr/>
      </w:pPr>
      <w:r>
        <w:rPr>
          <w:rFonts w:cs="Arial" w:ascii="Arial" w:hAnsi="Arial"/>
        </w:rPr>
        <w:t>На основании своей практики я могу отметить, что сложно проходят, описанный выше этапный комплекс, люди, имеющие длительно протекающие хронические заболевания, особенно страдающие каким-то неврозом. Это объясняется наличием у них особенно выраженного страха перемен как результата их опыта страданий. Но для них проделать этот путь изменения себя значит закономерно придти к компенсации и к активной жизненной адаптации.</w:t>
      </w:r>
    </w:p>
    <w:p>
      <w:pPr>
        <w:pStyle w:val="Normal"/>
        <w:ind w:firstLine="426"/>
        <w:jc w:val="both"/>
        <w:rPr/>
      </w:pPr>
      <w:r>
        <w:rPr>
          <w:rFonts w:cs="Arial" w:ascii="Arial" w:hAnsi="Arial"/>
        </w:rPr>
        <w:t>Необходимо также отметить, что то, как будет проходить эта работа во многом зависит от личностного статуса подопечного. Так, например, у меня был опыт работы с больной, имеющей деформирующий полиартрит, принимающей гормональные препараты и уже имеющей настолько выраженные изменения в суставах, что ей была предложена вторая группа инвалидности, от которой она отказалась и продолжала, в меру сил, работать. Вышеописанные этапы она проходила значительно легче, чем физически более здоровые, начавшие заниматься в группе вместе с ней.</w:t>
      </w:r>
    </w:p>
    <w:p>
      <w:pPr>
        <w:pStyle w:val="Normal"/>
        <w:ind w:firstLine="426"/>
        <w:jc w:val="both"/>
        <w:rPr/>
      </w:pPr>
      <w:r>
        <w:rPr>
          <w:rFonts w:cs="Arial" w:ascii="Arial" w:hAnsi="Arial"/>
        </w:rPr>
        <w:t>Получив первый опыт осознанного изменения себя человек, ко всему прочему, осознает и очевидный факт: в принципе, разрешить за кого-то его личные сложности – нельзя. Можно показать человеку, как сделать необходимое, можно идти какое-то время рядом с ним и где-то направлять его, но нельзя за него пройти путь, нельзя проделать за него необходимую, ему предназначенную, работу. Только таким образом, в ходе прохождения этапов осознанного личного изменения, человек на практике узнает, как много он может сделать для себя сам.</w:t>
      </w:r>
    </w:p>
    <w:p>
      <w:pPr>
        <w:pStyle w:val="Normal"/>
        <w:ind w:firstLine="426"/>
        <w:jc w:val="both"/>
        <w:rPr/>
      </w:pPr>
      <w:r>
        <w:rPr>
          <w:rFonts w:cs="Arial" w:ascii="Arial" w:hAnsi="Arial"/>
        </w:rPr>
        <w:t>И, наконец, можно рассмотреть ещё один аспект динамики изменения какого-то личностного стереотипа, в свете вывода А.Маслоу о влиянии наличия «дефицита» на качественное содержание взаимоотношений между людьми. Напомню, что «дефицитом» он называет «те потребности, неудовлетворение которых создаёт в организме, так сказать ”пустоты", которые должны быть заполнены во имя сохранения здоровья организма и более того, должны быть заполнены извне, не самим субъектом, а другими человеческими существами» (</w:t>
      </w:r>
      <w:r>
        <w:rPr>
          <w:rFonts w:cs="Arial" w:ascii="Arial" w:hAnsi="Arial"/>
          <w:b/>
        </w:rPr>
        <w:t>80</w:t>
      </w:r>
      <w:r>
        <w:rPr>
          <w:rFonts w:cs="Arial" w:ascii="Arial" w:hAnsi="Arial"/>
        </w:rPr>
        <w:t>, с.46). Это потребность в любви, безопасности и т.д. Сам же его вывод таков: «Бескорыстное и не приносящее никакой выгоды восприятие другого как уникального, независимого, самоценного существа, – иными словами, как личности, а не как орудия, – даётся нам тем труднее, чем больше мы жаждем ликвидации дефицита». (</w:t>
      </w:r>
      <w:r>
        <w:rPr>
          <w:rFonts w:cs="Arial" w:ascii="Arial" w:hAnsi="Arial"/>
          <w:b/>
        </w:rPr>
        <w:t>80</w:t>
      </w:r>
      <w:r>
        <w:rPr>
          <w:rFonts w:cs="Arial" w:ascii="Arial" w:hAnsi="Arial"/>
        </w:rPr>
        <w:t>, с.62)</w:t>
      </w:r>
    </w:p>
    <w:p>
      <w:pPr>
        <w:pStyle w:val="Normal"/>
        <w:ind w:firstLine="426"/>
        <w:jc w:val="both"/>
        <w:rPr/>
      </w:pPr>
      <w:r>
        <w:rPr>
          <w:rFonts w:cs="Arial" w:ascii="Arial" w:hAnsi="Arial"/>
        </w:rPr>
        <w:t>Для первого этапа осознанного изменения стереотипа характерен выраженный «дефицит». Следовательно, и ярко выражена «жажда ликвидации дефицита», то есть выраженным является стремление к «Д-общению» (общению, определяемому «дефицитной мотивацией» по А.Маслоу) с присущим ему стремлением потреблять. Для второго этапа в какой-то момент свойственно максимальное проявление «Д-общения», с последующим его уменьшением, идущим параллельно закреплению человека в состоянии – «ответственность». Третий этап, по мере своего завершения, демонстрирует возможности личности к «Б-общению» («бытийному» общению – по А.Маслоу), постоянное закрепление в котором достижимо в дальнейшем, при определённом уровне личного развития. Вот как характеризует основу такого общения А.Маслоу: «Совершенно бескорыстное и объективное – холистическое – восприятие другого человеческого существа становится возможным только тогда, когда нам от него ничего не нужно. Только когда сам он не есть нечто нужное нам». (</w:t>
      </w:r>
      <w:r>
        <w:rPr>
          <w:rFonts w:cs="Arial" w:ascii="Arial" w:hAnsi="Arial"/>
          <w:b/>
        </w:rPr>
        <w:t>80,</w:t>
      </w:r>
      <w:r>
        <w:rPr>
          <w:rFonts w:cs="Arial" w:ascii="Arial" w:hAnsi="Arial"/>
        </w:rPr>
        <w:t xml:space="preserve"> с.62)</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sz w:val="24"/>
        </w:rPr>
      </w:pPr>
      <w:r>
        <w:rPr>
          <w:rFonts w:cs="Arial" w:ascii="Arial" w:hAnsi="Arial"/>
          <w:b/>
          <w:sz w:val="24"/>
        </w:rPr>
        <w:t>Сознаваемые провокации с позиции эмпирической психотерапии</w:t>
      </w:r>
    </w:p>
    <w:p>
      <w:pPr>
        <w:pStyle w:val="Normal"/>
        <w:keepNext w:val="true"/>
        <w:ind w:firstLine="425"/>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rPr>
        <w:t>Признаки исчерпанности конструктивных возможностей стереотипа можно использовать в личностной работе. Но предваряющим шагом должно быть умение рассматривать их, как проявление закономерной психологической динамики. Есть смыл, не отказывая им в праве на жизнь, сделать более конструктивный шаг: увидеть в них естественную психологическую провокацию, побуждающую к поиску каких-то разрешающих проблему действий. С этой позиции, не дожидаясь очередных спонтанных проявлений этих признаков, можно планомерно делать две вещи: в нужный момент, в определённых условиях содействовать выходу избыточной реакции, и затем осознанно идти навстречу повторяющейся ситуации. Исполнение этих простых рекомендаций имеет провоцирующий характер, но в том и смысл, что в ходе такой сознательной провокации есть возможность многое увидеть, понять и осознать.</w:t>
      </w:r>
    </w:p>
    <w:p>
      <w:pPr>
        <w:pStyle w:val="Normal"/>
        <w:ind w:firstLine="426"/>
        <w:jc w:val="both"/>
        <w:rPr/>
      </w:pPr>
      <w:r>
        <w:rPr>
          <w:rFonts w:cs="Arial" w:ascii="Arial" w:hAnsi="Arial"/>
        </w:rPr>
        <w:t>Прежде всего, можно получить опыт, демонстрирующий то, что избыточные реакции запущенные осознанно, влекут за собой целую цепочку разряжающих состояние психологических процессов. В различных психотерапевтических школах это с успехом используется. Так, рекомендуя своим пациентам устроить д</w:t>
      </w:r>
      <w:r>
        <w:rPr>
          <w:rFonts w:cs="Arial" w:ascii="Arial" w:hAnsi="Arial"/>
          <w:u w:val="single"/>
        </w:rPr>
        <w:t>о</w:t>
      </w:r>
      <w:r>
        <w:rPr>
          <w:rFonts w:cs="Arial" w:ascii="Arial" w:hAnsi="Arial"/>
        </w:rPr>
        <w:t>ма, для себя истерику, прокричаться или эмоционально побить боксёрскую грушу, специалист предлагает целенаправленно создать избыточное проявление. Важно этим не ограничиваться, так как избыточные реакции – лишь следствие происходящих в психике процессов. Чтобы начать работу с причиной, необходимо научиться её отслеживать.</w:t>
      </w:r>
    </w:p>
    <w:p>
      <w:pPr>
        <w:pStyle w:val="Normal"/>
        <w:ind w:firstLine="426"/>
        <w:jc w:val="both"/>
        <w:rPr/>
      </w:pPr>
      <w:r>
        <w:rPr>
          <w:rFonts w:cs="Arial" w:ascii="Arial" w:hAnsi="Arial"/>
        </w:rPr>
        <w:t>Я обычно предлагаю тем, кто получил в эмпирической практике первый сознательный опыт изменения стереотипа, дальше, в личной работе, использовать технику провокаций следующим образом: совместить сознательное использование позитивного потенциала обоих признаков декомпенсации. То есть, вслед за созданием условий для проявления избыточной реакции, сознательно войти в повторяющуюся ситуацию. И теперь пройти её, не сопротивляясь её течению. При этом, как при пошаговом воспроизведении видеоплёнки, отследить те моменты, которые, как-то зацепляя, приводят к последующим избыточным эмоциональным проявлениям. Отследить и начать работать над осознанием того, почему именно они так значимы во всём происходящем. Внимательному изучению подвергается не кто-то со стороны, принимающий активное участие в действе, а своё собственное состояние. Возможно, придётся повторить такую осознанную провокацию не раз и не два. Но так как она идёт по плану, без затраты сил на сопротивление, то имеется возможность, не спеша отследить все её нюансы. Как только удаётся всё разглядеть и осознать, начинаются процессы, приводящие к тому, что исчерпавший себя стереотип исчезает, со всеми, вытекающими из этого последствиями.</w:t>
      </w:r>
    </w:p>
    <w:p>
      <w:pPr>
        <w:pStyle w:val="Normal"/>
        <w:ind w:firstLine="426"/>
        <w:jc w:val="both"/>
        <w:rPr/>
      </w:pPr>
      <w:r>
        <w:rPr>
          <w:rFonts w:cs="Arial" w:ascii="Arial" w:hAnsi="Arial"/>
        </w:rPr>
        <w:t>Плановые провокации – это один из инструментов для самостоятельной смены стереотипов, сыгравших свою роль. Такой подход удаётся осуществить тому, кто имеет опыт осознанного изменения стереотипа, и знает, что необходимо искать и что надо пройти для этого. Он имеет соответствующее практическое знание, которое, кроме всего прочего, позволяет ему усматривать в самом течении провокации сигналы, указывающие, когда необходимо идти навстречу ситуации, а когда будет естественнее и конструктивнее – сделать временный шаг из неё.</w:t>
      </w:r>
    </w:p>
    <w:p>
      <w:pPr>
        <w:pStyle w:val="Normal"/>
        <w:ind w:firstLine="426"/>
        <w:jc w:val="both"/>
        <w:rPr>
          <w:rFonts w:ascii="Arial" w:hAnsi="Arial" w:cs="Arial"/>
        </w:rPr>
      </w:pPr>
      <w:r>
        <w:rPr>
          <w:rFonts w:cs="Arial" w:ascii="Arial" w:hAnsi="Arial"/>
        </w:rPr>
        <w:t>Я думаю, что одна из задач любой психотерапевтической практики заключается в том, чтобы помочь человеку это знание получить, тем более что этому же способствует, и к этому естественно направляет любого из нас его личное «движени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sz w:val="24"/>
        </w:rPr>
      </w:pPr>
      <w:r>
        <w:rPr>
          <w:rFonts w:cs="Arial" w:ascii="Arial" w:hAnsi="Arial"/>
          <w:b/>
          <w:sz w:val="24"/>
        </w:rPr>
        <w:t>Возможности работы с собой</w:t>
      </w:r>
    </w:p>
    <w:p>
      <w:pPr>
        <w:pStyle w:val="Normal"/>
        <w:keepNext w:val="true"/>
        <w:ind w:firstLine="425"/>
        <w:jc w:val="center"/>
        <w:rPr>
          <w:rFonts w:ascii="Arial" w:hAnsi="Arial" w:cs="Arial"/>
          <w:b/>
          <w:b/>
          <w:sz w:val="24"/>
        </w:rPr>
      </w:pPr>
      <w:r>
        <w:rPr>
          <w:rFonts w:cs="Arial" w:ascii="Arial" w:hAnsi="Arial"/>
          <w:b/>
          <w:sz w:val="24"/>
        </w:rPr>
      </w:r>
    </w:p>
    <w:p>
      <w:pPr>
        <w:pStyle w:val="Normal"/>
        <w:ind w:firstLine="426"/>
        <w:jc w:val="both"/>
        <w:rPr/>
      </w:pPr>
      <w:r>
        <w:rPr>
          <w:rFonts w:cs="Arial" w:ascii="Arial" w:hAnsi="Arial"/>
        </w:rPr>
        <w:t>Психическое пространство личности имеет достаточно ресурсов для разрешения всех её психологических проблем. Более того, у меня есть основания предполагать, что наше бессознательное само имеет возможность определять что, когда и как разрешать, и эта его способность является составной частью общего процесса «движения к истинному “Я”».</w:t>
      </w:r>
    </w:p>
    <w:p>
      <w:pPr>
        <w:pStyle w:val="Normal"/>
        <w:ind w:firstLine="426"/>
        <w:jc w:val="both"/>
        <w:rPr/>
      </w:pPr>
      <w:r>
        <w:rPr>
          <w:rFonts w:cs="Arial" w:ascii="Arial" w:hAnsi="Arial"/>
        </w:rPr>
        <w:t>Психические феномены, встречаемые человеком в ходе личностного развития, часто оцениваются им согласно доминирующим установкам социальной среды, которые сегодня, преимущественно, не соответствуют сути происходящего. Результатом чего является то, что преобладающим действием становится защита от непонятных проявлений психики. Защита, в которой страх управляет выбором всевозможных средств подавления происходящего. Какому-либо благоразумию и стремлению к познанию себя в этой ситуации просто нет места. Такой подход не способствует развитию личности. Сегодня экологичный подход к формированию стратегии работы с собой имеет достаточно обширную теоретическую и практическую базу. Выдающиеся психологи К.Г.Юнг, Э.Фромм, А.Маслоу, С.Гроф, К.Хорни, Г.Бэйтсон и другие проделали огромную работу, чтобы сформулировать, подкреплённую теорией и практикой, аргументацию в пользу сотрудничества с процессами личностного развития, с процессами «движения к истинному “Я”».</w:t>
      </w:r>
    </w:p>
    <w:p>
      <w:pPr>
        <w:pStyle w:val="Normal"/>
        <w:ind w:firstLine="426"/>
        <w:jc w:val="both"/>
        <w:rPr>
          <w:rFonts w:ascii="Arial" w:hAnsi="Arial" w:cs="Arial"/>
        </w:rPr>
      </w:pPr>
      <w:r>
        <w:rPr>
          <w:rFonts w:cs="Arial" w:ascii="Arial" w:hAnsi="Arial"/>
        </w:rPr>
        <w:t>С позиции доверия мудрости этих процессов, целесообразно разделить, используемые, в ходе «движения», методы работы с собой на три группы.</w:t>
      </w:r>
    </w:p>
    <w:p>
      <w:pPr>
        <w:pStyle w:val="Normal"/>
        <w:ind w:firstLine="426"/>
        <w:jc w:val="both"/>
        <w:rPr/>
      </w:pPr>
      <w:r>
        <w:rPr>
          <w:rFonts w:cs="Arial" w:ascii="Arial" w:hAnsi="Arial"/>
        </w:rPr>
        <w:t>1. Некоторые процессы, как бы напряжённо они ни воспринимались, проходят самодостаточно, без наших вмешательств. В сложные моменты таких проявлений ничего не остаётся, как просто сдаться. Целесообразно буквально сдаться (отдаться) тому, что происходит в этот момент. Время необходимое для разрешения определится само. Нет смысла изобретать какую-то методику, важно почувствовать, как, по мере достижения состояния полного прекращения сопротивления происходящему, приходит разрешение.</w:t>
      </w:r>
    </w:p>
    <w:p>
      <w:pPr>
        <w:pStyle w:val="Normal"/>
        <w:ind w:firstLine="426"/>
        <w:jc w:val="both"/>
        <w:rPr/>
      </w:pPr>
      <w:r>
        <w:rPr>
          <w:rFonts w:cs="Arial" w:ascii="Arial" w:hAnsi="Arial"/>
        </w:rPr>
        <w:t>2. Другая группа процессов, наоборот, требует для своего разрешения активных действий. Выбор того, чем заняться, в руках самого нуждающегося. Предпочтительно использовать два рода мероприятий.</w:t>
      </w:r>
    </w:p>
    <w:p>
      <w:pPr>
        <w:pStyle w:val="Normal"/>
        <w:ind w:firstLine="426"/>
        <w:jc w:val="both"/>
        <w:rPr/>
      </w:pPr>
      <w:r>
        <w:rPr>
          <w:rFonts w:cs="Arial" w:ascii="Arial" w:hAnsi="Arial"/>
        </w:rPr>
        <w:t>Первые – это все формы творческой и любой другой деятельности, позволяющие остаться наедине с собой и способствующие происходящим в личности процессам. Способность к творчеству потенциально заложена в любом человеке, но реализация её – это результат сознательного труда. Само творчество – уникальный инструмент личных изменений. В творческом процессе изначально заложена перспектива достижения момента, за которым получаемое в нём превышает все возможные материальные и другие блага рационального мира. Это роднит творчество с духовными практиками, если не свидетельствует о том, что оно – одна из их разновидностей.</w:t>
      </w:r>
    </w:p>
    <w:p>
      <w:pPr>
        <w:pStyle w:val="Normal"/>
        <w:ind w:firstLine="426"/>
        <w:jc w:val="both"/>
        <w:rPr/>
      </w:pPr>
      <w:r>
        <w:rPr>
          <w:rFonts w:cs="Arial" w:ascii="Arial" w:hAnsi="Arial"/>
        </w:rPr>
        <w:t>Ко вторым мероприятиям относятся различные эмпирические психотерапевтические методики и духовные практики. В этих случаях личная активность сочетается с помощью извне.</w:t>
      </w:r>
    </w:p>
    <w:p>
      <w:pPr>
        <w:pStyle w:val="Normal"/>
        <w:ind w:firstLine="426"/>
        <w:jc w:val="both"/>
        <w:rPr>
          <w:rFonts w:ascii="Arial" w:hAnsi="Arial" w:cs="Arial"/>
        </w:rPr>
      </w:pPr>
      <w:r>
        <w:rPr>
          <w:rFonts w:cs="Arial" w:ascii="Arial" w:hAnsi="Arial"/>
        </w:rPr>
        <w:t>3. И, наконец, в ходе личностных процессов встречаются периоды, в которые необходимо просто забыть о себе, и позаботиться о ком-то, кому ещё хуже. Найти таких людей – всегда просто.</w:t>
      </w:r>
    </w:p>
    <w:p>
      <w:pPr>
        <w:pStyle w:val="Normal"/>
        <w:ind w:firstLine="426"/>
        <w:jc w:val="both"/>
        <w:rPr/>
      </w:pPr>
      <w:r>
        <w:rPr>
          <w:rFonts w:cs="Arial" w:ascii="Arial" w:hAnsi="Arial"/>
        </w:rPr>
        <w:t>Ведь можно делать это, не планируя какой-то выгоды для себя. Делать самоочевидно и самодостаточно, как реализацию собственной естественной потребност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284"/>
        <w:jc w:val="center"/>
        <w:rPr>
          <w:rFonts w:ascii="Arial" w:hAnsi="Arial" w:cs="Arial"/>
          <w:b/>
          <w:b/>
          <w:sz w:val="24"/>
        </w:rPr>
      </w:pPr>
      <w:r>
        <w:rPr>
          <w:rFonts w:cs="Arial" w:ascii="Arial" w:hAnsi="Arial"/>
          <w:b/>
          <w:sz w:val="24"/>
        </w:rPr>
        <w:t>Критерии эффективности эмпирической практики</w:t>
      </w:r>
    </w:p>
    <w:p>
      <w:pPr>
        <w:pStyle w:val="Normal"/>
        <w:keepNext w:val="true"/>
        <w:ind w:firstLine="425"/>
        <w:jc w:val="both"/>
        <w:rPr>
          <w:rFonts w:ascii="Arial" w:hAnsi="Arial" w:cs="Arial"/>
          <w:b/>
          <w:b/>
          <w:sz w:val="24"/>
        </w:rPr>
      </w:pPr>
      <w:r>
        <w:rPr>
          <w:rFonts w:cs="Arial" w:ascii="Arial" w:hAnsi="Arial"/>
          <w:b/>
          <w:sz w:val="24"/>
        </w:rPr>
      </w:r>
    </w:p>
    <w:p>
      <w:pPr>
        <w:pStyle w:val="Normal"/>
        <w:ind w:firstLine="426"/>
        <w:jc w:val="both"/>
        <w:rPr>
          <w:rFonts w:ascii="Arial" w:hAnsi="Arial" w:cs="Arial"/>
        </w:rPr>
      </w:pPr>
      <w:r>
        <w:rPr>
          <w:rFonts w:cs="Arial" w:ascii="Arial" w:hAnsi="Arial"/>
        </w:rPr>
        <w:t>Критерии эффективности эмпирической практики я разделяю на объективные и субъективные.</w:t>
      </w:r>
    </w:p>
    <w:p>
      <w:pPr>
        <w:pStyle w:val="Normal"/>
        <w:ind w:firstLine="426"/>
        <w:jc w:val="both"/>
        <w:rPr>
          <w:rFonts w:ascii="Arial" w:hAnsi="Arial" w:cs="Arial"/>
        </w:rPr>
      </w:pPr>
      <w:r>
        <w:rPr>
          <w:rFonts w:cs="Arial" w:ascii="Arial" w:hAnsi="Arial"/>
        </w:rPr>
        <w:t xml:space="preserve">К объективным относятся три группы изменений: </w:t>
      </w:r>
    </w:p>
    <w:p>
      <w:pPr>
        <w:pStyle w:val="Normal"/>
        <w:ind w:firstLine="426"/>
        <w:jc w:val="both"/>
        <w:rPr>
          <w:rFonts w:ascii="Arial" w:hAnsi="Arial" w:cs="Arial"/>
        </w:rPr>
      </w:pPr>
      <w:r>
        <w:rPr>
          <w:rFonts w:cs="Arial" w:ascii="Arial" w:hAnsi="Arial"/>
        </w:rPr>
        <w:t>а) разрешение мышечной маски и устранение мышечных «блоков»;</w:t>
      </w:r>
    </w:p>
    <w:p>
      <w:pPr>
        <w:pStyle w:val="Normal"/>
        <w:ind w:firstLine="426"/>
        <w:jc w:val="both"/>
        <w:rPr>
          <w:rFonts w:ascii="Arial" w:hAnsi="Arial" w:cs="Arial"/>
        </w:rPr>
      </w:pPr>
      <w:r>
        <w:rPr>
          <w:rFonts w:cs="Arial" w:ascii="Arial" w:hAnsi="Arial"/>
        </w:rPr>
        <w:t>б) исчезновение признаков декомпенсации стереотипа, с последующим, легко отслеживаемым со стороны формированием элементов новой поведенческой структуры;</w:t>
      </w:r>
    </w:p>
    <w:p>
      <w:pPr>
        <w:pStyle w:val="Normal"/>
        <w:ind w:firstLine="426"/>
        <w:jc w:val="both"/>
        <w:rPr/>
      </w:pPr>
      <w:r>
        <w:rPr>
          <w:rFonts w:cs="Arial" w:ascii="Arial" w:hAnsi="Arial"/>
        </w:rPr>
        <w:t>в) появление трансформационных личностных процессов, приводящих к фундаментальному изменению жизни человека.</w:t>
      </w:r>
    </w:p>
    <w:p>
      <w:pPr>
        <w:pStyle w:val="Normal"/>
        <w:ind w:firstLine="426"/>
        <w:jc w:val="both"/>
        <w:rPr/>
      </w:pPr>
      <w:r>
        <w:rPr>
          <w:rFonts w:cs="Arial" w:ascii="Arial" w:hAnsi="Arial"/>
        </w:rPr>
        <w:t>Субъективные, отмечаемые в первую очередь самим проходящим эмпирическую практику – соматическая и психологическая компенсация. Спектр обнаруживаемых им изменений здесь – достаточно широк: от исчезновения каких-то незначительных соматических недомоганий, предшествующих курсу, до свидетельств широкой, естественной психологической и физической адаптации в повседневной жизн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sz w:val="24"/>
        </w:rPr>
      </w:pPr>
      <w:r>
        <w:rPr>
          <w:rFonts w:cs="Arial" w:ascii="Arial" w:hAnsi="Arial"/>
          <w:b/>
          <w:sz w:val="24"/>
        </w:rPr>
        <w:t>Реальные возможности эмпирической психотерапии</w:t>
      </w:r>
    </w:p>
    <w:p>
      <w:pPr>
        <w:pStyle w:val="Normal"/>
        <w:keepNext w:val="true"/>
        <w:rPr>
          <w:rFonts w:ascii="Arial" w:hAnsi="Arial" w:cs="Arial"/>
          <w:b/>
          <w:b/>
          <w:sz w:val="24"/>
        </w:rPr>
      </w:pPr>
      <w:r>
        <w:rPr>
          <w:rFonts w:cs="Arial" w:ascii="Arial" w:hAnsi="Arial"/>
          <w:b/>
          <w:sz w:val="24"/>
        </w:rPr>
      </w:r>
    </w:p>
    <w:p>
      <w:pPr>
        <w:pStyle w:val="Normal"/>
        <w:ind w:firstLine="426"/>
        <w:jc w:val="both"/>
        <w:rPr/>
      </w:pPr>
      <w:r>
        <w:rPr>
          <w:rFonts w:cs="Arial" w:ascii="Arial" w:hAnsi="Arial"/>
        </w:rPr>
        <w:t>Из обширного материала, накопленного мною за двенадцать лет эмпирической практики, я выбрал несколько случаев, реально отражающих возможный диапазон применения эмпирических техник. Совершенно очевидно, что всё, представленное ниже в этом разделе, не претендует на исчерпывающую полноту информации, как о спектре применения эмпирических психотехник, так и об особенностях эмпирической психотерапии. В своей сравнительно большой практике, я не могу обнаружить два абсолютно схожих курса. Задача же отразить все возможные причины, по которым человек может обратиться к эмпирической психотерапии, нереальна, в силу неисчерпаемости проблемных нюансов человеческой личности, которые можно разрешить в эмпирической практике.</w:t>
      </w:r>
    </w:p>
    <w:p>
      <w:pPr>
        <w:pStyle w:val="Normal"/>
        <w:ind w:firstLine="426"/>
        <w:jc w:val="both"/>
        <w:rPr/>
      </w:pPr>
      <w:r>
        <w:rPr>
          <w:rFonts w:cs="Arial" w:ascii="Arial" w:hAnsi="Arial"/>
        </w:rPr>
        <w:t>Особо подчеркну, что возможность эффективного применения эмпирических техник практически во всём, невероятно обширном, диапазоне человеческих запросов является их самым важным преимуществом перед любой рационально собранной психотехникой. Я сам использовал их в лечении психосоматических заболеваний, различных невротических проявлений и неврозов у детей и взрослых; в реабилитационных курсах людей воевавших в Афганистане и участвовавших в военных действиях на территории Ичкерии; для тех, кто перенёс различные травмы, и оперативные вмешательства, в том числе и по поводу онкологических заболеваний; в реабилитационных курсах для детей, переживших какую-то трагедию или страдающих врождёнными физическими недугами, а также в курсах реабилитации детей оставшихся без родителей и живущих в детских домах и интернатах. Успешным было их многократное применение и в наркологической практике. В частности, для безмедикаментозного прерывания запоев, устранения алкогольного абстинентного синдрома и психотических эксцессов, связанных со злоупотреблением алкоголем.</w:t>
      </w:r>
    </w:p>
    <w:p>
      <w:pPr>
        <w:pStyle w:val="Normal"/>
        <w:ind w:firstLine="426"/>
        <w:jc w:val="both"/>
        <w:rPr/>
      </w:pPr>
      <w:r>
        <w:rPr>
          <w:rFonts w:cs="Arial" w:ascii="Arial" w:hAnsi="Arial"/>
        </w:rPr>
        <w:t>Аспекты использования эмпирических техник при работе с детьми изложены ниже, поэтому в этом разделе приведены только примеры из практики работы со взрослыми. Предваряя этот материал, хочу подчеркнуть, что важнейшим результатом, для подавляющего большинства прошедших эмпирические курсы, были конструктивные личностные изменения в направлении более глубокого понимания себя и окружающего мира. Здесь нет моей заслуги, так как этот аспект сам по себе является ведущей составляющей результата воздействия эмпирических техник на личность. Однако, при описании результатов эмпирической практики, я пропускаю многие подробности, относящиеся именно к её влиянию на духовное развитие человека, подразумевая, что это отдельный разговор, осуществляемый в пространствах разрешения другого запроса. Для заинтересованных подчеркну, что, в подтексте всего нижеизложенного, подразумеваю те или иные духовные прозрения главной причиной любых позитивных – психологических и соматических – изменений в личности.</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1. </w:t>
      </w:r>
      <w:r>
        <w:rPr>
          <w:rFonts w:cs="Arial" w:ascii="Arial" w:hAnsi="Arial"/>
          <w:b/>
        </w:rPr>
        <w:t>Женщина М., 20 лет.</w:t>
      </w:r>
      <w:r>
        <w:rPr>
          <w:rFonts w:cs="Arial" w:ascii="Arial" w:hAnsi="Arial"/>
        </w:rPr>
        <w:t xml:space="preserve"> Обратилась с жалобой на «депрессивное состояние», которое возникло вскоре после успешного проведённого аборта.</w:t>
      </w:r>
    </w:p>
    <w:p>
      <w:pPr>
        <w:pStyle w:val="Normal"/>
        <w:ind w:firstLine="426"/>
        <w:jc w:val="both"/>
        <w:rPr>
          <w:rFonts w:ascii="Arial" w:hAnsi="Arial" w:cs="Arial"/>
        </w:rPr>
      </w:pPr>
      <w:r>
        <w:rPr>
          <w:rFonts w:cs="Arial" w:ascii="Arial" w:hAnsi="Arial"/>
        </w:rPr>
        <w:t>В ходе беседы выяснилось, что на аборт пошла неохотно, по настоянию партнёра. Примерно через неделю возникло ощущение глубокой вины. Много плакала, потеряла аппетит, «пропало настроение» и «ничего не хотелось делать».</w:t>
      </w:r>
    </w:p>
    <w:p>
      <w:pPr>
        <w:pStyle w:val="Normal"/>
        <w:ind w:firstLine="426"/>
        <w:jc w:val="both"/>
        <w:rPr/>
      </w:pPr>
      <w:r>
        <w:rPr>
          <w:rFonts w:cs="Arial" w:ascii="Arial" w:hAnsi="Arial"/>
        </w:rPr>
        <w:t>Показательно то, что данное состояние возникло спонтанно, без каких-либо провоцирующих моментов из вне, в виде чьего-то осуждения и т.п.</w:t>
      </w:r>
    </w:p>
    <w:p>
      <w:pPr>
        <w:pStyle w:val="Normal"/>
        <w:ind w:firstLine="426"/>
        <w:jc w:val="both"/>
        <w:rPr>
          <w:rFonts w:ascii="Arial" w:hAnsi="Arial" w:cs="Arial"/>
        </w:rPr>
      </w:pPr>
      <w:r>
        <w:rPr>
          <w:rFonts w:cs="Arial" w:ascii="Arial" w:hAnsi="Arial"/>
        </w:rPr>
        <w:t>Эмпирическая практика проводилась в группе и включала два процесса.</w:t>
      </w:r>
    </w:p>
    <w:p>
      <w:pPr>
        <w:pStyle w:val="Normal"/>
        <w:ind w:firstLine="426"/>
        <w:jc w:val="both"/>
        <w:rPr/>
      </w:pPr>
      <w:r>
        <w:rPr>
          <w:rFonts w:cs="Arial" w:ascii="Arial" w:hAnsi="Arial"/>
        </w:rPr>
        <w:t>Первый из них начался с выраженных эмоциональных проявлений: М. плакала. Затем, процесс продолжался в спокойном ключе, без каких-либо внешних проявлений. При его обсуждении, М. сказала, что, когда плач прекратился, она «почему-то вспоминала своё детство». По завершении процесса чувствовала себя спокойно.</w:t>
      </w:r>
    </w:p>
    <w:p>
      <w:pPr>
        <w:pStyle w:val="Normal"/>
        <w:ind w:firstLine="426"/>
        <w:jc w:val="both"/>
        <w:rPr>
          <w:rFonts w:ascii="Arial" w:hAnsi="Arial" w:cs="Arial"/>
        </w:rPr>
      </w:pPr>
      <w:r>
        <w:rPr>
          <w:rFonts w:cs="Arial" w:ascii="Arial" w:hAnsi="Arial"/>
        </w:rPr>
        <w:t>Весь второй сеанс внешне проходил ровно, спокойно. По окончании его М. поделилась лишь тем, что «видела женский образ…», при этом внутри стало спокойно, легко и светло.</w:t>
      </w:r>
    </w:p>
    <w:p>
      <w:pPr>
        <w:pStyle w:val="Normal"/>
        <w:ind w:firstLine="426"/>
        <w:jc w:val="both"/>
        <w:rPr>
          <w:rFonts w:ascii="Arial" w:hAnsi="Arial" w:cs="Arial"/>
        </w:rPr>
      </w:pPr>
      <w:r>
        <w:rPr>
          <w:rFonts w:cs="Arial" w:ascii="Arial" w:hAnsi="Arial"/>
        </w:rPr>
        <w:t>На этом курс был завершён. На контрольной встрече, состоявшейся через две недели, сообщила, что чувствует себя хорошо. Все признаки депрессии исчезли. Выглядела довольной, ко всему прочему и открывшей для себя нечто, ей ранее не известно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2. </w:t>
      </w:r>
      <w:r>
        <w:rPr>
          <w:rFonts w:cs="Arial" w:ascii="Arial" w:hAnsi="Arial"/>
          <w:b/>
        </w:rPr>
        <w:t>Мужчина И., 28 лет, участник военных действий в Афганистане.</w:t>
      </w:r>
    </w:p>
    <w:p>
      <w:pPr>
        <w:pStyle w:val="Normal"/>
        <w:ind w:firstLine="426"/>
        <w:jc w:val="both"/>
        <w:rPr/>
      </w:pPr>
      <w:r>
        <w:rPr>
          <w:rFonts w:cs="Arial" w:ascii="Arial" w:hAnsi="Arial"/>
        </w:rPr>
        <w:t>По настоянию жены пришёл на эмпирический курс, проводимый для группы. О себе рассказал только то, что по возвращении «оттуда» стал «нервным, срываюсь по пустякам на близких», «во сне кричу, приходится спать отдельно от жены и ребёнка».</w:t>
      </w:r>
    </w:p>
    <w:p>
      <w:pPr>
        <w:pStyle w:val="Normal"/>
        <w:ind w:firstLine="426"/>
        <w:jc w:val="both"/>
        <w:rPr/>
      </w:pPr>
      <w:r>
        <w:rPr>
          <w:rFonts w:cs="Arial" w:ascii="Arial" w:hAnsi="Arial"/>
        </w:rPr>
        <w:t>Первый процесс прошёл с выраженными эмоциональными, вегетативными и двигательными проявлениями. Было очевидно, что все они сопровождаются чувством сильного страха. В ходе беседы рассказал, что снова переживал эпизод, когда «раненный полз к своим», и как в «госпитале делали операцию». Тогда в обоих случаях испытывал страх, и «теперь было также страшно».</w:t>
      </w:r>
    </w:p>
    <w:p>
      <w:pPr>
        <w:pStyle w:val="Normal"/>
        <w:ind w:firstLine="426"/>
        <w:jc w:val="both"/>
        <w:rPr/>
      </w:pPr>
      <w:r>
        <w:rPr>
          <w:rFonts w:cs="Arial" w:ascii="Arial" w:hAnsi="Arial"/>
        </w:rPr>
        <w:t>Второй процесс проходил значительного спокойнее и практически без двигательных проявлений. Рассказал, что переживал разные, более спокойные события «оттуда». Отметил, что чувствует себя значительно легче, чем до начала курса.</w:t>
      </w:r>
    </w:p>
    <w:p>
      <w:pPr>
        <w:pStyle w:val="Normal"/>
        <w:ind w:firstLine="426"/>
        <w:jc w:val="both"/>
        <w:rPr>
          <w:rFonts w:ascii="Arial" w:hAnsi="Arial" w:cs="Arial"/>
        </w:rPr>
      </w:pPr>
      <w:r>
        <w:rPr>
          <w:rFonts w:cs="Arial" w:ascii="Arial" w:hAnsi="Arial"/>
        </w:rPr>
        <w:t>Придя на третий процесс, сообщил, что сегодня, впервые за два года, увидел «гражданский сон» и спал спокойно.</w:t>
      </w:r>
    </w:p>
    <w:p>
      <w:pPr>
        <w:pStyle w:val="Normal"/>
        <w:ind w:firstLine="426"/>
        <w:jc w:val="both"/>
        <w:rPr/>
      </w:pPr>
      <w:r>
        <w:rPr>
          <w:rFonts w:cs="Arial" w:ascii="Arial" w:hAnsi="Arial"/>
        </w:rPr>
        <w:t>Третий и четвёртый процесс прошли ровно, практически без каких-либо внешних проявлений. В ходе них «вспоминал» что-то из своего детства, ощущал полёт и испытывал приятные чувства, имеющие сексуальный оттенок.</w:t>
      </w:r>
    </w:p>
    <w:p>
      <w:pPr>
        <w:pStyle w:val="Normal"/>
        <w:ind w:firstLine="426"/>
        <w:jc w:val="both"/>
        <w:rPr>
          <w:rFonts w:ascii="Arial" w:hAnsi="Arial" w:cs="Arial"/>
        </w:rPr>
      </w:pPr>
      <w:r>
        <w:rPr>
          <w:rFonts w:cs="Arial" w:ascii="Arial" w:hAnsi="Arial"/>
        </w:rPr>
        <w:t>На этом курс был завершён. Последующая информация о нём была получена через третьи лица спустя почти год: он стал спокойнее, ровнее во взаимоотношениях с близкими и был весьма доволен результатом.</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3. </w:t>
      </w:r>
      <w:r>
        <w:rPr>
          <w:rFonts w:cs="Arial" w:ascii="Arial" w:hAnsi="Arial"/>
          <w:b/>
        </w:rPr>
        <w:t>Женщина А., 35 лет, замужем, имеет ребёнка, не работает по болезни. Диагноз – фобический невроз.</w:t>
      </w:r>
    </w:p>
    <w:p>
      <w:pPr>
        <w:pStyle w:val="Normal"/>
        <w:ind w:firstLine="426"/>
        <w:jc w:val="both"/>
        <w:rPr/>
      </w:pPr>
      <w:r>
        <w:rPr>
          <w:rFonts w:cs="Arial" w:ascii="Arial" w:hAnsi="Arial"/>
        </w:rPr>
        <w:t>На примере этой пациентки я остановлюсь несколько подробнее, потому что в нём отражаются основные особенности течения эмпирической психотерапии для больных неврозом: специфическая волнообразность динамики разрешения невроза, и, чаще всего, необходимость длительного периода лечения.</w:t>
      </w:r>
    </w:p>
    <w:p>
      <w:pPr>
        <w:pStyle w:val="Normal"/>
        <w:ind w:firstLine="426"/>
        <w:jc w:val="both"/>
        <w:rPr/>
      </w:pPr>
      <w:r>
        <w:rPr>
          <w:rFonts w:cs="Arial" w:ascii="Arial" w:hAnsi="Arial"/>
        </w:rPr>
        <w:t>Больной себя считает с14-15 лет, когда впервые появились состояния, сопровождающиеся чувством резкой слабости, колющей болью в сердце, и периодически возникающими обмороками. Обследовалась. Происходящее с ней сначала было расценено как вегетативные проявления, связанные с физиологическими изменениями подросткового периода.</w:t>
      </w:r>
    </w:p>
    <w:p>
      <w:pPr>
        <w:pStyle w:val="Normal"/>
        <w:ind w:firstLine="426"/>
        <w:jc w:val="both"/>
        <w:rPr/>
      </w:pPr>
      <w:r>
        <w:rPr>
          <w:rFonts w:cs="Arial" w:ascii="Arial" w:hAnsi="Arial"/>
        </w:rPr>
        <w:t>Спустя несколько месяцев после появления первых приступов ухудшению состояния стало предшествовать чувство страха смерти и мысли о том, что скоро умрёт. Сначала лечилась у терапевтов, а затем, ввиду неэффективности терапевтического лечения и дальнейшего ухудшения состояния, проявляющегося в учащении описанных приступов, стала постоянно наблюдаться психотерапевтом.</w:t>
      </w:r>
    </w:p>
    <w:p>
      <w:pPr>
        <w:pStyle w:val="Normal"/>
        <w:ind w:firstLine="426"/>
        <w:jc w:val="both"/>
        <w:rPr>
          <w:rFonts w:ascii="Arial" w:hAnsi="Arial" w:cs="Arial"/>
        </w:rPr>
      </w:pPr>
      <w:r>
        <w:rPr>
          <w:rFonts w:cs="Arial" w:ascii="Arial" w:hAnsi="Arial"/>
        </w:rPr>
        <w:t xml:space="preserve">Психотерапевтическое лечение проводилось в течении нескольких лет, с временными улучшениями состояния, затем вновь сменявшимися появлением выше описанной симптоматики. Периодически, по назначению врача больная принимала седативные препараты. </w:t>
      </w:r>
    </w:p>
    <w:p>
      <w:pPr>
        <w:pStyle w:val="Normal"/>
        <w:ind w:firstLine="426"/>
        <w:jc w:val="both"/>
        <w:rPr/>
      </w:pPr>
      <w:r>
        <w:rPr>
          <w:rFonts w:cs="Arial" w:ascii="Arial" w:hAnsi="Arial"/>
        </w:rPr>
        <w:t>С 30 летнего возраста состояние больной стало резко ухудшаться: боялась ездить на лифтах, не могла оставаться одна дома, стала отмечать длительные периоды пониженного настроения. С этого времени лечится постоянно у психиатров и психотерапевтов с диагнозом – фобический невроз. Проходила амбулаторные и стационарные курсы лечения практически без положительного эффекта.</w:t>
      </w:r>
    </w:p>
    <w:p>
      <w:pPr>
        <w:pStyle w:val="Normal"/>
        <w:ind w:firstLine="426"/>
        <w:jc w:val="both"/>
        <w:rPr>
          <w:rFonts w:ascii="Arial" w:hAnsi="Arial" w:cs="Arial"/>
        </w:rPr>
      </w:pPr>
      <w:r>
        <w:rPr>
          <w:rFonts w:cs="Arial" w:ascii="Arial" w:hAnsi="Arial"/>
        </w:rPr>
        <w:t>Периодические улучшения были слабо выраженными, и длительность их полностью зависела от приёма выписанных врачом лекарств – антидепрессантов, которые она со временем стала принимать уже самостоятельно, ориентируясь на своё самочувствие.</w:t>
      </w:r>
    </w:p>
    <w:p>
      <w:pPr>
        <w:pStyle w:val="Normal"/>
        <w:ind w:firstLine="426"/>
        <w:jc w:val="both"/>
        <w:rPr/>
      </w:pPr>
      <w:r>
        <w:rPr>
          <w:rFonts w:cs="Arial" w:ascii="Arial" w:hAnsi="Arial"/>
        </w:rPr>
        <w:t>В 1992 г. прошла первый эмпирической курс из восьми занятий. В ходе первой же практики было отслежено «волнообразное» изменение её состояния: процессы, завершавшиеся позитивными изменениями с явным улучшением самочувствия и настроения, через день сменялись как бы возвращением к исходному состоянию с соответствующим понижением настроения.</w:t>
      </w:r>
    </w:p>
    <w:p>
      <w:pPr>
        <w:pStyle w:val="Normal"/>
        <w:ind w:firstLine="426"/>
        <w:jc w:val="both"/>
        <w:rPr/>
      </w:pPr>
      <w:r>
        <w:rPr>
          <w:rFonts w:cs="Arial" w:ascii="Arial" w:hAnsi="Arial"/>
        </w:rPr>
        <w:t>Есть смысл отметить, что выраженная «волнообразность» динамики в ходе лечения больных неврозом особо отчётливо отмечается в случаях предшествующего курсу длительного периода заболевания и особенно сопровождавшегося употреблением психотропных средств.</w:t>
      </w:r>
    </w:p>
    <w:p>
      <w:pPr>
        <w:pStyle w:val="Normal"/>
        <w:ind w:firstLine="426"/>
        <w:jc w:val="both"/>
        <w:rPr>
          <w:rFonts w:ascii="Arial" w:hAnsi="Arial" w:cs="Arial"/>
        </w:rPr>
      </w:pPr>
      <w:r>
        <w:rPr>
          <w:rFonts w:cs="Arial" w:ascii="Arial" w:hAnsi="Arial"/>
        </w:rPr>
        <w:t>Несмотря на описанные колебания состояния больной в течении курса, он закончился отмечаемым ею самой улучшением. По его завершении, были даны рекомендации по оптимальному образу жизни, оговорены условия консультаций в межкурсовой период, и назначено время второго курса.</w:t>
      </w:r>
    </w:p>
    <w:p>
      <w:pPr>
        <w:pStyle w:val="Normal"/>
        <w:ind w:firstLine="426"/>
        <w:jc w:val="both"/>
        <w:rPr>
          <w:rFonts w:ascii="Arial" w:hAnsi="Arial" w:cs="Arial"/>
        </w:rPr>
      </w:pPr>
      <w:r>
        <w:rPr>
          <w:rFonts w:cs="Arial" w:ascii="Arial" w:hAnsi="Arial"/>
        </w:rPr>
        <w:t>Медикаментозное лечение в течении курса и по завершении его не проводилось. Больной был дан совет по-прежнему ориентироваться на своё самочувствие при решении вопроса о приёме имеющихся у неё лекарств.</w:t>
      </w:r>
    </w:p>
    <w:p>
      <w:pPr>
        <w:pStyle w:val="Normal"/>
        <w:ind w:firstLine="426"/>
        <w:jc w:val="both"/>
        <w:rPr/>
      </w:pPr>
      <w:r>
        <w:rPr>
          <w:rFonts w:cs="Arial" w:ascii="Arial" w:hAnsi="Arial"/>
        </w:rPr>
        <w:t>Второй курс тоже проходила в группе, в октябре 1992 года, и по времени он совпал с периодом после перенесённого ею острого бронхита. Последний, по мнению больной, спровоцировал ухудшение её психологического состояния, проявившееся в учащении случаев возникновения состояний страха и увеличении его интенсивности до уровня, почти предшествующего первому курсу.</w:t>
      </w:r>
    </w:p>
    <w:p>
      <w:pPr>
        <w:pStyle w:val="Normal"/>
        <w:ind w:firstLine="426"/>
        <w:jc w:val="both"/>
        <w:rPr/>
      </w:pPr>
      <w:r>
        <w:rPr>
          <w:rFonts w:cs="Arial" w:ascii="Arial" w:hAnsi="Arial"/>
        </w:rPr>
        <w:t>Этот курс (также восемь занятий) привёл к значительному улучшению состояния. В ходе его, колебания в динамике её состояния уже имели мягко выраженный характер. Но было отмечено, что ближе к концу курса возникли попытки приостанавливать процессы при приближении к чему-то, воспринимаемому ей как нечто неприятное, страшное. Попытки объяснить А., что это страшное необходимо пройти полностью, не сопротивляясь, воспринимались ею с пониманием, но в ходе курса этот аспект разрешён не был. Вновь были даны рекомендации на межкурсовой период и определено время третьего курса. Конкретное время консультаций уже не оговаривалось. Определились, что она могла прийти на встречу в любое время, по мере необходимости.</w:t>
      </w:r>
    </w:p>
    <w:p>
      <w:pPr>
        <w:pStyle w:val="Normal"/>
        <w:ind w:firstLine="426"/>
        <w:jc w:val="both"/>
        <w:rPr>
          <w:rFonts w:ascii="Arial" w:hAnsi="Arial" w:cs="Arial"/>
        </w:rPr>
      </w:pPr>
      <w:r>
        <w:rPr>
          <w:rFonts w:cs="Arial" w:ascii="Arial" w:hAnsi="Arial"/>
        </w:rPr>
        <w:t>Спустя почти месяц, при очередной встрече А. сообщила, что перестала употреблять седативные препараты и антидепрессанты, в виду отсутствия необходимости в них. В сравнении с нашим первым знакомством, в этот раз выглядела спокойнее и увереннее. Отмечала, что страхи стали беспокоить редко и были значительно менее интенсивными. Обнаружила у себя склонность к рисованию и сообщила, что теперь любит подолгу проводить время за рисунками.</w:t>
      </w:r>
    </w:p>
    <w:p>
      <w:pPr>
        <w:pStyle w:val="Normal"/>
        <w:ind w:firstLine="426"/>
        <w:jc w:val="both"/>
        <w:rPr>
          <w:rFonts w:ascii="Arial" w:hAnsi="Arial" w:cs="Arial"/>
        </w:rPr>
      </w:pPr>
      <w:r>
        <w:rPr>
          <w:rFonts w:cs="Arial" w:ascii="Arial" w:hAnsi="Arial"/>
        </w:rPr>
        <w:t>Период до следующего курса прошёл стабильно. Лекарств не принимала.</w:t>
      </w:r>
    </w:p>
    <w:p>
      <w:pPr>
        <w:pStyle w:val="Normal"/>
        <w:ind w:firstLine="426"/>
        <w:jc w:val="both"/>
        <w:rPr/>
      </w:pPr>
      <w:r>
        <w:rPr>
          <w:rFonts w:cs="Arial" w:ascii="Arial" w:hAnsi="Arial"/>
        </w:rPr>
        <w:t>В марте 1993 г. был проведён третий, индивидуальный курс эмпирической психотерапии. Течение его, по сравнению с предыдущими курсами, отличалось выраженной позитивной динамикой и стабильностью. Важной его особенностью было то, что в одном из процессов А. получила опыт разрешения психического образования бессознательного, «ведающего» её фобией, через максимальное его самовыражение. После чего позитивная динамика стала нарастать буквально «на глазах».</w:t>
      </w:r>
    </w:p>
    <w:p>
      <w:pPr>
        <w:pStyle w:val="Normal"/>
        <w:ind w:firstLine="426"/>
        <w:jc w:val="both"/>
        <w:rPr>
          <w:rFonts w:ascii="Arial" w:hAnsi="Arial" w:cs="Arial"/>
        </w:rPr>
      </w:pPr>
      <w:r>
        <w:rPr>
          <w:rFonts w:cs="Arial" w:ascii="Arial" w:hAnsi="Arial"/>
        </w:rPr>
        <w:t>На этом активный период эмпирической психотерапии был завершён.</w:t>
      </w:r>
    </w:p>
    <w:p>
      <w:pPr>
        <w:pStyle w:val="Normal"/>
        <w:ind w:firstLine="426"/>
        <w:jc w:val="both"/>
        <w:rPr/>
      </w:pPr>
      <w:r>
        <w:rPr>
          <w:rFonts w:cs="Arial" w:ascii="Arial" w:hAnsi="Arial"/>
        </w:rPr>
        <w:t>Дальнейшее ведение больной подразумевало консультации с использованием подходов рациональной психотерапии, элементов анализа (сновидений и личностных изменений больной) и, в случае необходимости, повторение активного курса.</w:t>
      </w:r>
    </w:p>
    <w:p>
      <w:pPr>
        <w:pStyle w:val="Normal"/>
        <w:ind w:firstLine="426"/>
        <w:jc w:val="both"/>
        <w:rPr/>
      </w:pPr>
      <w:r>
        <w:rPr>
          <w:rFonts w:cs="Arial" w:ascii="Arial" w:hAnsi="Arial"/>
        </w:rPr>
        <w:t>Возможность периодических встреч с ней сохранялась ещё почти два года, и поэтому я видел, как прошла последующая её реабилитация. Она нашла работу, которая доставляла ей удовольствие, продолжала рисовать и даже занялась небольшим личным бизнесом.</w:t>
      </w:r>
    </w:p>
    <w:p>
      <w:pPr>
        <w:pStyle w:val="Normal"/>
        <w:ind w:firstLine="426"/>
        <w:jc w:val="both"/>
        <w:rPr>
          <w:rFonts w:ascii="Arial" w:hAnsi="Arial" w:cs="Arial"/>
        </w:rPr>
      </w:pPr>
      <w:r>
        <w:rPr>
          <w:rFonts w:cs="Arial" w:ascii="Arial" w:hAnsi="Arial"/>
        </w:rPr>
        <w:t>Активных эмпирических курсов больше не проводилось.</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4. </w:t>
      </w:r>
      <w:r>
        <w:rPr>
          <w:rFonts w:cs="Arial" w:ascii="Arial" w:hAnsi="Arial"/>
          <w:b/>
        </w:rPr>
        <w:t>Девушка Э., 18 лет. На групповой курс приведена мамой. Причина обращения – нейродермит.</w:t>
      </w:r>
    </w:p>
    <w:p>
      <w:pPr>
        <w:pStyle w:val="Normal"/>
        <w:ind w:firstLine="426"/>
        <w:jc w:val="both"/>
        <w:rPr/>
      </w:pPr>
      <w:r>
        <w:rPr>
          <w:rFonts w:cs="Arial" w:ascii="Arial" w:hAnsi="Arial"/>
        </w:rPr>
        <w:t>Во время первого сеанса почувствовала себя очень маленькой, и как что-то жёсткое сдавило голову и сильно тянет её. Со слов матери, данное переживание соответствовало действительно имевшему в её жизни факту, о котором Э. не знала: во время родов было произведено наложение щипцов. Эмоциональные проявления соответствовали содержанию процесса.</w:t>
      </w:r>
    </w:p>
    <w:p>
      <w:pPr>
        <w:pStyle w:val="Normal"/>
        <w:ind w:firstLine="426"/>
        <w:jc w:val="both"/>
        <w:rPr/>
      </w:pPr>
      <w:r>
        <w:rPr>
          <w:rFonts w:cs="Arial" w:ascii="Arial" w:hAnsi="Arial"/>
        </w:rPr>
        <w:t>Курс состоял из четырёх процессов. В ходе следующих трёх, переживания, подобные таковым в первом, не повторялись. Теперь тематика их определялась событиями детских лет и позитивными проявлениями трансперсонального уровня бессознательного.</w:t>
      </w:r>
    </w:p>
    <w:p>
      <w:pPr>
        <w:pStyle w:val="Normal"/>
        <w:ind w:firstLine="426"/>
        <w:jc w:val="both"/>
        <w:rPr>
          <w:rFonts w:ascii="Arial" w:hAnsi="Arial" w:cs="Arial"/>
        </w:rPr>
      </w:pPr>
      <w:r>
        <w:rPr>
          <w:rFonts w:cs="Arial" w:ascii="Arial" w:hAnsi="Arial"/>
        </w:rPr>
        <w:t>Курс завершился с явным психологическим улучшением её состояния. К сожалению, дальнейшей информации о ней я не имею.</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5. </w:t>
      </w:r>
      <w:r>
        <w:rPr>
          <w:rFonts w:cs="Arial" w:ascii="Arial" w:hAnsi="Arial"/>
          <w:b/>
        </w:rPr>
        <w:t>Женщина Л., 45 лет.</w:t>
      </w:r>
      <w:r>
        <w:rPr>
          <w:rFonts w:cs="Arial" w:ascii="Arial" w:hAnsi="Arial"/>
        </w:rPr>
        <w:t xml:space="preserve"> На групповой курс приведена дочерью. Предъявляла жалобы на приступы удушья, возникшие несколько месяцев назад. Их появление совпало с замужеством дочери, и уходом её из квартиры матери, где они долго жили вдвоём. Лечащими врачами её заболевание было расценено как психогенное. В связи с чем и возникла потребность в психотерапии. Применение суггестивных и рациональных методов эффекта не дало.</w:t>
      </w:r>
    </w:p>
    <w:p>
      <w:pPr>
        <w:pStyle w:val="Normal"/>
        <w:ind w:firstLine="426"/>
        <w:jc w:val="both"/>
        <w:rPr/>
      </w:pPr>
      <w:r>
        <w:rPr>
          <w:rFonts w:cs="Arial" w:ascii="Arial" w:hAnsi="Arial"/>
        </w:rPr>
        <w:t>На первый процесс Л. пришла со своим ингалятором, который было разрешено использовать в случае необходимости. В ходе процесса начался приступ, который купировался по мере разрешения какого-то образования бессознательного при одновременном использовании техники отработки блоков в мышцах дыхательных путей. Далее по ходу занятия ещё несколько раз, но каждый последующий раз всё менее интенсивно, возникали бронхоспазмы, которые отрабатывались также. Процесс закончился с явными позитивными изменениями. Более всего Л. поразило то, что ей не пришлось воспользоваться ингалятором.</w:t>
      </w:r>
    </w:p>
    <w:p>
      <w:pPr>
        <w:pStyle w:val="Normal"/>
        <w:ind w:firstLine="426"/>
        <w:jc w:val="both"/>
        <w:rPr/>
      </w:pPr>
      <w:r>
        <w:rPr>
          <w:rFonts w:cs="Arial" w:ascii="Arial" w:hAnsi="Arial"/>
        </w:rPr>
        <w:t>На второй процесс вновь пришла с дочерью, которая теперь сидела в стороне с ингалятором. Процесс прошёл мягко, с единичным слабовыраженным бронхоспазмом, который купировался также как и в первом процессе.</w:t>
      </w:r>
    </w:p>
    <w:p>
      <w:pPr>
        <w:pStyle w:val="Normal"/>
        <w:ind w:firstLine="426"/>
        <w:jc w:val="both"/>
        <w:rPr/>
      </w:pPr>
      <w:r>
        <w:rPr>
          <w:rFonts w:cs="Arial" w:ascii="Arial" w:hAnsi="Arial"/>
        </w:rPr>
        <w:t>Третий и четвёртый процесс проходил без участия дочери, и при отсутствии ингалятора. Приступов удушья не было. Содержание процессов относилось к переживанию биографических моментов из разных периодов жизни Л.</w:t>
      </w:r>
    </w:p>
    <w:p>
      <w:pPr>
        <w:pStyle w:val="Normal"/>
        <w:ind w:firstLine="426"/>
        <w:jc w:val="both"/>
        <w:rPr/>
      </w:pPr>
      <w:r>
        <w:rPr>
          <w:rFonts w:cs="Arial" w:ascii="Arial" w:hAnsi="Arial"/>
        </w:rPr>
        <w:t>Результатом курса Л. была чрезвычайно довольна, особенно тем, что «астма» так благополучно разрешилась. По его окончании, она была готова к состоявшейся длительной беседе, касающейся причин происшедшего с ней. Итогом было признание необходимости осознанных перемен во взаимоотношениях с дочерью.</w:t>
      </w:r>
    </w:p>
    <w:p>
      <w:pPr>
        <w:pStyle w:val="Normal"/>
        <w:ind w:firstLine="426"/>
        <w:jc w:val="both"/>
        <w:rPr>
          <w:rFonts w:ascii="Arial" w:hAnsi="Arial" w:cs="Arial"/>
        </w:rPr>
      </w:pPr>
      <w:r>
        <w:rPr>
          <w:rFonts w:cs="Arial" w:ascii="Arial" w:hAnsi="Arial"/>
        </w:rPr>
        <w:t>Дальнейшей информацией о ней я не располагаю.</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6. </w:t>
      </w:r>
      <w:r>
        <w:rPr>
          <w:rFonts w:cs="Arial" w:ascii="Arial" w:hAnsi="Arial"/>
          <w:b/>
        </w:rPr>
        <w:t>Женщина И. 38 лет</w:t>
      </w:r>
      <w:r>
        <w:rPr>
          <w:rFonts w:cs="Arial" w:ascii="Arial" w:hAnsi="Arial"/>
        </w:rPr>
        <w:t>, замужем, имеет ребёнка, не работает по болезни. Диагноз – фобический невроз.</w:t>
      </w:r>
    </w:p>
    <w:p>
      <w:pPr>
        <w:pStyle w:val="Normal"/>
        <w:ind w:firstLine="426"/>
        <w:jc w:val="both"/>
        <w:rPr/>
      </w:pPr>
      <w:r>
        <w:rPr>
          <w:rFonts w:cs="Arial" w:ascii="Arial" w:hAnsi="Arial"/>
        </w:rPr>
        <w:t>В течении почти десяти лет по назначению врача принимала седативные препараты, антидепрессанты и другие психотропные средства, в связи с приступами «жуткого» страха и депрессивными состояниями. Отмечает, что «уже привыкла к лекарствам».</w:t>
      </w:r>
    </w:p>
    <w:p>
      <w:pPr>
        <w:pStyle w:val="Normal"/>
        <w:ind w:firstLine="426"/>
        <w:jc w:val="both"/>
        <w:rPr/>
      </w:pPr>
      <w:r>
        <w:rPr>
          <w:rFonts w:cs="Arial" w:ascii="Arial" w:hAnsi="Arial"/>
        </w:rPr>
        <w:t>Первый эмпирический курс проводился индивидуально с использованием практики, обладающей выраженной эмпиричностью. Было проведено всего два процесса, так как пациентка от продолжения отказалась, мотивируя отказ отсутствием эффекта. Я же видел улучшение её состояния, но весьма незначительное.</w:t>
      </w:r>
    </w:p>
    <w:p>
      <w:pPr>
        <w:pStyle w:val="Normal"/>
        <w:ind w:firstLine="426"/>
        <w:jc w:val="both"/>
        <w:rPr/>
      </w:pPr>
      <w:r>
        <w:rPr>
          <w:rFonts w:cs="Arial" w:ascii="Arial" w:hAnsi="Arial"/>
        </w:rPr>
        <w:t>В этом случае произошло то, что является одной из особенностей глубоких эмпирических практик: она сама отследила этот положительный эффект, но только спустя некоторое время. Иначе просто трудно объяснить тот факт, что вскоре она, по собственной инициативе, пришла на второй курс, который проходила уже в группе. В ходе его, процесс, сопровождавшийся чувством облегчения, чередовался со следующим, после которого страх вновь овладевал ею. Курс, состоящий из восьми занятий, она завершила с небольшими позитивными изменениями в состоянии. Одновременно с занятиями, продолжала принимать психотропные препараты.</w:t>
      </w:r>
    </w:p>
    <w:p>
      <w:pPr>
        <w:pStyle w:val="Normal"/>
        <w:ind w:firstLine="426"/>
        <w:jc w:val="both"/>
        <w:rPr/>
      </w:pPr>
      <w:r>
        <w:rPr>
          <w:rFonts w:cs="Arial" w:ascii="Arial" w:hAnsi="Arial"/>
        </w:rPr>
        <w:t>Следующий курс, также восемь занятий в группе, начался через несколько месяцев. Практика проходила уже значительно ровнее, без колебаний свойственных её предыдущим занятиям, и закончилась явным, отмеченным ею самой улучшением.</w:t>
      </w:r>
    </w:p>
    <w:p>
      <w:pPr>
        <w:pStyle w:val="Normal"/>
        <w:ind w:firstLine="426"/>
        <w:jc w:val="both"/>
        <w:rPr>
          <w:rFonts w:ascii="Arial" w:hAnsi="Arial" w:cs="Arial"/>
        </w:rPr>
      </w:pPr>
      <w:r>
        <w:rPr>
          <w:rFonts w:cs="Arial" w:ascii="Arial" w:hAnsi="Arial"/>
        </w:rPr>
        <w:t>Больше практических занятий И. не проходила, хотя при встречах отмечала, что «надо ещё». Через несколько месяцев после окончания последнего курса вышла на работу.</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7. </w:t>
      </w:r>
      <w:r>
        <w:rPr>
          <w:rFonts w:cs="Arial" w:ascii="Arial" w:hAnsi="Arial"/>
          <w:b/>
        </w:rPr>
        <w:t>Мужчина К., 34 года.</w:t>
      </w:r>
      <w:r>
        <w:rPr>
          <w:rFonts w:cs="Arial" w:ascii="Arial" w:hAnsi="Arial"/>
        </w:rPr>
        <w:t xml:space="preserve"> В течении почти шести месяцев лечится у психиатров с диагнозом – фобический невроз.</w:t>
      </w:r>
    </w:p>
    <w:p>
      <w:pPr>
        <w:pStyle w:val="Normal"/>
        <w:ind w:firstLine="426"/>
        <w:jc w:val="both"/>
        <w:rPr>
          <w:rFonts w:ascii="Arial" w:hAnsi="Arial" w:cs="Arial"/>
        </w:rPr>
      </w:pPr>
      <w:r>
        <w:rPr>
          <w:rFonts w:cs="Arial" w:ascii="Arial" w:hAnsi="Arial"/>
        </w:rPr>
        <w:t>Для меня практика работы с ним оказалась необычной в плане особенности перевода результатов его процессов на язык слов.</w:t>
      </w:r>
    </w:p>
    <w:p>
      <w:pPr>
        <w:pStyle w:val="Normal"/>
        <w:ind w:firstLine="426"/>
        <w:jc w:val="both"/>
        <w:rPr/>
      </w:pPr>
      <w:r>
        <w:rPr>
          <w:rFonts w:cs="Arial" w:ascii="Arial" w:hAnsi="Arial"/>
        </w:rPr>
        <w:t>Вообще, вскоре после начала работы с людьми в эмпирических техниках, я пришёл к такой её форме, когда до занятий никакой информации о возможных переживаниях и их интерпретации мною не давалось. Только потом, по окончании каждого процесса, я объяснял необходимое, и подробнее останавливался на том, что происходило с ними на занятиях.</w:t>
      </w:r>
    </w:p>
    <w:p>
      <w:pPr>
        <w:pStyle w:val="Normal"/>
        <w:ind w:firstLine="426"/>
        <w:jc w:val="both"/>
        <w:rPr/>
      </w:pPr>
      <w:r>
        <w:rPr>
          <w:rFonts w:cs="Arial" w:ascii="Arial" w:hAnsi="Arial"/>
        </w:rPr>
        <w:t>В случае К. практически никакой информации не давалось ни до курса, ни в ходе, ни после его завершения. Всё было оставлено на уровне того понимания, которое он сам предъявлял.</w:t>
      </w:r>
    </w:p>
    <w:p>
      <w:pPr>
        <w:pStyle w:val="Normal"/>
        <w:ind w:firstLine="426"/>
        <w:jc w:val="both"/>
        <w:rPr>
          <w:rFonts w:ascii="Arial" w:hAnsi="Arial" w:cs="Arial"/>
        </w:rPr>
      </w:pPr>
      <w:r>
        <w:rPr>
          <w:rFonts w:cs="Arial" w:ascii="Arial" w:hAnsi="Arial"/>
        </w:rPr>
        <w:t>К. – крупный и физически сильный мужчина, считает, что заболел резко. Рассказывает, что почти за месяц до начала заболевания, на охоте провалился под лёд и непонятно как «выбрался далеко от того места, где провалился». Будучи человеком сильным, тогда пережил случившееся, казалось, без следа.</w:t>
      </w:r>
    </w:p>
    <w:p>
      <w:pPr>
        <w:pStyle w:val="Normal"/>
        <w:ind w:firstLine="426"/>
        <w:jc w:val="both"/>
        <w:rPr/>
      </w:pPr>
      <w:r>
        <w:rPr>
          <w:rFonts w:cs="Arial" w:ascii="Arial" w:hAnsi="Arial"/>
        </w:rPr>
        <w:t>Спустя несколько месяцев после случая на охоте, в ходе какой-то незначительной неприятности на работе (работал водителем большегрузных машин) вдруг почувствовал себя плохо, «испытал страх смерти». После этого стал бояться внезапно умереть. Страх был настолько интенсивным, что он перестал водить машину (и свою личную тоже), боялся один выйти из дома, в связи с чем его повсюду сопровождала жена. Сначала, по рекомендации врача, его перевели в слесаря, а затем состоялась госпитализация в психиатрический стационар, где и был поставлен вышеуказанный диагноз. В течении четырёх месяцев он лечился (сначала в стационаре, затем амбулаторно) с минимальным эффектом, а затем был выписан на работу с продолжением амбулаторного лечения.</w:t>
      </w:r>
    </w:p>
    <w:p>
      <w:pPr>
        <w:pStyle w:val="Normal"/>
        <w:ind w:firstLine="426"/>
        <w:jc w:val="both"/>
        <w:rPr/>
      </w:pPr>
      <w:r>
        <w:rPr>
          <w:rFonts w:cs="Arial" w:ascii="Arial" w:hAnsi="Arial"/>
        </w:rPr>
        <w:t>В состоянии тревоги и беспричинного страха за свою жизнь, он был приведён женой на консультацию. Затем начался индивидуальный курс, потребовавший для разрешения данного состояния пациента четырёх процессов. В курсе использовалось взаимодополняющее сочетание двух эмпирических техник.</w:t>
      </w:r>
    </w:p>
    <w:p>
      <w:pPr>
        <w:pStyle w:val="Normal"/>
        <w:ind w:firstLine="426"/>
        <w:jc w:val="both"/>
        <w:rPr/>
      </w:pPr>
      <w:r>
        <w:rPr>
          <w:rFonts w:cs="Arial" w:ascii="Arial" w:hAnsi="Arial"/>
        </w:rPr>
        <w:t>Первый процесс прошёл на фоне страха и ощущений «сильного сдавления» в пределах какого-то небольшого тёмного пространства. Ввиду чрезвычайной его настороженности никаких интерпретаций пережитого не делалось. Было предложено продолжать занятия, в которых ему постепенно всё само станет понятно. Важнейшим итогом первого занятия было достижение его доверия к происходящему в процессах, и как следствие получение согласия на продолжение курса.</w:t>
      </w:r>
    </w:p>
    <w:p>
      <w:pPr>
        <w:pStyle w:val="Normal"/>
        <w:ind w:firstLine="426"/>
        <w:jc w:val="both"/>
        <w:rPr/>
      </w:pPr>
      <w:r>
        <w:rPr>
          <w:rFonts w:cs="Arial" w:ascii="Arial" w:hAnsi="Arial"/>
        </w:rPr>
        <w:t>В ходе второго процесса было испытано повторное переживание ощущения сдавления в ограниченном пространстве, но уже сопровождавшееся попытками (правда, «безуспешными») «вырваться» из этого ограниченного давящего пространства. Затем возникли позитивные переживания, связанные с ранним детством. Во время обсуждения итогов занятия, вспомнил, что по рассказам матери он был очень тяжёлым для неё ребёнком: роды были очень тяжёлыми. Подробностей он не знает. Также вдруг вспомнил, что в детстве очень поздно заговорил, и, даже начав говорить, долго не мог правильно выговорить многих слов. По окончании процесса отметил некоторое повышение настроения и то, что в ходе занятия боялся меньше, чем в первый раз. Однако некоторые личностные аспекты больного вновь послужили сигналом для избегания какой-либо интерпретации содержания этого процесса, с моей стороны.</w:t>
      </w:r>
    </w:p>
    <w:p>
      <w:pPr>
        <w:pStyle w:val="Normal"/>
        <w:ind w:firstLine="426"/>
        <w:jc w:val="both"/>
        <w:rPr>
          <w:rFonts w:ascii="Arial" w:hAnsi="Arial" w:cs="Arial"/>
        </w:rPr>
      </w:pPr>
      <w:r>
        <w:rPr>
          <w:rFonts w:cs="Arial" w:ascii="Arial" w:hAnsi="Arial"/>
        </w:rPr>
        <w:t>Третий процесс сопровождался энергичными телесными проявлениями: пациент сильно напрягал мышцы тела и поворачивался. Этому соответствовали вегетативные реакции: сильное потоотделение и покраснение кожных покровов.</w:t>
      </w:r>
    </w:p>
    <w:p>
      <w:pPr>
        <w:pStyle w:val="Normal"/>
        <w:ind w:firstLine="426"/>
        <w:jc w:val="both"/>
        <w:rPr/>
      </w:pPr>
      <w:r>
        <w:rPr>
          <w:rFonts w:cs="Arial" w:ascii="Arial" w:hAnsi="Arial"/>
        </w:rPr>
        <w:t>В какой-то момент всё внезапно прекратилось и оставшуюся часто процесса он тихо лежал с выражением умиротворённости на лице.</w:t>
      </w:r>
    </w:p>
    <w:p>
      <w:pPr>
        <w:pStyle w:val="Normal"/>
        <w:ind w:firstLine="426"/>
        <w:jc w:val="both"/>
        <w:rPr/>
      </w:pPr>
      <w:r>
        <w:rPr>
          <w:rFonts w:cs="Arial" w:ascii="Arial" w:hAnsi="Arial"/>
        </w:rPr>
        <w:t>Завершив занятие, он возбуждённо рассказывал, что в процессе сначала ему удалось «проскочить», «вырваться» из этого давящего тёмного пространства, а затем было очень светло и хорошо. Много раз, счастливо улыбаясь, он повторил: «я прошёл, я вырвался…». И в этот раз что-то остановило меня, и я не стал интерпретировать происшедшее, позволив ему воспринимать всё так, как он хотел.</w:t>
      </w:r>
    </w:p>
    <w:p>
      <w:pPr>
        <w:pStyle w:val="Normal"/>
        <w:ind w:firstLine="426"/>
        <w:jc w:val="both"/>
        <w:rPr/>
      </w:pPr>
      <w:r>
        <w:rPr>
          <w:rFonts w:cs="Arial" w:ascii="Arial" w:hAnsi="Arial"/>
        </w:rPr>
        <w:t>Вообще в эмпирической практике часто замечаешь, что кто-то что-то необходимое, в данный момент, сделал или сказал, не потому, что умно просчитал именно это действие или продумал именно эти слова, а потому что следовал посылу идущему изнутри, не анализируя его.</w:t>
      </w:r>
    </w:p>
    <w:p>
      <w:pPr>
        <w:pStyle w:val="Normal"/>
        <w:ind w:firstLine="426"/>
        <w:jc w:val="both"/>
        <w:rPr>
          <w:rFonts w:ascii="Arial" w:hAnsi="Arial" w:cs="Arial"/>
        </w:rPr>
      </w:pPr>
      <w:r>
        <w:rPr>
          <w:rFonts w:cs="Arial" w:ascii="Arial" w:hAnsi="Arial"/>
        </w:rPr>
        <w:t>Четвёртый процесс прошёл спокойно, наполненный «воспоминаниями» детства. Пациент чувствовал себя с его слов «великолепно».</w:t>
      </w:r>
    </w:p>
    <w:p>
      <w:pPr>
        <w:pStyle w:val="Normal"/>
        <w:ind w:firstLine="426"/>
        <w:jc w:val="both"/>
        <w:rPr/>
      </w:pPr>
      <w:r>
        <w:rPr>
          <w:rFonts w:cs="Arial" w:ascii="Arial" w:hAnsi="Arial"/>
        </w:rPr>
        <w:t>Курс был завершён. К. разительно переменился: был в хорошем настроении, шутил, говорил о том, что чувствует себя намного лучше спокойнее, и что страх почти исчез. А я так и не рассказал ему того, что вроде бы следовало рассказать по логике происшедшего: о травме рождения, её возможных последствиях, и о том, что её можно отрабатывать в эмпирической практике. Я понимал, что многие события его жизни, так же как случай на охоте и «последняя капля» – какой-то срыв на работе, только довершили начатое ещё до того, как он родился. Мне и сейчас трудно объяснить причину моего нежелания говорить с ним на эту тему. Что-то во мне не позволило этого сделать, но объяснения, базирующиеся только на том, что у К. недостаточно обширен понятийный аппарат для понимания таких аспектов человеческой жизни, явно не могут претендовать на удовлетворяющую меня полноту знаний о причине происшедшего.</w:t>
      </w:r>
    </w:p>
    <w:p>
      <w:pPr>
        <w:pStyle w:val="Normal"/>
        <w:ind w:firstLine="426"/>
        <w:jc w:val="both"/>
        <w:rPr/>
      </w:pPr>
      <w:r>
        <w:rPr>
          <w:rFonts w:cs="Arial" w:ascii="Arial" w:hAnsi="Arial"/>
        </w:rPr>
        <w:t>Контрольная встреча подтвердила положительный результат проделанной работы: К. ездил на машине и удивлялся, что ещё две недели назад боялся сесть за руль. Примерно через год он, возвращаясь на грузовой машине из дальней командировки, заехал не надолго ко мне домой, чтобы сказать несколько благодарных слов. Меня дома не было, но по оставленной информации, я понял, что он работает по своей основной специальности и чувствует себя хорош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8. </w:t>
      </w:r>
      <w:r>
        <w:rPr>
          <w:rFonts w:cs="Arial" w:ascii="Arial" w:hAnsi="Arial"/>
          <w:b/>
        </w:rPr>
        <w:t>Мужчина С., 46 лет. Проводился индивидуальный курс, состоящий из двух сеансов.</w:t>
      </w:r>
    </w:p>
    <w:p>
      <w:pPr>
        <w:pStyle w:val="Normal"/>
        <w:ind w:firstLine="426"/>
        <w:jc w:val="both"/>
        <w:rPr/>
      </w:pPr>
      <w:r>
        <w:rPr>
          <w:rFonts w:cs="Arial" w:ascii="Arial" w:hAnsi="Arial"/>
        </w:rPr>
        <w:t>Три месяца назад впервые перенёс гипертонический криз, который был благополучно купирован медицинскими работниками. Но вскоре появился страх и мысли о том, что может умереть от сердечной болезни. Было проведено полное медицинское обследование, в ходе которого С. ясно показали, что причин для страхов нет. Успокоение длилось недолго, и страх заставил его вновь обратиться за помощью к врачам. Проведённый курс лечения, с использованием и седативных препаратов, положительного эффекта не дал.</w:t>
      </w:r>
    </w:p>
    <w:p>
      <w:pPr>
        <w:pStyle w:val="Normal"/>
        <w:ind w:firstLine="426"/>
        <w:jc w:val="both"/>
        <w:rPr/>
      </w:pPr>
      <w:r>
        <w:rPr>
          <w:rFonts w:cs="Arial" w:ascii="Arial" w:hAnsi="Arial"/>
        </w:rPr>
        <w:t>В ходе первого эмпирического процесса, испытал кратковременный страх, а затем энергично «молотил» руками воздух. По завершении процесса рассказал, что после исчезновения, непонятно откуда взявшегося, страха, всплыли ситуации из его жизни, в которых он, нервничая, напрягал руки, но проявления своего гнева сдерживал. Теперь, в процессе, этот гнев выходил, пока он «стучал» кулаками. Отметил, что чувствует себя явно спокойнее.</w:t>
      </w:r>
    </w:p>
    <w:p>
      <w:pPr>
        <w:pStyle w:val="Normal"/>
        <w:ind w:firstLine="426"/>
        <w:jc w:val="both"/>
        <w:rPr/>
      </w:pPr>
      <w:r>
        <w:rPr>
          <w:rFonts w:cs="Arial" w:ascii="Arial" w:hAnsi="Arial"/>
        </w:rPr>
        <w:t>Второй процесс внешне прошёл спокойно. По его окончании С. казался весьма удивлённым (если не сказать ошеломлённым), и объяснение этому было в том, что он «почувствовал, как отделился от тела», и «увидел себя со стороны». На его вопрос «правда ли это?», я резонно ответил, что в этом он разберётся сам. Дело в том, что для него, как оказалось – убеждённого атеиста, это переживание заслонило все остальные проблемы. Он даже ничего больше не говорил о страхе, словно то, что его уже нет – факт само собой разумеющийся.</w:t>
      </w:r>
    </w:p>
    <w:p>
      <w:pPr>
        <w:pStyle w:val="Normal"/>
        <w:ind w:firstLine="426"/>
        <w:jc w:val="both"/>
        <w:rPr/>
      </w:pPr>
      <w:r>
        <w:rPr>
          <w:rFonts w:cs="Arial" w:ascii="Arial" w:hAnsi="Arial"/>
        </w:rPr>
        <w:t>Впрочем, в ходе очередной встречи подтвердилась действительность последнего: С. чувствовал себя хорошо и о проблеме, послужившей началом нашего знакомства, говорил как о чём-то пройденном. В ходе ещё одной встречи, спустя почти год, я имел возможность убедиться в стойком позитивном результате проведённого курса.</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9. </w:t>
      </w:r>
      <w:r>
        <w:rPr>
          <w:rFonts w:cs="Arial" w:ascii="Arial" w:hAnsi="Arial"/>
          <w:b/>
        </w:rPr>
        <w:t>Женщина О., 24 года, не замужем.</w:t>
      </w:r>
      <w:r>
        <w:rPr>
          <w:rFonts w:cs="Arial" w:ascii="Arial" w:hAnsi="Arial"/>
        </w:rPr>
        <w:t xml:space="preserve"> Проходила курс эмпирической практики в группе. На него была приведена коллегам по работе, считавшими её «закомплексованной».</w:t>
      </w:r>
    </w:p>
    <w:p>
      <w:pPr>
        <w:pStyle w:val="Normal"/>
        <w:ind w:firstLine="426"/>
        <w:jc w:val="both"/>
        <w:rPr/>
      </w:pPr>
      <w:r>
        <w:rPr>
          <w:rFonts w:cs="Arial" w:ascii="Arial" w:hAnsi="Arial"/>
        </w:rPr>
        <w:t>Первый процесс очень скоро приобрёл эмоционально бурный характер: сначала чего-то сильно испугалась, затем громко рыдала. Вторая половина занятия прошла спокойно и светло. По завершении рассказала, что «увидела» себя маленькой – в возрасте примерно трёх лет, стоящей на железнодорожных путях, по которым на неё медленно надвигался поезд (что соответствовало действительно имевшему место событию в её жизни). Страшно испугалась, сильно плакала и долго не могла успокоиться. Затем переживания сменились красочными событиями трансперсонального характера, и в этот период испытывала необыкновенное счастье.</w:t>
      </w:r>
    </w:p>
    <w:p>
      <w:pPr>
        <w:pStyle w:val="Normal"/>
        <w:ind w:firstLine="426"/>
        <w:jc w:val="both"/>
        <w:rPr/>
      </w:pPr>
      <w:r>
        <w:rPr>
          <w:rFonts w:cs="Arial" w:ascii="Arial" w:hAnsi="Arial"/>
        </w:rPr>
        <w:t>На второй процесс О. не пришла. При встрече через две недели сказала, что чувствует себя очень хорошо, «словно тяжёлый груз с меня свалился». Согласно информации, полученной о ней от третьих лиц ещё через месяц, О. очень резко изменилась: «расправилась», «стала явно общительней, жизнерадостней».</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10. </w:t>
      </w:r>
      <w:r>
        <w:rPr>
          <w:rFonts w:cs="Arial" w:ascii="Arial" w:hAnsi="Arial"/>
          <w:b/>
        </w:rPr>
        <w:t>Женщина Н., 25 лет.</w:t>
      </w:r>
      <w:r>
        <w:rPr>
          <w:rFonts w:cs="Arial" w:ascii="Arial" w:hAnsi="Arial"/>
        </w:rPr>
        <w:t xml:space="preserve"> Обратилась сама в связи с необъяснимо сильным чувством беспричинного беспокойства за дочь. Девочка родилась крупной. Роды проходили очень тяжело. В ходе их, в какой-то момент Н. подумала, что так и умрёт не родив.</w:t>
      </w:r>
    </w:p>
    <w:p>
      <w:pPr>
        <w:pStyle w:val="Normal"/>
        <w:ind w:firstLine="426"/>
        <w:jc w:val="both"/>
        <w:rPr>
          <w:rFonts w:ascii="Arial" w:hAnsi="Arial" w:cs="Arial"/>
        </w:rPr>
      </w:pPr>
      <w:r>
        <w:rPr>
          <w:rFonts w:cs="Arial" w:ascii="Arial" w:hAnsi="Arial"/>
        </w:rPr>
        <w:t>Курс проводился индивидуально. Для разрешения запроса, послужившего поводом к обращению, понадобился один процесс, в ходе которого она вновь пережила всё, что испытывала во время родов, и даже «открыла», что их финальная часть совпадает с выраженными (вплоть до оргазма) сексуальными переживаниями у рожающей.</w:t>
      </w:r>
    </w:p>
    <w:p>
      <w:pPr>
        <w:pStyle w:val="Normal"/>
        <w:ind w:firstLine="426"/>
        <w:jc w:val="both"/>
        <w:rPr>
          <w:rFonts w:ascii="Arial" w:hAnsi="Arial" w:cs="Arial"/>
        </w:rPr>
      </w:pPr>
      <w:r>
        <w:rPr>
          <w:rFonts w:cs="Arial" w:ascii="Arial" w:hAnsi="Arial"/>
        </w:rPr>
        <w:t>При следующей встрече, спустя почти месяц, сказала, что по отношению к ребёнку «всё пришло в норму».</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11. </w:t>
      </w:r>
      <w:r>
        <w:rPr>
          <w:rFonts w:cs="Arial" w:ascii="Arial" w:hAnsi="Arial"/>
          <w:b/>
        </w:rPr>
        <w:t>Женщина Е., 30 лет.</w:t>
      </w:r>
      <w:r>
        <w:rPr>
          <w:rFonts w:cs="Arial" w:ascii="Arial" w:hAnsi="Arial"/>
        </w:rPr>
        <w:t xml:space="preserve"> Диагноз – фобический невроз, поставлен ей с 20 лет. В течении последних семи лет постоянно принимает антидепрессанты или седативные препараты.</w:t>
      </w:r>
    </w:p>
    <w:p>
      <w:pPr>
        <w:pStyle w:val="Normal"/>
        <w:ind w:firstLine="426"/>
        <w:jc w:val="both"/>
        <w:rPr>
          <w:rFonts w:ascii="Arial" w:hAnsi="Arial" w:cs="Arial"/>
        </w:rPr>
      </w:pPr>
      <w:r>
        <w:rPr>
          <w:rFonts w:cs="Arial" w:ascii="Arial" w:hAnsi="Arial"/>
        </w:rPr>
        <w:t>Начальный курс проводился индивидуально.</w:t>
      </w:r>
    </w:p>
    <w:p>
      <w:pPr>
        <w:pStyle w:val="Normal"/>
        <w:ind w:firstLine="426"/>
        <w:jc w:val="both"/>
        <w:rPr/>
      </w:pPr>
      <w:r>
        <w:rPr>
          <w:rFonts w:cs="Arial" w:ascii="Arial" w:hAnsi="Arial"/>
        </w:rPr>
        <w:t>Первый процесс прошёл внешне спокойно. По окончании его Е. сообщила, что переживала «разные, очень приятные события». Уточнять не стала. Выглядела довольной и сказала, что чувствует себя хорошо.</w:t>
      </w:r>
    </w:p>
    <w:p>
      <w:pPr>
        <w:pStyle w:val="Normal"/>
        <w:ind w:firstLine="426"/>
        <w:jc w:val="both"/>
        <w:rPr/>
      </w:pPr>
      <w:r>
        <w:rPr>
          <w:rFonts w:cs="Arial" w:ascii="Arial" w:hAnsi="Arial"/>
        </w:rPr>
        <w:t>Содержание второго и третьего процессов было для неё весьма тяжёлым. Проявляющийся психический материал сопровождался неприятными соматическими и психологическими переживаниями.</w:t>
      </w:r>
    </w:p>
    <w:p>
      <w:pPr>
        <w:pStyle w:val="Normal"/>
        <w:ind w:firstLine="426"/>
        <w:jc w:val="both"/>
        <w:rPr>
          <w:rFonts w:ascii="Arial" w:hAnsi="Arial" w:cs="Arial"/>
        </w:rPr>
      </w:pPr>
      <w:r>
        <w:rPr>
          <w:rFonts w:cs="Arial" w:ascii="Arial" w:hAnsi="Arial"/>
        </w:rPr>
        <w:t>На этом первый курс был завершён.</w:t>
      </w:r>
    </w:p>
    <w:p>
      <w:pPr>
        <w:pStyle w:val="Normal"/>
        <w:ind w:firstLine="426"/>
        <w:jc w:val="both"/>
        <w:rPr/>
      </w:pPr>
      <w:r>
        <w:rPr>
          <w:rFonts w:cs="Arial" w:ascii="Arial" w:hAnsi="Arial"/>
        </w:rPr>
        <w:t>Спустя почти месяц прошла второй курс, в группе. Содержание процессов практически не раскрывала, но чувствовалось, что практика даётся ей трудно. Курс прошла полностью.</w:t>
      </w:r>
    </w:p>
    <w:p>
      <w:pPr>
        <w:pStyle w:val="Normal"/>
        <w:ind w:firstLine="426"/>
        <w:jc w:val="both"/>
        <w:rPr>
          <w:rFonts w:ascii="Arial" w:hAnsi="Arial" w:cs="Arial"/>
        </w:rPr>
      </w:pPr>
      <w:r>
        <w:rPr>
          <w:rFonts w:cs="Arial" w:ascii="Arial" w:hAnsi="Arial"/>
        </w:rPr>
        <w:t>От дальнейшего продолжения отказалась.</w:t>
      </w:r>
    </w:p>
    <w:p>
      <w:pPr>
        <w:pStyle w:val="Normal"/>
        <w:ind w:firstLine="426"/>
        <w:jc w:val="both"/>
        <w:rPr/>
      </w:pPr>
      <w:r>
        <w:rPr>
          <w:rFonts w:cs="Arial" w:ascii="Arial" w:hAnsi="Arial"/>
        </w:rPr>
        <w:t>Информация о ней, полученная через месяц от третьих лиц, свидетельствовала о том, что в её состоянии позитивной динамики нет.</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12. </w:t>
      </w:r>
      <w:r>
        <w:rPr>
          <w:rFonts w:cs="Arial" w:ascii="Arial" w:hAnsi="Arial"/>
          <w:b/>
        </w:rPr>
        <w:t>Женщина В., 19 лет.</w:t>
      </w:r>
      <w:r>
        <w:rPr>
          <w:rFonts w:cs="Arial" w:ascii="Arial" w:hAnsi="Arial"/>
        </w:rPr>
        <w:t xml:space="preserve"> Обратилась самостоятельно.</w:t>
      </w:r>
    </w:p>
    <w:p>
      <w:pPr>
        <w:pStyle w:val="Normal"/>
        <w:ind w:firstLine="426"/>
        <w:jc w:val="both"/>
        <w:rPr/>
      </w:pPr>
      <w:r>
        <w:rPr>
          <w:rFonts w:cs="Arial" w:ascii="Arial" w:hAnsi="Arial"/>
        </w:rPr>
        <w:t>Рассказала, что около полугода назад подверглась сексуальному насилию. После чего долго не могла «подружиться» ни с кем из мужчин. Недавно, наконец, «отошла», и повстречала молодого человека, который ей понравился, но заметила, что как только доходит до ласк, она начинает сопротивляться, потому что испытывает какой-то страх и ещё какое-то «неприятное чувство». Её спутник оказался понимающим и терпеливым, поэтому на неприятных для неё моментах больше не настаивал. Но она сама понимала, что так продолжаться не может, и что-то с ней «не так», а потому и обратилась за помощью.</w:t>
      </w:r>
    </w:p>
    <w:p>
      <w:pPr>
        <w:pStyle w:val="Normal"/>
        <w:ind w:firstLine="426"/>
        <w:jc w:val="both"/>
        <w:rPr/>
      </w:pPr>
      <w:r>
        <w:rPr>
          <w:rFonts w:cs="Arial" w:ascii="Arial" w:hAnsi="Arial"/>
        </w:rPr>
        <w:t>Для разрешения её запроса достаточным оказался индивидуальный курс, состоящий из двух процессов. В ходе первого из них, она вновь пережила страх, «как тогда», а второй прошёл легко, в приятных переживаниях.</w:t>
      </w:r>
    </w:p>
    <w:p>
      <w:pPr>
        <w:pStyle w:val="Normal"/>
        <w:ind w:firstLine="426"/>
        <w:jc w:val="both"/>
        <w:rPr>
          <w:rFonts w:ascii="Arial" w:hAnsi="Arial" w:cs="Arial"/>
        </w:rPr>
      </w:pPr>
      <w:r>
        <w:rPr>
          <w:rFonts w:cs="Arial" w:ascii="Arial" w:hAnsi="Arial"/>
        </w:rPr>
        <w:t>На контрольной встрече, состоявшейся через две недели, рассказала, что в интимном общении с близким человеком чувствует себя хорошо. Во время ещё одного общения, в ходе случайной встречи, происшедшей почти через год, подтвердила, что неприятности связанные с когда-то пережитым исчезли, «как дурной сон».</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13. </w:t>
      </w:r>
      <w:r>
        <w:rPr>
          <w:rFonts w:cs="Arial" w:ascii="Arial" w:hAnsi="Arial"/>
          <w:b/>
        </w:rPr>
        <w:t>Мужчина М., 50 лет.</w:t>
      </w:r>
      <w:r>
        <w:rPr>
          <w:rFonts w:cs="Arial" w:ascii="Arial" w:hAnsi="Arial"/>
        </w:rPr>
        <w:t xml:space="preserve"> Предприниматель. Эмпирические процессы проводились по просьбе родственников. Сам М. был в очередном тяжёлом запое.</w:t>
      </w:r>
    </w:p>
    <w:p>
      <w:pPr>
        <w:pStyle w:val="Normal"/>
        <w:ind w:firstLine="426"/>
        <w:jc w:val="both"/>
        <w:rPr/>
      </w:pPr>
      <w:r>
        <w:rPr>
          <w:rFonts w:cs="Arial" w:ascii="Arial" w:hAnsi="Arial"/>
        </w:rPr>
        <w:t>Курс состоял из четырёх процессов. В первый день было проведено два процесса. На второй день после третьего процесса М. вышел на работу. После четвёртого процесса чувствовал себя хорошо. Не отмечал в себе никаких знакомых ему симптомов, сопровождавших выход из запоя. Отметил, что обычно в этих случаях он приходит в себя неделю или даже две. Курс ему понравился. Особо отметил, что к нему быстро (после первого процесса) вернулся контроль над собой. Было объяснено, что прохождение курса имело целью – остановить запой, и поэтому не избавляет от необходимости специального лечения у наркологов.</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14. </w:t>
      </w:r>
      <w:r>
        <w:rPr>
          <w:rFonts w:cs="Arial" w:ascii="Arial" w:hAnsi="Arial"/>
          <w:b/>
        </w:rPr>
        <w:t>Мужчина А., 45 лет.</w:t>
      </w:r>
      <w:r>
        <w:rPr>
          <w:rFonts w:cs="Arial" w:ascii="Arial" w:hAnsi="Arial"/>
        </w:rPr>
        <w:t xml:space="preserve"> Предприниматель. Эмпирические процессы проводились по просьбе родственников. Сам А. пребывал в очередном запое.</w:t>
      </w:r>
    </w:p>
    <w:p>
      <w:pPr>
        <w:pStyle w:val="Normal"/>
        <w:ind w:firstLine="426"/>
        <w:jc w:val="both"/>
        <w:rPr/>
      </w:pPr>
      <w:r>
        <w:rPr>
          <w:rFonts w:cs="Arial" w:ascii="Arial" w:hAnsi="Arial"/>
        </w:rPr>
        <w:t>Курс состоял из двух процессов. На первом из них у А. появились судорожные подёргивания в руках и ногах и своеобразные «извивающиеся» телодвижения. По выходе из процесса на вопрос – не было ли у него опыта удушения? – вспомнил, что в детстве, когда качался на качелях, верёвка перекрутилась вокруг горла, а дальше не помнит, что было. После второго процесса вышел на работу. Тоже отметил, что очень быстро восстановился. Рекомендовано пройти специальный курс лечения у наркологов.</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sz w:val="24"/>
        </w:rPr>
      </w:pPr>
      <w:r>
        <w:rPr>
          <w:rFonts w:cs="Arial" w:ascii="Arial" w:hAnsi="Arial"/>
          <w:sz w:val="24"/>
        </w:rPr>
      </w:r>
    </w:p>
    <w:p>
      <w:pPr>
        <w:pStyle w:val="Normal"/>
        <w:keepNext w:val="true"/>
        <w:ind w:firstLine="284"/>
        <w:jc w:val="center"/>
        <w:rPr>
          <w:rFonts w:ascii="Arial" w:hAnsi="Arial" w:cs="Arial"/>
          <w:sz w:val="24"/>
        </w:rPr>
      </w:pPr>
      <w:r>
        <w:rPr>
          <w:rFonts w:cs="Arial" w:ascii="Arial" w:hAnsi="Arial"/>
          <w:b/>
          <w:sz w:val="24"/>
        </w:rPr>
        <w:t>Эмпирическая психотерапия для детей и подростков</w:t>
      </w:r>
    </w:p>
    <w:p>
      <w:pPr>
        <w:pStyle w:val="Normal"/>
        <w:keepNext w:val="true"/>
        <w:ind w:firstLine="425"/>
        <w:jc w:val="both"/>
        <w:rPr>
          <w:rFonts w:ascii="Arial" w:hAnsi="Arial" w:cs="Arial"/>
          <w:sz w:val="24"/>
        </w:rPr>
      </w:pPr>
      <w:r>
        <w:rPr>
          <w:rFonts w:cs="Arial" w:ascii="Arial" w:hAnsi="Arial"/>
          <w:sz w:val="24"/>
        </w:rPr>
      </w:r>
    </w:p>
    <w:p>
      <w:pPr>
        <w:pStyle w:val="Normal"/>
        <w:ind w:firstLine="426"/>
        <w:jc w:val="both"/>
        <w:rPr/>
      </w:pPr>
      <w:r>
        <w:rPr>
          <w:rFonts w:cs="Arial" w:ascii="Arial" w:hAnsi="Arial"/>
        </w:rPr>
        <w:t>Дети естественно открыты и доступны эмпирическому опыту, в силу специфичного для них взаимодействия сознания и бессознательного. Эта естественность сохраняется, по моим наблюдениям, до 11-12 лет. С 13-ти летнего возраста эмпирическая практика начинает проходить по сценарию весьма близкому к таковому у взрослых, и чем старше подросток, тем это более выражено.</w:t>
      </w:r>
    </w:p>
    <w:p>
      <w:pPr>
        <w:pStyle w:val="Normal"/>
        <w:ind w:firstLine="426"/>
        <w:jc w:val="both"/>
        <w:rPr/>
      </w:pPr>
      <w:r>
        <w:rPr>
          <w:rFonts w:cs="Arial" w:ascii="Arial" w:hAnsi="Arial"/>
        </w:rPr>
        <w:t>Эмпирические процессы в детской и ранней подростковой практиках – это простота и естественность разрешения одних невротических образований, с последующими легко отслеживаемыми позитивными личностными изменениями, и, по причинам, ни от кого не зависящим, существенно ограниченные возможности разрешения других образований психики. К последним относятся все случаи, требующие для своего разрешения наличия зрелой психики, с соответствующим развитием понятийного аппарата, рефлексии и других психических функций.</w:t>
      </w:r>
    </w:p>
    <w:p>
      <w:pPr>
        <w:pStyle w:val="Normal"/>
        <w:ind w:firstLine="426"/>
        <w:jc w:val="both"/>
        <w:rPr/>
      </w:pPr>
      <w:r>
        <w:rPr>
          <w:rFonts w:cs="Arial" w:ascii="Arial" w:hAnsi="Arial"/>
        </w:rPr>
        <w:t>В первом варианте естественно испытываешь ощущение удовлетворения и удовольствия от красиво проделанной работы. Чаще всего ему соответствуют случаи разрешения последствий острых и хронических психотравм, перенесённых детьми и подростками. Во втором случае – необходима мудрость, подкрепляющая смирение и порождающая мужество для честного признания и принятия происходящего таковым, как оно есть.</w:t>
      </w:r>
    </w:p>
    <w:p>
      <w:pPr>
        <w:pStyle w:val="Normal"/>
        <w:ind w:firstLine="426"/>
        <w:jc w:val="both"/>
        <w:rPr/>
      </w:pPr>
      <w:r>
        <w:rPr>
          <w:rFonts w:cs="Arial" w:ascii="Arial" w:hAnsi="Arial"/>
        </w:rPr>
        <w:t>В любом случае перед нами личность эго-сознание которой находится на определённой стадии формирования. Оно ещё зыбко, нестойко, и в тоже время память о содержании личного бессознательного ещё так близка, свежа, а возможность контакта с ним так естественна. Поэтому, несмотря на то, что интеграция в детской эмпирической практике проходит, чаще всего, быстро и мягко, следование за возрастными психологическими возможностями ребёнка – обязательное правило, имеющее психогигиенический характер.</w:t>
      </w:r>
    </w:p>
    <w:p>
      <w:pPr>
        <w:pStyle w:val="Normal"/>
        <w:ind w:firstLine="426"/>
        <w:jc w:val="both"/>
        <w:rPr/>
      </w:pPr>
      <w:r>
        <w:rPr>
          <w:rFonts w:cs="Arial" w:ascii="Arial" w:hAnsi="Arial"/>
        </w:rPr>
        <w:t>В детской эмпирической практике однозначно присутствует только работа на запрос. Её содержание, длительность курса и отдельного занятия полностью ориентированы на спонтанные желания ребёнка. В силу психологических особенностей детского периода и часто невозможности ребёнка перевести в слова полученный опыт, вся практика строится на внимательном наблюдении за изменениями его внешнего статуса. Ещё раз отмечу, что отработка «блоков» здесь обязательна на протяжении всего курса.</w:t>
      </w:r>
    </w:p>
    <w:p>
      <w:pPr>
        <w:pStyle w:val="Normal"/>
        <w:ind w:firstLine="426"/>
        <w:jc w:val="both"/>
        <w:rPr/>
      </w:pPr>
      <w:r>
        <w:rPr>
          <w:rFonts w:cs="Arial" w:ascii="Arial" w:hAnsi="Arial"/>
        </w:rPr>
        <w:t>Есть признак, который как исключение позволяет проявить мягкую, но непререкаемую инициативу, направленную на прекращение эмпирического курса. Моя практика показала, что дети, имеющие длительные психотравмирующие переживания, связанные с ближайшим родственным окружением, могут пытаться компенсировать реально неприятную для них действительность позитивными переживаниями, связанными с эмпирической практикой. Это проявляется в их желании, не подкреплённом объективной необходимостью, продолжать курс и после достижения желаемого результата. К счастью в практике такой поворот событий встречается редко. И, например, дети, перенесшие острые психотравмы, заканчивая курс, теряют интерес к занятиям. Последнее обстоятельство вообще характерно для детей, и проявляется в том, что по отработке того, что может у ребёнка отработаться, игровой вариант занятия становится для него основным. Это часто служит сигналом к завершению курса.</w:t>
      </w:r>
    </w:p>
    <w:p>
      <w:pPr>
        <w:pStyle w:val="Normal"/>
        <w:ind w:firstLine="426"/>
        <w:jc w:val="both"/>
        <w:rPr/>
      </w:pPr>
      <w:r>
        <w:rPr>
          <w:rFonts w:cs="Arial" w:ascii="Arial" w:hAnsi="Arial"/>
        </w:rPr>
        <w:t>Важным моментом детской эмпирической практики является участие в ней родственников, которым, в частности, объясняется настоятельная необходимость определённых изменений в окружающей ребёнка действительности. Установка близких на то, что вместо перемен в психологическом климате семьи, ребёнка можно будет просто периодически водить на эмпирическую практику подлежит категорическому профессиональному опровержению.</w:t>
      </w:r>
    </w:p>
    <w:p>
      <w:pPr>
        <w:pStyle w:val="Normal"/>
        <w:ind w:firstLine="426"/>
        <w:jc w:val="both"/>
        <w:rPr/>
      </w:pPr>
      <w:r>
        <w:rPr>
          <w:rFonts w:cs="Arial" w:ascii="Arial" w:hAnsi="Arial"/>
          <w:b/>
        </w:rPr>
        <w:t>Подход к использованию эмпирических техник в детской практике выглядит так: умеренность! Повторные эмпирические курсы только в случаях объективной необходимости!</w:t>
      </w:r>
    </w:p>
    <w:p>
      <w:pPr>
        <w:pStyle w:val="Normal"/>
        <w:ind w:firstLine="426"/>
        <w:jc w:val="both"/>
        <w:rPr/>
      </w:pPr>
      <w:r>
        <w:rPr>
          <w:rFonts w:cs="Arial" w:ascii="Arial" w:hAnsi="Arial"/>
        </w:rPr>
        <w:t>В общих чертах динамика эмпирического курса у детей проходит развитие от входа в соответствующее переживание, через более или менее активное разрешение психологической проблемы, с последующим переходом к процессам по характеристикам сходным с первым типом входа (смотри ниже), и далее – завершение со спонтанным переходом в игровой режим занятия.</w:t>
      </w:r>
    </w:p>
    <w:p>
      <w:pPr>
        <w:pStyle w:val="Normal"/>
        <w:ind w:firstLine="426"/>
        <w:jc w:val="both"/>
        <w:rPr/>
      </w:pPr>
      <w:r>
        <w:rPr>
          <w:rFonts w:cs="Arial" w:ascii="Arial" w:hAnsi="Arial"/>
        </w:rPr>
        <w:t>Вариант течения первого практического занятие является диагностическим, в плане выявления значимых личностных особенностей, и одновременно прогностическим, в плане прогноза возможного результата всего курса.</w:t>
      </w:r>
    </w:p>
    <w:p>
      <w:pPr>
        <w:pStyle w:val="Normal"/>
        <w:ind w:firstLine="426"/>
        <w:jc w:val="both"/>
        <w:rPr/>
      </w:pPr>
      <w:r>
        <w:rPr>
          <w:rFonts w:cs="Arial" w:ascii="Arial" w:hAnsi="Arial"/>
        </w:rPr>
        <w:t xml:space="preserve">Я выделяю </w:t>
      </w:r>
      <w:r>
        <w:rPr>
          <w:rFonts w:cs="Arial" w:ascii="Arial" w:hAnsi="Arial"/>
          <w:b/>
        </w:rPr>
        <w:t>четыре типа входа ребёнка в эмпирический процесс.</w:t>
      </w:r>
      <w:r>
        <w:rPr>
          <w:rFonts w:cs="Arial" w:ascii="Arial" w:hAnsi="Arial"/>
        </w:rPr>
        <w:t xml:space="preserve"> Разделение это сделано только из соображений практического удобства, и надо иметь ввиду, что, хотя оно и способствует более успешной работе, но всё же не охватывает всего изобилия возможных нюансов течения конкретного курса или занятия.</w:t>
      </w:r>
    </w:p>
    <w:p>
      <w:pPr>
        <w:pStyle w:val="Normal"/>
        <w:ind w:firstLine="426"/>
        <w:jc w:val="both"/>
        <w:rPr/>
      </w:pPr>
      <w:r>
        <w:rPr>
          <w:rFonts w:cs="Arial" w:ascii="Arial" w:hAnsi="Arial"/>
        </w:rPr>
        <w:t>Отнесение происходящего с ребёнком к какому-то из типов производится в первый день его практики!</w:t>
      </w:r>
    </w:p>
    <w:p>
      <w:pPr>
        <w:pStyle w:val="Normal"/>
        <w:numPr>
          <w:ilvl w:val="0"/>
          <w:numId w:val="39"/>
        </w:numPr>
        <w:jc w:val="both"/>
        <w:rPr/>
      </w:pPr>
      <w:r>
        <w:rPr>
          <w:rFonts w:cs="Arial" w:ascii="Arial" w:hAnsi="Arial"/>
        </w:rPr>
        <w:t>Первый тип входа характеризуется мягким началом, сопровождающимся лёгкими мышечными движениями лицевой мускулатуры в течении первых пяти – десяти минут. Само занятие также проходит мягко, чаще всего в одной позе, с легко выраженными эмоциональными переживаниями, и завершается как хороший сон. Обычная его длительность 40 – 60 минут. Весь курс проходит спокойно и обычно требует 4 занятий.</w:t>
      </w:r>
    </w:p>
    <w:p>
      <w:pPr>
        <w:pStyle w:val="Normal"/>
        <w:numPr>
          <w:ilvl w:val="0"/>
          <w:numId w:val="39"/>
        </w:numPr>
        <w:jc w:val="both"/>
        <w:rPr/>
      </w:pPr>
      <w:r>
        <w:rPr>
          <w:rFonts w:cs="Arial" w:ascii="Arial" w:hAnsi="Arial"/>
        </w:rPr>
        <w:t>Второй тип, характеризуется началом, сопровождающимся кратковременными подёргиваниями мышц лица, и кратковременными навязчивыми движениями рук и ног в течении первых 10-15 минут. Занятие проходит с умеренной двигательной активностью, умеренно выраженными эмоциональными переживаниями, с возможной сменой начальной позы и появлением какого-то, не резко выраженного, мышечного блока. Обычная его длительность 40 – 60 минут. Динамика курса, от первого сеанса к последнему, развивается в сторону приближения сначала к ровному, спокойному занятию, с последующим, имеющим явно игровой характер. Обычная длительность курса от 4 до 6 занятий.</w:t>
      </w:r>
    </w:p>
    <w:p>
      <w:pPr>
        <w:pStyle w:val="Normal"/>
        <w:numPr>
          <w:ilvl w:val="0"/>
          <w:numId w:val="39"/>
        </w:numPr>
        <w:jc w:val="both"/>
        <w:rPr/>
      </w:pPr>
      <w:r>
        <w:rPr>
          <w:rFonts w:cs="Arial" w:ascii="Arial" w:hAnsi="Arial"/>
        </w:rPr>
        <w:t>Третий тип определяется тогда, когда первое занятие характеризуется навязчивыми движениями мышц лица, рук и ног, в течении первых 15-20 минут, сопровождающимися возможной сменой начальной позы. Занятие проходит беспокойно с возможно неоднократной сменой позы, появлением выраженных мышечных блоков. Обычная его длительность 40 – 60 минут. Динамика курса развивается в сторону приближения к ровному, спокойному занятию, с последующим, имеющим явно игровой характер. Обычная длительность курса от 6 до 8 занятий.</w:t>
      </w:r>
    </w:p>
    <w:p>
      <w:pPr>
        <w:pStyle w:val="Normal"/>
        <w:numPr>
          <w:ilvl w:val="0"/>
          <w:numId w:val="39"/>
        </w:numPr>
        <w:jc w:val="both"/>
        <w:rPr/>
      </w:pPr>
      <w:r>
        <w:rPr>
          <w:rFonts w:cs="Arial" w:ascii="Arial" w:hAnsi="Arial"/>
        </w:rPr>
        <w:t>Четвёртый тип – это постоянная двигательная активность, постоянное стремление к смене начальной позы, многочисленные навязчивые движения мышц лица, мышечные блоки различной интенсивности. Первое занятие редко длится больше 20 минут, после которых ребёнок, тем или иным образом, отказывается от его продолжения. С этим надо легко и естественно согласится, взяв себе на заметку непредсказуемость длительности и результата курса вообще, и, нередко, необходимость будущей индивидуальной терпеливой работы, в частности.</w:t>
      </w:r>
    </w:p>
    <w:p>
      <w:pPr>
        <w:pStyle w:val="Normal"/>
        <w:ind w:firstLine="426"/>
        <w:jc w:val="both"/>
        <w:rPr/>
      </w:pPr>
      <w:r>
        <w:rPr>
          <w:rFonts w:cs="Arial" w:ascii="Arial" w:hAnsi="Arial"/>
        </w:rPr>
        <w:t>Дети, имеющие четвёртый тип входа в эмпирический процесс требуют последующей неспешной и кропотливой работы. Как правило, они имею тяжёлые, хронически текущие врождённые или приобретенные заболевания. Для них курс может начаться с преобладанием игрового момента, но введённого по инициативе ведущего. Однако, всё очень относительно, и, например, я, имея возможность проводить курсы для детей страдающих ДЦП, увидел, как подтверждение их состояния – четвёртый тип, так и наоборот, спокойное течение курса. Правда, последнее было исключением.</w:t>
      </w:r>
    </w:p>
    <w:p>
      <w:pPr>
        <w:pStyle w:val="Normal"/>
        <w:ind w:firstLine="426"/>
        <w:jc w:val="both"/>
        <w:rPr/>
      </w:pPr>
      <w:r>
        <w:rPr>
          <w:rFonts w:cs="Arial" w:ascii="Arial" w:hAnsi="Arial"/>
        </w:rPr>
        <w:t>В любом случае, длительность одного детского курса не превышает шести-восьми занятий, с возможностью его повторений, но лишь по мере необходимости.</w:t>
      </w:r>
    </w:p>
    <w:p>
      <w:pPr>
        <w:pStyle w:val="Normal"/>
        <w:ind w:firstLine="426"/>
        <w:jc w:val="both"/>
        <w:rPr/>
      </w:pPr>
      <w:r>
        <w:rPr>
          <w:rFonts w:cs="Arial" w:ascii="Arial" w:hAnsi="Arial"/>
        </w:rPr>
        <w:t>Начиная со второго практического дня можно использовать внешнее задание контекста. Я делаю это, рассказывая сказки, легенды и истории. При этом очевидно, что их содержание должно соответствовать запросу ребёнка.</w:t>
      </w:r>
    </w:p>
    <w:p>
      <w:pPr>
        <w:pStyle w:val="Normal"/>
        <w:ind w:firstLine="426"/>
        <w:jc w:val="both"/>
        <w:rPr/>
      </w:pPr>
      <w:r>
        <w:rPr>
          <w:rFonts w:cs="Arial" w:ascii="Arial" w:hAnsi="Arial"/>
        </w:rPr>
        <w:t>Ниже приведённые примеры из моей практики, в какой-то мере, дают представление об особенностях течения детских эмпирических курсов.</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 Первое наблюдение демонстрирует возможность нестандартного входа в эмпирический курс у ребёнка, пережившего острую психотравму. Вариант же самого её разрешения, как раз очень типичен для эмпирической практики.</w:t>
      </w:r>
    </w:p>
    <w:p>
      <w:pPr>
        <w:pStyle w:val="Normal"/>
        <w:ind w:firstLine="426"/>
        <w:jc w:val="both"/>
        <w:rPr>
          <w:rFonts w:ascii="Arial" w:hAnsi="Arial" w:cs="Arial"/>
          <w:b/>
          <w:b/>
        </w:rPr>
      </w:pPr>
      <w:r>
        <w:rPr>
          <w:rFonts w:cs="Arial" w:ascii="Arial" w:hAnsi="Arial"/>
          <w:b/>
        </w:rPr>
        <w:t>Мальчик Г., девяти лет, житель одной из Кавказских Республик.</w:t>
      </w:r>
    </w:p>
    <w:p>
      <w:pPr>
        <w:pStyle w:val="Normal"/>
        <w:ind w:firstLine="426"/>
        <w:jc w:val="both"/>
        <w:rPr>
          <w:rFonts w:ascii="Arial" w:hAnsi="Arial" w:cs="Arial"/>
        </w:rPr>
      </w:pPr>
      <w:r>
        <w:rPr>
          <w:rFonts w:cs="Arial" w:ascii="Arial" w:hAnsi="Arial"/>
        </w:rPr>
        <w:t>Проходил групповую эмпирическую практику вместе с другими детьми, привезёнными в детский центр отдыха на Чёрном море. Всех их объединяло то, что, при различных обстоятельствах и в разной мере, они были невольными свидетелями или участниками вооружённых конфликтов.</w:t>
      </w:r>
    </w:p>
    <w:p>
      <w:pPr>
        <w:pStyle w:val="Normal"/>
        <w:ind w:firstLine="426"/>
        <w:jc w:val="both"/>
        <w:rPr>
          <w:rFonts w:ascii="Arial" w:hAnsi="Arial" w:cs="Arial"/>
        </w:rPr>
      </w:pPr>
      <w:r>
        <w:rPr>
          <w:rFonts w:cs="Arial" w:ascii="Arial" w:hAnsi="Arial"/>
        </w:rPr>
        <w:t>Мальчик, о котором идёт речь, находился какое-то время в группе заложников. На курс попал спустя несколько месяцев после освобождения.</w:t>
      </w:r>
    </w:p>
    <w:p>
      <w:pPr>
        <w:pStyle w:val="Normal"/>
        <w:ind w:firstLine="426"/>
        <w:jc w:val="both"/>
        <w:rPr/>
      </w:pPr>
      <w:r>
        <w:rPr>
          <w:rFonts w:cs="Arial" w:ascii="Arial" w:hAnsi="Arial"/>
        </w:rPr>
        <w:t>Подвижный, общительный и доброжелательный, он легко находил контакт со сверстниками и вызывал симпатию взрослых. Однако разговоров о пережитом избегал настолько, что, как выяснилось после проведённого курса, не только взрослые, непосредственно осуществляющие заботу о нём в центре, но даже его друзья по группе ничего не знали о причинах, по которым он был привезён в центр. Они только сообщили, что Г. иногда кричит во сне</w:t>
      </w:r>
    </w:p>
    <w:p>
      <w:pPr>
        <w:pStyle w:val="Normal"/>
        <w:ind w:firstLine="426"/>
        <w:jc w:val="both"/>
        <w:rPr>
          <w:rFonts w:ascii="Arial" w:hAnsi="Arial" w:cs="Arial"/>
        </w:rPr>
      </w:pPr>
      <w:r>
        <w:rPr>
          <w:rFonts w:cs="Arial" w:ascii="Arial" w:hAnsi="Arial"/>
        </w:rPr>
        <w:t>Курс начал легко. На первом занятии был диагностирован слабо выраженный второй тип входа, что свидетельствовало о низкой степени невротизации и хорошей психологической компенсации пережитого. В данном случае диагностический вывод соответствовал результатам внешнего наблюдения.</w:t>
      </w:r>
    </w:p>
    <w:p>
      <w:pPr>
        <w:pStyle w:val="Normal"/>
        <w:ind w:firstLine="426"/>
        <w:jc w:val="both"/>
        <w:rPr/>
      </w:pPr>
      <w:r>
        <w:rPr>
          <w:rFonts w:cs="Arial" w:ascii="Arial" w:hAnsi="Arial"/>
        </w:rPr>
        <w:t>Второе и третье занятия прошли также легко, без каких-либо особенностей. Более того, складывалось впечатление, что в дальнейших практических занятиях необходимости нет. О чём было сказано ребёнку, однако, за ним было оставлено право при желании продолжить курс.</w:t>
      </w:r>
    </w:p>
    <w:p>
      <w:pPr>
        <w:pStyle w:val="Normal"/>
        <w:ind w:firstLine="426"/>
        <w:jc w:val="both"/>
        <w:rPr/>
      </w:pPr>
      <w:r>
        <w:rPr>
          <w:rFonts w:cs="Arial" w:ascii="Arial" w:hAnsi="Arial"/>
        </w:rPr>
        <w:t>Г. пришёл и на очередное занятие. Оно началось, как и предыдущие, и, казалось, не предвещало никаких особенностей, но спустя минут десять-пятнадцать ситуация резко изменилась. У мальчика появилось выраженное двигательное возбуждение, сопровождающееся вегетативными реакциями. Он начал быстро, без видимой связи произносить отдельные фразы, имеющие отношение к когда-то пережитому им. Всё остальное время занятия, работа с ним проводилась с использованием максимально возможного телесного контакта: мальчик сидел на моих коленях, плотно прижавшись ко мне.</w:t>
      </w:r>
    </w:p>
    <w:p>
      <w:pPr>
        <w:pStyle w:val="Normal"/>
        <w:ind w:firstLine="426"/>
        <w:jc w:val="both"/>
        <w:rPr>
          <w:rFonts w:ascii="Arial" w:hAnsi="Arial" w:cs="Arial"/>
        </w:rPr>
      </w:pPr>
      <w:r>
        <w:rPr>
          <w:rFonts w:cs="Arial" w:ascii="Arial" w:hAnsi="Arial"/>
        </w:rPr>
        <w:t>Ещё через 20-25 минут он начал успокаиваться и скоро процесс завершился. Занятие заняло около 40 минут. По его завершении Г. чувствовал себя хорошо, но явно испытывал потребность выговориться.</w:t>
      </w:r>
    </w:p>
    <w:p>
      <w:pPr>
        <w:pStyle w:val="Normal"/>
        <w:ind w:firstLine="426"/>
        <w:jc w:val="both"/>
        <w:rPr/>
      </w:pPr>
      <w:r>
        <w:rPr>
          <w:rFonts w:cs="Arial" w:ascii="Arial" w:hAnsi="Arial"/>
        </w:rPr>
        <w:t>По окончании занятия с группой, мы пошли гулять, и он охотно рассказал всё, что пережил до приезда в центр, подтвердив, что сегодня в ходе занятия всё происходило, чувствовалось как тогда, когда он был в плену, и на его глазах убивали взрослых. Он рассказывал обо всём этом по-мальчишески эмоционально, но без признаков болезненного присоединения к пересказываемым событиям.</w:t>
      </w:r>
    </w:p>
    <w:p>
      <w:pPr>
        <w:pStyle w:val="Normal"/>
        <w:ind w:firstLine="426"/>
        <w:jc w:val="both"/>
        <w:rPr>
          <w:rFonts w:ascii="Arial" w:hAnsi="Arial" w:cs="Arial"/>
        </w:rPr>
      </w:pPr>
      <w:r>
        <w:rPr>
          <w:rFonts w:cs="Arial" w:ascii="Arial" w:hAnsi="Arial"/>
        </w:rPr>
        <w:t>Последующее наблюдение показало, что запрос, послуживший поводом для начала эмпирического курса, реализован. Курс был завершён интеграцией соответствующего психологического материала за четыре практических занятия. Всё остальное время пребывания в центре он спал спокойно, стал более откровенен в общении со взрослыми, мог безболезненно для себя рассказывать о пережитом.</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2 </w:t>
      </w:r>
      <w:r>
        <w:rPr>
          <w:rFonts w:cs="Arial" w:ascii="Arial" w:hAnsi="Arial"/>
          <w:b/>
        </w:rPr>
        <w:t>Девочка Н., девяти лет. Эмпирический курс проводился индивидуально, по просьбе взрослых, предъявляющих жалобы на её чрезвычайную пугливость и плаксивость.</w:t>
      </w:r>
    </w:p>
    <w:p>
      <w:pPr>
        <w:pStyle w:val="Normal"/>
        <w:ind w:firstLine="426"/>
        <w:jc w:val="both"/>
        <w:rPr/>
      </w:pPr>
      <w:r>
        <w:rPr>
          <w:rFonts w:cs="Arial" w:ascii="Arial" w:hAnsi="Arial"/>
        </w:rPr>
        <w:t>Из анамнеза жизни известно, что девочка родилась в состоянии асфиксии. В 9 месяцев перенесла острый аппендицит и была оперирована по экстренным показаниям, с применением общего наркоза. В период от 1 года до 1 года 8 месяцев трижды перенесла «ложный круп»; лечение включало сеансы барокамеры. В 3 года перенесла тяжёлую пневмонию. С 6 лет появилась склонность к бронхитам с затяжным течением.</w:t>
      </w:r>
    </w:p>
    <w:p>
      <w:pPr>
        <w:pStyle w:val="Normal"/>
        <w:ind w:firstLine="426"/>
        <w:jc w:val="both"/>
        <w:rPr/>
      </w:pPr>
      <w:r>
        <w:rPr>
          <w:rFonts w:cs="Arial" w:ascii="Arial" w:hAnsi="Arial"/>
        </w:rPr>
        <w:t>На первом занятии, которое длилось 40 минут, был определён третий тип входа. Всё занятие проходило при постоянном контакте – рука-рука; девочка вела себя беспокойно, заявляя, что ей страшно, но конкретную причину страха объяснить не могла. Следующие два занятия также сопровождались беспокойством, немотивированным страхом, стремлением побыстрее закончить практику. Начиная с четвёртого, эмпирические процессы стали проходить всё спокойнее приближаясь к таковым при первом типе входа. К шестому, последнему занятию, девочка стала веселей в общении, с видимым удовольствием провела его, охотно рассказывала о том, чего раньше боялась.</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3. </w:t>
      </w:r>
      <w:r>
        <w:rPr>
          <w:rFonts w:cs="Arial" w:ascii="Arial" w:hAnsi="Arial"/>
          <w:b/>
        </w:rPr>
        <w:t>Девочка А., семи лет. Проходила занятия в группе.</w:t>
      </w:r>
    </w:p>
    <w:p>
      <w:pPr>
        <w:pStyle w:val="Normal"/>
        <w:ind w:firstLine="426"/>
        <w:jc w:val="both"/>
        <w:rPr>
          <w:rFonts w:ascii="Arial" w:hAnsi="Arial" w:cs="Arial"/>
        </w:rPr>
      </w:pPr>
      <w:r>
        <w:rPr>
          <w:rFonts w:cs="Arial" w:ascii="Arial" w:hAnsi="Arial"/>
        </w:rPr>
        <w:t>Жалобы, предъявляемые взрослыми, сводились к быстрой утомляемости, вялости ребёнка и частым жалобам на головные боли. По их наблюдениям такие изменения в ней появились спустя какое-то время после перенесённой год назад черепно-мозговой травмы, сопровождавшейся потерей сознания. Девочка состояла на учёте у невропатолога и проходила плановые реабилитационные курсы.</w:t>
      </w:r>
    </w:p>
    <w:p>
      <w:pPr>
        <w:pStyle w:val="Normal"/>
        <w:ind w:firstLine="426"/>
        <w:jc w:val="both"/>
        <w:rPr/>
      </w:pPr>
      <w:r>
        <w:rPr>
          <w:rFonts w:cs="Arial" w:ascii="Arial" w:hAnsi="Arial"/>
        </w:rPr>
        <w:t>В первом процессе диагностирован третий тип входа. Во второй половине занятия девочка резко побледнела. Приняв одну позу, больше её не меняла, и на вопросы не отвечала. По окончании занятия внешний вид и жалобы девочки на слабость и тяжесть в голове дали основания начать отработку блока, локализованного в мышцах и сосудах головы. По разрешении блока, кожные покровы лица порозовели, девочка охотно рассказала о содержании занятия. Следующие два занятия продолжалась отработка того же мышечного блока. Четвёртый и пятый процесс прошли легче, по характеристикам приближаясь к первому типу входа. Курс состоял из пяти занятий и закончился явной позитивной динамикой: девочка перестала предъявлять родственникам жалобы на быструю утомляемость и головные боли. По их наблюдениям, она стала веселей и активней в жизн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4. </w:t>
      </w:r>
      <w:r>
        <w:rPr>
          <w:rFonts w:cs="Arial" w:ascii="Arial" w:hAnsi="Arial"/>
          <w:b/>
        </w:rPr>
        <w:t>Девочка О., десяти лет. Проходила занятия в группе.</w:t>
      </w:r>
    </w:p>
    <w:p>
      <w:pPr>
        <w:pStyle w:val="Normal"/>
        <w:ind w:firstLine="426"/>
        <w:jc w:val="both"/>
        <w:rPr>
          <w:rFonts w:ascii="Arial" w:hAnsi="Arial" w:cs="Arial"/>
        </w:rPr>
      </w:pPr>
      <w:r>
        <w:rPr>
          <w:rFonts w:cs="Arial" w:ascii="Arial" w:hAnsi="Arial"/>
        </w:rPr>
        <w:t>Со слов матери, в течении почти двух лет практически не улыбается, выглядит настороженной, чего-то боящейся. Причин такого изменения ребёнка мать объяснить не смогла. Как выяснилось позже, она скрыла факты систематического избиения ребёнка пьяным отцом, и то, что девочка неоднократно была свидетелем того, как он угрожал матери холодным оружием.</w:t>
      </w:r>
    </w:p>
    <w:p>
      <w:pPr>
        <w:pStyle w:val="Normal"/>
        <w:ind w:firstLine="426"/>
        <w:jc w:val="both"/>
        <w:rPr/>
      </w:pPr>
      <w:r>
        <w:rPr>
          <w:rFonts w:cs="Arial" w:ascii="Arial" w:hAnsi="Arial"/>
        </w:rPr>
        <w:t>Внешне девочка выглядела как бы сжавшейся в комок. При этом амимичная, настороженная, односложно отвечающая на вопросы, она чем-то напоминала маленькую, очень уставшую старушку. На её лице зафиксировалась мышечная маска страха.</w:t>
      </w:r>
    </w:p>
    <w:p>
      <w:pPr>
        <w:pStyle w:val="Normal"/>
        <w:ind w:firstLine="426"/>
        <w:jc w:val="both"/>
        <w:rPr/>
      </w:pPr>
      <w:r>
        <w:rPr>
          <w:rFonts w:cs="Arial" w:ascii="Arial" w:hAnsi="Arial"/>
        </w:rPr>
        <w:t>Первый процесс прошёл при выраженной двигательной активности, сопровождавшейся страхом. Через пятнадцать-двадцать минут девочка свернулась в комочек и стала предъявлять жалобы на боли в животе. Со слов находящейся рядом матери, такие боли беспокоят почти год, и относятся специалистами на счёт кишечных колик. Девочка от продолжения занятия отказалась, но позволила начать отработку соответствующего мышечного блока. Предпринятые меры позволили боль значительно снизить, что явно ей понравилось, и она согласилась продолжить курс. Был диагностирован четвёртый тип. Повторные расспросы матери никаких дополнительных сведений не добавили: она по-прежнему никак не могла объяснить происходящего с дочерью.</w:t>
      </w:r>
    </w:p>
    <w:p>
      <w:pPr>
        <w:pStyle w:val="Normal"/>
        <w:ind w:firstLine="426"/>
        <w:jc w:val="both"/>
        <w:rPr/>
      </w:pPr>
      <w:r>
        <w:rPr>
          <w:rFonts w:cs="Arial" w:ascii="Arial" w:hAnsi="Arial"/>
        </w:rPr>
        <w:t>В ходе двух последующих занятий девочка по-прежнему в какой-то момент принимала одну и туже позу: сжималась в комок, и жаловалась на боли в животе, исчезавшие после отработки соответствующего блока. Четвёртый и пятый процессы прошли с явным положительным эффектом, на фоне постепенного увеличения длительности занятий до 45 минут.</w:t>
      </w:r>
    </w:p>
    <w:p>
      <w:pPr>
        <w:pStyle w:val="Normal"/>
        <w:ind w:firstLine="426"/>
        <w:jc w:val="both"/>
        <w:rPr/>
      </w:pPr>
      <w:r>
        <w:rPr>
          <w:rFonts w:cs="Arial" w:ascii="Arial" w:hAnsi="Arial"/>
        </w:rPr>
        <w:t>Шестой эмпирический процесс прошёл спокойно и легко, приближаясь по характеристикам к первому типу входа. За предыдущие пять процессов была проведена эмпирическая работа, приведшая к разительным переменам в её облике, что отмечалось всеми её знавшими: разрешилась мышечная маска и её мимика стала по-детски пластичной; девочка преобразилась и внешне, став живей, общительней и радостней. Такие перемены в дочери подвигли мать на откровенность и она, наконец, рассказала об особенностях жизни в их семье. Она сообщила и то, что для дочери характерно прятаться от «разбушевавшегося пьяного отца на кровати, сжавшись в комок».</w:t>
      </w:r>
    </w:p>
    <w:p>
      <w:pPr>
        <w:pStyle w:val="Normal"/>
        <w:ind w:firstLine="426"/>
        <w:jc w:val="both"/>
        <w:rPr/>
      </w:pPr>
      <w:r>
        <w:rPr>
          <w:rFonts w:cs="Arial" w:ascii="Arial" w:hAnsi="Arial"/>
        </w:rPr>
        <w:t>После восьмого практического занятия стало очевидным, что разрешение соответствующего психологического образования произошло, и курс себя исчерпал, однако сама девочка изъявила желание продолжать заниматься. По окончании девятого процесса, матери были объяснены мотивы такого пожелания дочери, и, одновременно, была аргументировано представлена реальная опасность последствий возвращения девочки в прежнее состояние, в случае сохранения семейной обстановки в её прежних рамках.</w:t>
      </w:r>
    </w:p>
    <w:p>
      <w:pPr>
        <w:pStyle w:val="Normal"/>
        <w:ind w:firstLine="426"/>
        <w:jc w:val="both"/>
        <w:rPr>
          <w:rFonts w:ascii="Arial" w:hAnsi="Arial" w:cs="Arial"/>
        </w:rPr>
      </w:pPr>
      <w:r>
        <w:rPr>
          <w:rFonts w:cs="Arial" w:ascii="Arial" w:hAnsi="Arial"/>
        </w:rPr>
        <w:t>На этом курс был завершён.</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5. </w:t>
      </w:r>
      <w:r>
        <w:rPr>
          <w:rFonts w:cs="Arial" w:ascii="Arial" w:hAnsi="Arial"/>
          <w:b/>
        </w:rPr>
        <w:t>Мальчик М, восьми лет. Проходил занятия в группе.</w:t>
      </w:r>
    </w:p>
    <w:p>
      <w:pPr>
        <w:pStyle w:val="Normal"/>
        <w:ind w:firstLine="426"/>
        <w:jc w:val="both"/>
        <w:rPr/>
      </w:pPr>
      <w:r>
        <w:rPr>
          <w:rFonts w:cs="Arial" w:ascii="Arial" w:hAnsi="Arial"/>
        </w:rPr>
        <w:t>Со слов матери, перенёс тяжёлую черепно-мозговую травму во время родов. На момент знакомства, он не посещал школу и посильно обучался на дому. Мать беспокоила высокая возбудимость мальчика и неуправляемость его поведения, сохраняющаяся на фоне приёма лекарств, выписанных психиатром. Эмпирический курс был начат по настойчивой просьбе матери, предупреждённой о возможности отсутствия эффекта.</w:t>
      </w:r>
    </w:p>
    <w:p>
      <w:pPr>
        <w:pStyle w:val="Normal"/>
        <w:ind w:firstLine="426"/>
        <w:jc w:val="both"/>
        <w:rPr/>
      </w:pPr>
      <w:r>
        <w:rPr>
          <w:rFonts w:cs="Arial" w:ascii="Arial" w:hAnsi="Arial"/>
        </w:rPr>
        <w:t>На первом занятии диагностирован четвёртый тип входа. Навязчивые движения мышц лица сопутствовали общему беспокойству ребёнка, беспрестанно меняющему положение. Через десять-пятнадцать минут он попросил дать ему побегать. На этом процесс был окончен. Последующие пять занятий не отличались от первого, и курс был завершён ввиду отсутствия какой-либо динамик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6. </w:t>
      </w:r>
      <w:r>
        <w:rPr>
          <w:rFonts w:cs="Arial" w:ascii="Arial" w:hAnsi="Arial"/>
          <w:b/>
        </w:rPr>
        <w:t>Девочка Г, восьми лет. Проходила занятия в группе.</w:t>
      </w:r>
    </w:p>
    <w:p>
      <w:pPr>
        <w:pStyle w:val="Normal"/>
        <w:ind w:firstLine="426"/>
        <w:jc w:val="both"/>
        <w:rPr/>
      </w:pPr>
      <w:r>
        <w:rPr>
          <w:rFonts w:cs="Arial" w:ascii="Arial" w:hAnsi="Arial"/>
        </w:rPr>
        <w:t>Девочка живёт в детском доме. Замкнута, неразговорчива, на контакт с незнакомыми идёт очень ограниченно, попытки близкого общения отвергает. Со слов ухаживающих за ней, часто бывает немотивированно агрессивной по отношению к сверстникам и окружающим её взрослым. По ночам кричит, не просыпаясь, что вынуждает ночной дежурный персонал укладывать её рядом с собой, отдельно от других детей. Имеется информация, что в семье её жестоко избивали.</w:t>
      </w:r>
    </w:p>
    <w:p>
      <w:pPr>
        <w:pStyle w:val="Normal"/>
        <w:ind w:firstLine="426"/>
        <w:jc w:val="both"/>
        <w:rPr>
          <w:rFonts w:ascii="Arial" w:hAnsi="Arial" w:cs="Arial"/>
        </w:rPr>
      </w:pPr>
      <w:r>
        <w:rPr>
          <w:rFonts w:cs="Arial" w:ascii="Arial" w:hAnsi="Arial"/>
        </w:rPr>
        <w:t>Первый процесс прошёл беспокойно, с навязчивыми мышечными движениями лица и тела. Занятие проходило при постоянном контакте (рука-рука) девочки с воспитателем и длилось около двадцати минут. Был диагностирован четвёртый тип входа.</w:t>
      </w:r>
    </w:p>
    <w:p>
      <w:pPr>
        <w:pStyle w:val="Normal"/>
        <w:ind w:firstLine="426"/>
        <w:jc w:val="both"/>
        <w:rPr>
          <w:rFonts w:ascii="Arial" w:hAnsi="Arial" w:cs="Arial"/>
        </w:rPr>
      </w:pPr>
      <w:r>
        <w:rPr>
          <w:rFonts w:cs="Arial" w:ascii="Arial" w:hAnsi="Arial"/>
        </w:rPr>
        <w:t>В ночь после первого процесса обычное её беспокойство было выражено значительно сильнее, о возможности чего дежурный персонал был предупреждён заранее.</w:t>
      </w:r>
    </w:p>
    <w:p>
      <w:pPr>
        <w:pStyle w:val="Normal"/>
        <w:ind w:firstLine="426"/>
        <w:jc w:val="both"/>
        <w:rPr/>
      </w:pPr>
      <w:r>
        <w:rPr>
          <w:rFonts w:cs="Arial" w:ascii="Arial" w:hAnsi="Arial"/>
        </w:rPr>
        <w:t>Последующие занятия проходили с нарастанием времени процесса, и снижением двигательной активности в нём. Отмечалась постепенная, позитивная динамика в психологическом статусе девочки: она стала спокойно спать, появилась возможность адекватного общения с ней, расширился круг её общения с детьми и взрослыми.</w:t>
      </w:r>
    </w:p>
    <w:p>
      <w:pPr>
        <w:pStyle w:val="Normal"/>
        <w:ind w:firstLine="426"/>
        <w:jc w:val="both"/>
        <w:rPr/>
      </w:pPr>
      <w:r>
        <w:rPr>
          <w:rFonts w:cs="Arial" w:ascii="Arial" w:hAnsi="Arial"/>
        </w:rPr>
        <w:t>Весь курс длился шесть занятий. Начиная со второго процесса очевидным было стремление девочки проводить их плотно прижавшись всем телом к знакомой ей женщин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i/>
          <w:i/>
          <w:sz w:val="24"/>
        </w:rPr>
      </w:pPr>
      <w:r>
        <w:rPr>
          <w:rFonts w:cs="Arial" w:ascii="Arial" w:hAnsi="Arial"/>
          <w:b/>
          <w:sz w:val="24"/>
        </w:rPr>
        <w:t>Психосоматические заболевания с позиции эмпирической психотерапии</w:t>
      </w:r>
    </w:p>
    <w:p>
      <w:pPr>
        <w:pStyle w:val="Normal"/>
        <w:keepNext w:val="true"/>
        <w:jc w:val="center"/>
        <w:rPr>
          <w:rFonts w:ascii="Arial" w:hAnsi="Arial" w:cs="Arial"/>
          <w:b/>
          <w:b/>
          <w:i/>
          <w:i/>
          <w:sz w:val="24"/>
        </w:rPr>
      </w:pPr>
      <w:r>
        <w:rPr>
          <w:rFonts w:cs="Arial" w:ascii="Arial" w:hAnsi="Arial"/>
          <w:b/>
          <w:i/>
          <w:sz w:val="24"/>
        </w:rPr>
      </w:r>
    </w:p>
    <w:p>
      <w:pPr>
        <w:pStyle w:val="Normal"/>
        <w:ind w:firstLine="426"/>
        <w:jc w:val="both"/>
        <w:rPr/>
      </w:pPr>
      <w:r>
        <w:rPr>
          <w:rFonts w:cs="Arial" w:ascii="Arial" w:hAnsi="Arial"/>
        </w:rPr>
        <w:t>Все болезни имеют психогенную основу, и, с этой точки зрения, все они – психосоматические. Мы ещё очень далеки от полного понимания того, какие процессы в бессознательном, и как потенцируют возникновение того или иного соматического неблагополучия. Открытие всей панорамы психического действа, запускающего болезнь и сопутствующего ей, ещё впереди. А сегодня, опираясь на уже известное, мы можем рассматривать болезнь как возможность что-то осознать в себе и изменяться соответственно этому осознанию.</w:t>
      </w:r>
    </w:p>
    <w:p>
      <w:pPr>
        <w:pStyle w:val="Normal"/>
        <w:ind w:firstLine="426"/>
        <w:jc w:val="both"/>
        <w:rPr/>
      </w:pPr>
      <w:r>
        <w:rPr>
          <w:rFonts w:cs="Arial" w:ascii="Arial" w:hAnsi="Arial"/>
        </w:rPr>
        <w:t>Болезнь часто совершенно очевидно выступает, как своеобразный инструмент для личностных изменений, изготовленный самим больным. Упорство, с каким, в течение длительного периода, человек поддерживает условия, необходимые для формирования определённой болезни, объясняется тем, что он, до какого-то момента, а то и вообще никогда, не осознаёт того, что делает. То есть, процесс подготовки болезни протекает бессознательно, и поэтому предполагает в происходящем глубоко скрытый смысл. Но в организации посылов к его (процесса) реализации участвует и эго-сознание. Формируя представление о желаемом образе жизни, оно ведь и не предполагает, что на самом деле реализует посылы бессознательного.</w:t>
      </w:r>
    </w:p>
    <w:p>
      <w:pPr>
        <w:pStyle w:val="Normal"/>
        <w:ind w:firstLine="426"/>
        <w:jc w:val="both"/>
        <w:rPr/>
      </w:pPr>
      <w:r>
        <w:rPr>
          <w:rFonts w:cs="Arial" w:ascii="Arial" w:hAnsi="Arial"/>
        </w:rPr>
        <w:t>Конечно, определение степени участия человека в создании болезни – дело щепетильное. Весьма непросто отделить сознательное стремление заболеть, от такового же, присутствующего в закладках личного бессознательного. Очевидно лишь то, что такое созидание производится во всех направлениях: сознательное и бессознательное формирование соответствующих проявлений личности, энергетическое усиление образований бессознательного, нарастающее их воздействие, направленное на изменение энергетики физического тела, и, наконец, – развитие, соответствующих «желаемой болезни» изменений соматики: от появления признаков предболезни, до момента, когда болезнь становится свершившимся фактом. С позиции такого рассмотрения динамики возникновения болезней, для всех направлений современной медицины актуальны взгляды хирурга-онколога Карла Саймонтона и психотерапевта Стефани Саймонтон, разработавших душевно-телесный (mind-body) подход к терапии онкологических заболеваний.</w:t>
      </w:r>
    </w:p>
    <w:p>
      <w:pPr>
        <w:pStyle w:val="Normal"/>
        <w:ind w:firstLine="426"/>
        <w:jc w:val="both"/>
        <w:rPr/>
      </w:pPr>
      <w:r>
        <w:rPr>
          <w:rFonts w:cs="Arial" w:ascii="Arial" w:hAnsi="Arial"/>
        </w:rPr>
        <w:t>Для практиков важно понимание того, что образования бессознательного, имеющие представительство в теле человека – в виде болезни, потому и самовыражаются через неё, что другого способа их разрешения не предоставляется. Они готовы к разрешению, но человек, доступными ему способами препятствующий этому, сам создаёт предпосылки не только к их болезнетворной деятельности, но и к развитию ими дальнейшей психосоматической декомпенсации. Сегодня такое восприятие происходящего ещё требует нестандартного взгляда, позволяющего увидеть, что сама болезнь – это признак возможности конструктивного изменения какой-то структуры бессознательного. Подобно тому, как явное проявление какой-то психологической проблемы означает, что она созрела для разрешения.</w:t>
      </w:r>
    </w:p>
    <w:p>
      <w:pPr>
        <w:pStyle w:val="Normal"/>
        <w:ind w:firstLine="426"/>
        <w:jc w:val="both"/>
        <w:rPr/>
      </w:pPr>
      <w:r>
        <w:rPr>
          <w:rFonts w:cs="Arial" w:ascii="Arial" w:hAnsi="Arial"/>
        </w:rPr>
        <w:t xml:space="preserve">Формируя свой взгляд на суть причин болезней, я увидел, что есть практический смысл воспринимать комплексы, СКО, гештальты, и другим образом определяемые образования бессознательного как структуры, имеющие функциональный характер. Любые функциональные образования – обратимы. Но функциональные нарушения в органах и системах тела, при отсутствии возможности к их обратному развитию, способны перерасти в органические изменения. С функциональными же образованиями бессознательного этого не происходит. В пространстве бессознательного нет органических структур. Для того, чтобы подчеркнуть это и для удобства понимания происходящего я использую словосочетание – </w:t>
      </w:r>
      <w:r>
        <w:rPr>
          <w:rFonts w:cs="Arial" w:ascii="Arial" w:hAnsi="Arial"/>
          <w:i/>
        </w:rPr>
        <w:t>функциональные образования бессознательного</w:t>
      </w:r>
      <w:r>
        <w:rPr>
          <w:rFonts w:cs="Arial" w:ascii="Arial" w:hAnsi="Arial"/>
        </w:rPr>
        <w:t>. Их выраженной особенностью является то, что максимальное проявление (самовыражение) такой структуры бессознательного сопряжено с одновременным её разрешением, и, как следствие, с соответствующим разрешением психосоматических проявлений, ею созданных.</w:t>
      </w:r>
    </w:p>
    <w:p>
      <w:pPr>
        <w:pStyle w:val="Normal"/>
        <w:ind w:firstLine="426"/>
        <w:jc w:val="both"/>
        <w:rPr/>
      </w:pPr>
      <w:r>
        <w:rPr>
          <w:rFonts w:cs="Arial" w:ascii="Arial" w:hAnsi="Arial"/>
        </w:rPr>
        <w:t>Трудно сразу признать тот весьма непростой факт, что возможное, на данный момент, разрешение функционального образования личного бессознательного состоится только при создании условий для его максимального выражения, максимального проявления. Естественно, что организуя такую процедуру в условиях эмпирической практики, мы должны быть готовы, как к принятию той формы самовыражения, которую предъявит бессознательное, так и к работе с соответствующими, сопутствующими этому процессу соматическими проявлениями. При всей благотворности такого процесса, его применение должно соответствовать реалиям. Речь идёт о профессиональном, дифференцированном подходе к отбору лиц, состояние которых можно облегчить, создав возможность максимального проявления их психосоматической проблемы. И то, что, например, фобии могут разрешаться в эмпирическом процессе в момент максимального их самовыражения, ещё не даёт нам оснований бездумно распространить этот подход на какие-то специфические проявления других болезней. Принцип отбора больных для подобного курса ориентирован на то, что первостепенным фактором является психологический статус больного.</w:t>
      </w:r>
    </w:p>
    <w:p>
      <w:pPr>
        <w:pStyle w:val="Normal"/>
        <w:ind w:firstLine="426"/>
        <w:jc w:val="both"/>
        <w:rPr/>
      </w:pPr>
      <w:r>
        <w:rPr>
          <w:rFonts w:cs="Arial" w:ascii="Arial" w:hAnsi="Arial"/>
        </w:rPr>
        <w:t>В шестнадцатилетнем возрасте я на собственном опыте узнал, что максимальное проявление какого-то функционального образования личного бессознательного приводит к его разрешению, но, в силу отсутствия соответствующих знаний и опыта, прошёл мимо этого своего открытия, не осознав происшедшего.</w:t>
      </w:r>
    </w:p>
    <w:p>
      <w:pPr>
        <w:pStyle w:val="Normal"/>
        <w:ind w:firstLine="426"/>
        <w:jc w:val="both"/>
        <w:rPr/>
      </w:pPr>
      <w:r>
        <w:rPr>
          <w:rFonts w:cs="Arial" w:ascii="Arial" w:hAnsi="Arial"/>
        </w:rPr>
        <w:t>А история такова. Лет с одиннадцати меня стали периодически беспокоить сильные головные боли, иногда сопровождавшиеся рвотой, не приносящей облегчения. В 16 лет я был направлен комиссией военкомата в неврологическую клинику, где, в конце концов, после обследований (вплоть до анализа спинномозговой жидкости) поставили диагноз – мигрень. Впрочем, школьный врач поставила значительно раньше тот же диагноз и без каких-либо обследований.</w:t>
      </w:r>
    </w:p>
    <w:p>
      <w:pPr>
        <w:pStyle w:val="Normal"/>
        <w:ind w:firstLine="426"/>
        <w:jc w:val="both"/>
        <w:rPr/>
      </w:pPr>
      <w:r>
        <w:rPr>
          <w:rFonts w:cs="Arial" w:ascii="Arial" w:hAnsi="Arial"/>
        </w:rPr>
        <w:t>С шестнадцати лет приступы мигрени участились и повторялись ежемесячно. Во время приступа я обычно ложился в постель, стараясь оградиться от каких-либо зрительных и слуховых раздражителей, так как появление любого из них значительно ухудшало состояние. Иногда приходилось вызывать скорую помощь, но, более чем укол кофеина, мне предложить ничего не могли. Следующий после приступа день был также мучителен: я своеобразно ходил, пытаясь уменьшить сотрясения тела, так как в голове при каждом шаге возникало ощущение катающихся и больно стукающих шаров. И так было почти каждый месяц.</w:t>
      </w:r>
    </w:p>
    <w:p>
      <w:pPr>
        <w:pStyle w:val="Normal"/>
        <w:ind w:firstLine="426"/>
        <w:jc w:val="both"/>
        <w:rPr/>
      </w:pPr>
      <w:r>
        <w:rPr>
          <w:rFonts w:cs="Arial" w:ascii="Arial" w:hAnsi="Arial"/>
        </w:rPr>
        <w:t>Однажды мне что-то в происходящем надоело, и я, не знаю почему, сделал необычную вещь: когда начался приступ, я, вместо того чтобы лечь в постель, пошёл бродить по городу. Стоял июньский, жаркий день. Яркое солнце, запах асфальта, шум машин – всего этого должно было быть достаточно, чтобы ухудшить моё состояние до неизвестно какого предела. Так и происходило поначалу, но с какого-то момента, к моему удивлению, произошло нечто необычное: головные боли начали стихать. Болезненное состояние длилось всего часа три вместо привычных пол дня или дня. На другой день я чувствовал себя несравнимо лучше, чем после любого другого приступа мигрени.</w:t>
      </w:r>
    </w:p>
    <w:p>
      <w:pPr>
        <w:pStyle w:val="Normal"/>
        <w:ind w:firstLine="426"/>
        <w:jc w:val="both"/>
        <w:rPr/>
      </w:pPr>
      <w:r>
        <w:rPr>
          <w:rFonts w:cs="Arial" w:ascii="Arial" w:hAnsi="Arial"/>
        </w:rPr>
        <w:t>Никаких умных выводов я не делал. Просто теперь, как только начиналась головная боль, шёл в город гулять. Приступы стали реже, а вскоре и совсем прекратились. О причинах я тогда не задумался, и меня вполне устроило объяснение врачами происшедшего улучшения, как следствия динамики моего полового развития.</w:t>
      </w:r>
    </w:p>
    <w:p>
      <w:pPr>
        <w:pStyle w:val="Normal"/>
        <w:ind w:firstLine="426"/>
        <w:jc w:val="both"/>
        <w:rPr/>
      </w:pPr>
      <w:r>
        <w:rPr>
          <w:rFonts w:cs="Arial" w:ascii="Arial" w:hAnsi="Arial"/>
        </w:rPr>
        <w:t>Этот факт из своей биографии я вспомнил тогда, когда перешагнул за сорокалетний рубеж жизни. И вспомнил, уже имея опыт конструктивного разрешения различных состояний своих пациентов через эмпирически реализованное, максимальное проявление их симптомов. Конечно, лечебный процесс, имеющий такую направленность, требует от пациента осознанного мужества, и присущее ему право выбора всегда подразумевает нашу готовность к подбору другой тактики, приемлемой для него в настоящий период.</w:t>
      </w:r>
    </w:p>
    <w:p>
      <w:pPr>
        <w:pStyle w:val="Normal"/>
        <w:ind w:firstLine="426"/>
        <w:jc w:val="both"/>
        <w:rPr/>
      </w:pPr>
      <w:r>
        <w:rPr>
          <w:rFonts w:cs="Arial" w:ascii="Arial" w:hAnsi="Arial"/>
        </w:rPr>
        <w:t>Нетрудно отследить, что подавляющее большинство пациентов, о которых говорилось выше в соответствующих разделах пришли к изменению своего состояния в лучшую сторону именно после процессов, в которых каким-то образом максимально выразилось, проявилось какое-то функциональное образование их личного бессознательного.</w:t>
      </w:r>
    </w:p>
    <w:p>
      <w:pPr>
        <w:pStyle w:val="Normal"/>
        <w:ind w:firstLine="426"/>
        <w:jc w:val="both"/>
        <w:rPr/>
      </w:pPr>
      <w:r>
        <w:rPr>
          <w:rFonts w:cs="Arial" w:ascii="Arial" w:hAnsi="Arial"/>
        </w:rPr>
        <w:t>Я имею многократный опыт разрешения различных состояний своих подопечных через максимальное проявление функциональных образований их личного бессознательного. И значительно меньший опыт курсов, в которых не представилось возможным достичь максимального проявления материала бессознательного. Последнее имело разные причины. В одних случаях это было явное, высказанное нежелание занимающегося идти предложенным путём, с чем необходимо было считаться. В других, при кажущемся согласии на сотрудничество, подтверждённом соответствующей беседой, эмпирические процессы не приводили к желаемому изменению в состоянии человека. Я мог лишь предполагать что происходит. Диапазон моих предположений простирался от понимания того, что здесь и не должно быть улучшения – по причинам более высокого порядка, чем чьё-то желание или нежелание, – до простых, земных обоснований.</w:t>
      </w:r>
    </w:p>
    <w:p>
      <w:pPr>
        <w:pStyle w:val="Normal"/>
        <w:ind w:firstLine="426"/>
        <w:jc w:val="both"/>
        <w:rPr/>
      </w:pPr>
      <w:r>
        <w:rPr>
          <w:rFonts w:cs="Arial" w:ascii="Arial" w:hAnsi="Arial"/>
        </w:rPr>
        <w:t>Продолжая разговор о возможностях разрешения причин заболеваний – функциональных образований бессознательного – необходимо отметить, что нередко сложность заключается не столько в том, как определить образование готовое к разрешению через максимальное проявление, поскольку оно само даёт о себе знать, сколько в другом: в невозможности осуществить этот психологический манёвр в случаях требующих для его исполнения глубины эмпиричности, не достижимой подходами, официально имеющимися сегодня в распоряжении психотерапевта. Часто невозможность достичь разрешения какой-то ситуации объясняется именно тем, что конструктивная реализация такой задачи возможна лишь в глубоких эмпирических процессах.</w:t>
      </w:r>
    </w:p>
    <w:p>
      <w:pPr>
        <w:pStyle w:val="Normal"/>
        <w:ind w:firstLine="426"/>
        <w:jc w:val="both"/>
        <w:rPr/>
      </w:pPr>
      <w:r>
        <w:rPr>
          <w:rFonts w:cs="Arial" w:ascii="Arial" w:hAnsi="Arial"/>
        </w:rPr>
        <w:t>Но, к счастью, всё не так однозначно, и в нас существуют предпосылки спонтанного разрешения структур бессознательного. Природа трепетно мудра и предусмотрела двоякую возможность, самостоятельного разрешения образований бессознательного.</w:t>
      </w:r>
    </w:p>
    <w:p>
      <w:pPr>
        <w:pStyle w:val="Normal"/>
        <w:ind w:firstLine="426"/>
        <w:jc w:val="both"/>
        <w:rPr/>
      </w:pPr>
      <w:r>
        <w:rPr>
          <w:rFonts w:cs="Arial" w:ascii="Arial" w:hAnsi="Arial"/>
        </w:rPr>
        <w:t>В первом случае это происходит как составной элемент творческого труда, доступного, в той или иной мере, каждому из нас. Здесь разрешение происходит в ходе определённым образом организованной жизни индивида. И непременным условием её является наличие творчества. При этом диапазон условий для реализации последнего колоссален: от творчества возле кухонной плиты или дачных грядок, до спорта, науки, живописи, музыки, поэзии, драматургии и других видов искусства. В любом случае одно совершенно очевидно: творчество – это эмпирический процесс! Однако почему-то множество из нас не спешит воспользоваться этим бесценным даром. Может, потому, что самовыражение (а творчество – это самовыражение) – не только изначальная потребность человека, но и самое трудоёмкое проявление в его жизни. Может, и потому, что изначально эта возможность дарована далеко не всем. И в подавляющем большинстве случаев она появляется после определённого душевного труда, нередко проходящего на фоне весьма драматичных событий в жизни человека. Однозначно ответить трудно, но достоверно известно, что уклонение от труда, связанного с самовыражением, приводит человека к «компенсирующему» разрастанию какого-то его личного качества, с итогом далеко не самого лучшего свойства.</w:t>
      </w:r>
    </w:p>
    <w:p>
      <w:pPr>
        <w:pStyle w:val="Normal"/>
        <w:ind w:firstLine="426"/>
        <w:jc w:val="both"/>
        <w:rPr/>
      </w:pPr>
      <w:r>
        <w:rPr>
          <w:rFonts w:cs="Arial" w:ascii="Arial" w:hAnsi="Arial"/>
        </w:rPr>
        <w:t>В ходе общения со многими людьми я нередко узнавал о случаях саморазрешения каких-то психологических проблем, происшедших в ходе творчества. При этом человек, предварительно дошедший до «тупика», встречал обстоятельства, направляющие его в соответствующее русло, насыщенное творческим трудом. Результатом этого было последующее, постепенное преобразование личностной структуры, уже в рамках которой и происходило разрешение. Конечно, интересно получить ответ на вопрос о том, почему многие и многие люди прикладывают колоссальные усилия (а лень – это тоже труд, но с противоположным знаком), чтобы избежать творчества, к которому им дана природная предрасположенность, и убегают от него «во все тяжкие»? И почему часто надо дойти до предела, после которого человек всё же начинает реализовать эту свою предрасположенность? Ответ, сформированный с позиции эго, вряд ли будет однозначным, простым и соответствующим действительности. С позиции же другого «модуса сознания» – холотропического, возможно, он будет не только проще и конкретнее, но одновременно в ответе этом будет содержаться и подсказка о том, что делать.</w:t>
      </w:r>
    </w:p>
    <w:p>
      <w:pPr>
        <w:pStyle w:val="Normal"/>
        <w:ind w:firstLine="426"/>
        <w:jc w:val="both"/>
        <w:rPr/>
      </w:pPr>
      <w:r>
        <w:rPr>
          <w:rFonts w:cs="Arial" w:ascii="Arial" w:hAnsi="Arial"/>
        </w:rPr>
        <w:t xml:space="preserve">Второй вариант – это возможность спонтанного разрешения структур бессознательного. Оно разворачивается без видимого содействия человека, нередко в момент переживания им драматичных событий или чуть отсроченно от них. Здесь личностные изменения отслеживаются уже </w:t>
      </w:r>
      <w:r>
        <w:rPr>
          <w:rFonts w:cs="Arial" w:ascii="Arial" w:hAnsi="Arial"/>
          <w:lang w:val="en-US"/>
        </w:rPr>
        <w:t>post</w:t>
      </w:r>
      <w:r>
        <w:rPr>
          <w:rFonts w:cs="Arial" w:ascii="Arial" w:hAnsi="Arial"/>
        </w:rPr>
        <w:t xml:space="preserve"> </w:t>
      </w:r>
      <w:r>
        <w:rPr>
          <w:rFonts w:cs="Arial" w:ascii="Arial" w:hAnsi="Arial"/>
          <w:lang w:val="en-US"/>
        </w:rPr>
        <w:t>factum</w:t>
      </w:r>
      <w:r>
        <w:rPr>
          <w:rFonts w:cs="Arial" w:ascii="Arial" w:hAnsi="Arial"/>
        </w:rPr>
        <w:t>, по завершении спонтанно начавшихся процессов.</w:t>
      </w:r>
    </w:p>
    <w:p>
      <w:pPr>
        <w:pStyle w:val="Normal"/>
        <w:ind w:firstLine="426"/>
        <w:jc w:val="both"/>
        <w:rPr/>
      </w:pPr>
      <w:r>
        <w:rPr>
          <w:rFonts w:cs="Arial" w:ascii="Arial" w:hAnsi="Arial"/>
        </w:rPr>
        <w:t>Я не могу сказать, как часто функциональные образования бессознательного разрешаются вот так, без чьего-то «умного» профессионального вмешательства, но то, что это разрешение повсеместно присутствует – факт, засвидетельствованный в разнообразной литературе. Ещё более показательно то, что такому разрешению сопутствуют неординарные состояния сознания. Такой вывод я сделал не только из источников других авторов, но и из собственных многочисленных бесед с людьми, пережившими необычные состояния сознания.</w:t>
      </w:r>
    </w:p>
    <w:p>
      <w:pPr>
        <w:pStyle w:val="Normal"/>
        <w:ind w:firstLine="426"/>
        <w:jc w:val="both"/>
        <w:rPr/>
      </w:pPr>
      <w:r>
        <w:rPr>
          <w:rFonts w:cs="Arial" w:ascii="Arial" w:hAnsi="Arial"/>
        </w:rPr>
        <w:t>Например, из одного устного сообщения я узнал о том, как женщина не, могущая разродиться, лёжа измученная на родовом столе, и уже слышавшая разговоры врачей о необходимости кесарева сечения, неожиданно увидела над головой круг и в нём лицо своей бабушки, которая давно умерла; бабушка перекрестила её и женщина благополучно разрешилась, чему окружающие были чрезвычайно удивлены. Об увиденном ею медицинским работникам она не сказала, боясь прослыть ненормальной. Её последующие личностные изменения и изменение восприятия мира соответствовали пережитому.</w:t>
      </w:r>
    </w:p>
    <w:p>
      <w:pPr>
        <w:pStyle w:val="Normal"/>
        <w:ind w:firstLine="426"/>
        <w:jc w:val="both"/>
        <w:rPr/>
      </w:pPr>
      <w:r>
        <w:rPr>
          <w:rFonts w:cs="Arial" w:ascii="Arial" w:hAnsi="Arial"/>
        </w:rPr>
        <w:t>Какой из двух вариантов более представлен сказать трудно, потому что в жизни любого человека в различном качестве встречаются оба из них. Зато точно известно, что если человек не предпринимает мер способствующих разрешению комплексных образований личного бессознательного, то они подведут его к одному из нездоровых способов компенсации. Это наблюдение сделано К.Саймонтоном, который указал и на сами эти способы: один ведёт к физической болезни, другой к душевному заболеванию и третий – на путь социальных патологий. (</w:t>
      </w:r>
      <w:r>
        <w:rPr>
          <w:rFonts w:cs="Arial" w:ascii="Arial" w:hAnsi="Arial"/>
          <w:b/>
        </w:rPr>
        <w:t>45</w:t>
      </w:r>
      <w:r>
        <w:rPr>
          <w:rFonts w:cs="Arial" w:ascii="Arial" w:hAnsi="Arial"/>
        </w:rPr>
        <w:t>, с.186)</w:t>
      </w:r>
    </w:p>
    <w:p>
      <w:pPr>
        <w:pStyle w:val="Normal"/>
        <w:ind w:firstLine="426"/>
        <w:jc w:val="both"/>
        <w:rPr/>
      </w:pPr>
      <w:r>
        <w:rPr>
          <w:rFonts w:cs="Arial" w:ascii="Arial" w:hAnsi="Arial"/>
        </w:rPr>
        <w:t>Сегодня отрицать определяющее влияние динамики бессознательного на качество жизни человека просто не возможно. И, в частности, поиск причин возникновения заболеваний без учёта глубинных психических процессов, легко приводит к тому, что мы начинаем путать причины и следствия. Во многих случаях непредвзятый анализ позволяет перевести то, что оценивалось как причины заболевания, в группу следствий его развития, и вновь оказаться перед необходимостью продолжать поиск действительных первопричин, как бы сложны для понимания и необычны для признания они не были. В фильме «Город ангелов» героиня (врач-хирург) после безуспешной попытки спасти очередную жизнь, переживая это и размышляя о причинах, произносит удивительную фразу: «Мы каждый день боремся за чью-то жизнь, и я спрашиваю себя – с кем мы боремся?».</w:t>
      </w:r>
    </w:p>
    <w:p>
      <w:pPr>
        <w:pStyle w:val="Normal"/>
        <w:ind w:firstLine="426"/>
        <w:jc w:val="both"/>
        <w:rPr/>
      </w:pPr>
      <w:r>
        <w:rPr>
          <w:rFonts w:cs="Arial" w:ascii="Arial" w:hAnsi="Arial"/>
        </w:rPr>
        <w:t>Рассматривая различные аспекты лечения психосоматических заболеваний, мы всегда учитываем и такой психологический момент, как готовность или наоборот нежелание больного искренне сотрудничать с психотерапевтом. И нам часто открывается его нежелание полностью расстаться с болезнью, так как она уже приобрела черты полезной части его жизни. Дело, как известно, конечно же в том, что она – эта болезнь – несёт какие-то выгоды. И, в частности, может рассматриваться, приниматься так, что заслонит от больного те причины неблагополучия, признание которых в себе закономерно потребует принятия больным соответствующих мер. А готов ли он к этому!? Помочь ему понять это и повернуться лицом к действительным причинам его неблагополучия – задача нелёгкая. Особенно трудно это реализовать, если сам врач далёк от понимания динамики глубинных психических процессов, и их определяющего значения в возникновении болезней тела.</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sz w:val="24"/>
        </w:rPr>
      </w:pPr>
      <w:r>
        <w:rPr>
          <w:rFonts w:cs="Arial" w:ascii="Arial" w:hAnsi="Arial"/>
          <w:sz w:val="24"/>
        </w:rPr>
      </w:r>
    </w:p>
    <w:p>
      <w:pPr>
        <w:pStyle w:val="Normal"/>
        <w:keepNext w:val="true"/>
        <w:jc w:val="center"/>
        <w:rPr>
          <w:rFonts w:ascii="Arial" w:hAnsi="Arial" w:cs="Arial"/>
          <w:b/>
          <w:b/>
          <w:i/>
          <w:i/>
          <w:sz w:val="24"/>
        </w:rPr>
      </w:pPr>
      <w:r>
        <w:rPr>
          <w:rFonts w:cs="Arial" w:ascii="Arial" w:hAnsi="Arial"/>
          <w:b/>
          <w:sz w:val="24"/>
        </w:rPr>
        <w:t>Психиатрия с позиции эмпирического познания</w:t>
      </w:r>
    </w:p>
    <w:p>
      <w:pPr>
        <w:pStyle w:val="Normal"/>
        <w:keepNext w:val="true"/>
        <w:ind w:firstLine="425"/>
        <w:jc w:val="center"/>
        <w:rPr>
          <w:rFonts w:ascii="Arial" w:hAnsi="Arial" w:cs="Arial"/>
          <w:b/>
          <w:b/>
          <w:i/>
          <w:i/>
          <w:sz w:val="24"/>
        </w:rPr>
      </w:pPr>
      <w:r>
        <w:rPr>
          <w:rFonts w:cs="Arial" w:ascii="Arial" w:hAnsi="Arial"/>
          <w:b/>
          <w:i/>
          <w:sz w:val="24"/>
        </w:rPr>
      </w:r>
    </w:p>
    <w:p>
      <w:pPr>
        <w:pStyle w:val="Normal"/>
        <w:keepNext w:val="true"/>
        <w:ind w:firstLine="425"/>
        <w:jc w:val="both"/>
        <w:rPr/>
      </w:pPr>
      <w:r>
        <w:rPr>
          <w:rFonts w:cs="Arial" w:ascii="Arial" w:hAnsi="Arial"/>
        </w:rPr>
        <w:t>Практикующий в глубоко эмпирических техниках обязательно встретиться с психическими феноменами как-то обозначенными психиатрией и приписанными ею к определённым болезненным состояниям человеческой психики. Но откроются они ему не стой стороны, с какой их привычно рассматривает сегодняшняя психиатрия: он обнаружит, что в его практике они естественны и гармоничны, как временные проявления того или иного эмпирического процесса. Этот факт может быть причиной возникновения в практикующем некоторого напряжённого отношения к психиатрической среде и даже породить определённый внутренний конфликт – категоричное невосприятие её взглядов. В сущности, происходящее в нём будет отражать объективно существующую неоднозначность и даже сложность взаимоотношений эмпирической психотерапии и психиатрии. При этом и та? и другая сторона, в силу значимого различия своих подходов, имеют основания для своих полярно противоположных выводов. Конечно эти противоположности будут исчезать сами собой по мере всё большего постижения содержания психических процессов. Но это, вероятно, потребует немалого времени. А продолжать эмпирическую практику, с учётом имеющихся реалий, психотерапевту необходимо сегодня. Для этого первоначально ему необходимо будет осознать, что не важно, кто и насколько более прав. По большому счёту это вообще не имеет никакого значения, так как развитие обоих названных направлений помощи человеку лишь отражает разные грани общего развития человеческого сообщества. А затем он обнаружит достаточно веских оснований, чтобы продолжить свою эмпирическую практику в условиях существующих взаимоотношений.</w:t>
      </w:r>
    </w:p>
    <w:p>
      <w:pPr>
        <w:pStyle w:val="Normal"/>
        <w:ind w:firstLine="425"/>
        <w:jc w:val="both"/>
        <w:rPr/>
      </w:pPr>
      <w:r>
        <w:rPr>
          <w:rFonts w:cs="Arial" w:ascii="Arial" w:hAnsi="Arial"/>
        </w:rPr>
        <w:t>Дабы несколько облегчить формирование позиции психотерапевта, соответствующей задачам его практики, и был задуман этот раздел, далеко не сразу ставший таким, каким его видит читатель. Возможно, содержащийся в нём материал поможет кому-то, начинающему свою эмпирическую практику, обойтись без крайностей и будет способствовать формированию у него взвешенного отношения к взглядам и к самой сути современной психиатрии.</w:t>
      </w:r>
    </w:p>
    <w:p>
      <w:pPr>
        <w:pStyle w:val="Normal"/>
        <w:ind w:firstLine="425"/>
        <w:jc w:val="both"/>
        <w:rPr/>
      </w:pPr>
      <w:r>
        <w:rPr>
          <w:rFonts w:cs="Arial" w:ascii="Arial" w:hAnsi="Arial"/>
        </w:rPr>
        <w:t>Психиатрия, «рождённая», как результат гуманных устремлений человечества – познавать человеческую психику и оказывать помощь лицам, обозначенным как психически или душевно больные, – на всём протяжении своего присутствия в обществе реализует их сообразно знаниям, на которых она базируется и сообразно социуму, частью которого она является. Но сегодня научное эмпирическое познание позволяет основательно усомниться в некоторых фундаментальных её установках и сказать нечто, в её взгляды не вписывающееся.</w:t>
      </w:r>
    </w:p>
    <w:p>
      <w:pPr>
        <w:pStyle w:val="Normal"/>
        <w:ind w:firstLine="425"/>
        <w:jc w:val="both"/>
        <w:rPr/>
      </w:pPr>
      <w:r>
        <w:rPr>
          <w:rFonts w:cs="Arial" w:ascii="Arial" w:hAnsi="Arial"/>
        </w:rPr>
        <w:t>Во-первых, успешное лекарственное прекращение болезненных проявлений психики означает лишь то, что некий психический процесс уже не может проявиться вовне через определённую структуру человеческого существа. Но сам-то этот процесс ведь не прекратился! Он продолжает своё развитие, согласно своим закономерностям, и пока очень немногим из нас дано постичь его суть.</w:t>
      </w:r>
    </w:p>
    <w:p>
      <w:pPr>
        <w:pStyle w:val="Normal"/>
        <w:ind w:firstLine="425"/>
        <w:jc w:val="both"/>
        <w:rPr/>
      </w:pPr>
      <w:r>
        <w:rPr>
          <w:rFonts w:cs="Arial" w:ascii="Arial" w:hAnsi="Arial"/>
        </w:rPr>
        <w:t>Во-вторых, на сегодня есть немало оснований говорить о том, что болезненные проявления психики не есть болезнь, а являются проявлениями определённого этапа личностного развития, и что через него когда-то проходит каждая индивидуальность. Проявления эти неординарны и часто весьма драматичны. Это оправдывает гуманную направленность психиатрии на подавление проявлений психики с целью защиты человека от самого себя и защиты от него окружающих. Но всегда ли необходима именно эта тактика? Вопрос этот правомочен, так как психика или душа не болеют теми заболеваниями, которые мы им приписываем говоря «психическое заболевание» или «душевное заболевание». Они вообще не болеют, но проходят весьма длинный путь развития. Путь на котором многократно повторяется ситуация, когда в течении жизни множество конкретных проявлений личности служат лишь одному: «крохотному» шагу на пути изменения-развития того, что мы можем обозначить как индивидуальная душа. И до того момента, пока ею будет достигнуто то, ради чего весь путь проходится, множество таких «крохотных» шагов «в ней» состоится. Признание медициной того факта, что такой взгляд на суть психических процессов отражает реально происходящее в любой личности, естественно приведёт к созданию основ для дифференциации соответствующих психиатрических подходов. И обнаружится немалочисленная группа её пациентов, которым сегодняшняя тактика медикаментозного подавления абсолютно всех проявлений их психики не нужна.</w:t>
      </w:r>
    </w:p>
    <w:p>
      <w:pPr>
        <w:pStyle w:val="Normal"/>
        <w:ind w:firstLine="425"/>
        <w:jc w:val="both"/>
        <w:rPr/>
      </w:pPr>
      <w:r>
        <w:rPr>
          <w:rFonts w:cs="Arial" w:ascii="Arial" w:hAnsi="Arial"/>
        </w:rPr>
        <w:t>Сами термины «психически больной» и «душевно больной» не правомочны, так как душа (а психе – это душа) не болеет всем тем обширным списком болезней, что мы ей приписываем. Однако и других терминов на сегодняшний день психиатрия не имеет. Их и не будет до тех пор, пока в её трактовках не появятся те, что действительно объясняют происходящее с «больным» человеком на этом этапе развития индивидуальности.</w:t>
      </w:r>
    </w:p>
    <w:p>
      <w:pPr>
        <w:pStyle w:val="Normal"/>
        <w:ind w:firstLine="425"/>
        <w:jc w:val="both"/>
        <w:rPr/>
      </w:pPr>
      <w:r>
        <w:rPr>
          <w:rFonts w:cs="Arial" w:ascii="Arial" w:hAnsi="Arial"/>
        </w:rPr>
        <w:t>В-третьих, давая психотропные препараты с гуманной целью – помочь страдающему (и это не просто «красное» слово, ведь человек действительно страдает во всех случаях, требующих психиатрической, психотерапевтической или психологической помощи, и страдает порой невыразимо тяжело), – мы весьма часто не можем точно ответить на вопрос: какова достаточная мера их применения? Мера, исключающая возможность их негативного воздействия на психику человека. Какова в каждом конкретном случае та самая – необходимая, – лечебная доза, без её избыточности? А наличие последней в медикаментозном лечении душевнобольных – нередко очевидный факт. Но в любом случае, даже если удаётся дать именно столько психотропного препарата, сколько требует состояние «больного», мы всё равно не можем отрицать очевидный факт: психотропные средства определённым образом участвуют в разрушении личности больного.</w:t>
      </w:r>
    </w:p>
    <w:p>
      <w:pPr>
        <w:pStyle w:val="Normal"/>
        <w:ind w:firstLine="425"/>
        <w:jc w:val="both"/>
        <w:rPr/>
      </w:pPr>
      <w:r>
        <w:rPr>
          <w:rFonts w:cs="Arial" w:ascii="Arial" w:hAnsi="Arial"/>
        </w:rPr>
        <w:t>Множество «но» возникает, когда заходит разговор о психиатрии, и это естественно: ведь она обращает своё познание и инструменты своего воздействия в самую деликатную и самую сложно организованную область человека – его психику. Не ошибаться здесь невозможно. Поэтому, вероятно, ещё очень долго будут психиатры в определённом смысле «вслепую» оказывать вспомоществование своим подопечным, «неся свой нелёгкий крест». И лишь наличием гуманности в их устремлениях будет оправдываться эта «слепота». Открывающие же в ходе эмпирического познания неоднозначность психических процессов, именуемых болезнью, будут наполнять свою гуманность большей осознанностью.</w:t>
      </w:r>
    </w:p>
    <w:p>
      <w:pPr>
        <w:pStyle w:val="Normal"/>
        <w:ind w:firstLine="425"/>
        <w:jc w:val="both"/>
        <w:rPr>
          <w:rFonts w:ascii="Arial" w:hAnsi="Arial" w:cs="Arial"/>
        </w:rPr>
      </w:pPr>
      <w:r>
        <w:rPr>
          <w:rFonts w:cs="Arial" w:ascii="Arial" w:hAnsi="Arial"/>
        </w:rPr>
        <w:t>Учитывая, что многими годами закреплённое в социуме представление о неоспоримой правильности психиатрических трактовок, применяемых ко множеству психических феноменов, – это реальность, есть смысл хотя бы попытаться показать, что такая монополия весьма мало способствует познанию того, что есть истинная суть человека.</w:t>
      </w:r>
    </w:p>
    <w:p>
      <w:pPr>
        <w:pStyle w:val="Normal"/>
        <w:ind w:firstLine="426"/>
        <w:jc w:val="both"/>
        <w:rPr/>
      </w:pPr>
      <w:r>
        <w:rPr>
          <w:rFonts w:cs="Arial" w:ascii="Arial" w:hAnsi="Arial"/>
        </w:rPr>
        <w:t>1. Сегодня психиатрия имеет в своём арсенале описание практически всех возможных психических состояний человека. Это результат многих лет труда целой плеяды «звёзд» психиатрии. Однако, описав и обозначив всё, или почти всё, что видит глаз, психиатрия оказалась перед очевидным фактом: подавляющая часть описанных и обозначенных ею неординарных проявлений человеческой психики так и осталась неясной в плане причин, их порождающих. Дело в том, что «инструменты», которые используются в ней для того, чтобы познать причину конкретного неблагополучия в сфере человеческой психики, как раз этого сделать и не позволяют. Пространство, в котором зарождаются причины того, что когда-то проявится в личности сегодняшним подходам психиатрии недоступно. И всякий раз обозначая какое-либо психическое состояние психиатрия лишь косвенным или непосредственным образом указывает на органическое, биохимическое или какое-то другое неблагополучие в посреднике – головном мозге.</w:t>
      </w:r>
    </w:p>
    <w:p>
      <w:pPr>
        <w:pStyle w:val="Normal"/>
        <w:ind w:firstLine="426"/>
        <w:jc w:val="both"/>
        <w:rPr/>
      </w:pPr>
      <w:r>
        <w:rPr>
          <w:rFonts w:cs="Arial" w:ascii="Arial" w:hAnsi="Arial"/>
        </w:rPr>
        <w:t>Сегодня очевидно, что причины разнообразных психических состояний недоступны при рассмотрении их с учётом происходящего только в сфере эго-сознания. Попытки поисков действительных причин в нём – непродуктивны, так как всё, происходящее в его ограниченном пространстве, само по себе является продуктом психической динамики бессознательного. Определённые органические, биохимические, нейрофизиологические и другие изменения отмечаемые в «больном» мозге, – лишь звенья следственной цепочки, но никак не причина изучаемого состояния.</w:t>
      </w:r>
    </w:p>
    <w:p>
      <w:pPr>
        <w:pStyle w:val="Normal"/>
        <w:ind w:firstLine="426"/>
        <w:jc w:val="both"/>
        <w:rPr/>
      </w:pPr>
      <w:r>
        <w:rPr>
          <w:rFonts w:cs="Arial" w:ascii="Arial" w:hAnsi="Arial"/>
        </w:rPr>
        <w:t>2. Создавая язык психиатрии, когда-то, оправданно, имеющий выраженную описательную направленность, психиатры, кроме всего прочего, имели и установку на то, что вслед за правильным описанием, закреплённым правильным же названием, придёт и понимание причин происходящего в человеке.</w:t>
      </w:r>
    </w:p>
    <w:p>
      <w:pPr>
        <w:pStyle w:val="Normal"/>
        <w:ind w:firstLine="426"/>
        <w:jc w:val="both"/>
        <w:rPr/>
      </w:pPr>
      <w:r>
        <w:rPr>
          <w:rFonts w:cs="Arial" w:ascii="Arial" w:hAnsi="Arial"/>
        </w:rPr>
        <w:t>Со временем стало очевидно, что чисто описательный подход развития представлений психиатрии о сути происходящего с личностью, не подкреплённый глубокими знаниями причин, возможность получения которых просматривается только через специфический эмпирический опыт, исчерпал свои прогрессивные ресурсы. Это отражается, в частности, и в том факте, что, как отмечает английский психиатр Р.У.Лейнг, «...подход классической клинической психиатрии не изменился в принципе со времён Крепелина...». (</w:t>
      </w:r>
      <w:r>
        <w:rPr>
          <w:rFonts w:cs="Arial" w:ascii="Arial" w:hAnsi="Arial"/>
          <w:b/>
        </w:rPr>
        <w:t>71</w:t>
      </w:r>
      <w:r>
        <w:rPr>
          <w:rFonts w:cs="Arial" w:ascii="Arial" w:hAnsi="Arial"/>
        </w:rPr>
        <w:t>, с.31)</w:t>
      </w:r>
    </w:p>
    <w:p>
      <w:pPr>
        <w:pStyle w:val="Normal"/>
        <w:ind w:firstLine="426"/>
        <w:jc w:val="both"/>
        <w:rPr/>
      </w:pPr>
      <w:r>
        <w:rPr>
          <w:rFonts w:cs="Arial" w:ascii="Arial" w:hAnsi="Arial"/>
        </w:rPr>
        <w:t>Описательный принцип, не подкреплённый знаниями о причинах необычных состояний сознания, породил психиатрический язык, который сегодня явно не соответствует стремлению понять происходящее. Р.У.Лейнг так обрисовал эту ситуацию: «...как я могу подойти к пациентам, если сами психиатрические термины, имеющиеся в моём распоряжении, держат пациента на расстоянии от меня? А как вообще возможно показать значение состояния пациента и его общечеловеческий смысл, если слова, которые мы можем при этом использовать, специально предназначены для того, чтобы изолировать пациента....». (</w:t>
      </w:r>
      <w:r>
        <w:rPr>
          <w:rFonts w:cs="Arial" w:ascii="Arial" w:hAnsi="Arial"/>
          <w:b/>
        </w:rPr>
        <w:t>71</w:t>
      </w:r>
      <w:r>
        <w:rPr>
          <w:rFonts w:cs="Arial" w:ascii="Arial" w:hAnsi="Arial"/>
        </w:rPr>
        <w:t>, с.13)</w:t>
      </w:r>
    </w:p>
    <w:p>
      <w:pPr>
        <w:pStyle w:val="Normal"/>
        <w:ind w:firstLine="426"/>
        <w:jc w:val="both"/>
        <w:rPr>
          <w:rFonts w:ascii="Arial" w:hAnsi="Arial" w:cs="Arial"/>
        </w:rPr>
      </w:pPr>
      <w:r>
        <w:rPr>
          <w:rFonts w:cs="Arial" w:ascii="Arial" w:hAnsi="Arial"/>
        </w:rPr>
        <w:t>3. Всё в определённый момент может обрести качества своей противоположности. Вот и психиатрия наряду с прогрессивными элементами всё более очевидно выказывает и свои свойства препятствующие прогрессу.</w:t>
      </w:r>
    </w:p>
    <w:p>
      <w:pPr>
        <w:pStyle w:val="Normal"/>
        <w:ind w:firstLine="426"/>
        <w:jc w:val="both"/>
        <w:rPr/>
      </w:pPr>
      <w:r>
        <w:rPr>
          <w:rFonts w:cs="Arial" w:ascii="Arial" w:hAnsi="Arial"/>
        </w:rPr>
        <w:t>Так, сведение множества (или, по крайней мере, подавляющего большинства) психических феноменов к однозначному восприятию их, как проявлений какой-то патологии привело, в частности, к тому, что люди, переживающие необычные психические феномены, боясь прослыть ненормальными, или скрывают, если могут, этот факт и тем самым лишают специалистов некоторой возможности расширить свои представления о сути и возможностях психики, или подавляют эти проявления психики доступными средствами, вплоть до применения специфических медикаментов, назначаемых психиатрами, также видящими в их состояниях лишь признаки патологии.</w:t>
      </w:r>
    </w:p>
    <w:p>
      <w:pPr>
        <w:pStyle w:val="Normal"/>
        <w:ind w:firstLine="426"/>
        <w:jc w:val="both"/>
        <w:rPr/>
      </w:pPr>
      <w:r>
        <w:rPr>
          <w:rFonts w:cs="Arial" w:ascii="Arial" w:hAnsi="Arial"/>
        </w:rPr>
        <w:t>На сегодня всё более очевидно, что число лиц, которым ставятся «серьёзные психиатрические диагнозы» превышает реально имеющееся количество таких больных. Причина этого напрямую связана с ограниченностью представлений о причинах многих необычных проявлений психики. Тем же объясняются случаи, когда невозможность эффективно лечить пограничные состояния лишь добавляет психиатру стимулов к переводу таких больных в другую нозологическую группу, с уточнением диагноза в сторону более тяжёлого, заведомо ещё более неизлечимого, заболевания. Мысли о том, что нередко необычные состояния связаны с процессом личностного развития и в рамках его естественны, еще недавно многим из нас даже не могли прийти в голову, не говоря уж о заинтересованном обсуждении этого в рамках психиатрических сообществ. На сегодня, благодаря огромному практическому материалу трансперсональной психологии, ситуация постепенно меняется. Говоря словами Станислава Грофа: «Сейчас возрастает очевидность того, что потребность в трансценденции и во внутреннем развитии является основным и нормальным аспектом человеческой природы. Признание этого факта позволяет объективно, непредвзято взглянуть на необычные состояния сознания действительно сопутствующие духовному развитию личности, не пугаясь их мистической или психотической природы». И далее, как продолжение, в другой работе он пишет: «Хотя традиционная психиатрия и проводит различия между психотическими реакциями и мистическими состояниями, тем не менее не только кризис духовного раскрытия, но часто и гораздо более простые трансперсональные переживания нередко становятся причиной постановки патологического диагноза. ...Основной критик существующей диагностической практики в отношении мистических состояний – Дэвид Лукофф, психиатр из Калифорнийского университета в Лос-Анджелесе. Он высказал назревшую потребность чёткого различия мистических состояний от психотических реакций. По его мнению, психиатрия должна иметь две дополнительные категории, в которых мистические и психотические проявления частично перекрывают друг друга: мистические состояния с психотическими проявлениями и психотические состояния с мистическими проявлениями.</w:t>
      </w:r>
    </w:p>
    <w:p>
      <w:pPr>
        <w:pStyle w:val="Normal"/>
        <w:ind w:firstLine="426"/>
        <w:jc w:val="both"/>
        <w:rPr/>
      </w:pPr>
      <w:r>
        <w:rPr>
          <w:rFonts w:cs="Arial" w:ascii="Arial" w:hAnsi="Arial"/>
        </w:rPr>
        <w:t>При существующих в настоящее время обстоятельствах использование диагностических ярлыков лишь затемняет суть явления и препятствует проявлению целительного потенциала процесса. В дополнение к социально заклеймённым и считающимся психологически вредными эффектам, создаётся ложное впечатление, что расстройство – это и есть болезнь, в данном случае душевная, и это служит оправданием для подавляющего медикаментозного лечения, предлагаемого в виде научно обоснованного метода» (</w:t>
      </w:r>
      <w:r>
        <w:rPr>
          <w:rFonts w:cs="Arial" w:ascii="Arial" w:hAnsi="Arial"/>
          <w:b/>
        </w:rPr>
        <w:t>30</w:t>
      </w:r>
      <w:r>
        <w:rPr>
          <w:rFonts w:cs="Arial" w:ascii="Arial" w:hAnsi="Arial"/>
        </w:rPr>
        <w:t>, с.324-325).</w:t>
      </w:r>
    </w:p>
    <w:p>
      <w:pPr>
        <w:pStyle w:val="Normal"/>
        <w:ind w:firstLine="426"/>
        <w:jc w:val="both"/>
        <w:rPr/>
      </w:pPr>
      <w:r>
        <w:rPr>
          <w:rFonts w:cs="Arial" w:ascii="Arial" w:hAnsi="Arial"/>
        </w:rPr>
        <w:t>Конечно же, речь идёт лишь о том, что, к настоящему времени, постановка диагнозов психиатрической патологии, и использование медикаментозного подавления психических проявлений неоправданно расширились. Понимание этого пришло и к самим психиатрам, чем, например, и объясняются призывы вернуться при постановке диагноза шизофрения, к классическим критериям, открытым и описанным Эугеном Блейлером. Однако нынешнее состояние психиатрии в большинстве своём таково, что блейлеровский подход к диагностике шизофрении, при котором «сохраняющийся интерес к личности» позволяет отделить действительно больных людей от лиц, находящихся в процессе личностного развития, требует профессионального мужества основанного на опыте самопознания.</w:t>
      </w:r>
    </w:p>
    <w:p>
      <w:pPr>
        <w:pStyle w:val="Normal"/>
        <w:ind w:firstLine="426"/>
        <w:jc w:val="both"/>
        <w:rPr/>
      </w:pPr>
      <w:r>
        <w:rPr>
          <w:rFonts w:cs="Arial" w:ascii="Arial" w:hAnsi="Arial"/>
        </w:rPr>
        <w:t>Личный опыт наблюдения многих и многих психически здоровых людей, имеющих специфические «симптомы» в определённые периоды их личностного развития, дал мне твёрдое убеждение в естественной необходимости культивирования психиатром, психотерапевтом и психологом способности к неоднозначной оценке психических проявлений. Необходимо уметь признавать в них правомочное свидетельство личностного развития. Я вижу очевидную необходимость в психиатрическом подходе, позволяющем иметь реальную возможность и такого взгляда на неординарные психические проявления «движения», с соответствующими, вытекающими из этого взгляда, профессиональными действиями.</w:t>
      </w:r>
    </w:p>
    <w:p>
      <w:pPr>
        <w:pStyle w:val="Normal"/>
        <w:ind w:firstLine="426"/>
        <w:jc w:val="both"/>
        <w:rPr>
          <w:rFonts w:ascii="Arial" w:hAnsi="Arial" w:cs="Arial"/>
        </w:rPr>
      </w:pPr>
      <w:r>
        <w:rPr>
          <w:rFonts w:cs="Arial" w:ascii="Arial" w:hAnsi="Arial"/>
        </w:rPr>
        <w:t>В своей практике я имел возможность профессиональной работы и приватного общения с людьми, которым был поставлен серьёзный психиатрический диагноз – шизофрения, при её отсутствии. Прежде чем рассказать о немногом из моего опыта общения с такими пациентами, я отмечу, что всё сказанное ниже – это мой личный взгляд на природу произошедшего с ними.</w:t>
      </w:r>
    </w:p>
    <w:p>
      <w:pPr>
        <w:pStyle w:val="Normal"/>
        <w:ind w:firstLine="426"/>
        <w:jc w:val="both"/>
        <w:rPr/>
      </w:pPr>
      <w:r>
        <w:rPr>
          <w:rFonts w:cs="Arial" w:ascii="Arial" w:hAnsi="Arial"/>
        </w:rPr>
        <w:t>Больного, мужчину К., я взял на курс именно потому, что в ходе предварительной беседы не обнаружил оснований для такого диагноза и определил его состояние, как невроз. Курс эмпирической психотерапии прошёл с явной положительной динамикой. Спустя некоторое время после него, по собственной инициативе, К. съездил в Санкт-Петербургскую психиатрическую клинику, где диагноз – шизофрения, – был снят.</w:t>
      </w:r>
    </w:p>
    <w:p>
      <w:pPr>
        <w:pStyle w:val="Normal"/>
        <w:ind w:firstLine="426"/>
        <w:jc w:val="both"/>
        <w:rPr/>
      </w:pPr>
      <w:r>
        <w:rPr>
          <w:rFonts w:cs="Arial" w:ascii="Arial" w:hAnsi="Arial"/>
        </w:rPr>
        <w:t>С мужчиной А., имеющим такой же диагноз, у меня была длительная беседа. Анализ данный им пережитому, оценка прошедших событий, чувство юмора с каким он излагал некоторые из них, и его взгляды на суть человеческой жизни, напрочь отметают какие-либо сомнения в его нормальности. Открытия, которые он сделал за время своей «болезни», вероятно, сделали бы честь профессиональному визионеру. К слову сказать, он сам, на своём опыте пришёл к открытию того, что психотропные препараты, в его случае, мешают, нарушая энергетику, и несколько лет назад безболезненно для себя, самостоятельно прекратил их приём. Его отношение к имеющемуся ярлыку-диагнозу весьма естественно для человека, глубоко понимающего происходящее. Да и действительно, нужно ли ему, с тем опытом, что он имеет, вписываться в нашу сегодняшнюю, «нормальную» среду. Понимая это, он с улыбкой говорит о том, что группа инвалидности – это для него подарок за всё то, что он перенёс, и, благодаря ей, он имеет возможность заниматься тем, чем хочется.</w:t>
      </w:r>
    </w:p>
    <w:p>
      <w:pPr>
        <w:pStyle w:val="Normal"/>
        <w:ind w:firstLine="426"/>
        <w:jc w:val="both"/>
        <w:rPr/>
      </w:pPr>
      <w:r>
        <w:rPr>
          <w:rFonts w:cs="Arial" w:ascii="Arial" w:hAnsi="Arial"/>
        </w:rPr>
        <w:t>Третий пример тоже взят из частной беседы с человеком, которому ещё очень многое предстоит. В его случае, с позиций эмпирической практики, с позиций естественности и закономерности переживания человеком необычных состояний сознания в ходе личностного развития, разговор мог идти о какой-то разновидности духовного кризиса, но психиатры поставили диагноз – шизофрения. Длительный период времени он подвергается лечению инъекциями современных нейролептиков. Эффект совершенно неадекватен возможностям этих лекарственных средств: продуктивная симптоматика не исчезла и развивается по своим непонятным для психиатров законам, а в дополнение к ней появились осложнения свойственные этой группе препаратов.</w:t>
      </w:r>
    </w:p>
    <w:p>
      <w:pPr>
        <w:pStyle w:val="Normal"/>
        <w:ind w:firstLine="426"/>
        <w:jc w:val="both"/>
        <w:rPr/>
      </w:pPr>
      <w:r>
        <w:rPr>
          <w:rFonts w:cs="Arial" w:ascii="Arial" w:hAnsi="Arial"/>
        </w:rPr>
        <w:t>Разумность его отношения к своему состоянию, стремление понять, «что происходит» с ним и «для чего это», попытка осмысленного анализа встающих перед ним глубоких духовных откровений свидетельствуют о процессах, не имеющих отношения к психопатологии. Но для этого человека, пока, альтернативы нет. Отсутствует даже призрачная возможность встретить какое-то другое отношение, основанное на другой интерпретации происходящего с ним.</w:t>
      </w:r>
    </w:p>
    <w:p>
      <w:pPr>
        <w:pStyle w:val="Normal"/>
        <w:ind w:firstLine="426"/>
        <w:jc w:val="both"/>
        <w:rPr/>
      </w:pPr>
      <w:r>
        <w:rPr>
          <w:rFonts w:cs="Arial" w:ascii="Arial" w:hAnsi="Arial"/>
        </w:rPr>
        <w:t>Позже, вспоминая о нём и встречаясь со сходной однозначностью событий в жизни других людей, я не раз отмечал удивительный факт: каждый раз своё, настолько индивидуальное стечение обстоятельств, не позволяющее произойти в жизни данного человека чему-то другому, что закрадывается мысль о запланированности этого самого стечения.</w:t>
      </w:r>
    </w:p>
    <w:p>
      <w:pPr>
        <w:pStyle w:val="Normal"/>
        <w:ind w:firstLine="426"/>
        <w:jc w:val="both"/>
        <w:rPr/>
      </w:pPr>
      <w:r>
        <w:rPr>
          <w:rFonts w:cs="Arial" w:ascii="Arial" w:hAnsi="Arial"/>
        </w:rPr>
        <w:t>И ещё один пример – встреча с женщиной, также имеющей диагноз – шизофрения. Это случай, когда выставленный диагноз и проводимое лечение имели результатом снижение интенсивности продуктивной симптоматики и растягивание личностных процессов на многие годы. На фоне постоянного приёма психотропных препаратов, внутреннее действо, хотя и медленнее, продолжалось, и (примечательно!) действительное облегчение пришло не в связи с длительно проводимым лечением, а после, в каком-то смысле, заключительного процесса этого этапа её «движения»: она «увидела круг» (мандала!) и в нём «светлый образ женщины, как на иконе». После этого всё прошло: «стало очень светло и спокойно в жизни», полностью исчезла продуктивная симптоматика. С этого момента позитивные изменения в ней отмечены и окружающими. Конечно, многолетний приём психотропных средств и социальная бирка-диагноз, внесли свои коррективы в её жизнь. Но, по завершении всего, она стала сама замечать, что относится к происходящему вокруг (в том числе и к отношению окружающих к себе) спокойно, с пониманием.</w:t>
      </w:r>
    </w:p>
    <w:p>
      <w:pPr>
        <w:pStyle w:val="Normal"/>
        <w:ind w:firstLine="426"/>
        <w:jc w:val="both"/>
        <w:rPr/>
      </w:pPr>
      <w:r>
        <w:rPr>
          <w:rFonts w:cs="Arial" w:ascii="Arial" w:hAnsi="Arial"/>
        </w:rPr>
        <w:t>4. Исходя из того, что сегодня на лицо явное нарастание эмпирических подходов в психологии, психотерапии и психиатрии, можно предполагать и надеяться, что когда-то это достигнет некой критической точки, за которой грядут кардинальные перемены.</w:t>
      </w:r>
    </w:p>
    <w:p>
      <w:pPr>
        <w:pStyle w:val="Normal"/>
        <w:ind w:firstLine="426"/>
        <w:jc w:val="both"/>
        <w:rPr/>
      </w:pPr>
      <w:r>
        <w:rPr>
          <w:rFonts w:cs="Arial" w:ascii="Arial" w:hAnsi="Arial"/>
        </w:rPr>
        <w:t>Нарастают и тенденции к интеграции научных знаний о психике с учениями различных философско-религиозных направлений. Лагерь сторонников Юнга, Лейнга, Маслоу, Фромма, Грофа, Уилбера, Бейтсона, Саймонтонов, Лукоффа, Рольф, Морено, Перлза, Минделла, Лоуэна, Ассаджиоли, и многих других специалистов, в том числе и из России, представляющих различные эмпирические подходы в личностной работе, всё увеличивается. В то же время растёт и количество людей, получивших опыт эмпирического самоисследования, и на своём опыте подтвердивших жизненность и практическую ценность эмпирических подходов.</w:t>
      </w:r>
    </w:p>
    <w:p>
      <w:pPr>
        <w:pStyle w:val="Normal"/>
        <w:ind w:firstLine="426"/>
        <w:jc w:val="both"/>
        <w:rPr/>
      </w:pPr>
      <w:r>
        <w:rPr>
          <w:rFonts w:cs="Arial" w:ascii="Arial" w:hAnsi="Arial"/>
        </w:rPr>
        <w:t xml:space="preserve">С этой точки зрения, интересен набросок проекта Р.У.Лейнга, обращённый в наше ближайшее будущее: «Вместо больницы для душевнобольных – своего рода ремонтного завода для людей – нам нужно место, где люди, далеко путешествовавшие и, следовательно, более потерянные, чем психиатры и другие здоровые люди, могут продвинуться </w:t>
      </w:r>
      <w:r>
        <w:rPr>
          <w:rFonts w:cs="Arial" w:ascii="Arial" w:hAnsi="Arial"/>
          <w:i/>
        </w:rPr>
        <w:t>дальше</w:t>
      </w:r>
      <w:r>
        <w:rPr>
          <w:rFonts w:cs="Arial" w:ascii="Arial" w:hAnsi="Arial"/>
        </w:rPr>
        <w:t xml:space="preserve"> во внутреннее пространство и время, и вернуться назад. Вместо церемонии </w:t>
      </w:r>
      <w:r>
        <w:rPr>
          <w:rFonts w:cs="Arial" w:ascii="Arial" w:hAnsi="Arial"/>
          <w:i/>
        </w:rPr>
        <w:t>деградации</w:t>
      </w:r>
      <w:r>
        <w:rPr>
          <w:rFonts w:cs="Arial" w:ascii="Arial" w:hAnsi="Arial"/>
        </w:rPr>
        <w:t xml:space="preserve"> психиатрического обследования, диагностирования и прогнозирования нам нужно подготовить для тех, кто к этому готов (говоря психиатрической терминологией, для тех, у кого вот-вот будет шизофренический срыв), церемонию </w:t>
      </w:r>
      <w:r>
        <w:rPr>
          <w:rFonts w:cs="Arial" w:ascii="Arial" w:hAnsi="Arial"/>
          <w:i/>
        </w:rPr>
        <w:t>инициации</w:t>
      </w:r>
      <w:r>
        <w:rPr>
          <w:rFonts w:cs="Arial" w:ascii="Arial" w:hAnsi="Arial"/>
        </w:rPr>
        <w:t>, через которую личность пройдёт при полном общественном одобрении, погрузится во внутреннее пространство и время и вернётся назад с помощью тех, кто там уже был. Говоря с психиатрической точки зрения, это бы явилось помощью бывших пациентов пациентам будущим по схождению с ума». (</w:t>
      </w:r>
      <w:r>
        <w:rPr>
          <w:rFonts w:cs="Arial" w:ascii="Arial" w:hAnsi="Arial"/>
          <w:b/>
        </w:rPr>
        <w:t>70</w:t>
      </w:r>
      <w:r>
        <w:rPr>
          <w:rFonts w:cs="Arial" w:ascii="Arial" w:hAnsi="Arial"/>
        </w:rPr>
        <w:t>, с.307)</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jc w:val="center"/>
        <w:rPr>
          <w:rFonts w:ascii="Arial" w:hAnsi="Arial" w:cs="Arial"/>
          <w:b/>
          <w:b/>
          <w:i/>
          <w:i/>
          <w:sz w:val="24"/>
        </w:rPr>
      </w:pPr>
      <w:r>
        <w:rPr>
          <w:rFonts w:cs="Arial" w:ascii="Arial" w:hAnsi="Arial"/>
          <w:b/>
          <w:sz w:val="24"/>
        </w:rPr>
        <w:t>Суть психологического феномена «запрос»</w:t>
      </w:r>
    </w:p>
    <w:p>
      <w:pPr>
        <w:pStyle w:val="Normal"/>
        <w:keepNext w:val="true"/>
        <w:ind w:firstLine="425"/>
        <w:jc w:val="center"/>
        <w:rPr>
          <w:rFonts w:ascii="Arial" w:hAnsi="Arial" w:cs="Arial"/>
          <w:b/>
          <w:b/>
          <w:i/>
          <w:i/>
          <w:sz w:val="24"/>
        </w:rPr>
      </w:pPr>
      <w:r>
        <w:rPr>
          <w:rFonts w:cs="Arial" w:ascii="Arial" w:hAnsi="Arial"/>
          <w:b/>
          <w:i/>
          <w:sz w:val="24"/>
        </w:rPr>
      </w:r>
    </w:p>
    <w:p>
      <w:pPr>
        <w:pStyle w:val="Normal"/>
        <w:ind w:firstLine="426"/>
        <w:jc w:val="both"/>
        <w:rPr/>
      </w:pPr>
      <w:r>
        <w:rPr>
          <w:rFonts w:cs="Arial" w:ascii="Arial" w:hAnsi="Arial"/>
        </w:rPr>
        <w:t>События, не однократно оговариваемые мною – появилась нужная книга, встретился необходимый человек и т.п. – имеют прямое отношение к тому, что кастанедовский Дон Хуан определяет словом «запрос», потому что являются следствием его реализации.</w:t>
      </w:r>
    </w:p>
    <w:p>
      <w:pPr>
        <w:pStyle w:val="Normal"/>
        <w:ind w:firstLine="426"/>
        <w:jc w:val="both"/>
        <w:rPr/>
      </w:pPr>
      <w:r>
        <w:rPr>
          <w:rFonts w:cs="Arial" w:ascii="Arial" w:hAnsi="Arial"/>
        </w:rPr>
        <w:t>Реализация сформировавшегося запроса подобна чуду. Происходит это буквально так: заходишь в книжный магазин, и почти сразу глаза видят то, что оказывается нужно. При этом никаких установок на поиск этой конкретной книги не имелось, по причине простого не знания о её существовании. Также появляются нужные люди, о которых, до встречи с ними, просто не имеешь никакого представления. Решается что-то, что до этого казалось неразрешимым и т.п. Такие приобретения вряд ли можно отнести к разряду ежедневных; скорее это то, что я называю – Подарок! Но организованный, как реализация соответствующего запроса. Его сродство со спонтанностью – очевидно.</w:t>
      </w:r>
    </w:p>
    <w:p>
      <w:pPr>
        <w:pStyle w:val="Normal"/>
        <w:ind w:firstLine="426"/>
        <w:jc w:val="both"/>
        <w:rPr/>
      </w:pPr>
      <w:r>
        <w:rPr>
          <w:rFonts w:cs="Arial" w:ascii="Arial" w:hAnsi="Arial"/>
        </w:rPr>
        <w:t>Это то, с чем многие люди встречаются в своей жизни неоднократно и весьма в разнообразных вариантах, поэтому, чисто с практической точки зрения, есть смысл попробовать рассмотреть то, что приводит в действие всю эту схему. Ведь реализация запроса воспринимается как подарок только в случаях подобных описанным выше, то есть при явно позитивной его направленности. А ведь по той же схеме происходят события, в ходе которых человек, наоборот, чего-то лишается, что-то теряет... В общем, ситуации, приводящие, на первый взгляд, к ухудшению его статуса. В этот момент пострадавший о «Подарке» как-то не вспоминает. А если и воспринимает события в таком ракурсе, то лишь спустя какой-то, может, длительный, период, сообщая об этом своём открытии выражением – «всё что ни делается – к лучшему». Потери – это тоже результат реализации какого-то запроса!</w:t>
      </w:r>
    </w:p>
    <w:p>
      <w:pPr>
        <w:pStyle w:val="Normal"/>
        <w:ind w:firstLine="426"/>
        <w:jc w:val="both"/>
        <w:rPr/>
      </w:pPr>
      <w:r>
        <w:rPr>
          <w:rFonts w:cs="Arial" w:ascii="Arial" w:hAnsi="Arial"/>
        </w:rPr>
        <w:t>Не имеет значения, позитивно или негативно оценивается итог реализации запроса, потому что всё, ей сопутствующее, имеет характер значимого события. Состоится оно только тогда, когда запрос сформирован как психическая структура. Это – многофакторная процедура. Желание, лежащее в основе запроса задаётся эго-сознанием, но... не будем упускать из виду, что последнее подчинено посылам бессознательного. А они в свою очередь зависят от перинатального опыта, специфических влияний соответствующего опыта «прошлых жизней» и т.д. В конечном итоге оказывается, что все психические структуры участвуют в создании психического феномена, именуемого – запрос, и эго-сознанию отводится далеко не первая роль. Реализуется же он благодаря направленной в нужное русло энергии психических образований бессознательного, например, СКО.</w:t>
      </w:r>
    </w:p>
    <w:p>
      <w:pPr>
        <w:pStyle w:val="Normal"/>
        <w:ind w:firstLine="426"/>
        <w:jc w:val="both"/>
        <w:rPr/>
      </w:pPr>
      <w:r>
        <w:rPr>
          <w:rFonts w:cs="Arial" w:ascii="Arial" w:hAnsi="Arial"/>
        </w:rPr>
        <w:t>Психическое формирование, реализующее энергию динамических образований бессознательного в определённом направлении, удобно назвать – запрос, так как события, происходящие с человеком, часто буквально им запрашиваются: кто-то хочет что-то получить, а кто-то, соответственно, потерять. Правда, при получении результата, не всегда легко осознать, что ты сам этого просил, а нередко просто не хочется это осознавать (признавать). Отсюда и наблюдение: оказывается, принятие результата своего нередко длительного труда требует мужества. Одновременно, здесь уместно отбросить иллюзии по поводу самопроизвольного формирования личностью какого угодно запроса. Ехидненький нюанс заключается в том, что мы можем сформировать только тот запрос, до которого, в буквальном смысле, доросли. Но это и понятно: формируется и реализуется запрос, соответствующий той психической структуре бессознательного, которая сегодня определяет происходящее. То есть, запросы формируются соответственно тому, в каком месте на пути открытия себя располагается человек. Получается так, что именно постепенная (поочерёдная) реализация соответствующих запросов и является необходимой частью «движения к себе». При этом не редкость ситуации, когда запрос формируется неосознаваемо.</w:t>
      </w:r>
    </w:p>
    <w:p>
      <w:pPr>
        <w:pStyle w:val="Normal"/>
        <w:ind w:firstLine="426"/>
        <w:jc w:val="both"/>
        <w:rPr/>
      </w:pPr>
      <w:r>
        <w:rPr>
          <w:rFonts w:cs="Arial" w:ascii="Arial" w:hAnsi="Arial"/>
        </w:rPr>
        <w:t>До осознания даже части своих запросов приходится долго идти. И порой мы видим, что человек действительно не знает, чего он хочет, в то время как его поступки создают ощутимое впечатление того, что главный запрос его жизни формируется невидимым режиссёром, расположившимся где-то за пределами им (этим человеком) осознаваемого. В этом заключена непостижимая мудрость Силы, подводящей каждого человека к неизбежному выбору своего направления «движения» в жизни. Для успешной эмпирической практики имеет смысл научиться считаться с этим фактом.</w:t>
      </w:r>
    </w:p>
    <w:p>
      <w:pPr>
        <w:pStyle w:val="Normal"/>
        <w:ind w:firstLine="426"/>
        <w:jc w:val="both"/>
        <w:rPr/>
      </w:pPr>
      <w:r>
        <w:rPr>
          <w:rFonts w:cs="Arial" w:ascii="Arial" w:hAnsi="Arial"/>
        </w:rPr>
        <w:t>Понимание того, что всё получаемое в жизни соответствует запрошенному, идёт рядом с осознанием личной ответственности за происходящее. Однако у меня есть основания думать и о том, что есть события, запрос на которые формируется в областях, вообще не доступных человеческому знанию: с одной стороны, я имею ввиду события, которые К.Г.Юнг назвал – синхронистичными, и, с другой, случаи, в которых личное «движение» совершается как бы даже против желания человека.</w:t>
      </w:r>
    </w:p>
    <w:p>
      <w:pPr>
        <w:pStyle w:val="Normal"/>
        <w:ind w:firstLine="426"/>
        <w:jc w:val="both"/>
        <w:rPr/>
      </w:pPr>
      <w:r>
        <w:rPr>
          <w:rFonts w:cs="Arial" w:ascii="Arial" w:hAnsi="Arial"/>
        </w:rPr>
        <w:t>Подводя итог вышесказанному, можно отметить и то, что в эмпирической практике, с позиции динамики совместного взаимодействия запросов различных людей, можно более объективно просматривать причины встречи конкретного человека, нуждающегося в помощи, с конкретным лицом, могущим её оказать. И тогда как естественная воспринимается возможная особенность эмпирической практики, при которой разрешение проблем и достижение желаемого идёт через временное ухудшение состояния подопечного. Запрос вывел его на участок эмпирического самопознания, где он (запрос) мог реализоваться только так. К слову, это хорошо просматривается в других областях жизни людей, когда они идут на страдания, чтобы получить желаемый внешний вид, духовные прозрения и т.д.</w:t>
      </w:r>
    </w:p>
    <w:p>
      <w:pPr>
        <w:pStyle w:val="Normal"/>
        <w:ind w:firstLine="426"/>
        <w:jc w:val="both"/>
        <w:rPr/>
      </w:pPr>
      <w:r>
        <w:rPr>
          <w:rFonts w:cs="Arial" w:ascii="Arial" w:hAnsi="Arial"/>
        </w:rPr>
        <w:t>С позиции разрешения запросов, в эмпирической практике очевидным становится уже оговариваемый ранее факт: стремление свести все виды психологической помощи к первоочередному избавлению человека от страданий, не способствует разрешению соответствующих психологических образований, и чревато подчас далеко не позитивным развитием событий в дальнейшем. Иногда это хорошо видно на динамике развития переноса или контрпереноса. Ведь оба эти проявления тоже являются реализацией каких-то запросов.</w:t>
      </w:r>
    </w:p>
    <w:p>
      <w:pPr>
        <w:pStyle w:val="Normal"/>
        <w:ind w:firstLine="426"/>
        <w:jc w:val="both"/>
        <w:rPr/>
      </w:pPr>
      <w:r>
        <w:rPr>
          <w:rFonts w:cs="Arial" w:ascii="Arial" w:hAnsi="Arial"/>
        </w:rPr>
        <w:t>В психологической и психотерапевтической практиках постоянно приходится решать, как выявить и реализовать чей-то запрос. И выбор способов, позволяющих это сделать, достаточно широк: от рационально выявляемого ведущим содержания запроса и рационально им же спланированной тактики разрешения этого запроса, до создания условий, в которых подопечный не только самостоятельно осознает свой запрос, но и самостоятельно его реализует.</w:t>
      </w:r>
    </w:p>
    <w:p>
      <w:pPr>
        <w:pStyle w:val="Normal"/>
        <w:ind w:firstLine="426"/>
        <w:jc w:val="both"/>
        <w:rPr>
          <w:rFonts w:ascii="Arial" w:hAnsi="Arial" w:cs="Arial"/>
        </w:rPr>
      </w:pPr>
      <w:r>
        <w:rPr>
          <w:rFonts w:cs="Arial" w:ascii="Arial" w:hAnsi="Arial"/>
        </w:rPr>
        <w:t>Последний подход наиболее экологичен и своего рода «высший пилотаж». Эмпирическая практика позволяет совершенствоваться в нём максимально эффективным образо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i/>
          <w:i/>
          <w:sz w:val="24"/>
        </w:rPr>
      </w:pPr>
      <w:r>
        <w:rPr>
          <w:rFonts w:cs="Arial" w:ascii="Arial" w:hAnsi="Arial"/>
          <w:b/>
          <w:sz w:val="24"/>
        </w:rPr>
        <w:t>Психоделический опыт</w:t>
      </w:r>
    </w:p>
    <w:p>
      <w:pPr>
        <w:pStyle w:val="Normal"/>
        <w:keepNext w:val="true"/>
        <w:ind w:firstLine="425"/>
        <w:jc w:val="center"/>
        <w:rPr>
          <w:rFonts w:ascii="Arial" w:hAnsi="Arial" w:cs="Arial"/>
          <w:b/>
          <w:b/>
          <w:i/>
          <w:i/>
          <w:sz w:val="24"/>
        </w:rPr>
      </w:pPr>
      <w:r>
        <w:rPr>
          <w:rFonts w:cs="Arial" w:ascii="Arial" w:hAnsi="Arial"/>
          <w:b/>
          <w:i/>
          <w:sz w:val="24"/>
        </w:rPr>
      </w:r>
    </w:p>
    <w:p>
      <w:pPr>
        <w:pStyle w:val="Normal"/>
        <w:ind w:firstLine="426"/>
        <w:jc w:val="both"/>
        <w:rPr/>
      </w:pPr>
      <w:r>
        <w:rPr>
          <w:rFonts w:cs="Arial" w:ascii="Arial" w:hAnsi="Arial"/>
        </w:rPr>
        <w:t>Термин «психоделический» был предложен Хемфри Осмондом, одним из пионеров ЛСД-исследований, и буквально означает – «открывающий или выражающий психику» (</w:t>
      </w:r>
      <w:r>
        <w:rPr>
          <w:rFonts w:cs="Arial" w:ascii="Arial" w:hAnsi="Arial"/>
          <w:b/>
        </w:rPr>
        <w:t>27</w:t>
      </w:r>
      <w:r>
        <w:rPr>
          <w:rFonts w:cs="Arial" w:ascii="Arial" w:hAnsi="Arial"/>
        </w:rPr>
        <w:t xml:space="preserve"> с. 67). Говоря о психоделическом опыте вообще, необходимо ещё раз отметить, что способность получать его естественно присуща нам от рождения. Поначалу она реализуется только в ходе сновидений и спонтанно возникающих состояний необычного (изменённого) сознания. Но в силу неизбежности свойственного нам определённого личностного развития, этим дело не ограничивается. Содержание весьма специфических процессов «движения», присутствующих, в том или ином качестве, в психике любого человека, таково, что оно обязательно потенцирует стремление (желание) реализовать эту способность осознанно, активно. Такое стремление к получению психоделического опыта – опыта открытия, познания психики, – человек может удовлетворить, используя различные психотехники, в том числе медитативные и применяемые в практиках мировых духовных движений, а также с помощью психоделических веществ искусственного или природного происхождения. Выбор средства для получения психоделического опыта – личное дело каждого человека. При этом подразумевается и то, что ответственность за свой выбор он тоже несёт сам. Поэтому, несмотря на то, что получение этого опыта возможно без использования каких-то психоделических препаратов растительного или искусственного происхождения, нам необходимо с пониманием адекватным происходящему относиться к тем случаям, когда человек избирает как средство получения психоделического опыта именно их. Я остановлюсь на некоторых аспектах психоделической практики основанной на применении веществ, обладающих психоделической активностью для того чтобы в какой-то мере помочь формированию такого понимания.</w:t>
      </w:r>
    </w:p>
    <w:p>
      <w:pPr>
        <w:pStyle w:val="Normal"/>
        <w:ind w:firstLine="426"/>
        <w:jc w:val="both"/>
        <w:rPr/>
      </w:pPr>
      <w:r>
        <w:rPr>
          <w:rFonts w:cs="Arial" w:ascii="Arial" w:hAnsi="Arial"/>
        </w:rPr>
        <w:t>Говоря о психоделическом опыте, или как определяет его С.Гроф опыте «проявления психики», вообще, отмечу, во-первых, тот факт, что все эмпирические техники, которые используются в различных духовных практиках, а также эмпирические психотехники современной психотерапии обладают психоделическим эффектом. Но психоделический опыт духовных практик значительно выраженнее и целенаправленнее, чем психотерапевтических, за исключением тех из последних, что обладают очень большой глубиной (степенью) эмпиричности. И, во-вторых, то, что в любой из этих практик психоделический эффект достигается или с использованием специальных составов растительного и искусственного происхождения, или с помощью медитативной, телесной и дыхательной техник. В древних текстах «Вед» для целей личностного развития предпочтение отдаётся медитативным и дыхательным техникам, с указанием на то, что первые более эффективны в практике познания себя. Я знаю, что медитация без определенного телесного и дыхательного статусов не состоится, а поэтому речь, скорее всего, идёт о ведущей, определяющей роли медитативного подхода, при соответствующем, дополняющем участии других компонентов.</w:t>
      </w:r>
    </w:p>
    <w:p>
      <w:pPr>
        <w:pStyle w:val="Normal"/>
        <w:ind w:firstLine="426"/>
        <w:jc w:val="both"/>
        <w:rPr/>
      </w:pPr>
      <w:r>
        <w:rPr>
          <w:rFonts w:cs="Arial" w:ascii="Arial" w:hAnsi="Arial"/>
        </w:rPr>
        <w:t>Человек обращается за помощью к выраженно эмпирическим техникам тогда, когда интенсивность стремления к получению психоделического опыта достигает некой критической точки. Это легко обнаружить, просто оглянувшись вокруг: можно увидеть тех, кому удаётся преодолеть, подавить его (этого стремления) смутное проявление или свести его к минимуму, но немало обнаружится и тех, для кого оно (это стремление) столь выражено, что какое-либо подавление оказывается нежеланным, да и невозможным. Такое положение дел объясняется особенностями их личного «движения».</w:t>
      </w:r>
    </w:p>
    <w:p>
      <w:pPr>
        <w:pStyle w:val="Normal"/>
        <w:ind w:firstLine="426"/>
        <w:jc w:val="both"/>
        <w:rPr/>
      </w:pPr>
      <w:r>
        <w:rPr>
          <w:rFonts w:cs="Arial" w:ascii="Arial" w:hAnsi="Arial"/>
        </w:rPr>
        <w:t>Таким образом, фактом является то, что наряду с возможностью спонтанного получения психоделического опыта имеются и возможности активного его обретения. При этом в обоих случаях отмечается нечто весьма важное: в человеческой природе заложена способность тем или иным образом получать психоделический опыт. Поэтому можно сказать, что в основе реализации возможностей эмпирических техник лежит не только стремление человека к психоделическому опыту, а и врождённая его (человека) способность получать таковой. Последняя весьма индивидуально проявляется в разные годы его жизни, имея оттенки, соответствующие не только личному опыту, но и чему-то ещё, мало доступному словесной конкретизации и являющемуся отражением предназначенного «движения».</w:t>
      </w:r>
    </w:p>
    <w:p>
      <w:pPr>
        <w:pStyle w:val="Normal"/>
        <w:ind w:firstLine="426"/>
        <w:jc w:val="both"/>
        <w:rPr/>
      </w:pPr>
      <w:r>
        <w:rPr>
          <w:rFonts w:cs="Arial" w:ascii="Arial" w:hAnsi="Arial"/>
        </w:rPr>
        <w:t>Стремление к психоделическому постижению себя – результат естественного развития процесса «движения к истинному “Я”» и не может появиться как спланированное только эго-сознанием. Реализоваться оно может в многообразных формах: начиная от интенсивных занятий спортом и погружения в искусство или какую-то область исследований, до специальных духовных практик. При этом необходимо с пониманием относиться и к тому, что многие люди, в определённые периоды «движения», испытывают настоятельную потребность в получении такого опыта с помощью естественных, природных веществ или искусственных препаратов. Первые и вторые, используемые для этих целей, мы с полным правом можем определять как психоделики. Они кардинально отличаются своей направленностью и возможностями от веществ, которые мы называем наркотиками и к которым психоделические вещества неоправданно причисляются большинством представителей сегодняшнего социума. Сходство между веществами этих двух групп заключается лишь в том, что все они являются психоактивными средствами.</w:t>
      </w:r>
    </w:p>
    <w:p>
      <w:pPr>
        <w:pStyle w:val="Normal"/>
        <w:ind w:firstLine="426"/>
        <w:jc w:val="both"/>
        <w:rPr/>
      </w:pPr>
      <w:r>
        <w:rPr>
          <w:rFonts w:cs="Arial" w:ascii="Arial" w:hAnsi="Arial"/>
        </w:rPr>
        <w:t>В связи с особым значением для личностного становления человека (открытия им себя), препаратов обладающих психоделическими свойствами, целесообразно подробное выделение их в группе психоактивных веществ, как отдельную подгруппу. Выделение, не ограничиваясь только указанием, что такая группа веществ есть и скромным перечислением двух-трёх из них, как это делается в отечественной литературе в настоящее время. Необходим взвешенный подход, который позволит непредвзято изучать их свойства, и возможные сферы их использования. Тем более, что на сегодня сложилась парадоксальная ситуация, когда, например, некоторые психоделические препараты из подгруппы эмпатогенов, которые при использовании их в медицинских целях могли бы помочь многим людям, недоступны специалистам в силу имеющегося запрета на их официальное использование, но зато, свободно обходя все запреты, доступны многим и многим, потребляющим их с другими целями.</w:t>
      </w:r>
    </w:p>
    <w:p>
      <w:pPr>
        <w:pStyle w:val="Normal"/>
        <w:ind w:firstLine="426"/>
        <w:jc w:val="both"/>
        <w:rPr/>
      </w:pPr>
      <w:r>
        <w:rPr>
          <w:rFonts w:cs="Arial" w:ascii="Arial" w:hAnsi="Arial"/>
        </w:rPr>
        <w:t>В моём предложении нет ничего нового, так как мескалин, псилоцибин, ЛСД и другие вещества (</w:t>
      </w:r>
      <w:r>
        <w:rPr>
          <w:rFonts w:cs="Arial" w:ascii="Arial" w:hAnsi="Arial"/>
          <w:b/>
        </w:rPr>
        <w:t>28, 31</w:t>
      </w:r>
      <w:r>
        <w:rPr>
          <w:rFonts w:cs="Arial" w:ascii="Arial" w:hAnsi="Arial"/>
        </w:rPr>
        <w:t>) уже не одно десятилетие указываются в литературе (в том числе и отечественной) под именем – психоделики. И изучение психоделических веществ, именно как психоделических, ведётся давно. Подтверждением этому служат работы учёных представляющих различные научные направления. Достаточно упомянуть такие имена как А.Готлиб, С.Гроф, К.Кастанеда, Т.Маккенна, М.Элиаде, Е.П.Блаватская, Т.Лири, Р.Метцнер, М.Д. де Риос (</w:t>
      </w:r>
      <w:r>
        <w:rPr>
          <w:rFonts w:cs="Arial" w:ascii="Arial" w:hAnsi="Arial"/>
          <w:b/>
        </w:rPr>
        <w:t>26, 29-33, 48-52, 79, 147, 173, 177, 178</w:t>
      </w:r>
      <w:r>
        <w:rPr>
          <w:rFonts w:cs="Arial" w:ascii="Arial" w:hAnsi="Arial"/>
        </w:rPr>
        <w:t>).</w:t>
      </w:r>
    </w:p>
    <w:p>
      <w:pPr>
        <w:pStyle w:val="Normal"/>
        <w:ind w:firstLine="426"/>
        <w:jc w:val="both"/>
        <w:rPr/>
      </w:pPr>
      <w:r>
        <w:rPr>
          <w:rFonts w:cs="Arial" w:ascii="Arial" w:hAnsi="Arial"/>
        </w:rPr>
        <w:t>При формировании конструктивной социальной стратегии, соответствующей тяге человека к получению психоделического опыта, необходимо принимать во внимание опасливое отношение большей части общества к веществам подобного рода. Поэтому сначала необходимо признать, что стремление к переживанию состояний раскрывающих психику можно и нужно рассматривать как естественную потребность любого человека, потому что, как подчёркивает С.Гроф «...возможность мистического опыта является естественным врождённым правом всех человеческих существ...». И, что для нас особенно важно, потребность эту можно удовлетворить и без применения психоделических веществ. Для этого эффективны как веками отработанные медитативные и дыхательные методики в совокупности с соответствующей телесной практикой, так современные эмпирические психотехники.</w:t>
      </w:r>
    </w:p>
    <w:p>
      <w:pPr>
        <w:pStyle w:val="Normal"/>
        <w:ind w:firstLine="426"/>
        <w:jc w:val="both"/>
        <w:rPr/>
      </w:pPr>
      <w:r>
        <w:rPr>
          <w:rFonts w:cs="Arial" w:ascii="Arial" w:hAnsi="Arial"/>
        </w:rPr>
        <w:t>Сегодня использование психоделиков вызывает озабоченность общества, неоправданно приравненную к таковой же, проявляемой в отношении наркотиков. Такое одноплановое восприятие столь противоположных групп психоактивных веществ есть результат представления их в массовом сознании как одного и того же. Причины последнего факта можно обнаружить во многих нюансах общественного устройства, а следствие – в одном: смешение и неразбериха в представлениях и понятиях, на которых базируется общественное отношение к психоактивным веществам вообще и борьба с ними, в частности. И, как бы весомы ни были аргументы, используемые в этом противостоянии, понятно, что путём тотального запрета всего и вся, добиться устраивающего всех результата – просто невозможно.</w:t>
      </w:r>
    </w:p>
    <w:p>
      <w:pPr>
        <w:pStyle w:val="Normal"/>
        <w:ind w:firstLine="426"/>
        <w:jc w:val="both"/>
        <w:rPr/>
      </w:pPr>
      <w:r>
        <w:rPr>
          <w:rFonts w:cs="Arial" w:ascii="Arial" w:hAnsi="Arial"/>
        </w:rPr>
        <w:t>Прежде всего, если мы действительно хотим что-то изменить, необходимо самим чётко разобраться в ситуации и начать с того, что отделить психоактивные вещества, обладающие способностью содействовать развитию личности, от психоактивных веществ действующих на неё разрушающе. Основанием для этого, естественно, послужит абсолютно разный результат их воздействия на человека. Так, например, если психоделики, при определённых условиях их применения, в конечном итоге действительно способствуют познанию себя и достижению личностью целостности, то употребление наркотиков приводит к болезненной зависимости от них и разрушению личности. Именно, исходя из этого, первые обозначены и описаны, как психоделики – «ум открывающие или выражающие психику» вещества, а вторым специалистами присвоено наименование – наркотики (вещества, приводящие в оцепенение). Тогда, например, псилоцибин, ЛСД, и т.п. оказываются представителями многочисленной группы психоделиков, а героин, кокаин и им подобные – представителями значительно меньшей группы наркотиков</w:t>
      </w:r>
    </w:p>
    <w:p>
      <w:pPr>
        <w:pStyle w:val="Normal"/>
        <w:ind w:firstLine="426"/>
        <w:jc w:val="both"/>
        <w:rPr/>
      </w:pPr>
      <w:r>
        <w:rPr>
          <w:rFonts w:cs="Arial" w:ascii="Arial" w:hAnsi="Arial"/>
        </w:rPr>
        <w:t>Если мы говорим, что и к психоделикам может сформироваться хотя бы эмоциональная зависимость, то надо честно признать, что таковая формируется и ко многим весьма обыденным, но значительно более вредным по своему влиянию на личность «объектам». Я имею в виду группу, так называемых, «социальных наркотиков», в которую относятся средства массовой информации, и ряд общепринятых продуктов питания (чай, сахар, кофе...). В использовании человеком средств массовой информации, с какого-то момента, явно прослеживается его эмоциональная зависимость от них, его стремление убежать от своих неоднозначных, внутренних проявлений, в этот мир искусственных ценностей и страстей. Ну а то, что, например, кофе, чай и сахар обладают весьма определённым наркотическим воздействием с элементами привыкания и некоторой зависимости от них – факт общеизвестный. Но, возразят мне, ведь они не разрушают личность. Это, как говорил один литературный герой, с какой стороны посмотреть.</w:t>
      </w:r>
    </w:p>
    <w:p>
      <w:pPr>
        <w:pStyle w:val="Normal"/>
        <w:ind w:firstLine="426"/>
        <w:jc w:val="both"/>
        <w:rPr/>
      </w:pPr>
      <w:r>
        <w:rPr>
          <w:rFonts w:cs="Arial" w:ascii="Arial" w:hAnsi="Arial"/>
        </w:rPr>
        <w:t>Что же касается психоделического опыта, так ведь он может быть получен множеством способов, и каждый такой опыт обязательно даст почву для эмоциональной, психологической зависимости. Но какой? Разве она несёт в себе какой-то элемент разрушающий личность? Наоборот, она напрямую связана с насущной потребностью человека познавать себя и окружающий нас мир и при этом, совершенствуясь, становиться Человеком. Определённая эмоционально-психологическая потребность в регулярной практике формируется у людей, постоянно использующих какую-то медитативную или другую духовную практику, профессионально занимающихся спортом, искусством и т.п. Ведь она имеет место во всех этих случаях. И во всех них есть возможность получать психоделический опыт.</w:t>
      </w:r>
    </w:p>
    <w:p>
      <w:pPr>
        <w:pStyle w:val="Normal"/>
        <w:ind w:firstLine="426"/>
        <w:jc w:val="both"/>
        <w:rPr/>
      </w:pPr>
      <w:r>
        <w:rPr>
          <w:rFonts w:cs="Arial" w:ascii="Arial" w:hAnsi="Arial"/>
        </w:rPr>
        <w:t>Ещё раз подчеркну, что выделение в группе психоактивных веществ подгруппы психоделиков, во-первых, давно уже сделано (в том числе и отечественными специалистами), и, во-вторых, обоснованно реальными параметрами – задачи и результата. Из всех представителей психоактивных веществ именно психоделики и наркотики вызывают наибольшую социальную озабоченность. И если по отношению к последним её уровень объективно оправдан, то по отношению к психоделикам общественная настороженность и отрицание явно избыточны, чрезмерны. Признание этого позволяет, в частности, вести соответствующую образовательную работу без фальши и лицемерия. И ложные ситуации, подобные той, в которой студенты спросили лектора, рассказывающего им о широко известном психоделическом препарате как об опасном наркотике, откуда он знает о наркотической опасности данного вещества, а он смог лишь замяться в ответ, так как действительно, несмотря на широко распространённое использование этого вещества во всём мире, фактов наркотической его опасности нет (о чём студенты, в отличии от лектора, знают!), будут скорее исключением, чем правилом.</w:t>
      </w:r>
    </w:p>
    <w:p>
      <w:pPr>
        <w:pStyle w:val="Normal"/>
        <w:ind w:firstLine="426"/>
        <w:jc w:val="both"/>
        <w:rPr/>
      </w:pPr>
      <w:r>
        <w:rPr>
          <w:rFonts w:cs="Arial" w:ascii="Arial" w:hAnsi="Arial"/>
        </w:rPr>
        <w:t>Но есть другие факты, свидетельствующие о переходе от употребления какого-то психоделика к использованию наркотиков. Причины такой смены психоактивных веществ – вот что нуждается в анализе с последующей разработкой, соответственных задаче мер. Так же как нуждаются в непредвзятом анализе и вообще причины побуждающие употребить тот или иной психоделик.</w:t>
      </w:r>
    </w:p>
    <w:p>
      <w:pPr>
        <w:pStyle w:val="Normal"/>
        <w:ind w:firstLine="426"/>
        <w:jc w:val="both"/>
        <w:rPr/>
      </w:pPr>
      <w:r>
        <w:rPr>
          <w:rFonts w:cs="Arial" w:ascii="Arial" w:hAnsi="Arial"/>
        </w:rPr>
        <w:t>Провести нужную подборку теоретического материала и сделать всё необходимое для распространения соответствующих знаний – задача вполне реальная для наших наркологических и других, в купе с ними, заинтересованных служб. Этот подход честнее и эффективнее, чем безоглядный запрет всего, сваленного в одну кучу, под громким, устрашающим названием – наркотики. При нём (таком подходе) само собой разумеющейся будет и информация о том, что познание себя возможно без психоделических препаратов или с весьма кратковременным, безболезненным периодом их использования. Последнее можно реализовать в официально разрешённых условиях, созданных профессионалами, способными оказать соответствующую помощь в получении такого психоделического опыта.</w:t>
      </w:r>
    </w:p>
    <w:p>
      <w:pPr>
        <w:pStyle w:val="Normal"/>
        <w:ind w:firstLine="426"/>
        <w:jc w:val="both"/>
        <w:rPr/>
      </w:pPr>
      <w:r>
        <w:rPr>
          <w:rFonts w:cs="Arial" w:ascii="Arial" w:hAnsi="Arial"/>
        </w:rPr>
        <w:t>Необходимо считаться с тем, что стремление к психоделическому опыту действительно свойственно человеку, как проявление его потребности к открытию и постижению духовных глубин. Другое дело, почему оно деформируется и псевдореализуется в неадекватных задаче формах через наркотики. Понимание происходящего в этом случае может быть достигнуто, если рассматривать его причины в контексте ответа на главный вопрос: что может являться побудительным мотивом к использованию психоактивного вещества?</w:t>
      </w:r>
    </w:p>
    <w:p>
      <w:pPr>
        <w:pStyle w:val="Normal"/>
        <w:ind w:firstLine="426"/>
        <w:jc w:val="both"/>
        <w:rPr/>
      </w:pPr>
      <w:r>
        <w:rPr>
          <w:rFonts w:cs="Arial" w:ascii="Arial" w:hAnsi="Arial"/>
        </w:rPr>
        <w:t>Практика различных духовных движений показывает, что приём психоделиков как средства познания себя носит кратковременный характер на определённом этапе развития (исключение составляет практика целенаправленных визионерских исследований). Такое их использование не сопровождается переходом к употреблению наркотиков, потому что сам факт применения психоделика – есть осознанная реализация естественной потребности «движения» именно через этот опыт. Более того, из такой практики известно, что приём психоделиков не столько сопряжён с получением удовольствия, сколько является основательной духовной работой, так как вскрываемое ими требует последующих нравственных усилий и труда для осознания и вплетения результатов полученного опыта в канву собственной жизни.</w:t>
      </w:r>
    </w:p>
    <w:p>
      <w:pPr>
        <w:pStyle w:val="Normal"/>
        <w:ind w:firstLine="426"/>
        <w:jc w:val="both"/>
        <w:rPr/>
      </w:pPr>
      <w:r>
        <w:rPr>
          <w:rFonts w:cs="Arial" w:ascii="Arial" w:hAnsi="Arial"/>
        </w:rPr>
        <w:t>Весьма часто переход с использования психоделиков на наркотики происходит в случаях приёма первых, осуществлённого не как результат потребности к личностному развитию и познанию, а как поиск средства для достижения «кайфа». Однако психоделики побуждают процессы, далеко не всегда соответствующие желаемому. И человек, употребляющий их, может разочароваться. Но, продолжая иметь установку на получение «кайфа», осуществит смену используемых веществ: психоделиков на наркотики. Действительное знание о том, что за вещество он применил в погоне за удовольствиями, приходит впоследствии и, нередко, с очень большим опозданием.</w:t>
      </w:r>
    </w:p>
    <w:p>
      <w:pPr>
        <w:pStyle w:val="Normal"/>
        <w:ind w:firstLine="426"/>
        <w:jc w:val="both"/>
        <w:rPr/>
      </w:pPr>
      <w:r>
        <w:rPr>
          <w:rFonts w:cs="Arial" w:ascii="Arial" w:hAnsi="Arial"/>
        </w:rPr>
        <w:t>Планируя какую-то просветительскую или практическую работу, необходимо иметь в виду, что в этом аспекте всё не так просто и не так однозначно, как говорится и пишется. Первоочередная озабоченность должна касаться изучения мотивов потребления психоактивных веществ, знание которых (мотивов) в каждом конкретном случае может иметь прогностическое значение. При этом всё же важно учитывать, что словесное изложение человеком своих мотивов, потенцируемых процессом «движения», весьма сложно и неоднозначно, и поэтому стремление к приёму каких-то психоактивных веществ, выраженное словами – «ловить кайф», может, в частности, означать и то, что сказавший не может сформулировать истинной причины своего шага. За ним может скрываться более фундаментальное, не вербализуемое устремление. Вот как об этом говорит С.Гроф в книге «Неистовый поиск себя»: «Не исключено, что за потребностью многих людей в наркотиках или алкоголе скрывается потребность в трансценденции, потребность в целостности. Если это так, то тогда наркотическая и алкогольная зависимость, так же как и другие формы зависимости, могут быть во многих случаях формами духовного кризиса. ...Для многих людей за их потребностью в наркотиках или алкоголе скрывается потребность в своей Высшей Сущности или Боге».</w:t>
      </w:r>
    </w:p>
    <w:p>
      <w:pPr>
        <w:pStyle w:val="Normal"/>
        <w:ind w:firstLine="426"/>
        <w:jc w:val="both"/>
        <w:rPr/>
      </w:pPr>
      <w:r>
        <w:rPr>
          <w:rFonts w:cs="Arial" w:ascii="Arial" w:hAnsi="Arial"/>
        </w:rPr>
        <w:t>Имея в виду что приём наркотиков может быть результатом как бездумной погони за «кайфом», так и проявлением потребности «в своей Высшей Сущности или Боге» оба представленные выше аспекта, можно определять и своего рода стратегию. Если, в первом случае, эффективной профилактикой наркоманий является образовательная, просветительская деятельность, то во втором, уже необходима разносторонняя, как профессиональная помощь, так и помощь различных объединений исповедующих какое-то духовное направление. Идея применения Божественного Духа против алкогольных напитков – «</w:t>
      </w:r>
      <w:r>
        <w:rPr>
          <w:rFonts w:cs="Arial" w:ascii="Arial" w:hAnsi="Arial"/>
          <w:lang w:val="en-US"/>
        </w:rPr>
        <w:t>spiritus</w:t>
      </w:r>
      <w:r>
        <w:rPr>
          <w:rFonts w:cs="Arial" w:ascii="Arial" w:hAnsi="Arial"/>
        </w:rPr>
        <w:t xml:space="preserve"> </w:t>
      </w:r>
      <w:r>
        <w:rPr>
          <w:rFonts w:cs="Arial" w:ascii="Arial" w:hAnsi="Arial"/>
          <w:lang w:val="en-US"/>
        </w:rPr>
        <w:t>contra</w:t>
      </w:r>
      <w:r>
        <w:rPr>
          <w:rFonts w:cs="Arial" w:ascii="Arial" w:hAnsi="Arial"/>
        </w:rPr>
        <w:t xml:space="preserve"> </w:t>
      </w:r>
      <w:r>
        <w:rPr>
          <w:rFonts w:cs="Arial" w:ascii="Arial" w:hAnsi="Arial"/>
          <w:lang w:val="en-US"/>
        </w:rPr>
        <w:t>spiritum</w:t>
      </w:r>
      <w:r>
        <w:rPr>
          <w:rFonts w:cs="Arial" w:ascii="Arial" w:hAnsi="Arial"/>
        </w:rPr>
        <w:t>», высказанная К.Г.Юнгом, – когда-то стала основой многих программ лечения алкоголизма. Сегодня этот же принцип применения Божественного Духа против наркотической зависимости широко используется в комплексном лечении и реабилитации лиц страдающих наркоманией. При этом очевидно, что строго разграничить причины, по которым человек начал применять наркотики – невозможно, поэтому профилактика наркоманий, как и помощь, оказываемая лицам, попавшим в наркотическую зависимость, должны иметь комплексный характер.</w:t>
      </w:r>
    </w:p>
    <w:p>
      <w:pPr>
        <w:pStyle w:val="Normal"/>
        <w:ind w:firstLine="426"/>
        <w:jc w:val="both"/>
        <w:rPr/>
      </w:pPr>
      <w:r>
        <w:rPr>
          <w:rFonts w:cs="Arial" w:ascii="Arial" w:hAnsi="Arial"/>
        </w:rPr>
        <w:t>Отмечу ещё одну, на мой взгляд, важную особенность психоделиков: они весьма специфично, избирательно инициируют психоделические процессы. То, что я пережил сам и то, что имел возможность слышать в чьих-то соответствующих данной теме рассказах, одновременно сопоставляя слышимое с личностью рассказчика, привело меня к мысли о том, что процессы, которым способствуют психоделики – чрезвычайно индивидуальны. В каждом из них раскрываются психические пространства, соответствующие достигнутому конкретным человеком в его «движении». Очевидность правила – каждому своё – здесь реализуется на высочайшем, я бы сказал – разумном, уровн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sz w:val="24"/>
        </w:rPr>
      </w:pPr>
      <w:r>
        <w:rPr>
          <w:rFonts w:cs="Arial" w:ascii="Arial" w:hAnsi="Arial"/>
          <w:b/>
          <w:sz w:val="24"/>
        </w:rPr>
        <w:t>Содержание «движения» или психология судьбы</w:t>
      </w:r>
    </w:p>
    <w:p>
      <w:pPr>
        <w:pStyle w:val="Normal"/>
        <w:keepNext w:val="true"/>
        <w:ind w:firstLine="425"/>
        <w:jc w:val="both"/>
        <w:rPr>
          <w:rFonts w:ascii="Arial" w:hAnsi="Arial" w:cs="Arial"/>
          <w:sz w:val="24"/>
        </w:rPr>
      </w:pPr>
      <w:r>
        <w:rPr>
          <w:rFonts w:cs="Arial" w:ascii="Arial" w:hAnsi="Arial"/>
          <w:sz w:val="24"/>
        </w:rPr>
      </w:r>
    </w:p>
    <w:p>
      <w:pPr>
        <w:pStyle w:val="Normal"/>
        <w:ind w:firstLine="426"/>
        <w:jc w:val="both"/>
        <w:rPr/>
      </w:pPr>
      <w:r>
        <w:rPr>
          <w:rFonts w:cs="Arial" w:ascii="Arial" w:hAnsi="Arial"/>
        </w:rPr>
        <w:t>Приступая к разговору о некотором обязательно присутствующем содержании «движения», я хочу отметить, что для меня ещё очень многое остаётся неясным. Вопросы, которые я задавал себе, встречаясь с множеством различных вариантов личностного развития, так и остались пока без ответа. Я лишь отмечал, что наиболее сложными для интерпретации являются жизненные сюжеты, в которых просматривается «движение» свойственное периоду, следующему за получением опыта соприкосновения с истинным «Я». При этом совсем не обязательно подразумевается, что этот опыт был получен в настоящей жизни. В этих случаях степень понимания находится в зависимости от опыта личного становления человека, желающего понять. И какие-либо интерпретации при наличии ограниченного опыта, суетны и просто неуместны. Однако, относительное количество таких людей – перешагнувших заветный рубеж, – весьма мало. Поэтому ниже я предлагаю своё представление только о том, с чем большинство из нас уже встречается или с чем встретиться предстоит в ближайшей перспективе.</w:t>
      </w:r>
    </w:p>
    <w:p>
      <w:pPr>
        <w:pStyle w:val="Normal"/>
        <w:ind w:firstLine="426"/>
        <w:jc w:val="both"/>
        <w:rPr/>
      </w:pPr>
      <w:r>
        <w:rPr>
          <w:rFonts w:cs="Arial" w:ascii="Arial" w:hAnsi="Arial"/>
        </w:rPr>
        <w:t>Несмотря на бесконечное многообразие «движения», в ходе его отслеживаются стратегически значимые периоды. Они имеют разную продолжительность и широко варьируются в деталях своего содержания, но сохраняют определённую последовательность своего появления-развития. Так, например, психические процессы, связанные с отработкой материала, включённого в понятие – «Образ Души», приходятся на вторую половину жизни. Однако дабы не ввести кого-либо из читателей в заблуждение, я особо подчеркну, что из упоминания о некой последовательности определённых периодов «движения» никак не следует вывод об обязательном течении личностного развития как линейного процесса. Окружающая действительность демонстрирует, во-первых, то, что пожизненное присутствие психологических феноменов свойственных одной грани «движения», характерно и для других его граней. При этом каждый психологический феномен «движения» имеет возможность проявляться в личности в диапазоне от максимума до минимума в течение всей жизни человека. И, во-вторых, периоды этих проявлений обладают определённой повторяющейся цикличностью, но в каждом следующем цикле они имеют качественные отличия от предыдущего.</w:t>
      </w:r>
    </w:p>
    <w:p>
      <w:pPr>
        <w:pStyle w:val="Normal"/>
        <w:ind w:firstLine="426"/>
        <w:jc w:val="both"/>
        <w:rPr/>
      </w:pPr>
      <w:r>
        <w:rPr>
          <w:rFonts w:cs="Arial" w:ascii="Arial" w:hAnsi="Arial"/>
        </w:rPr>
        <w:t>Замечу, что каждый из представленных ниже периодов словно бы «пронизан» остальными, взаимосвязан с ними. Поэтому, например, проявление в сознании материала порождённого биографическим содержанием психики не исключает наличия в нём «мотивов» свойственных «Тени» или «Образу Души». А проявления свойственные процессам «Образа Души» не исключают наличия в них «мотивов» биографического характера. И, естественно, в тексте нет никакого основания для восприятия описания какого-то психологического феномена «движения» как полного, всёохватывающего, завершённого.</w:t>
      </w:r>
    </w:p>
    <w:p>
      <w:pPr>
        <w:pStyle w:val="Normal"/>
        <w:ind w:firstLine="426"/>
        <w:jc w:val="both"/>
        <w:rPr/>
      </w:pPr>
      <w:r>
        <w:rPr>
          <w:rFonts w:cs="Arial" w:ascii="Arial" w:hAnsi="Arial"/>
        </w:rPr>
        <w:t>Опираясь на представления автора аналитической психологии К.Г.Юнга, а также основываясь на своём опыте и итогах наблюдений «движения» других людей, я расположил то, с чем встречается человек, по мере познания себя, следующим образом:</w:t>
      </w:r>
    </w:p>
    <w:p>
      <w:pPr>
        <w:pStyle w:val="Normal"/>
        <w:numPr>
          <w:ilvl w:val="0"/>
          <w:numId w:val="45"/>
        </w:numPr>
        <w:tabs>
          <w:tab w:val="clear" w:pos="720"/>
          <w:tab w:val="left" w:pos="786" w:leader="none"/>
        </w:tabs>
        <w:jc w:val="both"/>
        <w:rPr>
          <w:rFonts w:ascii="Arial" w:hAnsi="Arial" w:cs="Arial"/>
        </w:rPr>
      </w:pPr>
      <w:r>
        <w:rPr>
          <w:rFonts w:cs="Arial" w:ascii="Arial" w:hAnsi="Arial"/>
        </w:rPr>
        <w:t>отработка биографических тем (в том числе и главная тема – «травма рождения»),</w:t>
      </w:r>
    </w:p>
    <w:p>
      <w:pPr>
        <w:pStyle w:val="Normal"/>
        <w:numPr>
          <w:ilvl w:val="0"/>
          <w:numId w:val="11"/>
        </w:numPr>
        <w:tabs>
          <w:tab w:val="clear" w:pos="720"/>
          <w:tab w:val="left" w:pos="786" w:leader="none"/>
        </w:tabs>
        <w:jc w:val="both"/>
        <w:rPr>
          <w:rFonts w:ascii="Arial" w:hAnsi="Arial" w:cs="Arial"/>
        </w:rPr>
      </w:pPr>
      <w:r>
        <w:rPr>
          <w:rFonts w:cs="Arial" w:ascii="Arial" w:hAnsi="Arial"/>
        </w:rPr>
        <w:t>опыт жизни «под покровом Тени»,</w:t>
      </w:r>
    </w:p>
    <w:p>
      <w:pPr>
        <w:pStyle w:val="Normal"/>
        <w:numPr>
          <w:ilvl w:val="0"/>
          <w:numId w:val="24"/>
        </w:numPr>
        <w:tabs>
          <w:tab w:val="clear" w:pos="720"/>
          <w:tab w:val="left" w:pos="786" w:leader="none"/>
        </w:tabs>
        <w:jc w:val="both"/>
        <w:rPr>
          <w:rFonts w:ascii="Arial" w:hAnsi="Arial" w:cs="Arial"/>
        </w:rPr>
      </w:pPr>
      <w:r>
        <w:rPr>
          <w:rFonts w:cs="Arial" w:ascii="Arial" w:hAnsi="Arial"/>
        </w:rPr>
        <w:t>«Образ Души»,</w:t>
      </w:r>
    </w:p>
    <w:p>
      <w:pPr>
        <w:pStyle w:val="Normal"/>
        <w:numPr>
          <w:ilvl w:val="0"/>
          <w:numId w:val="12"/>
        </w:numPr>
        <w:tabs>
          <w:tab w:val="clear" w:pos="720"/>
          <w:tab w:val="left" w:pos="786" w:leader="none"/>
        </w:tabs>
        <w:jc w:val="both"/>
        <w:rPr>
          <w:rFonts w:ascii="Arial" w:hAnsi="Arial" w:cs="Arial"/>
        </w:rPr>
      </w:pPr>
      <w:r>
        <w:rPr>
          <w:rFonts w:cs="Arial" w:ascii="Arial" w:hAnsi="Arial"/>
        </w:rPr>
        <w:t>«Самость», истинное «Я»,</w:t>
      </w:r>
    </w:p>
    <w:p>
      <w:pPr>
        <w:pStyle w:val="Normal"/>
        <w:numPr>
          <w:ilvl w:val="0"/>
          <w:numId w:val="23"/>
        </w:numPr>
        <w:tabs>
          <w:tab w:val="clear" w:pos="720"/>
          <w:tab w:val="left" w:pos="786" w:leader="none"/>
        </w:tabs>
        <w:jc w:val="both"/>
        <w:rPr>
          <w:rFonts w:ascii="Arial" w:hAnsi="Arial" w:cs="Arial"/>
        </w:rPr>
      </w:pPr>
      <w:r>
        <w:rPr>
          <w:rFonts w:cs="Arial" w:ascii="Arial" w:hAnsi="Arial"/>
        </w:rPr>
        <w:t>дальнейшее личностное развитие на фоне бесконечного познания (созерцания) истинного «Я».</w:t>
      </w:r>
    </w:p>
    <w:p>
      <w:pPr>
        <w:pStyle w:val="Normal"/>
        <w:ind w:firstLine="426"/>
        <w:jc w:val="both"/>
        <w:rPr>
          <w:rFonts w:ascii="Arial" w:hAnsi="Arial" w:cs="Arial"/>
        </w:rPr>
      </w:pPr>
      <w:r>
        <w:rPr>
          <w:rFonts w:cs="Arial" w:ascii="Arial" w:hAnsi="Arial"/>
        </w:rPr>
        <w:t>Теперь я позволю себе краткие комментарии, исходя из собственного опыта эмпирического познания себя.</w:t>
      </w:r>
    </w:p>
    <w:p>
      <w:pPr>
        <w:pStyle w:val="Normal"/>
        <w:ind w:firstLine="426"/>
        <w:jc w:val="both"/>
        <w:rPr/>
      </w:pPr>
      <w:r>
        <w:rPr>
          <w:rFonts w:cs="Arial" w:ascii="Arial" w:hAnsi="Arial"/>
        </w:rPr>
        <w:t>1. Как уже отмечалось, всё перечисленное не является в строгом смысле изолированным друг от друга. Классификация лишь подчёркивает наличие особой, фоновой значимости проявлений того или другого феномена в какой-то период жизни. И, например, активизация психических процессов связанных с постижением «Образа Души» не исключает продолжения работы над биографическим материалом, но качество этой работы будет кардинально другим по сравнению с таковой, проходящей в пределах времени, когда на первый план выступают психологически значимые биографические закладки. На этом принципе строятся взаимоотношения проявлений всех вышеназванных аспектов «движения»: любые личностные нюансы просматриваются, отрабатываются через «призму» того психологического феномена, который актуален для человека в текущий период его жизни.</w:t>
      </w:r>
    </w:p>
    <w:p>
      <w:pPr>
        <w:pStyle w:val="Normal"/>
        <w:ind w:firstLine="426"/>
        <w:jc w:val="both"/>
        <w:rPr/>
      </w:pPr>
      <w:r>
        <w:rPr>
          <w:rFonts w:cs="Arial" w:ascii="Arial" w:hAnsi="Arial"/>
        </w:rPr>
        <w:t>2. Проявления каждого психологического феномена «движения» столь многозначны и при этом столь индивидуальны, что мы вряд ли найдём среди людей хотя бы двоих, абсолютно одинаково их воспринявших. Занявшись подобным исследованием, мы вскоре обнаружим, что имеющаяся разница носит качественный характер, кажется бесконечно многовариантной, и что именно последним определяется столь грандиозное многообразие человеческих жизней. Диапазон же проявлений каждого из них столь обширен, что поневоле задашься вопросом: «Сколько же раз надо прожить, чтобы пройти весь путь?»</w:t>
      </w:r>
    </w:p>
    <w:p>
      <w:pPr>
        <w:pStyle w:val="Normal"/>
        <w:ind w:firstLine="426"/>
        <w:jc w:val="both"/>
        <w:rPr>
          <w:rFonts w:ascii="Arial" w:hAnsi="Arial" w:cs="Arial"/>
        </w:rPr>
      </w:pPr>
      <w:r>
        <w:rPr>
          <w:rFonts w:cs="Arial" w:ascii="Arial" w:hAnsi="Arial"/>
        </w:rPr>
        <w:t>3. К.Г.Юнг в ходе своей аналитической практики сделал интереснейшие наблюдения, касающиеся особенностей становления-развития личности. Я приведу отрывок из его работы «Психология и алхимия», и этот материал послужит отправным пунктом для моего дальнейшего изложения.</w:t>
      </w:r>
    </w:p>
    <w:p>
      <w:pPr>
        <w:pStyle w:val="Normal"/>
        <w:ind w:firstLine="426"/>
        <w:jc w:val="both"/>
        <w:rPr/>
      </w:pPr>
      <w:r>
        <w:rPr>
          <w:rFonts w:cs="Arial" w:ascii="Arial" w:hAnsi="Arial"/>
        </w:rPr>
        <w:t>«Существует аналитический процесс, так сказать, диалектическая дискуссия между сознанием и бессознательным, развитие или движение к некоторой цели или концу... Психологическое исследование может прийти к концу на любом этапе развития без ощущения того, что цель достигнута. Типичные временные окончания могут происходить: (1) после получения некоторой части удовлетворяющих исследователя сообщений; (2) после совершения более менее полного, но тем не менее адекватного признания; (3) после обнаружения некоторого, прежде неизвестного, но существенного психического результата, который даст новый толчок чьей-то жизни и активности; (4) после трудного отделения от детского психе; (5) после обретения нового рационального способа адаптации к сложным или необычным обстоятельствам и окружению; (6) после исчезновения болезненных симптомов; (7) после некоторого положительного поворота в судьбе, такого как экзамены, помолвка, брак, развод, изменение профессии и т.д.; (8) после возвращения кого-либо к церкви или вероучению, которое он раньше исповедовал, или после изменения убеждений; и, наконец, (9) после начала строительства практической философии жизни («философии» в классическом смысле слова).</w:t>
      </w:r>
    </w:p>
    <w:p>
      <w:pPr>
        <w:pStyle w:val="Normal"/>
        <w:ind w:firstLine="426"/>
        <w:jc w:val="both"/>
        <w:rPr/>
      </w:pPr>
      <w:r>
        <w:rPr>
          <w:rFonts w:cs="Arial" w:ascii="Arial" w:hAnsi="Arial"/>
        </w:rPr>
        <w:t>Хотя этот перечень допускает много изменений и дополнений, он, в общем, определяет основные ситуации, в которых аналитический и психотерапевтический процесс достигает временного или иногда действительного окончания. Опыт показывает, однако, что имеется сравнительно большое число пациентов, для которых видимое завершение работы с врачом далеко от реального окончания аналитического процесса. Для них диалог с бессознательным ещё продолжается и следует тем же путём, что и у тех, кто продолжает работать с аналитиком. Таких пациентов можно встретить через несколько лет и узнать о примечательных результатах их последующего развития. Именно такие случаи уверили меня в том, что в психе происходит процесс, который преследует свою собственную цель, независимо от внешних факторов, и освободили меня от опасения, что я сам мог быть единственной причиной нереального – и, может быть, неестественного – процесса в психе пациента. Это впечатление было не всегда обоснованным, так как любые аргументы, основанные на любом пункте из приведённых выше девяти категорий – даже обращение в другую веру или резкое сочетание невротических симптомов – не могли склонить пациента к тому, чтобы прекратить аналитическую работу. Такие случаи, в конце концов, убедили меня в том, что изучение неврозов приводит к проблемам, которые выходят за пределы чистой медицины и которые одна медицина решить не может» (</w:t>
      </w:r>
      <w:r>
        <w:rPr>
          <w:rFonts w:cs="Arial" w:ascii="Arial" w:hAnsi="Arial"/>
          <w:b/>
        </w:rPr>
        <w:t>156</w:t>
      </w:r>
      <w:r>
        <w:rPr>
          <w:rFonts w:cs="Arial" w:ascii="Arial" w:hAnsi="Arial"/>
        </w:rPr>
        <w:t>, с.22-23).</w:t>
      </w:r>
    </w:p>
    <w:p>
      <w:pPr>
        <w:pStyle w:val="Normal"/>
        <w:ind w:firstLine="426"/>
        <w:jc w:val="both"/>
        <w:rPr/>
      </w:pPr>
      <w:r>
        <w:rPr>
          <w:rFonts w:cs="Arial" w:ascii="Arial" w:hAnsi="Arial"/>
        </w:rPr>
        <w:t>Эмпирическая практика убедительно показывает, что указанный диалог действительно присутствует в психе любого человека, вне зависимости от того, работает с ним психоаналитик, психотерапевт или ещё кто-то или нет. Действительно, можно обнаружить, как временные остановки в этом процессе, так и остановки, претендующие на фрагментарную завершённость. Но последнее далеко не однозначно, отсюда и чувство завершения при одновременном отсутствии ощущения того, что цель достигнута.</w:t>
      </w:r>
    </w:p>
    <w:p>
      <w:pPr>
        <w:pStyle w:val="Normal"/>
        <w:ind w:firstLine="426"/>
        <w:jc w:val="both"/>
        <w:rPr/>
      </w:pPr>
      <w:r>
        <w:rPr>
          <w:rFonts w:cs="Arial" w:ascii="Arial" w:hAnsi="Arial"/>
        </w:rPr>
        <w:t>В «движении к истинному “Я”» завершение предназначенного не означает достижения всего, и потому любое промежуточное завершение даёт возможность предчувствовать следующую перспективу.</w:t>
      </w:r>
    </w:p>
    <w:p>
      <w:pPr>
        <w:pStyle w:val="Normal"/>
        <w:ind w:firstLine="426"/>
        <w:jc w:val="both"/>
        <w:rPr/>
      </w:pPr>
      <w:r>
        <w:rPr>
          <w:rFonts w:cs="Arial" w:ascii="Arial" w:hAnsi="Arial"/>
        </w:rPr>
        <w:t>Динамика «движения» непрерывна, но внешне воспринимается как имеющая временные остановки, и, возможно, причин для них имеется более, чем представлено в указанной работе. Все причины (исключая остановки, вызванные целенаправленным противодействием «движению») имеют один корень: любой, достигнутый в ходе упорного труда, рубеж требует времени для сознательной разработки множества открывающихся на нём аспектов. Так, в частности, наиболее значимая остановка, претендующая на завершение, возникает при достижении личностью предназначенного и потенциально для неё возможного. Но даже в этом случае, говорить об остановке нельзя, в силу того, что «движение» лишь меняет своё качество.</w:t>
      </w:r>
    </w:p>
    <w:p>
      <w:pPr>
        <w:pStyle w:val="Normal"/>
        <w:ind w:firstLine="426"/>
        <w:jc w:val="both"/>
        <w:rPr/>
      </w:pPr>
      <w:r>
        <w:rPr>
          <w:rFonts w:cs="Arial" w:ascii="Arial" w:hAnsi="Arial"/>
        </w:rPr>
        <w:t>Открытия, сделанные на каждом из этапов, неравнозначны, но любое из них даёт столь необъятную пищу для размышления, что человек может всю оставшуюся жизнь посвятить осознанию открывшегося ему, при этом достигая всё более ясного понимания недостижимости полного знания. Отсюда понятно, что любое завершение действительно не соответствует появлению чувства достижения цели. Более того, чем значимее открывающееся в ходе «движения», тем очевиднее недостижимость окончательного осознания сущности истинного «Я». При этом нет ощущения дискомфорта, ущербности. Просто идёт постепенная работа, приводящая к пониманию того, что возможно, что неизбежно, а что недостижимо в ходе этой жизни. Её итог – мудрое примирение с собой.</w:t>
      </w:r>
    </w:p>
    <w:p>
      <w:pPr>
        <w:pStyle w:val="Normal"/>
        <w:ind w:firstLine="426"/>
        <w:jc w:val="both"/>
        <w:rPr>
          <w:rFonts w:ascii="Arial" w:hAnsi="Arial" w:cs="Arial"/>
        </w:rPr>
      </w:pPr>
      <w:r>
        <w:rPr>
          <w:rFonts w:cs="Arial" w:ascii="Arial" w:hAnsi="Arial"/>
        </w:rPr>
        <w:t>Попутно замечу, что я умышленно не упоминаю о философско-религиозных трактовках возможного, полного завершения «движения», в силу несоотносимости их содержания с задачей этой работы.</w:t>
      </w:r>
    </w:p>
    <w:p>
      <w:pPr>
        <w:pStyle w:val="Normal"/>
        <w:ind w:firstLine="426"/>
        <w:jc w:val="both"/>
        <w:rPr/>
      </w:pPr>
      <w:r>
        <w:rPr>
          <w:rFonts w:cs="Arial" w:ascii="Arial" w:hAnsi="Arial"/>
        </w:rPr>
        <w:t>Остановка «движения» может сопровождаться и отягощением личностных характеристик, что является следствием её искусственной природы. Последнее есть результат сопротивления «движению». Однако, я бы не советовал быть категорично однозначным в оценке такого исхода (как, впрочем, и в оценках любых других проявлений «движения»). Во-первых, желание такой остановки часто соответствует весьма сложным периодам «движения», и по-человечески она понятна. Фридрих Ницше знал, о чём говорил, когда писал, что «даже самый храбрый из нас часто робеет, когда дело коснётся настоящего знания...» (</w:t>
      </w:r>
      <w:r>
        <w:rPr>
          <w:rFonts w:cs="Arial" w:ascii="Arial" w:hAnsi="Arial"/>
          <w:b/>
        </w:rPr>
        <w:t>90</w:t>
      </w:r>
      <w:r>
        <w:rPr>
          <w:rFonts w:cs="Arial" w:ascii="Arial" w:hAnsi="Arial"/>
        </w:rPr>
        <w:t>, том 1, с.334). И, во-вторых, зная, что каждому дано пройти своё, я могу говорить о том, что такой поворот событий – тоже часть личностного развития конкретного человека и потому правомочен.</w:t>
      </w:r>
    </w:p>
    <w:p>
      <w:pPr>
        <w:pStyle w:val="Normal"/>
        <w:ind w:firstLine="426"/>
        <w:jc w:val="both"/>
        <w:rPr/>
      </w:pPr>
      <w:r>
        <w:rPr>
          <w:rFonts w:cs="Arial" w:ascii="Arial" w:hAnsi="Arial"/>
        </w:rPr>
        <w:t>Непрерывность «движения» периодически столь ощутимо властна и столь неизбежна, а содержание его порой так непросто, что человек испытывает муки именно от отсутствия передышки, от непонимания происходящего и от ощущения своего бессилия перед властью «движения». Вот как отражал это Отто Вейнингер: «Человек слепо идёт за категорическим неумолимым императивом в нём. “Искупления, отдыха, отдыха от врагов, от мира, лишь бы не эта бесконечная борьба!” (так восклицали Шопенгауэр и Вагнер) – восклицает он и ужасается: в жажде искупления – трусость, в молящем “довольно” – бегство человека, сознавшего свою слабость в борьбе». (</w:t>
      </w:r>
      <w:r>
        <w:rPr>
          <w:rFonts w:cs="Arial" w:ascii="Arial" w:hAnsi="Arial"/>
          <w:b/>
        </w:rPr>
        <w:t>20</w:t>
      </w:r>
      <w:r>
        <w:rPr>
          <w:rFonts w:cs="Arial" w:ascii="Arial" w:hAnsi="Arial"/>
        </w:rPr>
        <w:t>, с.79)</w:t>
      </w:r>
    </w:p>
    <w:p>
      <w:pPr>
        <w:pStyle w:val="Normal"/>
        <w:ind w:firstLine="426"/>
        <w:jc w:val="both"/>
        <w:rPr/>
      </w:pPr>
      <w:r>
        <w:rPr>
          <w:rFonts w:cs="Arial" w:ascii="Arial" w:hAnsi="Arial"/>
        </w:rPr>
        <w:t>Всё, что касается личностного развития – очень индивидуально, и во многих случаях, при ближайшем рассмотрении, легко обнаруживается, что непрерывно осуществляемое «движение» имеет одни более спокойные, менее напряжённые периоды и другие – бурные, динамичные, требующие много личных усилий. О смысле возможного совпадения этих активных периодов с таковыми же, описанными психологами, как – возрастные кризисы, разговор уже был выше и ещё будет продолжен.</w:t>
      </w:r>
    </w:p>
    <w:p>
      <w:pPr>
        <w:pStyle w:val="Normal"/>
        <w:ind w:firstLine="426"/>
        <w:jc w:val="both"/>
        <w:rPr/>
      </w:pPr>
      <w:r>
        <w:rPr>
          <w:rFonts w:cs="Arial" w:ascii="Arial" w:hAnsi="Arial"/>
        </w:rPr>
        <w:t>4. В ходе развития личности происходит такое изменение эго, на фоне которого, в какой-то момент, реализуется открытие Сущности истинного «Я». И если поначалу оно имеет косвенный характер, то затем, по мере нарастания необходимых преобразований в эго, Сущность реализует возможность непосредственного проявления в личности. Феномен этот столь потрясающе значим, что одновременно с пониманием невозможности постичь, осознать эту безбрежность скудными ресурсами человеческого ума, происходит и постижение того, что её можно только созерцать. Воздействие даже кратковременного приближения к Сущности приводит к кардинальному пересмотру эго-структур, и становится очевидным, что само эго несёт в себе тенденцию к растворению в истинном «Я», в Сущности. У меня есть ощущение, что Самость – одно из качеств «истинного “Я”». Поэтому выше я поместил их рядом в одну строку.</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Содержание «движения» или психология судьбы</w:t>
      </w:r>
    </w:p>
    <w:p>
      <w:pPr>
        <w:pStyle w:val="Normal"/>
        <w:keepNext w:val="true"/>
        <w:ind w:firstLine="425"/>
        <w:jc w:val="center"/>
        <w:rPr>
          <w:rFonts w:ascii="Arial" w:hAnsi="Arial" w:cs="Arial"/>
        </w:rPr>
      </w:pPr>
      <w:r>
        <w:rPr>
          <w:rFonts w:cs="Arial" w:ascii="Arial" w:hAnsi="Arial"/>
        </w:rPr>
        <w:t>(оконча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Всё выше сказанное позволяет подробнее остановиться на некоторых важных, на мой взгляд, моментах.</w:t>
      </w:r>
    </w:p>
    <w:p>
      <w:pPr>
        <w:pStyle w:val="Normal"/>
        <w:ind w:firstLine="426"/>
        <w:jc w:val="both"/>
        <w:rPr/>
      </w:pPr>
      <w:r>
        <w:rPr>
          <w:rFonts w:cs="Arial" w:ascii="Arial" w:hAnsi="Arial"/>
        </w:rPr>
        <w:t>Надо признать, что максимально возможное проявление какого-то феномена «движения» – явление редкое, в то время как промежуточных ступеней, подходов к этому максимуму, множество. И для его проявления «движение» предполагает накопление такого индивидуального опыта, обретение которого возможно лишь в течение длинного ряда жизней. Последний факт позволяет надеяться на то, что не только избранные могут достигать вершин «движения». Мне импонирует мысль о том, что мы все, не спеша, направляемся к одному и тому же. Поэтому, возможно, в мыслях философов, говорящих о необходимости многократной жизни, есть весомая истина. Но, возможно, я лишь лукавлю, потакая своей столь понятной человеческой слабости, и действительно всё обстоит совсем по-другому, по не предугадываемому мною сценарию.</w:t>
      </w:r>
    </w:p>
    <w:p>
      <w:pPr>
        <w:pStyle w:val="Normal"/>
        <w:ind w:firstLine="426"/>
        <w:jc w:val="both"/>
        <w:rPr/>
      </w:pPr>
      <w:r>
        <w:rPr>
          <w:rFonts w:cs="Arial" w:ascii="Arial" w:hAnsi="Arial"/>
        </w:rPr>
        <w:t>Несмотря на сложность процесса становления целостной личности, некоторые общие его закономерности на сегодня практически отслежены и описаны психологами различных школ. Правда, их описания – это только попытка перевести на язык науки нюансы сложнейших аспектов развития человека, уже отражённых сотни лет назад в различных религиозно-философских теориях.</w:t>
      </w:r>
    </w:p>
    <w:p>
      <w:pPr>
        <w:pStyle w:val="Normal"/>
        <w:ind w:firstLine="426"/>
        <w:jc w:val="both"/>
        <w:rPr/>
      </w:pPr>
      <w:r>
        <w:rPr>
          <w:rFonts w:cs="Arial" w:ascii="Arial" w:hAnsi="Arial"/>
        </w:rPr>
        <w:t>Отработка биографического материала. Мы все, вольно или невольно, в какой-то мере проделываем эту работу. И каждый из нас порой имеет возможность оценить благотворное влияние процессов разрешения биографических личностных проблем. Однако, доминирующая в какой-то период жизни человека отработка им своего биографического материала имеет целью, если можно так сказать, и другой важный для дальнейшего развития личности момент: именно в ходе её нарабатывается опыт, позволяющий понять основополагающие вещи, без которых дальнейшее личностное развитие просто не возможно.</w:t>
      </w:r>
    </w:p>
    <w:p>
      <w:pPr>
        <w:pStyle w:val="Normal"/>
        <w:ind w:firstLine="426"/>
        <w:jc w:val="both"/>
        <w:rPr/>
      </w:pPr>
      <w:r>
        <w:rPr>
          <w:rFonts w:cs="Arial" w:ascii="Arial" w:hAnsi="Arial"/>
        </w:rPr>
        <w:t>Прежде всего осознаётся, что движение к цельности, к истинному «Я» – это постепенный, длительный процесс. И на смену желанию быстро избавиться от всего, кажущегося в себе ненужным, приходит понимание того, что личностные изменения совершаются постепенно. На всё требуется определённое</w:t>
      </w:r>
      <w:r>
        <w:rPr>
          <w:rFonts w:cs="Arial" w:ascii="Arial" w:hAnsi="Arial"/>
          <w:b/>
        </w:rPr>
        <w:t xml:space="preserve"> Время</w:t>
      </w:r>
      <w:r>
        <w:rPr>
          <w:rFonts w:cs="Arial" w:ascii="Arial" w:hAnsi="Arial"/>
        </w:rPr>
        <w:t xml:space="preserve">. Это понимание и соответствующий ему опыт включаются в общую структуру формирования второго необходимого для дальнейшего личностного становления качества – </w:t>
      </w:r>
      <w:r>
        <w:rPr>
          <w:rFonts w:cs="Arial" w:ascii="Arial" w:hAnsi="Arial"/>
          <w:b/>
        </w:rPr>
        <w:t>Доверия</w:t>
      </w:r>
      <w:r>
        <w:rPr>
          <w:rFonts w:cs="Arial" w:ascii="Arial" w:hAnsi="Arial"/>
        </w:rPr>
        <w:t>. Его основой служит получаемый опыт. Он подводит к доверительному принятию происходящего в своей жизни.</w:t>
      </w:r>
    </w:p>
    <w:p>
      <w:pPr>
        <w:pStyle w:val="Normal"/>
        <w:ind w:firstLine="426"/>
        <w:jc w:val="both"/>
        <w:rPr/>
      </w:pPr>
      <w:r>
        <w:rPr>
          <w:rFonts w:cs="Arial" w:ascii="Arial" w:hAnsi="Arial"/>
        </w:rPr>
        <w:t xml:space="preserve">В период интенсивной отработки биографического материала человек встречается с тем, что некоторые моменты его биографии отрабатываются легко и почти безболезненно, тогда как разрешение других сопровождается сложными личностными проявлениями. Доверие к происходящему позволяет перестать оценивать что-то в себе только как плохое (ненужное), а что-то – только как хорошее (нужное). Со временем, доверие даёт основание сделать и третье открытие, заключающееся в том, что на пути «движения к истинному “Я”» требуется </w:t>
      </w:r>
      <w:r>
        <w:rPr>
          <w:rFonts w:cs="Arial" w:ascii="Arial" w:hAnsi="Arial"/>
          <w:b/>
        </w:rPr>
        <w:t>Мужество</w:t>
      </w:r>
      <w:r>
        <w:rPr>
          <w:rFonts w:cs="Arial" w:ascii="Arial" w:hAnsi="Arial"/>
        </w:rPr>
        <w:t>. Все три открытия оказывают их владельцу неоценимую услугу в предстоящем личностном развитии.</w:t>
      </w:r>
    </w:p>
    <w:p>
      <w:pPr>
        <w:pStyle w:val="Normal"/>
        <w:ind w:firstLine="426"/>
        <w:jc w:val="both"/>
        <w:rPr/>
      </w:pPr>
      <w:r>
        <w:rPr>
          <w:rFonts w:cs="Arial" w:ascii="Arial" w:hAnsi="Arial"/>
        </w:rPr>
        <w:t>Говоря об отработке психологического материала имеющего своей природой биографические нюансы, необходимо подчеркнуть, что мы имеем два биографических пласта: период вынашивания-рождения и период жизни человека после его рождения. Происходящее в них относится к различным временным периодам биографии человека, оно взаимосвязано, но при этом психические процессы, происходящие в эти периоды, реализуются в разных областях психики – соответственно в бессознательном и сознании, – что подразумевает большую значимость в судьбе человека именно того, что происходило в период его вынашивания и рождения. Это нашло отражение в том, что в трансперсональной психологии Станиславом Грофом психические процессы, связанные с вынашиванием и рождением выделены и описаны отдельно, как формирования бессознательного – базовые перинатальные матрицы. Разговор о них был выше. Я здесь не стал их разделять, так как такой подход соответствует задаче данного раздела моей работы.</w:t>
      </w:r>
    </w:p>
    <w:p>
      <w:pPr>
        <w:pStyle w:val="Normal"/>
        <w:ind w:firstLine="426"/>
        <w:jc w:val="both"/>
        <w:rPr/>
      </w:pPr>
      <w:r>
        <w:rPr>
          <w:rFonts w:cs="Arial" w:ascii="Arial" w:hAnsi="Arial"/>
        </w:rPr>
        <w:t>Когда опыт отработки биографического материала достигает определённой качественной величины, человек, весьма естественно, подходит ко второму важному шагу – знакомству со своей «Тенью». Познание собственной «Тени» позволяет ему увидеть Мир таким, каков он есть на самом деле: во всех своих проявлениях состоящим из единства противоположностей – рождения-смерти, зла-добра, тьмы-света... Знакомство с психическими феноменами, имеющими отношение к «Тени» – весьма драматично, поэтому требует мужества. Но, несмотря на неординарную сложность, оно необходимо, так как самореализация возможна лишь после принятия психологических нюансов теневой стороны.</w:t>
      </w:r>
    </w:p>
    <w:p>
      <w:pPr>
        <w:pStyle w:val="Normal"/>
        <w:ind w:firstLine="426"/>
        <w:jc w:val="both"/>
        <w:rPr/>
      </w:pPr>
      <w:r>
        <w:rPr>
          <w:rFonts w:cs="Arial" w:ascii="Arial" w:hAnsi="Arial"/>
        </w:rPr>
        <w:t>Говоря о процессах связанных с познанием «Тени», отмечу две важных особенности. Первая связана с тем, что в ряде проявлений этого феномена «движения» ощущается родство с переживаниями зафиксированными в БПМ2. Подтверждение данного аспекта требует привлечения практического материала из моего личного опыта эмпирического познания себя, что не входит в задачу данной работы, поэтому я не буду подробнее останавливаться на нём. Лишь отмечу, что имел возможность реально отследить данную связь в собственном опыте эмпирического самопознания, что отражено в другой работе – «Опыт эмпирического познания».</w:t>
      </w:r>
    </w:p>
    <w:p>
      <w:pPr>
        <w:pStyle w:val="Normal"/>
        <w:ind w:firstLine="426"/>
        <w:jc w:val="both"/>
        <w:rPr/>
      </w:pPr>
      <w:r>
        <w:rPr>
          <w:rFonts w:cs="Arial" w:ascii="Arial" w:hAnsi="Arial"/>
        </w:rPr>
        <w:t>Вторая особенность связана с тем, что, познание «Тени» порождает встречи с переживаниями, назначение которых понять не удаётся, также как не удаётся осознать и то, зачем ты в них участвуешь. Их приходится просто принимать, как есть. Умение отслеживать себя в любой ситуации, осознавать её значение, то есть то, чему человек научается в ходе обретения состояния «ответственность», здесь весьма часто не имеет никакого смысла. Необходимо это признать, так как, начиная с данного рубежа, активизируются встречи с таким ходом «движения», в котором требуется доверие без самоанализа. Подобное происходит и в периоды активизации других феноменов «движения». Более того. Открывается, что стремление всё осознавать, достигнув определённой меры, может становиться препятствием к личностному развитию. Ведь любое качество может достигнуть своей противоположности, и способность всё осознавать, с какого-то момента, может становиться равной способности всё держать под контролем. А в этом случае она уже используется, как вариант психологической защиты.</w:t>
      </w:r>
    </w:p>
    <w:p>
      <w:pPr>
        <w:pStyle w:val="Normal"/>
        <w:ind w:firstLine="426"/>
        <w:jc w:val="both"/>
        <w:rPr>
          <w:rFonts w:ascii="Arial" w:hAnsi="Arial" w:cs="Arial"/>
        </w:rPr>
      </w:pPr>
      <w:r>
        <w:rPr>
          <w:rFonts w:cs="Arial" w:ascii="Arial" w:hAnsi="Arial"/>
        </w:rPr>
        <w:t>Определённое завершение знакомства с «Тенью» является своеобразным пропуском в дальнейшие процессы личностного становления: «Образ Души», Самость, Истинное «Я»…</w:t>
      </w:r>
    </w:p>
    <w:p>
      <w:pPr>
        <w:pStyle w:val="Normal"/>
        <w:ind w:firstLine="426"/>
        <w:jc w:val="both"/>
        <w:rPr/>
      </w:pPr>
      <w:r>
        <w:rPr>
          <w:rFonts w:cs="Arial" w:ascii="Arial" w:hAnsi="Arial"/>
        </w:rPr>
        <w:t>Отмечу, что понятие – «Образ Души» не тождественно тому, что мы определяем, как родственная «половина души». Возможно в лице, имеющем качества «Образа Души», человек обнаружит массу «чужеродного» себе, переплетённую с массой «родственного» себе же и весьма сильно скрепляющего взаимоотношения с этим «образом».</w:t>
      </w:r>
    </w:p>
    <w:p>
      <w:pPr>
        <w:pStyle w:val="Normal"/>
        <w:ind w:firstLine="426"/>
        <w:jc w:val="both"/>
        <w:rPr>
          <w:rFonts w:ascii="Arial" w:hAnsi="Arial" w:cs="Arial"/>
        </w:rPr>
      </w:pPr>
      <w:r>
        <w:rPr>
          <w:rFonts w:cs="Arial" w:ascii="Arial" w:hAnsi="Arial"/>
        </w:rPr>
        <w:t>О Самости, истинном «Я» говорить объективно весьма сложно, если вообще возможно. Поэтому я отсылаю всех заинтересованных к литературе по аналитической и трансперсональной психологии, но в ещё большей мере к философской и религиозно-духовной литературе.</w:t>
      </w:r>
    </w:p>
    <w:p>
      <w:pPr>
        <w:pStyle w:val="Normal"/>
        <w:ind w:firstLine="426"/>
        <w:jc w:val="both"/>
        <w:rPr/>
      </w:pPr>
      <w:r>
        <w:rPr>
          <w:rFonts w:cs="Arial" w:ascii="Arial" w:hAnsi="Arial"/>
        </w:rPr>
        <w:t>То, что процесс «движения к истинному “Я”» благотворен, не вызывает сомнений. Люди, активно следующие по этому пути, становятся объективнее и терпимее к личностным проявлениям окружающих. Постепенно формирующаяся самодостаточность позволяет им глубже понимать своё назначение в этом Мире. Предъявляемые ими жизненные ценности реальны и естественно отражают процесс их личного развития. Их созидательная, творческая деятельность определяется внутренними стимулами, соответствующими этому развитию, и потому она экологична. На фоне примера их жизни, то, что делают с окружающим Миром многие, «цивилизованные», «нормальные», не имеющие сознательного опыта открытия себя, люди может быть понято только, как результат отсутствия у них действительного знания о себе.</w:t>
      </w:r>
    </w:p>
    <w:p>
      <w:pPr>
        <w:pStyle w:val="Normal"/>
        <w:ind w:firstLine="426"/>
        <w:jc w:val="both"/>
        <w:rPr/>
      </w:pPr>
      <w:r>
        <w:rPr>
          <w:rFonts w:cs="Arial" w:ascii="Arial" w:hAnsi="Arial"/>
        </w:rPr>
        <w:t>Прохождение личностного развития – «движения к истинному “Я”» – подводит каждого к простому и естественному в своей простоте открытию: любое человеческое устремление должно иметь источником и побудительным мотивом происходящее в пределах его истинного «Я». Только в этом случае то, что он делает, действительно имеет созидательный, творческий характер; тогда и разрушая, он создаёт, привнося в свои создания глубокое понимание Красоты, Любви, истин «Вечной философии».</w:t>
      </w:r>
    </w:p>
    <w:p>
      <w:pPr>
        <w:pStyle w:val="Normal"/>
        <w:ind w:firstLine="426"/>
        <w:jc w:val="both"/>
        <w:rPr>
          <w:rFonts w:ascii="Arial" w:hAnsi="Arial" w:cs="Arial"/>
        </w:rPr>
      </w:pPr>
      <w:r>
        <w:rPr>
          <w:rFonts w:cs="Arial" w:ascii="Arial" w:hAnsi="Arial"/>
        </w:rPr>
        <w:t>Понимая, что всего объять невозможно и желая как-то предостеречь читателя от крайних выводов хочу отметить три момента.</w:t>
      </w:r>
    </w:p>
    <w:p>
      <w:pPr>
        <w:pStyle w:val="Normal"/>
        <w:ind w:firstLine="426"/>
        <w:jc w:val="both"/>
        <w:rPr/>
      </w:pPr>
      <w:r>
        <w:rPr>
          <w:rFonts w:cs="Arial" w:ascii="Arial" w:hAnsi="Arial"/>
        </w:rPr>
        <w:t>Во-первых, процесс «движения к истинному “Я”» длителен, и отдельные его проявления сопоставимы не только с определёнными периодами жизни человека, как показано в аналитической психологии К.Г.Юнга, но и, в какой-то мере, они сопоставимы с так называемыми периодами «возрастных кризисов». Например, психологические процессы, связанные с отработкой биографического материала могут проходить в первые два-три десятилетия жизни, и пики их активности, в определённых аспектах, соответствуют известным психологическим кризисам этого периода жизни. А активизация постижения «Образа Души» соответствует началу второй половины жизни, и, вероятно, психологическому кризису 40-45 лет. Следует иметь ввиду, что рациональные, искусственные попытки что-то ускорить, или чего-то избежать в изначально предназначенном «движении», просто наивны. Мы можем помогать друг другу. И любая помощь реально возможна, но только та, что имеет в основании опыт постижения себя.</w:t>
      </w:r>
    </w:p>
    <w:p>
      <w:pPr>
        <w:pStyle w:val="Normal"/>
        <w:ind w:firstLine="426"/>
        <w:jc w:val="both"/>
        <w:rPr/>
      </w:pPr>
      <w:r>
        <w:rPr>
          <w:rFonts w:cs="Arial" w:ascii="Arial" w:hAnsi="Arial"/>
        </w:rPr>
        <w:t>Во-вторых, есть смысл избегать одного из самых распространённых заблуждений: буквального понимания изложенных в литературе открытий, касающихся психической (духовной) жизни человека. Часто именно буквальное понимание почерпнутого из книг знания, приводит к его догматизации. Язык наш так несовершенен, а происходящее в нас столь многогранно, непостижимо, что естественным будет принимать любое вычитанное знание, лишь как ещё одну попытку перевода на язык слов наших открытий себя.</w:t>
      </w:r>
    </w:p>
    <w:p>
      <w:pPr>
        <w:pStyle w:val="Normal"/>
        <w:ind w:firstLine="426"/>
        <w:jc w:val="both"/>
        <w:rPr/>
      </w:pPr>
      <w:r>
        <w:rPr>
          <w:rFonts w:cs="Arial" w:ascii="Arial" w:hAnsi="Arial"/>
        </w:rPr>
        <w:t>И, в третьих, важно отметить, что «движение» к целостности сопровождается глубокими изменениями личности, что проявляется в изменении вкусов, образа жизни, круга общения и т.д. Здесь принцип свободы выбора в каждый конкретный момент, проявляется во всей своей полноте. И что бы не предпринял конкретный человек, наше знание о его глобальной ответственности за собственную жизнь, и наше понимание того, что его побуждения естественны, так как они всегда соответствуют его личностным процессам, позволяют нам терпимо относится к тому, что с ним происходит, и, сопереживая ему, оказывать посильную помощь на основе соответствующего собственного опыта.</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Основной личностный ресурс</w:t>
      </w:r>
    </w:p>
    <w:p>
      <w:pPr>
        <w:pStyle w:val="Normal"/>
        <w:keepNext w:val="true"/>
        <w:ind w:firstLine="425"/>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rPr>
        <w:t>Основной личностный ресурс, тот, что помогает человеку выжить и не потерять себя в коллизиях жизни, – это способность Любить. Можно сказать, что умение любить и есть главный ресурс человека. Постижению этой науки, постижению истинного смысла этого чувства, в конечном итоге, и посвящена его жизнь. Некоторая ирония и одновременно намёк-подсказка содержится в том факте, что мы, будучи несмышлеными младенцами, естественно пребываем в этом умении и естественно живём той самой Любовью, на постижение которой впоследствии, уже обладая эго-сознанием, тратим всю жизнь.</w:t>
      </w:r>
    </w:p>
    <w:p>
      <w:pPr>
        <w:pStyle w:val="Normal"/>
        <w:ind w:firstLine="426"/>
        <w:jc w:val="both"/>
        <w:rPr>
          <w:rFonts w:ascii="Arial" w:hAnsi="Arial" w:cs="Arial"/>
        </w:rPr>
      </w:pPr>
      <w:r>
        <w:rPr>
          <w:rFonts w:cs="Arial" w:ascii="Arial" w:hAnsi="Arial"/>
        </w:rPr>
        <w:t>Начинается с того, что когда-то от самодостаточной, младенческой любви совершается переход к другой любви, качество которой определяется сутью эго. Этот переход, в частности, идёт соответственно нарастанию «дефицита удовлетворения основных потребностей», по А.Маслоу, и служит сознательному стремлению этот «дефицит» ликвидировать. Поэтому такая любовь, Дефицитная любовь, по А.Маслоу «...корыстна и эгоистична».</w:t>
      </w:r>
    </w:p>
    <w:p>
      <w:pPr>
        <w:pStyle w:val="Normal"/>
        <w:ind w:firstLine="426"/>
        <w:jc w:val="both"/>
        <w:rPr/>
      </w:pPr>
      <w:r>
        <w:rPr>
          <w:rFonts w:cs="Arial" w:ascii="Arial" w:hAnsi="Arial"/>
        </w:rPr>
        <w:t>Дальнейшее личностное развитие подводит человека к пониманию необходимости сознательно учиться любить. И в ходе такого самообучения, в какой-то момент обнаруживается, что возвращаешь некогда утерянное. Это в чём-то похоже на возврат к состоянию младенческой любви, с той лишь разницей, что временно данное ребёнку как само собой разумеющееся в дальнейшей жизни обретается кропотливым трудом на стезе осознанного «движения к истинному “Я”».</w:t>
      </w:r>
    </w:p>
    <w:p>
      <w:pPr>
        <w:pStyle w:val="Normal"/>
        <w:ind w:firstLine="426"/>
        <w:jc w:val="both"/>
        <w:rPr/>
      </w:pPr>
      <w:r>
        <w:rPr>
          <w:rFonts w:cs="Arial" w:ascii="Arial" w:hAnsi="Arial"/>
        </w:rPr>
        <w:t>В начальных аспектах такая, вновь обретаемая, способность любить обладает характеристиками Б-любви (бытийной любви, по А.Маслоу). В частности, в ней есть то, что он отмечает как характерное для Б-любви «...Б-любовь создаёт возможность для наиболее адекватного и глубокого восприятия другого человека. Она также когнитивна, как эмоционально-волевая реакция... Это её свойство настолько впечатляюще и так часто подтверждается последующим опытом общения с другим человеком, что я не только не могу согласиться с банальным утверждением, что любовь, дескать, слепа, но всё больше и больше склоняюсь к противоположной мысли о том, что именно отсутствие любви делает нас слепцами» (</w:t>
      </w:r>
      <w:r>
        <w:rPr>
          <w:rFonts w:cs="Arial" w:ascii="Arial" w:hAnsi="Arial"/>
          <w:b/>
        </w:rPr>
        <w:t>80</w:t>
      </w:r>
      <w:r>
        <w:rPr>
          <w:rFonts w:cs="Arial" w:ascii="Arial" w:hAnsi="Arial"/>
        </w:rPr>
        <w:t>, с.70-71).</w:t>
      </w:r>
    </w:p>
    <w:p>
      <w:pPr>
        <w:pStyle w:val="Normal"/>
        <w:ind w:firstLine="426"/>
        <w:jc w:val="both"/>
        <w:rPr/>
      </w:pPr>
      <w:r>
        <w:rPr>
          <w:rFonts w:cs="Arial" w:ascii="Arial" w:hAnsi="Arial"/>
        </w:rPr>
        <w:t>Но на достижении способности к Б-любви процесс не заканчивается, и когда-то в ходе «движения» человек открывает безграничность содержания понятия – Любовь, в постижении которой любовь к ближнему, любовь к противоположному полу лишь краткий промежуточный этап. Протекает это естественно, как сама человеческая жизнь. От знакомства с иллюзорными физиологическими и психологическими масками любви в различных их сочетаниях, к «образу души», в котором физиология и психология переплетаются и проявляются так, что может возникать иллюзия высокого родства душ, а далее к осознанию того, что вложено в понятие «половинка души», и, исчерпав и эту иллюзию, ещё дальше к постижению истинного смысла Любви. Всё перечисленное протекает не изолированно друг от друга и столь индивидуально, что весьма сложно пытаться представить весь ход постижения Любви как универсальный, последовательный ряд шагов, этапов, хотя в какой-то мере эта последовательность и имеет место. А может в этом и нет необходимости, и значительно больше пользы в знании о том, что весь ход этого постижения, шаг за шагом, вновь приводит человека к тому осознанию-восприятию себя (и соответственно, окружающего), что было присуще ему когда-то входящему в этот мир...</w:t>
      </w:r>
    </w:p>
    <w:p>
      <w:pPr>
        <w:pStyle w:val="Normal"/>
        <w:ind w:firstLine="426"/>
        <w:jc w:val="both"/>
        <w:rPr/>
      </w:pPr>
      <w:r>
        <w:rPr>
          <w:rFonts w:cs="Arial" w:ascii="Arial" w:hAnsi="Arial"/>
        </w:rPr>
        <w:t>Нет смысла строить иллюзии на предмет быстрого и лёгкого освоения данного урока. И, как подтверждение этого, мы часто видим, как росток любви, способный, по мере развития, потенцировать проявление лучших личностных качеств, сознательно упрощается, низводится человеком до уровня заматериализованного, ограниченного, обывательского чувства.</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sz w:val="24"/>
        </w:rPr>
      </w:pPr>
      <w:r>
        <w:rPr>
          <w:rFonts w:cs="Arial" w:ascii="Arial" w:hAnsi="Arial"/>
          <w:b/>
          <w:sz w:val="24"/>
        </w:rPr>
        <w:t>Психотерапевт в эмпирической практике</w:t>
      </w:r>
    </w:p>
    <w:p>
      <w:pPr>
        <w:pStyle w:val="Normal"/>
        <w:keepNext w:val="true"/>
        <w:ind w:firstLine="425"/>
        <w:jc w:val="both"/>
        <w:rPr>
          <w:rFonts w:ascii="Arial" w:hAnsi="Arial" w:cs="Arial"/>
          <w:sz w:val="24"/>
        </w:rPr>
      </w:pPr>
      <w:r>
        <w:rPr>
          <w:rFonts w:cs="Arial" w:ascii="Arial" w:hAnsi="Arial"/>
          <w:sz w:val="24"/>
        </w:rPr>
      </w:r>
    </w:p>
    <w:p>
      <w:pPr>
        <w:pStyle w:val="Normal"/>
        <w:ind w:firstLine="426"/>
        <w:jc w:val="both"/>
        <w:rPr/>
      </w:pPr>
      <w:r>
        <w:rPr>
          <w:rFonts w:cs="Arial" w:ascii="Arial" w:hAnsi="Arial"/>
        </w:rPr>
        <w:t>1. Основное правило, действующее в любой психотерапевтической технике, использующей, тем или иным образом организованные эмпирические процессы, сформулировано Станиславом Грофом и звучит так: «находиться рядом с пациентом без страха». Это возможно если у психотерапевта имеется личный опыт прохождения глубоких эмпирических процессов. Вероятно, не имеет значения, в какой из практик этот опыт будет получен, но его соответствие практике, применяемой им к своим подопечным – необходимо.</w:t>
      </w:r>
    </w:p>
    <w:p>
      <w:pPr>
        <w:pStyle w:val="Normal"/>
        <w:ind w:firstLine="426"/>
        <w:jc w:val="both"/>
        <w:rPr/>
      </w:pPr>
      <w:r>
        <w:rPr>
          <w:rFonts w:cs="Arial" w:ascii="Arial" w:hAnsi="Arial"/>
        </w:rPr>
        <w:t>В этой ситуации есть свой «подводный камень»: нельзя заранее точно спрогнозировать какого качества эмпирический процесс будет у того или иного человека. Этот факт побуждает психотерапевта постоянно заниматься собой, чтобы, в частности, всегда быть, хотя бы на шаг, впереди своих пациентов в плане всё того же успешного личного опыта эмпирического разрешения своих проблем. Ко всему прочему такое преимущество даёт ему и один из самых необходимых компонентов конструктивной психотерапии: подкреплённую собственным опытом веру в то, что психологический статус пациента может кардинально измениться. А ведь сегодня мы имеем грустное зрелище, во множестве предстающее перед нами по всей России: психотерапевт, уверенный, что это невозможно. Впрочем, несмотря на очевидную нелепость представленной ситуации, что-то есть в том, что многие люди, подобно персонажу рассказа А.П.Чехова, учат других тому, чего не могут достичь в собственной жизни.</w:t>
      </w:r>
    </w:p>
    <w:p>
      <w:pPr>
        <w:pStyle w:val="Normal"/>
        <w:ind w:firstLine="426"/>
        <w:jc w:val="both"/>
        <w:rPr/>
      </w:pPr>
      <w:r>
        <w:rPr>
          <w:rFonts w:cs="Arial" w:ascii="Arial" w:hAnsi="Arial"/>
        </w:rPr>
        <w:t>Я думаю, что Милтон Эриксон (как и другие «звёзды» психотерапии) добивался столь блестящих результатов не столько за счёт какой-то техники, сколько благодаря собственному, уникальному опыту длительного и глубокого пребывания в состоянии, позволяющем сознательно изменять себя. Опыту, далеко опережающему таковой у его пациентов и учеников. Поэтому нет смысла в стремлении повторить его искусство, только изучая последнее, разложенное на множество технических деталей. Вероятно, естественнее на их основе получить собственный опыт самоизменения, и уже затем создавать своё искусство помощи в изменении другим людям.</w:t>
      </w:r>
    </w:p>
    <w:p>
      <w:pPr>
        <w:pStyle w:val="Normal"/>
        <w:ind w:firstLine="426"/>
        <w:jc w:val="both"/>
        <w:rPr/>
      </w:pPr>
      <w:r>
        <w:rPr>
          <w:rFonts w:cs="Arial" w:ascii="Arial" w:hAnsi="Arial"/>
        </w:rPr>
        <w:t>2. Та или иная эмпиричность присуща всем психотерапевтическим методикам. И психотерапевт всегда имеет возможность развивать психотерапевтический процесс или в направлении увеличения её выраженности, или, наоборот, в направлении максимального её снижения. При этом перед ним открывается и выбор соответствующей стратегии взаимоотношений с пациентом. Одна стратегия – та, при которой психотерапевт сам, насколько может, определяет причинно-следственные аспекты состояния пациента и прогнозирует то, чему и как быть в его личностном статусе дальше. Ей соответствуют психотерапевтические практики с минимальной эмпиричностью. В этом ракурсе реализуются авторитарные психотерапевтические подходы. Противоположная стратегия подразумевает такое сотрудничество, при котором психотерапевт осознанно идёт рядом со своим подопечным (сопровождает его), ничего не навязывая, доверяя мудрости эмпирического процесса. Этот стиль отношений становится возможным по мере устранения авторитарности, и нарастания эмпиричности в психотерапевтическом курсе. В такой практике, по меткому замечанию Ф.Воэн, психотерапевта «...характеризует не содержание, а контекст: содержание определяется клиентом». (</w:t>
      </w:r>
      <w:r>
        <w:rPr>
          <w:rFonts w:cs="Arial" w:ascii="Arial" w:hAnsi="Arial"/>
          <w:b/>
        </w:rPr>
        <w:t>28</w:t>
      </w:r>
      <w:r>
        <w:rPr>
          <w:rFonts w:cs="Arial" w:ascii="Arial" w:hAnsi="Arial"/>
        </w:rPr>
        <w:t>, с.148)</w:t>
      </w:r>
    </w:p>
    <w:p>
      <w:pPr>
        <w:pStyle w:val="Normal"/>
        <w:ind w:firstLine="426"/>
        <w:jc w:val="both"/>
        <w:rPr/>
      </w:pPr>
      <w:r>
        <w:rPr>
          <w:rFonts w:cs="Arial" w:ascii="Arial" w:hAnsi="Arial"/>
        </w:rPr>
        <w:t>Использование эмпирических практик, в отличие от авторитарных подходов, предполагает многовариантность психотерапевтической динамики. Здесь невозможен один для всех чётко очерченный приём, какой-то один подход, одинаковое течение психотерапии. И сама позиция психотерапевта естественно проста и, в определённой мере, скромна: нет смысла и оснований «надувать щёки», искусственно наращивать свою значимость. Нельзя не согласиться с мыслью С.Грофа: «Одно из важных преимуществ эмпирической психотерапии перед вербальными техниками состоит в том, что технические приёмы, способные непосредственно активизировать бессознательное, как некий радар сканируют систему психики, выделяют наиболее эмоционально заряженный и значимый материал и облегчают его доступ в сознание. Это не только избавляет терапевта от необходимости отделять значимое от незначимого, но и предохраняет его от принятия решений, которые неизбежно несли бы на себе отпечаток его принадлежности к той или иной школе и его личных наклонностей» (</w:t>
      </w:r>
      <w:r>
        <w:rPr>
          <w:rFonts w:cs="Arial" w:ascii="Arial" w:hAnsi="Arial"/>
          <w:b/>
        </w:rPr>
        <w:t>29</w:t>
      </w:r>
      <w:r>
        <w:rPr>
          <w:rFonts w:cs="Arial" w:ascii="Arial" w:hAnsi="Arial"/>
        </w:rPr>
        <w:t>, с.19). Чем более эмпиричен психотерапевтический процесс, тем очевиднее то, что основная задача психотерапевта – способствовать ему, «...поддерживать то, что разворачивается в ходе сеанса, даже, если он не понимает этого в данный момент». (</w:t>
      </w:r>
      <w:r>
        <w:rPr>
          <w:rFonts w:cs="Arial" w:ascii="Arial" w:hAnsi="Arial"/>
          <w:b/>
        </w:rPr>
        <w:t>29</w:t>
      </w:r>
      <w:r>
        <w:rPr>
          <w:rFonts w:cs="Arial" w:ascii="Arial" w:hAnsi="Arial"/>
        </w:rPr>
        <w:t>, с.180).</w:t>
      </w:r>
    </w:p>
    <w:p>
      <w:pPr>
        <w:pStyle w:val="Normal"/>
        <w:ind w:firstLine="426"/>
        <w:jc w:val="both"/>
        <w:rPr/>
      </w:pPr>
      <w:r>
        <w:rPr>
          <w:rFonts w:cs="Arial" w:ascii="Arial" w:hAnsi="Arial"/>
        </w:rPr>
        <w:t>Выше сказанное лишь в какой-то части отражает специфичность эмпирической психотерапии. Но даже этого достаточно, чтобы увидеть, что в ней смысл понятия профессионализм значительно отличается от такового в авторитарно ориентированных направлениях психотерапии.</w:t>
      </w:r>
    </w:p>
    <w:p>
      <w:pPr>
        <w:pStyle w:val="Normal"/>
        <w:ind w:firstLine="426"/>
        <w:jc w:val="both"/>
        <w:rPr/>
      </w:pPr>
      <w:r>
        <w:rPr>
          <w:rFonts w:cs="Arial" w:ascii="Arial" w:hAnsi="Arial"/>
        </w:rPr>
        <w:t>3. Введение в эмпирический процесс возможно многими способами. Важно понимать, что любой из этих способов – лишь инструмент. Как он будет использован – зависит от того, кто его держит в руках. В сущности, этот принцип имеет отношение к любому виду человеческой деятельности, что нашло отражение в русской поговорке: «Каков поп, таков и приход».</w:t>
      </w:r>
    </w:p>
    <w:p>
      <w:pPr>
        <w:pStyle w:val="WWBodyText2"/>
        <w:rPr/>
      </w:pPr>
      <w:r>
        <w:rPr/>
        <w:t>4. Любое психотерапевтическое воздействие проводится в соответствующем этому воздействию состоянии пациента. Его (состояния) параметры – качество, глубина, длительность, и используемый контекст – определяют результат самого воздействия. В эмпирической практике всё это имеет особую выраженность, тем более что в ней признаётся тот факт, что, в какой-то мере, в сходном состоянии пребывают все присутствующие на процессе.</w:t>
      </w:r>
    </w:p>
    <w:p>
      <w:pPr>
        <w:pStyle w:val="BodyTextIndent2"/>
        <w:rPr/>
      </w:pPr>
      <w:r>
        <w:rPr>
          <w:rFonts w:cs="Arial" w:ascii="Arial" w:hAnsi="Arial"/>
          <w:sz w:val="20"/>
          <w:lang w:val="ru-RU"/>
        </w:rPr>
        <w:t>5. Возможное влияние психотерапевта на последующее осознание его подопечным материала, вскрытого эмпирической практикой, определяется тем, что первый говорит и что делает, но, в конечном итоге, тем, что он действительно из себя представляет. При этом есть смыл не отказывать любому человеку в наличии у него природой подаренной способности видеть то, что скрывается за фасадом происходящего с ним и со всеми, как-то участвующими в практике.</w:t>
      </w:r>
    </w:p>
    <w:p>
      <w:pPr>
        <w:pStyle w:val="Normal"/>
        <w:ind w:firstLine="426"/>
        <w:jc w:val="both"/>
        <w:rPr/>
      </w:pPr>
      <w:r>
        <w:rPr>
          <w:rFonts w:cs="Arial" w:ascii="Arial" w:hAnsi="Arial"/>
        </w:rPr>
        <w:t xml:space="preserve">В зависимости от тяготения психотерапевта к большей или меньшей эмпиричности, можно увидеть и соответствующее тяготение его к определённому стилю общения со своими подопечными. Чем меньше эмпиричности в его практике, тем очевиднее может вырисовываться привязывающий тип личностного взаимодействия, когда искусственно создаваемая зависимость пациента от психотерапевта, позволяет, помимо всего прочего, и самому психотерапевту прятаться от чего-то в себе. Сопутствующая этому типу общения склонность к увеличению психотерапевтом собственной значимости, будет проявляться стремлением к многозначительности в словах и действиях, достигая определённого максимума в потугах незрелого учительствования. Наблюдая это, можно со свойственным кастанедовскому Дон Хуану юмором вспомнить одну из его крылатых фраз: «Может эти учителя просто </w:t>
      </w:r>
      <w:r>
        <w:rPr>
          <w:rFonts w:cs="Arial" w:ascii="Arial" w:hAnsi="Arial"/>
          <w:i/>
        </w:rPr>
        <w:t>индульгируют</w:t>
      </w:r>
      <w:r>
        <w:rPr>
          <w:rFonts w:cs="Arial" w:ascii="Arial" w:hAnsi="Arial"/>
        </w:rPr>
        <w:t xml:space="preserve"> в том, что они учителя?» (</w:t>
      </w:r>
      <w:r>
        <w:rPr>
          <w:rFonts w:cs="Arial" w:ascii="Arial" w:hAnsi="Arial"/>
          <w:b/>
        </w:rPr>
        <w:t>49</w:t>
      </w:r>
      <w:r>
        <w:rPr>
          <w:rFonts w:cs="Arial" w:ascii="Arial" w:hAnsi="Arial"/>
        </w:rPr>
        <w:t>, с.14). Здесь слово индульгировать, производное от английского indulge – быть снисходительным, потворствовать, потакать себе.</w:t>
      </w:r>
    </w:p>
    <w:p>
      <w:pPr>
        <w:pStyle w:val="Normal"/>
        <w:ind w:firstLine="426"/>
        <w:jc w:val="both"/>
        <w:rPr/>
      </w:pPr>
      <w:r>
        <w:rPr>
          <w:rFonts w:cs="Arial" w:ascii="Arial" w:hAnsi="Arial"/>
        </w:rPr>
        <w:t>Размышляя относительно правомочности тенденции к учительствованию вообще, весьма кстати будет вспомнить мудрую мысль выдающегося индийского мистика-суфия Хазрата Инайят Хана: «Каждый в этом мире может быть кем-то вроде учителя, но не учителем в подлинном смысле, потому что настоящий учитель это тот, кто всегда учит сам себя; и чем больше он учит себя, тем яснее осознаёт, что в мире надо ещё стольким вещам выучиться, что всей жизни не хватит на это. Чем больше человек учится, тем меньше зла он видит в других» (</w:t>
      </w:r>
      <w:r>
        <w:rPr>
          <w:rFonts w:cs="Arial" w:ascii="Arial" w:hAnsi="Arial"/>
          <w:b/>
        </w:rPr>
        <w:t>127</w:t>
      </w:r>
      <w:r>
        <w:rPr>
          <w:rFonts w:cs="Arial" w:ascii="Arial" w:hAnsi="Arial"/>
        </w:rPr>
        <w:t>, с.128).</w:t>
      </w:r>
    </w:p>
    <w:p>
      <w:pPr>
        <w:pStyle w:val="Normal"/>
        <w:ind w:firstLine="426"/>
        <w:jc w:val="both"/>
        <w:rPr/>
      </w:pPr>
      <w:r>
        <w:rPr>
          <w:rFonts w:cs="Arial" w:ascii="Arial" w:hAnsi="Arial"/>
        </w:rPr>
        <w:t>Опыт прохождения самим психотерапевтом процессов, обладающих выраженной эмпиричностью, стимулирует в нём рост доверия к эмпирическим процессам, и к тому, что в них происходит с его подопечными. Для него естественно формирование таких взаимоотношений с доверившимся ему человеком, которые характерны для истинных попутчиков, идущих по жизни какое-то время рядом. В этом случае психотерапевт создаёт профессионально экологичную рабочую среду. А его попутчик по всем интересующим его темам имеет возможность услышать взвешенное и беспристрастное мнение своего в чём-то более опытного спутника. В эмпирической психотерапии в полной мере может реализоваться форма участия психотерапевта, соответствующая смыслу любой терапии: «служить, поклоняться, исцелять» (</w:t>
      </w:r>
      <w:r>
        <w:rPr>
          <w:rFonts w:cs="Arial" w:ascii="Arial" w:hAnsi="Arial"/>
          <w:b/>
        </w:rPr>
        <w:t>173</w:t>
      </w:r>
      <w:r>
        <w:rPr>
          <w:rFonts w:cs="Arial" w:ascii="Arial" w:hAnsi="Arial"/>
        </w:rPr>
        <w:t>, т.2, с.621), – или смыслу «...изначального значения слова терапевт: ведущий, сопровождающий» (</w:t>
      </w:r>
      <w:r>
        <w:rPr>
          <w:rFonts w:cs="Arial" w:ascii="Arial" w:hAnsi="Arial"/>
          <w:b/>
        </w:rPr>
        <w:t>29</w:t>
      </w:r>
      <w:r>
        <w:rPr>
          <w:rFonts w:cs="Arial" w:ascii="Arial" w:hAnsi="Arial"/>
        </w:rPr>
        <w:t>).</w:t>
      </w:r>
    </w:p>
    <w:p>
      <w:pPr>
        <w:pStyle w:val="Normal"/>
        <w:ind w:firstLine="426"/>
        <w:jc w:val="both"/>
        <w:rPr/>
      </w:pPr>
      <w:r>
        <w:rPr>
          <w:rFonts w:cs="Arial" w:ascii="Arial" w:hAnsi="Arial"/>
        </w:rPr>
        <w:t>6. На определённом этапе взаимодействия психотерапевта и его спутника, качество осознания последним психологического материала, поступающего из бессознательного, зависит не только от его собственного, изначального личностного статуса, а и от такового же у ведущего, то есть у психотерапевта. Для осознания психотерапевт предоставляет вербальную и невербальную информацию. И если осознание, на которое выводит эта совокупность, вызывает в попутчике, по каким-то причинам, конфликт, то он может прервать занятия, несмотря на кажущуюся психотерапевту необходимость их продолжения. Самой атмосферой, в которой проходит эмпирический курс, участвующему в нём это право предоставлено с самого начала. Практика показывает, что такое разрешение ситуации будет тем самым необходимым временным промежутком, в ходе которого произойдёт очередное осознание, и обеими сторонами будет сделан выбор следующих шагов. И в любом случае они будут отражать «движение» конкретного человека, с чем эмпирическая практика – будучи таковой – обязана считаться.</w:t>
      </w:r>
    </w:p>
    <w:p>
      <w:pPr>
        <w:pStyle w:val="BodyTextIndent2"/>
        <w:rPr/>
      </w:pPr>
      <w:r>
        <w:rPr>
          <w:rFonts w:cs="Arial" w:ascii="Arial" w:hAnsi="Arial"/>
          <w:sz w:val="20"/>
          <w:lang w:val="ru-RU"/>
        </w:rPr>
        <w:t>7. Психотерапевту, практикующему в эмпирических техниках, понадобится время, чтобы научиться не впадать в крайности. Любая крайность и в повседневной жизни – камень преткновения, а в эмпирической практике она ещё и создаёт ситуацию лабиринта, не имеющего выхода.</w:t>
      </w:r>
    </w:p>
    <w:p>
      <w:pPr>
        <w:pStyle w:val="Normal"/>
        <w:ind w:firstLine="426"/>
        <w:jc w:val="both"/>
        <w:rPr>
          <w:rFonts w:ascii="Arial" w:hAnsi="Arial" w:cs="Arial"/>
        </w:rPr>
      </w:pPr>
      <w:r>
        <w:rPr>
          <w:rFonts w:cs="Arial" w:ascii="Arial" w:hAnsi="Arial"/>
        </w:rPr>
        <w:t>Вот несколько, возможно, банальных, но часто встречающихся моментов, в которых психотерапевт может соскользнуть в крайность:</w:t>
      </w:r>
    </w:p>
    <w:p>
      <w:pPr>
        <w:pStyle w:val="Normal"/>
        <w:numPr>
          <w:ilvl w:val="0"/>
          <w:numId w:val="10"/>
        </w:numPr>
        <w:tabs>
          <w:tab w:val="clear" w:pos="720"/>
          <w:tab w:val="left" w:pos="1146" w:leader="none"/>
        </w:tabs>
        <w:jc w:val="both"/>
        <w:rPr/>
      </w:pPr>
      <w:r>
        <w:rPr>
          <w:rFonts w:cs="Arial" w:ascii="Arial" w:hAnsi="Arial"/>
        </w:rPr>
        <w:t>отрабатывая родительскую программу своего подопечного можно упустить момент, после которого она уже и не его, а твоя собственная и отрабатывать её необходимо в полевых условиях, то есть в повседневной практике своей собственной жизни;</w:t>
      </w:r>
    </w:p>
    <w:p>
      <w:pPr>
        <w:pStyle w:val="Normal"/>
        <w:numPr>
          <w:ilvl w:val="0"/>
          <w:numId w:val="10"/>
        </w:numPr>
        <w:tabs>
          <w:tab w:val="clear" w:pos="720"/>
          <w:tab w:val="left" w:pos="1146" w:leader="none"/>
        </w:tabs>
        <w:jc w:val="both"/>
        <w:rPr/>
      </w:pPr>
      <w:r>
        <w:rPr>
          <w:rFonts w:cs="Arial" w:ascii="Arial" w:hAnsi="Arial"/>
        </w:rPr>
        <w:t>привычная мысль о том, что не имеющий прошлого не имеет и будущего, принимаемая людьми буквально, в разрезе эмпирической практики выглядит не соответствующей происходящему. В ней мы видим неисчислимое количество людей, страдающих именно от того, что они никак не могут оторваться от своего прошлого, и именно поэтому имеющих неразрешённое настоящее, с таким же будущим в перспективе. В развязывании этого «гордиева узла» большой практический опыт имеют различные духовные практики. Однако их подходы имеют свою специфику, и так как эмпирические техники способствуют привлечению психотехник используемых в этих практиках, то необходимо иметь личный опыт, позволяющий при этом не впасть в крайность. В частности, не воспринимать буквально смысл некоторых техник свойственных духовным практикам, и помнить, что как бы они не назывались (например, техника «стирания прошлого»), все они имеют практически сбалансированный и экологичный диапазон применения;</w:t>
      </w:r>
    </w:p>
    <w:p>
      <w:pPr>
        <w:pStyle w:val="Normal"/>
        <w:numPr>
          <w:ilvl w:val="0"/>
          <w:numId w:val="10"/>
        </w:numPr>
        <w:tabs>
          <w:tab w:val="clear" w:pos="720"/>
          <w:tab w:val="left" w:pos="1146" w:leader="none"/>
        </w:tabs>
        <w:jc w:val="both"/>
        <w:rPr/>
      </w:pPr>
      <w:r>
        <w:rPr>
          <w:rFonts w:cs="Arial" w:ascii="Arial" w:hAnsi="Arial"/>
        </w:rPr>
        <w:t>возможности эмпирических психотехник могут пробудить иллюзию того, что надо отрабатывать всё возможное. Необходимо научиться не поддаваться этому соблазну. Важно уметь отслеживать главный запрос, который нередко может быть точно сформулирован далеко не сразу;</w:t>
      </w:r>
    </w:p>
    <w:p>
      <w:pPr>
        <w:pStyle w:val="Normal"/>
        <w:numPr>
          <w:ilvl w:val="0"/>
          <w:numId w:val="10"/>
        </w:numPr>
        <w:tabs>
          <w:tab w:val="clear" w:pos="720"/>
          <w:tab w:val="left" w:pos="1146" w:leader="none"/>
        </w:tabs>
        <w:jc w:val="both"/>
        <w:rPr/>
      </w:pPr>
      <w:r>
        <w:rPr>
          <w:rFonts w:cs="Arial" w:ascii="Arial" w:hAnsi="Arial"/>
        </w:rPr>
        <w:t>Джим Леонард (автор психотехники «вайвейшн»), подметил, что существуют глобальные, основополагающие чувства, на работу с которыми надо обратить внимание в первую очередь. Однако, используя его совет, важно помнить о принципе работы на запрос, что позволит избежать крайностей, и не усердствовать в отработке того, что ещё не «созрело» для этого;</w:t>
      </w:r>
    </w:p>
    <w:p>
      <w:pPr>
        <w:pStyle w:val="Normal"/>
        <w:numPr>
          <w:ilvl w:val="0"/>
          <w:numId w:val="10"/>
        </w:numPr>
        <w:tabs>
          <w:tab w:val="clear" w:pos="720"/>
          <w:tab w:val="left" w:pos="1146" w:leader="none"/>
        </w:tabs>
        <w:jc w:val="both"/>
        <w:rPr/>
      </w:pPr>
      <w:r>
        <w:rPr>
          <w:rFonts w:cs="Arial" w:ascii="Arial" w:hAnsi="Arial"/>
        </w:rPr>
        <w:t>эмпирическая практика обязана быть экологичной, и для этого она предоставляет психотерапевту все возможности. По окончании каждого эмпирического курса, его участники должны стоять «ногами на земле». В сущности, я не делаю какого-то открытия. Множество лет эмпирические подходы в форме духовных практик имеют главной задачей приведение человека к статусу, более всего способствующему реализации заложенного в нём природой. Поэтому они подразумевают формирование у своих приверженцев большей, чем у не практикующих, адаптивной укоренённости в повседневной жизни.</w:t>
      </w:r>
    </w:p>
    <w:p>
      <w:pPr>
        <w:pStyle w:val="Normal"/>
        <w:ind w:firstLine="426"/>
        <w:jc w:val="both"/>
        <w:rPr/>
      </w:pPr>
      <w:r>
        <w:rPr>
          <w:rFonts w:cs="Arial" w:ascii="Arial" w:hAnsi="Arial"/>
        </w:rPr>
        <w:t>Сегодня стратегия экологичного применения эмпирических психотехник, сформулированная С.Грофом, выглядит так: «...полностью эмпирически погрузиться в вышедшую на поверхность тему и по её завершении вернуться к распутанному и полному переживанию настоящего времени и места. Систематическое применение в жизни этого принципа и открытость диалектическому и гармоническому взаимодействию между двумя базисными модусами сознания являются, по всей видимости, необходимыми предпосылками подлинного душевного порядка и ментального здоровья» (</w:t>
      </w:r>
      <w:r>
        <w:rPr>
          <w:rFonts w:cs="Arial" w:ascii="Arial" w:hAnsi="Arial"/>
          <w:b/>
        </w:rPr>
        <w:t>28</w:t>
      </w:r>
      <w:r>
        <w:rPr>
          <w:rFonts w:cs="Arial" w:ascii="Arial" w:hAnsi="Arial"/>
        </w:rPr>
        <w:t>, с.285). Отмечу, что С.Гроф выделяет два модуса сознания: хилотропический, ориентированный на материю, и холотропический, ориентированный на целостность (</w:t>
      </w:r>
      <w:r>
        <w:rPr>
          <w:rFonts w:cs="Arial" w:ascii="Arial" w:hAnsi="Arial"/>
          <w:b/>
        </w:rPr>
        <w:t>28</w:t>
      </w:r>
      <w:r>
        <w:rPr>
          <w:rFonts w:cs="Arial" w:ascii="Arial" w:hAnsi="Arial"/>
        </w:rPr>
        <w:t xml:space="preserve">, с.309; </w:t>
      </w:r>
      <w:r>
        <w:rPr>
          <w:rFonts w:cs="Arial" w:ascii="Arial" w:hAnsi="Arial"/>
          <w:b/>
        </w:rPr>
        <w:t>29</w:t>
      </w:r>
      <w:r>
        <w:rPr>
          <w:rFonts w:cs="Arial" w:ascii="Arial" w:hAnsi="Arial"/>
        </w:rPr>
        <w:t>, с.55).</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Психотерапевт в эмпирической практике</w:t>
      </w:r>
    </w:p>
    <w:p>
      <w:pPr>
        <w:pStyle w:val="Normal"/>
        <w:keepNext w:val="true"/>
        <w:ind w:firstLine="425"/>
        <w:jc w:val="center"/>
        <w:rPr>
          <w:rFonts w:ascii="Arial" w:hAnsi="Arial" w:cs="Arial"/>
        </w:rPr>
      </w:pPr>
      <w:r>
        <w:rPr>
          <w:rFonts w:cs="Arial" w:ascii="Arial" w:hAnsi="Arial"/>
        </w:rPr>
        <w:t>(продолже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8. Эмпирическая практика нередко вскрывает болезненный психический материал. Например, один из самых сложных моментов в ней – открытие, осознание того, что собственная жизнь, со всем нежеланным в ней, обустроена таким образом самим страдающим. В связи с этим некоторые привычные для человека взгляды будут нуждаться в корректировке (в сущности, этот факт присущ любой психотерапевтической практике):</w:t>
      </w:r>
    </w:p>
    <w:p>
      <w:pPr>
        <w:pStyle w:val="Normal"/>
        <w:numPr>
          <w:ilvl w:val="0"/>
          <w:numId w:val="9"/>
        </w:numPr>
        <w:tabs>
          <w:tab w:val="clear" w:pos="720"/>
          <w:tab w:val="left" w:pos="1146" w:leader="none"/>
        </w:tabs>
        <w:jc w:val="both"/>
        <w:rPr/>
      </w:pPr>
      <w:r>
        <w:rPr>
          <w:rFonts w:cs="Arial" w:ascii="Arial" w:hAnsi="Arial"/>
        </w:rPr>
        <w:t>представление о том, что хирург и боль, связанная с его манипуляциями, направленными на облегчение страдания – сочетание неизбежное, воспринимается людьми естественно. А то, что в эмпирической практике психотерапевт тоже своего рода хирург, но помогающий своему подопечному вскрыть и очистить его «нарывы души», и боль, пусть другого плана, при этом тоже естественна – это открытие, которое для многих, нуждающихся в такой помощи, ещё не состоялось;</w:t>
      </w:r>
    </w:p>
    <w:p>
      <w:pPr>
        <w:pStyle w:val="Normal"/>
        <w:numPr>
          <w:ilvl w:val="0"/>
          <w:numId w:val="9"/>
        </w:numPr>
        <w:tabs>
          <w:tab w:val="clear" w:pos="720"/>
          <w:tab w:val="left" w:pos="1146" w:leader="none"/>
        </w:tabs>
        <w:jc w:val="both"/>
        <w:rPr/>
      </w:pPr>
      <w:r>
        <w:rPr>
          <w:rFonts w:cs="Arial" w:ascii="Arial" w:hAnsi="Arial"/>
        </w:rPr>
        <w:t>больные охотно психологически регрессируют в детство и в каких-то ситуациях ведут себя соответственно, как капризные или своевольные дети. Это происходит от того, что соматическое состояние, сопровождающее какую-то болезнь интерпретируется ими, как дающее разрешение на проявление того, чего нельзя проявить, будучи здоровым. В конце концов, может выясниться и то, что, зная о подобном нюансе, данный человек буквально хотел какой-то болезни, чтобы оградиться от норм и правил, ограничивающих свободу его проявлений, и проявить что-то, что его действительно беспокоит. Конечно же, так происходит далеко не всегда и потому необходимо видеть и другие очевидные вещи: часто болезнь – это способ уйти от ответственности, привлечь чьё-то внимание и возможность манипулировать кем-то;</w:t>
      </w:r>
    </w:p>
    <w:p>
      <w:pPr>
        <w:pStyle w:val="Normal"/>
        <w:numPr>
          <w:ilvl w:val="0"/>
          <w:numId w:val="9"/>
        </w:numPr>
        <w:tabs>
          <w:tab w:val="clear" w:pos="720"/>
          <w:tab w:val="left" w:pos="1146" w:leader="none"/>
        </w:tabs>
        <w:jc w:val="both"/>
        <w:rPr/>
      </w:pPr>
      <w:r>
        <w:rPr>
          <w:rFonts w:cs="Arial" w:ascii="Arial" w:hAnsi="Arial"/>
        </w:rPr>
        <w:t>отрываясь от своего естества в ходе рождения, все мы приходим в этот мир, имея врождённый дефицит любви. Многовариантны его проявления, усугублённые биографическими нюансами, но очевидно, что психологически сходны между собой те, кто явно недополучил любви в детстве, с теми, кто был в тот период, как казалось, ею избалован. В обоих случаях на лицо дефицит искренней, естественной любви, которая при её наличии, просто не может быть недостаточной, или чрезмерной, избыточной. Не сложно увидеть во взрослых, в самых различных жизненных ситуациях тянущих на себя «одеяло» любви, тех самых, кто был явно ею обделён, или был завален её искусственным подобием;</w:t>
      </w:r>
    </w:p>
    <w:p>
      <w:pPr>
        <w:pStyle w:val="Normal"/>
        <w:numPr>
          <w:ilvl w:val="0"/>
          <w:numId w:val="9"/>
        </w:numPr>
        <w:tabs>
          <w:tab w:val="clear" w:pos="720"/>
          <w:tab w:val="left" w:pos="1146" w:leader="none"/>
        </w:tabs>
        <w:jc w:val="both"/>
        <w:rPr>
          <w:rFonts w:ascii="Arial" w:hAnsi="Arial" w:cs="Arial"/>
        </w:rPr>
      </w:pPr>
      <w:r>
        <w:rPr>
          <w:rFonts w:cs="Arial" w:ascii="Arial" w:hAnsi="Arial"/>
        </w:rPr>
        <w:t>несколько иначе, но также сходны между собой люди, имеющие постоянно повышенный фон настроения с теми, кто имеют его постоянно пониженным. В обоих случаях нет полноты жизни;</w:t>
      </w:r>
    </w:p>
    <w:p>
      <w:pPr>
        <w:pStyle w:val="Normal"/>
        <w:numPr>
          <w:ilvl w:val="0"/>
          <w:numId w:val="9"/>
        </w:numPr>
        <w:tabs>
          <w:tab w:val="clear" w:pos="720"/>
          <w:tab w:val="left" w:pos="1146" w:leader="none"/>
        </w:tabs>
        <w:jc w:val="both"/>
        <w:rPr/>
      </w:pPr>
      <w:r>
        <w:rPr>
          <w:rFonts w:cs="Arial" w:ascii="Arial" w:hAnsi="Arial"/>
        </w:rPr>
        <w:t>установка психотерапевта на то, что у конкретного человека что-то в психологическом статусе не так, от того, что он имеет соответствующее заболевание, часто просто лишает врача и больного конструктивных перспектив. В определённых случаях уместно видеть обратное: человек имеет (создал) определённую болезнь для того, чтобы заострились, проявились именно такие психологические особенности, которые будут направлять и стимулировать его «движение». И то, что этот факт им не осознаётся, а его словесно оформленные запросы отражают только стремление что-то устранить или скорректировать чьими-то усилиями, не мешает психотерапевту начать сотрудничать с болезнью, разрешая те проблемные психологические узлы, которые благодаря ей выявляются;</w:t>
      </w:r>
    </w:p>
    <w:p>
      <w:pPr>
        <w:pStyle w:val="Normal"/>
        <w:ind w:firstLine="426"/>
        <w:jc w:val="both"/>
        <w:rPr/>
      </w:pPr>
      <w:r>
        <w:rPr>
          <w:rFonts w:cs="Arial" w:ascii="Arial" w:hAnsi="Arial"/>
        </w:rPr>
        <w:t>9. В эмпирической практике понимание происходящего позволяет адекватно воспринимать и то, как отслеживается (оценивается) человеком результат курса сразу по его окончании, а затем спустя две недели и более.</w:t>
      </w:r>
    </w:p>
    <w:p>
      <w:pPr>
        <w:pStyle w:val="Normal"/>
        <w:ind w:firstLine="426"/>
        <w:jc w:val="both"/>
        <w:rPr/>
      </w:pPr>
      <w:r>
        <w:rPr>
          <w:rFonts w:cs="Arial" w:ascii="Arial" w:hAnsi="Arial"/>
        </w:rPr>
        <w:t>Ситуация, когда сложные проявления в ходе практики оцениваются им сразу, по её окончании, как ненужные, лишние, а затем, спустя недели две, а то и месяц, он явно замечает в себе положительные изменения и естественное разрешение проблем, с которыми он раньше долго и безрезультатно бился – весьма нередка. При этом он совершенно ясно понимает, что эти изменения – результат проведённого курса. В основе такого, постепенного осознания лежит то, что эмпирическая практика способствует разрешению главной причины: каких-то образований бессознательного, управляющих возникновением и динамикой человеческих проблем. Исчезновение причины приводит к устранению следствий, и естественному, неспешному их замещению новыми психологическими аспектами. Поэтому есть смысл отслеживать начальные итоги эмпирического курса в промежутке от недели до месяца после его проведения.</w:t>
      </w:r>
    </w:p>
    <w:p>
      <w:pPr>
        <w:pStyle w:val="Normal"/>
        <w:ind w:firstLine="426"/>
        <w:jc w:val="both"/>
        <w:rPr/>
      </w:pPr>
      <w:r>
        <w:rPr>
          <w:rFonts w:cs="Arial" w:ascii="Arial" w:hAnsi="Arial"/>
        </w:rPr>
        <w:t>10. Для того чтобы быть успешным в эмпирической практике, психотерапевту необходим опыт разрешения собственной настороженности по отношению к необычным психическим феноменам, присутствующим в ней. Эмпирические курсы нередко проходят в атмосфере необычных психических проявлений. И после первой встречи с ними, несмотря на профессиональные разъяснения, касающиеся естественности происходящего, у пережившего их могут возникать определённые опасения (страх познания себя!). К этому надо относиться с пониманием. Время, в данном случае, работает на развитие. Поэтому позитивные личностные изменения, как результат пройденного эмпирического курса, поддержат формирование заинтересованного взгляда на его содержание. Однако может быть и так, что, при наличии у человека, прошедшего эмпирический курс, позитивной оценки его результатов, желание продолжать эмпирическую практику у него всё же не возникнет весьма долго... Такое развитие событий необходимо принимать как правомочное.</w:t>
      </w:r>
    </w:p>
    <w:p>
      <w:pPr>
        <w:pStyle w:val="Normal"/>
        <w:ind w:firstLine="426"/>
        <w:jc w:val="both"/>
        <w:rPr/>
      </w:pPr>
      <w:r>
        <w:rPr>
          <w:rFonts w:cs="Arial" w:ascii="Arial" w:hAnsi="Arial"/>
        </w:rPr>
        <w:t>11. Оптимальный вариант реализации эмпирической психотерапии – это работа на запрос. Особенно актуально данное положение при использовании методик, в которых подопечный может самостоятельно изменять выраженность эмпиричности процесса. В этих случае, вероятно, лучше идти от запроса пациента к выбору психотерапевтом эмпирической техники, позволяющей экологично этот запрос реализовать. То есть, необходимой оказывается способность определять запрос подопечного, что не является чем-то необычным, так как психотерапевты, уже в начале любой своей практики, сталкиваются с ситуациями напрямую подводящими их к развитию умения видеть в пациенте то, что заслонено от них его словами. А будет ли развито это умение – зависит от личностных качеств специалиста.</w:t>
      </w:r>
    </w:p>
    <w:p>
      <w:pPr>
        <w:pStyle w:val="Normal"/>
        <w:ind w:firstLine="426"/>
        <w:jc w:val="both"/>
        <w:rPr/>
      </w:pPr>
      <w:r>
        <w:rPr>
          <w:rFonts w:cs="Arial" w:ascii="Arial" w:hAnsi="Arial"/>
        </w:rPr>
        <w:t>Вариант, который будет использован для определения запроса подопечного, зависит от опыта личного самопознания, имеющегося у специалиста. Обычно начальный опыт самопознания позволяет психотерапевту идти по пути самостоятельного определения запроса своего подопечного. Как правило, делается это в ходе практики, сопряжённой с беседами-проговорами. Самостоятельно обозначив запрос, психотерапевт и далее будет действовать соответственно: сам будет определять то, как способствовать реализации запроса. Для этого, в частности, он будет использовать практику и беседы-проговоры. Мало вероятно, что в этом случае ему удастся избежать некоторой субъективности. По мере продвижения по пути самопознания психотерапевт может получить такой опыт, который позволит ему так вести эмпирический курс, что его подопечный не только сам осознает свой запрос, но и сам же его реализует.</w:t>
      </w:r>
    </w:p>
    <w:p>
      <w:pPr>
        <w:pStyle w:val="Normal"/>
        <w:ind w:firstLine="426"/>
        <w:jc w:val="both"/>
        <w:rPr/>
      </w:pPr>
      <w:r>
        <w:rPr>
          <w:rFonts w:cs="Arial" w:ascii="Arial" w:hAnsi="Arial"/>
        </w:rPr>
        <w:t>Работа на запрос подразумевает понимание того, что в ходе эмпирической практики пациент получает собственный опыт, подтверждающий или наоборот, опровергающий теоретическую информацию, излагаемую ему специалистом. В любом случае, им усваивается только та её часть, что соответствует получаемому опыту. И даже когда мы хотим улучшить его ситуацию, подавая информацию, которая применима к ней, но опережает чувственный и осознанный опыт пациента, мы должны быть готовы естественно воспринять то, что подопечный нас не услышит. В любом случае, последнее слово за ним, и за ним же всегда сохраняется право выбора собственной интерпретации происходящего, интерпретации, соответствующей его сегодняшнему запросу.</w:t>
      </w:r>
    </w:p>
    <w:p>
      <w:pPr>
        <w:pStyle w:val="Normal"/>
        <w:ind w:firstLine="426"/>
        <w:jc w:val="both"/>
        <w:rPr/>
      </w:pPr>
      <w:r>
        <w:rPr>
          <w:rFonts w:cs="Arial" w:ascii="Arial" w:hAnsi="Arial"/>
        </w:rPr>
        <w:t>12. Эмпирическая практика позволяет в определённой мере задавать контекст проводимого процесса, если используются техники, в которых его глубина зависит от усилий практикующих. Как уже отмечалось, он может быть задан, как ведущим, так и самими участниками, но, в конечном итоге, определяется личным статусом всех участвующих в практике. Поэтому задаваться он может спонтанно. В этом случае появление сходных процессов у некоторого числа одновременно практикующих людей может быть обязано как им самим, так и ведущему. Поэтому удивление психотерапевта на предмет непонятно почему появляющихся у его подопечных сходных процессов, нередко лишь свидетельствует о его неполном понимании как собственной роли в этих процессах, роли, определяемой его личными особенностями, так и роли самих практикующих.</w:t>
      </w:r>
    </w:p>
    <w:p>
      <w:pPr>
        <w:pStyle w:val="Normal"/>
        <w:ind w:firstLine="426"/>
        <w:jc w:val="both"/>
        <w:rPr/>
      </w:pPr>
      <w:r>
        <w:rPr>
          <w:rFonts w:cs="Arial" w:ascii="Arial" w:hAnsi="Arial"/>
        </w:rPr>
        <w:t>13. Психотерапевт, начавший собственную эмпирическую практику, скоро открывает, что любой процесс его подопечных одновременно, и его процесс. Течение последнего определяется личными особенностями психотерапевта, и по сути своей является результатом проявления его собственных, готовых к разрешению, образований личного бессознательного. Такое его взаимодействие с людьми, сопровождаемыми им в эмпирических процессах, когда он и сам в той или иной мере участвует в «их» процессах, будет очевидным на протяжении времени необходимого ему для прохождения, отработки определённых участков его собственного «движения». Этот факт подвигнет психотерапевта либо к формированию конструктивного отношения к происходящему с ним в ходе практики и последующему, соответствующему этому отношению, продолжению работы, либо, в случаях попыток уклониться от этого признания, он придёт к такому ведению эмпирических процессов, в котором совершенно очевидными станут издержки его личной недоработки.</w:t>
      </w:r>
    </w:p>
    <w:p>
      <w:pPr>
        <w:pStyle w:val="Normal"/>
        <w:ind w:firstLine="426"/>
        <w:jc w:val="both"/>
        <w:rPr>
          <w:rFonts w:ascii="Arial" w:hAnsi="Arial" w:cs="Arial"/>
        </w:rPr>
      </w:pPr>
      <w:r>
        <w:rPr>
          <w:rFonts w:cs="Arial" w:ascii="Arial" w:hAnsi="Arial"/>
        </w:rPr>
        <w:t>Эмпирический процесс пациента – это, до определённой поры, и процесс психотерапевта. Более мягкий и менее интенсивный (хотя всё очень относительно), но процесс. Отрицание этого практически очевидного факта, приводит к дисгармоничному взаимоотношению практика с доверившимися ему людьми.</w:t>
      </w:r>
    </w:p>
    <w:p>
      <w:pPr>
        <w:pStyle w:val="Normal"/>
        <w:ind w:firstLine="426"/>
        <w:jc w:val="both"/>
        <w:rPr/>
      </w:pPr>
      <w:r>
        <w:rPr>
          <w:rFonts w:cs="Arial" w:ascii="Arial" w:hAnsi="Arial"/>
        </w:rPr>
        <w:t>Ощущение собственного участия в эмпирическом процессе является одной из причин, которые настораживают и, даже более того, вызывают отрицание, неприятие эмпирических техник психотерапевтами, тяготеющими к авторитарным моделям психотерапии.</w:t>
      </w:r>
    </w:p>
    <w:p>
      <w:pPr>
        <w:pStyle w:val="Normal"/>
        <w:ind w:firstLine="426"/>
        <w:jc w:val="both"/>
        <w:rPr/>
      </w:pPr>
      <w:r>
        <w:rPr>
          <w:rFonts w:cs="Arial" w:ascii="Arial" w:hAnsi="Arial"/>
        </w:rPr>
        <w:t>Для принимающих особенности эмпирической практики, нелишне подчеркнуть, что попытка удержаться в ней без опыта собственного прохождения подобных курсов, легко приводит к формированию защитного стиля взаимоотношений с подопечными, где, например, психотерапевт играет роль всё знающего, непререкаемого учителя. В данном контексте это будет искусственная, компенсирующая определённые нюансы его личности, роль. Этот факт, со временем, становится очевидным и для пациентов. По мере прохождения ими эмпирической практики, их опыт и знания увеличиваются настолько, что специалисту, не работающему с всплывающими личными проблемами, чтобы удержаться в позиции ведущего, приходится всё более и более очевидно представлять из себя что-то, не соответствующее его действительному внутреннему содержанию. Дальнейшее развитие событий ставит всё на свои места, и такой практик неумолимо начинает тяготеть к психотерапии с минимальной эмпиричностью, вплоть до полного отказа от неё. Вероятно, в связи с таким естественным оборотом событий, в глубоко эмпирической практике не удерживаются специалисты, имеющие лишь теоретические знания.</w:t>
      </w:r>
    </w:p>
    <w:p>
      <w:pPr>
        <w:pStyle w:val="Normal"/>
        <w:ind w:firstLine="426"/>
        <w:jc w:val="both"/>
        <w:rPr/>
      </w:pPr>
      <w:r>
        <w:rPr>
          <w:rFonts w:cs="Arial" w:ascii="Arial" w:hAnsi="Arial"/>
        </w:rPr>
        <w:t>Выбравший эмпирическую психотерапию своим направлением откроет, в частности, что в ней психотерапевт своим статусом оказывает определённое влияние на течение процессов своих клиентов. Проработанность им своих личных нюансов способствует возрастанию значимости их процессов. И наоборот, чем меньше проработано психотерапевтом своих психологических нюансов, тем более неадекватно вовлечённым в процесс пациентов он может оказаться.</w:t>
      </w:r>
    </w:p>
    <w:p>
      <w:pPr>
        <w:pStyle w:val="Normal"/>
        <w:ind w:firstLine="426"/>
        <w:jc w:val="both"/>
        <w:rPr/>
      </w:pPr>
      <w:r>
        <w:rPr>
          <w:rFonts w:cs="Arial" w:ascii="Arial" w:hAnsi="Arial"/>
        </w:rPr>
        <w:t>В сущности, то, что личный статус психотерапевта оказывает решающую роль в процессе любой психотерапии, факт общеизвестный. Я лишь просматриваю некоторые, свойственные для эмпирической психотерапии, особенности этого аспекта. И, в частности, могу отметить, что предоставляемые ею возможности для личной работы психотерапевта бесспорно уникальны, и не могут быть реализованы ни в каких традиционных, рациональных подходах, ограниченных как личным эго-представлением психотерапевта о происходящем в психике человека, так и принадлежностью его к какой-то психотерапевтической школе. Практикующий в эмпирических техниках естественно приходит к потребности находится вне каких-то школ, к потребности сотрудничества с коллегами, без жёсткой ориентации на их взгляды. Для него открывается, что лишь личный статус намечает пределы его возможностей. Вот как об этом пишет Джордж Мора: «мы всё более и более осознаём факт, что результаты психиатрии всегда одни и те же, несмотря на теоретические рамки, которыми ограничен каждый психотерапевт; а, следовательно, личность психотерапевта более важна, чем его принадлежность к определённой школе или системе взглядов». (</w:t>
      </w:r>
      <w:r>
        <w:rPr>
          <w:rFonts w:cs="Arial" w:ascii="Arial" w:hAnsi="Arial"/>
          <w:b/>
        </w:rPr>
        <w:t>115</w:t>
      </w:r>
      <w:r>
        <w:rPr>
          <w:rFonts w:cs="Arial" w:ascii="Arial" w:hAnsi="Arial"/>
        </w:rPr>
        <w:t>, с.93)</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Психотерапевт в эмпирической практике</w:t>
      </w:r>
    </w:p>
    <w:p>
      <w:pPr>
        <w:pStyle w:val="Normal"/>
        <w:keepNext w:val="true"/>
        <w:ind w:firstLine="425"/>
        <w:jc w:val="center"/>
        <w:rPr>
          <w:rFonts w:ascii="Arial" w:hAnsi="Arial" w:cs="Arial"/>
        </w:rPr>
      </w:pPr>
      <w:r>
        <w:rPr>
          <w:rFonts w:cs="Arial" w:ascii="Arial" w:hAnsi="Arial"/>
        </w:rPr>
        <w:t>(продолже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14. Я могу предположить, что одна из скромных возможностей более полной реализации задатков эмпирической практики, кроется в умении психотерапевта видеть какую модель интерпретации причин событий, происходящих в своей жизни и в жизни других людей, использует его подопечный. Я рассматриваю три таких модели.</w:t>
      </w:r>
    </w:p>
    <w:p>
      <w:pPr>
        <w:pStyle w:val="Normal"/>
        <w:ind w:firstLine="426"/>
        <w:jc w:val="both"/>
        <w:rPr/>
      </w:pPr>
      <w:r>
        <w:rPr>
          <w:rFonts w:cs="Arial" w:ascii="Arial" w:hAnsi="Arial"/>
        </w:rPr>
        <w:t>Первая модель основывается на его сравнении видимого в людях с базой своего опыта и своих представлений о том, что и как должно быть. Она характеризуется уверенностью её владельца в том, что всё в поступках окружающих его людей ему ясно. Этот вариант чаще эксплуатируется людьми и, наверное, поэтому можно обнаружить изумительные его образцы в жизни и в художественной литературе. Общение с лицами в совершенстве владеющими этой моделью может напоминать анекдотическую ситуацию, когда спрашивающий сам отвечает за собеседника, а потом его же критикует за высказанные таким образом мысли. Уверенность в том, что всё в поступках людей для него объяснимо, «красной нитью» пронизывает поведенческий рисунок такого человека. Если эта модель присуща клиенту, то есть смысл позволить ему с этим и начать практиковать в эмпирических техниках. Дальнейшая динамика подскажет необходимую стратегию общения.</w:t>
      </w:r>
    </w:p>
    <w:p>
      <w:pPr>
        <w:pStyle w:val="Normal"/>
        <w:ind w:firstLine="426"/>
        <w:jc w:val="both"/>
        <w:rPr/>
      </w:pPr>
      <w:r>
        <w:rPr>
          <w:rFonts w:cs="Arial" w:ascii="Arial" w:hAnsi="Arial"/>
        </w:rPr>
        <w:t>Вторая модель соответствует моменту, когда взгляду человека открывается, что есть в делах и поступках других что-то не поддающееся его рациональному пониманию, не имеющее осознанных (получивших какое-то определение, представление) аналогов в его жизненном опыте. В этом случае характерна откровенность, с какой человек признает, что не понимает, почему кто-то поступает именно так. Приходящий в эмпирическую практику с таким опытом готов к восприятию информации определённым образом направляющей его. Но это ещё не та позиция, начиная с которой возможности эмпирического курса раскрываются в полной мере.</w:t>
      </w:r>
    </w:p>
    <w:p>
      <w:pPr>
        <w:pStyle w:val="Normal"/>
        <w:ind w:firstLine="426"/>
        <w:jc w:val="both"/>
        <w:rPr/>
      </w:pPr>
      <w:r>
        <w:rPr>
          <w:rFonts w:cs="Arial" w:ascii="Arial" w:hAnsi="Arial"/>
        </w:rPr>
        <w:t>Наконец, имеется третья модель, характеризующаяся наличием у человека опыта непонимания того, что происходит в нём самом. Лица, достигшие её, готовы к реализации главной возможности эмпирической практики – способствование «движению», открытию и познанию себя. Будут ли они осуществлять это и как – другой вопрос.</w:t>
      </w:r>
    </w:p>
    <w:p>
      <w:pPr>
        <w:pStyle w:val="Normal"/>
        <w:ind w:firstLine="426"/>
        <w:jc w:val="both"/>
        <w:rPr>
          <w:rFonts w:ascii="Arial" w:hAnsi="Arial" w:cs="Arial"/>
        </w:rPr>
      </w:pPr>
      <w:r>
        <w:rPr>
          <w:rFonts w:cs="Arial" w:ascii="Arial" w:hAnsi="Arial"/>
        </w:rPr>
        <w:t>Можно отметить, что практика эмпирической психотерапии, как правило, способствует динамике смены первых двух моделей в направлении к третьей.</w:t>
      </w:r>
    </w:p>
    <w:p>
      <w:pPr>
        <w:pStyle w:val="Normal"/>
        <w:ind w:firstLine="426"/>
        <w:jc w:val="both"/>
        <w:rPr/>
      </w:pPr>
      <w:r>
        <w:rPr>
          <w:rFonts w:cs="Arial" w:ascii="Arial" w:hAnsi="Arial"/>
        </w:rPr>
        <w:t>15. Эмпирическая психотерапия естественно подводит психотерапевта к необходимости формирования у пациента доверия к происходящему и состояния ответственности за свою жизнь, что позволяет реализовать первоначальную задачу – изменение исчерпавшего свои ресурсы поведенческого стереотипа.</w:t>
      </w:r>
    </w:p>
    <w:p>
      <w:pPr>
        <w:pStyle w:val="Normal"/>
        <w:ind w:firstLine="426"/>
        <w:jc w:val="both"/>
        <w:rPr/>
      </w:pPr>
      <w:r>
        <w:rPr>
          <w:rFonts w:cs="Arial" w:ascii="Arial" w:hAnsi="Arial"/>
        </w:rPr>
        <w:t>Нетрудно отследить, что доверие к эмпирической практике приходит по мере получения пациентом опыта пребывания в таких эмпирических процессах, в ходе которых закладываются будущие конструктивные личностные изменения. Никакими словами не достигнешь того глубоко естественного принятия пациентом эмпирической практики, какое возникает у него в результате ощущения им наличия в себе желаемых личностных изменений. То, что эти изменения могут быть достигнуты с помощью разнообразных эмпирических психотехник, только укрепляет базу формирующегося доверия.</w:t>
      </w:r>
    </w:p>
    <w:p>
      <w:pPr>
        <w:pStyle w:val="Normal"/>
        <w:ind w:firstLine="426"/>
        <w:jc w:val="both"/>
        <w:rPr/>
      </w:pPr>
      <w:r>
        <w:rPr>
          <w:rFonts w:cs="Arial" w:ascii="Arial" w:hAnsi="Arial"/>
        </w:rPr>
        <w:t>Но в первоначальной практике есть необычный для большинства людей момент: первые же эмпирические процессы открывают новые возможности обмена информацией между эго-сознанием и бессознательным (соответственно, между хилотропным и холотропным модусами сознания, по С.Грофу), что может проявляться краткими, спонтанно возникающими процессами уже после окончания первого курса. Впрочем, утверждение, что открываются только новые возможности – весьма спорно. Вероятно, правильнее будет сказать, что эмпирические процессы, в первую очередь, восстанавливают утраченное качество общения сознания с бессознательным. Психотерапевту, имеющему собственный опыт начала «движения», и, знающему, что со временем всё связанное с ним адекватно вписывается в жизнь человека, будет несложно объяснить своему подопечному естественность (нормальность) происходящего. При этом он (психотерапевт) должен знать, что часто именно спонтанные проявления взаимодействия двух психических пространств в пациенте являются причиной того, что дальнейшая, активная эмпирическая практика им прекращается на неопределённый срок. Впрочем, порой даже не подозревая этого, он может перенести её в другие, традиционные и потому естественно воспринимаемые большинством людей формы самопроявления. Например, в творчество.</w:t>
      </w:r>
    </w:p>
    <w:p>
      <w:pPr>
        <w:pStyle w:val="Normal"/>
        <w:ind w:firstLine="426"/>
        <w:jc w:val="both"/>
        <w:rPr/>
      </w:pPr>
      <w:r>
        <w:rPr>
          <w:rFonts w:cs="Arial" w:ascii="Arial" w:hAnsi="Arial"/>
        </w:rPr>
        <w:t>Происходящее понятно и объяснимо с позиции многих причин, начиная с присутствующего в каждом из нас, страха познания себя, и имеющихся до процессуальных представлений о критериях психической нормальности-ненормальности, и заканчивая не зависящим от нас перспективным планом «движения» конкретного человека.</w:t>
      </w:r>
    </w:p>
    <w:p>
      <w:pPr>
        <w:pStyle w:val="Normal"/>
        <w:ind w:firstLine="426"/>
        <w:jc w:val="both"/>
        <w:rPr/>
      </w:pPr>
      <w:r>
        <w:rPr>
          <w:rFonts w:cs="Arial" w:ascii="Arial" w:hAnsi="Arial"/>
        </w:rPr>
        <w:t>Доверие к происходящему в ходе эмпирической практики легко перерастает в доверие ко всему, что происходит с пациентом в его жизни, и это позволяет сделать следующий шаг: помочь ему открыть меру его собственной ответственности за личную динамику жизни. Способствуя формированию состояния ответственности, психотерапевт способствует переходу пациента в режим конструктивной рефлексии.</w:t>
      </w:r>
    </w:p>
    <w:p>
      <w:pPr>
        <w:pStyle w:val="Normal"/>
        <w:ind w:firstLine="426"/>
        <w:jc w:val="both"/>
        <w:rPr/>
      </w:pPr>
      <w:r>
        <w:rPr>
          <w:rFonts w:cs="Arial" w:ascii="Arial" w:hAnsi="Arial"/>
        </w:rPr>
        <w:t>Доверие и ответственность – та совокупность достигнутого, которая позволяет занимающемуся подойти к первому опыту осознанного изменения стереотипа. А этот опыт, в свою очередь, как некий рубеж, начиная с которого возможно последующее сознательное, активное участие в собственном «движении».</w:t>
      </w:r>
    </w:p>
    <w:p>
      <w:pPr>
        <w:pStyle w:val="Normal"/>
        <w:ind w:firstLine="426"/>
        <w:jc w:val="both"/>
        <w:rPr/>
      </w:pPr>
      <w:r>
        <w:rPr>
          <w:rFonts w:cs="Arial" w:ascii="Arial" w:hAnsi="Arial"/>
        </w:rPr>
        <w:t>Переход в состояние ответственности – задача нелёгкая, но, пожалуй, самый трудный момент эмпирической практики относится к процессу развития у человека глубокого доверия к происходящему в ходе его «движения». Я не берусь уточнить вообще, когда становится очевидной сложность этой задачи, но мой опыт самопознания показал, что действительные личные «невзгоды», требующие особых усилий и мужества возникают к моменту развёртывания процессов «движения», связанных с познанием психических аспектов личности, которым К.Г.Юнг дал название – «Тень». И здесь, чтобы пройти отмеренное, особенно необходимо доверие к происходящему.</w:t>
      </w:r>
    </w:p>
    <w:p>
      <w:pPr>
        <w:pStyle w:val="Normal"/>
        <w:ind w:firstLine="426"/>
        <w:jc w:val="both"/>
        <w:rPr/>
      </w:pPr>
      <w:r>
        <w:rPr>
          <w:rFonts w:cs="Arial" w:ascii="Arial" w:hAnsi="Arial"/>
        </w:rPr>
        <w:t>16. Наблюдая своих пациентов, психотерапевт нередко отслеживает их нежелание расстаться со своим состоянием. В этом случае их сотрудничество с психотерапевтом носит формальный характер, о чём, например, может свидетельствовать охотность и быстрота, с какой они соглашаются со всем, что говорит врач. Такой стиль общения ясно показывает на стремление человека избежать признания наличия в себе чего-то более важного, чем то, что ему излагается. Если, в этом случае, психотерапевт обнаружит в пациенте то, что действительно важно, и поделится с ним своим открытием, то в ответ может увидеть искреннюю реакцию отвержения, подтверждающую нежелание подопечного сотрудничать.</w:t>
      </w:r>
    </w:p>
    <w:p>
      <w:pPr>
        <w:pStyle w:val="Normal"/>
        <w:ind w:firstLine="426"/>
        <w:jc w:val="both"/>
        <w:rPr/>
      </w:pPr>
      <w:r>
        <w:rPr>
          <w:rFonts w:cs="Arial" w:ascii="Arial" w:hAnsi="Arial"/>
        </w:rPr>
        <w:t>Вероятно, для таких пациентов многое, связанное с их заболеванием, является не только и не столько его проявлением, сколько манёвром, отвлекающим внимание от личностно значимого психологического фактора. Поэтому важно уметь отличать, что в личностном статусе есть проявление болезни, а что – некий «щит», позволяющий спрятаться от признания имеющихся в себе проблем; где готовность сотрудничать, а где желание лишь произвести некую косметическую работу и ту за счёт сил и знаний психотерапевта.</w:t>
      </w:r>
    </w:p>
    <w:p>
      <w:pPr>
        <w:pStyle w:val="Normal"/>
        <w:ind w:firstLine="426"/>
        <w:jc w:val="both"/>
        <w:rPr/>
      </w:pPr>
      <w:r>
        <w:rPr>
          <w:rFonts w:cs="Arial" w:ascii="Arial" w:hAnsi="Arial"/>
        </w:rPr>
        <w:t>Может быть, самый долгий путь психотерапевт со своим подопечным проделывает, приближаясь, шаг за шагом, к состоянию внутреннего согласия страдающего на излечение, то есть к моменту, когда в нём сформируется готовность признать то, что привело его к сегодняшнему состоянию, и готовность начать работу с этой причиной.</w:t>
      </w:r>
    </w:p>
    <w:p>
      <w:pPr>
        <w:pStyle w:val="Normal"/>
        <w:ind w:firstLine="426"/>
        <w:jc w:val="both"/>
        <w:rPr/>
      </w:pPr>
      <w:r>
        <w:rPr>
          <w:rFonts w:cs="Arial" w:ascii="Arial" w:hAnsi="Arial"/>
        </w:rPr>
        <w:t>17. Психотерапия, построенная на признании наличия в каждом человеке мудрости «движения», имеет множество адекватных любой ситуации решений. Такой подход позволяет психотерапевту конгруэнтно сопутствовать пациенту, тем более что реальные возможности любой психотерапии, в немалой мере, определяются собственным опытом развития и становления психотерапевта.</w:t>
      </w:r>
    </w:p>
    <w:p>
      <w:pPr>
        <w:pStyle w:val="Normal"/>
        <w:ind w:firstLine="426"/>
        <w:jc w:val="both"/>
        <w:rPr>
          <w:rFonts w:ascii="Arial" w:hAnsi="Arial" w:cs="Arial"/>
        </w:rPr>
      </w:pPr>
      <w:r>
        <w:rPr>
          <w:rFonts w:cs="Arial" w:ascii="Arial" w:hAnsi="Arial"/>
        </w:rPr>
        <w:t>С одной стороны, не возможно провести кого-то дальше, чем прошёл сам, а с другой – сомнительна и возможность извлечь из человека более, чем в нём заложено, более, чем ему определено проявить. К тому же, мы можем искренне признать, что многие психологические процессы личности идут в нашем присутствии, но сами собой, и были ли мы в них катализаторами, или, в лучшем случае, просто, порой бестолково суетящимися, наблюдателями – вопрос сложный. Те случаи благополучной психотерапии, о которых писал немецкий психотерапевт, психоаналитик Иоганнес Кемпер, говоря о непонимании самими специалистами причин успешности курса, объясняются спецификой «движения». Завершённостью неких личных процессов индивида, связанных с каким-то периодом его развития.</w:t>
      </w:r>
    </w:p>
    <w:p>
      <w:pPr>
        <w:pStyle w:val="Normal"/>
        <w:ind w:firstLine="426"/>
        <w:jc w:val="both"/>
        <w:rPr/>
      </w:pPr>
      <w:r>
        <w:rPr>
          <w:rFonts w:cs="Arial" w:ascii="Arial" w:hAnsi="Arial"/>
        </w:rPr>
        <w:t>18. В ходе «движения», по мере раскрытия внутренних пространств и по мере последовательного разрешения функциональных образований бессознательного, человек ощущает настоятельную потребность в увеличении эмпиричности практик. Увеличении, придающем его личным процессам всё более выраженный психоделический характер. Эта потребность объясняется тем, что для получения доступа к образованиям бессознательного всё более высокого порядка, необходима всё большая автономность, независимость эмпирического процесса от эго-сознания. Сокровенные же открытия, вообще доступны только в условиях максимально возможной эмпиричности процесса. То, что он может быть проведён в широком спектре эмпирических практик, уже говорилось.</w:t>
      </w:r>
    </w:p>
    <w:p>
      <w:pPr>
        <w:pStyle w:val="Normal"/>
        <w:ind w:firstLine="426"/>
        <w:jc w:val="both"/>
        <w:rPr/>
      </w:pPr>
      <w:r>
        <w:rPr>
          <w:rFonts w:cs="Arial" w:ascii="Arial" w:hAnsi="Arial"/>
        </w:rPr>
        <w:t>Потребность в увеличении выраженности эмпиричности диктуется «движением», тем, что предназначено пройти данной личности. Поэтому, при достижении человеком психологических аспектов, разрешение которых требует максимально возможной эмпиричности, необходимо способствовать этому, как единственно приемлемому условию реализации очередного шага «движения». Для психотерапевта важно осознавать, что не он определяет, сколько и чего необходимо пациенту. Он лишь, соответствуя его очередному запросу, ориентируется в необходимом для него подходе. И есть смысл с пониманием относится к тому, что для одних людей, в определённый момент, естественным станет подход к высочайшим формам эмпирической работы, подход, осуществляемый уже в рамках иных эмпирических практик (например, духовных), а для других, также естественно, «движение» будет осуществляться при умеренно выраженной эмпиричности занятий. Соответственно и результат будет качественно различаться, но при этом самоценность итогов «движения», для их владельцев будет очевидна.</w:t>
      </w:r>
    </w:p>
    <w:p>
      <w:pPr>
        <w:pStyle w:val="Normal"/>
        <w:ind w:firstLine="426"/>
        <w:jc w:val="both"/>
        <w:rPr/>
      </w:pPr>
      <w:r>
        <w:rPr>
          <w:rFonts w:cs="Arial" w:ascii="Arial" w:hAnsi="Arial"/>
        </w:rPr>
        <w:t>19. Психотерапевтического процесса направленного только в сторону пациента – нет. Всякий раз, когда специалист проводит для кого-то психотерапевтический процесс, он и сам в это же время проходит некую психотерапию. При этом в немалой мере проходит её благодаря своему подопечному.</w:t>
      </w:r>
    </w:p>
    <w:p>
      <w:pPr>
        <w:pStyle w:val="Normal"/>
        <w:ind w:firstLine="426"/>
        <w:jc w:val="both"/>
        <w:rPr/>
      </w:pPr>
      <w:r>
        <w:rPr>
          <w:rFonts w:cs="Arial" w:ascii="Arial" w:hAnsi="Arial"/>
        </w:rPr>
        <w:t>В эмпирической психотерапии это взаимодействие имеет свои особенности. Необходимо ясно представлять, что психотерапевт, проводя курс эмпирической психотерапии, пребывает в процессе, как и его подопечный (или подопечные). Основная причина этой вовлечённости кроется в том, что у него имеются не отработанные аспекты собственного «движения». Это не разрешённое, выглядывающее из «личностных щелей» оживает при совпадении с таковым у пациентов. Психотерапевт – не просто односторонне отражающее проблемы пациента «психотерапевтическое зеркало», но он и сам – заглядывающий в зеркало, спонтанно предоставляемое ему пациентом, в зеркало, в котором он видит собственные нюансы. Исходя из этого и сам термин – пациент, в психотерапии весьма и весьма относителен.</w:t>
      </w:r>
    </w:p>
    <w:p>
      <w:pPr>
        <w:pStyle w:val="Normal"/>
        <w:ind w:firstLine="426"/>
        <w:jc w:val="both"/>
        <w:rPr/>
      </w:pPr>
      <w:r>
        <w:rPr>
          <w:rFonts w:cs="Arial" w:ascii="Arial" w:hAnsi="Arial"/>
        </w:rPr>
        <w:t>Здесь уместно ещё раз остановиться на некоторых особенностях присоединения и отзеркаливания, свойственных всем людям. В эмпирической психотерапии игнорировать их просто невозможно, а использовать, как профессиональный рабочий инструмент – шаг в личном развитии.</w:t>
      </w:r>
    </w:p>
    <w:p>
      <w:pPr>
        <w:pStyle w:val="Normal"/>
        <w:ind w:firstLine="426"/>
        <w:jc w:val="both"/>
        <w:rPr/>
      </w:pPr>
      <w:r>
        <w:rPr>
          <w:rFonts w:cs="Arial" w:ascii="Arial" w:hAnsi="Arial"/>
        </w:rPr>
        <w:t>Напомню: исходной предпосылкой к моим рассуждениям служит знание того, что в человеческой психике изначально заложена возможность переживания качественно обширного спектра чувств. И то, что, в силу выбранной психотерапевтом профессии, он общается со всеми, желающими этого, не противоречит основному психологическому правилу: мы общаемся с теми людьми, которые сходны с нами в своих переживаниях (явных или вытесненных), независимо от того позитивны или негативны они. В том и суть, что в личной «кладовке» психотерапевта, в какой-то период, обязательно найдутся подавленные (вытесненные) чувства, сходные с таковыми у очередного пациента. Отрицание этого факта и соответственные последующие мероприятия, многих специалистов привели к формированию личностных особенностей, послуживших поводом для создания своеобразного обывательского представления о психотерапевтах (психологах, психиатрах), как о неких человеческих машинах, в которых всё правильно.</w:t>
      </w:r>
    </w:p>
    <w:p>
      <w:pPr>
        <w:pStyle w:val="Normal"/>
        <w:ind w:firstLine="426"/>
        <w:jc w:val="both"/>
        <w:rPr/>
      </w:pPr>
      <w:r>
        <w:rPr>
          <w:rFonts w:cs="Arial" w:ascii="Arial" w:hAnsi="Arial"/>
        </w:rPr>
        <w:t>Способность опознавать сходные чувства в других людях лежит в основе того, что называют – присоединение. Без него, всегда присутствующего в какой-либо форме, общения не бывает. Само присоединение осуществляется вне зависимости от того, планируем мы его, или нет. Хотя мы можем его и планировать, но совершенно очевидно, что как только спланированная часть превысит какую-то меру, общение потеряет свою естественность. При этом независимо от его непосредственного результата, последствия будут мало симпатичными.</w:t>
      </w:r>
    </w:p>
    <w:p>
      <w:pPr>
        <w:pStyle w:val="Normal"/>
        <w:ind w:firstLine="426"/>
        <w:jc w:val="both"/>
        <w:rPr/>
      </w:pPr>
      <w:r>
        <w:rPr>
          <w:rFonts w:cs="Arial" w:ascii="Arial" w:hAnsi="Arial"/>
        </w:rPr>
        <w:t>Первым выводом из сказанного является то, что доступ к скрытому психическому материалу подопечного, неизбежно приводит к тому, что психотерапевт присоединяется к тем сопровождающим этот материал переживаниям, которые входят в резонанс с его собственным спектром чувств. В дополнении к этому необходимо иметь ввиду, что присоединение сопровождается и определённой расшифровкой выходящего материала, о возможности чего говорил ещё З.Фрейд, утверждая, что «...в бессознательном каждого человека имеется инструмент, позволяющий истолковывать бессознательные проявления у других людей» (</w:t>
      </w:r>
      <w:r>
        <w:rPr>
          <w:rFonts w:cs="Arial" w:ascii="Arial" w:hAnsi="Arial"/>
          <w:b/>
        </w:rPr>
        <w:t>69</w:t>
      </w:r>
      <w:r>
        <w:rPr>
          <w:rFonts w:cs="Arial" w:ascii="Arial" w:hAnsi="Arial"/>
        </w:rPr>
        <w:t>, с.213).</w:t>
      </w:r>
    </w:p>
    <w:p>
      <w:pPr>
        <w:pStyle w:val="Normal"/>
        <w:ind w:firstLine="426"/>
        <w:jc w:val="both"/>
        <w:rPr/>
      </w:pPr>
      <w:r>
        <w:rPr>
          <w:rFonts w:cs="Arial" w:ascii="Arial" w:hAnsi="Arial"/>
        </w:rPr>
        <w:t>Сложив все аспекты присоединения, мы можем составить представление о более обширных и сложных психологических феноменах, определяемых психоаналитиками как – «трансфер» и «контртрансфер». Но о них разговор пойдёт чуть ниже.</w:t>
      </w:r>
    </w:p>
    <w:p>
      <w:pPr>
        <w:pStyle w:val="Normal"/>
        <w:ind w:firstLine="426"/>
        <w:jc w:val="both"/>
        <w:rPr/>
      </w:pPr>
      <w:r>
        <w:rPr>
          <w:rFonts w:cs="Arial" w:ascii="Arial" w:hAnsi="Arial"/>
        </w:rPr>
        <w:t>В любом случае присоединения, разница включённости психотерапевта и его подопечных, в проводимые первым процессы, определяется опытом личной работы каждого. Психотерапевту необходимо учитывать реальность того, что на проработку аспектов собственного «движения» ему необходимо длительное время. Вряд ли он может провести его в изоляции, и поэтому оно неизбежно будет сопряжено с его психотерапевтической практикой. Отсюда вывод: форсировать личное развитие нет смысла, но для успешности психотерапевтической практики, необходимо пребывание впереди пациентов, в части отработанного личного материала. Кроме этого, надо быть готовым к встрече с ситуацией, когда чьё-то «движение» опережает таковое у специалиста. Экологичным в данном случае будет направление этого человека к кому-то, соответствующему ему, или, при отсутствии такового, честное признание своей временной некомпетентности.</w:t>
      </w:r>
    </w:p>
    <w:p>
      <w:pPr>
        <w:pStyle w:val="Normal"/>
        <w:ind w:firstLine="426"/>
        <w:jc w:val="both"/>
        <w:rPr/>
      </w:pPr>
      <w:r>
        <w:rPr>
          <w:rFonts w:cs="Arial" w:ascii="Arial" w:hAnsi="Arial"/>
        </w:rPr>
        <w:t>Попытки психотерапевта, любой направленности, искусственно устраниться от присоединения, приводят к нарастанию внутреннего напряжения, что проявится в формировании защитных стратегий, имеющих качество избыточных проявлений. То что «медвежью услугу» в создании такой защиты могут оказать любые аспекты человеческой жизни: пища, вино, деньги, власть, удовольствия, определённые межличностные взаимоотношения… – факт общеизвестный.</w:t>
      </w:r>
    </w:p>
    <w:p>
      <w:pPr>
        <w:pStyle w:val="Normal"/>
        <w:ind w:firstLine="426"/>
        <w:jc w:val="both"/>
        <w:rPr/>
      </w:pPr>
      <w:r>
        <w:rPr>
          <w:rFonts w:cs="Arial" w:ascii="Arial" w:hAnsi="Arial"/>
        </w:rPr>
        <w:t>Оптимальное отношение к происходящему в эмпирической психотерапии заключается в благодарности любым возможностям продолжать личное «движение», которые предоставляет практическая работа с пациентами. Обязательное чередование эмпирической практики для пациентов и для себя, позволяет сохранять возможную объективность. К тому же постоянное продолжение работы, с проявляющимися в ходе практики личными проблемными аспектами, когда-то приведёт к неожиданному открытию: будет отслежено отсутствие в себе признаков сопутствующего процесса при переживании пациентом того, что психотерапевтом действительно уже проинтегрировано. Дальнейший личностный труд приводит к постепенному нарастанию числа таких процессов, вплоть до полного отсутствия или крайне редкого появления случаев практики, в которых будет отмечаться соучастие процессу пациента. С этого момента психотерапевт в полной мере начинает осуществлять главную функцию терапии – сопровождение своего подопечног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b/>
          <w:b/>
          <w:sz w:val="24"/>
        </w:rPr>
      </w:pPr>
      <w:r>
        <w:rPr>
          <w:rFonts w:cs="Arial" w:ascii="Arial" w:hAnsi="Arial"/>
          <w:b/>
          <w:sz w:val="24"/>
        </w:rPr>
        <w:t>Психотерапевт в эмпирической практике</w:t>
      </w:r>
    </w:p>
    <w:p>
      <w:pPr>
        <w:pStyle w:val="Normal"/>
        <w:keepNext w:val="true"/>
        <w:ind w:firstLine="425"/>
        <w:jc w:val="center"/>
        <w:rPr>
          <w:rFonts w:ascii="Arial" w:hAnsi="Arial" w:cs="Arial"/>
        </w:rPr>
      </w:pPr>
      <w:r>
        <w:rPr>
          <w:rFonts w:cs="Arial" w:ascii="Arial" w:hAnsi="Arial"/>
        </w:rPr>
        <w:t>(окончание)</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20. Теперь мы вплотную подошли к возможности рассмотрения, пожалуй, самого деликатного момента эмпирической психотерапии: к вопросу о сути содержания в этой практике феномена, тесно связанного со способностью присоединяться и быть «зеркалом», и обозначенного психоаналитиками как – трансфер и контртрансфер (перенос и контрперенос). Я буду рассматривать отдельные нюансы этих проявлений, соотнося их с эмпирической психотерапией, но при этом подразумевая наличие эмпиричности в любом виде психотерапии. То есть, изложенное мною ниже может быть приложимо к любой психотерапевтической практике.</w:t>
      </w:r>
    </w:p>
    <w:p>
      <w:pPr>
        <w:pStyle w:val="Normal"/>
        <w:ind w:firstLine="426"/>
        <w:jc w:val="both"/>
        <w:rPr/>
      </w:pPr>
      <w:r>
        <w:rPr>
          <w:rFonts w:cs="Arial" w:ascii="Arial" w:hAnsi="Arial"/>
        </w:rPr>
        <w:t>Если наивно предполагать, что психотерапевт, также обречённый на проблемы, и вынужденный неким образом разрешать их в своей жизни, имеет возможность наложить на их проявления в своей практике жёсткое, категоричное табу, то, на первый взгляд, может показаться, что именно эмпирическая психотерапия наиболее отвечает идеальному условию взаимодействия врач-пациент. Ведь в ней оно подразумевает невозможность для психотерапевта что-то своё переносить на пациента, так как первый лишь сопровождает второго, ничего не декларируя, и тем более ничего авторитарно не устанавливая и не интерпретируя, при одновременно присутствующем поощрении пациенту выражать всё, что он пожелает и как пожелает. При этом предполагается естественным, что выражение это может тяготеть к стремлению пациента разрешать свои проблемы через специфические отношения к своему психотерапевту.</w:t>
      </w:r>
    </w:p>
    <w:p>
      <w:pPr>
        <w:pStyle w:val="Normal"/>
        <w:ind w:firstLine="426"/>
        <w:jc w:val="both"/>
        <w:rPr/>
      </w:pPr>
      <w:r>
        <w:rPr>
          <w:rFonts w:cs="Arial" w:ascii="Arial" w:hAnsi="Arial"/>
        </w:rPr>
        <w:t>Но уже после первых практических занятий иллюзия наличия одностороннего, только со стороны пациента, акцента на попытках создания своеобразных отношений с ведущим курс, разрушается. Со всей очевидностью открывается, что процесс, идущий у пациента, способствует оживлению, активизации личных проблем психотерапевта, и, что ещё сложнее признавать, что проблемы эти какой-то своей гранью, даже не испрашивая согласия врача, стремятся к разрешению через пациента, что конечно профессионально неприемлемо.</w:t>
      </w:r>
    </w:p>
    <w:p>
      <w:pPr>
        <w:pStyle w:val="Normal"/>
        <w:ind w:firstLine="426"/>
        <w:jc w:val="both"/>
        <w:rPr/>
      </w:pPr>
      <w:r>
        <w:rPr>
          <w:rFonts w:cs="Arial" w:ascii="Arial" w:hAnsi="Arial"/>
        </w:rPr>
        <w:t>В соответствии с общепринятой терминологией я оставлю за описываемым мною ниже привычные определения – перенос и контрперенос, хотя, излагая свои взгляды, не могу избавиться от ощущения, что эти определения несколько не соответствуют сути происходящего, рассматриваемой с позиций представления о «движении». Впрочем, даже сами психоаналитики указывают на то, что «…трудность чёткого определения этих понятий связана с тем, что в них часто вкладывается очень широкий смысл» (</w:t>
      </w:r>
      <w:r>
        <w:rPr>
          <w:rFonts w:cs="Arial" w:ascii="Arial" w:hAnsi="Arial"/>
          <w:b/>
        </w:rPr>
        <w:t>69</w:t>
      </w:r>
      <w:r>
        <w:rPr>
          <w:rFonts w:cs="Arial" w:ascii="Arial" w:hAnsi="Arial"/>
        </w:rPr>
        <w:t>, с.531).</w:t>
      </w:r>
    </w:p>
    <w:p>
      <w:pPr>
        <w:pStyle w:val="Normal"/>
        <w:ind w:firstLine="426"/>
        <w:jc w:val="both"/>
        <w:rPr/>
      </w:pPr>
      <w:r>
        <w:rPr>
          <w:rFonts w:cs="Arial" w:ascii="Arial" w:hAnsi="Arial"/>
        </w:rPr>
        <w:t>Начну с того, что переносы существуют в любом виде межличностного общения, что отмечал ещё З.Фрейд. В рамках взаимоотношений психотерапевт-пациент, традиционно принято обозначать перенос, осуществляемый психотерапевтом – контрпереносом. Хотя практика эмпирической психотерапии показывает, что часто весьма сложно отчертить границу, разделяющую перенос пациента и встречный контрперенос психотерапевта, от переноса психотерапевта и встречного контрпереноса пациента.</w:t>
      </w:r>
    </w:p>
    <w:p>
      <w:pPr>
        <w:pStyle w:val="Normal"/>
        <w:ind w:firstLine="426"/>
        <w:jc w:val="both"/>
        <w:rPr/>
      </w:pPr>
      <w:r>
        <w:rPr>
          <w:rFonts w:cs="Arial" w:ascii="Arial" w:hAnsi="Arial"/>
        </w:rPr>
        <w:t>Реально то, что переносы действительно существуют в повседневной жизни и не являются актом присущим только психоаналитической терапии, медицинской или психологической практикам. Они сопровождают любое межличностное общение. Имея разные формы проявлений, они либо способствуют разрешению личных сложностей или наоборот обостряют их.</w:t>
      </w:r>
    </w:p>
    <w:p>
      <w:pPr>
        <w:pStyle w:val="Normal"/>
        <w:ind w:firstLine="426"/>
        <w:jc w:val="both"/>
        <w:rPr>
          <w:rFonts w:ascii="Arial" w:hAnsi="Arial" w:cs="Arial"/>
        </w:rPr>
      </w:pPr>
      <w:r>
        <w:rPr>
          <w:rFonts w:cs="Arial" w:ascii="Arial" w:hAnsi="Arial"/>
        </w:rPr>
        <w:t>Независимо от того, в каком виде общения он проявляется, любой перенос имеет два наличных компонента, той или иной степени выраженности и осознанности.</w:t>
      </w:r>
    </w:p>
    <w:p>
      <w:pPr>
        <w:pStyle w:val="Normal"/>
        <w:ind w:firstLine="426"/>
        <w:jc w:val="both"/>
        <w:rPr/>
      </w:pPr>
      <w:r>
        <w:rPr>
          <w:rFonts w:cs="Arial" w:ascii="Arial" w:hAnsi="Arial"/>
        </w:rPr>
        <w:t>а) Проблема, лежащая в его основе. При этом нынешний уровень знаний даёт основание прекратить заниматься самообманом и ограничивать своё представление о причинах кроющихся в переносах, сводя их только к нюансам взаимоотношений с родителями.</w:t>
      </w:r>
    </w:p>
    <w:p>
      <w:pPr>
        <w:pStyle w:val="Normal"/>
        <w:ind w:firstLine="426"/>
        <w:jc w:val="both"/>
        <w:rPr/>
      </w:pPr>
      <w:r>
        <w:rPr>
          <w:rFonts w:cs="Arial" w:ascii="Arial" w:hAnsi="Arial"/>
        </w:rPr>
        <w:t>б) Той или иной степени выраженности сексуальные проявления в роли инструмента для разрешения проявившейся проблемы. Причём позитивность или негативность взаимоотношений, порождаемых переносом, соответствует определённой форме сексуальных проявлений, в любом случае присутствующих. И перенос, сопровождающийся негативными проявлениями вплоть до выраженной агрессии, не исключает наличия сексуальной подоплёки. Ведь, как известно, агрессия с сексуальностью чрезвычайно близки – психологически и нейрофизиологически.</w:t>
      </w:r>
    </w:p>
    <w:p>
      <w:pPr>
        <w:pStyle w:val="Normal"/>
        <w:ind w:firstLine="426"/>
        <w:jc w:val="both"/>
        <w:rPr/>
      </w:pPr>
      <w:r>
        <w:rPr>
          <w:rFonts w:cs="Arial" w:ascii="Arial" w:hAnsi="Arial"/>
        </w:rPr>
        <w:t>В чём суть причины, выдвигающей сексуальные устремления, сопровождающие перенос и контрперенос, на роль средства разрешения? Почему в случаях отказа человеком понимать свои психологические проблемы и работать с ними, сексуальность в его межличностном общении приобретает доминирующий характер? – что отмечал ещё К.Г.Юнг, говоря, что где нет «нормального общения», там сексуальность носит первоочередной характер.</w:t>
      </w:r>
    </w:p>
    <w:p>
      <w:pPr>
        <w:pStyle w:val="Normal"/>
        <w:ind w:firstLine="426"/>
        <w:jc w:val="both"/>
        <w:rPr/>
      </w:pPr>
      <w:r>
        <w:rPr>
          <w:rFonts w:cs="Arial" w:ascii="Arial" w:hAnsi="Arial"/>
        </w:rPr>
        <w:t>Отвечая на эти вопросы, мы вынуждены рассматривать различные аспекты, и, пожалуй, самый удивительный из них заключается в том, что человек откуда-то имеет «знание», которое поддерживает его иллюзорную уверенность в том, что через сексуальную жизнь он может разрешать большинство своих проблем. Это «знание» – реальность, с которой необходимо считаться и стремиться понять её истоки, не упрощая разъяснения сведением всего к влиянию половых гормонов и особенностям психофизиологии полов. Тем более, что действительно существуют формы (техники) сексуального взаимодействия, сопутствующие раскрытию духовности.</w:t>
      </w:r>
    </w:p>
    <w:p>
      <w:pPr>
        <w:pStyle w:val="Normal"/>
        <w:ind w:firstLine="426"/>
        <w:jc w:val="both"/>
        <w:rPr/>
      </w:pPr>
      <w:r>
        <w:rPr>
          <w:rFonts w:cs="Arial" w:ascii="Arial" w:hAnsi="Arial"/>
        </w:rPr>
        <w:t xml:space="preserve">Эмпирическая практика показывает, что есть ответ весьма близкий к истине. В какой-то мере его открыли многие, кто, наконец, обнаружил, что глубоко личные проблемные состояния не могут быть разрешены через секс, в обыденном его смысле. Они открыли и то, что для понимания этого важно исчерпать иллюзию возможностей такого секса. Именно исчерпанность позволяет открыть, что сексуальность – лишь предысточник некой грани истинного «Я», действительно способной разрешать человеческие проблемы. Последнее открытие позволяет наполнить сексуальность смыслом «движения», отведя ей в своей жизни соответствующую роль. </w:t>
      </w:r>
    </w:p>
    <w:p>
      <w:pPr>
        <w:pStyle w:val="Normal"/>
        <w:ind w:firstLine="426"/>
        <w:jc w:val="both"/>
        <w:rPr/>
      </w:pPr>
      <w:r>
        <w:rPr>
          <w:rFonts w:cs="Arial" w:ascii="Arial" w:hAnsi="Arial"/>
        </w:rPr>
        <w:t>Действительное разрешение психологических проблем соответствует достижению момента сопряжённого с раскрытием духовности. А она имеет в природе человека тот же источник, что и сексуальность, но, в отличии от последней, не так легко доступна, и открывается лишь в ходе специфического труда. Отсюда и предварительное объяснение такого столь выраженного вмешательства сексуальных проявлений в различные нюансы личностного становления сводится к тому, что сексуальность, как более доступное разрешающее средство, обнаруживается (проявляется) в первую очередь. Нюанс заключается в том, что она действительно может потенцировать величайшие духовные открытия, но при совместном проявлении с духовностью. И этот секс уже имеет очень мало сходства с общепринятым. Найдётся немало людей, которые имеют опыт спонтанно возникшего сексуального проявления, наполненного духовными переживаниями. Но до вершин этого союза (сексуальности и духовности) дойти без направленного, целеустремлённого труда, вероятно, нельзя.</w:t>
      </w:r>
    </w:p>
    <w:p>
      <w:pPr>
        <w:pStyle w:val="Normal"/>
        <w:ind w:firstLine="426"/>
        <w:jc w:val="both"/>
        <w:rPr/>
      </w:pPr>
      <w:r>
        <w:rPr>
          <w:rFonts w:cs="Arial" w:ascii="Arial" w:hAnsi="Arial"/>
        </w:rPr>
        <w:t>Духовность и сексуальность могут быть теснейшим образом объединены. Мысль о наличии их единого источника, в частности, сформулирована и С.Грофом, как итог многолетней эмпирической практики и изучения представлений этого аспекта человеческой жизни в различных мировых культурах.</w:t>
      </w:r>
    </w:p>
    <w:p>
      <w:pPr>
        <w:pStyle w:val="Normal"/>
        <w:ind w:firstLine="426"/>
        <w:jc w:val="both"/>
        <w:rPr/>
      </w:pPr>
      <w:r>
        <w:rPr>
          <w:rFonts w:cs="Arial" w:ascii="Arial" w:hAnsi="Arial"/>
        </w:rPr>
        <w:t>«Движение», являющееся процессом раскрытия духовности, до определённого момента неизбежно сопряжено с сексуальностью в обыденном смысле этого слова. Это один из тех аспектов, которые мы можем лишь принять как данность. Она, с одной стороны способствует «движению», а с другой – словно бы препятствует его развитию. И в какой-то момент именно изменение взаимоотношений с ней определяет возможность дальнейшего личностного развития. Примеры жизнеописания выдающихся личностей (например, Франциска Ассизского) показывают, что в каждом из нас заложена потенциальная возможность, преобразовав своё отношение к сексуальности, получить непосредственный доступ к той части источника, которая хранит духовность. Однако не будем самообманываться на сей счёт, ибо всё не так просто и не так легко доступно, как иногда хочется представлять. Я думаю, что реализации «движения», подобной той, что состоялась в жизни Франциска Ассизского, предшествовало что-то, о чём большинство из нас может только догадываться.</w:t>
      </w:r>
    </w:p>
    <w:p>
      <w:pPr>
        <w:pStyle w:val="Normal"/>
        <w:ind w:firstLine="426"/>
        <w:jc w:val="both"/>
        <w:rPr/>
      </w:pPr>
      <w:r>
        <w:rPr>
          <w:rFonts w:cs="Arial" w:ascii="Arial" w:hAnsi="Arial"/>
        </w:rPr>
        <w:t>Но перейдём к особенностям проявлений переносов и контрпереносов в эмпирической практике. Как уже говорилось, есть сходство между тем, что переживает занимающийся, и тем, что активизируется в тех, кто находится рядом с ним. Поэтому есть смысл учиться, например, воспринимать свои сексуальные проявления – именно как свои. Правило эмпирической практики, указывающее на недопустимость каких-либо сексуальных проявлений по отношению к занимающимся со стороны ведущего – имеет под собой весьма солидную базу практического опыта.</w:t>
      </w:r>
    </w:p>
    <w:p>
      <w:pPr>
        <w:pStyle w:val="Normal"/>
        <w:ind w:firstLine="426"/>
        <w:jc w:val="both"/>
        <w:rPr/>
      </w:pPr>
      <w:r>
        <w:rPr>
          <w:rFonts w:cs="Arial" w:ascii="Arial" w:hAnsi="Arial"/>
        </w:rPr>
        <w:t>В эмпирической психотерапии, в большинстве случаев, совершенно неприкрыто, отчётливо вырисовывается то, что манифестация многих переносов и контрпереносов имеет выраженную сексуальную подоплёку. И.Кэмпер, анализируя с этой стороны работу психоаналитиков, подробно рассмотрел возможные проявления подобного рода у самих психоаналитиков. И мне не встречалось более открытого, честного и уравновешенного изложения этого щепетильного аспекта психотерапевтической практики, из уст профессионального психотерапевта, психоаналитика (</w:t>
      </w:r>
      <w:r>
        <w:rPr>
          <w:rFonts w:cs="Arial" w:ascii="Arial" w:hAnsi="Arial"/>
          <w:b/>
        </w:rPr>
        <w:t>54</w:t>
      </w:r>
      <w:r>
        <w:rPr>
          <w:rFonts w:cs="Arial" w:ascii="Arial" w:hAnsi="Arial"/>
        </w:rPr>
        <w:t>).</w:t>
      </w:r>
    </w:p>
    <w:p>
      <w:pPr>
        <w:pStyle w:val="Normal"/>
        <w:ind w:firstLine="426"/>
        <w:jc w:val="both"/>
        <w:rPr/>
      </w:pPr>
      <w:r>
        <w:rPr>
          <w:rFonts w:cs="Arial" w:ascii="Arial" w:hAnsi="Arial"/>
        </w:rPr>
        <w:t>Понимание некоторых специфических аспектов сексуальности переносов и контрпереносов, позволяет научиться находить достойное решение в различных психотерапевтических ситуациях. Прежде всего, постепенно открывается то, что в них активизация сексуальных проявлений – естественная психологическая уловка, обладающая способностью порождать иллюзию того, что именно это наиболее быстрый способ разрешения, адекватный способ отреагирования. Поэтому наличие сексуальных проявлений в переносах и контрпереносах, возникающих в эмпирической практики, есть резон отнести на счёт желания спрятаться от признания чего-то значимого в самом себе. Возможно, даже не осознаваемого в данный момент.</w:t>
      </w:r>
    </w:p>
    <w:p>
      <w:pPr>
        <w:pStyle w:val="Normal"/>
        <w:ind w:firstLine="426"/>
        <w:jc w:val="both"/>
        <w:rPr/>
      </w:pPr>
      <w:r>
        <w:rPr>
          <w:rFonts w:cs="Arial" w:ascii="Arial" w:hAnsi="Arial"/>
        </w:rPr>
        <w:t>Как уже отмечалось, любой человек, способен расшифровывать бессознательные проявления другого. Поэтому определённые действия психотерапевта, спровоцированные контрпереносом, возникшим в ходе эмпирической практики, и имеющие скрытый (или явный) сексуальный контекст, могут быть правильно расшифрованы пациентом, сразу в процессе, или чуть отсроченно, после него. Что приведёт к тому, что взаимоотношения сторон примут непредсказуемо сложный характер.</w:t>
      </w:r>
    </w:p>
    <w:p>
      <w:pPr>
        <w:pStyle w:val="Normal"/>
        <w:ind w:firstLine="426"/>
        <w:jc w:val="both"/>
        <w:rPr/>
      </w:pPr>
      <w:r>
        <w:rPr>
          <w:rFonts w:cs="Arial" w:ascii="Arial" w:hAnsi="Arial"/>
        </w:rPr>
        <w:t xml:space="preserve">Следующая особенность касается общего принципа отношения к переносам в эмпирической психотерапии. В ней естественным является адекватное поддержание переноса в ходе процесса и минимальная поддержка переноса по его (процесса) окончании. При этом подразумевается, что естественность и адекватность действий формируются в психотерапевте на основе знания им причин происходящего в нём, в ходе процессов его пациентов. В сущности, эти аспекты давно проработаны Станиславом Грофом. Поэтому приведу выдержку, отражающую позицию автора: «Механизм переноса и его анализ, считающиеся ключевыми в психоаналитической терапии, заслуживают здесь особого внимания. Приведение в действие исходных патогенных констеляций и развитие трансферентного невроза традиционно считалось абсолютно необходимым условием успешной терапии. В эмпирической же терапии (с применением или без применения психоделических препаратов) перенос признан излишним осложнением, которого следует избегать. В использовании подхода столь мощного, что при его помощи можно зачастую всего за один сеанс подвести пациента к актуальному источнику эмоций и телесных ощущений, перенос на терапевта или на ассистента должен рассматриваться как указание на сопротивление и защитную реакцию пациента, направленные против столкновения с реальной проблемой. И хотя в эмпирических сеансах ассистент может действительно сыграть роль родителя и даже предложить поддерживающий телесный контакт, очень важно, чтобы эти переживания были минимальными в промежутках между сеансами. </w:t>
      </w:r>
      <w:r>
        <w:rPr>
          <w:rFonts w:cs="Arial" w:ascii="Arial" w:hAnsi="Arial"/>
          <w:b/>
        </w:rPr>
        <w:t>Эмпирическая техника может и должна культивировать независимость и личную ответственность за собственные психические процессы»</w:t>
      </w:r>
      <w:r>
        <w:rPr>
          <w:rFonts w:cs="Arial" w:ascii="Arial" w:hAnsi="Arial"/>
        </w:rPr>
        <w:t xml:space="preserve"> (выделено мною – Н.К.), (</w:t>
      </w:r>
      <w:r>
        <w:rPr>
          <w:rFonts w:cs="Arial" w:ascii="Arial" w:hAnsi="Arial"/>
          <w:b/>
        </w:rPr>
        <w:t>28</w:t>
      </w:r>
      <w:r>
        <w:rPr>
          <w:rFonts w:cs="Arial" w:ascii="Arial" w:hAnsi="Arial"/>
        </w:rPr>
        <w:t>, с.249).</w:t>
      </w:r>
    </w:p>
    <w:p>
      <w:pPr>
        <w:pStyle w:val="Normal"/>
        <w:ind w:firstLine="426"/>
        <w:jc w:val="both"/>
        <w:rPr/>
      </w:pPr>
      <w:r>
        <w:rPr>
          <w:rFonts w:cs="Arial" w:ascii="Arial" w:hAnsi="Arial"/>
        </w:rPr>
        <w:t>Вероятно, надо особо отметить, что, будучи мощным инструментом раскрытия укромных уголков психики, эмпирическая практика, при определённом ракурсе её проведения, способствует созданию устойчивых, сексуально окрашенных переносов. Нередкой особенностью является то, что такое развитие эмпирического курса происходит именно на фоне раздутой, доминирующей позиции ведущего практику. Я думаю, что, по меткому замечанию Германа Гессе, весьма частой причиной таких взаимоотношений является «стремление править, не умея служить». Можно сожалеть о таком варианте развития взаимоотношений между психотерапевтом и его пациентами. Но при этом иметь ввиду, что оно, со всеми причитающимися ему, нередко весьма специфическими, атрибутами, почему-то необходимо данному человеку, как очередной, хотя и болезненный, опыт на его пути «движения к истинному “Я”».</w:t>
      </w:r>
    </w:p>
    <w:p>
      <w:pPr>
        <w:pStyle w:val="Normal"/>
        <w:ind w:firstLine="426"/>
        <w:jc w:val="both"/>
        <w:rPr>
          <w:rFonts w:ascii="Arial" w:hAnsi="Arial" w:cs="Arial"/>
        </w:rPr>
      </w:pPr>
      <w:r>
        <w:rPr>
          <w:rFonts w:cs="Arial" w:ascii="Arial" w:hAnsi="Arial"/>
        </w:rPr>
      </w:r>
    </w:p>
    <w:p>
      <w:pPr>
        <w:pStyle w:val="Normal"/>
        <w:ind w:firstLine="426"/>
        <w:jc w:val="right"/>
        <w:rPr>
          <w:rFonts w:ascii="Arial" w:hAnsi="Arial" w:cs="Arial"/>
        </w:rPr>
      </w:pPr>
      <w:r>
        <w:rPr>
          <w:rFonts w:cs="Arial" w:ascii="Arial" w:hAnsi="Arial"/>
        </w:rPr>
        <w:t>август 1991года – сентябрь 2002 года</w:t>
      </w:r>
    </w:p>
    <w:p>
      <w:pPr>
        <w:pStyle w:val="Normal"/>
        <w:ind w:firstLine="426"/>
        <w:jc w:val="right"/>
        <w:rPr>
          <w:rFonts w:ascii="Arial" w:hAnsi="Arial" w:cs="Arial"/>
        </w:rPr>
      </w:pPr>
      <w:r>
        <w:rPr>
          <w:rFonts w:cs="Arial" w:ascii="Arial" w:hAnsi="Arial"/>
        </w:rPr>
      </w:r>
      <w:r>
        <w:br w:type="page"/>
      </w:r>
    </w:p>
    <w:p>
      <w:pPr>
        <w:pStyle w:val="Normal"/>
        <w:ind w:firstLine="425"/>
        <w:jc w:val="right"/>
        <w:rPr>
          <w:rFonts w:ascii="Arial" w:hAnsi="Arial" w:cs="Arial"/>
          <w:b/>
          <w:b/>
          <w:sz w:val="28"/>
        </w:rPr>
      </w:pPr>
      <w:r>
        <w:rPr>
          <w:rFonts w:cs="Arial" w:ascii="Arial" w:hAnsi="Arial"/>
          <w:b/>
          <w:sz w:val="28"/>
        </w:rPr>
        <w:t>ПРИЛОЖЕНИЕ 1</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426"/>
        <w:jc w:val="center"/>
        <w:rPr>
          <w:rFonts w:ascii="Arial" w:hAnsi="Arial" w:cs="Arial"/>
          <w:b/>
          <w:b/>
          <w:sz w:val="24"/>
        </w:rPr>
      </w:pPr>
      <w:r>
        <w:rPr>
          <w:rFonts w:cs="Arial" w:ascii="Arial" w:hAnsi="Arial"/>
          <w:b/>
          <w:sz w:val="24"/>
        </w:rPr>
        <w:t>Статистика</w:t>
      </w:r>
    </w:p>
    <w:p>
      <w:pPr>
        <w:pStyle w:val="Normal"/>
        <w:ind w:firstLine="426"/>
        <w:jc w:val="center"/>
        <w:rPr>
          <w:rFonts w:ascii="Arial" w:hAnsi="Arial" w:cs="Arial"/>
          <w:b/>
          <w:b/>
          <w:sz w:val="24"/>
        </w:rPr>
      </w:pPr>
      <w:r>
        <w:rPr>
          <w:rFonts w:cs="Arial" w:ascii="Arial" w:hAnsi="Arial"/>
          <w:b/>
          <w:sz w:val="24"/>
        </w:rPr>
      </w:r>
    </w:p>
    <w:p>
      <w:pPr>
        <w:pStyle w:val="Normal"/>
        <w:ind w:firstLine="426"/>
        <w:jc w:val="both"/>
        <w:rPr/>
      </w:pPr>
      <w:r>
        <w:rPr>
          <w:rFonts w:cs="Arial" w:ascii="Arial" w:hAnsi="Arial"/>
        </w:rPr>
        <w:t>За десять лет, используя тест Кеттелла, я протестировал в разных городах России около 3500 человек. Результаты тестов были сгруппированы, исходя из профессиональной принадлежности протестированных. Профессиональные выборки, содержащие двадцать и более протоколов, использованы в представленном здесь начальном статистическом анализе. Я знаю цену статистике в психологии и психотерапии, поэтому не испытываю потребности к большему анализу собранного мною материала. Одновременно полагаю, что такой его объём не может лежать у меня на полке без пользы для кого-то другого.</w:t>
      </w:r>
    </w:p>
    <w:p>
      <w:pPr>
        <w:pStyle w:val="Normal"/>
        <w:ind w:firstLine="426"/>
        <w:jc w:val="both"/>
        <w:rPr/>
      </w:pPr>
      <w:r>
        <w:rPr>
          <w:rFonts w:cs="Arial" w:ascii="Arial" w:hAnsi="Arial"/>
        </w:rPr>
        <w:t>Тестирование и построение типовых психологических профессиональных профилей проводились на основе программы 17</w:t>
      </w:r>
      <w:r>
        <w:rPr>
          <w:rFonts w:cs="Arial" w:ascii="Arial" w:hAnsi="Arial"/>
          <w:lang w:val="en-US"/>
        </w:rPr>
        <w:t>LF</w:t>
      </w:r>
      <w:r>
        <w:rPr>
          <w:rFonts w:cs="Arial" w:ascii="Arial" w:hAnsi="Arial"/>
        </w:rPr>
        <w:t xml:space="preserve"> (авторы – Шмелёв А.Г., Бурмистров И.В., кафедра психодиагностики МГУ, «Гуманитарные технологии»).</w:t>
      </w:r>
    </w:p>
    <w:p>
      <w:pPr>
        <w:pStyle w:val="Normal"/>
        <w:ind w:firstLine="426"/>
        <w:jc w:val="both"/>
        <w:rPr>
          <w:rFonts w:ascii="Arial" w:hAnsi="Arial" w:cs="Arial"/>
        </w:rPr>
      </w:pPr>
      <w:r>
        <w:rPr>
          <w:rFonts w:cs="Arial" w:ascii="Arial" w:hAnsi="Arial"/>
        </w:rPr>
        <w:t>Отдельными выборками представлены результаты тестирования, проведённого через 1–12 месяцев после окончания курса эмпирической практики. Они собраны в следующие группы:</w:t>
      </w:r>
    </w:p>
    <w:p>
      <w:pPr>
        <w:pStyle w:val="Normal"/>
        <w:numPr>
          <w:ilvl w:val="0"/>
          <w:numId w:val="1"/>
        </w:numPr>
        <w:jc w:val="both"/>
        <w:rPr>
          <w:rFonts w:ascii="Arial" w:hAnsi="Arial" w:cs="Arial"/>
        </w:rPr>
      </w:pPr>
      <w:r>
        <w:rPr>
          <w:rFonts w:cs="Arial" w:ascii="Arial" w:hAnsi="Arial"/>
        </w:rPr>
        <w:t>лица, прошедшие какие-то эмпирические курсы, за исключением курса по методу Станислава Грофа. Выборке присвоено название – эмпирические практики;</w:t>
      </w:r>
    </w:p>
    <w:p>
      <w:pPr>
        <w:pStyle w:val="Normal"/>
        <w:numPr>
          <w:ilvl w:val="0"/>
          <w:numId w:val="1"/>
        </w:numPr>
        <w:jc w:val="both"/>
        <w:rPr/>
      </w:pPr>
      <w:r>
        <w:rPr>
          <w:rFonts w:cs="Arial" w:ascii="Arial" w:hAnsi="Arial"/>
        </w:rPr>
        <w:t>лица, прошедшие эмпирический курс по методу Станислава Грофа. Такое выделение произведено в силу особенного положения, в среде эмпирических практик, методики Станислава Грофа, что делает интересным отдельный статистический анализ данных связанных с ней. Выборке присвоено название – метод Грофа;</w:t>
      </w:r>
    </w:p>
    <w:p>
      <w:pPr>
        <w:pStyle w:val="Normal"/>
        <w:numPr>
          <w:ilvl w:val="0"/>
          <w:numId w:val="1"/>
        </w:numPr>
        <w:jc w:val="both"/>
        <w:rPr>
          <w:rFonts w:ascii="Arial" w:hAnsi="Arial" w:cs="Arial"/>
        </w:rPr>
      </w:pPr>
      <w:r>
        <w:rPr>
          <w:rFonts w:cs="Arial" w:ascii="Arial" w:hAnsi="Arial"/>
        </w:rPr>
        <w:t>в одну объединены две, указанные в пунктах 1 и 2, выборки. Ей присвоено название – сводная эмпирическая</w:t>
      </w:r>
      <w:r>
        <w:rPr>
          <w:rFonts w:cs="Arial" w:ascii="Arial" w:hAnsi="Arial"/>
          <w:b/>
        </w:rPr>
        <w:t>.</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Из имеющегося массива (более 3000) обезличенных протоколов лиц, не знакомых в практике, на момент тестирования, с какой-либо эмпирической техникой отобраны и распределены в две группы, названные Экспериментальная 1 и Экспериментальная 2</w:t>
      </w:r>
      <w:r>
        <w:rPr>
          <w:rFonts w:cs="Arial" w:ascii="Arial" w:hAnsi="Arial"/>
          <w:b/>
        </w:rPr>
        <w:t>,</w:t>
      </w:r>
      <w:r>
        <w:rPr>
          <w:rFonts w:cs="Arial" w:ascii="Arial" w:hAnsi="Arial"/>
        </w:rPr>
        <w:t xml:space="preserve"> протоколы соответственно аналогичные по возрастному и половому показателям с таковыми в выборках эмпирические практики и метод Грофа.</w:t>
      </w:r>
    </w:p>
    <w:p>
      <w:pPr>
        <w:pStyle w:val="Normal"/>
        <w:ind w:firstLine="426"/>
        <w:jc w:val="both"/>
        <w:rPr/>
      </w:pPr>
      <w:r>
        <w:rPr>
          <w:rFonts w:cs="Arial" w:ascii="Arial" w:hAnsi="Arial"/>
        </w:rPr>
        <w:t>Затем создана ещё одна выборка: экспериментальная 1 и экспериментальная 2 объединены в выборку – общая экспериментальная, аналогичную по возрастному и половому составу, выборке сводная эмпирическая.</w:t>
      </w:r>
      <w:r>
        <w:br w:type="page"/>
      </w:r>
    </w:p>
    <w:p>
      <w:pPr>
        <w:pStyle w:val="WWBodyText2"/>
        <w:ind w:firstLine="425"/>
        <w:rPr/>
      </w:pPr>
      <w:r>
        <w:rPr/>
        <w:t>1. Типовые психологические профили (усреднённые личностные профили).</w:t>
      </w:r>
    </w:p>
    <w:p>
      <w:pPr>
        <w:pStyle w:val="Normal"/>
        <w:ind w:left="6480" w:firstLine="720"/>
        <w:jc w:val="both"/>
        <w:rPr>
          <w:rFonts w:ascii="Arial" w:hAnsi="Arial" w:cs="Arial"/>
        </w:rPr>
      </w:pPr>
      <w:r>
        <w:rPr>
          <w:rFonts w:cs="Arial" w:ascii="Arial" w:hAnsi="Arial"/>
        </w:rPr>
        <w:t>Таблица 1</w:t>
      </w:r>
    </w:p>
    <w:tbl>
      <w:tblPr>
        <w:tblW w:w="8375" w:type="dxa"/>
        <w:jc w:val="left"/>
        <w:tblInd w:w="-45" w:type="dxa"/>
        <w:tblLayout w:type="fixed"/>
        <w:tblCellMar>
          <w:top w:w="0" w:type="dxa"/>
          <w:left w:w="30" w:type="dxa"/>
          <w:bottom w:w="0" w:type="dxa"/>
          <w:right w:w="30" w:type="dxa"/>
        </w:tblCellMar>
      </w:tblPr>
      <w:tblGrid>
        <w:gridCol w:w="3286"/>
        <w:gridCol w:w="715"/>
        <w:gridCol w:w="396"/>
        <w:gridCol w:w="518"/>
        <w:gridCol w:w="503"/>
        <w:gridCol w:w="503"/>
        <w:gridCol w:w="503"/>
        <w:gridCol w:w="503"/>
        <w:gridCol w:w="495"/>
        <w:gridCol w:w="503"/>
        <w:gridCol w:w="450"/>
      </w:tblGrid>
      <w:tr>
        <w:trPr>
          <w:trHeight w:val="68" w:hRule="atLeast"/>
        </w:trPr>
        <w:tc>
          <w:tcPr>
            <w:tcW w:w="328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филь</w:t>
            </w:r>
          </w:p>
        </w:tc>
        <w:tc>
          <w:tcPr>
            <w:tcW w:w="71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л-во</w:t>
            </w:r>
          </w:p>
        </w:tc>
        <w:tc>
          <w:tcPr>
            <w:tcW w:w="396" w:type="dxa"/>
            <w:tcBorders>
              <w:top w:val="single" w:sz="12" w:space="0" w:color="000000"/>
              <w:left w:val="single" w:sz="6" w:space="0" w:color="000000"/>
              <w:bottom w:val="single" w:sz="6" w:space="0" w:color="000000"/>
              <w:right w:val="single" w:sz="6" w:space="0" w:color="000000"/>
            </w:tcBorders>
          </w:tcPr>
          <w:p>
            <w:pPr>
              <w:pStyle w:val="Normal"/>
              <w:ind w:right="-53" w:hanging="0"/>
              <w:rPr>
                <w:rFonts w:ascii="Arial" w:hAnsi="Arial" w:cs="Arial"/>
                <w:lang w:val="en-US"/>
              </w:rPr>
            </w:pPr>
            <w:r>
              <w:rPr>
                <w:rFonts w:cs="Arial" w:ascii="Arial" w:hAnsi="Arial"/>
              </w:rPr>
              <w:t>Пол</w:t>
            </w:r>
          </w:p>
        </w:tc>
        <w:tc>
          <w:tcPr>
            <w:tcW w:w="51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w:t>
            </w:r>
          </w:p>
        </w:tc>
        <w:tc>
          <w:tcPr>
            <w:tcW w:w="50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w:t>
            </w:r>
          </w:p>
        </w:tc>
        <w:tc>
          <w:tcPr>
            <w:tcW w:w="50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w:t>
            </w:r>
          </w:p>
        </w:tc>
        <w:tc>
          <w:tcPr>
            <w:tcW w:w="50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w:t>
            </w:r>
          </w:p>
        </w:tc>
        <w:tc>
          <w:tcPr>
            <w:tcW w:w="50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w:t>
            </w:r>
          </w:p>
        </w:tc>
        <w:tc>
          <w:tcPr>
            <w:tcW w:w="49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G</w:t>
            </w:r>
          </w:p>
        </w:tc>
        <w:tc>
          <w:tcPr>
            <w:tcW w:w="50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w:t>
            </w:r>
          </w:p>
        </w:tc>
        <w:tc>
          <w:tcPr>
            <w:tcW w:w="45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w:t>
            </w:r>
          </w:p>
        </w:tc>
      </w:tr>
      <w:tr>
        <w:trPr>
          <w:trHeight w:val="68" w:hRule="atLeast"/>
        </w:trPr>
        <w:tc>
          <w:tcPr>
            <w:tcW w:w="328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Инженеры</w:t>
            </w:r>
          </w:p>
        </w:tc>
        <w:tc>
          <w:tcPr>
            <w:tcW w:w="715"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1</w:t>
            </w:r>
          </w:p>
        </w:tc>
        <w:tc>
          <w:tcPr>
            <w:tcW w:w="39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503"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503"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03"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495"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503"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450" w:type="dxa"/>
            <w:tcBorders>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Бухгалтера</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9</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Библиотекар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Водители автомобилей</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1</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Врач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4</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Фельдшера скорой помощ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Экономис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Лаборан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8</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Медицинские сестр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давц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граммис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Рабочие</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Служащие</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Статистик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7</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Техник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Учителя</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4</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1</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Архивис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4</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Оператор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7</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еподаватели ССУЗ</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3</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филь</w:t>
            </w:r>
          </w:p>
        </w:tc>
        <w:tc>
          <w:tcPr>
            <w:tcW w:w="7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л-во</w:t>
            </w:r>
          </w:p>
        </w:tc>
        <w:tc>
          <w:tcPr>
            <w:tcW w:w="396" w:type="dxa"/>
            <w:tcBorders>
              <w:top w:val="single" w:sz="6" w:space="0" w:color="000000"/>
              <w:left w:val="single" w:sz="6" w:space="0" w:color="000000"/>
              <w:bottom w:val="single" w:sz="6" w:space="0" w:color="000000"/>
              <w:right w:val="single" w:sz="6" w:space="0" w:color="000000"/>
            </w:tcBorders>
          </w:tcPr>
          <w:p>
            <w:pPr>
              <w:pStyle w:val="Normal"/>
              <w:ind w:right="-53" w:hanging="0"/>
              <w:rPr>
                <w:rFonts w:ascii="Arial" w:hAnsi="Arial" w:cs="Arial"/>
                <w:lang w:val="en-US"/>
              </w:rPr>
            </w:pPr>
            <w:r>
              <w:rPr>
                <w:rFonts w:cs="Arial" w:ascii="Arial" w:hAnsi="Arial"/>
              </w:rPr>
              <w:t>Пол</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w:t>
            </w:r>
          </w:p>
        </w:tc>
        <w:tc>
          <w:tcPr>
            <w:tcW w:w="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w:t>
            </w:r>
          </w:p>
        </w:tc>
        <w:tc>
          <w:tcPr>
            <w:tcW w:w="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w:t>
            </w:r>
          </w:p>
        </w:tc>
        <w:tc>
          <w:tcPr>
            <w:tcW w:w="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w:t>
            </w:r>
          </w:p>
        </w:tc>
        <w:tc>
          <w:tcPr>
            <w:tcW w:w="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w:t>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G</w:t>
            </w:r>
          </w:p>
        </w:tc>
        <w:tc>
          <w:tcPr>
            <w:tcW w:w="5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w:t>
            </w:r>
          </w:p>
        </w:tc>
        <w:tc>
          <w:tcPr>
            <w:tcW w:w="4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Воспитатели детских садов</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Руководител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8</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Инспектор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2</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Офицеры арми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7</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Безработные</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1</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Фармацев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ожа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ортные</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Официан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Юрис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сихолог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3</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фконсультан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Милиционер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Научные исследовател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3</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Коммерсан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Кадровик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Кассир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Методисты</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Санитарные врач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Метод Грофа</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Эмпирические практик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8</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Сводная эмпирическая</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Экспериментальная 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3</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Экспериментальная 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4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4</w:t>
            </w:r>
          </w:p>
        </w:tc>
      </w:tr>
      <w:tr>
        <w:trPr>
          <w:trHeight w:val="68" w:hRule="atLeast"/>
        </w:trPr>
        <w:tc>
          <w:tcPr>
            <w:tcW w:w="3286" w:type="dxa"/>
            <w:tcBorders>
              <w:top w:val="single" w:sz="6" w:space="0" w:color="000000"/>
              <w:left w:val="single" w:sz="12" w:space="0" w:color="000000"/>
              <w:bottom w:val="single" w:sz="12" w:space="0" w:color="000000"/>
              <w:right w:val="single" w:sz="6" w:space="0" w:color="000000"/>
            </w:tcBorders>
          </w:tcPr>
          <w:p>
            <w:pPr>
              <w:pStyle w:val="Normal"/>
              <w:ind w:right="-14" w:hanging="0"/>
              <w:rPr>
                <w:rFonts w:ascii="Arial" w:hAnsi="Arial" w:cs="Arial"/>
              </w:rPr>
            </w:pPr>
            <w:r>
              <w:rPr>
                <w:rFonts w:cs="Arial" w:ascii="Arial" w:hAnsi="Arial"/>
              </w:rPr>
              <w:t>Общая экспериментальная</w:t>
            </w:r>
          </w:p>
        </w:tc>
        <w:tc>
          <w:tcPr>
            <w:tcW w:w="71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80</w:t>
            </w:r>
          </w:p>
        </w:tc>
        <w:tc>
          <w:tcPr>
            <w:tcW w:w="3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мж</w:t>
            </w:r>
          </w:p>
        </w:tc>
        <w:tc>
          <w:tcPr>
            <w:tcW w:w="5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4,9</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5</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4,3</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4,2</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7</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4,5</w:t>
            </w:r>
          </w:p>
        </w:tc>
        <w:tc>
          <w:tcPr>
            <w:tcW w:w="45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5,4</w:t>
            </w:r>
          </w:p>
        </w:tc>
      </w:tr>
    </w:tbl>
    <w:p>
      <w:pPr>
        <w:pStyle w:val="Normal"/>
        <w:ind w:firstLine="426"/>
        <w:jc w:val="both"/>
        <w:rPr>
          <w:rFonts w:ascii="Arial" w:hAnsi="Arial" w:cs="Arial"/>
        </w:rPr>
      </w:pPr>
      <w:r>
        <w:rPr>
          <w:rFonts w:cs="Arial" w:ascii="Arial" w:hAnsi="Arial"/>
        </w:rPr>
      </w:r>
      <w:r>
        <w:br w:type="page"/>
      </w:r>
    </w:p>
    <w:p>
      <w:pPr>
        <w:pStyle w:val="Normal"/>
        <w:ind w:firstLine="426"/>
        <w:jc w:val="right"/>
        <w:rPr>
          <w:rFonts w:ascii="Arial" w:hAnsi="Arial" w:cs="Arial"/>
        </w:rPr>
      </w:pPr>
      <w:r>
        <w:rPr>
          <w:rFonts w:cs="Arial" w:ascii="Arial" w:hAnsi="Arial"/>
        </w:rPr>
        <w:t>Таблица 1 (продолжение)</w:t>
      </w:r>
    </w:p>
    <w:tbl>
      <w:tblPr>
        <w:tblW w:w="8374" w:type="dxa"/>
        <w:jc w:val="left"/>
        <w:tblInd w:w="-45" w:type="dxa"/>
        <w:tblLayout w:type="fixed"/>
        <w:tblCellMar>
          <w:top w:w="0" w:type="dxa"/>
          <w:left w:w="30" w:type="dxa"/>
          <w:bottom w:w="0" w:type="dxa"/>
          <w:right w:w="30" w:type="dxa"/>
        </w:tblCellMar>
      </w:tblPr>
      <w:tblGrid>
        <w:gridCol w:w="2724"/>
        <w:gridCol w:w="850"/>
        <w:gridCol w:w="689"/>
        <w:gridCol w:w="558"/>
        <w:gridCol w:w="512"/>
        <w:gridCol w:w="477"/>
        <w:gridCol w:w="385"/>
        <w:gridCol w:w="542"/>
        <w:gridCol w:w="542"/>
        <w:gridCol w:w="621"/>
        <w:gridCol w:w="474"/>
      </w:tblGrid>
      <w:tr>
        <w:trPr>
          <w:trHeight w:val="68" w:hRule="atLeast"/>
        </w:trPr>
        <w:tc>
          <w:tcPr>
            <w:tcW w:w="272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филь</w:t>
            </w:r>
          </w:p>
        </w:tc>
        <w:tc>
          <w:tcPr>
            <w:tcW w:w="8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л-во</w:t>
            </w:r>
          </w:p>
        </w:tc>
        <w:tc>
          <w:tcPr>
            <w:tcW w:w="689" w:type="dxa"/>
            <w:tcBorders>
              <w:top w:val="single" w:sz="12" w:space="0" w:color="000000"/>
              <w:left w:val="single" w:sz="6" w:space="0" w:color="000000"/>
              <w:bottom w:val="single" w:sz="6" w:space="0" w:color="000000"/>
              <w:right w:val="single" w:sz="6" w:space="0" w:color="000000"/>
            </w:tcBorders>
          </w:tcPr>
          <w:p>
            <w:pPr>
              <w:pStyle w:val="Normal"/>
              <w:ind w:right="-53" w:hanging="0"/>
              <w:rPr>
                <w:rFonts w:ascii="Arial" w:hAnsi="Arial" w:cs="Arial"/>
              </w:rPr>
            </w:pPr>
            <w:r>
              <w:rPr>
                <w:rFonts w:cs="Arial" w:ascii="Arial" w:hAnsi="Arial"/>
              </w:rPr>
              <w:t>Пол</w:t>
            </w:r>
          </w:p>
        </w:tc>
        <w:tc>
          <w:tcPr>
            <w:tcW w:w="55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L</w:t>
            </w:r>
          </w:p>
        </w:tc>
        <w:tc>
          <w:tcPr>
            <w:tcW w:w="51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M</w:t>
            </w:r>
          </w:p>
        </w:tc>
        <w:tc>
          <w:tcPr>
            <w:tcW w:w="477"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lang w:val="en-US"/>
              </w:rPr>
              <w:t>N</w:t>
            </w:r>
          </w:p>
        </w:tc>
        <w:tc>
          <w:tcPr>
            <w:tcW w:w="38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w:t>
            </w:r>
          </w:p>
        </w:tc>
        <w:tc>
          <w:tcPr>
            <w:tcW w:w="54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Q1</w:t>
            </w:r>
          </w:p>
        </w:tc>
        <w:tc>
          <w:tcPr>
            <w:tcW w:w="54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Q2</w:t>
            </w:r>
          </w:p>
        </w:tc>
        <w:tc>
          <w:tcPr>
            <w:tcW w:w="62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Q3</w:t>
            </w:r>
          </w:p>
        </w:tc>
        <w:tc>
          <w:tcPr>
            <w:tcW w:w="47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Q4</w:t>
            </w:r>
          </w:p>
        </w:tc>
      </w:tr>
      <w:tr>
        <w:trPr>
          <w:trHeight w:val="68" w:hRule="atLeast"/>
        </w:trPr>
        <w:tc>
          <w:tcPr>
            <w:tcW w:w="2724"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Инженеры</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1</w:t>
            </w:r>
          </w:p>
        </w:tc>
        <w:tc>
          <w:tcPr>
            <w:tcW w:w="68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12"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77"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385"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42"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542"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621"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474" w:type="dxa"/>
            <w:tcBorders>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5</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Бухгалтер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9</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Библиотекар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2</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Водители автомобиле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9</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Врач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4</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5</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Фельдшера скорой помощ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Экономис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5</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Лаборан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3</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Медицинские сест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9</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давц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2</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граммис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Раб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Статист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5</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8</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9</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Техн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5</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Учи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4</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Архивис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4</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Опера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7</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еподаватели ССУ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4</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Воспитатели детских са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1</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Руководител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Инспек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2</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7</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Офице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2</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Безработ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1</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3</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2</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Фармацев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3</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ожар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3</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орт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Официан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Юрис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8</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сихоло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8</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фконсультан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Милиционе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1</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Научные исследовател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9</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Коммерсан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9</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Кадров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4</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Касси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9</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Методис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Санитарные врач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9</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Метод Гроф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Эмпирические практ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8</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Сводная эмпирическ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9</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Экспериментальная 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8</w:t>
            </w:r>
          </w:p>
        </w:tc>
      </w:tr>
      <w:tr>
        <w:trPr>
          <w:trHeight w:val="68"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Экспериментальная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w:t>
            </w:r>
          </w:p>
        </w:tc>
        <w:tc>
          <w:tcPr>
            <w:tcW w:w="47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6</w:t>
            </w:r>
          </w:p>
        </w:tc>
      </w:tr>
      <w:tr>
        <w:trPr>
          <w:trHeight w:val="68" w:hRule="atLeast"/>
        </w:trPr>
        <w:tc>
          <w:tcPr>
            <w:tcW w:w="2724" w:type="dxa"/>
            <w:tcBorders>
              <w:top w:val="single" w:sz="6" w:space="0" w:color="000000"/>
              <w:left w:val="single" w:sz="12" w:space="0" w:color="000000"/>
              <w:bottom w:val="single" w:sz="12" w:space="0" w:color="000000"/>
              <w:right w:val="single" w:sz="6" w:space="0" w:color="000000"/>
            </w:tcBorders>
          </w:tcPr>
          <w:p>
            <w:pPr>
              <w:pStyle w:val="Normal"/>
              <w:ind w:right="-14" w:hanging="0"/>
              <w:rPr>
                <w:rFonts w:ascii="Arial" w:hAnsi="Arial" w:cs="Arial"/>
              </w:rPr>
            </w:pPr>
            <w:r>
              <w:rPr>
                <w:rFonts w:cs="Arial" w:ascii="Arial" w:hAnsi="Arial"/>
              </w:rPr>
              <w:t>Общая экспериментальная</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80</w:t>
            </w:r>
          </w:p>
        </w:tc>
        <w:tc>
          <w:tcPr>
            <w:tcW w:w="68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мж</w:t>
            </w:r>
          </w:p>
        </w:tc>
        <w:tc>
          <w:tcPr>
            <w:tcW w:w="55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5,2</w:t>
            </w:r>
          </w:p>
        </w:tc>
        <w:tc>
          <w:tcPr>
            <w:tcW w:w="5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4,2</w:t>
            </w:r>
          </w:p>
        </w:tc>
        <w:tc>
          <w:tcPr>
            <w:tcW w:w="47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7,1</w:t>
            </w:r>
          </w:p>
        </w:tc>
        <w:tc>
          <w:tcPr>
            <w:tcW w:w="38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6</w:t>
            </w:r>
          </w:p>
        </w:tc>
        <w:tc>
          <w:tcPr>
            <w:tcW w:w="54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4</w:t>
            </w:r>
          </w:p>
        </w:tc>
        <w:tc>
          <w:tcPr>
            <w:tcW w:w="54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5,8</w:t>
            </w:r>
          </w:p>
        </w:tc>
        <w:tc>
          <w:tcPr>
            <w:tcW w:w="62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6,1</w:t>
            </w:r>
          </w:p>
        </w:tc>
        <w:tc>
          <w:tcPr>
            <w:tcW w:w="47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5,7</w:t>
            </w:r>
          </w:p>
        </w:tc>
      </w:tr>
    </w:tbl>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sz w:val="18"/>
        </w:rPr>
      </w:pPr>
      <w:r>
        <w:rPr>
          <w:rFonts w:cs="Arial" w:ascii="Arial" w:hAnsi="Arial"/>
          <w:sz w:val="18"/>
        </w:rPr>
      </w:r>
      <w:r>
        <w:br w:type="page"/>
      </w:r>
    </w:p>
    <w:p>
      <w:pPr>
        <w:pStyle w:val="Normal"/>
        <w:ind w:firstLine="425"/>
        <w:jc w:val="both"/>
        <w:rPr>
          <w:rFonts w:ascii="Arial" w:hAnsi="Arial" w:cs="Arial"/>
        </w:rPr>
      </w:pPr>
      <w:r>
        <w:rPr>
          <w:rFonts w:cs="Arial" w:ascii="Arial" w:hAnsi="Arial"/>
        </w:rPr>
        <w:t>2. Среднее значение по выборкам и дисперсия.</w:t>
      </w:r>
    </w:p>
    <w:p>
      <w:pPr>
        <w:pStyle w:val="Normal"/>
        <w:ind w:left="1440" w:firstLine="720"/>
        <w:jc w:val="center"/>
        <w:rPr>
          <w:rFonts w:ascii="Arial" w:hAnsi="Arial" w:cs="Arial"/>
        </w:rPr>
      </w:pPr>
      <w:r>
        <w:rPr>
          <w:rFonts w:cs="Arial" w:ascii="Arial" w:hAnsi="Arial"/>
        </w:rPr>
        <w:t>Таблица 2</w:t>
      </w:r>
    </w:p>
    <w:tbl>
      <w:tblPr>
        <w:tblW w:w="5846" w:type="dxa"/>
        <w:jc w:val="left"/>
        <w:tblInd w:w="-45" w:type="dxa"/>
        <w:tblLayout w:type="fixed"/>
        <w:tblCellMar>
          <w:top w:w="0" w:type="dxa"/>
          <w:left w:w="30" w:type="dxa"/>
          <w:bottom w:w="0" w:type="dxa"/>
          <w:right w:w="30" w:type="dxa"/>
        </w:tblCellMar>
      </w:tblPr>
      <w:tblGrid>
        <w:gridCol w:w="3286"/>
        <w:gridCol w:w="1280"/>
        <w:gridCol w:w="1280"/>
      </w:tblGrid>
      <w:tr>
        <w:trPr>
          <w:trHeight w:val="68" w:hRule="atLeast"/>
        </w:trPr>
        <w:tc>
          <w:tcPr>
            <w:tcW w:w="328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офиль</w:t>
            </w:r>
          </w:p>
        </w:tc>
        <w:tc>
          <w:tcPr>
            <w:tcW w:w="12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реднее</w:t>
            </w:r>
          </w:p>
        </w:tc>
        <w:tc>
          <w:tcPr>
            <w:tcW w:w="128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Дисперсия</w:t>
            </w:r>
          </w:p>
        </w:tc>
      </w:tr>
      <w:tr>
        <w:trPr>
          <w:trHeight w:val="68" w:hRule="atLeast"/>
        </w:trPr>
        <w:tc>
          <w:tcPr>
            <w:tcW w:w="328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Инженеры</w:t>
            </w:r>
          </w:p>
        </w:tc>
        <w:tc>
          <w:tcPr>
            <w:tcW w:w="1280"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375</w:t>
            </w:r>
          </w:p>
        </w:tc>
        <w:tc>
          <w:tcPr>
            <w:tcW w:w="1280" w:type="dxa"/>
            <w:tcBorders>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9451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Бухгалтера</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37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9983</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Библиотекар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3749</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21183</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Водители автомобиле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31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9409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Врач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66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Фельдшера скорой помощ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6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23982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Экономис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56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16528</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Лаборан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56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70528</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Медицинские сестр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687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1756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давц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1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6784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граммис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6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9304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Рабочи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1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2051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Служащи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9999</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91867</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Статистик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31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436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Техник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687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1262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Учителя</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687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7982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Архивис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56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2928</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Оператор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3124</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236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еподаватели ССУЗ</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1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8704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Воспитатели детских садов</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06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45528</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Руководи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2499</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97267</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Инспектор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6874</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9822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Офицеры арми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8124</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3256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Безработны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1249</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40517</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Фармацев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2606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ожарны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9999</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94</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ортны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2986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Официан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21533</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Юрис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56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5692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сихолог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6249</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38517</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Профконсультан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37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78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Милиционер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1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6624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Научные исследов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8124</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8656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Коммерсан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3749</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2785</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Кадровик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6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16383</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Кассир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31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8236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Методист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87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478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Санитарные врач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36874</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8362</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Метод Грофа</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9999</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1906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Эмпирические практик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312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29429</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Сводная эмпирическая</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37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10783</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Экспериментальная 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375</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4516</w:t>
            </w:r>
          </w:p>
        </w:tc>
      </w:tr>
      <w:tr>
        <w:trPr>
          <w:trHeight w:val="68" w:hRule="atLeast"/>
        </w:trPr>
        <w:tc>
          <w:tcPr>
            <w:tcW w:w="3286" w:type="dxa"/>
            <w:tcBorders>
              <w:top w:val="single" w:sz="6" w:space="0" w:color="000000"/>
              <w:left w:val="single" w:sz="12" w:space="0" w:color="000000"/>
              <w:bottom w:val="single" w:sz="6" w:space="0" w:color="000000"/>
              <w:right w:val="single" w:sz="6" w:space="0" w:color="000000"/>
            </w:tcBorders>
          </w:tcPr>
          <w:p>
            <w:pPr>
              <w:pStyle w:val="Normal"/>
              <w:ind w:right="-14" w:hanging="0"/>
              <w:rPr>
                <w:rFonts w:ascii="Arial" w:hAnsi="Arial" w:cs="Arial"/>
              </w:rPr>
            </w:pPr>
            <w:r>
              <w:rPr>
                <w:rFonts w:cs="Arial" w:ascii="Arial" w:hAnsi="Arial"/>
              </w:rPr>
              <w:t>Экспериментальная 2</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28749</w:t>
            </w:r>
          </w:p>
        </w:tc>
        <w:tc>
          <w:tcPr>
            <w:tcW w:w="12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8665</w:t>
            </w:r>
          </w:p>
        </w:tc>
      </w:tr>
      <w:tr>
        <w:trPr>
          <w:trHeight w:val="68" w:hRule="atLeast"/>
        </w:trPr>
        <w:tc>
          <w:tcPr>
            <w:tcW w:w="3286" w:type="dxa"/>
            <w:tcBorders>
              <w:top w:val="single" w:sz="6" w:space="0" w:color="000000"/>
              <w:left w:val="single" w:sz="12" w:space="0" w:color="000000"/>
              <w:bottom w:val="single" w:sz="12" w:space="0" w:color="000000"/>
              <w:right w:val="single" w:sz="6" w:space="0" w:color="000000"/>
            </w:tcBorders>
          </w:tcPr>
          <w:p>
            <w:pPr>
              <w:pStyle w:val="Normal"/>
              <w:ind w:right="-14" w:hanging="0"/>
              <w:rPr>
                <w:rFonts w:ascii="Arial" w:hAnsi="Arial" w:cs="Arial"/>
              </w:rPr>
            </w:pPr>
            <w:r>
              <w:rPr>
                <w:rFonts w:cs="Arial" w:ascii="Arial" w:hAnsi="Arial"/>
              </w:rPr>
              <w:t>Общая экспериментальная</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5,26874</w:t>
            </w:r>
          </w:p>
        </w:tc>
        <w:tc>
          <w:tcPr>
            <w:tcW w:w="128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0,92229</w:t>
            </w:r>
          </w:p>
        </w:tc>
      </w:tr>
    </w:tbl>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r>
        <w:br w:type="page"/>
      </w:r>
    </w:p>
    <w:p>
      <w:pPr>
        <w:pStyle w:val="Normal"/>
        <w:ind w:firstLine="425"/>
        <w:jc w:val="both"/>
        <w:rPr>
          <w:rFonts w:ascii="Arial" w:hAnsi="Arial" w:cs="Arial"/>
        </w:rPr>
      </w:pPr>
      <w:r>
        <w:rPr>
          <w:rFonts w:cs="Arial" w:ascii="Arial" w:hAnsi="Arial"/>
        </w:rPr>
        <w:t>3. Сравнительный анализ сходства-различия между выборкой «метод Грофа» и всеми остальными выборками, исключая все «экспериментальные выборки» и выборку «сводная эмпирическая».</w:t>
      </w:r>
    </w:p>
    <w:p>
      <w:pPr>
        <w:pStyle w:val="Normal"/>
        <w:ind w:left="4320" w:firstLine="720"/>
        <w:jc w:val="center"/>
        <w:rPr/>
      </w:pPr>
      <w:r>
        <w:rPr/>
        <w:t>Таблица 3</w:t>
      </w:r>
    </w:p>
    <w:tbl>
      <w:tblPr>
        <w:tblW w:w="7543" w:type="dxa"/>
        <w:jc w:val="left"/>
        <w:tblInd w:w="-37" w:type="dxa"/>
        <w:tblLayout w:type="fixed"/>
        <w:tblCellMar>
          <w:top w:w="0" w:type="dxa"/>
          <w:left w:w="30" w:type="dxa"/>
          <w:bottom w:w="0" w:type="dxa"/>
          <w:right w:w="30" w:type="dxa"/>
        </w:tblCellMar>
      </w:tblPr>
      <w:tblGrid>
        <w:gridCol w:w="2865"/>
        <w:gridCol w:w="964"/>
        <w:gridCol w:w="949"/>
        <w:gridCol w:w="1064"/>
        <w:gridCol w:w="778"/>
        <w:gridCol w:w="923"/>
      </w:tblGrid>
      <w:tr>
        <w:trPr>
          <w:trHeight w:val="80" w:hRule="atLeast"/>
        </w:trPr>
        <w:tc>
          <w:tcPr>
            <w:tcW w:w="286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офиль</w:t>
            </w:r>
          </w:p>
        </w:tc>
        <w:tc>
          <w:tcPr>
            <w:tcW w:w="9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Линейная корреля-ция</w:t>
            </w:r>
          </w:p>
        </w:tc>
        <w:tc>
          <w:tcPr>
            <w:tcW w:w="94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нговая корреля-ция</w:t>
            </w:r>
          </w:p>
        </w:tc>
        <w:tc>
          <w:tcPr>
            <w:tcW w:w="1842"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color w:val="000000"/>
              </w:rPr>
              <w:t>Критерий F Фишера</w:t>
            </w:r>
          </w:p>
        </w:tc>
        <w:tc>
          <w:tcPr>
            <w:tcW w:w="92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48" w:hRule="atLeast"/>
        </w:trPr>
        <w:tc>
          <w:tcPr>
            <w:tcW w:w="2865"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эффи-      циент F</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Уровни значимости (%)</w:t>
            </w:r>
          </w:p>
        </w:tc>
      </w:tr>
      <w:tr>
        <w:trPr>
          <w:trHeight w:val="104" w:hRule="atLeast"/>
        </w:trPr>
        <w:tc>
          <w:tcPr>
            <w:tcW w:w="286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ене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691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758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71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ухгалтера</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69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74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907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иблиотекар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401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574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557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ители а/м</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754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99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350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рач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625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94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797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ельдшера скорой помощ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77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759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26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коном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590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03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116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аборан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970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116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438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дицинские сёст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28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13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658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авц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555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839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033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грамм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258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20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802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бочи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838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557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20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лужащи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13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19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181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татистик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18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132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959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хник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261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506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071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чителя</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298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564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868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рхив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704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735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983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перато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05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702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686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подаватели ССУЗ</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536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805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655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спитатели д/с</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86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04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326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уководител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634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7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013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спекто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191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596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518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фицеры арми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17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863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525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езработны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354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845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697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армацев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117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92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118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жарны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95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807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300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ртны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680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670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111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фициан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129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183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741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Юр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647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53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857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сихолог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938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556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2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консультан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927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26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858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илиционе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808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132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19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учные исследовател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756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15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399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ммерсан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19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383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06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дровик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192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15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487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сси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5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507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197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тод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34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792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956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анитарные врач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849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449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057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мпирические практик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984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609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34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ind w:firstLine="426"/>
        <w:jc w:val="both"/>
        <w:rPr>
          <w:rFonts w:ascii="Arial" w:hAnsi="Arial" w:cs="Arial"/>
        </w:rPr>
      </w:pPr>
      <w:r>
        <w:rPr>
          <w:rFonts w:cs="Arial" w:ascii="Arial" w:hAnsi="Arial"/>
        </w:rPr>
        <w:t>Обозначения в столбцах уровней значимости соответствуют: «–» – различий между выборками не выявлено; «+» – различие между выборками достоверно.</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Итог: выборка «методика Грофа» достоверно различна по критерию </w:t>
      </w:r>
      <w:r>
        <w:rPr>
          <w:rFonts w:cs="Arial" w:ascii="Arial" w:hAnsi="Arial"/>
          <w:lang w:val="en-US"/>
        </w:rPr>
        <w:t>F</w:t>
      </w:r>
      <w:r>
        <w:rPr>
          <w:rFonts w:cs="Arial" w:ascii="Arial" w:hAnsi="Arial"/>
        </w:rPr>
        <w:t xml:space="preserve"> Фишера с подавляющим большинством выборок, представленных в таблице 3. Исключение составляют – выборки «психологи», «коммерсанты» и «эмпирические практики», с которыми различий не обнаружено. Достоверное различие выборки «юристы», по критерию </w:t>
      </w:r>
      <w:r>
        <w:rPr>
          <w:rFonts w:cs="Arial" w:ascii="Arial" w:hAnsi="Arial"/>
          <w:lang w:val="en-US"/>
        </w:rPr>
        <w:t>F</w:t>
      </w:r>
      <w:r>
        <w:rPr>
          <w:rFonts w:cs="Arial" w:ascii="Arial" w:hAnsi="Arial"/>
        </w:rPr>
        <w:t xml:space="preserve"> Фишера, определяется только при уровне значимости равном 5.</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4. Сравнительный анализ сходства-различия между выборкой «эмпирические практики» и всеми остальными выборками, исключая все «экспериментальные выборки», выборки «метод Грофа» и «сводная эмпирическая».</w:t>
      </w:r>
    </w:p>
    <w:p>
      <w:pPr>
        <w:pStyle w:val="WWcaaieiaie4"/>
        <w:ind w:left="4320" w:firstLine="851"/>
        <w:jc w:val="center"/>
        <w:rPr/>
      </w:pPr>
      <w:r>
        <w:rPr/>
        <w:t>Таблица 4</w:t>
      </w:r>
    </w:p>
    <w:tbl>
      <w:tblPr>
        <w:tblW w:w="7396" w:type="dxa"/>
        <w:jc w:val="left"/>
        <w:tblInd w:w="-37" w:type="dxa"/>
        <w:tblLayout w:type="fixed"/>
        <w:tblCellMar>
          <w:top w:w="0" w:type="dxa"/>
          <w:left w:w="30" w:type="dxa"/>
          <w:bottom w:w="0" w:type="dxa"/>
          <w:right w:w="30" w:type="dxa"/>
        </w:tblCellMar>
      </w:tblPr>
      <w:tblGrid>
        <w:gridCol w:w="2865"/>
        <w:gridCol w:w="963"/>
        <w:gridCol w:w="949"/>
        <w:gridCol w:w="878"/>
        <w:gridCol w:w="863"/>
        <w:gridCol w:w="878"/>
      </w:tblGrid>
      <w:tr>
        <w:trPr>
          <w:trHeight w:val="68" w:hRule="atLeast"/>
        </w:trPr>
        <w:tc>
          <w:tcPr>
            <w:tcW w:w="286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офиль</w:t>
            </w:r>
          </w:p>
        </w:tc>
        <w:tc>
          <w:tcPr>
            <w:tcW w:w="963"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Линейная корреля-ция</w:t>
            </w:r>
          </w:p>
        </w:tc>
        <w:tc>
          <w:tcPr>
            <w:tcW w:w="94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нговая корреля-ция</w:t>
            </w:r>
          </w:p>
        </w:tc>
        <w:tc>
          <w:tcPr>
            <w:tcW w:w="1741"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color w:val="000000"/>
              </w:rPr>
              <w:t>Критерий F Фишера</w:t>
            </w:r>
          </w:p>
        </w:tc>
        <w:tc>
          <w:tcPr>
            <w:tcW w:w="87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2865"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7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эффи-      циент F</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Уровни значимости (%)</w:t>
            </w:r>
          </w:p>
        </w:tc>
      </w:tr>
      <w:tr>
        <w:trPr>
          <w:trHeight w:val="68" w:hRule="atLeast"/>
        </w:trPr>
        <w:tc>
          <w:tcPr>
            <w:tcW w:w="286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енер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339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81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116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ухгалтера</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654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7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362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иблиотекар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50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664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177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ители а/м</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604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20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973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рач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605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93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206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ельдшера скорой помощ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70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346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129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кономис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405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10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96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аборан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515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416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445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дицинские сёстр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01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947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авц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607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5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3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граммис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66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334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618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бочи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17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3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951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лужащи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365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77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16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татистик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94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312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452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хник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760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725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271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чителя</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5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828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125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рхивис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442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99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97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ператор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59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617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782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подаватели ССУЗ</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26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85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79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спитатели д/с</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57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4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50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уководител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84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10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51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спектор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160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31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378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фицеры арми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133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3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44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езработны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708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1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747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армацев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76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87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837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жарны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470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115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941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ртны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865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5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28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фициан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1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20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96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Юрис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12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574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344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сихолог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322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280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87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консультан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118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0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424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илиционер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646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724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491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учные исследовател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787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112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413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ммерсан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97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495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67</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дровик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963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487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526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ссир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678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70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60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тодист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93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718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605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анитарные врач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508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384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811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ind w:firstLine="426"/>
        <w:jc w:val="both"/>
        <w:rPr>
          <w:rFonts w:ascii="Arial" w:hAnsi="Arial" w:cs="Arial"/>
          <w:b/>
          <w:b/>
        </w:rPr>
      </w:pPr>
      <w:r>
        <w:rPr>
          <w:rFonts w:cs="Arial" w:ascii="Arial" w:hAnsi="Arial"/>
          <w:b/>
        </w:rPr>
      </w:r>
    </w:p>
    <w:p>
      <w:pPr>
        <w:pStyle w:val="Normal"/>
        <w:ind w:firstLine="426"/>
        <w:jc w:val="both"/>
        <w:rPr/>
      </w:pPr>
      <w:r>
        <w:rPr>
          <w:rFonts w:cs="Arial" w:ascii="Arial" w:hAnsi="Arial"/>
        </w:rPr>
        <w:t xml:space="preserve">Итог: выборка «эмпирические практики» достоверно различна по критерию </w:t>
      </w:r>
      <w:r>
        <w:rPr>
          <w:rFonts w:cs="Arial" w:ascii="Arial" w:hAnsi="Arial"/>
          <w:lang w:val="en-US"/>
        </w:rPr>
        <w:t>F</w:t>
      </w:r>
      <w:r>
        <w:rPr>
          <w:rFonts w:cs="Arial" w:ascii="Arial" w:hAnsi="Arial"/>
        </w:rPr>
        <w:t xml:space="preserve"> Фишера с подавляющим большинством выборок, представленных в таблице 4. Исключение составляют – выборки «юристы», «психологи», «коммерсанты» и «метод Грофа» (таблица 3), с которыми различий не обнаружено. То есть, на одну выборку больше, чем в предыдущем анализе. Одновременно, и число выборок, по которым достоверное различие, по критерию Фишера определяется только при уровне значимости равном 5, значительно больше: «водители, врачи, программисты, служащие, учителя, архивисты, операторы, преподаватели ССУЗ, руководители, инспекторы, пожарные, профконсультанты, научные исследователи кассиры и методисты». </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5. Сравнительный анализ сходства-различия между выборкой «сводная эмпирическая» и всеми остальными выборками, исключая « все экспериментальные выборки», и выборки – «эмпирические практики» и «метод Грофа».</w:t>
      </w:r>
    </w:p>
    <w:p>
      <w:pPr>
        <w:pStyle w:val="Normal"/>
        <w:ind w:left="4320" w:firstLine="720"/>
        <w:jc w:val="center"/>
        <w:rPr>
          <w:rFonts w:ascii="Arial" w:hAnsi="Arial" w:cs="Arial"/>
          <w:sz w:val="18"/>
        </w:rPr>
      </w:pPr>
      <w:r>
        <w:rPr>
          <w:rFonts w:cs="Arial" w:ascii="Arial" w:hAnsi="Arial"/>
          <w:sz w:val="18"/>
        </w:rPr>
        <w:t>Таблица 5</w:t>
      </w:r>
    </w:p>
    <w:tbl>
      <w:tblPr>
        <w:tblW w:w="7543" w:type="dxa"/>
        <w:jc w:val="left"/>
        <w:tblInd w:w="-37" w:type="dxa"/>
        <w:tblLayout w:type="fixed"/>
        <w:tblCellMar>
          <w:top w:w="0" w:type="dxa"/>
          <w:left w:w="30" w:type="dxa"/>
          <w:bottom w:w="0" w:type="dxa"/>
          <w:right w:w="30" w:type="dxa"/>
        </w:tblCellMar>
      </w:tblPr>
      <w:tblGrid>
        <w:gridCol w:w="2865"/>
        <w:gridCol w:w="964"/>
        <w:gridCol w:w="949"/>
        <w:gridCol w:w="1064"/>
        <w:gridCol w:w="778"/>
        <w:gridCol w:w="923"/>
      </w:tblGrid>
      <w:tr>
        <w:trPr>
          <w:trHeight w:val="68" w:hRule="atLeast"/>
        </w:trPr>
        <w:tc>
          <w:tcPr>
            <w:tcW w:w="286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офиль</w:t>
            </w:r>
          </w:p>
        </w:tc>
        <w:tc>
          <w:tcPr>
            <w:tcW w:w="9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Линейная корреля-ция</w:t>
            </w:r>
          </w:p>
        </w:tc>
        <w:tc>
          <w:tcPr>
            <w:tcW w:w="94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нговая корреля-ция</w:t>
            </w:r>
          </w:p>
        </w:tc>
        <w:tc>
          <w:tcPr>
            <w:tcW w:w="1842"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color w:val="000000"/>
              </w:rPr>
              <w:t>Критерий F Фишера</w:t>
            </w:r>
          </w:p>
        </w:tc>
        <w:tc>
          <w:tcPr>
            <w:tcW w:w="92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2865"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эффи-      циент F</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Уровни значимости (%)</w:t>
            </w:r>
          </w:p>
        </w:tc>
      </w:tr>
      <w:tr>
        <w:trPr>
          <w:trHeight w:val="68" w:hRule="atLeast"/>
        </w:trPr>
        <w:tc>
          <w:tcPr>
            <w:tcW w:w="286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жене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05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942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650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ухгалтера</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117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935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361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иблиотекар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736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273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380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ители а/м</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696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44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260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рач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399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06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353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ельдшера скорой помощ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90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786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976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коном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163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46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064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аборан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3956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886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141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дицинские сёст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983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82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022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авц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609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927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656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грамм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708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262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290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бочи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396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12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761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лужащи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373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517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193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татистик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2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80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149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хник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757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680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447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чителя</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639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312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3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рхив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867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267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5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перато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766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28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926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подаватели ССУЗ</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17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888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726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спитатели д/с</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09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259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957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уководител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633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568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200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спекто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745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861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093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фицеры арми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172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390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932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езработны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85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2893</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309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армацев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357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493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908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жарны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527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319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171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ртные</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06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1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432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фициан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218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90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704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Юр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866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352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793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сихолог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22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21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7187</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консультан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582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01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462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илиционе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96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512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173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учные исследовател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56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68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274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ммерсан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461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314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826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дровик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75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383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64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ссир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329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74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379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етодисты</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71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33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171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6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анитарные врачи</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75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925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858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Итог: выборка «сводная эмпирическая» достоверно различна по критерию </w:t>
      </w:r>
      <w:r>
        <w:rPr>
          <w:rFonts w:cs="Arial" w:ascii="Arial" w:hAnsi="Arial"/>
          <w:lang w:val="en-US"/>
        </w:rPr>
        <w:t>F</w:t>
      </w:r>
      <w:r>
        <w:rPr>
          <w:rFonts w:cs="Arial" w:ascii="Arial" w:hAnsi="Arial"/>
        </w:rPr>
        <w:t xml:space="preserve"> Фишера со всеми выборками, представленными в таблице 5. По выборкам «психологи» и «коммерсанты» достоверное различие, по критерию Фишера, определяется только при уровне значимости равном 5.</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r>
        <w:br w:type="page"/>
      </w:r>
    </w:p>
    <w:p>
      <w:pPr>
        <w:pStyle w:val="Normal"/>
        <w:jc w:val="both"/>
        <w:rPr/>
      </w:pPr>
      <w:r>
        <w:rPr>
          <w:rFonts w:cs="Arial" w:ascii="Arial" w:hAnsi="Arial"/>
        </w:rPr>
        <w:t>6. Сравнительный анализ сходства-различия между выборками «экспериментальная 1» и «метод Грофа». Как уже отмечалось, эти выборки идентичны по полово-возрастным признакам, включённых в них обследуемых.</w:t>
      </w:r>
    </w:p>
    <w:p>
      <w:pPr>
        <w:pStyle w:val="Normal"/>
        <w:ind w:left="4320" w:firstLine="720"/>
        <w:jc w:val="center"/>
        <w:rPr/>
      </w:pPr>
      <w:r>
        <w:rPr/>
        <w:t>Таблица 6</w:t>
      </w:r>
    </w:p>
    <w:tbl>
      <w:tblPr>
        <w:tblW w:w="7395" w:type="dxa"/>
        <w:jc w:val="left"/>
        <w:tblInd w:w="-37" w:type="dxa"/>
        <w:tblLayout w:type="fixed"/>
        <w:tblCellMar>
          <w:top w:w="0" w:type="dxa"/>
          <w:left w:w="30" w:type="dxa"/>
          <w:bottom w:w="0" w:type="dxa"/>
          <w:right w:w="30" w:type="dxa"/>
        </w:tblCellMar>
      </w:tblPr>
      <w:tblGrid>
        <w:gridCol w:w="2670"/>
        <w:gridCol w:w="1005"/>
        <w:gridCol w:w="990"/>
        <w:gridCol w:w="915"/>
        <w:gridCol w:w="900"/>
        <w:gridCol w:w="915"/>
      </w:tblGrid>
      <w:tr>
        <w:trPr>
          <w:trHeight w:val="68" w:hRule="atLeast"/>
        </w:trPr>
        <w:tc>
          <w:tcPr>
            <w:tcW w:w="267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офиль</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Линейная корреля-ция</w:t>
            </w:r>
          </w:p>
        </w:tc>
        <w:tc>
          <w:tcPr>
            <w:tcW w:w="99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нговая корреля-ция</w:t>
            </w:r>
          </w:p>
        </w:tc>
        <w:tc>
          <w:tcPr>
            <w:tcW w:w="1815"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color w:val="000000"/>
              </w:rPr>
              <w:t>Критерий F Фишера</w:t>
            </w:r>
          </w:p>
        </w:tc>
        <w:tc>
          <w:tcPr>
            <w:tcW w:w="91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267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эффи-      циент F</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ровни значимости (%)</w:t>
            </w:r>
          </w:p>
        </w:tc>
      </w:tr>
      <w:tr>
        <w:trPr>
          <w:trHeight w:val="68" w:hRule="atLeast"/>
        </w:trPr>
        <w:tc>
          <w:tcPr>
            <w:tcW w:w="26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68"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603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117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1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7. Сравнительный анализ сходства-различия между выборками «экспериментальная 2» и «эмпирические практики». Как уже отмечалось, эти выборки идентичны по полово-возрастным признакам, включённых в них обследуемых</w:t>
      </w:r>
    </w:p>
    <w:p>
      <w:pPr>
        <w:pStyle w:val="Normal"/>
        <w:ind w:left="4320" w:firstLine="720"/>
        <w:jc w:val="center"/>
        <w:rPr>
          <w:rFonts w:ascii="Arial" w:hAnsi="Arial" w:cs="Arial"/>
          <w:sz w:val="18"/>
        </w:rPr>
      </w:pPr>
      <w:r>
        <w:rPr>
          <w:rFonts w:cs="Arial" w:ascii="Arial" w:hAnsi="Arial"/>
          <w:sz w:val="18"/>
        </w:rPr>
        <w:t>Таблица 7</w:t>
      </w:r>
    </w:p>
    <w:tbl>
      <w:tblPr>
        <w:tblW w:w="7395" w:type="dxa"/>
        <w:jc w:val="left"/>
        <w:tblInd w:w="-37" w:type="dxa"/>
        <w:tblLayout w:type="fixed"/>
        <w:tblCellMar>
          <w:top w:w="0" w:type="dxa"/>
          <w:left w:w="30" w:type="dxa"/>
          <w:bottom w:w="0" w:type="dxa"/>
          <w:right w:w="30" w:type="dxa"/>
        </w:tblCellMar>
      </w:tblPr>
      <w:tblGrid>
        <w:gridCol w:w="2670"/>
        <w:gridCol w:w="1005"/>
        <w:gridCol w:w="990"/>
        <w:gridCol w:w="915"/>
        <w:gridCol w:w="900"/>
        <w:gridCol w:w="915"/>
      </w:tblGrid>
      <w:tr>
        <w:trPr>
          <w:trHeight w:val="68" w:hRule="atLeast"/>
        </w:trPr>
        <w:tc>
          <w:tcPr>
            <w:tcW w:w="267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офиль</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Линейная корреля-ция</w:t>
            </w:r>
          </w:p>
        </w:tc>
        <w:tc>
          <w:tcPr>
            <w:tcW w:w="99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нговая корреля-ция</w:t>
            </w:r>
          </w:p>
        </w:tc>
        <w:tc>
          <w:tcPr>
            <w:tcW w:w="1815"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color w:val="000000"/>
              </w:rPr>
              <w:t>Критерий F Фишера</w:t>
            </w:r>
          </w:p>
        </w:tc>
        <w:tc>
          <w:tcPr>
            <w:tcW w:w="91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267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эффи-      циент F</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ровни значимости (%)</w:t>
            </w:r>
          </w:p>
        </w:tc>
      </w:tr>
      <w:tr>
        <w:trPr>
          <w:trHeight w:val="68" w:hRule="atLeast"/>
        </w:trPr>
        <w:tc>
          <w:tcPr>
            <w:tcW w:w="26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68"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68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5907</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1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8. Сравнительный анализ сходства-различия между выборками «сводная эмпирическая» и «общая экспериментальная». Эти выборки образованы из слияния «метод Грофа» и «эмпирические практики», в первом случае, и соответственно «экспериментальная 1» и «экспериментальная 2», во втором случае. Они идентичны по полово-возрастным признакам, включённых в них обследуемых</w:t>
      </w:r>
    </w:p>
    <w:p>
      <w:pPr>
        <w:pStyle w:val="Normal"/>
        <w:ind w:left="4320" w:firstLine="720"/>
        <w:jc w:val="center"/>
        <w:rPr/>
      </w:pPr>
      <w:r>
        <w:rPr/>
        <w:t>Таблица 8</w:t>
      </w:r>
    </w:p>
    <w:tbl>
      <w:tblPr>
        <w:tblW w:w="7395" w:type="dxa"/>
        <w:jc w:val="left"/>
        <w:tblInd w:w="-37" w:type="dxa"/>
        <w:tblLayout w:type="fixed"/>
        <w:tblCellMar>
          <w:top w:w="0" w:type="dxa"/>
          <w:left w:w="30" w:type="dxa"/>
          <w:bottom w:w="0" w:type="dxa"/>
          <w:right w:w="30" w:type="dxa"/>
        </w:tblCellMar>
      </w:tblPr>
      <w:tblGrid>
        <w:gridCol w:w="2670"/>
        <w:gridCol w:w="1005"/>
        <w:gridCol w:w="990"/>
        <w:gridCol w:w="915"/>
        <w:gridCol w:w="900"/>
        <w:gridCol w:w="915"/>
      </w:tblGrid>
      <w:tr>
        <w:trPr>
          <w:trHeight w:val="68" w:hRule="atLeast"/>
        </w:trPr>
        <w:tc>
          <w:tcPr>
            <w:tcW w:w="267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офиль</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Линейная корреля-ция</w:t>
            </w:r>
          </w:p>
        </w:tc>
        <w:tc>
          <w:tcPr>
            <w:tcW w:w="99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Ранговая корреля-ция</w:t>
            </w:r>
          </w:p>
        </w:tc>
        <w:tc>
          <w:tcPr>
            <w:tcW w:w="1815"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color w:val="000000"/>
              </w:rPr>
              <w:t>Критерий F Фишера</w:t>
            </w:r>
          </w:p>
        </w:tc>
        <w:tc>
          <w:tcPr>
            <w:tcW w:w="915"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36" w:hRule="atLeast"/>
        </w:trPr>
        <w:tc>
          <w:tcPr>
            <w:tcW w:w="267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эффи-      циент F</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ровни значимости (%)</w:t>
            </w:r>
          </w:p>
        </w:tc>
      </w:tr>
      <w:tr>
        <w:trPr>
          <w:trHeight w:val="68" w:hRule="atLeast"/>
        </w:trPr>
        <w:tc>
          <w:tcPr>
            <w:tcW w:w="26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68"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384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5834</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52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rPr>
      </w:r>
    </w:p>
    <w:p>
      <w:pPr>
        <w:pStyle w:val="Normal"/>
        <w:ind w:firstLine="426"/>
        <w:jc w:val="center"/>
        <w:rPr>
          <w:rFonts w:ascii="Arial" w:hAnsi="Arial" w:cs="Arial"/>
          <w:b/>
          <w:b/>
          <w:sz w:val="22"/>
        </w:rPr>
      </w:pPr>
      <w:r>
        <w:rPr>
          <w:rFonts w:cs="Arial" w:ascii="Arial" w:hAnsi="Arial"/>
          <w:b/>
          <w:sz w:val="28"/>
        </w:rPr>
        <w:t>Предварительные итоги:</w:t>
      </w:r>
    </w:p>
    <w:p>
      <w:pPr>
        <w:pStyle w:val="Normal"/>
        <w:numPr>
          <w:ilvl w:val="0"/>
          <w:numId w:val="14"/>
        </w:numPr>
        <w:jc w:val="both"/>
        <w:rPr/>
      </w:pPr>
      <w:r>
        <w:rPr>
          <w:rFonts w:cs="Arial" w:ascii="Arial" w:hAnsi="Arial"/>
        </w:rPr>
        <w:t>различия некоторых выборок с выборкой «метод» Грофа более контрастно, чем таковое с выборкой «эмпирические практики».</w:t>
      </w:r>
    </w:p>
    <w:p>
      <w:pPr>
        <w:pStyle w:val="Normal"/>
        <w:numPr>
          <w:ilvl w:val="0"/>
          <w:numId w:val="14"/>
        </w:numPr>
        <w:jc w:val="both"/>
        <w:rPr/>
      </w:pPr>
      <w:r>
        <w:rPr>
          <w:rFonts w:cs="Arial" w:ascii="Arial" w:hAnsi="Arial"/>
        </w:rPr>
        <w:t>выборки «сводная эмпирическая» и «экспериментальная общая» имеют между собой достоверное различие;</w:t>
      </w:r>
    </w:p>
    <w:p>
      <w:pPr>
        <w:pStyle w:val="Normal"/>
        <w:numPr>
          <w:ilvl w:val="0"/>
          <w:numId w:val="14"/>
        </w:numPr>
        <w:jc w:val="both"/>
        <w:rPr/>
      </w:pPr>
      <w:r>
        <w:rPr>
          <w:rFonts w:cs="Arial" w:ascii="Arial" w:hAnsi="Arial"/>
        </w:rPr>
        <w:t xml:space="preserve">выборки «психологи» и «коммерсанты» сходны с выборками «метод Грофа» и «эмпирические практики», а с выборкой «сводная эмпирическая» они имеют достоверное различие, по критерию </w:t>
      </w:r>
      <w:r>
        <w:rPr>
          <w:rFonts w:cs="Arial" w:ascii="Arial" w:hAnsi="Arial"/>
          <w:lang w:val="en-US"/>
        </w:rPr>
        <w:t>F</w:t>
      </w:r>
      <w:r>
        <w:rPr>
          <w:rFonts w:cs="Arial" w:ascii="Arial" w:hAnsi="Arial"/>
        </w:rPr>
        <w:t xml:space="preserve"> Фишера, только при уровне значимости равном 5.</w:t>
      </w:r>
    </w:p>
    <w:p>
      <w:pPr>
        <w:pStyle w:val="Normal"/>
        <w:ind w:firstLine="426"/>
        <w:jc w:val="both"/>
        <w:rPr>
          <w:rFonts w:ascii="Arial" w:hAnsi="Arial" w:cs="Arial"/>
        </w:rPr>
      </w:pPr>
      <w:r>
        <w:rPr>
          <w:rFonts w:cs="Arial" w:ascii="Arial" w:hAnsi="Arial"/>
        </w:rPr>
        <w:t>Анализ причин факта, указанного в первом пункте, а также поиск ответов на вопросы о том, в чём различие одних и сходство других я опускаю, предоставляя желающим высказать свои предположения и провести свой анализ.</w:t>
      </w:r>
    </w:p>
    <w:p>
      <w:pPr>
        <w:pStyle w:val="Normal"/>
        <w:ind w:firstLine="426"/>
        <w:jc w:val="both"/>
        <w:rPr>
          <w:rFonts w:ascii="Arial" w:hAnsi="Arial" w:cs="Arial"/>
        </w:rPr>
      </w:pPr>
      <w:r>
        <w:rPr>
          <w:rFonts w:cs="Arial" w:ascii="Arial" w:hAnsi="Arial"/>
        </w:rPr>
      </w:r>
      <w:r>
        <w:br w:type="page"/>
      </w:r>
    </w:p>
    <w:p>
      <w:pPr>
        <w:pStyle w:val="Normal"/>
        <w:ind w:firstLine="425"/>
        <w:jc w:val="right"/>
        <w:rPr>
          <w:rFonts w:ascii="Arial" w:hAnsi="Arial" w:cs="Arial"/>
          <w:b/>
          <w:b/>
          <w:sz w:val="28"/>
        </w:rPr>
      </w:pPr>
      <w:r>
        <w:rPr>
          <w:rFonts w:cs="Arial" w:ascii="Arial" w:hAnsi="Arial"/>
          <w:b/>
          <w:sz w:val="28"/>
        </w:rPr>
        <w:t>ПРИЛОЖЕНИЕ 2</w:t>
      </w:r>
    </w:p>
    <w:p>
      <w:pPr>
        <w:pStyle w:val="Normal"/>
        <w:ind w:firstLine="426"/>
        <w:jc w:val="center"/>
        <w:rPr>
          <w:rFonts w:ascii="Arial" w:hAnsi="Arial" w:cs="Arial"/>
          <w:b/>
          <w:b/>
          <w:sz w:val="28"/>
        </w:rPr>
      </w:pPr>
      <w:r>
        <w:rPr>
          <w:rFonts w:cs="Arial" w:ascii="Arial" w:hAnsi="Arial"/>
          <w:b/>
          <w:sz w:val="28"/>
        </w:rPr>
      </w:r>
    </w:p>
    <w:p>
      <w:pPr>
        <w:pStyle w:val="Normal"/>
        <w:ind w:firstLine="426"/>
        <w:jc w:val="center"/>
        <w:rPr>
          <w:rFonts w:ascii="Arial" w:hAnsi="Arial" w:cs="Arial"/>
          <w:b/>
          <w:b/>
          <w:sz w:val="24"/>
        </w:rPr>
      </w:pPr>
      <w:r>
        <w:rPr>
          <w:rFonts w:cs="Arial" w:ascii="Arial" w:hAnsi="Arial"/>
          <w:b/>
          <w:sz w:val="24"/>
        </w:rPr>
        <w:t>Размышления практика</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rPr>
        <w:t>Можно использовать игру слов, чтобы выразить, в некотором смысле пророческую, мысль, которая звучит так: судьба психотерапии заключается в том, что ей предстоит стать психотерапией судьбы любого человека. Для того чтобы стать таковой, психотерапия должна будет научиться исходить из понимания неизбежности и необходимости осуществления каждым предназначенного «движения». Это будет уже не та психотерапия, какой мы привыкли её видеть. Вероятно, название за ней сохранится, но смыл её содержания поменяется коренным образом.</w:t>
      </w:r>
    </w:p>
    <w:p>
      <w:pPr>
        <w:pStyle w:val="Normal"/>
        <w:ind w:firstLine="426"/>
        <w:jc w:val="both"/>
        <w:rPr/>
      </w:pPr>
      <w:r>
        <w:rPr>
          <w:rFonts w:cs="Arial" w:ascii="Arial" w:hAnsi="Arial"/>
        </w:rPr>
        <w:t>Однако это будущее, а пока, в нынешнем состоянии, она ещё очень далека от того, чтобы реализовать задачу такого масштаба, как психотерапия судьбы. Эта задача сопряжена с возможностью психотерапевтов решать проблемы духовного становления личности, а для этого современной психотерапии, прежде всего, необходимо вобрать в себя не только знания многих смежных наук, но и ассимилировать истинный смысл мировых философско-религиозных учений, и многовековой опыт мировых духовных практик. Свидетельств того, что сегодня такие изменения в какой-то части назревают, а в какой-то уже происходят, достаточно в самом факте всё большего распространения психотерапевтических направлений тяготеющих к эмпирическим подходам.</w:t>
      </w:r>
    </w:p>
    <w:p>
      <w:pPr>
        <w:pStyle w:val="Normal"/>
        <w:ind w:firstLine="426"/>
        <w:jc w:val="both"/>
        <w:rPr/>
      </w:pPr>
      <w:r>
        <w:rPr>
          <w:rFonts w:cs="Arial" w:ascii="Arial" w:hAnsi="Arial"/>
        </w:rPr>
        <w:t>Опыт эмпирической практики подвёл меня к пониманию того, что наша помощь, в сущности своей, сводится к созданию условий для возможного раскрытия человека навстречу его внутренним проявлениям, возможного их разрешения и возможного постижения им сути истинного «Я». В этом смысле роль психотерапевта заключается в умении быть рядом, в умении способствовать этому действиями, отвечающими на запрос, и, в том числе, порой простым невмешательством.</w:t>
      </w:r>
    </w:p>
    <w:p>
      <w:pPr>
        <w:pStyle w:val="Normal"/>
        <w:ind w:firstLine="426"/>
        <w:jc w:val="both"/>
        <w:rPr/>
      </w:pPr>
      <w:r>
        <w:rPr>
          <w:rFonts w:cs="Arial" w:ascii="Arial" w:hAnsi="Arial"/>
        </w:rPr>
        <w:t>Любым образом созданные иллюзии всемогущества психотерапевта рассеиваются, как только мы приоткрываем для себя сложность и мудрость психического развития. Мы начинаем чувствовать себя не более чем подмастерьями, в силу многих причин (и в тоже время, в силу всего одной), занимающимися тем, что названо психотерапией. Подмастерьями, через опыт своего собственного «движения» открывающими, что «...самопознание как психотерапевтическая процедура ... требует большого труда, тяжкого труда, растянутого на весьма долгое время». (</w:t>
      </w:r>
      <w:r>
        <w:rPr>
          <w:rFonts w:cs="Arial" w:ascii="Arial" w:hAnsi="Arial"/>
          <w:b/>
        </w:rPr>
        <w:t>155</w:t>
      </w:r>
      <w:r>
        <w:rPr>
          <w:rFonts w:cs="Arial" w:ascii="Arial" w:hAnsi="Arial"/>
        </w:rPr>
        <w:t>, с.18)</w:t>
      </w:r>
    </w:p>
    <w:p>
      <w:pPr>
        <w:pStyle w:val="Normal"/>
        <w:ind w:firstLine="426"/>
        <w:jc w:val="both"/>
        <w:rPr/>
      </w:pPr>
      <w:r>
        <w:rPr>
          <w:rFonts w:cs="Arial" w:ascii="Arial" w:hAnsi="Arial"/>
        </w:rPr>
        <w:t>Ниже я представил часть исходных предпосылок такого труда. Но прежде чем перейти непосредственно к ним, приведу мысль Германа Гессе, из его романа «Демиан». Мысль, отражающую смысл того, ради чего, собственно, и можно избирать своим жизненным поприщем какой-то род вспомоществования себе подобным. «Истинное призвание каждого состоит только в одном – прийти к самому себе. Кем бы он под конец ни стал: поэтом, безумцем или пророком – это не его дело и, в конечном счёте, не важно. Его дело найти собственную, а не любимую судьбу и отдаться ей внутренне, безраздельно и непоколебимо. Всё прочее – это половинчатость, это попытка улизнуть, это уход назад, в идеалы толпы, это приспособленчество и страх перед собственной сутью».</w:t>
      </w:r>
    </w:p>
    <w:p>
      <w:pPr>
        <w:pStyle w:val="Normal"/>
        <w:ind w:firstLine="426"/>
        <w:jc w:val="both"/>
        <w:rPr/>
      </w:pPr>
      <w:r>
        <w:rPr>
          <w:rFonts w:cs="Arial" w:ascii="Arial" w:hAnsi="Arial"/>
        </w:rPr>
        <w:t>Нам всем предоставлена возможность активно соучаствовать чьему-то прохождению сложных коллизий его судьбы. В этом участии бывает трудно не забыть, что нам изначально дана роль исполнителя, сопровождающего кого-то к ему предназначенному. Но если статус осознан, то относительность определений – ведомый и ведущий – позволяет заниматься психотерапией чьей-то судьбы, зная, что это и возможность постигать свою собственную судьбу.</w:t>
      </w:r>
    </w:p>
    <w:p>
      <w:pPr>
        <w:pStyle w:val="BodyTextIndent22"/>
        <w:rPr/>
      </w:pPr>
      <w:r>
        <w:rPr>
          <w:rFonts w:cs="Arial" w:ascii="Arial" w:hAnsi="Arial"/>
          <w:sz w:val="20"/>
        </w:rPr>
        <w:t>1. В эмпирической практике принимаются реально существующими правила личного развития, от сторонних не зависящие, но для человека, по отношению к которому они рассматриваются, – обязательные. Одно из них подразумевает, что любая ролей, исполняемых человеком в жизни может исчерпаться и исчезнуть, уступив место следующей его роли. И это – проявление развития. Но естественная, соответствующая личному «движению», смена возможна только тогда, когда роль выполнена, исчерпана полностью. Об этом сигнализирует само состояние человека. И сигнал этот безошибочно интерпретируется им как получение разрешения, согласия на изменение ситуации. Задача психотерапевта состоит в том, чтобы способствовать полному извлечению пациентом личного специфического опыта, заложенного в его конкретной жизненной роли. В конечном итоге на это же направлено и множество других всевозможных межличностных взаимоотношений. Среди них наиболее значимы взаимоотношения с близкими людьми. Недаром же давно отмечено, что жизнь выросших детей в немалой мере направлена на то, чтобы в первую очередь продемонстрировать ограниченность представлений, ориентируясь на которые строили (строят) свою жизнь их родители. А само супружество – уникальное средство для вскрытия истинного лица многих иллюзий.</w:t>
      </w:r>
    </w:p>
    <w:p>
      <w:pPr>
        <w:pStyle w:val="Normal"/>
        <w:ind w:firstLine="426"/>
        <w:jc w:val="both"/>
        <w:rPr/>
      </w:pPr>
      <w:r>
        <w:rPr>
          <w:rFonts w:cs="Arial" w:ascii="Arial" w:hAnsi="Arial"/>
        </w:rPr>
        <w:t>Смена роли, произведённая преждевременно, чревата серьёзными осложнениями в жизни человека. Один из результатов преждевременной смены роли, то есть в том случае, если она произошла раньше достижения соответствующего внутреннего согласия – выраженные невротические проявления. Например, известно, что аборт, произведённый без наличия внутреннего согласия, приводит к психологическим последствиям с симптоматикой, имеющей размах в диапазоне от лёгких невротических проявлений и субдепрессивных состояний, до клиники невроза. То же самое, на основании своей практики, я могу сказать о случаях разводов, смены профессии и т. п., произведённых без признаков исчерпанности опыта, содержащегося в данной ситуации, и, соответственно, без ощущения внутреннего разрешения на её изменение. И наоборот, отмечаются разительные позитивные личностные изменения после смены жизненной роли, произошедшей с внутреннего согласия.</w:t>
      </w:r>
    </w:p>
    <w:p>
      <w:pPr>
        <w:pStyle w:val="Normal"/>
        <w:ind w:firstLine="426"/>
        <w:jc w:val="both"/>
        <w:rPr/>
      </w:pPr>
      <w:r>
        <w:rPr>
          <w:rFonts w:cs="Arial" w:ascii="Arial" w:hAnsi="Arial"/>
        </w:rPr>
        <w:t>Однако реальна и обратная ситуация, когда человек, получивший такое разрешение на перемену и даже подталкиваемый событиями своей жизни к ней, по ряду субъективных причин начинает препятствовать изменениям, результатом чего является развитие психологических процессов, ведущих к появлению признаков исчерпанности конструктивных возможностей какого-то стереотипа и к невротическим проявлениям.</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2. Прежде чем человек откроет, что секс и духовность сродни друг другу, ему надо исчерпать иллюзию безграничных возможностей обыденного секса.</w:t>
      </w:r>
    </w:p>
    <w:p>
      <w:pPr>
        <w:pStyle w:val="Normal"/>
        <w:ind w:firstLine="426"/>
        <w:jc w:val="both"/>
        <w:rPr/>
      </w:pPr>
      <w:r>
        <w:rPr>
          <w:rFonts w:cs="Arial" w:ascii="Arial" w:hAnsi="Arial"/>
        </w:rPr>
        <w:t>Прежде чем человек откроет, что нельзя любить отдельного человека, не научившись любить вообще, он должен исчерпать иллюзию бесконечности любви к какому-то одному человеку.</w:t>
      </w:r>
    </w:p>
    <w:p>
      <w:pPr>
        <w:pStyle w:val="Normal"/>
        <w:ind w:firstLine="426"/>
        <w:jc w:val="both"/>
        <w:rPr>
          <w:rFonts w:ascii="Arial" w:hAnsi="Arial" w:cs="Arial"/>
        </w:rPr>
      </w:pPr>
      <w:r>
        <w:rPr>
          <w:rFonts w:cs="Arial" w:ascii="Arial" w:hAnsi="Arial"/>
        </w:rPr>
        <w:t>Прежде чем человек поймёт, что окружающее его зло есть в нём самом, ему надо испить иллюзию наличия только внешнего зла.</w:t>
      </w:r>
    </w:p>
    <w:p>
      <w:pPr>
        <w:pStyle w:val="Normal"/>
        <w:ind w:firstLine="426"/>
        <w:jc w:val="both"/>
        <w:rPr>
          <w:rFonts w:ascii="Arial" w:hAnsi="Arial" w:cs="Arial"/>
        </w:rPr>
      </w:pPr>
      <w:r>
        <w:rPr>
          <w:rFonts w:cs="Arial" w:ascii="Arial" w:hAnsi="Arial"/>
        </w:rPr>
        <w:t>Прежде чем он откроет двойственную природу всех проявлений жизни, он пройдёт отмеренное ему в иллюзорной вере в то, что все они однозначны.</w:t>
      </w:r>
    </w:p>
    <w:p>
      <w:pPr>
        <w:pStyle w:val="Normal"/>
        <w:ind w:firstLine="426"/>
        <w:jc w:val="both"/>
        <w:rPr/>
      </w:pPr>
      <w:r>
        <w:rPr>
          <w:rFonts w:cs="Arial" w:ascii="Arial" w:hAnsi="Arial"/>
        </w:rPr>
        <w:t>Прежде чем человек откроет цельность всех проявлений Жизни, он проживёт отмеренное ему, уверенный, что весь мир состоит из противоположностей.</w:t>
      </w:r>
    </w:p>
    <w:p>
      <w:pPr>
        <w:pStyle w:val="Normal"/>
        <w:ind w:firstLine="426"/>
        <w:jc w:val="both"/>
        <w:rPr>
          <w:rFonts w:ascii="Arial" w:hAnsi="Arial" w:cs="Arial"/>
        </w:rPr>
      </w:pPr>
      <w:r>
        <w:rPr>
          <w:rFonts w:cs="Arial" w:ascii="Arial" w:hAnsi="Arial"/>
        </w:rPr>
        <w:t>Прежде чем ему откроется безграничное основоположение истинного «Я», человек окунётся во мрак безверия, в иллюзорность представления о всевластии эго.</w:t>
      </w:r>
    </w:p>
    <w:p>
      <w:pPr>
        <w:pStyle w:val="Normal"/>
        <w:ind w:firstLine="426"/>
        <w:jc w:val="both"/>
        <w:rPr/>
      </w:pPr>
      <w:r>
        <w:rPr>
          <w:rFonts w:cs="Arial" w:ascii="Arial" w:hAnsi="Arial"/>
        </w:rPr>
        <w:t>Можно отметить как очевидное, что ощущение иллюзорности того или иного качества жизни возникает и нарастает неспешно, по мере постепенной отработки нюансов соответствующей иллюзии. Но весьма непросто ответить на вопрос: «Сколько времени необходимо, чтобы исчерпать её полностью?»</w:t>
      </w:r>
    </w:p>
    <w:p>
      <w:pPr>
        <w:pStyle w:val="BodyTextIndent2"/>
        <w:rPr/>
      </w:pPr>
      <w:r>
        <w:rPr>
          <w:rFonts w:cs="Arial" w:ascii="Arial" w:hAnsi="Arial"/>
          <w:sz w:val="20"/>
          <w:lang w:val="ru-RU"/>
        </w:rPr>
        <w:t>Понимание того, что каждому проявлению в жизни человека определена своя мера – мера боли и отчаяния, счастья и разочарования, желания жить и желания умереть, любить и быть любимым, и т.д., – и того, что только исчерпывая предназначенное он приобретает личный опыт, позволяющий ему шаг за шагом приближаться к самореализации, естественно позволяет формировать психотерапевтическую стратегию, соответствующую «движению» подопечного. Такой подход снимает с психотерапевта груз искусственной установки обязательного избавления человека от чего-то трудного. Одновременно он способствует возникновению массы вопросов, ответы на которые, пусть даже абстрактные, уже одним своим присутствием накладывают определённый отпечаток на характер профессиональной деятельности психотерапевта.</w:t>
      </w:r>
    </w:p>
    <w:p>
      <w:pPr>
        <w:pStyle w:val="Normal"/>
        <w:ind w:firstLine="426"/>
        <w:jc w:val="both"/>
        <w:rPr>
          <w:rFonts w:ascii="Arial" w:hAnsi="Arial" w:cs="Arial"/>
          <w:sz w:val="20"/>
          <w:lang w:val="ru-RU"/>
        </w:rPr>
      </w:pPr>
      <w:r>
        <w:rPr>
          <w:rFonts w:cs="Arial" w:ascii="Arial" w:hAnsi="Arial"/>
          <w:sz w:val="20"/>
          <w:lang w:val="ru-RU"/>
        </w:rPr>
      </w:r>
    </w:p>
    <w:p>
      <w:pPr>
        <w:pStyle w:val="Normal"/>
        <w:ind w:firstLine="426"/>
        <w:jc w:val="both"/>
        <w:rPr/>
      </w:pPr>
      <w:r>
        <w:rPr>
          <w:rFonts w:cs="Arial" w:ascii="Arial" w:hAnsi="Arial"/>
        </w:rPr>
        <w:t>3. Как далеко простирается развитие человечества? Чего достигает человек, прошедший весь путь «движения», если такое возможно? Какими критериями можно оперировать, определяя то, что данный человек должен пройти в своём развитии сейчас, на данном отрезке, а чего нет смысла ожидать и торопить в нём? Почему одни достигают самоактуализации (и почему их так немного, по А.Маслоу – «...менее одного процента взрослого населения...»), а другие лишь делают первые неуверенные шаги? Почему одним даётся мужество для глубокого познания различных областей себя, а на других навевает панических страх даже мысль о возможности какого-то самоисследования? И почему, в конце концов, оказывается, что безоговорочное принятие человеком своего жизненного пути делает его жизнь завершённой и самоценной, а самого человека – самодостаточным?</w:t>
      </w:r>
    </w:p>
    <w:p>
      <w:pPr>
        <w:pStyle w:val="Normal"/>
        <w:ind w:firstLine="426"/>
        <w:jc w:val="both"/>
        <w:rPr/>
      </w:pPr>
      <w:r>
        <w:rPr>
          <w:rFonts w:cs="Arial" w:ascii="Arial" w:hAnsi="Arial"/>
        </w:rPr>
        <w:t>Из литературы я знаком с вариантами ответов на эти вопросы, но ответов полученных, как порой считается, не научным путём (взгляд этот, однако, аргументировано опровергается, в частности, в работах С.Грофа), а путём интуитивного познания. Буддизм, индуизм, даосизм, суфизм, исихазм... – при всём разнообразии и выраженной индивидуальности этих школ, их ответы на подобные вопросы не грешат бессвязностью, и во всех отслеживаются сходные взгляды на фундаментальные проявления жизни, чего не увидишь в изолированных от философско-религиозных воззрений, самостоятельных попытках различных направлений психологии дать ответы на эти же вопросы.</w:t>
      </w:r>
    </w:p>
    <w:p>
      <w:pPr>
        <w:pStyle w:val="Normal"/>
        <w:ind w:firstLine="426"/>
        <w:jc w:val="both"/>
        <w:rPr/>
      </w:pPr>
      <w:r>
        <w:rPr>
          <w:rFonts w:cs="Arial" w:ascii="Arial" w:hAnsi="Arial"/>
        </w:rPr>
        <w:t>Теперь уже ясно, что ответы не могут быть найдены с позиций одной только психологии. Подтверждения этого, в частности, хорошо просматриваются в работах пионеров трансперсональной психологии. Опираясь в своей работе на открытия других областей знаний и хранилищ многовековой человеческой мудрости – религии, философии, эзотерики, – они смогли обогатить теоретическую и практическую психологию открытиями, которые были невозможны в её узких, академических рамках. И то, что основа этих знаний имеет форму, далёкую от привычной для науки, сегодня уже не может остановить заинтересованных. Сегодня она с полным основанием воспринимается, как реальное проявление многообразия форм познания.</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4. Эмпирическая практика неизбежно подводит к важности признания действительно имеющей место настоятельной потребности человека в поисках некой пронизывающей и образующей весь этот мир Сущности (Силы). «Движение к истинному “Я”» и есть этот поиск. Как и когда он разрешится, определяется сутью «движения», и в этом смысле эго-отрицание присутствия всё пронизывающей Силы, позволительно рассматривать, как его частное проявление.</w:t>
      </w:r>
    </w:p>
    <w:p>
      <w:pPr>
        <w:pStyle w:val="Normal"/>
        <w:ind w:firstLine="426"/>
        <w:jc w:val="both"/>
        <w:rPr/>
      </w:pPr>
      <w:r>
        <w:rPr>
          <w:rFonts w:cs="Arial" w:ascii="Arial" w:hAnsi="Arial"/>
        </w:rPr>
        <w:t>Важно достичь знания, что такая Сила есть, что она определяет качество любой жизни, и ведёт каждого из нас неспешно, шаг за шагом, в направлении познания себя. Последнее требует огромного временного промежутка, явно и значительно превышающего время одной человеческой жизни. Потому-то в необъятном пространстве жизни перед нами предстаёт колоссальное количество неповторяющихся индивидуальных судеб, отражающих весь диапазон личностного становления: от ничтожнейших проявлений заматериализованного эго, до поражающих воображение высот духовного развития человека.</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5. Естественно желание любого, однажды испытавшего состояние самодостаточности, сохранять его постоянно, на всём дальнейшем жизненном пути. Охватывая и пронизывая все сферы личности, оно проявляется в столь удивительной гармонии с окружающим миром, настолько ясно и естественно расставляет всё на свои места, и при этом столь очевидной становится ценность одних человеческих проявлений и суетность других, что само движение по жизни в этом состоянии становится сродни Природе.</w:t>
      </w:r>
    </w:p>
    <w:p>
      <w:pPr>
        <w:pStyle w:val="Normal"/>
        <w:ind w:firstLine="426"/>
        <w:jc w:val="both"/>
        <w:rPr/>
      </w:pPr>
      <w:r>
        <w:rPr>
          <w:rFonts w:cs="Arial" w:ascii="Arial" w:hAnsi="Arial"/>
        </w:rPr>
        <w:t>Однако, для подавляющего большинства людей возможность постоянного чувства самодостаточности мало реальна, и надо, вероятно, иметь мужество, чтобы отличать истинное состояние самодостаточности от некоего искусственно поддерживаемого его подобия.</w:t>
      </w:r>
    </w:p>
    <w:p>
      <w:pPr>
        <w:pStyle w:val="BodyTextIndent2"/>
        <w:rPr>
          <w:rFonts w:ascii="Arial" w:hAnsi="Arial" w:cs="Arial"/>
          <w:sz w:val="20"/>
          <w:lang w:val="ru-RU"/>
        </w:rPr>
      </w:pPr>
      <w:r>
        <w:rPr>
          <w:rFonts w:cs="Arial" w:ascii="Arial" w:hAnsi="Arial"/>
          <w:sz w:val="20"/>
          <w:lang w:val="ru-RU"/>
        </w:rPr>
      </w:r>
    </w:p>
    <w:p>
      <w:pPr>
        <w:pStyle w:val="BodyTextIndent2"/>
        <w:rPr/>
      </w:pPr>
      <w:r>
        <w:rPr>
          <w:rFonts w:cs="Arial" w:ascii="Arial" w:hAnsi="Arial"/>
          <w:sz w:val="20"/>
          <w:lang w:val="ru-RU"/>
        </w:rPr>
        <w:t>6. Сложность и неоднозначность личностного развития, подразумевает естественной ситуацию, пребывая в которой, человек может неоднократно сменить круг лиц, на чью помощь он надеется. При этом, чаще всего можно считать курс эмпирической психотерапии успешным именно тогда, когда подопечный вышел в ходе его на понимание того, что кроме него самого, помочь ему никто не сможет. Результатом этого будет прекращение профессиональных контактов с психотерапевтом на фоне продолжающихся собственных поисков разрешения своих проблем, с привлечением других знаний, людей и возможностей получения другого опыта.</w:t>
      </w:r>
    </w:p>
    <w:p>
      <w:pPr>
        <w:pStyle w:val="Normal"/>
        <w:ind w:firstLine="426"/>
        <w:jc w:val="both"/>
        <w:rPr/>
      </w:pPr>
      <w:r>
        <w:rPr>
          <w:rFonts w:cs="Arial" w:ascii="Arial" w:hAnsi="Arial"/>
        </w:rPr>
        <w:t>Как бы ни хотелось видеть возможность оказания успешной помощи в разрешении человеческих проблем только психотерапевтами, мы должны честно признать, что множество сложных личностных ситуаций конструктивно разрешаются в общении с таким же множеством лиц, не имеющих ярлыка – психотерапевт. Возможный выбор колоссально велик: от человека занимающегося наукой, до дворника, от представителя философско-религиозного течения, до школьного учителя...</w:t>
      </w:r>
    </w:p>
    <w:p>
      <w:pPr>
        <w:pStyle w:val="Normal"/>
        <w:ind w:firstLine="426"/>
        <w:jc w:val="both"/>
        <w:rPr/>
      </w:pPr>
      <w:r>
        <w:rPr>
          <w:rFonts w:cs="Arial" w:ascii="Arial" w:hAnsi="Arial"/>
        </w:rPr>
        <w:t>«Психотерапевт» есть в каждом. И любой из них, в том числе и официальный психотерапевт, помогает кому-то только потому, что он (этот «психотерапевт»), как личность, в данный момент имеет свой неповторимый, необходимый другому человеку опыт личностного развития.</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7. Очевидный запрос на помощь исходит от того, чьё «движение» перешагнуло рубеж, до которого у него имелись возможности собственной адаптации. Перешагнуло, но не достигло следующего рубежа, с которого он способен продолжать «движение» самостоятельно. Эта своеобразная нейтральная зона, в которой человек порой буквально мечется в поисках себя, может всплывать, и не один раз, на его жизненном пути. Она всегда соответствует его переходу в какое-то очередное, новое качество, и требует обретения нового опыта, в том числе и как результат соответствующей помощи из вне.</w:t>
      </w:r>
    </w:p>
    <w:p>
      <w:pPr>
        <w:pStyle w:val="Normal"/>
        <w:ind w:firstLine="426"/>
        <w:jc w:val="both"/>
        <w:rPr/>
      </w:pPr>
      <w:r>
        <w:rPr>
          <w:rFonts w:cs="Arial" w:ascii="Arial" w:hAnsi="Arial"/>
        </w:rPr>
        <w:t>Естественно, что, находясь в ней, не скоро удастся отследить в себе источник многих возникающих и нарастающих проблем невротического плана. Например, то, что они усугубляются в результате собственного сознательного сопротивления необходимости произвести перемены в своей жизни. Ситуация, при которой человек, рассказывая о своих проблемах, одновременно излагает свой взгляд на то, что ему надо, а что нет, нередко весьма красноречиво демонстрирует это его противостояние. И в сущности может представлять собой трагическое зрелище.</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8. Понимание того, что прошедшие когда-то события способствовали появлению сегодняшних личностных проблем пациента, для того чтобы, разрешая их он приближался к тому, что называется целостностью, – открывает перспективы иного, конструктивного плана сотрудничества  психотерапевта и его подопечного.</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9. Есть в нас нечто более мудрое, чем страх. Но именно страх познания себя стимулирует к навешиванию диагностических ярлыков там, где они вовсе не нужны. При современном уровне знаний попытки определять, как психиатрическую патологию, события в жизни тех, кто прошёл или проходит сложные участки «движения», никому не делают чести.</w:t>
      </w:r>
    </w:p>
    <w:p>
      <w:pPr>
        <w:pStyle w:val="Normal"/>
        <w:ind w:firstLine="426"/>
        <w:jc w:val="both"/>
        <w:rPr/>
      </w:pPr>
      <w:r>
        <w:rPr>
          <w:rFonts w:cs="Arial" w:ascii="Arial" w:hAnsi="Arial"/>
        </w:rPr>
        <w:t>Вероятно, прав А.Маслоу, полагая, что основная причина, по которой люди не достигают самоактуализации – страх познания себя. Но что-то ещё в этом предположении отсутствует. И когда, как предсказывают, в активное «движение», при котором очевидно проявляется заинтересованность трансперсональных пространств, будет вовлечено больше людей, мы увидим, что страх познания – лишь инструмент «в чьих-то мудрых руках». Инструмент, позволяющий отмерять каждому своё. А пока надо учиться честно видеть пройденное, принимая свой опыт как неизбежно необходимый, с благодарностью и смирением.</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0. Когда мы начинаем познавать себя, то мы познаём и других, и начинаем понимать их. При этом открывается и тот факт, что возможность понять происходящее в ком-то, не всегда означает и возможность вмешаться и как-то изменить это развитие. Потому что в основе определённых процессов, разворачивающихся в пространстве бессознательного правило – недопустимость сторонних исправляющих вмешательств, – стоит, что называется, «во главе угла».</w:t>
      </w:r>
    </w:p>
    <w:p>
      <w:pPr>
        <w:pStyle w:val="Normal"/>
        <w:ind w:firstLine="426"/>
        <w:jc w:val="both"/>
        <w:rPr/>
      </w:pPr>
      <w:r>
        <w:rPr>
          <w:rFonts w:cs="Arial" w:ascii="Arial" w:hAnsi="Arial"/>
        </w:rPr>
        <w:t>В принципе, помочь (в том, расхожем смысле этого слова, с которым мы встречаемся повседневно) никому нельзя. Потому что любая рационально организованная помощь, чаще всего приводит к результату, прямо противоположному. Понимание этого отражено в выражении – «благими намерениями вымощена дорога в ад» и в других, более скромного содержания, перлах народной мудрости, например – «не делай добра, не получишь зла». Но есть и другая сторона «этой медали»: мы реально оказываем помощь друг другу благодаря тому, что обретаем сами в ходе прохождения своего собственного жизненного урока. Такая помощь оказывается непреднамеренной, и во многих смыслах проходит вне зависимости от нашего желания. Более того, её успешность напрямую связана с нашим сознательным невмешательством в происходящее. Чаще всего любая попытка сознательно отследить, разобрать и понять какое-то своё помогающее действо, в определённый момент приводит к его формализации, и искажению сути необходимой помощи.</w:t>
      </w:r>
    </w:p>
    <w:p>
      <w:pPr>
        <w:pStyle w:val="Normal"/>
        <w:ind w:firstLine="426"/>
        <w:jc w:val="both"/>
        <w:rPr/>
      </w:pPr>
      <w:r>
        <w:rPr>
          <w:rFonts w:cs="Arial" w:ascii="Arial" w:hAnsi="Arial"/>
        </w:rPr>
        <w:t>Тонкая, хрупкая грань, позволяющая осознавать помогающую другим способность своего личного опыта и при этом не наносить этой способности ущерба какими-либо эго-умными вмешательствами, открывается не сразу.</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1. Есть множество вариантов человеческой жизни. Их столько, сколько проживёт людей. Есть множество причин, по которым люди определяют свою жизнь как несчастливую. Этих причин столько же, сколько людей, считающих себя несчастными. Но как бы разнообразен и многочисленен ни был этот опыт несчастной жизни, всегда нетрудно увидеть один сходный элемент в его причинах: отсутствие фундаментального, основополагающего доверия течению своей жизни. Свидетельством чего является феномен, именуемый – неблагодарность, в самом широком смысле этого слова.</w:t>
      </w:r>
    </w:p>
    <w:p>
      <w:pPr>
        <w:pStyle w:val="Normal"/>
        <w:ind w:firstLine="426"/>
        <w:jc w:val="both"/>
        <w:rPr/>
      </w:pPr>
      <w:r>
        <w:rPr>
          <w:rFonts w:cs="Arial" w:ascii="Arial" w:hAnsi="Arial"/>
        </w:rPr>
        <w:t>Самые большие сложности возникают у человека воспринимающего течение своей жизни как нечто чужеродное. Человек, не имеющий доверия к тому, как проходит его собственная жизнь и потому находящийся в плену неблагодарности, не может увидеть очевидного факта: жизнь ежедневно делает каждому из нас подарок, результатом которого является обретение нового, личного опыта. Получая ежедневно подарки, в различных формах, – начиная просто с утра нового дня и до встреч с чем-то значимым, – человек, живущий в состоянии недоверия, имеет склонность не замечать выгоды, в них заложенной. Зато он ориентирован на создание событий дающих рационально просчитанные им выгоды. Соответственно своим планам он и делает что-то, не замечая спонтанно возникающих даров, не вписывающихся в его расчёты. Так и не заметив, что главная выгода его жизни постоянно даётся ему в виде подарка, он делает что-то такое, что идёт в разрез с самой его (подарка) сутью. Получив в результате даже очень много, он, при ближайшем рассмотрении, оказывается потерявшим.</w:t>
      </w:r>
    </w:p>
    <w:p>
      <w:pPr>
        <w:pStyle w:val="Normal"/>
        <w:ind w:firstLine="426"/>
        <w:jc w:val="both"/>
        <w:rPr/>
      </w:pPr>
      <w:r>
        <w:rPr>
          <w:rFonts w:cs="Arial" w:ascii="Arial" w:hAnsi="Arial"/>
        </w:rPr>
        <w:t>Можно увидеть вокруг множество людей болезненно открывающих, что их рационально распланированная жизнь была сплошным обманом, бегством от чего-то, им предназначенного. Очевидным является то, что все человеческие достижения, идущие вразрез посылам «движения» (а подарки – их вестники), это лишь некие внешние атрибуты, намёки, бутафория, изображающая счастье, за которым стоят неудовлетворённость, тоска и разочарование. И то, что подарок (и не один) был пропущен и опыт не был осознан, ещё предстоит когда-то открыть...</w:t>
      </w:r>
    </w:p>
    <w:p>
      <w:pPr>
        <w:pStyle w:val="Normal"/>
        <w:ind w:firstLine="426"/>
        <w:jc w:val="both"/>
        <w:rPr/>
      </w:pPr>
      <w:r>
        <w:rPr>
          <w:rFonts w:cs="Arial" w:ascii="Arial" w:hAnsi="Arial"/>
        </w:rPr>
        <w:t>Мы часто встречаемся в жизни с казалось бы другой ситуацией, когда человек не противится происходящему, а идёт навстречу ему с распростёртыми объятиями, но при этом имея в себе некий список того, что он хочет получить за это. Соответствуя запланированному им, он игнорирует значимость желаний, возникающих в нём в момент получения очередного подарка, и делает что-то, им не соответствующее. Ведомый рациональным эго-расчётом, он тоже когда-то откроет, что всё, получаемое им таким образом, также есть бутафория, которая не смогла удовлетворить его конечных ожиданий. Причина такого исхода до очевидности проста: запланированное к получению в ответ на распростёртые объятия, не совпадало с содержанием подарка.</w:t>
      </w:r>
    </w:p>
    <w:p>
      <w:pPr>
        <w:pStyle w:val="Normal"/>
        <w:ind w:firstLine="426"/>
        <w:jc w:val="both"/>
        <w:rPr/>
      </w:pPr>
      <w:r>
        <w:rPr>
          <w:rFonts w:cs="Arial" w:ascii="Arial" w:hAnsi="Arial"/>
        </w:rPr>
        <w:t>Во всех случаях, имеющих такой результат, причиной действий, приведших к несоответствию желаемого и получаемого, является недоверие мудрости проявлений жизни, недоверие проявлениям собственного внутреннего мира.</w:t>
      </w:r>
    </w:p>
    <w:p>
      <w:pPr>
        <w:pStyle w:val="Normal"/>
        <w:ind w:firstLine="426"/>
        <w:jc w:val="both"/>
        <w:rPr/>
      </w:pPr>
      <w:r>
        <w:rPr>
          <w:rFonts w:cs="Arial" w:ascii="Arial" w:hAnsi="Arial"/>
        </w:rPr>
        <w:t>В каждом человеке есть всё для получения того, к чему он готов. Необходимо лишь доверие тому, что открывается. А оно развивается в ходе длительного, пожизненного самоисследования, самопознания и самопонимания, приводящего, в конечном итоге, к исследованию, познанию и пониманию окружающего.</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2. В конечном итоге, бесспорным выводом для практикующего в эмпирических техниках, будет открытие того, что психическое развитие любой личности происходит в направлении движения к истинному «Я». В силу сложности содержания этого понятия, а во многих своих аспектах вообще непередаваемого словами, перед психотерапевтом стоит порой непомерно тяжёлая задача: признание своей весьма второстепенной роли в сравнении с возможностями изменения личности, заложенными в этом самом истинном «Я».</w:t>
      </w:r>
    </w:p>
    <w:p>
      <w:pPr>
        <w:pStyle w:val="Normal"/>
        <w:ind w:firstLine="426"/>
        <w:jc w:val="both"/>
        <w:rPr/>
      </w:pPr>
      <w:r>
        <w:rPr>
          <w:rFonts w:cs="Arial" w:ascii="Arial" w:hAnsi="Arial"/>
        </w:rPr>
        <w:t>Следствием этого признания является открытие того, что в своей жизни каждый конкретный человек всё, действительно необходимое для своего становления, может сделать лишь сам. Для этого ему, прежде всего, необходимо быть в состоянии ответственности. Достижение этого – задача любой психотерапии, и слова Джона Энрайта о том, что «...конечный шаг гештальт терапии – принять ответственность» (</w:t>
      </w:r>
      <w:r>
        <w:rPr>
          <w:rFonts w:cs="Arial" w:ascii="Arial" w:hAnsi="Arial"/>
          <w:b/>
        </w:rPr>
        <w:t>144</w:t>
      </w:r>
      <w:r>
        <w:rPr>
          <w:rFonts w:cs="Arial" w:ascii="Arial" w:hAnsi="Arial"/>
        </w:rPr>
        <w:t>, с.118), можно отнести к любой психотерапевтической практике.</w:t>
      </w:r>
    </w:p>
    <w:p>
      <w:pPr>
        <w:pStyle w:val="Normal"/>
        <w:ind w:firstLine="426"/>
        <w:jc w:val="both"/>
        <w:rPr/>
      </w:pPr>
      <w:r>
        <w:rPr>
          <w:rFonts w:cs="Arial" w:ascii="Arial" w:hAnsi="Arial"/>
        </w:rPr>
        <w:t>Само по себе открытие того, что всё необходимое для себя человек способен и должен сделать сам, имеет множество соответствующих благотворных последствий, как для сделавшего его, так и для окружающих. Но в том-то и суть, что подобное открытие, несмотря на всю его очевидную позитивность, даётся, во-первых, постепенно, во-вторых, приходит порой сложно и болезненно, и, в-третьих, направляется в большей степени соответствующими внутренними изменениями, чем внешними, сознательными установками. Эти моменты, для человека, много лет ориентированного социумом на возможность разрешения его личной ситуации, только в результате какого-то социально отрегулированного воздействия извне – идеологического в одних случаях, лекарственного, суггестивного и т.п. в других, и, наконец, педагогического, в третьих, – не просто необычны, а даже по-своему драматичны.</w:t>
      </w:r>
    </w:p>
    <w:p>
      <w:pPr>
        <w:pStyle w:val="Normal"/>
        <w:ind w:firstLine="426"/>
        <w:jc w:val="both"/>
        <w:rPr/>
      </w:pPr>
      <w:r>
        <w:rPr>
          <w:rFonts w:cs="Arial" w:ascii="Arial" w:hAnsi="Arial"/>
        </w:rPr>
        <w:t>Понимание всего этого позволяет не только преодолеть трудности на пути личного развития, но и, на базе своего опыта, помогать другим. В этом есть смысл, так как одна из особенностей личностного развития заключается в том, что, будучи процессом сугубо индивидуальным, интимным, и, в каких-то пределах, зависящим только от усилий самой личности, оно, в определённые периоды, проходит только при соответствующей помощи из вне.</w:t>
      </w:r>
    </w:p>
    <w:p>
      <w:pPr>
        <w:pStyle w:val="BodyTextIndent2"/>
        <w:rPr>
          <w:rFonts w:ascii="Arial" w:hAnsi="Arial" w:cs="Arial"/>
          <w:sz w:val="20"/>
          <w:lang w:val="ru-RU"/>
        </w:rPr>
      </w:pPr>
      <w:r>
        <w:rPr>
          <w:rFonts w:cs="Arial" w:ascii="Arial" w:hAnsi="Arial"/>
          <w:sz w:val="20"/>
          <w:lang w:val="ru-RU"/>
        </w:rPr>
      </w:r>
    </w:p>
    <w:p>
      <w:pPr>
        <w:pStyle w:val="BodyTextIndent2"/>
        <w:rPr/>
      </w:pPr>
      <w:r>
        <w:rPr>
          <w:rFonts w:cs="Arial" w:ascii="Arial" w:hAnsi="Arial"/>
          <w:sz w:val="20"/>
          <w:lang w:val="ru-RU"/>
        </w:rPr>
        <w:t>13. Мы создаём массивные теории и громоздкие схемы, пытаясь объяснить что-то, относящееся к происходящему в человеке, но при этом нередко наши умопостроения, касающиеся толкований о его внутреннем мире опираются на социально искажённое представление о том, что есть «Я» этого человека. Чем дальше мы, в своих теоретических построениях, от того, чем оно действительно является, тем более выраженно цепляемся за эти свои измышления, как за единственно верные и спасительно правильные. Отсюда, порой, такая неистовая приверженность к теориям, классификациям, методикам...</w:t>
      </w:r>
    </w:p>
    <w:p>
      <w:pPr>
        <w:pStyle w:val="Normal"/>
        <w:ind w:firstLine="426"/>
        <w:jc w:val="both"/>
        <w:rPr/>
      </w:pPr>
      <w:r>
        <w:rPr>
          <w:rFonts w:cs="Arial" w:ascii="Arial" w:hAnsi="Arial"/>
        </w:rPr>
        <w:t>Понимание несоответствия жизненным реалиям представлений о психической норме, способствовало появлению в психологической литературе мыслей, подобных высказанным А.Маслоу:</w:t>
      </w:r>
    </w:p>
    <w:p>
      <w:pPr>
        <w:pStyle w:val="Normal"/>
        <w:ind w:firstLine="426"/>
        <w:jc w:val="both"/>
        <w:rPr/>
      </w:pPr>
      <w:r>
        <w:rPr>
          <w:rFonts w:eastAsia="Courier New" w:cs="Courier New" w:ascii="Courier New" w:hAnsi="Courier New"/>
        </w:rPr>
        <w:t>«</w:t>
      </w:r>
      <w:r>
        <w:rPr>
          <w:rFonts w:cs="Arial" w:ascii="Arial" w:hAnsi="Arial"/>
        </w:rPr>
        <w:t>Становится всё более и более ясно – то, что мы в психологии называем “нормой”, на самом деле является психопатологией серости, настолько лишённой драматизма и настолько широко распространённой, что мы даже, как правило, не замечаем её.</w:t>
      </w:r>
      <w:r>
        <w:rPr>
          <w:rFonts w:eastAsia="Courier New" w:cs="Courier New" w:ascii="Courier New" w:hAnsi="Courier New"/>
        </w:rPr>
        <w:t>»</w:t>
      </w:r>
      <w:r>
        <w:rPr>
          <w:rFonts w:cs="Arial" w:ascii="Arial" w:hAnsi="Arial"/>
        </w:rPr>
        <w:t xml:space="preserve"> (</w:t>
      </w:r>
      <w:r>
        <w:rPr>
          <w:rFonts w:cs="Arial" w:ascii="Arial" w:hAnsi="Arial"/>
          <w:b/>
        </w:rPr>
        <w:t>80</w:t>
      </w:r>
      <w:r>
        <w:rPr>
          <w:rFonts w:cs="Arial" w:ascii="Arial" w:hAnsi="Arial"/>
        </w:rPr>
        <w:t>, с.41).</w:t>
      </w:r>
    </w:p>
    <w:p>
      <w:pPr>
        <w:pStyle w:val="Normal"/>
        <w:ind w:firstLine="426"/>
        <w:jc w:val="both"/>
        <w:rPr/>
      </w:pPr>
      <w:r>
        <w:rPr>
          <w:rFonts w:cs="Arial" w:ascii="Arial" w:hAnsi="Arial"/>
        </w:rPr>
        <w:t>«Самореализующиеся люди (те из них, кто достиг высокого уровня развития, зрелости, здоровья) могут столь многому научить нас, что иногда они кажутся какой-то другой породой человеческих существ. Но ввиду того, что изучение высших взлётов человеческой природы и пределов человеческих возможностей и устремлений является совершенно новым делом, оно представляет собой сложную и трудоёмкую задачу. В моём случае оно сопровождалось постоянным разрушением излюбленных аксиом, постоянным преодолением мнимых парадоксов и противоречий, решением загадок и время от времени опровержением давно устоявшихся, не вызывавших сомнения и, казалось бы, неопровержимых законов психологии. Зачастую и вовсе обнаруживалось, что речь идёт не о законах, а всего лишь о правилах пребывания в состоянии вялой и хронической психопатологии и страха, недоразвитости и незрелости, которых мы не замечаем, потому что большинство окружающих нас людей поражены той же самой болезнью» (</w:t>
      </w:r>
      <w:r>
        <w:rPr>
          <w:rFonts w:cs="Arial" w:ascii="Arial" w:hAnsi="Arial"/>
          <w:b/>
        </w:rPr>
        <w:t>80</w:t>
      </w:r>
      <w:r>
        <w:rPr>
          <w:rFonts w:cs="Arial" w:ascii="Arial" w:hAnsi="Arial"/>
        </w:rPr>
        <w:t>, с.103).</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4. Я не знаю пределов «движения» человека, но у меня есть знание позволяющее предположить, что его течение имеет некоторые, общие для всех людей, моменты, и они, как обязательные, включены в то, что называется открытием истинного «Я». Мы имеем три категории фактов подтверждающих это.</w:t>
      </w:r>
    </w:p>
    <w:p>
      <w:pPr>
        <w:pStyle w:val="Normal"/>
        <w:ind w:firstLine="426"/>
        <w:jc w:val="both"/>
        <w:rPr/>
      </w:pPr>
      <w:r>
        <w:rPr>
          <w:rFonts w:cs="Arial" w:ascii="Arial" w:hAnsi="Arial"/>
        </w:rPr>
        <w:t>Первая категория представлена в мировом мифологическом творчестве. В нём обнаруживаются описания этапов, которые должен пройти герой, прежде чем обретёт себя, весьма сходные, с таковым же, изложенными в аналитической психологии. Наше восприятие этой группы фактов часто базируется на удобном допущении того, что это лишь сказки. Поэтому мы проходим мимо многих нюансов собственного развития, весьма красноречиво отражённых в этом виде творчества. (</w:t>
      </w:r>
      <w:r>
        <w:rPr>
          <w:rFonts w:cs="Arial" w:ascii="Arial" w:hAnsi="Arial"/>
          <w:b/>
        </w:rPr>
        <w:t>11</w:t>
      </w:r>
      <w:r>
        <w:rPr>
          <w:rFonts w:cs="Arial" w:ascii="Arial" w:hAnsi="Arial"/>
        </w:rPr>
        <w:t xml:space="preserve">; </w:t>
      </w:r>
      <w:r>
        <w:rPr>
          <w:rFonts w:cs="Arial" w:ascii="Arial" w:hAnsi="Arial"/>
          <w:b/>
        </w:rPr>
        <w:t>34</w:t>
      </w:r>
      <w:r>
        <w:rPr>
          <w:rFonts w:cs="Arial" w:ascii="Arial" w:hAnsi="Arial"/>
        </w:rPr>
        <w:t xml:space="preserve">; </w:t>
      </w:r>
      <w:r>
        <w:rPr>
          <w:rFonts w:cs="Arial" w:ascii="Arial" w:hAnsi="Arial"/>
          <w:b/>
        </w:rPr>
        <w:t>55</w:t>
      </w:r>
      <w:r>
        <w:rPr>
          <w:rFonts w:cs="Arial" w:ascii="Arial" w:hAnsi="Arial"/>
        </w:rPr>
        <w:t xml:space="preserve">; </w:t>
      </w:r>
      <w:r>
        <w:rPr>
          <w:rFonts w:cs="Arial" w:ascii="Arial" w:hAnsi="Arial"/>
          <w:b/>
        </w:rPr>
        <w:t>62</w:t>
      </w:r>
      <w:r>
        <w:rPr>
          <w:rFonts w:cs="Arial" w:ascii="Arial" w:hAnsi="Arial"/>
        </w:rPr>
        <w:t xml:space="preserve">; </w:t>
      </w:r>
      <w:r>
        <w:rPr>
          <w:rFonts w:cs="Arial" w:ascii="Arial" w:hAnsi="Arial"/>
          <w:b/>
        </w:rPr>
        <w:t>63</w:t>
      </w:r>
      <w:r>
        <w:rPr>
          <w:rFonts w:cs="Arial" w:ascii="Arial" w:hAnsi="Arial"/>
        </w:rPr>
        <w:t xml:space="preserve">; </w:t>
      </w:r>
      <w:r>
        <w:rPr>
          <w:rFonts w:cs="Arial" w:ascii="Arial" w:hAnsi="Arial"/>
          <w:b/>
        </w:rPr>
        <w:t>64</w:t>
      </w:r>
      <w:r>
        <w:rPr>
          <w:rFonts w:cs="Arial" w:ascii="Arial" w:hAnsi="Arial"/>
        </w:rPr>
        <w:t xml:space="preserve">; </w:t>
      </w:r>
      <w:r>
        <w:rPr>
          <w:rFonts w:cs="Arial" w:ascii="Arial" w:hAnsi="Arial"/>
          <w:b/>
        </w:rPr>
        <w:t>84</w:t>
      </w:r>
      <w:r>
        <w:rPr>
          <w:rFonts w:cs="Arial" w:ascii="Arial" w:hAnsi="Arial"/>
        </w:rPr>
        <w:t>...)</w:t>
      </w:r>
    </w:p>
    <w:p>
      <w:pPr>
        <w:pStyle w:val="Normal"/>
        <w:ind w:firstLine="426"/>
        <w:jc w:val="both"/>
        <w:rPr/>
      </w:pPr>
      <w:r>
        <w:rPr>
          <w:rFonts w:cs="Arial" w:ascii="Arial" w:hAnsi="Arial"/>
        </w:rPr>
        <w:t>Вторая категория фактов собрана в различных вариантах описания жизни людей. В них также хорошо прослеживаются обязательные этапы личностного развития. К сожалению, нередко, описания эти наполнены авторскими интерпретациями, ничего общего с реально происходившим не имеющими, что хорошо видно, когда своё представление, об одних и тех же событиях из жизни одного человека, излагают разные люди. Наиболее неадекватное понимание отмечается при описании периода жизни, следующего за моментом достижения наивысшего, для данной личности, открытия. При этом упускается из виду то, что он (последующий период жизни) также насыщен значимыми открытиями и постижениями, но нередко уже скрытыми от посторонних глаз. Именно поэтому у каждого из нас есть весомые основания знать, что то, как интерпретируется жизнь любого человека со стороны, не соответствует тому, что в действительности происходит внутри его.</w:t>
      </w:r>
    </w:p>
    <w:p>
      <w:pPr>
        <w:pStyle w:val="Normal"/>
        <w:ind w:firstLine="426"/>
        <w:jc w:val="both"/>
        <w:rPr/>
      </w:pPr>
      <w:r>
        <w:rPr>
          <w:rFonts w:cs="Arial" w:ascii="Arial" w:hAnsi="Arial"/>
        </w:rPr>
        <w:t>Любой шаг, на пути открытия истинного «Я», настолько насыщен новыми гранями восприятия мира, что естественным оказывается большой временной промежуток, посвящённый осознанию всего, с этим шагом связанного. Жизнь человека, открывшего глубинные проявления «Я», вообще не укладывается в рамки общепринятых определений и вряд ли можно ими её описывать. То, что мы пытаемся, с позиций общественно узаконенных понятий о смысле существования, оценивать путь людей, проделавших работу по личному развитию, и то, как мы это, нередко, делаем, свидетельствует о неумении или невозможности увидеть то, чего они достигли. Характерно, что эта категория фактов вызывает меньше интереса, чем первая, так как уже напрямую указывает нам на нашу ленность, или что-то ещё, прикрываясь чем, мы, с какого-то момента, начинаем сопротивляться своему собственному «движению».</w:t>
      </w:r>
    </w:p>
    <w:p>
      <w:pPr>
        <w:pStyle w:val="Normal"/>
        <w:ind w:firstLine="426"/>
        <w:jc w:val="both"/>
        <w:rPr/>
      </w:pPr>
      <w:r>
        <w:rPr>
          <w:rFonts w:cs="Arial" w:ascii="Arial" w:hAnsi="Arial"/>
        </w:rPr>
        <w:t>И, наконец, третья категория фактов – это жизнь современников, идущих предназначенным путём. Она привлекает большинство из нас ещё меньше в силу того, что, при ближайшем рассмотрении, жизнь этих людей может совершенно очевидно указать смотрящему, что для него главным препятствием на пути к истинному «Я» является его собственное «я». А хочется ли это увидеть? Может потому что не хочется и неискоренимо древнее – «никто не пророк в своём отечестве».</w:t>
      </w:r>
    </w:p>
    <w:p>
      <w:pPr>
        <w:pStyle w:val="Normal"/>
        <w:ind w:firstLine="426"/>
        <w:jc w:val="both"/>
        <w:rPr/>
      </w:pPr>
      <w:r>
        <w:rPr>
          <w:rFonts w:cs="Arial" w:ascii="Arial" w:hAnsi="Arial"/>
        </w:rPr>
        <w:t>Можно отметить, что нечто в нас позволяет многим выбрать отказ от какой-то неприемлемой, на его взгляд, формы «движения». Лишь у сравнительно небольшого числа людей духовное развитие идёт даже вопреки их желанию. Правда, уже есть факты, свидетельствующие о том, что наблюдается тенденция к возрастанию количества людей подверженных такому варианту личностного развития. Наблюдая множество людей, я склонен думать, что, скорее всего, такой вариант развития всегда был широко представлен в человеческом сообществе, но редко отмечаем, как таковой. А теперь мы просто стали чуть мудрее и способны замечать ведение, даже в его тонких, завуалированных формах. И уж тем более различать его в случаях, которые С.Гроф определил как «духовный кризис».</w:t>
      </w:r>
    </w:p>
    <w:p>
      <w:pPr>
        <w:pStyle w:val="BodyTextIndent2"/>
        <w:rPr>
          <w:rFonts w:ascii="Arial" w:hAnsi="Arial" w:cs="Arial"/>
          <w:sz w:val="20"/>
          <w:lang w:val="ru-RU"/>
        </w:rPr>
      </w:pPr>
      <w:r>
        <w:rPr>
          <w:rFonts w:cs="Arial" w:ascii="Arial" w:hAnsi="Arial"/>
          <w:sz w:val="20"/>
          <w:lang w:val="ru-RU"/>
        </w:rPr>
      </w:r>
    </w:p>
    <w:p>
      <w:pPr>
        <w:pStyle w:val="BodyTextIndent2"/>
        <w:rPr/>
      </w:pPr>
      <w:r>
        <w:rPr>
          <w:rFonts w:cs="Arial" w:ascii="Arial" w:hAnsi="Arial"/>
          <w:sz w:val="20"/>
          <w:lang w:val="ru-RU"/>
        </w:rPr>
        <w:t>15. Сегодня есть предпосылки позволяющие предполагать, что человечество движется к созданию единого философско-религиозного представления о мире. Возможность последнего я попытаюсь наметить с позиции учитывающей реальность реинкарнационного факта:</w:t>
      </w:r>
    </w:p>
    <w:p>
      <w:pPr>
        <w:pStyle w:val="Normal"/>
        <w:ind w:left="709" w:hanging="283"/>
        <w:jc w:val="both"/>
        <w:rPr>
          <w:rFonts w:ascii="Arial" w:hAnsi="Arial" w:cs="Arial"/>
        </w:rPr>
      </w:pPr>
      <w:r>
        <w:rPr>
          <w:rFonts w:cs="Arial" w:ascii="Arial" w:hAnsi="Arial"/>
        </w:rPr>
        <w:t>а) при своём рождении в каком-то месте Земли, человек имеет определённый архетипический набор, касающийся именно той популяции, в которой он появился на свет;</w:t>
      </w:r>
    </w:p>
    <w:p>
      <w:pPr>
        <w:pStyle w:val="Normal"/>
        <w:ind w:left="709" w:hanging="283"/>
        <w:jc w:val="both"/>
        <w:rPr/>
      </w:pPr>
      <w:r>
        <w:rPr>
          <w:rFonts w:cs="Arial" w:ascii="Arial" w:hAnsi="Arial"/>
        </w:rPr>
        <w:t>б) при каких-то условиях человек получает доступ к информации об архетипах других религий Мира, независимо от места его текущей жизни; эта возможность может быть объяснена как тем, что когда-то «этот человек» жил и в других уголках Мира и соответственно имеет в себе память об религиозных архетипах, соответствующих тем регионам, так и присущей любому человеку возможностью получать из бессознательного информацию касающуюся любых Мировых религиозно-духовных феноменов;</w:t>
      </w:r>
    </w:p>
    <w:p>
      <w:pPr>
        <w:pStyle w:val="Normal"/>
        <w:ind w:left="709" w:hanging="283"/>
        <w:jc w:val="both"/>
        <w:rPr/>
      </w:pPr>
      <w:r>
        <w:rPr>
          <w:rFonts w:cs="Arial" w:ascii="Arial" w:hAnsi="Arial"/>
        </w:rPr>
        <w:t>г) наличие такой возможности, в частности, способствует тем процессам интеграции, которые приводят к осознанию сути всех религиозных архетипов, как проявлений одного, если можно так сказать, универсального архетипа; это, в свою очередь, способствует восприятию и универсального религиозно-философского представления о мире, независимо от источника его происхождени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6. По мере развития всё более тонких методов психотерапии, очевидным становится факт, что все они, где-то в перспективе, сходятся в нечто одно.</w:t>
      </w:r>
    </w:p>
    <w:p>
      <w:pPr>
        <w:pStyle w:val="Normal"/>
        <w:ind w:firstLine="426"/>
        <w:jc w:val="both"/>
        <w:rPr/>
      </w:pPr>
      <w:r>
        <w:rPr>
          <w:rFonts w:cs="Arial" w:ascii="Arial" w:hAnsi="Arial"/>
        </w:rPr>
        <w:t>Все виды психотерапии с многообразием их подходов и методов, по мере своего развития сойдутся на том, что в основе каждой из них лежат философско-религиозные (психологические, по мере возможной замены религиозных воззрений глубинными психологическими исследованиями) подходы к психике человека. Это будет относиться, как к аспектам происхождения и развития психологических сложностей личности, так и к аспектам, касающимся их разрешения.</w:t>
      </w:r>
    </w:p>
    <w:p>
      <w:pPr>
        <w:pStyle w:val="Normal"/>
        <w:ind w:firstLine="426"/>
        <w:jc w:val="both"/>
        <w:rPr/>
      </w:pPr>
      <w:r>
        <w:rPr>
          <w:rFonts w:cs="Arial" w:ascii="Arial" w:hAnsi="Arial"/>
        </w:rPr>
        <w:t>Признание общей для всех них основы будет способствовать интеграции психотерапии с другими областями знаний, что коренным образом изменит её сегодняшний смысл, и, как уже отмечалось, возможно, она обретёт какое-то другое, соответствующее её новому статусу, название. Пробные попытки такого объединения, и соответственно появление нового названия – есть. Так, например, в своё время «Освальд Шварц назвал улучшение уже вполне “здорового” человека психогогикой (по аналогии с педагогикой). Если психотерапия делает больных людей “не-больными” и устраняет симптомы, то психогогика начинает там, где остановилась психотерапия, и пытается превратить ”не-больных” людей в здоровых» (</w:t>
      </w:r>
      <w:r>
        <w:rPr>
          <w:rFonts w:cs="Arial" w:ascii="Arial" w:hAnsi="Arial"/>
          <w:b/>
        </w:rPr>
        <w:t>80</w:t>
      </w:r>
      <w:r>
        <w:rPr>
          <w:rFonts w:cs="Arial" w:ascii="Arial" w:hAnsi="Arial"/>
        </w:rPr>
        <w:t>, с.64).</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7. Если осознать, что человеческие проявления часто есть лишь бутафория настоящего действа, происходящего на более глубоком плане, то появляется осмысленное стремление оживить всю эту бутафорию, путём постепенного вплетения в неё собственно внутренней жизни человека. Тогда многое открывается желающему видеть. Так, можно открыть, что суетные попытки кого-то чем-то в других людях управлять, порождены боязнью увидеть в них, неуправляемых, отражение своих собственных проблем. А можно увидеть и то, что наряду с личностными психологическими феноменами, имеющими в своём возникновении причинно-следственную связь, есть и такие, которые ею не обременены...</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8. Психологические компенсаторные возможности эго, при всей их повседневной целесообразности, в какой-то мере направлены на создание препятствий проявлениям истинного «Я». Их сознательное развитие и совершенствование может подвести человека к такому рубежу, за которым личность выглядит столь нормально, что невольно возникает сомнение: а не лучше ли ненормальность, чем такая норма.</w:t>
      </w:r>
    </w:p>
    <w:p>
      <w:pPr>
        <w:pStyle w:val="Normal"/>
        <w:ind w:firstLine="426"/>
        <w:jc w:val="both"/>
        <w:rPr/>
      </w:pPr>
      <w:r>
        <w:rPr>
          <w:rFonts w:cs="Arial" w:ascii="Arial" w:hAnsi="Arial"/>
        </w:rPr>
        <w:t>Мы имеем, хотя и в очень небольшом количестве, примеры жизни людей, не нуждавшихся в личностных компенсаторных проявлениях. Значительно большее (если не сказать подавляющее) число людей без них обойтись не могут, и для психотерапевта актуальной представляется задача отличить компенсаторные образования, естественно необходимые данному человеку сейчас, от тех, которые являются неуместными на фоне его сегодняшнего «движения».</w:t>
      </w:r>
    </w:p>
    <w:p>
      <w:pPr>
        <w:pStyle w:val="Normal"/>
        <w:ind w:firstLine="426"/>
        <w:jc w:val="both"/>
        <w:rPr/>
      </w:pPr>
      <w:r>
        <w:rPr>
          <w:rFonts w:cs="Arial" w:ascii="Arial" w:hAnsi="Arial"/>
        </w:rPr>
        <w:t>Когда, с помощью психотерапевтических техник, мы развиваем какие-то компенсаторные механизмы, мы одновременно раскрываем (совершенствуем) и способность эго противостоять естественному личностному развитию, противоречащему его (эго) сути. Отсюда вытекает, что отношение психотерапевта к психологическим компенсаторным проявлениям требует определённой деликатности и прозорливости. Тот реальный факт, что весьма мало людей достигает ступени развития, на которой необходимость в компенсаторных психологических образованиях естественно отпадает, подводит нас к пониманию того, что в отношении психологических компенсаторных проявлений, в каждом конкретном случае, необходим компромисс индивидуального свойства. Актуальным является формирование такого баланса психотерапевтической (психологической) помощи, при котором тактика психотерапевта базируется, с одной стороны, на понимании временной неизбежности-необходимости компенсаторных проявлений, а с другой – на знании их истинного предназначения. Такой баланс позволяет отделить компенсаторные психологические образования, препятствующие развитию человека, от тех, которые сегодня ещё необходимы ему.</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9. «Движение к истинному “Я”» – сугубо личный, самоценный процесс, и в тоже время оно каким-то образом представляет взаимосвязанное «движение» всех людей. Занимаясь психотерапией конкретной судьбы, есть смысл открывать эти взаимосвязи. Например, многократные наблюдения привели меня к выводу о том, что если родители уклоняются от отработки своего психологического материала, то у их детей, возможно, наступление сходной психологической, соматической или психосоматической (что точнее) декомпенсации, но наступившей значительно раньше, чем это произошло когда-то у отца или матери.</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20. Жизнь во всём своём многообразии – Игра, в которую мы неизбежно, (в каком-то смысле вынужденно) играем много раз. Если всё – Игра, то можно предположить, что в задачи «кармического института» входит обеспечение её многовариантного продолжения, в частности, направляя закономерную последовательность в смене ролей. При этом качество последующей роли предопределяется «предшествующей жизнью». То есть сегодняшняя роль, со всеми её нюансами, уже содержит в себе закладки нюансов будущей роли в «следующей жизни». Такой подход снимает с понятия Карма строгие одежды безжалостного судьи, «одетые» на неё досужим человеческим умом. Ещё интереснее предположение (не на пустом месте возникшее!), что человек может на какое-то время выйти из этой игры...</w:t>
      </w:r>
    </w:p>
    <w:p>
      <w:pPr>
        <w:pStyle w:val="Normal"/>
        <w:ind w:firstLine="426"/>
        <w:jc w:val="both"/>
        <w:rPr/>
      </w:pPr>
      <w:r>
        <w:rPr>
          <w:rFonts w:cs="Arial" w:ascii="Arial" w:hAnsi="Arial"/>
        </w:rPr>
        <w:t>Сказать, что Жизнь – Игра, в которой текущая роль закладывает особенности роли, которую предстоит сыграть в «следующей жизни», и при этом совсем не обязательно, что «ты же» будешь её исполнять, – значит сказать очень мало или почти ничего не сказать. Есть в этой Игре некий тайный смысл, наполненный восхитительным содержанием. Мы не можем пока основательно обсуждать с «научной» точки зрения вопрос о закономерностях по которым эта Игра проходит (как это могут с «ненаучной» точки зрения представители различных философско-религиозных течений), но, благодаря материалам эмпирической практики, мы можем, говорить о том, что этот смысл есть совершенствование человека для возрождения в нём возможности безгранично постигать (а скорее – созерцать) истинное «Я», сливаясь с ним. Вероятно, с достижением этого сопряжена возможность для человека выйти из Игры, где он был в качестве непреодолимо участвующего, и вновь войти в неё, уже осознанно желая этого, и имея осознанную задачу неординарного характера.</w:t>
      </w:r>
    </w:p>
    <w:p>
      <w:pPr>
        <w:pStyle w:val="Normal"/>
        <w:ind w:firstLine="426"/>
        <w:jc w:val="both"/>
        <w:rPr/>
      </w:pPr>
      <w:r>
        <w:rPr>
          <w:rFonts w:cs="Arial" w:ascii="Arial" w:hAnsi="Arial"/>
        </w:rPr>
        <w:t>Всё в этом мире – содержимое безграничного «психического» пространства, и в нём мы все – столь индивидуальные – сопряжены, едины, соучастны. В нём возможно разрешение любых личностных нюансов. Более того, самая значимая часть из них может быть разрешена только в его пространстве, в котором растворяются все наносные, эго-личные образования, и в котором обретается истинная суть индивидуальности.</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21. Потенцируемый изнутри поиск новых возможностей познания себя, вероятно, неоднократно приведёт человека к одному и тому же психотерапевту для продолжения когда-то совместно начатого пути. И как бы успешен этот союз не был, можно, учитывая сложность и неоднозначность личностного развития, заранее предвидеть, что в какие-то моменты обязательно обнаружится естественная потребность в смене очередной психотерапевтической методики, так же как, в очередной раз, обнаружится и потребность в помощи кого-то другого. Смена техник, направлений и самих «психотерапевтов», в ходе «движения», представляется закономерной. При этом со стороны ищущего возможны суета и шараханья, маскируемые им под потребность в смене сопровождающего или самого курса, а в сущности являющиеся стремлением избежать открытия в себе чего-то. Они легко отслеживаются и расшифровываются, как соответствующий «индикатор», а потому вряд ли нуждаются в поощрении или поддержке.</w:t>
      </w:r>
    </w:p>
    <w:p>
      <w:pPr>
        <w:pStyle w:val="Normal"/>
        <w:ind w:firstLine="426"/>
        <w:jc w:val="both"/>
        <w:rPr/>
      </w:pPr>
      <w:r>
        <w:rPr>
          <w:rFonts w:cs="Arial" w:ascii="Arial" w:hAnsi="Arial"/>
        </w:rPr>
        <w:t>Для осуществления помощи в «движении» необходимо, действительно возможное, объединение специалистов различных школ и направлений; объединение многогранного личностного опыта психотерапевтов, психологов, философов... Необходимо объединение, заинтересованное в возможностях гибкого изменения стратегии помощи в соответствии с нюансами «движения» конкретного человека, и дающее ему адекватную его запросу возможность найти своего сегодняшнего «психотерапевта».</w:t>
      </w:r>
    </w:p>
    <w:p>
      <w:pPr>
        <w:pStyle w:val="Normal"/>
        <w:ind w:firstLine="426"/>
        <w:jc w:val="both"/>
        <w:rPr>
          <w:rFonts w:ascii="Arial" w:hAnsi="Arial" w:cs="Arial"/>
        </w:rPr>
      </w:pPr>
      <w:r>
        <w:rPr>
          <w:rFonts w:cs="Arial" w:ascii="Arial" w:hAnsi="Arial"/>
        </w:rPr>
        <w:t>Понимание необходимости такого объединения уже есть. Дело в переводе этого понимания в русло реально интегрированного взаимодействия различных направлений психотерапии, разрастающегося в сторону объединения её с другими областями знаний. Именно подходы эмпирической практики, в основе своей исключающие авторитарность и какой-либо монополизм, позволят такому объединению когда-то состояться</w:t>
      </w:r>
    </w:p>
    <w:p>
      <w:pPr>
        <w:pStyle w:val="Normal"/>
        <w:ind w:firstLine="426"/>
        <w:jc w:val="both"/>
        <w:rPr/>
      </w:pPr>
      <w:r>
        <w:rPr>
          <w:rFonts w:cs="Arial" w:ascii="Arial" w:hAnsi="Arial"/>
        </w:rPr>
        <w:t>Надо признать, что реальный, практический союз, хотя бы только психотерапевтов, а уж тем более такой союз с психологами и представителями других областей знаний – задача необычайной сложности. При этом самый упорный противник подобного взаимодействия, сидит в личном эго каждого из нас. Он проявляется через амбициозное возвеличивание этого самого эго, искусно прикрытое фальшью и лицемерием во всём многообразии их проявлений. С его (этого противника) разрешением все остальные проблемы будут исчезать по мере развития этого объединения. Они перейдут в русло естественных, временных сложностей, объясняемых отсутствием необходимого знания и соответствующего опыта. В словах Алана Уоттса, указывающего возможный путь объединения, есть мудрость много прошедшего человека: «...мы не являемся независимыми настолько, чтобы создавать общество путём разумного договора между изначально независимыми сторонами. Следовательно, если должно произойти сражение, необходимо поле боя; когда противники действительно осознают это, они смогут исполнить боевой танец, вместо того, чтобы воевать» (</w:t>
      </w:r>
      <w:r>
        <w:rPr>
          <w:rFonts w:cs="Arial" w:ascii="Arial" w:hAnsi="Arial"/>
          <w:b/>
        </w:rPr>
        <w:t>115</w:t>
      </w:r>
      <w:r>
        <w:rPr>
          <w:rFonts w:cs="Arial" w:ascii="Arial" w:hAnsi="Arial"/>
        </w:rPr>
        <w:t>, с.45).</w:t>
      </w:r>
    </w:p>
    <w:p>
      <w:pPr>
        <w:pStyle w:val="Normal"/>
        <w:ind w:firstLine="426"/>
        <w:jc w:val="both"/>
        <w:rPr/>
      </w:pPr>
      <w:r>
        <w:rPr>
          <w:rFonts w:cs="Arial" w:ascii="Arial" w:hAnsi="Arial"/>
        </w:rPr>
        <w:t>В объединении людей, заинтересованных в решении одной задачи – осуществления психотерапии конкретной судьбы, – есть и другой смысл: реализация нашего общего «движения». И мысль Шри Ауробиндо о том, что достижения любого человека, на пути личного развития, способствуют продвижению всего человечества, как нельзя точнее характеризует значение такого объединения.</w:t>
      </w:r>
    </w:p>
    <w:p>
      <w:pPr>
        <w:pStyle w:val="Normal"/>
        <w:ind w:firstLine="426"/>
        <w:jc w:val="both"/>
        <w:rPr>
          <w:rFonts w:ascii="Arial" w:hAnsi="Arial" w:cs="Arial"/>
        </w:rPr>
      </w:pPr>
      <w:r>
        <w:rPr>
          <w:rFonts w:cs="Arial" w:ascii="Arial" w:hAnsi="Arial"/>
        </w:rPr>
      </w:r>
    </w:p>
    <w:p>
      <w:pPr>
        <w:pStyle w:val="Normal"/>
        <w:ind w:firstLine="425"/>
        <w:jc w:val="both"/>
        <w:rPr>
          <w:rFonts w:ascii="Arial" w:hAnsi="Arial" w:cs="Arial"/>
          <w:b/>
          <w:b/>
        </w:rPr>
      </w:pPr>
      <w:r>
        <w:rPr>
          <w:rFonts w:cs="Arial" w:ascii="Arial" w:hAnsi="Arial"/>
          <w:b/>
        </w:rPr>
      </w:r>
      <w:r>
        <w:br w:type="page"/>
      </w:r>
    </w:p>
    <w:p>
      <w:pPr>
        <w:pStyle w:val="Normal"/>
        <w:ind w:firstLine="425"/>
        <w:jc w:val="both"/>
        <w:rPr>
          <w:rFonts w:ascii="Arial" w:hAnsi="Arial" w:cs="Arial"/>
          <w:b/>
          <w:b/>
        </w:rPr>
      </w:pPr>
      <w:r>
        <w:rPr>
          <w:rFonts w:cs="Arial" w:ascii="Arial" w:hAnsi="Arial"/>
          <w:b/>
          <w:sz w:val="28"/>
        </w:rPr>
        <w:t>ЛИТЕРАТУРА</w:t>
      </w:r>
    </w:p>
    <w:p>
      <w:pPr>
        <w:pStyle w:val="Normal"/>
        <w:jc w:val="both"/>
        <w:rPr>
          <w:rFonts w:ascii="Arial" w:hAnsi="Arial" w:cs="Arial"/>
          <w:b/>
          <w:b/>
        </w:rPr>
      </w:pPr>
      <w:r>
        <w:rPr>
          <w:rFonts w:cs="Arial" w:ascii="Arial" w:hAnsi="Arial"/>
          <w:b/>
        </w:rPr>
      </w:r>
    </w:p>
    <w:p>
      <w:pPr>
        <w:pStyle w:val="Normal"/>
        <w:numPr>
          <w:ilvl w:val="0"/>
          <w:numId w:val="6"/>
        </w:numPr>
        <w:ind w:left="567" w:hanging="567"/>
        <w:jc w:val="both"/>
        <w:rPr/>
      </w:pPr>
      <w:r>
        <w:rPr>
          <w:rFonts w:cs="Arial" w:ascii="Arial" w:hAnsi="Arial"/>
        </w:rPr>
        <w:t xml:space="preserve">Александровский Ю.А. </w:t>
      </w:r>
      <w:r>
        <w:rPr>
          <w:rFonts w:cs="Arial" w:ascii="Arial" w:hAnsi="Arial"/>
          <w:i/>
        </w:rPr>
        <w:t>Пограничные психические расстройства.</w:t>
      </w:r>
      <w:r>
        <w:rPr>
          <w:rFonts w:cs="Arial" w:ascii="Arial" w:hAnsi="Arial"/>
        </w:rPr>
        <w:t xml:space="preserve"> Москва: Медицина, 1993</w:t>
      </w:r>
    </w:p>
    <w:p>
      <w:pPr>
        <w:pStyle w:val="Normal"/>
        <w:numPr>
          <w:ilvl w:val="0"/>
          <w:numId w:val="6"/>
        </w:numPr>
        <w:ind w:left="567" w:hanging="567"/>
        <w:jc w:val="both"/>
        <w:rPr/>
      </w:pPr>
      <w:r>
        <w:rPr>
          <w:rFonts w:cs="Arial" w:ascii="Arial" w:hAnsi="Arial"/>
        </w:rPr>
        <w:t xml:space="preserve">Александер Ф., Селесник Ш. </w:t>
      </w:r>
      <w:r>
        <w:rPr>
          <w:rFonts w:cs="Arial" w:ascii="Arial" w:hAnsi="Arial"/>
          <w:i/>
        </w:rPr>
        <w:t>Человек и его душа: познание и врачевание от древности до наших дней.</w:t>
      </w:r>
      <w:r>
        <w:rPr>
          <w:rFonts w:cs="Arial" w:ascii="Arial" w:hAnsi="Arial"/>
        </w:rPr>
        <w:t xml:space="preserve"> Москва: Прогресс, Культура, 1995</w:t>
      </w:r>
    </w:p>
    <w:p>
      <w:pPr>
        <w:pStyle w:val="Normal"/>
        <w:numPr>
          <w:ilvl w:val="0"/>
          <w:numId w:val="6"/>
        </w:numPr>
        <w:ind w:left="567" w:hanging="567"/>
        <w:jc w:val="both"/>
        <w:rPr/>
      </w:pPr>
      <w:r>
        <w:rPr>
          <w:rFonts w:cs="Arial" w:ascii="Arial" w:hAnsi="Arial"/>
        </w:rPr>
        <w:t xml:space="preserve">Андреас К.., Андреас С. </w:t>
      </w:r>
      <w:r>
        <w:rPr>
          <w:rFonts w:cs="Arial" w:ascii="Arial" w:hAnsi="Arial"/>
          <w:i/>
        </w:rPr>
        <w:t>Сердце разума.</w:t>
      </w:r>
      <w:r>
        <w:rPr>
          <w:rFonts w:cs="Arial" w:ascii="Arial" w:hAnsi="Arial"/>
        </w:rPr>
        <w:t xml:space="preserve"> Новосибирск: Экор, 1993</w:t>
      </w:r>
    </w:p>
    <w:p>
      <w:pPr>
        <w:pStyle w:val="Normal"/>
        <w:numPr>
          <w:ilvl w:val="0"/>
          <w:numId w:val="6"/>
        </w:numPr>
        <w:ind w:left="567" w:hanging="567"/>
        <w:jc w:val="both"/>
        <w:rPr/>
      </w:pPr>
      <w:r>
        <w:rPr>
          <w:rFonts w:cs="Arial" w:ascii="Arial" w:hAnsi="Arial"/>
        </w:rPr>
        <w:t xml:space="preserve">Ассаджиоли Р. </w:t>
      </w:r>
      <w:r>
        <w:rPr>
          <w:rFonts w:cs="Arial" w:ascii="Arial" w:hAnsi="Arial"/>
          <w:i/>
        </w:rPr>
        <w:t>Психосинтез.</w:t>
      </w:r>
      <w:r>
        <w:rPr>
          <w:rFonts w:cs="Arial" w:ascii="Arial" w:hAnsi="Arial"/>
        </w:rPr>
        <w:t xml:space="preserve"> Москва: Рефл-бук, Ваклер, 1997</w:t>
      </w:r>
    </w:p>
    <w:p>
      <w:pPr>
        <w:pStyle w:val="Normal"/>
        <w:numPr>
          <w:ilvl w:val="0"/>
          <w:numId w:val="6"/>
        </w:numPr>
        <w:ind w:left="567" w:hanging="567"/>
        <w:jc w:val="both"/>
        <w:rPr/>
      </w:pPr>
      <w:r>
        <w:rPr>
          <w:rFonts w:cs="Arial" w:ascii="Arial" w:hAnsi="Arial"/>
        </w:rPr>
        <w:t>Баскаков В.Ю.</w:t>
      </w:r>
      <w:r>
        <w:rPr>
          <w:rFonts w:cs="Arial" w:ascii="Arial" w:hAnsi="Arial"/>
          <w:i/>
        </w:rPr>
        <w:t xml:space="preserve"> Хрестоматия по телесно-ориетирован-ной психотерапии и психотехнике.</w:t>
      </w:r>
      <w:r>
        <w:rPr>
          <w:rFonts w:cs="Arial" w:ascii="Arial" w:hAnsi="Arial"/>
        </w:rPr>
        <w:t xml:space="preserve"> Москва, 1992</w:t>
      </w:r>
    </w:p>
    <w:p>
      <w:pPr>
        <w:pStyle w:val="Normal"/>
        <w:numPr>
          <w:ilvl w:val="0"/>
          <w:numId w:val="6"/>
        </w:numPr>
        <w:ind w:left="567" w:hanging="567"/>
        <w:jc w:val="both"/>
        <w:rPr/>
      </w:pPr>
      <w:r>
        <w:rPr>
          <w:rFonts w:cs="Arial" w:ascii="Arial" w:hAnsi="Arial"/>
        </w:rPr>
        <w:t xml:space="preserve">Бауер В., Дюмоц И., Головин С. </w:t>
      </w:r>
      <w:r>
        <w:rPr>
          <w:rFonts w:cs="Arial" w:ascii="Arial" w:hAnsi="Arial"/>
          <w:i/>
        </w:rPr>
        <w:t>Энциклопедия символов.</w:t>
      </w:r>
      <w:r>
        <w:rPr>
          <w:rFonts w:cs="Arial" w:ascii="Arial" w:hAnsi="Arial"/>
        </w:rPr>
        <w:t xml:space="preserve"> Москва: Крон-Пресс, 1995</w:t>
      </w:r>
    </w:p>
    <w:p>
      <w:pPr>
        <w:pStyle w:val="Normal"/>
        <w:numPr>
          <w:ilvl w:val="0"/>
          <w:numId w:val="6"/>
        </w:numPr>
        <w:ind w:left="567" w:hanging="567"/>
        <w:jc w:val="both"/>
        <w:rPr/>
      </w:pPr>
      <w:r>
        <w:rPr>
          <w:rFonts w:cs="Arial" w:ascii="Arial" w:hAnsi="Arial"/>
        </w:rPr>
        <w:t xml:space="preserve">Бердяев Н. </w:t>
      </w:r>
      <w:r>
        <w:rPr>
          <w:rFonts w:cs="Arial" w:ascii="Arial" w:hAnsi="Arial"/>
          <w:i/>
        </w:rPr>
        <w:t>Самопознание.</w:t>
      </w:r>
      <w:r>
        <w:rPr>
          <w:rFonts w:cs="Arial" w:ascii="Arial" w:hAnsi="Arial"/>
        </w:rPr>
        <w:t xml:space="preserve"> Москва: Дэм, 1990</w:t>
      </w:r>
    </w:p>
    <w:p>
      <w:pPr>
        <w:pStyle w:val="Normal"/>
        <w:numPr>
          <w:ilvl w:val="0"/>
          <w:numId w:val="6"/>
        </w:numPr>
        <w:ind w:left="567" w:hanging="567"/>
        <w:jc w:val="both"/>
        <w:rPr/>
      </w:pPr>
      <w:r>
        <w:rPr>
          <w:rFonts w:cs="Arial" w:ascii="Arial" w:hAnsi="Arial"/>
        </w:rPr>
        <w:t xml:space="preserve">Берёзкина-Орлова В.Б. </w:t>
      </w:r>
      <w:r>
        <w:rPr>
          <w:rFonts w:cs="Arial" w:ascii="Arial" w:hAnsi="Arial"/>
          <w:i/>
        </w:rPr>
        <w:t>Актёрские телесно-ориентированные психотехники.</w:t>
      </w:r>
      <w:r>
        <w:rPr>
          <w:rFonts w:cs="Arial" w:ascii="Arial" w:hAnsi="Arial"/>
        </w:rPr>
        <w:t xml:space="preserve"> Москва, 1992</w:t>
      </w:r>
    </w:p>
    <w:p>
      <w:pPr>
        <w:pStyle w:val="Normal"/>
        <w:numPr>
          <w:ilvl w:val="0"/>
          <w:numId w:val="6"/>
        </w:numPr>
        <w:ind w:left="567" w:hanging="567"/>
        <w:jc w:val="both"/>
        <w:rPr/>
      </w:pPr>
      <w:r>
        <w:rPr>
          <w:rFonts w:cs="Arial" w:ascii="Arial" w:hAnsi="Arial"/>
        </w:rPr>
        <w:t xml:space="preserve">Бёрн Э. </w:t>
      </w:r>
      <w:r>
        <w:rPr>
          <w:rFonts w:cs="Arial" w:ascii="Arial" w:hAnsi="Arial"/>
          <w:i/>
        </w:rPr>
        <w:t>Секс в человеческой любви.</w:t>
      </w:r>
      <w:r>
        <w:rPr>
          <w:rFonts w:cs="Arial" w:ascii="Arial" w:hAnsi="Arial"/>
        </w:rPr>
        <w:t xml:space="preserve"> Москва, 1990</w:t>
      </w:r>
    </w:p>
    <w:p>
      <w:pPr>
        <w:pStyle w:val="Normal"/>
        <w:numPr>
          <w:ilvl w:val="0"/>
          <w:numId w:val="6"/>
        </w:numPr>
        <w:ind w:left="567" w:hanging="567"/>
        <w:jc w:val="both"/>
        <w:rPr/>
      </w:pPr>
      <w:r>
        <w:rPr>
          <w:rFonts w:cs="Arial" w:ascii="Arial" w:hAnsi="Arial"/>
        </w:rPr>
        <w:t xml:space="preserve">Бёрн Э. </w:t>
      </w:r>
      <w:r>
        <w:rPr>
          <w:rFonts w:cs="Arial" w:ascii="Arial" w:hAnsi="Arial"/>
          <w:i/>
        </w:rPr>
        <w:t>Игры, в которые играют люди. Люди, которые играют в игры.</w:t>
      </w:r>
      <w:r>
        <w:rPr>
          <w:rFonts w:cs="Arial" w:ascii="Arial" w:hAnsi="Arial"/>
        </w:rPr>
        <w:t xml:space="preserve"> Санкт-Петербург: Лениздат, 1992</w:t>
      </w:r>
    </w:p>
    <w:p>
      <w:pPr>
        <w:pStyle w:val="Normal"/>
        <w:numPr>
          <w:ilvl w:val="0"/>
          <w:numId w:val="6"/>
        </w:numPr>
        <w:ind w:left="567" w:hanging="567"/>
        <w:jc w:val="both"/>
        <w:rPr/>
      </w:pPr>
      <w:r>
        <w:rPr>
          <w:rFonts w:cs="Arial" w:ascii="Arial" w:hAnsi="Arial"/>
        </w:rPr>
        <w:t xml:space="preserve">Ботвинник М.Н., Коган Б.М., Рабинович М.Б., Селецкий Б.П. </w:t>
      </w:r>
      <w:r>
        <w:rPr>
          <w:rFonts w:cs="Arial" w:ascii="Arial" w:hAnsi="Arial"/>
          <w:i/>
        </w:rPr>
        <w:t>Мифологический словарь.</w:t>
      </w:r>
      <w:r>
        <w:rPr>
          <w:rFonts w:cs="Arial" w:ascii="Arial" w:hAnsi="Arial"/>
        </w:rPr>
        <w:t xml:space="preserve"> Москва: Просвещение, 1994</w:t>
      </w:r>
    </w:p>
    <w:p>
      <w:pPr>
        <w:pStyle w:val="Normal"/>
        <w:numPr>
          <w:ilvl w:val="0"/>
          <w:numId w:val="6"/>
        </w:numPr>
        <w:ind w:left="567" w:hanging="567"/>
        <w:jc w:val="both"/>
        <w:rPr/>
      </w:pPr>
      <w:r>
        <w:rPr>
          <w:rFonts w:cs="Arial" w:ascii="Arial" w:hAnsi="Arial"/>
        </w:rPr>
        <w:t xml:space="preserve">Брэгг Поль С. </w:t>
      </w:r>
      <w:r>
        <w:rPr>
          <w:rFonts w:cs="Arial" w:ascii="Arial" w:hAnsi="Arial"/>
          <w:i/>
        </w:rPr>
        <w:t>Чудо голодания.</w:t>
      </w:r>
      <w:r>
        <w:rPr>
          <w:rFonts w:cs="Arial" w:ascii="Arial" w:hAnsi="Arial"/>
        </w:rPr>
        <w:t xml:space="preserve"> Москва: Книжный дом, 1990</w:t>
      </w:r>
    </w:p>
    <w:p>
      <w:pPr>
        <w:pStyle w:val="Normal"/>
        <w:numPr>
          <w:ilvl w:val="0"/>
          <w:numId w:val="6"/>
        </w:numPr>
        <w:ind w:left="567" w:hanging="567"/>
        <w:jc w:val="both"/>
        <w:rPr/>
      </w:pPr>
      <w:r>
        <w:rPr>
          <w:rFonts w:cs="Arial" w:ascii="Arial" w:hAnsi="Arial"/>
        </w:rPr>
        <w:t xml:space="preserve">Бэндлер Р. </w:t>
      </w:r>
      <w:r>
        <w:rPr>
          <w:rFonts w:cs="Arial" w:ascii="Arial" w:hAnsi="Arial"/>
          <w:i/>
        </w:rPr>
        <w:t>Магия в действии.</w:t>
      </w:r>
      <w:r>
        <w:rPr>
          <w:rFonts w:cs="Arial" w:ascii="Arial" w:hAnsi="Arial"/>
        </w:rPr>
        <w:t xml:space="preserve"> 1991</w:t>
      </w:r>
    </w:p>
    <w:p>
      <w:pPr>
        <w:pStyle w:val="Normal"/>
        <w:numPr>
          <w:ilvl w:val="0"/>
          <w:numId w:val="6"/>
        </w:numPr>
        <w:ind w:left="567" w:hanging="567"/>
        <w:jc w:val="both"/>
        <w:rPr/>
      </w:pPr>
      <w:r>
        <w:rPr>
          <w:rFonts w:cs="Arial" w:ascii="Arial" w:hAnsi="Arial"/>
        </w:rPr>
        <w:t xml:space="preserve">Бэндлер Р. </w:t>
      </w:r>
      <w:r>
        <w:rPr>
          <w:rFonts w:cs="Arial" w:ascii="Arial" w:hAnsi="Arial"/>
          <w:i/>
        </w:rPr>
        <w:t>Используйте свой мозг для изменений.</w:t>
      </w:r>
      <w:r>
        <w:rPr>
          <w:rFonts w:cs="Arial" w:ascii="Arial" w:hAnsi="Arial"/>
        </w:rPr>
        <w:t xml:space="preserve"> Новосибирск: Новосибирский университет, 1992</w:t>
      </w:r>
    </w:p>
    <w:p>
      <w:pPr>
        <w:pStyle w:val="Normal"/>
        <w:numPr>
          <w:ilvl w:val="0"/>
          <w:numId w:val="6"/>
        </w:numPr>
        <w:ind w:left="567" w:hanging="567"/>
        <w:jc w:val="both"/>
        <w:rPr/>
      </w:pPr>
      <w:r>
        <w:rPr>
          <w:rFonts w:cs="Arial" w:ascii="Arial" w:hAnsi="Arial"/>
        </w:rPr>
        <w:t>Бэндлер Р. Гриндер Д.</w:t>
      </w:r>
      <w:r>
        <w:rPr>
          <w:rFonts w:cs="Arial" w:ascii="Arial" w:hAnsi="Arial"/>
          <w:i/>
        </w:rPr>
        <w:t xml:space="preserve"> Из лягушек в принцы. </w:t>
      </w:r>
      <w:r>
        <w:rPr>
          <w:rFonts w:cs="Arial" w:ascii="Arial" w:hAnsi="Arial"/>
        </w:rPr>
        <w:t>Новосибирск: Новосибирский университет, 1992</w:t>
      </w:r>
    </w:p>
    <w:p>
      <w:pPr>
        <w:pStyle w:val="Normal"/>
        <w:numPr>
          <w:ilvl w:val="0"/>
          <w:numId w:val="6"/>
        </w:numPr>
        <w:ind w:left="567" w:hanging="567"/>
        <w:jc w:val="both"/>
        <w:rPr/>
      </w:pPr>
      <w:r>
        <w:rPr>
          <w:rFonts w:cs="Arial" w:ascii="Arial" w:hAnsi="Arial"/>
        </w:rPr>
        <w:t xml:space="preserve">Бэндлер Р., Гриндер Д., Сатир В. </w:t>
      </w:r>
      <w:r>
        <w:rPr>
          <w:rFonts w:cs="Arial" w:ascii="Arial" w:hAnsi="Arial"/>
          <w:i/>
        </w:rPr>
        <w:t>Семейная терапия.</w:t>
      </w:r>
      <w:r>
        <w:rPr>
          <w:rFonts w:cs="Arial" w:ascii="Arial" w:hAnsi="Arial"/>
        </w:rPr>
        <w:t xml:space="preserve"> Воронеж: НПО МОДЭК, 1993</w:t>
      </w:r>
    </w:p>
    <w:p>
      <w:pPr>
        <w:pStyle w:val="Normal"/>
        <w:numPr>
          <w:ilvl w:val="0"/>
          <w:numId w:val="6"/>
        </w:numPr>
        <w:ind w:left="567" w:hanging="567"/>
        <w:jc w:val="both"/>
        <w:rPr/>
      </w:pPr>
      <w:r>
        <w:rPr>
          <w:rFonts w:cs="Arial" w:ascii="Arial" w:hAnsi="Arial"/>
        </w:rPr>
        <w:t xml:space="preserve">Бэндлер Р., Гриндер Д. </w:t>
      </w:r>
      <w:r>
        <w:rPr>
          <w:rFonts w:cs="Arial" w:ascii="Arial" w:hAnsi="Arial"/>
          <w:i/>
        </w:rPr>
        <w:t>Структура магии.</w:t>
      </w:r>
      <w:r>
        <w:rPr>
          <w:rFonts w:cs="Arial" w:ascii="Arial" w:hAnsi="Arial"/>
        </w:rPr>
        <w:t xml:space="preserve"> Санкт-Петербург: Белый кролик, 1996</w:t>
      </w:r>
    </w:p>
    <w:p>
      <w:pPr>
        <w:pStyle w:val="Normal"/>
        <w:numPr>
          <w:ilvl w:val="0"/>
          <w:numId w:val="6"/>
        </w:numPr>
        <w:ind w:left="567" w:hanging="567"/>
        <w:jc w:val="both"/>
        <w:rPr/>
      </w:pPr>
      <w:r>
        <w:rPr>
          <w:rFonts w:cs="Arial" w:ascii="Arial" w:hAnsi="Arial"/>
          <w:i/>
        </w:rPr>
        <w:t>БЭСТ - массаж.</w:t>
      </w:r>
      <w:r>
        <w:rPr>
          <w:rFonts w:cs="Arial" w:ascii="Arial" w:hAnsi="Arial"/>
        </w:rPr>
        <w:t xml:space="preserve"> С.-Петербург, 1991</w:t>
      </w:r>
    </w:p>
    <w:p>
      <w:pPr>
        <w:pStyle w:val="Normal"/>
        <w:numPr>
          <w:ilvl w:val="0"/>
          <w:numId w:val="6"/>
        </w:numPr>
        <w:ind w:left="567" w:hanging="567"/>
        <w:jc w:val="both"/>
        <w:rPr/>
      </w:pPr>
      <w:r>
        <w:rPr>
          <w:rFonts w:cs="Arial" w:ascii="Arial" w:hAnsi="Arial"/>
        </w:rPr>
        <w:t xml:space="preserve">Bleuler E. </w:t>
      </w:r>
      <w:r>
        <w:rPr>
          <w:rFonts w:cs="Arial" w:ascii="Arial" w:hAnsi="Arial"/>
          <w:i/>
        </w:rPr>
        <w:t>Руководство по психиатрии.</w:t>
      </w:r>
      <w:r>
        <w:rPr>
          <w:rFonts w:cs="Arial" w:ascii="Arial" w:hAnsi="Arial"/>
        </w:rPr>
        <w:t xml:space="preserve"> Берлин: Врач, 1920. Москва: Смысл, 1993</w:t>
      </w:r>
    </w:p>
    <w:p>
      <w:pPr>
        <w:pStyle w:val="Normal"/>
        <w:numPr>
          <w:ilvl w:val="0"/>
          <w:numId w:val="6"/>
        </w:numPr>
        <w:ind w:left="567" w:hanging="567"/>
        <w:jc w:val="both"/>
        <w:rPr/>
      </w:pPr>
      <w:r>
        <w:rPr>
          <w:rFonts w:cs="Arial" w:ascii="Arial" w:hAnsi="Arial"/>
        </w:rPr>
        <w:t xml:space="preserve">Вейнингер О. </w:t>
      </w:r>
      <w:r>
        <w:rPr>
          <w:rFonts w:cs="Arial" w:ascii="Arial" w:hAnsi="Arial"/>
          <w:i/>
        </w:rPr>
        <w:t>Пол и характер.</w:t>
      </w:r>
      <w:r>
        <w:rPr>
          <w:rFonts w:cs="Arial" w:ascii="Arial" w:hAnsi="Arial"/>
        </w:rPr>
        <w:t xml:space="preserve"> Москва: Форум, 1991</w:t>
      </w:r>
    </w:p>
    <w:p>
      <w:pPr>
        <w:pStyle w:val="Normal"/>
        <w:numPr>
          <w:ilvl w:val="0"/>
          <w:numId w:val="6"/>
        </w:numPr>
        <w:ind w:left="567" w:hanging="567"/>
        <w:jc w:val="both"/>
        <w:rPr/>
      </w:pPr>
      <w:r>
        <w:rPr>
          <w:rFonts w:cs="Arial" w:ascii="Arial" w:hAnsi="Arial"/>
        </w:rPr>
        <w:t xml:space="preserve">Вульф Т. </w:t>
      </w:r>
      <w:r>
        <w:rPr>
          <w:rFonts w:cs="Arial" w:ascii="Arial" w:hAnsi="Arial"/>
          <w:i/>
        </w:rPr>
        <w:t xml:space="preserve">Электропрохладительный кислотный тест. </w:t>
      </w:r>
      <w:r>
        <w:rPr>
          <w:rFonts w:cs="Arial" w:ascii="Arial" w:hAnsi="Arial"/>
        </w:rPr>
        <w:t>Санкт-Петербург: Азбука, Терра, 1996</w:t>
      </w:r>
    </w:p>
    <w:p>
      <w:pPr>
        <w:pStyle w:val="Normal"/>
        <w:numPr>
          <w:ilvl w:val="0"/>
          <w:numId w:val="6"/>
        </w:numPr>
        <w:ind w:left="567" w:hanging="567"/>
        <w:jc w:val="both"/>
        <w:rPr/>
      </w:pPr>
      <w:r>
        <w:rPr>
          <w:rFonts w:cs="Arial" w:ascii="Arial" w:hAnsi="Arial"/>
        </w:rPr>
        <w:t xml:space="preserve">Выготский Л.С., Лурия А.Р. </w:t>
      </w:r>
      <w:r>
        <w:rPr>
          <w:rFonts w:cs="Arial" w:ascii="Arial" w:hAnsi="Arial"/>
          <w:i/>
        </w:rPr>
        <w:t>Этюды по истории поведения.</w:t>
      </w:r>
      <w:r>
        <w:rPr>
          <w:rFonts w:cs="Arial" w:ascii="Arial" w:hAnsi="Arial"/>
        </w:rPr>
        <w:t xml:space="preserve"> Москва: Педагогика-Пресс, 1993</w:t>
      </w:r>
    </w:p>
    <w:p>
      <w:pPr>
        <w:pStyle w:val="Normal"/>
        <w:numPr>
          <w:ilvl w:val="0"/>
          <w:numId w:val="6"/>
        </w:numPr>
        <w:ind w:left="567" w:hanging="567"/>
        <w:jc w:val="both"/>
        <w:rPr/>
      </w:pPr>
      <w:r>
        <w:rPr>
          <w:rFonts w:cs="Arial" w:ascii="Arial" w:hAnsi="Arial"/>
        </w:rPr>
        <w:t xml:space="preserve">Гессе Г. </w:t>
      </w:r>
      <w:r>
        <w:rPr>
          <w:rFonts w:cs="Arial" w:ascii="Arial" w:hAnsi="Arial"/>
          <w:i/>
        </w:rPr>
        <w:t>Своенравие.</w:t>
      </w:r>
      <w:r>
        <w:rPr>
          <w:rFonts w:cs="Arial" w:ascii="Arial" w:hAnsi="Arial"/>
        </w:rPr>
        <w:t xml:space="preserve"> Москва: Издательская группа Прогресс-Литера, ТКО АСТ; Харьков: Фолио, Собрание сочинений в 8-ми томах, том 8, 1995</w:t>
      </w:r>
    </w:p>
    <w:p>
      <w:pPr>
        <w:pStyle w:val="Normal"/>
        <w:numPr>
          <w:ilvl w:val="0"/>
          <w:numId w:val="6"/>
        </w:numPr>
        <w:ind w:left="567" w:hanging="567"/>
        <w:jc w:val="both"/>
        <w:rPr/>
      </w:pPr>
      <w:r>
        <w:rPr>
          <w:rFonts w:cs="Arial" w:ascii="Arial" w:hAnsi="Arial"/>
        </w:rPr>
        <w:t xml:space="preserve">Гордон Д. </w:t>
      </w:r>
      <w:r>
        <w:rPr>
          <w:rFonts w:cs="Arial" w:ascii="Arial" w:hAnsi="Arial"/>
          <w:i/>
        </w:rPr>
        <w:t>Терапевтические метафоры.</w:t>
      </w:r>
      <w:r>
        <w:rPr>
          <w:rFonts w:cs="Arial" w:ascii="Arial" w:hAnsi="Arial"/>
        </w:rPr>
        <w:t xml:space="preserve"> 1991</w:t>
      </w:r>
    </w:p>
    <w:p>
      <w:pPr>
        <w:pStyle w:val="Normal"/>
        <w:numPr>
          <w:ilvl w:val="0"/>
          <w:numId w:val="6"/>
        </w:numPr>
        <w:ind w:left="567" w:hanging="567"/>
        <w:jc w:val="both"/>
        <w:rPr/>
      </w:pPr>
      <w:r>
        <w:rPr>
          <w:rFonts w:cs="Arial" w:ascii="Arial" w:hAnsi="Arial"/>
        </w:rPr>
        <w:t xml:space="preserve">Горшкова Е.В. </w:t>
      </w:r>
      <w:r>
        <w:rPr>
          <w:rFonts w:cs="Arial" w:ascii="Arial" w:hAnsi="Arial"/>
          <w:i/>
        </w:rPr>
        <w:t>Учимся танцевать. Путь к творчеству.</w:t>
      </w:r>
      <w:r>
        <w:rPr>
          <w:rFonts w:cs="Arial" w:ascii="Arial" w:hAnsi="Arial"/>
        </w:rPr>
        <w:t xml:space="preserve"> Москва: НПО Психотехника, 1992</w:t>
      </w:r>
    </w:p>
    <w:p>
      <w:pPr>
        <w:pStyle w:val="Normal"/>
        <w:numPr>
          <w:ilvl w:val="0"/>
          <w:numId w:val="6"/>
        </w:numPr>
        <w:ind w:left="567" w:hanging="567"/>
        <w:jc w:val="both"/>
        <w:rPr/>
      </w:pPr>
      <w:r>
        <w:rPr>
          <w:rFonts w:cs="Arial" w:ascii="Arial" w:hAnsi="Arial"/>
        </w:rPr>
        <w:t xml:space="preserve">Готлиб А. </w:t>
      </w:r>
      <w:r>
        <w:rPr>
          <w:rFonts w:cs="Arial" w:ascii="Arial" w:hAnsi="Arial"/>
          <w:i/>
        </w:rPr>
        <w:t>Энциклопедия не запрещённых психоактивных средств.</w:t>
      </w:r>
      <w:r>
        <w:rPr>
          <w:rFonts w:cs="Arial" w:ascii="Arial" w:hAnsi="Arial"/>
        </w:rPr>
        <w:t xml:space="preserve"> Санкт-Петербург: Мёбиус, 1996</w:t>
      </w:r>
    </w:p>
    <w:p>
      <w:pPr>
        <w:pStyle w:val="Normal"/>
        <w:numPr>
          <w:ilvl w:val="0"/>
          <w:numId w:val="6"/>
        </w:numPr>
        <w:ind w:left="567" w:hanging="567"/>
        <w:jc w:val="both"/>
        <w:rPr/>
      </w:pPr>
      <w:r>
        <w:rPr>
          <w:rFonts w:cs="Arial" w:ascii="Arial" w:hAnsi="Arial"/>
        </w:rPr>
        <w:t>Гроф С</w:t>
      </w:r>
      <w:r>
        <w:rPr>
          <w:rFonts w:cs="Arial" w:ascii="Arial" w:hAnsi="Arial"/>
          <w:i/>
        </w:rPr>
        <w:t>. Области человеческого бессознательного: опыт исследований с помощью ЛСД.</w:t>
      </w:r>
      <w:r>
        <w:rPr>
          <w:rFonts w:cs="Arial" w:ascii="Arial" w:hAnsi="Arial"/>
        </w:rPr>
        <w:t xml:space="preserve"> Москва: ИНИОН РАН, 1992</w:t>
      </w:r>
    </w:p>
    <w:p>
      <w:pPr>
        <w:pStyle w:val="Normal"/>
        <w:numPr>
          <w:ilvl w:val="0"/>
          <w:numId w:val="6"/>
        </w:numPr>
        <w:ind w:left="567" w:hanging="567"/>
        <w:jc w:val="both"/>
        <w:rPr/>
      </w:pPr>
      <w:r>
        <w:rPr>
          <w:rFonts w:cs="Arial" w:ascii="Arial" w:hAnsi="Arial"/>
        </w:rPr>
        <w:t xml:space="preserve">Гроф С. </w:t>
      </w:r>
      <w:r>
        <w:rPr>
          <w:rFonts w:cs="Arial" w:ascii="Arial" w:hAnsi="Arial"/>
          <w:i/>
        </w:rPr>
        <w:t>За пределами мозга. Рождение, смерть и трансценденция в психотерапии.</w:t>
      </w:r>
      <w:r>
        <w:rPr>
          <w:rFonts w:cs="Arial" w:ascii="Arial" w:hAnsi="Arial"/>
        </w:rPr>
        <w:t xml:space="preserve"> Москва: Соцветие, 1992</w:t>
      </w:r>
    </w:p>
    <w:p>
      <w:pPr>
        <w:pStyle w:val="Normal"/>
        <w:numPr>
          <w:ilvl w:val="0"/>
          <w:numId w:val="6"/>
        </w:numPr>
        <w:ind w:left="567" w:hanging="567"/>
        <w:jc w:val="both"/>
        <w:rPr/>
      </w:pPr>
      <w:r>
        <w:rPr>
          <w:rFonts w:cs="Arial" w:ascii="Arial" w:hAnsi="Arial"/>
        </w:rPr>
        <w:t xml:space="preserve">Гроф С. </w:t>
      </w:r>
      <w:r>
        <w:rPr>
          <w:rFonts w:cs="Arial" w:ascii="Arial" w:hAnsi="Arial"/>
          <w:i/>
        </w:rPr>
        <w:t>Путешествие в поисках себя.</w:t>
      </w:r>
      <w:r>
        <w:rPr>
          <w:rFonts w:cs="Arial" w:ascii="Arial" w:hAnsi="Arial"/>
        </w:rPr>
        <w:t xml:space="preserve"> Москва: Издательство Трансперсонального института, 1994</w:t>
      </w:r>
    </w:p>
    <w:p>
      <w:pPr>
        <w:pStyle w:val="Normal"/>
        <w:numPr>
          <w:ilvl w:val="0"/>
          <w:numId w:val="6"/>
        </w:numPr>
        <w:ind w:left="567" w:hanging="567"/>
        <w:jc w:val="both"/>
        <w:rPr/>
      </w:pPr>
      <w:r>
        <w:rPr>
          <w:rFonts w:cs="Arial" w:ascii="Arial" w:hAnsi="Arial"/>
        </w:rPr>
        <w:t xml:space="preserve">Гроф С., Гроф К. </w:t>
      </w:r>
      <w:r>
        <w:rPr>
          <w:rFonts w:cs="Arial" w:ascii="Arial" w:hAnsi="Arial"/>
          <w:i/>
        </w:rPr>
        <w:t>Неистовый поиск себя.</w:t>
      </w:r>
      <w:r>
        <w:rPr>
          <w:rFonts w:cs="Arial" w:ascii="Arial" w:hAnsi="Arial"/>
        </w:rPr>
        <w:t xml:space="preserve"> Москва: Издательство Трансперсонального института, 1996</w:t>
      </w:r>
    </w:p>
    <w:p>
      <w:pPr>
        <w:pStyle w:val="Normal"/>
        <w:numPr>
          <w:ilvl w:val="0"/>
          <w:numId w:val="6"/>
        </w:numPr>
        <w:ind w:left="567" w:hanging="567"/>
        <w:jc w:val="both"/>
        <w:rPr/>
      </w:pPr>
      <w:r>
        <w:rPr>
          <w:rFonts w:cs="Arial" w:ascii="Arial" w:hAnsi="Arial"/>
        </w:rPr>
        <w:t xml:space="preserve">Гроф С., Хэлифакс Д. </w:t>
      </w:r>
      <w:r>
        <w:rPr>
          <w:rFonts w:cs="Arial" w:ascii="Arial" w:hAnsi="Arial"/>
          <w:i/>
        </w:rPr>
        <w:t>Человек перед лицом смерти.</w:t>
      </w:r>
      <w:r>
        <w:rPr>
          <w:rFonts w:cs="Arial" w:ascii="Arial" w:hAnsi="Arial"/>
        </w:rPr>
        <w:t xml:space="preserve"> Киев: Издательство Трансперсонального института, 1996</w:t>
      </w:r>
    </w:p>
    <w:p>
      <w:pPr>
        <w:pStyle w:val="Normal"/>
        <w:numPr>
          <w:ilvl w:val="0"/>
          <w:numId w:val="6"/>
        </w:numPr>
        <w:ind w:left="567" w:hanging="567"/>
        <w:jc w:val="both"/>
        <w:rPr/>
      </w:pPr>
      <w:r>
        <w:rPr>
          <w:rFonts w:cs="Arial" w:ascii="Arial" w:hAnsi="Arial"/>
        </w:rPr>
        <w:t xml:space="preserve">Гроф С. </w:t>
      </w:r>
      <w:r>
        <w:rPr>
          <w:rFonts w:cs="Arial" w:ascii="Arial" w:hAnsi="Arial"/>
          <w:i/>
        </w:rPr>
        <w:t>Холотропное сознание.</w:t>
      </w:r>
      <w:r>
        <w:rPr>
          <w:rFonts w:cs="Arial" w:ascii="Arial" w:hAnsi="Arial"/>
        </w:rPr>
        <w:t xml:space="preserve"> Москва: Издательство Трансперсонального института, 1996</w:t>
      </w:r>
    </w:p>
    <w:p>
      <w:pPr>
        <w:pStyle w:val="Normal"/>
        <w:numPr>
          <w:ilvl w:val="0"/>
          <w:numId w:val="6"/>
        </w:numPr>
        <w:ind w:left="567" w:hanging="567"/>
        <w:jc w:val="both"/>
        <w:rPr/>
      </w:pPr>
      <w:r>
        <w:rPr>
          <w:rFonts w:cs="Arial" w:ascii="Arial" w:hAnsi="Arial"/>
        </w:rPr>
        <w:t xml:space="preserve">Гроф С. </w:t>
      </w:r>
      <w:r>
        <w:rPr>
          <w:rFonts w:cs="Arial" w:ascii="Arial" w:hAnsi="Arial"/>
          <w:i/>
        </w:rPr>
        <w:t xml:space="preserve">Космическая игра. </w:t>
      </w:r>
      <w:r>
        <w:rPr>
          <w:rFonts w:cs="Arial" w:ascii="Arial" w:hAnsi="Arial"/>
        </w:rPr>
        <w:t>Москва: Издательство Трансперсонального института, 1997</w:t>
      </w:r>
    </w:p>
    <w:p>
      <w:pPr>
        <w:pStyle w:val="Normal"/>
        <w:numPr>
          <w:ilvl w:val="0"/>
          <w:numId w:val="6"/>
        </w:numPr>
        <w:ind w:left="567" w:hanging="567"/>
        <w:jc w:val="both"/>
        <w:rPr/>
      </w:pPr>
      <w:r>
        <w:rPr>
          <w:rFonts w:cs="Arial" w:ascii="Arial" w:hAnsi="Arial"/>
        </w:rPr>
        <w:t>Грушко Е., Медведев Ю.</w:t>
      </w:r>
      <w:r>
        <w:rPr>
          <w:rFonts w:cs="Arial" w:ascii="Arial" w:hAnsi="Arial"/>
          <w:i/>
        </w:rPr>
        <w:t xml:space="preserve"> Словарь славянской мифологии.</w:t>
      </w:r>
      <w:r>
        <w:rPr>
          <w:rFonts w:cs="Arial" w:ascii="Arial" w:hAnsi="Arial"/>
        </w:rPr>
        <w:t xml:space="preserve"> Н. Новгород, 1995</w:t>
      </w:r>
    </w:p>
    <w:p>
      <w:pPr>
        <w:pStyle w:val="Normal"/>
        <w:numPr>
          <w:ilvl w:val="0"/>
          <w:numId w:val="6"/>
        </w:numPr>
        <w:ind w:left="567" w:hanging="567"/>
        <w:jc w:val="both"/>
        <w:rPr/>
      </w:pPr>
      <w:r>
        <w:rPr>
          <w:rFonts w:cs="Arial" w:ascii="Arial" w:hAnsi="Arial"/>
        </w:rPr>
        <w:t xml:space="preserve">Данте Алигьери </w:t>
      </w:r>
      <w:r>
        <w:rPr>
          <w:rFonts w:cs="Arial" w:ascii="Arial" w:hAnsi="Arial"/>
          <w:i/>
        </w:rPr>
        <w:t>Божественная комедия.</w:t>
      </w:r>
      <w:r>
        <w:rPr>
          <w:rFonts w:cs="Arial" w:ascii="Arial" w:hAnsi="Arial"/>
        </w:rPr>
        <w:t xml:space="preserve"> Москва: Правда, 1982</w:t>
      </w:r>
    </w:p>
    <w:p>
      <w:pPr>
        <w:pStyle w:val="Normal"/>
        <w:numPr>
          <w:ilvl w:val="0"/>
          <w:numId w:val="6"/>
        </w:numPr>
        <w:ind w:left="567" w:hanging="567"/>
        <w:jc w:val="both"/>
        <w:rPr/>
      </w:pPr>
      <w:r>
        <w:rPr>
          <w:rFonts w:cs="Arial" w:ascii="Arial" w:hAnsi="Arial"/>
        </w:rPr>
        <w:t xml:space="preserve">Джонсон Р. А.. </w:t>
      </w:r>
      <w:r>
        <w:rPr>
          <w:rFonts w:cs="Arial" w:ascii="Arial" w:hAnsi="Arial"/>
          <w:i/>
        </w:rPr>
        <w:t>Он. Глубинные аспекты мужской психологии.</w:t>
      </w:r>
      <w:r>
        <w:rPr>
          <w:rFonts w:cs="Arial" w:ascii="Arial" w:hAnsi="Arial"/>
        </w:rPr>
        <w:t xml:space="preserve"> Харьков: Фолио. Москва: Институт общегуманитарных исследований, 1996</w:t>
      </w:r>
    </w:p>
    <w:p>
      <w:pPr>
        <w:pStyle w:val="Normal"/>
        <w:numPr>
          <w:ilvl w:val="0"/>
          <w:numId w:val="6"/>
        </w:numPr>
        <w:ind w:left="567" w:hanging="567"/>
        <w:jc w:val="both"/>
        <w:rPr/>
      </w:pPr>
      <w:r>
        <w:rPr>
          <w:rFonts w:cs="Arial" w:ascii="Arial" w:hAnsi="Arial"/>
        </w:rPr>
        <w:t xml:space="preserve">Джонсон Р. А.. </w:t>
      </w:r>
      <w:r>
        <w:rPr>
          <w:rFonts w:cs="Arial" w:ascii="Arial" w:hAnsi="Arial"/>
          <w:i/>
        </w:rPr>
        <w:t>Она. Глубинные аспекты женской психологии.</w:t>
      </w:r>
      <w:r>
        <w:rPr>
          <w:rFonts w:cs="Arial" w:ascii="Arial" w:hAnsi="Arial"/>
        </w:rPr>
        <w:t xml:space="preserve"> Харьков: Фолио. Москва: Институт общегуманитарных исследований, 1996</w:t>
      </w:r>
    </w:p>
    <w:p>
      <w:pPr>
        <w:pStyle w:val="Normal"/>
        <w:numPr>
          <w:ilvl w:val="0"/>
          <w:numId w:val="6"/>
        </w:numPr>
        <w:ind w:left="567" w:hanging="567"/>
        <w:jc w:val="both"/>
        <w:rPr/>
      </w:pPr>
      <w:r>
        <w:rPr>
          <w:rFonts w:cs="Arial" w:ascii="Arial" w:hAnsi="Arial"/>
          <w:i/>
        </w:rPr>
        <w:t>Древнекитайская философия.</w:t>
      </w:r>
      <w:r>
        <w:rPr>
          <w:rFonts w:cs="Arial" w:ascii="Arial" w:hAnsi="Arial"/>
        </w:rPr>
        <w:t xml:space="preserve"> В 2 тт. Москва: ПринТ,  1994</w:t>
      </w:r>
    </w:p>
    <w:p>
      <w:pPr>
        <w:pStyle w:val="Normal"/>
        <w:numPr>
          <w:ilvl w:val="0"/>
          <w:numId w:val="6"/>
        </w:numPr>
        <w:ind w:left="567" w:hanging="567"/>
        <w:jc w:val="both"/>
        <w:rPr/>
      </w:pPr>
      <w:r>
        <w:rPr>
          <w:rFonts w:cs="Arial" w:ascii="Arial" w:hAnsi="Arial"/>
        </w:rPr>
        <w:t xml:space="preserve">Зейга Дж. К.. </w:t>
      </w:r>
      <w:r>
        <w:rPr>
          <w:rFonts w:cs="Arial" w:ascii="Arial" w:hAnsi="Arial"/>
          <w:i/>
        </w:rPr>
        <w:t>Семинар с доктором медицины Милтоном Г. Эриксоном.</w:t>
      </w:r>
      <w:r>
        <w:rPr>
          <w:rFonts w:cs="Arial" w:ascii="Arial" w:hAnsi="Arial"/>
        </w:rPr>
        <w:t xml:space="preserve"> Москва: Класс, 1994</w:t>
      </w:r>
    </w:p>
    <w:p>
      <w:pPr>
        <w:pStyle w:val="Normal"/>
        <w:numPr>
          <w:ilvl w:val="0"/>
          <w:numId w:val="6"/>
        </w:numPr>
        <w:ind w:left="567" w:hanging="567"/>
        <w:jc w:val="both"/>
        <w:rPr/>
      </w:pPr>
      <w:r>
        <w:rPr>
          <w:rFonts w:cs="Arial" w:ascii="Arial" w:hAnsi="Arial"/>
        </w:rPr>
        <w:t xml:space="preserve">Идрис Шах. </w:t>
      </w:r>
      <w:r>
        <w:rPr>
          <w:rFonts w:cs="Arial" w:ascii="Arial" w:hAnsi="Arial"/>
          <w:i/>
        </w:rPr>
        <w:t>Суфизм</w:t>
      </w:r>
      <w:r>
        <w:rPr>
          <w:rFonts w:cs="Arial" w:ascii="Arial" w:hAnsi="Arial"/>
        </w:rPr>
        <w:t>. Москва: Клышников, Комаров и К°, 1994</w:t>
      </w:r>
    </w:p>
    <w:p>
      <w:pPr>
        <w:pStyle w:val="Normal"/>
        <w:numPr>
          <w:ilvl w:val="0"/>
          <w:numId w:val="6"/>
        </w:numPr>
        <w:ind w:left="567" w:hanging="567"/>
        <w:jc w:val="both"/>
        <w:rPr/>
      </w:pPr>
      <w:r>
        <w:rPr>
          <w:rFonts w:cs="Arial" w:ascii="Arial" w:hAnsi="Arial"/>
        </w:rPr>
        <w:t xml:space="preserve">Калинина Н.Ф., Тимощук И.Г. </w:t>
      </w:r>
      <w:r>
        <w:rPr>
          <w:rFonts w:cs="Arial" w:ascii="Arial" w:hAnsi="Arial"/>
          <w:i/>
        </w:rPr>
        <w:t>Основы Юнгианского анализа сновидений..</w:t>
      </w:r>
      <w:r>
        <w:rPr>
          <w:rFonts w:cs="Arial" w:ascii="Arial" w:hAnsi="Arial"/>
        </w:rPr>
        <w:t xml:space="preserve"> Москва: Рефл-бук, Ваклер, 1997</w:t>
      </w:r>
    </w:p>
    <w:p>
      <w:pPr>
        <w:pStyle w:val="Normal"/>
        <w:numPr>
          <w:ilvl w:val="0"/>
          <w:numId w:val="6"/>
        </w:numPr>
        <w:ind w:left="567" w:hanging="567"/>
        <w:jc w:val="both"/>
        <w:rPr/>
      </w:pPr>
      <w:r>
        <w:rPr>
          <w:rFonts w:cs="Arial" w:ascii="Arial" w:hAnsi="Arial"/>
        </w:rPr>
        <w:t xml:space="preserve">Кант И </w:t>
      </w:r>
      <w:r>
        <w:rPr>
          <w:rFonts w:cs="Arial" w:ascii="Arial" w:hAnsi="Arial"/>
          <w:i/>
        </w:rPr>
        <w:t>Критика чистого разума.</w:t>
      </w:r>
      <w:r>
        <w:rPr>
          <w:rFonts w:cs="Arial" w:ascii="Arial" w:hAnsi="Arial"/>
        </w:rPr>
        <w:t xml:space="preserve"> Москва: Мысль, 1994</w:t>
      </w:r>
    </w:p>
    <w:p>
      <w:pPr>
        <w:pStyle w:val="Normal"/>
        <w:numPr>
          <w:ilvl w:val="0"/>
          <w:numId w:val="6"/>
        </w:numPr>
        <w:ind w:left="567" w:hanging="567"/>
        <w:jc w:val="both"/>
        <w:rPr/>
      </w:pPr>
      <w:r>
        <w:rPr>
          <w:rFonts w:cs="Arial" w:ascii="Arial" w:hAnsi="Arial"/>
        </w:rPr>
        <w:t xml:space="preserve">Каплан Г.И, Сэдок Б.Дж. </w:t>
      </w:r>
      <w:r>
        <w:rPr>
          <w:rFonts w:cs="Arial" w:ascii="Arial" w:hAnsi="Arial"/>
          <w:i/>
        </w:rPr>
        <w:t xml:space="preserve">Клиническая психиатрия в 2-х томах. </w:t>
      </w:r>
      <w:r>
        <w:rPr>
          <w:rFonts w:cs="Arial" w:ascii="Arial" w:hAnsi="Arial"/>
        </w:rPr>
        <w:t>Москва: Медицина, 1994</w:t>
      </w:r>
    </w:p>
    <w:p>
      <w:pPr>
        <w:pStyle w:val="Normal"/>
        <w:numPr>
          <w:ilvl w:val="0"/>
          <w:numId w:val="6"/>
        </w:numPr>
        <w:ind w:left="567" w:hanging="567"/>
        <w:jc w:val="both"/>
        <w:rPr/>
      </w:pPr>
      <w:r>
        <w:rPr>
          <w:rFonts w:cs="Arial" w:ascii="Arial" w:hAnsi="Arial"/>
        </w:rPr>
        <w:t xml:space="preserve">Капра Ф. </w:t>
      </w:r>
      <w:r>
        <w:rPr>
          <w:rFonts w:cs="Arial" w:ascii="Arial" w:hAnsi="Arial"/>
          <w:i/>
        </w:rPr>
        <w:t>Дао физики.</w:t>
      </w:r>
      <w:r>
        <w:rPr>
          <w:rFonts w:cs="Arial" w:ascii="Arial" w:hAnsi="Arial"/>
        </w:rPr>
        <w:t xml:space="preserve"> Санкт-Петербург: Орис, 1994</w:t>
      </w:r>
    </w:p>
    <w:p>
      <w:pPr>
        <w:pStyle w:val="Normal"/>
        <w:numPr>
          <w:ilvl w:val="0"/>
          <w:numId w:val="6"/>
        </w:numPr>
        <w:ind w:left="567" w:hanging="567"/>
        <w:jc w:val="both"/>
        <w:rPr/>
      </w:pPr>
      <w:r>
        <w:rPr>
          <w:rFonts w:cs="Arial" w:ascii="Arial" w:hAnsi="Arial"/>
        </w:rPr>
        <w:t xml:space="preserve">Капра Ф. </w:t>
      </w:r>
      <w:r>
        <w:rPr>
          <w:rFonts w:cs="Arial" w:ascii="Arial" w:hAnsi="Arial"/>
          <w:i/>
        </w:rPr>
        <w:t>Уроки мудрости.</w:t>
      </w:r>
      <w:r>
        <w:rPr>
          <w:rFonts w:cs="Arial" w:ascii="Arial" w:hAnsi="Arial"/>
        </w:rPr>
        <w:t xml:space="preserve"> Киев: Издательство трансперсонального института, 1996</w:t>
      </w:r>
    </w:p>
    <w:p>
      <w:pPr>
        <w:pStyle w:val="Normal"/>
        <w:numPr>
          <w:ilvl w:val="0"/>
          <w:numId w:val="6"/>
        </w:numPr>
        <w:ind w:left="567" w:hanging="567"/>
        <w:jc w:val="both"/>
        <w:rPr/>
      </w:pPr>
      <w:r>
        <w:rPr>
          <w:rFonts w:cs="Arial" w:ascii="Arial" w:hAnsi="Arial"/>
        </w:rPr>
        <w:t xml:space="preserve">Каптен Ю.Л. </w:t>
      </w:r>
      <w:r>
        <w:rPr>
          <w:rFonts w:cs="Arial" w:ascii="Arial" w:hAnsi="Arial"/>
          <w:i/>
        </w:rPr>
        <w:t>Основы медитации.</w:t>
      </w:r>
      <w:r>
        <w:rPr>
          <w:rFonts w:cs="Arial" w:ascii="Arial" w:hAnsi="Arial"/>
        </w:rPr>
        <w:t xml:space="preserve"> Санкт-Петербург: Андреев и сыновья, 1991</w:t>
      </w:r>
    </w:p>
    <w:p>
      <w:pPr>
        <w:pStyle w:val="Normal"/>
        <w:numPr>
          <w:ilvl w:val="0"/>
          <w:numId w:val="6"/>
        </w:numPr>
        <w:ind w:left="567" w:hanging="567"/>
        <w:jc w:val="both"/>
        <w:rPr/>
      </w:pPr>
      <w:r>
        <w:rPr>
          <w:rFonts w:cs="Arial" w:ascii="Arial" w:hAnsi="Arial"/>
        </w:rPr>
        <w:t xml:space="preserve">Карлгрен Фр. </w:t>
      </w:r>
      <w:r>
        <w:rPr>
          <w:rFonts w:cs="Arial" w:ascii="Arial" w:hAnsi="Arial"/>
          <w:i/>
        </w:rPr>
        <w:t>Воспитание к свободе.</w:t>
      </w:r>
      <w:r>
        <w:rPr>
          <w:rFonts w:cs="Arial" w:ascii="Arial" w:hAnsi="Arial"/>
        </w:rPr>
        <w:t xml:space="preserve"> Москва: Парсифаль, 1993</w:t>
      </w:r>
    </w:p>
    <w:p>
      <w:pPr>
        <w:pStyle w:val="Normal"/>
        <w:numPr>
          <w:ilvl w:val="0"/>
          <w:numId w:val="6"/>
        </w:numPr>
        <w:ind w:left="567" w:hanging="567"/>
        <w:jc w:val="both"/>
        <w:rPr/>
      </w:pPr>
      <w:r>
        <w:rPr>
          <w:rFonts w:cs="Arial" w:ascii="Arial" w:hAnsi="Arial"/>
        </w:rPr>
        <w:t xml:space="preserve">Кастанеда К. </w:t>
      </w:r>
      <w:r>
        <w:rPr>
          <w:rFonts w:cs="Arial" w:ascii="Arial" w:hAnsi="Arial"/>
          <w:i/>
        </w:rPr>
        <w:t>Учение Дона Хуана.</w:t>
      </w:r>
      <w:r>
        <w:rPr>
          <w:rFonts w:cs="Arial" w:ascii="Arial" w:hAnsi="Arial"/>
        </w:rPr>
        <w:t xml:space="preserve"> Москва: Миф, 1991</w:t>
      </w:r>
    </w:p>
    <w:p>
      <w:pPr>
        <w:pStyle w:val="Normal"/>
        <w:numPr>
          <w:ilvl w:val="0"/>
          <w:numId w:val="6"/>
        </w:numPr>
        <w:ind w:left="567" w:hanging="567"/>
        <w:jc w:val="both"/>
        <w:rPr/>
      </w:pPr>
      <w:r>
        <w:rPr>
          <w:rFonts w:cs="Arial" w:ascii="Arial" w:hAnsi="Arial"/>
        </w:rPr>
        <w:t xml:space="preserve">Кастанеда К. </w:t>
      </w:r>
      <w:r>
        <w:rPr>
          <w:rFonts w:cs="Arial" w:ascii="Arial" w:hAnsi="Arial"/>
          <w:i/>
        </w:rPr>
        <w:t>Сказки о силе. Второе кольцо силы.</w:t>
      </w:r>
      <w:r>
        <w:rPr>
          <w:rFonts w:cs="Arial" w:ascii="Arial" w:hAnsi="Arial"/>
        </w:rPr>
        <w:t xml:space="preserve"> Киев: София, 1992</w:t>
      </w:r>
    </w:p>
    <w:p>
      <w:pPr>
        <w:pStyle w:val="Normal"/>
        <w:numPr>
          <w:ilvl w:val="0"/>
          <w:numId w:val="6"/>
        </w:numPr>
        <w:ind w:left="567" w:hanging="567"/>
        <w:jc w:val="both"/>
        <w:rPr/>
      </w:pPr>
      <w:r>
        <w:rPr>
          <w:rFonts w:cs="Arial" w:ascii="Arial" w:hAnsi="Arial"/>
        </w:rPr>
        <w:t xml:space="preserve">Кастанеда К. </w:t>
      </w:r>
      <w:r>
        <w:rPr>
          <w:rFonts w:cs="Arial" w:ascii="Arial" w:hAnsi="Arial"/>
          <w:i/>
        </w:rPr>
        <w:t>Дар Орла. Огонь изнутри.</w:t>
      </w:r>
      <w:r>
        <w:rPr>
          <w:rFonts w:cs="Arial" w:ascii="Arial" w:hAnsi="Arial"/>
        </w:rPr>
        <w:t xml:space="preserve"> Киев: София, 1993</w:t>
      </w:r>
    </w:p>
    <w:p>
      <w:pPr>
        <w:pStyle w:val="Normal"/>
        <w:numPr>
          <w:ilvl w:val="0"/>
          <w:numId w:val="6"/>
        </w:numPr>
        <w:ind w:left="567" w:hanging="567"/>
        <w:jc w:val="both"/>
        <w:rPr/>
      </w:pPr>
      <w:r>
        <w:rPr>
          <w:rFonts w:cs="Arial" w:ascii="Arial" w:hAnsi="Arial"/>
        </w:rPr>
        <w:t xml:space="preserve">Кастанеда К. </w:t>
      </w:r>
      <w:r>
        <w:rPr>
          <w:rFonts w:cs="Arial" w:ascii="Arial" w:hAnsi="Arial"/>
          <w:i/>
        </w:rPr>
        <w:t>Сила безмолвия.</w:t>
      </w:r>
      <w:r>
        <w:rPr>
          <w:rFonts w:cs="Arial" w:ascii="Arial" w:hAnsi="Arial"/>
        </w:rPr>
        <w:t xml:space="preserve"> Киев: София, 1993</w:t>
      </w:r>
    </w:p>
    <w:p>
      <w:pPr>
        <w:pStyle w:val="Normal"/>
        <w:numPr>
          <w:ilvl w:val="0"/>
          <w:numId w:val="6"/>
        </w:numPr>
        <w:ind w:left="567" w:hanging="567"/>
        <w:jc w:val="both"/>
        <w:rPr/>
      </w:pPr>
      <w:r>
        <w:rPr>
          <w:rFonts w:cs="Arial" w:ascii="Arial" w:hAnsi="Arial"/>
        </w:rPr>
        <w:t xml:space="preserve">Кастанеда К. </w:t>
      </w:r>
      <w:r>
        <w:rPr>
          <w:rFonts w:cs="Arial" w:ascii="Arial" w:hAnsi="Arial"/>
          <w:i/>
        </w:rPr>
        <w:t>Искусство сновидения.</w:t>
      </w:r>
      <w:r>
        <w:rPr>
          <w:rFonts w:cs="Arial" w:ascii="Arial" w:hAnsi="Arial"/>
        </w:rPr>
        <w:t xml:space="preserve"> Киев: София, 1993</w:t>
      </w:r>
    </w:p>
    <w:p>
      <w:pPr>
        <w:pStyle w:val="Normal"/>
        <w:numPr>
          <w:ilvl w:val="0"/>
          <w:numId w:val="6"/>
        </w:numPr>
        <w:ind w:left="567" w:hanging="567"/>
        <w:jc w:val="both"/>
        <w:rPr/>
      </w:pPr>
      <w:r>
        <w:rPr>
          <w:rFonts w:cs="Arial" w:ascii="Arial" w:hAnsi="Arial"/>
        </w:rPr>
        <w:t xml:space="preserve">Кастанеда М. Р. </w:t>
      </w:r>
      <w:r>
        <w:rPr>
          <w:rFonts w:cs="Arial" w:ascii="Arial" w:hAnsi="Arial"/>
          <w:i/>
        </w:rPr>
        <w:t>Магическое путешествие с Карлосом Кастанедой.</w:t>
      </w:r>
      <w:r>
        <w:rPr>
          <w:rFonts w:cs="Arial" w:ascii="Arial" w:hAnsi="Arial"/>
        </w:rPr>
        <w:t xml:space="preserve"> Красноярск: МИФ, 1998</w:t>
      </w:r>
    </w:p>
    <w:p>
      <w:pPr>
        <w:pStyle w:val="Normal"/>
        <w:numPr>
          <w:ilvl w:val="0"/>
          <w:numId w:val="6"/>
        </w:numPr>
        <w:ind w:left="567" w:hanging="567"/>
        <w:jc w:val="both"/>
        <w:rPr/>
      </w:pPr>
      <w:r>
        <w:rPr>
          <w:rFonts w:cs="Arial" w:ascii="Arial" w:hAnsi="Arial"/>
        </w:rPr>
        <w:t xml:space="preserve">Кемпер И. </w:t>
      </w:r>
      <w:r>
        <w:rPr>
          <w:rFonts w:cs="Arial" w:ascii="Arial" w:hAnsi="Arial"/>
          <w:i/>
        </w:rPr>
        <w:t>Практика сексуальной психотерапии.</w:t>
      </w:r>
      <w:r>
        <w:rPr>
          <w:rFonts w:cs="Arial" w:ascii="Arial" w:hAnsi="Arial"/>
        </w:rPr>
        <w:t xml:space="preserve"> В 2 тт. Москва: Прогресс, 1994</w:t>
      </w:r>
    </w:p>
    <w:p>
      <w:pPr>
        <w:pStyle w:val="Normal"/>
        <w:numPr>
          <w:ilvl w:val="0"/>
          <w:numId w:val="6"/>
        </w:numPr>
        <w:ind w:left="567" w:hanging="567"/>
        <w:jc w:val="both"/>
        <w:rPr/>
      </w:pPr>
      <w:r>
        <w:rPr>
          <w:rFonts w:cs="Arial" w:ascii="Arial" w:hAnsi="Arial"/>
        </w:rPr>
        <w:t xml:space="preserve">Керлот Х.Э. </w:t>
      </w:r>
      <w:r>
        <w:rPr>
          <w:rFonts w:cs="Arial" w:ascii="Arial" w:hAnsi="Arial"/>
          <w:i/>
        </w:rPr>
        <w:t>Словарь Символов.</w:t>
      </w:r>
      <w:r>
        <w:rPr>
          <w:rFonts w:cs="Arial" w:ascii="Arial" w:hAnsi="Arial"/>
        </w:rPr>
        <w:t xml:space="preserve"> Москва</w:t>
      </w:r>
      <w:r>
        <w:rPr>
          <w:rFonts w:cs="Arial" w:ascii="Arial" w:hAnsi="Arial"/>
          <w:lang w:val="en-US"/>
        </w:rPr>
        <w:t>: REFL-book, 1994</w:t>
      </w:r>
    </w:p>
    <w:p>
      <w:pPr>
        <w:pStyle w:val="Normal"/>
        <w:numPr>
          <w:ilvl w:val="0"/>
          <w:numId w:val="6"/>
        </w:numPr>
        <w:ind w:left="567" w:hanging="567"/>
        <w:jc w:val="both"/>
        <w:rPr/>
      </w:pPr>
      <w:r>
        <w:rPr>
          <w:rFonts w:cs="Arial" w:ascii="Arial" w:hAnsi="Arial"/>
        </w:rPr>
        <w:t xml:space="preserve">Киппер Д. </w:t>
      </w:r>
      <w:r>
        <w:rPr>
          <w:rFonts w:cs="Arial" w:ascii="Arial" w:hAnsi="Arial"/>
          <w:i/>
        </w:rPr>
        <w:t>Клинические ролевые игры и психодрама.</w:t>
      </w:r>
      <w:r>
        <w:rPr>
          <w:rFonts w:cs="Arial" w:ascii="Arial" w:hAnsi="Arial"/>
        </w:rPr>
        <w:t xml:space="preserve"> Москва: Класс, 1993 </w:t>
      </w:r>
    </w:p>
    <w:p>
      <w:pPr>
        <w:pStyle w:val="Normal"/>
        <w:numPr>
          <w:ilvl w:val="0"/>
          <w:numId w:val="6"/>
        </w:numPr>
        <w:ind w:left="567" w:hanging="567"/>
        <w:jc w:val="both"/>
        <w:rPr/>
      </w:pPr>
      <w:r>
        <w:rPr>
          <w:rFonts w:cs="Arial" w:ascii="Arial" w:hAnsi="Arial"/>
          <w:i/>
        </w:rPr>
        <w:t>Книга Экклезиаста.</w:t>
      </w:r>
      <w:r>
        <w:rPr>
          <w:rFonts w:cs="Arial" w:ascii="Arial" w:hAnsi="Arial"/>
        </w:rPr>
        <w:t xml:space="preserve"> В сборнике: Семь самоцветов Востока, составитель Н.Б. Кондырева. Москва: Школа-Пресс, 1995</w:t>
      </w:r>
    </w:p>
    <w:p>
      <w:pPr>
        <w:pStyle w:val="Normal"/>
        <w:numPr>
          <w:ilvl w:val="0"/>
          <w:numId w:val="6"/>
        </w:numPr>
        <w:ind w:left="567" w:hanging="567"/>
        <w:jc w:val="both"/>
        <w:rPr/>
      </w:pPr>
      <w:r>
        <w:rPr>
          <w:rFonts w:cs="Arial" w:ascii="Arial" w:hAnsi="Arial"/>
        </w:rPr>
        <w:t xml:space="preserve">Ковалевский П.И. </w:t>
      </w:r>
      <w:r>
        <w:rPr>
          <w:rFonts w:cs="Arial" w:ascii="Arial" w:hAnsi="Arial"/>
          <w:i/>
        </w:rPr>
        <w:t>Психиатрические эскизы из истории.</w:t>
      </w:r>
      <w:r>
        <w:rPr>
          <w:rFonts w:cs="Arial" w:ascii="Arial" w:hAnsi="Arial"/>
        </w:rPr>
        <w:t xml:space="preserve"> 1 том. Москва: Терра-</w:t>
      </w:r>
      <w:r>
        <w:rPr>
          <w:rFonts w:cs="Arial" w:ascii="Arial" w:hAnsi="Arial"/>
          <w:lang w:val="en-US"/>
        </w:rPr>
        <w:t>Terra</w:t>
      </w:r>
      <w:r>
        <w:rPr>
          <w:rFonts w:cs="Arial" w:ascii="Arial" w:hAnsi="Arial"/>
        </w:rPr>
        <w:t>, 1995</w:t>
      </w:r>
    </w:p>
    <w:p>
      <w:pPr>
        <w:pStyle w:val="Normal"/>
        <w:numPr>
          <w:ilvl w:val="0"/>
          <w:numId w:val="6"/>
        </w:numPr>
        <w:ind w:left="567" w:hanging="567"/>
        <w:jc w:val="both"/>
        <w:rPr/>
      </w:pPr>
      <w:r>
        <w:rPr>
          <w:rFonts w:cs="Arial" w:ascii="Arial" w:hAnsi="Arial"/>
        </w:rPr>
        <w:t xml:space="preserve">Ковалевский П.И. </w:t>
      </w:r>
      <w:r>
        <w:rPr>
          <w:rFonts w:cs="Arial" w:ascii="Arial" w:hAnsi="Arial"/>
          <w:i/>
        </w:rPr>
        <w:t>Психиатрические эскизы из истории.</w:t>
      </w:r>
      <w:r>
        <w:rPr>
          <w:rFonts w:cs="Arial" w:ascii="Arial" w:hAnsi="Arial"/>
        </w:rPr>
        <w:t xml:space="preserve"> 2 том. Москва: Терра-</w:t>
      </w:r>
      <w:r>
        <w:rPr>
          <w:rFonts w:cs="Arial" w:ascii="Arial" w:hAnsi="Arial"/>
          <w:lang w:val="en-US"/>
        </w:rPr>
        <w:t>Terra</w:t>
      </w:r>
      <w:r>
        <w:rPr>
          <w:rFonts w:cs="Arial" w:ascii="Arial" w:hAnsi="Arial"/>
        </w:rPr>
        <w:t>, 1995</w:t>
      </w:r>
    </w:p>
    <w:p>
      <w:pPr>
        <w:pStyle w:val="Normal"/>
        <w:numPr>
          <w:ilvl w:val="0"/>
          <w:numId w:val="6"/>
        </w:numPr>
        <w:ind w:left="567" w:hanging="567"/>
        <w:jc w:val="both"/>
        <w:rPr/>
      </w:pPr>
      <w:r>
        <w:rPr>
          <w:rFonts w:cs="Arial" w:ascii="Arial" w:hAnsi="Arial"/>
        </w:rPr>
        <w:t xml:space="preserve">Кришнамурти Дж. </w:t>
      </w:r>
      <w:r>
        <w:rPr>
          <w:rFonts w:cs="Arial" w:ascii="Arial" w:hAnsi="Arial"/>
          <w:i/>
        </w:rPr>
        <w:t>Свобода от неизвестного.</w:t>
      </w:r>
      <w:r>
        <w:rPr>
          <w:rFonts w:cs="Arial" w:ascii="Arial" w:hAnsi="Arial"/>
        </w:rPr>
        <w:t xml:space="preserve"> Киев: София, 1991</w:t>
      </w:r>
    </w:p>
    <w:p>
      <w:pPr>
        <w:pStyle w:val="Normal"/>
        <w:numPr>
          <w:ilvl w:val="0"/>
          <w:numId w:val="6"/>
        </w:numPr>
        <w:ind w:left="567" w:hanging="567"/>
        <w:jc w:val="both"/>
        <w:rPr/>
      </w:pPr>
      <w:r>
        <w:rPr>
          <w:rFonts w:cs="Arial" w:ascii="Arial" w:hAnsi="Arial"/>
        </w:rPr>
        <w:t xml:space="preserve">Кэлдер П. </w:t>
      </w:r>
      <w:r>
        <w:rPr>
          <w:rFonts w:cs="Arial" w:ascii="Arial" w:hAnsi="Arial"/>
          <w:i/>
        </w:rPr>
        <w:t xml:space="preserve">Око возрождения. </w:t>
      </w:r>
      <w:r>
        <w:rPr>
          <w:rFonts w:cs="Arial" w:ascii="Arial" w:hAnsi="Arial"/>
        </w:rPr>
        <w:t>Киев: София, 1997</w:t>
      </w:r>
    </w:p>
    <w:p>
      <w:pPr>
        <w:pStyle w:val="Normal"/>
        <w:numPr>
          <w:ilvl w:val="0"/>
          <w:numId w:val="6"/>
        </w:numPr>
        <w:ind w:left="567" w:hanging="567"/>
        <w:jc w:val="both"/>
        <w:rPr/>
      </w:pPr>
      <w:r>
        <w:rPr>
          <w:rFonts w:cs="Arial" w:ascii="Arial" w:hAnsi="Arial"/>
        </w:rPr>
        <w:t xml:space="preserve">Кэмпбелл Дж. </w:t>
      </w:r>
      <w:r>
        <w:rPr>
          <w:rFonts w:cs="Arial" w:ascii="Arial" w:hAnsi="Arial"/>
          <w:i/>
        </w:rPr>
        <w:t>Тысячеликий герой.</w:t>
      </w:r>
      <w:r>
        <w:rPr>
          <w:rFonts w:cs="Arial" w:ascii="Arial" w:hAnsi="Arial"/>
        </w:rPr>
        <w:t xml:space="preserve"> Москва: Рефл-бук, АСТ. Киев: Ваклер, 1997</w:t>
      </w:r>
    </w:p>
    <w:p>
      <w:pPr>
        <w:pStyle w:val="Normal"/>
        <w:numPr>
          <w:ilvl w:val="0"/>
          <w:numId w:val="6"/>
        </w:numPr>
        <w:ind w:left="567" w:hanging="567"/>
        <w:jc w:val="both"/>
        <w:rPr/>
      </w:pPr>
      <w:r>
        <w:rPr>
          <w:rFonts w:cs="Arial" w:ascii="Arial" w:hAnsi="Arial"/>
        </w:rPr>
        <w:t xml:space="preserve">Кэмпбелл Дж. </w:t>
      </w:r>
      <w:r>
        <w:rPr>
          <w:rFonts w:cs="Arial" w:ascii="Arial" w:hAnsi="Arial"/>
          <w:i/>
        </w:rPr>
        <w:t>Маски бога</w:t>
      </w:r>
      <w:r>
        <w:rPr>
          <w:rFonts w:cs="Arial" w:ascii="Arial" w:hAnsi="Arial"/>
        </w:rPr>
        <w:t xml:space="preserve"> </w:t>
      </w:r>
      <w:r>
        <w:rPr>
          <w:rFonts w:cs="Arial" w:ascii="Arial" w:hAnsi="Arial"/>
          <w:i/>
        </w:rPr>
        <w:t>1-ый том</w:t>
      </w:r>
      <w:r>
        <w:rPr>
          <w:rFonts w:cs="Arial" w:ascii="Arial" w:hAnsi="Arial"/>
        </w:rPr>
        <w:t xml:space="preserve"> </w:t>
      </w:r>
      <w:r>
        <w:rPr>
          <w:rFonts w:cs="Arial" w:ascii="Arial" w:hAnsi="Arial"/>
          <w:i/>
        </w:rPr>
        <w:t>“Созидательная мифология” книга 1-ая.</w:t>
      </w:r>
      <w:r>
        <w:rPr>
          <w:rFonts w:cs="Arial" w:ascii="Arial" w:hAnsi="Arial"/>
        </w:rPr>
        <w:t xml:space="preserve"> Москва: Ассоциация духовного единения “Золотой век”, 1997</w:t>
      </w:r>
    </w:p>
    <w:p>
      <w:pPr>
        <w:pStyle w:val="Normal"/>
        <w:numPr>
          <w:ilvl w:val="0"/>
          <w:numId w:val="6"/>
        </w:numPr>
        <w:ind w:left="567" w:hanging="567"/>
        <w:jc w:val="both"/>
        <w:rPr/>
      </w:pPr>
      <w:r>
        <w:rPr>
          <w:rFonts w:cs="Arial" w:ascii="Arial" w:hAnsi="Arial"/>
        </w:rPr>
        <w:t xml:space="preserve">Кэмпбелл Дж. </w:t>
      </w:r>
      <w:r>
        <w:rPr>
          <w:rFonts w:cs="Arial" w:ascii="Arial" w:hAnsi="Arial"/>
          <w:i/>
        </w:rPr>
        <w:t>Маски бога</w:t>
      </w:r>
      <w:r>
        <w:rPr>
          <w:rFonts w:cs="Arial" w:ascii="Arial" w:hAnsi="Arial"/>
        </w:rPr>
        <w:t xml:space="preserve"> </w:t>
      </w:r>
      <w:r>
        <w:rPr>
          <w:rFonts w:cs="Arial" w:ascii="Arial" w:hAnsi="Arial"/>
          <w:i/>
        </w:rPr>
        <w:t>1-ый том</w:t>
      </w:r>
      <w:r>
        <w:rPr>
          <w:rFonts w:cs="Arial" w:ascii="Arial" w:hAnsi="Arial"/>
        </w:rPr>
        <w:t xml:space="preserve"> </w:t>
      </w:r>
      <w:r>
        <w:rPr>
          <w:rFonts w:cs="Arial" w:ascii="Arial" w:hAnsi="Arial"/>
          <w:i/>
        </w:rPr>
        <w:t>“Созидательная мифология” книга 2-ая.</w:t>
      </w:r>
      <w:r>
        <w:rPr>
          <w:rFonts w:cs="Arial" w:ascii="Arial" w:hAnsi="Arial"/>
        </w:rPr>
        <w:t xml:space="preserve"> Москва: Ассоциация духовного единения “Золотой век”, 1998</w:t>
      </w:r>
    </w:p>
    <w:p>
      <w:pPr>
        <w:pStyle w:val="Normal"/>
        <w:numPr>
          <w:ilvl w:val="0"/>
          <w:numId w:val="6"/>
        </w:numPr>
        <w:ind w:left="567" w:hanging="567"/>
        <w:jc w:val="both"/>
        <w:rPr/>
      </w:pPr>
      <w:r>
        <w:rPr>
          <w:rFonts w:cs="Arial" w:ascii="Arial" w:hAnsi="Arial"/>
        </w:rPr>
        <w:t xml:space="preserve">Лаберж С. Рейнгольд Х. </w:t>
      </w:r>
      <w:r>
        <w:rPr>
          <w:rFonts w:cs="Arial" w:ascii="Arial" w:hAnsi="Arial"/>
          <w:i/>
        </w:rPr>
        <w:t>Исследование мира осознанных сновидений.</w:t>
      </w:r>
      <w:r>
        <w:rPr>
          <w:rFonts w:cs="Arial" w:ascii="Arial" w:hAnsi="Arial"/>
        </w:rPr>
        <w:t xml:space="preserve"> Москва: Издательство Трансперсонального институт, 1995</w:t>
      </w:r>
    </w:p>
    <w:p>
      <w:pPr>
        <w:pStyle w:val="Normal"/>
        <w:numPr>
          <w:ilvl w:val="0"/>
          <w:numId w:val="6"/>
        </w:numPr>
        <w:ind w:left="567" w:hanging="567"/>
        <w:jc w:val="both"/>
        <w:rPr/>
      </w:pPr>
      <w:r>
        <w:rPr>
          <w:rFonts w:cs="Arial" w:ascii="Arial" w:hAnsi="Arial"/>
        </w:rPr>
        <w:t xml:space="preserve">Лаврин А.. </w:t>
      </w:r>
      <w:r>
        <w:rPr>
          <w:rFonts w:cs="Arial" w:ascii="Arial" w:hAnsi="Arial"/>
          <w:i/>
        </w:rPr>
        <w:t>Хроники Харона. Энциклопедия смерти.</w:t>
      </w:r>
      <w:r>
        <w:rPr>
          <w:rFonts w:cs="Arial" w:ascii="Arial" w:hAnsi="Arial"/>
        </w:rPr>
        <w:t xml:space="preserve"> Московский рабочий, Москва, 1993</w:t>
      </w:r>
    </w:p>
    <w:p>
      <w:pPr>
        <w:pStyle w:val="Normal"/>
        <w:numPr>
          <w:ilvl w:val="0"/>
          <w:numId w:val="6"/>
        </w:numPr>
        <w:ind w:left="567" w:hanging="567"/>
        <w:jc w:val="both"/>
        <w:rPr/>
      </w:pPr>
      <w:r>
        <w:rPr>
          <w:rFonts w:cs="Arial" w:ascii="Arial" w:hAnsi="Arial"/>
        </w:rPr>
        <w:t xml:space="preserve">Ландсберг А., Файе Ч. </w:t>
      </w:r>
      <w:r>
        <w:rPr>
          <w:rFonts w:cs="Arial" w:ascii="Arial" w:hAnsi="Arial"/>
          <w:i/>
        </w:rPr>
        <w:t xml:space="preserve">Встречи с тем, что мы называем смертью. В сборнике Жизнь земная и последующая. </w:t>
      </w:r>
      <w:r>
        <w:rPr>
          <w:rFonts w:cs="Arial" w:ascii="Arial" w:hAnsi="Arial"/>
        </w:rPr>
        <w:t>Москва: Издательство политической литературы, 1991</w:t>
      </w:r>
    </w:p>
    <w:p>
      <w:pPr>
        <w:pStyle w:val="Normal"/>
        <w:numPr>
          <w:ilvl w:val="0"/>
          <w:numId w:val="6"/>
        </w:numPr>
        <w:ind w:left="567" w:hanging="567"/>
        <w:jc w:val="both"/>
        <w:rPr/>
      </w:pPr>
      <w:r>
        <w:rPr>
          <w:rFonts w:cs="Arial" w:ascii="Arial" w:hAnsi="Arial"/>
        </w:rPr>
        <w:t xml:space="preserve">Лао-цзы. </w:t>
      </w:r>
      <w:r>
        <w:rPr>
          <w:rFonts w:cs="Arial" w:ascii="Arial" w:hAnsi="Arial"/>
          <w:i/>
        </w:rPr>
        <w:t>Дао-дэ-цзин.</w:t>
      </w:r>
      <w:r>
        <w:rPr>
          <w:rFonts w:cs="Arial" w:ascii="Arial" w:hAnsi="Arial"/>
        </w:rPr>
        <w:t xml:space="preserve"> В сборнике “Древнекитайская философия” т.1, стр. 114-138.</w:t>
      </w:r>
    </w:p>
    <w:p>
      <w:pPr>
        <w:pStyle w:val="Normal"/>
        <w:numPr>
          <w:ilvl w:val="0"/>
          <w:numId w:val="6"/>
        </w:numPr>
        <w:ind w:left="567" w:hanging="567"/>
        <w:jc w:val="both"/>
        <w:rPr/>
      </w:pPr>
      <w:r>
        <w:rPr>
          <w:rFonts w:cs="Arial" w:ascii="Arial" w:hAnsi="Arial"/>
        </w:rPr>
        <w:t>Лапланш Ж., Понталис Ж.-Б.</w:t>
      </w:r>
      <w:r>
        <w:rPr>
          <w:rFonts w:cs="Arial" w:ascii="Arial" w:hAnsi="Arial"/>
          <w:i/>
        </w:rPr>
        <w:t xml:space="preserve"> Словарь по психоанализу.</w:t>
      </w:r>
      <w:r>
        <w:rPr>
          <w:rFonts w:cs="Arial" w:ascii="Arial" w:hAnsi="Arial"/>
        </w:rPr>
        <w:t xml:space="preserve"> Москва: Высшая школа, 1996 </w:t>
      </w:r>
    </w:p>
    <w:p>
      <w:pPr>
        <w:pStyle w:val="Normal"/>
        <w:numPr>
          <w:ilvl w:val="0"/>
          <w:numId w:val="6"/>
        </w:numPr>
        <w:ind w:left="567" w:hanging="567"/>
        <w:jc w:val="both"/>
        <w:rPr/>
      </w:pPr>
      <w:r>
        <w:rPr>
          <w:rFonts w:cs="Arial" w:ascii="Arial" w:hAnsi="Arial"/>
        </w:rPr>
        <w:t xml:space="preserve">Лейнг Р. У. </w:t>
      </w:r>
      <w:r>
        <w:rPr>
          <w:rFonts w:cs="Arial" w:ascii="Arial" w:hAnsi="Arial"/>
          <w:i/>
        </w:rPr>
        <w:t>Политика переживания.</w:t>
      </w:r>
      <w:r>
        <w:rPr>
          <w:rFonts w:cs="Arial" w:ascii="Arial" w:hAnsi="Arial"/>
        </w:rPr>
        <w:t xml:space="preserve"> В книге “Расколотое “Я”, 224-335. Москва: Академия. Санкт-Петербург: Белый кролик, 1995</w:t>
      </w:r>
    </w:p>
    <w:p>
      <w:pPr>
        <w:pStyle w:val="Normal"/>
        <w:numPr>
          <w:ilvl w:val="0"/>
          <w:numId w:val="6"/>
        </w:numPr>
        <w:ind w:left="567" w:hanging="567"/>
        <w:jc w:val="both"/>
        <w:rPr/>
      </w:pPr>
      <w:r>
        <w:rPr>
          <w:rFonts w:cs="Arial" w:ascii="Arial" w:hAnsi="Arial"/>
        </w:rPr>
        <w:t xml:space="preserve">Лейнг Р. У. </w:t>
      </w:r>
      <w:r>
        <w:rPr>
          <w:rFonts w:cs="Arial" w:ascii="Arial" w:hAnsi="Arial"/>
          <w:i/>
        </w:rPr>
        <w:t>Разделённое "Я".</w:t>
      </w:r>
      <w:r>
        <w:rPr>
          <w:rFonts w:cs="Arial" w:ascii="Arial" w:hAnsi="Arial"/>
        </w:rPr>
        <w:t xml:space="preserve"> Киев 1995</w:t>
      </w:r>
    </w:p>
    <w:p>
      <w:pPr>
        <w:pStyle w:val="Normal"/>
        <w:numPr>
          <w:ilvl w:val="0"/>
          <w:numId w:val="6"/>
        </w:numPr>
        <w:ind w:left="567" w:hanging="567"/>
        <w:jc w:val="both"/>
        <w:rPr/>
      </w:pPr>
      <w:r>
        <w:rPr>
          <w:rFonts w:cs="Arial" w:ascii="Arial" w:hAnsi="Arial"/>
        </w:rPr>
        <w:t xml:space="preserve">Лейтц Г., Морено Я.Л. </w:t>
      </w:r>
      <w:r>
        <w:rPr>
          <w:rFonts w:cs="Arial" w:ascii="Arial" w:hAnsi="Arial"/>
          <w:i/>
        </w:rPr>
        <w:t>Психодрама: Теория и практика,</w:t>
      </w:r>
      <w:r>
        <w:rPr>
          <w:rFonts w:cs="Arial" w:ascii="Arial" w:hAnsi="Arial"/>
        </w:rPr>
        <w:t xml:space="preserve"> </w:t>
      </w:r>
      <w:r>
        <w:rPr>
          <w:rFonts w:cs="Arial" w:ascii="Arial" w:hAnsi="Arial"/>
          <w:i/>
        </w:rPr>
        <w:t>Классическая психодрама .Я.Л. Морено.</w:t>
      </w:r>
      <w:r>
        <w:rPr>
          <w:rFonts w:cs="Arial" w:ascii="Arial" w:hAnsi="Arial"/>
        </w:rPr>
        <w:t xml:space="preserve"> Москва: Прогресс, Универс, 1994</w:t>
      </w:r>
    </w:p>
    <w:p>
      <w:pPr>
        <w:pStyle w:val="Normal"/>
        <w:numPr>
          <w:ilvl w:val="0"/>
          <w:numId w:val="6"/>
        </w:numPr>
        <w:ind w:left="567" w:hanging="567"/>
        <w:jc w:val="both"/>
        <w:rPr/>
      </w:pPr>
      <w:r>
        <w:rPr>
          <w:rFonts w:cs="Arial" w:ascii="Arial" w:hAnsi="Arial"/>
        </w:rPr>
        <w:t xml:space="preserve">Леонард Дж., Лаут Фил. </w:t>
      </w:r>
      <w:r>
        <w:rPr>
          <w:rFonts w:cs="Arial" w:ascii="Arial" w:hAnsi="Arial"/>
          <w:i/>
        </w:rPr>
        <w:t>Ребёфинг или как познать и использовать всю полноту жизни.</w:t>
      </w:r>
      <w:r>
        <w:rPr>
          <w:rFonts w:cs="Arial" w:ascii="Arial" w:hAnsi="Arial"/>
        </w:rPr>
        <w:t xml:space="preserve"> Санкт-Петербург: Икам, 1993</w:t>
      </w:r>
    </w:p>
    <w:p>
      <w:pPr>
        <w:pStyle w:val="Normal"/>
        <w:numPr>
          <w:ilvl w:val="0"/>
          <w:numId w:val="6"/>
        </w:numPr>
        <w:ind w:left="567" w:hanging="567"/>
        <w:jc w:val="both"/>
        <w:rPr/>
      </w:pPr>
      <w:r>
        <w:rPr>
          <w:rFonts w:cs="Arial" w:ascii="Arial" w:hAnsi="Arial"/>
        </w:rPr>
        <w:t xml:space="preserve">Леонгард К. </w:t>
      </w:r>
      <w:r>
        <w:rPr>
          <w:rFonts w:cs="Arial" w:ascii="Arial" w:hAnsi="Arial"/>
          <w:i/>
        </w:rPr>
        <w:t xml:space="preserve">Акцентуированные личности. </w:t>
      </w:r>
      <w:r>
        <w:rPr>
          <w:rFonts w:cs="Arial" w:ascii="Arial" w:hAnsi="Arial"/>
        </w:rPr>
        <w:t>Киев: Вища школа, 1981</w:t>
      </w:r>
    </w:p>
    <w:p>
      <w:pPr>
        <w:pStyle w:val="Normal"/>
        <w:numPr>
          <w:ilvl w:val="0"/>
          <w:numId w:val="6"/>
        </w:numPr>
        <w:ind w:left="567" w:hanging="567"/>
        <w:jc w:val="both"/>
        <w:rPr/>
      </w:pPr>
      <w:r>
        <w:rPr>
          <w:rFonts w:cs="Arial" w:ascii="Arial" w:hAnsi="Arial"/>
        </w:rPr>
        <w:t xml:space="preserve">Лили Дж. </w:t>
      </w:r>
      <w:r>
        <w:rPr>
          <w:rFonts w:cs="Arial" w:ascii="Arial" w:hAnsi="Arial"/>
          <w:i/>
        </w:rPr>
        <w:t xml:space="preserve">Центр циклона. </w:t>
      </w:r>
      <w:r>
        <w:rPr>
          <w:rFonts w:cs="Arial" w:ascii="Arial" w:hAnsi="Arial"/>
        </w:rPr>
        <w:t>Киев: София, 1995</w:t>
      </w:r>
    </w:p>
    <w:p>
      <w:pPr>
        <w:pStyle w:val="Normal"/>
        <w:numPr>
          <w:ilvl w:val="0"/>
          <w:numId w:val="6"/>
        </w:numPr>
        <w:ind w:left="567" w:hanging="567"/>
        <w:jc w:val="both"/>
        <w:rPr/>
      </w:pPr>
      <w:r>
        <w:rPr>
          <w:rFonts w:cs="Arial" w:ascii="Arial" w:hAnsi="Arial"/>
        </w:rPr>
        <w:t xml:space="preserve">Лоренц К. </w:t>
      </w:r>
      <w:r>
        <w:rPr>
          <w:rFonts w:cs="Arial" w:ascii="Arial" w:hAnsi="Arial"/>
          <w:i/>
        </w:rPr>
        <w:t xml:space="preserve">Агрессия. </w:t>
      </w:r>
      <w:r>
        <w:rPr>
          <w:rFonts w:cs="Arial" w:ascii="Arial" w:hAnsi="Arial"/>
        </w:rPr>
        <w:t>Москва: Прогресс, Универс, 1994</w:t>
      </w:r>
    </w:p>
    <w:p>
      <w:pPr>
        <w:pStyle w:val="Normal"/>
        <w:numPr>
          <w:ilvl w:val="0"/>
          <w:numId w:val="6"/>
        </w:numPr>
        <w:ind w:left="567" w:hanging="567"/>
        <w:jc w:val="both"/>
        <w:rPr/>
      </w:pPr>
      <w:r>
        <w:rPr>
          <w:rFonts w:cs="Arial" w:ascii="Arial" w:hAnsi="Arial"/>
        </w:rPr>
        <w:t xml:space="preserve">Лоуэн А. </w:t>
      </w:r>
      <w:r>
        <w:rPr>
          <w:rFonts w:cs="Arial" w:ascii="Arial" w:hAnsi="Arial"/>
          <w:i/>
        </w:rPr>
        <w:t>Физическая динамика структуры характера.</w:t>
      </w:r>
      <w:r>
        <w:rPr>
          <w:rFonts w:cs="Arial" w:ascii="Arial" w:hAnsi="Arial"/>
        </w:rPr>
        <w:t xml:space="preserve"> Москва: Компания ПАНИ, 1996</w:t>
      </w:r>
    </w:p>
    <w:p>
      <w:pPr>
        <w:pStyle w:val="Normal"/>
        <w:numPr>
          <w:ilvl w:val="0"/>
          <w:numId w:val="6"/>
        </w:numPr>
        <w:ind w:left="567" w:hanging="567"/>
        <w:jc w:val="both"/>
        <w:rPr/>
      </w:pPr>
      <w:r>
        <w:rPr>
          <w:rFonts w:cs="Arial" w:ascii="Arial" w:hAnsi="Arial"/>
          <w:i/>
        </w:rPr>
        <w:t xml:space="preserve">Магический кристалл. </w:t>
      </w:r>
      <w:r>
        <w:rPr>
          <w:rFonts w:cs="Arial" w:ascii="Arial" w:hAnsi="Arial"/>
        </w:rPr>
        <w:t>Редактор и составитель Касавин И.Т.: Перевод. – Москва: Республика, 1992</w:t>
      </w:r>
    </w:p>
    <w:p>
      <w:pPr>
        <w:pStyle w:val="Normal"/>
        <w:numPr>
          <w:ilvl w:val="0"/>
          <w:numId w:val="6"/>
        </w:numPr>
        <w:ind w:left="567" w:hanging="567"/>
        <w:jc w:val="both"/>
        <w:rPr/>
      </w:pPr>
      <w:r>
        <w:rPr>
          <w:rFonts w:cs="Arial" w:ascii="Arial" w:hAnsi="Arial"/>
        </w:rPr>
        <w:t xml:space="preserve">Маккенна Т. </w:t>
      </w:r>
      <w:r>
        <w:rPr>
          <w:rFonts w:cs="Arial" w:ascii="Arial" w:hAnsi="Arial"/>
          <w:i/>
        </w:rPr>
        <w:t xml:space="preserve">Пища богов. Поиск первоначального древа познания. </w:t>
      </w:r>
      <w:r>
        <w:rPr>
          <w:rFonts w:cs="Arial" w:ascii="Arial" w:hAnsi="Arial"/>
        </w:rPr>
        <w:t>Москва: Издательство Трансперсонального института, 1995</w:t>
      </w:r>
    </w:p>
    <w:p>
      <w:pPr>
        <w:pStyle w:val="Normal"/>
        <w:numPr>
          <w:ilvl w:val="0"/>
          <w:numId w:val="6"/>
        </w:numPr>
        <w:ind w:left="567" w:hanging="567"/>
        <w:jc w:val="both"/>
        <w:rPr/>
      </w:pPr>
      <w:r>
        <w:rPr>
          <w:rFonts w:cs="Arial" w:ascii="Arial" w:hAnsi="Arial"/>
        </w:rPr>
        <w:t xml:space="preserve">Маслоу А.. </w:t>
      </w:r>
      <w:r>
        <w:rPr>
          <w:rFonts w:cs="Arial" w:ascii="Arial" w:hAnsi="Arial"/>
          <w:i/>
        </w:rPr>
        <w:t>Психология бытия.</w:t>
      </w:r>
      <w:r>
        <w:rPr>
          <w:rFonts w:cs="Arial" w:ascii="Arial" w:hAnsi="Arial"/>
        </w:rPr>
        <w:t xml:space="preserve"> Москва: Рефл-бук, Ваклер, 1997</w:t>
      </w:r>
    </w:p>
    <w:p>
      <w:pPr>
        <w:pStyle w:val="Normal"/>
        <w:numPr>
          <w:ilvl w:val="0"/>
          <w:numId w:val="6"/>
        </w:numPr>
        <w:ind w:left="567" w:hanging="567"/>
        <w:jc w:val="both"/>
        <w:rPr/>
      </w:pPr>
      <w:r>
        <w:rPr>
          <w:rFonts w:cs="Arial" w:ascii="Arial" w:hAnsi="Arial"/>
        </w:rPr>
        <w:t xml:space="preserve">Менегетти А. </w:t>
      </w:r>
      <w:r>
        <w:rPr>
          <w:rFonts w:cs="Arial" w:ascii="Arial" w:hAnsi="Arial"/>
          <w:i/>
        </w:rPr>
        <w:t>Словарь образов.</w:t>
      </w:r>
      <w:r>
        <w:rPr>
          <w:rFonts w:cs="Arial" w:ascii="Arial" w:hAnsi="Arial"/>
        </w:rPr>
        <w:t xml:space="preserve"> Ленинград: Экос, 1991</w:t>
      </w:r>
    </w:p>
    <w:p>
      <w:pPr>
        <w:pStyle w:val="Normal"/>
        <w:numPr>
          <w:ilvl w:val="0"/>
          <w:numId w:val="6"/>
        </w:numPr>
        <w:ind w:left="567" w:hanging="567"/>
        <w:jc w:val="both"/>
        <w:rPr/>
      </w:pPr>
      <w:r>
        <w:rPr>
          <w:rFonts w:cs="Arial" w:ascii="Arial" w:hAnsi="Arial"/>
        </w:rPr>
        <w:t xml:space="preserve">Минделл А.. </w:t>
      </w:r>
      <w:r>
        <w:rPr>
          <w:rFonts w:cs="Arial" w:ascii="Arial" w:hAnsi="Arial"/>
          <w:i/>
        </w:rPr>
        <w:t>Дао шамана: путь тела сновидения</w:t>
      </w:r>
      <w:r>
        <w:rPr>
          <w:rFonts w:cs="Arial" w:ascii="Arial" w:hAnsi="Arial"/>
        </w:rPr>
        <w:t>. Москва: Трансперсональный институт, Киев: София, 1996</w:t>
      </w:r>
    </w:p>
    <w:p>
      <w:pPr>
        <w:pStyle w:val="Normal"/>
        <w:numPr>
          <w:ilvl w:val="0"/>
          <w:numId w:val="6"/>
        </w:numPr>
        <w:ind w:left="567" w:hanging="567"/>
        <w:jc w:val="both"/>
        <w:rPr/>
      </w:pPr>
      <w:r>
        <w:rPr>
          <w:rFonts w:cs="Arial" w:ascii="Arial" w:hAnsi="Arial"/>
        </w:rPr>
        <w:t xml:space="preserve">Минделл Э. </w:t>
      </w:r>
      <w:r>
        <w:rPr>
          <w:rFonts w:cs="Arial" w:ascii="Arial" w:hAnsi="Arial"/>
          <w:i/>
        </w:rPr>
        <w:t>Психотерапия как духовная практика..</w:t>
      </w:r>
      <w:r>
        <w:rPr>
          <w:rFonts w:cs="Arial" w:ascii="Arial" w:hAnsi="Arial"/>
        </w:rPr>
        <w:t xml:space="preserve"> Москва: Класс, 1997</w:t>
      </w:r>
    </w:p>
    <w:p>
      <w:pPr>
        <w:pStyle w:val="Normal"/>
        <w:numPr>
          <w:ilvl w:val="0"/>
          <w:numId w:val="6"/>
        </w:numPr>
        <w:ind w:left="567" w:hanging="567"/>
        <w:jc w:val="both"/>
        <w:rPr>
          <w:rFonts w:ascii="Arial" w:hAnsi="Arial" w:cs="Arial"/>
          <w:i/>
          <w:i/>
        </w:rPr>
      </w:pPr>
      <w:r>
        <w:rPr>
          <w:rFonts w:cs="Arial" w:ascii="Arial" w:hAnsi="Arial"/>
          <w:i/>
        </w:rPr>
        <w:t>Мифы народов мира</w:t>
      </w:r>
      <w:r>
        <w:rPr>
          <w:rFonts w:cs="Arial" w:ascii="Arial" w:hAnsi="Arial"/>
        </w:rPr>
        <w:t xml:space="preserve"> в 2 тт. Москва: Российская энциклопедия, 1994</w:t>
      </w:r>
    </w:p>
    <w:p>
      <w:pPr>
        <w:pStyle w:val="Normal"/>
        <w:numPr>
          <w:ilvl w:val="0"/>
          <w:numId w:val="6"/>
        </w:numPr>
        <w:ind w:left="567" w:hanging="567"/>
        <w:jc w:val="both"/>
        <w:rPr/>
      </w:pPr>
      <w:r>
        <w:rPr>
          <w:rFonts w:cs="Arial" w:ascii="Arial" w:hAnsi="Arial"/>
        </w:rPr>
        <w:t xml:space="preserve">Моуди Р. </w:t>
      </w:r>
      <w:r>
        <w:rPr>
          <w:rFonts w:cs="Arial" w:ascii="Arial" w:hAnsi="Arial"/>
          <w:i/>
        </w:rPr>
        <w:t xml:space="preserve">Жизнь после жизни. В сборнике Жизнь земная и последующая. </w:t>
      </w:r>
      <w:r>
        <w:rPr>
          <w:rFonts w:cs="Arial" w:ascii="Arial" w:hAnsi="Arial"/>
        </w:rPr>
        <w:t>Москва: Издательство политической литературы, 1991</w:t>
      </w:r>
    </w:p>
    <w:p>
      <w:pPr>
        <w:pStyle w:val="Normal"/>
        <w:numPr>
          <w:ilvl w:val="0"/>
          <w:numId w:val="6"/>
        </w:numPr>
        <w:ind w:left="567" w:hanging="567"/>
        <w:jc w:val="both"/>
        <w:rPr/>
      </w:pPr>
      <w:r>
        <w:rPr>
          <w:rFonts w:cs="Arial" w:ascii="Arial" w:hAnsi="Arial"/>
        </w:rPr>
        <w:t xml:space="preserve">Моуди Р. </w:t>
      </w:r>
      <w:r>
        <w:rPr>
          <w:rFonts w:cs="Arial" w:ascii="Arial" w:hAnsi="Arial"/>
          <w:i/>
        </w:rPr>
        <w:t>Снова о жизни после жизни.</w:t>
      </w:r>
      <w:r>
        <w:rPr>
          <w:rFonts w:cs="Arial" w:ascii="Arial" w:hAnsi="Arial"/>
        </w:rPr>
        <w:t xml:space="preserve"> Москва: Веге, АСТ, 1998</w:t>
      </w:r>
    </w:p>
    <w:p>
      <w:pPr>
        <w:pStyle w:val="Normal"/>
        <w:numPr>
          <w:ilvl w:val="0"/>
          <w:numId w:val="6"/>
        </w:numPr>
        <w:ind w:left="567" w:hanging="567"/>
        <w:jc w:val="both"/>
        <w:rPr/>
      </w:pPr>
      <w:r>
        <w:rPr>
          <w:rFonts w:cs="Arial" w:ascii="Arial" w:hAnsi="Arial"/>
          <w:i/>
        </w:rPr>
        <w:t>Мудрецы Китая.</w:t>
      </w:r>
      <w:r>
        <w:rPr>
          <w:rFonts w:cs="Arial" w:ascii="Arial" w:hAnsi="Arial"/>
        </w:rPr>
        <w:t xml:space="preserve"> Санкт-Петербург: 21 век, 1994</w:t>
      </w:r>
    </w:p>
    <w:p>
      <w:pPr>
        <w:pStyle w:val="Normal"/>
        <w:numPr>
          <w:ilvl w:val="0"/>
          <w:numId w:val="6"/>
        </w:numPr>
        <w:ind w:left="567" w:hanging="567"/>
        <w:jc w:val="both"/>
        <w:rPr/>
      </w:pPr>
      <w:r>
        <w:rPr>
          <w:rFonts w:cs="Arial" w:ascii="Arial" w:hAnsi="Arial"/>
        </w:rPr>
        <w:t xml:space="preserve">Мэй Р. </w:t>
      </w:r>
      <w:r>
        <w:rPr>
          <w:rFonts w:cs="Arial" w:ascii="Arial" w:hAnsi="Arial"/>
          <w:i/>
        </w:rPr>
        <w:t>Искусство психологического консультирования.</w:t>
      </w:r>
      <w:r>
        <w:rPr>
          <w:rFonts w:cs="Arial" w:ascii="Arial" w:hAnsi="Arial"/>
        </w:rPr>
        <w:t xml:space="preserve"> Москва: Фирма Класс, 1994 </w:t>
      </w:r>
    </w:p>
    <w:p>
      <w:pPr>
        <w:pStyle w:val="Normal"/>
        <w:numPr>
          <w:ilvl w:val="0"/>
          <w:numId w:val="6"/>
        </w:numPr>
        <w:ind w:left="567" w:hanging="567"/>
        <w:jc w:val="both"/>
        <w:rPr/>
      </w:pPr>
      <w:r>
        <w:rPr>
          <w:rFonts w:cs="Arial" w:ascii="Arial" w:hAnsi="Arial"/>
        </w:rPr>
        <w:t xml:space="preserve">Наранхо К. </w:t>
      </w:r>
      <w:r>
        <w:rPr>
          <w:rFonts w:cs="Arial" w:ascii="Arial" w:hAnsi="Arial"/>
          <w:i/>
        </w:rPr>
        <w:t>Гештальттерапия.</w:t>
      </w:r>
      <w:r>
        <w:rPr>
          <w:rFonts w:cs="Arial" w:ascii="Arial" w:hAnsi="Arial"/>
        </w:rPr>
        <w:t xml:space="preserve"> Воронеж: НПО Модэк, 1995</w:t>
      </w:r>
    </w:p>
    <w:p>
      <w:pPr>
        <w:pStyle w:val="Normal"/>
        <w:numPr>
          <w:ilvl w:val="0"/>
          <w:numId w:val="6"/>
        </w:numPr>
        <w:ind w:left="567" w:hanging="567"/>
        <w:jc w:val="both"/>
        <w:rPr/>
      </w:pPr>
      <w:r>
        <w:rPr>
          <w:rFonts w:cs="Arial" w:ascii="Arial" w:hAnsi="Arial"/>
        </w:rPr>
        <w:t xml:space="preserve">Ницше Ф. </w:t>
      </w:r>
      <w:r>
        <w:rPr>
          <w:rFonts w:cs="Arial" w:ascii="Arial" w:hAnsi="Arial"/>
          <w:i/>
        </w:rPr>
        <w:t xml:space="preserve">Сочинения в 2 т. </w:t>
      </w:r>
      <w:r>
        <w:rPr>
          <w:rFonts w:cs="Arial" w:ascii="Arial" w:hAnsi="Arial"/>
        </w:rPr>
        <w:t>Москва: Сирин, 1990</w:t>
      </w:r>
    </w:p>
    <w:p>
      <w:pPr>
        <w:pStyle w:val="Normal"/>
        <w:numPr>
          <w:ilvl w:val="0"/>
          <w:numId w:val="6"/>
        </w:numPr>
        <w:ind w:left="567" w:hanging="567"/>
        <w:jc w:val="both"/>
        <w:rPr/>
      </w:pPr>
      <w:r>
        <w:rPr>
          <w:rFonts w:cs="Arial" w:ascii="Arial" w:hAnsi="Arial"/>
        </w:rPr>
        <w:t xml:space="preserve">Ницше Ф., Фрейд З., Фромм Э., Камю А., Сартр Ж.П. </w:t>
      </w:r>
      <w:r>
        <w:rPr>
          <w:rFonts w:cs="Arial" w:ascii="Arial" w:hAnsi="Arial"/>
          <w:i/>
        </w:rPr>
        <w:t>Сумерки богов.</w:t>
      </w:r>
      <w:r>
        <w:rPr>
          <w:rFonts w:cs="Arial" w:ascii="Arial" w:hAnsi="Arial"/>
        </w:rPr>
        <w:t xml:space="preserve"> Москва: Политическая литература, 1990</w:t>
      </w:r>
    </w:p>
    <w:p>
      <w:pPr>
        <w:pStyle w:val="Normal"/>
        <w:numPr>
          <w:ilvl w:val="0"/>
          <w:numId w:val="6"/>
        </w:numPr>
        <w:ind w:left="567" w:hanging="567"/>
        <w:jc w:val="both"/>
        <w:rPr/>
      </w:pPr>
      <w:r>
        <w:rPr>
          <w:rFonts w:cs="Arial" w:ascii="Arial" w:hAnsi="Arial"/>
        </w:rPr>
        <w:t xml:space="preserve">О’Брайен Б. </w:t>
      </w:r>
      <w:r>
        <w:rPr>
          <w:rFonts w:cs="Arial" w:ascii="Arial" w:hAnsi="Arial"/>
          <w:i/>
        </w:rPr>
        <w:t xml:space="preserve">Необыкновенное путешествие в безумие и обратно. </w:t>
      </w:r>
      <w:r>
        <w:rPr>
          <w:rFonts w:cs="Arial" w:ascii="Arial" w:hAnsi="Arial"/>
        </w:rPr>
        <w:t>Москва: Класс, 1996</w:t>
      </w:r>
    </w:p>
    <w:p>
      <w:pPr>
        <w:pStyle w:val="Normal"/>
        <w:numPr>
          <w:ilvl w:val="0"/>
          <w:numId w:val="6"/>
        </w:numPr>
        <w:ind w:left="567" w:hanging="567"/>
        <w:jc w:val="both"/>
        <w:rPr/>
      </w:pPr>
      <w:r>
        <w:rPr>
          <w:rFonts w:cs="Arial" w:ascii="Arial" w:hAnsi="Arial"/>
          <w:i/>
        </w:rPr>
        <w:t>Основы буддизма.</w:t>
      </w:r>
      <w:r>
        <w:rPr>
          <w:rFonts w:cs="Arial" w:ascii="Arial" w:hAnsi="Arial"/>
        </w:rPr>
        <w:t xml:space="preserve"> Таллинн, 1990</w:t>
      </w:r>
    </w:p>
    <w:p>
      <w:pPr>
        <w:pStyle w:val="Normal"/>
        <w:numPr>
          <w:ilvl w:val="0"/>
          <w:numId w:val="6"/>
        </w:numPr>
        <w:ind w:left="567" w:hanging="567"/>
        <w:jc w:val="both"/>
        <w:rPr/>
      </w:pPr>
      <w:r>
        <w:rPr>
          <w:rFonts w:cs="Arial" w:ascii="Arial" w:hAnsi="Arial"/>
        </w:rPr>
        <w:t xml:space="preserve">Ошо </w:t>
      </w:r>
      <w:r>
        <w:rPr>
          <w:rFonts w:cs="Arial" w:ascii="Arial" w:hAnsi="Arial"/>
          <w:i/>
        </w:rPr>
        <w:t>Оранжевая книга. Измерения неведомого.</w:t>
      </w:r>
      <w:r>
        <w:rPr>
          <w:rFonts w:cs="Arial" w:ascii="Arial" w:hAnsi="Arial"/>
        </w:rPr>
        <w:t xml:space="preserve"> Москва, 1991</w:t>
      </w:r>
    </w:p>
    <w:p>
      <w:pPr>
        <w:pStyle w:val="Normal"/>
        <w:numPr>
          <w:ilvl w:val="0"/>
          <w:numId w:val="6"/>
        </w:numPr>
        <w:ind w:left="567" w:hanging="567"/>
        <w:jc w:val="both"/>
        <w:rPr/>
      </w:pPr>
      <w:r>
        <w:rPr>
          <w:rFonts w:cs="Arial" w:ascii="Arial" w:hAnsi="Arial"/>
        </w:rPr>
        <w:t xml:space="preserve">Ошо </w:t>
      </w:r>
      <w:r>
        <w:rPr>
          <w:rFonts w:cs="Arial" w:ascii="Arial" w:hAnsi="Arial"/>
          <w:i/>
        </w:rPr>
        <w:t>Духовный путеводитель.</w:t>
      </w:r>
      <w:r>
        <w:rPr>
          <w:rFonts w:cs="Arial" w:ascii="Arial" w:hAnsi="Arial"/>
        </w:rPr>
        <w:t xml:space="preserve"> Москва, 1996</w:t>
      </w:r>
    </w:p>
    <w:p>
      <w:pPr>
        <w:pStyle w:val="Normal"/>
        <w:numPr>
          <w:ilvl w:val="0"/>
          <w:numId w:val="6"/>
        </w:numPr>
        <w:ind w:left="567" w:hanging="567"/>
        <w:jc w:val="both"/>
        <w:rPr/>
      </w:pPr>
      <w:r>
        <w:rPr>
          <w:rFonts w:cs="Arial" w:ascii="Arial" w:hAnsi="Arial"/>
        </w:rPr>
        <w:t xml:space="preserve">Пезешкян Н. </w:t>
      </w:r>
      <w:r>
        <w:rPr>
          <w:rFonts w:cs="Arial" w:ascii="Arial" w:hAnsi="Arial"/>
          <w:i/>
        </w:rPr>
        <w:t>Торговец и попугай.</w:t>
      </w:r>
      <w:r>
        <w:rPr>
          <w:rFonts w:cs="Arial" w:ascii="Arial" w:hAnsi="Arial"/>
        </w:rPr>
        <w:t xml:space="preserve"> Москва: Культура, 1992</w:t>
      </w:r>
    </w:p>
    <w:p>
      <w:pPr>
        <w:pStyle w:val="Normal"/>
        <w:numPr>
          <w:ilvl w:val="0"/>
          <w:numId w:val="6"/>
        </w:numPr>
        <w:ind w:left="567" w:hanging="567"/>
        <w:jc w:val="both"/>
        <w:rPr/>
      </w:pPr>
      <w:r>
        <w:rPr>
          <w:rFonts w:cs="Arial" w:ascii="Arial" w:hAnsi="Arial"/>
        </w:rPr>
        <w:t xml:space="preserve">Подводный А. </w:t>
      </w:r>
      <w:r>
        <w:rPr>
          <w:rFonts w:cs="Arial" w:ascii="Arial" w:hAnsi="Arial"/>
          <w:i/>
        </w:rPr>
        <w:t>Возвращённый оккультизм или повесть о тонкой семёрке.</w:t>
      </w:r>
      <w:r>
        <w:rPr>
          <w:rFonts w:cs="Arial" w:ascii="Arial" w:hAnsi="Arial"/>
        </w:rPr>
        <w:t xml:space="preserve"> В 2 тт. Воронеж: НПО МОДЭК, 1993</w:t>
      </w:r>
    </w:p>
    <w:p>
      <w:pPr>
        <w:pStyle w:val="Normal"/>
        <w:numPr>
          <w:ilvl w:val="0"/>
          <w:numId w:val="6"/>
        </w:numPr>
        <w:ind w:left="567" w:hanging="567"/>
        <w:jc w:val="both"/>
        <w:rPr/>
      </w:pPr>
      <w:r>
        <w:rPr>
          <w:rFonts w:cs="Arial" w:ascii="Arial" w:hAnsi="Arial"/>
        </w:rPr>
        <w:t>Прибрам К. Я</w:t>
      </w:r>
      <w:r>
        <w:rPr>
          <w:rFonts w:cs="Arial" w:ascii="Arial" w:hAnsi="Arial"/>
          <w:i/>
        </w:rPr>
        <w:t>зыки мозга.</w:t>
      </w:r>
      <w:r>
        <w:rPr>
          <w:rFonts w:cs="Arial" w:ascii="Arial" w:hAnsi="Arial"/>
        </w:rPr>
        <w:t xml:space="preserve"> Москва: Прогресс, 1975</w:t>
      </w:r>
    </w:p>
    <w:p>
      <w:pPr>
        <w:pStyle w:val="Normal"/>
        <w:numPr>
          <w:ilvl w:val="0"/>
          <w:numId w:val="6"/>
        </w:numPr>
        <w:ind w:left="567" w:hanging="567"/>
        <w:jc w:val="both"/>
        <w:rPr/>
      </w:pPr>
      <w:r>
        <w:rPr>
          <w:rFonts w:cs="Arial" w:ascii="Arial" w:hAnsi="Arial"/>
          <w:i/>
        </w:rPr>
        <w:t xml:space="preserve">Притчи человечества. </w:t>
      </w:r>
      <w:r>
        <w:rPr>
          <w:rFonts w:cs="Arial" w:ascii="Arial" w:hAnsi="Arial"/>
        </w:rPr>
        <w:t>Составитель Лавский В.В. Минск: Лотаць, 1997</w:t>
      </w:r>
    </w:p>
    <w:p>
      <w:pPr>
        <w:pStyle w:val="Normal"/>
        <w:numPr>
          <w:ilvl w:val="0"/>
          <w:numId w:val="6"/>
        </w:numPr>
        <w:ind w:left="567" w:hanging="567"/>
        <w:jc w:val="both"/>
        <w:rPr/>
      </w:pPr>
      <w:r>
        <w:rPr>
          <w:rFonts w:cs="Arial" w:ascii="Arial" w:hAnsi="Arial"/>
          <w:i/>
        </w:rPr>
        <w:t xml:space="preserve">Психология эмоций. </w:t>
      </w:r>
      <w:r>
        <w:rPr>
          <w:rFonts w:cs="Arial" w:ascii="Arial" w:hAnsi="Arial"/>
        </w:rPr>
        <w:t>Тексты, под редакцией В.К. Вилюнаса, Ю.Б. Гиппенрейтер. Москва: Издательство Московского университета, 1984.</w:t>
      </w:r>
    </w:p>
    <w:p>
      <w:pPr>
        <w:pStyle w:val="Normal"/>
        <w:numPr>
          <w:ilvl w:val="0"/>
          <w:numId w:val="6"/>
        </w:numPr>
        <w:ind w:left="567" w:hanging="567"/>
        <w:jc w:val="both"/>
        <w:rPr/>
      </w:pPr>
      <w:r>
        <w:rPr>
          <w:rFonts w:cs="Arial" w:ascii="Arial" w:hAnsi="Arial"/>
        </w:rPr>
        <w:t xml:space="preserve">Радхакришнан С. </w:t>
      </w:r>
      <w:r>
        <w:rPr>
          <w:rFonts w:cs="Arial" w:ascii="Arial" w:hAnsi="Arial"/>
          <w:i/>
        </w:rPr>
        <w:t>Индийская философия.</w:t>
      </w:r>
      <w:r>
        <w:rPr>
          <w:rFonts w:cs="Arial" w:ascii="Arial" w:hAnsi="Arial"/>
        </w:rPr>
        <w:t xml:space="preserve"> В 2 тт. Москва: Миф, 1993</w:t>
      </w:r>
    </w:p>
    <w:p>
      <w:pPr>
        <w:pStyle w:val="Normal"/>
        <w:numPr>
          <w:ilvl w:val="0"/>
          <w:numId w:val="6"/>
        </w:numPr>
        <w:ind w:left="567" w:hanging="567"/>
        <w:jc w:val="both"/>
        <w:rPr/>
      </w:pPr>
      <w:r>
        <w:rPr>
          <w:rFonts w:cs="Arial" w:ascii="Arial" w:hAnsi="Arial"/>
        </w:rPr>
        <w:t xml:space="preserve">Райгородский Д.Я. </w:t>
      </w:r>
      <w:r>
        <w:rPr>
          <w:rFonts w:cs="Arial" w:ascii="Arial" w:hAnsi="Arial"/>
          <w:i/>
        </w:rPr>
        <w:t>Теории личности в западно-европейской и американской психологии.</w:t>
      </w:r>
      <w:r>
        <w:rPr>
          <w:rFonts w:cs="Arial" w:ascii="Arial" w:hAnsi="Arial"/>
        </w:rPr>
        <w:t xml:space="preserve"> Самара: Бахрах, 1996</w:t>
      </w:r>
    </w:p>
    <w:p>
      <w:pPr>
        <w:pStyle w:val="Normal"/>
        <w:numPr>
          <w:ilvl w:val="0"/>
          <w:numId w:val="6"/>
        </w:numPr>
        <w:ind w:left="567" w:hanging="567"/>
        <w:jc w:val="both"/>
        <w:rPr/>
      </w:pPr>
      <w:r>
        <w:rPr>
          <w:rFonts w:cs="Arial" w:ascii="Arial" w:hAnsi="Arial"/>
        </w:rPr>
        <w:t xml:space="preserve">Рамачакра </w:t>
      </w:r>
      <w:r>
        <w:rPr>
          <w:rFonts w:cs="Arial" w:ascii="Arial" w:hAnsi="Arial"/>
          <w:i/>
        </w:rPr>
        <w:t xml:space="preserve">Наука о дыхании индийских йогов. </w:t>
      </w:r>
      <w:r>
        <w:rPr>
          <w:rFonts w:cs="Arial" w:ascii="Arial" w:hAnsi="Arial"/>
        </w:rPr>
        <w:t>Петроград, 1916</w:t>
      </w:r>
    </w:p>
    <w:p>
      <w:pPr>
        <w:pStyle w:val="Normal"/>
        <w:numPr>
          <w:ilvl w:val="0"/>
          <w:numId w:val="6"/>
        </w:numPr>
        <w:ind w:left="567" w:hanging="567"/>
        <w:jc w:val="both"/>
        <w:rPr/>
      </w:pPr>
      <w:r>
        <w:rPr>
          <w:rFonts w:cs="Arial" w:ascii="Arial" w:hAnsi="Arial"/>
          <w:i/>
        </w:rPr>
        <w:t>Религии мира.</w:t>
      </w:r>
      <w:r>
        <w:rPr>
          <w:rFonts w:cs="Arial" w:ascii="Arial" w:hAnsi="Arial"/>
        </w:rPr>
        <w:t xml:space="preserve"> Под редакцией Щапова Я.Н. Москва: Просвещение, 1994</w:t>
      </w:r>
    </w:p>
    <w:p>
      <w:pPr>
        <w:pStyle w:val="Normal"/>
        <w:numPr>
          <w:ilvl w:val="0"/>
          <w:numId w:val="6"/>
        </w:numPr>
        <w:ind w:left="567" w:hanging="567"/>
        <w:jc w:val="both"/>
        <w:rPr/>
      </w:pPr>
      <w:r>
        <w:rPr>
          <w:rFonts w:cs="Arial" w:ascii="Arial" w:hAnsi="Arial"/>
        </w:rPr>
        <w:t xml:space="preserve">Рудестам К. </w:t>
      </w:r>
      <w:r>
        <w:rPr>
          <w:rFonts w:cs="Arial" w:ascii="Arial" w:hAnsi="Arial"/>
          <w:i/>
        </w:rPr>
        <w:t>Групповая психотерапия.</w:t>
      </w:r>
      <w:r>
        <w:rPr>
          <w:rFonts w:cs="Arial" w:ascii="Arial" w:hAnsi="Arial"/>
        </w:rPr>
        <w:t xml:space="preserve"> Москва: Прогресс, 1993</w:t>
      </w:r>
    </w:p>
    <w:p>
      <w:pPr>
        <w:pStyle w:val="Normal"/>
        <w:numPr>
          <w:ilvl w:val="0"/>
          <w:numId w:val="6"/>
        </w:numPr>
        <w:ind w:left="567" w:hanging="567"/>
        <w:jc w:val="both"/>
        <w:rPr/>
      </w:pPr>
      <w:r>
        <w:rPr>
          <w:rFonts w:cs="Arial" w:ascii="Arial" w:hAnsi="Arial"/>
        </w:rPr>
        <w:t xml:space="preserve">Санчес В. </w:t>
      </w:r>
      <w:r>
        <w:rPr>
          <w:rFonts w:cs="Arial" w:ascii="Arial" w:hAnsi="Arial"/>
          <w:i/>
        </w:rPr>
        <w:t>Учение дона Карлоса. Практическое использование техник Карлоса Кастанеды.</w:t>
      </w:r>
      <w:r>
        <w:rPr>
          <w:rFonts w:cs="Arial" w:ascii="Arial" w:hAnsi="Arial"/>
        </w:rPr>
        <w:t xml:space="preserve"> Москва: КОР, 1996</w:t>
      </w:r>
    </w:p>
    <w:p>
      <w:pPr>
        <w:pStyle w:val="Normal"/>
        <w:numPr>
          <w:ilvl w:val="0"/>
          <w:numId w:val="6"/>
        </w:numPr>
        <w:ind w:left="567" w:hanging="567"/>
        <w:jc w:val="both"/>
        <w:rPr/>
      </w:pPr>
      <w:r>
        <w:rPr>
          <w:rFonts w:cs="Arial" w:ascii="Arial" w:hAnsi="Arial"/>
        </w:rPr>
        <w:t xml:space="preserve">Сатпрем. </w:t>
      </w:r>
      <w:r>
        <w:rPr>
          <w:rFonts w:cs="Arial" w:ascii="Arial" w:hAnsi="Arial"/>
          <w:i/>
        </w:rPr>
        <w:t>Шри Ауробиндо или путешествие сознания.</w:t>
      </w:r>
      <w:r>
        <w:rPr>
          <w:rFonts w:cs="Arial" w:ascii="Arial" w:hAnsi="Arial"/>
        </w:rPr>
        <w:t xml:space="preserve"> Ленинград: Издательство Ленинградского университета, 1989</w:t>
      </w:r>
    </w:p>
    <w:p>
      <w:pPr>
        <w:pStyle w:val="Normal"/>
        <w:numPr>
          <w:ilvl w:val="0"/>
          <w:numId w:val="6"/>
        </w:numPr>
        <w:ind w:left="567" w:hanging="567"/>
        <w:jc w:val="both"/>
        <w:rPr/>
      </w:pPr>
      <w:r>
        <w:rPr>
          <w:rFonts w:cs="Arial" w:ascii="Arial" w:hAnsi="Arial"/>
        </w:rPr>
        <w:t xml:space="preserve">Сенека Л.А. </w:t>
      </w:r>
      <w:r>
        <w:rPr>
          <w:rFonts w:cs="Arial" w:ascii="Arial" w:hAnsi="Arial"/>
          <w:i/>
        </w:rPr>
        <w:t>Нравственные письма к Луцилию.</w:t>
      </w:r>
      <w:r>
        <w:rPr>
          <w:rFonts w:cs="Arial" w:ascii="Arial" w:hAnsi="Arial"/>
        </w:rPr>
        <w:t xml:space="preserve"> Москва: Художественная литература, 1986</w:t>
      </w:r>
    </w:p>
    <w:p>
      <w:pPr>
        <w:pStyle w:val="Normal"/>
        <w:numPr>
          <w:ilvl w:val="0"/>
          <w:numId w:val="6"/>
        </w:numPr>
        <w:ind w:left="567" w:hanging="567"/>
        <w:jc w:val="both"/>
        <w:rPr/>
      </w:pPr>
      <w:r>
        <w:rPr>
          <w:rFonts w:cs="Arial" w:ascii="Arial" w:hAnsi="Arial"/>
        </w:rPr>
        <w:t xml:space="preserve">Стульгинскис С.А. </w:t>
      </w:r>
      <w:r>
        <w:rPr>
          <w:rFonts w:cs="Arial" w:ascii="Arial" w:hAnsi="Arial"/>
          <w:i/>
        </w:rPr>
        <w:t>Космические легенды Востока.</w:t>
      </w:r>
      <w:r>
        <w:rPr>
          <w:rFonts w:cs="Arial" w:ascii="Arial" w:hAnsi="Arial"/>
        </w:rPr>
        <w:t xml:space="preserve"> Москва: Сфера, 1992</w:t>
      </w:r>
    </w:p>
    <w:p>
      <w:pPr>
        <w:pStyle w:val="Normal"/>
        <w:numPr>
          <w:ilvl w:val="0"/>
          <w:numId w:val="6"/>
        </w:numPr>
        <w:ind w:left="567" w:hanging="567"/>
        <w:jc w:val="both"/>
        <w:rPr/>
      </w:pPr>
      <w:r>
        <w:rPr>
          <w:rFonts w:cs="Arial" w:ascii="Arial" w:hAnsi="Arial"/>
        </w:rPr>
        <w:t xml:space="preserve">Судзуки Д.Т. </w:t>
      </w:r>
      <w:r>
        <w:rPr>
          <w:rFonts w:cs="Arial" w:ascii="Arial" w:hAnsi="Arial"/>
          <w:i/>
        </w:rPr>
        <w:t xml:space="preserve">Наука Дзен-Ум Дзен. </w:t>
      </w:r>
      <w:r>
        <w:rPr>
          <w:rFonts w:cs="Arial" w:ascii="Arial" w:hAnsi="Arial"/>
        </w:rPr>
        <w:t>Киев: Пресса Украины, 1992</w:t>
      </w:r>
    </w:p>
    <w:p>
      <w:pPr>
        <w:pStyle w:val="Normal"/>
        <w:numPr>
          <w:ilvl w:val="0"/>
          <w:numId w:val="6"/>
        </w:numPr>
        <w:ind w:left="567" w:hanging="567"/>
        <w:jc w:val="both"/>
        <w:rPr/>
      </w:pPr>
      <w:r>
        <w:rPr>
          <w:rFonts w:cs="Arial" w:ascii="Arial" w:hAnsi="Arial"/>
          <w:i/>
        </w:rPr>
        <w:t>Тибетская книга мертвых.</w:t>
      </w:r>
      <w:r>
        <w:rPr>
          <w:rFonts w:cs="Arial" w:ascii="Arial" w:hAnsi="Arial"/>
        </w:rPr>
        <w:t xml:space="preserve"> Москва: Двойная звезда, Фаир, 1994</w:t>
      </w:r>
    </w:p>
    <w:p>
      <w:pPr>
        <w:pStyle w:val="Normal"/>
        <w:numPr>
          <w:ilvl w:val="0"/>
          <w:numId w:val="6"/>
        </w:numPr>
        <w:ind w:left="567" w:hanging="567"/>
        <w:jc w:val="both"/>
        <w:rPr>
          <w:rFonts w:ascii="Arial" w:hAnsi="Arial" w:cs="Arial"/>
          <w:i/>
          <w:i/>
        </w:rPr>
      </w:pPr>
      <w:r>
        <w:rPr>
          <w:rFonts w:cs="Arial" w:ascii="Arial" w:hAnsi="Arial"/>
        </w:rPr>
        <w:t>Тихомиров А.</w:t>
      </w:r>
      <w:r>
        <w:rPr>
          <w:rFonts w:cs="Arial" w:ascii="Arial" w:hAnsi="Arial"/>
          <w:i/>
        </w:rPr>
        <w:t xml:space="preserve"> Трактаты.</w:t>
      </w:r>
      <w:r>
        <w:rPr>
          <w:rFonts w:cs="Arial" w:ascii="Arial" w:hAnsi="Arial"/>
        </w:rPr>
        <w:t xml:space="preserve"> Воронеж: НПО МОДЭК, 1993</w:t>
      </w:r>
    </w:p>
    <w:p>
      <w:pPr>
        <w:pStyle w:val="Normal"/>
        <w:numPr>
          <w:ilvl w:val="0"/>
          <w:numId w:val="6"/>
        </w:numPr>
        <w:ind w:left="567" w:hanging="567"/>
        <w:jc w:val="both"/>
        <w:rPr/>
      </w:pPr>
      <w:r>
        <w:rPr>
          <w:rFonts w:cs="Arial" w:ascii="Arial" w:hAnsi="Arial"/>
        </w:rPr>
        <w:t xml:space="preserve">Томас Дж. </w:t>
      </w:r>
      <w:r>
        <w:rPr>
          <w:rFonts w:cs="Arial" w:ascii="Arial" w:hAnsi="Arial"/>
          <w:i/>
        </w:rPr>
        <w:t>Практика психосинтеза.</w:t>
      </w:r>
      <w:r>
        <w:rPr>
          <w:rFonts w:cs="Arial" w:ascii="Arial" w:hAnsi="Arial"/>
        </w:rPr>
        <w:t xml:space="preserve"> Москва: Жизнь, 1992</w:t>
      </w:r>
    </w:p>
    <w:p>
      <w:pPr>
        <w:pStyle w:val="Normal"/>
        <w:numPr>
          <w:ilvl w:val="0"/>
          <w:numId w:val="6"/>
        </w:numPr>
        <w:ind w:left="567" w:hanging="567"/>
        <w:jc w:val="both"/>
        <w:rPr/>
      </w:pPr>
      <w:r>
        <w:rPr>
          <w:rFonts w:cs="Arial" w:ascii="Arial" w:hAnsi="Arial"/>
        </w:rPr>
        <w:t xml:space="preserve">Уилбер К. </w:t>
      </w:r>
      <w:r>
        <w:rPr>
          <w:rFonts w:cs="Arial" w:ascii="Arial" w:hAnsi="Arial"/>
          <w:i/>
        </w:rPr>
        <w:t xml:space="preserve">Никаких границ. </w:t>
      </w:r>
      <w:r>
        <w:rPr>
          <w:rFonts w:cs="Arial" w:ascii="Arial" w:hAnsi="Arial"/>
        </w:rPr>
        <w:t>Москва: Издательство Трансперсонального института, 1998</w:t>
      </w:r>
    </w:p>
    <w:p>
      <w:pPr>
        <w:pStyle w:val="Normal"/>
        <w:numPr>
          <w:ilvl w:val="0"/>
          <w:numId w:val="6"/>
        </w:numPr>
        <w:ind w:left="567" w:hanging="567"/>
        <w:jc w:val="both"/>
        <w:rPr/>
      </w:pPr>
      <w:r>
        <w:rPr>
          <w:rFonts w:cs="Arial" w:ascii="Arial" w:hAnsi="Arial"/>
        </w:rPr>
        <w:t xml:space="preserve">Уоттс А. </w:t>
      </w:r>
      <w:r>
        <w:rPr>
          <w:rFonts w:cs="Arial" w:ascii="Arial" w:hAnsi="Arial"/>
          <w:i/>
        </w:rPr>
        <w:t>Психотерапия. Восток и Запад.</w:t>
      </w:r>
      <w:r>
        <w:rPr>
          <w:rFonts w:cs="Arial" w:ascii="Arial" w:hAnsi="Arial"/>
        </w:rPr>
        <w:t xml:space="preserve"> Львов: Инициатива, 1997</w:t>
      </w:r>
    </w:p>
    <w:p>
      <w:pPr>
        <w:pStyle w:val="Normal"/>
        <w:numPr>
          <w:ilvl w:val="0"/>
          <w:numId w:val="6"/>
        </w:numPr>
        <w:ind w:left="567" w:hanging="567"/>
        <w:jc w:val="both"/>
        <w:rPr/>
      </w:pPr>
      <w:r>
        <w:rPr>
          <w:rFonts w:cs="Arial" w:ascii="Arial" w:hAnsi="Arial"/>
        </w:rPr>
        <w:t xml:space="preserve">Уотсон Л. </w:t>
      </w:r>
      <w:r>
        <w:rPr>
          <w:rFonts w:cs="Arial" w:ascii="Arial" w:hAnsi="Arial"/>
          <w:i/>
        </w:rPr>
        <w:t xml:space="preserve">Ошибка Ромео. В сборнике Жизнь земная и последующая. </w:t>
      </w:r>
      <w:r>
        <w:rPr>
          <w:rFonts w:cs="Arial" w:ascii="Arial" w:hAnsi="Arial"/>
        </w:rPr>
        <w:t>Москва: Издательство политической литературы, 1991</w:t>
      </w:r>
    </w:p>
    <w:p>
      <w:pPr>
        <w:pStyle w:val="Normal"/>
        <w:numPr>
          <w:ilvl w:val="0"/>
          <w:numId w:val="6"/>
        </w:numPr>
        <w:ind w:left="567" w:hanging="567"/>
        <w:jc w:val="both"/>
        <w:rPr/>
      </w:pPr>
      <w:r>
        <w:rPr>
          <w:rFonts w:cs="Arial" w:ascii="Arial" w:hAnsi="Arial"/>
        </w:rPr>
        <w:t xml:space="preserve">Франкл В. </w:t>
      </w:r>
      <w:r>
        <w:rPr>
          <w:rFonts w:cs="Arial" w:ascii="Arial" w:hAnsi="Arial"/>
          <w:i/>
        </w:rPr>
        <w:t xml:space="preserve">Человек в поисках смысла. </w:t>
      </w:r>
      <w:r>
        <w:rPr>
          <w:rFonts w:cs="Arial" w:ascii="Arial" w:hAnsi="Arial"/>
        </w:rPr>
        <w:t>Москва: Прогресс, 1990</w:t>
      </w:r>
    </w:p>
    <w:p>
      <w:pPr>
        <w:pStyle w:val="Normal"/>
        <w:numPr>
          <w:ilvl w:val="0"/>
          <w:numId w:val="6"/>
        </w:numPr>
        <w:ind w:left="567" w:hanging="567"/>
        <w:jc w:val="both"/>
        <w:rPr/>
      </w:pPr>
      <w:r>
        <w:rPr>
          <w:rFonts w:cs="Arial" w:ascii="Arial" w:hAnsi="Arial"/>
        </w:rPr>
        <w:t xml:space="preserve">Фрейд З. </w:t>
      </w:r>
      <w:r>
        <w:rPr>
          <w:rFonts w:cs="Arial" w:ascii="Arial" w:hAnsi="Arial"/>
          <w:i/>
        </w:rPr>
        <w:t>Психология бессознательного.</w:t>
      </w:r>
      <w:r>
        <w:rPr>
          <w:rFonts w:cs="Arial" w:ascii="Arial" w:hAnsi="Arial"/>
        </w:rPr>
        <w:t xml:space="preserve"> Москва: Просвещение, 1990</w:t>
      </w:r>
    </w:p>
    <w:p>
      <w:pPr>
        <w:pStyle w:val="Normal"/>
        <w:numPr>
          <w:ilvl w:val="0"/>
          <w:numId w:val="6"/>
        </w:numPr>
        <w:ind w:left="567" w:hanging="567"/>
        <w:jc w:val="both"/>
        <w:rPr/>
      </w:pPr>
      <w:r>
        <w:rPr>
          <w:rFonts w:cs="Arial" w:ascii="Arial" w:hAnsi="Arial"/>
        </w:rPr>
        <w:t xml:space="preserve">Фрейд З. </w:t>
      </w:r>
      <w:r>
        <w:rPr>
          <w:rFonts w:cs="Arial" w:ascii="Arial" w:hAnsi="Arial"/>
          <w:i/>
        </w:rPr>
        <w:t>Психоанализ и русская мысль.</w:t>
      </w:r>
      <w:r>
        <w:rPr>
          <w:rFonts w:cs="Arial" w:ascii="Arial" w:hAnsi="Arial"/>
        </w:rPr>
        <w:t xml:space="preserve"> Москва: Республика, 1994 </w:t>
      </w:r>
    </w:p>
    <w:p>
      <w:pPr>
        <w:pStyle w:val="Normal"/>
        <w:numPr>
          <w:ilvl w:val="0"/>
          <w:numId w:val="6"/>
        </w:numPr>
        <w:ind w:left="567" w:hanging="567"/>
        <w:jc w:val="both"/>
        <w:rPr/>
      </w:pPr>
      <w:r>
        <w:rPr>
          <w:rFonts w:cs="Arial" w:ascii="Arial" w:hAnsi="Arial"/>
        </w:rPr>
        <w:t xml:space="preserve">Фрейд А. </w:t>
      </w:r>
      <w:r>
        <w:rPr>
          <w:rFonts w:cs="Arial" w:ascii="Arial" w:hAnsi="Arial"/>
          <w:i/>
        </w:rPr>
        <w:t>Психология "Я" и защитные механизмы.</w:t>
      </w:r>
      <w:r>
        <w:rPr>
          <w:rFonts w:cs="Arial" w:ascii="Arial" w:hAnsi="Arial"/>
        </w:rPr>
        <w:t xml:space="preserve"> Москва: Педагогика, Пресс, 1993</w:t>
      </w:r>
    </w:p>
    <w:p>
      <w:pPr>
        <w:pStyle w:val="Normal"/>
        <w:numPr>
          <w:ilvl w:val="0"/>
          <w:numId w:val="6"/>
        </w:numPr>
        <w:ind w:left="567" w:hanging="567"/>
        <w:jc w:val="both"/>
        <w:rPr/>
      </w:pPr>
      <w:r>
        <w:rPr>
          <w:rFonts w:cs="Arial" w:ascii="Arial" w:hAnsi="Arial"/>
        </w:rPr>
        <w:t xml:space="preserve">Фромм Э. </w:t>
      </w:r>
      <w:r>
        <w:rPr>
          <w:rFonts w:cs="Arial" w:ascii="Arial" w:hAnsi="Arial"/>
          <w:i/>
        </w:rPr>
        <w:t>Искусство любить.</w:t>
      </w:r>
      <w:r>
        <w:rPr>
          <w:rFonts w:cs="Arial" w:ascii="Arial" w:hAnsi="Arial"/>
        </w:rPr>
        <w:t xml:space="preserve"> Москва: Педагогика, Знание, 1990</w:t>
      </w:r>
    </w:p>
    <w:p>
      <w:pPr>
        <w:pStyle w:val="Normal"/>
        <w:numPr>
          <w:ilvl w:val="0"/>
          <w:numId w:val="6"/>
        </w:numPr>
        <w:ind w:left="567" w:hanging="567"/>
        <w:jc w:val="both"/>
        <w:rPr/>
      </w:pPr>
      <w:r>
        <w:rPr>
          <w:rFonts w:cs="Arial" w:ascii="Arial" w:hAnsi="Arial"/>
        </w:rPr>
        <w:t xml:space="preserve">Фромм Э. </w:t>
      </w:r>
      <w:r>
        <w:rPr>
          <w:rFonts w:cs="Arial" w:ascii="Arial" w:hAnsi="Arial"/>
          <w:i/>
        </w:rPr>
        <w:t>Психоанализ и религия.</w:t>
      </w:r>
      <w:r>
        <w:rPr>
          <w:rFonts w:cs="Arial" w:ascii="Arial" w:hAnsi="Arial"/>
        </w:rPr>
        <w:t xml:space="preserve"> В сборнике “Сумерки богов”, стр. 143-221. Москва: Политическая литература, 1990</w:t>
      </w:r>
    </w:p>
    <w:p>
      <w:pPr>
        <w:pStyle w:val="Normal"/>
        <w:numPr>
          <w:ilvl w:val="0"/>
          <w:numId w:val="6"/>
        </w:numPr>
        <w:ind w:left="567" w:hanging="567"/>
        <w:jc w:val="both"/>
        <w:rPr/>
      </w:pPr>
      <w:r>
        <w:rPr>
          <w:rFonts w:cs="Arial" w:ascii="Arial" w:hAnsi="Arial"/>
        </w:rPr>
        <w:t xml:space="preserve">Фромм Э. </w:t>
      </w:r>
      <w:r>
        <w:rPr>
          <w:rFonts w:cs="Arial" w:ascii="Arial" w:hAnsi="Arial"/>
          <w:i/>
        </w:rPr>
        <w:t>Иметь или быть.</w:t>
      </w:r>
      <w:r>
        <w:rPr>
          <w:rFonts w:cs="Arial" w:ascii="Arial" w:hAnsi="Arial"/>
        </w:rPr>
        <w:t xml:space="preserve"> Москва: Прогресс, 1990</w:t>
      </w:r>
    </w:p>
    <w:p>
      <w:pPr>
        <w:pStyle w:val="Normal"/>
        <w:numPr>
          <w:ilvl w:val="0"/>
          <w:numId w:val="6"/>
        </w:numPr>
        <w:ind w:left="567" w:hanging="567"/>
        <w:jc w:val="both"/>
        <w:rPr/>
      </w:pPr>
      <w:r>
        <w:rPr>
          <w:rFonts w:cs="Arial" w:ascii="Arial" w:hAnsi="Arial"/>
        </w:rPr>
        <w:t xml:space="preserve">Фромм Э. </w:t>
      </w:r>
      <w:r>
        <w:rPr>
          <w:rFonts w:cs="Arial" w:ascii="Arial" w:hAnsi="Arial"/>
          <w:i/>
        </w:rPr>
        <w:t>Анатомия человеческой деструктивности.</w:t>
      </w:r>
      <w:r>
        <w:rPr>
          <w:rFonts w:cs="Arial" w:ascii="Arial" w:hAnsi="Arial"/>
        </w:rPr>
        <w:t xml:space="preserve"> Москва: Республика, 1994</w:t>
      </w:r>
    </w:p>
    <w:p>
      <w:pPr>
        <w:pStyle w:val="Normal"/>
        <w:numPr>
          <w:ilvl w:val="0"/>
          <w:numId w:val="6"/>
        </w:numPr>
        <w:ind w:left="567" w:hanging="567"/>
        <w:jc w:val="both"/>
        <w:rPr/>
      </w:pPr>
      <w:r>
        <w:rPr>
          <w:rFonts w:cs="Arial" w:ascii="Arial" w:hAnsi="Arial"/>
        </w:rPr>
        <w:t xml:space="preserve">Фромм Э. </w:t>
      </w:r>
      <w:r>
        <w:rPr>
          <w:rFonts w:cs="Arial" w:ascii="Arial" w:hAnsi="Arial"/>
          <w:i/>
        </w:rPr>
        <w:t>Бегство от свободы.</w:t>
      </w:r>
      <w:r>
        <w:rPr>
          <w:rFonts w:cs="Arial" w:ascii="Arial" w:hAnsi="Arial"/>
        </w:rPr>
        <w:t xml:space="preserve"> Москва: Прогресс, Универс, 1995</w:t>
      </w:r>
    </w:p>
    <w:p>
      <w:pPr>
        <w:pStyle w:val="Normal"/>
        <w:numPr>
          <w:ilvl w:val="0"/>
          <w:numId w:val="6"/>
        </w:numPr>
        <w:ind w:left="567" w:hanging="567"/>
        <w:jc w:val="both"/>
        <w:rPr/>
      </w:pPr>
      <w:r>
        <w:rPr>
          <w:rFonts w:cs="Arial" w:ascii="Arial" w:hAnsi="Arial"/>
        </w:rPr>
        <w:t>Хаксли О.</w:t>
      </w:r>
      <w:r>
        <w:rPr>
          <w:rFonts w:cs="Arial" w:ascii="Arial" w:hAnsi="Arial"/>
          <w:i/>
        </w:rPr>
        <w:t xml:space="preserve"> Вечная философия.</w:t>
      </w:r>
      <w:r>
        <w:rPr>
          <w:rFonts w:cs="Arial" w:ascii="Arial" w:hAnsi="Arial"/>
        </w:rPr>
        <w:t xml:space="preserve"> Москва: Рефл-бук, Киев: Ваклер, 1997</w:t>
      </w:r>
    </w:p>
    <w:p>
      <w:pPr>
        <w:pStyle w:val="Normal"/>
        <w:numPr>
          <w:ilvl w:val="0"/>
          <w:numId w:val="6"/>
        </w:numPr>
        <w:ind w:left="567" w:hanging="567"/>
        <w:jc w:val="both"/>
        <w:rPr/>
      </w:pPr>
      <w:r>
        <w:rPr>
          <w:rFonts w:cs="Arial" w:ascii="Arial" w:hAnsi="Arial"/>
        </w:rPr>
        <w:t xml:space="preserve">Хан Х.И. </w:t>
      </w:r>
      <w:r>
        <w:rPr>
          <w:rFonts w:cs="Arial" w:ascii="Arial" w:hAnsi="Arial"/>
          <w:i/>
        </w:rPr>
        <w:t>Учение суфиев.</w:t>
      </w:r>
      <w:r>
        <w:rPr>
          <w:rFonts w:cs="Arial" w:ascii="Arial" w:hAnsi="Arial"/>
        </w:rPr>
        <w:t xml:space="preserve"> Москва: Сфера, 1998</w:t>
      </w:r>
    </w:p>
    <w:p>
      <w:pPr>
        <w:pStyle w:val="Normal"/>
        <w:numPr>
          <w:ilvl w:val="0"/>
          <w:numId w:val="6"/>
        </w:numPr>
        <w:ind w:left="567" w:hanging="567"/>
        <w:jc w:val="both"/>
        <w:rPr/>
      </w:pPr>
      <w:r>
        <w:rPr>
          <w:rFonts w:cs="Arial" w:ascii="Arial" w:hAnsi="Arial"/>
        </w:rPr>
        <w:t xml:space="preserve">Хорни К. </w:t>
      </w:r>
      <w:r>
        <w:rPr>
          <w:rFonts w:cs="Arial" w:ascii="Arial" w:hAnsi="Arial"/>
          <w:i/>
        </w:rPr>
        <w:t>Женская психология.</w:t>
      </w:r>
      <w:r>
        <w:rPr>
          <w:rFonts w:cs="Arial" w:ascii="Arial" w:hAnsi="Arial"/>
        </w:rPr>
        <w:t xml:space="preserve"> Санкт-Петербург: Восточно-Европейский Институт Психоанализа, 1993</w:t>
      </w:r>
    </w:p>
    <w:p>
      <w:pPr>
        <w:pStyle w:val="Normal"/>
        <w:numPr>
          <w:ilvl w:val="0"/>
          <w:numId w:val="6"/>
        </w:numPr>
        <w:ind w:left="567" w:hanging="567"/>
        <w:jc w:val="both"/>
        <w:rPr/>
      </w:pPr>
      <w:r>
        <w:rPr>
          <w:rFonts w:cs="Arial" w:ascii="Arial" w:hAnsi="Arial"/>
        </w:rPr>
        <w:t xml:space="preserve">Хоружий С.С. </w:t>
      </w:r>
      <w:r>
        <w:rPr>
          <w:rFonts w:cs="Arial" w:ascii="Arial" w:hAnsi="Arial"/>
          <w:i/>
        </w:rPr>
        <w:t>Диптих безмолвия.</w:t>
      </w:r>
      <w:r>
        <w:rPr>
          <w:rFonts w:cs="Arial" w:ascii="Arial" w:hAnsi="Arial"/>
        </w:rPr>
        <w:t xml:space="preserve"> Москва: Центр психологии и психотерапии, 1991</w:t>
      </w:r>
    </w:p>
    <w:p>
      <w:pPr>
        <w:pStyle w:val="Normal"/>
        <w:numPr>
          <w:ilvl w:val="0"/>
          <w:numId w:val="6"/>
        </w:numPr>
        <w:ind w:left="567" w:hanging="567"/>
        <w:jc w:val="both"/>
        <w:rPr/>
      </w:pPr>
      <w:r>
        <w:rPr>
          <w:rFonts w:cs="Arial" w:ascii="Arial" w:hAnsi="Arial"/>
        </w:rPr>
        <w:t xml:space="preserve">Хоружий С.С. </w:t>
      </w:r>
      <w:r>
        <w:rPr>
          <w:rFonts w:cs="Arial" w:ascii="Arial" w:hAnsi="Arial"/>
          <w:i/>
        </w:rPr>
        <w:t>После перерыва. Пути русской философии.</w:t>
      </w:r>
      <w:r>
        <w:rPr>
          <w:rFonts w:cs="Arial" w:ascii="Arial" w:hAnsi="Arial"/>
        </w:rPr>
        <w:t xml:space="preserve"> Санкт-Петербург: Алетейя, 1994</w:t>
      </w:r>
    </w:p>
    <w:p>
      <w:pPr>
        <w:pStyle w:val="Normal"/>
        <w:numPr>
          <w:ilvl w:val="0"/>
          <w:numId w:val="6"/>
        </w:numPr>
        <w:ind w:left="567" w:hanging="567"/>
        <w:jc w:val="both"/>
        <w:rPr/>
      </w:pPr>
      <w:r>
        <w:rPr>
          <w:rFonts w:cs="Arial" w:ascii="Arial" w:hAnsi="Arial"/>
        </w:rPr>
        <w:t xml:space="preserve">Хьелл А., Зиглер Д. </w:t>
      </w:r>
      <w:r>
        <w:rPr>
          <w:rFonts w:cs="Arial" w:ascii="Arial" w:hAnsi="Arial"/>
          <w:i/>
        </w:rPr>
        <w:t>Теории личности.</w:t>
      </w:r>
      <w:r>
        <w:rPr>
          <w:rFonts w:cs="Arial" w:ascii="Arial" w:hAnsi="Arial"/>
        </w:rPr>
        <w:t xml:space="preserve"> Санкт-Петербург:, Питер, 1997</w:t>
      </w:r>
    </w:p>
    <w:p>
      <w:pPr>
        <w:pStyle w:val="Normal"/>
        <w:numPr>
          <w:ilvl w:val="0"/>
          <w:numId w:val="6"/>
        </w:numPr>
        <w:ind w:left="567" w:hanging="567"/>
        <w:jc w:val="both"/>
        <w:rPr/>
      </w:pPr>
      <w:r>
        <w:rPr>
          <w:rFonts w:cs="Arial" w:ascii="Arial" w:hAnsi="Arial"/>
        </w:rPr>
        <w:t xml:space="preserve">Шах И. </w:t>
      </w:r>
      <w:r>
        <w:rPr>
          <w:rFonts w:cs="Arial" w:ascii="Arial" w:hAnsi="Arial"/>
          <w:i/>
        </w:rPr>
        <w:t xml:space="preserve">Путь суфиев. </w:t>
      </w:r>
      <w:r>
        <w:rPr>
          <w:rFonts w:cs="Arial" w:ascii="Arial" w:hAnsi="Arial"/>
        </w:rPr>
        <w:t>Москва, 1993</w:t>
      </w:r>
    </w:p>
    <w:p>
      <w:pPr>
        <w:pStyle w:val="Normal"/>
        <w:numPr>
          <w:ilvl w:val="0"/>
          <w:numId w:val="6"/>
        </w:numPr>
        <w:ind w:left="567" w:hanging="567"/>
        <w:jc w:val="both"/>
        <w:rPr/>
      </w:pPr>
      <w:r>
        <w:rPr>
          <w:rFonts w:cs="Arial" w:ascii="Arial" w:hAnsi="Arial"/>
        </w:rPr>
        <w:t xml:space="preserve">Шопенгауэр А. </w:t>
      </w:r>
      <w:r>
        <w:rPr>
          <w:rFonts w:cs="Arial" w:ascii="Arial" w:hAnsi="Arial"/>
          <w:i/>
        </w:rPr>
        <w:t xml:space="preserve">Максимы. </w:t>
      </w:r>
      <w:r>
        <w:rPr>
          <w:rFonts w:cs="Arial" w:ascii="Arial" w:hAnsi="Arial"/>
        </w:rPr>
        <w:t>Минск: ООО «Попури», 1998</w:t>
      </w:r>
    </w:p>
    <w:p>
      <w:pPr>
        <w:pStyle w:val="Normal"/>
        <w:numPr>
          <w:ilvl w:val="0"/>
          <w:numId w:val="6"/>
        </w:numPr>
        <w:ind w:left="567" w:hanging="567"/>
        <w:jc w:val="both"/>
        <w:rPr/>
      </w:pPr>
      <w:r>
        <w:rPr>
          <w:rFonts w:cs="Arial" w:ascii="Arial" w:hAnsi="Arial"/>
        </w:rPr>
        <w:t xml:space="preserve">Шопенгауэр А. </w:t>
      </w:r>
      <w:r>
        <w:rPr>
          <w:rFonts w:cs="Arial" w:ascii="Arial" w:hAnsi="Arial"/>
          <w:i/>
        </w:rPr>
        <w:t xml:space="preserve">Понятие воли. </w:t>
      </w:r>
      <w:r>
        <w:rPr>
          <w:rFonts w:cs="Arial" w:ascii="Arial" w:hAnsi="Arial"/>
        </w:rPr>
        <w:t>Минск: ООО «Попури», 1998</w:t>
      </w:r>
    </w:p>
    <w:p>
      <w:pPr>
        <w:pStyle w:val="Normal"/>
        <w:numPr>
          <w:ilvl w:val="0"/>
          <w:numId w:val="6"/>
        </w:numPr>
        <w:ind w:left="567" w:hanging="567"/>
        <w:jc w:val="both"/>
        <w:rPr/>
      </w:pPr>
      <w:r>
        <w:rPr>
          <w:rFonts w:cs="Arial" w:ascii="Arial" w:hAnsi="Arial"/>
        </w:rPr>
        <w:t xml:space="preserve">Шопенгауэр А. </w:t>
      </w:r>
      <w:r>
        <w:rPr>
          <w:rFonts w:cs="Arial" w:ascii="Arial" w:hAnsi="Arial"/>
          <w:i/>
        </w:rPr>
        <w:t xml:space="preserve">Смерть и её отношение к неразрушимости нашего существа. </w:t>
      </w:r>
      <w:r>
        <w:rPr>
          <w:rFonts w:cs="Arial" w:ascii="Arial" w:hAnsi="Arial"/>
        </w:rPr>
        <w:t>Минск: ООО «Попури», 1998</w:t>
      </w:r>
    </w:p>
    <w:p>
      <w:pPr>
        <w:pStyle w:val="Normal"/>
        <w:numPr>
          <w:ilvl w:val="0"/>
          <w:numId w:val="6"/>
        </w:numPr>
        <w:ind w:left="567" w:hanging="567"/>
        <w:jc w:val="both"/>
        <w:rPr/>
      </w:pPr>
      <w:r>
        <w:rPr>
          <w:rFonts w:cs="Arial" w:ascii="Arial" w:hAnsi="Arial"/>
        </w:rPr>
        <w:t xml:space="preserve">Шопенгауэр А. </w:t>
      </w:r>
      <w:r>
        <w:rPr>
          <w:rFonts w:cs="Arial" w:ascii="Arial" w:hAnsi="Arial"/>
          <w:i/>
        </w:rPr>
        <w:t xml:space="preserve">Метафизика половой любви. </w:t>
      </w:r>
      <w:r>
        <w:rPr>
          <w:rFonts w:cs="Arial" w:ascii="Arial" w:hAnsi="Arial"/>
        </w:rPr>
        <w:t>Минск: ООО «Попури», 1998</w:t>
      </w:r>
    </w:p>
    <w:p>
      <w:pPr>
        <w:pStyle w:val="Normal"/>
        <w:numPr>
          <w:ilvl w:val="0"/>
          <w:numId w:val="6"/>
        </w:numPr>
        <w:ind w:left="567" w:hanging="567"/>
        <w:jc w:val="both"/>
        <w:rPr/>
      </w:pPr>
      <w:r>
        <w:rPr>
          <w:rFonts w:cs="Arial" w:ascii="Arial" w:hAnsi="Arial"/>
        </w:rPr>
        <w:t xml:space="preserve">Шопенгауэр А. </w:t>
      </w:r>
      <w:r>
        <w:rPr>
          <w:rFonts w:cs="Arial" w:ascii="Arial" w:hAnsi="Arial"/>
          <w:i/>
        </w:rPr>
        <w:t xml:space="preserve">О свободе воли. </w:t>
      </w:r>
      <w:r>
        <w:rPr>
          <w:rFonts w:cs="Arial" w:ascii="Arial" w:hAnsi="Arial"/>
        </w:rPr>
        <w:t>Минск: ООО «Попури», 1999</w:t>
      </w:r>
    </w:p>
    <w:p>
      <w:pPr>
        <w:pStyle w:val="Normal"/>
        <w:numPr>
          <w:ilvl w:val="0"/>
          <w:numId w:val="6"/>
        </w:numPr>
        <w:ind w:left="567" w:hanging="567"/>
        <w:jc w:val="both"/>
        <w:rPr/>
      </w:pPr>
      <w:r>
        <w:rPr>
          <w:rFonts w:cs="Arial" w:ascii="Arial" w:hAnsi="Arial"/>
        </w:rPr>
        <w:t xml:space="preserve">Шопенгауэр А. </w:t>
      </w:r>
      <w:r>
        <w:rPr>
          <w:rFonts w:cs="Arial" w:ascii="Arial" w:hAnsi="Arial"/>
          <w:i/>
        </w:rPr>
        <w:t xml:space="preserve">Об основе морали. </w:t>
      </w:r>
      <w:r>
        <w:rPr>
          <w:rFonts w:cs="Arial" w:ascii="Arial" w:hAnsi="Arial"/>
        </w:rPr>
        <w:t>Минск: ООО «Попури», 1999</w:t>
      </w:r>
    </w:p>
    <w:p>
      <w:pPr>
        <w:pStyle w:val="Normal"/>
        <w:numPr>
          <w:ilvl w:val="0"/>
          <w:numId w:val="6"/>
        </w:numPr>
        <w:ind w:left="567" w:hanging="567"/>
        <w:jc w:val="both"/>
        <w:rPr/>
      </w:pPr>
      <w:r>
        <w:rPr>
          <w:rFonts w:cs="Arial" w:ascii="Arial" w:hAnsi="Arial"/>
        </w:rPr>
        <w:t xml:space="preserve">Шопенгауэр А. </w:t>
      </w:r>
      <w:r>
        <w:rPr>
          <w:rFonts w:cs="Arial" w:ascii="Arial" w:hAnsi="Arial"/>
          <w:i/>
        </w:rPr>
        <w:t xml:space="preserve">Афоризмы житейской мудрости. </w:t>
      </w:r>
      <w:r>
        <w:rPr>
          <w:rFonts w:cs="Arial" w:ascii="Arial" w:hAnsi="Arial"/>
        </w:rPr>
        <w:t>Минск: ООО «Попури», 1999</w:t>
      </w:r>
    </w:p>
    <w:p>
      <w:pPr>
        <w:pStyle w:val="Normal"/>
        <w:numPr>
          <w:ilvl w:val="0"/>
          <w:numId w:val="6"/>
        </w:numPr>
        <w:ind w:left="567" w:hanging="567"/>
        <w:jc w:val="both"/>
        <w:rPr/>
      </w:pPr>
      <w:r>
        <w:rPr>
          <w:rFonts w:cs="Arial" w:ascii="Arial" w:hAnsi="Arial"/>
        </w:rPr>
        <w:t xml:space="preserve">Шри Ауробиндо </w:t>
      </w:r>
      <w:r>
        <w:rPr>
          <w:rFonts w:cs="Arial" w:ascii="Arial" w:hAnsi="Arial"/>
          <w:i/>
        </w:rPr>
        <w:t>Сборник.</w:t>
      </w:r>
      <w:r>
        <w:rPr>
          <w:rFonts w:cs="Arial" w:ascii="Arial" w:hAnsi="Arial"/>
        </w:rPr>
        <w:t xml:space="preserve"> Ленинград: Институт Эволюционных исследований Савитри, 1991</w:t>
      </w:r>
    </w:p>
    <w:p>
      <w:pPr>
        <w:pStyle w:val="Normal"/>
        <w:numPr>
          <w:ilvl w:val="0"/>
          <w:numId w:val="6"/>
        </w:numPr>
        <w:ind w:left="567" w:hanging="567"/>
        <w:jc w:val="both"/>
        <w:rPr/>
      </w:pPr>
      <w:r>
        <w:rPr>
          <w:rFonts w:cs="Arial" w:ascii="Arial" w:hAnsi="Arial"/>
        </w:rPr>
        <w:t xml:space="preserve">Шри Шримад А.Ч. Бхактиведанта Свами Прабхупада </w:t>
      </w:r>
      <w:r>
        <w:rPr>
          <w:rFonts w:cs="Arial" w:ascii="Arial" w:hAnsi="Arial"/>
          <w:i/>
        </w:rPr>
        <w:t>Бхагавад-Гита как она есть.</w:t>
      </w:r>
      <w:r>
        <w:rPr>
          <w:rFonts w:cs="Arial" w:ascii="Arial" w:hAnsi="Arial"/>
        </w:rPr>
        <w:t xml:space="preserve"> Москва, 1984</w:t>
      </w:r>
    </w:p>
    <w:p>
      <w:pPr>
        <w:pStyle w:val="Normal"/>
        <w:numPr>
          <w:ilvl w:val="0"/>
          <w:numId w:val="6"/>
        </w:numPr>
        <w:ind w:left="567" w:hanging="567"/>
        <w:jc w:val="both"/>
        <w:rPr/>
      </w:pPr>
      <w:r>
        <w:rPr>
          <w:rFonts w:cs="Arial" w:ascii="Arial" w:hAnsi="Arial"/>
        </w:rPr>
        <w:t xml:space="preserve">Штейнер Р. </w:t>
      </w:r>
      <w:r>
        <w:rPr>
          <w:rFonts w:cs="Arial" w:ascii="Arial" w:hAnsi="Arial"/>
          <w:i/>
        </w:rPr>
        <w:t>Мистика.</w:t>
      </w:r>
      <w:r>
        <w:rPr>
          <w:rFonts w:cs="Arial" w:ascii="Arial" w:hAnsi="Arial"/>
        </w:rPr>
        <w:t xml:space="preserve"> Ереван: Ной, 1993</w:t>
      </w:r>
    </w:p>
    <w:p>
      <w:pPr>
        <w:pStyle w:val="Normal"/>
        <w:numPr>
          <w:ilvl w:val="0"/>
          <w:numId w:val="6"/>
        </w:numPr>
        <w:ind w:left="567" w:hanging="567"/>
        <w:jc w:val="both"/>
        <w:rPr/>
      </w:pPr>
      <w:r>
        <w:rPr>
          <w:rFonts w:cs="Arial" w:ascii="Arial" w:hAnsi="Arial"/>
        </w:rPr>
        <w:t xml:space="preserve">Щуцкий Ю.К. </w:t>
      </w:r>
      <w:r>
        <w:rPr>
          <w:rFonts w:cs="Arial" w:ascii="Arial" w:hAnsi="Arial"/>
          <w:i/>
        </w:rPr>
        <w:t>Китайская классическая книга перемен.</w:t>
      </w:r>
      <w:r>
        <w:rPr>
          <w:rFonts w:cs="Arial" w:ascii="Arial" w:hAnsi="Arial"/>
        </w:rPr>
        <w:t xml:space="preserve"> Москва: Наука, 1993</w:t>
      </w:r>
    </w:p>
    <w:p>
      <w:pPr>
        <w:pStyle w:val="Normal"/>
        <w:numPr>
          <w:ilvl w:val="0"/>
          <w:numId w:val="6"/>
        </w:numPr>
        <w:ind w:left="567" w:hanging="567"/>
        <w:jc w:val="both"/>
        <w:rPr/>
      </w:pPr>
      <w:r>
        <w:rPr>
          <w:rFonts w:cs="Arial" w:ascii="Arial" w:hAnsi="Arial"/>
        </w:rPr>
        <w:t xml:space="preserve">Энрайт Д. </w:t>
      </w:r>
      <w:r>
        <w:rPr>
          <w:rFonts w:cs="Arial" w:ascii="Arial" w:hAnsi="Arial"/>
          <w:i/>
        </w:rPr>
        <w:t>Гештальт, ведущий к просветлению.</w:t>
      </w:r>
      <w:r>
        <w:rPr>
          <w:rFonts w:cs="Arial" w:ascii="Arial" w:hAnsi="Arial"/>
        </w:rPr>
        <w:t xml:space="preserve"> Москва, 1988</w:t>
      </w:r>
    </w:p>
    <w:p>
      <w:pPr>
        <w:pStyle w:val="Normal"/>
        <w:numPr>
          <w:ilvl w:val="0"/>
          <w:numId w:val="6"/>
        </w:numPr>
        <w:ind w:left="567" w:hanging="567"/>
        <w:jc w:val="both"/>
        <w:rPr/>
      </w:pPr>
      <w:r>
        <w:rPr>
          <w:rFonts w:cs="Arial" w:ascii="Arial" w:hAnsi="Arial"/>
          <w:i/>
        </w:rPr>
        <w:t>Энциклопедия мистицизма.</w:t>
      </w:r>
      <w:r>
        <w:rPr>
          <w:rFonts w:cs="Arial" w:ascii="Arial" w:hAnsi="Arial"/>
        </w:rPr>
        <w:t xml:space="preserve"> Санкт-Петербург: Литера,, 1996</w:t>
      </w:r>
    </w:p>
    <w:p>
      <w:pPr>
        <w:pStyle w:val="Normal"/>
        <w:numPr>
          <w:ilvl w:val="0"/>
          <w:numId w:val="6"/>
        </w:numPr>
        <w:ind w:left="567" w:hanging="567"/>
        <w:jc w:val="both"/>
        <w:rPr/>
      </w:pPr>
      <w:r>
        <w:rPr>
          <w:rFonts w:cs="Arial" w:ascii="Arial" w:hAnsi="Arial"/>
        </w:rPr>
        <w:t xml:space="preserve">Эриксон М. </w:t>
      </w:r>
      <w:r>
        <w:rPr>
          <w:rFonts w:cs="Arial" w:ascii="Arial" w:hAnsi="Arial"/>
          <w:i/>
        </w:rPr>
        <w:t>Мой голос останется с вами.</w:t>
      </w:r>
      <w:r>
        <w:rPr>
          <w:rFonts w:cs="Arial" w:ascii="Arial" w:hAnsi="Arial"/>
        </w:rPr>
        <w:t xml:space="preserve"> Санкт-Петербург: 21 век, 1995</w:t>
      </w:r>
    </w:p>
    <w:p>
      <w:pPr>
        <w:pStyle w:val="Normal"/>
        <w:numPr>
          <w:ilvl w:val="0"/>
          <w:numId w:val="6"/>
        </w:numPr>
        <w:ind w:left="567" w:hanging="567"/>
        <w:jc w:val="both"/>
        <w:rPr/>
      </w:pPr>
      <w:r>
        <w:rPr>
          <w:rFonts w:cs="Arial" w:ascii="Arial" w:hAnsi="Arial"/>
        </w:rPr>
        <w:t xml:space="preserve">Элиаде М. </w:t>
      </w:r>
      <w:r>
        <w:rPr>
          <w:rFonts w:cs="Arial" w:ascii="Arial" w:hAnsi="Arial"/>
          <w:i/>
        </w:rPr>
        <w:t xml:space="preserve">Мифы. Сновидения. Мистерии. </w:t>
      </w:r>
      <w:r>
        <w:rPr>
          <w:rFonts w:cs="Arial" w:ascii="Arial" w:hAnsi="Arial"/>
        </w:rPr>
        <w:t>Москва: Рефл-бук. Киев: Ваклер, 1996</w:t>
      </w:r>
    </w:p>
    <w:p>
      <w:pPr>
        <w:pStyle w:val="Normal"/>
        <w:numPr>
          <w:ilvl w:val="0"/>
          <w:numId w:val="6"/>
        </w:numPr>
        <w:ind w:left="567" w:hanging="567"/>
        <w:jc w:val="both"/>
        <w:rPr/>
      </w:pPr>
      <w:r>
        <w:rPr>
          <w:rFonts w:cs="Arial" w:ascii="Arial" w:hAnsi="Arial"/>
        </w:rPr>
        <w:t xml:space="preserve">Эткинд А.. </w:t>
      </w:r>
      <w:r>
        <w:rPr>
          <w:rFonts w:cs="Arial" w:ascii="Arial" w:hAnsi="Arial"/>
          <w:i/>
        </w:rPr>
        <w:t>Эрос невозможного (история психоанализа в России).</w:t>
      </w:r>
      <w:r>
        <w:rPr>
          <w:rFonts w:cs="Arial" w:ascii="Arial" w:hAnsi="Arial"/>
        </w:rPr>
        <w:t xml:space="preserve"> Санкт-Петербург: Медуза, 1993</w:t>
      </w:r>
    </w:p>
    <w:p>
      <w:pPr>
        <w:pStyle w:val="Normal"/>
        <w:numPr>
          <w:ilvl w:val="0"/>
          <w:numId w:val="6"/>
        </w:numPr>
        <w:ind w:left="567" w:hanging="567"/>
        <w:jc w:val="both"/>
        <w:rPr/>
      </w:pPr>
      <w:r>
        <w:rPr>
          <w:rFonts w:cs="Arial" w:ascii="Arial" w:hAnsi="Arial"/>
        </w:rPr>
        <w:t xml:space="preserve">Юнг К.Г. </w:t>
      </w:r>
      <w:r>
        <w:rPr>
          <w:rFonts w:cs="Arial" w:ascii="Arial" w:hAnsi="Arial"/>
          <w:i/>
        </w:rPr>
        <w:t>Архетип и символ.</w:t>
      </w:r>
      <w:r>
        <w:rPr>
          <w:rFonts w:cs="Arial" w:ascii="Arial" w:hAnsi="Arial"/>
        </w:rPr>
        <w:t xml:space="preserve"> Москва: Ренессанс, СП ИВО-СиД, 1991</w:t>
      </w:r>
    </w:p>
    <w:p>
      <w:pPr>
        <w:pStyle w:val="Normal"/>
        <w:numPr>
          <w:ilvl w:val="0"/>
          <w:numId w:val="6"/>
        </w:numPr>
        <w:ind w:left="567" w:hanging="567"/>
        <w:jc w:val="both"/>
        <w:rPr/>
      </w:pPr>
      <w:r>
        <w:rPr>
          <w:rFonts w:cs="Arial" w:ascii="Arial" w:hAnsi="Arial"/>
        </w:rPr>
        <w:t xml:space="preserve">Юнг К.Г. </w:t>
      </w:r>
      <w:r>
        <w:rPr>
          <w:rFonts w:cs="Arial" w:ascii="Arial" w:hAnsi="Arial"/>
          <w:i/>
        </w:rPr>
        <w:t>Аналитическая психология.</w:t>
      </w:r>
      <w:r>
        <w:rPr>
          <w:rFonts w:cs="Arial" w:ascii="Arial" w:hAnsi="Arial"/>
        </w:rPr>
        <w:t xml:space="preserve"> Санкт-Петербург: Кентавр, Палантир, 1994 </w:t>
      </w:r>
    </w:p>
    <w:p>
      <w:pPr>
        <w:pStyle w:val="Normal"/>
        <w:numPr>
          <w:ilvl w:val="0"/>
          <w:numId w:val="6"/>
        </w:numPr>
        <w:ind w:left="567" w:hanging="567"/>
        <w:jc w:val="both"/>
        <w:rPr/>
      </w:pPr>
      <w:r>
        <w:rPr>
          <w:rFonts w:cs="Arial" w:ascii="Arial" w:hAnsi="Arial"/>
        </w:rPr>
        <w:t xml:space="preserve">Юнг К. </w:t>
      </w:r>
      <w:r>
        <w:rPr>
          <w:rFonts w:cs="Arial" w:ascii="Arial" w:hAnsi="Arial"/>
          <w:i/>
        </w:rPr>
        <w:t>Либидо, его метаморфозы и символы.</w:t>
      </w:r>
      <w:r>
        <w:rPr>
          <w:rFonts w:cs="Arial" w:ascii="Arial" w:hAnsi="Arial"/>
        </w:rPr>
        <w:t xml:space="preserve"> Санкт-Петербург: Восточно-Европейский Институт Психоанализа, 1994</w:t>
      </w:r>
    </w:p>
    <w:p>
      <w:pPr>
        <w:pStyle w:val="Normal"/>
        <w:numPr>
          <w:ilvl w:val="0"/>
          <w:numId w:val="6"/>
        </w:numPr>
        <w:ind w:left="567" w:hanging="567"/>
        <w:jc w:val="both"/>
        <w:rPr/>
      </w:pPr>
      <w:r>
        <w:rPr>
          <w:rFonts w:cs="Arial" w:ascii="Arial" w:hAnsi="Arial"/>
        </w:rPr>
        <w:t xml:space="preserve">Юнг К.Г. </w:t>
      </w:r>
      <w:r>
        <w:rPr>
          <w:rFonts w:cs="Arial" w:ascii="Arial" w:hAnsi="Arial"/>
          <w:i/>
        </w:rPr>
        <w:t>Дух и жизнь. Сборник.</w:t>
      </w:r>
      <w:r>
        <w:rPr>
          <w:rFonts w:cs="Arial" w:ascii="Arial" w:hAnsi="Arial"/>
        </w:rPr>
        <w:t xml:space="preserve"> Москва: Практика, 1996</w:t>
      </w:r>
    </w:p>
    <w:p>
      <w:pPr>
        <w:pStyle w:val="Normal"/>
        <w:numPr>
          <w:ilvl w:val="0"/>
          <w:numId w:val="6"/>
        </w:numPr>
        <w:ind w:left="567" w:hanging="567"/>
        <w:jc w:val="both"/>
        <w:rPr/>
      </w:pPr>
      <w:r>
        <w:rPr>
          <w:rFonts w:cs="Arial" w:ascii="Arial" w:hAnsi="Arial"/>
        </w:rPr>
        <w:t xml:space="preserve">Юнг К.Г. </w:t>
      </w:r>
      <w:r>
        <w:rPr>
          <w:rFonts w:cs="Arial" w:ascii="Arial" w:hAnsi="Arial"/>
          <w:i/>
        </w:rPr>
        <w:t>Воспоминания, сны, размышления. В сборнике дух и жизнь.</w:t>
      </w:r>
      <w:r>
        <w:rPr>
          <w:rFonts w:cs="Arial" w:ascii="Arial" w:hAnsi="Arial"/>
        </w:rPr>
        <w:t xml:space="preserve"> Москва: Практика, 1996</w:t>
      </w:r>
    </w:p>
    <w:p>
      <w:pPr>
        <w:pStyle w:val="Normal"/>
        <w:numPr>
          <w:ilvl w:val="0"/>
          <w:numId w:val="6"/>
        </w:numPr>
        <w:ind w:left="567" w:hanging="567"/>
        <w:jc w:val="both"/>
        <w:rPr/>
      </w:pPr>
      <w:r>
        <w:rPr>
          <w:rFonts w:cs="Arial" w:ascii="Arial" w:hAnsi="Arial"/>
        </w:rPr>
        <w:t xml:space="preserve">Юнг К.Г. </w:t>
      </w:r>
      <w:r>
        <w:rPr>
          <w:rFonts w:cs="Arial" w:ascii="Arial" w:hAnsi="Arial"/>
          <w:i/>
        </w:rPr>
        <w:t>Семь проповедей мертвецам. В сборнике дух и жизнь.</w:t>
      </w:r>
      <w:r>
        <w:rPr>
          <w:rFonts w:cs="Arial" w:ascii="Arial" w:hAnsi="Arial"/>
        </w:rPr>
        <w:t xml:space="preserve"> Москва: Практика, 1996</w:t>
      </w:r>
    </w:p>
    <w:p>
      <w:pPr>
        <w:pStyle w:val="Normal"/>
        <w:numPr>
          <w:ilvl w:val="0"/>
          <w:numId w:val="6"/>
        </w:numPr>
        <w:ind w:left="567" w:hanging="567"/>
        <w:jc w:val="both"/>
        <w:rPr/>
      </w:pPr>
      <w:r>
        <w:rPr>
          <w:rFonts w:cs="Arial" w:ascii="Arial" w:hAnsi="Arial"/>
        </w:rPr>
        <w:t xml:space="preserve">Юнг К. Г. AION. </w:t>
      </w:r>
      <w:r>
        <w:rPr>
          <w:rFonts w:cs="Arial" w:ascii="Arial" w:hAnsi="Arial"/>
          <w:i/>
        </w:rPr>
        <w:t>Исследование феноменологии самости.</w:t>
      </w:r>
      <w:r>
        <w:rPr>
          <w:rFonts w:cs="Arial" w:ascii="Arial" w:hAnsi="Arial"/>
        </w:rPr>
        <w:t xml:space="preserve"> Москва: Рефл-бук. Киев: Ваклер,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Психология и алхимия.</w:t>
      </w:r>
      <w:r>
        <w:rPr>
          <w:rFonts w:cs="Arial" w:ascii="Arial" w:hAnsi="Arial"/>
        </w:rPr>
        <w:t xml:space="preserve"> Москва: Рефл-бук. Киев: Ваклер,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Борьба с тенью</w:t>
      </w:r>
      <w:r>
        <w:rPr>
          <w:rFonts w:cs="Arial" w:ascii="Arial" w:hAnsi="Arial"/>
        </w:rPr>
        <w:t xml:space="preserve">. </w:t>
      </w:r>
      <w:r>
        <w:rPr>
          <w:rFonts w:cs="Arial" w:ascii="Arial" w:hAnsi="Arial"/>
          <w:i/>
        </w:rPr>
        <w:t>В сборнике Синхронистичность, 41-53.</w:t>
      </w:r>
      <w:r>
        <w:rPr>
          <w:rFonts w:cs="Arial" w:ascii="Arial" w:hAnsi="Arial"/>
        </w:rPr>
        <w:t xml:space="preserve"> Москва: Рефл-бук. Киев: Ваклер,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Нераскрытая самость</w:t>
      </w:r>
      <w:r>
        <w:rPr>
          <w:rFonts w:cs="Arial" w:ascii="Arial" w:hAnsi="Arial"/>
        </w:rPr>
        <w:t xml:space="preserve">. </w:t>
      </w:r>
      <w:r>
        <w:rPr>
          <w:rFonts w:cs="Arial" w:ascii="Arial" w:hAnsi="Arial"/>
          <w:i/>
        </w:rPr>
        <w:t>В сборнике Синхронистичность, 53-121.</w:t>
      </w:r>
      <w:r>
        <w:rPr>
          <w:rFonts w:cs="Arial" w:ascii="Arial" w:hAnsi="Arial"/>
        </w:rPr>
        <w:t xml:space="preserve"> Москва: Рефл-бук. Киев: Ваклер,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Обзор теории комплексов</w:t>
      </w:r>
      <w:r>
        <w:rPr>
          <w:rFonts w:cs="Arial" w:ascii="Arial" w:hAnsi="Arial"/>
        </w:rPr>
        <w:t xml:space="preserve">. </w:t>
      </w:r>
      <w:r>
        <w:rPr>
          <w:rFonts w:cs="Arial" w:ascii="Arial" w:hAnsi="Arial"/>
          <w:i/>
        </w:rPr>
        <w:t>В сборнике Синхронистичность, 121-137.</w:t>
      </w:r>
      <w:r>
        <w:rPr>
          <w:rFonts w:cs="Arial" w:ascii="Arial" w:hAnsi="Arial"/>
        </w:rPr>
        <w:t xml:space="preserve"> Москва: Рефл-бук. Киев: Ваклер,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О перерождении</w:t>
      </w:r>
      <w:r>
        <w:rPr>
          <w:rFonts w:cs="Arial" w:ascii="Arial" w:hAnsi="Arial"/>
        </w:rPr>
        <w:t xml:space="preserve">. </w:t>
      </w:r>
      <w:r>
        <w:rPr>
          <w:rFonts w:cs="Arial" w:ascii="Arial" w:hAnsi="Arial"/>
          <w:i/>
        </w:rPr>
        <w:t>В сборнике Синхронистичность, 137-179.</w:t>
      </w:r>
      <w:r>
        <w:rPr>
          <w:rFonts w:cs="Arial" w:ascii="Arial" w:hAnsi="Arial"/>
        </w:rPr>
        <w:t xml:space="preserve"> Москва: Рефл-бук. Киев: Ваклер,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О синхронистичности</w:t>
      </w:r>
      <w:r>
        <w:rPr>
          <w:rFonts w:cs="Arial" w:ascii="Arial" w:hAnsi="Arial"/>
        </w:rPr>
        <w:t xml:space="preserve">. </w:t>
      </w:r>
      <w:r>
        <w:rPr>
          <w:rFonts w:cs="Arial" w:ascii="Arial" w:hAnsi="Arial"/>
          <w:i/>
        </w:rPr>
        <w:t>В сборнике Синхронистичность, 179-195.</w:t>
      </w:r>
      <w:r>
        <w:rPr>
          <w:rFonts w:cs="Arial" w:ascii="Arial" w:hAnsi="Arial"/>
        </w:rPr>
        <w:t xml:space="preserve"> Москва: Рефл-бук. Киев: Ваклер, 1997</w:t>
      </w:r>
    </w:p>
    <w:p>
      <w:pPr>
        <w:pStyle w:val="Normal"/>
        <w:numPr>
          <w:ilvl w:val="0"/>
          <w:numId w:val="6"/>
        </w:numPr>
        <w:ind w:left="567" w:hanging="567"/>
        <w:jc w:val="both"/>
        <w:rPr/>
      </w:pPr>
      <w:r>
        <w:rPr>
          <w:rFonts w:cs="Arial" w:ascii="Arial" w:hAnsi="Arial"/>
        </w:rPr>
        <w:t xml:space="preserve">Юнг К.Г. </w:t>
      </w:r>
      <w:r>
        <w:rPr>
          <w:rFonts w:cs="Arial" w:ascii="Arial" w:hAnsi="Arial"/>
          <w:i/>
        </w:rPr>
        <w:t>Синхронистичность: акаузальный объединяющий принцип</w:t>
      </w:r>
      <w:r>
        <w:rPr>
          <w:rFonts w:cs="Arial" w:ascii="Arial" w:hAnsi="Arial"/>
        </w:rPr>
        <w:t xml:space="preserve">. </w:t>
      </w:r>
      <w:r>
        <w:rPr>
          <w:rFonts w:cs="Arial" w:ascii="Arial" w:hAnsi="Arial"/>
          <w:i/>
        </w:rPr>
        <w:t>В сборнике Синхронистичность, 195-308.</w:t>
      </w:r>
      <w:r>
        <w:rPr>
          <w:rFonts w:cs="Arial" w:ascii="Arial" w:hAnsi="Arial"/>
        </w:rPr>
        <w:t xml:space="preserve"> Москва: Рефл-бук. Киев: Ваклер, 1997</w:t>
      </w:r>
    </w:p>
    <w:p>
      <w:pPr>
        <w:pStyle w:val="Normal"/>
        <w:numPr>
          <w:ilvl w:val="0"/>
          <w:numId w:val="6"/>
        </w:numPr>
        <w:ind w:left="567" w:hanging="567"/>
        <w:jc w:val="both"/>
        <w:rPr/>
      </w:pPr>
      <w:r>
        <w:rPr>
          <w:rFonts w:cs="Arial" w:ascii="Arial" w:hAnsi="Arial"/>
        </w:rPr>
        <w:t xml:space="preserve">Юнг К.Г. </w:t>
      </w:r>
      <w:r>
        <w:rPr>
          <w:rFonts w:cs="Arial" w:ascii="Arial" w:hAnsi="Arial"/>
          <w:i/>
        </w:rPr>
        <w:t>Стадии жизни</w:t>
      </w:r>
      <w:r>
        <w:rPr>
          <w:rFonts w:cs="Arial" w:ascii="Arial" w:hAnsi="Arial"/>
        </w:rPr>
        <w:t xml:space="preserve">. </w:t>
      </w:r>
      <w:r>
        <w:rPr>
          <w:rFonts w:cs="Arial" w:ascii="Arial" w:hAnsi="Arial"/>
          <w:i/>
        </w:rPr>
        <w:t>В сборнике Сознание и бессознательное, 13-33.</w:t>
      </w:r>
      <w:r>
        <w:rPr>
          <w:rFonts w:cs="Arial" w:ascii="Arial" w:hAnsi="Arial"/>
        </w:rPr>
        <w:t xml:space="preserve"> Санкт-Петербург – Москва: Университетская книга, 1997</w:t>
      </w:r>
    </w:p>
    <w:p>
      <w:pPr>
        <w:pStyle w:val="Normal"/>
        <w:numPr>
          <w:ilvl w:val="0"/>
          <w:numId w:val="6"/>
        </w:numPr>
        <w:ind w:left="567" w:hanging="567"/>
        <w:jc w:val="both"/>
        <w:rPr/>
      </w:pPr>
      <w:r>
        <w:rPr>
          <w:rFonts w:cs="Arial" w:ascii="Arial" w:hAnsi="Arial"/>
        </w:rPr>
        <w:t xml:space="preserve">Юнг К.Г. </w:t>
      </w:r>
      <w:r>
        <w:rPr>
          <w:rFonts w:cs="Arial" w:ascii="Arial" w:hAnsi="Arial"/>
          <w:i/>
        </w:rPr>
        <w:t>Структура души</w:t>
      </w:r>
      <w:r>
        <w:rPr>
          <w:rFonts w:cs="Arial" w:ascii="Arial" w:hAnsi="Arial"/>
        </w:rPr>
        <w:t xml:space="preserve">. </w:t>
      </w:r>
      <w:r>
        <w:rPr>
          <w:rFonts w:cs="Arial" w:ascii="Arial" w:hAnsi="Arial"/>
          <w:i/>
        </w:rPr>
        <w:t>В сборнике Сознание и бессознательное, 33-57.</w:t>
      </w:r>
      <w:r>
        <w:rPr>
          <w:rFonts w:cs="Arial" w:ascii="Arial" w:hAnsi="Arial"/>
        </w:rPr>
        <w:t xml:space="preserve"> Санкт-Петербург – Москва: Университетская книга,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Инстинкт и бессознательное</w:t>
      </w:r>
      <w:r>
        <w:rPr>
          <w:rFonts w:cs="Arial" w:ascii="Arial" w:hAnsi="Arial"/>
        </w:rPr>
        <w:t xml:space="preserve">. </w:t>
      </w:r>
      <w:r>
        <w:rPr>
          <w:rFonts w:cs="Arial" w:ascii="Arial" w:hAnsi="Arial"/>
          <w:i/>
        </w:rPr>
        <w:t>В сборнике Сознание и бессознательное, 57-69.</w:t>
      </w:r>
      <w:r>
        <w:rPr>
          <w:rFonts w:cs="Arial" w:ascii="Arial" w:hAnsi="Arial"/>
        </w:rPr>
        <w:t xml:space="preserve"> Санкт-Петербург – Москва: Университетская книга,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Понятие коллективного бессознательного</w:t>
      </w:r>
      <w:r>
        <w:rPr>
          <w:rFonts w:cs="Arial" w:ascii="Arial" w:hAnsi="Arial"/>
        </w:rPr>
        <w:t xml:space="preserve">. </w:t>
      </w:r>
      <w:r>
        <w:rPr>
          <w:rFonts w:cs="Arial" w:ascii="Arial" w:hAnsi="Arial"/>
          <w:i/>
        </w:rPr>
        <w:t>В сборнике Сознание и бессознательное, 69-80.</w:t>
      </w:r>
      <w:r>
        <w:rPr>
          <w:rFonts w:cs="Arial" w:ascii="Arial" w:hAnsi="Arial"/>
        </w:rPr>
        <w:t xml:space="preserve"> Санкт-Петербург – Москва: Университетская книга,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Отношения между Эго и бессознательным</w:t>
      </w:r>
      <w:r>
        <w:rPr>
          <w:rFonts w:cs="Arial" w:ascii="Arial" w:hAnsi="Arial"/>
        </w:rPr>
        <w:t xml:space="preserve">. </w:t>
      </w:r>
      <w:r>
        <w:rPr>
          <w:rFonts w:cs="Arial" w:ascii="Arial" w:hAnsi="Arial"/>
          <w:i/>
        </w:rPr>
        <w:t>В сборнике Сознание и бессознательное, 80-150.</w:t>
      </w:r>
      <w:r>
        <w:rPr>
          <w:rFonts w:cs="Arial" w:ascii="Arial" w:hAnsi="Arial"/>
        </w:rPr>
        <w:t xml:space="preserve"> Санкт-Петербург – Москва: Университетская книга,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Психологические типы</w:t>
      </w:r>
      <w:r>
        <w:rPr>
          <w:rFonts w:cs="Arial" w:ascii="Arial" w:hAnsi="Arial"/>
        </w:rPr>
        <w:t>. Москва: Университетская книга, АСТ, 1997</w:t>
      </w:r>
    </w:p>
    <w:p>
      <w:pPr>
        <w:pStyle w:val="Normal"/>
        <w:numPr>
          <w:ilvl w:val="0"/>
          <w:numId w:val="6"/>
        </w:numPr>
        <w:ind w:left="567" w:hanging="567"/>
        <w:jc w:val="both"/>
        <w:rPr/>
      </w:pPr>
      <w:r>
        <w:rPr>
          <w:rFonts w:cs="Arial" w:ascii="Arial" w:hAnsi="Arial"/>
        </w:rPr>
        <w:t xml:space="preserve">Юнг К.Г. </w:t>
      </w:r>
      <w:r>
        <w:rPr>
          <w:rFonts w:cs="Arial" w:ascii="Arial" w:hAnsi="Arial"/>
          <w:i/>
        </w:rPr>
        <w:t>Духовная проблема современного человека</w:t>
      </w:r>
      <w:r>
        <w:rPr>
          <w:rFonts w:cs="Arial" w:ascii="Arial" w:hAnsi="Arial"/>
        </w:rPr>
        <w:t xml:space="preserve">. </w:t>
      </w:r>
      <w:r>
        <w:rPr>
          <w:rFonts w:cs="Arial" w:ascii="Arial" w:hAnsi="Arial"/>
          <w:i/>
        </w:rPr>
        <w:t>В сборнике Сознание и бессознательное, 474-500.</w:t>
      </w:r>
      <w:r>
        <w:rPr>
          <w:rFonts w:cs="Arial" w:ascii="Arial" w:hAnsi="Arial"/>
        </w:rPr>
        <w:t xml:space="preserve"> Санкт-Петербург – Москва: Университетская книга, 1997</w:t>
      </w:r>
    </w:p>
    <w:p>
      <w:pPr>
        <w:pStyle w:val="Normal"/>
        <w:numPr>
          <w:ilvl w:val="0"/>
          <w:numId w:val="6"/>
        </w:numPr>
        <w:ind w:left="567" w:hanging="567"/>
        <w:jc w:val="both"/>
        <w:rPr/>
      </w:pPr>
      <w:r>
        <w:rPr>
          <w:rFonts w:cs="Arial" w:ascii="Arial" w:hAnsi="Arial"/>
        </w:rPr>
        <w:t xml:space="preserve">Юнг К.Г. </w:t>
      </w:r>
      <w:r>
        <w:rPr>
          <w:rFonts w:cs="Arial" w:ascii="Arial" w:hAnsi="Arial"/>
          <w:i/>
        </w:rPr>
        <w:t>Различие между восточным и западным мышлением</w:t>
      </w:r>
      <w:r>
        <w:rPr>
          <w:rFonts w:cs="Arial" w:ascii="Arial" w:hAnsi="Arial"/>
        </w:rPr>
        <w:t xml:space="preserve">. </w:t>
      </w:r>
      <w:r>
        <w:rPr>
          <w:rFonts w:cs="Arial" w:ascii="Arial" w:hAnsi="Arial"/>
          <w:i/>
        </w:rPr>
        <w:t>В сборнике Сознание и бессознательное, 500-523.</w:t>
      </w:r>
      <w:r>
        <w:rPr>
          <w:rFonts w:cs="Arial" w:ascii="Arial" w:hAnsi="Arial"/>
        </w:rPr>
        <w:t xml:space="preserve"> Санкт-Петербург – Москва: Университетская книга, 1997</w:t>
      </w:r>
    </w:p>
    <w:p>
      <w:pPr>
        <w:pStyle w:val="Normal"/>
        <w:numPr>
          <w:ilvl w:val="0"/>
          <w:numId w:val="6"/>
        </w:numPr>
        <w:ind w:left="567" w:hanging="567"/>
        <w:jc w:val="both"/>
        <w:rPr/>
      </w:pPr>
      <w:r>
        <w:rPr>
          <w:rFonts w:cs="Arial" w:ascii="Arial" w:hAnsi="Arial"/>
        </w:rPr>
        <w:t>Юнг</w:t>
      </w:r>
      <w:r>
        <w:rPr>
          <w:rFonts w:cs="Arial" w:ascii="Arial" w:hAnsi="Arial"/>
          <w:lang w:val="en-US"/>
        </w:rPr>
        <w:t xml:space="preserve"> </w:t>
      </w:r>
      <w:r>
        <w:rPr>
          <w:rFonts w:cs="Arial" w:ascii="Arial" w:hAnsi="Arial"/>
        </w:rPr>
        <w:t>К</w:t>
      </w:r>
      <w:r>
        <w:rPr>
          <w:rFonts w:cs="Arial" w:ascii="Arial" w:hAnsi="Arial"/>
          <w:lang w:val="en-US"/>
        </w:rPr>
        <w:t>.</w:t>
      </w:r>
      <w:r>
        <w:rPr>
          <w:rFonts w:cs="Arial" w:ascii="Arial" w:hAnsi="Arial"/>
        </w:rPr>
        <w:t>Г</w:t>
      </w:r>
      <w:r>
        <w:rPr>
          <w:rFonts w:cs="Arial" w:ascii="Arial" w:hAnsi="Arial"/>
          <w:lang w:val="en-US"/>
        </w:rPr>
        <w:t xml:space="preserve">. </w:t>
      </w:r>
      <w:r>
        <w:rPr>
          <w:rFonts w:cs="Arial" w:ascii="Arial" w:hAnsi="Arial"/>
          <w:i/>
          <w:lang w:val="en-US"/>
        </w:rPr>
        <w:t>Mysterium coniunctionis.</w:t>
      </w:r>
      <w:r>
        <w:rPr>
          <w:rFonts w:cs="Arial" w:ascii="Arial" w:hAnsi="Arial"/>
          <w:lang w:val="en-US"/>
        </w:rPr>
        <w:t xml:space="preserve"> </w:t>
      </w:r>
      <w:r>
        <w:rPr>
          <w:rFonts w:cs="Arial" w:ascii="Arial" w:hAnsi="Arial"/>
        </w:rPr>
        <w:t>Москва: Рефл-бук. Киев: Ваклер, 1997</w:t>
      </w:r>
    </w:p>
    <w:p>
      <w:pPr>
        <w:pStyle w:val="Normal"/>
        <w:numPr>
          <w:ilvl w:val="0"/>
          <w:numId w:val="6"/>
        </w:numPr>
        <w:ind w:left="567" w:hanging="567"/>
        <w:jc w:val="both"/>
        <w:rPr/>
      </w:pPr>
      <w:r>
        <w:rPr>
          <w:rFonts w:cs="Arial" w:ascii="Arial" w:hAnsi="Arial"/>
        </w:rPr>
        <w:t xml:space="preserve">Якоби И. </w:t>
      </w:r>
      <w:r>
        <w:rPr>
          <w:rFonts w:cs="Arial" w:ascii="Arial" w:hAnsi="Arial"/>
          <w:i/>
        </w:rPr>
        <w:t>Психологическое учение К.Г Юнга. В сборнике</w:t>
      </w:r>
      <w:r>
        <w:rPr>
          <w:rFonts w:cs="Arial" w:ascii="Arial" w:hAnsi="Arial"/>
        </w:rPr>
        <w:t xml:space="preserve">. </w:t>
      </w:r>
      <w:r>
        <w:rPr>
          <w:rFonts w:cs="Arial" w:ascii="Arial" w:hAnsi="Arial"/>
          <w:i/>
        </w:rPr>
        <w:t>Дух и жизнь.</w:t>
      </w:r>
      <w:r>
        <w:rPr>
          <w:rFonts w:cs="Arial" w:ascii="Arial" w:hAnsi="Arial"/>
        </w:rPr>
        <w:t xml:space="preserve"> Москва: Практика, 1996</w:t>
      </w:r>
    </w:p>
    <w:p>
      <w:pPr>
        <w:pStyle w:val="Normal"/>
        <w:numPr>
          <w:ilvl w:val="0"/>
          <w:numId w:val="6"/>
        </w:numPr>
        <w:ind w:left="567" w:hanging="567"/>
        <w:jc w:val="both"/>
        <w:rPr/>
      </w:pPr>
      <w:r>
        <w:rPr>
          <w:rFonts w:cs="Arial" w:ascii="Arial" w:hAnsi="Arial"/>
        </w:rPr>
        <w:t xml:space="preserve">Блаватская Е.П. </w:t>
      </w:r>
      <w:r>
        <w:rPr>
          <w:rFonts w:cs="Arial" w:ascii="Arial" w:hAnsi="Arial"/>
          <w:i/>
        </w:rPr>
        <w:t xml:space="preserve">Разоблачённая Изида. В 2-х томах. </w:t>
      </w:r>
      <w:r>
        <w:rPr>
          <w:rFonts w:cs="Arial" w:ascii="Arial" w:hAnsi="Arial"/>
        </w:rPr>
        <w:t>Москва: АСТ, 1999</w:t>
      </w:r>
    </w:p>
    <w:p>
      <w:pPr>
        <w:pStyle w:val="Normal"/>
        <w:numPr>
          <w:ilvl w:val="0"/>
          <w:numId w:val="6"/>
        </w:numPr>
        <w:ind w:left="567" w:hanging="567"/>
        <w:jc w:val="both"/>
        <w:rPr/>
      </w:pPr>
      <w:r>
        <w:rPr>
          <w:rFonts w:cs="Arial" w:ascii="Arial" w:hAnsi="Arial"/>
        </w:rPr>
        <w:t xml:space="preserve">Блаватская Е.П. </w:t>
      </w:r>
      <w:r>
        <w:rPr>
          <w:rFonts w:cs="Arial" w:ascii="Arial" w:hAnsi="Arial"/>
          <w:i/>
        </w:rPr>
        <w:t xml:space="preserve">Тайная Доктрина. В 2-х томах. </w:t>
      </w:r>
      <w:r>
        <w:rPr>
          <w:rFonts w:cs="Arial" w:ascii="Arial" w:hAnsi="Arial"/>
        </w:rPr>
        <w:t>Санкт-Петербург: Кристалл, Корона принт, 1998</w:t>
      </w:r>
    </w:p>
    <w:p>
      <w:pPr>
        <w:pStyle w:val="Normal"/>
        <w:numPr>
          <w:ilvl w:val="0"/>
          <w:numId w:val="6"/>
        </w:numPr>
        <w:ind w:left="567" w:hanging="567"/>
        <w:jc w:val="both"/>
        <w:rPr/>
      </w:pPr>
      <w:r>
        <w:rPr>
          <w:rFonts w:cs="Arial" w:ascii="Arial" w:hAnsi="Arial"/>
        </w:rPr>
        <w:t xml:space="preserve">Гурин С.П. </w:t>
      </w:r>
      <w:r>
        <w:rPr>
          <w:rFonts w:cs="Arial" w:ascii="Arial" w:hAnsi="Arial"/>
          <w:i/>
        </w:rPr>
        <w:t>Проблемы маргинальной антропологии.</w:t>
      </w:r>
      <w:r>
        <w:rPr>
          <w:rFonts w:cs="Arial" w:ascii="Arial" w:hAnsi="Arial"/>
        </w:rPr>
        <w:t xml:space="preserve"> Саратов, 1999</w:t>
      </w:r>
    </w:p>
    <w:p>
      <w:pPr>
        <w:pStyle w:val="Normal"/>
        <w:numPr>
          <w:ilvl w:val="0"/>
          <w:numId w:val="6"/>
        </w:numPr>
        <w:ind w:left="567" w:hanging="567"/>
        <w:jc w:val="both"/>
        <w:rPr/>
      </w:pPr>
      <w:r>
        <w:rPr>
          <w:rFonts w:cs="Arial" w:ascii="Arial" w:hAnsi="Arial"/>
        </w:rPr>
        <w:t xml:space="preserve">Зуев Е.И. </w:t>
      </w:r>
      <w:r>
        <w:rPr>
          <w:rFonts w:cs="Arial" w:ascii="Arial" w:hAnsi="Arial"/>
          <w:i/>
        </w:rPr>
        <w:t xml:space="preserve">Сексоматика. </w:t>
      </w:r>
      <w:r>
        <w:rPr>
          <w:rFonts w:cs="Arial" w:ascii="Arial" w:hAnsi="Arial"/>
        </w:rPr>
        <w:t>Санкт-Петербург: Лань, 1999</w:t>
      </w:r>
    </w:p>
    <w:p>
      <w:pPr>
        <w:pStyle w:val="Normal"/>
        <w:numPr>
          <w:ilvl w:val="0"/>
          <w:numId w:val="6"/>
        </w:numPr>
        <w:ind w:left="567" w:hanging="567"/>
        <w:jc w:val="both"/>
        <w:rPr/>
      </w:pPr>
      <w:r>
        <w:rPr>
          <w:rFonts w:cs="Arial" w:ascii="Arial" w:hAnsi="Arial"/>
        </w:rPr>
        <w:t xml:space="preserve">Лири Т., Метцнер Р., Олперт Р. </w:t>
      </w:r>
      <w:r>
        <w:rPr>
          <w:rFonts w:cs="Arial" w:ascii="Arial" w:hAnsi="Arial"/>
          <w:i/>
        </w:rPr>
        <w:t xml:space="preserve">Психоделический опыт. </w:t>
      </w:r>
      <w:r>
        <w:rPr>
          <w:rFonts w:cs="Arial" w:ascii="Arial" w:hAnsi="Arial"/>
        </w:rPr>
        <w:t>Львов: Инициатива, 1998</w:t>
      </w:r>
    </w:p>
    <w:p>
      <w:pPr>
        <w:pStyle w:val="Normal"/>
        <w:numPr>
          <w:ilvl w:val="0"/>
          <w:numId w:val="6"/>
        </w:numPr>
        <w:ind w:left="567" w:hanging="567"/>
        <w:jc w:val="both"/>
        <w:rPr/>
      </w:pPr>
      <w:r>
        <w:rPr>
          <w:rFonts w:cs="Arial" w:ascii="Arial" w:hAnsi="Arial"/>
        </w:rPr>
        <w:t xml:space="preserve">Марлин Добкин де Риос. </w:t>
      </w:r>
      <w:r>
        <w:rPr>
          <w:rFonts w:cs="Arial" w:ascii="Arial" w:hAnsi="Arial"/>
          <w:i/>
        </w:rPr>
        <w:t>Галюциногенные растения.</w:t>
      </w:r>
      <w:r>
        <w:rPr>
          <w:rFonts w:cs="Arial" w:ascii="Arial" w:hAnsi="Arial"/>
        </w:rPr>
        <w:t xml:space="preserve"> Москва: КСП, 1997</w:t>
      </w:r>
    </w:p>
    <w:p>
      <w:pPr>
        <w:pStyle w:val="Normal"/>
        <w:numPr>
          <w:ilvl w:val="0"/>
          <w:numId w:val="6"/>
        </w:numPr>
        <w:ind w:left="567" w:hanging="567"/>
        <w:jc w:val="both"/>
        <w:rPr>
          <w:rFonts w:ascii="Arial" w:hAnsi="Arial" w:cs="Arial"/>
          <w:sz w:val="24"/>
        </w:rPr>
      </w:pPr>
      <w:r>
        <w:rPr>
          <w:rFonts w:cs="Arial" w:ascii="Arial" w:hAnsi="Arial"/>
          <w:i/>
        </w:rPr>
        <w:t xml:space="preserve">Психотерапия и духовные практики. </w:t>
      </w:r>
      <w:r>
        <w:rPr>
          <w:rFonts w:cs="Arial" w:ascii="Arial" w:hAnsi="Arial"/>
        </w:rPr>
        <w:t>Сборник. Составитель В.Хохлов. Минск: Вида-Н, 1998</w:t>
      </w:r>
    </w:p>
    <w:p>
      <w:pPr>
        <w:pStyle w:val="Normal"/>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Arial">
    <w:charset w:val="cc"/>
    <w:family w:val="swiss"/>
    <w:pitch w:val="variable"/>
  </w:font>
  <w:font w:name="SchoolBook">
    <w:charset w:val="00"/>
    <w:family w:val="auto"/>
    <w:pitch w:val="variable"/>
  </w:font>
  <w:font w:name="Tahoma">
    <w:charset w:val="cc"/>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10</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10</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09" w:hanging="283"/>
      </w:pPr>
      <w:rPr>
        <w:sz w:val="24"/>
        <w:i w:val="false"/>
        <w:b w:val="false"/>
      </w:rPr>
    </w:lvl>
  </w:abstractNum>
  <w:abstractNum w:abstractNumId="2">
    <w:lvl w:ilvl="0">
      <w:start w:val="1"/>
      <w:numFmt w:val="none"/>
      <w:suff w:val="nothing"/>
      <w:lvlText w:val=""/>
      <w:lvlJc w:val="left"/>
      <w:pPr>
        <w:tabs>
          <w:tab w:val="num" w:pos="360"/>
        </w:tabs>
        <w:ind w:left="1146" w:hanging="360"/>
      </w:pPr>
      <w:rPr>
        <w:rFonts w:ascii="Symbol" w:hAnsi="Symbol" w:cs="Symbol"/>
      </w:rPr>
    </w:lvl>
  </w:abstractNum>
  <w:abstractNum w:abstractNumId="3">
    <w:lvl w:ilvl="0">
      <w:start w:val="1"/>
      <w:numFmt w:val="none"/>
      <w:suff w:val="nothing"/>
      <w:lvlText w:val=""/>
      <w:lvlJc w:val="left"/>
      <w:pPr>
        <w:tabs>
          <w:tab w:val="num" w:pos="360"/>
        </w:tabs>
        <w:ind w:left="1146" w:hanging="360"/>
      </w:pPr>
      <w:rPr>
        <w:rFonts w:ascii="Symbol" w:hAnsi="Symbol" w:cs="Symbol"/>
      </w:rPr>
    </w:lvl>
  </w:abstractNum>
  <w:abstractNum w:abstractNumId="4">
    <w:lvl w:ilvl="0">
      <w:start w:val="1"/>
      <w:numFmt w:val="none"/>
      <w:suff w:val="nothing"/>
      <w:lvlText w:val=""/>
      <w:lvlJc w:val="left"/>
      <w:pPr>
        <w:tabs>
          <w:tab w:val="num" w:pos="360"/>
        </w:tabs>
        <w:ind w:left="1146" w:hanging="360"/>
      </w:pPr>
      <w:rPr>
        <w:rFonts w:ascii="Symbol" w:hAnsi="Symbol" w:cs="Symbol"/>
      </w:rPr>
    </w:lvl>
  </w:abstractNum>
  <w:abstractNum w:abstractNumId="5">
    <w:lvl w:ilvl="0">
      <w:start w:val="1"/>
      <w:numFmt w:val="none"/>
      <w:suff w:val="nothing"/>
      <w:lvlText w:val=""/>
      <w:lvlJc w:val="left"/>
      <w:pPr>
        <w:tabs>
          <w:tab w:val="num" w:pos="360"/>
        </w:tabs>
        <w:ind w:left="1146" w:hanging="360"/>
      </w:pPr>
      <w:rPr>
        <w:rFonts w:ascii="Symbol" w:hAnsi="Symbol" w:cs="Symbo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360"/>
        </w:tabs>
        <w:ind w:left="1146" w:hanging="360"/>
      </w:pPr>
      <w:rPr>
        <w:rFonts w:ascii="Symbol" w:hAnsi="Symbol" w:cs="Symbol"/>
      </w:rPr>
    </w:lvl>
  </w:abstractNum>
  <w:abstractNum w:abstractNumId="8">
    <w:lvl w:ilvl="0">
      <w:start w:val="1"/>
      <w:numFmt w:val="none"/>
      <w:suff w:val="nothing"/>
      <w:lvlText w:val=""/>
      <w:lvlJc w:val="left"/>
      <w:pPr>
        <w:tabs>
          <w:tab w:val="num" w:pos="360"/>
        </w:tabs>
        <w:ind w:left="1146" w:hanging="360"/>
      </w:pPr>
      <w:rPr>
        <w:rFonts w:ascii="Symbol" w:hAnsi="Symbol" w:cs="Symbol"/>
      </w:rPr>
    </w:lvl>
  </w:abstractNum>
  <w:abstractNum w:abstractNumId="9">
    <w:lvl w:ilvl="0">
      <w:start w:val="1"/>
      <w:numFmt w:val="decimal"/>
      <w:lvlText w:val="%1)"/>
      <w:lvlJc w:val="left"/>
      <w:pPr>
        <w:tabs>
          <w:tab w:val="num" w:pos="360"/>
        </w:tabs>
        <w:ind w:left="1146" w:hanging="360"/>
      </w:pPr>
    </w:lvl>
  </w:abstractNum>
  <w:abstractNum w:abstractNumId="10">
    <w:lvl w:ilvl="0">
      <w:start w:val="1"/>
      <w:numFmt w:val="decimal"/>
      <w:lvlText w:val="%1)"/>
      <w:lvlJc w:val="left"/>
      <w:pPr>
        <w:tabs>
          <w:tab w:val="num" w:pos="360"/>
        </w:tabs>
        <w:ind w:left="1146" w:hanging="360"/>
      </w:p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decimal"/>
      <w:lvlText w:val="%1)"/>
      <w:lvlJc w:val="left"/>
      <w:pPr>
        <w:tabs>
          <w:tab w:val="num" w:pos="283"/>
        </w:tabs>
        <w:ind w:left="709" w:hanging="283"/>
      </w:pPr>
    </w:lvl>
  </w:abstractNum>
  <w:abstractNum w:abstractNumId="14">
    <w:lvl w:ilvl="0">
      <w:start w:val="1"/>
      <w:numFmt w:val="decimal"/>
      <w:lvlText w:val="%1. "/>
      <w:lvlJc w:val="left"/>
      <w:pPr>
        <w:tabs>
          <w:tab w:val="num" w:pos="283"/>
        </w:tabs>
        <w:ind w:left="709" w:hanging="283"/>
      </w:pPr>
      <w:rPr>
        <w:sz w:val="24"/>
        <w:i w:val="false"/>
        <w:b w:val="false"/>
      </w:rPr>
    </w:lvl>
  </w:abstractNum>
  <w:abstractNum w:abstractNumId="15">
    <w:lvl w:ilvl="0">
      <w:start w:val="1"/>
      <w:numFmt w:val="none"/>
      <w:suff w:val="nothing"/>
      <w:lvlText w:val=""/>
      <w:lvlJc w:val="left"/>
      <w:pPr>
        <w:tabs>
          <w:tab w:val="num" w:pos="360"/>
        </w:tabs>
        <w:ind w:left="1146" w:hanging="360"/>
      </w:pPr>
      <w:rPr>
        <w:rFonts w:ascii="Symbol" w:hAnsi="Symbol" w:cs="Symbol"/>
      </w:rPr>
    </w:lvl>
  </w:abstractNum>
  <w:abstractNum w:abstractNumId="16">
    <w:lvl w:ilvl="0">
      <w:start w:val="1"/>
      <w:numFmt w:val="none"/>
      <w:suff w:val="nothing"/>
      <w:lvlText w:val=""/>
      <w:lvlJc w:val="left"/>
      <w:pPr>
        <w:tabs>
          <w:tab w:val="num" w:pos="360"/>
        </w:tabs>
        <w:ind w:left="1146" w:hanging="360"/>
      </w:pPr>
      <w:rPr>
        <w:rFonts w:ascii="Symbol" w:hAnsi="Symbol" w:cs="Symbol"/>
      </w:rPr>
    </w:lvl>
  </w:abstractNum>
  <w:abstractNum w:abstractNumId="17">
    <w:lvl w:ilvl="0">
      <w:start w:val="1"/>
      <w:numFmt w:val="none"/>
      <w:suff w:val="nothing"/>
      <w:lvlText w:val=""/>
      <w:lvlJc w:val="left"/>
      <w:pPr>
        <w:tabs>
          <w:tab w:val="num" w:pos="360"/>
        </w:tabs>
        <w:ind w:left="1146" w:hanging="360"/>
      </w:pPr>
      <w:rPr>
        <w:rFonts w:ascii="Symbol" w:hAnsi="Symbol" w:cs="Symbol"/>
      </w:rPr>
    </w:lvl>
  </w:abstractNum>
  <w:abstractNum w:abstractNumId="18">
    <w:lvl w:ilvl="0">
      <w:start w:val="1"/>
      <w:numFmt w:val="none"/>
      <w:suff w:val="nothing"/>
      <w:lvlText w:val=""/>
      <w:lvlJc w:val="left"/>
      <w:pPr>
        <w:tabs>
          <w:tab w:val="num" w:pos="283"/>
        </w:tabs>
        <w:ind w:left="850" w:hanging="283"/>
      </w:pPr>
      <w:rPr>
        <w:rFonts w:ascii="Symbol" w:hAnsi="Symbol" w:cs="Symbol"/>
      </w:rPr>
    </w:lvl>
  </w:abstractNum>
  <w:abstractNum w:abstractNumId="19">
    <w:lvl w:ilvl="0">
      <w:start w:val="1"/>
      <w:numFmt w:val="none"/>
      <w:suff w:val="nothing"/>
      <w:lvlText w:val=""/>
      <w:lvlJc w:val="left"/>
      <w:pPr>
        <w:tabs>
          <w:tab w:val="num" w:pos="283"/>
        </w:tabs>
        <w:ind w:left="709" w:hanging="283"/>
      </w:pPr>
      <w:rPr>
        <w:rFonts w:ascii="Symbol" w:hAnsi="Symbol" w:cs="Symbol"/>
      </w:rPr>
    </w:lvl>
  </w:abstractNum>
  <w:abstractNum w:abstractNumId="20">
    <w:lvl w:ilvl="0">
      <w:start w:val="1"/>
      <w:numFmt w:val="none"/>
      <w:suff w:val="nothing"/>
      <w:lvlText w:val=""/>
      <w:lvlJc w:val="left"/>
      <w:pPr>
        <w:tabs>
          <w:tab w:val="num" w:pos="283"/>
        </w:tabs>
        <w:ind w:left="992" w:hanging="283"/>
      </w:pPr>
      <w:rPr>
        <w:rFonts w:ascii="Symbol" w:hAnsi="Symbol" w:cs="Symbol"/>
      </w:rPr>
    </w:lvl>
  </w:abstractNum>
  <w:abstractNum w:abstractNumId="21">
    <w:lvl w:ilvl="0">
      <w:start w:val="1"/>
      <w:numFmt w:val="none"/>
      <w:suff w:val="nothing"/>
      <w:lvlText w:val=""/>
      <w:lvlJc w:val="left"/>
      <w:pPr>
        <w:tabs>
          <w:tab w:val="num" w:pos="283"/>
        </w:tabs>
        <w:ind w:left="850" w:hanging="283"/>
      </w:pPr>
      <w:rPr>
        <w:rFonts w:ascii="Symbol" w:hAnsi="Symbol" w:cs="Symbol"/>
      </w:rPr>
    </w:lvl>
  </w:abstractNum>
  <w:abstractNum w:abstractNumId="22">
    <w:lvl w:ilvl="0">
      <w:start w:val="1"/>
      <w:numFmt w:val="none"/>
      <w:suff w:val="nothing"/>
      <w:lvlText w:val=""/>
      <w:lvlJc w:val="left"/>
      <w:pPr>
        <w:tabs>
          <w:tab w:val="num" w:pos="360"/>
        </w:tabs>
        <w:ind w:left="1146" w:hanging="360"/>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850" w:hanging="283"/>
      </w:pPr>
      <w:rPr>
        <w:rFonts w:ascii="Symbol" w:hAnsi="Symbol" w:cs="Symbol"/>
      </w:rPr>
    </w:lvl>
  </w:abstractNum>
  <w:abstractNum w:abstractNumId="26">
    <w:lvl w:ilvl="0">
      <w:start w:val="1"/>
      <w:numFmt w:val="none"/>
      <w:suff w:val="nothing"/>
      <w:lvlText w:val=""/>
      <w:lvlJc w:val="left"/>
      <w:pPr>
        <w:tabs>
          <w:tab w:val="num" w:pos="360"/>
        </w:tabs>
        <w:ind w:left="1146" w:hanging="360"/>
      </w:pPr>
      <w:rPr>
        <w:rFonts w:ascii="Symbol" w:hAnsi="Symbol" w:cs="Symbol"/>
      </w:rPr>
    </w:lvl>
  </w:abstractNum>
  <w:abstractNum w:abstractNumId="27">
    <w:lvl w:ilvl="0">
      <w:start w:val="1"/>
      <w:numFmt w:val="none"/>
      <w:suff w:val="nothing"/>
      <w:lvlText w:val=""/>
      <w:lvlJc w:val="left"/>
      <w:pPr>
        <w:tabs>
          <w:tab w:val="num" w:pos="360"/>
        </w:tabs>
        <w:ind w:left="1146" w:hanging="360"/>
      </w:pPr>
      <w:rPr>
        <w:rFonts w:ascii="Symbol" w:hAnsi="Symbol" w:cs="Symbol"/>
      </w:rPr>
    </w:lvl>
  </w:abstractNum>
  <w:abstractNum w:abstractNumId="28">
    <w:lvl w:ilvl="0">
      <w:start w:val="1"/>
      <w:numFmt w:val="none"/>
      <w:suff w:val="nothing"/>
      <w:lvlText w:val=""/>
      <w:lvlJc w:val="left"/>
      <w:pPr>
        <w:tabs>
          <w:tab w:val="num" w:pos="283"/>
        </w:tabs>
        <w:ind w:left="850" w:hanging="283"/>
      </w:pPr>
      <w:rPr>
        <w:rFonts w:ascii="Symbol" w:hAnsi="Symbol" w:cs="Symbol"/>
      </w:rPr>
    </w:lvl>
  </w:abstractNum>
  <w:abstractNum w:abstractNumId="29">
    <w:lvl w:ilvl="0">
      <w:start w:val="1"/>
      <w:numFmt w:val="none"/>
      <w:suff w:val="nothing"/>
      <w:lvlText w:val=""/>
      <w:lvlJc w:val="left"/>
      <w:pPr>
        <w:tabs>
          <w:tab w:val="num" w:pos="360"/>
        </w:tabs>
        <w:ind w:left="1146" w:hanging="360"/>
      </w:pPr>
      <w:rPr>
        <w:rFonts w:ascii="Symbol" w:hAnsi="Symbol" w:cs="Symbol"/>
      </w:rPr>
    </w:lvl>
  </w:abstractNum>
  <w:abstractNum w:abstractNumId="30">
    <w:lvl w:ilvl="0">
      <w:start w:val="1"/>
      <w:numFmt w:val="none"/>
      <w:suff w:val="nothing"/>
      <w:lvlText w:val=""/>
      <w:lvlJc w:val="left"/>
      <w:pPr>
        <w:tabs>
          <w:tab w:val="num" w:pos="360"/>
        </w:tabs>
        <w:ind w:left="1146" w:hanging="360"/>
      </w:pPr>
      <w:rPr>
        <w:rFonts w:ascii="Symbol" w:hAnsi="Symbol" w:cs="Symbol"/>
      </w:rPr>
    </w:lvl>
  </w:abstractNum>
  <w:abstractNum w:abstractNumId="31">
    <w:lvl w:ilvl="0">
      <w:start w:val="1"/>
      <w:numFmt w:val="none"/>
      <w:suff w:val="nothing"/>
      <w:lvlText w:val=""/>
      <w:lvlJc w:val="left"/>
      <w:pPr>
        <w:tabs>
          <w:tab w:val="num" w:pos="360"/>
        </w:tabs>
        <w:ind w:left="1146" w:hanging="360"/>
      </w:pPr>
      <w:rPr>
        <w:rFonts w:ascii="Symbol" w:hAnsi="Symbol" w:cs="Symbol"/>
      </w:rPr>
    </w:lvl>
  </w:abstractNum>
  <w:abstractNum w:abstractNumId="32">
    <w:lvl w:ilvl="0">
      <w:start w:val="1"/>
      <w:numFmt w:val="none"/>
      <w:suff w:val="nothing"/>
      <w:lvlText w:val=""/>
      <w:lvlJc w:val="left"/>
      <w:pPr>
        <w:tabs>
          <w:tab w:val="num" w:pos="283"/>
        </w:tabs>
        <w:ind w:left="992" w:hanging="283"/>
      </w:pPr>
      <w:rPr>
        <w:rFonts w:ascii="Symbol" w:hAnsi="Symbol" w:cs="Symbol"/>
      </w:rPr>
    </w:lvl>
  </w:abstractNum>
  <w:abstractNum w:abstractNumId="33">
    <w:lvl w:ilvl="0">
      <w:start w:val="1"/>
      <w:numFmt w:val="decimal"/>
      <w:lvlText w:val="%1."/>
      <w:lvlJc w:val="left"/>
      <w:pPr>
        <w:tabs>
          <w:tab w:val="num" w:pos="675"/>
        </w:tabs>
        <w:ind w:left="1101" w:hanging="675"/>
      </w:pPr>
    </w:lvl>
  </w:abstractNum>
  <w:abstractNum w:abstractNumId="34">
    <w:lvl w:ilvl="0">
      <w:start w:val="1"/>
      <w:numFmt w:val="none"/>
      <w:suff w:val="nothing"/>
      <w:lvlText w:val=""/>
      <w:lvlJc w:val="left"/>
      <w:pPr>
        <w:tabs>
          <w:tab w:val="num" w:pos="283"/>
        </w:tabs>
        <w:ind w:left="709" w:hanging="283"/>
      </w:pPr>
      <w:rPr>
        <w:rFonts w:ascii="Symbol" w:hAnsi="Symbol" w:cs="Symbol"/>
      </w:rPr>
    </w:lvl>
  </w:abstractNum>
  <w:abstractNum w:abstractNumId="35">
    <w:lvl w:ilvl="0">
      <w:start w:val="1"/>
      <w:numFmt w:val="none"/>
      <w:suff w:val="nothing"/>
      <w:lvlText w:val=""/>
      <w:lvlJc w:val="left"/>
      <w:pPr>
        <w:tabs>
          <w:tab w:val="num" w:pos="360"/>
        </w:tabs>
        <w:ind w:left="1146" w:hanging="360"/>
      </w:pPr>
      <w:rPr>
        <w:rFonts w:ascii="Symbol" w:hAnsi="Symbol" w:cs="Symbol"/>
      </w:rPr>
    </w:lvl>
  </w:abstractNum>
  <w:abstractNum w:abstractNumId="36">
    <w:lvl w:ilvl="0">
      <w:start w:val="1"/>
      <w:numFmt w:val="none"/>
      <w:suff w:val="nothing"/>
      <w:lvlText w:val=""/>
      <w:lvlJc w:val="left"/>
      <w:pPr>
        <w:tabs>
          <w:tab w:val="num" w:pos="360"/>
        </w:tabs>
        <w:ind w:left="1146" w:hanging="360"/>
      </w:pPr>
      <w:rPr>
        <w:rFonts w:ascii="Symbol" w:hAnsi="Symbol" w:cs="Symbol"/>
      </w:rPr>
    </w:lvl>
  </w:abstractNum>
  <w:abstractNum w:abstractNumId="37">
    <w:lvl w:ilvl="0">
      <w:start w:val="1"/>
      <w:numFmt w:val="none"/>
      <w:suff w:val="nothing"/>
      <w:lvlText w:val=""/>
      <w:lvlJc w:val="left"/>
      <w:pPr>
        <w:tabs>
          <w:tab w:val="num" w:pos="360"/>
        </w:tabs>
        <w:ind w:left="1146" w:hanging="360"/>
      </w:pPr>
      <w:rPr>
        <w:rFonts w:ascii="Symbol" w:hAnsi="Symbol" w:cs="Symbol"/>
      </w:rPr>
    </w:lvl>
  </w:abstractNum>
  <w:abstractNum w:abstractNumId="38">
    <w:lvl w:ilvl="0">
      <w:start w:val="1"/>
      <w:numFmt w:val="none"/>
      <w:suff w:val="nothing"/>
      <w:lvlText w:val=""/>
      <w:lvlJc w:val="left"/>
      <w:pPr>
        <w:tabs>
          <w:tab w:val="num" w:pos="283"/>
        </w:tabs>
        <w:ind w:left="850" w:hanging="283"/>
      </w:pPr>
      <w:rPr>
        <w:rFonts w:ascii="Symbol" w:hAnsi="Symbol" w:cs="Symbol"/>
      </w:rPr>
    </w:lvl>
  </w:abstractNum>
  <w:abstractNum w:abstractNumId="39">
    <w:lvl w:ilvl="0">
      <w:start w:val="1"/>
      <w:numFmt w:val="decimal"/>
      <w:lvlText w:val="%1."/>
      <w:lvlJc w:val="left"/>
      <w:pPr>
        <w:tabs>
          <w:tab w:val="num" w:pos="283"/>
        </w:tabs>
        <w:ind w:left="709" w:hanging="283"/>
      </w:pPr>
    </w:lvl>
  </w:abstractNum>
  <w:abstractNum w:abstractNumId="40">
    <w:lvl w:ilvl="0">
      <w:start w:val="1"/>
      <w:numFmt w:val="none"/>
      <w:suff w:val="nothing"/>
      <w:lvlText w:val=""/>
      <w:lvlJc w:val="left"/>
      <w:pPr>
        <w:tabs>
          <w:tab w:val="num" w:pos="360"/>
        </w:tabs>
        <w:ind w:left="1146" w:hanging="360"/>
      </w:pPr>
      <w:rPr>
        <w:rFonts w:ascii="Symbol" w:hAnsi="Symbol" w:cs="Symbol"/>
      </w:rPr>
    </w:lvl>
  </w:abstractNum>
  <w:abstractNum w:abstractNumId="41">
    <w:lvl w:ilvl="0">
      <w:start w:val="1"/>
      <w:numFmt w:val="none"/>
      <w:suff w:val="nothing"/>
      <w:lvlText w:val=""/>
      <w:lvlJc w:val="left"/>
      <w:pPr>
        <w:tabs>
          <w:tab w:val="num" w:pos="283"/>
        </w:tabs>
        <w:ind w:left="850" w:hanging="283"/>
      </w:pPr>
      <w:rPr>
        <w:rFonts w:ascii="Symbol" w:hAnsi="Symbol" w:cs="Symbol"/>
      </w:rPr>
    </w:lvl>
  </w:abstractNum>
  <w:abstractNum w:abstractNumId="42">
    <w:lvl w:ilvl="0">
      <w:start w:val="1"/>
      <w:numFmt w:val="none"/>
      <w:suff w:val="nothing"/>
      <w:lvlText w:val=""/>
      <w:lvlJc w:val="left"/>
      <w:pPr>
        <w:tabs>
          <w:tab w:val="num" w:pos="360"/>
        </w:tabs>
        <w:ind w:left="1146" w:hanging="360"/>
      </w:pPr>
      <w:rPr>
        <w:rFonts w:ascii="Symbol" w:hAnsi="Symbol" w:cs="Symbol"/>
      </w:rPr>
    </w:lvl>
  </w:abstractNum>
  <w:abstractNum w:abstractNumId="43">
    <w:lvl w:ilvl="0">
      <w:start w:val="1"/>
      <w:numFmt w:val="none"/>
      <w:suff w:val="nothing"/>
      <w:lvlText w:val=""/>
      <w:lvlJc w:val="left"/>
      <w:pPr>
        <w:tabs>
          <w:tab w:val="num" w:pos="283"/>
        </w:tabs>
        <w:ind w:left="992" w:hanging="283"/>
      </w:pPr>
      <w:rPr>
        <w:rFonts w:ascii="Symbol" w:hAnsi="Symbol" w:cs="Symbol"/>
      </w:rPr>
    </w:lvl>
  </w:abstractNum>
  <w:abstractNum w:abstractNumId="44">
    <w:lvl w:ilvl="0">
      <w:start w:val="1"/>
      <w:numFmt w:val="none"/>
      <w:suff w:val="nothing"/>
      <w:lvlText w:val=""/>
      <w:lvlJc w:val="left"/>
      <w:pPr>
        <w:tabs>
          <w:tab w:val="num" w:pos="360"/>
        </w:tabs>
        <w:ind w:left="1146" w:hanging="360"/>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850" w:hanging="283"/>
      </w:pPr>
      <w:rPr>
        <w:rFonts w:ascii="Symbol" w:hAnsi="Symbol" w:cs="Symbol"/>
      </w:rPr>
    </w:lvl>
  </w:abstractNum>
  <w:abstractNum w:abstractNumId="47">
    <w:lvl w:ilvl="0">
      <w:start w:val="1"/>
      <w:numFmt w:val="none"/>
      <w:suff w:val="nothing"/>
      <w:lvlText w:val=""/>
      <w:lvlJc w:val="left"/>
      <w:pPr>
        <w:tabs>
          <w:tab w:val="num" w:pos="283"/>
        </w:tabs>
        <w:ind w:left="850" w:hanging="283"/>
      </w:pPr>
      <w:rPr>
        <w:rFonts w:ascii="Symbol" w:hAnsi="Symbol" w:cs="Symbol"/>
      </w:rPr>
    </w:lvl>
  </w:abstractNum>
  <w:abstractNum w:abstractNumId="48">
    <w:lvl w:ilvl="0">
      <w:start w:val="1"/>
      <w:numFmt w:val="none"/>
      <w:suff w:val="nothing"/>
      <w:lvlText w:val=""/>
      <w:lvlJc w:val="left"/>
      <w:pPr>
        <w:tabs>
          <w:tab w:val="num" w:pos="283"/>
        </w:tabs>
        <w:ind w:left="709" w:hanging="283"/>
      </w:pPr>
      <w:rPr>
        <w:rFonts w:ascii="Symbol" w:hAnsi="Symbol" w:cs="Symbol"/>
      </w:rPr>
    </w:lvl>
  </w:abstractNum>
  <w:abstractNum w:abstractNumId="49">
    <w:lvl w:ilvl="0">
      <w:start w:val="1"/>
      <w:numFmt w:val="none"/>
      <w:suff w:val="nothing"/>
      <w:lvlText w:val=""/>
      <w:lvlJc w:val="left"/>
      <w:pPr>
        <w:tabs>
          <w:tab w:val="num" w:pos="360"/>
        </w:tabs>
        <w:ind w:left="1146" w:hanging="360"/>
      </w:pPr>
      <w:rPr>
        <w:rFonts w:ascii="Symbol" w:hAnsi="Symbol" w:cs="Symbol"/>
      </w:rPr>
    </w:lvl>
  </w:abstractNum>
  <w:abstractNum w:abstractNumId="50">
    <w:lvl w:ilvl="0">
      <w:start w:val="1"/>
      <w:numFmt w:val="none"/>
      <w:suff w:val="nothing"/>
      <w:lvlText w:val=""/>
      <w:lvlJc w:val="left"/>
      <w:pPr>
        <w:tabs>
          <w:tab w:val="num" w:pos="360"/>
        </w:tabs>
        <w:ind w:left="1146" w:hanging="360"/>
      </w:pPr>
      <w:rPr>
        <w:rFonts w:ascii="Symbol" w:hAnsi="Symbol" w:cs="Symbol"/>
      </w:rPr>
    </w:lvl>
  </w:abstractNum>
  <w:abstractNum w:abstractNumId="51">
    <w:lvl w:ilvl="0">
      <w:start w:val="1"/>
      <w:numFmt w:val="none"/>
      <w:suff w:val="nothing"/>
      <w:lvlText w:val=""/>
      <w:lvlJc w:val="left"/>
      <w:pPr>
        <w:tabs>
          <w:tab w:val="num" w:pos="283"/>
        </w:tabs>
        <w:ind w:left="850" w:hanging="283"/>
      </w:pPr>
      <w:rPr>
        <w:rFonts w:ascii="Symbol" w:hAnsi="Symbol" w:cs="Symbol"/>
      </w:rPr>
    </w:lvl>
  </w:abstractNum>
  <w:abstractNum w:abstractNumId="52">
    <w:lvl w:ilvl="0">
      <w:start w:val="1"/>
      <w:numFmt w:val="none"/>
      <w:suff w:val="nothing"/>
      <w:lvlText w:val=""/>
      <w:lvlJc w:val="left"/>
      <w:pPr>
        <w:tabs>
          <w:tab w:val="num" w:pos="360"/>
        </w:tabs>
        <w:ind w:left="1146" w:hanging="360"/>
      </w:pPr>
      <w:rPr>
        <w:rFonts w:ascii="Symbol" w:hAnsi="Symbol" w:cs="Symbol"/>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none"/>
      <w:suff w:val="nothing"/>
      <w:lvlText w:val=""/>
      <w:lvlJc w:val="left"/>
      <w:pPr>
        <w:tabs>
          <w:tab w:val="num" w:pos="360"/>
        </w:tabs>
        <w:ind w:left="1146" w:hanging="360"/>
      </w:pPr>
      <w:rPr>
        <w:rFonts w:ascii="Symbol" w:hAnsi="Symbol" w:cs="Symbol"/>
      </w:rPr>
    </w:lvl>
  </w:abstractNum>
  <w:abstractNum w:abstractNumId="55">
    <w:lvl w:ilvl="0">
      <w:start w:val="1"/>
      <w:numFmt w:val="none"/>
      <w:suff w:val="nothing"/>
      <w:lvlText w:val=""/>
      <w:lvlJc w:val="left"/>
      <w:pPr>
        <w:tabs>
          <w:tab w:val="num" w:pos="283"/>
        </w:tabs>
        <w:ind w:left="850" w:hanging="283"/>
      </w:pPr>
      <w:rPr>
        <w:rFonts w:ascii="Symbol" w:hAnsi="Symbol" w:cs="Symbol"/>
      </w:rPr>
    </w:lvl>
  </w:abstractNum>
  <w:abstractNum w:abstractNumId="56">
    <w:lvl w:ilvl="0">
      <w:start w:val="1"/>
      <w:numFmt w:val="upperRoman"/>
      <w:lvlText w:val="%1."/>
      <w:lvlJc w:val="left"/>
      <w:pPr>
        <w:tabs>
          <w:tab w:val="num" w:pos="283"/>
        </w:tabs>
        <w:ind w:left="709" w:hanging="283"/>
      </w:pPr>
    </w:lvl>
  </w:abstractNum>
  <w:abstractNum w:abstractNumId="57">
    <w:lvl w:ilvl="0">
      <w:start w:val="1"/>
      <w:numFmt w:val="none"/>
      <w:suff w:val="nothing"/>
      <w:lvlText w:val=""/>
      <w:lvlJc w:val="left"/>
      <w:pPr>
        <w:tabs>
          <w:tab w:val="num" w:pos="360"/>
        </w:tabs>
        <w:ind w:left="1146" w:hanging="360"/>
      </w:pPr>
      <w:rPr>
        <w:rFonts w:ascii="Symbol" w:hAnsi="Symbol" w:cs="Symbol"/>
      </w:rPr>
    </w:lvl>
  </w:abstractNum>
  <w:abstractNum w:abstractNumId="58">
    <w:lvl w:ilvl="0">
      <w:start w:val="1"/>
      <w:numFmt w:val="none"/>
      <w:suff w:val="nothing"/>
      <w:lvlText w:val=""/>
      <w:lvlJc w:val="left"/>
      <w:pPr>
        <w:tabs>
          <w:tab w:val="num" w:pos="360"/>
        </w:tabs>
        <w:ind w:left="1146" w:hanging="360"/>
      </w:pPr>
      <w:rPr>
        <w:rFonts w:ascii="Symbol" w:hAnsi="Symbol" w:cs="Symbol"/>
      </w:rPr>
    </w:lvl>
  </w:abstractNum>
  <w:abstractNum w:abstractNumId="59">
    <w:lvl w:ilvl="0">
      <w:start w:val="1"/>
      <w:numFmt w:val="none"/>
      <w:suff w:val="nothing"/>
      <w:lvlText w:val=""/>
      <w:lvlJc w:val="left"/>
      <w:pPr>
        <w:tabs>
          <w:tab w:val="num" w:pos="360"/>
        </w:tabs>
        <w:ind w:left="1146" w:hanging="360"/>
      </w:pPr>
      <w:rPr>
        <w:rFonts w:ascii="Symbol" w:hAnsi="Symbol" w:cs="Symbol"/>
      </w:rPr>
    </w:lvl>
  </w:abstractNum>
  <w:abstractNum w:abstractNumId="60">
    <w:lvl w:ilvl="0">
      <w:start w:val="1"/>
      <w:numFmt w:val="none"/>
      <w:suff w:val="nothing"/>
      <w:lvlText w:val=""/>
      <w:lvlJc w:val="left"/>
      <w:pPr>
        <w:tabs>
          <w:tab w:val="num" w:pos="360"/>
        </w:tabs>
        <w:ind w:left="1146" w:hanging="360"/>
      </w:pPr>
      <w:rPr>
        <w:rFonts w:ascii="Symbol" w:hAnsi="Symbol" w:cs="Symbol"/>
      </w:rPr>
    </w:lvl>
  </w:abstractNum>
  <w:abstractNum w:abstractNumId="61">
    <w:lvl w:ilvl="0">
      <w:start w:val="1"/>
      <w:numFmt w:val="none"/>
      <w:suff w:val="nothing"/>
      <w:lvlText w:val=""/>
      <w:lvlJc w:val="left"/>
      <w:pPr>
        <w:tabs>
          <w:tab w:val="num" w:pos="283"/>
        </w:tabs>
        <w:ind w:left="709" w:hanging="283"/>
      </w:pPr>
      <w:rPr>
        <w:rFonts w:ascii="Symbol" w:hAnsi="Symbol" w:cs="Symbol"/>
      </w:rPr>
    </w:lvl>
  </w:abstractNum>
  <w:abstractNum w:abstractNumId="62">
    <w:lvl w:ilvl="0">
      <w:start w:val="1"/>
      <w:numFmt w:val="none"/>
      <w:suff w:val="nothing"/>
      <w:lvlText w:val=""/>
      <w:lvlJc w:val="left"/>
      <w:pPr>
        <w:tabs>
          <w:tab w:val="num" w:pos="360"/>
        </w:tabs>
        <w:ind w:left="1146" w:hanging="360"/>
      </w:pPr>
      <w:rPr>
        <w:rFonts w:ascii="Symbol" w:hAnsi="Symbol" w:cs="Symbol"/>
      </w:rPr>
    </w:lvl>
  </w:abstractNum>
  <w:abstractNum w:abstractNumId="63">
    <w:lvl w:ilvl="0">
      <w:start w:val="1"/>
      <w:numFmt w:val="none"/>
      <w:suff w:val="nothing"/>
      <w:lvlText w:val=""/>
      <w:lvlJc w:val="left"/>
      <w:pPr>
        <w:tabs>
          <w:tab w:val="num" w:pos="360"/>
        </w:tabs>
        <w:ind w:left="1146" w:hanging="360"/>
      </w:pPr>
      <w:rPr>
        <w:rFonts w:ascii="Symbol" w:hAnsi="Symbol" w:cs="Symbol"/>
      </w:rPr>
    </w:lvl>
  </w:abstractNum>
  <w:abstractNum w:abstractNumId="64">
    <w:lvl w:ilvl="0">
      <w:start w:val="1"/>
      <w:numFmt w:val="none"/>
      <w:suff w:val="nothing"/>
      <w:lvlText w:val=""/>
      <w:lvlJc w:val="left"/>
      <w:pPr>
        <w:tabs>
          <w:tab w:val="num" w:pos="283"/>
        </w:tabs>
        <w:ind w:left="850" w:hanging="283"/>
      </w:pPr>
      <w:rPr>
        <w:rFonts w:ascii="Symbol" w:hAnsi="Symbol" w:cs="Symbol"/>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Style14">
    <w:name w:val="Основной шрифт абзаца"/>
    <w:qFormat/>
    <w:rPr/>
  </w:style>
  <w:style w:type="character" w:styleId="Iiianoaieou">
    <w:name w:val="iiia? no?aieou"/>
    <w:basedOn w:val="Style14"/>
    <w:qFormat/>
    <w:rPr/>
  </w:style>
  <w:style w:type="character" w:styleId="WWiiianoaieou">
    <w:name w:val="WW-iiia? no?aieou"/>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ind w:left="426" w:hanging="0"/>
      <w:jc w:val="right"/>
    </w:pPr>
    <w:rPr>
      <w:rFonts w:ascii="Arial" w:hAnsi="Arial" w:cs="Arial"/>
      <w:i/>
      <w:sz w:val="24"/>
    </w:rPr>
  </w:style>
  <w:style w:type="paragraph" w:styleId="Caaieiaie2">
    <w:name w:val="caaieiaie 2"/>
    <w:basedOn w:val="Normal"/>
    <w:next w:val="Normal"/>
    <w:qFormat/>
    <w:pPr>
      <w:keepNext w:val="true"/>
      <w:ind w:firstLine="426"/>
      <w:jc w:val="center"/>
    </w:pPr>
    <w:rPr>
      <w:rFonts w:ascii="Arial" w:hAnsi="Arial" w:cs="Arial"/>
      <w:sz w:val="24"/>
    </w:rPr>
  </w:style>
  <w:style w:type="paragraph" w:styleId="Caaieiaie3">
    <w:name w:val="caaieiaie 3"/>
    <w:basedOn w:val="Normal"/>
    <w:next w:val="Normal"/>
    <w:qFormat/>
    <w:pPr>
      <w:keepNext w:val="true"/>
    </w:pPr>
    <w:rPr>
      <w:rFonts w:ascii="Arial" w:hAnsi="Arial" w:cs="Arial"/>
      <w:i/>
      <w:sz w:val="24"/>
      <w:u w:val="single"/>
    </w:rPr>
  </w:style>
  <w:style w:type="paragraph" w:styleId="Caaieiaie4">
    <w:name w:val="caaieiaie 4"/>
    <w:basedOn w:val="Normal"/>
    <w:next w:val="Normal"/>
    <w:qFormat/>
    <w:pPr>
      <w:keepNext w:val="true"/>
      <w:ind w:firstLine="426"/>
      <w:jc w:val="both"/>
    </w:pPr>
    <w:rPr>
      <w:rFonts w:ascii="Arial" w:hAnsi="Arial" w:cs="Arial"/>
      <w:i/>
      <w:u w:val="single"/>
    </w:rPr>
  </w:style>
  <w:style w:type="paragraph" w:styleId="Caaieiaie5">
    <w:name w:val="caaieiaie 5"/>
    <w:basedOn w:val="Normal"/>
    <w:next w:val="Normal"/>
    <w:qFormat/>
    <w:pPr>
      <w:keepNext w:val="true"/>
      <w:ind w:firstLine="426"/>
      <w:jc w:val="center"/>
    </w:pPr>
    <w:rPr>
      <w:rFonts w:ascii="Arial" w:hAnsi="Arial" w:cs="Arial"/>
      <w:i/>
      <w:sz w:val="32"/>
    </w:rPr>
  </w:style>
  <w:style w:type="paragraph" w:styleId="Caaieiaie6">
    <w:name w:val="caaieiaie 6"/>
    <w:basedOn w:val="Normal"/>
    <w:next w:val="Normal"/>
    <w:qFormat/>
    <w:pPr>
      <w:keepNext w:val="true"/>
      <w:ind w:firstLine="426"/>
      <w:jc w:val="center"/>
    </w:pPr>
    <w:rPr>
      <w:rFonts w:ascii="Arial" w:hAnsi="Arial" w:cs="Arial"/>
      <w:sz w:val="32"/>
    </w:rPr>
  </w:style>
  <w:style w:type="paragraph" w:styleId="WWcaaieiaie1">
    <w:name w:val="WW-caaieiaie 1"/>
    <w:basedOn w:val="Normal"/>
    <w:next w:val="Normal"/>
    <w:qFormat/>
    <w:pPr>
      <w:keepNext w:val="true"/>
      <w:jc w:val="both"/>
    </w:pPr>
    <w:rPr>
      <w:b/>
      <w:sz w:val="28"/>
    </w:rPr>
  </w:style>
  <w:style w:type="paragraph" w:styleId="WWcaaieiaie2">
    <w:name w:val="WW-caaieiaie 2"/>
    <w:basedOn w:val="Normal"/>
    <w:next w:val="Normal"/>
    <w:qFormat/>
    <w:pPr>
      <w:keepNext w:val="true"/>
      <w:ind w:firstLine="284"/>
      <w:jc w:val="both"/>
    </w:pPr>
    <w:rPr>
      <w:sz w:val="28"/>
    </w:rPr>
  </w:style>
  <w:style w:type="paragraph" w:styleId="WWcaaieiaie3">
    <w:name w:val="WW-caaieiaie 3"/>
    <w:basedOn w:val="Normal"/>
    <w:next w:val="Normal"/>
    <w:qFormat/>
    <w:pPr>
      <w:keepNext w:val="true"/>
      <w:jc w:val="both"/>
    </w:pPr>
    <w:rPr>
      <w:b/>
      <w:sz w:val="24"/>
    </w:rPr>
  </w:style>
  <w:style w:type="paragraph" w:styleId="WWcaaieiaie4">
    <w:name w:val="WW-caaieiaie 4"/>
    <w:basedOn w:val="Normal"/>
    <w:next w:val="Normal"/>
    <w:qFormat/>
    <w:pPr>
      <w:keepNext w:val="true"/>
      <w:ind w:firstLine="851"/>
      <w:jc w:val="both"/>
    </w:pPr>
    <w:rPr>
      <w:i/>
      <w:sz w:val="24"/>
      <w:u w:val="single"/>
      <w:lang w:val="en-US"/>
    </w:rPr>
  </w:style>
  <w:style w:type="paragraph" w:styleId="WWcaaieiaie5">
    <w:name w:val="WW-caaieiaie 5"/>
    <w:basedOn w:val="Normal"/>
    <w:next w:val="Normal"/>
    <w:qFormat/>
    <w:pPr>
      <w:keepNext w:val="true"/>
      <w:ind w:firstLine="426"/>
      <w:jc w:val="both"/>
    </w:pPr>
    <w:rPr>
      <w:sz w:val="24"/>
      <w:lang w:val="en-US"/>
    </w:rPr>
  </w:style>
  <w:style w:type="paragraph" w:styleId="WWcaaieiaie6">
    <w:name w:val="WW-caaieiaie 6"/>
    <w:basedOn w:val="Normal"/>
    <w:next w:val="Normal"/>
    <w:qFormat/>
    <w:pPr>
      <w:keepNext w:val="true"/>
      <w:jc w:val="center"/>
    </w:pPr>
    <w:rPr>
      <w:b/>
      <w:sz w:val="28"/>
    </w:rPr>
  </w:style>
  <w:style w:type="paragraph" w:styleId="BodyTextIndent2">
    <w:name w:val="Body Text Indent 2"/>
    <w:basedOn w:val="Normal"/>
    <w:qFormat/>
    <w:pPr>
      <w:ind w:firstLine="426"/>
      <w:jc w:val="both"/>
    </w:pPr>
    <w:rPr>
      <w:sz w:val="28"/>
      <w:lang w:val="en-US"/>
    </w:rPr>
  </w:style>
  <w:style w:type="paragraph" w:styleId="BodyText2">
    <w:name w:val="Body Text 2"/>
    <w:basedOn w:val="Normal"/>
    <w:qFormat/>
    <w:pPr>
      <w:jc w:val="both"/>
    </w:pPr>
    <w:rPr>
      <w:sz w:val="24"/>
    </w:rPr>
  </w:style>
  <w:style w:type="paragraph" w:styleId="BodyTextIndent22">
    <w:name w:val="Body Text Indent 22"/>
    <w:basedOn w:val="Normal"/>
    <w:qFormat/>
    <w:pPr>
      <w:widowControl w:val="false"/>
      <w:spacing w:before="240" w:after="0"/>
      <w:ind w:firstLine="426"/>
      <w:jc w:val="both"/>
    </w:pPr>
    <w:rPr>
      <w:sz w:val="24"/>
    </w:rPr>
  </w:style>
  <w:style w:type="paragraph" w:styleId="BodyTextIndent3">
    <w:name w:val="Body Text Indent 3"/>
    <w:basedOn w:val="Normal"/>
    <w:qFormat/>
    <w:pPr>
      <w:ind w:firstLine="426"/>
      <w:jc w:val="center"/>
    </w:pPr>
    <w:rPr>
      <w:b/>
      <w:sz w:val="28"/>
    </w:rPr>
  </w:style>
  <w:style w:type="paragraph" w:styleId="BodyText22">
    <w:name w:val="Body Text 22"/>
    <w:basedOn w:val="Normal"/>
    <w:qFormat/>
    <w:pPr>
      <w:ind w:firstLine="426"/>
      <w:jc w:val="both"/>
    </w:pPr>
    <w:rPr>
      <w:i/>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eeu">
    <w:name w:val="Noeeu"/>
    <w:qFormat/>
    <w:pPr>
      <w:widowControl/>
      <w:overflowPunct w:val="false"/>
      <w:autoSpaceDE w:val="false"/>
      <w:bidi w:val="0"/>
      <w:textAlignment w:val="baseline"/>
    </w:pPr>
    <w:rPr>
      <w:rFonts w:ascii="SchoolBook" w:hAnsi="SchoolBook" w:eastAsia="Times New Roman" w:cs="SchoolBook"/>
      <w:color w:val="auto"/>
      <w:sz w:val="26"/>
      <w:szCs w:val="20"/>
      <w:lang w:val="ru-RU" w:bidi="ar-SA" w:eastAsia="zh-CN"/>
    </w:rPr>
  </w:style>
  <w:style w:type="paragraph" w:styleId="BodyTextIndent21">
    <w:name w:val="Body Text Indent 21"/>
    <w:basedOn w:val="Normal"/>
    <w:qFormat/>
    <w:pPr>
      <w:ind w:firstLine="426"/>
      <w:jc w:val="both"/>
    </w:pPr>
    <w:rPr>
      <w:sz w:val="28"/>
      <w:lang w:val="en-US"/>
    </w:rPr>
  </w:style>
  <w:style w:type="paragraph" w:styleId="BodyText21">
    <w:name w:val="Body Text 21"/>
    <w:basedOn w:val="Normal"/>
    <w:qFormat/>
    <w:pPr>
      <w:ind w:firstLine="426"/>
      <w:jc w:val="both"/>
    </w:pPr>
    <w:rPr>
      <w:rFonts w:ascii="Arial" w:hAnsi="Arial" w:cs="Arial"/>
      <w:i/>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ind w:firstLine="426"/>
      <w:jc w:val="both"/>
    </w:pPr>
    <w:rPr>
      <w:rFonts w:ascii="Arial" w:hAnsi="Arial" w:cs="Arial"/>
    </w:rPr>
  </w:style>
  <w:style w:type="paragraph" w:styleId="WWcaaieiaie11">
    <w:name w:val="WW-caaieiaie 11"/>
    <w:basedOn w:val="Normal"/>
    <w:next w:val="Normal"/>
    <w:qFormat/>
    <w:pPr>
      <w:keepNext w:val="true"/>
      <w:jc w:val="center"/>
    </w:pPr>
    <w:rPr>
      <w:rFonts w:ascii="Arial" w:hAnsi="Arial" w:cs="Arial"/>
      <w:b/>
    </w:rPr>
  </w:style>
  <w:style w:type="paragraph" w:styleId="WWcaaieiaie21">
    <w:name w:val="WW-caaieiaie 21"/>
    <w:basedOn w:val="Normal"/>
    <w:next w:val="Normal"/>
    <w:qFormat/>
    <w:pPr>
      <w:keepNext w:val="true"/>
      <w:ind w:left="2160" w:firstLine="720"/>
      <w:jc w:val="both"/>
    </w:pPr>
    <w:rPr>
      <w:rFonts w:ascii="Arial" w:hAnsi="Arial" w:cs="Arial"/>
      <w:b/>
    </w:rPr>
  </w:style>
  <w:style w:type="paragraph" w:styleId="WWcaaieiaie31">
    <w:name w:val="WW-caaieiaie 31"/>
    <w:basedOn w:val="Normal"/>
    <w:next w:val="Normal"/>
    <w:qFormat/>
    <w:pPr>
      <w:keepNext w:val="true"/>
      <w:ind w:left="720" w:firstLine="720"/>
      <w:jc w:val="center"/>
    </w:pPr>
    <w:rPr>
      <w:rFonts w:ascii="Arial" w:hAnsi="Arial" w:cs="Arial"/>
      <w:b/>
      <w:u w:val="single"/>
    </w:rPr>
  </w:style>
  <w:style w:type="paragraph" w:styleId="Iniiaiieoaeno21">
    <w:name w:val="Iniiaiie oaeno 21"/>
    <w:qFormat/>
    <w:pPr>
      <w:widowControl/>
      <w:overflowPunct w:val="false"/>
      <w:autoSpaceDE w:val="false"/>
      <w:bidi w:val="0"/>
      <w:ind w:firstLine="426"/>
      <w:jc w:val="both"/>
      <w:textAlignment w:val="baseline"/>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1:49:00Z</dcterms:created>
  <dc:creator>Марья</dc:creator>
  <dc:description/>
  <cp:keywords/>
  <dc:language>en-US</dc:language>
  <cp:lastModifiedBy>Марья</cp:lastModifiedBy>
  <cp:lastPrinted>2004-04-01T15:52:00Z</cp:lastPrinted>
  <dcterms:modified xsi:type="dcterms:W3CDTF">2006-10-20T21:49:00Z</dcterms:modified>
  <cp:revision>2</cp:revision>
  <dc:subject/>
  <dc:title>Николай Коляну</dc:title>
</cp:coreProperties>
</file>