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tab/>
      </w:r>
    </w:p>
    <w:p>
      <w:pPr>
        <w:pStyle w:val="Normal"/>
        <w:jc w:val="both"/>
        <w:rPr/>
      </w:pPr>
      <w:r>
        <w:rPr/>
      </w:r>
    </w:p>
    <w:p>
      <w:pPr>
        <w:pStyle w:val="Normal"/>
        <w:jc w:val="both"/>
        <w:rPr/>
      </w:pPr>
      <w:r>
        <w:rPr/>
        <w:t>И.С. Кон</w:t>
      </w:r>
    </w:p>
    <w:p>
      <w:pPr>
        <w:pStyle w:val="Normal"/>
        <w:jc w:val="both"/>
        <w:rPr/>
      </w:pPr>
      <w:r>
        <w:rPr/>
        <w:t>Мужская и женская сексуальность</w:t>
      </w:r>
    </w:p>
    <w:p>
      <w:pPr>
        <w:pStyle w:val="Normal"/>
        <w:jc w:val="both"/>
        <w:rPr/>
      </w:pPr>
      <w:r>
        <w:rPr/>
      </w:r>
    </w:p>
    <w:p>
      <w:pPr>
        <w:pStyle w:val="Normal"/>
        <w:jc w:val="right"/>
        <w:rPr/>
      </w:pPr>
      <w:r>
        <w:rPr/>
        <w:t>Тайная радость Венеры мила и юнцу и девице,</w:t>
      </w:r>
    </w:p>
    <w:p>
      <w:pPr>
        <w:pStyle w:val="Normal"/>
        <w:jc w:val="right"/>
        <w:rPr/>
      </w:pPr>
      <w:r>
        <w:rPr/>
        <w:t>только скромнее - она и откровеннее - он.</w:t>
      </w:r>
    </w:p>
    <w:p>
      <w:pPr>
        <w:pStyle w:val="Normal"/>
        <w:jc w:val="right"/>
        <w:rPr/>
      </w:pPr>
      <w:r>
        <w:rPr/>
        <w:t>Овидий, Искусство любви</w:t>
      </w:r>
    </w:p>
    <w:p>
      <w:pPr>
        <w:pStyle w:val="Normal"/>
        <w:jc w:val="both"/>
        <w:rPr/>
      </w:pPr>
      <w:r>
        <w:rPr/>
      </w:r>
    </w:p>
    <w:p>
      <w:pPr>
        <w:pStyle w:val="Normal"/>
        <w:jc w:val="both"/>
        <w:rPr/>
      </w:pPr>
      <w:r>
        <w:rPr/>
        <w:t xml:space="preserve">       </w:t>
      </w:r>
      <w:r>
        <w:rPr/>
        <w:t>Сходства и различия мужской и женской сексуальности - один из самых трудных вопросов сексологии. В нем сливается множество весьма разнородных проблем: анатомо-физиологические особенности, сексуальные реакции, сексуальное поведение и, наконец, сексуальные сценарии (мотивация, эротическое воображение, нравственно-эстетические ценности и т.д.).</w:t>
      </w:r>
    </w:p>
    <w:p>
      <w:pPr>
        <w:pStyle w:val="Normal"/>
        <w:jc w:val="both"/>
        <w:rPr/>
      </w:pPr>
      <w:r>
        <w:rPr/>
        <w:t xml:space="preserve">       </w:t>
      </w:r>
      <w:r>
        <w:rPr/>
        <w:t>С одной стороны, эти различия коренятся в законах репродуктивной биологии. С другой стороны, они неразрывно связаны с половыми ролями и стереотипами маскулинности и фемининности, которые в разных обществах могут не совпадать.</w:t>
      </w:r>
    </w:p>
    <w:p>
      <w:pPr>
        <w:pStyle w:val="Normal"/>
        <w:jc w:val="both"/>
        <w:rPr/>
      </w:pPr>
      <w:r>
        <w:rPr/>
        <w:t xml:space="preserve">       </w:t>
      </w:r>
      <w:r>
        <w:rPr/>
        <w:t>Как уже не раз подчеркивалось, человеческая сексуальность не сводится к отдельным физиологическим реакциям и автоматизмам. Более того, они сами переживаются по-разному в зависимости от наших представлений и установок. Надо прямо сказать, что в обыденном сознании существует на сей счет множество мифов.</w:t>
      </w:r>
    </w:p>
    <w:p>
      <w:pPr>
        <w:pStyle w:val="Normal"/>
        <w:jc w:val="both"/>
        <w:rPr/>
      </w:pPr>
      <w:r>
        <w:rPr/>
        <w:t xml:space="preserve">       </w:t>
      </w:r>
      <w:r>
        <w:rPr/>
        <w:t>Казалось бы, что может быть проще мужской сексуальности? В отличие от женщин, у которых все спрятано в глубине тела, мужские половые органы расположены открыто, а важнейшие сексуальные реакции - эрекцию и семяизвержение - можно наблюдать визуально.</w:t>
      </w:r>
    </w:p>
    <w:p>
      <w:pPr>
        <w:pStyle w:val="Normal"/>
        <w:jc w:val="both"/>
        <w:rPr/>
      </w:pPr>
      <w:r>
        <w:rPr/>
      </w:r>
    </w:p>
    <w:p>
      <w:pPr>
        <w:pStyle w:val="Normal"/>
        <w:jc w:val="both"/>
        <w:rPr/>
      </w:pPr>
      <w:r>
        <w:rPr/>
        <w:t xml:space="preserve">       </w:t>
      </w:r>
      <w:r>
        <w:rPr/>
        <w:t>Особой стеснительностью мужчины тоже вроде бы не отличаются, секс - любимая тема мужских разговоров. Какие уж тут тайны!</w:t>
      </w:r>
    </w:p>
    <w:p>
      <w:pPr>
        <w:pStyle w:val="Normal"/>
        <w:jc w:val="both"/>
        <w:rPr/>
      </w:pPr>
      <w:r>
        <w:rPr/>
        <w:t xml:space="preserve">       </w:t>
      </w:r>
      <w:r>
        <w:rPr/>
        <w:t>Однако многие свойства человеческой природы плохо известны именно потому, что лежат на поверхности, кажутся самоочевидными и не привлекают должного внимания. До недавнего времени наука вообще, а сексология - тем более, была исключительно мужским занятием. А интересы мужчин больше направлены на женщин, чем на самих себя. Книг и исследований о женской сексуальности гораздо больше, чем о мужской. Если гинекология почти так же стара, как медицина, то андрология - детище второй половины XX века, многие люди даже не знают этого термина.</w:t>
      </w:r>
    </w:p>
    <w:p>
      <w:pPr>
        <w:pStyle w:val="Normal"/>
        <w:jc w:val="both"/>
        <w:rPr/>
      </w:pPr>
      <w:r>
        <w:rPr/>
        <w:t xml:space="preserve">       </w:t>
      </w:r>
      <w:r>
        <w:rPr/>
        <w:t>Мужская сексуальность - предмет крайне деликатный. В общественном сознании и особенно в самосознании самих мужчин маскулинность и сексуальность - почти синонимы. Женщина может сказать о себе: "Мужики меня мало интересуют!" И никто ее за это не осудит. А если в отсутствии сексуальных интересов признается мужчина? Мы сразу же заподозрим его в том, что он импотент или, еще того хуже, гомосексуал. "Настоящий мужчина", в привычном понимании этого слова,- прежде всего хороший самец, его половая идентичность неотделима от его сексуальности, сила мужчины - прежде всего его мужская сила.</w:t>
      </w:r>
    </w:p>
    <w:p>
      <w:pPr>
        <w:pStyle w:val="Normal"/>
        <w:jc w:val="both"/>
        <w:rPr/>
      </w:pPr>
      <w:r>
        <w:rPr/>
        <w:t xml:space="preserve">       </w:t>
      </w:r>
      <w:r>
        <w:rPr/>
        <w:t>Мужская сексуальность всегда была и остается предметом своеобразного культа. А где культ - там и мифы. А где мифы - там и страхи, тревоги и беспокойства: все ли у меня в порядке, настоящий ли я мужчина?</w:t>
      </w:r>
    </w:p>
    <w:p>
      <w:pPr>
        <w:pStyle w:val="Normal"/>
        <w:jc w:val="both"/>
        <w:rPr/>
      </w:pPr>
      <w:r>
        <w:rPr/>
        <w:t xml:space="preserve">       </w:t>
      </w:r>
      <w:r>
        <w:rPr/>
        <w:t xml:space="preserve">Американский сексолог Берни Зилбергелд в своей книге "Мужская сексуальность" перечисляет целую дюжину распространенных мужских мифов: </w:t>
      </w:r>
    </w:p>
    <w:p>
      <w:pPr>
        <w:pStyle w:val="Normal"/>
        <w:jc w:val="both"/>
        <w:rPr/>
      </w:pPr>
      <w:r>
        <w:rPr/>
        <w:t xml:space="preserve">       </w:t>
      </w:r>
      <w:r>
        <w:rPr/>
        <w:t>Мы крутые ребята, в сексе для нас нет никаких трудностей. Настоящий мужик не занимается такими бабскими вещами как чувства и разговоры.</w:t>
      </w:r>
    </w:p>
    <w:p>
      <w:pPr>
        <w:pStyle w:val="Normal"/>
        <w:jc w:val="both"/>
        <w:rPr/>
      </w:pPr>
      <w:r>
        <w:rPr/>
        <w:t xml:space="preserve">       </w:t>
      </w:r>
      <w:r>
        <w:rPr/>
        <w:t>Всякое прикосновение сексуально или должно вести к сексу. Мужчина всегда заинтересован в сексе и всегда готов к нему. Настоящий мужик проверяется прежде всего в сексе. Секс - это твердый член и то,что с ним делают. Секс и половой акт - одно и то же.</w:t>
      </w:r>
    </w:p>
    <w:p>
      <w:pPr>
        <w:pStyle w:val="Normal"/>
        <w:jc w:val="both"/>
        <w:rPr/>
      </w:pPr>
      <w:r>
        <w:rPr/>
        <w:t xml:space="preserve">       </w:t>
      </w:r>
      <w:r>
        <w:rPr/>
        <w:t>Мужчина должен быть способен заставить свою партнершу испытать как бы землетрясение или, по крайней мере, ошеломить ее.</w:t>
      </w:r>
    </w:p>
    <w:p>
      <w:pPr>
        <w:pStyle w:val="Normal"/>
        <w:jc w:val="both"/>
        <w:rPr/>
      </w:pPr>
      <w:r>
        <w:rPr/>
        <w:t xml:space="preserve">       </w:t>
      </w:r>
      <w:r>
        <w:rPr/>
        <w:t>Хороший секс обязательно предполагает оргазм. Занимаясь сексом, мужики не должны слушаться женщин. Хороший секс происходит сам собой, без подготовки и разговоров.</w:t>
      </w:r>
    </w:p>
    <w:p>
      <w:pPr>
        <w:pStyle w:val="Normal"/>
        <w:jc w:val="both"/>
        <w:rPr/>
      </w:pPr>
      <w:r>
        <w:rPr/>
        <w:t xml:space="preserve">       </w:t>
      </w:r>
      <w:r>
        <w:rPr/>
        <w:t>У настоящих мужчин нет сексуальных проблем. При ближайшем рассмотрении все эти утверждения оказываются односторонними и даже совсем ложными.</w:t>
      </w:r>
    </w:p>
    <w:p>
      <w:pPr>
        <w:pStyle w:val="Normal"/>
        <w:jc w:val="both"/>
        <w:rPr/>
      </w:pPr>
      <w:r>
        <w:rPr/>
        <w:t xml:space="preserve">       </w:t>
      </w:r>
      <w:r>
        <w:rPr/>
        <w:t>Недоразумения начинаются с анатомии. "Настоящий мужчина" из легенды обязательно обладает длинным, как штык или копье, и таким же твердым, несгибаемым половым членом. Член - главный признак мужского достоинства и силы. Это свойство и сегодня вызывает зависть, ассоциируясь с высокой cексуальной потенцией и способностью удовлетворить женщину.</w:t>
      </w:r>
    </w:p>
    <w:p>
      <w:pPr>
        <w:pStyle w:val="Normal"/>
        <w:jc w:val="both"/>
        <w:rPr/>
      </w:pPr>
      <w:r>
        <w:rPr/>
        <w:t xml:space="preserve">       </w:t>
      </w:r>
      <w:r>
        <w:rPr/>
        <w:t>По поводу размеров члена существует множество самых разнообразных мифов. Некоторые люди убеждены, что размеры члена связаны с высоким ростом и вообще более маскулинным телосложением. Другие думают, что длина члена коррелирует с размером ног, или длиной носа, или величиной ушей. Некоторые связывают ее с расовой принадлежностью, особую зависть вызывают негры. Счастливым обладателям могучих приборов приписывают особую физическую силу, смелость, спортивные достижения. Уверяют, что у них больше спермы и выше детородные потенции. Что они более сексуально возбудимы, обладают лучшей эрекцией и ведут более интенсивную половую жизнь. Наконец, что размеры очень важны для женщин. Короче говоря, для одних мужчин это предмет гордости, а для других - унижения и зависти.</w:t>
      </w:r>
    </w:p>
    <w:p>
      <w:pPr>
        <w:pStyle w:val="Normal"/>
        <w:jc w:val="both"/>
        <w:rPr/>
      </w:pPr>
      <w:r>
        <w:rPr/>
        <w:t xml:space="preserve">       </w:t>
      </w:r>
      <w:r>
        <w:rPr/>
        <w:t>В самом деле тут все индивидуально. В спокойном состоянии средняя длина члена около 9 сантиметров. Однако в состоянии эрекции более короткие члены увеличиваются сильнее длинных, так что средняя длина эрегированного члена составляет 16 сантиметров. Сексологи шутят, что эрекция - великая уравнительница. Впрочем, это вообще не так уж важно. Женские половые органы весьма пластичны, после краткого периода пробы они легко "подстраиваются" под нужный размер, так что сексуальное удовлетворение женщины зависит от размера члена гораздо меньше, чем принято думать, а часто и вовсе не зависит.</w:t>
      </w:r>
    </w:p>
    <w:p>
      <w:pPr>
        <w:pStyle w:val="Normal"/>
        <w:jc w:val="both"/>
        <w:rPr/>
      </w:pPr>
      <w:r>
        <w:rPr/>
        <w:t xml:space="preserve">       </w:t>
      </w:r>
      <w:r>
        <w:rPr/>
        <w:t>При опросе группы молодых американцев, какие свойства внешности, по их мнению, нравятся женщинам в мужчинах, "большой член" упомянули 15 процентов, а среди женщин этот признак указали только 2 процента; гораздо привлекательнее для них оказалась форма ягодиц (39 процентов), стройность (15 процентов), плоский живот (13 процентов), глаза (11 процентов) и многое другое.</w:t>
      </w:r>
    </w:p>
    <w:p>
      <w:pPr>
        <w:pStyle w:val="Normal"/>
        <w:jc w:val="both"/>
        <w:rPr/>
      </w:pPr>
      <w:r>
        <w:rPr/>
        <w:t xml:space="preserve">       </w:t>
      </w:r>
      <w:r>
        <w:rPr/>
        <w:t xml:space="preserve">Тем не менее многие мужчины, не говоря уже о мальчиках-подростках, очень тревожатся на этот счет. В книге "Праздник, который всегда с тобой" Эрнест Хемингуэй рассказывает, что однажды его друг писатель Скотт Фитцджеральд попросил его правдиво ответить на один жизненно важный вопрос. Его жена Зельда сказала Скотту, что у него есть анатомический недостаток, из-за которого он не сможет удовлетворить никакую женщину, что дело в размерах. "Ну, что же, - сказал Хемингуэй,- пошли в контору". - "В какую контору?" - "В туалет". После того как друзья вернулись в ресторан, Хемингуэй сказал: "У тебя все в полном порядке. Пойди в Лувр, посмотри статуи, и ты сам в этом убедишься. Только учти, что себя ты видишь сверху, а статуи - снизу и сбоку, поэтому их размеры увеличиваются".- "А может быть, статуи неточны?" - сказал Скотт. "Нет, - сказал Хемингуэй,- они совершенно правдивы, многие люди были бы рады иметь такие пропорции". - "Почему же Зельда так сказала?" - "Очень просто - она избавилась от конкуренции, вывела тебя из игры, чтобы ты даже не пробовал иметь дело с другими женщинами. Вот и все, я сказал тебе всю правду. Ты мне веришь?" - "Не знаю",- ответил Скотт. </w:t>
      </w:r>
    </w:p>
    <w:p>
      <w:pPr>
        <w:pStyle w:val="Normal"/>
        <w:jc w:val="both"/>
        <w:rPr/>
      </w:pPr>
      <w:r>
        <w:rPr/>
        <w:t xml:space="preserve">       </w:t>
      </w:r>
      <w:r>
        <w:rPr/>
        <w:t xml:space="preserve">Со стороны это выглядит комично. Но иррациональные страхи и тревоги, обусловленные выбором нереалистического эталона, нередко имеют долгосрочный психологический эффект, вызывая у мужчины неуверенность в себе, которая вполне реально подрывает его сексуальные возможности. </w:t>
      </w:r>
    </w:p>
    <w:p>
      <w:pPr>
        <w:pStyle w:val="Normal"/>
        <w:jc w:val="both"/>
        <w:rPr/>
      </w:pPr>
      <w:r>
        <w:rPr/>
        <w:t xml:space="preserve">       </w:t>
      </w:r>
      <w:r>
        <w:rPr/>
        <w:t xml:space="preserve">В секс-шопах продаются специальные приборы, маленькие вакуумные устройства, которые якобы "развивают" и "удлиняют" член. Это чистейший обман. С помощью таких приборов можно только мастурбировать, но и это вредно. Увеличить же длину члена нельзя никакими средствами, так как это не мышца, в нем вовсе нет мышечной ткани. Как говорит герой китайского романа "Подстилка из плоти", "никакое зелье не способно увеличить мощь оружия, хотя и помогает продлить схватку". </w:t>
      </w:r>
    </w:p>
    <w:p>
      <w:pPr>
        <w:pStyle w:val="Normal"/>
        <w:jc w:val="both"/>
        <w:rPr/>
      </w:pPr>
      <w:r>
        <w:rPr/>
        <w:t xml:space="preserve">       </w:t>
      </w:r>
      <w:r>
        <w:rPr/>
        <w:t>Вспоминается такой случай. В клинику неврозов поступил 20-летний парень, который чрезмерной мастурбацией довел себя до нервного и полового истощения. Когда его спросили, зачем же он так старался, молодой человек ответил, что как спортсмен он считал, что, если хочешь развить какой-то орган, надо его укреплять. Ему очень хотелось стать сексуальным атлетом...</w:t>
      </w:r>
    </w:p>
    <w:p>
      <w:pPr>
        <w:pStyle w:val="Normal"/>
        <w:jc w:val="both"/>
        <w:rPr/>
      </w:pPr>
      <w:r>
        <w:rPr/>
        <w:t xml:space="preserve">       </w:t>
      </w:r>
      <w:r>
        <w:rPr/>
        <w:t>Как и размеры половых органов, мужская потенция весьма индивидуальна. Уровень сексуальной возбудимости и активности, нормальный для одного мужчины, будет совершенно недостаточным для другого и чрезмерным, непосильным для третьего. Различия эти чрезвычайно велики, и равняться в этом деле на какие-то среднестатистические нормы - то же самое, что пытаться обуть всех людей в обувь одного и того же, чаще всего - своего собственного размера. Житейские рассуждения об "умеренности" или "излишествах", не учитывающие индивидуальных различий, наивны и смехотворны.</w:t>
      </w:r>
    </w:p>
    <w:p>
      <w:pPr>
        <w:pStyle w:val="Normal"/>
        <w:jc w:val="both"/>
        <w:rPr/>
      </w:pPr>
      <w:r>
        <w:rPr/>
        <w:t xml:space="preserve">       </w:t>
      </w:r>
      <w:r>
        <w:rPr/>
        <w:t>Да и только ли в физиологии дело? Сексологи шутят, что мужской "прибор" - самый ленивый (сравните, сколько времени он работает по сравнению с сердцем, печенью или легкими!) и вдобавок самый капризный орган нашего тела. Как часто он хочет того, чего не хочет его хозяин, и наоборот! Недаром он часто персонифицируется, наделяется собственным именем и т,, д. Представление, будто он "всегда стоит", верно только для периода подростковой гиперсексуальности, где-то между 14 и 18 годами, когда мальчиков обуревают и нередко вгоняют в краску, так как происходят в самых неподходящих для этого обстоятельствах, сильные, непроизвольные и длительные эрекции. У взрослых мужчин эрекции становятся более избирательными. К тому же эрекция, половое возбуждение и сексуальное желание - вовсе не одно и то же.</w:t>
      </w:r>
    </w:p>
    <w:p>
      <w:pPr>
        <w:pStyle w:val="Normal"/>
        <w:jc w:val="both"/>
        <w:rPr/>
      </w:pPr>
      <w:r>
        <w:rPr/>
        <w:t xml:space="preserve">       </w:t>
      </w:r>
      <w:r>
        <w:rPr/>
        <w:t>Мужские сексуальные реакции просты и элементарны только на первый взгляд. В опытах Мастерса и Джонсон у мужчин "осечки" - отсутствие эрекции или семяизвержения - наблюдались значительно чаще, чем у женщин.</w:t>
      </w:r>
    </w:p>
    <w:p>
      <w:pPr>
        <w:pStyle w:val="Normal"/>
        <w:jc w:val="both"/>
        <w:rPr/>
      </w:pPr>
      <w:r>
        <w:rPr/>
        <w:t xml:space="preserve">       </w:t>
      </w:r>
      <w:r>
        <w:rPr/>
        <w:t>Мужчина не только не всегда может, но и не всегда хочет. В отличие от мальчика-подростка, которого мучает, с одной стороны, гиперсексуальность, а с другой - сомнение в своей маскулинности, взрослому мужчине не требуются рекорды, но он боится быть неправильно понятым. Женщина, отказывающая мужчине, только приобретает уважение. Отказ со стороны мужчины воспринимается как знак его несостоятельности или как личное оскорбление. Мужчина - пленник стереотипных представлений о собственной силе, причем это не ограничивается его сексуальными возможностями, но распространяется на всю сферу взаимоотношений между полами.</w:t>
      </w:r>
    </w:p>
    <w:p>
      <w:pPr>
        <w:pStyle w:val="Normal"/>
        <w:jc w:val="both"/>
        <w:rPr/>
      </w:pPr>
      <w:r>
        <w:rPr/>
        <w:t xml:space="preserve">       </w:t>
      </w:r>
      <w:r>
        <w:rPr/>
        <w:t>Мальчик с раннего детства знает, что он должен быть сильным. Но лучший способ казаться сильным - скрывать свои слабости или то, что кажется таковыми. Мужской стиль жизни во всех возрастах отличается высокой соревновательностью; страх показаться слабым заставляет мальчиков притворяться более смелыми и грубыми, чем они есть. Отчасти этот нажим помогает формированию мужского характера, но одновременно он его уродует, лишая мужчину тепла и нежности.</w:t>
      </w:r>
    </w:p>
    <w:p>
      <w:pPr>
        <w:pStyle w:val="Normal"/>
        <w:jc w:val="both"/>
        <w:rPr/>
      </w:pPr>
      <w:r>
        <w:rPr/>
        <w:t xml:space="preserve">       </w:t>
      </w:r>
      <w:r>
        <w:rPr/>
        <w:t>По всем психологическим тестам мужчины во всех возрастах уступают женщинам в способности как к самораскрытию, так и к сопереживанию. Одна из самых распространенных проблем подросткового и юношеского возраста - застенчивость. Однако юноши переживают ее гораздо болезненнее, чем девушки - ведь это "немужское" качество. А чем больше приходится скрывать, тем тяжелее жить. В мальчишеских компаниях проявления нежности строго табуируются, потом это нередко переносится и на отношения с женщинами.</w:t>
      </w:r>
    </w:p>
    <w:p>
      <w:pPr>
        <w:pStyle w:val="Normal"/>
        <w:jc w:val="both"/>
        <w:rPr/>
      </w:pPr>
      <w:r>
        <w:rPr/>
        <w:t xml:space="preserve">       </w:t>
      </w:r>
      <w:r>
        <w:rPr/>
        <w:t>Это касается и собственно сексуальной сферы. Хотя мужчины много говорят о сексе, они гораздо более скрытны в этом отношении, чем женщины. В одном американском исследовании (было опрошено 52 тысячи человек) молодые мужчины предположили, что девственников среди них - только 1 процент. Фактически таковых оказалось 22 процента. Какая уж тут искренность!</w:t>
      </w:r>
    </w:p>
    <w:p>
      <w:pPr>
        <w:pStyle w:val="Normal"/>
        <w:jc w:val="both"/>
        <w:rPr/>
      </w:pPr>
      <w:r>
        <w:rPr/>
        <w:t xml:space="preserve">       </w:t>
      </w:r>
      <w:r>
        <w:rPr/>
        <w:t>Но если нужно быть сильным с друзьями, еще стыднее предстать слабым перед девушкой! Мальчики-подростки симулируют силу, заменяя смелость бравадой, суровость - грубостью, решительность - жестокостью, а потом это закрепляется со всеми вытекающими отсюда последствиями.</w:t>
      </w:r>
    </w:p>
    <w:p>
      <w:pPr>
        <w:pStyle w:val="Normal"/>
        <w:jc w:val="both"/>
        <w:rPr/>
      </w:pPr>
      <w:r>
        <w:rPr/>
        <w:t xml:space="preserve">       </w:t>
      </w:r>
      <w:r>
        <w:rPr/>
        <w:t>Коммуникативные трудности существуют у мужчин не только в сфере вербального (словесного) общения, но и в телесных контактах. Прикосновение, телесная ласка - важнейший способ передачи любых эмоциональных состояний. Но в мальчишеских компаниях "телячьи нежности" запретны, допускаются только грубые толчки и силовая возня. Тем более что в период подростковой гиперсексуальности любые телесные контакты способны вызвать эрекцию и восприниматься как сексуально-эротические, гомосексуальные.</w:t>
      </w:r>
    </w:p>
    <w:p>
      <w:pPr>
        <w:pStyle w:val="Normal"/>
        <w:jc w:val="both"/>
        <w:rPr/>
      </w:pPr>
      <w:r>
        <w:rPr/>
        <w:t xml:space="preserve">       </w:t>
      </w:r>
      <w:r>
        <w:rPr/>
        <w:t>Девочки-подростки тщательно и всесторонне изучают собственное тело. Мальчики этого стесняются, поэтому они гораздо хуже знают его возможности. Исключение составляют спортсмены, но они исследуют свое тело не с точки зрения эмоциональных реакций, а скорее функционально. Сведение телесного самопознания к мастурбации способствует формированию представления, что любой телесный контакт имеет только сексуально-эротический смысл, как подготовка полового акта. Это суживает границы мужских эмоциональных переживаний и мешает мужчине оценить гораздо более богатый их диапазон у женщин.</w:t>
      </w:r>
    </w:p>
    <w:p>
      <w:pPr>
        <w:pStyle w:val="Normal"/>
        <w:jc w:val="both"/>
        <w:rPr/>
      </w:pPr>
      <w:r>
        <w:rPr/>
        <w:t xml:space="preserve">       </w:t>
      </w:r>
      <w:r>
        <w:rPr/>
        <w:t xml:space="preserve">Как уже отмечалось, при всех межкультурных различиях мужской стиль жизни выглядит скорее предметно-инструментальным, тогда как женщина воплощает эмоционально-экспрессивное начало. Мужчину оценивают преимущественно по результатам его трудовой и общественной деятельности, как воина, добытчика, организатора, в женщине же больше ценятся нежность, заботливость, эмоциональные качества, помогающие преодолевать и улаживать конфликты. Эти критерии определяют и их самооценки, в том числе - в сфере сексуальности. </w:t>
      </w:r>
    </w:p>
    <w:p>
      <w:pPr>
        <w:pStyle w:val="Normal"/>
        <w:jc w:val="both"/>
        <w:rPr/>
      </w:pPr>
      <w:r>
        <w:rPr/>
        <w:t xml:space="preserve">       </w:t>
      </w:r>
      <w:r>
        <w:rPr/>
        <w:t>В мужском сексуальном сценарии "секс" - не столько удовольствие, порой запретное и стыдное (например, при мастурбации), сколько работа, которая обязательно требует успеха, завершения, достижения чего-то (например, оргазма). Мужское тело - своего рода "сексуальная машина", которая оценивается по ее работоспособности и эффективности.</w:t>
      </w:r>
    </w:p>
    <w:p>
      <w:pPr>
        <w:pStyle w:val="Normal"/>
        <w:jc w:val="both"/>
        <w:rPr/>
      </w:pPr>
      <w:r>
        <w:rPr/>
        <w:t xml:space="preserve">       </w:t>
      </w:r>
      <w:r>
        <w:rPr/>
        <w:t>На первый план при этом выдвигаются количественные показатели, пресловутый "вал" - число женщин и количество сношений. Как уже говорилось, повышенная экстенсивность мужской сексуальности отчасти обусловлена биологически. Но, как и в сфере материального производства, в сексуальной жизни "больше" - необязательно "лучше". Количество сексуальных партнеров и контактов далеко не всегда переходит в качество и приносит высокую сексуальную удовлетворенность. Иногда наблюдается даже обратное.</w:t>
      </w:r>
    </w:p>
    <w:p>
      <w:pPr>
        <w:pStyle w:val="Normal"/>
        <w:jc w:val="both"/>
        <w:rPr/>
      </w:pPr>
      <w:r>
        <w:rPr/>
        <w:t xml:space="preserve">       </w:t>
      </w:r>
      <w:r>
        <w:rPr/>
        <w:t>Даже на чисто физиологическом, репродуктивном уровне мужская сила нередко оборачивается слабостью. Поскольку самец производит значительно больше спермы, чем самка - яиц, его половые клетки делятся быстрее и чаще. Но каждое новое деление клетки порождает возможность каких-то незначительных нарушений, мутаций. С возрастом этот риск увеличивается, поэтому дети более старших отцов чаще страдают генетическими нарушениями. Так что лучше зачинать детей, пока вы молоды, хотя старший мужчина психологически лучше подготовлен к выполнению роли отца.</w:t>
      </w:r>
    </w:p>
    <w:p>
      <w:pPr>
        <w:pStyle w:val="Normal"/>
        <w:jc w:val="both"/>
        <w:rPr/>
      </w:pPr>
      <w:r>
        <w:rPr/>
        <w:t xml:space="preserve">       </w:t>
      </w:r>
      <w:r>
        <w:rPr/>
        <w:t>Количество, консистенция, цвет, вкус, запах и другие свойства спермы неодинаковы не только у разных мужчин, но и у одного и того же мужчины они варьируются в зависимости от множества условий, включая рацион питания.</w:t>
      </w:r>
    </w:p>
    <w:p>
      <w:pPr>
        <w:pStyle w:val="Normal"/>
        <w:jc w:val="both"/>
        <w:rPr/>
      </w:pPr>
      <w:r>
        <w:rPr/>
        <w:t xml:space="preserve">       </w:t>
      </w:r>
      <w:r>
        <w:rPr/>
        <w:t>Между прочим, качество спермы ухудшается в условиях стресса. Понижение уровня тестостерона и ухудшение качества семени часто наблюдается в боевой обстановке, при напряженной деловой активности, у приговоренных к смерти и долгое время ожидающих казни. Итальянские эндокринологи, изучавшие в течение года десятерых мужчин из бесплодных пар, где партнерша подвергалась лечению, нашли, что хотя связанный с этим стресс не влияет на сексуальное поведение мужчин (эротическое воображение, субъективную оценку качества эрекции, частоту утренних эрекций, еженедельную частоту сношений, сексуальную удовлетворенность, длительность и качество семяизвержения), он уменьшает количество, плотность и подвижность спермы. Это значит, что при лечении бесплодия у женщины, нельзя забывать и о состоянии мужа. Не замеченный вовремя стресс может, даже при полном физическом здоровье, сделать мужчину неспособным к оплодотворению.</w:t>
      </w:r>
    </w:p>
    <w:p>
      <w:pPr>
        <w:pStyle w:val="Normal"/>
        <w:jc w:val="both"/>
        <w:rPr/>
      </w:pPr>
      <w:r>
        <w:rPr/>
        <w:t xml:space="preserve">       </w:t>
      </w:r>
      <w:r>
        <w:rPr/>
        <w:t>Вследствие инструментальности и соревновательности своего стиля жизни многие мужчины не доверяют собственным переживаниям, им нужны объективные подтверждения своей сексуальной "эффективности".</w:t>
      </w:r>
    </w:p>
    <w:p>
      <w:pPr>
        <w:pStyle w:val="Normal"/>
        <w:jc w:val="both"/>
        <w:rPr/>
      </w:pPr>
      <w:r>
        <w:rPr/>
        <w:t xml:space="preserve">       </w:t>
      </w:r>
      <w:r>
        <w:rPr/>
        <w:t>Самое весомое подтверждение своей маскулинности мужчина получает от женщины. Именно поэтому так важен для мальчика его первый сексуальный опыт. Да и взрослые мужчины изменяют женам и заводят случайные связи не только и не столько из сексуальных потребностей и жажды разнообразия, сколько ради самоутверждения: я не хуже других, я еще не стар, я могу...</w:t>
      </w:r>
    </w:p>
    <w:p>
      <w:pPr>
        <w:pStyle w:val="Normal"/>
        <w:jc w:val="both"/>
        <w:rPr/>
      </w:pPr>
      <w:r>
        <w:rPr/>
        <w:t xml:space="preserve">       </w:t>
      </w:r>
      <w:r>
        <w:rPr/>
        <w:t>Но мужчина, стремящийся прежде всего доказать свою силу, невольно превращает интимную близость в своего рода экзамен. И часто он "проваливается" на этом экзамене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 Почему?</w:t>
      </w:r>
    </w:p>
    <w:p>
      <w:pPr>
        <w:pStyle w:val="Normal"/>
        <w:jc w:val="both"/>
        <w:rPr/>
      </w:pPr>
      <w:r>
        <w:rPr/>
        <w:t xml:space="preserve">       </w:t>
      </w:r>
      <w:r>
        <w:rPr/>
        <w:t>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Мужчина - скрипач, а женщина - скрипка, из которой он благодаря своему таланту и мастерству, с помощью своего длинного и могучего смычка извлекает чарующие звуки.</w:t>
      </w:r>
    </w:p>
    <w:p>
      <w:pPr>
        <w:pStyle w:val="Normal"/>
        <w:jc w:val="both"/>
        <w:rPr/>
      </w:pPr>
      <w:r>
        <w:rPr/>
        <w:t xml:space="preserve">       </w:t>
      </w:r>
      <w:r>
        <w:rPr/>
        <w:t>Строго говоря, эта модель никогда не соответствовала действительности - отношения полов в постели, как и в других сферах жизн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мальчики обычно приобретали с проститутками или с женщинами значительно старше себя; положение "ученика" в подобных ситуациях не роняло их мужского достоинства. А своих целомудренных жен они всему учили сами, не опасаясь конкуренции и нежелательных сравнений с кем-то другим.</w:t>
      </w:r>
    </w:p>
    <w:p>
      <w:pPr>
        <w:pStyle w:val="Normal"/>
        <w:jc w:val="both"/>
        <w:rPr/>
      </w:pPr>
      <w:r>
        <w:rPr/>
        <w:t xml:space="preserve">       </w:t>
      </w:r>
      <w:r>
        <w:rPr/>
        <w:t>Сегодня первый сексуальный опыт подавляющее большинство юношей приобретают со сверстницами (доля проституток в этом деле составляет в США и в Западной Европе меньше 3 процентов). При опросе в 1995 г. 16-19-летних юношей и девушек в Москве, Новгороде, Борисоглебске и Ельце, выяснилось, что у юношей первым сексуальным партнером большей частью бывает сверстница или девушка на год старше или моложе, девушки же чаще начинают с более старшими партнерами. У трех четвертей девушек и у половины юношей первый сексуальный партнер уже имел какой-то сексуальный опыт.</w:t>
      </w:r>
    </w:p>
    <w:p>
      <w:pPr>
        <w:pStyle w:val="Normal"/>
        <w:jc w:val="both"/>
        <w:rPr/>
      </w:pPr>
      <w:r>
        <w:rPr/>
        <w:t xml:space="preserve">       </w:t>
      </w:r>
      <w:r>
        <w:rPr/>
        <w:t>Но если партнеры одинаково неопытны, у них нередко возникают трудности, причем далеко не все молодые супруги догадываются сразу же обратиться за помощью к врачу. Кроме того, молодому мужчине стыдно признаться в своей неискушенности. Это делает его, с одной стороны, агрессивным, а с другой - неуверенным в себе. Либерализация половой морали облегчает положение юношей в том смысле, что им легче добиться сексуальной близости с девушкой. Но партнерские отношения психологически намного сложнее субъектно-объектных. Они часто становятся откровенно соревновательными.</w:t>
      </w:r>
    </w:p>
    <w:p>
      <w:pPr>
        <w:pStyle w:val="Normal"/>
        <w:jc w:val="both"/>
        <w:rPr/>
      </w:pPr>
      <w:r>
        <w:rPr/>
        <w:t xml:space="preserve">       </w:t>
      </w:r>
      <w:r>
        <w:rPr/>
        <w:t xml:space="preserve">Для застенчивых мужчин и для мужчин, воспитанных в духе идеологии мужского господства, это невыносимо. Мысль о возможной сексуальной опытности женщины вызывает у них панический ужас: "Я не могу спать с женщиной, которая сексуально опытнее меня", "Я хочу жениться на девушке не потому, что она чиста, а потому, что она не имеет опыта". </w:t>
      </w:r>
    </w:p>
    <w:p>
      <w:pPr>
        <w:pStyle w:val="Normal"/>
        <w:jc w:val="both"/>
        <w:rPr/>
      </w:pPr>
      <w:r>
        <w:rPr/>
        <w:t xml:space="preserve">       </w:t>
      </w:r>
      <w:r>
        <w:rPr/>
        <w:t>Мужская забота о женском целомудрии на самом деле весьма эгоистична, решающую роль в ней всегда играли мотивы поддержания власти, в том числе сексуального господства над женщиной. Ослабление и утрату этой власти многие мужчины переживают как демаскулинизацию, отражением чего является увеличение числа жалоб на психическую импотенцию.</w:t>
      </w:r>
    </w:p>
    <w:p>
      <w:pPr>
        <w:pStyle w:val="Normal"/>
        <w:jc w:val="both"/>
        <w:rPr/>
      </w:pPr>
      <w:r>
        <w:rPr/>
        <w:t xml:space="preserve">       </w:t>
      </w:r>
      <w:r>
        <w:rPr/>
        <w:t>Примитивная модель "настоящего мужчины" молчаливо предполагает последовательный ряд упрощений и вульгаризации: маскулинность сводится к сексу, секс - к половому акту, а половой акт - к семяизвержению. Даже в специальной сексологической литературе мужской оргазм очень часто отождествляется с семяизвержением.</w:t>
      </w:r>
    </w:p>
    <w:p>
      <w:pPr>
        <w:pStyle w:val="Normal"/>
        <w:jc w:val="both"/>
        <w:rPr/>
      </w:pPr>
      <w:r>
        <w:rPr/>
        <w:t xml:space="preserve">       </w:t>
      </w:r>
      <w:r>
        <w:rPr/>
        <w:t>В своем повседневном опыте каждый взрослый мужчина прекрасно знает разницу между а) простым чувственным удовольствием, приносимым семяизвержением и локализованным исключительно в половых органах; б) экстатическим состоянием, когда вслед за крайним напряжением всего организма следует общее блаженное расслабление, испарина и т. д. и в) психологическим ^чувством полета, исчезновения границ пространства и времени, которое можно описать и выразить только средствами искусства или в религиозно-философских терминах. Однако мужской словарь для описания качественной стороны сексуальных переживаний, как правило, беднее женского.</w:t>
      </w:r>
    </w:p>
    <w:p>
      <w:pPr>
        <w:pStyle w:val="Normal"/>
        <w:jc w:val="both"/>
        <w:rPr/>
      </w:pPr>
      <w:r>
        <w:rPr/>
        <w:t xml:space="preserve">       </w:t>
      </w:r>
      <w:r>
        <w:rPr/>
        <w:t>Общая инструментальность мужского стиля жизни порождает и техницизм сексуального мышления, озабоченность прежде всего тем, как продлить эрекцию, усилить ощущения, связанные с семяизвержением, и т. д.</w:t>
      </w:r>
    </w:p>
    <w:p>
      <w:pPr>
        <w:pStyle w:val="Normal"/>
        <w:jc w:val="both"/>
        <w:rPr/>
      </w:pPr>
      <w:r>
        <w:rPr/>
        <w:t xml:space="preserve">       </w:t>
      </w:r>
      <w:r>
        <w:rPr/>
        <w:t>Мужское сексуальное мышление в высшей степени эгоцентрично. Естественная кульминация интимной близости для мужчины - интромиссия, введение члена во влагалище и семяизвержение. Все "остальное" - предварительные ласки, нежность, следующая за соитием,- кажется необязательным, факультативным, без чего можно и обойтись. В основе представления о сексе как о непрерывном нарастании полового возбуждения, которое непременно должно завершиться семяизвержением, лежит, в сущности, опыт подростковой мастурбации - скорей, скорей! Любовные радости такого мужчины ограничиваются его физиологическими возможностями, которые с возрастом неизбежно уменьшаются. А вместе с ними снижается не только частота, но и длительность супружеских ласк. По словам американского сексотерапевта Гарри Голдберга, мужчины старше 40 лет расходуют на секс меньше времени, чем на бритье.</w:t>
      </w:r>
    </w:p>
    <w:p>
      <w:pPr>
        <w:pStyle w:val="Normal"/>
        <w:jc w:val="both"/>
        <w:rPr/>
      </w:pPr>
      <w:r>
        <w:rPr/>
        <w:t xml:space="preserve">       </w:t>
      </w:r>
      <w:r>
        <w:rPr/>
        <w:t>Так, может быть, женщинам легче? Нет. Мы видели выше, что и женские образы, и женская сексуальность описываются в разных культурах противоречиво. С одной стороны, им приписывается асексуальность, равнодушие и даже отвращение к половой жизни, а с другой - безграничная похоть, соблазн и неверность. По остроумному выражению одного писателя, женское целомудрие - величайшее изобретение мужчины.</w:t>
      </w:r>
    </w:p>
    <w:p>
      <w:pPr>
        <w:pStyle w:val="Normal"/>
        <w:jc w:val="both"/>
        <w:rPr/>
      </w:pPr>
      <w:r>
        <w:rPr/>
        <w:t xml:space="preserve">       </w:t>
      </w:r>
      <w:r>
        <w:rPr/>
        <w:t>Женская сексуальность "открыта", в сущности, только в XX веке. Сделали это открытие сами женщины. Рост социальной активности и самосознания женщин необходимо включает в себя их ресексуализацию, признание права на сексуальность и способность наслаждаться ею. Речь идет не просто о феминистских лозунгах, а о реальных массовых сдвигах в женском сексуальном поведении.</w:t>
      </w:r>
    </w:p>
    <w:p>
      <w:pPr>
        <w:pStyle w:val="Normal"/>
        <w:jc w:val="both"/>
        <w:rPr/>
      </w:pPr>
      <w:r>
        <w:rPr/>
        <w:t xml:space="preserve">       </w:t>
      </w:r>
      <w:r>
        <w:rPr/>
        <w:t>Хотя девочки всегда созревали раньше мальчиков, они начинали половую жизнь значительно, на 5-6 лет, позже своих ровесников. Сегодня эти различия сильно уменьшились, кое-где выровнялись, так что средний возраст начала половой жизни у юношей и девушек один и тот же, а нередко девушки опережают в этом юношей. В России мальчики по-прежнему опережают девочек. Существенно сблизились установки обоих полов относительно допустимости добрачных связей и длительньгх небрачных сожительств. Растет женская сексуальная активность и инициатива в супружеских отношениях, современные женщины проявляют больше интереса к эротическим материалам.</w:t>
      </w:r>
    </w:p>
    <w:p>
      <w:pPr>
        <w:pStyle w:val="Normal"/>
        <w:jc w:val="both"/>
        <w:rPr/>
      </w:pPr>
      <w:r>
        <w:rPr/>
        <w:t xml:space="preserve">       </w:t>
      </w:r>
      <w:r>
        <w:rPr/>
        <w:t>Многие различия мужской и женской сексуальности, которые раньше считались естественно-биологическими, универсальными, оказались следствием воспитания и культурных установок. В XIX веке фригидность и аноргазмия были массовыми и считались нормальным явлением. Ныне процент таких женщин уменьшается с каждым следующим поколением. Среди чешских женщин, родившихся между 1911 и 1920 годами, более или менее регулярно переживали оргазм 31 процент, а среди женщин, родившихся в 1950-1958 годах,- 79 процентов. Среди молодых женщин ГДР, опрошенных в 1981 году, почти всегда или большей частью испытывали оргазм 85 процентов, а в 1960-х годах - только 55 процентов.</w:t>
      </w:r>
    </w:p>
    <w:p>
      <w:pPr>
        <w:pStyle w:val="Normal"/>
        <w:jc w:val="both"/>
        <w:rPr/>
      </w:pPr>
      <w:r>
        <w:rPr/>
        <w:t xml:space="preserve">       </w:t>
      </w:r>
      <w:r>
        <w:rPr/>
        <w:t>Может быть, женская сексуальность просто переориентируется на мужские образцы и нормы? Такая тенденция реально существует, но ее не следует переоценивать. Некоторые различия в этом деле сохраняются и сегодня.</w:t>
      </w:r>
    </w:p>
    <w:p>
      <w:pPr>
        <w:pStyle w:val="Normal"/>
        <w:jc w:val="both"/>
        <w:rPr/>
      </w:pPr>
      <w:r>
        <w:rPr/>
        <w:t xml:space="preserve">       </w:t>
      </w:r>
      <w:r>
        <w:rPr/>
        <w:t>Какую бы культурную среду мы ни взяли, мужская сексуальность выглядит в общем более агрессивной, напористой, возбудимой и несдержанной, чем женская. Сексуальная жизнь большинства мужчин экстенсивнее, чем женщин; у них больше число и выше сменяемость сексуальных партнеров (хотя в последние десятилетия эта разница заметно уменьшилась).</w:t>
      </w:r>
    </w:p>
    <w:p>
      <w:pPr>
        <w:pStyle w:val="Normal"/>
        <w:jc w:val="both"/>
        <w:rPr/>
      </w:pPr>
      <w:r>
        <w:rPr/>
        <w:t xml:space="preserve">       </w:t>
      </w:r>
      <w:r>
        <w:rPr/>
        <w:t>Большая экстенсивность мужской сексуальности означает меньшую эмоциональную вовлеченность и психологическую интимность. Перечисляя возможные и реальные мотивы вуступления в половую связь, мужчины значительно чаще называют безличные, не связанные с конкретным партнером, "сексуальные потребности". Например, отвечая на вопрос анкеты С. И. Голода, что их удерживает от вступления в добрачную связь, молодые ленинградки в 1960-х годах ставили на первое место (34,5 процента) моральные соображения, на второе (34,1 процента) - отсутствие половой потребности, на третье - (11,6 процента) - страх перед последствиями; у мужчин на первом месте (48,5 процента) было отсутствие случая, на втором (24,4 процента) - моральные соображения, на третьем (8,1 процента) - боязнь заражения.</w:t>
      </w:r>
    </w:p>
    <w:p>
      <w:pPr>
        <w:pStyle w:val="Normal"/>
        <w:jc w:val="both"/>
        <w:rPr/>
      </w:pPr>
      <w:r>
        <w:rPr/>
        <w:t xml:space="preserve">       </w:t>
      </w:r>
      <w:r>
        <w:rPr/>
        <w:t>Раньше различия мужской и женской сексуальности описывали главным образом количественно и объясняли биологически. Например, тем, что сексуальное желание и активность зависят от тестостерона, содержание которого в крови мужчин в несколько раз выше, чем у женщин. Сейчас внимание ученых привлекают более тонкие качественные различия.</w:t>
      </w:r>
    </w:p>
    <w:p>
      <w:pPr>
        <w:pStyle w:val="Normal"/>
        <w:jc w:val="both"/>
        <w:rPr/>
      </w:pPr>
      <w:r>
        <w:rPr/>
        <w:t xml:space="preserve">       </w:t>
      </w:r>
      <w:r>
        <w:rPr/>
        <w:t>Возьмем, например, эротические стимулы и образы. Давно известно, что мужчин больше возбуждают зрительные образы, тогда как у женщин лучше развито обоняние. Запахи мужского тела не только сексуально возбуждают женщин, но и способствуют нормальному функционированию женского организма. Некоторые нарушения женского менструального цикла устраняются в результате вдыхания через нос запаха мужских подмышечных выделений.</w:t>
      </w:r>
    </w:p>
    <w:p>
      <w:pPr>
        <w:pStyle w:val="Normal"/>
        <w:jc w:val="both"/>
        <w:rPr/>
      </w:pPr>
      <w:r>
        <w:rPr/>
        <w:t xml:space="preserve">       </w:t>
      </w:r>
      <w:r>
        <w:rPr/>
        <w:t>Однако представление, будто женщины вообще не реагируют на визуальные стимулы, не соответствует истине. Правда, женские реакции слабее мужских: вид обнаженного человека противоположного пола вызывает сексуальное возбуждение у четырех пятых мужчин и лишь у четверти женщин. Но разница эта является скорее качественной, нежели количественной: возбуждение женщин отчасти зависит от наличия у них сексуального опыта, а также от характера эротических материалов: грубая, примитивная порнография, которая импонирует мужчинам, у многих женщин вызывает нравственный и эстетический протест.</w:t>
      </w:r>
    </w:p>
    <w:p>
      <w:pPr>
        <w:pStyle w:val="Normal"/>
        <w:jc w:val="both"/>
        <w:rPr/>
      </w:pPr>
      <w:r>
        <w:rPr/>
        <w:t xml:space="preserve">       </w:t>
      </w:r>
      <w:r>
        <w:rPr/>
        <w:t>Женщины, как и мужчины, видят эротические сновидения (из 500 женщин, опрошенных 3. В. Рожановской, их наличие признали 240, причем у 111 они сопровождались оргазмом) и имеют эротические фантазии. Но содержание мужских и женских фантазий различно, поскольку эротическое воображение тесно связано с дифференциацией половых и сексуальных ролей. Например, в сексуальных фантазиях студентов - мужчин Мичиганского университета преобладали грубые сцены с чрезвычайно сексуальными, но не особенно эмоциональными персонажами; эротические фантазии студенток были более разнообразны и эмоционально окрашены.</w:t>
      </w:r>
    </w:p>
    <w:p>
      <w:pPr>
        <w:pStyle w:val="Normal"/>
        <w:jc w:val="both"/>
        <w:rPr/>
      </w:pPr>
      <w:r>
        <w:rPr/>
        <w:t xml:space="preserve">       </w:t>
      </w:r>
      <w:r>
        <w:rPr/>
        <w:t>В другой серии экспериментов студенты прослушивали звукозапись нескольких рассказов, из которых одни были грубо-эротическими, другие - романтическими (объяснение в любви, без телесной близости), а третьи - эротико-романтическими, включавшими как сексуальные, так и любовные компоненты. Помимо того, что испытуемые рассказывали о своей реакции, их половое возбуждение фиксировалось объективно, с помощью специальных приборов. Наиболее возбуждающими как для мужчин, так и для женщин оказались эротические и эротико-романти-ческие сюжеты; эротические сцены возбуждали женщин даже сильнее, чем мужчин, а чисто романтические, любовные не возбуждали никого.</w:t>
      </w:r>
    </w:p>
    <w:p>
      <w:pPr>
        <w:pStyle w:val="Normal"/>
        <w:jc w:val="both"/>
        <w:rPr/>
      </w:pPr>
      <w:r>
        <w:rPr/>
        <w:t xml:space="preserve">       </w:t>
      </w:r>
      <w:r>
        <w:rPr/>
        <w:t>Самыми возбуждающими для обоих полов были сцены, в которых активная роль приписывалась женщине (видимо, потому что это нарушает привычный порядок вещей). Однако многие женщины недооценивали степень своего реального физиологического возбуждения (мужчинам оценить уровень своей эрекции гораздо проще).</w:t>
      </w:r>
    </w:p>
    <w:p>
      <w:pPr>
        <w:pStyle w:val="Normal"/>
        <w:jc w:val="both"/>
        <w:rPr/>
      </w:pPr>
      <w:r>
        <w:rPr/>
        <w:t xml:space="preserve">       </w:t>
      </w:r>
      <w:r>
        <w:rPr/>
        <w:t>В естественно-научной литературе женская сексуальность часто рисуется как нечто чисто биологическое. Это соответствует старому культурному стереотипу, что женщина воплощает преимущественно природное начало в отличие от мужчины - начала культурного. Отсюда - многочисленные исследования, прослеживающие связь женской сексуальной активности с менструальным циклом, и т. д.</w:t>
      </w:r>
    </w:p>
    <w:p>
      <w:pPr>
        <w:pStyle w:val="Normal"/>
        <w:jc w:val="both"/>
        <w:rPr/>
      </w:pPr>
      <w:r>
        <w:rPr/>
        <w:t xml:space="preserve">       </w:t>
      </w:r>
      <w:r>
        <w:rPr/>
        <w:t>Известно, что сексуальная активность женщин неодинакова на разных стадиях менструального цикла, причем это предположительно связано с уровнем секреции эстрогенов. Однако экспериментальные данные об этом противоречивы. Кроме того повышение или понижение сексуальной активности женщины может зависеть не только от ее гормональных процессов, но и от многих других обстоятельств, например, от желания супруга или наличия условий.</w:t>
      </w:r>
    </w:p>
    <w:p>
      <w:pPr>
        <w:pStyle w:val="Normal"/>
        <w:jc w:val="both"/>
        <w:rPr/>
      </w:pPr>
      <w:r>
        <w:rPr/>
        <w:t xml:space="preserve">       </w:t>
      </w:r>
      <w:r>
        <w:rPr/>
        <w:t>Чтобы проверить это, американские ученые (Дольф Зиммерман и др.) обследовали, на какой стадии менструального цикла молодые женщины больше интересуются и сильнее реагируют на просмотр эротических фильмов. Оказалось, что наибольший эротический интерес женщины проявили в постменструальный период. Заметно повышается он также непосредственно перед и во время месячных. Напротив, в первые 7 дней второй половины цикла интерес к эротике снижается. Так что женское либидо, как и мужское, зависит от гормональных процессов.</w:t>
      </w:r>
    </w:p>
    <w:p>
      <w:pPr>
        <w:pStyle w:val="Normal"/>
        <w:jc w:val="both"/>
        <w:rPr/>
      </w:pPr>
      <w:r>
        <w:rPr/>
        <w:t xml:space="preserve">       </w:t>
      </w:r>
      <w:r>
        <w:rPr/>
        <w:t>Гинекологи и эндокринологи с 1930-х годов интенсивно изучают так называемый предменструальный синдром (или предменструальное напряжение), состоящий в том, что во второй половине менструального цикла у многих женщин наблюдаются головные боли, тошнота, сердцебиение, плохое настроение, раздражительность, плаксивость и т. п. Гормональные причины этого явления никаких сомнений не вызывают. Однако его психологические и поведенческие следствия не универсальны. Во-первых, они наблюдаются не у всех, а только у половины женщин. Во-вторых, колебание настроений зависит не только от биологического (менструальный цикл), но и от социального (соотношение рабочих и выходных дней) ритма; неблагоприятная фаза менструального цикла значительно легче переживается, если она приходится на выходной день, когда гормонально обусловленные, связанные с предменструальным напряжением отрицательные эмоции уравновешиваются, компенсируются положительными переживаниями. В-третьих, сопоставление колебаний настроения у 24 супружеских пар в течение длительного времени показало, что мужские настроения почти так же изменчивы, как и женские, хотя у мужчин нет менструального цикла.</w:t>
      </w:r>
    </w:p>
    <w:p>
      <w:pPr>
        <w:pStyle w:val="Normal"/>
        <w:jc w:val="both"/>
        <w:rPr/>
      </w:pPr>
      <w:r>
        <w:rPr/>
        <w:t xml:space="preserve">       </w:t>
      </w:r>
      <w:r>
        <w:rPr/>
        <w:t>Не столь уж "травматичны" и первые менструации (менархе). Хотя большинство девочек испытывает в это время какие-то неприятные переживания, это зависит не только от физиологических процессов, но и от их восприятия и оценки. Девочки-подростки, которые заранее психологически подготовлены к этому событию, воспринимают его просто как временную неприятность, которая вполне компенсируется чувством удовлетворения от вступления в новый, многообещающий этап развития. Требуется только своевременное и правильное половое просвещение.</w:t>
      </w:r>
    </w:p>
    <w:p>
      <w:pPr>
        <w:pStyle w:val="Normal"/>
        <w:jc w:val="both"/>
        <w:rPr/>
      </w:pPr>
      <w:r>
        <w:rPr/>
        <w:t xml:space="preserve">       </w:t>
      </w:r>
      <w:r>
        <w:rPr/>
        <w:t>Протекание беременности также во многом зависит от социальных условий.</w:t>
      </w:r>
    </w:p>
    <w:p>
      <w:pPr>
        <w:pStyle w:val="Normal"/>
        <w:jc w:val="both"/>
        <w:rPr/>
      </w:pPr>
      <w:r>
        <w:rPr/>
        <w:t xml:space="preserve">       </w:t>
      </w:r>
      <w:r>
        <w:rPr/>
        <w:t>Общепсихологические, личностные факторы решающим образом влияют и на природу женского оргазма.</w:t>
      </w:r>
    </w:p>
    <w:p>
      <w:pPr>
        <w:pStyle w:val="Normal"/>
        <w:jc w:val="both"/>
        <w:rPr/>
      </w:pPr>
      <w:r>
        <w:rPr/>
        <w:t xml:space="preserve">       </w:t>
      </w:r>
      <w:r>
        <w:rPr/>
        <w:t xml:space="preserve">В прошлом веке женская сексуальная холодность считалась не только биологически нормальной, но и высоко нравственной, и эта установка действовала как самореализующийся прогноз. Позже аноргазмию выводили из общих законов эволюционной биологии или из органических, конституциональных черт. Практическим выводом этих теорий было: если вы не получаете от сексуальной жизни удовольствия - значит, такова ваша судьба. Но хотя ни общие законы биологии, ни женские конституциональные типы не изменились, доля женщин, регулярно испытывающих оргазм, в последние десятилетия значительно выросла и продолжает расти. Больше того, за исключением некоторых особых случаев, аноргазмию сегодня успешно вылечивают. </w:t>
      </w:r>
    </w:p>
    <w:p>
      <w:pPr>
        <w:pStyle w:val="Normal"/>
        <w:jc w:val="both"/>
        <w:rPr/>
      </w:pPr>
      <w:r>
        <w:rPr/>
        <w:t xml:space="preserve">       </w:t>
      </w:r>
      <w:r>
        <w:rPr/>
        <w:t>Правда, многие женщины начинают испытывать оргазм не сразу, при первом же сношении, а по прошествии некоторого, иногда довольно длительного, времени. Но это объясняется не более поздним созреванием женских эротических реакций, как считали раньше, а необходимостью приобрести определенный сексуальный опыт, освоить тайны собственного тела, включая его эротические реакции, освободиться от внутренних эмоциональных запретов, мыслей о греховности или постыдности плотских отношений. Недаром кривые роста сексуальной реактивности женщин по поколениям значительно больше зависят от среднего возраста начала половой жизни, чем от сроков полового созревания (возраст менархе).</w:t>
      </w:r>
    </w:p>
    <w:p>
      <w:pPr>
        <w:pStyle w:val="Normal"/>
        <w:jc w:val="both"/>
        <w:rPr/>
      </w:pPr>
      <w:r>
        <w:rPr/>
        <w:t xml:space="preserve">       </w:t>
      </w:r>
      <w:r>
        <w:rPr/>
        <w:t>Тем не менее женский оргазм как физиологически, так и психологически сложнее мужского.</w:t>
      </w:r>
    </w:p>
    <w:p>
      <w:pPr>
        <w:pStyle w:val="Normal"/>
        <w:jc w:val="both"/>
        <w:rPr/>
      </w:pPr>
      <w:r>
        <w:rPr/>
        <w:t xml:space="preserve">       </w:t>
      </w:r>
      <w:r>
        <w:rPr/>
        <w:t>Процесс полового возбуждения и его разрядки протекает у женщин разнообразнее и индивидуальное, чем у мужчин.</w:t>
      </w:r>
    </w:p>
    <w:p>
      <w:pPr>
        <w:pStyle w:val="Normal"/>
        <w:jc w:val="both"/>
        <w:rPr/>
      </w:pPr>
      <w:r>
        <w:rPr/>
        <w:t xml:space="preserve">       </w:t>
      </w:r>
      <w:r>
        <w:rPr/>
        <w:t>В половом акте мужчина в среднем достигает оргазма быстрее, чем женщина, но в других ситуациях (например, при мастурбации) это правило не действует.</w:t>
      </w:r>
    </w:p>
    <w:p>
      <w:pPr>
        <w:pStyle w:val="Normal"/>
        <w:jc w:val="both"/>
        <w:rPr/>
      </w:pPr>
      <w:r>
        <w:rPr/>
        <w:t xml:space="preserve">       </w:t>
      </w:r>
      <w:r>
        <w:rPr/>
        <w:t>Считается, что женский оргазм в среднем продолжительнее мужского, но субъективные самоотчеты и объективные замеры в этом вопросе сильно расходятся. Вообще сила и частота мышечных сокращений при оргазме и интенсивность субъективно испытываемых при этом чувств у женщин, как и мужчин, по-видимому, не совпадают.</w:t>
      </w:r>
    </w:p>
    <w:p>
      <w:pPr>
        <w:pStyle w:val="Normal"/>
        <w:jc w:val="both"/>
        <w:rPr/>
      </w:pPr>
      <w:r>
        <w:rPr/>
        <w:t xml:space="preserve">       </w:t>
      </w:r>
      <w:r>
        <w:rPr/>
        <w:t xml:space="preserve">Сущность своих оргазмических переживаний мужчины и женщины описывают практически одинаково. Группа из 70 экспертов, медиков и психологов, пытавшаяся разграничить мужские и женские описания оргазма, из которых были предварительно удалены явные указания на пол испытуемого, не смогла этого сделать. Хотя описание оргазма резко отличается от всех остальных эмоциональных переживаний, отличить мужской оргазм от женского оказалось невозможно. </w:t>
      </w:r>
    </w:p>
    <w:p>
      <w:pPr>
        <w:pStyle w:val="Normal"/>
        <w:jc w:val="both"/>
        <w:rPr/>
      </w:pPr>
      <w:r>
        <w:rPr/>
        <w:t xml:space="preserve">       </w:t>
      </w:r>
      <w:r>
        <w:rPr/>
        <w:t>Вот как описывают свои переживания молодые немки: "Оргазм начинается у меня с чувства жара, идущего от ступней ног. Наступает сильное, до дрожи, возбуждение, потом полное отключение от всех мыслей. В голове такое чувство, будто все отодвинулось вдаль. Все концентрируется на половом органе, откуда неописуемое чувство переносится с низа живота на все тело и оканчивается большой слабостью".</w:t>
      </w:r>
    </w:p>
    <w:p>
      <w:pPr>
        <w:pStyle w:val="Normal"/>
        <w:jc w:val="both"/>
        <w:rPr/>
      </w:pPr>
      <w:r>
        <w:rPr/>
        <w:t xml:space="preserve">       </w:t>
      </w:r>
      <w:r>
        <w:rPr/>
        <w:t>"Мне вдруг становится очень жарко, хочется кричать (большей частью я так и делаю), потом хочется крепко держать своего партнера и никогда больше его не отпускать. На мгновение все становится нереальным, но каким-то счастливым".</w:t>
      </w:r>
    </w:p>
    <w:p>
      <w:pPr>
        <w:pStyle w:val="Normal"/>
        <w:jc w:val="both"/>
        <w:rPr/>
      </w:pPr>
      <w:r>
        <w:rPr/>
        <w:t xml:space="preserve">       </w:t>
      </w:r>
      <w:r>
        <w:rPr/>
        <w:t>"Я не могу это описать, это невозможно передать словами. Просто свобода и счастье".</w:t>
      </w:r>
    </w:p>
    <w:p>
      <w:pPr>
        <w:pStyle w:val="Normal"/>
        <w:jc w:val="both"/>
        <w:rPr/>
      </w:pPr>
      <w:r>
        <w:rPr/>
        <w:t xml:space="preserve">       </w:t>
      </w:r>
      <w:r>
        <w:rPr/>
        <w:t>Однако эмоциональные реакции и психофизиологическая локализация эротических ощущений у женщин разнообразнее, чем у мужчин. Женщина гораздо более четко, чем мужчины, различают оргазм, достигаемый при мастурбации и при половом акте. Они лучше знают свое тело и умеют выражать свои эмоциональные переживания в словах.</w:t>
      </w:r>
    </w:p>
    <w:p>
      <w:pPr>
        <w:pStyle w:val="Normal"/>
        <w:jc w:val="both"/>
        <w:rPr/>
      </w:pPr>
      <w:r>
        <w:rPr/>
        <w:t xml:space="preserve">       </w:t>
      </w:r>
      <w:r>
        <w:rPr/>
        <w:t>В отличие от мужчин, которым в большинстве случаев нужен рефракторный период, женщины способны к многократному оргазму: сразу же после одного оргазма они могут достичь другого. Это либо состояние, когда несколько оргазмов следуют друг за другом, минуя стадию плато, практически непрерывно, с интервалами в одну-две минуты или даже несколько секунд, без дополнительного сексуального стимулирования, либо серия последовательных оргазмических реакций в результате дополнительной стимуляции половых органов через каждые несколько минут. По данным Кинзи, многократный оргазм переживали 14 процентов женщин. По данным Фридриха и Штарке, это характерно для более чем 30 процентов молодых женщин; два или более оргазма имели 55 процентов 17-летних (в том числе 36 процентов - три и более), 48 процентов 18-летних, 41 процент - 19-летних и т. д. Впрочем, некоторые молодые мужчины также обходятся без рефракторного периода и могут иметь два или три оргазма подряд, с эякуляцией или без нее.</w:t>
      </w:r>
    </w:p>
    <w:p>
      <w:pPr>
        <w:pStyle w:val="Normal"/>
        <w:jc w:val="both"/>
        <w:rPr/>
      </w:pPr>
      <w:r>
        <w:rPr/>
        <w:t xml:space="preserve">       </w:t>
      </w:r>
      <w:r>
        <w:rPr/>
        <w:t>Что именно приводит женщину к оргазму?</w:t>
      </w:r>
    </w:p>
    <w:p>
      <w:pPr>
        <w:pStyle w:val="Normal"/>
        <w:jc w:val="both"/>
        <w:rPr/>
      </w:pPr>
      <w:r>
        <w:rPr/>
        <w:t xml:space="preserve">       </w:t>
      </w:r>
      <w:r>
        <w:rPr/>
        <w:t>Многие женщины получают большую часть, а то и все свои эротические ощущения, от раздражения клитора. Для других важнее стимулирование влагалища. На этой основе Фрейд разграничил "клиторальный" и "вагинальный" оргазм, предположив, что женщины, эротическая чувствительность которых сосредоточена исключительно в клиторе, являются сексуально "незрелыми". Мастере и Джонсон на основе физиологических измерений пришли к выводу, что отдельного "вагинального" оргазма не существует. Однако все исследования, измерявшие психологические реакции женщин, показывают, что здесь есть большие индивидуальные различия. Среди опрошенных Фридрихом и Штарке молодых женщин 30 процентов считают важнейшим условием оргазма стимулирование клитора, 17 процентов - влагалища и 4 процента - других участков тела; однако самый распространенный ответ - 45 процентов: "это бывает по-разному". Примерно так же думают и мужчины: 38 процентов опрошенных считают, что для женщины важнее всего раздражение клитора, 24 процента называют влагалище, 4 процента - другие участки тела, а 32 процента говорят, что это бывает по-разному. То есть главный принцип - индивидуальность.</w:t>
      </w:r>
    </w:p>
    <w:p>
      <w:pPr>
        <w:pStyle w:val="Normal"/>
        <w:jc w:val="both"/>
        <w:rPr/>
      </w:pPr>
      <w:r>
        <w:rPr/>
        <w:t xml:space="preserve">       </w:t>
      </w:r>
      <w:r>
        <w:rPr/>
        <w:t>Надо признать, что физиология женского оргазма все еще изучена недостаточно, мы многого здесь не знаем.</w:t>
      </w:r>
    </w:p>
    <w:p>
      <w:pPr>
        <w:pStyle w:val="Normal"/>
        <w:jc w:val="both"/>
        <w:rPr/>
      </w:pPr>
      <w:r>
        <w:rPr/>
        <w:t xml:space="preserve">       </w:t>
      </w:r>
      <w:r>
        <w:rPr/>
        <w:t>Еще Аристотель писал, что в момент оргазма, женщины, подобно мужчинам, выталкивают некоторое количество жидкости. Однако многие ученые этому не верили. Современная сексология допускает существование "женской простаты", своего рода аналога мужской предстательной железы, которая осуществляет эту своеобразную "эякуляцию", усиливая ощущение оргазма.</w:t>
      </w:r>
    </w:p>
    <w:p>
      <w:pPr>
        <w:pStyle w:val="Normal"/>
        <w:jc w:val="both"/>
        <w:rPr/>
      </w:pPr>
      <w:r>
        <w:rPr/>
        <w:tab/>
      </w:r>
    </w:p>
    <w:p>
      <w:pPr>
        <w:pStyle w:val="Normal"/>
        <w:jc w:val="both"/>
        <w:rPr/>
      </w:pPr>
      <w:r>
        <w:rPr/>
        <w:t>Как найти точку Грефенберга?</w:t>
      </w:r>
    </w:p>
    <w:p>
      <w:pPr>
        <w:pStyle w:val="Normal"/>
        <w:jc w:val="both"/>
        <w:rPr/>
      </w:pPr>
      <w:r>
        <w:rPr/>
        <w:t>1. Точка Грефенберга</w:t>
      </w:r>
    </w:p>
    <w:p>
      <w:pPr>
        <w:pStyle w:val="Normal"/>
        <w:jc w:val="both"/>
        <w:rPr/>
      </w:pPr>
      <w:r>
        <w:rPr/>
        <w:t>2. Мочевой пузырь</w:t>
      </w:r>
    </w:p>
    <w:p>
      <w:pPr>
        <w:pStyle w:val="Normal"/>
        <w:jc w:val="both"/>
        <w:rPr/>
      </w:pPr>
      <w:r>
        <w:rPr/>
        <w:t>(предварительно его на опустошить)</w:t>
      </w:r>
    </w:p>
    <w:p>
      <w:pPr>
        <w:pStyle w:val="Normal"/>
        <w:jc w:val="both"/>
        <w:rPr/>
      </w:pPr>
      <w:r>
        <w:rPr/>
        <w:t>3. Матка</w:t>
      </w:r>
    </w:p>
    <w:p>
      <w:pPr>
        <w:pStyle w:val="Normal"/>
        <w:jc w:val="both"/>
        <w:rPr/>
      </w:pPr>
      <w:r>
        <w:rPr/>
        <w:t>4. Задний проход</w:t>
        <w:tab/>
      </w:r>
    </w:p>
    <w:p>
      <w:pPr>
        <w:pStyle w:val="Normal"/>
        <w:jc w:val="both"/>
        <w:rPr>
          <w:lang w:val="en-US"/>
        </w:rPr>
      </w:pPr>
      <w:r>
        <w:rPr/>
        <w:t>Оказалось, что некоторые женщины в момент оргазма спазматически выбрасывают через уретру небольшое количество жидкости, состоящий в основном из мочи. Это произвело сенсацию и стало ассоциироваться с раздражением так называемой точки (или пятна) Грефенберга (сокращенно - "Г-точка"), названной так по имени открывшего ее в 1950 году гинеколога Эрнста Грефенберга. Эта точка расположена на верхней стенке влагалища, и при раздражении половым членом или пальцами она сильно увеличивается в размерах и вызывает сначала потребность в мочеиспускании, а затем - острые сексуальные ощущения. Хотя в дальнейшем связь женской эякуляции с "Г-точкой" не подтвердилась, Г-точка считается сегодня важной эрогенной зоной.</w:t>
      </w:r>
    </w:p>
    <w:p>
      <w:pPr>
        <w:pStyle w:val="Normal"/>
        <w:jc w:val="both"/>
        <w:rPr>
          <w:lang w:val="en-US"/>
        </w:rPr>
      </w:pPr>
      <w:r>
        <w:rPr>
          <w:lang w:val="en-US"/>
        </w:rPr>
        <w:drawing>
          <wp:inline distT="0" distB="0" distL="0" distR="0">
            <wp:extent cx="1905000" cy="138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6" r="-19" b="-26"/>
                    <a:stretch>
                      <a:fillRect/>
                    </a:stretch>
                  </pic:blipFill>
                  <pic:spPr bwMode="auto">
                    <a:xfrm>
                      <a:off x="0" y="0"/>
                      <a:ext cx="1905000" cy="1381125"/>
                    </a:xfrm>
                    <a:prstGeom prst="rect">
                      <a:avLst/>
                    </a:prstGeom>
                  </pic:spPr>
                </pic:pic>
              </a:graphicData>
            </a:graphic>
          </wp:inline>
        </w:drawing>
      </w:r>
    </w:p>
    <w:p>
      <w:pPr>
        <w:pStyle w:val="Normal"/>
        <w:jc w:val="both"/>
        <w:rPr/>
      </w:pPr>
      <w:r>
        <w:rPr/>
        <w:t xml:space="preserve">       </w:t>
      </w:r>
      <w:r>
        <w:rPr/>
        <w:t>Оргазм - явление не физиологическое, а психическое Локализовать его в какой-то отдельной точке тела или группе мускулов половых органов невозможно. А уподоблять женщину компьютеру (нажмешь кнопку - получишь сексуальную реакцию) не только безнравственно, но и глупо.</w:t>
      </w:r>
    </w:p>
    <w:p>
      <w:pPr>
        <w:pStyle w:val="Normal"/>
        <w:jc w:val="both"/>
        <w:rPr/>
      </w:pPr>
      <w:r>
        <w:rPr/>
        <w:t xml:space="preserve">       </w:t>
      </w:r>
      <w:r>
        <w:rPr/>
        <w:t>Женские сексуальные реакции еще сильнее мужских зависят от общепсихологических, прежде всего - эмоциональных факторов. В числе причин, сковывающих женскую сексуальность ученые называют антисексуальные установки, пуританское воспитание в детстве, отсутствие своевременного полового просвещения, примитивную сексуальную технику партнера не уделяющего должного внимания любовным ласкам. Американский психолог Сеймур Фишер, обследовавший 300 женщин считает что сексуальная реактивность женщины зависит прежде всего от ее общей эмоциональной раскованности и реактивности. По его мнению, испытывать оргазм женщине больше всего мешает опасение, что она не может положиться на любимого человека, страх потерять его; источник этой тревоги, возможно, коренится в детских переживаниях.</w:t>
      </w:r>
    </w:p>
    <w:p>
      <w:pPr>
        <w:pStyle w:val="Normal"/>
        <w:jc w:val="both"/>
        <w:rPr/>
      </w:pPr>
      <w:r>
        <w:rPr/>
        <w:t xml:space="preserve">       </w:t>
      </w:r>
      <w:r>
        <w:rPr/>
        <w:t>Получаемое женщиной сексуальное удовлетворение гораздо больше, чем у мужчин, зависит от таких психологических обстоятельств, как чувство нежности и любви к партнеру, ощущение близости к нему, удовлетворение от телесной открытости, радость сознания, что она является предметом восхищения, удовлетворение собственной сексуальной компетентностью и т. д. По данным Зигфрида Шнабля, на недостаток нежности и тепла со стороны партнера жалуются втрое больше женщин, чем мужчин. По другим данным, среди женщин, которые счастливы со своим партнером, оргазм всегда испытывают свыше половины, а среди несчастливых - только 22 процента.</w:t>
      </w:r>
    </w:p>
    <w:p>
      <w:pPr>
        <w:pStyle w:val="Normal"/>
        <w:jc w:val="both"/>
        <w:rPr/>
      </w:pPr>
      <w:r>
        <w:rPr/>
        <w:t xml:space="preserve">       </w:t>
      </w:r>
      <w:r>
        <w:rPr/>
        <w:t>Обследование 619 американок, лечившихся по поводу аноргазмии, показало, что отдельные элементы эротической техники, в частности, длительность предварительных ласк и глубина проникновения члена, значат гораздо меньше, чем утверждают многие учебники. Необходимо совершенствовать прежде всего межличностную коммуникацию пары, ее способность к самораскрытию, выражению и расшифровке тонких эмоциональных переживаний друг друга. Обобщение результатов сексотерапии 43 супружеских пар подтвердило, что главные слагаемые успеха - способность осознавать и принимать собственные эмоциональные переживания и одновременно разделять их с партнером. Известный датский медицинский сексолог Пребен Хертофт категорически утверждает: "Способность переживать оргазм определяется прежде всего свойствами личности, а не сексуальной техникой".</w:t>
      </w:r>
    </w:p>
    <w:p>
      <w:pPr>
        <w:pStyle w:val="Normal"/>
        <w:jc w:val="both"/>
        <w:rPr/>
      </w:pPr>
      <w:r>
        <w:rPr/>
        <w:t xml:space="preserve">       </w:t>
      </w:r>
      <w:r>
        <w:rPr/>
        <w:t>Не случайно для женщины так важны слова, уверения в любви, которые многим мужчинам кажутся лишними. Близкая подруга Марины Цветаевой Софья Евгеньевна Голлидэй (ей посвящена "Повесть о Сонечке") рассказывала о своем возлюбленном: "Ему легче гору поднять, чем сказать это слово. Потому что ему нечем его поддержать, а у меня за горою - еще гора, и еще гора, и еще гора...- целые Гималаи любви, Марина! Вы замечаете, Марина, как все они, даже самые целующие, даже самые как будто любящие, боятся сказать это слово, как они его никогда не говорят?! Мне один объяснял, что это... отстало, что: зачем слова, когда - дела? (То есть поцелуи и так далее.) А я ему: "Э-э! Нет! Дело еще ничего не доказывает, а слово - все". Мне ведь только этого от человека нужно: лю-блю, и больше ничего, пусть потом что угодно делают, как угодно не любят, я делам не поверю, потому что слово было. Я только этим словом кормилась, Марина, потому так и отощала. О, какие они скупые, расчетливые, опасливые, Марина! Мне всегда хочется сказать: "Ты только - скажи, я проверять не буду". Но не говорят, потому что думают, что это - жениться, связаться, не развязаться".</w:t>
      </w:r>
    </w:p>
    <w:p>
      <w:pPr>
        <w:pStyle w:val="Normal"/>
        <w:jc w:val="both"/>
        <w:rPr/>
      </w:pPr>
      <w:r>
        <w:rPr/>
        <w:t xml:space="preserve">       </w:t>
      </w:r>
      <w:r>
        <w:rPr/>
        <w:t>Серьезного внимания заслуживает и ряд психологических факторов женской сексуальности, выходящих за пределы партнерских отношений. По данным Фридриха и Штарке, работающие женщины, особенно занятые умственным трудом, отличаются более высокой сексуальной реактивностью, ведут активную половую жизнь и получают от нее большее удовольствие, чем домохозяйки. Вообще степень сексуальной удовлетворенности женщин статистически связана с их социальной активностью, а также наличием любимой профессии (у мужчин такой зависимости не обнаружено), интеллектуальных, спортивных и иных увлечений, общительностью и жизнерадостностью. Сходные данные получены западногерманскими учеными. К сожалению, причинная связь этих факторов - влияние активного и творческого стиля жизни на сексуальность - совершенно не изучена, хотя это весьма важно для понимания природы женской сексуальности и ее изменений в результате эмансипации женщин и их вовлечения в трудовую и общественную жизнь.</w:t>
      </w:r>
    </w:p>
    <w:p>
      <w:pPr>
        <w:pStyle w:val="Normal"/>
        <w:jc w:val="both"/>
        <w:rPr/>
      </w:pPr>
      <w:r>
        <w:rPr/>
        <w:t xml:space="preserve">       </w:t>
      </w:r>
      <w:r>
        <w:rPr/>
        <w:t>Подведем некоторые итоги. Хотя между мужской и женской сексуальностью есть существенные различия, эти различия относительны и связаны не только и не столько с биологией, сколько с культурой. Их можно не только учитывать, но и корректировать.</w:t>
      </w:r>
    </w:p>
    <w:p>
      <w:pPr>
        <w:pStyle w:val="Normal"/>
        <w:jc w:val="both"/>
        <w:rPr/>
      </w:pPr>
      <w:r>
        <w:rPr/>
        <w:t xml:space="preserve">       </w:t>
      </w:r>
      <w:r>
        <w:rPr/>
        <w:t>Но для этого нужны психологическая и сексуальная культура и отказ от слишком жестких и упрощенных полоролевых стереотипов. И то и другое у нас, увы, в дефиците.</w:t>
      </w:r>
    </w:p>
    <w:p>
      <w:pPr>
        <w:pStyle w:val="Normal"/>
        <w:jc w:val="both"/>
        <w:rPr/>
      </w:pPr>
      <w:r>
        <w:rPr/>
        <w:t xml:space="preserve">       </w:t>
      </w:r>
      <w:r>
        <w:rPr/>
        <w:t>К известному ленинградскому сексопатологу профессору А. М. Свядощу однажды обратилась молодая женщина с жалобой на отсутствие оргазма при сношениях с мужем. Осмотрев пациентку на гинекологическом кресле, Абрам Моисеевич без труда нащупал наиболее чувствительную точку во влагалище. "Все прекрасно,- сказал он.- Приходите вместе с мужем, я покажу ему, что надо делать".- "Не могу,- ответила женщина.- Муж считает, что все знает сам. Он говорит: "С другими женщинами у меня все получается, а с тобой - нет, значит, ты ненормальная!" Видимо, нам придется разойтись".</w:t>
      </w:r>
    </w:p>
    <w:p>
      <w:pPr>
        <w:pStyle w:val="Normal"/>
        <w:jc w:val="both"/>
        <w:rPr/>
      </w:pPr>
      <w:r>
        <w:rPr/>
        <w:t xml:space="preserve">       </w:t>
      </w:r>
      <w:r>
        <w:rPr/>
        <w:t>С точки зрения этого супруга, все женщины - на одно лицо (хотя в данном случае речь идет о совсем другой части тела). Так, увы, думают многие. Столкнувшись с какими-то психофизиологическими трудностями, супруги спешат приписать их врожденному "физиологическому несходству", тогда как все дело большей частью в неумении и недостатке взаимной адаптации друг к другу.</w:t>
      </w:r>
    </w:p>
    <w:p>
      <w:pPr>
        <w:pStyle w:val="Normal"/>
        <w:jc w:val="both"/>
        <w:rPr/>
      </w:pPr>
      <w:r>
        <w:rPr/>
        <w:t xml:space="preserve">       </w:t>
      </w:r>
      <w:r>
        <w:rPr/>
        <w:t>Чтобы угодить партнеру, некоторые женщины вынуждены симулировать переживание оргазма. Из 1664 американок, опрошенных Шир Хайт, 567 признали, что им случалось притворяться, будто они испытывают оргазм, а 318 женщин делают это постоянно. Среди молодых и сексуально раскованных читательниц русского журнала "Cosmopolitan" только 35 % никогда не симулируют оргазма. Но можно ли притворяться всю жизнь?</w:t>
      </w:r>
    </w:p>
    <w:p>
      <w:pPr>
        <w:pStyle w:val="Normal"/>
        <w:jc w:val="both"/>
        <w:rPr/>
      </w:pPr>
      <w:r>
        <w:rPr/>
        <w:t xml:space="preserve">       </w:t>
      </w:r>
      <w:r>
        <w:rPr/>
        <w:t xml:space="preserve">Инструментальное, "объектное" отношение к женщине в сочетании с низкой сексуальной культурой лишает многих эротических удовольствий и самого мужчину. Не овладев всем богатством своих телесных самоощущений, он не может представить себе другой эротики, кроме непосредственно связанной с эрекцией и семяизвержением. Любовная игра сама по себе не доставляет ему радости: "Зачем начинать, если я не могу или не хочу кончить?" </w:t>
      </w:r>
    </w:p>
    <w:p>
      <w:pPr>
        <w:pStyle w:val="Normal"/>
        <w:jc w:val="both"/>
        <w:rPr/>
      </w:pPr>
      <w:r>
        <w:rPr/>
        <w:t xml:space="preserve">       </w:t>
      </w:r>
      <w:r>
        <w:rPr/>
        <w:t>Ломка полоролевых предписаний и стереотипов трудна для обоих полов. Если многие мужчины продолжают ориентироваться на одномерный, примитивный и во многом нереалистический образец, то у женщин даже нормативные предписания противоречивы. Мы ждем, чтобы каждая женщина была эффективным работником и одновременно идеальной женой и матерью. Чтобы она не уступала мужчине в интеллекте и в то же время не брезговала штопать его носки. А когда это противоречие обнаруживается, то вместо того, чтобы предоставить женщине право выбора в соответствии с ее индивидуальностью, мы снова навязываем ей обязательный эталон, что она должна предпочитать. "Мы" лучше знаем, какой должна быть женщина. Кто эти "мы"? Мужчины? Общество? Начальники? Ученые?</w:t>
      </w:r>
    </w:p>
    <w:p>
      <w:pPr>
        <w:pStyle w:val="Normal"/>
        <w:jc w:val="both"/>
        <w:rPr/>
      </w:pPr>
      <w:r>
        <w:rPr/>
        <w:t xml:space="preserve">       </w:t>
      </w:r>
      <w:r>
        <w:rPr/>
        <w:t xml:space="preserve">В любовно-эротических отношениях существует та же двойственность, что и в социальной сфере. Хотя двойной стандарт признается несправедливым, он тем не менее существует. </w:t>
      </w:r>
    </w:p>
    <w:p>
      <w:pPr>
        <w:pStyle w:val="Normal"/>
        <w:jc w:val="both"/>
        <w:rPr/>
      </w:pPr>
      <w:r>
        <w:rPr/>
        <w:t xml:space="preserve">       </w:t>
      </w:r>
      <w:r>
        <w:rPr/>
        <w:t xml:space="preserve">Застенчивый юноша иногда тяготится тем, что именно он обязан проявлять инициативу, делать выбор, ухаживать. А каково положение девочки, стоящей на танцевальном вечере, как на невольничьем рынке: купят - не купят? Приглашая девушку на танец, мужчина ничем себя не связывает. Приглашение на белый танец - уже гораздо ответственнее. И потом женщина все время должна рассчитывать: если она не пойдет навстречу желаниям мужчины, он может ее оставить, а если пойдет - рискует потерять его уважение. Да и последствия сближения для женщины гораздо серьезнее. </w:t>
      </w:r>
    </w:p>
    <w:p>
      <w:pPr>
        <w:pStyle w:val="Normal"/>
        <w:jc w:val="both"/>
        <w:rPr/>
      </w:pPr>
      <w:r>
        <w:rPr/>
        <w:t xml:space="preserve">       </w:t>
      </w:r>
      <w:r>
        <w:rPr/>
        <w:t>Двойной стандарт сохраняется и в постели. Зарубежные исследования показывают, что большинство (60 процентов) мужчин сильнее всего раздражает в женщинах сексуальная холодность, отсутствие интереса, они хотели бы видеть своих подруг более предприимчивыми и активными. Однако других мужчин женская инициатива, наоборот, отталкивает и пугает.</w:t>
      </w:r>
    </w:p>
    <w:p>
      <w:pPr>
        <w:pStyle w:val="Normal"/>
        <w:jc w:val="both"/>
        <w:rPr/>
      </w:pPr>
      <w:r>
        <w:rPr/>
        <w:t xml:space="preserve">       </w:t>
      </w:r>
      <w:r>
        <w:rPr/>
        <w:t>Недостаток откровенности в обсуждении интимных желаний (даже в супружестве) в сочетании с дремучим сексуальным не-вежством приводит иногда к трагикомическим результатам. Вспоминаю рассказ профессора С. С. Либиха.</w:t>
      </w:r>
    </w:p>
    <w:p>
      <w:pPr>
        <w:pStyle w:val="Normal"/>
        <w:jc w:val="both"/>
        <w:rPr/>
      </w:pPr>
      <w:r>
        <w:rPr/>
        <w:t xml:space="preserve">       </w:t>
      </w:r>
      <w:r>
        <w:rPr/>
        <w:t>В рамках брачной консультации врачи-сексопатологи спрашивали мужей, как протекает их интимная жизнь, практикуют ли они эротические ласки, какие именно и что больше нравится их женам. Потом те же вопросы задавались женам, и открывались забавные вещи. "Да,- говорила женщина,- муж делает то-то и то-то".- "Ну а как это действует на вас?" - "Да никак".- "А какие ласки вам были бы приятны?" Иногда женщина говорила: "Не знаю", а иногда называла вполне определенные действия. "Так почему вы не скажете это мужу?" А как она может сказать? Он спросит: "Откуда ты знаешь?" И выяснится, что женщина либо испытала это с другим, более предприимчивым мужчиной, либо открыла с помощью мастурбации. А мужья этого ох как не любят...</w:t>
      </w:r>
    </w:p>
    <w:p>
      <w:pPr>
        <w:pStyle w:val="Normal"/>
        <w:jc w:val="both"/>
        <w:rPr/>
      </w:pPr>
      <w:r>
        <w:rPr/>
        <w:t xml:space="preserve">       </w:t>
      </w:r>
      <w:r>
        <w:rPr/>
        <w:t>Как ни существенны различия мужской и женской сексуальности, их не следует абсолютизировать. Человек становится и чувствует себя мужчиной только в своих отношениях с женщиной, и наоборот. Сексуальность - лишь аспект этих сложных многогранных и изменчивых отношений.</w:t>
      </w:r>
    </w:p>
    <w:p>
      <w:pPr>
        <w:pStyle w:val="Normal"/>
        <w:jc w:val="both"/>
        <w:rPr/>
      </w:pPr>
      <w:r>
        <w:rPr/>
        <w:t xml:space="preserve">© И.С. Кон,1998-2000 </w:t>
      </w:r>
    </w:p>
    <w:p>
      <w:pPr>
        <w:pStyle w:val="Normal"/>
        <w:jc w:val="both"/>
        <w:rPr/>
      </w:pPr>
      <w:r>
        <w:rPr/>
      </w:r>
    </w:p>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10:24:00Z</dcterms:created>
  <dc:creator>*</dc:creator>
  <dc:description/>
  <cp:keywords/>
  <dc:language>en-US</dc:language>
  <cp:lastModifiedBy>PC</cp:lastModifiedBy>
  <dcterms:modified xsi:type="dcterms:W3CDTF">2007-05-21T10:24:00Z</dcterms:modified>
  <cp:revision>2</cp:revision>
  <dc:subject/>
  <dc:title/>
</cp:coreProperties>
</file>