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sz w:val="24"/>
          <w:szCs w:val="24"/>
        </w:rPr>
        <w:t>Министерство образования Российской Федерации</w:t>
      </w:r>
    </w:p>
    <w:p>
      <w:pPr>
        <w:pStyle w:val="Normal"/>
        <w:shd w:fill="FFFFFF" w:val="clear"/>
        <w:rPr>
          <w:sz w:val="24"/>
          <w:szCs w:val="24"/>
        </w:rPr>
      </w:pPr>
      <w:r>
        <w:rPr>
          <w:sz w:val="24"/>
          <w:szCs w:val="24"/>
        </w:rPr>
        <w:t>Ярославский государственный педагогический университет</w:t>
      </w:r>
    </w:p>
    <w:p>
      <w:pPr>
        <w:pStyle w:val="Normal"/>
        <w:shd w:fill="FFFFFF" w:val="clear"/>
        <w:rPr>
          <w:sz w:val="24"/>
          <w:szCs w:val="24"/>
        </w:rPr>
      </w:pPr>
      <w:r>
        <w:rPr>
          <w:sz w:val="24"/>
          <w:szCs w:val="24"/>
        </w:rPr>
        <w:t>имени К.Д. Ушииского</w:t>
      </w:r>
    </w:p>
    <w:p>
      <w:pPr>
        <w:pStyle w:val="Normal"/>
        <w:shd w:fill="FFFFFF" w:val="clear"/>
        <w:rPr>
          <w:sz w:val="24"/>
          <w:szCs w:val="24"/>
        </w:rPr>
      </w:pPr>
      <w:r>
        <w:rPr>
          <w:sz w:val="24"/>
          <w:szCs w:val="24"/>
        </w:rPr>
        <w:t>Международная академия психологических наук</w:t>
      </w:r>
    </w:p>
    <w:p>
      <w:pPr>
        <w:pStyle w:val="Normal"/>
        <w:shd w:fill="FFFFFF" w:val="clear"/>
        <w:rPr>
          <w:sz w:val="24"/>
          <w:szCs w:val="24"/>
        </w:rPr>
      </w:pPr>
      <w:r>
        <w:rPr>
          <w:b/>
          <w:bCs/>
          <w:sz w:val="24"/>
          <w:szCs w:val="24"/>
        </w:rPr>
        <w:t xml:space="preserve">Н. Л. Иванова </w:t>
      </w:r>
      <w:r>
        <w:rPr>
          <w:sz w:val="24"/>
          <w:szCs w:val="24"/>
        </w:rPr>
        <w:t xml:space="preserve">Е. </w:t>
      </w:r>
      <w:r>
        <w:rPr>
          <w:b/>
          <w:bCs/>
          <w:sz w:val="24"/>
          <w:szCs w:val="24"/>
        </w:rPr>
        <w:t>В. Конева</w:t>
      </w:r>
    </w:p>
    <w:p>
      <w:pPr>
        <w:pStyle w:val="Normal"/>
        <w:shd w:fill="FFFFFF" w:val="clear"/>
        <w:rPr>
          <w:sz w:val="24"/>
          <w:szCs w:val="24"/>
        </w:rPr>
      </w:pPr>
      <w:r>
        <w:rPr>
          <w:b/>
          <w:bCs/>
          <w:sz w:val="38"/>
          <w:szCs w:val="38"/>
        </w:rPr>
        <w:t>Социальная идентичность и профессиональный опыт личности</w:t>
      </w:r>
    </w:p>
    <w:p>
      <w:pPr>
        <w:pStyle w:val="Normal"/>
        <w:shd w:fill="FFFFFF" w:val="clear"/>
        <w:rPr>
          <w:sz w:val="24"/>
          <w:szCs w:val="24"/>
        </w:rPr>
      </w:pPr>
      <w:r>
        <w:rPr>
          <w:sz w:val="24"/>
          <w:szCs w:val="24"/>
        </w:rPr>
        <w:t>Ярослав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003</w:t>
      </w:r>
    </w:p>
    <w:p>
      <w:pPr>
        <w:pStyle w:val="Normal"/>
        <w:shd w:fill="FFFFFF" w:val="clear"/>
        <w:rPr>
          <w:sz w:val="24"/>
          <w:szCs w:val="24"/>
        </w:rPr>
      </w:pPr>
      <w:r>
        <w:rPr>
          <w:sz w:val="24"/>
          <w:szCs w:val="24"/>
        </w:rPr>
      </w:r>
    </w:p>
    <w:p>
      <w:pPr>
        <w:pStyle w:val="Normal"/>
        <w:shd w:fill="FFFFFF" w:val="clear"/>
        <w:rPr>
          <w:sz w:val="24"/>
          <w:szCs w:val="24"/>
        </w:rPr>
      </w:pPr>
      <w:r>
        <w:rPr>
          <w:sz w:val="22"/>
          <w:szCs w:val="22"/>
        </w:rPr>
        <w:t>БЪК 88.5</w:t>
      </w:r>
      <w:r>
        <w:rPr>
          <w:rFonts w:cs="Arial" w:ascii="Arial" w:hAnsi="Arial"/>
          <w:sz w:val="22"/>
          <w:szCs w:val="22"/>
        </w:rPr>
        <w:t xml:space="preserve">                             </w:t>
      </w:r>
      <w:r>
        <w:rPr>
          <w:sz w:val="22"/>
          <w:szCs w:val="22"/>
        </w:rPr>
        <w:t>Печатается по реикнию</w:t>
      </w:r>
    </w:p>
    <w:p>
      <w:pPr>
        <w:pStyle w:val="Normal"/>
        <w:shd w:fill="FFFFFF" w:val="clear"/>
        <w:rPr>
          <w:sz w:val="24"/>
          <w:szCs w:val="24"/>
        </w:rPr>
      </w:pPr>
      <w:r>
        <w:rPr>
          <w:sz w:val="22"/>
          <w:szCs w:val="22"/>
        </w:rPr>
        <w:t>редакционно-издательского совета ЯГПУ им. К.Д. Ушинского УДК 316.37</w:t>
      </w:r>
    </w:p>
    <w:p>
      <w:pPr>
        <w:pStyle w:val="Normal"/>
        <w:shd w:fill="FFFFFF" w:val="clear"/>
        <w:rPr>
          <w:sz w:val="24"/>
          <w:szCs w:val="24"/>
        </w:rPr>
      </w:pPr>
      <w:r>
        <w:rPr>
          <w:sz w:val="22"/>
          <w:szCs w:val="22"/>
        </w:rPr>
        <w:t>Иванова Н Л., Конева Е.В. Социальная идентичность и професси</w:t>
        <w:softHyphen/>
        <w:t>ональный опыт личности: Монография, 2003,132 с, Ярославль.</w:t>
      </w:r>
    </w:p>
    <w:p>
      <w:pPr>
        <w:pStyle w:val="Normal"/>
        <w:shd w:fill="FFFFFF" w:val="clear"/>
        <w:rPr>
          <w:sz w:val="24"/>
          <w:szCs w:val="24"/>
        </w:rPr>
      </w:pPr>
      <w:r>
        <w:rPr>
          <w:sz w:val="22"/>
          <w:szCs w:val="22"/>
        </w:rPr>
        <w:t>Профессиональное становление личности - процесс длительный и противоречивый, одним из существенных компонентов которого явля</w:t>
        <w:softHyphen/>
        <w:t>ется формирование идентификационных структур будущего професси</w:t>
        <w:softHyphen/>
        <w:t>онала.</w:t>
      </w:r>
    </w:p>
    <w:p>
      <w:pPr>
        <w:pStyle w:val="Normal"/>
        <w:shd w:fill="FFFFFF" w:val="clear"/>
        <w:rPr>
          <w:sz w:val="24"/>
          <w:szCs w:val="24"/>
        </w:rPr>
      </w:pPr>
      <w:r>
        <w:rPr>
          <w:sz w:val="22"/>
          <w:szCs w:val="22"/>
        </w:rPr>
        <w:t>Проблемы социальной идентичности и профессионального опыта личности анализируются в контексте совершенствования подготовки студентов высших учебных заведений, прежде всего гуманитарных факультетов.</w:t>
      </w:r>
    </w:p>
    <w:p>
      <w:pPr>
        <w:pStyle w:val="Normal"/>
        <w:shd w:fill="FFFFFF" w:val="clear"/>
        <w:rPr>
          <w:sz w:val="24"/>
          <w:szCs w:val="24"/>
        </w:rPr>
      </w:pPr>
      <w:r>
        <w:rPr>
          <w:sz w:val="22"/>
          <w:szCs w:val="22"/>
        </w:rPr>
        <w:t>Главные темы, которые анализируют авторы работы: сущность, структура социальной идентичности, профессиональный опыт и ста</w:t>
        <w:softHyphen/>
        <w:t>новление личности.</w:t>
      </w:r>
    </w:p>
    <w:p>
      <w:pPr>
        <w:pStyle w:val="Normal"/>
        <w:shd w:fill="FFFFFF" w:val="clear"/>
        <w:rPr>
          <w:sz w:val="24"/>
          <w:szCs w:val="24"/>
        </w:rPr>
      </w:pPr>
      <w:r>
        <w:rPr>
          <w:sz w:val="22"/>
          <w:szCs w:val="22"/>
        </w:rPr>
        <w:t>Книга адресована студентам, аспирантам, преподавателям психо</w:t>
        <w:softHyphen/>
        <w:t>логических и гуманитарных вузов.</w:t>
      </w:r>
    </w:p>
    <w:p>
      <w:pPr>
        <w:pStyle w:val="Normal"/>
        <w:shd w:fill="FFFFFF" w:val="clear"/>
        <w:rPr>
          <w:sz w:val="24"/>
          <w:szCs w:val="24"/>
        </w:rPr>
      </w:pPr>
      <w:r>
        <w:rPr>
          <w:sz w:val="22"/>
          <w:szCs w:val="22"/>
        </w:rPr>
        <w:t>Авторы</w:t>
      </w:r>
    </w:p>
    <w:p>
      <w:pPr>
        <w:pStyle w:val="Normal"/>
        <w:shd w:fill="FFFFFF" w:val="clear"/>
        <w:rPr>
          <w:sz w:val="24"/>
          <w:szCs w:val="24"/>
        </w:rPr>
      </w:pPr>
      <w:r>
        <w:rPr>
          <w:sz w:val="22"/>
          <w:szCs w:val="22"/>
        </w:rPr>
        <w:t>Наталья Львовна Иванова, доктор психологических наук, универ</w:t>
        <w:softHyphen/>
        <w:t>ситетский преподаватель и консультант, член-корреспондент МАПН, исследователь проблемы социальной идентичности; Елена Витальев</w:t>
        <w:softHyphen/>
        <w:t>на Конева, кандидат психологических наук, университетский препо</w:t>
        <w:softHyphen/>
        <w:t>даватель, член-корреспондент МАПН, эксперт и консультант, иссле</w:t>
        <w:softHyphen/>
        <w:t>дователь проблемы профессионального становления и профессиональ</w:t>
        <w:softHyphen/>
        <w:t>ного опыта.</w:t>
      </w:r>
    </w:p>
    <w:p>
      <w:pPr>
        <w:pStyle w:val="Normal"/>
        <w:shd w:fill="FFFFFF" w:val="clear"/>
        <w:rPr>
          <w:sz w:val="24"/>
          <w:szCs w:val="24"/>
        </w:rPr>
      </w:pPr>
      <w:r>
        <w:rPr>
          <w:sz w:val="22"/>
          <w:szCs w:val="22"/>
        </w:rPr>
        <w:t>Книга выпушена при финансовой поддержке Института «Откры</w:t>
        <w:softHyphen/>
        <w:t>тое Общество (Фонд Сороса) - Россия».</w:t>
      </w:r>
    </w:p>
    <w:p>
      <w:pPr>
        <w:pStyle w:val="Normal"/>
        <w:shd w:fill="FFFFFF" w:val="clear"/>
        <w:rPr>
          <w:sz w:val="24"/>
          <w:szCs w:val="24"/>
        </w:rPr>
      </w:pPr>
      <w:r>
        <w:rPr>
          <w:sz w:val="22"/>
          <w:szCs w:val="22"/>
        </w:rPr>
        <w:t>Рецензенты:</w:t>
      </w:r>
    </w:p>
    <w:p>
      <w:pPr>
        <w:pStyle w:val="Normal"/>
        <w:shd w:fill="FFFFFF" w:val="clear"/>
        <w:rPr>
          <w:sz w:val="24"/>
          <w:szCs w:val="24"/>
        </w:rPr>
      </w:pPr>
      <w:r>
        <w:rPr>
          <w:sz w:val="22"/>
          <w:szCs w:val="22"/>
        </w:rPr>
        <w:t>кафедра социальной психологии ЯрГУ, Ю. К. Корнилов, кандидат психологических наук, СМ. Кашапов доктор психологических наук.</w:t>
      </w:r>
    </w:p>
    <w:p>
      <w:pPr>
        <w:pStyle w:val="Normal"/>
        <w:shd w:fill="FFFFFF" w:val="clear"/>
        <w:rPr>
          <w:sz w:val="24"/>
          <w:szCs w:val="24"/>
        </w:rPr>
      </w:pPr>
      <w:r>
        <w:rPr>
          <w:sz w:val="22"/>
          <w:szCs w:val="22"/>
          <w:lang w:val="en-US"/>
        </w:rPr>
        <w:t xml:space="preserve">ISBN </w:t>
      </w:r>
      <w:r>
        <w:rPr>
          <w:sz w:val="22"/>
          <w:szCs w:val="22"/>
        </w:rPr>
        <w:t>5-9527-002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Н.Л. Иванова, Е.В. Конева, 2003</w:t>
      </w:r>
    </w:p>
    <w:p>
      <w:pPr>
        <w:pStyle w:val="Normal"/>
        <w:shd w:fill="FFFFFF" w:val="clear"/>
        <w:rPr>
          <w:sz w:val="24"/>
          <w:szCs w:val="24"/>
        </w:rPr>
      </w:pPr>
      <w:r>
        <w:rPr>
          <w:sz w:val="24"/>
          <w:szCs w:val="24"/>
        </w:rPr>
      </w:r>
    </w:p>
    <w:p>
      <w:pPr>
        <w:pStyle w:val="Normal"/>
        <w:shd w:fill="FFFFFF" w:val="clear"/>
        <w:rPr>
          <w:sz w:val="24"/>
          <w:szCs w:val="24"/>
        </w:rPr>
      </w:pPr>
      <w:r>
        <w:rPr>
          <w:sz w:val="24"/>
          <w:szCs w:val="24"/>
        </w:rPr>
        <w:t>ВВЕДЕНИЕ</w:t>
      </w:r>
    </w:p>
    <w:p>
      <w:pPr>
        <w:pStyle w:val="Normal"/>
        <w:shd w:fill="FFFFFF" w:val="clear"/>
        <w:rPr>
          <w:sz w:val="24"/>
          <w:szCs w:val="24"/>
        </w:rPr>
      </w:pPr>
      <w:r>
        <w:rPr>
          <w:sz w:val="22"/>
          <w:szCs w:val="22"/>
        </w:rPr>
        <w:t>Социальная идентичность - сравнительно молодая область иссле</w:t>
        <w:softHyphen/>
        <w:t>дований- Она является ключевым моментом психологии социального познания и связана с изучением самоопределения индивида в отноше</w:t>
        <w:softHyphen/>
        <w:t>нии к социальным общностям. Социальная идентичность -важный ком</w:t>
        <w:softHyphen/>
        <w:t>понент самосознания, образа-Я, который во многом определяет пове</w:t>
        <w:softHyphen/>
        <w:t>дение индивида, его мысли и чувства, а также ценности.</w:t>
      </w:r>
    </w:p>
    <w:p>
      <w:pPr>
        <w:pStyle w:val="Normal"/>
        <w:shd w:fill="FFFFFF" w:val="clear"/>
        <w:rPr>
          <w:sz w:val="24"/>
          <w:szCs w:val="24"/>
        </w:rPr>
      </w:pPr>
      <w:r>
        <w:rPr>
          <w:sz w:val="22"/>
          <w:szCs w:val="22"/>
        </w:rPr>
        <w:t>Интерес к исследованию социальной идентичности, который ста</w:t>
        <w:softHyphen/>
        <w:t>новится все более заметным в отечественной психологической литера* туре, не случаен. Он отражает реакцию науки на изменение социальных условий. Бурные социальные перемены, которые происходили и про</w:t>
        <w:softHyphen/>
        <w:t>исходят во многих странах мира, привели к тому, что идентичность оказалась тем понятием, в котором наиболее явно проявилась связь с наболевшими областями социальной теории и практики, возможно, поэтому оно заняло центральное место в социальной психологии [7,8, 65,197,220,221].</w:t>
      </w:r>
    </w:p>
    <w:p>
      <w:pPr>
        <w:pStyle w:val="Normal"/>
        <w:shd w:fill="FFFFFF" w:val="clear"/>
        <w:rPr>
          <w:sz w:val="24"/>
          <w:szCs w:val="24"/>
        </w:rPr>
      </w:pPr>
      <w:r>
        <w:rPr>
          <w:sz w:val="22"/>
          <w:szCs w:val="22"/>
        </w:rPr>
        <w:t>Важной особенностью современного общества является его дина</w:t>
        <w:softHyphen/>
        <w:t>мичность. Общественные изменения происходят буквально на наших глазах и охватывают сразу все поколения. Они создают противоречия в социальном самосознании как у каждого конкретного человека,так и между поколениями. Это явление психологи называют кризисом со</w:t>
        <w:softHyphen/>
        <w:t>циальной идентичности, который наблюдается на уровне самосозна</w:t>
        <w:softHyphen/>
        <w:t xml:space="preserve">ния [7,78, </w:t>
      </w:r>
      <w:r>
        <w:rPr>
          <w:i/>
          <w:iCs/>
          <w:sz w:val="22"/>
          <w:szCs w:val="22"/>
          <w:lang w:val="en-US"/>
        </w:rPr>
        <w:t xml:space="preserve">III, </w:t>
      </w:r>
      <w:r>
        <w:rPr>
          <w:sz w:val="22"/>
          <w:szCs w:val="22"/>
        </w:rPr>
        <w:t>112,129,130, 146 и др.].</w:t>
      </w:r>
    </w:p>
    <w:p>
      <w:pPr>
        <w:pStyle w:val="Normal"/>
        <w:shd w:fill="FFFFFF" w:val="clear"/>
        <w:rPr>
          <w:sz w:val="24"/>
          <w:szCs w:val="24"/>
        </w:rPr>
      </w:pPr>
      <w:r>
        <w:rPr>
          <w:sz w:val="22"/>
          <w:szCs w:val="22"/>
        </w:rPr>
        <w:t>Под влиянием социальных перемен, краха тоталитарной системы начинается становление новой социальной субьектности, драматичес</w:t>
        <w:softHyphen/>
        <w:t>кого процесса осознания своего особого интереса, отличного от инте</w:t>
        <w:softHyphen/>
        <w:t>ресов других в ситуации неопределенности представлений относитель</w:t>
        <w:softHyphen/>
        <w:t>но общего интереса [192,193].</w:t>
      </w:r>
    </w:p>
    <w:p>
      <w:pPr>
        <w:pStyle w:val="Normal"/>
        <w:shd w:fill="FFFFFF" w:val="clear"/>
        <w:rPr>
          <w:sz w:val="24"/>
          <w:szCs w:val="24"/>
        </w:rPr>
      </w:pPr>
      <w:r>
        <w:rPr>
          <w:sz w:val="22"/>
          <w:szCs w:val="22"/>
        </w:rPr>
        <w:t>Многие отечественные и зарубежные авторы отмечают, что сегод</w:t>
        <w:softHyphen/>
        <w:t>ня потребность человека в идентичности выходит по значимости на одно из первых мест. Эгу ситуацию предсказывал еще в начале 70-х годов К. Леви-Строс, который утверждал, что кризис идентичности станет новой бедой века, и прогнозировал изменение статуса данной проблемы из социально-философского и психологического в междис</w:t>
        <w:softHyphen/>
        <w:t>циплинарный [19,113]. Не случайно в современной психологической литературе большое внимание уделяется проблемам самосознания, из</w:t>
        <w:softHyphen/>
        <w:t>менению менталитета граждан и пониманию своего места в трансфор</w:t>
        <w:softHyphen/>
        <w:t>мирующейся социальной структуре [2,3,15,33,47,61,68,83,143].</w:t>
      </w:r>
    </w:p>
    <w:p>
      <w:pPr>
        <w:pStyle w:val="Normal"/>
        <w:shd w:fill="FFFFFF" w:val="clear"/>
        <w:rPr>
          <w:sz w:val="24"/>
          <w:szCs w:val="24"/>
        </w:rPr>
      </w:pPr>
      <w:r>
        <w:rPr>
          <w:sz w:val="22"/>
          <w:szCs w:val="22"/>
        </w:rPr>
        <w:t>Изучение проблемы социальной идентичности проводится нам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w:t>
      </w:r>
    </w:p>
    <w:p>
      <w:pPr>
        <w:pStyle w:val="Normal"/>
        <w:shd w:fill="FFFFFF" w:val="clear"/>
        <w:rPr>
          <w:sz w:val="24"/>
          <w:szCs w:val="24"/>
        </w:rPr>
      </w:pPr>
      <w:r>
        <w:rPr>
          <w:sz w:val="24"/>
          <w:szCs w:val="24"/>
        </w:rPr>
      </w:r>
    </w:p>
    <w:p>
      <w:pPr>
        <w:pStyle w:val="Normal"/>
        <w:shd w:fill="FFFFFF" w:val="clear"/>
        <w:rPr>
          <w:sz w:val="24"/>
          <w:szCs w:val="24"/>
        </w:rPr>
      </w:pPr>
      <w:r>
        <w:rPr>
          <w:sz w:val="22"/>
          <w:szCs w:val="22"/>
        </w:rPr>
        <w:t>контексте задач совершенствования подготовки специалистов в выс</w:t>
        <w:softHyphen/>
        <w:t>шей школе в соответствии с приоритетами образования в демократи</w:t>
        <w:softHyphen/>
        <w:t>ческом, гражданском обществе, которые соответствуют современным общественным условиям. Эти условия постепенно создаются в нашей стране и требуют осознания и адаптации к ним. В свое время Э. Фромм дал достаточно полное описание целей и задач личностного развития человека в условиях демократического общества [175]. Он считал, что демократия создает экономические, культурные, политические усло</w:t>
        <w:softHyphen/>
        <w:t>вия, необходимые для полноценного развития индивида как личности. В этих условиях каждый человек имеет возможность реализации своих уникальных возможностей, которые есть у каждого человека. Поэто</w:t>
        <w:softHyphen/>
        <w:t>му важнейшей задачей высшего образования в демократических усло</w:t>
        <w:softHyphen/>
        <w:t>виях является уважение самобытности человека, развитие его уникаль</w:t>
        <w:softHyphen/>
        <w:t>ности сообразно его природе и высшим нравственным и духовным цен</w:t>
        <w:softHyphen/>
        <w:t>ностям [39]. По нашему мнению, подготовка студентов должна вклю</w:t>
        <w:softHyphen/>
        <w:t>чать в себя развитие личностной концепции социальной идентичности. „Кто я такой?" - вопрос, от ответа на который зависит поведение чело</w:t>
        <w:softHyphen/>
        <w:t>века, его отношение к себе, своему делу и другим люд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w:t>
      </w:r>
    </w:p>
    <w:p>
      <w:pPr>
        <w:pStyle w:val="Normal"/>
        <w:shd w:fill="FFFFFF" w:val="clear"/>
        <w:rPr>
          <w:sz w:val="24"/>
          <w:szCs w:val="24"/>
        </w:rPr>
      </w:pPr>
      <w:r>
        <w:rPr>
          <w:sz w:val="24"/>
          <w:szCs w:val="24"/>
        </w:rPr>
      </w:r>
    </w:p>
    <w:p>
      <w:pPr>
        <w:pStyle w:val="Normal"/>
        <w:shd w:fill="FFFFFF" w:val="clear"/>
        <w:rPr>
          <w:sz w:val="24"/>
          <w:szCs w:val="24"/>
        </w:rPr>
      </w:pPr>
      <w:r>
        <w:rPr>
          <w:b/>
          <w:bCs/>
          <w:sz w:val="26"/>
          <w:szCs w:val="26"/>
        </w:rPr>
        <w:t>Глава 1. СОЦИАЛЬНАЯ ИДЕНТИЧНОСТЬ КАК ПРЕДМЕТ СОЦИАЛЬНО-ПСИХОЛОГИЧЕСКОГО АНАЛИЗА</w:t>
      </w:r>
    </w:p>
    <w:p>
      <w:pPr>
        <w:pStyle w:val="Normal"/>
        <w:shd w:fill="FFFFFF" w:val="clear"/>
        <w:rPr>
          <w:sz w:val="24"/>
          <w:szCs w:val="24"/>
        </w:rPr>
      </w:pPr>
      <w:r>
        <w:rPr>
          <w:sz w:val="22"/>
          <w:szCs w:val="22"/>
        </w:rPr>
        <w:t>1,1. Истоки исследования социальной идентичности</w:t>
      </w:r>
    </w:p>
    <w:p>
      <w:pPr>
        <w:pStyle w:val="Normal"/>
        <w:shd w:fill="FFFFFF" w:val="clear"/>
        <w:rPr>
          <w:sz w:val="24"/>
          <w:szCs w:val="24"/>
        </w:rPr>
      </w:pPr>
      <w:r>
        <w:rPr>
          <w:sz w:val="22"/>
          <w:szCs w:val="22"/>
        </w:rPr>
        <w:t>Проблематика социальной идентичности находится на стыке инте</w:t>
        <w:softHyphen/>
        <w:t>ресов социологии, истории, культурологии, когнитивной психологии, психологии личности и социальной психологии. Однако долгое время она находилась на периферии научного анализа в психологии. В пос</w:t>
        <w:softHyphen/>
        <w:t>ледние годы она обрела свое место в психологии познания. Анализ процесса становления современных представлений о социальной иден</w:t>
        <w:softHyphen/>
        <w:t>тичности показывает, что интерес к исследованиям в этой области воз</w:t>
        <w:softHyphen/>
        <w:t>ник в русле общепсихологических и социально-психологических тече</w:t>
        <w:softHyphen/>
        <w:t>ний, снимая противоречие между структурно ~ функционалистской и феноменологической традициями в исследовании личности [19].</w:t>
      </w:r>
    </w:p>
    <w:p>
      <w:pPr>
        <w:pStyle w:val="Normal"/>
        <w:shd w:fill="FFFFFF" w:val="clear"/>
        <w:rPr>
          <w:sz w:val="24"/>
          <w:szCs w:val="24"/>
        </w:rPr>
      </w:pPr>
      <w:r>
        <w:rPr>
          <w:sz w:val="22"/>
          <w:szCs w:val="22"/>
        </w:rPr>
        <w:t>Проблематика социальной идентичности имеет солидную традицию изучения в различных направлениях психологии. Можно согласиться сГ.М. Андреевой, которая считает, что хотя поток психологических исследований по проблеме социальной идентичности появился сравни</w:t>
        <w:softHyphen/>
        <w:t>тельно недавно -в конце 50-х годов, а теория социальной идентичнос</w:t>
        <w:softHyphen/>
        <w:t xml:space="preserve">ти была сформулирована в 70-е годы </w:t>
      </w:r>
      <w:r>
        <w:rPr>
          <w:sz w:val="22"/>
          <w:szCs w:val="22"/>
          <w:lang w:val="en-US"/>
        </w:rPr>
        <w:t xml:space="preserve">XX </w:t>
      </w:r>
      <w:r>
        <w:rPr>
          <w:sz w:val="22"/>
          <w:szCs w:val="22"/>
        </w:rPr>
        <w:t>века, разработка понятия идентичность началась в психологии значительно раньше [7].</w:t>
      </w:r>
    </w:p>
    <w:p>
      <w:pPr>
        <w:pStyle w:val="Normal"/>
        <w:shd w:fill="FFFFFF" w:val="clear"/>
        <w:rPr>
          <w:sz w:val="24"/>
          <w:szCs w:val="24"/>
        </w:rPr>
      </w:pPr>
      <w:r>
        <w:rPr>
          <w:sz w:val="22"/>
          <w:szCs w:val="22"/>
        </w:rPr>
        <w:t>Появление термина «идентичность» связывают с именамиЭ. Эрик-сона и Э. Фромма. Непосредственно предшествуют введению в психо</w:t>
        <w:softHyphen/>
        <w:t>логию этого понятия работы 3. Фрейд, который использовал термин идентификация. Понятие- идентификация (отождествление), было пред</w:t>
        <w:softHyphen/>
        <w:t>ложено 3. Фрейдом в работе «Массовая психология и анализ челове</w:t>
        <w:softHyphen/>
        <w:t>ческого Я» [173, с. 102] и означало самое раннее проявление эмоцио</w:t>
        <w:softHyphen/>
        <w:t>нальной связи с другим лицом. В социально-психологической литера</w:t>
        <w:softHyphen/>
        <w:t>туре этоттермин имеет более широкое значение, чем в психоаналити</w:t>
        <w:softHyphen/>
        <w:t>ческой и обозначает имитацию, подражательное поведение, эмоцио</w:t>
        <w:softHyphen/>
        <w:t>нальное слияние с объектом.</w:t>
      </w:r>
    </w:p>
    <w:p>
      <w:pPr>
        <w:pStyle w:val="Normal"/>
        <w:shd w:fill="FFFFFF" w:val="clear"/>
        <w:rPr>
          <w:sz w:val="24"/>
          <w:szCs w:val="24"/>
        </w:rPr>
      </w:pPr>
      <w:r>
        <w:rPr>
          <w:sz w:val="22"/>
          <w:szCs w:val="22"/>
        </w:rPr>
        <w:t>В современных психологических работах разделяются понятия иден</w:t>
        <w:softHyphen/>
        <w:t>тичность и идентификация [74,87,123]. Например, когда говорят «иден</w:t>
        <w:softHyphen/>
        <w:t>тичность», акцент делают на некотором состоянии,как на относитель</w:t>
        <w:softHyphen/>
        <w:t>но конечном результате самоотождествления. Идентификация -про</w:t>
        <w:softHyphen/>
        <w:t>цесс, специфика психологических и социальных механизмов, ведущих к этому состоянию [87].</w:t>
      </w:r>
    </w:p>
    <w:p>
      <w:pPr>
        <w:pStyle w:val="Normal"/>
        <w:shd w:fill="FFFFFF" w:val="clear"/>
        <w:rPr>
          <w:sz w:val="24"/>
          <w:szCs w:val="24"/>
        </w:rPr>
      </w:pPr>
      <w:r>
        <w:rPr>
          <w:sz w:val="22"/>
          <w:szCs w:val="22"/>
        </w:rPr>
        <w:t>Изучение идентичности восходит к работам профессора Гарвар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5</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ского университета У, Джемса, </w:t>
      </w:r>
      <w:r>
        <w:rPr>
          <w:i/>
          <w:iCs/>
          <w:sz w:val="22"/>
          <w:szCs w:val="22"/>
        </w:rPr>
        <w:t xml:space="preserve">который </w:t>
      </w:r>
      <w:r>
        <w:rPr>
          <w:sz w:val="22"/>
          <w:szCs w:val="22"/>
        </w:rPr>
        <w:t xml:space="preserve">в конце прошлого века </w:t>
      </w:r>
      <w:r>
        <w:rPr>
          <w:sz w:val="22"/>
          <w:szCs w:val="22"/>
          <w:lang w:val="en-US"/>
        </w:rPr>
        <w:t>(1</w:t>
      </w:r>
      <w:r>
        <w:rPr>
          <w:sz w:val="22"/>
          <w:szCs w:val="22"/>
        </w:rPr>
        <w:t>890 «Принципы психологии») разработал концепцию осмысления личностью своей самотождественности, своих границ и места в мире [50]. Джемс показал, что человек думает о себе в двух плоскостях, а именно, в лич</w:t>
        <w:softHyphen/>
        <w:t xml:space="preserve">ном </w:t>
      </w:r>
      <w:r>
        <w:rPr>
          <w:sz w:val="22"/>
          <w:szCs w:val="22"/>
          <w:lang w:val="en-US"/>
        </w:rPr>
        <w:t xml:space="preserve">(I), </w:t>
      </w:r>
      <w:r>
        <w:rPr>
          <w:sz w:val="22"/>
          <w:szCs w:val="22"/>
        </w:rPr>
        <w:t xml:space="preserve">где создается личностная само тождественность, и в социальном </w:t>
      </w:r>
      <w:r>
        <w:rPr>
          <w:sz w:val="22"/>
          <w:szCs w:val="22"/>
          <w:lang w:val="en-US"/>
        </w:rPr>
        <w:t xml:space="preserve">(Me), </w:t>
      </w:r>
      <w:r>
        <w:rPr>
          <w:sz w:val="22"/>
          <w:szCs w:val="22"/>
        </w:rPr>
        <w:t xml:space="preserve">где формируется многообразие социальных Я индивида. Эти две плоскости -стороны одного целостного образования </w:t>
      </w:r>
      <w:r>
        <w:rPr>
          <w:sz w:val="22"/>
          <w:szCs w:val="22"/>
          <w:lang w:val="en-US"/>
        </w:rPr>
        <w:t xml:space="preserve">(Self). </w:t>
      </w:r>
      <w:r>
        <w:rPr>
          <w:sz w:val="22"/>
          <w:szCs w:val="22"/>
        </w:rPr>
        <w:t>Джемс сфор</w:t>
        <w:softHyphen/>
        <w:t>мулировал вопрос, который определил дальнейшее направление иссле</w:t>
        <w:softHyphen/>
        <w:t>дований идентичности: «Может ли человек утром, вставая с постели, сказать, что он тот же самый, кто ложился вечером спать?»</w:t>
      </w:r>
    </w:p>
    <w:p>
      <w:pPr>
        <w:pStyle w:val="Normal"/>
        <w:shd w:fill="FFFFFF" w:val="clear"/>
        <w:rPr>
          <w:sz w:val="24"/>
          <w:szCs w:val="24"/>
        </w:rPr>
      </w:pPr>
      <w:r>
        <w:rPr>
          <w:sz w:val="22"/>
          <w:szCs w:val="22"/>
        </w:rPr>
        <w:t>Данная концепция создавалась в конкретных социальных услови</w:t>
        <w:softHyphen/>
        <w:t>ях, в частности, в демократическом обществе, где человек имеет воз</w:t>
        <w:softHyphen/>
        <w:t>можность и должен делать самостоятельный выбор целей. Он может сам определять направление своей деятельности, содержание целей, связанных с различными компонентами Я, а также оценивать успеш</w:t>
        <w:softHyphen/>
        <w:t>ность результатов деятельности, эффективность целей.</w:t>
      </w:r>
    </w:p>
    <w:p>
      <w:pPr>
        <w:pStyle w:val="Normal"/>
        <w:shd w:fill="FFFFFF" w:val="clear"/>
        <w:rPr>
          <w:sz w:val="24"/>
          <w:szCs w:val="24"/>
        </w:rPr>
      </w:pPr>
      <w:r>
        <w:rPr>
          <w:sz w:val="22"/>
          <w:szCs w:val="22"/>
        </w:rPr>
        <w:t>Мы интерпретируем знаменитый постулат Джемса: самоуважение индивида определяется отношением наших действительных способно</w:t>
        <w:softHyphen/>
        <w:t>стей, реально достигнутого успеха и притязаний, проявляющихся в желании занять определенное положение в обществе и кем-то стать [50, с. 91] через сочетание двух параметров: идентификации и самоуваже</w:t>
        <w:softHyphen/>
        <w:t>нии. Идентификация определяет не только цели человека, но и уровень его самоуважения и самооценку. Например, если человек решает от</w:t>
        <w:softHyphen/>
        <w:t>нести себя к категории хороших педагогов, а его реальные успехи в преподавании оставляют желать лучшего, для сохранения самоуваже</w:t>
        <w:softHyphen/>
        <w:t>ния он может продумать, в чем причина неудачи, снизить притязания, например, решить, что он может позволить себе быть не очень хоро</w:t>
        <w:softHyphen/>
        <w:t>шим учителем. Или вообще сказать себе, что преподавание - это не его деятельность и найти какую-то другую работу. И в том, и в другом случае самооценка может не упасть. Возможность сказать себе, что я меняю профессию, по сути означает смену профессиональной группы и смену идентичности. Поэтому в этом смысле можно сделать вывод, что в концепции Джемса социальная идентичность является одним из лич</w:t>
        <w:softHyphen/>
        <w:t>ностных оснований, которые помогают человеку сохранить самоува</w:t>
        <w:softHyphen/>
        <w:t>жение и целостность его Я.</w:t>
      </w:r>
    </w:p>
    <w:p>
      <w:pPr>
        <w:pStyle w:val="Normal"/>
        <w:shd w:fill="FFFFFF" w:val="clear"/>
        <w:rPr>
          <w:sz w:val="24"/>
          <w:szCs w:val="24"/>
        </w:rPr>
      </w:pPr>
      <w:r>
        <w:rPr>
          <w:sz w:val="22"/>
          <w:szCs w:val="22"/>
        </w:rPr>
        <w:t>В эту же группу можно отнести работы Э. Фромма, который,рабо</w:t>
        <w:softHyphen/>
        <w:t>тая в русле неофрейдизма, вплотную подошел к проблематике соци</w:t>
        <w:softHyphen/>
        <w:t>альной идентичности [174,175,176].</w:t>
      </w:r>
    </w:p>
    <w:p>
      <w:pPr>
        <w:pStyle w:val="Normal"/>
        <w:shd w:fill="FFFFFF" w:val="clear"/>
        <w:rPr>
          <w:sz w:val="24"/>
          <w:szCs w:val="24"/>
        </w:rPr>
      </w:pPr>
      <w:r>
        <w:rPr>
          <w:sz w:val="22"/>
          <w:szCs w:val="22"/>
        </w:rPr>
        <w:t>Э. Фромм, начал писать о проблеме идентичности после эмиграции из нацистской Германии в Америку в 1933 году. Реакцией на это с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ие стали несколько его публикаций, в которых он описывает влияние тоталитарных систем (фашизм, сталинизм) на личность человека [174, 175]. Первое обращение к проблематике идентичности было сделано в работе «Бегство от свободы», где он по сути вводит понятие идентич</w:t>
        <w:softHyphen/>
        <w:t>ности, а также описывает мотивы возникновения той или иной иден</w:t>
        <w:softHyphen/>
        <w:t>тичности.</w:t>
      </w:r>
    </w:p>
    <w:p>
      <w:pPr>
        <w:pStyle w:val="Normal"/>
        <w:shd w:fill="FFFFFF" w:val="clear"/>
        <w:rPr>
          <w:sz w:val="24"/>
          <w:szCs w:val="24"/>
        </w:rPr>
      </w:pPr>
      <w:r>
        <w:rPr>
          <w:sz w:val="22"/>
          <w:szCs w:val="22"/>
        </w:rPr>
        <w:t>Идентичность появляется в ходе развития и означает чувство при</w:t>
        <w:softHyphen/>
        <w:t>надлежности к какой-то целостной структуре, осознание человеком того, что он является частью этой структуры и занимает в ней опреде</w:t>
        <w:softHyphen/>
        <w:t>ленное, бесспорное положение. Идентичность помогает человеку реа</w:t>
        <w:softHyphen/>
        <w:t>лизовать основную потребность и найти свою социальную нишу, что позволит ему избежать наихудшего страдания - полного одиночества и сомнений [175].</w:t>
      </w:r>
    </w:p>
    <w:p>
      <w:pPr>
        <w:pStyle w:val="Normal"/>
        <w:shd w:fill="FFFFFF" w:val="clear"/>
        <w:rPr>
          <w:sz w:val="24"/>
          <w:szCs w:val="24"/>
        </w:rPr>
      </w:pPr>
      <w:r>
        <w:rPr>
          <w:sz w:val="22"/>
          <w:szCs w:val="22"/>
        </w:rPr>
        <w:t>Фромм показал сложную взаимосвязь идентичности с конкретными историческими условиями, а также связь между чувством свободы и чувством одиночества, определенный баланс между которыми уста</w:t>
        <w:softHyphen/>
        <w:t>навливается в процессе идентификации.</w:t>
      </w:r>
    </w:p>
    <w:p>
      <w:pPr>
        <w:pStyle w:val="Normal"/>
        <w:shd w:fill="FFFFFF" w:val="clear"/>
        <w:rPr>
          <w:sz w:val="24"/>
          <w:szCs w:val="24"/>
        </w:rPr>
      </w:pPr>
      <w:r>
        <w:rPr>
          <w:sz w:val="22"/>
          <w:szCs w:val="22"/>
        </w:rPr>
        <w:t xml:space="preserve">В середине </w:t>
      </w:r>
      <w:r>
        <w:rPr>
          <w:sz w:val="22"/>
          <w:szCs w:val="22"/>
          <w:lang w:val="en-US"/>
        </w:rPr>
        <w:t xml:space="preserve">XX </w:t>
      </w:r>
      <w:r>
        <w:rPr>
          <w:sz w:val="22"/>
          <w:szCs w:val="22"/>
        </w:rPr>
        <w:t>века появились и другие работы, которые по- своему повлияли на развитие проблемы идентичности в психологии. Напри</w:t>
        <w:softHyphen/>
        <w:t>мер, феноменалистический, перцептивный или гуманистический под</w:t>
        <w:softHyphen/>
        <w:t>ход (Дж. Брунер, К. Роджерс и др.), который также как и теория соци</w:t>
        <w:softHyphen/>
        <w:t>альной идентичности, базируется на нескольких психологических ос</w:t>
        <w:softHyphen/>
        <w:t>нованиях, в частности, когнитивном и личностном и рассматривает поведение индивида как результат восприятия ситуации. Восприятие выступает в роли центрального понятия. Главная идея сторонников этого направления заключается в том, что человек не может повлиять на реальные события (можно лишь избежать или включиться в ситуа</w:t>
        <w:softHyphen/>
        <w:t>цию, но не изменить то, что уже свершилось или совершается с нами). Для человека более доступно изменение восприятия этих событий и переосмысление происходящего [19].</w:t>
      </w:r>
    </w:p>
    <w:p>
      <w:pPr>
        <w:pStyle w:val="Normal"/>
        <w:shd w:fill="FFFFFF" w:val="clear"/>
        <w:rPr>
          <w:sz w:val="24"/>
          <w:szCs w:val="24"/>
        </w:rPr>
      </w:pPr>
      <w:r>
        <w:rPr>
          <w:sz w:val="22"/>
          <w:szCs w:val="22"/>
        </w:rPr>
        <w:t>На наш взгляд, феноменалистический принцип субъективности вос</w:t>
        <w:softHyphen/>
        <w:t>приятия, связанного с организацией сознания и поведения личности и понимание образа Я как перцептивной установки, через которую пре</w:t>
        <w:softHyphen/>
        <w:t>ломляется восприятие окружающей действительности и самого себя, близко расположено к тому, что подразумевается под идентичностью.</w:t>
      </w:r>
    </w:p>
    <w:p>
      <w:pPr>
        <w:pStyle w:val="Normal"/>
        <w:shd w:fill="FFFFFF" w:val="clear"/>
        <w:rPr>
          <w:sz w:val="24"/>
          <w:szCs w:val="24"/>
        </w:rPr>
      </w:pPr>
      <w:r>
        <w:rPr>
          <w:sz w:val="22"/>
          <w:szCs w:val="22"/>
        </w:rPr>
        <w:t>Близость данного подхода к теориям идентичности проявляется и в понимании личностного Я, которое представляет собой внутренний механизм, в котором заключаются преломленные в ходе восприятия отражения реальности. Он формируется под влиянием оценочных и аффективных установок и поэтому может быть хорошим или плох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w:t>
      </w:r>
    </w:p>
    <w:p>
      <w:pPr>
        <w:pStyle w:val="Normal"/>
        <w:shd w:fill="FFFFFF" w:val="clear"/>
        <w:rPr>
          <w:sz w:val="24"/>
          <w:szCs w:val="24"/>
        </w:rPr>
      </w:pPr>
      <w:r>
        <w:rPr>
          <w:sz w:val="24"/>
          <w:szCs w:val="24"/>
        </w:rPr>
      </w:r>
    </w:p>
    <w:p>
      <w:pPr>
        <w:pStyle w:val="Normal"/>
        <w:shd w:fill="FFFFFF" w:val="clear"/>
        <w:rPr>
          <w:sz w:val="24"/>
          <w:szCs w:val="24"/>
        </w:rPr>
      </w:pPr>
      <w:r>
        <w:rPr>
          <w:sz w:val="22"/>
          <w:szCs w:val="22"/>
        </w:rPr>
        <w:t>Качество оценок задается воздействием культуры, других людей и са</w:t>
        <w:softHyphen/>
        <w:t>мого человека</w:t>
      </w:r>
    </w:p>
    <w:p>
      <w:pPr>
        <w:pStyle w:val="Normal"/>
        <w:shd w:fill="FFFFFF" w:val="clear"/>
        <w:rPr>
          <w:sz w:val="24"/>
          <w:szCs w:val="24"/>
        </w:rPr>
      </w:pPr>
      <w:r>
        <w:rPr>
          <w:sz w:val="22"/>
          <w:szCs w:val="22"/>
        </w:rPr>
        <w:t>Приведем некоторые другие примеры подходов, имеющих, на наш взгляд, отношение к проблематике социальной идентичности и дав</w:t>
        <w:softHyphen/>
        <w:t>ших толчок к изучению отдельных аспектов этой проблемы</w:t>
      </w:r>
    </w:p>
    <w:p>
      <w:pPr>
        <w:pStyle w:val="Normal"/>
        <w:shd w:fill="FFFFFF" w:val="clear"/>
        <w:rPr>
          <w:sz w:val="24"/>
          <w:szCs w:val="24"/>
        </w:rPr>
      </w:pPr>
      <w:r>
        <w:rPr>
          <w:sz w:val="22"/>
          <w:szCs w:val="22"/>
        </w:rPr>
        <w:t>В отечественной социальной психологии предвестником исследо</w:t>
        <w:softHyphen/>
        <w:t>ваний социальной идентичности были работы Л И Уманского и его последователей, посвященные проблеме поэтапного формирования малой группы через развитие ее важнейших социально-психологичес</w:t>
        <w:softHyphen/>
        <w:t>ких параметров В этой концепции представления о собственном груп</w:t>
        <w:softHyphen/>
        <w:t>повом членстве являются одним из оснований принятия групповых норм и правил [128]</w:t>
      </w:r>
    </w:p>
    <w:p>
      <w:pPr>
        <w:pStyle w:val="Normal"/>
        <w:shd w:fill="FFFFFF" w:val="clear"/>
        <w:rPr>
          <w:sz w:val="24"/>
          <w:szCs w:val="24"/>
        </w:rPr>
      </w:pPr>
      <w:r>
        <w:rPr>
          <w:b/>
          <w:bCs/>
          <w:sz w:val="22"/>
          <w:szCs w:val="22"/>
        </w:rPr>
        <w:t xml:space="preserve">1.2, Теоретические </w:t>
      </w:r>
      <w:r>
        <w:rPr>
          <w:sz w:val="22"/>
          <w:szCs w:val="22"/>
        </w:rPr>
        <w:t xml:space="preserve">подходы </w:t>
      </w:r>
      <w:r>
        <w:rPr>
          <w:b/>
          <w:bCs/>
          <w:sz w:val="22"/>
          <w:szCs w:val="22"/>
        </w:rPr>
        <w:t xml:space="preserve">к </w:t>
      </w:r>
      <w:r>
        <w:rPr>
          <w:sz w:val="22"/>
          <w:szCs w:val="22"/>
        </w:rPr>
        <w:t xml:space="preserve">исследованию </w:t>
      </w:r>
      <w:r>
        <w:rPr>
          <w:b/>
          <w:bCs/>
          <w:sz w:val="22"/>
          <w:szCs w:val="22"/>
        </w:rPr>
        <w:t>социальной идентичности</w:t>
      </w:r>
    </w:p>
    <w:p>
      <w:pPr>
        <w:pStyle w:val="Normal"/>
        <w:shd w:fill="FFFFFF" w:val="clear"/>
        <w:rPr>
          <w:sz w:val="24"/>
          <w:szCs w:val="24"/>
        </w:rPr>
      </w:pPr>
      <w:r>
        <w:rPr>
          <w:sz w:val="22"/>
          <w:szCs w:val="22"/>
        </w:rPr>
        <w:t>На основе проведенного анализа работ в области исследования личности можно выделить ряд теоретических подходов, которые со</w:t>
        <w:softHyphen/>
        <w:t>ставили историю формирования данной проблематики психоаналити</w:t>
        <w:softHyphen/>
        <w:t xml:space="preserve">ческое направление (3 Фрейд, Э Эриксон,Дж Марсиа.А Ватерман), символический интеракционизм (Г Мид, Ч Кулей, И Гоффман, Г Фогельсон,Л Краппман.Ю Хабермас), бихевиористический подход (М Шериф, С Шериф, М </w:t>
      </w:r>
      <w:r>
        <w:rPr>
          <w:sz w:val="22"/>
          <w:szCs w:val="22"/>
          <w:lang w:val="en-US"/>
        </w:rPr>
        <w:t xml:space="preserve">Brewer, D Campbell), </w:t>
      </w:r>
      <w:r>
        <w:rPr>
          <w:sz w:val="22"/>
          <w:szCs w:val="22"/>
        </w:rPr>
        <w:t>когнитивный подход (Г Тэшфел,Дж Тернер, Д Абраме, М Хогг),деятельностный подход (В С Агеев), феноменологическая социология (М Хайдегер, Т Пар-сонс,Г Салливан), конструкционистский подход (Ф Барт, П Бергер, Т Лукман, К Герген, Т Г Стефаненко) и другие</w:t>
      </w:r>
    </w:p>
    <w:p>
      <w:pPr>
        <w:pStyle w:val="Normal"/>
        <w:shd w:fill="FFFFFF" w:val="clear"/>
        <w:rPr>
          <w:sz w:val="24"/>
          <w:szCs w:val="24"/>
        </w:rPr>
      </w:pPr>
      <w:r>
        <w:rPr>
          <w:sz w:val="22"/>
          <w:szCs w:val="22"/>
        </w:rPr>
        <w:t>Классификацию основных подходов к изучению идентичности мож</w:t>
        <w:softHyphen/>
        <w:t>но проводить по различным основаниям Например, в зависимости от того, какое место занимает проблематика идентичности в общей кон</w:t>
        <w:softHyphen/>
        <w:t>цептуальной системе подходы, в которых понятие идентичности еще не было центральным,но уже имело определенное место в системезна-ния, подходы, в которых идентичность присутствует в качестве одно</w:t>
        <w:softHyphen/>
        <w:t>го из системных понятий Другое основание классификации - метод исследований, который используют авторы, в частности, описатель</w:t>
        <w:softHyphen/>
        <w:t>ная или экспериментальная традиция</w:t>
      </w:r>
    </w:p>
    <w:p>
      <w:pPr>
        <w:pStyle w:val="Normal"/>
        <w:shd w:fill="FFFFFF" w:val="clear"/>
        <w:rPr>
          <w:sz w:val="24"/>
          <w:szCs w:val="24"/>
        </w:rPr>
      </w:pPr>
      <w:r>
        <w:rPr>
          <w:i/>
          <w:iCs/>
          <w:sz w:val="22"/>
          <w:szCs w:val="22"/>
        </w:rPr>
        <w:t>Пробпема самоидентификации в психоанализе</w:t>
      </w:r>
    </w:p>
    <w:p>
      <w:pPr>
        <w:pStyle w:val="Normal"/>
        <w:shd w:fill="FFFFFF" w:val="clear"/>
        <w:rPr>
          <w:sz w:val="24"/>
          <w:szCs w:val="24"/>
        </w:rPr>
      </w:pPr>
      <w:r>
        <w:rPr>
          <w:sz w:val="22"/>
          <w:szCs w:val="22"/>
        </w:rPr>
        <w:t>С точки зрения психоанализа, любое психическое явление должно быть раскрыто в трех аспектах динам ическом, энергетическом и струк</w:t>
        <w:softHyphen/>
        <w:t>турном В рамках данного подхода разработка понятия идентичность осуществляется с точки зрения его структурно-динамических харак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w:t>
      </w:r>
    </w:p>
    <w:p>
      <w:pPr>
        <w:pStyle w:val="Normal"/>
        <w:shd w:fill="FFFFFF" w:val="clear"/>
        <w:rPr>
          <w:sz w:val="24"/>
          <w:szCs w:val="24"/>
        </w:rPr>
      </w:pPr>
      <w:r>
        <w:rPr>
          <w:sz w:val="24"/>
          <w:szCs w:val="24"/>
        </w:rPr>
      </w:r>
    </w:p>
    <w:p>
      <w:pPr>
        <w:pStyle w:val="Normal"/>
        <w:shd w:fill="FFFFFF" w:val="clear"/>
        <w:rPr>
          <w:sz w:val="24"/>
          <w:szCs w:val="24"/>
        </w:rPr>
      </w:pPr>
      <w:r>
        <w:rPr>
          <w:sz w:val="22"/>
          <w:szCs w:val="22"/>
        </w:rPr>
        <w:t>ристик Исследователи обращаются к ее процессуальной и содержа</w:t>
        <w:softHyphen/>
        <w:t>тельной стороне, благодаря чему прошлое, настоящее и будущее пере</w:t>
        <w:softHyphen/>
        <w:t>живаются человеком как единое целое, собственное бытие личности воспринимается как неизменное.</w:t>
      </w:r>
    </w:p>
    <w:p>
      <w:pPr>
        <w:pStyle w:val="Normal"/>
        <w:shd w:fill="FFFFFF" w:val="clear"/>
        <w:rPr>
          <w:sz w:val="24"/>
          <w:szCs w:val="24"/>
        </w:rPr>
      </w:pPr>
      <w:r>
        <w:rPr>
          <w:sz w:val="22"/>
          <w:szCs w:val="22"/>
        </w:rPr>
        <w:t>В качестве идентификационных паттернов используются те модели, которые, как считает человек, помогут достичь желанной цели. Напри</w:t>
        <w:softHyphen/>
        <w:t>мер, американский психолог Э Эриксон, которого можно отнести к наи</w:t>
        <w:softHyphen/>
        <w:t>более ярким представителям психоаналитического подхода к изучению идентичности, исследуя динамическую адаптивную функцию идентич</w:t>
        <w:softHyphen/>
        <w:t>ности, ввел понятие кризисов личностной идентичности и подчеркивал их неразрывную связь с кризисами общественного развития [188].</w:t>
      </w:r>
    </w:p>
    <w:p>
      <w:pPr>
        <w:pStyle w:val="Normal"/>
        <w:shd w:fill="FFFFFF" w:val="clear"/>
        <w:rPr>
          <w:sz w:val="24"/>
          <w:szCs w:val="24"/>
        </w:rPr>
      </w:pPr>
      <w:r>
        <w:rPr>
          <w:sz w:val="22"/>
          <w:szCs w:val="22"/>
        </w:rPr>
        <w:t>К осознанию значимости проблемы идентичности в социальном и психологическом плане Эрнксон пришел после второй мировой вой-ны, когда в Америку нахлынуло большое количество эмигрантов из Европы Оказывая психотерапевтическую помощь людям, он сделал вывод, что проблема идентичности является не только актуальной для послевоенного времени, но и стратегической для Америки на многие гады. Поэтому он практически всю свою жизнь посвятил разработке данной проблемы и создал концепцию развития, где идентичность яв</w:t>
        <w:softHyphen/>
        <w:t>ляется одним из ключевых понятий</w:t>
      </w:r>
    </w:p>
    <w:p>
      <w:pPr>
        <w:pStyle w:val="Normal"/>
        <w:shd w:fill="FFFFFF" w:val="clear"/>
        <w:rPr>
          <w:sz w:val="24"/>
          <w:szCs w:val="24"/>
        </w:rPr>
      </w:pPr>
      <w:r>
        <w:rPr>
          <w:sz w:val="22"/>
          <w:szCs w:val="22"/>
        </w:rPr>
        <w:t>Эриксон на основе теоретического анализа проблемы в работе «Дет</w:t>
        <w:softHyphen/>
        <w:t>ство и общество» [190] определяет идентичность как внутреннюю не</w:t>
        <w:softHyphen/>
        <w:t>прерывность и тождественность личности, имеющую форму динами</w:t>
        <w:softHyphen/>
        <w:t>ческого процесса, который продолжается на протяжении всей жизни человека. В этой работе начинается его пересмотр некоторых положе</w:t>
        <w:softHyphen/>
        <w:t>ний классического фрейдизма, и формулируются основные представ</w:t>
        <w:softHyphen/>
        <w:t>ления об идентичности</w:t>
      </w:r>
    </w:p>
    <w:p>
      <w:pPr>
        <w:pStyle w:val="Normal"/>
        <w:shd w:fill="FFFFFF" w:val="clear"/>
        <w:rPr>
          <w:sz w:val="24"/>
          <w:szCs w:val="24"/>
        </w:rPr>
      </w:pPr>
      <w:r>
        <w:rPr>
          <w:sz w:val="22"/>
          <w:szCs w:val="22"/>
        </w:rPr>
        <w:t>Идентичность -это сложнейший процесс, локализованный в ядре индивидуальности, но также и общественной культуры. Вот поэтому данная проблема столь всеобъемлюща и все же столь трудноуловима [188]. Понятие идентичности соотносимо для Эриксона прежде всего с процессом постоянного, непрекращающег ося развития личности. Оно позволяет человеку ощущать себя в настоящем в связи с прошлым и будущим Как остроумно замечает Эриксон, человек - это не археоло</w:t>
        <w:softHyphen/>
        <w:t>гический курган, где история расположена пластами, а существо, ко</w:t>
        <w:softHyphen/>
        <w:t>торое по мере взросления делает свое прошлое частью будущего, а любую прошлую среду, с которой он взаимодействовал, частью свое</w:t>
        <w:softHyphen/>
        <w:t>го настоящего окружения Чувство идентичности позволяет реализо</w:t>
        <w:softHyphen/>
        <w:t>вать способность видеть свою жизнь в контексте непрерывности, как ретроспективно, так и в перспективе [1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w:t>
      </w:r>
    </w:p>
    <w:p>
      <w:pPr>
        <w:pStyle w:val="Normal"/>
        <w:shd w:fill="FFFFFF" w:val="clear"/>
        <w:rPr>
          <w:sz w:val="24"/>
          <w:szCs w:val="24"/>
        </w:rPr>
      </w:pPr>
      <w:r>
        <w:rPr>
          <w:sz w:val="24"/>
          <w:szCs w:val="24"/>
        </w:rPr>
      </w:r>
    </w:p>
    <w:p>
      <w:pPr>
        <w:pStyle w:val="Normal"/>
        <w:shd w:fill="FFFFFF" w:val="clear"/>
        <w:rPr>
          <w:sz w:val="24"/>
          <w:szCs w:val="24"/>
        </w:rPr>
      </w:pPr>
      <w:r>
        <w:rPr>
          <w:sz w:val="22"/>
          <w:szCs w:val="22"/>
        </w:rPr>
        <w:t>Идентичность - э ю тождественность самому себе Обладать иден</w:t>
        <w:softHyphen/>
        <w:t>тичностью - значит иметь личностно принимаемый образ себя во всем богатстве отношений личности к окружающему миру, чувство адек</w:t>
        <w:softHyphen/>
        <w:t>ватности и стабильности владения личностью собственным Я незави</w:t>
        <w:softHyphen/>
        <w:t>симо от внешних и внутренних изменений, способность личности к пол</w:t>
        <w:softHyphen/>
        <w:t>ноценному решению задач, возникающих перед ней на каждом этапе ее развития [189]</w:t>
      </w:r>
    </w:p>
    <w:p>
      <w:pPr>
        <w:pStyle w:val="Normal"/>
        <w:shd w:fill="FFFFFF" w:val="clear"/>
        <w:rPr>
          <w:sz w:val="24"/>
          <w:szCs w:val="24"/>
        </w:rPr>
      </w:pPr>
      <w:r>
        <w:rPr>
          <w:sz w:val="22"/>
          <w:szCs w:val="22"/>
        </w:rPr>
        <w:t>Идентичность в более поздних работах описывается как ядро в структуре Я, как субъективное и вдохновенное ощущение тождества и целостности, как процесс организации жизненного опыта в индиви</w:t>
        <w:softHyphen/>
        <w:t>дуальное Я Эриксон показывает сложнейшую связь индивидуального и социального, сконцентрированного в данной проблеме В психоана</w:t>
        <w:softHyphen/>
        <w:t>литической теории эго не было оторвано от социальной реальности Фрейд признавал социальную сторону эго-идеала, Эриксон вслед за ним, описывая эго-идентичность, приблизил его к меняющейся соци</w:t>
        <w:softHyphen/>
        <w:t>альной реальности, поскольку оно должно было испытывать, отбирать и интегрировать образы Я, пересматривать чувство реальности Я в социальной сфере [188] Источником эго- идентичности является куль</w:t>
        <w:softHyphen/>
        <w:t>турно значимое достижение</w:t>
      </w:r>
    </w:p>
    <w:p>
      <w:pPr>
        <w:pStyle w:val="Normal"/>
        <w:shd w:fill="FFFFFF" w:val="clear"/>
        <w:rPr>
          <w:sz w:val="24"/>
          <w:szCs w:val="24"/>
        </w:rPr>
      </w:pPr>
      <w:r>
        <w:rPr>
          <w:sz w:val="22"/>
          <w:szCs w:val="22"/>
        </w:rPr>
        <w:t>Большое внимание в концепции Эриксона уделяется проблеме ста</w:t>
        <w:softHyphen/>
        <w:t>новления идентичности Этот процесс Эриксон описывает как разви</w:t>
        <w:softHyphen/>
        <w:t>вающуюся конфигурацию, в которую интегрируется конституционная предрасположенность, особенности либидных потребностей, предпо</w:t>
        <w:softHyphen/>
        <w:t>читаемые способности, важные идентификации, действенные защит</w:t>
        <w:softHyphen/>
        <w:t>ные механизмы, успешные сублимации и осуществляющиеся роли [168]</w:t>
      </w:r>
    </w:p>
    <w:p>
      <w:pPr>
        <w:pStyle w:val="Normal"/>
        <w:shd w:fill="FFFFFF" w:val="clear"/>
        <w:rPr>
          <w:sz w:val="24"/>
          <w:szCs w:val="24"/>
        </w:rPr>
      </w:pPr>
      <w:r>
        <w:rPr>
          <w:sz w:val="22"/>
          <w:szCs w:val="22"/>
        </w:rPr>
        <w:t>Важно подчеркнуть, что в русле психоанализа основной функцией идентичности является адаптация в самом широком смысле этого слова В работах Эриксона наблюдается попытка создания более целостного интегративного подхода к изучению личности, что проявляется в его по</w:t>
        <w:softHyphen/>
        <w:t>нимании идентичности По его мнению, идентичность оберегает целост ность и индивидуальность опыта человека, дает ему возможность прел видеть как внутренние, так и внешние опасности и соизмерять свои спо* собности с возможностями, предоставляемыми обществом [189]</w:t>
      </w:r>
    </w:p>
    <w:p>
      <w:pPr>
        <w:pStyle w:val="Normal"/>
        <w:shd w:fill="FFFFFF" w:val="clear"/>
        <w:rPr>
          <w:sz w:val="24"/>
          <w:szCs w:val="24"/>
        </w:rPr>
      </w:pPr>
      <w:r>
        <w:rPr>
          <w:sz w:val="22"/>
          <w:szCs w:val="22"/>
        </w:rPr>
        <w:t>Структура идентичности рассматривается Эриксоном на основе отношения к идентичности как сложному личностному образованию, имеющему многоуровневую структуру Он выделяет три основных уровня анализа человеческой природы (соответственно идентичнос</w:t>
        <w:softHyphen/>
        <w:t>ти) индивидный, личностный и социальный [19] На индивидном уров</w:t>
        <w:softHyphen/>
        <w:t>не анализа идентичность определяется им как результат осознания че</w:t>
        <w:softHyphen/>
        <w:t>ловеком собственной временной протяженности, представление о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w:t>
      </w:r>
    </w:p>
    <w:p>
      <w:pPr>
        <w:pStyle w:val="Normal"/>
        <w:shd w:fill="FFFFFF" w:val="clear"/>
        <w:rPr>
          <w:sz w:val="24"/>
          <w:szCs w:val="24"/>
        </w:rPr>
      </w:pPr>
      <w:r>
        <w:rPr>
          <w:sz w:val="24"/>
          <w:szCs w:val="24"/>
        </w:rPr>
      </w:r>
    </w:p>
    <w:p>
      <w:pPr>
        <w:pStyle w:val="Normal"/>
        <w:shd w:fill="FFFFFF" w:val="clear"/>
        <w:rPr>
          <w:sz w:val="24"/>
          <w:szCs w:val="24"/>
        </w:rPr>
      </w:pPr>
      <w:r>
        <w:rPr>
          <w:sz w:val="22"/>
          <w:szCs w:val="22"/>
        </w:rPr>
        <w:t>как о некоторой относительно неизменной данности того или иного физического облика, темперамента,задатков, имеющем свое прошлое и будущее На личностном уровне идентичность определяется как ощу</w:t>
        <w:softHyphen/>
        <w:t>щение человеком собственной неповторимости, уникальности своего жизненного опыта, тождественности самому себе [188],</w:t>
      </w:r>
    </w:p>
    <w:p>
      <w:pPr>
        <w:pStyle w:val="Normal"/>
        <w:shd w:fill="FFFFFF" w:val="clear"/>
        <w:rPr>
          <w:sz w:val="24"/>
          <w:szCs w:val="24"/>
        </w:rPr>
      </w:pPr>
      <w:r>
        <w:rPr>
          <w:sz w:val="22"/>
          <w:szCs w:val="22"/>
        </w:rPr>
        <w:t>Хотя в работах Эриксона не встречается термин «социальная иден</w:t>
        <w:softHyphen/>
        <w:t>тичность», можно сказать, что он вплотную подо шел к этому понятию. Понятие социальная идентичность прослеживается на социальном уров</w:t>
        <w:softHyphen/>
        <w:t>не описания идентичности и соотносится с различными видами социа</w:t>
        <w:softHyphen/>
        <w:t>лизации (профессиональной, этнической .религиозной и др.). Кроме того, Эриксон подчеркивает роль культуры в4сонтексте социального развития, поскольку субъективное значение различных социальных реакций человека тем больше, чем сильнее они включены в общую модель развития, характерную для данной культуры. Так, например, научившийся ходить ребенок осознает свой новый статус как «того, кто может ходить», но в пространстве и времени данной культуры это</w:t>
        <w:softHyphen/>
        <w:t>му могут придаваться разные значения: «того, кто далеко пойдет», «кто крепко стоит на ногах», «у кого еще все впереди», «за которым нужен глаз да глаз, так как он может далеко зайти» и т п Социальная иден</w:t>
        <w:softHyphen/>
        <w:t>тичность в контексте данного подхода представляет собой не только чувство тождественности самому себе, внутренней согласованности и стабильности, но и поиск своего места в жизни</w:t>
      </w:r>
    </w:p>
    <w:p>
      <w:pPr>
        <w:pStyle w:val="Normal"/>
        <w:shd w:fill="FFFFFF" w:val="clear"/>
        <w:rPr>
          <w:sz w:val="24"/>
          <w:szCs w:val="24"/>
        </w:rPr>
      </w:pPr>
      <w:r>
        <w:rPr>
          <w:sz w:val="22"/>
          <w:szCs w:val="22"/>
        </w:rPr>
        <w:t>Кризис идентичности рассматривается Эриксоном в контексте сме</w:t>
        <w:softHyphen/>
        <w:t>ны поколений Он сопровождается таким неприятным психосоциаль</w:t>
        <w:softHyphen/>
        <w:t>ным синдромом, который характеризуется наличием массовой неудов</w:t>
        <w:softHyphen/>
        <w:t>летворенности людей, сопровождаемой чувством тревоги,страха, изо</w:t>
        <w:softHyphen/>
        <w:t xml:space="preserve">ляции, опустошенности, утратой способности </w:t>
      </w:r>
      <w:r>
        <w:rPr>
          <w:i/>
          <w:iCs/>
          <w:sz w:val="22"/>
          <w:szCs w:val="22"/>
        </w:rPr>
        <w:t xml:space="preserve">к </w:t>
      </w:r>
      <w:r>
        <w:rPr>
          <w:sz w:val="22"/>
          <w:szCs w:val="22"/>
        </w:rPr>
        <w:t>эмоциональному об</w:t>
        <w:softHyphen/>
        <w:t>щению сдругими людьми. В предельных случаях патология идентич</w:t>
        <w:softHyphen/>
        <w:t>ности провоцирует выбор в качестве единственного способа самоут</w:t>
        <w:softHyphen/>
        <w:t>верждения индивида и масс людей настойчивое стремление «стать ни</w:t>
        <w:softHyphen/>
        <w:t>чем», самоубийственную логику «чем хуже-тем лучше» [168]</w:t>
      </w:r>
    </w:p>
    <w:p>
      <w:pPr>
        <w:pStyle w:val="Normal"/>
        <w:shd w:fill="FFFFFF" w:val="clear"/>
        <w:rPr>
          <w:sz w:val="24"/>
          <w:szCs w:val="24"/>
        </w:rPr>
      </w:pPr>
      <w:r>
        <w:rPr>
          <w:sz w:val="22"/>
          <w:szCs w:val="22"/>
        </w:rPr>
        <w:t>Развитие теории Эриксона связано прежде всего с тем, что она но</w:t>
        <w:softHyphen/>
        <w:t>сит характер чисто теоретического, а не эмпирического анализа. В последующем делалась попытка в рамках данного научного направ</w:t>
        <w:softHyphen/>
        <w:t>ления более строго определить идентичность, описать ее структуру, типы и этапы развития В этой связи приводятся примеры статусной модели идентичности Дж Марсия и М Фридман и концепции ценнос</w:t>
        <w:softHyphen/>
        <w:t>тно-волевого аспекта развития идентичности Э Уотерман [11,242,268]</w:t>
      </w:r>
    </w:p>
    <w:p>
      <w:pPr>
        <w:pStyle w:val="Normal"/>
        <w:shd w:fill="FFFFFF" w:val="clear"/>
        <w:rPr>
          <w:sz w:val="24"/>
          <w:szCs w:val="24"/>
        </w:rPr>
      </w:pPr>
      <w:r>
        <w:rPr>
          <w:sz w:val="22"/>
          <w:szCs w:val="22"/>
        </w:rPr>
        <w:t>Дж Марсиа рассматривает идентичность как определенную струк</w:t>
        <w:softHyphen/>
        <w:t>туру &gt; функционирующую в контексте решения проблем Она дости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П</w:t>
      </w:r>
    </w:p>
    <w:p>
      <w:pPr>
        <w:pStyle w:val="Normal"/>
        <w:shd w:fill="FFFFFF" w:val="clear"/>
        <w:rPr>
          <w:sz w:val="24"/>
          <w:szCs w:val="24"/>
        </w:rPr>
      </w:pPr>
      <w:r>
        <w:rPr>
          <w:sz w:val="24"/>
          <w:szCs w:val="24"/>
        </w:rPr>
      </w:r>
    </w:p>
    <w:p>
      <w:pPr>
        <w:pStyle w:val="Normal"/>
        <w:shd w:fill="FFFFFF" w:val="clear"/>
        <w:rPr>
          <w:sz w:val="24"/>
          <w:szCs w:val="24"/>
        </w:rPr>
      </w:pPr>
      <w:r>
        <w:rPr>
          <w:sz w:val="22"/>
          <w:szCs w:val="22"/>
        </w:rPr>
        <w:t>ется через выбор из числа конкретных альтернатив, пусть даже самых незначительных, с которыми сталкивается человек в жизни. Каждая решенная проблема усиливает эго, наполняет его содержанием, рас</w:t>
        <w:softHyphen/>
        <w:t>крывает сильные и слабые стороны и способствует осознанию целе</w:t>
        <w:softHyphen/>
        <w:t>направленности и осмысленности своей жизни. Поэтому идентичность -это динамическая организация потребностей, способностей,убежде</w:t>
        <w:softHyphen/>
        <w:t>ний и собственной истории.</w:t>
      </w:r>
    </w:p>
    <w:p>
      <w:pPr>
        <w:pStyle w:val="Normal"/>
        <w:shd w:fill="FFFFFF" w:val="clear"/>
        <w:rPr>
          <w:sz w:val="24"/>
          <w:szCs w:val="24"/>
        </w:rPr>
      </w:pPr>
      <w:r>
        <w:rPr>
          <w:sz w:val="22"/>
          <w:szCs w:val="22"/>
        </w:rPr>
        <w:t>Э. Уотерман акцентирует свое внимание на ценностно-волевых ас</w:t>
        <w:softHyphen/>
        <w:t>пектах структуры и развития идентичности и так же, как и Марсиа, рассматривает идентичность в контексте самоопределения и соответ</w:t>
        <w:softHyphen/>
        <w:t>ствующего процесса выбора целей, ценностей и убеждений, которые он называет элементами идентичности. Эти элементы формируются в результате альтернативного выбора в период кризиса идентичности и являются основанием для постижения смысла жизни, направления дея</w:t>
        <w:softHyphen/>
        <w:t>тельности и поведения. Для осуществления выбора человеку нужны определенные средства, с помощью которых он идентифицирует, оце</w:t>
        <w:softHyphen/>
        <w:t>нивает и отбирает ценности, цели и убеждения. Каждый элемент иден</w:t>
        <w:softHyphen/>
        <w:t>тичности соотносится с определенной сферой жизни: профессией,рели</w:t>
        <w:softHyphen/>
        <w:t>гией и моралью, политикой, сферой социальных ролей. Соответствен</w:t>
        <w:softHyphen/>
        <w:t>но исследование идентичности осуществляется в двух взаимосвязан</w:t>
        <w:softHyphen/>
        <w:t>ных направлениях: процессуальном (процесс формирования и суще</w:t>
        <w:softHyphen/>
        <w:t>ствования идентичности) и содержательном (специфика целей, ценнос</w:t>
        <w:softHyphen/>
        <w:t>тей, убеждений).</w:t>
      </w:r>
    </w:p>
    <w:p>
      <w:pPr>
        <w:pStyle w:val="Normal"/>
        <w:shd w:fill="FFFFFF" w:val="clear"/>
        <w:rPr>
          <w:sz w:val="24"/>
          <w:szCs w:val="24"/>
        </w:rPr>
      </w:pPr>
      <w:r>
        <w:rPr>
          <w:sz w:val="22"/>
          <w:szCs w:val="22"/>
        </w:rPr>
        <w:t>В рамках психоаналитического подхода проблема идентичности стала предметом научного анализа в психологии. Социальная иден</w:t>
        <w:softHyphen/>
        <w:t>тичность в рамках этого подхода занимает подчиненное положение по отношению к личностной (социальные характеристики человека пре</w:t>
        <w:softHyphen/>
        <w:t>ломляются через призму динамической организации потребностей, убеждений и индивидуальной истории).</w:t>
      </w:r>
    </w:p>
    <w:p>
      <w:pPr>
        <w:pStyle w:val="Normal"/>
        <w:shd w:fill="FFFFFF" w:val="clear"/>
        <w:rPr>
          <w:sz w:val="24"/>
          <w:szCs w:val="24"/>
        </w:rPr>
      </w:pPr>
      <w:r>
        <w:rPr>
          <w:i/>
          <w:iCs/>
          <w:sz w:val="22"/>
          <w:szCs w:val="22"/>
        </w:rPr>
        <w:t>Исследование идентичности в традициях символического</w:t>
      </w:r>
    </w:p>
    <w:p>
      <w:pPr>
        <w:pStyle w:val="Normal"/>
        <w:shd w:fill="FFFFFF" w:val="clear"/>
        <w:rPr>
          <w:sz w:val="24"/>
          <w:szCs w:val="24"/>
        </w:rPr>
      </w:pPr>
      <w:r>
        <w:rPr>
          <w:i/>
          <w:iCs/>
          <w:sz w:val="22"/>
          <w:szCs w:val="22"/>
        </w:rPr>
        <w:t>интеращионизма</w:t>
      </w:r>
    </w:p>
    <w:p>
      <w:pPr>
        <w:pStyle w:val="Normal"/>
        <w:shd w:fill="FFFFFF" w:val="clear"/>
        <w:rPr>
          <w:sz w:val="24"/>
          <w:szCs w:val="24"/>
        </w:rPr>
      </w:pPr>
      <w:r>
        <w:rPr>
          <w:sz w:val="22"/>
          <w:szCs w:val="22"/>
        </w:rPr>
        <w:t>Данное достаточно современное направление в социологии и соци</w:t>
        <w:softHyphen/>
        <w:t>альной психологии, анализирующее преимущественно символические аспекты социальных взаимодействий,опирается на идею социального происхождения Я. Это направление, названное Блюмером символи</w:t>
        <w:softHyphen/>
        <w:t>ческим интеракционизмом, создавалось благодаря преимущественно</w:t>
        <w:softHyphen/>
        <w:t>му влиянию работ Д. Мида, который изучал становление личности под влиянием взаимодействия с другими людьми.</w:t>
      </w:r>
    </w:p>
    <w:p>
      <w:pPr>
        <w:pStyle w:val="Normal"/>
        <w:shd w:fill="FFFFFF" w:val="clear"/>
        <w:rPr>
          <w:sz w:val="24"/>
          <w:szCs w:val="24"/>
        </w:rPr>
      </w:pPr>
      <w:r>
        <w:rPr>
          <w:sz w:val="22"/>
          <w:szCs w:val="22"/>
        </w:rPr>
        <w:t>Изучение идентичности и Я- концепции связывают с рабо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w:t>
      </w:r>
    </w:p>
    <w:p>
      <w:pPr>
        <w:pStyle w:val="Normal"/>
        <w:shd w:fill="FFFFFF" w:val="clear"/>
        <w:rPr>
          <w:sz w:val="24"/>
          <w:szCs w:val="24"/>
        </w:rPr>
      </w:pPr>
      <w:r>
        <w:rPr>
          <w:sz w:val="24"/>
          <w:szCs w:val="24"/>
        </w:rPr>
      </w:r>
    </w:p>
    <w:p>
      <w:pPr>
        <w:pStyle w:val="Normal"/>
        <w:shd w:fill="FFFFFF" w:val="clear"/>
        <w:rPr>
          <w:sz w:val="24"/>
          <w:szCs w:val="24"/>
        </w:rPr>
      </w:pPr>
      <w:r>
        <w:rPr>
          <w:sz w:val="22"/>
          <w:szCs w:val="22"/>
        </w:rPr>
        <w:t>представителей чикагской школы Дж. Г. Мида, Ч. Кули, Дж.Болдуина и других. Так, Ч. Кули [218] ввел понятие Я- концепция (максимально близкое идентичности), как представление человека о самом себе,кото-роеявляется субъективным отражением мнения окружающих. Наиболь-шеезначение в становлении Я-концепции играет взаимодействие с груп</w:t>
        <w:softHyphen/>
        <w:t>пой самой близкой человеку, которую Кули назвал первичная: семья, неформальные объединения, класс, профессиональная группа и т.д. Груп</w:t>
        <w:softHyphen/>
        <w:t>пы вырабатывают собственные, характерные им сущности, различные миры, которые меняются в ходе социального взаимодействия по мере изменения общих для членов группы значений. В этом смысле социальная идентичность является частью Я- концепции, ответственной за осознание человеком своей групповой принадлежности.</w:t>
      </w:r>
    </w:p>
    <w:p>
      <w:pPr>
        <w:pStyle w:val="Normal"/>
        <w:shd w:fill="FFFFFF" w:val="clear"/>
        <w:rPr>
          <w:sz w:val="24"/>
          <w:szCs w:val="24"/>
        </w:rPr>
      </w:pPr>
      <w:r>
        <w:rPr>
          <w:sz w:val="22"/>
          <w:szCs w:val="22"/>
        </w:rPr>
        <w:t>Дж. Мид уделял большое внимание влиянию культуры на формиро</w:t>
        <w:softHyphen/>
        <w:t>вание сознания человека [247]. При этом культура понимается им как сложная совокупность символов, обладающих общими значениями для всех членов общности.</w:t>
      </w:r>
    </w:p>
    <w:p>
      <w:pPr>
        <w:pStyle w:val="Normal"/>
        <w:shd w:fill="FFFFFF" w:val="clear"/>
        <w:rPr>
          <w:sz w:val="24"/>
          <w:szCs w:val="24"/>
        </w:rPr>
      </w:pPr>
      <w:r>
        <w:rPr>
          <w:sz w:val="22"/>
          <w:szCs w:val="22"/>
        </w:rPr>
        <w:t>Таким образом, в символическом интеракционизме главное внима</w:t>
        <w:softHyphen/>
        <w:t>ние уделяется изучению того, как другие рассматривают человека (Я-каким меня видят другие), как он сам себя видит (Я - каким я сам себя вижу) и как соотносятся эти два процесса (Я - как сознающий субъект и как объект). Поэтому именно это направление дало толчок много</w:t>
        <w:softHyphen/>
        <w:t>численным экспериментальным исследованиям идентичности.</w:t>
      </w:r>
    </w:p>
    <w:p>
      <w:pPr>
        <w:pStyle w:val="Normal"/>
        <w:shd w:fill="FFFFFF" w:val="clear"/>
        <w:rPr>
          <w:sz w:val="24"/>
          <w:szCs w:val="24"/>
        </w:rPr>
      </w:pPr>
      <w:r>
        <w:rPr>
          <w:sz w:val="22"/>
          <w:szCs w:val="22"/>
        </w:rPr>
        <w:t>Основнуюроль в развитии идеи социальной идентичности сыграли три ключевых утверждения Мида, которые подчеркивают различные аспекты взаимоотношения между индивидуумом и обществом;</w:t>
      </w:r>
    </w:p>
    <w:p>
      <w:pPr>
        <w:pStyle w:val="Normal"/>
        <w:shd w:fill="FFFFFF" w:val="clear"/>
        <w:rPr>
          <w:sz w:val="24"/>
          <w:szCs w:val="24"/>
        </w:rPr>
      </w:pPr>
      <w:r>
        <w:rPr>
          <w:sz w:val="22"/>
          <w:szCs w:val="22"/>
        </w:rPr>
        <w:t xml:space="preserve">•   </w:t>
      </w:r>
      <w:r>
        <w:rPr>
          <w:sz w:val="22"/>
          <w:szCs w:val="22"/>
        </w:rPr>
        <w:t>личность - это отражение сущности и значения социальных вли</w:t>
        <w:softHyphen/>
        <w:t>яний, поэтому человек реагирует на окружающих в зависимос</w:t>
        <w:softHyphen/>
        <w:t>ти от индивидуальных значений, которыми он наделяет окружа</w:t>
        <w:softHyphen/>
        <w:t>ющих;</w:t>
      </w:r>
    </w:p>
    <w:p>
      <w:pPr>
        <w:pStyle w:val="Normal"/>
        <w:shd w:fill="FFFFFF" w:val="clear"/>
        <w:rPr>
          <w:sz w:val="24"/>
          <w:szCs w:val="24"/>
        </w:rPr>
      </w:pPr>
      <w:r>
        <w:rPr>
          <w:sz w:val="22"/>
          <w:szCs w:val="22"/>
        </w:rPr>
        <w:t xml:space="preserve">•    </w:t>
      </w:r>
      <w:r>
        <w:rPr>
          <w:sz w:val="22"/>
          <w:szCs w:val="22"/>
        </w:rPr>
        <w:t>индивидуальные значения являются продуктом социального вза</w:t>
        <w:softHyphen/>
        <w:t>имодействия, поэтому личность определяется социальными ус</w:t>
        <w:softHyphen/>
        <w:t>ловиями;</w:t>
      </w:r>
    </w:p>
    <w:p>
      <w:pPr>
        <w:pStyle w:val="Normal"/>
        <w:shd w:fill="FFFFFF" w:val="clear"/>
        <w:rPr>
          <w:sz w:val="24"/>
          <w:szCs w:val="24"/>
        </w:rPr>
      </w:pPr>
      <w:r>
        <w:rPr>
          <w:sz w:val="22"/>
          <w:szCs w:val="22"/>
        </w:rPr>
        <w:t xml:space="preserve">•    </w:t>
      </w:r>
      <w:r>
        <w:rPr>
          <w:sz w:val="22"/>
          <w:szCs w:val="22"/>
        </w:rPr>
        <w:t>личность подразумевается как динамический, само- рефлекси-рующийся процесс, проявляющийся в диалектике между Я и от</w:t>
        <w:softHyphen/>
        <w:t xml:space="preserve">ражением оценок других </w:t>
      </w:r>
      <w:r>
        <w:rPr>
          <w:sz w:val="22"/>
          <w:szCs w:val="22"/>
          <w:lang w:val="en-US"/>
        </w:rPr>
        <w:t xml:space="preserve">(Me), </w:t>
      </w:r>
      <w:r>
        <w:rPr>
          <w:sz w:val="22"/>
          <w:szCs w:val="22"/>
        </w:rPr>
        <w:t>которые образуют единое целое.</w:t>
      </w:r>
    </w:p>
    <w:p>
      <w:pPr>
        <w:pStyle w:val="Normal"/>
        <w:shd w:fill="FFFFFF" w:val="clear"/>
        <w:rPr>
          <w:sz w:val="24"/>
          <w:szCs w:val="24"/>
        </w:rPr>
      </w:pPr>
      <w:r>
        <w:rPr>
          <w:sz w:val="22"/>
          <w:szCs w:val="22"/>
        </w:rPr>
        <w:t>В соответствии с общими характеристиками данного направления, идентичность (личная и социальная) рассматривается Мидом как фе</w:t>
        <w:softHyphen/>
        <w:t>номен социальный, формирующийся в ходе социального взаимодей</w:t>
        <w:softHyphen/>
        <w:t>ствия Идентичность в работах Мида - это способность к целостному восприятию себя и социального мира, поэтому структура идеитичн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3</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и включает в себя не просто единство элементов, а их связи между собой и с целым.</w:t>
      </w:r>
    </w:p>
    <w:p>
      <w:pPr>
        <w:pStyle w:val="Normal"/>
        <w:shd w:fill="FFFFFF" w:val="clear"/>
        <w:rPr>
          <w:sz w:val="24"/>
          <w:szCs w:val="24"/>
        </w:rPr>
      </w:pPr>
      <w:r>
        <w:rPr>
          <w:sz w:val="22"/>
          <w:szCs w:val="22"/>
        </w:rPr>
        <w:t>Понятие идентичности, которое следует из работ Кули, относится к области самосознания личности и складывается из обобщения челове</w:t>
        <w:softHyphen/>
        <w:t>ческих реакций на мнение о нем окружающих людей. Она появляется в результате взаимодействия с другими людьми, усвоения обществен</w:t>
        <w:softHyphen/>
        <w:t>ных норм, ценностей, способов деятельности. Особую роль при этом играют первичные группы (семья, друзья, соседи и т.д.), которые не</w:t>
        <w:softHyphen/>
        <w:t>посредственно влияют на социализацию личности и формирование представления о себе и своем месте среди других людей. Поэтому мож</w:t>
        <w:softHyphen/>
        <w:t>но сказать, что идентичность представляет собой своеобразное отра</w:t>
        <w:softHyphen/>
        <w:t>жение обобщенных интеракций, имеющих место в ходе личностного, неформального, непосредственного общения [247].</w:t>
      </w:r>
    </w:p>
    <w:p>
      <w:pPr>
        <w:pStyle w:val="Normal"/>
        <w:shd w:fill="FFFFFF" w:val="clear"/>
        <w:rPr>
          <w:sz w:val="24"/>
          <w:szCs w:val="24"/>
        </w:rPr>
      </w:pPr>
      <w:r>
        <w:rPr>
          <w:sz w:val="22"/>
          <w:szCs w:val="22"/>
        </w:rPr>
        <w:t>В рамках данного направления было проведено много эмпиричес</w:t>
        <w:softHyphen/>
        <w:t>ких исследований, на основе которых были выделены различные типы и модели идентичности [245,246,247]. По мнению Мида, человек рож</w:t>
        <w:softHyphen/>
        <w:t>дается, не имея никакой идентичности и по мере развития переходит от физиологического организма к социальному существу, способному к рефлексии, анализу собственного Я. Идентичность возникает в резуль</w:t>
        <w:softHyphen/>
        <w:t>тате социального взаимодействия в группе, восприятия и анализа вер</w:t>
        <w:softHyphen/>
        <w:t>бальных и невербальных интеракций. В его концепции уделяется боль</w:t>
        <w:softHyphen/>
        <w:t>шое внимание когнитивному процессу рефлексии взаимодействий, в которые вступэет человек, его поведения и своего Я. Знание о соб</w:t>
        <w:softHyphen/>
        <w:t>ственной идентичности закрепляется в какой-то символической фор</w:t>
        <w:softHyphen/>
        <w:t>ме, прежде всего в языке.</w:t>
      </w:r>
    </w:p>
    <w:p>
      <w:pPr>
        <w:pStyle w:val="Normal"/>
        <w:shd w:fill="FFFFFF" w:val="clear"/>
        <w:rPr>
          <w:sz w:val="24"/>
          <w:szCs w:val="24"/>
        </w:rPr>
      </w:pPr>
      <w:r>
        <w:rPr>
          <w:sz w:val="22"/>
          <w:szCs w:val="22"/>
        </w:rPr>
        <w:t>Символические категории, выработанные в языке, являются одним из инструментов возникновения осознанной идентичности [247]. Чело</w:t>
        <w:softHyphen/>
        <w:t>век может назвать свои характеристики и сопоставить их с характери</w:t>
        <w:softHyphen/>
        <w:t>стиками других людей. Кроме того, он выбирает цели, ценности, по</w:t>
        <w:softHyphen/>
        <w:t>требности, т.е. задает содержание идентичности, а общество коррек</w:t>
        <w:softHyphen/>
        <w:t>тирует нормы и законы ее существования. Так формируются аспекты Я и Мы в идентичности. Я - это часть идентичности, которая отражает неповторимость, индивидуальность реакций человека на социальную ситуацию и является само- детерминацией. Мы - это аспект идентично</w:t>
        <w:softHyphen/>
        <w:t>сти, связанный с усвоенными человеком социально детерминирован</w:t>
        <w:softHyphen/>
        <w:t>ными особенностями, привычками, действиями, являющийся социаль</w:t>
        <w:softHyphen/>
        <w:t>ной детерминацией. Это как бы «обобщенный другой в индивидууме». Поскольку идентичность рассматривается Мидом как некая целост</w:t>
        <w:softHyphen/>
        <w:t>ность, человек стремится достичь переживания себя как единого цело</w:t>
        <w:softHyphen/>
        <w:t>го в гармоничной связи с окружающим миром. Но, если возникает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4</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иворечивое влияние различных социальных групп, то реакцией будет появление соответственно различных идентичностей, что может повли</w:t>
        <w:softHyphen/>
        <w:t>ять на противоречивость поведения и прогнозирования [247].</w:t>
      </w:r>
    </w:p>
    <w:p>
      <w:pPr>
        <w:pStyle w:val="Normal"/>
        <w:shd w:fill="FFFFFF" w:val="clear"/>
        <w:rPr>
          <w:sz w:val="24"/>
          <w:szCs w:val="24"/>
        </w:rPr>
      </w:pPr>
      <w:r>
        <w:rPr>
          <w:sz w:val="22"/>
          <w:szCs w:val="22"/>
        </w:rPr>
        <w:t>Социальная идентичность анализируется в плане социальных свойств человека. При этом большую роль в поведении человека иг</w:t>
        <w:softHyphen/>
        <w:t>рает вопрос: «Что обо мне подумают другие?» Именно он, а не реаль</w:t>
        <w:softHyphen/>
        <w:t>ные задачи взаимодействия во многом обусловливает поведение, чув</w:t>
        <w:softHyphen/>
        <w:t>ства и мысли человека.</w:t>
      </w:r>
    </w:p>
    <w:p>
      <w:pPr>
        <w:pStyle w:val="Normal"/>
        <w:shd w:fill="FFFFFF" w:val="clear"/>
        <w:rPr>
          <w:sz w:val="24"/>
          <w:szCs w:val="24"/>
        </w:rPr>
      </w:pPr>
      <w:r>
        <w:rPr>
          <w:sz w:val="22"/>
          <w:szCs w:val="22"/>
        </w:rPr>
        <w:t>По мнению Ю.Л. Качанова, каждый интериоризированный образ значимого другого, в рамках анализируемого подхода, представляет собой отождествление собственных представлений субъекта с харак</w:t>
        <w:softHyphen/>
        <w:t>теристиками значимых других. Этот образ выполняет функцию свое</w:t>
        <w:softHyphen/>
        <w:t>образной системы отсчета и оценивания агента и его позиции в соци</w:t>
        <w:softHyphen/>
        <w:t>альном пространстве, «жизненного мира» со своей базисной метафо</w:t>
        <w:softHyphen/>
        <w:t>рой и системой интерпретации. Социальная идентичность или взгляд субъекта на себя в определенной позиции в социальном пространстве есть отношения образа-Я в структуре интериоризированных образов персонифицированных позиций в социальном пространстве. В этом смысле социальная идентичность есть идеальная представленность интерперсонального отождествления Я - позиций в социальном про</w:t>
        <w:softHyphen/>
        <w:t>странстве. Это отождествление - не только развернутый рефлексив</w:t>
        <w:softHyphen/>
        <w:t>ный акт, поскольку оно направлено не только на «задачу на осозна</w:t>
        <w:softHyphen/>
        <w:t>ние», но и, говоря словами А.Н. Леонтьева, на «задачу на личностный смысл» [84, с. 616].</w:t>
      </w:r>
    </w:p>
    <w:p>
      <w:pPr>
        <w:pStyle w:val="Normal"/>
        <w:shd w:fill="FFFFFF" w:val="clear"/>
        <w:rPr>
          <w:sz w:val="24"/>
          <w:szCs w:val="24"/>
        </w:rPr>
      </w:pPr>
      <w:r>
        <w:rPr>
          <w:sz w:val="22"/>
          <w:szCs w:val="22"/>
        </w:rPr>
        <w:t>Развивая идеи интеракционизма, Качанов показывает, что соци</w:t>
        <w:softHyphen/>
        <w:t>альная идентичность входит в структуру генерализованных, значимых отношений личности через ценностно-смысловое отождествление с позицией в социальном пространстве. «Смыслообразующая функция» социальной идентичности придает ей личностную значимость. Интег-рированность субъекта в различные поля социального пространства (политики, экономики, культуры, образования и т.д.) и объективная противоречивость различных систем общественных отношений приво</w:t>
        <w:softHyphen/>
        <w:t>дят к тому, что человек не может принять некоторые социальные иден</w:t>
        <w:softHyphen/>
        <w:t>тичности. Они могут противоречить друг другу в своих ценностно-смыс</w:t>
        <w:softHyphen/>
        <w:t>ловых значениях. Проверка и порождение новых социальных идентич</w:t>
        <w:softHyphen/>
        <w:t>ностей осуществляется в процессе социальной практики. Поэтому про</w:t>
        <w:softHyphen/>
        <w:t>цесс формирования идентичности можно представить как постоянную внутреннюю борьбу [84].</w:t>
      </w:r>
    </w:p>
    <w:p>
      <w:pPr>
        <w:pStyle w:val="Normal"/>
        <w:shd w:fill="FFFFFF" w:val="clear"/>
        <w:rPr>
          <w:sz w:val="24"/>
          <w:szCs w:val="24"/>
        </w:rPr>
      </w:pPr>
      <w:r>
        <w:rPr>
          <w:sz w:val="22"/>
          <w:szCs w:val="22"/>
        </w:rPr>
        <w:t>Символический интеракционизм дал начало потоку социологичес</w:t>
        <w:softHyphen/>
        <w:t>ких исследований в области изучения идентичности Он также измен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15</w:t>
      </w:r>
    </w:p>
    <w:p>
      <w:pPr>
        <w:pStyle w:val="Normal"/>
        <w:shd w:fill="FFFFFF" w:val="clear"/>
        <w:rPr>
          <w:sz w:val="24"/>
          <w:szCs w:val="24"/>
        </w:rPr>
      </w:pPr>
      <w:r>
        <w:rPr>
          <w:sz w:val="24"/>
          <w:szCs w:val="24"/>
        </w:rPr>
      </w:r>
    </w:p>
    <w:p>
      <w:pPr>
        <w:pStyle w:val="Normal"/>
        <w:shd w:fill="FFFFFF" w:val="clear"/>
        <w:rPr>
          <w:sz w:val="24"/>
          <w:szCs w:val="24"/>
        </w:rPr>
      </w:pPr>
      <w:r>
        <w:rPr>
          <w:sz w:val="22"/>
          <w:szCs w:val="22"/>
        </w:rPr>
        <w:t>парадигму изучения личности, а именно, сделал ее ближе анализу лич</w:t>
        <w:softHyphen/>
        <w:t>ности в социальном контексте Так, идеи Дж Мида относительно зна</w:t>
        <w:softHyphen/>
        <w:t>чимости вербализованных компонентов Я, а также роли осознаваемой идентичности в поведенческом процессе повлияли на разработку, по</w:t>
        <w:softHyphen/>
        <w:t>жалуй, первого и самого простого теста установок личности на себя «Кто я такой'» (или тест «20-ти высказываний»), предложенного М Куном и Т Макпартлэндом [107] Этоттест широко применяется в изу</w:t>
        <w:softHyphen/>
        <w:t>чении социальной идентичности [78,110,157,269,271 и др ]</w:t>
      </w:r>
    </w:p>
    <w:p>
      <w:pPr>
        <w:pStyle w:val="Normal"/>
        <w:shd w:fill="FFFFFF" w:val="clear"/>
        <w:rPr>
          <w:sz w:val="24"/>
          <w:szCs w:val="24"/>
        </w:rPr>
      </w:pPr>
      <w:r>
        <w:rPr>
          <w:sz w:val="22"/>
          <w:szCs w:val="22"/>
        </w:rPr>
        <w:t>В концепции Дж Мида наблюдается некоторое противопоставле</w:t>
        <w:softHyphen/>
        <w:t>ние социального и личностного Я Особенно это проявляется на уров</w:t>
        <w:softHyphen/>
        <w:t>не осознаваемой личности, которая хоть и задана в обобщенных кате</w:t>
        <w:softHyphen/>
        <w:t>гориях языка, тем не менее несет в себе момент относительной свободы от социума Это повлияло на развитие представлений о типах идентич</w:t>
        <w:softHyphen/>
        <w:t>ности и внутренней противоречивости структуры идентичности чело</w:t>
        <w:softHyphen/>
        <w:t>века Примером могут послужить работы И Гоффмана,Р Фогельсо-на,Ш Струкера [226,228,258,259]</w:t>
      </w:r>
    </w:p>
    <w:p>
      <w:pPr>
        <w:pStyle w:val="Normal"/>
        <w:shd w:fill="FFFFFF" w:val="clear"/>
        <w:rPr>
          <w:sz w:val="24"/>
          <w:szCs w:val="24"/>
        </w:rPr>
      </w:pPr>
      <w:r>
        <w:rPr>
          <w:sz w:val="22"/>
          <w:szCs w:val="22"/>
        </w:rPr>
        <w:t>Согласно Струкеру, структурные черты личности запечатлевают</w:t>
        <w:softHyphen/>
        <w:t>ся в частичных идентичностях и отражают понимание людьми своего участия в социальном взаимодействии [258,259]</w:t>
      </w:r>
    </w:p>
    <w:p>
      <w:pPr>
        <w:pStyle w:val="Normal"/>
        <w:shd w:fill="FFFFFF" w:val="clear"/>
        <w:rPr>
          <w:sz w:val="24"/>
          <w:szCs w:val="24"/>
        </w:rPr>
      </w:pPr>
      <w:r>
        <w:rPr>
          <w:sz w:val="22"/>
          <w:szCs w:val="22"/>
        </w:rPr>
        <w:t>В его подходе идентичность - это интериоризированная роль, опре</w:t>
        <w:softHyphen/>
        <w:t>деляемая соответственно социальным позициям человека Идентич</w:t>
        <w:softHyphen/>
        <w:t>ность конструируется и влияет на поведение человека Она является продуктом представления социальных ролей в общностях разного раз</w:t>
        <w:softHyphen/>
        <w:t>мера и значимости для человека (например, общественная организа</w:t>
        <w:softHyphen/>
        <w:t>ция, класс,группа и т д) В процессе взаимодействия происходит кон</w:t>
        <w:softHyphen/>
        <w:t>цептуализация себя или интериоризация определенных ролей, что, соб</w:t>
        <w:softHyphen/>
        <w:t>ственно, и производит идентичности Струкер рассматривает идентич</w:t>
        <w:softHyphen/>
        <w:t>ность как важную концептуальную характеристику личности, возни</w:t>
        <w:softHyphen/>
        <w:t>кающую под влиянием общества и ответственную за организацию со</w:t>
        <w:softHyphen/>
        <w:t>циального поведения Структура идентичности представляет собой иерархическую последовательность различных интериоризированных ролей Поскольку человек вступает в многочисленные социальные связи и исполняет большое количество социальных ролей, у него долж</w:t>
        <w:softHyphen/>
        <w:t>но быть много соответственных идентичностей, которые в свою оче</w:t>
        <w:softHyphen/>
        <w:t>редь отражаются на поведении, эмоциях и по-разному влияют на соци</w:t>
        <w:softHyphen/>
        <w:t>альное взаимодействие Структура идентичности постепенно констру</w:t>
        <w:softHyphen/>
        <w:t>ируется, включая в себя данные от рождения идентичности, а также те, которые формируются в ходе социального взаимодействия Индиви</w:t>
        <w:softHyphen/>
        <w:t>дуальная идентичность включает в себя Я как организованную иерар</w:t>
        <w:softHyphen/>
        <w:t>хию, вероятно, связанную с социальными позициями,которая, по вс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w:t>
      </w:r>
    </w:p>
    <w:p>
      <w:pPr>
        <w:pStyle w:val="Normal"/>
        <w:shd w:fill="FFFFFF" w:val="clear"/>
        <w:rPr>
          <w:sz w:val="24"/>
          <w:szCs w:val="24"/>
        </w:rPr>
      </w:pPr>
      <w:r>
        <w:rPr>
          <w:sz w:val="24"/>
          <w:szCs w:val="24"/>
        </w:rPr>
      </w:r>
    </w:p>
    <w:p>
      <w:pPr>
        <w:pStyle w:val="Normal"/>
        <w:shd w:fill="FFFFFF" w:val="clear"/>
        <w:rPr>
          <w:sz w:val="24"/>
          <w:szCs w:val="24"/>
        </w:rPr>
      </w:pPr>
      <w:r>
        <w:rPr>
          <w:sz w:val="22"/>
          <w:szCs w:val="22"/>
        </w:rPr>
        <w:t>вероятности, значимо влияет на достижение индивидом частичных ро</w:t>
        <w:softHyphen/>
        <w:t>левых идентичностей.</w:t>
      </w:r>
    </w:p>
    <w:p>
      <w:pPr>
        <w:pStyle w:val="Normal"/>
        <w:shd w:fill="FFFFFF" w:val="clear"/>
        <w:rPr>
          <w:sz w:val="24"/>
          <w:szCs w:val="24"/>
        </w:rPr>
      </w:pPr>
      <w:r>
        <w:rPr>
          <w:sz w:val="22"/>
          <w:szCs w:val="22"/>
        </w:rPr>
        <w:t>Ю. Хабермас попытался преодолеть противоречие между социаль</w:t>
        <w:softHyphen/>
        <w:t>ной и личностной идентичностями [11]. Он сделал попытку рассмотре</w:t>
        <w:softHyphen/>
        <w:t>ния структуры идентичности как двух пересекающихся осей коорди</w:t>
        <w:softHyphen/>
        <w:t>нат: вертикальная - личная идентичность, горизонтальная - социальная. В точке пересечения координат образуется Я-идентичность, как ба</w:t>
        <w:softHyphen/>
        <w:t>ланс между личной и социальной идентичностями. В личной идентич</w:t>
        <w:softHyphen/>
        <w:t>ности проявляется стремление человека к своей индивидуальности, неповторимости, а в социальной- стремление соответствовать ожида</w:t>
        <w:softHyphen/>
        <w:t>ниям партнера. Как разрешается противоречие между личным и соци</w:t>
        <w:softHyphen/>
        <w:t>альным Я для достижения баланса в общей структуре Я? Для этого используются различные техники взаимодействия как вербальныедак и невербальные. Например, человек преподносит себя окружающим определенным образом, скрывая одну часть информации и, наоборот, открывая другую; контролирует сферу общения; вырабатывает опре</w:t>
        <w:softHyphen/>
        <w:t>деленную манеру поведения и т.д.</w:t>
      </w:r>
    </w:p>
    <w:p>
      <w:pPr>
        <w:pStyle w:val="Normal"/>
        <w:shd w:fill="FFFFFF" w:val="clear"/>
        <w:rPr>
          <w:sz w:val="24"/>
          <w:szCs w:val="24"/>
        </w:rPr>
      </w:pPr>
      <w:r>
        <w:rPr>
          <w:sz w:val="22"/>
          <w:szCs w:val="22"/>
        </w:rPr>
        <w:t>Современные социологи П. Бергер, Т. Лукман, как и теоретики интеракционизма, отмечают, что индивиды как бы конструируют со</w:t>
        <w:softHyphen/>
        <w:t>циальную реальность в контексте данной культуры, продуцируют мо</w:t>
        <w:softHyphen/>
        <w:t>дели социальных взаимоотношений, опираясь на собственные инди</w:t>
        <w:softHyphen/>
        <w:t>видные свойства и свойства других социальных субъектов, которые проявляются во взаимоотношениях с ними [20].</w:t>
      </w:r>
    </w:p>
    <w:p>
      <w:pPr>
        <w:pStyle w:val="Normal"/>
        <w:shd w:fill="FFFFFF" w:val="clear"/>
        <w:rPr>
          <w:sz w:val="24"/>
          <w:szCs w:val="24"/>
        </w:rPr>
      </w:pPr>
      <w:r>
        <w:rPr>
          <w:sz w:val="22"/>
          <w:szCs w:val="22"/>
        </w:rPr>
        <w:t>Проблема социальной идентичности связана ссоциальными условия</w:t>
        <w:softHyphen/>
        <w:t>ми, в которых живет человек. Например, в обществах с простым разделе</w:t>
        <w:softHyphen/>
        <w:t>нием трудаи минимальным распределением знания вопрос идентичности социально предопределен в сознании большинства людей и постоянно подтверждается всей социально значимой интеракцией. В более слож</w:t>
        <w:softHyphen/>
        <w:t>ных социальных структурах, например, в современной общественной ситуации, растет общее сознание релятивности всех миров, включая и собственный, который теперь осознается как один из многих. Плюра</w:t>
        <w:softHyphen/>
        <w:t>лизм становится реальностью,также как н идентичности, произведенные индустриализмом образцов социальной стратификации [20].</w:t>
      </w:r>
    </w:p>
    <w:p>
      <w:pPr>
        <w:pStyle w:val="Normal"/>
        <w:shd w:fill="FFFFFF" w:val="clear"/>
        <w:rPr>
          <w:sz w:val="24"/>
          <w:szCs w:val="24"/>
        </w:rPr>
      </w:pPr>
      <w:r>
        <w:rPr>
          <w:sz w:val="22"/>
          <w:szCs w:val="22"/>
        </w:rPr>
        <w:t>Таким образом, в рамках данного подхода изучение социальной идентичности обогатилось анализом влияния социального окружения на представления человека о себе.</w:t>
      </w:r>
    </w:p>
    <w:p>
      <w:pPr>
        <w:pStyle w:val="Normal"/>
        <w:shd w:fill="FFFFFF" w:val="clear"/>
        <w:rPr>
          <w:sz w:val="24"/>
          <w:szCs w:val="24"/>
        </w:rPr>
      </w:pPr>
      <w:r>
        <w:rPr>
          <w:i/>
          <w:iCs/>
          <w:sz w:val="22"/>
          <w:szCs w:val="22"/>
        </w:rPr>
        <w:t xml:space="preserve">Представления о групповой идентичности в бихевиоризме </w:t>
      </w:r>
      <w:r>
        <w:rPr>
          <w:sz w:val="22"/>
          <w:szCs w:val="22"/>
        </w:rPr>
        <w:t>В рамках бихевиоризма личностный уровень анализа межгруппо</w:t>
        <w:softHyphen/>
        <w:t>вого взаимодействия был минимизирован, поскольку главный интер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w:t>
      </w:r>
    </w:p>
    <w:p>
      <w:pPr>
        <w:pStyle w:val="Normal"/>
        <w:shd w:fill="FFFFFF" w:val="clear"/>
        <w:rPr>
          <w:sz w:val="24"/>
          <w:szCs w:val="24"/>
        </w:rPr>
      </w:pPr>
      <w:r>
        <w:rPr>
          <w:sz w:val="24"/>
          <w:szCs w:val="24"/>
        </w:rPr>
      </w:r>
    </w:p>
    <w:p>
      <w:pPr>
        <w:pStyle w:val="Normal"/>
        <w:shd w:fill="FFFFFF" w:val="clear"/>
        <w:rPr>
          <w:sz w:val="24"/>
          <w:szCs w:val="24"/>
        </w:rPr>
      </w:pPr>
      <w:r>
        <w:rPr>
          <w:sz w:val="22"/>
          <w:szCs w:val="22"/>
        </w:rPr>
        <w:t>исследователей сосредоточился на изучении роли ситуации в развитии межгрупповых процессов. Тем не менее, социальная идентичность как психологический феномен присутствует в работах М. Шерифа и явля</w:t>
        <w:softHyphen/>
        <w:t>ется следствием осознания человеком своей причастности к какой-то группе, которое происходит под влиянием реальных межгрупповых действий. Участники эксперимента отождествляли себя сдругими, упо</w:t>
        <w:softHyphen/>
        <w:t>доблялись им, они также должны были встать на точку зрения другого и определить свое групповое членство [257].</w:t>
      </w:r>
    </w:p>
    <w:p>
      <w:pPr>
        <w:pStyle w:val="Normal"/>
        <w:shd w:fill="FFFFFF" w:val="clear"/>
        <w:rPr>
          <w:sz w:val="24"/>
          <w:szCs w:val="24"/>
        </w:rPr>
      </w:pPr>
      <w:r>
        <w:rPr>
          <w:sz w:val="22"/>
          <w:szCs w:val="22"/>
        </w:rPr>
        <w:t>Реалистическая теория конфликтов, основанная на известных ис</w:t>
        <w:softHyphen/>
        <w:t>следованиях М. Шерифа, посвященных анализу межгрупповых конф</w:t>
        <w:softHyphen/>
        <w:t>ликтов, послужила своеобразным толчком, стимулирующим создание теории социальной идентичности. Эти исследования иногда называют «ситуативным или бихевиорнстическим подходом», представители которого пытались по-новому, по сравнению с психоанализом, отве</w:t>
        <w:softHyphen/>
        <w:t>тить на вопросы, касающиеся причин возникновения агрессии между группами и внутри группы, а также выбора той или иной мишени для агрессии. Они уделили большее внимание социальным процессам.</w:t>
      </w:r>
    </w:p>
    <w:p>
      <w:pPr>
        <w:pStyle w:val="Normal"/>
        <w:shd w:fill="FFFFFF" w:val="clear"/>
        <w:rPr>
          <w:sz w:val="24"/>
          <w:szCs w:val="24"/>
        </w:rPr>
      </w:pPr>
      <w:r>
        <w:rPr>
          <w:sz w:val="22"/>
          <w:szCs w:val="22"/>
        </w:rPr>
        <w:t>М. Шериф, практически первым начал изучать групповое и меж</w:t>
        <w:softHyphen/>
        <w:t>групповое поведение Понятие идентичность он использовал для того, чтобы как-то определить групповую принадлежность. Он считал, что межгрупповое поведение как психологический феномен возникает тог</w:t>
        <w:softHyphen/>
        <w:t>да, когда индивиды, принадлежащие к одной группе, взаимодейству</w:t>
        <w:softHyphen/>
        <w:t>ют с другой группой или ее членами (индивидуально или коллективно) в терминах их групповых идентичностей [257].</w:t>
      </w:r>
    </w:p>
    <w:p>
      <w:pPr>
        <w:pStyle w:val="Normal"/>
        <w:shd w:fill="FFFFFF" w:val="clear"/>
        <w:rPr>
          <w:sz w:val="24"/>
          <w:szCs w:val="24"/>
        </w:rPr>
      </w:pPr>
      <w:r>
        <w:rPr>
          <w:sz w:val="22"/>
          <w:szCs w:val="22"/>
        </w:rPr>
        <w:t>Его исследование проводилось в рамках классической бихевиорио-тической формулы «стимул - реакция» Стимулами были различные ма</w:t>
        <w:softHyphen/>
        <w:t>нипуляции с группами (включение их в различные виды деятельности, разделение на отдельные структуры и т.д.), ареакциями-взаимоотноше-ния между группами и конкретными людьми. Личностная компонента практически исключалась из объяснительных принципов. В своих уже ставшими классическими экспериментах, проведенных на мальчиках в летнем лагере, он показал, что под влиянием извне введенного фактора-соревнование (конкуренция) в условиях ограниченных ресурсов, можно изменить взаимодействие между группами. Программа его эксперимента предполагала изучение процесса возникновения межгрупповых отноше</w:t>
        <w:softHyphen/>
        <w:t>ний и соответственно влияние различных факторов, таких как соревно</w:t>
        <w:softHyphen/>
        <w:t>вание, изменение целей, совместная деятельность и т.д.</w:t>
      </w:r>
    </w:p>
    <w:p>
      <w:pPr>
        <w:pStyle w:val="Normal"/>
        <w:shd w:fill="FFFFFF" w:val="clear"/>
        <w:rPr>
          <w:sz w:val="24"/>
          <w:szCs w:val="24"/>
        </w:rPr>
      </w:pPr>
      <w:r>
        <w:rPr>
          <w:sz w:val="22"/>
          <w:szCs w:val="22"/>
        </w:rPr>
        <w:t>Соревнование оказалось одним из ведущих внешних факторов, кото</w:t>
        <w:softHyphen/>
        <w:t>рые влияли навози икновение конфликтов между группами идетьми. Вклю</w:t>
        <w:softHyphen/>
        <w:t>чение в соревнование меняло сложившиеся социальные связи и прово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8</w:t>
      </w:r>
    </w:p>
    <w:p>
      <w:pPr>
        <w:pStyle w:val="Normal"/>
        <w:shd w:fill="FFFFFF" w:val="clear"/>
        <w:rPr>
          <w:sz w:val="24"/>
          <w:szCs w:val="24"/>
        </w:rPr>
      </w:pPr>
      <w:r>
        <w:rPr>
          <w:sz w:val="24"/>
          <w:szCs w:val="24"/>
        </w:rPr>
      </w:r>
    </w:p>
    <w:p>
      <w:pPr>
        <w:pStyle w:val="Normal"/>
        <w:shd w:fill="FFFFFF" w:val="clear"/>
        <w:rPr>
          <w:sz w:val="24"/>
          <w:szCs w:val="24"/>
        </w:rPr>
      </w:pPr>
      <w:r>
        <w:rPr>
          <w:sz w:val="22"/>
          <w:szCs w:val="22"/>
        </w:rPr>
        <w:t>ровало новые отношения между детьми, в частности, противоборство, конкуренцию, агрессию. В качестве факторов, которые могли погасить негативные последствия соревнования, явилась постановка общей цели. Когда перед соревнующимися и находящимися в конфронтации группа</w:t>
        <w:softHyphen/>
        <w:t>ми мальчиков были поставлены более общие задачи, реализация кото</w:t>
        <w:softHyphen/>
        <w:t>рых требовала усилия всех, то конфликты прекращались.</w:t>
      </w:r>
    </w:p>
    <w:p>
      <w:pPr>
        <w:pStyle w:val="Normal"/>
        <w:shd w:fill="FFFFFF" w:val="clear"/>
        <w:rPr>
          <w:sz w:val="24"/>
          <w:szCs w:val="24"/>
        </w:rPr>
      </w:pPr>
      <w:r>
        <w:rPr>
          <w:sz w:val="22"/>
          <w:szCs w:val="22"/>
        </w:rPr>
        <w:t>Эксперименты показали, что ситуация может управлять процессом отождествления индивида с группой. Наиболее сильное идентифика</w:t>
        <w:softHyphen/>
        <w:t>ционное действие оказывают межгрупповые конфликты, которые воз</w:t>
        <w:softHyphen/>
        <w:t>никают под влиянием межгруппового соревнования.</w:t>
      </w:r>
    </w:p>
    <w:p>
      <w:pPr>
        <w:pStyle w:val="Normal"/>
        <w:shd w:fill="FFFFFF" w:val="clear"/>
        <w:rPr>
          <w:sz w:val="24"/>
          <w:szCs w:val="24"/>
        </w:rPr>
      </w:pPr>
      <w:r>
        <w:rPr>
          <w:sz w:val="22"/>
          <w:szCs w:val="22"/>
        </w:rPr>
        <w:t>Исследования Шерифа дали толчок для интенсивного изучения межгрупповых конфликтов, прежде всего, конечно, под влиянием раз</w:t>
        <w:softHyphen/>
        <w:t>личных внешних факторов (размер группы, доступность ресурсов, ха</w:t>
        <w:softHyphen/>
        <w:t>рактер целей и т.д.). Все это получило название реальных межгруппо</w:t>
        <w:softHyphen/>
        <w:t>вых конфликтов, среди возможных следствий которых Шериф отме</w:t>
        <w:softHyphen/>
        <w:t>чал более полное осознание его участниками своей групповой принад</w:t>
        <w:softHyphen/>
        <w:t>лежности.</w:t>
      </w:r>
    </w:p>
    <w:p>
      <w:pPr>
        <w:pStyle w:val="Normal"/>
        <w:shd w:fill="FFFFFF" w:val="clear"/>
        <w:rPr>
          <w:sz w:val="24"/>
          <w:szCs w:val="24"/>
        </w:rPr>
      </w:pPr>
      <w:r>
        <w:rPr>
          <w:sz w:val="22"/>
          <w:szCs w:val="22"/>
        </w:rPr>
        <w:t>Шериф и его коллеги показали, что человеку в принципе не важно, как развивалась его личностная история. Включенный в определенные межгрупповые отношения, он принимает конкретное групповое членство и действует сообразно групповым нормам, большую роль в его поведе</w:t>
        <w:softHyphen/>
        <w:t>нии начинают играть социальные, а не личностные факторы.</w:t>
      </w:r>
    </w:p>
    <w:p>
      <w:pPr>
        <w:pStyle w:val="Normal"/>
        <w:shd w:fill="FFFFFF" w:val="clear"/>
        <w:rPr>
          <w:sz w:val="24"/>
          <w:szCs w:val="24"/>
        </w:rPr>
      </w:pPr>
      <w:r>
        <w:rPr>
          <w:sz w:val="22"/>
          <w:szCs w:val="22"/>
        </w:rPr>
        <w:t>Еще один яркий представитель данного направления Д. Кэмпбелл развил идеи Шерифа относительно природы межгруппового конфлик</w:t>
        <w:softHyphen/>
        <w:t>та [212], что повлияло на последующие исследования социальной иден</w:t>
        <w:softHyphen/>
        <w:t>тичности. Снова подчеркнем, что социальная идентичность как отдель</w:t>
        <w:softHyphen/>
        <w:t>ный предмет исследования не фигурирует в работах представителей данного направления. Но она гармонично вплетена в процесс меж</w:t>
        <w:softHyphen/>
        <w:t>группового конфликта и является его следствием.</w:t>
      </w:r>
    </w:p>
    <w:p>
      <w:pPr>
        <w:pStyle w:val="Normal"/>
        <w:shd w:fill="FFFFFF" w:val="clear"/>
        <w:rPr>
          <w:sz w:val="24"/>
          <w:szCs w:val="24"/>
        </w:rPr>
      </w:pPr>
      <w:r>
        <w:rPr>
          <w:sz w:val="22"/>
          <w:szCs w:val="22"/>
        </w:rPr>
        <w:t>Кэмпбелл считал, что отношения конкуренции, сопровождающие</w:t>
        <w:softHyphen/>
        <w:t>ся предвосхищением реальной угрозы, основаны на реальном конф</w:t>
        <w:softHyphen/>
        <w:t>ликте интересов между группами, независимо от времени его возник</w:t>
        <w:softHyphen/>
        <w:t>новения (вчера, сегодня, завтра).</w:t>
      </w:r>
    </w:p>
    <w:p>
      <w:pPr>
        <w:pStyle w:val="Normal"/>
        <w:shd w:fill="FFFFFF" w:val="clear"/>
        <w:rPr>
          <w:sz w:val="24"/>
          <w:szCs w:val="24"/>
        </w:rPr>
      </w:pPr>
      <w:r>
        <w:rPr>
          <w:sz w:val="22"/>
          <w:szCs w:val="22"/>
        </w:rPr>
        <w:t>Хотя многочисленные эксперименты показали, что реальный конф</w:t>
        <w:softHyphen/>
        <w:t>ликт интересов, безусловно, самая распространенная причина межгруп</w:t>
        <w:softHyphen/>
        <w:t>повых конфликтов, в то же время появились исследования, которые показывали несколько иную картину. В частности, Тэшфел и Тернер обнаружили, что иногда реальный конфликт интересов между общнос</w:t>
        <w:softHyphen/>
        <w:t>тями (социальный, политический, профессиональный) недостаточен для того, чтобы возник межгрупповой конфликт [2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9</w:t>
      </w:r>
    </w:p>
    <w:p>
      <w:pPr>
        <w:pStyle w:val="Normal"/>
        <w:shd w:fill="FFFFFF" w:val="clear"/>
        <w:rPr>
          <w:sz w:val="24"/>
          <w:szCs w:val="24"/>
        </w:rPr>
      </w:pPr>
      <w:r>
        <w:rPr>
          <w:sz w:val="24"/>
          <w:szCs w:val="24"/>
        </w:rPr>
      </w:r>
    </w:p>
    <w:p>
      <w:pPr>
        <w:pStyle w:val="Normal"/>
        <w:shd w:fill="FFFFFF" w:val="clear"/>
        <w:rPr>
          <w:sz w:val="24"/>
          <w:szCs w:val="24"/>
        </w:rPr>
      </w:pPr>
      <w:r>
        <w:rPr>
          <w:sz w:val="22"/>
          <w:szCs w:val="22"/>
        </w:rPr>
        <w:t>Вопросы, побудившие дальнейшие исследования, заключались в том, что в данную теорию не вписывались факты,когда соревнование не было необходимым или достаточным условием для продуцирования межгруппового конфликта. В некоторых случаях соревнование не вы</w:t>
        <w:softHyphen/>
        <w:t>зывает межгрупповой конфликт, тогда что является его причиной? И наоборот, определенные формы межгрупповых конфликтов встреча</w:t>
        <w:softHyphen/>
        <w:t>ются в отсутствии соревнования и в ситуациях, когда ресурсов доста</w:t>
        <w:softHyphen/>
        <w:t>точно для всех. Что провоцирует конфликт в этих случаях? Какую роль в межгрупповых процессах следует отнести к внешним факторам, а какую к личностным, т.е. осознанию человеком своего места в систе</w:t>
        <w:softHyphen/>
        <w:t>ме социальных отношений?</w:t>
      </w:r>
    </w:p>
    <w:p>
      <w:pPr>
        <w:pStyle w:val="Normal"/>
        <w:shd w:fill="FFFFFF" w:val="clear"/>
        <w:rPr>
          <w:sz w:val="24"/>
          <w:szCs w:val="24"/>
        </w:rPr>
      </w:pPr>
      <w:r>
        <w:rPr>
          <w:sz w:val="22"/>
          <w:szCs w:val="22"/>
        </w:rPr>
        <w:t>Поставленные выше вопросы демонстрируют логику развития пси</w:t>
        <w:softHyphen/>
        <w:t>хологических идей относительно проблемы социальной идентичности. Из вспомогательной области знания она постепенно переходит в пред</w:t>
        <w:softHyphen/>
        <w:t>мет собственного теоретического и практического исследования, и отражает потребность исследователей синтезировать социально- и лич-ностно-ориентированные подходы, что было сделано уже в теории со</w:t>
        <w:softHyphen/>
        <w:t>циальной идентичности.</w:t>
      </w:r>
    </w:p>
    <w:p>
      <w:pPr>
        <w:pStyle w:val="Normal"/>
        <w:shd w:fill="FFFFFF" w:val="clear"/>
        <w:rPr>
          <w:sz w:val="24"/>
          <w:szCs w:val="24"/>
        </w:rPr>
      </w:pPr>
      <w:r>
        <w:rPr>
          <w:i/>
          <w:iCs/>
          <w:sz w:val="22"/>
          <w:szCs w:val="22"/>
        </w:rPr>
        <w:t>Когнитивный подход</w:t>
      </w:r>
    </w:p>
    <w:p>
      <w:pPr>
        <w:pStyle w:val="Normal"/>
        <w:shd w:fill="FFFFFF" w:val="clear"/>
        <w:rPr>
          <w:sz w:val="24"/>
          <w:szCs w:val="24"/>
        </w:rPr>
      </w:pPr>
      <w:r>
        <w:rPr>
          <w:i/>
          <w:iCs/>
          <w:sz w:val="22"/>
          <w:szCs w:val="22"/>
        </w:rPr>
        <w:t>Теория социальной идентичности (ТСИ)</w:t>
      </w:r>
    </w:p>
    <w:p>
      <w:pPr>
        <w:pStyle w:val="Normal"/>
        <w:shd w:fill="FFFFFF" w:val="clear"/>
        <w:rPr>
          <w:sz w:val="24"/>
          <w:szCs w:val="24"/>
        </w:rPr>
      </w:pPr>
      <w:r>
        <w:rPr>
          <w:sz w:val="22"/>
          <w:szCs w:val="22"/>
        </w:rPr>
        <w:t>Дальнейшее изучение социальной идентичности проходило под боль</w:t>
        <w:softHyphen/>
        <w:t>шим влиянием когнитивного подхода, который занял свое место в об</w:t>
        <w:softHyphen/>
        <w:t>щей системе психологических теорий сравнительно недавно: в конце 50-х - начале 60-х гг.</w:t>
      </w:r>
    </w:p>
    <w:p>
      <w:pPr>
        <w:pStyle w:val="Normal"/>
        <w:shd w:fill="FFFFFF" w:val="clear"/>
        <w:rPr>
          <w:sz w:val="24"/>
          <w:szCs w:val="24"/>
        </w:rPr>
      </w:pPr>
      <w:r>
        <w:rPr>
          <w:sz w:val="22"/>
          <w:szCs w:val="22"/>
        </w:rPr>
        <w:t>В когнитивной психологии идентичность рассматривается как важ</w:t>
        <w:softHyphen/>
        <w:t>нейшая психологическая структура. Главная идея состоитвтом, что впе</w:t>
        <w:softHyphen/>
        <w:t>чатления о мире организуются в связные интерпретации идеи, установ</w:t>
        <w:softHyphen/>
        <w:t>ки, стереотипы, которые выступают как регуляторы социального пове</w:t>
        <w:softHyphen/>
        <w:t>дения. ТСИ является комплексной концепцией, базирующейся на психо</w:t>
        <w:softHyphen/>
        <w:t>логии личности, социальной и когнитивной психологии. Более выражен</w:t>
        <w:softHyphen/>
        <w:t>ную когнитивную направленность она получила благодаря исследова</w:t>
        <w:softHyphen/>
        <w:t>ниям процесса категоризации, в рамках теории социального сравнения Дж. Тернера, основанной на работах Л. Фестингера [266,267].</w:t>
      </w:r>
    </w:p>
    <w:p>
      <w:pPr>
        <w:pStyle w:val="Normal"/>
        <w:shd w:fill="FFFFFF" w:val="clear"/>
        <w:rPr>
          <w:sz w:val="24"/>
          <w:szCs w:val="24"/>
        </w:rPr>
      </w:pPr>
      <w:r>
        <w:rPr>
          <w:sz w:val="22"/>
          <w:szCs w:val="22"/>
        </w:rPr>
        <w:t>Социальная идентичность в этом подходе рассматривается в каче</w:t>
        <w:softHyphen/>
        <w:t>стве когнитивной системы, которая выполняет роль регуляции поведе</w:t>
        <w:softHyphen/>
        <w:t>ния в соответствующих условиях. Важно подчеркнуть, что данная про</w:t>
        <w:softHyphen/>
        <w:t>блематика разрабатывается на стыке когнитивной психологии и пси</w:t>
        <w:softHyphen/>
        <w:t>хологии личности. Идея различных систем, сквозь призму которых че</w:t>
        <w:softHyphen/>
        <w:t>ловек воспринимает окружающий мир (К. Левин, Дж. Келли, У. На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0</w:t>
      </w:r>
    </w:p>
    <w:p>
      <w:pPr>
        <w:pStyle w:val="Normal"/>
        <w:shd w:fill="FFFFFF" w:val="clear"/>
        <w:rPr>
          <w:sz w:val="24"/>
          <w:szCs w:val="24"/>
        </w:rPr>
      </w:pPr>
      <w:r>
        <w:rPr>
          <w:sz w:val="24"/>
          <w:szCs w:val="24"/>
        </w:rPr>
      </w:r>
    </w:p>
    <w:p>
      <w:pPr>
        <w:pStyle w:val="Normal"/>
        <w:shd w:fill="FFFFFF" w:val="clear"/>
        <w:rPr>
          <w:sz w:val="24"/>
          <w:szCs w:val="24"/>
        </w:rPr>
      </w:pPr>
      <w:r>
        <w:rPr>
          <w:sz w:val="22"/>
          <w:szCs w:val="22"/>
        </w:rPr>
        <w:t>сер) повлияла на представление об идентичности. Также сыграла свою роль теория «когнитивного диссонанса» Л. Фестингера, согласно ко</w:t>
        <w:softHyphen/>
        <w:t>торой в результате рассогласования имеющегося у человека опыта с восприятием актуальной ситуации появляются определенная мотива</w:t>
        <w:softHyphen/>
        <w:t>ция, стимулирующая и направляющая деятельность человека.</w:t>
      </w:r>
    </w:p>
    <w:p>
      <w:pPr>
        <w:pStyle w:val="Normal"/>
        <w:shd w:fill="FFFFFF" w:val="clear"/>
        <w:rPr>
          <w:sz w:val="24"/>
          <w:szCs w:val="24"/>
        </w:rPr>
      </w:pPr>
      <w:r>
        <w:rPr>
          <w:sz w:val="22"/>
          <w:szCs w:val="22"/>
        </w:rPr>
        <w:t>Наиболее завершенным примером сочетания различных направле</w:t>
        <w:softHyphen/>
        <w:t>ний психологии: когнитивного, личностного, социально-психологичес</w:t>
        <w:softHyphen/>
        <w:t>кого в исследовании социальной идентичности является ТСИ - теория социальной идентичности [261,262,266]. Основоположник этой теории Анри Тэшфел, ещев 1970-е годы представил в Европейской психоло</w:t>
        <w:softHyphen/>
        <w:t>гии движение, которое отказалось от индивидуалистических крайнос</w:t>
        <w:softHyphen/>
        <w:t>тей Американских психологов [235] и более конкретно определило ос</w:t>
        <w:softHyphen/>
        <w:t>новные постулаты и принципы.</w:t>
      </w:r>
    </w:p>
    <w:p>
      <w:pPr>
        <w:pStyle w:val="Normal"/>
        <w:shd w:fill="FFFFFF" w:val="clear"/>
        <w:rPr>
          <w:sz w:val="24"/>
          <w:szCs w:val="24"/>
        </w:rPr>
      </w:pPr>
      <w:r>
        <w:rPr>
          <w:sz w:val="22"/>
          <w:szCs w:val="22"/>
        </w:rPr>
        <w:t>Теория социальной идентичности (ТСИ) - это, с одной стороны, экспериментальное движение в Европейской социальной психологии, с другой, отчетливо выраженная теория [7,197]. Теория продолжает развиваться в обоих направлениях. Яркими последователями Тэшфе-ла являются Д. Абраме, М. Аугастинос, М. Бревер, М. Хог, Н. Элле-мерс, Р. Браун, П. Оакс и другие.</w:t>
      </w:r>
    </w:p>
    <w:p>
      <w:pPr>
        <w:pStyle w:val="Normal"/>
        <w:shd w:fill="FFFFFF" w:val="clear"/>
        <w:rPr>
          <w:sz w:val="24"/>
          <w:szCs w:val="24"/>
        </w:rPr>
      </w:pPr>
      <w:r>
        <w:rPr>
          <w:sz w:val="22"/>
          <w:szCs w:val="22"/>
        </w:rPr>
        <w:t>За последние десятилетия этой концепции посвящены дебаты в фи</w:t>
        <w:softHyphen/>
        <w:t>лософии, религии, идеологии [65]. Они направлены на понимание цен</w:t>
        <w:softHyphen/>
        <w:t>тральной проблемы социальной психологии - взаимосвязи между ин</w:t>
        <w:softHyphen/>
        <w:t>дивидуальным и коллективным: индивидуальное против коллективно</w:t>
        <w:softHyphen/>
        <w:t>го, персональная идентичность против социальной идентичности. По-пулярность ТИС объясняется обращением к постоянно актуальной теме «своих и чужих». Изучение социальной идентичности базируется на идее, что каждый индивид характеризуется определенными социальны</w:t>
        <w:softHyphen/>
        <w:t>ми характеристиками, которые демонстрируют его или ее членство в группе или категории, с одной стороны, и персональными или индиви</w:t>
        <w:softHyphen/>
        <w:t>дуальными характеристиками, которые более специфичны, уникаль</w:t>
        <w:softHyphen/>
        <w:t>ны, с другой стороны. Это концепция межличностной и межгрупповой дифференциации.</w:t>
      </w:r>
    </w:p>
    <w:p>
      <w:pPr>
        <w:pStyle w:val="Normal"/>
        <w:shd w:fill="FFFFFF" w:val="clear"/>
        <w:rPr>
          <w:sz w:val="24"/>
          <w:szCs w:val="24"/>
        </w:rPr>
      </w:pPr>
      <w:r>
        <w:rPr>
          <w:sz w:val="22"/>
          <w:szCs w:val="22"/>
        </w:rPr>
        <w:t>ТСИ рассматривается как своеобразный вызов традициям социаль</w:t>
        <w:softHyphen/>
        <w:t>ного познания,которые сложились в американской социальной психо</w:t>
        <w:softHyphen/>
        <w:t>логии, и выражением принципиальной позиции европейской социаль</w:t>
        <w:softHyphen/>
        <w:t>ной психологии, настаивающей на большей «социальности» социаль</w:t>
        <w:softHyphen/>
        <w:t>ного познания.включения когнитивных механизмов в социальный кон</w:t>
        <w:softHyphen/>
        <w:t>текст [197].</w:t>
      </w:r>
    </w:p>
    <w:p>
      <w:pPr>
        <w:pStyle w:val="Normal"/>
        <w:shd w:fill="FFFFFF" w:val="clear"/>
        <w:rPr>
          <w:sz w:val="24"/>
          <w:szCs w:val="24"/>
        </w:rPr>
      </w:pPr>
      <w:r>
        <w:rPr>
          <w:sz w:val="22"/>
          <w:szCs w:val="22"/>
        </w:rPr>
        <w:t xml:space="preserve">Известные английские психологи </w:t>
      </w:r>
      <w:r>
        <w:rPr>
          <w:i/>
          <w:iCs/>
          <w:sz w:val="22"/>
          <w:szCs w:val="22"/>
        </w:rPr>
        <w:t xml:space="preserve">Д. </w:t>
      </w:r>
      <w:r>
        <w:rPr>
          <w:sz w:val="22"/>
          <w:szCs w:val="22"/>
        </w:rPr>
        <w:t>Абраме и М. Хог, которые много сделали для развития теории Тэшфела, отмечают, что ТСИ -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1</w:t>
      </w:r>
    </w:p>
    <w:p>
      <w:pPr>
        <w:pStyle w:val="Normal"/>
        <w:shd w:fill="FFFFFF" w:val="clear"/>
        <w:rPr>
          <w:sz w:val="24"/>
          <w:szCs w:val="24"/>
        </w:rPr>
      </w:pPr>
      <w:r>
        <w:rPr>
          <w:sz w:val="24"/>
          <w:szCs w:val="24"/>
        </w:rPr>
      </w:r>
    </w:p>
    <w:p>
      <w:pPr>
        <w:pStyle w:val="Normal"/>
        <w:shd w:fill="FFFFFF" w:val="clear"/>
        <w:rPr>
          <w:sz w:val="24"/>
          <w:szCs w:val="24"/>
        </w:rPr>
      </w:pPr>
      <w:r>
        <w:rPr>
          <w:sz w:val="22"/>
          <w:szCs w:val="22"/>
        </w:rPr>
        <w:t>один из подходов к исследованию социальной группы |Д94,195,231,232]. В тожевремявтеориидостаточносерьезно даны основы Я-концепции как структуры, объединяющей Я- имиджи, которые различны в сложности и богатстве контекста, продолжительности и т.д. Важный акцент в теории заключается в том, что эти Я- имиджи могут конструироваться в конти</w:t>
        <w:softHyphen/>
        <w:t>нууме между индивидуальными характеристиками (личностный полюс) и социальными характеристиками (социальный полюс).</w:t>
      </w:r>
    </w:p>
    <w:p>
      <w:pPr>
        <w:pStyle w:val="Normal"/>
        <w:shd w:fill="FFFFFF" w:val="clear"/>
        <w:rPr>
          <w:sz w:val="24"/>
          <w:szCs w:val="24"/>
        </w:rPr>
      </w:pPr>
      <w:r>
        <w:rPr>
          <w:sz w:val="22"/>
          <w:szCs w:val="22"/>
        </w:rPr>
        <w:t>Некоторые авторы делают попытку игнорировать термин социальная идентичность. Так, например, П.Н. Шихирев акцентирует свое внима</w:t>
        <w:softHyphen/>
        <w:t>ние на проблеме межгрупповых отношений в исследованиях Тэшфела, уходя при этом от вопроса о социальной идентичности как таковой, заме</w:t>
        <w:softHyphen/>
        <w:t>няя его описанием представлений о межгрупповых отношениях в созна</w:t>
        <w:softHyphen/>
        <w:t>нии людей [186].Такой подход позволяет приблизить ТСИ к существую</w:t>
        <w:softHyphen/>
        <w:t>щим направлениям в изучении межгрупповых отношений, но он стирает главное, что есть в этой теории - проблему социальной идентичности в ее значении прежде всего для личности, а уж потом для группы. Тэшфела как психолога и человека интересовали вопросы о том, каким образом различные социальные миры влияют наиндивидуальный способ видения мира, в котором индивид живет и действует, а также почему м ежду груп</w:t>
        <w:softHyphen/>
        <w:t>пами людей возникают антагонистическиеотношения.</w:t>
      </w:r>
    </w:p>
    <w:p>
      <w:pPr>
        <w:pStyle w:val="Normal"/>
        <w:shd w:fill="FFFFFF" w:val="clear"/>
        <w:rPr>
          <w:sz w:val="24"/>
          <w:szCs w:val="24"/>
        </w:rPr>
      </w:pPr>
      <w:r>
        <w:rPr>
          <w:sz w:val="22"/>
          <w:szCs w:val="22"/>
        </w:rPr>
        <w:t>Изучая различные социальные общности и анализируя особеннос</w:t>
        <w:softHyphen/>
        <w:t>ти поведения человека в них,Тэшфел пришел к понятию «межличнос</w:t>
        <w:softHyphen/>
        <w:t>тный - межгрупповой континуум», в котором располагаются все пове</w:t>
        <w:softHyphen/>
        <w:t>денческие реакции человека. Важно подчеркнуть, что деление поведе</w:t>
        <w:softHyphen/>
        <w:t>ния на межличностное и межгрупповое не есть деление между индиви</w:t>
        <w:softHyphen/>
        <w:t>дом и чем-то другим: и в том и в другом случае действует человек как некоторая целостность. Это скорее расстановка акцентов: индивид-сам по себе или индивид - часть группы. В одном случае человек дей</w:t>
        <w:softHyphen/>
        <w:t>ствует как более или менее независимое существо, принимающее ре</w:t>
        <w:softHyphen/>
        <w:t>шение на основе каких-то собственных критериев, во втором - как член группы, выполняющий соответствующие требования группы.</w:t>
      </w:r>
    </w:p>
    <w:p>
      <w:pPr>
        <w:pStyle w:val="Normal"/>
        <w:shd w:fill="FFFFFF" w:val="clear"/>
        <w:rPr>
          <w:sz w:val="24"/>
          <w:szCs w:val="24"/>
        </w:rPr>
      </w:pPr>
      <w:r>
        <w:rPr>
          <w:sz w:val="22"/>
          <w:szCs w:val="22"/>
        </w:rPr>
        <w:t>В социальной психологии исследование причин и процесса разви</w:t>
        <w:softHyphen/>
        <w:t>тия межгрупповых конфликтов проводилось в основном в реальных условиях. Тэшфел предложил изучать межгрупповые конфликты и про</w:t>
        <w:softHyphen/>
        <w:t>цессы на малых группах в лаборатории, создавая характеристики, со</w:t>
        <w:softHyphen/>
        <w:t>ответствующие естественным. В лабораторном эксперименте группе задаются любые параметры, которые могут быть свойственны ей в жизни, как например, реальные общественные и экономические отно</w:t>
        <w:softHyphen/>
        <w:t>шения, взаимодействие среди участников, структурные деления в пре</w:t>
        <w:softHyphen/>
        <w:t>делах группы, чтобы создать другие роли, взаимозависимость ср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2</w:t>
      </w:r>
    </w:p>
    <w:p>
      <w:pPr>
        <w:pStyle w:val="Normal"/>
        <w:shd w:fill="FFFFFF" w:val="clear"/>
        <w:rPr>
          <w:sz w:val="24"/>
          <w:szCs w:val="24"/>
        </w:rPr>
      </w:pPr>
      <w:r>
        <w:rPr>
          <w:sz w:val="24"/>
          <w:szCs w:val="24"/>
        </w:rPr>
      </w:r>
    </w:p>
    <w:p>
      <w:pPr>
        <w:pStyle w:val="Normal"/>
        <w:shd w:fill="FFFFFF" w:val="clear"/>
        <w:rPr>
          <w:sz w:val="24"/>
          <w:szCs w:val="24"/>
        </w:rPr>
      </w:pPr>
      <w:r>
        <w:rPr>
          <w:sz w:val="22"/>
          <w:szCs w:val="22"/>
        </w:rPr>
        <w:t>участников группы, и так далее. Он провел много лабораторных экс</w:t>
        <w:softHyphen/>
        <w:t>периментов по изучению динамических процессов между группами и внутри группы. Эта исследовательская программа Тэшфела и легла в основуТСИ[261,2бЗ],</w:t>
      </w:r>
    </w:p>
    <w:p>
      <w:pPr>
        <w:pStyle w:val="Normal"/>
        <w:shd w:fill="FFFFFF" w:val="clear"/>
        <w:rPr>
          <w:sz w:val="24"/>
          <w:szCs w:val="24"/>
        </w:rPr>
      </w:pPr>
      <w:r>
        <w:rPr>
          <w:sz w:val="22"/>
          <w:szCs w:val="22"/>
        </w:rPr>
        <w:t>Цель его первого эксперимента, который проводился на учащихся школ из Бристоля (Англия), заключалась в ответе на вопрос, может ли идентификация человеком себя с группой влиять на межгрупповое пове</w:t>
        <w:softHyphen/>
        <w:t>дение. Иными словами, как проявляется в отношении между группами определение человеком своего группового членства? Эксперименталь</w:t>
        <w:softHyphen/>
        <w:t>ная группа состояла из анонимных и изолированных друг от друга чле</w:t>
        <w:softHyphen/>
        <w:t>нов, разделенных на две условныемалые группы. Поэтому каждый уче</w:t>
        <w:softHyphen/>
        <w:t>ник становился членом иллюзорной, но реальной для него как участника эксперимента группы. Оказалось, что это членство повлияло на действия школьников. Выбирая из двух стратегий: справедливой или выгодной для своей группы, они старались выбрать стратегию, которая увеличи</w:t>
        <w:softHyphen/>
        <w:t>вает внутригрупповую выгоду. Интересно, чтоони могли выбрать дру</w:t>
        <w:softHyphen/>
        <w:t>гую стратег ню, которая дала бы возможность получить больший выиг</w:t>
        <w:softHyphen/>
        <w:t>рыш обеим группам, но они предпочитали пусть меньший, ко выигрыш, обеспечивающий некоторое превосходство над другой группой. Экспе</w:t>
        <w:softHyphen/>
        <w:t>римент показал, что в тех случаях, когда групповое членство более вы</w:t>
        <w:softHyphen/>
        <w:t>ражено (соответственно более выражено и чувство принадлежности к определенной группе, т.е. социальная идентичность), поведение челове</w:t>
        <w:softHyphen/>
        <w:t>ка сдвигается в сторону межгруппового, т.е. разница между собой и дру</w:t>
        <w:softHyphen/>
        <w:t>гими членами своей группы становится меньше.</w:t>
      </w:r>
    </w:p>
    <w:p>
      <w:pPr>
        <w:pStyle w:val="Normal"/>
        <w:shd w:fill="FFFFFF" w:val="clear"/>
        <w:rPr>
          <w:sz w:val="24"/>
          <w:szCs w:val="24"/>
        </w:rPr>
      </w:pPr>
      <w:r>
        <w:rPr>
          <w:sz w:val="22"/>
          <w:szCs w:val="22"/>
        </w:rPr>
        <w:t>Начиная с ТСИ, исследователи социальной идентичности обраща</w:t>
        <w:softHyphen/>
        <w:t>ют внимание на тесно связанные между собой понятия, которые обес</w:t>
        <w:softHyphen/>
        <w:t>печивают процесс функционирования социальной идентичности: кате</w:t>
        <w:softHyphen/>
        <w:t xml:space="preserve">горизация (самокатегоризация), социальное сравнение. Категоризация и социальное сравнение интенсивно изучаются в настоящее время в зарубежной психологии </w:t>
      </w:r>
      <w:r>
        <w:rPr>
          <w:sz w:val="22"/>
          <w:szCs w:val="22"/>
          <w:lang w:val="en-US"/>
        </w:rPr>
        <w:t xml:space="preserve">(L. Chante, S.T. Fiske, A. Kwiatkowska, </w:t>
      </w:r>
      <w:r>
        <w:rPr>
          <w:sz w:val="22"/>
          <w:szCs w:val="22"/>
        </w:rPr>
        <w:t xml:space="preserve">М. </w:t>
      </w:r>
      <w:r>
        <w:rPr>
          <w:sz w:val="22"/>
          <w:szCs w:val="22"/>
          <w:lang w:val="en-US"/>
        </w:rPr>
        <w:t xml:space="preserve">Jarymovicz, J.C. Turner, S.E. Teylor), </w:t>
      </w:r>
      <w:r>
        <w:rPr>
          <w:sz w:val="22"/>
          <w:szCs w:val="22"/>
        </w:rPr>
        <w:t>Категоризация, как процесс от</w:t>
        <w:softHyphen/>
        <w:t>несения единичного объекта к некоторому классу, сначала изучалась по отношению к предметному миру, но в социально-психологическом контексте этот процесс начинает исследоваться несколько позднее, чем в общепсихологическом. Категоризация своих качеств фиксируется в памяти. В психологии хорошо известен эффект лучшего запоминания личностно значимой информации по сравнению с нейтральной. Это имеет большее влияние на кодирование новой и восстановление в па</w:t>
        <w:softHyphen/>
        <w:t>мяти старой информации. В ТСИ найдены сходные примеры для соци</w:t>
        <w:softHyphen/>
        <w:t>альных объектов [210,215,216,217,219,223,2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3</w:t>
      </w:r>
    </w:p>
    <w:p>
      <w:pPr>
        <w:pStyle w:val="Normal"/>
        <w:shd w:fill="FFFFFF" w:val="clear"/>
        <w:rPr>
          <w:sz w:val="24"/>
          <w:szCs w:val="24"/>
        </w:rPr>
      </w:pPr>
      <w:r>
        <w:rPr>
          <w:sz w:val="24"/>
          <w:szCs w:val="24"/>
        </w:rPr>
      </w:r>
    </w:p>
    <w:p>
      <w:pPr>
        <w:pStyle w:val="Normal"/>
        <w:shd w:fill="FFFFFF" w:val="clear"/>
        <w:rPr>
          <w:sz w:val="24"/>
          <w:szCs w:val="24"/>
        </w:rPr>
      </w:pPr>
      <w:r>
        <w:rPr>
          <w:sz w:val="22"/>
          <w:szCs w:val="22"/>
        </w:rPr>
        <w:t>Социальные категории, с ко горыми человек себя идентифицирует, определяют его реальный статус. Сегодня уже не вызывает сомнения тот факт, что социальный мир разделен на многие социальные катего</w:t>
        <w:softHyphen/>
        <w:t>рии. Некоторые из них шире, такие как класс, раса, религия, этничес</w:t>
        <w:softHyphen/>
        <w:t>кие и половые сообщества. Другие уже, они могут создаваться на ка</w:t>
        <w:softHyphen/>
        <w:t>кое-то время и исчезать, если люди больше не хотят их поддерживать, например, объединения по интересам, политическим взглядам, груп</w:t>
        <w:softHyphen/>
        <w:t>пы, создаваемые в экспериментальной лаборатории и т.д. Для любого человека каждая из этих категорий будет означать более или менее принимаемое членство группы. Не все понятия, обозначающие груп</w:t>
        <w:softHyphen/>
        <w:t>повое членство, образуют реальный статус человека, некоторые из них оставляют слабый след в содержании социальной идентичности.</w:t>
      </w:r>
    </w:p>
    <w:p>
      <w:pPr>
        <w:pStyle w:val="Normal"/>
        <w:shd w:fill="FFFFFF" w:val="clear"/>
        <w:rPr>
          <w:sz w:val="24"/>
          <w:szCs w:val="24"/>
        </w:rPr>
      </w:pPr>
      <w:r>
        <w:rPr>
          <w:sz w:val="22"/>
          <w:szCs w:val="22"/>
        </w:rPr>
        <w:t>Согласно ТСИ, социальная идентичность связана прежде всего с ка</w:t>
        <w:softHyphen/>
        <w:t>тегоризацией, поскольку благодаря последней устанавливается разли</w:t>
        <w:softHyphen/>
        <w:t>чие между собойи другим и. Приобретение данных различий-это ранняя и необходимая часть социализации. Чувство себя и знание, «кто я та</w:t>
        <w:softHyphen/>
        <w:t>кой», способность «отражать» и осознавать себя - все это формируется в социальном взаимодействии. Этот процесс связан с нравственными ка</w:t>
        <w:softHyphen/>
        <w:t>нонами, воспитанными в семье и транслируемыми в обществе [262].</w:t>
      </w:r>
    </w:p>
    <w:p>
      <w:pPr>
        <w:pStyle w:val="Normal"/>
        <w:shd w:fill="FFFFFF" w:val="clear"/>
        <w:rPr>
          <w:sz w:val="24"/>
          <w:szCs w:val="24"/>
        </w:rPr>
      </w:pPr>
      <w:r>
        <w:rPr>
          <w:sz w:val="22"/>
          <w:szCs w:val="22"/>
        </w:rPr>
        <w:t>Несмотря на то, что в ТСИ идентичность - это основное понятие, в теории Тэшфела, оно рассматривается в органической связи с процес</w:t>
        <w:softHyphen/>
        <w:t>сом категоризации. Это имеет смысл прежде всего для объяснения вы</w:t>
        <w:softHyphen/>
        <w:t>явлена феномена межгруппового фаворитизма, который проявляется в тенденции более благосклонного отношения к своей группе по сравне</w:t>
        <w:softHyphen/>
        <w:t>нию с чужой [197]. Категоризация и идентичность являются источника</w:t>
        <w:softHyphen/>
        <w:t>ми этого феномена. Социальная идентичность - это принятая в той или иной степени субъектом социальная категория. У каждого человека она конструируется через определенное количество социальных кате</w:t>
        <w:softHyphen/>
        <w:t>горий, набор которых отчасти задан ситуацией, отчасти индивидуа</w:t>
        <w:softHyphen/>
        <w:t>лен. Социальная идентичность в любое время связана с частью соци</w:t>
        <w:softHyphen/>
        <w:t>альных идентификационных категорий, выбираемых в соответствии с определенным социальным контекстом. В ТИС идентичность относит</w:t>
        <w:softHyphen/>
        <w:t xml:space="preserve">ся к области Я - имиджа или </w:t>
      </w:r>
      <w:r>
        <w:rPr>
          <w:i/>
          <w:iCs/>
          <w:sz w:val="22"/>
          <w:szCs w:val="22"/>
        </w:rPr>
        <w:t xml:space="preserve">Я - </w:t>
      </w:r>
      <w:r>
        <w:rPr>
          <w:sz w:val="22"/>
          <w:szCs w:val="22"/>
        </w:rPr>
        <w:t>концепции. Она связана с установкой человека на себя как на объект.</w:t>
      </w:r>
    </w:p>
    <w:p>
      <w:pPr>
        <w:pStyle w:val="Normal"/>
        <w:shd w:fill="FFFFFF" w:val="clear"/>
        <w:rPr>
          <w:sz w:val="24"/>
          <w:szCs w:val="24"/>
        </w:rPr>
      </w:pPr>
      <w:r>
        <w:rPr>
          <w:sz w:val="22"/>
          <w:szCs w:val="22"/>
        </w:rPr>
        <w:t>Знание собственных социальных идентификаторов недостаточна для того, чтобы оценить значение этого членства. Например, как оце-". нить свою принадлежность к группе психологов или русских, если не иметь возможности посмотреть на это членство со стороны других лю</w:t>
        <w:softHyphen/>
        <w:t>дей. Согласно ТСИ, оценка категорий членства может быть осуществ</w:t>
        <w:softHyphen/>
        <w:t>лена только через процесс социального срав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4</w:t>
      </w:r>
    </w:p>
    <w:p>
      <w:pPr>
        <w:pStyle w:val="Normal"/>
        <w:shd w:fill="FFFFFF" w:val="clear"/>
        <w:rPr>
          <w:sz w:val="24"/>
          <w:szCs w:val="24"/>
        </w:rPr>
      </w:pPr>
      <w:r>
        <w:rPr>
          <w:sz w:val="24"/>
          <w:szCs w:val="24"/>
        </w:rPr>
      </w:r>
    </w:p>
    <w:p>
      <w:pPr>
        <w:pStyle w:val="Normal"/>
        <w:shd w:fill="FFFFFF" w:val="clear"/>
        <w:rPr>
          <w:sz w:val="24"/>
          <w:szCs w:val="24"/>
        </w:rPr>
      </w:pPr>
      <w:r>
        <w:rPr>
          <w:sz w:val="22"/>
          <w:szCs w:val="22"/>
        </w:rPr>
        <w:t>Исследования того, как люди оценивают собственные личные и социальные качества через процесс социального сравнения начинают</w:t>
        <w:softHyphen/>
        <w:t>ся в 50-е годы [</w:t>
      </w:r>
      <w:r>
        <w:rPr>
          <w:sz w:val="22"/>
          <w:szCs w:val="22"/>
          <w:lang w:val="en-US"/>
        </w:rPr>
        <w:t xml:space="preserve">J </w:t>
      </w:r>
      <w:r>
        <w:rPr>
          <w:sz w:val="22"/>
          <w:szCs w:val="22"/>
        </w:rPr>
        <w:t>97]. Например, было выявлено, что на индивидуальном уровне для человека иметь позитивное самоуважение означает исход</w:t>
        <w:softHyphen/>
        <w:t xml:space="preserve">ную посылку: я думаю о себе хорошо и считаю, что кто-то еще думает обо мне хорошо. Для большинства величин, по которым Я оценивает себя - от общих к специфическим, от «Я хороший человек» до </w:t>
      </w:r>
      <w:r>
        <w:rPr>
          <w:i/>
          <w:iCs/>
          <w:sz w:val="22"/>
          <w:szCs w:val="22"/>
        </w:rPr>
        <w:t xml:space="preserve">«Я </w:t>
      </w:r>
      <w:r>
        <w:rPr>
          <w:sz w:val="22"/>
          <w:szCs w:val="22"/>
        </w:rPr>
        <w:t>хоро</w:t>
        <w:softHyphen/>
        <w:t>ший водитель» - иметь позитивную самооценку означает думать о себе лучше, чем в среднем или лучше по отношению к большинству других людей. Невозможно ответить на вопрос о себе без сравнения со значи</w:t>
        <w:softHyphen/>
        <w:t>мыми для нас другими людьми. Несмотря на то, что в принципе для людей объективно невозможно быть лучше, чем в среднем другие, боль</w:t>
        <w:softHyphen/>
        <w:t>шинство людей во многих смыслах думают о себе хорошо иля доста</w:t>
        <w:softHyphen/>
        <w:t>точно хорошо, имеют позитивное самоуважение.</w:t>
      </w:r>
    </w:p>
    <w:p>
      <w:pPr>
        <w:pStyle w:val="Normal"/>
        <w:shd w:fill="FFFFFF" w:val="clear"/>
        <w:rPr>
          <w:sz w:val="24"/>
          <w:szCs w:val="24"/>
        </w:rPr>
      </w:pPr>
      <w:r>
        <w:rPr>
          <w:sz w:val="22"/>
          <w:szCs w:val="22"/>
        </w:rPr>
        <w:t>Для оценки себя в любом измерении необходимо имплицитное соци</w:t>
        <w:softHyphen/>
        <w:t>альное сравнение с другими. Это же необходимо для идентификации себя с теми или иными социальными категориями. Любые частичные социальные категории членства могут информировать о позитивной социальной идентичности только через сравнение между кем-то из сво</w:t>
        <w:softHyphen/>
        <w:t>ей собственной группы и кем-то из внешней группы. Ценность быть россиянином, психологом или студентом может быть оценена только в сравнении с другими социальными категориями.</w:t>
      </w:r>
    </w:p>
    <w:p>
      <w:pPr>
        <w:pStyle w:val="Normal"/>
        <w:shd w:fill="FFFFFF" w:val="clear"/>
        <w:rPr>
          <w:sz w:val="24"/>
          <w:szCs w:val="24"/>
        </w:rPr>
      </w:pPr>
      <w:r>
        <w:rPr>
          <w:sz w:val="22"/>
          <w:szCs w:val="22"/>
        </w:rPr>
        <w:t>Причины межгрупповой дифференциации вТСИ объясняются тем, что человек мотивирован признать свое групповое членство, на осно</w:t>
        <w:softHyphen/>
        <w:t>вании чего у него складывается представление о себе как члене груп</w:t>
        <w:softHyphen/>
        <w:t>пы. Он также стремится повысить ценность своей социальной идентич</w:t>
        <w:softHyphen/>
        <w:t>ности. Это возможно только через социальноесравнение,т.е. опреде</w:t>
        <w:softHyphen/>
        <w:t>ленные действия дифференциации собственной группы от чужой, пу</w:t>
        <w:softHyphen/>
        <w:t>тем оценивания членов своей группы по отношению к другим. Поста</w:t>
        <w:softHyphen/>
        <w:t>вив свою группу выше, чем другие через социальное сравнение, субъек</w:t>
        <w:softHyphen/>
        <w:t>ты начинают позитивно оценивать свою собственную группу и на ос</w:t>
        <w:softHyphen/>
        <w:t>нове идентификации себя с этой группой повышают ценность своей социальной идентичности. Отправное исходное положение ТСИ зак</w:t>
        <w:softHyphen/>
        <w:t>лючается в следующем: позитивная дифференциация между Я внутри от Я вне группы достигается</w:t>
      </w:r>
      <w:r>
        <w:rPr>
          <w:sz w:val="22"/>
          <w:szCs w:val="22"/>
          <w:vertAlign w:val="superscript"/>
        </w:rPr>
        <w:t>-</w:t>
      </w:r>
      <w:r>
        <w:rPr>
          <w:sz w:val="22"/>
          <w:szCs w:val="22"/>
        </w:rPr>
        <w:t xml:space="preserve"> через социальное сравнение между собой н членами своей группы </w:t>
      </w:r>
      <w:r>
        <w:rPr>
          <w:sz w:val="22"/>
          <w:szCs w:val="22"/>
          <w:lang w:val="en-US"/>
        </w:rPr>
        <w:t xml:space="preserve">(ingroitp), </w:t>
      </w:r>
      <w:r>
        <w:rPr>
          <w:sz w:val="22"/>
          <w:szCs w:val="22"/>
        </w:rPr>
        <w:t xml:space="preserve">а также людьми, вне этой группы </w:t>
      </w:r>
      <w:r>
        <w:rPr>
          <w:sz w:val="22"/>
          <w:szCs w:val="22"/>
          <w:lang w:val="en-US"/>
        </w:rPr>
        <w:t xml:space="preserve">(outgroup) </w:t>
      </w:r>
      <w:r>
        <w:rPr>
          <w:sz w:val="22"/>
          <w:szCs w:val="22"/>
        </w:rPr>
        <w:t>[197,207,208,210,213,224 и др.]. В этих исследованиях было заложено изучение взаимосвязи когнитивных и мотивационных компо</w:t>
        <w:softHyphen/>
        <w:t>нентов идентичности [265].</w:t>
      </w:r>
    </w:p>
    <w:p>
      <w:pPr>
        <w:pStyle w:val="Normal"/>
        <w:shd w:fill="FFFFFF" w:val="clear"/>
        <w:rPr>
          <w:sz w:val="24"/>
          <w:szCs w:val="24"/>
        </w:rPr>
      </w:pPr>
      <w:r>
        <w:rPr>
          <w:sz w:val="22"/>
          <w:szCs w:val="22"/>
        </w:rPr>
        <w:t>Проблемой является то, что ТСИ формировалась преимуще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5</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о на примерах межгрупповых отличий, которые наблюдались в экс</w:t>
        <w:softHyphen/>
        <w:t>периментальных условиях на малых группах, поэтому ее перенос на объяснение межгрупповых конфликтов между реальными группами весьма затруднителен Во втором случае группы должны быть рассмот</w:t>
        <w:softHyphen/>
        <w:t>рены в контексте истории межгрупповых связей, экономических и со</w:t>
        <w:softHyphen/>
        <w:t>циальных позиций конфликтующих сторон и т д Об этом много писали в 80-е годы Например, было показано, что экспериментальная и ре</w:t>
        <w:softHyphen/>
        <w:t>альная группы-это не одно и то же [208] Субъекты в минимальных группах свободно повышают их социальную идентичность через диск</w:t>
        <w:softHyphen/>
        <w:t>риминацию других, потому что это ничего не значит для них лично» ничего после этого не произойдет, не нужно будет нападать или защи</w:t>
        <w:softHyphen/>
        <w:t>щаться Но в реальной жизни люди не столь свободны, они должны отвечать за последствия дифференциации На самом деле не так про</w:t>
        <w:softHyphen/>
        <w:t>сто для членов различных групп, например, национальных или каких-то других меньшинств в обществе отстаивать их групповое превосход</w:t>
        <w:softHyphen/>
        <w:t>ство, изобретая критерии для сравнения с другими Поэтому в после</w:t>
        <w:softHyphen/>
        <w:t>дние годы проводилось много исследований социальной идентичности в группах с различными статусами и структурами, прежде всего в груп</w:t>
        <w:softHyphen/>
        <w:t>пах с низким социальным статусом [197]</w:t>
      </w:r>
    </w:p>
    <w:p>
      <w:pPr>
        <w:pStyle w:val="Normal"/>
        <w:shd w:fill="FFFFFF" w:val="clear"/>
        <w:rPr>
          <w:sz w:val="24"/>
          <w:szCs w:val="24"/>
        </w:rPr>
      </w:pPr>
      <w:r>
        <w:rPr>
          <w:sz w:val="22"/>
          <w:szCs w:val="22"/>
        </w:rPr>
        <w:t>Теория самокатегоризации (ТСК) Многочисленные эксперименты послужили базой для создания теории социального сравнения, которая составляет ядро ТСИ, и претерпевает в последние годы большие из</w:t>
        <w:softHyphen/>
        <w:t>менения</w:t>
      </w:r>
    </w:p>
    <w:p>
      <w:pPr>
        <w:pStyle w:val="Normal"/>
        <w:shd w:fill="FFFFFF" w:val="clear"/>
        <w:rPr>
          <w:sz w:val="24"/>
          <w:szCs w:val="24"/>
        </w:rPr>
      </w:pPr>
      <w:r>
        <w:rPr>
          <w:sz w:val="22"/>
          <w:szCs w:val="22"/>
        </w:rPr>
        <w:t xml:space="preserve">Оригинальная версия </w:t>
      </w:r>
      <w:r>
        <w:rPr>
          <w:sz w:val="22"/>
          <w:szCs w:val="22"/>
          <w:lang w:val="en-US"/>
        </w:rPr>
        <w:t xml:space="preserve">TCP </w:t>
      </w:r>
      <w:r>
        <w:rPr>
          <w:sz w:val="22"/>
          <w:szCs w:val="22"/>
        </w:rPr>
        <w:t>была сформулирована Л Фестингером [197], которого интересовал вопрос о том, как индивид оценивает свои индивидуальные качества Он предположил, что люди предпочитают оценивать себя и свои качества на основе некоторых объективных и осознаваемых критериев Когда такие критерии недостижимы, люди оценивают себя через социальное сравнение с другими При этом на</w:t>
        <w:softHyphen/>
        <w:t>блюдается различие в сравнении способностей и мнений Так, мотива</w:t>
        <w:softHyphen/>
        <w:t>ми, вызывающими сравнение способностей, будут точность, правиль</w:t>
        <w:softHyphen/>
        <w:t>ность и само-достижение, а основным мотивом, вызывающим сравне</w:t>
        <w:softHyphen/>
        <w:t>ние с чьими-то мнениями, будет приобретение социального согласия</w:t>
      </w:r>
    </w:p>
    <w:p>
      <w:pPr>
        <w:pStyle w:val="Normal"/>
        <w:shd w:fill="FFFFFF" w:val="clear"/>
        <w:rPr>
          <w:sz w:val="24"/>
          <w:szCs w:val="24"/>
        </w:rPr>
      </w:pPr>
      <w:r>
        <w:rPr>
          <w:sz w:val="22"/>
          <w:szCs w:val="22"/>
        </w:rPr>
        <w:t>Мотив, лежащий в основе всех сравнений - это желание точного самооценивания Многие данные, накопленные с 1950 года, показы</w:t>
        <w:softHyphen/>
        <w:t>вают, что это не случайно Более того, люди прибегают к социальному сравнению, когда хотят повысить собственную ценность Фестингер предположил, что люди сравнивают себя по принципу соответствия своему самомнению Они выбирают ту информацию для сравнения которая поддерживает их взгляд на себя Обычно самооценивани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6</w:t>
      </w:r>
    </w:p>
    <w:p>
      <w:pPr>
        <w:pStyle w:val="Normal"/>
        <w:shd w:fill="FFFFFF" w:val="clear"/>
        <w:rPr>
          <w:sz w:val="24"/>
          <w:szCs w:val="24"/>
        </w:rPr>
      </w:pPr>
      <w:r>
        <w:rPr>
          <w:sz w:val="24"/>
          <w:szCs w:val="24"/>
        </w:rPr>
      </w:r>
    </w:p>
    <w:p>
      <w:pPr>
        <w:pStyle w:val="Normal"/>
        <w:shd w:fill="FFFFFF" w:val="clear"/>
        <w:rPr>
          <w:sz w:val="24"/>
          <w:szCs w:val="24"/>
        </w:rPr>
      </w:pPr>
      <w:r>
        <w:rPr>
          <w:sz w:val="22"/>
          <w:szCs w:val="22"/>
        </w:rPr>
        <w:t>самопродвижение создает конфликте мотивации, благодаря чему про</w:t>
        <w:softHyphen/>
        <w:t>исходит саморазвитие.</w:t>
      </w:r>
    </w:p>
    <w:p>
      <w:pPr>
        <w:pStyle w:val="Normal"/>
        <w:shd w:fill="FFFFFF" w:val="clear"/>
        <w:rPr>
          <w:sz w:val="24"/>
          <w:szCs w:val="24"/>
        </w:rPr>
      </w:pPr>
      <w:r>
        <w:rPr>
          <w:sz w:val="22"/>
          <w:szCs w:val="22"/>
        </w:rPr>
        <w:t>Позиция Фестингера развивалась во многих экспериментах в группе Тзшфела, поэтому можносказать, что краеугольный каменьТСИ-это теория социального сравнения [197]. Как было сказано выше, ТСИ пред</w:t>
        <w:softHyphen/>
        <w:t>полагает, что люди стремятся к достижению позитивной социальной иден</w:t>
        <w:softHyphen/>
        <w:t>тичности, также как и позитивного самоуважения. Сама по себе соци</w:t>
        <w:softHyphen/>
        <w:t>альная категория собственного членства не влияет на социальную иден</w:t>
        <w:softHyphen/>
        <w:t>тичность, она не может ни расширять, ни сужать ее. Категория членства имеет ценность только в сравнении с другими категориями. Это означа</w:t>
        <w:softHyphen/>
        <w:t>ет, что на социальную идентичность и оценку собственного группового членства влияюттолько связанные статусные позиции,которые проис</w:t>
        <w:softHyphen/>
        <w:t>ходят из сравнения человеком собственной группы с другими.</w:t>
      </w:r>
    </w:p>
    <w:p>
      <w:pPr>
        <w:pStyle w:val="Normal"/>
        <w:shd w:fill="FFFFFF" w:val="clear"/>
        <w:rPr>
          <w:sz w:val="24"/>
          <w:szCs w:val="24"/>
        </w:rPr>
      </w:pPr>
      <w:r>
        <w:rPr>
          <w:sz w:val="22"/>
          <w:szCs w:val="22"/>
        </w:rPr>
        <w:t>При зтом важно отметить, что сравнение идет с похожими, близкими, релевантными характеристиками. Люди видят вокруг себе подобных и проводят сравнение с теми, кто близок им по сути. Педагоги для оценки своего социального статуса не сравнивают себя с детьми, но сравнивают себя с представителями других профессий. Кроме того, сравнению под</w:t>
        <w:softHyphen/>
        <w:t>лежат не все параметры гру пп, а лишь значимые в определенном контек</w:t>
        <w:softHyphen/>
        <w:t>сте качества. Можно сказать, что социальная идентичность основана на положительных, благоприятных, имеющих социальную значимость для субъекта сравнения отличиях своей группы от другой.</w:t>
      </w:r>
    </w:p>
    <w:p>
      <w:pPr>
        <w:pStyle w:val="Normal"/>
        <w:shd w:fill="FFFFFF" w:val="clear"/>
        <w:rPr>
          <w:sz w:val="24"/>
          <w:szCs w:val="24"/>
        </w:rPr>
      </w:pPr>
      <w:r>
        <w:rPr>
          <w:sz w:val="22"/>
          <w:szCs w:val="22"/>
        </w:rPr>
        <w:t>Для современных исследований идентичности одной из централь</w:t>
        <w:softHyphen/>
        <w:t>ных проблем выступает вопрос о закономерностях ее динамики, в час</w:t>
        <w:softHyphen/>
        <w:t>тности о закономерностях поддержания человеком своей позитивной социальной идентичности [197,224,232].Тэшфел делает вывод о том, что, раз членство в группах связано с позитивной или негативной соци</w:t>
        <w:softHyphen/>
        <w:t xml:space="preserve">альной оценкой, то и сама социальная идентичность человека может быть позитивной или негативной. Он исходит из того, что </w:t>
      </w:r>
      <w:r>
        <w:rPr>
          <w:i/>
          <w:iCs/>
          <w:sz w:val="22"/>
          <w:szCs w:val="22"/>
        </w:rPr>
        <w:t xml:space="preserve">у </w:t>
      </w:r>
      <w:r>
        <w:rPr>
          <w:sz w:val="22"/>
          <w:szCs w:val="22"/>
        </w:rPr>
        <w:t>каждого человека есть стремлениек положительному, «хорошему», образу себя, соответственно, одной из основных закономерностей в динамике соци</w:t>
        <w:softHyphen/>
        <w:t>альной идентичности будет стремление человека к достижению или сохранению позитивной социальной идентичности. Таким образом, сравнение является тем основным процессом, который запускает акту</w:t>
        <w:softHyphen/>
        <w:t>ализацию и развитие социальной идентичности, за которым нередко лежит конфликт (межличностный или межгрупповой).</w:t>
      </w:r>
    </w:p>
    <w:p>
      <w:pPr>
        <w:pStyle w:val="Normal"/>
        <w:shd w:fill="FFFFFF" w:val="clear"/>
        <w:rPr>
          <w:sz w:val="24"/>
          <w:szCs w:val="24"/>
        </w:rPr>
      </w:pPr>
      <w:r>
        <w:rPr>
          <w:sz w:val="22"/>
          <w:szCs w:val="22"/>
        </w:rPr>
        <w:t xml:space="preserve">ТСИ тесно связана с теорией социального сравнения </w:t>
      </w:r>
      <w:r>
        <w:rPr>
          <w:sz w:val="22"/>
          <w:szCs w:val="22"/>
          <w:lang w:val="en-US"/>
        </w:rPr>
        <w:t xml:space="preserve">(TCP) </w:t>
      </w:r>
      <w:r>
        <w:rPr>
          <w:sz w:val="22"/>
          <w:szCs w:val="22"/>
        </w:rPr>
        <w:t>Л. Фес</w:t>
        <w:softHyphen/>
        <w:t>тингера, который писал, что мы сравниваем себя с другими легче, чем с самим собой по ряду показателей [ 197] Такие социальные сравнения представляют трудность для оценки собственных способностей,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7</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ий, опыта. ТСИ предполагает, что социальная идентичность также создается и поддерживается через социальное сравнение между пози</w:t>
        <w:softHyphen/>
        <w:t>циями внутри группы и вне группы. Социальное сравнение и социальная категоризация - основные процессы, определяющие различия между группами.</w:t>
      </w:r>
    </w:p>
    <w:p>
      <w:pPr>
        <w:pStyle w:val="Normal"/>
        <w:shd w:fill="FFFFFF" w:val="clear"/>
        <w:rPr>
          <w:sz w:val="24"/>
          <w:szCs w:val="24"/>
        </w:rPr>
      </w:pPr>
      <w:r>
        <w:rPr>
          <w:sz w:val="22"/>
          <w:szCs w:val="22"/>
        </w:rPr>
        <w:t>Тэшфел и Тернер базировали ТСИ на межличностном и межгруп-</w:t>
      </w:r>
      <w:r>
        <w:rPr>
          <w:sz w:val="22"/>
          <w:szCs w:val="22"/>
          <w:vertAlign w:val="superscript"/>
        </w:rPr>
        <w:t xml:space="preserve">1 </w:t>
      </w:r>
      <w:r>
        <w:rPr>
          <w:sz w:val="22"/>
          <w:szCs w:val="22"/>
        </w:rPr>
        <w:t>полом измерении. Они показали, что социальная идентичность возни</w:t>
        <w:softHyphen/>
        <w:t>кает вследствие сравнения индивидом себя с членами своей и чужой группы. В связи с эти возникают вопросы о том, как формируется субъек</w:t>
        <w:softHyphen/>
        <w:t>тивное знание человека о его принадлежности к определенной группе, а также каким образом и почему человек конструирует ситуацию как межличностную, межгрупповую или промежуточную. Частично отве</w:t>
        <w:softHyphen/>
        <w:t>там на эти вопросы посвящена теория самокатегоризации (ТСК), пред</w:t>
        <w:softHyphen/>
        <w:t>ставленная Дж. Тернером и П. Оакес [266,267].</w:t>
      </w:r>
    </w:p>
    <w:p>
      <w:pPr>
        <w:pStyle w:val="Normal"/>
        <w:shd w:fill="FFFFFF" w:val="clear"/>
        <w:rPr>
          <w:sz w:val="24"/>
          <w:szCs w:val="24"/>
        </w:rPr>
      </w:pPr>
      <w:r>
        <w:rPr>
          <w:sz w:val="22"/>
          <w:szCs w:val="22"/>
        </w:rPr>
        <w:t>Основным понятием ТСК является «самокатегоризация», кото</w:t>
        <w:softHyphen/>
        <w:t>рое в сочетании с постулатами ТСИ получило свое развитие в по</w:t>
        <w:softHyphen/>
        <w:t>нятии социальной категоризации. Это когнитивная часть теории Тэшфела-Тернера. Процесс социальной категоризации представ</w:t>
        <w:softHyphen/>
        <w:t>ляет собой распределение социальных событий и объектов по груп</w:t>
        <w:softHyphen/>
        <w:t>пам в соответствии с определенными, существенными для человека признаками, в соответствии с которыми человек систематизирует свой социальный опыт и устанавливает критерии для ориентации в своем социальном окружении.</w:t>
      </w:r>
    </w:p>
    <w:p>
      <w:pPr>
        <w:pStyle w:val="Normal"/>
        <w:shd w:fill="FFFFFF" w:val="clear"/>
        <w:rPr>
          <w:sz w:val="24"/>
          <w:szCs w:val="24"/>
        </w:rPr>
      </w:pPr>
      <w:r>
        <w:rPr>
          <w:sz w:val="22"/>
          <w:szCs w:val="22"/>
        </w:rPr>
        <w:t>Развитие ТСИ и ТСК проходило во взаимосвязи и взаимном обога</w:t>
        <w:softHyphen/>
        <w:t>щении. Важно подчеркнуть, что ТСК не заменяет, а развивает ТСИ, разрабатывая конструирование идентичности и процесс категориза</w:t>
        <w:softHyphen/>
        <w:t>ции, реконцептуализирующей различия между личной и социальной идентичностью, и обеспечивая механизм для предсказания, когда и как люди будут осуществлять самокатегоризацию. ТСИ (теория Тэшфела и Тернера)- это изначально мотивационная теория, главный вопрос которой был, почему люди так или иначе определяют себя и почему возникает межгрупповая дифференциация. ТСК (теория Абрамса и Хога) - это первоначально когнитивная теория, главный вопрос кото</w:t>
        <w:softHyphen/>
        <w:t>рой заключается в понимании механизмов категоризации, изучении природы социальных стереотипов, групповой поляризации и поведе</w:t>
        <w:softHyphen/>
        <w:t>ния толпы и т.д. Следовательно, именно анализ когнитивных и эмоци</w:t>
        <w:softHyphen/>
        <w:t>ональных процессов стал центральным для ТСИ и ТСК.</w:t>
      </w:r>
    </w:p>
    <w:p>
      <w:pPr>
        <w:pStyle w:val="Normal"/>
        <w:shd w:fill="FFFFFF" w:val="clear"/>
        <w:rPr>
          <w:sz w:val="24"/>
          <w:szCs w:val="24"/>
        </w:rPr>
      </w:pPr>
      <w:r>
        <w:rPr>
          <w:sz w:val="22"/>
          <w:szCs w:val="22"/>
        </w:rPr>
        <w:t>Соединение этих двух теорий стало хорошей методологической базой для изучения динамики группы, развития групповых ценностей и поведения человека в группе. Главный вывод из теории заключаетс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8</w:t>
      </w:r>
    </w:p>
    <w:p>
      <w:pPr>
        <w:pStyle w:val="Normal"/>
        <w:shd w:fill="FFFFFF" w:val="clear"/>
        <w:rPr>
          <w:sz w:val="24"/>
          <w:szCs w:val="24"/>
        </w:rPr>
      </w:pPr>
      <w:r>
        <w:rPr>
          <w:sz w:val="24"/>
          <w:szCs w:val="24"/>
        </w:rPr>
      </w:r>
    </w:p>
    <w:p>
      <w:pPr>
        <w:pStyle w:val="Normal"/>
        <w:shd w:fill="FFFFFF" w:val="clear"/>
        <w:rPr>
          <w:sz w:val="24"/>
          <w:szCs w:val="24"/>
        </w:rPr>
      </w:pPr>
      <w:r>
        <w:rPr>
          <w:sz w:val="22"/>
          <w:szCs w:val="22"/>
        </w:rPr>
        <w:t>следующем: внутригрупповой фаворитизм и межгрупповая дифферен</w:t>
        <w:softHyphen/>
        <w:t>циация, а также личностный фаворитизм и дифференциация между со</w:t>
        <w:softHyphen/>
        <w:t>бой и другими повышается, когда подчеркивается категоризация. Раз</w:t>
        <w:softHyphen/>
        <w:t>витие ТСКсвязано с изучением когнитивных процессов, более деталь</w:t>
        <w:softHyphen/>
        <w:t>ным анализом категоризации и контраста, раскрытием мотивацион-ных компонентов групповых процессов [197,265,270].</w:t>
      </w:r>
    </w:p>
    <w:p>
      <w:pPr>
        <w:pStyle w:val="Normal"/>
        <w:shd w:fill="FFFFFF" w:val="clear"/>
        <w:rPr>
          <w:sz w:val="24"/>
          <w:szCs w:val="24"/>
        </w:rPr>
      </w:pPr>
      <w:r>
        <w:rPr>
          <w:sz w:val="22"/>
          <w:szCs w:val="22"/>
        </w:rPr>
        <w:t xml:space="preserve">Главная проблема, скоторой столкнулись психологи, изучающие межгрупповое взаимодействие, заключалась </w:t>
      </w:r>
      <w:r>
        <w:rPr>
          <w:i/>
          <w:iCs/>
          <w:sz w:val="22"/>
          <w:szCs w:val="22"/>
        </w:rPr>
        <w:t xml:space="preserve">в </w:t>
      </w:r>
      <w:r>
        <w:rPr>
          <w:sz w:val="22"/>
          <w:szCs w:val="22"/>
        </w:rPr>
        <w:t>объяснении феномена принятия группового членства. Теория реальных конфликтов М. Ше</w:t>
        <w:softHyphen/>
        <w:t>рифа не может объяснить результаты исследований Тэшфела, посколь</w:t>
        <w:softHyphen/>
        <w:t>ку она предполагает наличие реального соревнования. В лаборатор</w:t>
        <w:softHyphen/>
        <w:t>ных группах Тэшфела не было собственной истории и культуры, взаи</w:t>
        <w:softHyphen/>
        <w:t>модействия и общей судьбы их членов, внутригрупповой структуры. В каком-то смысле, группы не было как таковой. Тем не менее субъекты вели себя так, как будто членство в группе, межперсональное или меж</w:t>
        <w:softHyphen/>
        <w:t>групповое взаимодействие было реальным для них. Их действия были аналогичны тем, которые свойственны человеку в реальной группе. Они были направлены на создание позитивной межгрупповой диффе</w:t>
        <w:softHyphen/>
        <w:t>ренциации, что само по себе, как предполагалось Шерифом, возможно только через межгрупповое поведение.</w:t>
      </w:r>
    </w:p>
    <w:p>
      <w:pPr>
        <w:pStyle w:val="Normal"/>
        <w:shd w:fill="FFFFFF" w:val="clear"/>
        <w:rPr>
          <w:sz w:val="24"/>
          <w:szCs w:val="24"/>
        </w:rPr>
      </w:pPr>
      <w:r>
        <w:rPr>
          <w:sz w:val="22"/>
          <w:szCs w:val="22"/>
        </w:rPr>
        <w:t>В рамках ТСИ было проведено большое количество эксперимен</w:t>
        <w:softHyphen/>
        <w:t>тов с разнообразными процедурами подбора и разделения участников на группы, задачами экспериментатору, в разных культурных средах и т.д. Все они позволили сказать, что исследования Тэшфела и его соратников в экспериментах на малых группах выявили истинный меж</w:t>
        <w:softHyphen/>
        <w:t>групповой феномен. Это послужило толчком к созданию концепции, объясняющей результаты проведенных экспериментов.</w:t>
      </w:r>
    </w:p>
    <w:p>
      <w:pPr>
        <w:pStyle w:val="Normal"/>
        <w:shd w:fill="FFFFFF" w:val="clear"/>
        <w:rPr>
          <w:sz w:val="24"/>
          <w:szCs w:val="24"/>
        </w:rPr>
      </w:pPr>
      <w:r>
        <w:rPr>
          <w:sz w:val="22"/>
          <w:szCs w:val="22"/>
        </w:rPr>
        <w:t>Основная посылка ТСИ сводится к тому, что человеку свойствен</w:t>
        <w:softHyphen/>
        <w:t>но стремление принадлежать к группе. Это соотносится с теорией К. Левина, который считал, что индивиду для ощущения собственной цен</w:t>
        <w:softHyphen/>
        <w:t>ности необходимо чувство принадлежности к группе [241]. Согласно Тэшфелу, даже простое бытие в группе сопровождается появлением чувства принадлежности, параллельно скоторым возникает позитив</w:t>
        <w:softHyphen/>
        <w:t>ная межгрупповая дифференциация.</w:t>
      </w:r>
    </w:p>
    <w:p>
      <w:pPr>
        <w:pStyle w:val="Normal"/>
        <w:shd w:fill="FFFFFF" w:val="clear"/>
        <w:rPr>
          <w:sz w:val="24"/>
          <w:szCs w:val="24"/>
        </w:rPr>
      </w:pPr>
      <w:r>
        <w:rPr>
          <w:sz w:val="22"/>
          <w:szCs w:val="22"/>
        </w:rPr>
        <w:t xml:space="preserve">Определением группы в рамках ТСИ считается то, которое дает Дж. Тернер в совместной статье с Тэшфелом </w:t>
      </w:r>
      <w:r>
        <w:rPr>
          <w:sz w:val="22"/>
          <w:szCs w:val="22"/>
          <w:lang w:val="en-US"/>
        </w:rPr>
        <w:t xml:space="preserve">«The social identity theory of intergroup relations», </w:t>
      </w:r>
      <w:r>
        <w:rPr>
          <w:sz w:val="22"/>
          <w:szCs w:val="22"/>
        </w:rPr>
        <w:t xml:space="preserve">вышедшей уже после смерти основателя ТСИ в </w:t>
      </w:r>
      <w:r>
        <w:rPr>
          <w:sz w:val="22"/>
          <w:szCs w:val="22"/>
          <w:lang w:val="en-US"/>
        </w:rPr>
        <w:t>1</w:t>
      </w:r>
      <w:r>
        <w:rPr>
          <w:sz w:val="22"/>
          <w:szCs w:val="22"/>
        </w:rPr>
        <w:t>986 году [263]. Авторы предлагают следующее определение группы: «Мы можем определить группу как совокупность индивидов, которые воспринимают себя как членов одной и той же социальной катег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9</w:t>
      </w:r>
    </w:p>
    <w:p>
      <w:pPr>
        <w:pStyle w:val="Normal"/>
        <w:shd w:fill="FFFFFF" w:val="clear"/>
        <w:rPr>
          <w:sz w:val="24"/>
          <w:szCs w:val="24"/>
        </w:rPr>
      </w:pPr>
      <w:r>
        <w:rPr>
          <w:sz w:val="24"/>
          <w:szCs w:val="24"/>
        </w:rPr>
      </w:r>
    </w:p>
    <w:p>
      <w:pPr>
        <w:pStyle w:val="Normal"/>
        <w:shd w:fill="FFFFFF" w:val="clear"/>
        <w:rPr>
          <w:sz w:val="24"/>
          <w:szCs w:val="24"/>
        </w:rPr>
      </w:pPr>
      <w:r>
        <w:rPr>
          <w:sz w:val="22"/>
          <w:szCs w:val="22"/>
        </w:rPr>
        <w:t>разделяют эмоциональные последствия самоопределения и достигают некоторой степени социального согласованности по оценке собствен</w:t>
        <w:softHyphen/>
        <w:t>ной группы и их членства в ней «[263, с. 15].</w:t>
      </w:r>
    </w:p>
    <w:p>
      <w:pPr>
        <w:pStyle w:val="Normal"/>
        <w:shd w:fill="FFFFFF" w:val="clear"/>
        <w:rPr>
          <w:sz w:val="24"/>
          <w:szCs w:val="24"/>
        </w:rPr>
      </w:pPr>
      <w:r>
        <w:rPr>
          <w:sz w:val="22"/>
          <w:szCs w:val="22"/>
        </w:rPr>
        <w:t>Это определение развил Р. Браун, который писал, что группа суще</w:t>
        <w:softHyphen/>
        <w:t>ствует, когда два или более человека определяют себя как ее члены и когда это существование распознается по крайней мере одним другим человеком не членом этой группы [208] Данное определение построено прежде всего на понимании группы как простой, минимальной, которая возникает в эксперименте. Это типично когнитивное определение, в ко</w:t>
        <w:softHyphen/>
        <w:t>тором все, что может генерировать межгрупповое поведение- это когни</w:t>
        <w:softHyphen/>
        <w:t>тивное узнавание членства в определенной социальной категории двух и больше людей и чье-то признание со стороны, что он также распознает эту категорию. Хотя когнитивисты подчеркивают исключительность такого подхода к группе, можно вспомнить определение, которое еще в 1918 году было сделано Ч. Кули: группы это функциональные едини</w:t>
        <w:softHyphen/>
        <w:t>цы. Закономерности совместного поведения человека отличаются от за</w:t>
        <w:softHyphen/>
        <w:t>кономерностей поведения индивидуального [218].</w:t>
      </w:r>
    </w:p>
    <w:p>
      <w:pPr>
        <w:pStyle w:val="Normal"/>
        <w:shd w:fill="FFFFFF" w:val="clear"/>
        <w:rPr>
          <w:sz w:val="24"/>
          <w:szCs w:val="24"/>
        </w:rPr>
      </w:pPr>
      <w:r>
        <w:rPr>
          <w:sz w:val="22"/>
          <w:szCs w:val="22"/>
        </w:rPr>
        <w:t>С точки зрения когнитивной психологии, формирование группы имеет место там, где два или более человека начинают взаимодейство</w:t>
        <w:softHyphen/>
        <w:t>вать и определять себя с позиции внутригрупповой и внегрупповой категоризации. Любая совокупность людей с большей вероятностью будет характеризовать себя как группу, когда субъективно восприни</w:t>
        <w:softHyphen/>
        <w:t>маемая разница между ними меньше, чем разница между ними и други</w:t>
        <w:softHyphen/>
        <w:t>ми людьми в данных условиях. Традиционная в необихевиоризме вза</w:t>
        <w:softHyphen/>
        <w:t>имозависимость для удовлетворения потребностей заменяется взаимо</w:t>
        <w:softHyphen/>
        <w:t>зависимостью в формировании когнитивного единства и перцептив</w:t>
        <w:softHyphen/>
        <w:t>ной истории [5].</w:t>
      </w:r>
    </w:p>
    <w:p>
      <w:pPr>
        <w:pStyle w:val="Normal"/>
        <w:shd w:fill="FFFFFF" w:val="clear"/>
        <w:rPr>
          <w:sz w:val="24"/>
          <w:szCs w:val="24"/>
        </w:rPr>
      </w:pPr>
      <w:r>
        <w:rPr>
          <w:sz w:val="22"/>
          <w:szCs w:val="22"/>
        </w:rPr>
        <w:t>Таким образом, в ТСИ определение группы носит когнитивный характер. Данный подход распространяется на все группы на основе допущения, что все они похожи, а именно, во всех группах членство мотивировано достижением и сохранением позитивной социальной идентичности через межгрупповую дифференциацию; все группы су</w:t>
        <w:softHyphen/>
        <w:t>щественно равноценны в предоставлении групповым членством пози</w:t>
        <w:softHyphen/>
        <w:t>тивной социальной идентичности. Безусловно, что групповая жизнь не так проста, поскольку существует много разновидностей групп. Оче</w:t>
        <w:softHyphen/>
        <w:t>видно, что данный подход будет развиваться, поскольку некоторые группы органически оказывают большее влияние на идентичность их членов, другие могут формировать идентичность во взаимосвязи с бо</w:t>
        <w:softHyphen/>
        <w:t>лее важными группами и т.д.</w:t>
      </w:r>
    </w:p>
    <w:p>
      <w:pPr>
        <w:pStyle w:val="Normal"/>
        <w:shd w:fill="FFFFFF" w:val="clear"/>
        <w:rPr>
          <w:sz w:val="24"/>
          <w:szCs w:val="24"/>
        </w:rPr>
      </w:pPr>
      <w:r>
        <w:rPr>
          <w:sz w:val="22"/>
          <w:szCs w:val="22"/>
        </w:rPr>
        <w:t>В теории подчеркивается зависимость социальной идентичности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0</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ипа общества, в котором живет человек. В обществах со строгой стра</w:t>
        <w:softHyphen/>
        <w:t>тификацией, где переход из одной социальной группы в другую зат</w:t>
        <w:softHyphen/>
        <w:t>руднен, мироощущение человека, так же как него поведение, особен</w:t>
        <w:softHyphen/>
        <w:t>но сильно задано «в групповом контексте». Это объясняется тем, что «вне группы» у человека вообще достаточно мало шансов на успех. В такой ситуации трудно как-то изменить свое положение. Если оно не удовлетворяет человека, он может изменить его скорее всего «с помо</w:t>
        <w:softHyphen/>
        <w:t>щью своей группы» или действуя как «член группы». Такая жесткая привязанность к группе влияет на восприятие и понимание социально</w:t>
        <w:softHyphen/>
        <w:t>го мира как такового. Таким образом, определенный вид, характер социальной идентичности выступает компонентом данного типа соци</w:t>
        <w:softHyphen/>
        <w:t>ального мира и способствует его специфическому пониманию [8, с. (87-188], Социальная идентичность рассматривается в качестве когнитив</w:t>
        <w:softHyphen/>
        <w:t>ной системы, которая выполняет роль регуляции поведения в соответ</w:t>
        <w:softHyphen/>
        <w:t>ствующих условиях.</w:t>
      </w:r>
    </w:p>
    <w:p>
      <w:pPr>
        <w:pStyle w:val="Normal"/>
        <w:shd w:fill="FFFFFF" w:val="clear"/>
        <w:rPr>
          <w:sz w:val="24"/>
          <w:szCs w:val="24"/>
        </w:rPr>
      </w:pPr>
      <w:r>
        <w:rPr>
          <w:sz w:val="22"/>
          <w:szCs w:val="22"/>
        </w:rPr>
        <w:t>Итак, в рамках ТСЙ было сделано следующее определение соци</w:t>
        <w:softHyphen/>
        <w:t>альной идентичности: социальная идентичность-это часть индивиду</w:t>
        <w:softHyphen/>
        <w:t>альной Я- концепции, которая происходит от знания принадлежности к социальной группе (или группам) вместе с оценкой и эмоциональным обозначением этого группового членства [261]. Согласно определению Тэшфела, идентичность представляет собой часть Я- концепции.</w:t>
      </w:r>
    </w:p>
    <w:p>
      <w:pPr>
        <w:pStyle w:val="Normal"/>
        <w:shd w:fill="FFFFFF" w:val="clear"/>
        <w:rPr>
          <w:sz w:val="24"/>
          <w:szCs w:val="24"/>
        </w:rPr>
      </w:pPr>
      <w:r>
        <w:rPr>
          <w:sz w:val="22"/>
          <w:szCs w:val="22"/>
        </w:rPr>
        <w:t xml:space="preserve">Согласно ТСИ, элементарное деление людей на группы вызывает конкуренцию, т.е. желание принести больше пользы своей группе, а не чужой. В основе этого процесса лежит социальное сравнение, которое приводит к категоризации, что в конечном итоге связано </w:t>
      </w:r>
      <w:r>
        <w:rPr>
          <w:i/>
          <w:iCs/>
          <w:sz w:val="22"/>
          <w:szCs w:val="22"/>
        </w:rPr>
        <w:t xml:space="preserve">с </w:t>
      </w:r>
      <w:r>
        <w:rPr>
          <w:sz w:val="22"/>
          <w:szCs w:val="22"/>
        </w:rPr>
        <w:t>реализаци</w:t>
        <w:softHyphen/>
        <w:t>ей адаптивных функций человеческой психики. В результате катего</w:t>
        <w:softHyphen/>
        <w:t>ризации происходит структурирование стимулов, поступающих из ок</w:t>
        <w:softHyphen/>
        <w:t>ружающей среды в упорядоченную систему категорий. Человек посто</w:t>
        <w:softHyphen/>
        <w:t>янно анализирует других людей с позиции их категориальной принад</w:t>
        <w:softHyphen/>
        <w:t>лежности, свой, чужой. Каждый член группы стремится определить себя в терминах своей принадлежности к группе. Основным мотивом идентификации является самоуважение и позитивное отношение к сво</w:t>
        <w:softHyphen/>
        <w:t>ему групповому членству. Поэтому у членов группы возникает потреб</w:t>
        <w:softHyphen/>
        <w:t>ность в положительной по отношению к собственной группе дифферен</w:t>
        <w:softHyphen/>
        <w:t>циации по отношению к другим группам.</w:t>
      </w:r>
    </w:p>
    <w:p>
      <w:pPr>
        <w:pStyle w:val="Normal"/>
        <w:shd w:fill="FFFFFF" w:val="clear"/>
        <w:rPr>
          <w:sz w:val="24"/>
          <w:szCs w:val="24"/>
        </w:rPr>
      </w:pPr>
      <w:r>
        <w:rPr>
          <w:sz w:val="22"/>
          <w:szCs w:val="22"/>
        </w:rPr>
        <w:t>Социальное сравнение и социальная категоризация достаточны для возникновения группового фаворитизма и межгрупповой дифференци</w:t>
        <w:softHyphen/>
        <w:t>ации. Лучший способ уменьши гь межгрупповой конфликт заключает</w:t>
        <w:softHyphen/>
        <w:t>ся в уменьшении различий между группами или развитии более широ</w:t>
        <w:softHyphen/>
        <w:t>кой или многогрупповой социальной идентичности. Принадлеж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1</w:t>
      </w:r>
    </w:p>
    <w:p>
      <w:pPr>
        <w:pStyle w:val="Normal"/>
        <w:shd w:fill="FFFFFF" w:val="clear"/>
        <w:rPr>
          <w:sz w:val="24"/>
          <w:szCs w:val="24"/>
        </w:rPr>
      </w:pPr>
      <w:r>
        <w:rPr>
          <w:sz w:val="24"/>
          <w:szCs w:val="24"/>
        </w:rPr>
      </w:r>
    </w:p>
    <w:p>
      <w:pPr>
        <w:pStyle w:val="Normal"/>
        <w:shd w:fill="FFFFFF" w:val="clear"/>
        <w:rPr>
          <w:sz w:val="24"/>
          <w:szCs w:val="24"/>
        </w:rPr>
      </w:pPr>
      <w:r>
        <w:rPr>
          <w:sz w:val="22"/>
          <w:szCs w:val="22"/>
        </w:rPr>
        <w:t>к нескольким группам смягчает конфликт между конкурирующими структурами [17] Главное следствие ТСИ, на наш взгляд, заключает</w:t>
        <w:softHyphen/>
        <w:t>ся в том, что социальная идентичность лежит в основе определенного отношения не только к себе и другим, но и своей профессиональной деятельности. Социальная идентичность сопровождается эмоциональ</w:t>
        <w:softHyphen/>
        <w:t>ными и ценностными проявлениями, находит отражение в поведении и мышлении человека, что придает ей значимость среди других личнос</w:t>
        <w:softHyphen/>
        <w:t>тных характеристик.</w:t>
      </w:r>
    </w:p>
    <w:p>
      <w:pPr>
        <w:pStyle w:val="Normal"/>
        <w:shd w:fill="FFFFFF" w:val="clear"/>
        <w:rPr>
          <w:sz w:val="24"/>
          <w:szCs w:val="24"/>
        </w:rPr>
      </w:pPr>
      <w:r>
        <w:rPr>
          <w:sz w:val="22"/>
          <w:szCs w:val="22"/>
        </w:rPr>
        <w:t>На сегодня наиболее проработанной из всех известных теоретичес</w:t>
        <w:softHyphen/>
        <w:t>ких подходов, является теория социальной идентичности (ГСИ), вклю</w:t>
        <w:softHyphen/>
        <w:t>чающая в себя и теорию самокатегоризации (ТСК). Обе концепции (ТСИ и ТСК), которые, по сути, входят в рамки одной теории социаль</w:t>
        <w:softHyphen/>
        <w:t>ной идентичности, используются как инструмент социального позна</w:t>
        <w:softHyphen/>
        <w:t>ния. Отмечая значение ТСИ, Г.М.Андреева пишет, что наряду с теори</w:t>
        <w:softHyphen/>
        <w:t>ей социальных представлений С. Московией [248], концепция Тэшфе-ла справедливо считается выражением принципиальной позиции евро</w:t>
        <w:softHyphen/>
        <w:t>пейской социальной психологии, настаивающей на большей «социаль</w:t>
        <w:softHyphen/>
        <w:t>ности» социального познания, включения когнитивных механизмов в социальный контекст [7].</w:t>
      </w:r>
    </w:p>
    <w:p>
      <w:pPr>
        <w:pStyle w:val="Normal"/>
        <w:shd w:fill="FFFFFF" w:val="clear"/>
        <w:rPr>
          <w:sz w:val="24"/>
          <w:szCs w:val="24"/>
        </w:rPr>
      </w:pPr>
      <w:r>
        <w:rPr>
          <w:i/>
          <w:iCs/>
          <w:sz w:val="22"/>
          <w:szCs w:val="22"/>
        </w:rPr>
        <w:t xml:space="preserve">Конструщионистская модель анализа идентичности </w:t>
      </w:r>
      <w:r>
        <w:rPr>
          <w:sz w:val="22"/>
          <w:szCs w:val="22"/>
        </w:rPr>
        <w:t>Большинство исследователей обращаются к проблеме социальной идентичности в связи с изучением межгрупповых отношений. В кон</w:t>
        <w:softHyphen/>
        <w:t>тексте нашей работы, практическая направленность которого связана с поиском новых путей и механизмов совершенствования процесса подготовки специалистов, мы обращаемся к несколько иной стороне проблематики социальной идентичности, а именно возможности кон</w:t>
        <w:softHyphen/>
        <w:t>струирования социальной идентичности и построения системы ценнос</w:t>
        <w:softHyphen/>
        <w:t>тей на основе понимания своего места в мире. Поэтому мы будем опи</w:t>
        <w:softHyphen/>
        <w:t>раться на работы, в которых изучаются механизмы самоопределения личности через принадлежность к социальной категории, т.е. решения человеком проблемы своей личностной определенности [7,11,162]. В этих работах социальная идентичность рассматривается как предмет психологии познания, направленной, согласно Г.М. Андреевой, на изу</w:t>
        <w:softHyphen/>
        <w:t>чение механизмов, посредством которых человек осознает себя час</w:t>
        <w:softHyphen/>
        <w:t>тью той социальной реальности, в которой он живет и действует, а также всю совокупность социальных факторов, обусловливающих эти процессы [7, с.6].</w:t>
      </w:r>
    </w:p>
    <w:p>
      <w:pPr>
        <w:pStyle w:val="Normal"/>
        <w:shd w:fill="FFFFFF" w:val="clear"/>
        <w:rPr>
          <w:sz w:val="24"/>
          <w:szCs w:val="24"/>
        </w:rPr>
      </w:pPr>
      <w:r>
        <w:rPr>
          <w:sz w:val="22"/>
          <w:szCs w:val="22"/>
        </w:rPr>
        <w:t>Социальная идентичность есть одна из форм отражения социальной реальности. В то же время она является производной процесса со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2</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ия образа социального мира или конструирования социального мира. Под конструированием понимается приведение в систему информации о мире, организация этой информации в связанные структуры с целью постижения ее смысла. Результатом этого процесса является образ со</w:t>
        <w:softHyphen/>
        <w:t>циального мира, который предстает перед человеком как определен</w:t>
        <w:softHyphen/>
        <w:t>ная социальная реальность [7].</w:t>
      </w:r>
    </w:p>
    <w:p>
      <w:pPr>
        <w:pStyle w:val="Normal"/>
        <w:shd w:fill="FFFFFF" w:val="clear"/>
        <w:rPr>
          <w:sz w:val="24"/>
          <w:szCs w:val="24"/>
        </w:rPr>
      </w:pPr>
      <w:r>
        <w:rPr>
          <w:sz w:val="22"/>
          <w:szCs w:val="22"/>
        </w:rPr>
        <w:t>Конструкционистская (или конструктивная) модель анализа, полу</w:t>
        <w:softHyphen/>
        <w:t>чившая распространение в современной науке под влиянием идей когни</w:t>
        <w:softHyphen/>
        <w:t>тивной психологии,заклк&gt;чается в признании социального конструиро</w:t>
        <w:softHyphen/>
        <w:t>вания реальности, что приводит к образованию культурного единства группы, которое становится смыслом существования группы. Данная модель используется достаточно широко при исследовании этнических групп. Например, Т.Г. Стефаненко применяет ее по отношению к иссле</w:t>
        <w:softHyphen/>
        <w:t>дованию этнической идентичности. Она определяет этническую иден</w:t>
        <w:softHyphen/>
        <w:t>тичность как один из ключевых социальных конструктов, возникающих в процессе субъективного отражения и активного построения индивидом социальной реальности [162]. В соответствии с данным подходом куль</w:t>
        <w:softHyphen/>
        <w:t>турное единство этнической группы следует рассматривать не как ее пер</w:t>
        <w:softHyphen/>
        <w:t>вичную характеристику, а как результат и даже смысл ее существова</w:t>
        <w:softHyphen/>
        <w:t>ния. Как отмечает Стефаненко, впервые консгрукционистский взгляд на этнические общности был заявлен в труде норвежского этнолога Ф. Бар</w:t>
        <w:softHyphen/>
        <w:t>та, который описал этническую группу прежде всего как особую форму социальной организации, структура которой создается в процессе соци</w:t>
        <w:softHyphen/>
        <w:t>альной категоризации -отнесения себя и других к определенным катего</w:t>
        <w:softHyphen/>
        <w:t>риям [198], В последниегоды она находит применение и в изучении дру</w:t>
        <w:softHyphen/>
        <w:t>гих видов групп, поскольку движение конструкционизма развивается в рамках современной социологии [20] и психологии [38].</w:t>
      </w:r>
    </w:p>
    <w:p>
      <w:pPr>
        <w:pStyle w:val="Normal"/>
        <w:shd w:fill="FFFFFF" w:val="clear"/>
        <w:rPr>
          <w:sz w:val="24"/>
          <w:szCs w:val="24"/>
        </w:rPr>
      </w:pPr>
      <w:r>
        <w:rPr>
          <w:sz w:val="22"/>
          <w:szCs w:val="22"/>
        </w:rPr>
        <w:t>Согласно этому подходу, структура социальной организации со</w:t>
        <w:softHyphen/>
        <w:t>здается в процессе социальной категоризации, который заключается в отнесении себя и других к определенным категориям [ 162,198,263,266 и др.]. Эти категории изменяются в результате действия различных факторов, связанных прежде всего с социальными, экономическими, политическими условиями.</w:t>
      </w:r>
    </w:p>
    <w:p>
      <w:pPr>
        <w:pStyle w:val="Normal"/>
        <w:shd w:fill="FFFFFF" w:val="clear"/>
        <w:rPr>
          <w:sz w:val="24"/>
          <w:szCs w:val="24"/>
        </w:rPr>
      </w:pPr>
      <w:r>
        <w:rPr>
          <w:sz w:val="22"/>
          <w:szCs w:val="22"/>
        </w:rPr>
        <w:t>Существуют различные точки зрения на саму суть пространства группы: реально оно или субъективно. Среди сторонников конструк</w:t>
        <w:softHyphen/>
        <w:t>ционизма есть такие, кто подчеркивает наличие реальных границ меж</w:t>
        <w:softHyphen/>
        <w:t>ду группами, как, например, между нациями, проживающими на одной территории [162,198], а также те, кто считает, что реальные границы весьма условны, главное, что формируется в сознании человека, опре</w:t>
        <w:softHyphen/>
        <w:t>деляет его субъективную границу и проявляется в коллективном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3</w:t>
      </w:r>
    </w:p>
    <w:p>
      <w:pPr>
        <w:pStyle w:val="Normal"/>
        <w:shd w:fill="FFFFFF" w:val="clear"/>
        <w:rPr>
          <w:sz w:val="24"/>
          <w:szCs w:val="24"/>
        </w:rPr>
      </w:pPr>
      <w:r>
        <w:rPr>
          <w:sz w:val="24"/>
          <w:szCs w:val="24"/>
        </w:rPr>
      </w:r>
    </w:p>
    <w:p>
      <w:pPr>
        <w:pStyle w:val="Normal"/>
        <w:shd w:fill="FFFFFF" w:val="clear"/>
        <w:rPr>
          <w:sz w:val="24"/>
          <w:szCs w:val="24"/>
        </w:rPr>
      </w:pPr>
      <w:r>
        <w:rPr>
          <w:sz w:val="22"/>
          <w:szCs w:val="22"/>
        </w:rPr>
        <w:t>знании, мифологии, воображении. Параметры группы задаются для маркировки отличий и установления границ, в рамках которых эти различия имеют действие [198].</w:t>
      </w:r>
    </w:p>
    <w:p>
      <w:pPr>
        <w:pStyle w:val="Normal"/>
        <w:shd w:fill="FFFFFF" w:val="clear"/>
        <w:rPr>
          <w:sz w:val="24"/>
          <w:szCs w:val="24"/>
        </w:rPr>
      </w:pPr>
      <w:r>
        <w:rPr>
          <w:sz w:val="22"/>
          <w:szCs w:val="22"/>
        </w:rPr>
        <w:t>Второго подхода придерживаются представители теории социаль</w:t>
        <w:softHyphen/>
        <w:t>ной идентичности и их последователи. Именно субъективный харак</w:t>
        <w:softHyphen/>
        <w:t>тер пространства группы и отражение его в самосознании конкретного человека представляется наиболее важным для развития наших пред</w:t>
        <w:softHyphen/>
        <w:t>ставлений о социальной идентичности.</w:t>
      </w:r>
    </w:p>
    <w:p>
      <w:pPr>
        <w:pStyle w:val="Normal"/>
        <w:shd w:fill="FFFFFF" w:val="clear"/>
        <w:rPr>
          <w:sz w:val="24"/>
          <w:szCs w:val="24"/>
        </w:rPr>
      </w:pPr>
      <w:r>
        <w:rPr>
          <w:sz w:val="22"/>
          <w:szCs w:val="22"/>
        </w:rPr>
        <w:t>В последнее время конструктивистский подход все больше начина</w:t>
        <w:softHyphen/>
        <w:t>ет применяться при исследовании социальной идентичности, посколь</w:t>
        <w:softHyphen/>
        <w:t>ку позволяет выявить роль целенаправленных усилий со стороны лю</w:t>
        <w:softHyphen/>
        <w:t>дей, направленных на создание определенных идентичностей. Особен</w:t>
        <w:softHyphen/>
        <w:t>но явно это прослеживается в инструменталистском подходе, согласно которому общности рассматриваются как некоторые социальные кон</w:t>
        <w:softHyphen/>
        <w:t>струкции, возникающие и развивающиеся в результате целенаправ</w:t>
        <w:softHyphen/>
        <w:t>ленных усилий со стороны людей и создаваемых ими институтов [198]. Важно отметить, что именно в рамках данного подхода появились ре</w:t>
        <w:softHyphen/>
        <w:t>альные возможности для выявления связи и влияния социальной иден</w:t>
        <w:softHyphen/>
        <w:t>тичности на социальное восприятие и повеление [251].</w:t>
      </w:r>
    </w:p>
    <w:p>
      <w:pPr>
        <w:pStyle w:val="Normal"/>
        <w:shd w:fill="FFFFFF" w:val="clear"/>
        <w:rPr>
          <w:sz w:val="24"/>
          <w:szCs w:val="24"/>
        </w:rPr>
      </w:pPr>
      <w:r>
        <w:rPr>
          <w:sz w:val="22"/>
          <w:szCs w:val="22"/>
        </w:rPr>
        <w:t>Перспективным направлением, на наш взгляд, является развитие конструктивистского подхода, которое проводится Т.Г. Стефаненко [198]. Автор, работающий в русле концепции «современной социаль</w:t>
        <w:softHyphen/>
        <w:t>ной идентичности», на примере исследования этнических общностей, показывает, что психологическая общность (этнос рассматривается как психологическая общность) способна выполнять важные для каждого человека функции, а) ориентировать в окружающем мире, поставляя относительно упорядоченную информацию; б) задавать общие жизнен</w:t>
        <w:softHyphen/>
        <w:t>ные ценности; в) защищать, отвечая как за социальное, так и за физи</w:t>
        <w:softHyphen/>
        <w:t>ческое самочувствие [198]. Отдавая предпочтение когнитивному про</w:t>
        <w:softHyphen/>
        <w:t>цессу идентификации/дифференциации, исследователь в то же время подчеркивает связь когнитивных и эмоциональных процессов в само</w:t>
        <w:softHyphen/>
        <w:t>определении индивида в социальном пространстве, рассматривая иден</w:t>
        <w:softHyphen/>
        <w:t>тификационный процесс не только как понимание, но и восприятие, оценивание, переживание своей принадлежности к группе [198]</w:t>
      </w:r>
    </w:p>
    <w:p>
      <w:pPr>
        <w:pStyle w:val="Normal"/>
        <w:shd w:fill="FFFFFF" w:val="clear"/>
        <w:rPr>
          <w:sz w:val="24"/>
          <w:szCs w:val="24"/>
        </w:rPr>
      </w:pPr>
      <w:r>
        <w:rPr>
          <w:sz w:val="22"/>
          <w:szCs w:val="22"/>
        </w:rPr>
        <w:t>В рамках констру кционизма широкое распространение в полито</w:t>
        <w:softHyphen/>
        <w:t>логических исследованиях получил инструменталистский подход к изучению этнических общностей, рассматриваемых как социальные конструкции, возникающие и существующие в результате целенаправ</w:t>
        <w:softHyphen/>
        <w:t>ленных усилий со стороны людей и создаваемых ими институтов, осо</w:t>
        <w:softHyphen/>
        <w:t>бенно со стороны г осудар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Я4</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акже примером развития конструктивной идеи в психологии лич</w:t>
        <w:softHyphen/>
        <w:t>ности является работа Е.И. Головахи и А.А. Кроника, которые пред</w:t>
        <w:softHyphen/>
        <w:t>ложили термин «конструктивная психология», подчеркивая этим не</w:t>
        <w:softHyphen/>
        <w:t>обходимость развития и обновления методологии психологии [41,42]. Авторы определяют когнитивную психологию как теорию и методы создания принципиально новых психических явлший (как механизмов отражения мира и регуляции деятельности) на основе неограниченных возможностей совершенствования человека [42, с. 25].</w:t>
      </w:r>
    </w:p>
    <w:p>
      <w:pPr>
        <w:pStyle w:val="Normal"/>
        <w:shd w:fill="FFFFFF" w:val="clear"/>
        <w:rPr>
          <w:sz w:val="24"/>
          <w:szCs w:val="24"/>
        </w:rPr>
      </w:pPr>
      <w:r>
        <w:rPr>
          <w:sz w:val="22"/>
          <w:szCs w:val="22"/>
        </w:rPr>
        <w:t>Одним из первых использовал термин «конструкт», который перво</w:t>
        <w:softHyphen/>
        <w:t>начально больше соответствовал терминологии физики, Дж. Келли. Он разработал теорию личностных конструктов, основанную на фило</w:t>
        <w:softHyphen/>
        <w:t>софии конструктивного адьтернативизма [86]. Согласно этой филосо</w:t>
        <w:softHyphen/>
        <w:t>фии, каждый человек, когда имеет дело с миром, может дать альтерна</w:t>
        <w:softHyphen/>
        <w:t>тивные истолкования ситуации или объектов, доступные для выбора. Никто не должен «загонять себя в угол», полностью уступая обстоя</w:t>
        <w:softHyphen/>
        <w:t>тельствам или становиться жертвой своей биографии. Конструирова</w:t>
        <w:softHyphen/>
        <w:t>ние реальности направлено на конечную цель предсказания и управле</w:t>
        <w:softHyphen/>
        <w:t>ния поведением. Конструкт представляет собой отношение, в котором какие-то вещи истолковываются как сходные и, кроме того, отличные от других. Иными словами, конструкт - это симультанная констата</w:t>
        <w:softHyphen/>
        <w:t>ция сходства и различия, поэтому он биполярен. Применение конст</w:t>
        <w:softHyphen/>
        <w:t>руктивной теории к анализу социальной идентичности, на наш взгляд, позволяет более полно выявить механизмы ее формирования [86].</w:t>
      </w:r>
    </w:p>
    <w:p>
      <w:pPr>
        <w:pStyle w:val="Normal"/>
        <w:shd w:fill="FFFFFF" w:val="clear"/>
        <w:rPr>
          <w:sz w:val="24"/>
          <w:szCs w:val="24"/>
        </w:rPr>
      </w:pPr>
      <w:r>
        <w:rPr>
          <w:sz w:val="22"/>
          <w:szCs w:val="22"/>
        </w:rPr>
        <w:t>Подчеркнем, что термин конструкт вполне пригоден для определе</w:t>
        <w:softHyphen/>
        <w:t>ния социальной идентичности, поскольку он отражает все перечислен</w:t>
        <w:softHyphen/>
        <w:t>ные выше признаки этого явления, а также позволяет применить конст</w:t>
        <w:softHyphen/>
        <w:t>руктивный подход к анализу формирования социальной идентичнос</w:t>
        <w:softHyphen/>
        <w:t>ти. В контексте этого подхода социальная идентичность может рас</w:t>
        <w:softHyphen/>
        <w:t>сматриваться как динамическая система конструктов, в которой со</w:t>
        <w:softHyphen/>
        <w:t>средоточены представления человека о самом себе как представителе социальных общностей, сопровождающиеся оценочными и смысловы</w:t>
        <w:softHyphen/>
        <w:t>ми проявлениями.</w:t>
      </w:r>
    </w:p>
    <w:p>
      <w:pPr>
        <w:pStyle w:val="Normal"/>
        <w:shd w:fill="FFFFFF" w:val="clear"/>
        <w:rPr>
          <w:sz w:val="24"/>
          <w:szCs w:val="24"/>
        </w:rPr>
      </w:pPr>
      <w:r>
        <w:rPr>
          <w:sz w:val="22"/>
          <w:szCs w:val="22"/>
        </w:rPr>
        <w:t>Мы согласны с теми авторами, которые считают, что обращение к положениям конструктивистской теории позволяет легче описать со</w:t>
        <w:softHyphen/>
        <w:t>циальный уровень определения идентичности, поскольку понятие «лич</w:t>
        <w:softHyphen/>
        <w:t>ностный конструкт» отражает внутреннюю солидарность человека с групповыми идеалами и стандартами и тем самым помогает процессу категоризации Я [ 198,251].</w:t>
      </w:r>
    </w:p>
    <w:p>
      <w:pPr>
        <w:pStyle w:val="Normal"/>
        <w:shd w:fill="FFFFFF" w:val="clear"/>
        <w:rPr>
          <w:sz w:val="24"/>
          <w:szCs w:val="24"/>
        </w:rPr>
      </w:pPr>
      <w:r>
        <w:rPr>
          <w:sz w:val="22"/>
          <w:szCs w:val="22"/>
        </w:rPr>
        <w:t>Основным методологическим направлением, которое позволяется наиболее полно описать характеристики конструкта, его место и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w:t>
      </w:r>
    </w:p>
    <w:p>
      <w:pPr>
        <w:pStyle w:val="Normal"/>
        <w:shd w:fill="FFFFFF" w:val="clear"/>
        <w:rPr>
          <w:sz w:val="24"/>
          <w:szCs w:val="24"/>
        </w:rPr>
      </w:pPr>
      <w:r>
        <w:rPr>
          <w:sz w:val="24"/>
          <w:szCs w:val="24"/>
        </w:rPr>
      </w:r>
    </w:p>
    <w:p>
      <w:pPr>
        <w:pStyle w:val="Normal"/>
        <w:shd w:fill="FFFFFF" w:val="clear"/>
        <w:rPr>
          <w:sz w:val="24"/>
          <w:szCs w:val="24"/>
        </w:rPr>
      </w:pPr>
      <w:r>
        <w:rPr>
          <w:sz w:val="22"/>
          <w:szCs w:val="22"/>
        </w:rPr>
        <w:t>в структуре личности и поведении, является концепция Дж. Келли, ко торую он называет «конструктивным алтернативизмом» [86].</w:t>
      </w:r>
    </w:p>
    <w:p>
      <w:pPr>
        <w:pStyle w:val="Normal"/>
        <w:shd w:fill="FFFFFF" w:val="clear"/>
        <w:rPr>
          <w:sz w:val="24"/>
          <w:szCs w:val="24"/>
        </w:rPr>
      </w:pPr>
      <w:r>
        <w:rPr>
          <w:sz w:val="22"/>
          <w:szCs w:val="22"/>
        </w:rPr>
        <w:t>Келли разработал собственную, во многом отличную оттрадици-онной систему психологических понятий- В чем-то его работы близки области психосемантики, ориентированной на изучение индивидуаль</w:t>
        <w:softHyphen/>
        <w:t>ных значений. Главная функция человеческой психики, по его мнению, заключается в исследовании реальности, прогнозировании будущего и контроле над поведением. Поведение - это не только реакция на об</w:t>
        <w:softHyphen/>
        <w:t>стоятельства, но и прогноз будущего. Не все люди - ученые в том смыс</w:t>
        <w:softHyphen/>
        <w:t>ле, что их внимание сосредоточено на какой-то специальной научной области, но фундаментальные принципы познавательной деятельности являются общими для всех. Каждый человек в каком-то смысле иссле</w:t>
        <w:softHyphen/>
        <w:t>дователь. Он строит гипотезы, взвешивает, оценивает данные опыта и несовпадение индивидуальных мнений, систематизирует факты Этот процесс принимает форму конструирования.</w:t>
      </w:r>
    </w:p>
    <w:p>
      <w:pPr>
        <w:pStyle w:val="Normal"/>
        <w:shd w:fill="FFFFFF" w:val="clear"/>
        <w:rPr>
          <w:sz w:val="24"/>
          <w:szCs w:val="24"/>
        </w:rPr>
      </w:pPr>
      <w:r>
        <w:rPr>
          <w:sz w:val="22"/>
          <w:szCs w:val="22"/>
        </w:rPr>
        <w:t>Термин «конструирование» обычно употребляется Келли как сино</w:t>
        <w:softHyphen/>
        <w:t>ним интерпретации, толкования. Человек интерпретирует реальность, воздвигая системы конструктов, внутри которой факты приобретают смысл. Таким образом, подход Келли по сути связан с пониманием того, что, воспринимая окружающий мир, человек уже как-то относит</w:t>
        <w:softHyphen/>
        <w:t>ся к нему, поэтому поведение человека определяется не просто реаль</w:t>
        <w:softHyphen/>
        <w:t>ностью самой по себе, а ее преломлением через субъективную призму конструирования.</w:t>
      </w:r>
    </w:p>
    <w:p>
      <w:pPr>
        <w:pStyle w:val="Normal"/>
        <w:shd w:fill="FFFFFF" w:val="clear"/>
        <w:rPr>
          <w:sz w:val="24"/>
          <w:szCs w:val="24"/>
        </w:rPr>
      </w:pPr>
      <w:r>
        <w:rPr>
          <w:sz w:val="22"/>
          <w:szCs w:val="22"/>
        </w:rPr>
        <w:t>Специфическое понимание психики определило выбор основной единицы анализа личности - конструкта. Этот термин был заимство</w:t>
        <w:softHyphen/>
        <w:t>ван из методологии науки и обозначает логическую констатацию свя</w:t>
        <w:softHyphen/>
        <w:t>зи, из которой путем дедукции может быть выведено объяснение дан</w:t>
        <w:softHyphen/>
        <w:t>ной фактической связи явлений. Келли по-разному описывает его, но самое известное определение сводится к следующему: «конструкт -это симультанная констатация сходства и различия» [86, с. 139]. Это контраст, который человек замечает между двумя группами явлений, например белое - черное, скупой - щедрый, доброжелательный - аг</w:t>
        <w:softHyphen/>
        <w:t>рессивный (дихотомии) Причем Это не полюса каких-либо понятий, которые обычно относятся к категории, существующей в человечес</w:t>
        <w:softHyphen/>
        <w:t>кой культуре, а личностное изобретение, истолкование, которое на</w:t>
        <w:softHyphen/>
        <w:t>кладывается на реальность. Например, дихотомия хороший - плохой может носить бесконечное множество субъективных толкований На основании этих биполярных понятий человек констатирует сходство, различие и исключает события, которые невозможно описать по этим критериям. Различие и обобщение имеют место одноврем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6</w:t>
      </w:r>
    </w:p>
    <w:p>
      <w:pPr>
        <w:pStyle w:val="Normal"/>
        <w:shd w:fill="FFFFFF" w:val="clear"/>
        <w:rPr>
          <w:sz w:val="24"/>
          <w:szCs w:val="24"/>
        </w:rPr>
      </w:pPr>
      <w:r>
        <w:rPr>
          <w:sz w:val="24"/>
          <w:szCs w:val="24"/>
        </w:rPr>
      </w:r>
    </w:p>
    <w:p>
      <w:pPr>
        <w:pStyle w:val="Normal"/>
        <w:shd w:fill="FFFFFF" w:val="clear"/>
        <w:rPr>
          <w:sz w:val="24"/>
          <w:szCs w:val="24"/>
        </w:rPr>
      </w:pPr>
      <w:r>
        <w:rPr>
          <w:sz w:val="22"/>
          <w:szCs w:val="22"/>
        </w:rPr>
        <w:t>Конструкты образуют конструктивные системы, специфические у каждого конкретного человека Способы выявления и анализа системы конструктов описаны нарусском языке [62,73,86,91,92,141,172]. Основ</w:t>
        <w:softHyphen/>
        <w:t>ной постулат теории Келли: все психические процессы психологичес</w:t>
        <w:softHyphen/>
        <w:t>ки осуществляются теми же способами, которыми человек предсказы</w:t>
        <w:softHyphen/>
        <w:t>вает, и оценивает события или, иными словами, личностные процессы направляются по руслам конструктов, которые служат средствами предвидения событий. Из основного постулата вытекают одиннадцать следствий [86]: конструктивное следствие; следствие об индивидуаль</w:t>
        <w:softHyphen/>
        <w:t>ности, организационное следствие; следствие дихотомии; следствие о выборе; ограничительное следствие; следствие об опыте; следствие мо</w:t>
        <w:softHyphen/>
        <w:t>дуляции; следствие о фрагментарности; следствие об общности и соци</w:t>
        <w:softHyphen/>
        <w:t>альное следствие.</w:t>
      </w:r>
    </w:p>
    <w:p>
      <w:pPr>
        <w:pStyle w:val="Normal"/>
        <w:shd w:fill="FFFFFF" w:val="clear"/>
        <w:rPr>
          <w:sz w:val="24"/>
          <w:szCs w:val="24"/>
        </w:rPr>
      </w:pPr>
      <w:r>
        <w:rPr>
          <w:sz w:val="22"/>
          <w:szCs w:val="22"/>
        </w:rPr>
        <w:t>Данный постулат и следствия легли в основу теста Келли, целью которого было выявить направления развития системы конструктов личности, ее ограничения и возможности [73,86,238]. Техника Келли была разработана в качестве метода изучения систем личных конст</w:t>
        <w:softHyphen/>
        <w:t>руктов, как способ «влезть в шкуру другого», увидеть мир его глаза</w:t>
        <w:softHyphen/>
        <w:t>ми, войти в его положение. Методика Келли, в различных интерпрета</w:t>
        <w:softHyphen/>
        <w:t>циях получила широкое применение в исследовании идентификацион</w:t>
        <w:softHyphen/>
        <w:t>ных структур личности [73,87,157].</w:t>
      </w:r>
    </w:p>
    <w:p>
      <w:pPr>
        <w:pStyle w:val="Normal"/>
        <w:shd w:fill="FFFFFF" w:val="clear"/>
        <w:rPr>
          <w:sz w:val="24"/>
          <w:szCs w:val="24"/>
        </w:rPr>
      </w:pPr>
      <w:r>
        <w:rPr>
          <w:sz w:val="22"/>
          <w:szCs w:val="22"/>
        </w:rPr>
        <w:t>Конструкционистская модель анализа идентичности, которая по</w:t>
        <w:softHyphen/>
        <w:t>лучила распространение в современной науке под влиянием идей ког</w:t>
        <w:softHyphen/>
        <w:t>нитивной психологии,позволяет решить задачи, связанныес поиском возможностей конструирования социальной идентичности и построе</w:t>
        <w:softHyphen/>
        <w:t>ния соответствующей системы ценностей.</w:t>
      </w:r>
    </w:p>
    <w:p>
      <w:pPr>
        <w:pStyle w:val="Normal"/>
        <w:shd w:fill="FFFFFF" w:val="clear"/>
        <w:rPr>
          <w:sz w:val="24"/>
          <w:szCs w:val="24"/>
        </w:rPr>
      </w:pPr>
      <w:r>
        <w:rPr>
          <w:i/>
          <w:iCs/>
          <w:sz w:val="22"/>
          <w:szCs w:val="22"/>
        </w:rPr>
        <w:t xml:space="preserve">Современные тенденции в исследовании социальной идентичности </w:t>
      </w:r>
      <w:r>
        <w:rPr>
          <w:sz w:val="22"/>
          <w:szCs w:val="22"/>
        </w:rPr>
        <w:t>Вопрос о современных тенденциях изучения социальной идентич</w:t>
        <w:softHyphen/>
        <w:t>ности, в которых выражаются направления исследований сущности и структуры социальной идентичности, является не мене сложным, чем проблема методологии.</w:t>
      </w:r>
    </w:p>
    <w:p>
      <w:pPr>
        <w:pStyle w:val="Normal"/>
        <w:shd w:fill="FFFFFF" w:val="clear"/>
        <w:rPr>
          <w:sz w:val="24"/>
          <w:szCs w:val="24"/>
        </w:rPr>
      </w:pPr>
      <w:r>
        <w:rPr>
          <w:sz w:val="22"/>
          <w:szCs w:val="22"/>
        </w:rPr>
        <w:t>Анализ теоретических и практических работ, посвященных изуче</w:t>
        <w:softHyphen/>
        <w:t>нию проблематики социальной идентичности позволяет выделить сле</w:t>
        <w:softHyphen/>
        <w:t>дующие основные тенденции в направлении изучения идентификаци</w:t>
        <w:softHyphen/>
        <w:t>онных процессов а) от персонально-ориентированного к социально-ориентированному; б) от описательного к экспериментальному изуче</w:t>
        <w:softHyphen/>
        <w:t>нию; в) от социологического экспериментального изучения к социаль</w:t>
        <w:softHyphen/>
        <w:t>но-психологическому, г) от психологического и социологического к междисциплинар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7</w:t>
      </w:r>
    </w:p>
    <w:p>
      <w:pPr>
        <w:pStyle w:val="Normal"/>
        <w:shd w:fill="FFFFFF" w:val="clear"/>
        <w:rPr>
          <w:sz w:val="24"/>
          <w:szCs w:val="24"/>
        </w:rPr>
      </w:pPr>
      <w:r>
        <w:rPr>
          <w:sz w:val="24"/>
          <w:szCs w:val="24"/>
        </w:rPr>
      </w:r>
    </w:p>
    <w:p>
      <w:pPr>
        <w:pStyle w:val="Normal"/>
        <w:shd w:fill="FFFFFF" w:val="clear"/>
        <w:rPr>
          <w:sz w:val="24"/>
          <w:szCs w:val="24"/>
        </w:rPr>
      </w:pPr>
      <w:r>
        <w:rPr>
          <w:sz w:val="22"/>
          <w:szCs w:val="22"/>
        </w:rPr>
        <w:t>Первая тенденция связана с динамикой изучения идентичности от личностной к социальной. В психологической литературе выделяются два основных типа идентичностей, которые точнее можно назвать дву</w:t>
        <w:softHyphen/>
        <w:t>мя гранями идентичности: личностная (персональная) и социальная. В ряде работ они располагаются на противоположных осях, а иногда и на антагонистичных полюсах дихотомии, причем движение идет от личностного к социальному полюсу [259] Но можно встретить подхо</w:t>
        <w:softHyphen/>
        <w:t>ды, где рассматриваются и другие соотношения, например, социальная идентичность является своеобразным ядром личности, к которому под</w:t>
        <w:softHyphen/>
        <w:t>страиваются личностные описания [271] Например, Л. Зучер, показы</w:t>
        <w:softHyphen/>
        <w:t>вает, что даже явно асоциальные описания себя неуловимо зависят от частичных форм социальной организации [271]. В других подходах личностная идентичность является одним из компонентов ядраЯ-кон-цепции, благодаря своей постоянной выпуклости, поэтому социальная идентичность, если представить образно, расположена вокруг личнос</w:t>
        <w:softHyphen/>
        <w:t>тной как более широкий круг [243]. В то же время появляются работы, где само понятие «личностная идентичность» рассматривается как фикция, поскольку вся идентичность, все формы себя, самоконструк</w:t>
        <w:softHyphen/>
        <w:t xml:space="preserve">ции должны быть социальными </w:t>
      </w:r>
      <w:r>
        <w:rPr>
          <w:sz w:val="22"/>
          <w:szCs w:val="22"/>
          <w:lang w:val="en-US"/>
        </w:rPr>
        <w:t>[1</w:t>
      </w:r>
      <w:r>
        <w:rPr>
          <w:sz w:val="22"/>
          <w:szCs w:val="22"/>
        </w:rPr>
        <w:t>97].</w:t>
      </w:r>
    </w:p>
    <w:p>
      <w:pPr>
        <w:pStyle w:val="Normal"/>
        <w:shd w:fill="FFFFFF" w:val="clear"/>
        <w:rPr>
          <w:sz w:val="24"/>
          <w:szCs w:val="24"/>
        </w:rPr>
      </w:pPr>
      <w:r>
        <w:rPr>
          <w:sz w:val="22"/>
          <w:szCs w:val="22"/>
        </w:rPr>
        <w:t>Интерес к проблеме соотношения социальной и личностной иден</w:t>
        <w:softHyphen/>
        <w:t>тичности в настоящее время значительно повысился [230,254]. Это свя</w:t>
        <w:softHyphen/>
        <w:t>зано с тем, что во многих странах в силу социальных изменений необ</w:t>
        <w:softHyphen/>
        <w:t>ходимость самовыражения, самостоятельности, выбора своего неза</w:t>
        <w:softHyphen/>
        <w:t>висимого пути становится все более актуальной. Например, в России, Польше, Венгрии, Германии и других странах, переживающих период становления новых социальных отношений, становятся все более яв</w:t>
        <w:softHyphen/>
        <w:t>ными социальные требования к каждому конкретному человеку, про</w:t>
        <w:softHyphen/>
        <w:t>явлению его индивидуальности в соответствии с профессиональными, культурными, этическими и другими нормами.</w:t>
      </w:r>
    </w:p>
    <w:p>
      <w:pPr>
        <w:pStyle w:val="Normal"/>
        <w:shd w:fill="FFFFFF" w:val="clear"/>
        <w:rPr>
          <w:sz w:val="24"/>
          <w:szCs w:val="24"/>
        </w:rPr>
      </w:pPr>
      <w:r>
        <w:rPr>
          <w:sz w:val="22"/>
          <w:szCs w:val="22"/>
        </w:rPr>
        <w:t>Диалектика развития представлений о соотношении социальной и личностной идентичности проявляется в том, что социальным, зависи</w:t>
        <w:softHyphen/>
        <w:t>мым от контекста компонентам Я отводится все большее значение в общей структуре Я. Зависимость индивидуальности от социального контекста, обнаруженная в ряде современных исследований [267], еще раз доказывает, что взрослый человек не может быть полностью сво</w:t>
        <w:softHyphen/>
        <w:t>боден от социального контекста. Возможно говорить лишь о некото</w:t>
        <w:softHyphen/>
        <w:t>ром смещении объекта актуализации того или иного уровня абстраги</w:t>
        <w:softHyphen/>
        <w:t>рования при самокатегоризации [198].</w:t>
      </w:r>
    </w:p>
    <w:p>
      <w:pPr>
        <w:pStyle w:val="Normal"/>
        <w:shd w:fill="FFFFFF" w:val="clear"/>
        <w:rPr>
          <w:sz w:val="24"/>
          <w:szCs w:val="24"/>
        </w:rPr>
      </w:pPr>
      <w:r>
        <w:rPr>
          <w:sz w:val="22"/>
          <w:szCs w:val="22"/>
        </w:rPr>
        <w:t>Вторая тенденция изучения социальной идентичности проявляется в переходе от описательной к экспериментальной парадигме. Хот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8</w:t>
      </w:r>
    </w:p>
    <w:p>
      <w:pPr>
        <w:pStyle w:val="Normal"/>
        <w:shd w:fill="FFFFFF" w:val="clear"/>
        <w:rPr>
          <w:sz w:val="24"/>
          <w:szCs w:val="24"/>
        </w:rPr>
      </w:pPr>
      <w:r>
        <w:rPr>
          <w:sz w:val="24"/>
          <w:szCs w:val="24"/>
        </w:rPr>
      </w:r>
    </w:p>
    <w:p>
      <w:pPr>
        <w:pStyle w:val="Normal"/>
        <w:shd w:fill="FFFFFF" w:val="clear"/>
        <w:rPr>
          <w:sz w:val="24"/>
          <w:szCs w:val="24"/>
        </w:rPr>
      </w:pPr>
      <w:r>
        <w:rPr>
          <w:sz w:val="22"/>
          <w:szCs w:val="22"/>
        </w:rPr>
        <w:t>литературе первые работы, посвященные собственно социальной иден</w:t>
        <w:softHyphen/>
        <w:t>тичности, носили экспериментальный характер [261], тем не менее им предшествовал значительный период, когда основным источником логических построений служили результаты наблюдения и самонаб</w:t>
        <w:softHyphen/>
        <w:t>людения или, как в известном примере с Эриксоном, заявления извест</w:t>
        <w:softHyphen/>
        <w:t xml:space="preserve">ных ученых, взятые из личных писем, а не из теоретических работ </w:t>
      </w:r>
      <w:r>
        <w:rPr>
          <w:sz w:val="22"/>
          <w:szCs w:val="22"/>
          <w:lang w:val="en-US"/>
        </w:rPr>
        <w:t>[1</w:t>
      </w:r>
      <w:r>
        <w:rPr>
          <w:sz w:val="22"/>
          <w:szCs w:val="22"/>
        </w:rPr>
        <w:t>88].</w:t>
      </w:r>
    </w:p>
    <w:p>
      <w:pPr>
        <w:pStyle w:val="Normal"/>
        <w:shd w:fill="FFFFFF" w:val="clear"/>
        <w:rPr>
          <w:sz w:val="24"/>
          <w:szCs w:val="24"/>
        </w:rPr>
      </w:pPr>
      <w:r>
        <w:rPr>
          <w:sz w:val="22"/>
          <w:szCs w:val="22"/>
        </w:rPr>
        <w:t>Третья тенденция связана с изменением процедуры эксперименталь</w:t>
        <w:softHyphen/>
        <w:t>ных исследований. Первые эксперименты были лабораторными, разра</w:t>
        <w:softHyphen/>
        <w:t>ботанными под большим влиянием когнитивно направленных процедур [261]. Но уже через несколько лет появляются попытки изучения реаль</w:t>
        <w:softHyphen/>
        <w:t>ных групп и групповых процессов [197, 199,201, 229 и др.]. Особенно явно это проявилось в последние годы, отмеченные серьезными переме</w:t>
        <w:softHyphen/>
        <w:t>нами [227,237,239,244,250,261]. В этих условиях первыми предприняли попытку экспериментального изучения идентификационных процессов, происходящих в сознании людей в условиях трансформации общества, социологи. Они стали рассматривать социологическое изучение соци</w:t>
        <w:softHyphen/>
        <w:t>ально-идентификационных процессов в качестве той основы формирова</w:t>
        <w:softHyphen/>
        <w:t>ния социальных интересов, которая составляет механизм становления гражданского общества [14,40,49,53,84,90,108,125]. Затем появились социально-психологические исследования идентичности, направленные больше не на получение знаний о ее доминирующих проявлениях, а на анализ общественной обусловленности процесса познания и процесса познания социальных объектов, проявляющегося в том, как человек «ра</w:t>
        <w:softHyphen/>
        <w:t>ботает» с социальной информацией [7,с.41].</w:t>
      </w:r>
    </w:p>
    <w:p>
      <w:pPr>
        <w:pStyle w:val="Normal"/>
        <w:shd w:fill="FFFFFF" w:val="clear"/>
        <w:rPr>
          <w:sz w:val="24"/>
          <w:szCs w:val="24"/>
        </w:rPr>
      </w:pPr>
      <w:r>
        <w:rPr>
          <w:sz w:val="22"/>
          <w:szCs w:val="22"/>
        </w:rPr>
        <w:t>Четвертая тенденция проявляется в том, что проблема сущности и формирования социальной идентичности из социально-психологичес</w:t>
        <w:softHyphen/>
        <w:t>кой превращается в междисциплинарную. Как психологическая про</w:t>
        <w:softHyphen/>
        <w:t>блематика идентичность возникла на стыке как минимум трех направ</w:t>
        <w:softHyphen/>
        <w:t>лений в психологии: общей, социальной и когнитивной. Но впослед</w:t>
        <w:softHyphen/>
        <w:t>ствии под влиянием расширения объекта и предмета исследований иден</w:t>
        <w:softHyphen/>
        <w:t>тификационных характеристик в различных отраслях психологичес</w:t>
        <w:softHyphen/>
        <w:t>кой науки, таких, как этнопсихология, политическая психология, пси</w:t>
        <w:softHyphen/>
        <w:t>хология управления появилась необходимость привлечения данных смежных наук (этнологии, истории, культурологии и др.) в процедуру анализа, интерпретации и прогнозирования.</w:t>
      </w:r>
    </w:p>
    <w:p>
      <w:pPr>
        <w:pStyle w:val="Normal"/>
        <w:shd w:fill="FFFFFF" w:val="clear"/>
        <w:rPr>
          <w:sz w:val="24"/>
          <w:szCs w:val="24"/>
        </w:rPr>
      </w:pPr>
      <w:r>
        <w:rPr>
          <w:sz w:val="22"/>
          <w:szCs w:val="22"/>
        </w:rPr>
        <w:t>Одним из первых, кто понял, что идентичность невозможно иссле</w:t>
        <w:softHyphen/>
        <w:t>довать в рамках одного теоретического направления и даже одной науки былЭ. Эриксон, который писал, что традиционный психоанализ не в состоянии постичь идентичность, потому что не выработал соот</w:t>
        <w:softHyphen/>
        <w:t>ветствующей терминологии. В исследовании идентичности необхо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39</w:t>
      </w:r>
    </w:p>
    <w:p>
      <w:pPr>
        <w:pStyle w:val="Normal"/>
        <w:shd w:fill="FFFFFF" w:val="clear"/>
        <w:rPr>
          <w:sz w:val="24"/>
          <w:szCs w:val="24"/>
        </w:rPr>
      </w:pPr>
      <w:r>
        <w:rPr>
          <w:sz w:val="24"/>
          <w:szCs w:val="24"/>
        </w:rPr>
      </w:r>
    </w:p>
    <w:p>
      <w:pPr>
        <w:pStyle w:val="Normal"/>
        <w:shd w:fill="FFFFFF" w:val="clear"/>
        <w:rPr>
          <w:sz w:val="24"/>
          <w:szCs w:val="24"/>
        </w:rPr>
      </w:pPr>
      <w:r>
        <w:rPr>
          <w:sz w:val="22"/>
          <w:szCs w:val="22"/>
        </w:rPr>
        <w:t>мо объединение усилий разных психологических направлений. Эрик-сон, придавший понятию идентичности статус самостоятельной науч</w:t>
        <w:softHyphen/>
        <w:t>ной категории, еще в 50-е годы предположил, что идентичность, и бо</w:t>
        <w:softHyphen/>
        <w:t>лее точно, кризис идентичности, станет центральным понятием в пси</w:t>
        <w:softHyphen/>
        <w:t>хологии. Послевоенные события, а также бурное социальное развитие в 60 - 70 годы придали особую актуальность теме идентичности и при</w:t>
        <w:softHyphen/>
        <w:t>влекли к ней внимание не только психологов, но и специалистов из других областей знания: социологов, педагогов, философов и других.</w:t>
      </w:r>
    </w:p>
    <w:p>
      <w:pPr>
        <w:pStyle w:val="Normal"/>
        <w:shd w:fill="FFFFFF" w:val="clear"/>
        <w:rPr>
          <w:sz w:val="24"/>
          <w:szCs w:val="24"/>
        </w:rPr>
      </w:pPr>
      <w:r>
        <w:rPr>
          <w:sz w:val="22"/>
          <w:szCs w:val="22"/>
        </w:rPr>
        <w:t>В начале 70-х годов после потока молодежных страстей, который прокатился во многих странах мира и обострил отношениями между поколениями, создатель структурной антропологии К. Леви-Строс под</w:t>
        <w:softHyphen/>
        <w:t>твердил предположение Эриксона, отметив, что кризис идентичности станет новой бедой века, привлечет внимание многих ученых и пре</w:t>
        <w:softHyphen/>
        <w:t xml:space="preserve">вратится из проблемы социально-философской и психологической в междисциплинарную </w:t>
      </w:r>
      <w:r>
        <w:rPr>
          <w:i/>
          <w:iCs/>
          <w:sz w:val="22"/>
          <w:szCs w:val="22"/>
          <w:lang w:val="en-US"/>
        </w:rPr>
        <w:t>[1</w:t>
      </w:r>
      <w:r>
        <w:rPr>
          <w:sz w:val="22"/>
          <w:szCs w:val="22"/>
        </w:rPr>
        <w:t>13]. В рамках данного направления проводи</w:t>
        <w:softHyphen/>
        <w:t>лись кросс-культурные исследования идентичности [3,15,32,34,48,</w:t>
      </w:r>
      <w:r>
        <w:rPr>
          <w:i/>
          <w:iCs/>
          <w:sz w:val="22"/>
          <w:szCs w:val="22"/>
        </w:rPr>
        <w:t xml:space="preserve">52, </w:t>
      </w:r>
      <w:r>
        <w:rPr>
          <w:sz w:val="22"/>
          <w:szCs w:val="22"/>
        </w:rPr>
        <w:t>109,116,118,149,150159,202].</w:t>
      </w:r>
    </w:p>
    <w:p>
      <w:pPr>
        <w:pStyle w:val="Normal"/>
        <w:shd w:fill="FFFFFF" w:val="clear"/>
        <w:rPr>
          <w:sz w:val="24"/>
          <w:szCs w:val="24"/>
        </w:rPr>
      </w:pPr>
      <w:r>
        <w:rPr>
          <w:sz w:val="22"/>
          <w:szCs w:val="22"/>
        </w:rPr>
        <w:t>На протяжении последующих лет число работ, посвященных про</w:t>
        <w:softHyphen/>
        <w:t xml:space="preserve">блематике идентичности, неуклонно росло, и на состоявшемся в </w:t>
      </w:r>
      <w:r>
        <w:rPr>
          <w:sz w:val="22"/>
          <w:szCs w:val="22"/>
          <w:lang w:val="en-US"/>
        </w:rPr>
        <w:t>1</w:t>
      </w:r>
      <w:r>
        <w:rPr>
          <w:sz w:val="22"/>
          <w:szCs w:val="22"/>
        </w:rPr>
        <w:t>980 году первом мировом конгрессе, организованном Европейской Ассо</w:t>
        <w:softHyphen/>
        <w:t>циацией экспериментальной психологии, было представлено около двухсот междисциплинарных исследований персональной и социаль</w:t>
        <w:softHyphen/>
        <w:t>ной идентичности. Последнее двадцатилетие лишь подтвердило наме</w:t>
        <w:softHyphen/>
        <w:t>тившуюся ранее тенденцию: проблема идентичности и сегодня продол</w:t>
        <w:softHyphen/>
        <w:t>жает оставаться актуальным интересом для исследователей в самых разных областях гуманитарного знания.</w:t>
      </w:r>
    </w:p>
    <w:p>
      <w:pPr>
        <w:pStyle w:val="Normal"/>
        <w:shd w:fill="FFFFFF" w:val="clear"/>
        <w:rPr>
          <w:sz w:val="24"/>
          <w:szCs w:val="24"/>
        </w:rPr>
      </w:pPr>
      <w:r>
        <w:rPr>
          <w:sz w:val="22"/>
          <w:szCs w:val="22"/>
        </w:rPr>
        <w:t>Современной тенденцией исследований в области идентичности явля</w:t>
        <w:softHyphen/>
        <w:t>ется поиск интегративных компонентов когнитивной системы, играю</w:t>
        <w:softHyphen/>
        <w:t>щих роль регуляторов поведения и мышления в соответствующих усло</w:t>
        <w:softHyphen/>
        <w:t>виях. Это можно выразить иллюстративно в следующем примере: «Я знаю, кто я и какое место занимаю в социальной структуре, поэтому я могу действовать и думать соответствующим образом». Идея «множествен</w:t>
        <w:softHyphen/>
        <w:t>ной интегрированной идентичности» отчасти отражает эту тенденцию.</w:t>
      </w:r>
    </w:p>
    <w:p>
      <w:pPr>
        <w:pStyle w:val="Normal"/>
        <w:shd w:fill="FFFFFF" w:val="clear"/>
        <w:rPr>
          <w:sz w:val="24"/>
          <w:szCs w:val="24"/>
        </w:rPr>
      </w:pPr>
      <w:r>
        <w:rPr>
          <w:sz w:val="22"/>
          <w:szCs w:val="22"/>
        </w:rPr>
        <w:t>Переход от узкогенетического анализа к социально-психологичес</w:t>
        <w:softHyphen/>
        <w:t>кому сопровождался расширением спектра проблем иразвитием мето</w:t>
        <w:softHyphen/>
        <w:t>дологии исследования: новых, максимально приближенных к реаль</w:t>
        <w:softHyphen/>
        <w:t>ным условий эксперимента, многочисленного группового членства, временных и пространственных аспектов социальной идентичности, функциональных и структурных компонентов социальной идентичнос</w:t>
        <w:softHyphen/>
        <w:t>ти. Благодаря введению в научный обиход понятия социальной ид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0</w:t>
      </w:r>
    </w:p>
    <w:p>
      <w:pPr>
        <w:pStyle w:val="Normal"/>
        <w:shd w:fill="FFFFFF" w:val="clear"/>
        <w:rPr>
          <w:sz w:val="24"/>
          <w:szCs w:val="24"/>
        </w:rPr>
      </w:pPr>
      <w:r>
        <w:rPr>
          <w:sz w:val="24"/>
          <w:szCs w:val="24"/>
        </w:rPr>
      </w:r>
    </w:p>
    <w:p>
      <w:pPr>
        <w:pStyle w:val="Normal"/>
        <w:shd w:fill="FFFFFF" w:val="clear"/>
        <w:rPr>
          <w:sz w:val="24"/>
          <w:szCs w:val="24"/>
        </w:rPr>
      </w:pPr>
      <w:r>
        <w:rPr>
          <w:sz w:val="22"/>
          <w:szCs w:val="22"/>
        </w:rPr>
        <w:t>хичности открылись новые перспективы в социально-психологическом анализе [18]</w:t>
      </w:r>
    </w:p>
    <w:p>
      <w:pPr>
        <w:pStyle w:val="Normal"/>
        <w:shd w:fill="FFFFFF" w:val="clear"/>
        <w:rPr>
          <w:sz w:val="24"/>
          <w:szCs w:val="24"/>
        </w:rPr>
      </w:pPr>
      <w:r>
        <w:rPr>
          <w:sz w:val="22"/>
          <w:szCs w:val="22"/>
        </w:rPr>
        <w:t>Подводя итог первой главы, подчеркнем ещераз следующий момент Логика разработки понятия социальной идентичности развивалась от исследования персональной идентичности к собственно социальной, от лабораторных условий экспериментах естественным, от узкоспециаль</w:t>
        <w:softHyphen/>
        <w:t>ного к междисциплинарному изучению. Исследование социальной иден</w:t>
        <w:softHyphen/>
        <w:t>тичности осуществляется на стыке нескольких научных направлений, психологии личности, социальной психологии, психологии развития, когнитивной психологии. Поэтому ценностно-смысловой компонент иден</w:t>
        <w:softHyphen/>
        <w:t>тичности является важным моментом, демонстрирующим место концеп</w:t>
        <w:softHyphen/>
        <w:t>ции как в теории познания, так и в области изучения мотивации, а также межличностного и межгруппового взаимодействия</w:t>
      </w:r>
    </w:p>
    <w:p>
      <w:pPr>
        <w:pStyle w:val="Normal"/>
        <w:shd w:fill="FFFFFF" w:val="clear"/>
        <w:rPr>
          <w:sz w:val="24"/>
          <w:szCs w:val="24"/>
        </w:rPr>
      </w:pPr>
      <w:r>
        <w:rPr>
          <w:sz w:val="22"/>
          <w:szCs w:val="22"/>
        </w:rPr>
        <w:t>История становления проблемы социальной идентичности представ</w:t>
        <w:softHyphen/>
        <w:t>ляет собой переход от исследования отдельных составляющих, сопро</w:t>
        <w:softHyphen/>
        <w:t>вождающих психодинамическое развитие, поведенческие реакции, к целостному пониманию её места в структуре личности и роли в жизне</w:t>
        <w:softHyphen/>
        <w:t>деятельности человека Анализ теоретических подходов к пониманию сущности социальной идентичности показывает, что, несмотря на раз</w:t>
        <w:softHyphen/>
        <w:t>личия в понимании этого феномена, есть нечто общее для всех теорий Социальная идентичность рассматривается в контексте социализации индивида в связи с поиском ответа на вопрос, к какой социальной груп</w:t>
        <w:softHyphen/>
        <w:t>пе принадлежит человек, какой смысл, эмоциональную окраску и ка</w:t>
        <w:softHyphen/>
        <w:t>кие социально-структурные последствия имеет для него принадлеж</w:t>
        <w:softHyphen/>
        <w:t>ность к этой группе. Образно говоря, можно сравнить роль социальной идентичности с компасом для ориентации в социальном мире, что про</w:t>
        <w:softHyphen/>
        <w:t>слеживается во многих теориях</w:t>
      </w:r>
    </w:p>
    <w:p>
      <w:pPr>
        <w:pStyle w:val="Normal"/>
        <w:shd w:fill="FFFFFF" w:val="clear"/>
        <w:rPr>
          <w:sz w:val="24"/>
          <w:szCs w:val="24"/>
        </w:rPr>
      </w:pPr>
      <w:r>
        <w:rPr>
          <w:sz w:val="22"/>
          <w:szCs w:val="22"/>
        </w:rPr>
        <w:t>Социальная идентичность многими авторами рассматривается как категориям которой выражается содержание социального опыта че</w:t>
        <w:softHyphen/>
        <w:t>ловека Это созвучно идеям А Р. Лурии, который одним из первых в отечественной психологии показал, что путь формирования социальных компонентов самосознания не исчерпывается только перемещением содержания сознания и раскрытием сфер социального опыта и отноше</w:t>
        <w:softHyphen/>
        <w:t>ния к себе самому как к участнику общественной жизни Он заключа</w:t>
        <w:softHyphen/>
        <w:t>ется в гораздо более фундаментальных сдвигах - в формировании но</w:t>
        <w:softHyphen/>
        <w:t>вых психологических систем, способных отражать не только внешнюю действительность, но и мир социальных отношений и, в конечном сче</w:t>
        <w:softHyphen/>
        <w:t>те, свой собственный внутренний мир, сформированный в отношении к Другим людям «И это формирование нового внутреннего мира можно считать одним из фундаментальных достижений" [117, с 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1</w:t>
      </w:r>
    </w:p>
    <w:p>
      <w:pPr>
        <w:pStyle w:val="Normal"/>
        <w:shd w:fill="FFFFFF" w:val="clear"/>
        <w:rPr>
          <w:sz w:val="24"/>
          <w:szCs w:val="24"/>
        </w:rPr>
      </w:pPr>
      <w:r>
        <w:rPr>
          <w:sz w:val="24"/>
          <w:szCs w:val="24"/>
        </w:rPr>
      </w:r>
    </w:p>
    <w:p>
      <w:pPr>
        <w:pStyle w:val="Normal"/>
        <w:shd w:fill="FFFFFF" w:val="clear"/>
        <w:rPr>
          <w:sz w:val="24"/>
          <w:szCs w:val="24"/>
        </w:rPr>
      </w:pPr>
      <w:r>
        <w:rPr>
          <w:sz w:val="22"/>
          <w:szCs w:val="22"/>
        </w:rPr>
        <w:t>Учитывая эту сложную взаимосвязь социальных и индивидуальных характеристик сознания, можно сказать, что социальное самосознание, компонентом которого является социальная идентичность, представляет собой многоплановое, динамическое и противоречивое образование, не</w:t>
        <w:softHyphen/>
        <w:t>обходимое для отражения и реагирования на условия социокультурной среды. Его роль связана с социальной адаптацией,корреляцией, контро</w:t>
        <w:softHyphen/>
        <w:t>лем и некоторыми другими функциями. Оно оказывает влияние на прак</w:t>
        <w:softHyphen/>
        <w:t>тическую деятельность людей и обеспечиваетсоцио- и психодинамику общественной жизни. В этом контексте можно отметить, что исследова</w:t>
        <w:softHyphen/>
        <w:t>ния социальной идентичности направлены на изучение идентификации как в нравственном, так и социальном пространстве.</w:t>
      </w:r>
    </w:p>
    <w:p>
      <w:pPr>
        <w:pStyle w:val="Normal"/>
        <w:shd w:fill="FFFFFF" w:val="clear"/>
        <w:rPr>
          <w:sz w:val="24"/>
          <w:szCs w:val="24"/>
        </w:rPr>
      </w:pPr>
      <w:r>
        <w:rPr>
          <w:sz w:val="22"/>
          <w:szCs w:val="22"/>
        </w:rPr>
        <w:t>Проведенный анализ показывает, что очень сложным вопросом в плане исследуемой проблематики является методология исследований социальной идентичности, поскольку эта проблематика формирова</w:t>
        <w:softHyphen/>
        <w:t>лась в различных, даже, можно сказать, противоположных по своей сути направлениях. Гносеологическими предпосылками становления проблематики идентичности послужили две основные логики анализа, которые окончательно утвердились к середине нашего столетия: пер</w:t>
        <w:softHyphen/>
        <w:t>вая основана на структурно - функционалистской традиции, вторая -на феноменологической традиции в подходе к человеку [19]. Для пер</w:t>
        <w:softHyphen/>
        <w:t>вой характерно позитивистское решение проблемы человекав целом. Личность мыслится как объективно фиксируемая совокупность тех или иных элементов - личностных черт, функций, мотивов и других, что дает возможность выделения определенных ее инвариантов, позволя</w:t>
        <w:softHyphen/>
        <w:t>ющих типологизировать разные «личности» и сравнивать их или друг с другом, или с некоторым эталоном, или с самими собой в разные временные периоды. На методическом уровне эта личность сравнива</w:t>
        <w:softHyphen/>
        <w:t>ется с другими и типологизируется.</w:t>
      </w:r>
    </w:p>
    <w:p>
      <w:pPr>
        <w:pStyle w:val="Normal"/>
        <w:shd w:fill="FFFFFF" w:val="clear"/>
        <w:rPr>
          <w:sz w:val="24"/>
          <w:szCs w:val="24"/>
        </w:rPr>
      </w:pPr>
      <w:r>
        <w:rPr>
          <w:sz w:val="22"/>
          <w:szCs w:val="22"/>
        </w:rPr>
        <w:t>Для второй характерна иная логика анализа личности, которая опирается на феноменологическую традицию в подходе к проблеме человека. На психологическом уровне обобщения этот взгляд пред</w:t>
        <w:softHyphen/>
        <w:t>ставлен в основном гуманистическими теориями личности,в которых личность рассматривается как принципиально уникальная, неповто</w:t>
        <w:softHyphen/>
        <w:t xml:space="preserve">римая, экзистенциальная сущность. В силу этого </w:t>
      </w:r>
      <w:r>
        <w:rPr>
          <w:i/>
          <w:iCs/>
          <w:sz w:val="22"/>
          <w:szCs w:val="22"/>
        </w:rPr>
        <w:t xml:space="preserve">- </w:t>
      </w:r>
      <w:r>
        <w:rPr>
          <w:sz w:val="22"/>
          <w:szCs w:val="22"/>
        </w:rPr>
        <w:t>объективно не фик</w:t>
        <w:softHyphen/>
        <w:t>сируемая, не делимая на какие бы то ни было составные части, и на методическом уровне не сравниваемая и не типологизируемая. Следо</w:t>
        <w:softHyphen/>
        <w:t>вательно, личность может определить саму себя только через отрица</w:t>
        <w:softHyphen/>
        <w:t>ние каких-либо своих атрибутов (телесности, характера, социальных ролей) и выступать для самой себя как некоторая психологическая ре</w:t>
        <w:softHyphen/>
        <w:t>альность лишь в интерсубъектном взаимодействии с Другим. Со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2</w:t>
      </w:r>
    </w:p>
    <w:p>
      <w:pPr>
        <w:pStyle w:val="Normal"/>
        <w:shd w:fill="FFFFFF" w:val="clear"/>
        <w:rPr>
          <w:sz w:val="24"/>
          <w:szCs w:val="24"/>
        </w:rPr>
      </w:pPr>
      <w:r>
        <w:rPr>
          <w:sz w:val="24"/>
          <w:szCs w:val="24"/>
        </w:rPr>
      </w:r>
    </w:p>
    <w:p>
      <w:pPr>
        <w:pStyle w:val="Normal"/>
        <w:shd w:fill="FFFFFF" w:val="clear"/>
        <w:rPr>
          <w:sz w:val="24"/>
          <w:szCs w:val="24"/>
        </w:rPr>
      </w:pPr>
      <w:r>
        <w:rPr>
          <w:sz w:val="22"/>
          <w:szCs w:val="22"/>
        </w:rPr>
        <w:t>ственко понятие «норма» заменяется понятием самоактуализации, лич</w:t>
        <w:softHyphen/>
        <w:t>ностного роста и т п [19]</w:t>
      </w:r>
    </w:p>
    <w:p>
      <w:pPr>
        <w:pStyle w:val="Normal"/>
        <w:shd w:fill="FFFFFF" w:val="clear"/>
        <w:rPr>
          <w:sz w:val="24"/>
          <w:szCs w:val="24"/>
        </w:rPr>
      </w:pPr>
      <w:r>
        <w:rPr>
          <w:sz w:val="22"/>
          <w:szCs w:val="22"/>
        </w:rPr>
        <w:t>Мы согласны с тем, что подобное разделение помогает система</w:t>
        <w:softHyphen/>
        <w:t>тизировать методологические подходы к данной проблематике В то же время необходимо добавить, что исследования идентичности проводились в рамках двух подходов, выделяемых по другому ос</w:t>
        <w:softHyphen/>
        <w:t xml:space="preserve">нованию номотетического и идеографического, о которых еще в середине </w:t>
      </w:r>
      <w:r>
        <w:rPr>
          <w:sz w:val="22"/>
          <w:szCs w:val="22"/>
          <w:lang w:val="en-US"/>
        </w:rPr>
        <w:t xml:space="preserve">XX </w:t>
      </w:r>
      <w:r>
        <w:rPr>
          <w:sz w:val="22"/>
          <w:szCs w:val="22"/>
        </w:rPr>
        <w:t>века писали Виндербельд, Олпорт, Дж Келли Иде</w:t>
        <w:softHyphen/>
        <w:t>ографический подход, который продолжает традиции понимающей психологии, ориентирован на описание личности как особой уни</w:t>
        <w:softHyphen/>
        <w:t>кальной целостности В рамках идеографической психологии раз</w:t>
        <w:softHyphen/>
        <w:t>рабатываются методические приемы, позволяющие взглянуть на мир глазами другого человека и не просто понять, но и объяснить и на</w:t>
        <w:softHyphen/>
        <w:t>учиться предсказывать оценки и отношения конкретных людей Идеографическая психодиагностика уже традиционно находится в противоречии с номотетической, основанной на подходе, ориенти</w:t>
        <w:softHyphen/>
        <w:t>рованном на выявление общих закономерностей и универсальных механизмов развития и формирования личности Внешне это выг</w:t>
        <w:softHyphen/>
        <w:t>лядит так, будто номотетический подход связан с изучением чело</w:t>
        <w:softHyphen/>
        <w:t>вечества, а идеографический относится к изучению человека Вин-дельбанд считал, что любая номотетическая дисциплина занимает</w:t>
        <w:softHyphen/>
        <w:t>ся общими законами и использует методики точных наук, любая идеографическая дисциплина является по сути описательной, на</w:t>
        <w:softHyphen/>
        <w:t>пример, история или биография [238] Многие исследования пред</w:t>
        <w:softHyphen/>
        <w:t>полагают сочетание этих двух подходов Когда психолог описы</w:t>
        <w:softHyphen/>
        <w:t>вает конкретный случай, проводит идеографическое исследование и хочет при этом, чтобы это описание имело хоть какую-то связую</w:t>
        <w:softHyphen/>
        <w:t>щую смысловую нить, то он должен соотносить свой подбор реле</w:t>
        <w:softHyphen/>
        <w:t>вантных фактов с принципами человеческого поведениям е абст</w:t>
        <w:softHyphen/>
        <w:t>ракциями событий Это уже предполагает объединение некоторых положений неофеноменологов с более традиционной методологи</w:t>
        <w:softHyphen/>
        <w:t>ей</w:t>
      </w:r>
    </w:p>
    <w:p>
      <w:pPr>
        <w:pStyle w:val="Normal"/>
        <w:shd w:fill="FFFFFF" w:val="clear"/>
        <w:rPr>
          <w:sz w:val="24"/>
          <w:szCs w:val="24"/>
        </w:rPr>
      </w:pPr>
      <w:r>
        <w:rPr>
          <w:sz w:val="22"/>
          <w:szCs w:val="22"/>
        </w:rPr>
        <w:t>Е П Белинская отмечает, что в ситуации абсолютизации логи</w:t>
        <w:softHyphen/>
        <w:t>ки структурно-функциональной традиции мы по сути неизбежно ока</w:t>
        <w:softHyphen/>
        <w:t>зываемся в условиях потери самого объекта исследования, а при выборе в пользу феноменологической традиции - в ситуации невоз</w:t>
        <w:softHyphen/>
        <w:t>можности конкретного эмпирического исследования, заменяя его «вчувствованием», «эмпатическим пониманием», «диалогом» В этом смысле введение в научный обиход понятия идентичность, казалось, приоткрывало выход из создавшихся тупиков, пред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1</w:t>
      </w:r>
    </w:p>
    <w:p>
      <w:pPr>
        <w:pStyle w:val="Normal"/>
        <w:shd w:fill="FFFFFF" w:val="clear"/>
        <w:rPr>
          <w:sz w:val="24"/>
          <w:szCs w:val="24"/>
        </w:rPr>
      </w:pPr>
      <w:r>
        <w:rPr>
          <w:sz w:val="24"/>
          <w:szCs w:val="24"/>
        </w:rPr>
      </w:r>
    </w:p>
    <w:p>
      <w:pPr>
        <w:pStyle w:val="Normal"/>
        <w:shd w:fill="FFFFFF" w:val="clear"/>
        <w:rPr>
          <w:sz w:val="24"/>
          <w:szCs w:val="24"/>
        </w:rPr>
      </w:pPr>
      <w:r>
        <w:rPr>
          <w:sz w:val="22"/>
          <w:szCs w:val="22"/>
        </w:rPr>
        <w:t>ляясь необычайно перспективным решением В самом деле, с одной стороны, изначально задавая дихотомию «социальная персональ</w:t>
        <w:softHyphen/>
        <w:t>ная», оно отдавало дань структурно-функционалистскому подхо</w:t>
        <w:softHyphen/>
        <w:t xml:space="preserve">ду, </w:t>
      </w:r>
      <w:r>
        <w:rPr>
          <w:sz w:val="22"/>
          <w:szCs w:val="22"/>
          <w:lang w:val="en-US"/>
        </w:rPr>
        <w:t xml:space="preserve">a </w:t>
      </w:r>
      <w:r>
        <w:rPr>
          <w:i/>
          <w:iCs/>
          <w:smallCaps/>
          <w:sz w:val="22"/>
          <w:szCs w:val="22"/>
          <w:lang w:val="en-US"/>
        </w:rPr>
        <w:t xml:space="preserve">l </w:t>
      </w:r>
      <w:r>
        <w:rPr>
          <w:sz w:val="22"/>
          <w:szCs w:val="22"/>
        </w:rPr>
        <w:t>другой отмечая известную реципрокность этих двух своих основных элементов, лозволяло оставить место «неуловимой» лич</w:t>
        <w:softHyphen/>
        <w:t xml:space="preserve">ности феноменологической традиции </w:t>
      </w:r>
      <w:r>
        <w:rPr>
          <w:sz w:val="22"/>
          <w:szCs w:val="22"/>
          <w:lang w:val="en-US"/>
        </w:rPr>
        <w:t>[1</w:t>
      </w:r>
      <w:r>
        <w:rPr>
          <w:sz w:val="22"/>
          <w:szCs w:val="22"/>
        </w:rPr>
        <w:t>9|</w:t>
      </w:r>
    </w:p>
    <w:p>
      <w:pPr>
        <w:pStyle w:val="Normal"/>
        <w:shd w:fill="FFFFFF" w:val="clear"/>
        <w:rPr>
          <w:sz w:val="24"/>
          <w:szCs w:val="24"/>
        </w:rPr>
      </w:pPr>
      <w:r>
        <w:rPr>
          <w:sz w:val="22"/>
          <w:szCs w:val="22"/>
        </w:rPr>
        <w:t>В итоге можно отметить, что все приведенные выше подходы вне</w:t>
        <w:softHyphen/>
        <w:t>сли свою лепту в развитие исследования проблематики социальной идентичности, что важно учитывать при построении новых экспери</w:t>
        <w:softHyphen/>
        <w:t>ментальных программ Во многих подходах авторы приходят к идее целостности и структуры социальной идентичности, но эта идея не на</w:t>
        <w:softHyphen/>
        <w:t>ходит пока что должного развития Для экспериментального исследо</w:t>
        <w:softHyphen/>
        <w:t>вания проблемы соотношения социальной идентичности и профессио</w:t>
        <w:softHyphen/>
        <w:t>нального опыта необходим комплексный подход, сочетающий в себе возможности нескольких научных направлений В этом смысле можно выделить следующие основные методологические подходы теория социальной идентичности (А Тэшфел,Дж Тернер, Д Абраме, М Хогг, Н Эллемерс и др ), концепция конструктивного альтернативизма Дж Келли, идеи социального конструкционизча(П Бергер, Т Лукман), концепция социокультурной детерминированности психических про</w:t>
        <w:softHyphen/>
        <w:t>цессов и явлений (Л С Выготский, В П Зинченко, В С Агеев, А Г Асмолов А И Донцов, А Н Леонтьев., А Р Лурия и др), системно-деятельностный подход (В Д Шадриков, В А Якунин) и концепции формирования профессионала и профессиональной идентичности (Н В Кузьмина, А К Маркова, Л М Митина, Ю П Поваренков)</w:t>
      </w:r>
    </w:p>
    <w:p>
      <w:pPr>
        <w:pStyle w:val="Normal"/>
        <w:shd w:fill="FFFFFF" w:val="clear"/>
        <w:rPr>
          <w:sz w:val="24"/>
          <w:szCs w:val="24"/>
        </w:rPr>
      </w:pPr>
      <w:r>
        <w:rPr>
          <w:b/>
          <w:bCs/>
          <w:sz w:val="22"/>
          <w:szCs w:val="22"/>
        </w:rPr>
        <w:t>1.3. Психологическая структура социальной идентичности</w:t>
      </w:r>
    </w:p>
    <w:p>
      <w:pPr>
        <w:pStyle w:val="Normal"/>
        <w:shd w:fill="FFFFFF" w:val="clear"/>
        <w:rPr>
          <w:sz w:val="24"/>
          <w:szCs w:val="24"/>
        </w:rPr>
      </w:pPr>
      <w:r>
        <w:rPr>
          <w:sz w:val="22"/>
          <w:szCs w:val="22"/>
        </w:rPr>
        <w:t>Данный вопрос является важным для понимания психологической сущности конкретных видов социальной идентичности, таких как про</w:t>
        <w:softHyphen/>
        <w:t>фессиональная, этническая, гражданская, религиозная и др</w:t>
      </w:r>
    </w:p>
    <w:p>
      <w:pPr>
        <w:pStyle w:val="Normal"/>
        <w:shd w:fill="FFFFFF" w:val="clear"/>
        <w:rPr>
          <w:sz w:val="24"/>
          <w:szCs w:val="24"/>
        </w:rPr>
      </w:pPr>
      <w:r>
        <w:rPr>
          <w:sz w:val="22"/>
          <w:szCs w:val="22"/>
        </w:rPr>
        <w:t>Теоретический анализ проблемы социальной идентичности в пси</w:t>
        <w:softHyphen/>
        <w:t>хологии показывает, что резкие социальные перемены, а также разви</w:t>
        <w:softHyphen/>
        <w:t>тие системы коммуникаций, усиление миграционных процессов приве</w:t>
        <w:softHyphen/>
        <w:t>ли к увеличению субъективной причастности к различным реальным и виртуальным группам [18,184,201,203,204 и др] В этих условиях боль</w:t>
        <w:softHyphen/>
        <w:t>шое значение приобретает изучение целостности и психологической структуры социальной идентичности В го же время, как отмечают многие авторы, проблема струк1 уры социальной идентичности остает</w:t>
        <w:softHyphen/>
        <w:t>ся на сегодня очень слабо разработанной [7,87,161,191,214,222 и др ]</w:t>
      </w:r>
    </w:p>
    <w:p>
      <w:pPr>
        <w:pStyle w:val="Normal"/>
        <w:shd w:fill="FFFFFF" w:val="clear"/>
        <w:rPr>
          <w:sz w:val="24"/>
          <w:szCs w:val="24"/>
        </w:rPr>
      </w:pPr>
      <w:r>
        <w:rPr>
          <w:sz w:val="22"/>
          <w:szCs w:val="22"/>
        </w:rPr>
        <w:t>Вопрос о взаимосвязи и взаимовлиянии различных видов и ком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4</w:t>
      </w:r>
    </w:p>
    <w:p>
      <w:pPr>
        <w:pStyle w:val="Normal"/>
        <w:shd w:fill="FFFFFF" w:val="clear"/>
        <w:rPr>
          <w:sz w:val="24"/>
          <w:szCs w:val="24"/>
        </w:rPr>
      </w:pPr>
      <w:r>
        <w:rPr>
          <w:sz w:val="24"/>
          <w:szCs w:val="24"/>
        </w:rPr>
      </w:r>
    </w:p>
    <w:p>
      <w:pPr>
        <w:pStyle w:val="Normal"/>
        <w:shd w:fill="FFFFFF" w:val="clear"/>
        <w:rPr>
          <w:sz w:val="24"/>
          <w:szCs w:val="24"/>
        </w:rPr>
      </w:pPr>
      <w:r>
        <w:rPr>
          <w:sz w:val="22"/>
          <w:szCs w:val="22"/>
        </w:rPr>
        <w:t>центов социальной идентичности является очень слабо разработанным Чаще всего за основу классификации социальной идентичности берут тип социальной общности, к которой может принадлежать человек, например, этническая (национальная), социальная, культурная, граж</w:t>
        <w:softHyphen/>
        <w:t>данская, профессиональная и т д Она отражает разные компоненты социальной отнесенности [27,32,34,196,208,220,222 и др ]</w:t>
      </w:r>
    </w:p>
    <w:p>
      <w:pPr>
        <w:pStyle w:val="Normal"/>
        <w:shd w:fill="FFFFFF" w:val="clear"/>
        <w:rPr>
          <w:sz w:val="24"/>
          <w:szCs w:val="24"/>
        </w:rPr>
      </w:pPr>
      <w:r>
        <w:rPr>
          <w:sz w:val="22"/>
          <w:szCs w:val="22"/>
        </w:rPr>
        <w:t>Кроме того, выделяются компоненты структуры идентичности в зависимости от выраженности личных или социальных аспектов Я, сознательных или бессознательных признаков, полного или частично</w:t>
        <w:softHyphen/>
        <w:t>го включения в группу, непосредственного или опосредованного член</w:t>
        <w:softHyphen/>
        <w:t>ства [87,222,252,253,258 и т д ] В структуру социальной идентичности включаются элементы субъективной схемы, отражающей принадлеж</w:t>
        <w:softHyphen/>
        <w:t>ность к социальным общностям [195,243,250] Но также компонентами этого явления могут выступать убеждения и ценности, в которых про</w:t>
        <w:softHyphen/>
        <w:t>является единство активизирующего, оценочного и смыслов01 о значе</w:t>
        <w:softHyphen/>
        <w:t>ния идентичности [78,11,157,162,203,223,244,265 и др ].</w:t>
      </w:r>
    </w:p>
    <w:p>
      <w:pPr>
        <w:pStyle w:val="Normal"/>
        <w:shd w:fill="FFFFFF" w:val="clear"/>
        <w:rPr>
          <w:sz w:val="24"/>
          <w:szCs w:val="24"/>
        </w:rPr>
      </w:pPr>
      <w:r>
        <w:rPr>
          <w:sz w:val="22"/>
          <w:szCs w:val="22"/>
        </w:rPr>
        <w:t>Первым упорядочил различные виды идентичности Дж Гернер, выдвинув гипотезу о существовании трех уровней самокатегоризации, которые рассматриваются одновременно и как уровни идентичности [266] а) су перординатный - часть очень широкой общности, 6) проме</w:t>
        <w:softHyphen/>
        <w:t>жуточный - групповое членство, например, профессиональное, в) су-бординатный - индивидуальные, персональные термины В дальней</w:t>
        <w:softHyphen/>
        <w:t>шем эта гипотеза проверялась в различных работах [206,234,235,239, 255 и др ] Несмотря на популярность идеи Дж Тернера, на наш взгляд, изучение социальной идентичности как целостного явления зашло в тупик, что связано с методологическими рамками, которые не позволя</w:t>
        <w:softHyphen/>
        <w:t>ют охватить всю многоплановость социальной идентичности, ее место в структуре личности и роли в жизнедеятельности человека</w:t>
      </w:r>
    </w:p>
    <w:p>
      <w:pPr>
        <w:pStyle w:val="Normal"/>
        <w:shd w:fill="FFFFFF" w:val="clear"/>
        <w:rPr>
          <w:sz w:val="24"/>
          <w:szCs w:val="24"/>
        </w:rPr>
      </w:pPr>
      <w:r>
        <w:rPr>
          <w:sz w:val="22"/>
          <w:szCs w:val="22"/>
        </w:rPr>
        <w:t>В современной психологии традиционно большинство исследова</w:t>
        <w:softHyphen/>
        <w:t>ний социальной идентичности связано с изучением отдельных ее видов по принципу их соответствия реальным группам профессиональным, этническим, семейным и другим - без обращения к целостной структу</w:t>
        <w:softHyphen/>
        <w:t>ре этого явления Попытки показать целостность социальной идентич</w:t>
        <w:softHyphen/>
        <w:t xml:space="preserve">ности были сделаны в конце 70-х годов </w:t>
      </w:r>
      <w:r>
        <w:rPr>
          <w:sz w:val="22"/>
          <w:szCs w:val="22"/>
          <w:lang w:val="en-US"/>
        </w:rPr>
        <w:t xml:space="preserve">XX </w:t>
      </w:r>
      <w:r>
        <w:rPr>
          <w:sz w:val="22"/>
          <w:szCs w:val="22"/>
        </w:rPr>
        <w:t>века А Тэшфелом и Д Тернером, затем продолжены в работах других ученых [196,207,220, 235, 245, 249, 258 и др ] Но существующие подходы к исследованию феномена и структуры социальной идентичности по сути дела не позво</w:t>
        <w:softHyphen/>
        <w:t>ляют выйти за пределы устоявшегося деления идентичности на лично</w:t>
        <w:softHyphen/>
        <w:t>стную и социальную, отойти от парциальности рассмотрения видов социальной идентичности и перейти к анализу ее общей структуры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5</w:t>
      </w:r>
    </w:p>
    <w:p>
      <w:pPr>
        <w:pStyle w:val="Normal"/>
        <w:shd w:fill="FFFFFF" w:val="clear"/>
        <w:rPr>
          <w:sz w:val="24"/>
          <w:szCs w:val="24"/>
        </w:rPr>
      </w:pPr>
      <w:r>
        <w:rPr>
          <w:sz w:val="24"/>
          <w:szCs w:val="24"/>
        </w:rPr>
      </w:r>
    </w:p>
    <w:p>
      <w:pPr>
        <w:pStyle w:val="Normal"/>
        <w:shd w:fill="FFFFFF" w:val="clear"/>
        <w:rPr>
          <w:sz w:val="24"/>
          <w:szCs w:val="24"/>
        </w:rPr>
      </w:pPr>
      <w:r>
        <w:rPr>
          <w:sz w:val="22"/>
          <w:szCs w:val="22"/>
        </w:rPr>
        <w:t>целостного и сложно организованного психологического образования, операционализировать предложенную Тернером иерархическую мо</w:t>
        <w:softHyphen/>
        <w:t>дель идентичности; выявить новые направления в изучении мотивации идентификации Поэтому на сегодня существуют серьезные проблемы в рассмотрении отдельных компонентов этого явления комплексно, в сочетании с другими личностными характеристиками, а также в эф</w:t>
        <w:softHyphen/>
        <w:t>фективном изучении динамики сложившихся идентификационных структур и прогнозировании направления их трансформации под вли</w:t>
        <w:softHyphen/>
        <w:t>янием различных социальных процессов.</w:t>
      </w:r>
    </w:p>
    <w:p>
      <w:pPr>
        <w:pStyle w:val="Normal"/>
        <w:shd w:fill="FFFFFF" w:val="clear"/>
        <w:rPr>
          <w:sz w:val="24"/>
          <w:szCs w:val="24"/>
        </w:rPr>
      </w:pPr>
      <w:r>
        <w:rPr>
          <w:sz w:val="22"/>
          <w:szCs w:val="22"/>
        </w:rPr>
        <w:t>В нашем исследовании [78] на основе проведенноготеоретического анализа было показано, что социальная идентичность может рассматри</w:t>
        <w:softHyphen/>
        <w:t>ваться как динамическое прижизненно конструирующееся в ходе взаи</w:t>
        <w:softHyphen/>
        <w:t>модействия, социального сравнения и активного построения социальной реальности целостноекогнитивно-мотивационное образование, высту</w:t>
        <w:softHyphen/>
        <w:t>пающее как система ключевых социальных конструктов субъекта</w:t>
      </w:r>
    </w:p>
    <w:p>
      <w:pPr>
        <w:pStyle w:val="Normal"/>
        <w:shd w:fill="FFFFFF" w:val="clear"/>
        <w:rPr>
          <w:sz w:val="24"/>
          <w:szCs w:val="24"/>
        </w:rPr>
      </w:pPr>
      <w:r>
        <w:rPr>
          <w:sz w:val="22"/>
          <w:szCs w:val="22"/>
        </w:rPr>
        <w:t>Опираясь на разработанные в отечественной психологии систем</w:t>
        <w:softHyphen/>
        <w:t>ный [4,82,127,183] и антропологический подходы [6], а также на пред</w:t>
        <w:softHyphen/>
        <w:t>ставления о системе личное!ных конструктов Дж. Келли, можно рас</w:t>
        <w:softHyphen/>
        <w:t>сматривать структуру социальной идентичности как совокупность ус</w:t>
        <w:softHyphen/>
        <w:t>тойчивых связей между компонентами идентичности, которые обеспе</w:t>
        <w:softHyphen/>
        <w:t>чивают ее целостность и тождественность самой себе Качественное своеобразие идентификационной структуры определяется содержани</w:t>
        <w:softHyphen/>
        <w:t>ем отдельных компонентов и их взаимосвязей [78]</w:t>
      </w:r>
    </w:p>
    <w:p>
      <w:pPr>
        <w:pStyle w:val="Normal"/>
        <w:shd w:fill="FFFFFF" w:val="clear"/>
        <w:rPr>
          <w:sz w:val="24"/>
          <w:szCs w:val="24"/>
        </w:rPr>
      </w:pPr>
      <w:r>
        <w:rPr>
          <w:sz w:val="22"/>
          <w:szCs w:val="22"/>
        </w:rPr>
        <w:t>Согласно этому подходу, можно сказать, что в структуру идентич</w:t>
        <w:softHyphen/>
        <w:t>ности включаются когнитивные и ценностно-мотивационные компо</w:t>
        <w:softHyphen/>
        <w:t>ненты. Формирование когнитивного компонента идет ичности сопро</w:t>
        <w:softHyphen/>
        <w:t>вождается актуализацией определенной мотивации, которая поддер</w:t>
        <w:softHyphen/>
        <w:t>живает личность в определенных идентификационных рамках и прида</w:t>
        <w:softHyphen/>
        <w:t>ет направление поиску своего места в социальной структуре.</w:t>
      </w:r>
    </w:p>
    <w:p>
      <w:pPr>
        <w:pStyle w:val="Normal"/>
        <w:shd w:fill="FFFFFF" w:val="clear"/>
        <w:rPr>
          <w:sz w:val="24"/>
          <w:szCs w:val="24"/>
        </w:rPr>
      </w:pPr>
      <w:r>
        <w:rPr>
          <w:sz w:val="22"/>
          <w:szCs w:val="22"/>
        </w:rPr>
        <w:t>Полученные в этом исследовании результаты позволяют по-ново</w:t>
        <w:softHyphen/>
        <w:t>му посмотреть на структуру социальной идентичности и выделить в ней функциональные блоки, основанные на единстве когнитивных и ценностно-мотивационных компонентов [78] Эти блоки социальной иденти чности все вместе позволяют реализовать основные ее функции, ориентационную (поиск своего места в мире), структурную (сохране</w:t>
        <w:softHyphen/>
        <w:t>ние определенности, соотношение детерминизма и неопределенности), целевую (приспособление, построение модели поведения), экзистенци-ональную (прогнозирование, сохранение и развитие собственного ду</w:t>
        <w:softHyphen/>
        <w:t>ховного потенциала)</w:t>
      </w:r>
    </w:p>
    <w:p>
      <w:pPr>
        <w:pStyle w:val="Normal"/>
        <w:shd w:fill="FFFFFF" w:val="clear"/>
        <w:rPr>
          <w:sz w:val="24"/>
          <w:szCs w:val="24"/>
        </w:rPr>
      </w:pPr>
      <w:r>
        <w:rPr>
          <w:sz w:val="22"/>
          <w:szCs w:val="22"/>
        </w:rPr>
        <w:t>Функциональные блоки в структуре социальной идентичност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й</w:t>
      </w:r>
    </w:p>
    <w:p>
      <w:pPr>
        <w:pStyle w:val="Normal"/>
        <w:shd w:fill="FFFFFF" w:val="clear"/>
        <w:rPr>
          <w:sz w:val="24"/>
          <w:szCs w:val="24"/>
        </w:rPr>
      </w:pPr>
      <w:r>
        <w:rPr>
          <w:sz w:val="24"/>
          <w:szCs w:val="24"/>
        </w:rPr>
      </w:r>
    </w:p>
    <w:p>
      <w:pPr>
        <w:pStyle w:val="Normal"/>
        <w:shd w:fill="FFFFFF" w:val="clear"/>
        <w:rPr>
          <w:sz w:val="24"/>
          <w:szCs w:val="24"/>
        </w:rPr>
      </w:pPr>
      <w:r>
        <w:rPr>
          <w:sz w:val="22"/>
          <w:szCs w:val="22"/>
        </w:rPr>
        <w:t>лучили рабочие названия аналогично обследуемым группам «базис</w:t>
        <w:softHyphen/>
        <w:t>ная», «индивидуально-личностная», «профессионально-деловая» В «базисном» блоке наблюдается преобладание идентификационных характеристик - семейных, этнических, поло-ролевых, локальных, связанных с местом проживания, больше выражены мотивация самоза</w:t>
        <w:softHyphen/>
        <w:t>щиты и ценности безопасности жизни, материального и семейного бла</w:t>
        <w:softHyphen/>
        <w:t>гополучия</w:t>
      </w:r>
    </w:p>
    <w:p>
      <w:pPr>
        <w:pStyle w:val="Normal"/>
        <w:shd w:fill="FFFFFF" w:val="clear"/>
        <w:rPr>
          <w:sz w:val="24"/>
          <w:szCs w:val="24"/>
        </w:rPr>
      </w:pPr>
      <w:r>
        <w:rPr>
          <w:sz w:val="22"/>
          <w:szCs w:val="22"/>
        </w:rPr>
        <w:t>Этот блок поддерживает границу «Мы и Они», которая хоть и является очень гибкой, подвергаясь постоянным изменениям,тем ие менее способствует сохранению общности. Это первый необходи</w:t>
        <w:softHyphen/>
        <w:t>мый компонент социального становления Он способствует само</w:t>
        <w:softHyphen/>
        <w:t>сохранению, поиску своего места в социальном мире и сохранению определенности.</w:t>
      </w:r>
    </w:p>
    <w:p>
      <w:pPr>
        <w:pStyle w:val="Normal"/>
        <w:shd w:fill="FFFFFF" w:val="clear"/>
        <w:rPr>
          <w:sz w:val="24"/>
          <w:szCs w:val="24"/>
        </w:rPr>
      </w:pPr>
      <w:r>
        <w:rPr>
          <w:sz w:val="22"/>
          <w:szCs w:val="22"/>
        </w:rPr>
        <w:t>«Индивидуально-личностный» блок предполагает идентифика</w:t>
        <w:softHyphen/>
        <w:t>цию с «виртуальными» социокультурными общностями типа, «я ин</w:t>
        <w:softHyphen/>
        <w:t>теллигент», «я добрый человек», «я - носитель общечеловеческих ценностей», что проявляется в преобладании персональной и гло</w:t>
        <w:softHyphen/>
        <w:t>бальной (экзистенциальной) идентичности, а также мотивации са</w:t>
        <w:softHyphen/>
        <w:t>моуважения, ценностей дружбы, общественной пользы; общения; приобщения к культуре. Роль «индивидуально-личностного» бло</w:t>
        <w:softHyphen/>
        <w:t>ка не столь явно определена, как остальных двух Но в общей сис</w:t>
        <w:softHyphen/>
        <w:t>теме идентичности он, по нашему мнению, прежде всего способ</w:t>
        <w:softHyphen/>
        <w:t>ствует сохранению смысла, экзистенциального единства личности, а также выполняет функцию прогнозирования последствий иденти</w:t>
        <w:softHyphen/>
        <w:t>фикации, фильтрации, проверки надежности смысловых связей Это необходимый компонент социального становления, связанный с реализацией функций прогнозирования, сохранения собственного духовного потенциала</w:t>
      </w:r>
    </w:p>
    <w:p>
      <w:pPr>
        <w:pStyle w:val="Normal"/>
        <w:shd w:fill="FFFFFF" w:val="clear"/>
        <w:rPr>
          <w:sz w:val="24"/>
          <w:szCs w:val="24"/>
        </w:rPr>
      </w:pPr>
      <w:r>
        <w:rPr>
          <w:sz w:val="22"/>
          <w:szCs w:val="22"/>
        </w:rPr>
        <w:t>«Профессионально-деловой» блок имеет еще более широкую ло</w:t>
        <w:softHyphen/>
        <w:t>кализацию, она меньше всего связана с региональными и культур</w:t>
        <w:softHyphen/>
        <w:t>ными границами в том смысле, что представитель любой профессии относится к широкому интернациональному сообществу. Преобла</w:t>
        <w:softHyphen/>
        <w:t>дают идентификационные характеристики, относящиеся к учебно-профессиональной позиции, участию в деятельности, самооценке способностей, а также мотивация саморазвития и ценности, связан</w:t>
        <w:softHyphen/>
        <w:t>ные с достижением автономности личностным и профессиональным ростом Этот блок связан с тенденциями саморазвития, которые начинают проявляться только тогда, когда появляется нечто общее между собой и другими [65] Система восприятия социального мира усложняется и развивается через выявление общих проблем, пу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47</w:t>
      </w:r>
    </w:p>
    <w:p>
      <w:pPr>
        <w:pStyle w:val="Normal"/>
        <w:shd w:fill="FFFFFF" w:val="clear"/>
        <w:rPr>
          <w:sz w:val="24"/>
          <w:szCs w:val="24"/>
        </w:rPr>
      </w:pPr>
      <w:r>
        <w:rPr>
          <w:sz w:val="24"/>
          <w:szCs w:val="24"/>
        </w:rPr>
      </w:r>
    </w:p>
    <w:p>
      <w:pPr>
        <w:pStyle w:val="Normal"/>
        <w:shd w:fill="FFFFFF" w:val="clear"/>
        <w:rPr>
          <w:sz w:val="24"/>
          <w:szCs w:val="24"/>
        </w:rPr>
      </w:pPr>
      <w:r>
        <w:rPr>
          <w:sz w:val="22"/>
          <w:szCs w:val="22"/>
        </w:rPr>
        <w:t>их решения, ценностей,языков Она становится способной к интег</w:t>
        <w:softHyphen/>
        <w:t>рации с другими системами Разность интеллектуальных, матери</w:t>
        <w:softHyphen/>
        <w:t>альных и других потенциалов - источник движения в обществе, первичный источник коллективного разума Это также необходи</w:t>
        <w:softHyphen/>
        <w:t>мый компонент социального становления, который способствует саморазвитию, приданию целенаправленности системе</w:t>
      </w:r>
    </w:p>
    <w:p>
      <w:pPr>
        <w:pStyle w:val="Normal"/>
        <w:shd w:fill="FFFFFF" w:val="clear"/>
        <w:rPr>
          <w:sz w:val="24"/>
          <w:szCs w:val="24"/>
        </w:rPr>
      </w:pPr>
      <w:r>
        <w:rPr>
          <w:sz w:val="22"/>
          <w:szCs w:val="22"/>
        </w:rPr>
        <w:t>Таким образом, социальная идентичность выступает как кате</w:t>
        <w:softHyphen/>
        <w:t>гория индивидуальная, но связанная с социальной ролью, стату</w:t>
        <w:softHyphen/>
        <w:t>сом, группой Она образует целостный комплекс компонентов, в структуре которого когнитивные компоненты, т е индивидуаль</w:t>
        <w:softHyphen/>
        <w:t>ные представления о групповом членстве имеют специфическую связь с мотивационными и смысловыми характеристиками личнос</w:t>
        <w:softHyphen/>
        <w:t>ти Эти выводы нашли свое развитие в исследовании профессио</w:t>
        <w:softHyphen/>
        <w:t>нальной идент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8</w:t>
      </w:r>
    </w:p>
    <w:p>
      <w:pPr>
        <w:pStyle w:val="Normal"/>
        <w:shd w:fill="FFFFFF" w:val="clear"/>
        <w:rPr>
          <w:sz w:val="24"/>
          <w:szCs w:val="24"/>
        </w:rPr>
      </w:pPr>
      <w:r>
        <w:rPr>
          <w:sz w:val="24"/>
          <w:szCs w:val="24"/>
        </w:rPr>
      </w:r>
    </w:p>
    <w:p>
      <w:pPr>
        <w:pStyle w:val="Normal"/>
        <w:shd w:fill="FFFFFF" w:val="clear"/>
        <w:rPr>
          <w:sz w:val="24"/>
          <w:szCs w:val="24"/>
        </w:rPr>
      </w:pPr>
      <w:r>
        <w:rPr>
          <w:b/>
          <w:bCs/>
          <w:sz w:val="22"/>
          <w:szCs w:val="22"/>
        </w:rPr>
        <w:t>Глава 2. ПРОФЕССИОНАЛЬНАЯ</w:t>
      </w:r>
    </w:p>
    <w:p>
      <w:pPr>
        <w:pStyle w:val="Normal"/>
        <w:shd w:fill="FFFFFF" w:val="clear"/>
        <w:rPr>
          <w:sz w:val="24"/>
          <w:szCs w:val="24"/>
        </w:rPr>
      </w:pPr>
      <w:r>
        <w:rPr>
          <w:b/>
          <w:bCs/>
          <w:sz w:val="22"/>
          <w:szCs w:val="22"/>
        </w:rPr>
        <w:t>ИДЕНТИЧНОСТЬ И ЕЕ МЕСТО В СТРУКТУРЕ</w:t>
      </w:r>
    </w:p>
    <w:p>
      <w:pPr>
        <w:pStyle w:val="Normal"/>
        <w:shd w:fill="FFFFFF" w:val="clear"/>
        <w:rPr>
          <w:sz w:val="24"/>
          <w:szCs w:val="24"/>
        </w:rPr>
      </w:pPr>
      <w:r>
        <w:rPr>
          <w:b/>
          <w:bCs/>
          <w:sz w:val="22"/>
          <w:szCs w:val="22"/>
        </w:rPr>
        <w:t>СОЦИАЛЬНОЙ ИДЕНТИЧНОСТИ</w:t>
      </w:r>
    </w:p>
    <w:p>
      <w:pPr>
        <w:pStyle w:val="Normal"/>
        <w:shd w:fill="FFFFFF" w:val="clear"/>
        <w:rPr>
          <w:sz w:val="24"/>
          <w:szCs w:val="24"/>
        </w:rPr>
      </w:pPr>
      <w:r>
        <w:rPr>
          <w:sz w:val="22"/>
          <w:szCs w:val="22"/>
        </w:rPr>
        <w:t>2.1. Основные виды и функции социальной идентичности</w:t>
      </w:r>
    </w:p>
    <w:p>
      <w:pPr>
        <w:pStyle w:val="Normal"/>
        <w:shd w:fill="FFFFFF" w:val="clear"/>
        <w:rPr>
          <w:sz w:val="24"/>
          <w:szCs w:val="24"/>
        </w:rPr>
      </w:pPr>
      <w:r>
        <w:rPr>
          <w:sz w:val="22"/>
          <w:szCs w:val="22"/>
        </w:rPr>
        <w:t>Вопрос о видах социальной идентичности традиционно решается по аналогии с теми социальными группами, членом которых восприни</w:t>
        <w:softHyphen/>
        <w:t>мает себя человек В то же время можно отметить большое разнообра</w:t>
        <w:softHyphen/>
        <w:t>зие точек зрения относительно того, что подразумевается подвидами идентичности и какие критерии могут быть полажены в основу их клас</w:t>
        <w:softHyphen/>
        <w:t>сификации, что делает эту проблему очень сложной</w:t>
      </w:r>
    </w:p>
    <w:p>
      <w:pPr>
        <w:pStyle w:val="Normal"/>
        <w:shd w:fill="FFFFFF" w:val="clear"/>
        <w:rPr>
          <w:sz w:val="24"/>
          <w:szCs w:val="24"/>
        </w:rPr>
      </w:pPr>
      <w:r>
        <w:rPr>
          <w:sz w:val="22"/>
          <w:szCs w:val="22"/>
        </w:rPr>
        <w:t>Как известно, понятие вида относится к концептуальному аппара</w:t>
        <w:softHyphen/>
        <w:t xml:space="preserve">ту логики и рассматривается в соотношении с родом </w:t>
      </w:r>
      <w:r>
        <w:rPr>
          <w:i/>
          <w:iCs/>
          <w:sz w:val="22"/>
          <w:szCs w:val="22"/>
        </w:rPr>
        <w:t>[\7</w:t>
      </w:r>
      <w:r>
        <w:rPr>
          <w:sz w:val="22"/>
          <w:szCs w:val="22"/>
        </w:rPr>
        <w:t>1, с 89] Эти понятия служат для выражения отношения между классами из двух классов тот, что содержите себе другой, называется родом, а тот, что содержится видом В этом смысле они соотносятся как часть и целое В то же время род и видобладаютопределенными признаками,причем характеристики вида соответствуют родовым от рода возможны раз</w:t>
        <w:softHyphen/>
        <w:t>личные пути к виду, но от вида - только один путь к роду В отношении рода и вида выделяются два аспекта содержательный и объемный, поэтому в классификации отношения между объектами возможны на основе связи понятии или связи объемов</w:t>
      </w:r>
    </w:p>
    <w:p>
      <w:pPr>
        <w:pStyle w:val="Normal"/>
        <w:shd w:fill="FFFFFF" w:val="clear"/>
        <w:rPr>
          <w:sz w:val="24"/>
          <w:szCs w:val="24"/>
        </w:rPr>
      </w:pPr>
      <w:r>
        <w:rPr>
          <w:sz w:val="22"/>
          <w:szCs w:val="22"/>
        </w:rPr>
        <w:t>При определении видов социальной идентичности в качестве родо</w:t>
        <w:softHyphen/>
        <w:t>вого признака выступает понятие социальной идентичности, взятое в широком смысле этого слова, те применимо к любым группам Чаще всего за основу классификации различных видов социальной идентич</w:t>
        <w:softHyphen/>
        <w:t>ности берут тип социальной общности, к которой может принадлежать человек, например, этническая (национальная), социальная, культур</w:t>
        <w:softHyphen/>
        <w:t>ная, гражданская, профессиональная и т д Они отражают разные ком</w:t>
        <w:softHyphen/>
        <w:t>поненты социальной отнесенности Крометого,выделяютсякомпонен</w:t>
        <w:softHyphen/>
        <w:t>ты структуры идентичности в зависимости от выраженности личных или социальных аспектов Я, сознательных или бессознательных при</w:t>
        <w:softHyphen/>
        <w:t>знаков, полного или частичного включения в группу, непосредствен</w:t>
        <w:softHyphen/>
        <w:t>ного или опосредованного членства и т д [87,162]</w:t>
      </w:r>
    </w:p>
    <w:p>
      <w:pPr>
        <w:pStyle w:val="Normal"/>
        <w:shd w:fill="FFFFFF" w:val="clear"/>
        <w:rPr>
          <w:sz w:val="24"/>
          <w:szCs w:val="24"/>
        </w:rPr>
      </w:pPr>
      <w:r>
        <w:rPr>
          <w:sz w:val="22"/>
          <w:szCs w:val="22"/>
        </w:rPr>
        <w:t>Выделяются различные виды идентичности в зависимости от выра</w:t>
        <w:softHyphen/>
        <w:t xml:space="preserve">женности личных или социальных аспектов </w:t>
      </w:r>
      <w:r>
        <w:rPr>
          <w:i/>
          <w:iCs/>
          <w:sz w:val="22"/>
          <w:szCs w:val="22"/>
        </w:rPr>
        <w:t xml:space="preserve">Я </w:t>
      </w:r>
      <w:r>
        <w:rPr>
          <w:sz w:val="22"/>
          <w:szCs w:val="22"/>
        </w:rPr>
        <w:t>(личностная или соци</w:t>
        <w:softHyphen/>
        <w:t>альная идентичность), сознательных или бессознательных признаков (сознательная или бессознательная) полного или частичного включе</w:t>
        <w:softHyphen/>
        <w:t>ния в группу, непосредственного или опосредованного чченства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9</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34, 87, </w:t>
      </w:r>
      <w:r>
        <w:rPr>
          <w:sz w:val="22"/>
          <w:szCs w:val="22"/>
          <w:lang w:val="en-US"/>
        </w:rPr>
        <w:t xml:space="preserve">111, </w:t>
      </w:r>
      <w:r>
        <w:rPr>
          <w:sz w:val="22"/>
          <w:szCs w:val="22"/>
        </w:rPr>
        <w:t>112, 149, 156, 157, 162] Интересно, что бессознательная идентичность проявляется в ряде признаков, например, можно считать себя представителем одной группы, но при этом проявлять качества, ха</w:t>
        <w:softHyphen/>
        <w:t>рактерные преимущественно для другой Частичная идентичность про</w:t>
        <w:softHyphen/>
        <w:t>является при многогрупповом членстве, когда человек воспринимает себя членом нескольких общностей (семья, профессиональная, спортивная группа ит д) Опосредованная идентичность осуществляется через груп</w:t>
        <w:softHyphen/>
        <w:t>пу, близкую той, к которой субъективно относит себя человек, но по ка</w:t>
        <w:softHyphen/>
        <w:t>ким-то причинам не может принадлежать ей непосредственно</w:t>
      </w:r>
    </w:p>
    <w:p>
      <w:pPr>
        <w:pStyle w:val="Normal"/>
        <w:shd w:fill="FFFFFF" w:val="clear"/>
        <w:rPr>
          <w:sz w:val="24"/>
          <w:szCs w:val="24"/>
        </w:rPr>
      </w:pPr>
      <w:r>
        <w:rPr>
          <w:sz w:val="22"/>
          <w:szCs w:val="22"/>
        </w:rPr>
        <w:t>В отношении вопроса о функциях социальной идентичности также наблюдаются противоречивые точки зрения Как правило, в психоло</w:t>
        <w:softHyphen/>
        <w:t>гических исследованиях функция связана с продуцированием опреде</w:t>
        <w:softHyphen/>
        <w:t>ленного результата [183] Но трудность приложения этого определения к проблеме социальной идентичности заключается взапутанности пред</w:t>
        <w:softHyphen/>
        <w:t>ставлений о целях функционирования идентификационных структур ПоЭриксону, основной функцией идентичности является адаптация в самом широком смысле этот о слова, поскольку развитие в психоана</w:t>
        <w:softHyphen/>
        <w:t>литической теории рассматривается как адаптация биологической при</w:t>
        <w:softHyphen/>
        <w:t>роды человека к жизни в обществе.</w:t>
      </w:r>
    </w:p>
    <w:p>
      <w:pPr>
        <w:pStyle w:val="Normal"/>
        <w:shd w:fill="FFFFFF" w:val="clear"/>
        <w:rPr>
          <w:sz w:val="24"/>
          <w:szCs w:val="24"/>
        </w:rPr>
      </w:pPr>
      <w:r>
        <w:rPr>
          <w:sz w:val="22"/>
          <w:szCs w:val="22"/>
        </w:rPr>
        <w:t>Анализ современных исследований социальной идентичности по</w:t>
        <w:softHyphen/>
        <w:t>зволил выделить следующие основные функции социальной идентич</w:t>
        <w:softHyphen/>
        <w:t>ности [7,78,87,162,263 и др.]:</w:t>
      </w:r>
    </w:p>
    <w:p>
      <w:pPr>
        <w:pStyle w:val="Normal"/>
        <w:shd w:fill="FFFFFF" w:val="clear"/>
        <w:rPr>
          <w:sz w:val="24"/>
          <w:szCs w:val="24"/>
        </w:rPr>
      </w:pPr>
      <w:r>
        <w:rPr>
          <w:sz w:val="22"/>
          <w:szCs w:val="22"/>
        </w:rPr>
        <w:t xml:space="preserve">•    </w:t>
      </w:r>
      <w:r>
        <w:rPr>
          <w:sz w:val="22"/>
          <w:szCs w:val="22"/>
        </w:rPr>
        <w:t>когнитивная связана с конкретным знанием о себе как члене общностей, а также осознанием особенностей этих общностей и отличий «своих от чужих», «нас от них»; в этой функции иден</w:t>
        <w:softHyphen/>
        <w:t>тичность представляется ключевым моментом в психологии со</w:t>
        <w:softHyphen/>
        <w:t>циального познания {7, с 182],</w:t>
      </w:r>
    </w:p>
    <w:p>
      <w:pPr>
        <w:pStyle w:val="Normal"/>
        <w:shd w:fill="FFFFFF" w:val="clear"/>
        <w:rPr>
          <w:sz w:val="24"/>
          <w:szCs w:val="24"/>
        </w:rPr>
      </w:pPr>
      <w:r>
        <w:rPr>
          <w:sz w:val="22"/>
          <w:szCs w:val="22"/>
        </w:rPr>
        <w:t xml:space="preserve">•    </w:t>
      </w:r>
      <w:r>
        <w:rPr>
          <w:sz w:val="22"/>
          <w:szCs w:val="22"/>
        </w:rPr>
        <w:t>смысловая (ценностная)- заключается в различных ценностных представлениях о себе и своей группе, разрешениях и запретах, атрибутах должного, нормах и требованиях;</w:t>
      </w:r>
    </w:p>
    <w:p>
      <w:pPr>
        <w:pStyle w:val="Normal"/>
        <w:shd w:fill="FFFFFF" w:val="clear"/>
        <w:rPr>
          <w:sz w:val="24"/>
          <w:szCs w:val="24"/>
        </w:rPr>
      </w:pPr>
      <w:r>
        <w:rPr>
          <w:sz w:val="22"/>
          <w:szCs w:val="22"/>
        </w:rPr>
        <w:t xml:space="preserve">•    </w:t>
      </w:r>
      <w:r>
        <w:rPr>
          <w:sz w:val="22"/>
          <w:szCs w:val="22"/>
        </w:rPr>
        <w:t>эмоциональная (аффективная) проявляется в оценке значимос</w:t>
        <w:softHyphen/>
        <w:t>ти своего членства, определенных установках по отношению к своим и чужим, можно выделить две группы установок пози</w:t>
        <w:softHyphen/>
        <w:t>тивные, которые включают в себя различные виды удовлетво</w:t>
        <w:softHyphen/>
        <w:t>ренности и принятия своей группы, например, желание быть в группе, чувство защищенности, удовлетворенности,гордость, и негативные, которые проявляются в чувстве неудовлетворен</w:t>
        <w:softHyphen/>
        <w:t>ности от принадлежности группе, переживании дискомфорта, ст ыда, унижения,</w:t>
      </w:r>
    </w:p>
    <w:p>
      <w:pPr>
        <w:pStyle w:val="Normal"/>
        <w:shd w:fill="FFFFFF" w:val="clear"/>
        <w:rPr>
          <w:sz w:val="24"/>
          <w:szCs w:val="24"/>
        </w:rPr>
      </w:pPr>
      <w:r>
        <w:rPr>
          <w:sz w:val="22"/>
          <w:szCs w:val="22"/>
        </w:rPr>
        <w:t xml:space="preserve">•    </w:t>
      </w:r>
      <w:r>
        <w:rPr>
          <w:sz w:val="22"/>
          <w:szCs w:val="22"/>
        </w:rPr>
        <w:t>ре1улирующая (регулятивная) связанасопосредованием ин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0</w:t>
      </w:r>
    </w:p>
    <w:p>
      <w:pPr>
        <w:pStyle w:val="Normal"/>
        <w:shd w:fill="FFFFFF" w:val="clear"/>
        <w:rPr>
          <w:sz w:val="24"/>
          <w:szCs w:val="24"/>
        </w:rPr>
      </w:pPr>
      <w:r>
        <w:rPr>
          <w:sz w:val="24"/>
          <w:szCs w:val="24"/>
        </w:rPr>
      </w:r>
    </w:p>
    <w:p>
      <w:pPr>
        <w:pStyle w:val="Normal"/>
        <w:shd w:fill="FFFFFF" w:val="clear"/>
        <w:rPr>
          <w:sz w:val="24"/>
          <w:szCs w:val="24"/>
        </w:rPr>
      </w:pPr>
      <w:r>
        <w:rPr>
          <w:sz w:val="22"/>
          <w:szCs w:val="22"/>
        </w:rPr>
        <w:t>туционапьных норм, влиянием на поведение, общение,</w:t>
      </w:r>
    </w:p>
    <w:p>
      <w:pPr>
        <w:pStyle w:val="Normal"/>
        <w:shd w:fill="FFFFFF" w:val="clear"/>
        <w:rPr>
          <w:sz w:val="24"/>
          <w:szCs w:val="24"/>
        </w:rPr>
      </w:pPr>
      <w:r>
        <w:rPr>
          <w:sz w:val="22"/>
          <w:szCs w:val="22"/>
        </w:rPr>
        <w:t xml:space="preserve">•    </w:t>
      </w:r>
      <w:r>
        <w:rPr>
          <w:sz w:val="22"/>
          <w:szCs w:val="22"/>
        </w:rPr>
        <w:t>организующая (защитная) связана с упорядочиванием социаль</w:t>
        <w:softHyphen/>
        <w:t>ного и сенсорного опыта как реакцией на нестабильную окру</w:t>
        <w:softHyphen/>
        <w:t>жающую среду, удовлетворением потребности в психологичес</w:t>
        <w:softHyphen/>
        <w:t>кой стабильности и устойчивости</w:t>
      </w:r>
    </w:p>
    <w:p>
      <w:pPr>
        <w:pStyle w:val="Normal"/>
        <w:shd w:fill="FFFFFF" w:val="clear"/>
        <w:rPr>
          <w:sz w:val="24"/>
          <w:szCs w:val="24"/>
        </w:rPr>
      </w:pPr>
      <w:r>
        <w:rPr>
          <w:sz w:val="22"/>
          <w:szCs w:val="22"/>
        </w:rPr>
        <w:t>В связи с анализом функций социальной идентичности уместно вспомнить слова Хога и Абрамса, которые писали, что основная чело</w:t>
        <w:softHyphen/>
        <w:t>веческая потребность заключается в конструировании смыслов и по</w:t>
        <w:softHyphen/>
        <w:t>рядка из шумного, запутанного, жужжащего, необработанного сен</w:t>
        <w:softHyphen/>
        <w:t>сорного опыта Поэтому наиболее важные функции процесса иденти</w:t>
        <w:softHyphen/>
        <w:t>фикации помогают людям найти их место в социальной структуре, об</w:t>
        <w:softHyphen/>
        <w:t>рести смысл и систематизировать сенсорный опыт [231 ]</w:t>
      </w:r>
    </w:p>
    <w:p>
      <w:pPr>
        <w:pStyle w:val="Normal"/>
        <w:shd w:fill="FFFFFF" w:val="clear"/>
        <w:rPr>
          <w:sz w:val="24"/>
          <w:szCs w:val="24"/>
        </w:rPr>
      </w:pPr>
      <w:r>
        <w:rPr>
          <w:sz w:val="22"/>
          <w:szCs w:val="22"/>
        </w:rPr>
        <w:t>Многие исследователи отмечают, что социальная идентичность обеспечиваетодновременно следующие процессы [84,162,191]-</w:t>
      </w:r>
    </w:p>
    <w:p>
      <w:pPr>
        <w:pStyle w:val="Normal"/>
        <w:shd w:fill="FFFFFF" w:val="clear"/>
        <w:rPr>
          <w:sz w:val="24"/>
          <w:szCs w:val="24"/>
        </w:rPr>
      </w:pPr>
      <w:r>
        <w:rPr>
          <w:sz w:val="22"/>
          <w:szCs w:val="22"/>
        </w:rPr>
        <w:t xml:space="preserve">•    </w:t>
      </w:r>
      <w:r>
        <w:rPr>
          <w:sz w:val="22"/>
          <w:szCs w:val="22"/>
        </w:rPr>
        <w:t>дифференциации, которые проявляются в определенности гра</w:t>
        <w:softHyphen/>
        <w:t>ниц, целостности и независимости Я, признании социальной при</w:t>
        <w:softHyphen/>
        <w:t>надлежности как личностно значимой ценности,</w:t>
      </w:r>
    </w:p>
    <w:p>
      <w:pPr>
        <w:pStyle w:val="Normal"/>
        <w:shd w:fill="FFFFFF" w:val="clear"/>
        <w:rPr>
          <w:sz w:val="24"/>
          <w:szCs w:val="24"/>
        </w:rPr>
      </w:pPr>
      <w:r>
        <w:rPr>
          <w:sz w:val="22"/>
          <w:szCs w:val="22"/>
        </w:rPr>
        <w:t xml:space="preserve">•    </w:t>
      </w:r>
      <w:r>
        <w:rPr>
          <w:sz w:val="22"/>
          <w:szCs w:val="22"/>
        </w:rPr>
        <w:t>интеграции Я, которые проявляются в субъективном объедине</w:t>
        <w:softHyphen/>
        <w:t>нии себя с другими людьми, что осуществляется не спонтанно, а на основе сравнения и оценивания других</w:t>
      </w:r>
    </w:p>
    <w:p>
      <w:pPr>
        <w:pStyle w:val="Normal"/>
        <w:shd w:fill="FFFFFF" w:val="clear"/>
        <w:rPr>
          <w:sz w:val="24"/>
          <w:szCs w:val="24"/>
        </w:rPr>
      </w:pPr>
      <w:r>
        <w:rPr>
          <w:sz w:val="22"/>
          <w:szCs w:val="22"/>
        </w:rPr>
        <w:t>Учитывая сложную функциональность социальной идентичности, можно сказать, что это качество является средством не только интегра</w:t>
        <w:softHyphen/>
        <w:t>ции, но и выбора путей этой интеграции с другими. Например, учитель, социальная функция которого связана с высокими моральными ценнос</w:t>
        <w:softHyphen/>
        <w:t>тями, определяя более широкую группу - педагогическое сообщество и еще более общую - человечество, будет при этом выстраивать ценностно значимые для людей ниточки этой интеграции Человек с низкими мо</w:t>
        <w:softHyphen/>
        <w:t>ральными ценностями идет другим путем, а именно, он выстраивает ло</w:t>
        <w:softHyphen/>
        <w:t>гику интеграции на основе потребления или истребления и т.д.</w:t>
      </w:r>
    </w:p>
    <w:p>
      <w:pPr>
        <w:pStyle w:val="Normal"/>
        <w:shd w:fill="FFFFFF" w:val="clear"/>
        <w:rPr>
          <w:sz w:val="24"/>
          <w:szCs w:val="24"/>
        </w:rPr>
      </w:pPr>
      <w:r>
        <w:rPr>
          <w:sz w:val="22"/>
          <w:szCs w:val="22"/>
        </w:rPr>
        <w:t>Таким образом, несмотря на различия в подходах к феноменологии и функциям идентичности, несомненным является то, что социальная идентичность функционально придает целостность, непрерывность и определенность личности, обеспечивает сходство с одними людьми и категориями и отличия от других Изучение социальной идентичности в основной массе исследований направлено на понимание механизма отнесения человеком себя к какой-то социальной группе, а также при</w:t>
        <w:softHyphen/>
        <w:t>роде межгрупповой дифференциации и внутригруппового фаворитиз</w:t>
        <w:softHyphen/>
        <w:t>ма Этот общий подход к пониманию социальной идентичности нашел отражение в изучении конкретных ее видов, в частности, профессио</w:t>
        <w:softHyphen/>
        <w:t>нальной идент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lang w:val="en-US"/>
        </w:rPr>
        <w:t>5i</w:t>
      </w:r>
    </w:p>
    <w:p>
      <w:pPr>
        <w:pStyle w:val="Normal"/>
        <w:shd w:fill="FFFFFF" w:val="clear"/>
        <w:rPr>
          <w:sz w:val="24"/>
          <w:szCs w:val="24"/>
        </w:rPr>
      </w:pPr>
      <w:r>
        <w:rPr>
          <w:sz w:val="24"/>
          <w:szCs w:val="24"/>
        </w:rPr>
      </w:r>
    </w:p>
    <w:p>
      <w:pPr>
        <w:pStyle w:val="Normal"/>
        <w:shd w:fill="FFFFFF" w:val="clear"/>
        <w:rPr>
          <w:sz w:val="24"/>
          <w:szCs w:val="24"/>
        </w:rPr>
      </w:pPr>
      <w:r>
        <w:rPr>
          <w:sz w:val="22"/>
          <w:szCs w:val="22"/>
        </w:rPr>
        <w:t>2.2. Профессиональная идентичность</w:t>
      </w:r>
    </w:p>
    <w:p>
      <w:pPr>
        <w:pStyle w:val="Normal"/>
        <w:shd w:fill="FFFFFF" w:val="clear"/>
        <w:rPr>
          <w:sz w:val="24"/>
          <w:szCs w:val="24"/>
        </w:rPr>
      </w:pPr>
      <w:r>
        <w:rPr>
          <w:sz w:val="22"/>
          <w:szCs w:val="22"/>
        </w:rPr>
        <w:t>Профессиональная идентичность в последние годы интенсивно изу</w:t>
        <w:softHyphen/>
        <w:t>чается в отечественной психологии Профессиональная идентичность наряду с этнической является наиболее востребованным видом социаль</w:t>
        <w:softHyphen/>
        <w:t>ной идентичности в современных условиях. Изменение социально-эконо</w:t>
        <w:softHyphen/>
        <w:t>мического уклада жизни общества сопровождается нетолько сменой со</w:t>
        <w:softHyphen/>
        <w:t>циальных ролей, но и появлением новых требований к профессии, орга</w:t>
        <w:softHyphen/>
        <w:t>низации деятельности, управлению социально-экономическими процес</w:t>
        <w:softHyphen/>
        <w:t>сами. Социально-экономические условия отражаются на всех сферах жизни общества. Поэтому появляются новые требования к профессиона</w:t>
        <w:softHyphen/>
        <w:t>лу. В наиболее общем виде проблемы подготовки современных профес</w:t>
        <w:softHyphen/>
        <w:t>сионалов можно обозначить двумя словами: «идентичность» и «разви</w:t>
        <w:softHyphen/>
        <w:t>тие». Это значит, что для того, чтобы выжить в новых динамических социально-экономических условиях, выдержать конкуренцию, обеспе</w:t>
        <w:softHyphen/>
        <w:t>чить благополучие своих близких и сохранить стабильность страны, со</w:t>
        <w:softHyphen/>
        <w:t>временный профессионал должен быть способен к постоянному разви</w:t>
        <w:softHyphen/>
        <w:t>тию и анализу своего места в социальной среде. Развитие предполагает постоянную направленность на профессиональный рост, новое качество работы, открытость информации, гибкость в целеполагании и принятии решений. Идентичность предполагает осознанное внимание к вопросу «Кто Я</w:t>
      </w:r>
      <w:r>
        <w:rPr>
          <w:sz w:val="22"/>
          <w:szCs w:val="22"/>
          <w:vertAlign w:val="superscript"/>
        </w:rPr>
        <w:t>7</w:t>
      </w:r>
      <w:r>
        <w:rPr>
          <w:sz w:val="22"/>
          <w:szCs w:val="22"/>
        </w:rPr>
        <w:t>», который сопровождает человека на протяжении всей его жиз</w:t>
        <w:softHyphen/>
        <w:t>ни и от ответа на который многоезависитв профессиональной деятельно</w:t>
        <w:softHyphen/>
        <w:t>сти. Поэтому растущий интерес к проблеме профессиональной идентич</w:t>
        <w:softHyphen/>
        <w:t>ности является реакцией на изменение социально-экономических усло</w:t>
        <w:softHyphen/>
        <w:t>вий и новые требования к подготовке профессионалов.</w:t>
      </w:r>
    </w:p>
    <w:p>
      <w:pPr>
        <w:pStyle w:val="Normal"/>
        <w:shd w:fill="FFFFFF" w:val="clear"/>
        <w:rPr>
          <w:sz w:val="24"/>
          <w:szCs w:val="24"/>
        </w:rPr>
      </w:pPr>
      <w:r>
        <w:rPr>
          <w:sz w:val="22"/>
          <w:szCs w:val="22"/>
        </w:rPr>
        <w:t>Важно отметить, что существует точка зрения, согласно которой тер</w:t>
        <w:softHyphen/>
        <w:t>мин «профессиональная идентичность» дублирует другие устоявшиеся в отечественной психологии понятия. Например, профессиональное само</w:t>
        <w:softHyphen/>
        <w:t>определение, профессионализация, профессиональное саморазвитие, про</w:t>
        <w:softHyphen/>
        <w:t>фессиональный статус и роль. Эти и другие, близкие им понятия, отража</w:t>
        <w:softHyphen/>
        <w:t>ют суть личностного изменения в ходе профессиональной подготовки и деятельности. Но на самом деле это не совсем так. Безусловно, между всеми этими понятиями существует определенная близость, но в то же время каждое из них имеет свой содержательный плаа Профессиональ</w:t>
        <w:softHyphen/>
        <w:t>ная идентичность относится к числу понятий, в которых выражено кон</w:t>
        <w:softHyphen/>
        <w:t>цептуальное представление человека о своем месте в профессиональной группе или общности. Кроме того, это представление сопровождается определенными ценностными и мотивационными ориентирами, а также субъективным отношением (принятием или нет) своей профессиональной принадлежности Учитывая все это, профессиональная идентичность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2</w:t>
      </w:r>
    </w:p>
    <w:p>
      <w:pPr>
        <w:pStyle w:val="Normal"/>
        <w:shd w:fill="FFFFFF" w:val="clear"/>
        <w:rPr>
          <w:sz w:val="24"/>
          <w:szCs w:val="24"/>
        </w:rPr>
      </w:pPr>
      <w:r>
        <w:rPr>
          <w:sz w:val="24"/>
          <w:szCs w:val="24"/>
        </w:rPr>
      </w:r>
    </w:p>
    <w:p>
      <w:pPr>
        <w:pStyle w:val="Normal"/>
        <w:shd w:fill="FFFFFF" w:val="clear"/>
        <w:rPr>
          <w:sz w:val="24"/>
          <w:szCs w:val="24"/>
        </w:rPr>
      </w:pPr>
      <w:r>
        <w:rPr>
          <w:sz w:val="22"/>
          <w:szCs w:val="22"/>
        </w:rPr>
        <w:t>стает как интегративное понятие, в котором выражается взаимосвязь личностных характеристик, обеспечивающих ориентацию в мире про</w:t>
        <w:softHyphen/>
        <w:t>фессий, позволяющих более полно реализовывать личностный потенци</w:t>
        <w:softHyphen/>
        <w:t>ал в профессиональной деятельности, а также прогнозировать возмож</w:t>
        <w:softHyphen/>
        <w:t>ные последствия профессионального выбора.</w:t>
      </w:r>
    </w:p>
    <w:p>
      <w:pPr>
        <w:pStyle w:val="Normal"/>
        <w:shd w:fill="FFFFFF" w:val="clear"/>
        <w:rPr>
          <w:sz w:val="24"/>
          <w:szCs w:val="24"/>
        </w:rPr>
      </w:pPr>
      <w:r>
        <w:rPr>
          <w:sz w:val="22"/>
          <w:szCs w:val="22"/>
        </w:rPr>
        <w:t>В исследовании профессиональной идентичности, которые достаточ</w:t>
        <w:softHyphen/>
        <w:t>но интенсивно проводятся в последние годы отечественными психолога</w:t>
        <w:softHyphen/>
        <w:t>ми, проявилась некоторое невнимание к проблеме социальной идентич</w:t>
        <w:softHyphen/>
        <w:t>ности в целом. Как было показано в предыдущей главе, проблематика социальной идентичности-достаточно молодая область исследования в психологи, что отразилось на представлениях о структуре социальной идентичности и соотношении различных видов идентичности. Поэтому этническая, профессиональная, культурная, религиозная и другие виды социальной идентичности рассматривались изолированно, без анализа их взаимосвязи и общности в рамках целостного явления. Это отразилось на методологии изучения отдельных видов социальной идентичности, в частности идентичности профессиональной.</w:t>
      </w:r>
    </w:p>
    <w:p>
      <w:pPr>
        <w:pStyle w:val="Normal"/>
        <w:shd w:fill="FFFFFF" w:val="clear"/>
        <w:rPr>
          <w:sz w:val="24"/>
          <w:szCs w:val="24"/>
        </w:rPr>
      </w:pPr>
      <w:r>
        <w:rPr>
          <w:sz w:val="22"/>
          <w:szCs w:val="22"/>
        </w:rPr>
        <w:t>Многие авторы подчеркивают, ч го профессиональная идентичность продукт длительного личностного и профессионального развития, который появляется на достаточно высоких уровнях овладения про</w:t>
        <w:softHyphen/>
        <w:t>фессией и выступает как устойчивое согласование основных элемен</w:t>
        <w:softHyphen/>
        <w:t>тов профессионального процесса Например, Е.П. Ермолаева исходит из того, что профессиональная идентичность складывается только на достаточно высоких уровнях овладения профессией и выступает как устойчивое согласование основных элементов профессионального про</w:t>
        <w:softHyphen/>
        <w:t>цесса [57, 58, 59].</w:t>
      </w:r>
    </w:p>
    <w:p>
      <w:pPr>
        <w:pStyle w:val="Normal"/>
        <w:shd w:fill="FFFFFF" w:val="clear"/>
        <w:rPr>
          <w:sz w:val="24"/>
          <w:szCs w:val="24"/>
        </w:rPr>
      </w:pPr>
      <w:r>
        <w:rPr>
          <w:sz w:val="22"/>
          <w:szCs w:val="22"/>
        </w:rPr>
        <w:t>С точки зрения данного автора, профессиональная идентичность выступает регулятором, выполняющим стабилизирующую и преобра</w:t>
        <w:softHyphen/>
        <w:t>зующую функции {57]. Основная стабилизирующая функция професси</w:t>
        <w:softHyphen/>
        <w:t>ональной идентичности -обеспечение необходимой степени професси</w:t>
        <w:softHyphen/>
        <w:t>онального центризма и устойчивой профессионально-ментальной по</w:t>
        <w:softHyphen/>
        <w:t>зиции. Преобразующая функция профессиональной идентичности за</w:t>
        <w:softHyphen/>
        <w:t>висит от 1) диапазона изменения профессионально важных качеств и степени идентификации себя с профессией - возможности адаптации выше у людей с широкой идентификацией; 2) дистанцирования образа своей профессии от других-профессиональная самоизоляция затруд</w:t>
        <w:softHyphen/>
        <w:t>няет адаптацию в изменившихся условиях и "наведение мостов" при переходе в иное профессиональное пространство; 3) системности или 'рыхлости" структуры идентичности. Все это обеспечивает возможно</w:t>
        <w:softHyphen/>
        <w:t>сти преобразования и саморазвития професси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3</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акже авторы подчеркивают, что формирование профессиональной идентичности - очень сложный процесс, который не всегда осознается человеком Например, отмечается, что формирование идентичности у современного профессионала зачастую носит слабо осознанный харак</w:t>
        <w:softHyphen/>
        <w:t>тер, поскольку многие трудовые операции унифицированы в результате применения сходных технических средств деятельности в разных профес</w:t>
        <w:softHyphen/>
        <w:t>сиях Это замедляетформирование целостного представления человека о своей роли в профессиональном процессе, без которого невозможно понимание своего места в профессиональной среден достижение уровня профессионального мастерства [28] Профессиональная идентичность формируется в процессе выявления существенных связей внутри и вне профессии, она связана с общей информационной основой деятельности, а также целостными эталонами типичных профессиональных событии и индивидуалюированных концептуальных схем профессионального по</w:t>
        <w:softHyphen/>
        <w:t>ведения Более глубокое усвоение профессиональных нормативов и сте</w:t>
        <w:softHyphen/>
        <w:t>реотипов дифференцирует и упорядочивает образ "идеального профес</w:t>
        <w:softHyphen/>
        <w:t>сионала", который дополняется образом "себя как профессионала", все более уточняющимся в ходе профессионального самопознания - от сте</w:t>
        <w:softHyphen/>
        <w:t>реотипов поведения в непредсказуемых ситуациях, самореализации и развития личности в груде В противном случае человек рискует остать</w:t>
        <w:softHyphen/>
        <w:t>ся на уровне выполнения узкого набора функций, будучи неспособным, их трансформировать с учетом изменившихся обстоятельств [28,88]</w:t>
      </w:r>
    </w:p>
    <w:p>
      <w:pPr>
        <w:pStyle w:val="Normal"/>
        <w:shd w:fill="FFFFFF" w:val="clear"/>
        <w:rPr>
          <w:sz w:val="24"/>
          <w:szCs w:val="24"/>
        </w:rPr>
      </w:pPr>
      <w:r>
        <w:rPr>
          <w:sz w:val="22"/>
          <w:szCs w:val="22"/>
        </w:rPr>
        <w:t>По мнению некоторых авторов, под профессиональной идентич</w:t>
        <w:softHyphen/>
        <w:t>ностью можно понимать характеристику субъекта, выбирающего и реализующего способ профессионального взаимодействия с окру</w:t>
        <w:softHyphen/>
        <w:t>жающим миром и обретение смысла самоуважения через выполне</w:t>
        <w:softHyphen/>
        <w:t>ние этой деятельности [122] Профессиональная идентичность пред</w:t>
        <w:softHyphen/>
        <w:t>полагает функциональное и экзистенциональное сопряжение чело</w:t>
        <w:softHyphen/>
        <w:t>века и профессии Это включает понимание своей профессии, при</w:t>
        <w:softHyphen/>
        <w:t>нятие себя в профессии, умение хорошо и с пользой для других вы</w:t>
        <w:softHyphen/>
        <w:t>полнять свои профессиональные функции [122] В этом определе</w:t>
        <w:softHyphen/>
        <w:t>нии также, на наш взгляд, подразумевается наличие широко! о ког</w:t>
        <w:softHyphen/>
        <w:t>нитивного контекста профессиональной идентичности, без которо</w:t>
        <w:softHyphen/>
        <w:t>го невозможно «понимание своей профессии»</w:t>
      </w:r>
    </w:p>
    <w:p>
      <w:pPr>
        <w:pStyle w:val="Normal"/>
        <w:shd w:fill="FFFFFF" w:val="clear"/>
        <w:rPr>
          <w:sz w:val="24"/>
          <w:szCs w:val="24"/>
        </w:rPr>
      </w:pPr>
      <w:r>
        <w:rPr>
          <w:sz w:val="22"/>
          <w:szCs w:val="22"/>
        </w:rPr>
        <w:t>Сложным для отечественных психологов оказался вопрос о мес</w:t>
        <w:softHyphen/>
        <w:t>те профессиональной идентичности в общей структуре идентифи</w:t>
        <w:softHyphen/>
        <w:t>кационных процессов Поскольку идентичность это личностное образование, то зачастую встречается точка зрения, что професси</w:t>
        <w:softHyphen/>
        <w:t>ональная идентичность является частью идентичности личностной [136,137,138,139,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4</w:t>
      </w:r>
    </w:p>
    <w:p>
      <w:pPr>
        <w:pStyle w:val="Normal"/>
        <w:shd w:fill="FFFFFF" w:val="clear"/>
        <w:rPr>
          <w:sz w:val="24"/>
          <w:szCs w:val="24"/>
        </w:rPr>
      </w:pPr>
      <w:r>
        <w:rPr>
          <w:sz w:val="24"/>
          <w:szCs w:val="24"/>
        </w:rPr>
      </w:r>
    </w:p>
    <w:p>
      <w:pPr>
        <w:pStyle w:val="Normal"/>
        <w:shd w:fill="FFFFFF" w:val="clear"/>
        <w:rPr>
          <w:sz w:val="24"/>
          <w:szCs w:val="24"/>
        </w:rPr>
      </w:pPr>
      <w:r>
        <w:rPr>
          <w:sz w:val="22"/>
          <w:szCs w:val="22"/>
        </w:rPr>
        <w:t>В раде концепций понятие "профессиональная идентичность" явля</w:t>
        <w:softHyphen/>
        <w:t>ется конкретизацией понятия "личностная идентичность" применитель</w:t>
        <w:softHyphen/>
        <w:t>но к содержанию и условиям профессионального становления личнос</w:t>
        <w:softHyphen/>
        <w:t>ти. Необходимость введения понятия "профессиональная идентич</w:t>
        <w:softHyphen/>
        <w:t>ность", вызвана тем, что профессиональное становление личности яв</w:t>
        <w:softHyphen/>
        <w:t>ляется ведущей формой обретения (развития, формирования) идентич</w:t>
        <w:softHyphen/>
        <w:t>ности [137, 139, 140].</w:t>
      </w:r>
    </w:p>
    <w:p>
      <w:pPr>
        <w:pStyle w:val="Normal"/>
        <w:shd w:fill="FFFFFF" w:val="clear"/>
        <w:rPr>
          <w:sz w:val="24"/>
          <w:szCs w:val="24"/>
        </w:rPr>
      </w:pPr>
      <w:r>
        <w:rPr>
          <w:sz w:val="22"/>
          <w:szCs w:val="22"/>
        </w:rPr>
        <w:t>Надо отметить, что подобная точка зрения возникает именно из-за недостаточной проработанности в отечественной литературе вопро</w:t>
        <w:softHyphen/>
        <w:t>са о сути социальной идентичности. Профессиональная идентичность не может быть подвидом личностной идентичности, поскольку связа</w:t>
        <w:softHyphen/>
        <w:t>на с определенным групповым членством. Тем компонентом идентич</w:t>
        <w:softHyphen/>
        <w:t>ности, который придает ей личностный характер, является система ценностей, сопровождающая восприятие группового членства. По</w:t>
        <w:softHyphen/>
        <w:t>скольку профессионализация основана на переоценке сложившейся системы ценностей и осознании собственных профессионально-важ</w:t>
        <w:softHyphen/>
        <w:t>ных качеств, возникает иллюзия, что профессиональная идентичность и личностная - явления одного порядка. Нам кажется более плодо</w:t>
        <w:softHyphen/>
        <w:t>творной точка зрения, в которой профессиональная идентичность рас</w:t>
        <w:softHyphen/>
        <w:t>сматривается как подвид социальной идентичности, обладающий все</w:t>
        <w:softHyphen/>
        <w:t>ми общими признаками социальной идентичности и соответствующи</w:t>
        <w:softHyphen/>
        <w:t>ми закономерностями ее формирования. В таком случае профессио</w:t>
        <w:softHyphen/>
        <w:t>нальная идентичность обладает всеми основными качествами соци</w:t>
        <w:softHyphen/>
        <w:t>альной идентичности, связанными с самоопределением в социальной группе, принятием группового членства, позитивным отношением к нему, ролью категоризации и сравнения, последствиями межгруппо-вой дискриминацией и т.д.</w:t>
      </w:r>
    </w:p>
    <w:p>
      <w:pPr>
        <w:pStyle w:val="Normal"/>
        <w:shd w:fill="FFFFFF" w:val="clear"/>
        <w:rPr>
          <w:sz w:val="24"/>
          <w:szCs w:val="24"/>
        </w:rPr>
      </w:pPr>
      <w:r>
        <w:rPr>
          <w:sz w:val="22"/>
          <w:szCs w:val="22"/>
        </w:rPr>
        <w:t>Профессиональная идентичность, будучи подвидом социальной идентичности, является личностным качеством, поэтому появляется в ходе личностного и профессионального становления и оказывает вли</w:t>
        <w:softHyphen/>
        <w:t>яние на многие аспекты жизни человека. Профессиональную идентич</w:t>
        <w:softHyphen/>
        <w:t>ность, таким образом, мы рассматриваем как область самосознания личности, в которой прижизненно в ходе взаимодействия конструиру</w:t>
        <w:softHyphen/>
        <w:t>ется индивидуальное эмоционально окрашенное знание собственной принадлежности к отдельным социальным общностям. Соответствен</w:t>
        <w:softHyphen/>
        <w:t>но этому знанию у индивида формируется определенная система цен</w:t>
        <w:softHyphen/>
        <w:t>ностей, а также форм поведения.</w:t>
      </w:r>
    </w:p>
    <w:p>
      <w:pPr>
        <w:pStyle w:val="Normal"/>
        <w:shd w:fill="FFFFFF" w:val="clear"/>
        <w:rPr>
          <w:sz w:val="24"/>
          <w:szCs w:val="24"/>
        </w:rPr>
      </w:pPr>
      <w:r>
        <w:rPr>
          <w:sz w:val="22"/>
          <w:szCs w:val="22"/>
        </w:rPr>
        <w:t>В этом определении подчеркивается важность и взаимосвязь как минимум следующих трех вопросов социального самоопределения лич</w:t>
        <w:softHyphen/>
        <w:t>ности. Первый вопрос - «Кто я?» - собственно вопрос идент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5</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аправленный на получение знаний о самом себе в контексте суще</w:t>
        <w:softHyphen/>
        <w:t xml:space="preserve">ствующих социальных отношений Второй - «Какой </w:t>
      </w:r>
      <w:r>
        <w:rPr>
          <w:i/>
          <w:iCs/>
          <w:sz w:val="22"/>
          <w:szCs w:val="22"/>
        </w:rPr>
        <w:t xml:space="preserve">яЪ&gt; </w:t>
      </w:r>
      <w:r>
        <w:rPr>
          <w:sz w:val="22"/>
          <w:szCs w:val="22"/>
        </w:rPr>
        <w:t>- вопрос цен</w:t>
        <w:softHyphen/>
        <w:t>ностей, направленный на осознание смысловых компонентов своего -Я, на развитие представлений об атрибутах должного по отношению к различным ситуациям и людям Третий- «Что и как я делаю</w:t>
      </w:r>
      <w:r>
        <w:rPr>
          <w:sz w:val="22"/>
          <w:szCs w:val="22"/>
          <w:vertAlign w:val="superscript"/>
        </w:rPr>
        <w:t>7</w:t>
      </w:r>
      <w:r>
        <w:rPr>
          <w:sz w:val="22"/>
          <w:szCs w:val="22"/>
        </w:rPr>
        <w:t>» вопрос поведения, эффективно ответить на который можно, только осознав первые два вопроса</w:t>
      </w:r>
    </w:p>
    <w:p>
      <w:pPr>
        <w:pStyle w:val="Normal"/>
        <w:shd w:fill="FFFFFF" w:val="clear"/>
        <w:rPr>
          <w:sz w:val="24"/>
          <w:szCs w:val="24"/>
        </w:rPr>
      </w:pPr>
      <w:r>
        <w:rPr>
          <w:b/>
          <w:bCs/>
          <w:sz w:val="22"/>
          <w:szCs w:val="22"/>
        </w:rPr>
        <w:t>2.3. Профессионализация как основной фактор формирования профессиональной идентичности</w:t>
      </w:r>
    </w:p>
    <w:p>
      <w:pPr>
        <w:pStyle w:val="Normal"/>
        <w:shd w:fill="FFFFFF" w:val="clear"/>
        <w:rPr>
          <w:sz w:val="24"/>
          <w:szCs w:val="24"/>
        </w:rPr>
      </w:pPr>
      <w:r>
        <w:rPr>
          <w:sz w:val="22"/>
          <w:szCs w:val="22"/>
        </w:rPr>
        <w:t>Данный параграф посвящен вопросу профессионализации и ее роли в формировании профессиональной идентичности, а также когнитив</w:t>
        <w:softHyphen/>
        <w:t>ному компоненту профессиональной идентичности, оформляющемуся в ходе профессионализации</w:t>
      </w:r>
    </w:p>
    <w:p>
      <w:pPr>
        <w:pStyle w:val="Normal"/>
        <w:shd w:fill="FFFFFF" w:val="clear"/>
        <w:rPr>
          <w:sz w:val="24"/>
          <w:szCs w:val="24"/>
        </w:rPr>
      </w:pPr>
      <w:r>
        <w:rPr>
          <w:sz w:val="22"/>
          <w:szCs w:val="22"/>
        </w:rPr>
        <w:t>Формирование профессиональной идентичности происходит в процессе профессионализации, «Профессионализация - это процесс становления профессионала Этот процесс включает выбор чело</w:t>
        <w:softHyphen/>
        <w:t>веком профессии с учетом своих собственных возможностей и спо</w:t>
        <w:softHyphen/>
        <w:t>собностей, освоение правил и норм профессии, формирование и осоз</w:t>
        <w:softHyphen/>
        <w:t>нание себя как профессионала, обогащение опыта профессии за счет личного вклада, развитие своей личности средствами профессии и др В целом профессионализация - эго одна из сторон социализа</w:t>
        <w:softHyphen/>
        <w:t>ции, подобно тому, как становление профессионала ~ один из ас</w:t>
        <w:softHyphen/>
        <w:t>пектов развития личности» [144]</w:t>
      </w:r>
    </w:p>
    <w:p>
      <w:pPr>
        <w:pStyle w:val="Normal"/>
        <w:shd w:fill="FFFFFF" w:val="clear"/>
        <w:rPr>
          <w:sz w:val="24"/>
          <w:szCs w:val="24"/>
        </w:rPr>
      </w:pPr>
      <w:r>
        <w:rPr>
          <w:sz w:val="22"/>
          <w:szCs w:val="22"/>
        </w:rPr>
        <w:t>Термин «профессионализация» обычно используется как синоним понятия «профессиональноестановление человека» или «становление профессионала» Так,ЮП Поваренковым они употребляются парал</w:t>
        <w:softHyphen/>
        <w:t>лельно [140] Аналогичным образом рассматривает вопрос А К Мар</w:t>
        <w:softHyphen/>
        <w:t>кова, которая пишет о профессионализации как восхождении челове</w:t>
        <w:softHyphen/>
        <w:t>ка к профессионализму [120] В понимании профессионализации важ</w:t>
        <w:softHyphen/>
        <w:t>ным является соединение личностных и деятельностиых компонентов Эту связь подчеркивает, в частности, В В Григорьев, который опреде</w:t>
        <w:softHyphen/>
        <w:t>ляет профессионализацию как целостный процесс соединения личнос</w:t>
        <w:softHyphen/>
        <w:t>ти и профессии [45]</w:t>
      </w:r>
    </w:p>
    <w:p>
      <w:pPr>
        <w:pStyle w:val="Normal"/>
        <w:shd w:fill="FFFFFF" w:val="clear"/>
        <w:rPr>
          <w:sz w:val="24"/>
          <w:szCs w:val="24"/>
        </w:rPr>
      </w:pPr>
      <w:r>
        <w:rPr>
          <w:sz w:val="22"/>
          <w:szCs w:val="22"/>
        </w:rPr>
        <w:t>Очевидно, есть некоторые нюансы, различающие понятия «профес</w:t>
        <w:softHyphen/>
        <w:t>сиональная идентификация» и «профессионализация» но несомненно, что это гесно связанные друг с другом процесса Связь становления профессиональной идентичности и профессионализации неоднократно фиксировалась и другими авторами Например, В А Бодров отмечает «формирование профессиональной пригодности, становление проф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w:t>
      </w:r>
    </w:p>
    <w:p>
      <w:pPr>
        <w:pStyle w:val="Normal"/>
        <w:shd w:fill="FFFFFF" w:val="clear"/>
        <w:rPr>
          <w:sz w:val="24"/>
          <w:szCs w:val="24"/>
        </w:rPr>
      </w:pPr>
      <w:r>
        <w:rPr>
          <w:sz w:val="24"/>
          <w:szCs w:val="24"/>
        </w:rPr>
      </w:r>
    </w:p>
    <w:p>
      <w:pPr>
        <w:pStyle w:val="Normal"/>
        <w:shd w:fill="FFFFFF" w:val="clear"/>
        <w:rPr>
          <w:sz w:val="24"/>
          <w:szCs w:val="24"/>
        </w:rPr>
      </w:pPr>
      <w:r>
        <w:rPr>
          <w:sz w:val="22"/>
          <w:szCs w:val="22"/>
        </w:rPr>
        <w:t>сионала неразрывно связано с самоопределением личности, то есть с самореализацией, самоутверждением, самосовершенствованием, са</w:t>
        <w:softHyphen/>
        <w:t>мопознанием Этот процесс обусловлен проявлениями внутренних ре</w:t>
        <w:softHyphen/>
        <w:t>сурсов, сил, установок на пути профессионального становления лич</w:t>
        <w:softHyphen/>
        <w:t>ности и ее развития» [23, с 66]</w:t>
      </w:r>
    </w:p>
    <w:p>
      <w:pPr>
        <w:pStyle w:val="Normal"/>
        <w:shd w:fill="FFFFFF" w:val="clear"/>
        <w:rPr>
          <w:sz w:val="24"/>
          <w:szCs w:val="24"/>
        </w:rPr>
      </w:pPr>
      <w:r>
        <w:rPr>
          <w:sz w:val="22"/>
          <w:szCs w:val="22"/>
        </w:rPr>
        <w:t>Традиционный взгляд накогнитивную составляющую профессио</w:t>
        <w:softHyphen/>
        <w:t>нальной идентичности включает в нее, как пишет Д Н Завалишина, освоение человеком норм, ценностей, традиций соответствующей про</w:t>
        <w:softHyphen/>
        <w:t>фессиональной группы [64] Тот же процесс можно, как отмечалось выше, назвать осознанием группового членства по отношению к соот</w:t>
        <w:softHyphen/>
        <w:t>ветствующей профессиональной группе На наш взгляд, назрела необ</w:t>
        <w:softHyphen/>
        <w:t>ходимость дополнить когнитивный компонент профидентичности осо</w:t>
        <w:softHyphen/>
        <w:t>бенное гями отражения субъектом профессиональной деятельности про</w:t>
        <w:softHyphen/>
        <w:t>фессиональной среды По мнению Д Н Завалишиной, данное явление отчетливо выступаете ходе профессиональной идентификации «ни</w:t>
        <w:softHyphen/>
        <w:t>какая профессиональная деятельность и личностные новообразования в ней невозможны без когнитивной активности субъекта, направлен</w:t>
        <w:softHyphen/>
        <w:t>ной как на познание профессионального мира, так и на самопознание» [64, с 105] Таким образом .помимо осознания себя как профессионала в процессе идентификации происходит, по-видимому, осознание себя внутри профессиональной среды, себя как части профессионального пространства Это пространство включаете себя, по-видимому, не только социальное окружение - коллег, подчиненных и руководителей профессионала, не только носителей некоторых профессиональных норм В него входит и объект труда в самом широком смысле слова, то есть та реальность, на которую человек направляет свою активность</w:t>
      </w:r>
    </w:p>
    <w:p>
      <w:pPr>
        <w:pStyle w:val="Normal"/>
        <w:shd w:fill="FFFFFF" w:val="clear"/>
        <w:rPr>
          <w:sz w:val="24"/>
          <w:szCs w:val="24"/>
        </w:rPr>
      </w:pPr>
      <w:r>
        <w:rPr>
          <w:sz w:val="22"/>
          <w:szCs w:val="22"/>
        </w:rPr>
        <w:t>Введение в психологический обиход понятия «профессиональное пространство», по -видимому, давно назрело, потому что многие ав</w:t>
        <w:softHyphen/>
        <w:t>торы используют для описания этого феномена различные термины М М Кашапов, например, пользуется термином «профессиональный ландшафт» [89] Используется также понятие «профессиональное поле» [83], «образ мира в профессиях» [95], «видение профессиональ</w:t>
        <w:softHyphen/>
        <w:t>ной среды» [83], профессиональная реальность [128] Профессиональ</w:t>
        <w:softHyphen/>
        <w:t>ное пространство можно определить как систему объектов, с которы</w:t>
        <w:softHyphen/>
        <w:t>ми имеет дело профессионал, общность людей, с которыми он взаимо</w:t>
        <w:softHyphen/>
        <w:t>действует, круг событий, которые имеют отношение к реализации его профессиональных функций, а такжесгепень его включенности в эти события При таком понимании профессионального пространства лег</w:t>
        <w:softHyphen/>
        <w:t>ко установить его связь с профессиональной идентичностью ощуще</w:t>
        <w:softHyphen/>
        <w:t>ние человеком себя как профессионала - это и представление себя в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18"/>
          <w:szCs w:val="18"/>
        </w:rPr>
        <w:t>Ч</w:t>
      </w:r>
    </w:p>
    <w:p>
      <w:pPr>
        <w:pStyle w:val="Normal"/>
        <w:shd w:fill="FFFFFF" w:val="clear"/>
        <w:rPr>
          <w:sz w:val="24"/>
          <w:szCs w:val="24"/>
        </w:rPr>
      </w:pPr>
      <w:r>
        <w:rPr>
          <w:sz w:val="24"/>
          <w:szCs w:val="24"/>
        </w:rPr>
      </w:r>
    </w:p>
    <w:p>
      <w:pPr>
        <w:pStyle w:val="Normal"/>
        <w:shd w:fill="FFFFFF" w:val="clear"/>
        <w:rPr>
          <w:sz w:val="24"/>
          <w:szCs w:val="24"/>
        </w:rPr>
      </w:pPr>
      <w:r>
        <w:rPr>
          <w:sz w:val="22"/>
          <w:szCs w:val="22"/>
        </w:rPr>
        <w:t>ри некоторого круга людей, объектов, событий и обязанностей</w:t>
      </w:r>
    </w:p>
    <w:p>
      <w:pPr>
        <w:pStyle w:val="Normal"/>
        <w:shd w:fill="FFFFFF" w:val="clear"/>
        <w:rPr>
          <w:sz w:val="24"/>
          <w:szCs w:val="24"/>
        </w:rPr>
      </w:pPr>
      <w:r>
        <w:rPr>
          <w:sz w:val="22"/>
          <w:szCs w:val="22"/>
        </w:rPr>
        <w:t>Важно, что профессиональное пространство очень слабо определе</w:t>
        <w:softHyphen/>
        <w:t>но объективно С кем из коллег, выше- или нижестоящих необходимо общаться тому или иному специалисту</w:t>
      </w:r>
      <w:r>
        <w:rPr>
          <w:sz w:val="22"/>
          <w:szCs w:val="22"/>
          <w:vertAlign w:val="superscript"/>
        </w:rPr>
        <w:t>7</w:t>
      </w:r>
      <w:r>
        <w:rPr>
          <w:sz w:val="22"/>
          <w:szCs w:val="22"/>
        </w:rPr>
        <w:t xml:space="preserve"> С кем общаться можно, но нео</w:t>
        <w:softHyphen/>
        <w:t>бязательно'' Какие задачи он должен решать, какие являются необяза</w:t>
        <w:softHyphen/>
        <w:t>тельными для него</w:t>
      </w:r>
      <w:r>
        <w:rPr>
          <w:sz w:val="22"/>
          <w:szCs w:val="22"/>
          <w:vertAlign w:val="superscript"/>
        </w:rPr>
        <w:t>7</w:t>
      </w:r>
      <w:r>
        <w:rPr>
          <w:sz w:val="22"/>
          <w:szCs w:val="22"/>
        </w:rPr>
        <w:t xml:space="preserve"> Какие явно относятся к компетенции другого спе</w:t>
        <w:softHyphen/>
        <w:t>циалиста</w:t>
      </w:r>
      <w:r>
        <w:rPr>
          <w:sz w:val="22"/>
          <w:szCs w:val="22"/>
          <w:vertAlign w:val="superscript"/>
        </w:rPr>
        <w:t>9</w:t>
      </w:r>
      <w:r>
        <w:rPr>
          <w:sz w:val="22"/>
          <w:szCs w:val="22"/>
        </w:rPr>
        <w:t xml:space="preserve"> Это только одна, причем не самая сложная, область вопро</w:t>
        <w:softHyphen/>
        <w:t>сов, ответы на которые определяют субъективное восприятие профес</w:t>
        <w:softHyphen/>
        <w:t>сионального пространства Казалось бы, ответы на эти вопросы легко найти в должностных инструкциях и других нормативных документах На практике, однако, такая документация не предполагает непосред</w:t>
        <w:softHyphen/>
        <w:t>ственного использования в повседневной деятельности и предназначе</w:t>
        <w:softHyphen/>
        <w:t>на в основном для регулирования производственных конфликтов пра</w:t>
        <w:softHyphen/>
        <w:t>вового характера По крайней мере, очевидно, что профессиональное пространство в разных профессиях объективировано в разной степе</w:t>
        <w:softHyphen/>
        <w:t>ни Официальных рамок в деятельности юриста, например, больше, чем в деятельности психолога Для последнего, несмотря на то, что в некот орых сферах деятельности эта профессия является привычной уже в течение нескольких десятилетий, проблема построения профессио</w:t>
        <w:softHyphen/>
        <w:t>нального пространства не перестает быть острой Еще в 1975 году Н П Ерастов писал «Самый главный вопрос проблемы профессиональной подготовки индустриального психолога-это вопрос о том, зачем ну</w:t>
        <w:softHyphen/>
        <w:t>жен психолог на предприятии» [56 с 37] Спустя более чем 25 лет мы читаем в заметках школьного психолога «Задача определения круга профессиональных обязанностей психолога в школе так и осталась для меня нерешенной» [160, с 80]</w:t>
      </w:r>
    </w:p>
    <w:p>
      <w:pPr>
        <w:pStyle w:val="Normal"/>
        <w:shd w:fill="FFFFFF" w:val="clear"/>
        <w:rPr>
          <w:sz w:val="24"/>
          <w:szCs w:val="24"/>
        </w:rPr>
      </w:pPr>
      <w:r>
        <w:rPr>
          <w:sz w:val="22"/>
          <w:szCs w:val="22"/>
        </w:rPr>
        <w:t>Еще более сложной стороной восприятия профессионального про</w:t>
        <w:softHyphen/>
        <w:t>странства выступает ориентировка в тех ситуациях, которые имеют отношение к профессиональным обязанностям, следовательно, требу</w:t>
        <w:softHyphen/>
        <w:t>ют от специалиста работы с ними Возникновение таких ситуаций тре</w:t>
        <w:softHyphen/>
        <w:t>бует ответа вопросы, в какой степени необходимо заниматься ситуаци</w:t>
        <w:softHyphen/>
        <w:t>ей, как срочно это надо делать, насколько разрешима эта ситуация, возможно ли ее предотвращение, если она неблагоприятна и т д Не последнюю роль играет и такой, казалось бы, необычный вопрос надо ли заниматься ситуацией вообще</w:t>
      </w:r>
      <w:r>
        <w:rPr>
          <w:sz w:val="22"/>
          <w:szCs w:val="22"/>
          <w:vertAlign w:val="superscript"/>
        </w:rPr>
        <w:t>7</w:t>
      </w:r>
      <w:r>
        <w:rPr>
          <w:sz w:val="22"/>
          <w:szCs w:val="22"/>
        </w:rPr>
        <w:t xml:space="preserve"> Постановка этого вопроса обуслав</w:t>
        <w:softHyphen/>
        <w:t>ливается тем, что теоретически круг профессиональных обязанностей, например, школьного психолога огромен Проанализировав большое количество литературных источников по данной теме мы в нашем ис</w:t>
        <w:softHyphen/>
        <w:t>следовании, проведенном совместно с Е Н Галкиной [35]. составили перечень профессиональных обязанностей школьного психолога В 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lang w:val="en-US"/>
        </w:rPr>
        <w:t>sg</w:t>
      </w:r>
    </w:p>
    <w:p>
      <w:pPr>
        <w:pStyle w:val="Normal"/>
        <w:shd w:fill="FFFFFF" w:val="clear"/>
        <w:rPr>
          <w:sz w:val="24"/>
          <w:szCs w:val="24"/>
        </w:rPr>
      </w:pPr>
      <w:r>
        <w:rPr>
          <w:sz w:val="24"/>
          <w:szCs w:val="24"/>
        </w:rPr>
      </w:r>
    </w:p>
    <w:p>
      <w:pPr>
        <w:pStyle w:val="Normal"/>
        <w:shd w:fill="FFFFFF" w:val="clear"/>
        <w:rPr>
          <w:sz w:val="24"/>
          <w:szCs w:val="24"/>
        </w:rPr>
      </w:pPr>
      <w:r>
        <w:rPr>
          <w:sz w:val="22"/>
          <w:szCs w:val="22"/>
        </w:rPr>
        <w:t>оказалось 43 пункта.</w:t>
      </w:r>
    </w:p>
    <w:p>
      <w:pPr>
        <w:pStyle w:val="Normal"/>
        <w:shd w:fill="FFFFFF" w:val="clear"/>
        <w:rPr>
          <w:sz w:val="24"/>
          <w:szCs w:val="24"/>
        </w:rPr>
      </w:pPr>
      <w:r>
        <w:rPr>
          <w:sz w:val="22"/>
          <w:szCs w:val="22"/>
        </w:rPr>
        <w:t>Потребность в более широком рассмотрении когнитивной стороны профессиональной идентичности отмечается и другими авторами. В.В. Кольтинова [93], анализируя процесс профессионального становления в стенах вуза будущего преподавателя физической культуры, отмеча</w:t>
        <w:softHyphen/>
        <w:t>ет, что его личностное развитие включает следующие три линии:</w:t>
      </w:r>
    </w:p>
    <w:p>
      <w:pPr>
        <w:pStyle w:val="Normal"/>
        <w:shd w:fill="FFFFFF" w:val="clear"/>
        <w:rPr>
          <w:sz w:val="24"/>
          <w:szCs w:val="24"/>
        </w:rPr>
      </w:pPr>
      <w:r>
        <w:rPr>
          <w:sz w:val="22"/>
          <w:szCs w:val="22"/>
        </w:rPr>
        <w:t xml:space="preserve">•    </w:t>
      </w:r>
      <w:r>
        <w:rPr>
          <w:sz w:val="22"/>
          <w:szCs w:val="22"/>
        </w:rPr>
        <w:t>Становление Я-концепции, т.е. системы представлений о себе как о профессионале.</w:t>
      </w:r>
    </w:p>
    <w:p>
      <w:pPr>
        <w:pStyle w:val="Normal"/>
        <w:shd w:fill="FFFFFF" w:val="clear"/>
        <w:rPr>
          <w:sz w:val="24"/>
          <w:szCs w:val="24"/>
        </w:rPr>
      </w:pPr>
      <w:r>
        <w:rPr>
          <w:sz w:val="22"/>
          <w:szCs w:val="22"/>
        </w:rPr>
        <w:t xml:space="preserve">•    </w:t>
      </w:r>
      <w:r>
        <w:rPr>
          <w:sz w:val="22"/>
          <w:szCs w:val="22"/>
        </w:rPr>
        <w:t>Становление концепции деятельности означающее поиск и оп</w:t>
        <w:softHyphen/>
        <w:t>робование методов и средств деятельности, выработку авторс</w:t>
        <w:softHyphen/>
        <w:t>ких подходов или целостной методики</w:t>
      </w:r>
    </w:p>
    <w:p>
      <w:pPr>
        <w:pStyle w:val="Normal"/>
        <w:shd w:fill="FFFFFF" w:val="clear"/>
        <w:rPr>
          <w:sz w:val="24"/>
          <w:szCs w:val="24"/>
        </w:rPr>
      </w:pPr>
      <w:r>
        <w:rPr>
          <w:sz w:val="22"/>
          <w:szCs w:val="22"/>
        </w:rPr>
        <w:t xml:space="preserve">•    </w:t>
      </w:r>
      <w:r>
        <w:rPr>
          <w:sz w:val="22"/>
          <w:szCs w:val="22"/>
        </w:rPr>
        <w:t>Становление концепции воспитанника, т.е. системы представ</w:t>
        <w:softHyphen/>
        <w:t>лений о личностных особенностях занимающихся и овладение средствами познания и коррекции их внутреннего мира.</w:t>
      </w:r>
    </w:p>
    <w:p>
      <w:pPr>
        <w:pStyle w:val="Normal"/>
        <w:shd w:fill="FFFFFF" w:val="clear"/>
        <w:rPr>
          <w:sz w:val="24"/>
          <w:szCs w:val="24"/>
        </w:rPr>
      </w:pPr>
      <w:r>
        <w:rPr>
          <w:sz w:val="22"/>
          <w:szCs w:val="22"/>
        </w:rPr>
        <w:t>Как следует из описания этих компонентов личности будущего спортивного педагога, они включают не столько познание себя как профессионала, сколько познание взаимодействующей системы «учи</w:t>
        <w:softHyphen/>
        <w:t>тель - ученик». А этот процесс, в свою очередь, требует познания парт</w:t>
        <w:softHyphen/>
        <w:t>нера по общению как части профессионального пространства. Поэто</w:t>
        <w:softHyphen/>
        <w:t>му далее В.В. Кольтинова пишет, что «важным блоком психолого-пе</w:t>
        <w:softHyphen/>
        <w:t>дагогической подготовки являются дисциплины, основное содержа</w:t>
        <w:softHyphen/>
        <w:t>ние которых посвящено объекту труда будущего специалиста по физи</w:t>
        <w:softHyphen/>
        <w:t>ческой культуре. При этом следует отметить, что психолого-педагоги-ческие предметы имеют возможность характеризовать объект педаго</w:t>
        <w:softHyphen/>
        <w:t>гической деятельности одновременно и ее субъектом, т.е. активным участником, полноправным творцом продукта труда. Это условие тре</w:t>
        <w:softHyphen/>
        <w:t>бует включения в содержание психолого-педагогической подготовки сравнения и детального анализа субъект-объектного и субъект-субъек</w:t>
        <w:softHyphen/>
        <w:t>тного типов взаимодействия спортивного педагога со своими подопеч</w:t>
        <w:softHyphen/>
        <w:t>ными, анализа возрастных и индивидуальных особенностей занимаю</w:t>
        <w:softHyphen/>
        <w:t>щихся, мотивов их деятельности в соответствии с возрастом, видом и этапом физической подготовки» [93].</w:t>
      </w:r>
    </w:p>
    <w:p>
      <w:pPr>
        <w:pStyle w:val="Normal"/>
        <w:shd w:fill="FFFFFF" w:val="clear"/>
        <w:rPr>
          <w:sz w:val="24"/>
          <w:szCs w:val="24"/>
        </w:rPr>
      </w:pPr>
      <w:r>
        <w:rPr>
          <w:sz w:val="22"/>
          <w:szCs w:val="22"/>
        </w:rPr>
        <w:t>Как показано в работах Д.Н. Завалишиной, представление чело</w:t>
        <w:softHyphen/>
        <w:t>века о круге решаемых им как профессионалом задач меняется по мере профессионализации. Этот процесс можно проследить, например, на формировании так называемой мидипроблемности как одного из ког</w:t>
        <w:softHyphen/>
        <w:t>нитивных образований опытного профессионала. Мидипроблемность - это своего рода количественный оптимум в восприятии субъектом профессиональной деятельности тех задач, которые подлежат его ре</w:t>
        <w:softHyphen/>
        <w:t>шению В начале же накопления профессионального опыта субъ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9</w:t>
      </w:r>
    </w:p>
    <w:p>
      <w:pPr>
        <w:pStyle w:val="Normal"/>
        <w:shd w:fill="FFFFFF" w:val="clear"/>
        <w:rPr>
          <w:sz w:val="24"/>
          <w:szCs w:val="24"/>
        </w:rPr>
      </w:pPr>
      <w:r>
        <w:rPr>
          <w:sz w:val="24"/>
          <w:szCs w:val="24"/>
        </w:rPr>
      </w:r>
    </w:p>
    <w:p>
      <w:pPr>
        <w:pStyle w:val="Normal"/>
        <w:shd w:fill="FFFFFF" w:val="clear"/>
        <w:rPr>
          <w:sz w:val="24"/>
          <w:szCs w:val="24"/>
        </w:rPr>
      </w:pPr>
      <w:r>
        <w:rPr>
          <w:sz w:val="22"/>
          <w:szCs w:val="22"/>
        </w:rPr>
        <w:t>переживает период «беспроблемное™», который сменяется этапом «ги-пернроблемности» [63]. И тот, и другой этап означают неадекватную оценку человеком сферы своей профессиональной компетенции.</w:t>
      </w:r>
    </w:p>
    <w:p>
      <w:pPr>
        <w:pStyle w:val="Normal"/>
        <w:shd w:fill="FFFFFF" w:val="clear"/>
        <w:rPr>
          <w:sz w:val="24"/>
          <w:szCs w:val="24"/>
        </w:rPr>
      </w:pPr>
      <w:r>
        <w:rPr>
          <w:sz w:val="22"/>
          <w:szCs w:val="22"/>
        </w:rPr>
        <w:t>Далее мы покажем, что количественная сторона видения проблем</w:t>
        <w:softHyphen/>
        <w:t>ных ситуация—не единственный параметр восприятия профессиональ</w:t>
        <w:softHyphen/>
        <w:t>ного пространства, который меняется в ходе накопления профессио</w:t>
        <w:softHyphen/>
        <w:t>наль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60</w:t>
      </w:r>
    </w:p>
    <w:p>
      <w:pPr>
        <w:pStyle w:val="Normal"/>
        <w:shd w:fill="FFFFFF" w:val="clear"/>
        <w:rPr>
          <w:sz w:val="24"/>
          <w:szCs w:val="24"/>
        </w:rPr>
      </w:pPr>
      <w:r>
        <w:rPr>
          <w:sz w:val="24"/>
          <w:szCs w:val="24"/>
        </w:rPr>
      </w:r>
    </w:p>
    <w:p>
      <w:pPr>
        <w:pStyle w:val="Normal"/>
        <w:shd w:fill="FFFFFF" w:val="clear"/>
        <w:rPr>
          <w:sz w:val="24"/>
          <w:szCs w:val="24"/>
        </w:rPr>
      </w:pPr>
      <w:r>
        <w:rPr>
          <w:sz w:val="26"/>
          <w:szCs w:val="26"/>
        </w:rPr>
        <w:t>Глава 3. ПРОФЕССИОНАЛЬНАЯ ИДЕНТИЧНОСТЬ И ПРОФЕССИОНАЛЬНЫЙ</w:t>
      </w:r>
    </w:p>
    <w:p>
      <w:pPr>
        <w:pStyle w:val="Normal"/>
        <w:shd w:fill="FFFFFF" w:val="clear"/>
        <w:rPr>
          <w:sz w:val="24"/>
          <w:szCs w:val="24"/>
        </w:rPr>
      </w:pPr>
      <w:r>
        <w:rPr>
          <w:sz w:val="26"/>
          <w:szCs w:val="26"/>
        </w:rPr>
        <w:t>ОПЫТ</w:t>
      </w:r>
    </w:p>
    <w:p>
      <w:pPr>
        <w:pStyle w:val="Normal"/>
        <w:shd w:fill="FFFFFF" w:val="clear"/>
        <w:rPr>
          <w:sz w:val="24"/>
          <w:szCs w:val="24"/>
        </w:rPr>
      </w:pPr>
      <w:r>
        <w:rPr>
          <w:sz w:val="22"/>
          <w:szCs w:val="22"/>
        </w:rPr>
        <w:t>3.1 Понятие профессновалыюго опыта и его структуры</w:t>
      </w:r>
    </w:p>
    <w:p>
      <w:pPr>
        <w:pStyle w:val="Normal"/>
        <w:shd w:fill="FFFFFF" w:val="clear"/>
        <w:rPr>
          <w:sz w:val="24"/>
          <w:szCs w:val="24"/>
        </w:rPr>
      </w:pPr>
      <w:r>
        <w:rPr>
          <w:sz w:val="22"/>
          <w:szCs w:val="22"/>
        </w:rPr>
        <w:t>Профессиональное становление человека закономерно рассматрива</w:t>
        <w:softHyphen/>
        <w:t>ется в связи с профессиональным опытом. Некоторые составляющие про</w:t>
        <w:softHyphen/>
        <w:t>фессионального опыта фактически совпадают по содержанию с когни</w:t>
        <w:softHyphen/>
        <w:t>тивной стороной профессиональной идентичности. Между тем последняя - более узкое образование. В профессиональный опыт как в более широ</w:t>
        <w:softHyphen/>
        <w:t>кий феномен входят, налример, навыки, которые не включаются в когни</w:t>
        <w:softHyphen/>
        <w:t>тивную составляющу» профессиональной идентичности.</w:t>
      </w:r>
    </w:p>
    <w:p>
      <w:pPr>
        <w:pStyle w:val="Normal"/>
        <w:shd w:fill="FFFFFF" w:val="clear"/>
        <w:rPr>
          <w:sz w:val="24"/>
          <w:szCs w:val="24"/>
        </w:rPr>
      </w:pPr>
      <w:r>
        <w:rPr>
          <w:sz w:val="22"/>
          <w:szCs w:val="22"/>
        </w:rPr>
        <w:t>В многогранном феномене профессионального опыта находятся ас</w:t>
        <w:softHyphen/>
        <w:t>пекты, которые становятся предметом рассмотрения представителями различных теоретических направлений. Обширное направление пси</w:t>
        <w:softHyphen/>
        <w:t>хологической науки рассматривает связь профессионального опыта с образом мира. Данный взгляд на профессиональный опыт вполне зако</w:t>
        <w:softHyphen/>
        <w:t>номерен, так как профессиональная деятельность-мощный фактор, влияющий на восприятие и преобразование реальности. В сущности, не будет преувеличением сказать, что профессиональный опыт стано</w:t>
        <w:softHyphen/>
        <w:t>вится частью образа мира. Перенос когнитивно - смысловых образо</w:t>
        <w:softHyphen/>
        <w:t>ваний профессии на другие сферы жизнедеятельности человека - мно</w:t>
        <w:softHyphen/>
        <w:t>гократно описанное явление [104,152]. И.Б.Ханина отмечает: «...про</w:t>
        <w:softHyphen/>
        <w:t>фессионалы... приобретают особое видение окружающего мира, осо</w:t>
        <w:softHyphen/>
        <w:t>бую его категоризацию, особое отношение к ряду объектов, а иногда и особые свойства перцепции, оптимизирующие взаимодействие с этими объектами» [177, с.44]. По сути, мы в данном случае имеем дело с про</w:t>
        <w:softHyphen/>
        <w:t>явлением более общего феномена. Л. И. Анцыферова обозначает этот феномен следующим образом: «В актуальную жизненную ситуацию человек привносит как бы «осадок» всей своей индивидуальной исто</w:t>
        <w:softHyphen/>
        <w:t>рии» [12, с.б].</w:t>
      </w:r>
    </w:p>
    <w:p>
      <w:pPr>
        <w:pStyle w:val="Normal"/>
        <w:shd w:fill="FFFFFF" w:val="clear"/>
        <w:rPr>
          <w:sz w:val="24"/>
          <w:szCs w:val="24"/>
        </w:rPr>
      </w:pPr>
      <w:r>
        <w:rPr>
          <w:sz w:val="22"/>
          <w:szCs w:val="22"/>
        </w:rPr>
        <w:t>Анализируется и другое направление взаимодействия профессии и непрофессиональной активности человека. Ю.П. Поваренков пишет: «Между профессионализацией и жизнедеятельностью человека скла</w:t>
        <w:softHyphen/>
        <w:t>дываются устойчивые и достаточно определенные связи, отношения, которые действуют как в прямом, так и в обратном направлении» [139].</w:t>
      </w:r>
    </w:p>
    <w:p>
      <w:pPr>
        <w:pStyle w:val="Normal"/>
        <w:shd w:fill="FFFFFF" w:val="clear"/>
        <w:rPr>
          <w:sz w:val="24"/>
          <w:szCs w:val="24"/>
        </w:rPr>
      </w:pPr>
      <w:r>
        <w:rPr>
          <w:sz w:val="22"/>
          <w:szCs w:val="22"/>
        </w:rPr>
        <w:t>В работах по психологии мышления в профессиональной деятель</w:t>
        <w:softHyphen/>
        <w:t>ности опыт изучается как детерминанта выделения и разрешения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1</w:t>
      </w:r>
    </w:p>
    <w:p>
      <w:pPr>
        <w:pStyle w:val="Normal"/>
        <w:shd w:fill="FFFFFF" w:val="clear"/>
        <w:rPr>
          <w:sz w:val="24"/>
          <w:szCs w:val="24"/>
        </w:rPr>
      </w:pPr>
      <w:r>
        <w:rPr>
          <w:sz w:val="24"/>
          <w:szCs w:val="24"/>
        </w:rPr>
      </w:r>
    </w:p>
    <w:p>
      <w:pPr>
        <w:pStyle w:val="Normal"/>
        <w:shd w:fill="FFFFFF" w:val="clear"/>
        <w:rPr>
          <w:sz w:val="24"/>
          <w:szCs w:val="24"/>
        </w:rPr>
      </w:pPr>
      <w:r>
        <w:rPr>
          <w:sz w:val="22"/>
          <w:szCs w:val="22"/>
        </w:rPr>
        <w:t>пикающих в деятельности проблемных сит у аций Соответственно под</w:t>
        <w:softHyphen/>
        <w:t>черкиваются те его стороны, которые связаны с этой выполняемой про</w:t>
        <w:softHyphen/>
        <w:t>фессионалом функцией ЮК Корнилов определяет его как индивиду</w:t>
        <w:softHyphen/>
        <w:t>ализированное знание о различных сторонах рабочей си гуации При</w:t>
        <w:softHyphen/>
        <w:t xml:space="preserve">лагательное «индивидуализированное» обозначает то обстоятельство, что опыт это не просто знание об объектах, с которыми имеет дело профессионал, но знание, «освоенное в терминах и единицах данного субъекта» </w:t>
      </w:r>
      <w:r>
        <w:rPr>
          <w:sz w:val="22"/>
          <w:szCs w:val="22"/>
          <w:lang w:val="en-US"/>
        </w:rPr>
        <w:t>[1</w:t>
      </w:r>
      <w:r>
        <w:rPr>
          <w:sz w:val="22"/>
          <w:szCs w:val="22"/>
        </w:rPr>
        <w:t>01, с 69] Вопрос о терминах и единицах, о которых пишет Ю К Корнилов, сам по себе является интересным предметом исследо</w:t>
        <w:softHyphen/>
        <w:t>вания По сути, речь идет о содержании опыта профессионала Позна</w:t>
        <w:softHyphen/>
        <w:t xml:space="preserve">ние этого содержание не просто теоретически важно Оно </w:t>
      </w:r>
      <w:r>
        <w:rPr>
          <w:sz w:val="22"/>
          <w:szCs w:val="22"/>
          <w:lang w:val="en-US"/>
        </w:rPr>
        <w:t xml:space="preserve">i </w:t>
      </w:r>
      <w:r>
        <w:rPr>
          <w:sz w:val="22"/>
          <w:szCs w:val="22"/>
        </w:rPr>
        <w:t>акже нео</w:t>
        <w:softHyphen/>
        <w:t>быкновенно значимо в практическом отношении, поскольку позволяет каким-то образом работать с профессиональным опытом в плане его формирования</w:t>
      </w:r>
    </w:p>
    <w:p>
      <w:pPr>
        <w:pStyle w:val="Normal"/>
        <w:shd w:fill="FFFFFF" w:val="clear"/>
        <w:rPr>
          <w:sz w:val="24"/>
          <w:szCs w:val="24"/>
        </w:rPr>
      </w:pPr>
      <w:r>
        <w:rPr>
          <w:sz w:val="22"/>
          <w:szCs w:val="22"/>
        </w:rPr>
        <w:t>Разные ученые с различных позиций пытаются решить вопрос о содержании профессионального опыта Профессиональный опыт по определению Ю П Поваренкова - это «система профессиональных знаний, умений и привычек» [140, с 82] Фактически такие же компо</w:t>
        <w:softHyphen/>
        <w:t>ненты называются А К Марковой при рассмотрении несколько иного, но связанного с профессиональным опытом понятия профессиональной компетентности профессиональные (объективно необходимые) психо</w:t>
        <w:softHyphen/>
        <w:t>логические и педагогические знания, профессиональные педаго! ичес-кне умения, профессионально- психологические позиции и установки, личностные особенности, обеспечивающие овладение учителем про</w:t>
        <w:softHyphen/>
        <w:t>фессиональными знаниями и умениями [119]</w:t>
      </w:r>
    </w:p>
    <w:p>
      <w:pPr>
        <w:pStyle w:val="Normal"/>
        <w:shd w:fill="FFFFFF" w:val="clear"/>
        <w:rPr>
          <w:sz w:val="24"/>
          <w:szCs w:val="24"/>
        </w:rPr>
      </w:pPr>
      <w:r>
        <w:rPr>
          <w:sz w:val="22"/>
          <w:szCs w:val="22"/>
        </w:rPr>
        <w:t>По мнению Ф С Исмагиловой [79], содержание профессионально</w:t>
        <w:softHyphen/>
        <w:t>го опыта включает в себя</w:t>
      </w:r>
    </w:p>
    <w:p>
      <w:pPr>
        <w:pStyle w:val="Normal"/>
        <w:shd w:fill="FFFFFF" w:val="clear"/>
        <w:rPr>
          <w:sz w:val="24"/>
          <w:szCs w:val="24"/>
        </w:rPr>
      </w:pPr>
      <w:r>
        <w:rPr>
          <w:sz w:val="22"/>
          <w:szCs w:val="22"/>
        </w:rPr>
        <w:t xml:space="preserve">•    </w:t>
      </w:r>
      <w:r>
        <w:rPr>
          <w:sz w:val="22"/>
          <w:szCs w:val="22"/>
        </w:rPr>
        <w:t>индивидуальные способы применения знаний в профессиональ</w:t>
        <w:softHyphen/>
        <w:t>ной сфере,</w:t>
      </w:r>
    </w:p>
    <w:p>
      <w:pPr>
        <w:pStyle w:val="Normal"/>
        <w:shd w:fill="FFFFFF" w:val="clear"/>
        <w:rPr>
          <w:sz w:val="24"/>
          <w:szCs w:val="24"/>
        </w:rPr>
      </w:pPr>
      <w:r>
        <w:rPr>
          <w:sz w:val="22"/>
          <w:szCs w:val="22"/>
        </w:rPr>
        <w:t xml:space="preserve">•    </w:t>
      </w:r>
      <w:r>
        <w:rPr>
          <w:sz w:val="22"/>
          <w:szCs w:val="22"/>
        </w:rPr>
        <w:t>события как интегративный феномен, включающий видение си</w:t>
        <w:softHyphen/>
        <w:t>туации в целом, себя в этой ситуации, критерии эффективного поведения в ситуации, предвидение развития события, управле</w:t>
        <w:softHyphen/>
        <w:t>ние ситуацией,</w:t>
      </w:r>
    </w:p>
    <w:p>
      <w:pPr>
        <w:pStyle w:val="Normal"/>
        <w:shd w:fill="FFFFFF" w:val="clear"/>
        <w:rPr>
          <w:sz w:val="24"/>
          <w:szCs w:val="24"/>
        </w:rPr>
      </w:pPr>
      <w:r>
        <w:rPr>
          <w:sz w:val="22"/>
          <w:szCs w:val="22"/>
        </w:rPr>
        <w:t>«   новые знания, рожденные а личной практике,</w:t>
      </w:r>
    </w:p>
    <w:p>
      <w:pPr>
        <w:pStyle w:val="Normal"/>
        <w:shd w:fill="FFFFFF" w:val="clear"/>
        <w:rPr>
          <w:sz w:val="24"/>
          <w:szCs w:val="24"/>
        </w:rPr>
      </w:pPr>
      <w:r>
        <w:rPr>
          <w:sz w:val="22"/>
          <w:szCs w:val="22"/>
        </w:rPr>
        <w:t xml:space="preserve">•    </w:t>
      </w:r>
      <w:r>
        <w:rPr>
          <w:sz w:val="22"/>
          <w:szCs w:val="22"/>
        </w:rPr>
        <w:t>представления о дифференциации жизненной и профессиональ</w:t>
        <w:softHyphen/>
        <w:t>ной практики,</w:t>
      </w:r>
    </w:p>
    <w:p>
      <w:pPr>
        <w:pStyle w:val="Normal"/>
        <w:shd w:fill="FFFFFF" w:val="clear"/>
        <w:rPr>
          <w:sz w:val="24"/>
          <w:szCs w:val="24"/>
        </w:rPr>
      </w:pPr>
      <w:r>
        <w:rPr>
          <w:sz w:val="22"/>
          <w:szCs w:val="22"/>
        </w:rPr>
        <w:t xml:space="preserve">•    </w:t>
      </w:r>
      <w:r>
        <w:rPr>
          <w:sz w:val="22"/>
          <w:szCs w:val="22"/>
        </w:rPr>
        <w:t>новое системное видение профессиональной среды и себя в ней, установление рангов, уровней, границ своего профессиональ-</w:t>
      </w:r>
      <w:r>
        <w:rPr>
          <w:smallCaps/>
          <w:sz w:val="22"/>
          <w:szCs w:val="22"/>
          <w:lang w:val="en-US"/>
        </w:rPr>
        <w:t xml:space="preserve">hoi </w:t>
      </w:r>
      <w:r>
        <w:rPr>
          <w:sz w:val="22"/>
          <w:szCs w:val="22"/>
        </w:rPr>
        <w:t>о поля (зоны своих полномочий и компетентности),</w:t>
      </w:r>
    </w:p>
    <w:p>
      <w:pPr>
        <w:pStyle w:val="Normal"/>
        <w:shd w:fill="FFFFFF" w:val="clear"/>
        <w:rPr>
          <w:sz w:val="24"/>
          <w:szCs w:val="24"/>
        </w:rPr>
      </w:pPr>
      <w:r>
        <w:rPr>
          <w:sz w:val="22"/>
          <w:szCs w:val="22"/>
        </w:rPr>
        <w:t xml:space="preserve">•    </w:t>
      </w:r>
      <w:r>
        <w:rPr>
          <w:sz w:val="22"/>
          <w:szCs w:val="22"/>
        </w:rPr>
        <w:t>интуи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2</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    </w:t>
      </w:r>
      <w:r>
        <w:rPr>
          <w:sz w:val="22"/>
          <w:szCs w:val="22"/>
        </w:rPr>
        <w:t>индивидуальная система оценок и критериев,</w:t>
      </w:r>
    </w:p>
    <w:p>
      <w:pPr>
        <w:pStyle w:val="Normal"/>
        <w:shd w:fill="FFFFFF" w:val="clear"/>
        <w:rPr>
          <w:sz w:val="24"/>
          <w:szCs w:val="24"/>
        </w:rPr>
      </w:pPr>
      <w:r>
        <w:rPr>
          <w:sz w:val="22"/>
          <w:szCs w:val="22"/>
        </w:rPr>
        <w:t xml:space="preserve">•    </w:t>
      </w:r>
      <w:r>
        <w:rPr>
          <w:sz w:val="22"/>
          <w:szCs w:val="22"/>
        </w:rPr>
        <w:t>переживания, сопровождающие профессиональную деятельность в связи с ее удачами и неудачами</w:t>
      </w:r>
    </w:p>
    <w:p>
      <w:pPr>
        <w:pStyle w:val="Normal"/>
        <w:shd w:fill="FFFFFF" w:val="clear"/>
        <w:rPr>
          <w:sz w:val="24"/>
          <w:szCs w:val="24"/>
        </w:rPr>
      </w:pPr>
      <w:r>
        <w:rPr>
          <w:sz w:val="22"/>
          <w:szCs w:val="22"/>
        </w:rPr>
        <w:t>Заметим, что некоторые положения, защищаемые Ф С Исмагило-вой, кажутся на первый взгляд неожиданными, однако они хорошо согласуются с рассмотренными ранее теориями Например, «представ</w:t>
        <w:softHyphen/>
        <w:t>ления о дифференциации жизненной и профессиональной практики» как компонент профессионального опыта, безусловно, отражает отмечен</w:t>
        <w:softHyphen/>
        <w:t>ную выше взаимосвязь профессионального опыта и непрофессиональ</w:t>
        <w:softHyphen/>
        <w:t>ной практики человека</w:t>
      </w:r>
    </w:p>
    <w:p>
      <w:pPr>
        <w:pStyle w:val="Normal"/>
        <w:shd w:fill="FFFFFF" w:val="clear"/>
        <w:rPr>
          <w:sz w:val="24"/>
          <w:szCs w:val="24"/>
        </w:rPr>
      </w:pPr>
      <w:r>
        <w:rPr>
          <w:sz w:val="22"/>
          <w:szCs w:val="22"/>
        </w:rPr>
        <w:t>Некоторые составляющие профессионального опыта прямо диктуют</w:t>
        <w:softHyphen/>
        <w:t>ся особенностями той или иной профессии и не играют существенной роли в большинстве других профессий Другими словами, существуют уни</w:t>
        <w:softHyphen/>
        <w:t>версальные компоненты опытаи специфические, характерные для неко</w:t>
        <w:softHyphen/>
        <w:t>торой группы профессий, иногда довольно узкой Так, Ю К Стрелков пишет о «чувстве самолета», имеющемся у летчиков [164] Казалось бы, данная составляющая профессионального опыта не слишком специфич</w:t>
        <w:softHyphen/>
        <w:t>на, так как известно и «чувство станка» у рабочего, и «чувство автомо</w:t>
        <w:softHyphen/>
        <w:t>биля» у водителя Н В Кузьмина пишет даже о чувстве объекта (учени</w:t>
        <w:softHyphen/>
        <w:t>ка) у учителя [114] Однако только у летчиков эта смысловая единица представляет собой сложнейшую систему пространственно-временных представлений Эта система уникальна тем, что пространство, в кото</w:t>
        <w:softHyphen/>
        <w:t>ром действует летчик, несопоставимо ни с каким другим</w:t>
      </w:r>
    </w:p>
    <w:p>
      <w:pPr>
        <w:pStyle w:val="Normal"/>
        <w:shd w:fill="FFFFFF" w:val="clear"/>
        <w:rPr>
          <w:sz w:val="24"/>
          <w:szCs w:val="24"/>
        </w:rPr>
      </w:pPr>
      <w:r>
        <w:rPr>
          <w:sz w:val="22"/>
          <w:szCs w:val="22"/>
        </w:rPr>
        <w:t>Выделение компонентов профессионального опыта во многих про</w:t>
        <w:softHyphen/>
        <w:t>фессиях представляет для исследователей особую сложность В общем виде чем более квалифицированным является труд профессионала, чем сложнее профессиональное пространство, в котором он функциониру</w:t>
        <w:softHyphen/>
        <w:t>ет как профессионал,тем труднее определить, в виде каких образова</w:t>
        <w:softHyphen/>
        <w:t>ний аккумулируется его опыт Гак, Л П Урванцев пишет «В медицин</w:t>
        <w:softHyphen/>
        <w:t>ской литературе часто указывают на особую роль опыта в становле</w:t>
        <w:softHyphen/>
        <w:t>нии врача высокой квалификации, но само понятие «опыт» глубоко не анализируется либо совсем не обсуждается» [170, с 62]</w:t>
      </w:r>
    </w:p>
    <w:p>
      <w:pPr>
        <w:pStyle w:val="Normal"/>
        <w:shd w:fill="FFFFFF" w:val="clear"/>
        <w:rPr>
          <w:sz w:val="24"/>
          <w:szCs w:val="24"/>
        </w:rPr>
      </w:pPr>
      <w:r>
        <w:rPr>
          <w:sz w:val="22"/>
          <w:szCs w:val="22"/>
        </w:rPr>
        <w:t>По нашему мнению, одним из продуктивных подходов к решению проблемы содержания профессионального опыта может быть выделе</w:t>
        <w:softHyphen/>
        <w:t>ние в нем представлений о проблемных ситуациях деятельности В пользу этог о можно привести несколько соображений</w:t>
      </w:r>
    </w:p>
    <w:p>
      <w:pPr>
        <w:pStyle w:val="Normal"/>
        <w:shd w:fill="FFFFFF" w:val="clear"/>
        <w:rPr>
          <w:sz w:val="24"/>
          <w:szCs w:val="24"/>
        </w:rPr>
      </w:pPr>
      <w:r>
        <w:rPr>
          <w:sz w:val="22"/>
          <w:szCs w:val="22"/>
        </w:rPr>
        <w:t>Во-первых, проблемная ситуация относительно локализованный элемент деятельности, имеющий некоторые границы, пусть нечетко и субъективно определенные Вследствие этого проблемные ситуации можно выделить, подвергнуть статистической обработ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3</w:t>
      </w:r>
    </w:p>
    <w:p>
      <w:pPr>
        <w:pStyle w:val="Normal"/>
        <w:shd w:fill="FFFFFF" w:val="clear"/>
        <w:rPr>
          <w:sz w:val="24"/>
          <w:szCs w:val="24"/>
        </w:rPr>
      </w:pPr>
      <w:r>
        <w:rPr>
          <w:sz w:val="24"/>
          <w:szCs w:val="24"/>
        </w:rPr>
      </w:r>
    </w:p>
    <w:p>
      <w:pPr>
        <w:pStyle w:val="Normal"/>
        <w:shd w:fill="FFFFFF" w:val="clear"/>
        <w:rPr>
          <w:sz w:val="24"/>
          <w:szCs w:val="24"/>
        </w:rPr>
      </w:pPr>
      <w:r>
        <w:rPr>
          <w:sz w:val="22"/>
          <w:szCs w:val="22"/>
        </w:rPr>
        <w:t>Во - вторых, в проблемных ситуациях профессиональный опыт вы</w:t>
        <w:softHyphen/>
        <w:t>ступает наиболее отчетливо по причине их высокой значимости для качественного выполнения деятельности.</w:t>
      </w:r>
    </w:p>
    <w:p>
      <w:pPr>
        <w:pStyle w:val="Normal"/>
        <w:shd w:fill="FFFFFF" w:val="clear"/>
        <w:rPr>
          <w:sz w:val="24"/>
          <w:szCs w:val="24"/>
        </w:rPr>
      </w:pPr>
      <w:r>
        <w:rPr>
          <w:sz w:val="22"/>
          <w:szCs w:val="22"/>
        </w:rPr>
        <w:t>В-третьих, восприятие проблемных ситуаций имеет определенную динамику, вплетено в процесс профессионализации человека, что по</w:t>
        <w:softHyphen/>
        <w:t>зволяет изучить формирование профессионального опыта в развитии</w:t>
      </w:r>
    </w:p>
    <w:p>
      <w:pPr>
        <w:pStyle w:val="Normal"/>
        <w:shd w:fill="FFFFFF" w:val="clear"/>
        <w:rPr>
          <w:sz w:val="24"/>
          <w:szCs w:val="24"/>
        </w:rPr>
      </w:pPr>
      <w:r>
        <w:rPr>
          <w:sz w:val="22"/>
          <w:szCs w:val="22"/>
        </w:rPr>
        <w:t>Последний аспект ранее подчеркивался А В Панкратовым «Одним из способов изучения профессионализации может служить анализ разви</w:t>
        <w:softHyphen/>
        <w:t>вающегося отражения субъектом ситуации своей деятельности» [131].</w:t>
      </w:r>
    </w:p>
    <w:p>
      <w:pPr>
        <w:pStyle w:val="Normal"/>
        <w:shd w:fill="FFFFFF" w:val="clear"/>
        <w:rPr>
          <w:sz w:val="24"/>
          <w:szCs w:val="24"/>
        </w:rPr>
      </w:pPr>
      <w:r>
        <w:rPr>
          <w:sz w:val="22"/>
          <w:szCs w:val="22"/>
        </w:rPr>
        <w:t>И, наконец, рассмотрение некоторых аспектов профессиональной деятельности через ситуацию открывает широкие теоретические перс</w:t>
        <w:softHyphen/>
        <w:t>пективы, так как ситуация соединяет в себе объективные и субъектив</w:t>
        <w:softHyphen/>
        <w:t>ные, деятельностные и личностные, внешние и внутренние стороны вза</w:t>
        <w:softHyphen/>
        <w:t>имодействующей системы «человек - объект труда».</w:t>
      </w:r>
    </w:p>
    <w:p>
      <w:pPr>
        <w:pStyle w:val="Normal"/>
        <w:shd w:fill="FFFFFF" w:val="clear"/>
        <w:rPr>
          <w:sz w:val="24"/>
          <w:szCs w:val="24"/>
        </w:rPr>
      </w:pPr>
      <w:r>
        <w:rPr>
          <w:sz w:val="22"/>
          <w:szCs w:val="22"/>
        </w:rPr>
        <w:t>Защищая возможность рассмотрения профессионального опыта через разрешаемые субъектом проблемныесигуации.мы опираемся на уже сло</w:t>
        <w:softHyphen/>
        <w:t>жившуюся традицию подхода к сложным явлениям через анализ ситуа</w:t>
        <w:softHyphen/>
        <w:t>ции (в данном случаеречь идет не о проблемной, а об обычной ситуации). В определении ситуации как феномена наиболее дискуссионными, на наш взгляд, являются два вопроса Первый заключается в следующем ситу</w:t>
        <w:softHyphen/>
        <w:t>ация преимущественно объективное или субъективное образование'' Наиболее адекватной представляется нам точка зрения С А Трифоно</w:t>
        <w:softHyphen/>
        <w:t>вой, по мнению которой ситуация - «субъективный образ, который явля</w:t>
        <w:softHyphen/>
        <w:t>ется результатом сложного взаимодействия и взаимовлияния индивиду</w:t>
        <w:softHyphen/>
        <w:t>ального, социального и физического» [169, с.21]. Преимущественно субъективный характер ситуации подчеркивает Л.И. Анциферова Ана</w:t>
        <w:softHyphen/>
        <w:t>лизируя теорию ХансаТомэ, она приводитточку зрения этого ученого, согласно которой «поведением управляет, скорее, воспринимаемая (по</w:t>
        <w:softHyphen/>
        <w:t>нимаемая, истолкованная), чем объективная ситуация Разумеется, дей</w:t>
        <w:softHyphen/>
        <w:t>ствительные свойства ситуации получают свое отражение в индивиду</w:t>
        <w:softHyphen/>
        <w:t>альном мире человека, но особенности их восприятия в сильной степени обусловлены доминирующими «темами» - его центральными устремле</w:t>
        <w:softHyphen/>
        <w:t>ниями, господствующими значимостями» [12, с 6]</w:t>
      </w:r>
    </w:p>
    <w:p>
      <w:pPr>
        <w:pStyle w:val="Normal"/>
        <w:shd w:fill="FFFFFF" w:val="clear"/>
        <w:rPr>
          <w:sz w:val="24"/>
          <w:szCs w:val="24"/>
        </w:rPr>
      </w:pPr>
      <w:r>
        <w:rPr>
          <w:sz w:val="22"/>
          <w:szCs w:val="22"/>
        </w:rPr>
        <w:t>Второй вопрос касается содержания ситуации, которое отражается субъектом А В Варенов настаивает на том, что ситуация -отражение событий, составляющих ее [29,30] При этом событие понимает ся как «обнаруженное субъектом положение и/или изменение в существую</w:t>
        <w:softHyphen/>
        <w:t>щем положении дел (как в материальном плане, так и в идеальном), обычно связанное с воплощением замыслов (планов) какого-либо лица (группы лиц)» [30. с 1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4</w:t>
      </w:r>
    </w:p>
    <w:p>
      <w:pPr>
        <w:pStyle w:val="Normal"/>
        <w:shd w:fill="FFFFFF" w:val="clear"/>
        <w:rPr>
          <w:sz w:val="24"/>
          <w:szCs w:val="24"/>
        </w:rPr>
      </w:pPr>
      <w:r>
        <w:rPr>
          <w:sz w:val="24"/>
          <w:szCs w:val="24"/>
        </w:rPr>
      </w:r>
    </w:p>
    <w:p>
      <w:pPr>
        <w:pStyle w:val="Normal"/>
        <w:shd w:fill="FFFFFF" w:val="clear"/>
        <w:rPr>
          <w:sz w:val="24"/>
          <w:szCs w:val="24"/>
        </w:rPr>
      </w:pPr>
      <w:r>
        <w:rPr>
          <w:sz w:val="22"/>
          <w:szCs w:val="22"/>
        </w:rPr>
        <w:t>Для мышления практика, по мнению А В Варенова, такая форма отражения более естественна, чем отражение структурных элементов ситуации Аналогичным образом характеризует ситуацию В А Бара</w:t>
        <w:softHyphen/>
        <w:t>банщиков «это система событий, развертывающаяся во времени, т.е имеющая начало, кульминацию и конец» [16, с 145] Рядавтороввто же время не разделяют точку зрения о непременно событийном содер</w:t>
        <w:softHyphen/>
        <w:t>жании ситуации Например, Ю К Корнилов характеризует ситуацию как «совокупность обстоятельств» [102, с 6] И этот взгляд на ситуа</w:t>
        <w:softHyphen/>
        <w:t>цию представляется нам не менее убедительным Многие авторы, од</w:t>
        <w:softHyphen/>
        <w:t>нако, не делая предметом своего рассмотрения событийность ситуа</w:t>
        <w:softHyphen/>
        <w:t>ции, отмечают, что она носит не статический, а динамический харак</w:t>
        <w:softHyphen/>
        <w:t>тер Ю П Поваренков, например, пишет, что «сочетание и взаимодей</w:t>
        <w:softHyphen/>
        <w:t>ствие всего комплекса условий, в которых протекает деятельность, создает специфическую динамическую обстановку, традиционно на</w:t>
        <w:softHyphen/>
        <w:t>зываемую ситуацией [136, с 125]</w:t>
      </w:r>
    </w:p>
    <w:p>
      <w:pPr>
        <w:pStyle w:val="Normal"/>
        <w:shd w:fill="FFFFFF" w:val="clear"/>
        <w:rPr>
          <w:sz w:val="24"/>
          <w:szCs w:val="24"/>
        </w:rPr>
      </w:pPr>
      <w:r>
        <w:rPr>
          <w:sz w:val="22"/>
          <w:szCs w:val="22"/>
        </w:rPr>
        <w:t>Среди ситуаций деятельности особое место принадлежит ситуаци</w:t>
        <w:softHyphen/>
        <w:t>ям проблемным Выполняя практическую деятельность, профессионал неизбежно решает большое количество мыслительных задач Цент</w:t>
        <w:softHyphen/>
        <w:t>ральным этапом мышления принято считать проблемную ситуацию, которая возникает, если деятельность не может продолжаться старыми средствами и способами [166] Совпадающее с классическим опреде</w:t>
        <w:softHyphen/>
        <w:t>лением проблемной ситуации мнение высказано В И Чирковым «Про</w:t>
        <w:softHyphen/>
        <w:t>блемная ситуация-это ситуация, для овладения которой индивид или коллектив должен найти использовать новые для себя средства и спо</w:t>
        <w:softHyphen/>
        <w:t>собы деятельности» [182, с 127] В качестве момента, дополняющего понимание проблемной ситуации как феномена можно привести заме</w:t>
        <w:softHyphen/>
        <w:t>чание М М Кашапова «Проблемность ситуация приобретает при об</w:t>
        <w:softHyphen/>
        <w:t>наружении в ней противоречий и порождает процесс мышления, на</w:t>
        <w:softHyphen/>
        <w:t>правленный на «снятие» противоречий» [85, с 195]</w:t>
      </w:r>
    </w:p>
    <w:p>
      <w:pPr>
        <w:pStyle w:val="Normal"/>
        <w:shd w:fill="FFFFFF" w:val="clear"/>
        <w:rPr>
          <w:sz w:val="24"/>
          <w:szCs w:val="24"/>
        </w:rPr>
      </w:pPr>
      <w:r>
        <w:rPr>
          <w:sz w:val="22"/>
          <w:szCs w:val="22"/>
        </w:rPr>
        <w:t>Восприятие проблемной ситуации - важный этап в решении мысли</w:t>
        <w:softHyphen/>
        <w:t>тельной задачи, так как и ход, и результатрешенияво многом зависят от образа проблемной ситуации, который складывается у профессионала в результате ее восприятия Любая проблемная ситуация, будучи в значи</w:t>
        <w:softHyphen/>
        <w:t>тельной степени субъективным образованием, в то же время органично связана с объективным ходом течения деятельности От «беспроблемно</w:t>
        <w:softHyphen/>
        <w:t>го» течения деятельности проблемную ситуацию отделяет так называе</w:t>
        <w:softHyphen/>
        <w:t>мая стимульная ситуация Схема зарождения проблемной ситуации, по Ю К Корнилову, выглядит следующим образом [103]</w:t>
      </w:r>
    </w:p>
    <w:p>
      <w:pPr>
        <w:pStyle w:val="Normal"/>
        <w:shd w:fill="FFFFFF" w:val="clear"/>
        <w:rPr>
          <w:sz w:val="24"/>
          <w:szCs w:val="24"/>
        </w:rPr>
      </w:pPr>
      <w:r>
        <w:rPr>
          <w:sz w:val="22"/>
          <w:szCs w:val="22"/>
        </w:rPr>
        <w:t xml:space="preserve">' деятельностная" =-&gt; стимульная </w:t>
      </w:r>
      <w:r>
        <w:rPr>
          <w:i/>
          <w:iCs/>
          <w:sz w:val="22"/>
          <w:szCs w:val="22"/>
        </w:rPr>
        <w:t xml:space="preserve">==&gt; </w:t>
      </w:r>
      <w:r>
        <w:rPr>
          <w:sz w:val="22"/>
          <w:szCs w:val="22"/>
        </w:rPr>
        <w:t>проблемная ситуация</w:t>
      </w:r>
      <w:r>
        <w:rPr>
          <w:rFonts w:cs="Arial" w:ascii="Arial" w:hAnsi="Arial"/>
          <w:sz w:val="22"/>
          <w:szCs w:val="22"/>
        </w:rPr>
        <w:t xml:space="preserve">                  </w:t>
      </w:r>
      <w:r>
        <w:rPr>
          <w:sz w:val="22"/>
          <w:szCs w:val="22"/>
        </w:rPr>
        <w:t>ситуация</w:t>
      </w:r>
      <w:r>
        <w:rPr>
          <w:rFonts w:cs="Arial" w:ascii="Arial" w:hAnsi="Arial"/>
          <w:sz w:val="22"/>
          <w:szCs w:val="22"/>
        </w:rPr>
        <w:t xml:space="preserve">          </w:t>
      </w:r>
      <w:r>
        <w:rPr>
          <w:sz w:val="22"/>
          <w:szCs w:val="22"/>
        </w:rPr>
        <w:t>ситу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5</w:t>
      </w:r>
    </w:p>
    <w:p>
      <w:pPr>
        <w:pStyle w:val="Normal"/>
        <w:shd w:fill="FFFFFF" w:val="clear"/>
        <w:rPr>
          <w:sz w:val="24"/>
          <w:szCs w:val="24"/>
        </w:rPr>
      </w:pPr>
      <w:r>
        <w:rPr>
          <w:sz w:val="24"/>
          <w:szCs w:val="24"/>
        </w:rPr>
      </w:r>
    </w:p>
    <w:p>
      <w:pPr>
        <w:pStyle w:val="Normal"/>
        <w:shd w:fill="FFFFFF" w:val="clear"/>
        <w:rPr>
          <w:sz w:val="24"/>
          <w:szCs w:val="24"/>
        </w:rPr>
      </w:pPr>
      <w:r>
        <w:rPr>
          <w:sz w:val="22"/>
          <w:szCs w:val="22"/>
        </w:rPr>
        <w:t>Стимульная ситуация означает какое - Либо изменение в дея</w:t>
        <w:softHyphen/>
        <w:t>тельности, зафиксированное субъектом и подлежащее его дальней</w:t>
        <w:softHyphen/>
        <w:t>шему рассмотрению Она может породить проблемную ситуацию, но может и не повлечь за собой необходимости мыслительного про</w:t>
        <w:softHyphen/>
        <w:t>цесса В теории практического мышления общепринято, что сти</w:t>
        <w:softHyphen/>
        <w:t>мульная ситуация - не исключительно субъект ивное образование Изменение в деятельности может зафиксировать и субъект, в дан</w:t>
        <w:softHyphen/>
        <w:t>ный момент непосредственно в нее не включенный Стимульной ситуацией в деятельности руководителя может быть, например, обращение к нему подчиненного с каким - либо вопросом или просьбой Как стимульную ситуацию можно рассматривать невербаль</w:t>
        <w:softHyphen/>
        <w:t>ные признаки непонимания партнером по деятельности или клиентом какой - то информации, которую ему передает профессионал</w:t>
      </w:r>
    </w:p>
    <w:p>
      <w:pPr>
        <w:pStyle w:val="Normal"/>
        <w:shd w:fill="FFFFFF" w:val="clear"/>
        <w:rPr>
          <w:sz w:val="24"/>
          <w:szCs w:val="24"/>
        </w:rPr>
      </w:pPr>
      <w:r>
        <w:rPr>
          <w:sz w:val="22"/>
          <w:szCs w:val="22"/>
        </w:rPr>
        <w:t>Для фиксации некоторых стимульных ситуаций необходим дос</w:t>
        <w:softHyphen/>
        <w:t>таточно высокий уровень профессионализации Посторонний на</w:t>
        <w:softHyphen/>
        <w:t>блюдатель не обратит внимания на явно неправильное протекание какого-либо производственного процесса, что может быть очевид</w:t>
        <w:softHyphen/>
        <w:t>но для профессионала</w:t>
      </w:r>
    </w:p>
    <w:p>
      <w:pPr>
        <w:pStyle w:val="Normal"/>
        <w:shd w:fill="FFFFFF" w:val="clear"/>
        <w:rPr>
          <w:sz w:val="24"/>
          <w:szCs w:val="24"/>
        </w:rPr>
      </w:pPr>
      <w:r>
        <w:rPr>
          <w:sz w:val="22"/>
          <w:szCs w:val="22"/>
        </w:rPr>
        <w:t>Стимульная ситуация может развиваться в следующих направ</w:t>
        <w:softHyphen/>
        <w:t>лениях, выделенных Ю К Корниловым [101]</w:t>
      </w:r>
    </w:p>
    <w:p>
      <w:pPr>
        <w:pStyle w:val="Normal"/>
        <w:shd w:fill="FFFFFF" w:val="clear"/>
        <w:rPr>
          <w:sz w:val="24"/>
          <w:szCs w:val="24"/>
        </w:rPr>
      </w:pPr>
      <w:r>
        <w:rPr>
          <w:sz w:val="22"/>
          <w:szCs w:val="22"/>
        </w:rPr>
        <w:t>"Собственно проблемные ситуации" субъект принимает сти</w:t>
        <w:softHyphen/>
        <w:t>мульную ситуацию как значимую и разрешимую с учетом всей меры ее сложности,</w:t>
      </w:r>
    </w:p>
    <w:p>
      <w:pPr>
        <w:pStyle w:val="Normal"/>
        <w:shd w:fill="FFFFFF" w:val="clear"/>
        <w:rPr>
          <w:sz w:val="24"/>
          <w:szCs w:val="24"/>
        </w:rPr>
      </w:pPr>
      <w:r>
        <w:rPr>
          <w:sz w:val="22"/>
          <w:szCs w:val="22"/>
        </w:rPr>
        <w:t>"Перспективная проблема" - субъект определяет для себя, ког</w:t>
        <w:softHyphen/>
        <w:t>да и в связи с чем ситуация станет значима или разрешима и преоб</w:t>
        <w:softHyphen/>
        <w:t>разуется в проблемную,</w:t>
      </w:r>
    </w:p>
    <w:p>
      <w:pPr>
        <w:pStyle w:val="Normal"/>
        <w:shd w:fill="FFFFFF" w:val="clear"/>
        <w:rPr>
          <w:sz w:val="24"/>
          <w:szCs w:val="24"/>
        </w:rPr>
      </w:pPr>
      <w:r>
        <w:rPr>
          <w:sz w:val="22"/>
          <w:szCs w:val="22"/>
        </w:rPr>
        <w:t>"Облегченная проблема" - принятие проблемы в упрощенном варианте, не учитывая содержание проблемное™ в полном объеме Ситуация разрешается фиктивно</w:t>
      </w:r>
    </w:p>
    <w:p>
      <w:pPr>
        <w:pStyle w:val="Normal"/>
        <w:shd w:fill="FFFFFF" w:val="clear"/>
        <w:rPr>
          <w:sz w:val="24"/>
          <w:szCs w:val="24"/>
        </w:rPr>
      </w:pPr>
      <w:r>
        <w:rPr>
          <w:sz w:val="22"/>
          <w:szCs w:val="22"/>
        </w:rPr>
        <w:t>Такова теоретическая канва трансформации различных ситуа</w:t>
        <w:softHyphen/>
        <w:t>ций в деятельности На практике же на этапе стимульной ситуации фактически происходит отражение будущей проблемной ситуации Если же она не возникает на основе данной стимульной, собран</w:t>
        <w:softHyphen/>
        <w:t>ный материал в той или иной степени, в той или иной форме исполь</w:t>
        <w:softHyphen/>
        <w:t>зуется при работе с другими проблемными ситуациями Поэтому этапы восприятия стимульной и проблемной ситуации в мышлении субъекта труднонеразделимы {хотя, без сомнения, стимульная си</w:t>
        <w:softHyphen/>
        <w:t>туация предшествует проблемной), и в некоторых случаях целесо</w:t>
        <w:softHyphen/>
        <w:t>образно говорить о восприятии деятельностной ситуации, имея в виду этот единый эта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6</w:t>
      </w:r>
    </w:p>
    <w:p>
      <w:pPr>
        <w:pStyle w:val="Normal"/>
        <w:shd w:fill="FFFFFF" w:val="clear"/>
        <w:rPr>
          <w:sz w:val="24"/>
          <w:szCs w:val="24"/>
        </w:rPr>
      </w:pPr>
      <w:r>
        <w:rPr>
          <w:sz w:val="24"/>
          <w:szCs w:val="24"/>
        </w:rPr>
      </w:r>
    </w:p>
    <w:p>
      <w:pPr>
        <w:pStyle w:val="Normal"/>
        <w:shd w:fill="FFFFFF" w:val="clear"/>
        <w:rPr>
          <w:sz w:val="24"/>
          <w:szCs w:val="24"/>
        </w:rPr>
      </w:pPr>
      <w:r>
        <w:rPr>
          <w:sz w:val="22"/>
          <w:szCs w:val="22"/>
        </w:rPr>
        <w:t>Проблемная ситуация и ее восприятие до сих пор было предме</w:t>
        <w:softHyphen/>
        <w:t>том изучения главным образом в психологии мышления в практи</w:t>
        <w:softHyphen/>
        <w:t>ческой деятельности Помещение этого феномена в контекст про</w:t>
        <w:softHyphen/>
        <w:t>блемы профессионального опыта представляется нам продуктив</w:t>
        <w:softHyphen/>
        <w:t>ным, так как открывает новые стороны изучения проблемной ситу</w:t>
        <w:softHyphen/>
        <w:t>ации В частности, проблематика профессионального опыта по</w:t>
        <w:softHyphen/>
        <w:t>зволяет шире учитывать индивидуальную обусловленность воспри</w:t>
        <w:softHyphen/>
        <w:t>ятия и решения проблемных ситуаций Предыдущий жизненный опыт человека, взаимодействуя с профессиональным опытом, порожда</w:t>
        <w:softHyphen/>
        <w:t>ет новое звучание проблемной ситуации, что делает ее более широ</w:t>
        <w:softHyphen/>
        <w:t>ким явлением, чем один из этапов мышления Как отмечает В А -Бодров, «самоопределениеличности -это сознательный акт выяв</w:t>
        <w:softHyphen/>
        <w:t>ления и утверждения собственной позиции в проблемных ситуаци</w:t>
        <w:softHyphen/>
        <w:t>ях» [23, с 66] .</w:t>
      </w:r>
    </w:p>
    <w:p>
      <w:pPr>
        <w:pStyle w:val="Normal"/>
        <w:shd w:fill="FFFFFF" w:val="clear"/>
        <w:rPr>
          <w:sz w:val="24"/>
          <w:szCs w:val="24"/>
        </w:rPr>
      </w:pPr>
      <w:r>
        <w:rPr>
          <w:sz w:val="22"/>
          <w:szCs w:val="22"/>
        </w:rPr>
        <w:t>В восприятии проблемных ситуаций интерес представляют, на наш взгляд, две стороны процесса выделение проблемных ситуа</w:t>
        <w:softHyphen/>
        <w:t>ций в профессиональном пространстве и их оценка по различным аспектам Остановимся на первой стороне восприятия профессио</w:t>
        <w:softHyphen/>
        <w:t>налом проблемных ситуаций.</w:t>
      </w:r>
    </w:p>
    <w:p>
      <w:pPr>
        <w:pStyle w:val="Normal"/>
        <w:shd w:fill="FFFFFF" w:val="clear"/>
        <w:rPr>
          <w:sz w:val="24"/>
          <w:szCs w:val="24"/>
        </w:rPr>
      </w:pPr>
      <w:r>
        <w:rPr>
          <w:b/>
          <w:bCs/>
          <w:sz w:val="22"/>
          <w:szCs w:val="22"/>
        </w:rPr>
        <w:t>3.2. Выделение проблемных ситуаций в деятельности</w:t>
      </w:r>
    </w:p>
    <w:p>
      <w:pPr>
        <w:pStyle w:val="Normal"/>
        <w:shd w:fill="FFFFFF" w:val="clear"/>
        <w:rPr>
          <w:sz w:val="24"/>
          <w:szCs w:val="24"/>
        </w:rPr>
      </w:pPr>
      <w:r>
        <w:rPr>
          <w:sz w:val="22"/>
          <w:szCs w:val="22"/>
        </w:rPr>
        <w:t>Как следует из теории мышления в профессиональной деятельнос</w:t>
        <w:softHyphen/>
        <w:t>ти, проблемная ситуация в ней не «возникает», а скорее ставится профессионалом, причем процесс постановки регулируется много</w:t>
        <w:softHyphen/>
        <w:t>численными психологическими детерминантами от мотивационной структуры личности до наличия у работника свободного времени в данный момент В результате действия этих многообразных факто</w:t>
        <w:softHyphen/>
        <w:t>ров пространство проблемных ситуаций для разных профессиона</w:t>
        <w:softHyphen/>
        <w:t>лов в одной и той же деятельности чрезвычайно вариативно Вари</w:t>
        <w:softHyphen/>
        <w:t>ациям подвержены как минимум следующие параметры</w:t>
      </w:r>
    </w:p>
    <w:p>
      <w:pPr>
        <w:pStyle w:val="Normal"/>
        <w:shd w:fill="FFFFFF" w:val="clear"/>
        <w:rPr>
          <w:sz w:val="24"/>
          <w:szCs w:val="24"/>
        </w:rPr>
      </w:pPr>
      <w:r>
        <w:rPr>
          <w:sz w:val="22"/>
          <w:szCs w:val="22"/>
        </w:rPr>
        <w:t>Количество выделяемых проблемных ситуаций</w:t>
      </w:r>
    </w:p>
    <w:p>
      <w:pPr>
        <w:pStyle w:val="Normal"/>
        <w:shd w:fill="FFFFFF" w:val="clear"/>
        <w:rPr>
          <w:sz w:val="24"/>
          <w:szCs w:val="24"/>
        </w:rPr>
      </w:pPr>
      <w:r>
        <w:rPr>
          <w:sz w:val="22"/>
          <w:szCs w:val="22"/>
        </w:rPr>
        <w:t>Характер этих проблемных ситуаций (что собственно является сутью проблемное! и).</w:t>
      </w:r>
    </w:p>
    <w:p>
      <w:pPr>
        <w:pStyle w:val="Normal"/>
        <w:shd w:fill="FFFFFF" w:val="clear"/>
        <w:rPr>
          <w:sz w:val="24"/>
          <w:szCs w:val="24"/>
        </w:rPr>
      </w:pPr>
      <w:r>
        <w:rPr>
          <w:sz w:val="22"/>
          <w:szCs w:val="22"/>
        </w:rPr>
        <w:t>Направленность искомою решения (в каком направлении про</w:t>
        <w:softHyphen/>
        <w:t>исходит его поиск)</w:t>
      </w:r>
    </w:p>
    <w:p>
      <w:pPr>
        <w:pStyle w:val="Normal"/>
        <w:shd w:fill="FFFFFF" w:val="clear"/>
        <w:rPr>
          <w:sz w:val="24"/>
          <w:szCs w:val="24"/>
        </w:rPr>
      </w:pPr>
      <w:r>
        <w:rPr>
          <w:sz w:val="22"/>
          <w:szCs w:val="22"/>
        </w:rPr>
        <w:t>Выделение проблемных ситуаций в определенной степени ха</w:t>
        <w:softHyphen/>
        <w:t>рактеризует человека как субъекта деятельности и как личность Характер и в какой-то мере количество проблемных ситуаций дает представление о мотивационных аспектах деятельности, квалифи</w:t>
        <w:softHyphen/>
        <w:t>кации специалиста, структуре его общения   Приверженность 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16"/>
          <w:szCs w:val="16"/>
        </w:rPr>
        <w:t>67</w:t>
      </w:r>
    </w:p>
    <w:p>
      <w:pPr>
        <w:pStyle w:val="Normal"/>
        <w:shd w:fill="FFFFFF" w:val="clear"/>
        <w:rPr>
          <w:sz w:val="24"/>
          <w:szCs w:val="24"/>
        </w:rPr>
      </w:pPr>
      <w:r>
        <w:rPr>
          <w:sz w:val="24"/>
          <w:szCs w:val="24"/>
        </w:rPr>
      </w:r>
    </w:p>
    <w:p>
      <w:pPr>
        <w:pStyle w:val="Normal"/>
        <w:shd w:fill="FFFFFF" w:val="clear"/>
        <w:rPr>
          <w:sz w:val="24"/>
          <w:szCs w:val="24"/>
        </w:rPr>
      </w:pPr>
      <w:r>
        <w:rPr>
          <w:sz w:val="22"/>
          <w:szCs w:val="22"/>
        </w:rPr>
        <w:t>ловека к выделению определенного типа проблемных ситуации диагностично и в личностном плане, однако это не является в на</w:t>
        <w:softHyphen/>
        <w:t>стоящее время предметом нашего рассмотрения Анализ же выделя</w:t>
        <w:softHyphen/>
        <w:t>емых проблемных ситуаций в контексте деятельности, которую выполняет профессионал, ценно не только в теоретическом, но и в практическом отношении, так как создает убедительную основу для разработки методов коррекции некоторых аспектов деятельности</w:t>
      </w:r>
    </w:p>
    <w:p>
      <w:pPr>
        <w:pStyle w:val="Normal"/>
        <w:shd w:fill="FFFFFF" w:val="clear"/>
        <w:rPr>
          <w:sz w:val="24"/>
          <w:szCs w:val="24"/>
        </w:rPr>
      </w:pPr>
      <w:r>
        <w:rPr>
          <w:sz w:val="22"/>
          <w:szCs w:val="22"/>
        </w:rPr>
        <w:t>Помимо индивидуальной обусловленности выделения проблем</w:t>
        <w:softHyphen/>
        <w:t>ных ситуаций, у этого явления существует профессиональная де</w:t>
        <w:softHyphen/>
        <w:t>терминанта Нами показано, что представители одной и той же про</w:t>
        <w:softHyphen/>
        <w:t>фессии склонны к выделению проблемных ситуаций определенных сходных типов</w:t>
      </w:r>
    </w:p>
    <w:p>
      <w:pPr>
        <w:pStyle w:val="Normal"/>
        <w:shd w:fill="FFFFFF" w:val="clear"/>
        <w:rPr>
          <w:sz w:val="24"/>
          <w:szCs w:val="24"/>
        </w:rPr>
      </w:pPr>
      <w:r>
        <w:rPr>
          <w:sz w:val="22"/>
          <w:szCs w:val="22"/>
        </w:rPr>
        <w:t>Для исследования нами были взяты представители четырех профес</w:t>
        <w:softHyphen/>
        <w:t>сий врачи, учителя школ, преподаватели вузов и следователи Были намеренно отобраны профессии, в которых велика «общенческая» со</w:t>
        <w:softHyphen/>
        <w:t>ставляющая Именно они наиболее богаты проблемными ситуациями К тому же такого рода ситуации и соответственно элементы професси</w:t>
        <w:softHyphen/>
        <w:t>онального опыта в такого рода профессиях изучены меньше, чем в де</w:t>
        <w:softHyphen/>
        <w:t>ятельности профессионалов, имеющих дело с предметной средой</w:t>
      </w:r>
    </w:p>
    <w:p>
      <w:pPr>
        <w:pStyle w:val="Normal"/>
        <w:shd w:fill="FFFFFF" w:val="clear"/>
        <w:rPr>
          <w:sz w:val="24"/>
          <w:szCs w:val="24"/>
        </w:rPr>
      </w:pPr>
      <w:r>
        <w:rPr>
          <w:sz w:val="22"/>
          <w:szCs w:val="22"/>
        </w:rPr>
        <w:t>Основная методика исследования выглядела следующим обра</w:t>
        <w:softHyphen/>
        <w:t>зом Экспериментатор объяснял испытуемому суть понятия "про</w:t>
        <w:softHyphen/>
        <w:t>блемная ситуация" "Это такой момент в деятельности, когда она не может продолжаться дальше из-за возникающего затруднения Выход из этого затруднения неочевиден, то есть профессионал в первый момент "не знает, что делать" Тем не менее, найти выход необходимо для дальнейшего осуществления деятельности"</w:t>
      </w:r>
    </w:p>
    <w:p>
      <w:pPr>
        <w:pStyle w:val="Normal"/>
        <w:shd w:fill="FFFFFF" w:val="clear"/>
        <w:rPr>
          <w:sz w:val="24"/>
          <w:szCs w:val="24"/>
        </w:rPr>
      </w:pPr>
      <w:r>
        <w:rPr>
          <w:sz w:val="22"/>
          <w:szCs w:val="22"/>
        </w:rPr>
        <w:t>Затем испытуемым предлагалось вспомнить ряд ситуаций, в ко</w:t>
        <w:softHyphen/>
        <w:t>торых был задействован партнер (пациент, ученик, подследствен</w:t>
        <w:softHyphen/>
        <w:t>ный и т д), и которые носили проблемный характер Для облегче</w:t>
        <w:softHyphen/>
        <w:t>ния актуализации в памяти таких ситуаций был составлен опрос-кик, напоминающий репертуарный список методики Келли [86,73, 172], содержащий, например, следующие задания "Вспомните, по</w:t>
        <w:softHyphen/>
        <w:t>жалуйста, первую проблемную ситуацию, которая возникла в Ва</w:t>
        <w:softHyphen/>
        <w:t>шей профессиональной деятельности", "припомните эпизод взаи</w:t>
        <w:softHyphen/>
        <w:t>модействия с партнером, проблемностъ которого была обусловле</w:t>
        <w:softHyphen/>
        <w:t>на Вашими личностными чертами" и т д</w:t>
      </w:r>
    </w:p>
    <w:p>
      <w:pPr>
        <w:pStyle w:val="Normal"/>
        <w:shd w:fill="FFFFFF" w:val="clear"/>
        <w:rPr>
          <w:sz w:val="24"/>
          <w:szCs w:val="24"/>
        </w:rPr>
      </w:pPr>
      <w:r>
        <w:rPr>
          <w:sz w:val="22"/>
          <w:szCs w:val="22"/>
        </w:rPr>
        <w:t>После того, как испытуемый давал описание той или иной ситу</w:t>
        <w:softHyphen/>
        <w:t>ации, ему задавались следующие вопросы</w:t>
      </w:r>
    </w:p>
    <w:p>
      <w:pPr>
        <w:pStyle w:val="Normal"/>
        <w:shd w:fill="FFFFFF" w:val="clear"/>
        <w:rPr>
          <w:sz w:val="24"/>
          <w:szCs w:val="24"/>
        </w:rPr>
      </w:pPr>
      <w:r>
        <w:rPr>
          <w:sz w:val="22"/>
          <w:szCs w:val="22"/>
        </w:rPr>
        <w:t>В чем, на Ваш взгляд, заключалась проблемностъ этой ситуа</w:t>
        <w:softHyphen/>
        <w:t>ции, что конкретно заставляло искать выход из нее</w:t>
      </w:r>
      <w:r>
        <w:rPr>
          <w:sz w:val="22"/>
          <w:szCs w:val="22"/>
          <w:vertAlign w:val="superscript"/>
        </w:rPr>
        <w:t>1</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8</w:t>
      </w:r>
    </w:p>
    <w:p>
      <w:pPr>
        <w:pStyle w:val="Normal"/>
        <w:shd w:fill="FFFFFF" w:val="clear"/>
        <w:rPr>
          <w:sz w:val="24"/>
          <w:szCs w:val="24"/>
        </w:rPr>
      </w:pPr>
      <w:r>
        <w:rPr>
          <w:sz w:val="24"/>
          <w:szCs w:val="24"/>
        </w:rPr>
      </w:r>
    </w:p>
    <w:p>
      <w:pPr>
        <w:pStyle w:val="Normal"/>
        <w:shd w:fill="FFFFFF" w:val="clear"/>
        <w:rPr>
          <w:sz w:val="24"/>
          <w:szCs w:val="24"/>
        </w:rPr>
      </w:pPr>
      <w:r>
        <w:rPr>
          <w:sz w:val="22"/>
          <w:szCs w:val="22"/>
        </w:rPr>
        <w:t>Какое было найдено решение и на какой критерий Вы ориенти</w:t>
        <w:softHyphen/>
        <w:t>ровались в поисках этого решения?</w:t>
      </w:r>
    </w:p>
    <w:p>
      <w:pPr>
        <w:pStyle w:val="Normal"/>
        <w:shd w:fill="FFFFFF" w:val="clear"/>
        <w:rPr>
          <w:sz w:val="24"/>
          <w:szCs w:val="24"/>
        </w:rPr>
      </w:pPr>
      <w:r>
        <w:rPr>
          <w:sz w:val="22"/>
          <w:szCs w:val="22"/>
        </w:rPr>
        <w:t>Удовлетворены ли Вы тем, как была разрешена ситуация?</w:t>
      </w:r>
    </w:p>
    <w:p>
      <w:pPr>
        <w:pStyle w:val="Normal"/>
        <w:shd w:fill="FFFFFF" w:val="clear"/>
        <w:rPr>
          <w:sz w:val="24"/>
          <w:szCs w:val="24"/>
        </w:rPr>
      </w:pPr>
      <w:r>
        <w:rPr>
          <w:sz w:val="22"/>
          <w:szCs w:val="22"/>
        </w:rPr>
        <w:t>Первый вопрос был необходим потому, что само по себе внеш</w:t>
        <w:softHyphen/>
        <w:t>нее содержание ситуации (или повод, по которому партнеры всту</w:t>
        <w:softHyphen/>
        <w:t>пали во взаимодействие) не определяет характер проблемности. Например, недовольство пациента тем, что ему не назначают ка</w:t>
        <w:softHyphen/>
        <w:t>ких-то, по его мнению, необходимых для лечения процедур, может не явиться основой для возникновения у врача проблемной ситуа</w:t>
        <w:softHyphen/>
        <w:t>ции, но может и породить проблемность, причем разного рода</w:t>
      </w:r>
    </w:p>
    <w:p>
      <w:pPr>
        <w:pStyle w:val="Normal"/>
        <w:shd w:fill="FFFFFF" w:val="clear"/>
        <w:rPr>
          <w:sz w:val="24"/>
          <w:szCs w:val="24"/>
        </w:rPr>
      </w:pPr>
      <w:r>
        <w:rPr>
          <w:sz w:val="22"/>
          <w:szCs w:val="22"/>
        </w:rPr>
        <w:t>Так, пациент может указать на какую-то ошибку врача, и тогда суть проблемы будет состоять в необходим ости исправить собствен</w:t>
        <w:softHyphen/>
        <w:t>ную оплошность (так как больной нередко лучше знает свой орга</w:t>
        <w:softHyphen/>
        <w:t>низм, свои реакции на действие каких-то лекарственных препара</w:t>
        <w:softHyphen/>
        <w:t>тов, и в этом случае врач прислушивается к его мнению). Но если недовольство больно: о выражается в нетактичной форме, проблем</w:t>
        <w:softHyphen/>
        <w:t>ность будет связана с угрозой авторитету врача.</w:t>
      </w:r>
    </w:p>
    <w:p>
      <w:pPr>
        <w:pStyle w:val="Normal"/>
        <w:shd w:fill="FFFFFF" w:val="clear"/>
        <w:rPr>
          <w:sz w:val="24"/>
          <w:szCs w:val="24"/>
        </w:rPr>
      </w:pPr>
      <w:r>
        <w:rPr>
          <w:sz w:val="22"/>
          <w:szCs w:val="22"/>
        </w:rPr>
        <w:t>Характер проблемности, в свою очередь, не детерминирует жес</w:t>
        <w:softHyphen/>
        <w:t>тко требования к результату решения Вызвать проблему может, например, угроза авторитету профессионала или нарушение парт</w:t>
        <w:softHyphen/>
        <w:t>нером установленных правил, а в процессе поиска выхода из ситу</w:t>
        <w:softHyphen/>
        <w:t>ации ведущим мотивом может стать сохранение хороших отноше</w:t>
        <w:softHyphen/>
        <w:t>ний с партнером. Решение, найденное в результате такого измене</w:t>
        <w:softHyphen/>
        <w:t>ния иерархии мотивов, часто не удовлетворяет его автора Таким образом, второй и третий вопросы позволяли выявить основное направление, на котором происходил поиск решения, а также сте</w:t>
        <w:softHyphen/>
        <w:t>пень, в которой решение способствовало дальнейшему успешному ходу деятельности.</w:t>
      </w:r>
    </w:p>
    <w:p>
      <w:pPr>
        <w:pStyle w:val="Normal"/>
        <w:shd w:fill="FFFFFF" w:val="clear"/>
        <w:rPr>
          <w:sz w:val="24"/>
          <w:szCs w:val="24"/>
        </w:rPr>
      </w:pPr>
      <w:r>
        <w:rPr>
          <w:sz w:val="22"/>
          <w:szCs w:val="22"/>
        </w:rPr>
        <w:t>Что же касается содержания самих вопросов анкеты, то не было принципиально важным, чтобы испытуемый актуализировал в па</w:t>
        <w:softHyphen/>
        <w:t>мяти ситуацию, прямо соответствующую вопросу Например, на вопрос о первой проблемной ситуации испытуемый может расска</w:t>
        <w:softHyphen/>
        <w:t>зать просто о каком-то давнем эпизоде своей деятельности Вопро</w:t>
        <w:softHyphen/>
        <w:t>сы как таковые являлись толчком к припоминанию.</w:t>
      </w:r>
    </w:p>
    <w:p>
      <w:pPr>
        <w:pStyle w:val="Normal"/>
        <w:shd w:fill="FFFFFF" w:val="clear"/>
        <w:rPr>
          <w:sz w:val="24"/>
          <w:szCs w:val="24"/>
        </w:rPr>
      </w:pPr>
      <w:r>
        <w:rPr>
          <w:sz w:val="22"/>
          <w:szCs w:val="22"/>
        </w:rPr>
        <w:t>Рассказанные испытуемыми эпизоды их деятельности рассмат</w:t>
        <w:softHyphen/>
        <w:t>ривались сточки зрения характера проблемности и требования к результату решения Впоследствии был применен частотный ана</w:t>
        <w:softHyphen/>
        <w:t>лиз, что позволило сравнить особенности мыслительных задач, ре</w:t>
        <w:softHyphen/>
        <w:t>шаемых профессионалом в различных видах деятельности</w:t>
      </w:r>
    </w:p>
    <w:p>
      <w:pPr>
        <w:pStyle w:val="Normal"/>
        <w:shd w:fill="FFFFFF" w:val="clear"/>
        <w:rPr>
          <w:sz w:val="24"/>
          <w:szCs w:val="24"/>
        </w:rPr>
      </w:pPr>
      <w:r>
        <w:rPr>
          <w:sz w:val="22"/>
          <w:szCs w:val="22"/>
        </w:rPr>
        <w:t>Если испытуемый предъявлял в качестве проблемн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9</w:t>
      </w:r>
    </w:p>
    <w:p>
      <w:pPr>
        <w:pStyle w:val="Normal"/>
        <w:shd w:fill="FFFFFF" w:val="clear"/>
        <w:rPr>
          <w:sz w:val="24"/>
          <w:szCs w:val="24"/>
        </w:rPr>
      </w:pPr>
      <w:r>
        <w:rPr>
          <w:sz w:val="24"/>
          <w:szCs w:val="24"/>
        </w:rPr>
      </w:r>
    </w:p>
    <w:p>
      <w:pPr>
        <w:pStyle w:val="Normal"/>
        <w:shd w:fill="FFFFFF" w:val="clear"/>
        <w:rPr>
          <w:sz w:val="24"/>
          <w:szCs w:val="24"/>
        </w:rPr>
      </w:pPr>
      <w:r>
        <w:rPr>
          <w:sz w:val="22"/>
          <w:szCs w:val="22"/>
        </w:rPr>
        <w:t>эпизод, заключающийся в несоблюдении подчиненным ему лицом (пациентом, учеником или студентом) своих обязанностей, связан</w:t>
        <w:softHyphen/>
        <w:t>ных с лечением или учебой, ситуация относилась к виду "наруше</w:t>
        <w:softHyphen/>
        <w:t>ние партнером установленных правил" Проблемностъ в таких си</w:t>
        <w:softHyphen/>
        <w:t>туациях вызвана не столько реальной угрозой успешности деятель</w:t>
        <w:softHyphen/>
        <w:t>ности , сколько самим фактором нестандартного поведения партнера, обязанного, по мнению профессионала, вести себя стандартно. Напри</w:t>
        <w:softHyphen/>
        <w:t>мер, ученик носит раздражающую учителя одежду или прическу, боль</w:t>
        <w:softHyphen/>
        <w:t>ной курит в отделении.</w:t>
      </w:r>
    </w:p>
    <w:p>
      <w:pPr>
        <w:pStyle w:val="Normal"/>
        <w:shd w:fill="FFFFFF" w:val="clear"/>
        <w:rPr>
          <w:sz w:val="24"/>
          <w:szCs w:val="24"/>
        </w:rPr>
      </w:pPr>
      <w:r>
        <w:rPr>
          <w:sz w:val="22"/>
          <w:szCs w:val="22"/>
        </w:rPr>
        <w:t>В ряду случаев испытуемый подчеркивал в эпизоде ту сторону, которая связана с неуважительным отношении к нему. Например, "больной пытается диктовать мне метод его лечения, хотя ничего в этом не смыслит, а я учился этому 6 лет". Такого рода ситуации мы относили к виду "угроза авторитету профессионала</w:t>
      </w:r>
      <w:r>
        <w:rPr>
          <w:sz w:val="22"/>
          <w:szCs w:val="22"/>
          <w:vertAlign w:val="superscript"/>
        </w:rPr>
        <w:t>11</w:t>
      </w:r>
      <w:r>
        <w:rPr>
          <w:sz w:val="22"/>
          <w:szCs w:val="22"/>
        </w:rPr>
        <w:t>.</w:t>
      </w:r>
    </w:p>
    <w:p>
      <w:pPr>
        <w:pStyle w:val="Normal"/>
        <w:shd w:fill="FFFFFF" w:val="clear"/>
        <w:rPr>
          <w:sz w:val="24"/>
          <w:szCs w:val="24"/>
        </w:rPr>
      </w:pPr>
      <w:r>
        <w:rPr>
          <w:sz w:val="22"/>
          <w:szCs w:val="22"/>
        </w:rPr>
        <w:t>Те случаи, когда испытуемый отмечал, что запланированные им действия не могут быть произведены из-за расхождения ожидае</w:t>
        <w:softHyphen/>
        <w:t>мого и реального поведения партнера, были отнесены нами к про</w:t>
        <w:softHyphen/>
        <w:t>блемным ситуациям вида "несоответствие поведения партнера про</w:t>
        <w:softHyphen/>
        <w:t>гнозу".</w:t>
      </w:r>
    </w:p>
    <w:p>
      <w:pPr>
        <w:pStyle w:val="Normal"/>
        <w:shd w:fill="FFFFFF" w:val="clear"/>
        <w:rPr>
          <w:sz w:val="24"/>
          <w:szCs w:val="24"/>
        </w:rPr>
      </w:pPr>
      <w:r>
        <w:rPr>
          <w:sz w:val="22"/>
          <w:szCs w:val="22"/>
        </w:rPr>
        <w:t>Нерегламентированность (по сравнению с другими профессия</w:t>
        <w:softHyphen/>
        <w:t>ми) деятельности преподавателя способствует возникновению про</w:t>
        <w:softHyphen/>
        <w:t>блемных ситуаций при приеме у студента очередной пересдачи или при решении вопроса о допуске-недопуске его к экзамену. Лро-блемность, по словам испытуемых, вызвана тем, что студент так или иначе претендует на снисхождение, а у преподавателя нет твер</w:t>
        <w:softHyphen/>
        <w:t>дой внутренней позиции относительно правомерности этих претен</w:t>
        <w:softHyphen/>
        <w:t>зий. Такого рода ситуации мы отнесли к виду "нечеткость установ</w:t>
        <w:softHyphen/>
        <w:t>ленных правил, возможность их варьирования".</w:t>
      </w:r>
    </w:p>
    <w:p>
      <w:pPr>
        <w:pStyle w:val="Normal"/>
        <w:shd w:fill="FFFFFF" w:val="clear"/>
        <w:rPr>
          <w:sz w:val="24"/>
          <w:szCs w:val="24"/>
        </w:rPr>
      </w:pPr>
      <w:r>
        <w:rPr>
          <w:sz w:val="22"/>
          <w:szCs w:val="22"/>
        </w:rPr>
        <w:t>В деятельности следователя выделился особый вид проблемное -ти, который мы обозначили "противоречие между требованиями ин</w:t>
        <w:softHyphen/>
        <w:t>струкции и практическими потребностями". В эту группу вошли случаи, когда профессионал мог получить от подследственного определенную информацию ценой, например, предоставления ему неположенной льготы.</w:t>
      </w:r>
    </w:p>
    <w:p>
      <w:pPr>
        <w:pStyle w:val="Normal"/>
        <w:shd w:fill="FFFFFF" w:val="clear"/>
        <w:rPr>
          <w:sz w:val="24"/>
          <w:szCs w:val="24"/>
        </w:rPr>
      </w:pPr>
      <w:r>
        <w:rPr>
          <w:sz w:val="22"/>
          <w:szCs w:val="22"/>
        </w:rPr>
        <w:t>Выделились также группы ситуаций, обозначенные нами как "не</w:t>
        <w:softHyphen/>
        <w:t>обходимость исправить собственную оплошность" и "противоре</w:t>
        <w:softHyphen/>
        <w:t>чие между личными взаимоотношениями с партнером и выполнени</w:t>
        <w:softHyphen/>
        <w:t>ем служебного долга". Критерии отнесения проблемных эпизодов к этим двум группам, на наш взгляд, не требуют пояснения</w:t>
      </w:r>
    </w:p>
    <w:p>
      <w:pPr>
        <w:pStyle w:val="Normal"/>
        <w:shd w:fill="FFFFFF" w:val="clear"/>
        <w:rPr>
          <w:sz w:val="24"/>
          <w:szCs w:val="24"/>
        </w:rPr>
      </w:pPr>
      <w:r>
        <w:rPr>
          <w:sz w:val="22"/>
          <w:szCs w:val="22"/>
        </w:rPr>
        <w:t>Распределение проблемных ситуаций по требованию, лредъя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0</w:t>
      </w:r>
    </w:p>
    <w:p>
      <w:pPr>
        <w:pStyle w:val="Normal"/>
        <w:shd w:fill="FFFFFF" w:val="clear"/>
        <w:rPr>
          <w:sz w:val="24"/>
          <w:szCs w:val="24"/>
        </w:rPr>
      </w:pPr>
      <w:r>
        <w:rPr>
          <w:sz w:val="24"/>
          <w:szCs w:val="24"/>
        </w:rPr>
      </w:r>
    </w:p>
    <w:p>
      <w:pPr>
        <w:pStyle w:val="Normal"/>
        <w:shd w:fill="FFFFFF" w:val="clear"/>
        <w:rPr>
          <w:sz w:val="24"/>
          <w:szCs w:val="24"/>
        </w:rPr>
      </w:pPr>
      <w:r>
        <w:rPr>
          <w:sz w:val="22"/>
          <w:szCs w:val="22"/>
        </w:rPr>
        <w:t>ляемоиу профессионалом к их решению, производилось на основа</w:t>
        <w:softHyphen/>
        <w:t>нии ответов испытуемых на второй дополнительный вопрос. На</w:t>
        <w:softHyphen/>
        <w:t>пример, если врач говорил, что он был заинтересован в отстаива</w:t>
        <w:softHyphen/>
        <w:t>нии своей позиции и не хотел идти «на поводу» у больных, ситуация относилась к типу "сохранение авторитета врача". И, наоборот, если он заявлял, что "не хотелось портить отношения с этим боль</w:t>
        <w:softHyphen/>
        <w:t>ным", ситуация по требованию к решению выглядела как "сохра</w:t>
        <w:softHyphen/>
        <w:t>нение хороших отношений с партнером".</w:t>
      </w:r>
    </w:p>
    <w:p>
      <w:pPr>
        <w:pStyle w:val="Normal"/>
        <w:shd w:fill="FFFFFF" w:val="clear"/>
        <w:rPr>
          <w:sz w:val="24"/>
          <w:szCs w:val="24"/>
        </w:rPr>
      </w:pPr>
      <w:r>
        <w:rPr>
          <w:sz w:val="22"/>
          <w:szCs w:val="22"/>
        </w:rPr>
        <w:t>В качестве дополнительного метода использовался тест личност</w:t>
        <w:softHyphen/>
        <w:t>ных конструктов Келли [73,86].</w:t>
      </w:r>
    </w:p>
    <w:p>
      <w:pPr>
        <w:pStyle w:val="Normal"/>
        <w:shd w:fill="FFFFFF" w:val="clear"/>
        <w:rPr>
          <w:sz w:val="24"/>
          <w:szCs w:val="24"/>
        </w:rPr>
      </w:pPr>
      <w:r>
        <w:rPr>
          <w:sz w:val="22"/>
          <w:szCs w:val="22"/>
        </w:rPr>
        <w:t xml:space="preserve">Результаты анализа полученного материала представлен ы в табл </w:t>
      </w:r>
      <w:r>
        <w:rPr>
          <w:sz w:val="22"/>
          <w:szCs w:val="22"/>
          <w:lang w:val="en-US"/>
        </w:rPr>
        <w:t>I</w:t>
      </w:r>
      <w:r>
        <w:rPr>
          <w:sz w:val="22"/>
          <w:szCs w:val="22"/>
        </w:rPr>
        <w:t>.</w:t>
      </w:r>
    </w:p>
    <w:p>
      <w:pPr>
        <w:pStyle w:val="Normal"/>
        <w:shd w:fill="FFFFFF" w:val="clear"/>
        <w:rPr>
          <w:sz w:val="24"/>
          <w:szCs w:val="24"/>
        </w:rPr>
      </w:pPr>
      <w:r>
        <w:rPr>
          <w:sz w:val="24"/>
          <w:szCs w:val="24"/>
        </w:rPr>
        <w:t xml:space="preserve">Таблица </w:t>
      </w:r>
      <w:r>
        <w:rPr>
          <w:sz w:val="24"/>
          <w:szCs w:val="24"/>
          <w:lang w:val="en-US"/>
        </w:rPr>
        <w:t xml:space="preserve">I </w:t>
      </w:r>
      <w:r>
        <w:rPr>
          <w:sz w:val="24"/>
          <w:szCs w:val="24"/>
        </w:rPr>
        <w:t>Виды проблемное™ в различных профессиях</w:t>
      </w:r>
    </w:p>
    <w:tbl>
      <w:tblPr>
        <w:tblW w:w="6160" w:type="dxa"/>
        <w:jc w:val="left"/>
        <w:tblInd w:w="-7" w:type="dxa"/>
        <w:tblLayout w:type="fixed"/>
        <w:tblCellMar>
          <w:top w:w="0" w:type="dxa"/>
          <w:left w:w="40" w:type="dxa"/>
          <w:bottom w:w="0" w:type="dxa"/>
          <w:right w:w="40" w:type="dxa"/>
        </w:tblCellMar>
      </w:tblPr>
      <w:tblGrid>
        <w:gridCol w:w="427"/>
        <w:gridCol w:w="2698"/>
        <w:gridCol w:w="682"/>
        <w:gridCol w:w="634"/>
        <w:gridCol w:w="845"/>
        <w:gridCol w:w="874"/>
      </w:tblGrid>
      <w:tr>
        <w:trPr>
          <w:trHeight w:val="744" w:hRule="atLeast"/>
        </w:trPr>
        <w:tc>
          <w:tcPr>
            <w:tcW w:w="427"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2698"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Вид</w:t>
            </w:r>
          </w:p>
        </w:tc>
        <w:tc>
          <w:tcPr>
            <w:tcW w:w="30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2"/>
                <w:szCs w:val="22"/>
              </w:rPr>
              <w:t xml:space="preserve">% </w:t>
            </w:r>
            <w:r>
              <w:rPr>
                <w:sz w:val="22"/>
                <w:szCs w:val="22"/>
              </w:rPr>
              <w:t>от общего количества про</w:t>
              <w:softHyphen/>
              <w:t>блемных ситуаций в данной профессии</w:t>
            </w:r>
          </w:p>
        </w:tc>
      </w:tr>
      <w:tr>
        <w:trPr>
          <w:trHeight w:val="730" w:hRule="atLeast"/>
        </w:trPr>
        <w:tc>
          <w:tcPr>
            <w:tcW w:w="312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рач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чи</w:t>
              <w:softHyphen/>
              <w:t>тел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репо</w:t>
              <w:softHyphen/>
              <w:t>давате</w:t>
              <w:softHyphen/>
              <w:t>л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ледова</w:t>
              <w:softHyphen/>
              <w:t>тели</w:t>
            </w:r>
          </w:p>
        </w:tc>
      </w:tr>
      <w:tr>
        <w:trPr>
          <w:trHeight w:val="49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арушение партнером уста</w:t>
              <w:softHyphen/>
              <w:t>новленных правил</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r>
      <w:tr>
        <w:trPr>
          <w:trHeight w:val="49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Угроза авторитету профес</w:t>
              <w:softHyphen/>
              <w:t>сионал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0</w:t>
            </w:r>
          </w:p>
        </w:tc>
      </w:tr>
      <w:tr>
        <w:trPr>
          <w:trHeight w:val="49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соответствие поведения партнера прогнозу</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8</w:t>
            </w:r>
          </w:p>
        </w:tc>
      </w:tr>
      <w:tr>
        <w:trPr>
          <w:trHeight w:val="97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ротиворечие между лич</w:t>
              <w:softHyphen/>
              <w:t>ными взаимоотношениями с партнером и выполнением служебного долг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_'</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9</w:t>
            </w:r>
          </w:p>
        </w:tc>
      </w:tr>
      <w:tr>
        <w:trPr>
          <w:trHeight w:val="49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обходимость исправить собственную оплош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w:t>
            </w:r>
          </w:p>
        </w:tc>
      </w:tr>
      <w:tr>
        <w:trPr>
          <w:trHeight w:val="73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четкость установленных правил, возможность их варьирован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r>
      <w:tr>
        <w:trPr>
          <w:trHeight w:val="758"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7</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ротиворечие между требо</w:t>
              <w:softHyphen/>
              <w:t>ваниями инструкции и прак</w:t>
              <w:softHyphen/>
              <w:t>тическими потребностям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w:t>
      </w:r>
    </w:p>
    <w:p>
      <w:pPr>
        <w:pStyle w:val="Normal"/>
        <w:shd w:fill="FFFFFF" w:val="clear"/>
        <w:rPr>
          <w:sz w:val="24"/>
          <w:szCs w:val="24"/>
        </w:rPr>
      </w:pPr>
      <w:r>
        <w:rPr>
          <w:sz w:val="24"/>
          <w:szCs w:val="24"/>
        </w:rPr>
      </w:r>
    </w:p>
    <w:p>
      <w:pPr>
        <w:pStyle w:val="Normal"/>
        <w:shd w:fill="FFFFFF" w:val="clear"/>
        <w:rPr>
          <w:sz w:val="24"/>
          <w:szCs w:val="24"/>
        </w:rPr>
      </w:pPr>
      <w:r>
        <w:rPr>
          <w:sz w:val="24"/>
          <w:szCs w:val="24"/>
        </w:rPr>
        <w:t>Несмотря на незначительные вариации, набор видов проблем</w:t>
        <w:softHyphen/>
        <w:t>ных ситуаций в различных профессиях в целом одинаков. Сходно и их процентное соотношение. В его входят эпизоды, которые теоре</w:t>
        <w:softHyphen/>
        <w:t>тически, возможно, следовало бы отнести к конфликтным ситуаци</w:t>
        <w:softHyphen/>
        <w:t>ям внутриличностного плана. Это, например, "угроза авторитету профессионала". Данный вид проблемности чаще всего является следствием дефектов самооценки. Но в практической деятельности подобная ситуация воспринимается субъектом именно как "общен-ческая" мыслительная задача и потому, что она исходит от партне</w:t>
        <w:softHyphen/>
        <w:t>ра, и потому, что решать ее нужно средствами общения. Следова</w:t>
        <w:softHyphen/>
        <w:t>тельно, уже на этом этапе выделения субъектом проблемной ситуа</w:t>
        <w:softHyphen/>
        <w:t>ции мы наблюдаем проявление одного из свойств профессиональ</w:t>
        <w:softHyphen/>
        <w:t>ного опыта - особую организацию знаний, позволяющую быстро и с максимально возможной эффективностью перерабатывать посту</w:t>
        <w:softHyphen/>
        <w:t>пающую информацию [70,104,166].</w:t>
      </w:r>
    </w:p>
    <w:p>
      <w:pPr>
        <w:pStyle w:val="Normal"/>
        <w:shd w:fill="FFFFFF" w:val="clear"/>
        <w:rPr>
          <w:sz w:val="24"/>
          <w:szCs w:val="24"/>
        </w:rPr>
      </w:pPr>
      <w:r>
        <w:rPr>
          <w:sz w:val="24"/>
          <w:szCs w:val="24"/>
        </w:rPr>
        <w:t>Другое важнейшее свойство мышления в практической деятель</w:t>
        <w:softHyphen/>
        <w:t>ности, неоднократно отмечаемое в литературе (например, £Ш9]), обусловливает наличие проблемных ситуаций, которые в табл. 1 за</w:t>
        <w:softHyphen/>
        <w:t>фиксированы под номерами 4, 6, 7. Речь идет о "податливости" мыслительного материала, с которым имеет дело субъект. Понятия "инструкция", "правило", "служебный долг" в мышлении практи</w:t>
        <w:softHyphen/>
        <w:t>ка имеют как бы некоторую растяжимость. Иначе говоря, их мож</w:t>
        <w:softHyphen/>
        <w:t>но изменять до определенных, конечно, пределов. Степень измене</w:t>
        <w:softHyphen/>
        <w:t>ния внутри этих пределов определяется зависимостью от многих обстоятельств, составляющих конкретную ситуацию.</w:t>
      </w:r>
    </w:p>
    <w:p>
      <w:pPr>
        <w:pStyle w:val="Normal"/>
        <w:shd w:fill="FFFFFF" w:val="clear"/>
        <w:rPr>
          <w:sz w:val="24"/>
          <w:szCs w:val="24"/>
        </w:rPr>
      </w:pPr>
      <w:r>
        <w:rPr>
          <w:sz w:val="24"/>
          <w:szCs w:val="24"/>
        </w:rPr>
        <w:t>Данные табл. 1 отражают постановку проблемной ситуации, точнее, выделение ее из потока деятельности. Данные по требова</w:t>
        <w:softHyphen/>
        <w:t>ниям к результату дают представление непосредственно о решении мыслительной задачи (табл. 2). Однако на основе лишь количествен</w:t>
        <w:softHyphen/>
        <w:t>ных результатов сколько-нибудь полной картины этого процесса составить, разумеется, невозможно. Рассмотрим под этим углом зрения отдельные профессии, используя не только количественный, но и качественный материал, что позволит выявить своеобразие мышления представителей каждого вида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2</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Таблица 2 </w:t>
      </w:r>
      <w:r>
        <w:rPr>
          <w:b/>
          <w:bCs/>
          <w:sz w:val="24"/>
          <w:szCs w:val="24"/>
        </w:rPr>
        <w:t xml:space="preserve">Требования к результату решения проблемных ситуаций </w:t>
      </w:r>
      <w:r>
        <w:rPr>
          <w:sz w:val="24"/>
          <w:szCs w:val="24"/>
        </w:rPr>
        <w:t xml:space="preserve">у </w:t>
      </w:r>
      <w:r>
        <w:rPr>
          <w:b/>
          <w:bCs/>
          <w:sz w:val="24"/>
          <w:szCs w:val="24"/>
        </w:rPr>
        <w:t>профессионалов различного профиля</w:t>
      </w:r>
    </w:p>
    <w:tbl>
      <w:tblPr>
        <w:tblW w:w="6129" w:type="dxa"/>
        <w:jc w:val="left"/>
        <w:tblInd w:w="-7" w:type="dxa"/>
        <w:tblLayout w:type="fixed"/>
        <w:tblCellMar>
          <w:top w:w="0" w:type="dxa"/>
          <w:left w:w="40" w:type="dxa"/>
          <w:bottom w:w="0" w:type="dxa"/>
          <w:right w:w="40" w:type="dxa"/>
        </w:tblCellMar>
      </w:tblPr>
      <w:tblGrid>
        <w:gridCol w:w="2942"/>
        <w:gridCol w:w="739"/>
        <w:gridCol w:w="734"/>
        <w:gridCol w:w="850"/>
        <w:gridCol w:w="864"/>
      </w:tblGrid>
      <w:tr>
        <w:trPr>
          <w:trHeight w:val="480" w:hRule="atLeast"/>
        </w:trPr>
        <w:tc>
          <w:tcPr>
            <w:tcW w:w="29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Требования</w:t>
            </w:r>
          </w:p>
        </w:tc>
        <w:tc>
          <w:tcPr>
            <w:tcW w:w="31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от общего количества проблем</w:t>
              <w:softHyphen/>
              <w:t>ных ситуаций в данной профессии</w:t>
            </w:r>
          </w:p>
        </w:tc>
      </w:tr>
      <w:tr>
        <w:trPr>
          <w:trHeight w:val="485" w:hRule="atLeast"/>
        </w:trPr>
        <w:tc>
          <w:tcPr>
            <w:tcW w:w="29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рачи</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чител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епо</w:t>
              <w:softHyphen/>
              <w:t>давател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ледо</w:t>
              <w:softHyphen/>
              <w:t>ватели</w:t>
            </w:r>
          </w:p>
        </w:tc>
      </w:tr>
      <w:tr>
        <w:trPr>
          <w:trHeight w:val="470"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Сохранение авторитета про</w:t>
              <w:softHyphen/>
              <w:t>фессионал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9</w:t>
            </w:r>
          </w:p>
        </w:tc>
      </w:tr>
      <w:tr>
        <w:trPr>
          <w:trHeight w:val="480"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 Сохранение хороших отноше</w:t>
              <w:softHyphen/>
              <w:t>ний с партнером</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1</w:t>
            </w:r>
          </w:p>
        </w:tc>
      </w:tr>
      <w:tr>
        <w:trPr>
          <w:trHeight w:val="715"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 Следование индивидуальному подходу, поддержка проявления индивидуальност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70"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 Следование формальным тре</w:t>
              <w:softHyphen/>
              <w:t>бованиям</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9</w:t>
            </w:r>
          </w:p>
        </w:tc>
      </w:tr>
      <w:tr>
        <w:trPr>
          <w:trHeight w:val="475"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 Обеспечение высокого качест</w:t>
              <w:softHyphen/>
              <w:t>ва деятельности</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5</w:t>
            </w:r>
          </w:p>
        </w:tc>
      </w:tr>
      <w:tr>
        <w:trPr>
          <w:trHeight w:val="715" w:hRule="atLeast"/>
        </w:trPr>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 Сохранение хороших отноше</w:t>
              <w:softHyphen/>
              <w:t>ний с коллегами и администра</w:t>
              <w:softHyphen/>
              <w:t>цие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w:t>
            </w:r>
          </w:p>
        </w:tc>
      </w:tr>
    </w:tbl>
    <w:p>
      <w:pPr>
        <w:pStyle w:val="Normal"/>
        <w:shd w:fill="FFFFFF" w:val="clear"/>
        <w:rPr>
          <w:sz w:val="24"/>
          <w:szCs w:val="24"/>
        </w:rPr>
      </w:pPr>
      <w:r>
        <w:rPr>
          <w:sz w:val="22"/>
          <w:szCs w:val="22"/>
        </w:rPr>
        <w:t>Мыслительные задачи в деятельности врача.</w:t>
      </w:r>
    </w:p>
    <w:p>
      <w:pPr>
        <w:pStyle w:val="Normal"/>
        <w:shd w:fill="FFFFFF" w:val="clear"/>
        <w:rPr>
          <w:sz w:val="24"/>
          <w:szCs w:val="24"/>
        </w:rPr>
      </w:pPr>
      <w:r>
        <w:rPr>
          <w:sz w:val="22"/>
          <w:szCs w:val="22"/>
        </w:rPr>
        <w:t>Разрешая проблемные ситуации, возникшие в общении с пациен</w:t>
        <w:softHyphen/>
        <w:t>том, врач чаще всего ориентируется на требование к результату, кото</w:t>
        <w:softHyphen/>
        <w:t>рое мы обозначили как "сохранение авторитета профессионала". Это означает, что решение, каким бы оно не было, способствует укрепле</w:t>
        <w:softHyphen/>
        <w:t>нию профессиональных позиций субъекта мышления (по крайней мере, присутствует стремление отстоять эти позиции, не допускать их ущем</w:t>
        <w:softHyphen/>
        <w:t>ления). Конкретное решение может выглядеть по-разному: возможно, профессионал "поставит на место" пациента, который ведет себя, с его точки зрения, нетактично, или попытается объяснить больному, напри</w:t>
        <w:softHyphen/>
        <w:t>мер, необходимость того или иного метода лечения. Неизменной же является ориентировка на защиту своего авторитета как профессиона</w:t>
        <w:softHyphen/>
        <w:t>ла В качестве ведущего этот тип требований выступает как в целом в группе врачей, так и, в частности, у многих испытуемых. В то же время ряд профессионалов ориентируется в основном на другие требования к решению, например, "сохранение хороших отношений с партнером". При этом у подавляющего большинства испытуемых имеется то или иное преобладающее требование к реш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3</w:t>
      </w:r>
    </w:p>
    <w:p>
      <w:pPr>
        <w:pStyle w:val="Normal"/>
        <w:shd w:fill="FFFFFF" w:val="clear"/>
        <w:rPr>
          <w:sz w:val="24"/>
          <w:szCs w:val="24"/>
        </w:rPr>
      </w:pPr>
      <w:r>
        <w:rPr>
          <w:sz w:val="24"/>
          <w:szCs w:val="24"/>
        </w:rPr>
      </w:r>
    </w:p>
    <w:p>
      <w:pPr>
        <w:pStyle w:val="Normal"/>
        <w:shd w:fill="FFFFFF" w:val="clear"/>
        <w:rPr>
          <w:sz w:val="24"/>
          <w:szCs w:val="24"/>
        </w:rPr>
      </w:pPr>
      <w:r>
        <w:rPr>
          <w:sz w:val="22"/>
          <w:szCs w:val="22"/>
        </w:rPr>
        <w:t>Изучая комму никативные мыслительные задачи в данном виде про</w:t>
        <w:softHyphen/>
        <w:t>фессиональной деятельности, мы поставили цель выяснить, как пред</w:t>
        <w:softHyphen/>
        <w:t>почитаемый тип требований к решению влияет на построение субъек</w:t>
        <w:softHyphen/>
        <w:t>том "условий" мыслительной задачи. Так как мыслительная задача представляет собой результат учета многообразных обстоятельств, составляющих проблемную ситуацию, интересно изучить закономер</w:t>
        <w:softHyphen/>
        <w:t>ности, которым подчиняется этот процесс. В проблемных ситуациях, порождаемых общением, по-видимому, основную совокупность дан</w:t>
        <w:softHyphen/>
        <w:t>ных, которые учитывает субъект, составляют особенности партнера по общению. Следовательно, представления о партнере являются од</w:t>
        <w:softHyphen/>
        <w:t>ним из факторов, влияющих на постановку проблемы и специфику ее решения.</w:t>
      </w:r>
    </w:p>
    <w:p>
      <w:pPr>
        <w:pStyle w:val="Normal"/>
        <w:shd w:fill="FFFFFF" w:val="clear"/>
        <w:rPr>
          <w:sz w:val="24"/>
          <w:szCs w:val="24"/>
        </w:rPr>
      </w:pPr>
      <w:r>
        <w:rPr>
          <w:sz w:val="22"/>
          <w:szCs w:val="22"/>
        </w:rPr>
        <w:t>Основываясь на этом предположении, мы предприняли изучение той части профессионального опыта врача, которая связана с категорией людей, непосредственно включенных в его деятельность [135].</w:t>
      </w:r>
    </w:p>
    <w:p>
      <w:pPr>
        <w:pStyle w:val="Normal"/>
        <w:shd w:fill="FFFFFF" w:val="clear"/>
        <w:rPr>
          <w:sz w:val="24"/>
          <w:szCs w:val="24"/>
        </w:rPr>
      </w:pPr>
      <w:r>
        <w:rPr>
          <w:sz w:val="22"/>
          <w:szCs w:val="22"/>
        </w:rPr>
        <w:t>Применялась методика личностных конструктов Келли, позволяю</w:t>
        <w:softHyphen/>
        <w:t>щая выявить систему бинарных оппозиций, используемых субъектом для категориального описания себя и других людей. Испытуемому предъявлялся ролевой список, включающий такие формулировки, как "Ваш первый больной", "Больной, который запомнился Вам как чело</w:t>
        <w:softHyphen/>
        <w:t>век", "Больной с органическими нарушениями мозга" и т.д. Получив набор элементов, выявляли конструкты с помощью метода триад.</w:t>
      </w:r>
    </w:p>
    <w:p>
      <w:pPr>
        <w:pStyle w:val="Normal"/>
        <w:shd w:fill="FFFFFF" w:val="clear"/>
        <w:rPr>
          <w:sz w:val="24"/>
          <w:szCs w:val="24"/>
        </w:rPr>
      </w:pPr>
      <w:r>
        <w:rPr>
          <w:sz w:val="22"/>
          <w:szCs w:val="22"/>
        </w:rPr>
        <w:t>Полученную совокупность конструктов можно разделить на три категории: нравственные, эстетические и интеллектуальные. Выделяя эти группы, мы воспользовались моделью, предложенной Е.И. Голо-вахой и Н.В. Паниной [43], имея в виду, что указанные названия кате</w:t>
        <w:softHyphen/>
        <w:t>горий условны. Отнесение употребляемых испытуемыми консгруктов к одной из групп происходило с помощью экспертной оценки. Резуль</w:t>
        <w:softHyphen/>
        <w:t>таты каждого испытуемого предлагались трем экспертам, в качестве которых выступали студенты 5-го курса факультета психологии. К нравственным конструктам относились, например, следующие: душев</w:t>
        <w:softHyphen/>
        <w:t>ные - пустые, интересные в общении - неинтересные, общительные -замкнутые, покладистые - строптивые. Эстетические определялись кри</w:t>
        <w:softHyphen/>
        <w:t>терием внешней привлекательности и включали такие понятия, как приятные- неприятные, аккуратные- неопрятные, внешне преобра</w:t>
        <w:softHyphen/>
        <w:t>зившиеся после болезни погрузившиеся в нее, несмотря на выздоров</w:t>
        <w:softHyphen/>
        <w:t>ление и т д. Интеллектуальные конструкты выглядели примерно сле</w:t>
        <w:softHyphen/>
        <w:t>дующим образом: умные- сниженный интеллект, эрудированные</w:t>
      </w:r>
      <w:r>
        <w:rPr>
          <w:sz w:val="22"/>
          <w:szCs w:val="22"/>
          <w:lang w:val="en-US"/>
        </w:rPr>
        <w:t xml:space="preserve">-oi </w:t>
      </w:r>
      <w:r>
        <w:rPr>
          <w:sz w:val="22"/>
          <w:szCs w:val="22"/>
        </w:rPr>
        <w:t>-раниченные</w:t>
      </w:r>
    </w:p>
    <w:p>
      <w:pPr>
        <w:pStyle w:val="Normal"/>
        <w:shd w:fill="FFFFFF" w:val="clear"/>
        <w:rPr>
          <w:sz w:val="24"/>
          <w:szCs w:val="24"/>
        </w:rPr>
      </w:pPr>
      <w:r>
        <w:rPr>
          <w:sz w:val="22"/>
          <w:szCs w:val="22"/>
        </w:rPr>
        <w:t>Среди испытуемых выделилось три группы, различающиеся по 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4</w:t>
      </w:r>
    </w:p>
    <w:p>
      <w:pPr>
        <w:pStyle w:val="Normal"/>
        <w:shd w:fill="FFFFFF" w:val="clear"/>
        <w:rPr>
          <w:sz w:val="24"/>
          <w:szCs w:val="24"/>
        </w:rPr>
      </w:pPr>
      <w:r>
        <w:rPr>
          <w:sz w:val="24"/>
          <w:szCs w:val="24"/>
        </w:rPr>
      </w:r>
    </w:p>
    <w:p>
      <w:pPr>
        <w:pStyle w:val="Normal"/>
        <w:shd w:fill="FFFFFF" w:val="clear"/>
        <w:rPr>
          <w:sz w:val="24"/>
          <w:szCs w:val="24"/>
        </w:rPr>
      </w:pPr>
      <w:r>
        <w:rPr>
          <w:sz w:val="22"/>
          <w:szCs w:val="22"/>
        </w:rPr>
        <w:t>обладанию в восприятии больного определенной категории конструк</w:t>
        <w:softHyphen/>
        <w:t>тов Сопоставив особенности конструктивной системы испытуемых и характеристик мыслительных задач, решаемых ими, мы получили сле</w:t>
        <w:softHyphen/>
        <w:t>дующие результаты (табл. 3).</w:t>
      </w:r>
    </w:p>
    <w:p>
      <w:pPr>
        <w:pStyle w:val="Normal"/>
        <w:shd w:fill="FFFFFF" w:val="clear"/>
        <w:rPr>
          <w:sz w:val="24"/>
          <w:szCs w:val="24"/>
        </w:rPr>
      </w:pPr>
      <w:r>
        <w:rPr>
          <w:sz w:val="24"/>
          <w:szCs w:val="24"/>
        </w:rPr>
        <w:t xml:space="preserve">Таблица 3 </w:t>
      </w:r>
      <w:r>
        <w:rPr>
          <w:b/>
          <w:bCs/>
          <w:sz w:val="24"/>
          <w:szCs w:val="24"/>
        </w:rPr>
        <w:t>Связь преобладающего типа конструктов с особенностями мыслительных задач</w:t>
      </w:r>
    </w:p>
    <w:tbl>
      <w:tblPr>
        <w:tblW w:w="6164" w:type="dxa"/>
        <w:jc w:val="left"/>
        <w:tblInd w:w="-7" w:type="dxa"/>
        <w:tblLayout w:type="fixed"/>
        <w:tblCellMar>
          <w:top w:w="0" w:type="dxa"/>
          <w:left w:w="40" w:type="dxa"/>
          <w:bottom w:w="0" w:type="dxa"/>
          <w:right w:w="40" w:type="dxa"/>
        </w:tblCellMar>
      </w:tblPr>
      <w:tblGrid>
        <w:gridCol w:w="730"/>
        <w:gridCol w:w="1142"/>
        <w:gridCol w:w="2314"/>
        <w:gridCol w:w="1978"/>
      </w:tblGrid>
      <w:tr>
        <w:trPr>
          <w:trHeight w:val="1195"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групп</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еобла</w:t>
              <w:softHyphen/>
              <w:t>дающий тип</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уть проблемности, преобладающей в зада</w:t>
              <w:softHyphen/>
              <w:t>чах испытуемых данной групп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бование к результату задачи,</w:t>
            </w:r>
          </w:p>
          <w:p>
            <w:pPr>
              <w:pStyle w:val="Normal"/>
              <w:shd w:fill="FFFFFF" w:val="clear"/>
              <w:rPr>
                <w:sz w:val="24"/>
                <w:szCs w:val="24"/>
              </w:rPr>
            </w:pPr>
            <w:r>
              <w:rPr/>
              <w:t>преобладающее у</w:t>
            </w:r>
          </w:p>
          <w:p>
            <w:pPr>
              <w:pStyle w:val="Normal"/>
              <w:shd w:fill="FFFFFF" w:val="clear"/>
              <w:rPr>
                <w:sz w:val="24"/>
                <w:szCs w:val="24"/>
              </w:rPr>
            </w:pPr>
            <w:r>
              <w:rPr/>
              <w:t>испытуемых данной</w:t>
            </w:r>
          </w:p>
          <w:p>
            <w:pPr>
              <w:pStyle w:val="Normal"/>
              <w:shd w:fill="FFFFFF" w:val="clear"/>
              <w:rPr>
                <w:sz w:val="24"/>
                <w:szCs w:val="24"/>
              </w:rPr>
            </w:pPr>
            <w:r>
              <w:rPr/>
              <w:t>группы</w:t>
            </w:r>
          </w:p>
        </w:tc>
      </w:tr>
      <w:tr>
        <w:trPr>
          <w:trHeight w:val="1642"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равст</w:t>
              <w:softHyphen/>
              <w:t>венные</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отиворечие между выполнением профес</w:t>
              <w:softHyphen/>
              <w:t>сионального долга и от</w:t>
              <w:softHyphen/>
              <w:t>ношением к личности больного Несоответст</w:t>
              <w:softHyphen/>
              <w:t>вие поведения партнера (больного) прогнозу</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хранение хоро</w:t>
              <w:softHyphen/>
              <w:t>ших отношений с больным</w:t>
            </w:r>
          </w:p>
        </w:tc>
      </w:tr>
      <w:tr>
        <w:trPr>
          <w:trHeight w:val="701"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Эстетиче</w:t>
              <w:softHyphen/>
              <w:t>ские</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гроза авторитету врач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хранение хоро</w:t>
              <w:softHyphen/>
              <w:t>ших отношений с администрацией</w:t>
            </w:r>
          </w:p>
        </w:tc>
      </w:tr>
      <w:tr>
        <w:trPr>
          <w:trHeight w:val="1181"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нтеллек</w:t>
              <w:softHyphen/>
              <w:t>туальные</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рушение партнером установленных правил</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ледование фор</w:t>
              <w:softHyphen/>
              <w:t>мальным требова</w:t>
              <w:softHyphen/>
              <w:t>ниям</w:t>
            </w:r>
          </w:p>
          <w:p>
            <w:pPr>
              <w:pStyle w:val="Normal"/>
              <w:shd w:fill="FFFFFF" w:val="clear"/>
              <w:rPr>
                <w:sz w:val="24"/>
                <w:szCs w:val="24"/>
              </w:rPr>
            </w:pPr>
            <w:r>
              <w:rPr/>
              <w:t>Сохранение автори</w:t>
              <w:softHyphen/>
              <w:t>тета врача</w:t>
            </w:r>
          </w:p>
        </w:tc>
      </w:tr>
    </w:tbl>
    <w:p>
      <w:pPr>
        <w:pStyle w:val="Normal"/>
        <w:shd w:fill="FFFFFF" w:val="clear"/>
        <w:rPr>
          <w:sz w:val="24"/>
          <w:szCs w:val="24"/>
        </w:rPr>
      </w:pPr>
      <w:r>
        <w:rPr>
          <w:sz w:val="22"/>
          <w:szCs w:val="22"/>
        </w:rPr>
        <w:t>Таблица показывает, что определенный способ оценки социальных объектов связан со склонностью субъекта выделять в деятельности проблемные ситуации определенных видов и ориентироваться при по</w:t>
        <w:softHyphen/>
        <w:t>иске решения на ограниченный круг критериев. Иначе говоря, способ категоризации социального мира, ло-видимому, влияет на "условия" мыслительной задачи и в какой-то степени на ход ее решения Понят</w:t>
        <w:softHyphen/>
        <w:t>но, что, выделяя в сложившейся ситуации тот или иной вид проблемно</w:t>
        <w:softHyphen/>
        <w:t>сти. субъект тем самым задает нацравлениедальнейшего анализа этой ситуации. Осуществляется поиск информации, необходимой длл реше</w:t>
        <w:softHyphen/>
        <w:t>ния именно этой задачи, оцениваются различные обстоятельства, спо</w:t>
        <w:softHyphen/>
        <w:t>собные влиять на исход решения Однако последний в большей степе</w:t>
        <w:softHyphen/>
        <w:t>ни зависит не от вида проблемности, к которому тяготеет субъект, а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75</w:t>
      </w:r>
    </w:p>
    <w:p>
      <w:pPr>
        <w:pStyle w:val="Normal"/>
        <w:shd w:fill="FFFFFF" w:val="clear"/>
        <w:rPr>
          <w:sz w:val="24"/>
          <w:szCs w:val="24"/>
        </w:rPr>
      </w:pPr>
      <w:r>
        <w:rPr>
          <w:sz w:val="24"/>
          <w:szCs w:val="24"/>
        </w:rPr>
      </w:r>
    </w:p>
    <w:p>
      <w:pPr>
        <w:pStyle w:val="Normal"/>
        <w:shd w:fill="FFFFFF" w:val="clear"/>
        <w:rPr>
          <w:sz w:val="24"/>
          <w:szCs w:val="24"/>
        </w:rPr>
      </w:pPr>
      <w:r>
        <w:rPr>
          <w:sz w:val="22"/>
          <w:szCs w:val="22"/>
        </w:rPr>
        <w:t>требований,которым, по его мнению, должен подчиняться результат Поэтому следует анализировать целиком триаду "преобладающая груп</w:t>
        <w:softHyphen/>
        <w:t>па конструктов - преобладающий вид проблемное™ - преобладаю</w:t>
        <w:softHyphen/>
        <w:t>щий тип требований, предъявляемых к результату решаемой задачи" В этой гриаде первичным, вероятно, является способ категоризации социальных объектов</w:t>
      </w:r>
    </w:p>
    <w:p>
      <w:pPr>
        <w:pStyle w:val="Normal"/>
        <w:shd w:fill="FFFFFF" w:val="clear"/>
        <w:rPr>
          <w:sz w:val="24"/>
          <w:szCs w:val="24"/>
        </w:rPr>
      </w:pPr>
      <w:r>
        <w:rPr>
          <w:sz w:val="22"/>
          <w:szCs w:val="22"/>
        </w:rPr>
        <w:t>Рассмотрим специфику профессионального мышления той группы испытуемых, которые при восприятии партнеров по общению чаще всего пользуются нравственными конструктами Оба преобладающих у них вида проблемности отражают склонность этих испытуемых к анализу личностных качеств больного, формированию некоторых ожи</w:t>
        <w:softHyphen/>
        <w:t>даний в отношении его поведения Иначе говоря, партнер рассматри</w:t>
        <w:softHyphen/>
        <w:t>вается именно как субъект, а не как объект каких-либо воздействий Не случайно в качестве требований к результату решения у этой груп</w:t>
        <w:softHyphen/>
        <w:t>пы врачей чаще всего выступает "сохранение хороших отношений с больным"</w:t>
      </w:r>
    </w:p>
    <w:p>
      <w:pPr>
        <w:pStyle w:val="Normal"/>
        <w:shd w:fill="FFFFFF" w:val="clear"/>
        <w:rPr>
          <w:sz w:val="24"/>
          <w:szCs w:val="24"/>
        </w:rPr>
      </w:pPr>
      <w:r>
        <w:rPr>
          <w:sz w:val="22"/>
          <w:szCs w:val="22"/>
        </w:rPr>
        <w:t>Эстетические критерии, которыми предпочитают пользоваться ис</w:t>
        <w:softHyphen/>
        <w:t>пытуемые второй группы, безусловно, менее глубоки с точки зрения познания субъектом партнера по общению Сопровождающий такой способ восприятия вид проблемное™ - "угроза авторитету врача" -также свидетельствует о преимущественной ориентировке субъекта, решающего мыслительную задачу, на себя, а не на больного Сохране</w:t>
        <w:softHyphen/>
        <w:t>ние хороших отношений с администрацией, выступающее для испыту</w:t>
        <w:softHyphen/>
        <w:t>емых этой группы в качестве преобладающего требования к результа</w:t>
        <w:softHyphen/>
        <w:t>ту решения задачи, вероятно, позволяет субъекту мышления выйти из сложной ситуации, опираясь на чужой авторитет и с наименьшими из</w:t>
        <w:softHyphen/>
        <w:t>держками для себя</w:t>
      </w:r>
    </w:p>
    <w:p>
      <w:pPr>
        <w:pStyle w:val="Normal"/>
        <w:shd w:fill="FFFFFF" w:val="clear"/>
        <w:rPr>
          <w:sz w:val="24"/>
          <w:szCs w:val="24"/>
        </w:rPr>
      </w:pPr>
      <w:r>
        <w:rPr>
          <w:sz w:val="22"/>
          <w:szCs w:val="22"/>
        </w:rPr>
        <w:t>Наиболее жесткой и прямолинейной по отношению к партнеру выг</w:t>
        <w:softHyphen/>
        <w:t>лядит позиция испытуемых третьей группы В "условиях" мыслитель</w:t>
        <w:softHyphen/>
        <w:t>ной задачи у них как бы не присутствует другой субъект (т е больной) как личность Задача по сути является объектной, так как проблем-ность ситуации заключается в нарушении партнером установленных правил Будучи более или менее целесообразными и оправданными, эти эпизоды общения не берут в расчет партнера как человека, сам же он входит в мыслительную задачу лишь как потенциальный наруши</w:t>
        <w:softHyphen/>
        <w:t>тель установленного порядка Это его свойство, по-видимому, оказы</w:t>
        <w:softHyphen/>
        <w:t>вается наиболее значимым для субъекта мышления (врача)</w:t>
      </w:r>
    </w:p>
    <w:p>
      <w:pPr>
        <w:pStyle w:val="Normal"/>
        <w:shd w:fill="FFFFFF" w:val="clear"/>
        <w:rPr>
          <w:sz w:val="24"/>
          <w:szCs w:val="24"/>
        </w:rPr>
      </w:pPr>
      <w:r>
        <w:rPr>
          <w:sz w:val="22"/>
          <w:szCs w:val="22"/>
        </w:rPr>
        <w:t>Заметим, что у испытуемых первой группы,когнитивная картина которых значительно богаче чем у врачей, вошедших в третью груп</w:t>
        <w:softHyphen/>
        <w:t>пу, проблемные ситуации вида 'нарушение партнером установл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18"/>
          <w:szCs w:val="18"/>
        </w:rPr>
        <w:t>1Ь</w:t>
      </w:r>
    </w:p>
    <w:p>
      <w:pPr>
        <w:pStyle w:val="Normal"/>
        <w:shd w:fill="FFFFFF" w:val="clear"/>
        <w:rPr>
          <w:sz w:val="24"/>
          <w:szCs w:val="24"/>
        </w:rPr>
      </w:pPr>
      <w:r>
        <w:rPr>
          <w:sz w:val="24"/>
          <w:szCs w:val="24"/>
        </w:rPr>
      </w:r>
    </w:p>
    <w:p>
      <w:pPr>
        <w:pStyle w:val="Normal"/>
        <w:shd w:fill="FFFFFF" w:val="clear"/>
        <w:rPr>
          <w:sz w:val="24"/>
          <w:szCs w:val="24"/>
        </w:rPr>
      </w:pPr>
      <w:r>
        <w:rPr>
          <w:sz w:val="22"/>
          <w:szCs w:val="22"/>
        </w:rPr>
        <w:t>правил" встречаются редко Без сомнения, они также сталкиваются с подобными эпизодами, на основе которых, однако, возникает проблем-ность другого рода</w:t>
      </w:r>
    </w:p>
    <w:p>
      <w:pPr>
        <w:pStyle w:val="Normal"/>
        <w:shd w:fill="FFFFFF" w:val="clear"/>
        <w:rPr>
          <w:sz w:val="24"/>
          <w:szCs w:val="24"/>
        </w:rPr>
      </w:pPr>
      <w:r>
        <w:rPr>
          <w:sz w:val="22"/>
          <w:szCs w:val="22"/>
        </w:rPr>
        <w:t>Мыслительные задачи в деятельности педагога</w:t>
      </w:r>
    </w:p>
    <w:p>
      <w:pPr>
        <w:pStyle w:val="Normal"/>
        <w:shd w:fill="FFFFFF" w:val="clear"/>
        <w:rPr>
          <w:sz w:val="24"/>
          <w:szCs w:val="24"/>
        </w:rPr>
      </w:pPr>
      <w:r>
        <w:rPr>
          <w:sz w:val="22"/>
          <w:szCs w:val="22"/>
        </w:rPr>
        <w:t>Как отмечалось выше, в число наших испытуемых вошли две груп</w:t>
        <w:softHyphen/>
        <w:t>пы людей, связанных с преподаванием школьные учителя и препода</w:t>
        <w:softHyphen/>
        <w:t>ватели вузов При внешнем сходстве эти виды профессиональной дея</w:t>
        <w:softHyphen/>
        <w:t>тельности существенно различаются по некоторым особенностям мыш</w:t>
        <w:softHyphen/>
        <w:t>ления Обращаясь к табл 1, мы видим, в частности, несовпадение пе</w:t>
        <w:softHyphen/>
        <w:t>речней видов проблемности, характерных для представителей этих двух групп испытуемых Так, у учителей максимальный из всех изученных профессий процент проблемности, связанной с нарушением партнером установленных правил Иначе говоря, школьные учителя чаще дру</w:t>
        <w:softHyphen/>
        <w:t>гих бывают озабочены тем, что субъект, с которым они взаимодей</w:t>
        <w:softHyphen/>
        <w:t>ствуют, поступает не в соответствии с их представлением о порядке</w:t>
      </w:r>
    </w:p>
    <w:p>
      <w:pPr>
        <w:pStyle w:val="Normal"/>
        <w:shd w:fill="FFFFFF" w:val="clear"/>
        <w:rPr>
          <w:sz w:val="24"/>
          <w:szCs w:val="24"/>
        </w:rPr>
      </w:pPr>
      <w:r>
        <w:rPr>
          <w:sz w:val="22"/>
          <w:szCs w:val="22"/>
        </w:rPr>
        <w:t>Разумеется, нельзя считать, что в любом случае возникающая про-блемность - следствие лишь субъективной фиксированное™ профес</w:t>
        <w:softHyphen/>
        <w:t>сионала на каких-либо не имеющих реального смысла правилах, его ригидности и т д Нередко нарушения учащихся представляют собой проступки, входящие в противоречие с элементарными общечелове</w:t>
        <w:softHyphen/>
        <w:t>ческими (а не школьными) моральными нормами В этом смысле учите</w:t>
        <w:softHyphen/>
        <w:t>ля находятся в объективно неравных условиях по сравнению с други</w:t>
        <w:softHyphen/>
        <w:t>ми профессионалами, в том числе, со следователями, чьи партнеры, находясь в непосредственном контакте с представителями правоохра</w:t>
        <w:softHyphen/>
        <w:t>нительных органов, предпочитают не вступать с ними в конфликт Т е высокий процент возникающих у учителей проблемных ситуаций вида "нарушение партнером "' обусловлено не особенностями их профес</w:t>
        <w:softHyphen/>
        <w:t>сионального мышления, а спецификой выполняемой деятельности</w:t>
      </w:r>
    </w:p>
    <w:p>
      <w:pPr>
        <w:pStyle w:val="Normal"/>
        <w:shd w:fill="FFFFFF" w:val="clear"/>
        <w:rPr>
          <w:sz w:val="24"/>
          <w:szCs w:val="24"/>
        </w:rPr>
      </w:pPr>
      <w:r>
        <w:rPr>
          <w:sz w:val="22"/>
          <w:szCs w:val="22"/>
        </w:rPr>
        <w:t xml:space="preserve">Однако если мы обратимся к анализу требований, предъявляемых учителем к результату решения мыслительной задачи, го обнаружим, что у учителей имеется выраженное предпочтение определенно! о типа требований "соблюдение формальностей" На практике это означает, что субъект мышления разрешает проблемную ситуацию, исходя из </w:t>
      </w:r>
      <w:r>
        <w:rPr>
          <w:smallCaps/>
          <w:sz w:val="22"/>
          <w:szCs w:val="22"/>
          <w:lang w:val="en-US"/>
        </w:rPr>
        <w:t xml:space="preserve">toi </w:t>
      </w:r>
      <w:r>
        <w:rPr>
          <w:sz w:val="22"/>
          <w:szCs w:val="22"/>
        </w:rPr>
        <w:t>о, что в любом случае установленный порядок должен быть соблю</w:t>
        <w:softHyphen/>
        <w:t>ден Как видно из табл 2, подобный тип требований к решению задачи не занимает такого места ни в одной другой профессии</w:t>
      </w:r>
    </w:p>
    <w:p>
      <w:pPr>
        <w:pStyle w:val="Normal"/>
        <w:shd w:fill="FFFFFF" w:val="clear"/>
        <w:rPr>
          <w:sz w:val="24"/>
          <w:szCs w:val="24"/>
        </w:rPr>
      </w:pPr>
      <w:r>
        <w:rPr>
          <w:sz w:val="22"/>
          <w:szCs w:val="22"/>
        </w:rPr>
        <w:t>Анализируя систему конструктов, используемую учителями для ха</w:t>
        <w:softHyphen/>
        <w:t>рактеристики партнеров по общению, мы столкнулись с тем, что к ней с трудом можно применить ту классификацию, которую мы использо</w:t>
        <w:softHyphen/>
        <w:t>вали в аналогичных целях с испытуемыми-врачами Целесообраз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7</w:t>
      </w:r>
    </w:p>
    <w:p>
      <w:pPr>
        <w:pStyle w:val="Normal"/>
        <w:shd w:fill="FFFFFF" w:val="clear"/>
        <w:rPr>
          <w:sz w:val="24"/>
          <w:szCs w:val="24"/>
        </w:rPr>
      </w:pPr>
      <w:r>
        <w:rPr>
          <w:sz w:val="24"/>
          <w:szCs w:val="24"/>
        </w:rPr>
      </w:r>
    </w:p>
    <w:p>
      <w:pPr>
        <w:pStyle w:val="Normal"/>
        <w:shd w:fill="FFFFFF" w:val="clear"/>
        <w:rPr>
          <w:sz w:val="24"/>
          <w:szCs w:val="24"/>
        </w:rPr>
      </w:pPr>
      <w:r>
        <w:rPr>
          <w:sz w:val="22"/>
          <w:szCs w:val="22"/>
        </w:rPr>
        <w:t>поделить их по основанию "связанные или несвязанные с учебной дея</w:t>
        <w:softHyphen/>
        <w:t>тельностью и общественной работой в школе". К первой категории относятся конструкты, подобные следующим: "внимательный на уро</w:t>
        <w:softHyphen/>
        <w:t>ках - легко отвлекается", "ответственно относится к поручениям -может подвести"; ко второй категории - "может попасть под влияние дурной компании - может противостоять чужому отрицательному вли</w:t>
        <w:softHyphen/>
        <w:t>янию", "имеет увлечение - не имеет увлечения".</w:t>
      </w:r>
    </w:p>
    <w:p>
      <w:pPr>
        <w:pStyle w:val="Normal"/>
        <w:shd w:fill="FFFFFF" w:val="clear"/>
        <w:rPr>
          <w:sz w:val="24"/>
          <w:szCs w:val="24"/>
        </w:rPr>
      </w:pPr>
      <w:r>
        <w:rPr>
          <w:sz w:val="22"/>
          <w:szCs w:val="22"/>
        </w:rPr>
        <w:t>Мы предположили, что количество внеучебных конструктов, ис</w:t>
        <w:softHyphen/>
        <w:t>пользуемых учителем для характеристики партнеров по общению (уче</w:t>
        <w:softHyphen/>
        <w:t>ников), связано с особенностями постановки проблемных ситуаций и их решения. Основанием для такого предположения послужили дан</w:t>
        <w:softHyphen/>
        <w:t>ные о том, что лица с высокой когнитивной сложностью более успеш</w:t>
        <w:softHyphen/>
        <w:t xml:space="preserve">ны в общении, в частности, лучше предупреждают конфликты </w:t>
      </w:r>
      <w:r>
        <w:rPr>
          <w:i/>
          <w:iCs/>
          <w:sz w:val="22"/>
          <w:szCs w:val="22"/>
        </w:rPr>
        <w:t xml:space="preserve">[72]. </w:t>
      </w:r>
      <w:r>
        <w:rPr>
          <w:sz w:val="22"/>
          <w:szCs w:val="22"/>
        </w:rPr>
        <w:t>Среди испытуемых-учителей выделились две группы: в когнитивной системе первых отсутствовали "внеучебные" конструкты, вторые ис</w:t>
        <w:softHyphen/>
        <w:t>пользовали их при характеристике учеников. Однако сравнение этих групп по составу проблемных ситуаций и требованиям к их решению не показало какого-либо различия. Другими словами, лучшее знание учеников, более полное отражение их личностных качеств не связано с учетом в мышлении их индивидуальности и с ориентировкой на парт</w:t>
        <w:softHyphen/>
        <w:t>нера при постановке и решении мыслительных задач.</w:t>
      </w:r>
    </w:p>
    <w:p>
      <w:pPr>
        <w:pStyle w:val="Normal"/>
        <w:shd w:fill="FFFFFF" w:val="clear"/>
        <w:rPr>
          <w:sz w:val="24"/>
          <w:szCs w:val="24"/>
        </w:rPr>
      </w:pPr>
      <w:r>
        <w:rPr>
          <w:sz w:val="22"/>
          <w:szCs w:val="22"/>
        </w:rPr>
        <w:t>В отличие от школьных учителей, практически все преподаватели вузов, вошедшие в нашу выборку, используют в характеристике партне</w:t>
        <w:softHyphen/>
        <w:t>ров по общению (студентов) "внеучебные" конструкты. Набор проблем</w:t>
        <w:softHyphen/>
        <w:t>ных ситуаций и требований к их решению у данной группы испытуемых наиболее ориентирован на партнера по сравнению с представителями других профессий: у преподавателей самый низкий процент проблемных ситуаций вида "нарушение партнером установленных правил", макси</w:t>
        <w:softHyphen/>
        <w:t>мальный процент стремления сохранить хорошие отношения с партне</w:t>
        <w:softHyphen/>
        <w:t>ром, относительно низкое процентное содержание ситуаций, решаемых с ориентацией на "следование формальным требованиям".</w:t>
      </w:r>
    </w:p>
    <w:p>
      <w:pPr>
        <w:pStyle w:val="Normal"/>
        <w:shd w:fill="FFFFFF" w:val="clear"/>
        <w:rPr>
          <w:sz w:val="24"/>
          <w:szCs w:val="24"/>
        </w:rPr>
      </w:pPr>
      <w:r>
        <w:rPr>
          <w:sz w:val="22"/>
          <w:szCs w:val="22"/>
        </w:rPr>
        <w:t>Мыслительные задачи в деятельности следователя.</w:t>
      </w:r>
    </w:p>
    <w:p>
      <w:pPr>
        <w:pStyle w:val="Normal"/>
        <w:shd w:fill="FFFFFF" w:val="clear"/>
        <w:rPr>
          <w:sz w:val="24"/>
          <w:szCs w:val="24"/>
        </w:rPr>
      </w:pPr>
      <w:r>
        <w:rPr>
          <w:sz w:val="22"/>
          <w:szCs w:val="22"/>
        </w:rPr>
        <w:t>По набору проблемных ситуаций деятельность следователя отли</w:t>
        <w:softHyphen/>
        <w:t>чается от прочих изучаемых нами профессий: отсутствуют некоторые категории, имеется группа ситуаций, не представленная у профессио</w:t>
        <w:softHyphen/>
        <w:t>налов другого профиля. Процентное содержание общих с другими про</w:t>
        <w:softHyphen/>
        <w:t>фессиями категорий проблемных ситуаций в деятельности следователя также иное. Безусловно, такая картина определяется требованиями выполняемой испытуемыми деятельности. В частности, в ней, как ни в одной другой из исследованных нами, присутствует большое кол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8</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ство моментов, четко </w:t>
      </w:r>
      <w:r>
        <w:rPr>
          <w:sz w:val="22"/>
          <w:szCs w:val="22"/>
          <w:lang w:val="en-US"/>
        </w:rPr>
        <w:t xml:space="preserve">pei </w:t>
      </w:r>
      <w:r>
        <w:rPr>
          <w:sz w:val="22"/>
          <w:szCs w:val="22"/>
        </w:rPr>
        <w:t>ламентированных различными правилами и положениями, которые, однако, традиционно нарушаются Обстоятель</w:t>
        <w:softHyphen/>
        <w:t>ства, предшествующие этому нарушению (или отказу от него), часто содержат в себе проблем ность</w:t>
      </w:r>
    </w:p>
    <w:p>
      <w:pPr>
        <w:pStyle w:val="Normal"/>
        <w:shd w:fill="FFFFFF" w:val="clear"/>
        <w:rPr>
          <w:sz w:val="24"/>
          <w:szCs w:val="24"/>
        </w:rPr>
      </w:pPr>
      <w:r>
        <w:rPr>
          <w:sz w:val="22"/>
          <w:szCs w:val="22"/>
        </w:rPr>
        <w:t>Вместе стем, в немалой степени мышление следователя определя</w:t>
        <w:softHyphen/>
        <w:t>ется и личностными качествами представителей этой профессии Так, в работе, проведенной под нашим руководством С И Литченковой [115], показано что одним из профессионально важных качеств юрис</w:t>
        <w:softHyphen/>
        <w:t xml:space="preserve">та является подозрительность (измеряемая с помощью опросника Ке-гелла - фактор </w:t>
      </w:r>
      <w:r>
        <w:rPr>
          <w:sz w:val="22"/>
          <w:szCs w:val="22"/>
          <w:lang w:val="en-US"/>
        </w:rPr>
        <w:t xml:space="preserve">L) </w:t>
      </w:r>
      <w:r>
        <w:rPr>
          <w:sz w:val="22"/>
          <w:szCs w:val="22"/>
        </w:rPr>
        <w:t>Этим обстоятельством, по всей вероятности, объяс</w:t>
        <w:softHyphen/>
        <w:t>няется очень высокий процент проблемных ситуаций "угроза автори</w:t>
        <w:softHyphen/>
        <w:t>тету профессионала', зафиксированных у представителей этой про</w:t>
        <w:softHyphen/>
        <w:t>фессии Данную особенность мышления следователя, в конечном ито</w:t>
        <w:softHyphen/>
        <w:t>ге, также можно рассматривать как деятельность обусловленную* лич</w:t>
        <w:softHyphen/>
        <w:t>ностные качества профессионала изменяются в ходе профессионализа</w:t>
        <w:softHyphen/>
        <w:t xml:space="preserve">ции, значение фактора </w:t>
      </w:r>
      <w:r>
        <w:rPr>
          <w:sz w:val="22"/>
          <w:szCs w:val="22"/>
          <w:lang w:val="en-US"/>
        </w:rPr>
        <w:t>L no</w:t>
      </w:r>
      <w:r>
        <w:rPr>
          <w:sz w:val="22"/>
          <w:szCs w:val="22"/>
        </w:rPr>
        <w:t>-Кетеллу, в частности, выше у следовате</w:t>
        <w:softHyphen/>
        <w:t>лей , чем у испытуемых, не имеющих стажа работы в следственных орга</w:t>
        <w:softHyphen/>
        <w:t>нах [46]</w:t>
      </w:r>
    </w:p>
    <w:p>
      <w:pPr>
        <w:pStyle w:val="Normal"/>
        <w:shd w:fill="FFFFFF" w:val="clear"/>
        <w:rPr>
          <w:sz w:val="24"/>
          <w:szCs w:val="24"/>
        </w:rPr>
      </w:pPr>
      <w:r>
        <w:rPr>
          <w:sz w:val="22"/>
          <w:szCs w:val="22"/>
        </w:rPr>
        <w:t>В построении "условий" мыслительной задачи также обнаружен феномен, характерный лишь для представителей данной профессии Речь идет об уникальной субъективной классификации партнеров по общению, используемой следователями Лица, с которыми общаются следователи, подразделяются ими на две большие группы В первую входят следующие категории граждан несовершеннолетние, старики, матери, лица кавказской национальности Вторую группу образуют 'прочие" Обратим внимание на то, что в состав первой группы вхо</w:t>
        <w:softHyphen/>
        <w:t>дит несколько категорий лиц, каждая из которых выделена по основа</w:t>
        <w:softHyphen/>
        <w:t>нию, не совпадающему с другими правовой статус, возраст, семейный статус, национальность Объединяет их, по мнению испытуемых, боль</w:t>
        <w:softHyphen/>
        <w:t>шая опасность в плане возникновения коммуникативных проблемных ситуаций в ходе взаимодействия с ними Кроме того, как уже было отмечено, принадлежность партнера к той или иной группе важна с точки зрения разрешения возникшей проблемной ситуации</w:t>
      </w:r>
    </w:p>
    <w:p>
      <w:pPr>
        <w:pStyle w:val="Normal"/>
        <w:shd w:fill="FFFFFF" w:val="clear"/>
        <w:rPr>
          <w:sz w:val="24"/>
          <w:szCs w:val="24"/>
        </w:rPr>
      </w:pPr>
      <w:r>
        <w:rPr>
          <w:sz w:val="22"/>
          <w:szCs w:val="22"/>
        </w:rPr>
        <w:t>В о гношении первой группы решение чаще ищется в направлении "сохранение хороших отношении с партнером" и "защита авторитета следователя" Нередко эти направления присутствуют в решении од</w:t>
        <w:softHyphen/>
        <w:t>новременно в разных пропорциях Сами следователи легче рефлекси</w:t>
        <w:softHyphen/>
        <w:t xml:space="preserve">руют не общие требования крешению мыслительной задачи, а приемы, с помощью которых достигается обеспечение этих требований Для партнеров первой </w:t>
      </w:r>
      <w:r>
        <w:rPr>
          <w:sz w:val="22"/>
          <w:szCs w:val="22"/>
          <w:lang w:val="en-US"/>
        </w:rPr>
        <w:t xml:space="preserve">i </w:t>
      </w:r>
      <w:r>
        <w:rPr>
          <w:sz w:val="22"/>
          <w:szCs w:val="22"/>
        </w:rPr>
        <w:t>руппы адекватными, по мнению следователя,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79</w:t>
      </w:r>
    </w:p>
    <w:p>
      <w:pPr>
        <w:pStyle w:val="Normal"/>
        <w:shd w:fill="FFFFFF" w:val="clear"/>
        <w:rPr>
          <w:sz w:val="24"/>
          <w:szCs w:val="24"/>
        </w:rPr>
      </w:pPr>
      <w:r>
        <w:rPr>
          <w:sz w:val="24"/>
          <w:szCs w:val="24"/>
        </w:rPr>
      </w:r>
    </w:p>
    <w:p>
      <w:pPr>
        <w:pStyle w:val="Normal"/>
        <w:shd w:fill="FFFFFF" w:val="clear"/>
        <w:rPr>
          <w:sz w:val="24"/>
          <w:szCs w:val="24"/>
        </w:rPr>
      </w:pPr>
      <w:r>
        <w:rPr>
          <w:sz w:val="22"/>
          <w:szCs w:val="22"/>
        </w:rPr>
        <w:t>емами являются уговоры, объяснения, убеждение Во второй группе чаще применяется разговор по душам, предоставление партнеру зна</w:t>
        <w:softHyphen/>
        <w:t>чимой, но труднодоступной информации, более жестки й прием - поста</w:t>
        <w:softHyphen/>
        <w:t>новка перед фактом Существует также специфический прием в работе с лицами кавказской национальности разговор сними через перевод</w:t>
        <w:softHyphen/>
        <w:t>чика на родном языке Беседы со следователями, впрочем, показыва</w:t>
        <w:softHyphen/>
        <w:t>ют, что они учитывают наличие "своего языка" и у некоторых других категорий партнеров по общению, например, у несовершеннолетних, и также осуществляют своеобразную "подстройку".</w:t>
      </w:r>
    </w:p>
    <w:p>
      <w:pPr>
        <w:pStyle w:val="Normal"/>
        <w:shd w:fill="FFFFFF" w:val="clear"/>
        <w:rPr>
          <w:sz w:val="24"/>
          <w:szCs w:val="24"/>
        </w:rPr>
      </w:pPr>
      <w:r>
        <w:rPr>
          <w:sz w:val="22"/>
          <w:szCs w:val="22"/>
        </w:rPr>
        <w:t>Сказанное позволяет сделать еще одно предположение о влиянии особенностей профессиональной деятельности на мышление следова</w:t>
        <w:softHyphen/>
        <w:t>теля. Профессионалы этого профиля мало зависят в своей деятельнос</w:t>
        <w:softHyphen/>
        <w:t>ти от партнеров по общению (подследственному гораздо сложнее по</w:t>
        <w:softHyphen/>
        <w:t>жаловаться на следователя или потребовать его замены, чем пациенту, имеющему дело с грубым или некомпетентным врачом) К тому же спе</w:t>
        <w:softHyphen/>
        <w:t>цифика контингента, с которым работает следователь, не располагает к подлинно партнерскому взаимодействию с большинством подслед</w:t>
        <w:softHyphen/>
        <w:t>ственных Однако успех работы с ними во многом определяет карьеру юриста. В результате общение в этой диаде приобретает "псевдопарт-нерский"характер, носящий черты манипулятивности</w:t>
      </w:r>
    </w:p>
    <w:p>
      <w:pPr>
        <w:pStyle w:val="Normal"/>
        <w:shd w:fill="FFFFFF" w:val="clear"/>
        <w:rPr>
          <w:sz w:val="24"/>
          <w:szCs w:val="24"/>
        </w:rPr>
      </w:pPr>
      <w:r>
        <w:rPr>
          <w:sz w:val="22"/>
          <w:szCs w:val="22"/>
        </w:rPr>
        <w:t>Отмеченная черта общения отражается и на особенностях мышле</w:t>
        <w:softHyphen/>
        <w:t>ния В проблемных ситуациях представителей всех профессиональных групп обычно выделяются две ступени (на основе каждой из них фор</w:t>
        <w:softHyphen/>
        <w:t>мулируется самостоятельная задача). Первая ступень отражает тот момент деятельности, когда субъект отмечает ""что-то не так'", и дея</w:t>
        <w:softHyphen/>
        <w:t>тельность не может продолжаться с использованием привычных средств и способов. Например, учителю неожиданно нагрубил ученик; врач обнаружил, что пациент весь предшествующий период лечения игно</w:t>
        <w:softHyphen/>
        <w:t>рировал его важные рекомендации. Обобщенно говоря, эта ступень фиксируется в вопросе "Что делать</w:t>
      </w:r>
      <w:r>
        <w:rPr>
          <w:sz w:val="22"/>
          <w:szCs w:val="22"/>
          <w:vertAlign w:val="superscript"/>
        </w:rPr>
        <w:t>7</w:t>
      </w:r>
      <w:r>
        <w:rPr>
          <w:sz w:val="22"/>
          <w:szCs w:val="22"/>
        </w:rPr>
        <w:t>" (можно "не заметить" данного рассогласования и промолчать; уйти от взаимодействия временно или избегать его в дальнейшем вообще, можно энергично и незамедлитель-</w:t>
      </w:r>
      <w:r>
        <w:rPr>
          <w:sz w:val="22"/>
          <w:szCs w:val="22"/>
          <w:vertAlign w:val="superscript"/>
        </w:rPr>
        <w:t xml:space="preserve">1 </w:t>
      </w:r>
      <w:r>
        <w:rPr>
          <w:sz w:val="22"/>
          <w:szCs w:val="22"/>
        </w:rPr>
        <w:t>но отреагирова гь, существует множество других вариантов, предпо</w:t>
        <w:softHyphen/>
        <w:t>читаемых или отвергаемых, в зависимости от условий складывающей</w:t>
        <w:softHyphen/>
        <w:t>ся мыслительной задачи) Вторая ступень фиксируется в вопросе "Как осуществить выработанное на первой ступени решение?" Речь идет о средствах взаимодействия с партнером, определение которых часто вырастает в проблемную ситуацию, точнее, во вторую ее ступень Мы объединяем обе ступени в единый феномен, во-первых, потому, что они обычно подчиняются общему требованию к решению, во-вторых, в си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0</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ого, что субъекту они предстают как единая мыслительная задача</w:t>
      </w:r>
    </w:p>
    <w:p>
      <w:pPr>
        <w:pStyle w:val="Normal"/>
        <w:shd w:fill="FFFFFF" w:val="clear"/>
        <w:rPr>
          <w:sz w:val="24"/>
          <w:szCs w:val="24"/>
        </w:rPr>
      </w:pPr>
      <w:r>
        <w:rPr>
          <w:sz w:val="22"/>
          <w:szCs w:val="22"/>
        </w:rPr>
        <w:t>Ьсли представители большинства исследованных нами профессий легче актуализировали первую ступень проблемной ситуации, то сле</w:t>
        <w:softHyphen/>
        <w:t>дователи, например, отчетливее осознавали вторую Этот факт, по-видимому, и отражает манипулятивный характер общения профессио</w:t>
        <w:softHyphen/>
        <w:t>налов данного профиля Итоги проведенного исследования концент</w:t>
        <w:softHyphen/>
        <w:t>рируются в следующих положениях</w:t>
      </w:r>
    </w:p>
    <w:p>
      <w:pPr>
        <w:pStyle w:val="Normal"/>
        <w:shd w:fill="FFFFFF" w:val="clear"/>
        <w:rPr>
          <w:sz w:val="24"/>
          <w:szCs w:val="24"/>
        </w:rPr>
      </w:pPr>
      <w:r>
        <w:rPr>
          <w:sz w:val="22"/>
          <w:szCs w:val="22"/>
        </w:rPr>
        <w:t>При наличии общих для разных сфер деятельности типов проблемных ситуаций некоторые из этих видов специфичны для той или иной конкрет</w:t>
        <w:softHyphen/>
        <w:t>ной профессии Содержание многих мыслительных задач прямо указыва</w:t>
        <w:softHyphen/>
        <w:t>ет на деятельностную обусловленность возникшего затруднения Тако</w:t>
        <w:softHyphen/>
        <w:t>вы, например, задачи, основывающиеся на проблемных ситуациях "про</w:t>
        <w:softHyphen/>
        <w:t>тиворечие между личным отношением к партнеру и выполнением слу</w:t>
        <w:softHyphen/>
        <w:t>жебного долга", "защита авторитета профессионала"</w:t>
      </w:r>
    </w:p>
    <w:p>
      <w:pPr>
        <w:pStyle w:val="Normal"/>
        <w:shd w:fill="FFFFFF" w:val="clear"/>
        <w:rPr>
          <w:sz w:val="24"/>
          <w:szCs w:val="24"/>
        </w:rPr>
      </w:pPr>
      <w:r>
        <w:rPr>
          <w:sz w:val="22"/>
          <w:szCs w:val="22"/>
        </w:rPr>
        <w:t>Тяготение при решении задач к определенному, приблизительно представляемому результату, что мы обозначили как "наличие требо</w:t>
        <w:softHyphen/>
        <w:t>вания к результату решения", специфично для различных профессий Безусловно, з го связано сразличным содержанием деятельности н теми требованиями, которые она, в свою очередь, предъявляет профессио</w:t>
        <w:softHyphen/>
        <w:t>налу Например, поддержка проявлений индивидуальности является, собственно, одной из задач обучения, но такая направленность дей</w:t>
        <w:softHyphen/>
        <w:t>ствий, конечно, нетипична для работы врача или следователя</w:t>
      </w:r>
    </w:p>
    <w:p>
      <w:pPr>
        <w:pStyle w:val="Normal"/>
        <w:shd w:fill="FFFFFF" w:val="clear"/>
        <w:rPr>
          <w:sz w:val="24"/>
          <w:szCs w:val="24"/>
        </w:rPr>
      </w:pPr>
      <w:r>
        <w:rPr>
          <w:sz w:val="22"/>
          <w:szCs w:val="22"/>
        </w:rPr>
        <w:t>В то же время есть немало сходного в различных изученных нами видах деятельности, если анализировать их по этому параметру В част</w:t>
        <w:softHyphen/>
        <w:t>ности, обращает на себя внимание довольно высокий во всех профессиях про цент требований "сохранение авторитета профессионала" и "соблю</w:t>
        <w:softHyphen/>
        <w:t>дение формальности" По видимому, это особенность всех иерархически организованных профессий или говоря иначе, профессий системы "про</w:t>
        <w:softHyphen/>
        <w:t>фессионал - клиент" Эта особенность мышления задается необходимос</w:t>
        <w:softHyphen/>
        <w:t>тью сохранять статусно-ролевые отношения без чего невозможно под</w:t>
        <w:softHyphen/>
        <w:t>держание самой деятельности Разрешение ряда проблемных ситуаций требует, напротив, выхода из стандартной профессиональной роли Но такие проблемные ситуации представляют собой именно эпизоды, не ме</w:t>
        <w:softHyphen/>
        <w:t>няющие сути базовых для данной профессии статусно-ролевых связей Не случайно "общенческие" эпизоды, связанные с нарушением этой сис</w:t>
        <w:softHyphen/>
        <w:t>темы отношений, становятся одним из предметов социально-психологи</w:t>
        <w:softHyphen/>
        <w:t>ческого тренинга (см , например, [60])</w:t>
      </w:r>
    </w:p>
    <w:p>
      <w:pPr>
        <w:pStyle w:val="Normal"/>
        <w:shd w:fill="FFFFFF" w:val="clear"/>
        <w:rPr>
          <w:sz w:val="24"/>
          <w:szCs w:val="24"/>
        </w:rPr>
      </w:pPr>
      <w:r>
        <w:rPr>
          <w:sz w:val="22"/>
          <w:szCs w:val="22"/>
        </w:rPr>
        <w:t>Существуют специфические для каждой профессии способы клас</w:t>
        <w:softHyphen/>
        <w:t>сификации партнеров по общению Эта специфичность отчетливо про</w:t>
        <w:softHyphen/>
        <w:t>явилась в нашем исследовании профессий следователя и учител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lt;</w:t>
      </w:r>
    </w:p>
    <w:p>
      <w:pPr>
        <w:pStyle w:val="Normal"/>
        <w:shd w:fill="FFFFFF" w:val="clear"/>
        <w:rPr>
          <w:sz w:val="24"/>
          <w:szCs w:val="24"/>
        </w:rPr>
      </w:pPr>
      <w:r>
        <w:rPr>
          <w:sz w:val="24"/>
          <w:szCs w:val="24"/>
        </w:rPr>
      </w:r>
    </w:p>
    <w:p>
      <w:pPr>
        <w:pStyle w:val="Normal"/>
        <w:shd w:fill="FFFFFF" w:val="clear"/>
        <w:rPr>
          <w:sz w:val="24"/>
          <w:szCs w:val="24"/>
        </w:rPr>
      </w:pPr>
      <w:r>
        <w:rPr>
          <w:sz w:val="22"/>
          <w:szCs w:val="22"/>
        </w:rPr>
        <w:t>примере этих сфер деятельности прослеживается стремление к упроще</w:t>
        <w:softHyphen/>
        <w:t>нию, редуцированию личностных особенностей партнера по общению, сведения их к набору качеств, позволяющему "сэкономить" интеллек</w:t>
        <w:softHyphen/>
        <w:t>туальные усилия, необходимые для всесторонне! о восприятия другого человеке Конструкты, выделяемые врачами, несмотря на их относи</w:t>
        <w:softHyphen/>
        <w:t>тельное разнообразие, также фиксируют главным образом те качества, которые характеризуют человека как пациента. Субъективная карти</w:t>
        <w:softHyphen/>
        <w:t>на мира социальных объектов (студентов) преподавателя вуза в рам</w:t>
        <w:softHyphen/>
        <w:t>ках этого исследования нами подробно не изучалась, но есть основа</w:t>
        <w:softHyphen/>
        <w:t>ния предполагать, что она в целом несколько сложнее.</w:t>
      </w:r>
    </w:p>
    <w:p>
      <w:pPr>
        <w:pStyle w:val="Normal"/>
        <w:shd w:fill="FFFFFF" w:val="clear"/>
        <w:rPr>
          <w:sz w:val="24"/>
          <w:szCs w:val="24"/>
        </w:rPr>
      </w:pPr>
      <w:r>
        <w:rPr>
          <w:sz w:val="22"/>
          <w:szCs w:val="22"/>
        </w:rPr>
        <w:t>В опыте профессионалов имеется один (чаще - несколько) приемов взаимодействия с партнером, что учитывается им при решении про</w:t>
        <w:softHyphen/>
        <w:t>блемной ситуации и направляет ее анализе определенное русло. В на</w:t>
        <w:softHyphen/>
        <w:t>шем исследовании эти приемы обнаружились лишь у следователей, но велика вероятность, что это относится и к другим профессиям.</w:t>
      </w:r>
    </w:p>
    <w:p>
      <w:pPr>
        <w:pStyle w:val="Normal"/>
        <w:shd w:fill="FFFFFF" w:val="clear"/>
        <w:rPr>
          <w:sz w:val="24"/>
          <w:szCs w:val="24"/>
        </w:rPr>
      </w:pPr>
      <w:r>
        <w:rPr>
          <w:sz w:val="22"/>
          <w:szCs w:val="22"/>
        </w:rPr>
        <w:t>Таким образом, анализ выделения проблемных ситуаций в различ</w:t>
        <w:softHyphen/>
        <w:t>ных сферах деятельности позволяет затронуть некоторые новые аспек</w:t>
        <w:softHyphen/>
        <w:t>ты профессионального опыта.</w:t>
      </w:r>
    </w:p>
    <w:p>
      <w:pPr>
        <w:pStyle w:val="Normal"/>
        <w:shd w:fill="FFFFFF" w:val="clear"/>
        <w:rPr>
          <w:sz w:val="24"/>
          <w:szCs w:val="24"/>
        </w:rPr>
      </w:pPr>
      <w:r>
        <w:rPr>
          <w:b/>
          <w:bCs/>
          <w:sz w:val="22"/>
          <w:szCs w:val="22"/>
        </w:rPr>
        <w:t>3.3. Оценка деятельностных ситуаций</w:t>
      </w:r>
    </w:p>
    <w:p>
      <w:pPr>
        <w:pStyle w:val="Normal"/>
        <w:shd w:fill="FFFFFF" w:val="clear"/>
        <w:rPr>
          <w:sz w:val="24"/>
          <w:szCs w:val="24"/>
        </w:rPr>
      </w:pPr>
      <w:r>
        <w:rPr>
          <w:sz w:val="22"/>
          <w:szCs w:val="22"/>
        </w:rPr>
        <w:t>Каковы параметры восприятия деятельностной ситуации?</w:t>
      </w:r>
    </w:p>
    <w:p>
      <w:pPr>
        <w:pStyle w:val="Normal"/>
        <w:shd w:fill="FFFFFF" w:val="clear"/>
        <w:rPr>
          <w:sz w:val="24"/>
          <w:szCs w:val="24"/>
        </w:rPr>
      </w:pPr>
      <w:r>
        <w:rPr>
          <w:sz w:val="22"/>
          <w:szCs w:val="22"/>
        </w:rPr>
        <w:t>Д.Н.Завалишина на основе работ по практическому мышлению выделяет некоторые параметры типологической организации опытным специалистом пространства проблем (то есть разбиениеэтого простран</w:t>
        <w:softHyphen/>
        <w:t>ства на типы).</w:t>
      </w:r>
    </w:p>
    <w:p>
      <w:pPr>
        <w:pStyle w:val="Normal"/>
        <w:shd w:fill="FFFFFF" w:val="clear"/>
        <w:rPr>
          <w:sz w:val="24"/>
          <w:szCs w:val="24"/>
        </w:rPr>
      </w:pPr>
      <w:r>
        <w:rPr>
          <w:sz w:val="22"/>
          <w:szCs w:val="22"/>
        </w:rPr>
        <w:t>"Первый параметр такого "разбиения" реализуется при оценке кон</w:t>
        <w:softHyphen/>
        <w:t>кретной ситуации как проблемной или уже не требующей особых ин</w:t>
        <w:softHyphen/>
        <w:t>теллектуальных усилий для ее преодоления (субъекту уже известны способы стабилизации,разрешения подобных ситуаций). В таких слу</w:t>
        <w:softHyphen/>
        <w:t>чаях говорят о "проблемных - нелроблемных" ситуациях.</w:t>
      </w:r>
    </w:p>
    <w:p>
      <w:pPr>
        <w:pStyle w:val="Normal"/>
        <w:shd w:fill="FFFFFF" w:val="clear"/>
        <w:rPr>
          <w:sz w:val="24"/>
          <w:szCs w:val="24"/>
        </w:rPr>
      </w:pPr>
      <w:r>
        <w:rPr>
          <w:sz w:val="22"/>
          <w:szCs w:val="22"/>
        </w:rPr>
        <w:t>Вторым параметром типологизации пространства проблем выау-пает оценка возникшего затруднения по значимости для выполнения целостной деятельности По этому параметру ситуации выступают для субъекта как "необходимые- необязательные".</w:t>
      </w:r>
    </w:p>
    <w:p>
      <w:pPr>
        <w:pStyle w:val="Normal"/>
        <w:shd w:fill="FFFFFF" w:val="clear"/>
        <w:rPr>
          <w:sz w:val="24"/>
          <w:szCs w:val="24"/>
        </w:rPr>
      </w:pPr>
      <w:r>
        <w:rPr>
          <w:sz w:val="22"/>
          <w:szCs w:val="22"/>
        </w:rPr>
        <w:t>Важным параметром типологизации остается оценка субъектом их "разрешимости - неразрешимости", а также "трудности -легкости". Кроме того, параметрами типологизации выступают: отнесение зат</w:t>
        <w:softHyphen/>
        <w:t>руднений к определенному аспекту профессиональной деятельности, оценка "оперативности отсроченное™" требуемого вмешательства в управляемый процесс, оценка целесообразности и делег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2</w:t>
      </w:r>
    </w:p>
    <w:p>
      <w:pPr>
        <w:pStyle w:val="Normal"/>
        <w:shd w:fill="FFFFFF" w:val="clear"/>
        <w:rPr>
          <w:sz w:val="24"/>
          <w:szCs w:val="24"/>
        </w:rPr>
      </w:pPr>
      <w:r>
        <w:rPr>
          <w:sz w:val="24"/>
          <w:szCs w:val="24"/>
        </w:rPr>
      </w:r>
    </w:p>
    <w:p>
      <w:pPr>
        <w:pStyle w:val="Normal"/>
        <w:shd w:fill="FFFFFF" w:val="clear"/>
        <w:rPr>
          <w:sz w:val="24"/>
          <w:szCs w:val="24"/>
        </w:rPr>
      </w:pPr>
      <w:r>
        <w:rPr>
          <w:sz w:val="22"/>
          <w:szCs w:val="22"/>
        </w:rPr>
        <w:t>разрешения возникшей проблемной ситуации иным уровням (инстанци</w:t>
        <w:softHyphen/>
        <w:t>ям) данной организации. Имеется в виду, что специалист сам определяет, кому следует принимать решение по данному вопросу - ему самому, под</w:t>
        <w:softHyphen/>
        <w:t>чиненному или вышестоящему руководителю" [63., с 10-11].</w:t>
      </w:r>
    </w:p>
    <w:p>
      <w:pPr>
        <w:pStyle w:val="Normal"/>
        <w:shd w:fill="FFFFFF" w:val="clear"/>
        <w:rPr>
          <w:sz w:val="24"/>
          <w:szCs w:val="24"/>
        </w:rPr>
      </w:pPr>
      <w:r>
        <w:rPr>
          <w:sz w:val="22"/>
          <w:szCs w:val="22"/>
        </w:rPr>
        <w:t>Параметры, выделенные Д Н. Завалишиной, без сомнения, со</w:t>
        <w:softHyphen/>
        <w:t>ставляют часть (возможно, основную) складывающегося у субъекта образа ситуации деятельности. Это подтверждают результаты наших исследований [98,99], в которых, испытуемые разного профессиональ</w:t>
        <w:softHyphen/>
        <w:t>ного уровня оценивали предложенные им ситуации по степени необхо</w:t>
        <w:softHyphen/>
        <w:t>димое! и их разрешать и по возможности разрешения. Вместе с тем этот образ включает в себя ряд других существенных элементов. Эти эле</w:t>
        <w:softHyphen/>
        <w:t>менты выступают как следствие, в частности, того, что возникнове</w:t>
        <w:softHyphen/>
        <w:t>ние проблемной ситуации означает начало другого важнейшего этапа практического мышления-этапа построения условий мыслительной задачи. Более тог о, в практической деятельности эти этапы наклады</w:t>
        <w:softHyphen/>
        <w:t>ваются друг на друга и даже в известной степени меняются местами. Так, у субъекта существует некоторая схема построения условии мыс</w:t>
        <w:softHyphen/>
        <w:t>лительной задачи или, иначе говоря, сбора сведений для поиска выхо</w:t>
        <w:softHyphen/>
        <w:t>да из возникнш о затруднения. В схеме присутствуют более или менее важные с личностной и деятельностной точки зрения для данного чело</w:t>
        <w:softHyphen/>
        <w:t>века элементы, выстроенные, по-видимому, в иерархическом поряд</w:t>
        <w:softHyphen/>
        <w:t>ке. Наличие этих элементов хорошо фиксируется при использовании метода Келли. В нашем исследовании [95] проблемная ситуация ха</w:t>
        <w:softHyphen/>
        <w:t>рактеризовалась испытуемыми с помощью таких конструктов как «важна для моей профессиональной репутации - несущественна для нее» или «ситуация эмоционально напряженная - ситуация эмоциональ</w:t>
        <w:softHyphen/>
        <w:t>но спокойная». При определенных личностных илидеятельностных условиях оценка ситуации по указанным аспектам может играть цент</w:t>
        <w:softHyphen/>
        <w:t>ральную роль в ее восприятии. Подобным особенностям ситуации мо</w:t>
        <w:softHyphen/>
        <w:t>жет быть подчинен даже такой важнейший ее параметр как "необходи</w:t>
        <w:softHyphen/>
        <w:t>мость - необязательность" или "трудность - легкость"</w:t>
      </w:r>
    </w:p>
    <w:p>
      <w:pPr>
        <w:pStyle w:val="Normal"/>
        <w:shd w:fill="FFFFFF" w:val="clear"/>
        <w:rPr>
          <w:sz w:val="24"/>
          <w:szCs w:val="24"/>
        </w:rPr>
      </w:pPr>
      <w:r>
        <w:rPr>
          <w:sz w:val="22"/>
          <w:szCs w:val="22"/>
        </w:rPr>
        <w:t>Ряд признаков, воспринимаемых субъектом в ситуации деятельнос</w:t>
        <w:softHyphen/>
        <w:t>ти, зафиксирован нами в одном из наших исследований, проведенном совместно с Ю. С. Андреевой [10].</w:t>
      </w:r>
    </w:p>
    <w:p>
      <w:pPr>
        <w:pStyle w:val="Normal"/>
        <w:shd w:fill="FFFFFF" w:val="clear"/>
        <w:rPr>
          <w:sz w:val="24"/>
          <w:szCs w:val="24"/>
        </w:rPr>
      </w:pPr>
      <w:r>
        <w:rPr>
          <w:sz w:val="22"/>
          <w:szCs w:val="22"/>
        </w:rPr>
        <w:t>В качестве экспериментального материала использовались 12 си</w:t>
        <w:softHyphen/>
        <w:t>туаций, характерных для деятельности психолога, работающего в школе. Ситуации были отобраны нами на основании материалов пи</w:t>
        <w:softHyphen/>
        <w:t>лотажного исследования. Каждая ситуация отличалась двумя призна</w:t>
        <w:softHyphen/>
        <w:t>ками Первый касался источника возникновения затруднения в дея</w:t>
        <w:softHyphen/>
        <w:t>тельности, в качестве которого могут выступ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3</w:t>
      </w:r>
    </w:p>
    <w:p>
      <w:pPr>
        <w:pStyle w:val="Normal"/>
        <w:shd w:fill="FFFFFF" w:val="clear"/>
        <w:rPr>
          <w:sz w:val="24"/>
          <w:szCs w:val="24"/>
        </w:rPr>
      </w:pPr>
      <w:r>
        <w:rPr>
          <w:sz w:val="24"/>
          <w:szCs w:val="24"/>
        </w:rPr>
      </w:r>
    </w:p>
    <w:p>
      <w:pPr>
        <w:pStyle w:val="Normal"/>
        <w:shd w:fill="FFFFFF" w:val="clear"/>
        <w:rPr>
          <w:sz w:val="24"/>
          <w:szCs w:val="24"/>
        </w:rPr>
      </w:pPr>
      <w:r>
        <w:rPr>
          <w:sz w:val="22"/>
          <w:szCs w:val="22"/>
        </w:rPr>
        <w:t>а) сам психолог;</w:t>
      </w:r>
    </w:p>
    <w:p>
      <w:pPr>
        <w:pStyle w:val="Normal"/>
        <w:shd w:fill="FFFFFF" w:val="clear"/>
        <w:rPr>
          <w:sz w:val="24"/>
          <w:szCs w:val="24"/>
        </w:rPr>
      </w:pPr>
      <w:r>
        <w:rPr>
          <w:sz w:val="22"/>
          <w:szCs w:val="22"/>
        </w:rPr>
        <w:t>б) партнер, с которым непосредственно общается психолог;</w:t>
      </w:r>
    </w:p>
    <w:p>
      <w:pPr>
        <w:pStyle w:val="Normal"/>
        <w:shd w:fill="FFFFFF" w:val="clear"/>
        <w:rPr>
          <w:sz w:val="24"/>
          <w:szCs w:val="24"/>
        </w:rPr>
      </w:pPr>
      <w:r>
        <w:rPr>
          <w:sz w:val="22"/>
          <w:szCs w:val="22"/>
        </w:rPr>
        <w:t>в) объективный ход событий,</w:t>
      </w:r>
    </w:p>
    <w:p>
      <w:pPr>
        <w:pStyle w:val="Normal"/>
        <w:shd w:fill="FFFFFF" w:val="clear"/>
        <w:rPr>
          <w:sz w:val="24"/>
          <w:szCs w:val="24"/>
        </w:rPr>
      </w:pPr>
      <w:r>
        <w:rPr>
          <w:sz w:val="22"/>
          <w:szCs w:val="22"/>
        </w:rPr>
        <w:t>г) неопределенный источник.</w:t>
      </w:r>
    </w:p>
    <w:p>
      <w:pPr>
        <w:pStyle w:val="Normal"/>
        <w:shd w:fill="FFFFFF" w:val="clear"/>
        <w:rPr>
          <w:sz w:val="24"/>
          <w:szCs w:val="24"/>
        </w:rPr>
      </w:pPr>
      <w:r>
        <w:rPr>
          <w:sz w:val="22"/>
          <w:szCs w:val="22"/>
        </w:rPr>
        <w:t>Второй лризнак выделен на основании степени близости области деятельности, в которой возникла проблемная ситуация, к непосред</w:t>
        <w:softHyphen/>
        <w:t>ственным профессиональным обязанностям школьного психолога. С этой точки зрения ситуации делились на:</w:t>
      </w:r>
    </w:p>
    <w:p>
      <w:pPr>
        <w:pStyle w:val="Normal"/>
        <w:shd w:fill="FFFFFF" w:val="clear"/>
        <w:rPr>
          <w:sz w:val="24"/>
          <w:szCs w:val="24"/>
        </w:rPr>
      </w:pPr>
      <w:r>
        <w:rPr>
          <w:sz w:val="22"/>
          <w:szCs w:val="22"/>
        </w:rPr>
        <w:t>а).непосредственные (деятельность касается собственно професси</w:t>
        <w:softHyphen/>
        <w:t>ональных обязанностей психолога);</w:t>
      </w:r>
    </w:p>
    <w:p>
      <w:pPr>
        <w:pStyle w:val="Normal"/>
        <w:shd w:fill="FFFFFF" w:val="clear"/>
        <w:rPr>
          <w:sz w:val="24"/>
          <w:szCs w:val="24"/>
        </w:rPr>
      </w:pPr>
      <w:r>
        <w:rPr>
          <w:sz w:val="22"/>
          <w:szCs w:val="22"/>
        </w:rPr>
        <w:t>б).опосредованные (деятельность является внешней по отношению к основной работе психолога и связана, например, с урегулированием его собственных отношений с администрацией школы);</w:t>
      </w:r>
    </w:p>
    <w:p>
      <w:pPr>
        <w:pStyle w:val="Normal"/>
        <w:shd w:fill="FFFFFF" w:val="clear"/>
        <w:rPr>
          <w:sz w:val="24"/>
          <w:szCs w:val="24"/>
        </w:rPr>
      </w:pPr>
      <w:r>
        <w:rPr>
          <w:sz w:val="22"/>
          <w:szCs w:val="22"/>
        </w:rPr>
        <w:t>в), неопределенные.</w:t>
      </w:r>
    </w:p>
    <w:p>
      <w:pPr>
        <w:pStyle w:val="Normal"/>
        <w:shd w:fill="FFFFFF" w:val="clear"/>
        <w:rPr>
          <w:sz w:val="24"/>
          <w:szCs w:val="24"/>
        </w:rPr>
      </w:pPr>
      <w:r>
        <w:rPr>
          <w:sz w:val="22"/>
          <w:szCs w:val="22"/>
        </w:rPr>
        <w:t>В результате проблемные ситуации оказались встроенны ми в таб</w:t>
        <w:softHyphen/>
        <w:t>лицу.</w:t>
      </w:r>
    </w:p>
    <w:p>
      <w:pPr>
        <w:pStyle w:val="Normal"/>
        <w:shd w:fill="FFFFFF" w:val="clear"/>
        <w:rPr>
          <w:sz w:val="24"/>
          <w:szCs w:val="24"/>
        </w:rPr>
      </w:pPr>
      <w:r>
        <w:rPr>
          <w:sz w:val="24"/>
          <w:szCs w:val="24"/>
        </w:rPr>
        <w:t xml:space="preserve">Таблица 4 </w:t>
      </w:r>
      <w:r>
        <w:rPr>
          <w:b/>
          <w:bCs/>
          <w:sz w:val="24"/>
          <w:szCs w:val="24"/>
        </w:rPr>
        <w:t xml:space="preserve">Классификация проблемных ситуаций (ПС) </w:t>
      </w:r>
      <w:r>
        <w:rPr>
          <w:sz w:val="24"/>
          <w:szCs w:val="24"/>
        </w:rPr>
        <w:t xml:space="preserve">в </w:t>
      </w:r>
      <w:r>
        <w:rPr>
          <w:b/>
          <w:bCs/>
          <w:sz w:val="24"/>
          <w:szCs w:val="24"/>
        </w:rPr>
        <w:t>деятельности шкального психолога</w:t>
      </w:r>
    </w:p>
    <w:tbl>
      <w:tblPr>
        <w:tblW w:w="6187" w:type="dxa"/>
        <w:jc w:val="left"/>
        <w:tblInd w:w="-7" w:type="dxa"/>
        <w:tblLayout w:type="fixed"/>
        <w:tblCellMar>
          <w:top w:w="0" w:type="dxa"/>
          <w:left w:w="40" w:type="dxa"/>
          <w:bottom w:w="0" w:type="dxa"/>
          <w:right w:w="40" w:type="dxa"/>
        </w:tblCellMar>
      </w:tblPr>
      <w:tblGrid>
        <w:gridCol w:w="1334"/>
        <w:gridCol w:w="1589"/>
        <w:gridCol w:w="1507"/>
        <w:gridCol w:w="1757"/>
      </w:tblGrid>
      <w:tr>
        <w:trPr>
          <w:trHeight w:val="1613"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Деятель-\     ность по-\   разреше-\ нию ПС Исто-    \ чник          \ стиму-         \ льной ситущииЧ</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епосре дствен-н ая (собственно про</w:t>
              <w:softHyphen/>
              <w:t>фессиональная дея</w:t>
              <w:softHyphen/>
              <w:t>тельность школьно</w:t>
              <w:softHyphen/>
              <w:t>го психоло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посредованн ая (внешняя по отно</w:t>
              <w:softHyphen/>
              <w:t>шению к основной работе деятельно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определенная</w:t>
            </w:r>
          </w:p>
        </w:tc>
      </w:tr>
      <w:tr>
        <w:trPr>
          <w:trHeight w:val="3000"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лог</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Психологу необ</w:t>
              <w:softHyphen/>
              <w:t>ходимо</w:t>
            </w:r>
          </w:p>
          <w:p>
            <w:pPr>
              <w:pStyle w:val="Normal"/>
              <w:shd w:fill="FFFFFF" w:val="clear"/>
              <w:rPr>
                <w:sz w:val="24"/>
                <w:szCs w:val="24"/>
              </w:rPr>
            </w:pPr>
            <w:r>
              <w:rPr>
                <w:sz w:val="18"/>
                <w:szCs w:val="18"/>
              </w:rPr>
              <w:t>присутствие отца ребенка на консультации, но он отказы</w:t>
              <w:softHyphen/>
              <w:t>вается приходить</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Психолог счита</w:t>
              <w:softHyphen/>
              <w:t>ет, что необходи</w:t>
              <w:softHyphen/>
              <w:t>мо больше времени</w:t>
            </w:r>
          </w:p>
          <w:p>
            <w:pPr>
              <w:pStyle w:val="Normal"/>
              <w:shd w:fill="FFFFFF" w:val="clear"/>
              <w:rPr>
                <w:sz w:val="24"/>
                <w:szCs w:val="24"/>
              </w:rPr>
            </w:pPr>
            <w:r>
              <w:rPr>
                <w:sz w:val="18"/>
                <w:szCs w:val="18"/>
              </w:rPr>
              <w:t xml:space="preserve">уделять одному ребенку, которого он консультирует и </w:t>
            </w:r>
            <w:r>
              <w:rPr>
                <w:i/>
                <w:iCs/>
                <w:sz w:val="18"/>
                <w:szCs w:val="18"/>
              </w:rPr>
              <w:t xml:space="preserve">у </w:t>
            </w:r>
            <w:r>
              <w:rPr>
                <w:sz w:val="18"/>
                <w:szCs w:val="18"/>
              </w:rPr>
              <w:t>которого есть проблемы лично</w:t>
              <w:softHyphen/>
              <w:t>го плана Но он (психолог) очень загружен работо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 Психологу кажется, что пе</w:t>
              <w:softHyphen/>
              <w:t>дагог не понимает, зачем</w:t>
            </w:r>
          </w:p>
          <w:p>
            <w:pPr>
              <w:pStyle w:val="Normal"/>
              <w:shd w:fill="FFFFFF" w:val="clear"/>
              <w:rPr>
                <w:sz w:val="24"/>
                <w:szCs w:val="24"/>
              </w:rPr>
            </w:pPr>
            <w:r>
              <w:rPr>
                <w:sz w:val="18"/>
                <w:szCs w:val="18"/>
              </w:rPr>
              <w:t>нужен психолог, что необхо</w:t>
              <w:softHyphen/>
              <w:t>димо разъяснить ему функ</w:t>
              <w:softHyphen/>
              <w:t>ции психолог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4</w:t>
      </w:r>
    </w:p>
    <w:p>
      <w:pPr>
        <w:pStyle w:val="Normal"/>
        <w:shd w:fill="FFFFFF" w:val="clear"/>
        <w:rPr>
          <w:sz w:val="24"/>
          <w:szCs w:val="24"/>
        </w:rPr>
      </w:pPr>
      <w:r>
        <w:rPr>
          <w:sz w:val="24"/>
          <w:szCs w:val="24"/>
        </w:rPr>
      </w:r>
    </w:p>
    <w:p>
      <w:pPr>
        <w:pStyle w:val="Normal"/>
        <w:shd w:fill="FFFFFF" w:val="clear"/>
        <w:rPr>
          <w:sz w:val="24"/>
          <w:szCs w:val="24"/>
        </w:rPr>
      </w:pPr>
      <w:r>
        <w:rPr>
          <w:sz w:val="24"/>
          <w:szCs w:val="24"/>
        </w:rPr>
        <w:t>Продолжение таблицы 4</w:t>
      </w:r>
    </w:p>
    <w:tbl>
      <w:tblPr>
        <w:tblW w:w="6186" w:type="dxa"/>
        <w:jc w:val="left"/>
        <w:tblInd w:w="-7" w:type="dxa"/>
        <w:tblLayout w:type="fixed"/>
        <w:tblCellMar>
          <w:top w:w="0" w:type="dxa"/>
          <w:left w:w="40" w:type="dxa"/>
          <w:bottom w:w="0" w:type="dxa"/>
          <w:right w:w="40" w:type="dxa"/>
        </w:tblCellMar>
      </w:tblPr>
      <w:tblGrid>
        <w:gridCol w:w="1339"/>
        <w:gridCol w:w="1574"/>
        <w:gridCol w:w="1507"/>
        <w:gridCol w:w="1766"/>
      </w:tblGrid>
      <w:tr>
        <w:trPr>
          <w:trHeight w:val="3230"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артнер, с ко</w:t>
              <w:softHyphen/>
              <w:t>торым непо</w:t>
              <w:softHyphen/>
              <w:t>сред</w:t>
              <w:softHyphen/>
              <w:t>ственно обща</w:t>
              <w:softHyphen/>
              <w:t>ется психолог</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 Ребенок сам при</w:t>
              <w:softHyphen/>
              <w:t>ходит на консультацию к психологу по поводу проблемы общения со сверстниками (с ним никто не хочет обшать ся)</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 Учительница упрекает психоло</w:t>
              <w:softHyphen/>
              <w:t>га в том. что тот, как ей показалось, про</w:t>
              <w:softHyphen/>
              <w:t>вел меньше времени в ее классе, тестируя учеников, чем в других, чем и были обусловлены низкие результаты в данном классе</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 Ребенка определи</w:t>
              <w:softHyphen/>
              <w:t>ли в класс коррекции.. Родители обраща</w:t>
              <w:softHyphen/>
              <w:t>ются к психологу за тем. что</w:t>
              <w:softHyphen/>
              <w:t>бы он помог убедить учителей,</w:t>
            </w:r>
          </w:p>
          <w:p>
            <w:pPr>
              <w:pStyle w:val="Normal"/>
              <w:shd w:fill="FFFFFF" w:val="clear"/>
              <w:rPr>
                <w:sz w:val="24"/>
                <w:szCs w:val="24"/>
              </w:rPr>
            </w:pPr>
            <w:r>
              <w:rPr>
                <w:sz w:val="18"/>
                <w:szCs w:val="18"/>
              </w:rPr>
              <w:t xml:space="preserve">что ребенок должен учиться </w:t>
            </w:r>
            <w:r>
              <w:rPr>
                <w:i/>
                <w:iCs/>
                <w:sz w:val="18"/>
                <w:szCs w:val="18"/>
              </w:rPr>
              <w:t xml:space="preserve">в </w:t>
            </w:r>
            <w:r>
              <w:rPr>
                <w:sz w:val="18"/>
                <w:szCs w:val="18"/>
              </w:rPr>
              <w:t>общеобразо</w:t>
              <w:softHyphen/>
              <w:t>вательном классе.</w:t>
            </w:r>
          </w:p>
        </w:tc>
      </w:tr>
      <w:tr>
        <w:trPr>
          <w:trHeight w:val="1603"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ъективный ход событий</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 У ребенка умер близкий</w:t>
            </w:r>
          </w:p>
          <w:p>
            <w:pPr>
              <w:pStyle w:val="Normal"/>
              <w:shd w:fill="FFFFFF" w:val="clear"/>
              <w:rPr>
                <w:sz w:val="24"/>
                <w:szCs w:val="24"/>
              </w:rPr>
            </w:pPr>
            <w:r>
              <w:rPr>
                <w:sz w:val="18"/>
                <w:szCs w:val="18"/>
              </w:rPr>
              <w:t>человек.Ребенок находится в шоковом состоя</w:t>
              <w:softHyphen/>
              <w:t>нии, когда его при</w:t>
              <w:softHyphen/>
              <w:t>водят к психологу</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lang w:val="en-US"/>
              </w:rPr>
              <w:t xml:space="preserve">S </w:t>
            </w:r>
            <w:r>
              <w:rPr>
                <w:sz w:val="18"/>
                <w:szCs w:val="18"/>
              </w:rPr>
              <w:t>Предыдущий психолог плохо за</w:t>
              <w:softHyphen/>
              <w:t>рекомендовал се</w:t>
              <w:softHyphen/>
              <w:t>бя Поэтому ново</w:t>
              <w:softHyphen/>
              <w:t>му в налаживании отношений с кол</w:t>
              <w:softHyphen/>
              <w:t>лективом</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 В классе произо</w:t>
              <w:softHyphen/>
              <w:t>шел конф</w:t>
              <w:softHyphen/>
              <w:t>ликт с учителем Психолога просят разобраться, кто прав, кто вино</w:t>
              <w:softHyphen/>
              <w:t>ват</w:t>
            </w:r>
          </w:p>
        </w:tc>
      </w:tr>
      <w:tr>
        <w:trPr>
          <w:trHeight w:val="2966"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 определен</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lang w:val="en-US"/>
              </w:rPr>
              <w:t>1</w:t>
            </w:r>
            <w:r>
              <w:rPr>
                <w:sz w:val="18"/>
                <w:szCs w:val="18"/>
              </w:rPr>
              <w:t>0 К психологу не пришли</w:t>
            </w:r>
          </w:p>
          <w:p>
            <w:pPr>
              <w:pStyle w:val="Normal"/>
              <w:shd w:fill="FFFFFF" w:val="clear"/>
              <w:rPr>
                <w:sz w:val="24"/>
                <w:szCs w:val="24"/>
              </w:rPr>
            </w:pPr>
            <w:r>
              <w:rPr>
                <w:sz w:val="18"/>
                <w:szCs w:val="18"/>
              </w:rPr>
              <w:t>учителя, с которы ми он дол жен был проводить тре</w:t>
              <w:softHyphen/>
              <w:t>нинг.-</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 Психолог дол</w:t>
              <w:softHyphen/>
              <w:t>жен присутство</w:t>
              <w:softHyphen/>
              <w:t>вать на тренинго-вом семинарском занятии, которое проходит как раз в его рабочие часы. Но начальство не отпускает его по непонятным при</w:t>
              <w:softHyphen/>
              <w:t>чинам</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Психолога критикуют за отказ проводить тестере ванне детей</w:t>
            </w:r>
          </w:p>
          <w:p>
            <w:pPr>
              <w:pStyle w:val="Normal"/>
              <w:shd w:fill="FFFFFF" w:val="clear"/>
              <w:rPr>
                <w:sz w:val="24"/>
                <w:szCs w:val="24"/>
              </w:rPr>
            </w:pPr>
            <w:r>
              <w:rPr>
                <w:sz w:val="18"/>
                <w:szCs w:val="18"/>
              </w:rPr>
              <w:t>с целью выявления тех. кого можно пе</w:t>
              <w:softHyphen/>
              <w:t>ревести в класс кор</w:t>
              <w:softHyphen/>
              <w:t>рекции. Это должен делать не только психолог, но и другие специалисты-смежники)</w:t>
            </w:r>
          </w:p>
        </w:tc>
      </w:tr>
    </w:tbl>
    <w:p>
      <w:pPr>
        <w:pStyle w:val="Normal"/>
        <w:shd w:fill="FFFFFF" w:val="clear"/>
        <w:rPr>
          <w:sz w:val="24"/>
          <w:szCs w:val="24"/>
        </w:rPr>
      </w:pPr>
      <w:r>
        <w:rPr>
          <w:sz w:val="22"/>
          <w:szCs w:val="22"/>
        </w:rPr>
        <w:t>Для дальнейшего анализа мы присвоили каждой ситуации услов</w:t>
        <w:softHyphen/>
        <w:t>ное (рабочее) название. Так, первая ситуация получила название "субъективно-непосредственная проблемная ситуация ", вторая "субъективно- опосредованная проблемная ситуация ", четвертая «внешне    непосредственная», 7-ая - «объективно    непосредствен</w:t>
        <w:softHyphen/>
        <w:t>ная»   И так далее до 12-ой - «неопределенно-неопределенной»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5</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слепой» Можнотакже отметить, что ситуации № </w:t>
      </w:r>
      <w:r>
        <w:rPr>
          <w:sz w:val="22"/>
          <w:szCs w:val="22"/>
          <w:lang w:val="en-US"/>
        </w:rPr>
        <w:t>1</w:t>
      </w:r>
      <w:r>
        <w:rPr>
          <w:sz w:val="22"/>
          <w:szCs w:val="22"/>
        </w:rPr>
        <w:t>,4,7,10 целесооб</w:t>
        <w:softHyphen/>
        <w:t>разно назвать " непосредственными ", № 2,5,8,11 - " опосредованны</w:t>
        <w:softHyphen/>
        <w:t>ми ", № 3,6,9,</w:t>
      </w:r>
      <w:r>
        <w:rPr>
          <w:sz w:val="22"/>
          <w:szCs w:val="22"/>
          <w:lang w:val="en-US"/>
        </w:rPr>
        <w:t>1</w:t>
      </w:r>
      <w:r>
        <w:rPr>
          <w:sz w:val="22"/>
          <w:szCs w:val="22"/>
        </w:rPr>
        <w:t>2 - " неопределенным и " проблемными ситуациями.</w:t>
      </w:r>
    </w:p>
    <w:p>
      <w:pPr>
        <w:pStyle w:val="Normal"/>
        <w:shd w:fill="FFFFFF" w:val="clear"/>
        <w:rPr>
          <w:sz w:val="24"/>
          <w:szCs w:val="24"/>
        </w:rPr>
      </w:pPr>
      <w:r>
        <w:rPr>
          <w:sz w:val="22"/>
          <w:szCs w:val="22"/>
        </w:rPr>
        <w:t xml:space="preserve">Таблица 5 </w:t>
      </w:r>
      <w:r>
        <w:rPr>
          <w:b/>
          <w:bCs/>
          <w:sz w:val="22"/>
          <w:szCs w:val="22"/>
        </w:rPr>
        <w:t>Классификация проблемных ситуаций (ПС) в деятельности юриста</w:t>
      </w:r>
    </w:p>
    <w:p>
      <w:pPr>
        <w:pStyle w:val="Normal"/>
        <w:shd w:fill="FFFFFF" w:val="clear"/>
        <w:rPr>
          <w:b/>
          <w:b/>
          <w:bCs/>
          <w:sz w:val="24"/>
          <w:szCs w:val="24"/>
          <w:u w:val="single"/>
        </w:rPr>
      </w:pPr>
      <w:r>
        <w:rPr>
          <w:b/>
          <w:bCs/>
          <w:sz w:val="24"/>
          <w:szCs w:val="24"/>
          <w:u w:val="single"/>
        </w:rPr>
        <w:t>(следователя)</w:t>
      </w:r>
    </w:p>
    <w:tbl>
      <w:tblPr>
        <w:tblW w:w="6202" w:type="dxa"/>
        <w:jc w:val="left"/>
        <w:tblInd w:w="-7" w:type="dxa"/>
        <w:tblLayout w:type="fixed"/>
        <w:tblCellMar>
          <w:top w:w="0" w:type="dxa"/>
          <w:left w:w="40" w:type="dxa"/>
          <w:bottom w:w="0" w:type="dxa"/>
          <w:right w:w="40" w:type="dxa"/>
        </w:tblCellMar>
      </w:tblPr>
      <w:tblGrid>
        <w:gridCol w:w="1474"/>
        <w:gridCol w:w="1570"/>
        <w:gridCol w:w="1555"/>
        <w:gridCol w:w="1603"/>
      </w:tblGrid>
      <w:tr>
        <w:trPr>
          <w:trHeight w:val="240" w:hRule="atLeast"/>
        </w:trPr>
        <w:tc>
          <w:tcPr>
            <w:tcW w:w="14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       Деятельно-</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Непосредственный</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Опосредов анный</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Неопределенный</w:t>
            </w:r>
          </w:p>
        </w:tc>
      </w:tr>
      <w:tr>
        <w:trPr>
          <w:trHeight w:val="192"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Ис^ч           стъ по</w:t>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обственно профес-</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внешняя по отно-</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юч-   </w:t>
            </w:r>
            <w:r>
              <w:rPr>
                <w:smallCaps/>
                <w:sz w:val="16"/>
                <w:szCs w:val="16"/>
                <w:lang w:val="en-US"/>
              </w:rPr>
              <w:t xml:space="preserve">n. </w:t>
            </w:r>
            <w:r>
              <w:rPr>
                <w:sz w:val="16"/>
                <w:szCs w:val="16"/>
              </w:rPr>
              <w:t>разреше-</w:t>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иональная деятель-</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шению к основной</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 xml:space="preserve">ния        </w:t>
            </w:r>
            <w:r>
              <w:rPr>
                <w:sz w:val="16"/>
                <w:szCs w:val="16"/>
                <w:lang w:val="en-US"/>
              </w:rPr>
              <w:t xml:space="preserve">N^   </w:t>
            </w:r>
            <w:r>
              <w:rPr>
                <w:sz w:val="16"/>
                <w:szCs w:val="16"/>
              </w:rPr>
              <w:t>нкю</w:t>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ость)</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аботе деятельность)</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тимуль-    \ПС</w:t>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3" w:hRule="atLeast"/>
        </w:trPr>
        <w:tc>
          <w:tcPr>
            <w:tcW w:w="14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2"/>
                <w:szCs w:val="12"/>
              </w:rPr>
              <w:t xml:space="preserve">НОЙ СИТуаЦИИ       </w:t>
            </w:r>
            <w:r>
              <w:rPr>
                <w:b/>
                <w:bCs/>
                <w:sz w:val="12"/>
                <w:szCs w:val="12"/>
                <w:lang w:val="en-US"/>
              </w:rPr>
              <w:t>N,</w:t>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14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Следователь</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 Следователю н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i/>
                <w:iCs/>
                <w:sz w:val="16"/>
                <w:szCs w:val="16"/>
              </w:rPr>
              <w:t xml:space="preserve">2 </w:t>
            </w:r>
            <w:r>
              <w:rPr>
                <w:sz w:val="16"/>
                <w:szCs w:val="16"/>
              </w:rPr>
              <w:t>Следователю не-</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3 Прокуратура дает</w:t>
            </w:r>
          </w:p>
        </w:tc>
      </w:tr>
      <w:tr>
        <w:trPr>
          <w:trHeight w:val="206"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обходимо напра-</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обходимо провести</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указания отменить</w:t>
            </w:r>
          </w:p>
        </w:tc>
      </w:tr>
      <w:tr>
        <w:trPr>
          <w:trHeight w:val="19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вить дело в суя. но</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ожарно-</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меру пресечения, но</w:t>
            </w:r>
          </w:p>
        </w:tc>
      </w:tr>
      <w:tr>
        <w:trPr>
          <w:trHeight w:val="178"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обранных улик не-</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техническую экс-</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ледователь не со-</w:t>
            </w:r>
          </w:p>
        </w:tc>
      </w:tr>
      <w:tr>
        <w:trPr>
          <w:trHeight w:val="1138" w:hRule="atLeast"/>
        </w:trPr>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достаточно</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ертизу</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гласен Необходимо принять решение, принимать ли ре</w:t>
              <w:softHyphen/>
              <w:t>шение</w:t>
            </w:r>
          </w:p>
          <w:p>
            <w:pPr>
              <w:pStyle w:val="Normal"/>
              <w:shd w:fill="FFFFFF" w:val="clear"/>
              <w:rPr>
                <w:sz w:val="24"/>
                <w:szCs w:val="24"/>
              </w:rPr>
            </w:pPr>
            <w:r>
              <w:rPr>
                <w:sz w:val="16"/>
                <w:szCs w:val="16"/>
              </w:rPr>
              <w:t>прокуратуры, нли нет</w:t>
            </w:r>
          </w:p>
        </w:tc>
      </w:tr>
      <w:tr>
        <w:trPr>
          <w:trHeight w:val="235" w:hRule="atLeast"/>
        </w:trPr>
        <w:tc>
          <w:tcPr>
            <w:tcW w:w="14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Партнер, с кото-</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4 Подследственный</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5 Версия подслед-</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6 Стажер просит</w:t>
            </w:r>
          </w:p>
        </w:tc>
      </w:tr>
      <w:tr>
        <w:trPr>
          <w:trHeight w:val="182"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ым непосредст-</w:t>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дает заведомо лож-</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твенного правдо-</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оручить ему</w:t>
            </w:r>
          </w:p>
        </w:tc>
      </w:tr>
      <w:tr>
        <w:trPr>
          <w:trHeight w:val="187"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венно общается</w:t>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ые показания</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одобна, но кажется</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амостоятельно</w:t>
            </w:r>
          </w:p>
        </w:tc>
      </w:tr>
      <w:tr>
        <w:trPr>
          <w:trHeight w:val="187"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ледователь</w:t>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ледователю лож-</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вести дело, но кон-</w:t>
            </w:r>
          </w:p>
        </w:tc>
      </w:tr>
      <w:tr>
        <w:trPr>
          <w:trHeight w:val="20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ой Трехдневный</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тролировать его ра-</w:t>
            </w:r>
          </w:p>
        </w:tc>
      </w:tr>
      <w:tr>
        <w:trPr>
          <w:trHeight w:val="187"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рок истекает, оп-</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боту следователю</w:t>
            </w:r>
          </w:p>
        </w:tc>
      </w:tr>
      <w:tr>
        <w:trPr>
          <w:trHeight w:val="197"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ровергать версию</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екогда</w:t>
            </w:r>
          </w:p>
        </w:tc>
      </w:tr>
      <w:tr>
        <w:trPr>
          <w:trHeight w:val="163" w:hRule="atLeast"/>
        </w:trPr>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ечем</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14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Обьекгааяый ход</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7 После аваряи по-</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8 У обвиняемого</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9 Произошел кон-</w:t>
            </w:r>
          </w:p>
        </w:tc>
      </w:tr>
      <w:tr>
        <w:trPr>
          <w:trHeight w:val="211" w:hRule="atLeast"/>
        </w:trPr>
        <w:tc>
          <w:tcPr>
            <w:tcW w:w="1474"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обытий</w:t>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терпевшая находит-</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для обеспечения</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фликт</w:t>
            </w:r>
          </w:p>
        </w:tc>
      </w:tr>
      <w:tr>
        <w:trPr>
          <w:trHeight w:val="178"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я в шоковом со-</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гражданского иска</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одследственного а</w:t>
            </w:r>
          </w:p>
        </w:tc>
      </w:tr>
      <w:tr>
        <w:trPr>
          <w:trHeight w:val="20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тоянии, но требу-</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было изъято иму-</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ледователя Его</w:t>
            </w:r>
          </w:p>
        </w:tc>
      </w:tr>
      <w:tr>
        <w:trPr>
          <w:trHeight w:val="187"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ется взять у нее по-</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щество</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коллегу</w:t>
            </w:r>
          </w:p>
        </w:tc>
      </w:tr>
      <w:tr>
        <w:trPr>
          <w:trHeight w:val="19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казания</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За время изъятия</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росят взять дело</w:t>
            </w:r>
          </w:p>
        </w:tc>
      </w:tr>
      <w:tr>
        <w:trPr>
          <w:trHeight w:val="187"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ему был нанесен</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себе</w:t>
            </w:r>
          </w:p>
        </w:tc>
      </w:tr>
      <w:tr>
        <w:trPr>
          <w:trHeight w:val="187" w:hRule="atLeast"/>
        </w:trPr>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серьезный ущерб</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14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Не определен</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0 К следователю</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1 Следователю</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2 Следователя</w:t>
            </w:r>
          </w:p>
        </w:tc>
      </w:tr>
      <w:tr>
        <w:trPr>
          <w:trHeight w:val="20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е пришли свидете-</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ужно лрисутстао</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критикуют за то,</w:t>
            </w:r>
          </w:p>
        </w:tc>
      </w:tr>
      <w:tr>
        <w:trPr>
          <w:trHeight w:val="178"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ли, которые должны</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вать на занятиях но</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что он отказывается</w:t>
            </w:r>
          </w:p>
        </w:tc>
      </w:tr>
      <w:tr>
        <w:trPr>
          <w:trHeight w:val="20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были давать пока-</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овышению квали-</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рогнозировать, ка-</w:t>
            </w:r>
          </w:p>
        </w:tc>
      </w:tr>
      <w:tr>
        <w:trPr>
          <w:trHeight w:val="19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зания</w:t>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фикации, которое</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кие меры наказания</w:t>
            </w:r>
          </w:p>
        </w:tc>
      </w:tr>
      <w:tr>
        <w:trPr>
          <w:trHeight w:val="19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роходит как раз в</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будут применены к</w:t>
            </w:r>
          </w:p>
        </w:tc>
      </w:tr>
      <w:tr>
        <w:trPr>
          <w:trHeight w:val="19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его рабочие часы</w:t>
            </w:r>
          </w:p>
        </w:tc>
        <w:tc>
          <w:tcPr>
            <w:tcW w:w="1603"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подозреваемому</w:t>
            </w:r>
          </w:p>
        </w:tc>
      </w:tr>
      <w:tr>
        <w:trPr>
          <w:trHeight w:val="173"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о начальство яе</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2"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отпускает его по</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7"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непонятным причи-</w:t>
            </w:r>
          </w:p>
        </w:tc>
        <w:tc>
          <w:tcPr>
            <w:tcW w:w="160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8" w:hRule="atLeast"/>
        </w:trPr>
        <w:tc>
          <w:tcPr>
            <w:tcW w:w="14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нам</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6</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есмотря на то, что основная часть данного исследования прово</w:t>
        <w:softHyphen/>
        <w:t>дилась на студентах и профессионалах специальности «психология», оказалось, что аналогичные ситуации возникаюти вдеятельности спе</w:t>
        <w:softHyphen/>
        <w:t>циалистов другого профиля. Исследование, проведенное со следова</w:t>
        <w:softHyphen/>
        <w:t>телями, позволило получить ситуации соответствующих типов.</w:t>
      </w:r>
    </w:p>
    <w:p>
      <w:pPr>
        <w:pStyle w:val="Normal"/>
        <w:shd w:fill="FFFFFF" w:val="clear"/>
        <w:rPr>
          <w:sz w:val="24"/>
          <w:szCs w:val="24"/>
        </w:rPr>
      </w:pPr>
      <w:r>
        <w:rPr>
          <w:sz w:val="22"/>
          <w:szCs w:val="22"/>
        </w:rPr>
        <w:t>Испытуемым предлагалось оценить некоторые свойства каждой ситуации Для этого был использован ряд полюсных шкал, в том числе шкала «ситуацию не нужно решать, лучше сделать вид, что ее не замечаешь - ситуацию надо решать непременно».</w:t>
      </w:r>
    </w:p>
    <w:p>
      <w:pPr>
        <w:pStyle w:val="Normal"/>
        <w:shd w:fill="FFFFFF" w:val="clear"/>
        <w:rPr>
          <w:sz w:val="24"/>
          <w:szCs w:val="24"/>
        </w:rPr>
      </w:pPr>
      <w:r>
        <w:rPr>
          <w:sz w:val="22"/>
          <w:szCs w:val="22"/>
        </w:rPr>
        <w:t>Мы предполагали, что указанные признаки ситуаций влияют на оценку необходимости их разрешения, которую дают испытуемые. Предположение подтвердилось. В наибольшей степени подлежащей решению оказалась ситуация, обусловленная объективным ходом со</w:t>
        <w:softHyphen/>
        <w:t>бытий и связанная с непосредственными профессиональными обязан</w:t>
        <w:softHyphen/>
        <w:t>ностями психолога. Наименее необходимо, с точки зрения испытуе</w:t>
        <w:softHyphen/>
        <w:t>мых, решать ситуацию, которая возникает при обращении кого-то к психологу и касается внешней по отношению к основной работе пси</w:t>
        <w:softHyphen/>
        <w:t>холога деятельности.</w:t>
      </w:r>
    </w:p>
    <w:p>
      <w:pPr>
        <w:pStyle w:val="Normal"/>
        <w:shd w:fill="FFFFFF" w:val="clear"/>
        <w:rPr>
          <w:sz w:val="24"/>
          <w:szCs w:val="24"/>
        </w:rPr>
      </w:pPr>
      <w:r>
        <w:rPr>
          <w:sz w:val="22"/>
          <w:szCs w:val="22"/>
        </w:rPr>
        <w:t>Ситуации, входящие в группу "непосредственных" всеми испытуе</w:t>
        <w:softHyphen/>
        <w:t>мыми рассматриваются как более требующие решения, чем ситуации из группы "опосредованных", хотя различия статистически незначимы.</w:t>
      </w:r>
    </w:p>
    <w:p>
      <w:pPr>
        <w:pStyle w:val="Normal"/>
        <w:shd w:fill="FFFFFF" w:val="clear"/>
        <w:rPr>
          <w:sz w:val="24"/>
          <w:szCs w:val="24"/>
        </w:rPr>
      </w:pPr>
      <w:r>
        <w:rPr>
          <w:sz w:val="22"/>
          <w:szCs w:val="22"/>
        </w:rPr>
        <w:t>Таким образом, картину восприятия профессионалом ситуации дея</w:t>
        <w:softHyphen/>
        <w:t>тельности необходимо дополнить как минимум еще одним аспектом: ис</w:t>
        <w:softHyphen/>
        <w:t>точник стимульнойситуации, который, каквыяснилось,оказываетвли-яние на рассмотрение степени необходимости разрешения ситуации.</w:t>
      </w:r>
    </w:p>
    <w:p>
      <w:pPr>
        <w:pStyle w:val="Normal"/>
        <w:shd w:fill="FFFFFF" w:val="clear"/>
        <w:rPr>
          <w:sz w:val="24"/>
          <w:szCs w:val="24"/>
        </w:rPr>
      </w:pPr>
      <w:r>
        <w:rPr>
          <w:sz w:val="22"/>
          <w:szCs w:val="22"/>
        </w:rPr>
        <w:t>Заслуживает внимания и такой аспект восприятия ситуации про</w:t>
        <w:softHyphen/>
        <w:t>фессиональной деятельности, как необходимость для ее решения зна</w:t>
        <w:softHyphen/>
        <w:t>ний, полученных в вузе. Для дальнейшего решения ситуации этот ас</w:t>
        <w:softHyphen/>
        <w:t>пект ее восприятия имеет немаловажное значение. Высокая оценка ситуации по этому параметру может повлечь за собой как минимум один из следующих вариантов. Во-первых, ситуация может восприни</w:t>
        <w:softHyphen/>
        <w:t>маться как учебная, лишенная многих обстоятельств, сопутствующих реальной ситуации [81 ]. То есть си гуация, по всей видимости, помеща</w:t>
        <w:softHyphen/>
        <w:t>ется субъектом в ту классификацию ситуаций, которая построена у него во время обучения в вузе. Она базируется на иных, по сравнению с деятельностной классификацией, основаниях, ее основу составляют академические обобщения. Во-вгорых, необходимость применения учебных знаний для субъекта нередко означает поиск в памяти стан</w:t>
        <w:softHyphen/>
        <w:t>дартного пути решения, некоторого алгоритма, универсального для целого ряда случаев. Это, как правило, определенная техн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7</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апример, в области психологического консультирования, которая применяется без учета конкретики проблемно: о эпизода. То есть про</w:t>
        <w:softHyphen/>
        <w:t>блемная ситуация делается «непроблемной». Последнее в большей степени свойственно студентам, совмещающим учебу с практической деятельностью, или начинающим профессионалам. Подробнее о роли учебных знаний в опыте профессионала речь пойдет в одном из следу</w:t>
        <w:softHyphen/>
        <w:t>ющих разделов.</w:t>
      </w:r>
    </w:p>
    <w:p>
      <w:pPr>
        <w:pStyle w:val="Normal"/>
        <w:shd w:fill="FFFFFF" w:val="clear"/>
        <w:rPr>
          <w:sz w:val="24"/>
          <w:szCs w:val="24"/>
        </w:rPr>
      </w:pPr>
      <w:r>
        <w:rPr>
          <w:sz w:val="22"/>
          <w:szCs w:val="22"/>
        </w:rPr>
        <w:t>Заметим, что, говоря о восприятии деятельностной ситуации, мы отдаем себе отчет, что невозможно отражение ситуации как таковой без включения в этот процесс рассмотрения субъектом себя как участ</w:t>
        <w:softHyphen/>
        <w:t>ника ситуации. Как отмечает С. А Трифонова, в структуре ситуации присутствуют следующие компоненты: 1). объективная среда жизнеде</w:t>
        <w:softHyphen/>
        <w:t>ятельности; 2). субъект, действующий в данном ситуационном контек</w:t>
        <w:softHyphen/>
        <w:t>сте; 3). взаимодействие между ними, результатом которого является ситуация как она понимается индивидом [169]. Большинство парамет</w:t>
        <w:softHyphen/>
        <w:t>ров воспринимаемой ситуации, рассмотренных выше, отражают имен</w:t>
        <w:softHyphen/>
        <w:t>но свойства взаимодействующей системы «субъект - окружающая ре</w:t>
        <w:softHyphen/>
        <w:t>альность».</w:t>
      </w:r>
    </w:p>
    <w:p>
      <w:pPr>
        <w:pStyle w:val="Normal"/>
        <w:shd w:fill="FFFFFF" w:val="clear"/>
        <w:rPr>
          <w:sz w:val="24"/>
          <w:szCs w:val="24"/>
        </w:rPr>
      </w:pPr>
      <w:r>
        <w:rPr>
          <w:sz w:val="22"/>
          <w:szCs w:val="22"/>
        </w:rPr>
        <w:t>Рассмотрим некоторыефакторы, влияющие на восприятие деятель-постной ситуации</w:t>
      </w:r>
    </w:p>
    <w:p>
      <w:pPr>
        <w:pStyle w:val="Normal"/>
        <w:shd w:fill="FFFFFF" w:val="clear"/>
        <w:rPr>
          <w:sz w:val="24"/>
          <w:szCs w:val="24"/>
        </w:rPr>
      </w:pPr>
      <w:r>
        <w:rPr>
          <w:sz w:val="22"/>
          <w:szCs w:val="22"/>
        </w:rPr>
        <w:t>Центральным фактором являс гея, безусловно, субъективная клас</w:t>
        <w:softHyphen/>
        <w:t>сификация ситуаций деятельности, которая существует у профессио</w:t>
        <w:softHyphen/>
        <w:t>нала. По сути, восприятие ситуации - это и есть актуализация имею</w:t>
        <w:softHyphen/>
        <w:t>щейся у субъекта типологии. Отметим однако, что классификация вряд ли может рассматриваться даже на протяжении решения одной мысли-тельной задачи как неизменное, единое образование. Она может, как минимум, видоизменяться по мере получения индивидом информации. Более того, есть основания говорить о наличии у субъекта нескольких классификаций ситуаций деятельности. Об этом явлении ранее писал А.А.Смирнов[151,152]. Не вызывает сомнения, что стимульные ситу* ации и вырастающие на их основании проблемные ситуации классифи</w:t>
        <w:softHyphen/>
        <w:t>цируются субъектом по разным основаниям</w:t>
      </w:r>
    </w:p>
    <w:p>
      <w:pPr>
        <w:pStyle w:val="Normal"/>
        <w:shd w:fill="FFFFFF" w:val="clear"/>
        <w:rPr>
          <w:sz w:val="24"/>
          <w:szCs w:val="24"/>
        </w:rPr>
      </w:pPr>
      <w:r>
        <w:rPr>
          <w:sz w:val="22"/>
          <w:szCs w:val="22"/>
        </w:rPr>
        <w:t>Характеризуя стимульныеситуации, профессионалы используют конструкты, обозначающие некоторые изменения в деятельности, ко» торые воспринимаются с помощью органов чувств {зрительно или на слух). Эти ситуации хорошо вербализуются испытуемыми, выступа» обычно в виде неких групп эпизодов. Например, школьные учителя говорят примерно следующее: «Ну, приходится как-то реагировать, когда дети портят школьное имущество» Следователи «Трудно с подследственными, которые плохо понимают или делают вид,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8</w:t>
      </w:r>
    </w:p>
    <w:p>
      <w:pPr>
        <w:pStyle w:val="Normal"/>
        <w:shd w:fill="FFFFFF" w:val="clear"/>
        <w:rPr>
          <w:sz w:val="24"/>
          <w:szCs w:val="24"/>
        </w:rPr>
      </w:pPr>
      <w:r>
        <w:rPr>
          <w:sz w:val="24"/>
          <w:szCs w:val="24"/>
        </w:rPr>
      </w:r>
    </w:p>
    <w:p>
      <w:pPr>
        <w:pStyle w:val="Normal"/>
        <w:shd w:fill="FFFFFF" w:val="clear"/>
        <w:rPr>
          <w:sz w:val="24"/>
          <w:szCs w:val="24"/>
        </w:rPr>
      </w:pPr>
      <w:r>
        <w:rPr>
          <w:sz w:val="22"/>
          <w:szCs w:val="22"/>
        </w:rPr>
        <w:t>плохо понимают русский язык» Подчеркнем, что речь идет именно о стимульных, а не о проблемных ситуациях, поскольку приведенные в качес гве примера эпизоды далеко не во всех случаях становились про</w:t>
        <w:softHyphen/>
        <w:t>блемными ситуациями [95]</w:t>
      </w:r>
    </w:p>
    <w:p>
      <w:pPr>
        <w:pStyle w:val="Normal"/>
        <w:shd w:fill="FFFFFF" w:val="clear"/>
        <w:rPr>
          <w:sz w:val="24"/>
          <w:szCs w:val="24"/>
        </w:rPr>
      </w:pPr>
      <w:r>
        <w:rPr>
          <w:sz w:val="22"/>
          <w:szCs w:val="22"/>
        </w:rPr>
        <w:t>Сам моментвозникновения проблемных ситуаций, по всей видимо</w:t>
        <w:softHyphen/>
        <w:t>сти, слабо осознается испытуемым. По крайней мере, эти моменты плохо вербализуются , в силу чего их изучение затруднено. Однако информация об этапе построения мыслительной задачи, который начи</w:t>
        <w:softHyphen/>
        <w:t>нается еще во время восприятия стимульной ситуации, дает нам неко</w:t>
        <w:softHyphen/>
        <w:t>торые сведения и о классифицировании собственно проблемных ситуа</w:t>
        <w:softHyphen/>
        <w:t>ций.</w:t>
      </w:r>
    </w:p>
    <w:p>
      <w:pPr>
        <w:pStyle w:val="Normal"/>
        <w:shd w:fill="FFFFFF" w:val="clear"/>
        <w:rPr>
          <w:sz w:val="24"/>
          <w:szCs w:val="24"/>
        </w:rPr>
      </w:pPr>
      <w:r>
        <w:rPr>
          <w:sz w:val="22"/>
          <w:szCs w:val="22"/>
        </w:rPr>
        <w:t>У профессионалов различного профиля нами было зафиксировано явление использования в ходе решения мыслительной задачи так назы</w:t>
        <w:softHyphen/>
        <w:t>ваемых первичной и вторичной классификации проблемных ситуаций Нередко в первичной в качестве основания выступают свойства парт</w:t>
        <w:softHyphen/>
        <w:t>нера по общению, включенного в данную ситуацию. У следователей это, например, «подростки», «многодетные матери», «алкоголики». Однако эта классификация может стать вторичной, если в ситуации присутствует какой либо ярко выраженный признак, заставляющий рассматривать ее в другой системе координат. Например, у тех же следователей это может быть признак «дело находится под контролем начальства». И сбор информации о проблемном эпизоде, и его разре</w:t>
        <w:softHyphen/>
        <w:t>шение приобретают в этом случае иное направление. Роль такого при</w:t>
        <w:softHyphen/>
        <w:t>знака, актуализирующего у субъекта другую классификацию проблем</w:t>
        <w:softHyphen/>
        <w:t>ных ситуаций, может сыграть также признак « ситуация затрагивает личные чувства», который обнаружен нами у школьных учителей.</w:t>
      </w:r>
    </w:p>
    <w:p>
      <w:pPr>
        <w:pStyle w:val="Normal"/>
        <w:shd w:fill="FFFFFF" w:val="clear"/>
        <w:rPr>
          <w:sz w:val="24"/>
          <w:szCs w:val="24"/>
        </w:rPr>
      </w:pPr>
      <w:r>
        <w:rPr>
          <w:sz w:val="22"/>
          <w:szCs w:val="22"/>
        </w:rPr>
        <w:t>Другой важнейший фактор - уровень профессионализации воспри</w:t>
        <w:softHyphen/>
        <w:t>нимающего субъекта. По мере накопления профессионального опыта изменяется набор оцениваемых параметров, их иерархия и связи между ними. Различия фиксируются даже у студентов разных курсов, что неудивительно, если учесть, что большинство студентов начиная с третьего курса совмещают учебу с профессиональной деятельнос</w:t>
        <w:softHyphen/>
        <w:t>тью Для студентов младших курсов параметры ситуации, как выяс</w:t>
        <w:softHyphen/>
        <w:t>нилось, «завязаны» на одной ее особенности разрешимости. Этот результат был получен в ходе оценки испытуемыми разного уровня профессионализации предложенных им проблемных ситуаций, заим-с гвованных из реальной деятельности, по ряду шкал Оценки разреши</w:t>
        <w:softHyphen/>
        <w:t>мости, как показывают исследования [165], положительно корелли-руют с необходимостью разрешения ситуации, частотой ее встречае</w:t>
        <w:softHyphen/>
        <w:t>мости, возможностями предотвращения возникновения эт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4</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о есть ее образ является недифференцированным, подчиненным оцен</w:t>
        <w:softHyphen/>
        <w:t>ке возможностей испытуемого решить данную проблему Все свойства ситуации при применении клаперного анализа образуют единый кла</w:t>
        <w:softHyphen/>
        <w:t>стер. У испытуемых с более богатым опытом практической деятельно</w:t>
        <w:softHyphen/>
        <w:t>сти различные параметры ситуации не связаны другсдругом настоль</w:t>
        <w:softHyphen/>
        <w:t>ко тесно, что говорит о более дифференцированной их оценке.</w:t>
      </w:r>
    </w:p>
    <w:p>
      <w:pPr>
        <w:pStyle w:val="Normal"/>
        <w:shd w:fill="FFFFFF" w:val="clear"/>
        <w:rPr>
          <w:sz w:val="24"/>
          <w:szCs w:val="24"/>
        </w:rPr>
      </w:pPr>
      <w:r>
        <w:rPr>
          <w:sz w:val="22"/>
          <w:szCs w:val="22"/>
        </w:rPr>
        <w:t>Сравнивая восприятие ситуации деятельности студентами и прак</w:t>
        <w:softHyphen/>
        <w:t>тическими психологами, мы также фиксируем большое количество различий Так, согласно результатам, полученным нами совместно с Ю. Д. Бузиновой [98], студенты в решении профессиональных задач проявляют выраженную конфронтационную направленность в отли</w:t>
        <w:softHyphen/>
        <w:t xml:space="preserve">чие от практиков, воспринимая значительное количество ситуаций (42%) как конфликтные. Соответствующий показатель </w:t>
      </w:r>
      <w:r>
        <w:rPr>
          <w:i/>
          <w:iCs/>
          <w:sz w:val="22"/>
          <w:szCs w:val="22"/>
        </w:rPr>
        <w:t xml:space="preserve">у </w:t>
      </w:r>
      <w:r>
        <w:rPr>
          <w:sz w:val="22"/>
          <w:szCs w:val="22"/>
        </w:rPr>
        <w:t>практиков составил 11 %. Студенты также чаще готовы использовать жесткие меры воздействия на другого человека для достижения собственных целей. Студенты, кроме того, склонны принимать к решению все предлагаемые им ситуации (в среднем 97%) Профессионалы - практи</w:t>
        <w:softHyphen/>
        <w:t>ки гораздо осторожнее берутся за разрешение ситуаций. В большин</w:t>
        <w:softHyphen/>
        <w:t>стве случаев они пытаются избежать развертывания проблемной ситу</w:t>
        <w:softHyphen/>
        <w:t>ации и всеми силами его предотвратить.</w:t>
      </w:r>
    </w:p>
    <w:p>
      <w:pPr>
        <w:pStyle w:val="Normal"/>
        <w:shd w:fill="FFFFFF" w:val="clear"/>
        <w:rPr>
          <w:sz w:val="24"/>
          <w:szCs w:val="24"/>
        </w:rPr>
      </w:pPr>
      <w:r>
        <w:rPr>
          <w:sz w:val="22"/>
          <w:szCs w:val="22"/>
        </w:rPr>
        <w:t>Уровень профессионализации субъекта непосредственным обра</w:t>
        <w:softHyphen/>
        <w:t>зом сказывается еще на одном аспекте восприятия ситуации деятель</w:t>
        <w:softHyphen/>
        <w:t>ности. Речь идет о том, что опытный профессионал, отражал ситуа</w:t>
        <w:softHyphen/>
        <w:t>цию, учитывает и те ее элементы, которые прямо не связаны с его непосредственной деятельностью. Одним из этих элементов являются различные стороны административной структуры, в которую включен профессионал и взаимоотношения, разворачивающиеся внутри этой структуры. Это явственно выступает в решении мыслительных задач школьными учителями, даже если проблемный эпизод связан свзаимо</w:t>
      </w:r>
      <w:r>
        <w:rPr>
          <w:sz w:val="22"/>
          <w:szCs w:val="22"/>
          <w:lang w:val="en-US"/>
        </w:rPr>
        <w:t xml:space="preserve">-t </w:t>
      </w:r>
      <w:r>
        <w:rPr>
          <w:sz w:val="22"/>
          <w:szCs w:val="22"/>
        </w:rPr>
        <w:t>действием между учителем и учеником и, казалось бы, никак не затра</w:t>
        <w:softHyphen/>
        <w:t>гивает взаимоотношения учителя, например, с директором школы. Конструкты, с помощью которых учителя характеризовали разные эта</w:t>
        <w:softHyphen/>
        <w:t>пы разрешаемых ими проблемных ситуаций, нередко выглядели при</w:t>
        <w:softHyphen/>
        <w:t>мерно так «ситуация затрагивает честь школы - это наше внутреннее дело»; «ситуация может повлиять на взаимоотношения с руководством - ситуация не отразится на этих взаимоотношениях»</w:t>
      </w:r>
    </w:p>
    <w:p>
      <w:pPr>
        <w:pStyle w:val="Normal"/>
        <w:shd w:fill="FFFFFF" w:val="clear"/>
        <w:rPr>
          <w:sz w:val="24"/>
          <w:szCs w:val="24"/>
        </w:rPr>
      </w:pPr>
      <w:r>
        <w:rPr>
          <w:sz w:val="22"/>
          <w:szCs w:val="22"/>
        </w:rPr>
        <w:t>Такое же явление зафиксировано в разрешении проблемных ситуа</w:t>
        <w:softHyphen/>
        <w:t>ций следователями. То же самое свойствен но психологам - практикам Для одного из проведенных нами исследований [97] намеренно отбира</w:t>
        <w:softHyphen/>
        <w:t>лись задачи, связанные с непосредственными профессиональными о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90</w:t>
      </w:r>
    </w:p>
    <w:p>
      <w:pPr>
        <w:pStyle w:val="Normal"/>
        <w:shd w:fill="FFFFFF" w:val="clear"/>
        <w:rPr>
          <w:sz w:val="24"/>
          <w:szCs w:val="24"/>
        </w:rPr>
      </w:pPr>
      <w:r>
        <w:rPr>
          <w:sz w:val="24"/>
          <w:szCs w:val="24"/>
        </w:rPr>
      </w:r>
    </w:p>
    <w:p>
      <w:pPr>
        <w:pStyle w:val="Normal"/>
        <w:shd w:fill="FFFFFF" w:val="clear"/>
        <w:rPr>
          <w:sz w:val="24"/>
          <w:szCs w:val="24"/>
        </w:rPr>
      </w:pPr>
      <w:r>
        <w:rPr>
          <w:sz w:val="22"/>
          <w:szCs w:val="22"/>
        </w:rPr>
        <w:t>занностями испытуемых, возникающие, например, в психологическом консультировании.</w:t>
      </w:r>
    </w:p>
    <w:p>
      <w:pPr>
        <w:pStyle w:val="Normal"/>
        <w:shd w:fill="FFFFFF" w:val="clear"/>
        <w:rPr>
          <w:sz w:val="24"/>
          <w:szCs w:val="24"/>
        </w:rPr>
      </w:pPr>
      <w:r>
        <w:rPr>
          <w:sz w:val="22"/>
          <w:szCs w:val="22"/>
        </w:rPr>
        <w:t>Тем не менее, в решениях присутствовало значительное количество элементов, свидетельствующее о включении испытуемыми предлагае</w:t>
        <w:softHyphen/>
        <w:t>мой проблемной ситуации в более широкий, чем собственно психоло</w:t>
        <w:softHyphen/>
        <w:t>гическая практика, контекст. Например, с точки зрения одной из испы</w:t>
        <w:softHyphen/>
        <w:t>туемых, «надо как можно меньше информации о результатах работы психолога давать педагогам» (имелись в виду учителя той школы, где работает данный испытуемый). В данном случае не имеет значения, насколько прав автор приведенного высказывания. Важно, что оно отражает некоторые стороны внутришкольных взаимоотношений, су</w:t>
        <w:softHyphen/>
        <w:t>щественных для разрешения предложенной проблемной ситуации. Иног</w:t>
        <w:softHyphen/>
        <w:t>да задача полностью видоизменялась испытуемыми, превращаясь из психологической фактически в административную.</w:t>
      </w:r>
    </w:p>
    <w:p>
      <w:pPr>
        <w:pStyle w:val="Normal"/>
        <w:shd w:fill="FFFFFF" w:val="clear"/>
        <w:rPr>
          <w:sz w:val="24"/>
          <w:szCs w:val="24"/>
        </w:rPr>
      </w:pPr>
      <w:r>
        <w:rPr>
          <w:sz w:val="22"/>
          <w:szCs w:val="22"/>
        </w:rPr>
        <w:t>Аналогичное явление отмечено А.В Карповым при изучении дея</w:t>
        <w:softHyphen/>
        <w:t>тельности руководителя, который «обязан выражать интересы «сво</w:t>
        <w:softHyphen/>
        <w:t>ей» организации и одновременно он становится реальным членом бо</w:t>
        <w:softHyphen/>
        <w:t>лее общей организационной структуры - должен подчиняться ее прави</w:t>
        <w:softHyphen/>
        <w:t>лам и нормам. Эти две позиции не всегда (а реально - редко) гармонизи</w:t>
        <w:softHyphen/>
        <w:t>руются, но, напротив, часто вступают в антагонистические отноше</w:t>
        <w:softHyphen/>
        <w:t>ния» [82, с.70].</w:t>
      </w:r>
    </w:p>
    <w:p>
      <w:pPr>
        <w:pStyle w:val="Normal"/>
        <w:shd w:fill="FFFFFF" w:val="clear"/>
        <w:rPr>
          <w:sz w:val="24"/>
          <w:szCs w:val="24"/>
        </w:rPr>
      </w:pPr>
      <w:r>
        <w:rPr>
          <w:sz w:val="22"/>
          <w:szCs w:val="22"/>
        </w:rPr>
        <w:t>Школьный психолог также неизбежно должен учитывать различ</w:t>
        <w:softHyphen/>
        <w:t>ные закономерности функционирования учебного заведения, делая их условиями решаемой им мыслительной задачи.</w:t>
      </w:r>
    </w:p>
    <w:p>
      <w:pPr>
        <w:pStyle w:val="Normal"/>
        <w:shd w:fill="FFFFFF" w:val="clear"/>
        <w:rPr>
          <w:sz w:val="24"/>
          <w:szCs w:val="24"/>
        </w:rPr>
      </w:pPr>
      <w:r>
        <w:rPr>
          <w:sz w:val="22"/>
          <w:szCs w:val="22"/>
        </w:rPr>
        <w:t>Явлением того же порядка можно считать замещение психологи</w:t>
        <w:softHyphen/>
        <w:t>ческого содержания задачи педагогическим, о чем свидетельствует и направление некоторых решений, и используемая терминология, на</w:t>
        <w:softHyphen/>
        <w:t>пример, «здесь все так запущено и родителями, и учителями, что оста</w:t>
        <w:softHyphen/>
        <w:t>ется распределить самых отпетых по всему остальному потоку, а из остального потока нормальных ребят перевести в класс». По сути та</w:t>
        <w:softHyphen/>
        <w:t>кого рода решения также свидетельствуют о влиянии на мыслитель</w:t>
        <w:softHyphen/>
        <w:t>ную деятельность психолога той структуры, в которую он включен. В задачи нашей статьи не входит анализ вопроса, как сказывается это влияние на эффективности деятельности психолога.</w:t>
      </w:r>
    </w:p>
    <w:p>
      <w:pPr>
        <w:pStyle w:val="Normal"/>
        <w:shd w:fill="FFFFFF" w:val="clear"/>
        <w:rPr>
          <w:sz w:val="24"/>
          <w:szCs w:val="24"/>
        </w:rPr>
      </w:pPr>
      <w:r>
        <w:rPr>
          <w:sz w:val="22"/>
          <w:szCs w:val="22"/>
        </w:rPr>
        <w:t>Существенным является то обстоятельство, что широкое включе</w:t>
        <w:softHyphen/>
        <w:t>ние школьным психологом в решение мыслительных задач когниций, связанных с административными и педагогическими аспектами, пред</w:t>
        <w:softHyphen/>
        <w:t>ставляет собой одну из сторон восприятия ситуации деятельности,</w:t>
      </w:r>
    </w:p>
    <w:p>
      <w:pPr>
        <w:pStyle w:val="Normal"/>
        <w:shd w:fill="FFFFFF" w:val="clear"/>
        <w:rPr>
          <w:sz w:val="24"/>
          <w:szCs w:val="24"/>
        </w:rPr>
      </w:pPr>
      <w:r>
        <w:rPr>
          <w:sz w:val="22"/>
          <w:szCs w:val="22"/>
        </w:rPr>
        <w:t>В исследовании, проведенном нами совместно с О. В. Калининой [81], обнаружено, что степень и характер отражения в образе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1</w:t>
      </w:r>
    </w:p>
    <w:p>
      <w:pPr>
        <w:pStyle w:val="Normal"/>
        <w:shd w:fill="FFFFFF" w:val="clear"/>
        <w:rPr>
          <w:sz w:val="24"/>
          <w:szCs w:val="24"/>
        </w:rPr>
      </w:pPr>
      <w:r>
        <w:rPr>
          <w:sz w:val="24"/>
          <w:szCs w:val="24"/>
        </w:rPr>
      </w:r>
    </w:p>
    <w:p>
      <w:pPr>
        <w:pStyle w:val="Normal"/>
        <w:shd w:fill="FFFFFF" w:val="clear"/>
        <w:rPr>
          <w:sz w:val="24"/>
          <w:szCs w:val="24"/>
        </w:rPr>
      </w:pPr>
      <w:r>
        <w:rPr>
          <w:sz w:val="22"/>
          <w:szCs w:val="22"/>
        </w:rPr>
        <w:t>блемной ситуации административной структуры шкоды различны в зависимости от подготовки, которую получает будущий школьный психолог в вузе. Двум группам испытуемых-студентам специализа</w:t>
        <w:softHyphen/>
        <w:t>ции «педагогическая психология» классического университета и сту</w:t>
        <w:softHyphen/>
        <w:t>дентам - психологам педагогического университета - предлагались описания ситуаций практической деятельности, связанных с взаимо</w:t>
        <w:softHyphen/>
        <w:t>отношениями с администрацией школы.</w:t>
      </w:r>
    </w:p>
    <w:p>
      <w:pPr>
        <w:pStyle w:val="Normal"/>
        <w:shd w:fill="FFFFFF" w:val="clear"/>
        <w:rPr>
          <w:sz w:val="24"/>
          <w:szCs w:val="24"/>
        </w:rPr>
      </w:pPr>
      <w:r>
        <w:rPr>
          <w:sz w:val="22"/>
          <w:szCs w:val="22"/>
        </w:rPr>
        <w:t>Пример ситуации: «Вы как школьный психолог часто проводите индивидуальные консультации с детьми и их родителями на базе шко</w:t>
        <w:softHyphen/>
        <w:t>лы, причем обсуждаемые проблемы выходят далеко за рамки школь</w:t>
        <w:softHyphen/>
        <w:t>ного обучения. Консультации иногда проходят во внерабочее нремя. Вы считаете, что было бы справедливым сделать консультации плат</w:t>
        <w:softHyphen/>
        <w:t>ными. Что может помешать это сделать? Как Вы поступите?»</w:t>
      </w:r>
    </w:p>
    <w:p>
      <w:pPr>
        <w:pStyle w:val="Normal"/>
        <w:shd w:fill="FFFFFF" w:val="clear"/>
        <w:rPr>
          <w:sz w:val="24"/>
          <w:szCs w:val="24"/>
        </w:rPr>
      </w:pPr>
      <w:r>
        <w:rPr>
          <w:sz w:val="22"/>
          <w:szCs w:val="22"/>
        </w:rPr>
        <w:t>Основным результатом сравнения решений двух групп испытуемых выступают различия в восприятии статуса школьного психолога и его места в структуре организации: студенты педагогического универси</w:t>
        <w:softHyphen/>
        <w:t>тета включают школьного психолога в общую структуру организа</w:t>
        <w:softHyphen/>
        <w:t>ции, чего нету студентов классического университета, рассматрива</w:t>
        <w:softHyphen/>
        <w:t>ющих психолога скорее как самостоятельную единицу в администра</w:t>
        <w:softHyphen/>
        <w:t>тивной иерархии. Так, в ситуации, которая приведена в качестве примера, большинство испытуемых, обучающихся в классическом университете, основной акцент ставили на морально - этическую сто</w:t>
        <w:softHyphen/>
        <w:t>рону дела. Речь шла о допустимости - недопустимости платных кон</w:t>
        <w:softHyphen/>
        <w:t>сультаций в ключе миссии психолога, необходимости гуманного отно</w:t>
        <w:softHyphen/>
        <w:t>шения к людям.</w:t>
      </w:r>
    </w:p>
    <w:p>
      <w:pPr>
        <w:pStyle w:val="Normal"/>
        <w:shd w:fill="FFFFFF" w:val="clear"/>
        <w:rPr>
          <w:sz w:val="24"/>
          <w:szCs w:val="24"/>
        </w:rPr>
      </w:pPr>
      <w:r>
        <w:rPr>
          <w:sz w:val="22"/>
          <w:szCs w:val="22"/>
        </w:rPr>
        <w:t>Более половины испытуемых данной группы заявили, что не сдела</w:t>
        <w:softHyphen/>
        <w:t xml:space="preserve">ли </w:t>
      </w:r>
      <w:r>
        <w:rPr>
          <w:i/>
          <w:iCs/>
          <w:sz w:val="22"/>
          <w:szCs w:val="22"/>
        </w:rPr>
        <w:t xml:space="preserve">бы </w:t>
      </w:r>
      <w:r>
        <w:rPr>
          <w:sz w:val="22"/>
          <w:szCs w:val="22"/>
        </w:rPr>
        <w:t>консультации платными. В группе студентов педагогического университета отмечается готовность к получению дополнительного заработка в стенах школы, Вопросе неудобстве перед клиентами не рассматривается. Однако отмечалось, что в случае негативного отно</w:t>
        <w:softHyphen/>
        <w:t>шения администрации к подобного рода деятельности необходимо от</w:t>
        <w:softHyphen/>
        <w:t>казаться от нее.</w:t>
      </w:r>
    </w:p>
    <w:p>
      <w:pPr>
        <w:pStyle w:val="Normal"/>
        <w:shd w:fill="FFFFFF" w:val="clear"/>
        <w:rPr>
          <w:sz w:val="24"/>
          <w:szCs w:val="24"/>
        </w:rPr>
      </w:pPr>
      <w:r>
        <w:rPr>
          <w:sz w:val="22"/>
          <w:szCs w:val="22"/>
        </w:rPr>
        <w:t>Кроме того, студенты классического университета в некоторых случаях не видят проблемы как таковой, полагая, что большинство вопросов, связанных с деятельностью школьного психолога, нахо</w:t>
        <w:softHyphen/>
        <w:t>дится в его собственной компетенции. В отличие от них испытуемые другой группы восприняли практически все ситуации именно как про</w:t>
        <w:softHyphen/>
        <w:t>блемные. И, наконец, в отличие от будущих психологов, получаю</w:t>
        <w:softHyphen/>
        <w:t>щих подготовку в классическом университете, их коллеги из педуни-верситета подчеркивают важность личных взаимоотношений с ад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rPr>
        <w:t>92</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истрацией, а также упоминают о возможности помощи со стороны руководства в сложной ситуации деятельности</w:t>
      </w:r>
    </w:p>
    <w:p>
      <w:pPr>
        <w:pStyle w:val="Normal"/>
        <w:shd w:fill="FFFFFF" w:val="clear"/>
        <w:rPr>
          <w:sz w:val="24"/>
          <w:szCs w:val="24"/>
        </w:rPr>
      </w:pPr>
      <w:r>
        <w:rPr>
          <w:sz w:val="22"/>
          <w:szCs w:val="22"/>
        </w:rPr>
        <w:t>Надо заметить, что решения студентов, обучающихся в педагоги</w:t>
        <w:softHyphen/>
        <w:t>ческом университете, ближе к решениям, которые предлагают про</w:t>
        <w:softHyphen/>
        <w:t>фессиональные школьные психологи. Разумеется, это объясняется большим объемом производственной практики у студентов педагоги</w:t>
        <w:softHyphen/>
        <w:t>ческого университета. Однако, вероятно, приведенные результаты исследования говорят и о других резервах повышения качества препо</w:t>
        <w:softHyphen/>
        <w:t>давания специальных дисциплин в классическом университете, хотя анализ данного вопроса не входит в задачи настоящей статьи.</w:t>
      </w:r>
    </w:p>
    <w:p>
      <w:pPr>
        <w:pStyle w:val="Normal"/>
        <w:shd w:fill="FFFFFF" w:val="clear"/>
        <w:rPr>
          <w:sz w:val="24"/>
          <w:szCs w:val="24"/>
        </w:rPr>
      </w:pPr>
      <w:r>
        <w:rPr>
          <w:sz w:val="22"/>
          <w:szCs w:val="22"/>
        </w:rPr>
        <w:t>Таким образом, рассмотрение или нерассмотрение администрации организации, в которой работает профессионал, как элемента ситуа</w:t>
        <w:softHyphen/>
        <w:t>ции деятельности может сделать проблемную ситуацию непроблемной и наоборот, что еще раз говорит о сложности и неоднозначности иерар</w:t>
        <w:softHyphen/>
        <w:t>хии различных аспектов восприятия ситуации.</w:t>
      </w:r>
    </w:p>
    <w:p>
      <w:pPr>
        <w:pStyle w:val="Normal"/>
        <w:shd w:fill="FFFFFF" w:val="clear"/>
        <w:rPr>
          <w:sz w:val="24"/>
          <w:szCs w:val="24"/>
        </w:rPr>
      </w:pPr>
      <w:r>
        <w:rPr>
          <w:sz w:val="22"/>
          <w:szCs w:val="22"/>
        </w:rPr>
        <w:t>Нельзя не отметить, что на восприятие ситуации влияет, кроме всего прочего, прогнозируемый субъектом результат решения буду</w:t>
        <w:softHyphen/>
        <w:t>щей мыслительной задачи. Наличие прогноза результата не означает, что профессионал не использует мышление для выхода из сложившей</w:t>
        <w:softHyphen/>
        <w:t>ся ситуации. В случае прогнозирования результата предметом мысли</w:t>
        <w:softHyphen/>
        <w:t>тельного поиска становится способ его достижения. Будущий же ре</w:t>
        <w:softHyphen/>
        <w:t>зультат накладывает отпечаток на сведения, которые субъект собира</w:t>
        <w:softHyphen/>
        <w:t>ет в ситуации деятельности и на относительную значимость для него этих сведений. То есть прогнозируемый результат во многом опреде</w:t>
        <w:softHyphen/>
        <w:t>ляет отбор и оценивание получаемой информации. Об этом говорит, в частности, наличие в субъективных классификациях партнеров по общению, включенных в проблемную ситуацию, таких категорий, как«нетрудоустраиваемые» (у работников службы занятости) и «не</w:t>
        <w:softHyphen/>
        <w:t>пробиваемые» (у следователей). Возникающие с такими клиентами проблемные ситуации принимаются к решению, но поиск решения про</w:t>
        <w:softHyphen/>
        <w:t>исходит на базе заранее предполагаемого негативного для субъекта мышления результата.</w:t>
      </w:r>
    </w:p>
    <w:p>
      <w:pPr>
        <w:pStyle w:val="Normal"/>
        <w:shd w:fill="FFFFFF" w:val="clear"/>
        <w:rPr>
          <w:sz w:val="24"/>
          <w:szCs w:val="24"/>
        </w:rPr>
      </w:pPr>
      <w:r>
        <w:rPr>
          <w:sz w:val="22"/>
          <w:szCs w:val="22"/>
        </w:rPr>
        <w:t>Решение мыслительной задачи влияет на восприятие ситуации дея</w:t>
        <w:softHyphen/>
        <w:t>тельности еще с одной стороны: с позиций так называемых «заготовок синтезов»[166]. По Б. М. Теплову, заготовки синтезов - это некие готовые блоки будущего решения, в частности схемы сбора информа</w:t>
        <w:softHyphen/>
        <w:t>ции о ситуации, которые так же, как и прогнозируемый результат, никоим образом не отменяют необходимость мышления, но опреде</w:t>
        <w:softHyphen/>
        <w:t>ленным образом организуют его</w:t>
      </w:r>
    </w:p>
    <w:p>
      <w:pPr>
        <w:pStyle w:val="Normal"/>
        <w:shd w:fill="FFFFFF" w:val="clear"/>
        <w:rPr>
          <w:sz w:val="24"/>
          <w:szCs w:val="24"/>
        </w:rPr>
      </w:pPr>
      <w:r>
        <w:rPr>
          <w:sz w:val="22"/>
          <w:szCs w:val="22"/>
        </w:rPr>
        <w:t>С некоторой долей допущения к заготовкам синтезов можно, с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3</w:t>
      </w:r>
    </w:p>
    <w:p>
      <w:pPr>
        <w:pStyle w:val="Normal"/>
        <w:shd w:fill="FFFFFF" w:val="clear"/>
        <w:rPr>
          <w:sz w:val="24"/>
          <w:szCs w:val="24"/>
        </w:rPr>
      </w:pPr>
      <w:r>
        <w:rPr>
          <w:sz w:val="24"/>
          <w:szCs w:val="24"/>
        </w:rPr>
      </w:r>
    </w:p>
    <w:p>
      <w:pPr>
        <w:pStyle w:val="Normal"/>
        <w:shd w:fill="FFFFFF" w:val="clear"/>
        <w:rPr>
          <w:sz w:val="24"/>
          <w:szCs w:val="24"/>
        </w:rPr>
      </w:pPr>
      <w:r>
        <w:rPr>
          <w:sz w:val="22"/>
          <w:szCs w:val="22"/>
        </w:rPr>
        <w:t>шей точки зрения, отнести и некоторые приемы выхода из затрудне</w:t>
        <w:softHyphen/>
        <w:t>ний, которые неоднократно приносили профессионалам успех вразре-шении предыдущих проблемных ситуациях, в силу чего анализ новой проблемной ситуации осуществляется с позиций того, насколько адек</w:t>
        <w:softHyphen/>
        <w:t>ватен в ней испытанный прием решения. В соответствии с меняющими</w:t>
        <w:softHyphen/>
        <w:t>ся условиями происходит его корректировка, своеобразная адаптация к новой ситуации при сохранении основы, сути выработанного при</w:t>
        <w:softHyphen/>
        <w:t>ема. Обозначая некоторые категории партнеров по общению, наши испытуемые [95] нередко называли и группу способов, которые позво</w:t>
        <w:softHyphen/>
        <w:t>ляли им разрешать проблемные ситуации, возникающие с данными клиентами. Например, выделяя среди подследственных и свидетелей группу «богом обиженные» (у других испытуемых- следователей со</w:t>
        <w:softHyphen/>
        <w:t>ответствующая группа называется «старики», хотя объединяет не толь</w:t>
        <w:softHyphen/>
        <w:t>ко лиц преклонного возраста), испытуемый описал группу приемов, которую можно обозначить как «присоединение».</w:t>
      </w:r>
    </w:p>
    <w:p>
      <w:pPr>
        <w:pStyle w:val="Normal"/>
        <w:shd w:fill="FFFFFF" w:val="clear"/>
        <w:rPr>
          <w:sz w:val="24"/>
          <w:szCs w:val="24"/>
        </w:rPr>
      </w:pPr>
      <w:r>
        <w:rPr>
          <w:sz w:val="22"/>
          <w:szCs w:val="22"/>
        </w:rPr>
        <w:t>Для улучшения контакта с партнером данный испытуемый расска</w:t>
        <w:softHyphen/>
        <w:t>зывает о каких-то собственных жизненных невзгодах. Наличие у ре</w:t>
        <w:softHyphen/>
        <w:t>шающего задачу определенного приема или группы приемов диктует поиск определенной информации. Способ решения ситуации, во вся</w:t>
        <w:softHyphen/>
        <w:t>ком случае, представляет собой значимый для субъекта параметр рас</w:t>
        <w:softHyphen/>
        <w:t>смотрения проблемной ситуации. В.К.Солондаев описывает класси</w:t>
        <w:softHyphen/>
        <w:t>фикацию ситуаций на основе способа их разрешения как один из двух основных путей классификации проблемных эпизодов деятельности профессионалами [158].</w:t>
      </w:r>
    </w:p>
    <w:p>
      <w:pPr>
        <w:pStyle w:val="Normal"/>
        <w:shd w:fill="FFFFFF" w:val="clear"/>
        <w:rPr>
          <w:sz w:val="24"/>
          <w:szCs w:val="24"/>
        </w:rPr>
      </w:pPr>
      <w:r>
        <w:rPr>
          <w:sz w:val="22"/>
          <w:szCs w:val="22"/>
        </w:rPr>
        <w:t>Изучение параметров восприятия ситуации и факторов, влияющих на этот процесс, важно для определения уровня профессионализации специалиста, поскольку, как было показано выше, профессиональ</w:t>
        <w:softHyphen/>
        <w:t>ный опыт влияет на особенности восприятия. Кроме того, получаемые в процессе этого изучения результаты могут сыграть роль в оптимиза</w:t>
        <w:softHyphen/>
        <w:t>ции профессионального обучения.</w:t>
      </w:r>
    </w:p>
    <w:p>
      <w:pPr>
        <w:pStyle w:val="Normal"/>
        <w:shd w:fill="FFFFFF" w:val="clear"/>
        <w:rPr>
          <w:sz w:val="24"/>
          <w:szCs w:val="24"/>
        </w:rPr>
      </w:pPr>
      <w:r>
        <w:rPr>
          <w:sz w:val="22"/>
          <w:szCs w:val="22"/>
        </w:rPr>
        <w:t>3.4. Профессиональная специфика восприятия проблемных ситуаций</w:t>
      </w:r>
    </w:p>
    <w:p>
      <w:pPr>
        <w:pStyle w:val="Normal"/>
        <w:shd w:fill="FFFFFF" w:val="clear"/>
        <w:rPr>
          <w:sz w:val="24"/>
          <w:szCs w:val="24"/>
        </w:rPr>
      </w:pPr>
      <w:r>
        <w:rPr>
          <w:sz w:val="22"/>
          <w:szCs w:val="22"/>
        </w:rPr>
        <w:t>О влиянии особенностей профессии на выделение проблемных си</w:t>
        <w:softHyphen/>
        <w:t>туаций мы уже писали. В данном параграфе речь пойдет о свойствах ситуации, воспринимаемых представителями различных профессий.</w:t>
      </w:r>
    </w:p>
    <w:p>
      <w:pPr>
        <w:pStyle w:val="Normal"/>
        <w:shd w:fill="FFFFFF" w:val="clear"/>
        <w:rPr>
          <w:sz w:val="24"/>
          <w:szCs w:val="24"/>
        </w:rPr>
      </w:pPr>
      <w:r>
        <w:rPr>
          <w:sz w:val="22"/>
          <w:szCs w:val="22"/>
        </w:rPr>
        <w:t>Ряд признаков, воспринимаемых субъектом в ситуации деятельности, зафиксирован нами в одном из исследований, проведенном нами совмес</w:t>
        <w:softHyphen/>
        <w:t>тно с Ю. Д. Бузиновой, Н. А. Виноградовой и Ю. С. Субботиной.</w:t>
      </w:r>
    </w:p>
    <w:p>
      <w:pPr>
        <w:pStyle w:val="Normal"/>
        <w:shd w:fill="FFFFFF" w:val="clear"/>
        <w:rPr>
          <w:sz w:val="24"/>
          <w:szCs w:val="24"/>
        </w:rPr>
      </w:pPr>
      <w:r>
        <w:rPr>
          <w:sz w:val="22"/>
          <w:szCs w:val="22"/>
        </w:rPr>
        <w:t>Испытуемыми были студенты 4 курса факультета психологии ЯрГУ им. П. Г.Демидова, специализирующиеся по педагогической пси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4</w:t>
      </w:r>
    </w:p>
    <w:p>
      <w:pPr>
        <w:pStyle w:val="Normal"/>
        <w:shd w:fill="FFFFFF" w:val="clear"/>
        <w:rPr>
          <w:sz w:val="24"/>
          <w:szCs w:val="24"/>
        </w:rPr>
      </w:pPr>
      <w:r>
        <w:rPr>
          <w:sz w:val="24"/>
          <w:szCs w:val="24"/>
        </w:rPr>
      </w:r>
    </w:p>
    <w:p>
      <w:pPr>
        <w:pStyle w:val="Normal"/>
        <w:shd w:fill="FFFFFF" w:val="clear"/>
        <w:rPr>
          <w:sz w:val="24"/>
          <w:szCs w:val="24"/>
        </w:rPr>
      </w:pPr>
      <w:r>
        <w:rPr>
          <w:sz w:val="22"/>
          <w:szCs w:val="22"/>
        </w:rPr>
        <w:t>логин (56 человек), студенты 4 курса юридического факультета того же вуза (30 человек), дипломированные психологи, работающие в школах г. Ярославля (41 человек), следователи РОВД и прокуратур разного уровня г, Ярославля и Рыбинска (30 человек).</w:t>
      </w:r>
    </w:p>
    <w:p>
      <w:pPr>
        <w:pStyle w:val="Normal"/>
        <w:shd w:fill="FFFFFF" w:val="clear"/>
        <w:rPr>
          <w:sz w:val="24"/>
          <w:szCs w:val="24"/>
        </w:rPr>
      </w:pPr>
      <w:r>
        <w:rPr>
          <w:sz w:val="22"/>
          <w:szCs w:val="22"/>
        </w:rPr>
        <w:t>В качестве экспериментального материала использовались два на</w:t>
        <w:softHyphen/>
        <w:t>бора по 12 проблемных ситуаций, характерных для деятельности пси</w:t>
        <w:softHyphen/>
        <w:t>холога, работающего в школе (для студентов - психологов и психоло</w:t>
        <w:softHyphen/>
        <w:t>гов - практиков) и следователя (для студентов - юристов и следовате</w:t>
        <w:softHyphen/>
        <w:t>лей). Обе группы ситуаций представлены нами ранее (табл.4,5).</w:t>
      </w:r>
    </w:p>
    <w:p>
      <w:pPr>
        <w:pStyle w:val="Normal"/>
        <w:shd w:fill="FFFFFF" w:val="clear"/>
        <w:rPr>
          <w:sz w:val="24"/>
          <w:szCs w:val="24"/>
        </w:rPr>
      </w:pPr>
      <w:r>
        <w:rPr>
          <w:sz w:val="22"/>
          <w:szCs w:val="22"/>
        </w:rPr>
        <w:t>Испытуемым предлагалось оценить некоторые свойства каждой ситуации. Для этого были использованы шкалы со следующими по</w:t>
        <w:softHyphen/>
        <w:t>люсами.</w:t>
      </w:r>
    </w:p>
    <w:p>
      <w:pPr>
        <w:pStyle w:val="Normal"/>
        <w:shd w:fill="FFFFFF" w:val="clear"/>
        <w:rPr>
          <w:sz w:val="24"/>
          <w:szCs w:val="24"/>
        </w:rPr>
      </w:pPr>
      <w:r>
        <w:rPr>
          <w:sz w:val="22"/>
          <w:szCs w:val="22"/>
        </w:rPr>
        <w:t>1 .Вероятность возникновения такой ситуации в деятельности низка - вероятность возникновения такой ситуации в деятельности высока.</w:t>
      </w:r>
    </w:p>
    <w:p>
      <w:pPr>
        <w:pStyle w:val="Normal"/>
        <w:shd w:fill="FFFFFF" w:val="clear"/>
        <w:rPr>
          <w:sz w:val="24"/>
          <w:szCs w:val="24"/>
        </w:rPr>
      </w:pPr>
      <w:r>
        <w:rPr>
          <w:sz w:val="22"/>
          <w:szCs w:val="22"/>
        </w:rPr>
        <w:t>2.Я не знаю, как разрешать эту ситуацию- я знаю, как разрешать эту ситуацию.</w:t>
      </w:r>
    </w:p>
    <w:p>
      <w:pPr>
        <w:pStyle w:val="Normal"/>
        <w:shd w:fill="FFFFFF" w:val="clear"/>
        <w:rPr>
          <w:sz w:val="24"/>
          <w:szCs w:val="24"/>
        </w:rPr>
      </w:pPr>
      <w:r>
        <w:rPr>
          <w:sz w:val="22"/>
          <w:szCs w:val="22"/>
        </w:rPr>
        <w:t>З.Для разрешения этой ситуации не нужны знания, полученные в вузе, только личный опыт -для разрешения этой ситуации нужны зна</w:t>
        <w:softHyphen/>
        <w:t>ния, полученные в вузе.</w:t>
      </w:r>
    </w:p>
    <w:p>
      <w:pPr>
        <w:pStyle w:val="Normal"/>
        <w:shd w:fill="FFFFFF" w:val="clear"/>
        <w:rPr>
          <w:sz w:val="24"/>
          <w:szCs w:val="24"/>
        </w:rPr>
      </w:pPr>
      <w:r>
        <w:rPr>
          <w:sz w:val="22"/>
          <w:szCs w:val="22"/>
        </w:rPr>
        <w:t>4.Я знаю, как предотвратить возникновение таких ситуаций-я не знаю, как предотвратитьвозникновениетаких ситуаций.</w:t>
      </w:r>
    </w:p>
    <w:p>
      <w:pPr>
        <w:pStyle w:val="Normal"/>
        <w:shd w:fill="FFFFFF" w:val="clear"/>
        <w:rPr>
          <w:sz w:val="24"/>
          <w:szCs w:val="24"/>
        </w:rPr>
      </w:pPr>
      <w:r>
        <w:rPr>
          <w:sz w:val="22"/>
          <w:szCs w:val="22"/>
        </w:rPr>
        <w:t>5Ситуацию не нужно решать, лучше сделать вид, что ее не замеча</w:t>
        <w:softHyphen/>
        <w:t>ешь - ситуацию надо решать непременно.</w:t>
      </w:r>
    </w:p>
    <w:p>
      <w:pPr>
        <w:pStyle w:val="Normal"/>
        <w:shd w:fill="FFFFFF" w:val="clear"/>
        <w:rPr>
          <w:sz w:val="24"/>
          <w:szCs w:val="24"/>
        </w:rPr>
      </w:pPr>
      <w:r>
        <w:rPr>
          <w:sz w:val="22"/>
          <w:szCs w:val="22"/>
        </w:rPr>
        <w:t>Нами сравнивались результаты студентов каждого факультета и работающих специалистов. Кроме того, сопоставлялись между собой результаты представителей различных специальностей. Таким обра</w:t>
        <w:softHyphen/>
        <w:t>зом, мы получали информацию о характеристиках разных стадий про</w:t>
        <w:softHyphen/>
        <w:t>фессионализации специалистов различного профиля.</w:t>
      </w:r>
    </w:p>
    <w:p>
      <w:pPr>
        <w:pStyle w:val="Normal"/>
        <w:shd w:fill="FFFFFF" w:val="clear"/>
        <w:rPr>
          <w:sz w:val="24"/>
          <w:szCs w:val="24"/>
        </w:rPr>
      </w:pPr>
      <w:r>
        <w:rPr>
          <w:sz w:val="22"/>
          <w:szCs w:val="22"/>
        </w:rPr>
        <w:t>Обнаружены некоторые закономерности, в равной степени харак</w:t>
        <w:softHyphen/>
        <w:t>теризующие особенности видения и решения проблемных ситуаций сту</w:t>
        <w:softHyphen/>
        <w:t>дентов обоих факультетов.</w:t>
      </w:r>
    </w:p>
    <w:p>
      <w:pPr>
        <w:pStyle w:val="Normal"/>
        <w:shd w:fill="FFFFFF" w:val="clear"/>
        <w:rPr>
          <w:sz w:val="24"/>
          <w:szCs w:val="24"/>
        </w:rPr>
      </w:pPr>
      <w:r>
        <w:rPr>
          <w:sz w:val="22"/>
          <w:szCs w:val="22"/>
        </w:rPr>
        <w:t>1).Студенты-психологи, также, как и студенты-юристы, значимо выше оценивают частоту возникновения проблемных ситуаций в дея</w:t>
        <w:softHyphen/>
        <w:t>тельности профессионала, чем практики. Этот результат легко объяс</w:t>
        <w:softHyphen/>
        <w:t>ним, так как для практиков характерно недопущение проблемных си</w:t>
        <w:softHyphen/>
        <w:t>туаций в деятельности, профилактические действия по их предотвра</w:t>
        <w:softHyphen/>
        <w:t>щению.</w:t>
      </w:r>
    </w:p>
    <w:p>
      <w:pPr>
        <w:pStyle w:val="Normal"/>
        <w:shd w:fill="FFFFFF" w:val="clear"/>
        <w:rPr>
          <w:sz w:val="24"/>
          <w:szCs w:val="24"/>
        </w:rPr>
      </w:pPr>
      <w:r>
        <w:rPr>
          <w:sz w:val="22"/>
          <w:szCs w:val="22"/>
        </w:rPr>
        <w:t>2).Аналогичным образом студенты обеих специальностей значимо выше оценивают необходимость решения возникающих в деятельнос</w:t>
        <w:softHyphen/>
        <w:t>ти проблемных ситуаций. Прощегаворя, опытные специалистыпред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5</w:t>
      </w:r>
    </w:p>
    <w:p>
      <w:pPr>
        <w:pStyle w:val="Normal"/>
        <w:shd w:fill="FFFFFF" w:val="clear"/>
        <w:rPr>
          <w:sz w:val="24"/>
          <w:szCs w:val="24"/>
        </w:rPr>
      </w:pPr>
      <w:r>
        <w:rPr>
          <w:sz w:val="24"/>
          <w:szCs w:val="24"/>
        </w:rPr>
      </w:r>
    </w:p>
    <w:p>
      <w:pPr>
        <w:pStyle w:val="Normal"/>
        <w:shd w:fill="FFFFFF" w:val="clear"/>
        <w:rPr>
          <w:sz w:val="24"/>
          <w:szCs w:val="24"/>
        </w:rPr>
      </w:pPr>
      <w:r>
        <w:rPr>
          <w:sz w:val="22"/>
          <w:szCs w:val="22"/>
        </w:rPr>
        <w:t>читают «не замечать», игнорировать многие проблемные эпизоды, ори</w:t>
        <w:softHyphen/>
        <w:t>ентируясь на собственную иерархию важности проблемных ситуаций</w:t>
      </w:r>
    </w:p>
    <w:p>
      <w:pPr>
        <w:pStyle w:val="Normal"/>
        <w:shd w:fill="FFFFFF" w:val="clear"/>
        <w:rPr>
          <w:sz w:val="24"/>
          <w:szCs w:val="24"/>
        </w:rPr>
      </w:pPr>
      <w:r>
        <w:rPr>
          <w:sz w:val="22"/>
          <w:szCs w:val="22"/>
        </w:rPr>
        <w:t>3) Существует также общая у студентов обоих факультетов направ</w:t>
        <w:softHyphen/>
        <w:t>ленность при решении возникающих в деятельности проблемных ситу</w:t>
        <w:softHyphen/>
        <w:t>аций. Можно условно обозначить ее как субъект - объектная направ</w:t>
        <w:softHyphen/>
        <w:t>ленность, имея в виду то обстоятельство, что студенты, как психоло</w:t>
        <w:softHyphen/>
        <w:t>ги, так и юристы, в большей степени, чем практики, ориентированы на использование в общении с партнером средств воздействия, а не взаимодействия. Эта направленность проявилась в группах испытуе</w:t>
        <w:softHyphen/>
        <w:t>мых-студентов по-разному, но вместе с тем достаточно отчетливо. Так, студенты-психологи проявляют явно конфронтациокные установки при решении проблемных ситуаций, в которые включен партнер по общению независимо оттого, клиент это или представитель админис</w:t>
        <w:softHyphen/>
        <w:t>трации той организации, в которой работает психолог. Они восприни</w:t>
        <w:softHyphen/>
        <w:t>мают как конфликтные 42 % ситуаций. Аналогичный показатель у психологов - практиков - 11%. Кроме того, студенты - психологи чаще, чем практики, готовы использовать жесткие меры воздействия на другого человека для достижения собственных целей,</w:t>
      </w:r>
    </w:p>
    <w:p>
      <w:pPr>
        <w:pStyle w:val="Normal"/>
        <w:shd w:fill="FFFFFF" w:val="clear"/>
        <w:rPr>
          <w:sz w:val="24"/>
          <w:szCs w:val="24"/>
        </w:rPr>
      </w:pPr>
      <w:r>
        <w:rPr>
          <w:sz w:val="22"/>
          <w:szCs w:val="22"/>
        </w:rPr>
        <w:t>Как проявление той же направленности можно рассматривать тот факт, что студенты - юристы в 79,5% случаев считаютнеобходимым использование психологического давления в случае противодействия подследственного рассмотрению дела или недостаточности доказа</w:t>
        <w:softHyphen/>
        <w:t>тельств. У следователей этот показатель ниже-69,1%. Из их поясне</w:t>
        <w:softHyphen/>
        <w:t>ний следует, что опровергнуть ложь подследственного или расширить базу доказательств можно с помощью проведения следственных дей</w:t>
        <w:softHyphen/>
        <w:t>ствий. Таким образом, в обоих случаях практики демонстрируют бо</w:t>
        <w:softHyphen/>
        <w:t>лее высокую гибкость при разрешении возникающих в деятельности проблемных ситуаций.</w:t>
      </w:r>
    </w:p>
    <w:p>
      <w:pPr>
        <w:pStyle w:val="Normal"/>
        <w:shd w:fill="FFFFFF" w:val="clear"/>
        <w:rPr>
          <w:sz w:val="24"/>
          <w:szCs w:val="24"/>
        </w:rPr>
      </w:pPr>
      <w:r>
        <w:rPr>
          <w:sz w:val="22"/>
          <w:szCs w:val="22"/>
        </w:rPr>
        <w:t>Обнаружено, что студенты разных специальностей гораздо боль» ше похожи между собой по особенностям восприятия проблемных си* туаций, чем испытуемые-специалисты. Так, полностью совпадает у студентов-юристов и студентов-психологов представление о том, ка* кие из предложенных ситуаций необходимо решать в наибольшей и наименьшей степени. То же самое касается выбора ситуации, для ре</w:t>
        <w:softHyphen/>
        <w:t>шения которой в наибольшей степени необходимы учебные знания. Обе группы студентов гакже считают наиболее часто встречающими</w:t>
        <w:softHyphen/>
        <w:t>ся в деятельности одинаковые ситуации. Одинаковые ситуации рас</w:t>
        <w:softHyphen/>
        <w:t>сматриваются ими как наиболее легко и наиболее трудно решаемые.</w:t>
      </w:r>
    </w:p>
    <w:p>
      <w:pPr>
        <w:pStyle w:val="Normal"/>
        <w:shd w:fill="FFFFFF" w:val="clear"/>
        <w:rPr>
          <w:sz w:val="24"/>
          <w:szCs w:val="24"/>
        </w:rPr>
      </w:pPr>
      <w:r>
        <w:rPr>
          <w:sz w:val="22"/>
          <w:szCs w:val="22"/>
        </w:rPr>
        <w:t>Совпадающих ситуаций у испытуемых - профессионалов значитель</w:t>
        <w:softHyphen/>
        <w:t>но меньше Это объясняется тем, что студенты разных специаль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6</w:t>
      </w:r>
    </w:p>
    <w:p>
      <w:pPr>
        <w:pStyle w:val="Normal"/>
        <w:shd w:fill="FFFFFF" w:val="clear"/>
        <w:rPr>
          <w:sz w:val="24"/>
          <w:szCs w:val="24"/>
        </w:rPr>
      </w:pPr>
      <w:r>
        <w:rPr>
          <w:sz w:val="24"/>
          <w:szCs w:val="24"/>
        </w:rPr>
      </w:r>
    </w:p>
    <w:p>
      <w:pPr>
        <w:pStyle w:val="Normal"/>
        <w:shd w:fill="FFFFFF" w:val="clear"/>
        <w:rPr>
          <w:sz w:val="24"/>
          <w:szCs w:val="24"/>
        </w:rPr>
      </w:pPr>
      <w:r>
        <w:rPr>
          <w:sz w:val="22"/>
          <w:szCs w:val="22"/>
        </w:rPr>
        <w:t>фактически заняты одной (учебной) деятельностью Именно она фор</w:t>
        <w:softHyphen/>
        <w:t>мирует их видение профессионального пространства. Специалисты -практики, в отличие от студентов, рассматривают экспериментальный материал с позиций той деятельности, в которую они включены Таккак деятельность психологов и юристов во многом различается, она форми</w:t>
        <w:softHyphen/>
        <w:t>рует разное представление о свойствах проблемных ситуаций.</w:t>
      </w:r>
    </w:p>
    <w:p>
      <w:pPr>
        <w:pStyle w:val="Normal"/>
        <w:shd w:fill="FFFFFF" w:val="clear"/>
        <w:rPr>
          <w:sz w:val="24"/>
          <w:szCs w:val="24"/>
        </w:rPr>
      </w:pPr>
      <w:r>
        <w:rPr>
          <w:sz w:val="22"/>
          <w:szCs w:val="22"/>
        </w:rPr>
        <w:t>Влияние учебной и двух; видов профессиональной деятельности на восприятие проблемных ситуаций можно показать на примере оценки возможности их предотвращения. У психологов - практиков наиболь</w:t>
        <w:softHyphen/>
        <w:t>шие оценки по этому параметру получает субъективно неопределен</w:t>
        <w:softHyphen/>
        <w:t>ная ситуация. В данном случае важна такая ее характеристика, как субъективность. Опытный психолог, по-видимому, действительно лучше всего регулирует ситуации, где источником проблемности мо</w:t>
        <w:softHyphen/>
        <w:t>жет стать он сам. Другими словами, самоуправление и саморегуляция в наибольшей степени отвечает квалификации психолога-профессио</w:t>
        <w:softHyphen/>
        <w:t>нала Те ситуации, которые лучше всего предотвращают следовате</w:t>
        <w:softHyphen/>
        <w:t>ли, в качестве источника проблемности имеют объективный ход собы</w:t>
        <w:softHyphen/>
        <w:t>тий. По-видимому, профессиональная реальность следователя и его профессиональная направленность таковы, что он может (и должен) прогнозировать различные обстоятельства своей деятельности и при</w:t>
        <w:softHyphen/>
        <w:t>нимать некоторые профилактические меры.</w:t>
      </w:r>
    </w:p>
    <w:p>
      <w:pPr>
        <w:pStyle w:val="Normal"/>
        <w:shd w:fill="FFFFFF" w:val="clear"/>
        <w:rPr>
          <w:sz w:val="24"/>
          <w:szCs w:val="24"/>
        </w:rPr>
      </w:pPr>
      <w:r>
        <w:rPr>
          <w:sz w:val="22"/>
          <w:szCs w:val="22"/>
        </w:rPr>
        <w:t>Если анализировать ситуации, которые лучше всего могут предот</w:t>
        <w:softHyphen/>
        <w:t>вратить студенты обеих специальностей, то на первый взгляд картина кажется необъяснимой. Однако если сопоставить наиболее предотв</w:t>
        <w:softHyphen/>
        <w:t>ращаемые ситуации по другим оценкам, получим следующую законо</w:t>
        <w:softHyphen/>
        <w:t>мерность: студенты могут с большим успехом предупредить развитие тех ситуаций, для решения которых требуется наибольшее количе</w:t>
        <w:softHyphen/>
        <w:t>ство учебных знаний. Иначе говоря, существуют некоторые ситуации практической деятельности, для работы с которыми студенты предпо</w:t>
        <w:softHyphen/>
        <w:t>лагают использовать знания, полученные в вузе. К этой категории относятся, по-видимому, те ситуации, которые так или иначе рас</w:t>
        <w:softHyphen/>
        <w:t>сматривались в процессе обучения. В результате этого рассмотрения студенты получили информацию о причинах возникновения этих ситу</w:t>
        <w:softHyphen/>
        <w:t>аций, способах их разрешения, соответственно и о возможностях предотвращения Профессионалы, которые используют для разреше</w:t>
        <w:softHyphen/>
        <w:t>ния проблемных ситуаций значимо меньше учебных знаний, чем сту</w:t>
        <w:softHyphen/>
        <w:t>денты, опираются при работе с проблемными эпизодами на приобре</w:t>
        <w:softHyphen/>
        <w:t>тенный опыт, поэтому необходимость использования учебных знаний не кореллирует у них с возможностью предотвращения возникающи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7</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аким образом, имеющееся у студентов представление о професси</w:t>
        <w:softHyphen/>
        <w:t>ональном пространстве отличается от такового у профессионалов и формируется под влиянием учебной деятельности. Результаты нашего исследования позволяют выделить ситуации, по которым представле</w:t>
        <w:softHyphen/>
        <w:t>ния студентов и профессионалов расходятся в наибольшей степени. Этот материал может быть полезен дня использования его в ходе прак</w:t>
        <w:softHyphen/>
        <w:t>тических занятий в учебном процессе.</w:t>
      </w:r>
    </w:p>
    <w:p>
      <w:pPr>
        <w:pStyle w:val="Normal"/>
        <w:shd w:fill="FFFFFF" w:val="clear"/>
        <w:rPr>
          <w:sz w:val="24"/>
          <w:szCs w:val="24"/>
        </w:rPr>
      </w:pPr>
      <w:r>
        <w:rPr>
          <w:b/>
          <w:bCs/>
          <w:sz w:val="22"/>
          <w:szCs w:val="22"/>
        </w:rPr>
        <w:t>3.5. Учебные знания в структуре профессионального опыта</w:t>
      </w:r>
    </w:p>
    <w:p>
      <w:pPr>
        <w:pStyle w:val="Normal"/>
        <w:shd w:fill="FFFFFF" w:val="clear"/>
        <w:rPr>
          <w:sz w:val="24"/>
          <w:szCs w:val="24"/>
        </w:rPr>
      </w:pPr>
      <w:r>
        <w:rPr>
          <w:sz w:val="22"/>
          <w:szCs w:val="22"/>
        </w:rPr>
        <w:t>Обеспечение оптимальных условий усвоения знаний и развитие спо</w:t>
        <w:softHyphen/>
        <w:t>собности обучающихся применять полученные знания на практике все</w:t>
        <w:softHyphen/>
        <w:t>гда считались важнейшими задачами обучения. Этим проблемам был посвящен значительный массив психологических исследований. Они касались почти исключительно применения полученных школьниками знаний при выполнении ими учебных заданий или в ходе занятий техни</w:t>
        <w:softHyphen/>
        <w:t>ческим творчеством. Очевидно, что данные сферы применения учеб</w:t>
        <w:softHyphen/>
        <w:t>ных знаний - не единственные, а с практической точки зрения даже не главные. Для образования, особенно профессионального, более акту</w:t>
        <w:softHyphen/>
        <w:t>альной проблемой является связь получаемой информации с последую</w:t>
        <w:softHyphen/>
        <w:t>щей практической деятельностью. Будучи тесно связанной с вопроса</w:t>
        <w:softHyphen/>
        <w:t>ми эффективности профессиональной подготовки, эта проблема акту</w:t>
        <w:softHyphen/>
        <w:t>альна в любых социально-экономических условиях.</w:t>
      </w:r>
    </w:p>
    <w:p>
      <w:pPr>
        <w:pStyle w:val="Normal"/>
        <w:shd w:fill="FFFFFF" w:val="clear"/>
        <w:rPr>
          <w:sz w:val="24"/>
          <w:szCs w:val="24"/>
        </w:rPr>
      </w:pPr>
      <w:r>
        <w:rPr>
          <w:sz w:val="22"/>
          <w:szCs w:val="22"/>
        </w:rPr>
        <w:t>В настоящее время она приобретает новое звучание, так как наме</w:t>
        <w:softHyphen/>
        <w:t>тилась тенденция работодателей предъявлять к работникам высокие квалификационные требования независимо от наличия у тех опыта работы. В результате выпускники учебных заведений сталкиваются с необходимостью максимально использовать полученный в ходе обуче</w:t>
        <w:softHyphen/>
        <w:t>ния потенциал. Соответственно в задачи учебного заведения входит создание условий для последующего эффективного применения на прак</w:t>
        <w:softHyphen/>
        <w:t>тике получаемых учащимися знаний.</w:t>
      </w:r>
    </w:p>
    <w:p>
      <w:pPr>
        <w:pStyle w:val="Normal"/>
        <w:shd w:fill="FFFFFF" w:val="clear"/>
        <w:rPr>
          <w:sz w:val="24"/>
          <w:szCs w:val="24"/>
        </w:rPr>
      </w:pPr>
      <w:r>
        <w:rPr>
          <w:sz w:val="22"/>
          <w:szCs w:val="22"/>
        </w:rPr>
        <w:t>Традиционно достижению этой цели служат разнообразные мето</w:t>
        <w:softHyphen/>
        <w:t>дики и методические приемы обучения, так или иначе погружающие обучающихся в ситуацию практической деятельности. Используются всевозможные активныеформы обучения,например, тренинги и груп</w:t>
        <w:softHyphen/>
        <w:t>повые дискуссии.</w:t>
      </w:r>
    </w:p>
    <w:p>
      <w:pPr>
        <w:pStyle w:val="Normal"/>
        <w:shd w:fill="FFFFFF" w:val="clear"/>
        <w:rPr>
          <w:sz w:val="24"/>
          <w:szCs w:val="24"/>
        </w:rPr>
      </w:pPr>
      <w:r>
        <w:rPr>
          <w:sz w:val="22"/>
          <w:szCs w:val="22"/>
        </w:rPr>
        <w:t>Тем не менее проблема переноса учебных знаний в практическую деятельность не становится менее острой, а задача адаптации молодо</w:t>
        <w:softHyphen/>
        <w:t>го специалиста к требованиям профессии более разрешимой. В той или иной форме данная проблема ставится многими авторами. Например, А.А.Смирнов в контексге вопроса подготовки педагогов анализир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8</w:t>
      </w:r>
    </w:p>
    <w:p>
      <w:pPr>
        <w:pStyle w:val="Normal"/>
        <w:shd w:fill="FFFFFF" w:val="clear"/>
        <w:rPr>
          <w:sz w:val="24"/>
          <w:szCs w:val="24"/>
        </w:rPr>
      </w:pPr>
      <w:r>
        <w:rPr>
          <w:sz w:val="24"/>
          <w:szCs w:val="24"/>
        </w:rPr>
      </w:r>
    </w:p>
    <w:p>
      <w:pPr>
        <w:pStyle w:val="Normal"/>
        <w:shd w:fill="FFFFFF" w:val="clear"/>
        <w:rPr>
          <w:sz w:val="24"/>
          <w:szCs w:val="24"/>
        </w:rPr>
      </w:pPr>
      <w:r>
        <w:rPr>
          <w:sz w:val="22"/>
          <w:szCs w:val="22"/>
        </w:rPr>
        <w:t>соотношение знаний, полученных будущими учителями по учебному предмету, к содержания их практической деятельности : «Практичес</w:t>
        <w:softHyphen/>
        <w:t>кие педагогические задачи существенно отличаются от учебных пред</w:t>
        <w:softHyphen/>
        <w:t>метных задач, и неизвестно, способствует ли обучение решению пред</w:t>
        <w:softHyphen/>
        <w:t>метных задач формированию субъективного опыта, способствующего решению педагогических задач»[153, с. 93].</w:t>
      </w:r>
    </w:p>
    <w:p>
      <w:pPr>
        <w:pStyle w:val="Normal"/>
        <w:shd w:fill="FFFFFF" w:val="clear"/>
        <w:rPr>
          <w:sz w:val="24"/>
          <w:szCs w:val="24"/>
        </w:rPr>
      </w:pPr>
      <w:r>
        <w:rPr>
          <w:sz w:val="22"/>
          <w:szCs w:val="22"/>
        </w:rPr>
        <w:t>Характерной особенностью рассматриваемого вопроса является его чрезвычайно слабая теоретическая проработка. В отечественной на</w:t>
        <w:softHyphen/>
        <w:t>уке практически отсутствуют хотя бы самые общие сведения о том, что происходит с учебными знаниями выпускника учебного заведения пос</w:t>
        <w:softHyphen/>
        <w:t>ле его окончания, в какой мере и форме они применяются, какие факто</w:t>
        <w:softHyphen/>
        <w:t>ры влияют на эффективность сохранения и использования знаний. Бо</w:t>
        <w:softHyphen/>
        <w:t>лее того, отсутствует методический аппарат для подобных исследова</w:t>
        <w:softHyphen/>
        <w:t>ний, в силу чего возникают трудности в разработке эксперименталь</w:t>
        <w:softHyphen/>
        <w:t>ной схемы.</w:t>
      </w:r>
    </w:p>
    <w:p>
      <w:pPr>
        <w:pStyle w:val="Normal"/>
        <w:shd w:fill="FFFFFF" w:val="clear"/>
        <w:rPr>
          <w:sz w:val="24"/>
          <w:szCs w:val="24"/>
        </w:rPr>
      </w:pPr>
      <w:r>
        <w:rPr>
          <w:sz w:val="22"/>
          <w:szCs w:val="22"/>
        </w:rPr>
        <w:t>В нашем исследовании мы ставили цели сопоставить объем исполь</w:t>
        <w:softHyphen/>
        <w:t>зуемых для решения профессиональных задач у студентов и психоло</w:t>
        <w:softHyphen/>
        <w:t>гов —практиков, а также сопоставить способы использования учебных знаний для решения профессиональных задач студентами и психолога</w:t>
        <w:softHyphen/>
        <w:t>ми - практиками.</w:t>
      </w:r>
    </w:p>
    <w:p>
      <w:pPr>
        <w:pStyle w:val="Normal"/>
        <w:shd w:fill="FFFFFF" w:val="clear"/>
        <w:rPr>
          <w:sz w:val="24"/>
          <w:szCs w:val="24"/>
        </w:rPr>
      </w:pPr>
      <w:r>
        <w:rPr>
          <w:sz w:val="22"/>
          <w:szCs w:val="22"/>
        </w:rPr>
        <w:t>Были использованы следующие методические процедуры.</w:t>
      </w:r>
    </w:p>
    <w:p>
      <w:pPr>
        <w:pStyle w:val="Normal"/>
        <w:shd w:fill="FFFFFF" w:val="clear"/>
        <w:rPr>
          <w:sz w:val="24"/>
          <w:szCs w:val="24"/>
        </w:rPr>
      </w:pPr>
      <w:r>
        <w:rPr>
          <w:sz w:val="22"/>
          <w:szCs w:val="22"/>
        </w:rPr>
        <w:t>1 .Опросник, содержащий описание проблемных ситуаций, встре</w:t>
        <w:softHyphen/>
        <w:t>чающихся в деятельности профессионального психолога. Испытуемых просили ответить на вопрос, какие знания из области прикладной пси</w:t>
        <w:softHyphen/>
        <w:t>хологии они считают нужным использовать для разрешения ситуаций.</w:t>
      </w:r>
    </w:p>
    <w:p>
      <w:pPr>
        <w:pStyle w:val="Normal"/>
        <w:shd w:fill="FFFFFF" w:val="clear"/>
        <w:rPr>
          <w:sz w:val="24"/>
          <w:szCs w:val="24"/>
        </w:rPr>
      </w:pPr>
      <w:r>
        <w:rPr>
          <w:sz w:val="22"/>
          <w:szCs w:val="22"/>
        </w:rPr>
        <w:t>2.0ценивание по десятибалльной шкале выделенных по результа</w:t>
        <w:softHyphen/>
        <w:t>там первой части исследования единиц знаний по ряду параметров: значимость данного положения для практического использования, ре</w:t>
        <w:softHyphen/>
        <w:t>альное применение его в практике, участие в усвоении данной едини</w:t>
        <w:softHyphen/>
        <w:t>цы знания вузовского образования и практической деятельности. Ре</w:t>
        <w:softHyphen/>
        <w:t>зультаты обрабатывались с помощью контент—анализа, частотного анализа, статистических критериев.</w:t>
      </w:r>
    </w:p>
    <w:p>
      <w:pPr>
        <w:pStyle w:val="Normal"/>
        <w:shd w:fill="FFFFFF" w:val="clear"/>
        <w:rPr>
          <w:sz w:val="24"/>
          <w:szCs w:val="24"/>
        </w:rPr>
      </w:pPr>
      <w:r>
        <w:rPr>
          <w:sz w:val="22"/>
          <w:szCs w:val="22"/>
        </w:rPr>
        <w:t>Получены следующие результаты.</w:t>
      </w:r>
    </w:p>
    <w:p>
      <w:pPr>
        <w:pStyle w:val="Normal"/>
        <w:shd w:fill="FFFFFF" w:val="clear"/>
        <w:rPr>
          <w:sz w:val="24"/>
          <w:szCs w:val="24"/>
        </w:rPr>
      </w:pPr>
      <w:r>
        <w:rPr>
          <w:sz w:val="22"/>
          <w:szCs w:val="22"/>
        </w:rPr>
        <w:t>1 .По общему количеству названных единиц знаний студенты значимо превосходят практиков. Причем количество названных практиками эле</w:t>
        <w:softHyphen/>
        <w:t>ментов знаний снижается по мере увеличения стажа их работы.</w:t>
      </w:r>
    </w:p>
    <w:p>
      <w:pPr>
        <w:pStyle w:val="Normal"/>
        <w:shd w:fill="FFFFFF" w:val="clear"/>
        <w:rPr>
          <w:sz w:val="24"/>
          <w:szCs w:val="24"/>
        </w:rPr>
      </w:pPr>
      <w:r>
        <w:rPr>
          <w:sz w:val="22"/>
          <w:szCs w:val="22"/>
        </w:rPr>
        <w:t>2.0тмеченный выше факт относится к студентам и практикам спе</w:t>
        <w:softHyphen/>
        <w:t>циализаций "Клиническая психология" и "Организационная психоло</w:t>
        <w:softHyphen/>
        <w:t>гия" и не касается студентов и специалистов специализации "Педаго</w:t>
        <w:softHyphen/>
        <w:t>гическая псих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9</w:t>
      </w:r>
    </w:p>
    <w:p>
      <w:pPr>
        <w:pStyle w:val="Normal"/>
        <w:shd w:fill="FFFFFF" w:val="clear"/>
        <w:rPr>
          <w:sz w:val="24"/>
          <w:szCs w:val="24"/>
        </w:rPr>
      </w:pPr>
      <w:r>
        <w:rPr>
          <w:sz w:val="24"/>
          <w:szCs w:val="24"/>
        </w:rPr>
      </w:r>
    </w:p>
    <w:p>
      <w:pPr>
        <w:pStyle w:val="Normal"/>
        <w:shd w:fill="FFFFFF" w:val="clear"/>
        <w:rPr>
          <w:sz w:val="24"/>
          <w:szCs w:val="24"/>
        </w:rPr>
      </w:pPr>
      <w:r>
        <w:rPr>
          <w:sz w:val="22"/>
          <w:szCs w:val="22"/>
        </w:rPr>
        <w:t>З.Студенты актуализируют значимо больше, чем практики, единиц знаний в группе ситуаций, касающихся общения с клиентом, и значимо меньше, чем практики,в группе ситуаций, касающихся общения с парт</w:t>
        <w:softHyphen/>
        <w:t>нером, расположенным ниже по служебной лестнице,</w:t>
      </w:r>
    </w:p>
    <w:p>
      <w:pPr>
        <w:pStyle w:val="Normal"/>
        <w:shd w:fill="FFFFFF" w:val="clear"/>
        <w:rPr>
          <w:sz w:val="24"/>
          <w:szCs w:val="24"/>
        </w:rPr>
      </w:pPr>
      <w:r>
        <w:rPr>
          <w:sz w:val="22"/>
          <w:szCs w:val="22"/>
        </w:rPr>
        <w:t>4.Внутри обеих групп испытуемых значимо выше количество ког</w:t>
        <w:softHyphen/>
        <w:t>нитивных единиц, используемых для разрешения затруднений с клиен</w:t>
        <w:softHyphen/>
        <w:t>тами, по сравнению с количеством таковых в ситуациях взаимодей</w:t>
        <w:softHyphen/>
        <w:t>ствия с коллегами независимо от их места в служебной иерархии (выше, ниже, равны).</w:t>
      </w:r>
    </w:p>
    <w:p>
      <w:pPr>
        <w:pStyle w:val="Normal"/>
        <w:shd w:fill="FFFFFF" w:val="clear"/>
        <w:rPr>
          <w:sz w:val="24"/>
          <w:szCs w:val="24"/>
        </w:rPr>
      </w:pPr>
      <w:r>
        <w:rPr>
          <w:sz w:val="22"/>
          <w:szCs w:val="22"/>
        </w:rPr>
        <w:t>Из результатов следует, что специалисты - психологи предпочита</w:t>
        <w:softHyphen/>
        <w:t>ют использовать свои профессиональные знания непосредственно дня выполнения профессиональных обязанностей (взаимодействие с кли</w:t>
        <w:softHyphen/>
        <w:t>ентом) и гораздо меньше нуждаются в них в процессе общения с колле</w:t>
        <w:softHyphen/>
        <w:t>гами , даже если это общение содержит в себе определенную проблем-ность. Что касается количественной стороны использования учебных знаний во всем массиве ситуаций, то эта сторона проблемы требует более подробного обсуждения.</w:t>
      </w:r>
    </w:p>
    <w:p>
      <w:pPr>
        <w:pStyle w:val="Normal"/>
        <w:shd w:fill="FFFFFF" w:val="clear"/>
        <w:rPr>
          <w:sz w:val="24"/>
          <w:szCs w:val="24"/>
        </w:rPr>
      </w:pPr>
      <w:r>
        <w:rPr>
          <w:sz w:val="22"/>
          <w:szCs w:val="22"/>
        </w:rPr>
        <w:t>Судя по полученным результатам, можно предположить, что сту</w:t>
        <w:softHyphen/>
        <w:t>денты специализации "Педагогическая психология" получают подго</w:t>
        <w:softHyphen/>
        <w:t>товку, более соответствующую задачам практической деятельности, чем их коллеги других специализаций. Такое предположение вытекает из того факта, что количество когнитивных единиц у студентов и прак</w:t>
        <w:softHyphen/>
        <w:t>тических психологов, работающих в области образования, значимо не различается, то есть профессионалы активно применяют на практике то, чему их научили в вузе. Однако это предположение нуждается а проверке, так как в наших более ранних исследованиях, проведенных на школьных психологах,обнаружилась та же закономерность, что и у</w:t>
      </w:r>
      <w:r>
        <w:rPr>
          <w:sz w:val="22"/>
          <w:szCs w:val="22"/>
          <w:vertAlign w:val="superscript"/>
        </w:rPr>
        <w:t>-</w:t>
      </w:r>
      <w:r>
        <w:rPr>
          <w:sz w:val="22"/>
          <w:szCs w:val="22"/>
        </w:rPr>
        <w:t>представителей других отраслей психологии в данном исследовании.'</w:t>
      </w:r>
    </w:p>
    <w:p>
      <w:pPr>
        <w:pStyle w:val="Normal"/>
        <w:shd w:fill="FFFFFF" w:val="clear"/>
        <w:rPr>
          <w:sz w:val="24"/>
          <w:szCs w:val="24"/>
        </w:rPr>
      </w:pPr>
      <w:r>
        <w:rPr>
          <w:sz w:val="22"/>
          <w:szCs w:val="22"/>
        </w:rPr>
        <w:t>Факт уменьшения использования учебных знаний по мере накопле-</w:t>
      </w:r>
      <w:r>
        <w:rPr>
          <w:sz w:val="22"/>
          <w:szCs w:val="22"/>
          <w:vertAlign w:val="superscript"/>
        </w:rPr>
        <w:t xml:space="preserve">1 </w:t>
      </w:r>
      <w:r>
        <w:rPr>
          <w:sz w:val="22"/>
          <w:szCs w:val="22"/>
        </w:rPr>
        <w:t>ния профессионального опыта сам по себе, на наш взгляд, малоинфор</w:t>
        <w:softHyphen/>
        <w:t>мативен. Для его анализа целесообразно обратиться к ряду тенденций, вытекающих из полученных результатов.</w:t>
      </w:r>
    </w:p>
    <w:p>
      <w:pPr>
        <w:pStyle w:val="Normal"/>
        <w:shd w:fill="FFFFFF" w:val="clear"/>
        <w:rPr>
          <w:sz w:val="24"/>
          <w:szCs w:val="24"/>
        </w:rPr>
      </w:pPr>
      <w:r>
        <w:rPr>
          <w:sz w:val="22"/>
          <w:szCs w:val="22"/>
        </w:rPr>
        <w:t>1 .Студенты в решении профессиональных задач проявляютвыра-женную конфронтационную направленность в отличие от практиков, воспринимая значительное количество ситуаций (42%) как конфликт</w:t>
        <w:softHyphen/>
        <w:t>ные. Соответствующий показатель у практиков составил 1</w:t>
      </w:r>
      <w:r>
        <w:rPr>
          <w:sz w:val="22"/>
          <w:szCs w:val="22"/>
          <w:lang w:val="en-US"/>
        </w:rPr>
        <w:t xml:space="preserve">1 </w:t>
      </w:r>
      <w:r>
        <w:rPr>
          <w:sz w:val="22"/>
          <w:szCs w:val="22"/>
        </w:rPr>
        <w:t>%. Сту</w:t>
        <w:softHyphen/>
        <w:t>денты также чаще готовы использовать жесткие меры воздействия на другого человека для достижения собственных целей.</w:t>
      </w:r>
    </w:p>
    <w:p>
      <w:pPr>
        <w:pStyle w:val="Normal"/>
        <w:shd w:fill="FFFFFF" w:val="clear"/>
        <w:rPr>
          <w:sz w:val="24"/>
          <w:szCs w:val="24"/>
        </w:rPr>
      </w:pPr>
      <w:r>
        <w:rPr>
          <w:sz w:val="22"/>
          <w:szCs w:val="22"/>
        </w:rPr>
        <w:t>2,Студенты склонны принимать к решению все предлагаемые им ситуации (в среднем 97%). Профессионалы - практики гораздо 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0</w:t>
      </w:r>
    </w:p>
    <w:p>
      <w:pPr>
        <w:pStyle w:val="Normal"/>
        <w:shd w:fill="FFFFFF" w:val="clear"/>
        <w:rPr>
          <w:sz w:val="24"/>
          <w:szCs w:val="24"/>
        </w:rPr>
      </w:pPr>
      <w:r>
        <w:rPr>
          <w:sz w:val="24"/>
          <w:szCs w:val="24"/>
        </w:rPr>
      </w:r>
    </w:p>
    <w:p>
      <w:pPr>
        <w:pStyle w:val="Normal"/>
        <w:shd w:fill="FFFFFF" w:val="clear"/>
        <w:rPr>
          <w:sz w:val="24"/>
          <w:szCs w:val="24"/>
        </w:rPr>
      </w:pPr>
      <w:r>
        <w:rPr>
          <w:sz w:val="22"/>
          <w:szCs w:val="22"/>
        </w:rPr>
        <w:t>рожнее берутся за разрешение ситуаций. В большинстве случаев они пытаются избежать развертывания проблемной ситуации и пытаются всеми силами его предотвратить.</w:t>
      </w:r>
    </w:p>
    <w:p>
      <w:pPr>
        <w:pStyle w:val="Normal"/>
        <w:shd w:fill="FFFFFF" w:val="clear"/>
        <w:rPr>
          <w:sz w:val="24"/>
          <w:szCs w:val="24"/>
        </w:rPr>
      </w:pPr>
      <w:r>
        <w:rPr>
          <w:sz w:val="22"/>
          <w:szCs w:val="22"/>
        </w:rPr>
        <w:t>3 Предлагая разрешение профессиональной проблемной ситуации, студенты значительно чаще, чем практики, разворачивают широкий диапазон вариантов решений. Профессиональные психологи стремят</w:t>
        <w:softHyphen/>
        <w:t>ся максимально конкретизировать ситуацию и предложить оптималь</w:t>
        <w:softHyphen/>
        <w:t>ное решение.</w:t>
      </w:r>
    </w:p>
    <w:p>
      <w:pPr>
        <w:pStyle w:val="Normal"/>
        <w:shd w:fill="FFFFFF" w:val="clear"/>
        <w:rPr>
          <w:sz w:val="24"/>
          <w:szCs w:val="24"/>
        </w:rPr>
      </w:pPr>
      <w:r>
        <w:rPr>
          <w:sz w:val="22"/>
          <w:szCs w:val="22"/>
        </w:rPr>
        <w:t>Данный ряд можно продолжать, однако и приведенных фактов дос</w:t>
        <w:softHyphen/>
        <w:t>таточно, чтобы сделать вывод о принципиально различном представ</w:t>
        <w:softHyphen/>
        <w:t>лении о проблемных ситуациях и стратегии их разрешения, существу</w:t>
        <w:softHyphen/>
        <w:t>ющем у студентов и практических психологов. Данное обстоятельство, по-видимому, оказывает решающее воздействие и на отбор применяе</w:t>
        <w:softHyphen/>
        <w:t>мых в профессиональной деятельности учебных знаний, и на способ их использования. Например, естественно, что восприятие большинства ситуаций взаимодействия как конфликтных вызывает к жизни знания о различных приемах психологического воздействия. Точно также про</w:t>
        <w:softHyphen/>
        <w:t>дуцирование большого количества вариантов решения закономерно требует привлечения широкого набора единиц знаний из различных областей.</w:t>
      </w:r>
    </w:p>
    <w:p>
      <w:pPr>
        <w:pStyle w:val="Normal"/>
        <w:shd w:fill="FFFFFF" w:val="clear"/>
        <w:rPr>
          <w:sz w:val="24"/>
          <w:szCs w:val="24"/>
        </w:rPr>
      </w:pPr>
      <w:r>
        <w:rPr>
          <w:sz w:val="22"/>
          <w:szCs w:val="22"/>
        </w:rPr>
        <w:t>Стратегические особенности разрешения ситуации у студентов и практиков также различаются Например, знания о средствах взаимо</w:t>
        <w:softHyphen/>
        <w:t>действия приобретают у студентов вид фиксированной последователь</w:t>
        <w:softHyphen/>
        <w:t>ности действий, другими словами, алгоритма. Чтобы актуализировать алгоритм, студенту, по-видимому, достаточно найти какой-либо при</w:t>
        <w:softHyphen/>
        <w:t>знак ситуации, который позволяет рассматривать ее как соответству</w:t>
        <w:softHyphen/>
        <w:t>ющую данному алгоритму. Структуру используемых для разрешения ситуации знаний можно схематически представить в виде цепочки, со</w:t>
        <w:softHyphen/>
        <w:t>стоящей из ряда звеньев. Структура знаний о средствах взаимодей</w:t>
        <w:softHyphen/>
        <w:t>ствия профессионала, по всей вероятности, представляет собой неко</w:t>
        <w:softHyphen/>
        <w:t>торое ядро, содержащее наиболее общие общенческие приемы, и пере-ферию, вычерпывание знаний из которой производится по мере тща</w:t>
        <w:softHyphen/>
        <w:t>тельного изучения конкретной ситуации. Именно поэтому практичес</w:t>
        <w:softHyphen/>
        <w:t>кие психологи обычно предлагают единственное, но наиболее соот</w:t>
        <w:softHyphen/>
        <w:t>ветствующее особенностям проблемной ситуации решение.</w:t>
      </w:r>
    </w:p>
    <w:p>
      <w:pPr>
        <w:pStyle w:val="Normal"/>
        <w:shd w:fill="FFFFFF" w:val="clear"/>
        <w:rPr>
          <w:sz w:val="24"/>
          <w:szCs w:val="24"/>
        </w:rPr>
      </w:pPr>
      <w:r>
        <w:rPr>
          <w:sz w:val="22"/>
          <w:szCs w:val="22"/>
        </w:rPr>
        <w:t>Следовательно, наиболее значимым показателем профессионали</w:t>
        <w:softHyphen/>
        <w:t>зации является не количество используемых знаний, а принципы их от</w:t>
        <w:softHyphen/>
        <w:t>бора и способы использования По-видимому, по мере профессионали</w:t>
        <w:softHyphen/>
        <w:t>зации изменяется не столько объем используемых в профессиональной деятельности знаний, сколько функции, выполняемые ими Высока 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1</w:t>
      </w:r>
    </w:p>
    <w:p>
      <w:pPr>
        <w:pStyle w:val="Normal"/>
        <w:shd w:fill="FFFFFF" w:val="clear"/>
        <w:rPr>
          <w:sz w:val="24"/>
          <w:szCs w:val="24"/>
        </w:rPr>
      </w:pPr>
      <w:r>
        <w:rPr>
          <w:sz w:val="24"/>
          <w:szCs w:val="24"/>
        </w:rPr>
      </w:r>
    </w:p>
    <w:p>
      <w:pPr>
        <w:pStyle w:val="Normal"/>
        <w:shd w:fill="FFFFFF" w:val="clear"/>
        <w:rPr>
          <w:sz w:val="24"/>
          <w:szCs w:val="24"/>
        </w:rPr>
      </w:pPr>
      <w:r>
        <w:rPr>
          <w:sz w:val="22"/>
          <w:szCs w:val="22"/>
        </w:rPr>
        <w:t>роятносгь, что в ходе профессионализации имеющиеся у профессиона</w:t>
        <w:softHyphen/>
        <w:t>ла учебные знания используются по-разному, выполняют различные функции. По нашему мнению, процесс изменения функций используе</w:t>
        <w:softHyphen/>
        <w:t>мых учебных знаний можно зафиксировать уже в период профессио</w:t>
        <w:softHyphen/>
        <w:t>нального обучения, сравнивая решение профессиональных мыслитель</w:t>
        <w:softHyphen/>
        <w:t>ных задач студентами разных курсов.</w:t>
      </w:r>
    </w:p>
    <w:p>
      <w:pPr>
        <w:pStyle w:val="Normal"/>
        <w:shd w:fill="FFFFFF" w:val="clear"/>
        <w:rPr>
          <w:sz w:val="24"/>
          <w:szCs w:val="24"/>
        </w:rPr>
      </w:pPr>
      <w:r>
        <w:rPr>
          <w:sz w:val="22"/>
          <w:szCs w:val="22"/>
        </w:rPr>
        <w:t>Проверка данного предположения требовала разработки методи</w:t>
        <w:softHyphen/>
        <w:t>ческого аппарата. Мы воспользовались известным в психологии мыш</w:t>
        <w:softHyphen/>
        <w:t>ления приемом подсказки, введенным в науку С. Л. Рубинштейном и получившим развитие в работах А. В. Брушлинского.</w:t>
      </w:r>
    </w:p>
    <w:p>
      <w:pPr>
        <w:pStyle w:val="Normal"/>
        <w:shd w:fill="FFFFFF" w:val="clear"/>
        <w:rPr>
          <w:sz w:val="24"/>
          <w:szCs w:val="24"/>
        </w:rPr>
      </w:pPr>
      <w:r>
        <w:rPr>
          <w:sz w:val="22"/>
          <w:szCs w:val="22"/>
        </w:rPr>
        <w:t>На предварительном этапе исследования были выявлены проблем</w:t>
        <w:softHyphen/>
        <w:t>ные ситуации, характерные для деятельности профессионального пси</w:t>
        <w:softHyphen/>
        <w:t>холога, работающего в средней школе. Описания ситуаций в ходе основного этапа исследования предлагались для решения студентам разных курсов: 2-го и 4-го. Помимо этого, к каждой из ситуаций с помощью группы экспертов были разработаны две подсказки. Одна из них представляла собой область учебных знаний, в которой, по мне</w:t>
        <w:softHyphen/>
        <w:t>нию экспертов, следовало искать информацию, способствующую на</w:t>
        <w:softHyphen/>
        <w:t>хождению выхода из проблемной ситуации. Вторая подсказка указы</w:t>
        <w:softHyphen/>
        <w:t>вала на конкретный прием, часть алгоритма разрешения проблемной ситуации.</w:t>
      </w:r>
    </w:p>
    <w:p>
      <w:pPr>
        <w:pStyle w:val="Normal"/>
        <w:shd w:fill="FFFFFF" w:val="clear"/>
        <w:rPr>
          <w:sz w:val="24"/>
          <w:szCs w:val="24"/>
        </w:rPr>
      </w:pPr>
      <w:r>
        <w:rPr>
          <w:sz w:val="22"/>
          <w:szCs w:val="22"/>
        </w:rPr>
        <w:t>Так как в качестве экспертов выступали преподаватели факульте</w:t>
        <w:softHyphen/>
        <w:t>та психологии, предложенные ими подсказки можно рассматривать как единицы учебных знаний. Согласно инструкции, которая дава</w:t>
        <w:softHyphen/>
        <w:t>лась испытуемым, они могли пользоваться или не пользоваться под</w:t>
        <w:softHyphen/>
        <w:t>сказками. Они могли запрашивать обе подсказки вместе или по от</w:t>
        <w:softHyphen/>
        <w:t xml:space="preserve">дельности, причем делать это на любом этапе решения каждой задачи. Нас интересовали два вопроса: </w:t>
      </w:r>
      <w:r>
        <w:rPr>
          <w:sz w:val="22"/>
          <w:szCs w:val="22"/>
          <w:lang w:val="en-US"/>
        </w:rPr>
        <w:t>I</w:t>
      </w:r>
      <w:r>
        <w:rPr>
          <w:sz w:val="22"/>
          <w:szCs w:val="22"/>
        </w:rPr>
        <w:t>. на каком этапе решения студентам разных курсов требуются учебные знания; 2. как влияет использова</w:t>
        <w:softHyphen/>
        <w:t>ние учебныхзнаний на ход решения задачи в обеих группах испытуе</w:t>
        <w:softHyphen/>
        <w:t>мых. На основании ответов на эти вопросы мы рассчитывали полу</w:t>
        <w:softHyphen/>
        <w:t>чить информацию о функциях, выполняемых учебными знаниями при решении профессиональных мыслительных задач.</w:t>
      </w:r>
    </w:p>
    <w:p>
      <w:pPr>
        <w:pStyle w:val="Normal"/>
        <w:shd w:fill="FFFFFF" w:val="clear"/>
        <w:rPr>
          <w:sz w:val="24"/>
          <w:szCs w:val="24"/>
        </w:rPr>
      </w:pPr>
      <w:r>
        <w:rPr>
          <w:sz w:val="22"/>
          <w:szCs w:val="22"/>
        </w:rPr>
        <w:t>Получены следующие результаты.</w:t>
      </w:r>
    </w:p>
    <w:p>
      <w:pPr>
        <w:pStyle w:val="Normal"/>
        <w:shd w:fill="FFFFFF" w:val="clear"/>
        <w:rPr>
          <w:sz w:val="24"/>
          <w:szCs w:val="24"/>
        </w:rPr>
      </w:pPr>
      <w:r>
        <w:rPr>
          <w:sz w:val="22"/>
          <w:szCs w:val="22"/>
        </w:rPr>
        <w:t>Испытуемые обеих групп предпочитали брать обе подсказки сра</w:t>
        <w:softHyphen/>
        <w:t>зу, причем обычно в начале решения. Студенты 4-го курса запраши</w:t>
        <w:softHyphen/>
        <w:t>вали больше подсказок, чем второкурсники. Это можно объяснить наличием некоторого опыта практической работы у старших студен</w:t>
        <w:softHyphen/>
        <w:t>тов, в результате чего они чаще воспринимали предложенные в экспе</w:t>
        <w:softHyphen/>
        <w:t>рименте проблемные ситуации как практические. А это стимулир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ш</w:t>
      </w:r>
    </w:p>
    <w:p>
      <w:pPr>
        <w:pStyle w:val="Normal"/>
        <w:shd w:fill="FFFFFF" w:val="clear"/>
        <w:rPr>
          <w:sz w:val="24"/>
          <w:szCs w:val="24"/>
        </w:rPr>
      </w:pPr>
      <w:r>
        <w:rPr>
          <w:sz w:val="24"/>
          <w:szCs w:val="24"/>
        </w:rPr>
      </w:r>
    </w:p>
    <w:p>
      <w:pPr>
        <w:pStyle w:val="Normal"/>
        <w:shd w:fill="FFFFFF" w:val="clear"/>
        <w:rPr>
          <w:sz w:val="24"/>
          <w:szCs w:val="24"/>
        </w:rPr>
      </w:pPr>
      <w:r>
        <w:rPr>
          <w:sz w:val="22"/>
          <w:szCs w:val="22"/>
        </w:rPr>
        <w:t>ло определенный способ работы с ситуациями, а именно сбор как мож</w:t>
        <w:softHyphen/>
        <w:t>но большего количества информации.</w:t>
      </w:r>
    </w:p>
    <w:p>
      <w:pPr>
        <w:pStyle w:val="Normal"/>
        <w:shd w:fill="FFFFFF" w:val="clear"/>
        <w:rPr>
          <w:sz w:val="24"/>
          <w:szCs w:val="24"/>
        </w:rPr>
      </w:pPr>
      <w:r>
        <w:rPr>
          <w:sz w:val="22"/>
          <w:szCs w:val="22"/>
        </w:rPr>
        <w:t>Студенты младшего курса, по-видимому, воспринимали экспери</w:t>
        <w:softHyphen/>
        <w:t>мент как учебное задание, то есть как элемент учебной деятельности, которая не предполагает пользование какими-либо источниками ин</w:t>
        <w:softHyphen/>
        <w:t>формации, кроме собственно текста задания.</w:t>
      </w:r>
    </w:p>
    <w:p>
      <w:pPr>
        <w:pStyle w:val="Normal"/>
        <w:shd w:fill="FFFFFF" w:val="clear"/>
        <w:rPr>
          <w:sz w:val="24"/>
          <w:szCs w:val="24"/>
        </w:rPr>
      </w:pPr>
      <w:r>
        <w:rPr>
          <w:sz w:val="22"/>
          <w:szCs w:val="22"/>
        </w:rPr>
        <w:t>Обнаружена разница между группами испытуемых относительно использования полученных подсказок. Студенты 4-го курса чаще раз</w:t>
        <w:softHyphen/>
        <w:t>вивали решения в русле полученных подсказок, иначе говоря, пользо</w:t>
        <w:softHyphen/>
        <w:t>вались ими более эффективно. На 2-ом курсе подсказки позволяли сту</w:t>
        <w:softHyphen/>
        <w:t>дентам лишь сориентироваться, в каком направлении следует искать решение. Как правило, они его либо не находили, либо оно оказыва</w:t>
        <w:softHyphen/>
        <w:t>лось неоптимальным, хотя второкурсники получали такие же по со</w:t>
        <w:softHyphen/>
        <w:t>держанию подсказки, как и студенты старшего курса. Последние использовали получаемую информацию как инструмент для поиска эффективного выхода из предложенных проблемных ситуаций. В ре</w:t>
        <w:softHyphen/>
        <w:t>зультате решения, найденные испытуемыми старшей группы, прибли</w:t>
        <w:softHyphen/>
        <w:t>жались к решениям, полученным нами от преподавателей. Функцию, которую выполняют учебные знания при решении профессиональных мыслительных задач на 2-ом курсе можно назвать общеругуляторной, а на 4-ом - конкретнорегуляторной.</w:t>
      </w:r>
    </w:p>
    <w:p>
      <w:pPr>
        <w:pStyle w:val="Normal"/>
        <w:shd w:fill="FFFFFF" w:val="clear"/>
        <w:rPr>
          <w:sz w:val="24"/>
          <w:szCs w:val="24"/>
        </w:rPr>
      </w:pPr>
      <w:r>
        <w:rPr>
          <w:sz w:val="22"/>
          <w:szCs w:val="22"/>
        </w:rPr>
        <w:t>Возможно, в процессе дальнейшей профессионализации помимо обнаруженной тенденции -усиленияконкретнорегуляторной функции знаний-действуют и другие процессы, связанные, например, с появ</w:t>
        <w:softHyphen/>
        <w:t>лением принципиально новых функций учебных знаний при решении мыслительных задач в профессиональной деятельности.</w:t>
      </w:r>
    </w:p>
    <w:p>
      <w:pPr>
        <w:pStyle w:val="Normal"/>
        <w:shd w:fill="FFFFFF" w:val="clear"/>
        <w:rPr>
          <w:sz w:val="24"/>
          <w:szCs w:val="24"/>
        </w:rPr>
      </w:pPr>
      <w:r>
        <w:rPr>
          <w:sz w:val="22"/>
          <w:szCs w:val="22"/>
        </w:rPr>
        <w:t>Вероятно также, что конкретнорегуляторная функция в дальней</w:t>
        <w:softHyphen/>
        <w:t>шем будет менее выраженной, чем у студентов 4-го курса. Это должно закономерно вытекать из индивидуализации опыта, увеличения инди</w:t>
        <w:softHyphen/>
        <w:t>видуальной составляющей мышления профессионала по мере освое</w:t>
        <w:softHyphen/>
        <w:t>ния им профессии. Описанный нами методический прием, с нашей точ</w:t>
        <w:softHyphen/>
        <w:t>ки зрения, позволяет осуществить проверку выдвинутых гипотез.</w:t>
      </w:r>
    </w:p>
    <w:p>
      <w:pPr>
        <w:pStyle w:val="Normal"/>
        <w:shd w:fill="FFFFFF" w:val="clear"/>
        <w:rPr>
          <w:sz w:val="24"/>
          <w:szCs w:val="24"/>
        </w:rPr>
      </w:pPr>
      <w:r>
        <w:rPr>
          <w:sz w:val="22"/>
          <w:szCs w:val="22"/>
        </w:rPr>
        <w:t>Отметим, что результаты исследования даютвозможность рассмот</w:t>
        <w:softHyphen/>
        <w:t>реть функции учебных знаний также под другим углом зрения. Так, выяснилось, что при разрешении одних ситуаций испытуемые значимо чаще применяли подсказки, чем при разрешении других. Другими сло</w:t>
        <w:softHyphen/>
        <w:t>вами, учебные знания в зависимости от характера задачи могут требо</w:t>
        <w:softHyphen/>
        <w:t>ваться в большей или меньшей степени. Проанализировав различия в содержании проблемных ситуаций, максимально и минимально требу</w:t>
        <w:softHyphen/>
        <w:t>ющих использования учебных знаний, можно сделать по меньшей мере гипотетические выводы о роли этих знаний в опыте професси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юз</w:t>
      </w:r>
    </w:p>
    <w:p>
      <w:pPr>
        <w:pStyle w:val="Normal"/>
        <w:shd w:fill="FFFFFF" w:val="clear"/>
        <w:rPr>
          <w:sz w:val="24"/>
          <w:szCs w:val="24"/>
        </w:rPr>
      </w:pPr>
      <w:r>
        <w:rPr>
          <w:sz w:val="24"/>
          <w:szCs w:val="24"/>
        </w:rPr>
      </w:r>
    </w:p>
    <w:p>
      <w:pPr>
        <w:pStyle w:val="Normal"/>
        <w:shd w:fill="FFFFFF" w:val="clear"/>
        <w:rPr>
          <w:sz w:val="24"/>
          <w:szCs w:val="24"/>
        </w:rPr>
      </w:pPr>
      <w:r>
        <w:rPr>
          <w:sz w:val="22"/>
          <w:szCs w:val="22"/>
        </w:rPr>
        <w:t>3.6. Средства и методы изучения и формирования профессионального опыта</w:t>
      </w:r>
    </w:p>
    <w:p>
      <w:pPr>
        <w:pStyle w:val="Normal"/>
        <w:shd w:fill="FFFFFF" w:val="clear"/>
        <w:rPr>
          <w:sz w:val="24"/>
          <w:szCs w:val="24"/>
        </w:rPr>
      </w:pPr>
      <w:r>
        <w:rPr>
          <w:sz w:val="22"/>
          <w:szCs w:val="22"/>
        </w:rPr>
        <w:t>Этот раздел не случайно помещен в конце главы. Теоретические разработки, пусть не всегда непосредственно, подготавливают базу для разработки способов воздействия на практическую сферу. От адек</w:t>
        <w:softHyphen/>
        <w:t>ватности методов, с помощью которых ученые получают первичный материал, зависит успешность коррекционной и другой практической работы. Методы этой работы сами по себе представляют проблему.</w:t>
      </w:r>
    </w:p>
    <w:p>
      <w:pPr>
        <w:pStyle w:val="Normal"/>
        <w:shd w:fill="FFFFFF" w:val="clear"/>
        <w:rPr>
          <w:sz w:val="24"/>
          <w:szCs w:val="24"/>
        </w:rPr>
      </w:pPr>
      <w:r>
        <w:rPr>
          <w:sz w:val="22"/>
          <w:szCs w:val="22"/>
        </w:rPr>
        <w:t>Исследования профессионального опыта, как и любого сложного явления, слабо обеспечены методически. Обычно в подобных случаях исследователи прибегают к более или менее косвенным методам изуче</w:t>
        <w:softHyphen/>
        <w:t>ния интересующего явления. Другой вариант - опросные методики, опирающиеся на вербальные способности испытуемых и их возможно</w:t>
        <w:softHyphen/>
        <w:t xml:space="preserve">сти осмысления собственной психологической реальности. Ф.С.. Ис-магиловой </w:t>
      </w:r>
      <w:r>
        <w:rPr>
          <w:sz w:val="22"/>
          <w:szCs w:val="22"/>
          <w:lang w:val="en-US"/>
        </w:rPr>
        <w:t xml:space="preserve">[79J </w:t>
      </w:r>
      <w:r>
        <w:rPr>
          <w:sz w:val="22"/>
          <w:szCs w:val="22"/>
        </w:rPr>
        <w:t>был разработан опросник "Ваш профессиональный опыт" и анкета "Профессиональный опыт, компетентность, пригод</w:t>
        <w:softHyphen/>
        <w:t>ность*'. Опросник прошел предварительную апробацию и использо</w:t>
        <w:softHyphen/>
        <w:t>вался как основа интервью. Диктофонные записи интервью обрабаты</w:t>
        <w:softHyphen/>
        <w:t>вались методом контент-анализа.</w:t>
      </w:r>
    </w:p>
    <w:p>
      <w:pPr>
        <w:pStyle w:val="Normal"/>
        <w:shd w:fill="FFFFFF" w:val="clear"/>
        <w:rPr>
          <w:sz w:val="24"/>
          <w:szCs w:val="24"/>
        </w:rPr>
      </w:pPr>
      <w:r>
        <w:rPr>
          <w:sz w:val="22"/>
          <w:szCs w:val="22"/>
        </w:rPr>
        <w:t>При помощи метода анкетного опроса и метода частотного анали</w:t>
        <w:softHyphen/>
        <w:t>за были выявлены понятия, которыми респонденты описывают и оце</w:t>
        <w:softHyphen/>
        <w:t>нивают профессиональный опыт, компетентность и пригодность работ</w:t>
        <w:softHyphen/>
        <w:t>ников. Затем подсчитывалась частота встречаемости каждого из на</w:t>
        <w:softHyphen/>
        <w:t>званных в анкете понятий.</w:t>
      </w:r>
    </w:p>
    <w:p>
      <w:pPr>
        <w:pStyle w:val="Normal"/>
        <w:shd w:fill="FFFFFF" w:val="clear"/>
        <w:rPr>
          <w:sz w:val="24"/>
          <w:szCs w:val="24"/>
        </w:rPr>
      </w:pPr>
      <w:r>
        <w:rPr>
          <w:sz w:val="22"/>
          <w:szCs w:val="22"/>
        </w:rPr>
        <w:t>Интервью и частотный анализ показали, что профессиональный опыт чаще всего определяется респондентами как набор общих зна</w:t>
        <w:softHyphen/>
        <w:t>ний, умений и навыков - 29,41 % и только 3,92 % определяют профес</w:t>
        <w:softHyphen/>
        <w:t>сиональный опыт как набор профессиональных знаний, умений и на</w:t>
        <w:softHyphen/>
        <w:t>выков. Это говорит о том, что многие из респондентов определяют профессиональный опыт через жизненный. Профессиональный опыт ра</w:t>
        <w:softHyphen/>
        <w:t>боты также часто понимают как общий стаж работы (19,61 %), что затрудняет оценку опыта именно в профессиональной сфере деятельно</w:t>
        <w:softHyphen/>
        <w:t xml:space="preserve">сти. Для определения профессионального опыта </w:t>
      </w:r>
      <w:r>
        <w:rPr>
          <w:i/>
          <w:iCs/>
          <w:sz w:val="22"/>
          <w:szCs w:val="22"/>
          <w:lang w:val="en-US"/>
        </w:rPr>
        <w:t>1</w:t>
      </w:r>
      <w:r>
        <w:rPr>
          <w:sz w:val="22"/>
          <w:szCs w:val="22"/>
        </w:rPr>
        <w:t>3,73 % пользовались понятием опыт работы в принципе. Использовались и такие понятия, как образование, наличие или отсутствие такого; уровень квалифика</w:t>
        <w:softHyphen/>
        <w:t>ции: результаты работы как в профессиональной, так и в жизненной сфере. Один из респондентов определил опыт как стиль жизни, те уме</w:t>
        <w:softHyphen/>
        <w:t>ние делать любое дело на профессиональном уровне [79].</w:t>
      </w:r>
    </w:p>
    <w:p>
      <w:pPr>
        <w:pStyle w:val="Normal"/>
        <w:shd w:fill="FFFFFF" w:val="clear"/>
        <w:rPr>
          <w:sz w:val="24"/>
          <w:szCs w:val="24"/>
        </w:rPr>
      </w:pPr>
      <w:r>
        <w:rPr>
          <w:sz w:val="22"/>
          <w:szCs w:val="22"/>
        </w:rPr>
        <w:t>Комплекс методов для изучения профессионального опыта был раз</w:t>
        <w:softHyphen/>
        <w:t>работан в русле исследования мышления в практ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4</w:t>
      </w:r>
    </w:p>
    <w:p>
      <w:pPr>
        <w:pStyle w:val="Normal"/>
        <w:shd w:fill="FFFFFF" w:val="clear"/>
        <w:rPr>
          <w:sz w:val="24"/>
          <w:szCs w:val="24"/>
        </w:rPr>
      </w:pPr>
      <w:r>
        <w:rPr>
          <w:sz w:val="24"/>
          <w:szCs w:val="24"/>
        </w:rPr>
      </w:r>
    </w:p>
    <w:p>
      <w:pPr>
        <w:pStyle w:val="Normal"/>
        <w:shd w:fill="FFFFFF" w:val="clear"/>
        <w:rPr>
          <w:sz w:val="24"/>
          <w:szCs w:val="24"/>
        </w:rPr>
      </w:pPr>
      <w:r>
        <w:rPr>
          <w:sz w:val="22"/>
          <w:szCs w:val="22"/>
        </w:rPr>
        <w:t>А.Н.Ивановой, Ю К Корниловым и другими учеными [68,80,95,101] Данная система приемов позволяла получать сведения о непосредствен-ных составляющих профессионального опыта: условий, учитываемых профессионалом при построении деятельности, средств, применяемых им для разрешения возникающих трудностей. Комплекс методических приемов, о котором идет речь, представляет собой различные вариа</w:t>
        <w:softHyphen/>
        <w:t>ции метода рассуждения вслух, или мышления вслух. Со времени сво</w:t>
        <w:softHyphen/>
        <w:t xml:space="preserve">его возникновения в начале </w:t>
      </w:r>
      <w:r>
        <w:rPr>
          <w:sz w:val="22"/>
          <w:szCs w:val="22"/>
          <w:lang w:val="en-US"/>
        </w:rPr>
        <w:t xml:space="preserve">XX </w:t>
      </w:r>
      <w:r>
        <w:rPr>
          <w:sz w:val="22"/>
          <w:szCs w:val="22"/>
        </w:rPr>
        <w:t>века метод претерпел многочисленные изменения и усовершенствования. Один из методических приемов, со</w:t>
        <w:softHyphen/>
        <w:t>провождающих использование рассуждения вслух-«письмо к преем</w:t>
        <w:softHyphen/>
        <w:t>нику» оказался весьма продуктивным и в разных модификациях ис</w:t>
        <w:softHyphen/>
        <w:t>пользуется и в настоящее время [158].</w:t>
      </w:r>
    </w:p>
    <w:p>
      <w:pPr>
        <w:pStyle w:val="Normal"/>
        <w:shd w:fill="FFFFFF" w:val="clear"/>
        <w:rPr>
          <w:sz w:val="24"/>
          <w:szCs w:val="24"/>
        </w:rPr>
      </w:pPr>
      <w:r>
        <w:rPr>
          <w:sz w:val="22"/>
          <w:szCs w:val="22"/>
        </w:rPr>
        <w:t>Как отмечалось выше, в наших исследованиях для изучения компо</w:t>
        <w:softHyphen/>
        <w:t>нентов профессионального опыта использовался метол личностных конструктов Келли,а также элементы этого метода в виде репертуар</w:t>
        <w:softHyphen/>
        <w:t>ного списка, модифицированного в соответствии с целями исследова</w:t>
        <w:softHyphen/>
        <w:t>ния. Широко применялись также оценочные шкалы.</w:t>
      </w:r>
    </w:p>
    <w:p>
      <w:pPr>
        <w:pStyle w:val="Normal"/>
        <w:shd w:fill="FFFFFF" w:val="clear"/>
        <w:rPr>
          <w:sz w:val="24"/>
          <w:szCs w:val="24"/>
        </w:rPr>
      </w:pPr>
      <w:r>
        <w:rPr>
          <w:sz w:val="22"/>
          <w:szCs w:val="22"/>
        </w:rPr>
        <w:t>С практической точки зрения важно найти возможности использо</w:t>
        <w:softHyphen/>
        <w:t>вать полученные данные для того, чтобы так или иначе оптимизиро</w:t>
        <w:softHyphen/>
        <w:t>вать процесс формирования профессионального опыта.</w:t>
      </w:r>
    </w:p>
    <w:p>
      <w:pPr>
        <w:pStyle w:val="Normal"/>
        <w:shd w:fill="FFFFFF" w:val="clear"/>
        <w:rPr>
          <w:sz w:val="24"/>
          <w:szCs w:val="24"/>
        </w:rPr>
      </w:pPr>
      <w:r>
        <w:rPr>
          <w:sz w:val="22"/>
          <w:szCs w:val="22"/>
        </w:rPr>
        <w:t>В отечественной науке, с нашей точки зрения, сложилась несколь</w:t>
        <w:softHyphen/>
        <w:t>ко парадоксальная ситуация в изучении и формировании комионентов профессионального опыта.</w:t>
      </w:r>
    </w:p>
    <w:p>
      <w:pPr>
        <w:pStyle w:val="Normal"/>
        <w:shd w:fill="FFFFFF" w:val="clear"/>
        <w:rPr>
          <w:sz w:val="24"/>
          <w:szCs w:val="24"/>
        </w:rPr>
      </w:pPr>
      <w:r>
        <w:rPr>
          <w:sz w:val="22"/>
          <w:szCs w:val="22"/>
        </w:rPr>
        <w:t>В одних профессиях они активно и продуктивно изучаются, резуль</w:t>
        <w:softHyphen/>
        <w:t>татом чего становится выявление новых закономерностей и углубле</w:t>
        <w:softHyphen/>
        <w:t>ние понимания различных сторон изучаемого феномена. В других про</w:t>
        <w:softHyphen/>
        <w:t>фессиях отдельные компоненты опыта успешно формируются, чему предшествует относительно узкое, немасштабное исследование. Если рассмотреть с этой точки зрения профессию школьного психолога, то в отношении нее больше научных обоснований необходимости форми</w:t>
        <w:softHyphen/>
        <w:t>рования некоторых сторон профессионализма, чем конкретных пред</w:t>
        <w:softHyphen/>
        <w:t>ложений [141]. Разработанными методиками формирования элементов профессионального опыта характеризуются работы, написанные в тра</w:t>
        <w:softHyphen/>
        <w:t>дициях психотехники [71,72].</w:t>
      </w:r>
    </w:p>
    <w:p>
      <w:pPr>
        <w:pStyle w:val="Normal"/>
        <w:shd w:fill="FFFFFF" w:val="clear"/>
        <w:rPr>
          <w:sz w:val="24"/>
          <w:szCs w:val="24"/>
        </w:rPr>
      </w:pPr>
      <w:r>
        <w:rPr>
          <w:sz w:val="22"/>
          <w:szCs w:val="22"/>
        </w:rPr>
        <w:t>Относительно редко обширное научное исследование заканчива</w:t>
        <w:softHyphen/>
        <w:t>ется разработкой методологии и технологии формирования тех или иных сторон профессионального опыта. Примером созданной системы мо</w:t>
        <w:softHyphen/>
        <w:t>гут служить работы М.М Кащапова [85]. С точки зрения этого авто</w:t>
        <w:softHyphen/>
        <w:t>ра, адекватное представление о профессиональном пространстве от</w:t>
        <w:softHyphen/>
        <w:t>личается надситуативностью, которую он определяет как взгляд на проблему не с позиций конкретной ситуации, а в контексте дальней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5</w:t>
      </w:r>
    </w:p>
    <w:p>
      <w:pPr>
        <w:pStyle w:val="Normal"/>
        <w:shd w:fill="FFFFFF" w:val="clear"/>
        <w:rPr>
          <w:sz w:val="24"/>
          <w:szCs w:val="24"/>
        </w:rPr>
      </w:pPr>
      <w:r>
        <w:rPr>
          <w:sz w:val="24"/>
          <w:szCs w:val="24"/>
        </w:rPr>
      </w:r>
    </w:p>
    <w:p>
      <w:pPr>
        <w:pStyle w:val="Normal"/>
        <w:shd w:fill="FFFFFF" w:val="clear"/>
        <w:rPr>
          <w:sz w:val="24"/>
          <w:szCs w:val="24"/>
        </w:rPr>
      </w:pPr>
      <w:r>
        <w:rPr>
          <w:sz w:val="22"/>
          <w:szCs w:val="22"/>
        </w:rPr>
        <w:t>го личностного и профессионального развития человека. М.М.Каша-повым предлагается тренинговая методика обучения учителей опти</w:t>
        <w:softHyphen/>
        <w:t>мальному способу решения проблемных ситуаций, возникающих в их деятельности. Центральной линией в методике выступает видение так называемой «надситуативной проблемности» то есть восприятию си</w:t>
        <w:softHyphen/>
        <w:t>туаций деятельности с позиций специалиста, отличающегося высоким уровнем профессионализации. В тренинге используются ситуации ре</w:t>
        <w:softHyphen/>
        <w:t>альной деятельности, полученныес помощью специальной методики. Изучение профессионального опыта в той его части, которая каса</w:t>
        <w:softHyphen/>
        <w:t>ется выделения и разрешения проблемных ситуаций, открывает неко</w:t>
        <w:softHyphen/>
        <w:t>торые новые перспективы учебной работы со студентами и начинаю</w:t>
        <w:softHyphen/>
        <w:t>щими профессионалами. Описанные в дайной главе методические при</w:t>
        <w:softHyphen/>
        <w:t>емы позволяют получить ситуации реальной деятельности, по кото</w:t>
        <w:softHyphen/>
        <w:t>рым представления опытных и неопытных профессионалов различа</w:t>
        <w:softHyphen/>
        <w:t>ются. Эти ситуации могут составить содержание инновационных семи</w:t>
        <w:softHyphen/>
        <w:t>наров, деловых игр, тренингов.</w:t>
      </w:r>
    </w:p>
    <w:p>
      <w:pPr>
        <w:pStyle w:val="Normal"/>
        <w:shd w:fill="FFFFFF" w:val="clear"/>
        <w:rPr>
          <w:sz w:val="24"/>
          <w:szCs w:val="24"/>
        </w:rPr>
      </w:pPr>
      <w:r>
        <w:rPr>
          <w:sz w:val="22"/>
          <w:szCs w:val="22"/>
        </w:rPr>
        <w:t>В таблицы 6,7 включены примеры ситуаций, по которым обнаружены значимые количественные или явно выраженные качественные разли</w:t>
        <w:softHyphen/>
        <w:t>чия.</w:t>
      </w:r>
    </w:p>
    <w:p>
      <w:pPr>
        <w:pStyle w:val="Normal"/>
        <w:shd w:fill="FFFFFF" w:val="clear"/>
        <w:rPr>
          <w:sz w:val="24"/>
          <w:szCs w:val="24"/>
        </w:rPr>
      </w:pPr>
      <w:r>
        <w:rPr>
          <w:sz w:val="24"/>
          <w:szCs w:val="24"/>
        </w:rPr>
        <w:t xml:space="preserve">Таблица </w:t>
      </w:r>
      <w:r>
        <w:rPr>
          <w:b/>
          <w:bCs/>
          <w:sz w:val="24"/>
          <w:szCs w:val="24"/>
        </w:rPr>
        <w:t>б Особенности решения проблемных ситуаций студентами-психологами и профессиональными школьными психологами</w:t>
      </w:r>
    </w:p>
    <w:tbl>
      <w:tblPr>
        <w:tblW w:w="6211" w:type="dxa"/>
        <w:jc w:val="left"/>
        <w:tblInd w:w="-7" w:type="dxa"/>
        <w:tblLayout w:type="fixed"/>
        <w:tblCellMar>
          <w:top w:w="0" w:type="dxa"/>
          <w:left w:w="40" w:type="dxa"/>
          <w:bottom w:w="0" w:type="dxa"/>
          <w:right w:w="40" w:type="dxa"/>
        </w:tblCellMar>
      </w:tblPr>
      <w:tblGrid>
        <w:gridCol w:w="2059"/>
        <w:gridCol w:w="2064"/>
        <w:gridCol w:w="2088"/>
      </w:tblGrid>
      <w:tr>
        <w:trPr>
          <w:trHeight w:val="610"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писание ситуации</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обенности восприятия и решения ситуации сту</w:t>
              <w:softHyphen/>
              <w:t>дентами</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обенности восприятия</w:t>
            </w:r>
          </w:p>
          <w:p>
            <w:pPr>
              <w:pStyle w:val="Normal"/>
              <w:shd w:fill="FFFFFF" w:val="clear"/>
              <w:rPr>
                <w:sz w:val="24"/>
                <w:szCs w:val="24"/>
              </w:rPr>
            </w:pPr>
            <w:r>
              <w:rPr>
                <w:sz w:val="18"/>
                <w:szCs w:val="18"/>
              </w:rPr>
              <w:t>и решения ситуации</w:t>
            </w:r>
          </w:p>
          <w:p>
            <w:pPr>
              <w:pStyle w:val="Normal"/>
              <w:shd w:fill="FFFFFF" w:val="clear"/>
              <w:rPr>
                <w:sz w:val="24"/>
                <w:szCs w:val="24"/>
              </w:rPr>
            </w:pPr>
            <w:r>
              <w:rPr>
                <w:sz w:val="18"/>
                <w:szCs w:val="18"/>
              </w:rPr>
              <w:t>профессией аламн</w:t>
            </w:r>
          </w:p>
        </w:tc>
      </w:tr>
      <w:tr>
        <w:trPr>
          <w:trHeight w:val="1008"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логу необходимо присутствие отца ребен</w:t>
              <w:softHyphen/>
              <w:t>ка на</w:t>
            </w:r>
          </w:p>
          <w:p>
            <w:pPr>
              <w:pStyle w:val="Normal"/>
              <w:shd w:fill="FFFFFF" w:val="clear"/>
              <w:rPr>
                <w:sz w:val="24"/>
                <w:szCs w:val="24"/>
              </w:rPr>
            </w:pPr>
            <w:r>
              <w:rPr>
                <w:sz w:val="18"/>
                <w:szCs w:val="18"/>
              </w:rPr>
              <w:t>консультации, но он от</w:t>
              <w:softHyphen/>
              <w:t>казывается приходи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высоковероят</w:t>
              <w:softHyphen/>
              <w:t>ны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ным</w:t>
            </w:r>
          </w:p>
        </w:tc>
      </w:tr>
      <w:tr>
        <w:trPr>
          <w:trHeight w:val="1406"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логу кажется, что педагог не понимает, за</w:t>
              <w:softHyphen/>
              <w:t>чем нужен психолог, что необхо</w:t>
              <w:softHyphen/>
              <w:t>димо разъяснить ему функ</w:t>
              <w:softHyphen/>
              <w:t>ции психолог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высоковероят</w:t>
              <w:softHyphen/>
              <w:t>ны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ным</w:t>
            </w:r>
          </w:p>
        </w:tc>
      </w:tr>
      <w:tr>
        <w:trPr>
          <w:trHeight w:val="1205"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 психологу не пришли учителя, с которыми он должен был проводить тренинг.</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высоковероят</w:t>
              <w:softHyphen/>
              <w:t>ным Не видят возможностей</w:t>
            </w:r>
          </w:p>
          <w:p>
            <w:pPr>
              <w:pStyle w:val="Normal"/>
              <w:shd w:fill="FFFFFF" w:val="clear"/>
              <w:rPr>
                <w:sz w:val="24"/>
                <w:szCs w:val="24"/>
              </w:rPr>
            </w:pPr>
            <w:r>
              <w:rPr>
                <w:sz w:val="18"/>
                <w:szCs w:val="18"/>
              </w:rPr>
              <w:t>предотвращения ситуа</w:t>
              <w:softHyphen/>
              <w:t>ции</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w:t>
              <w:softHyphen/>
              <w:t>ным Видят возможности предупрежд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6</w:t>
      </w:r>
    </w:p>
    <w:p>
      <w:pPr>
        <w:pStyle w:val="Normal"/>
        <w:shd w:fill="FFFFFF" w:val="clear"/>
        <w:rPr>
          <w:sz w:val="24"/>
          <w:szCs w:val="24"/>
        </w:rPr>
      </w:pPr>
      <w:r>
        <w:rPr>
          <w:sz w:val="24"/>
          <w:szCs w:val="24"/>
        </w:rPr>
      </w:r>
    </w:p>
    <w:p>
      <w:pPr>
        <w:pStyle w:val="Normal"/>
        <w:shd w:fill="FFFFFF" w:val="clear"/>
        <w:rPr>
          <w:sz w:val="24"/>
          <w:szCs w:val="24"/>
        </w:rPr>
      </w:pPr>
      <w:r>
        <w:rPr>
          <w:sz w:val="24"/>
          <w:szCs w:val="24"/>
        </w:rPr>
        <w:t>Продолжение таблицы 6</w:t>
      </w:r>
    </w:p>
    <w:tbl>
      <w:tblPr>
        <w:tblW w:w="6182" w:type="dxa"/>
        <w:jc w:val="left"/>
        <w:tblInd w:w="-7" w:type="dxa"/>
        <w:tblLayout w:type="fixed"/>
        <w:tblCellMar>
          <w:top w:w="0" w:type="dxa"/>
          <w:left w:w="40" w:type="dxa"/>
          <w:bottom w:w="0" w:type="dxa"/>
          <w:right w:w="40" w:type="dxa"/>
        </w:tblCellMar>
      </w:tblPr>
      <w:tblGrid>
        <w:gridCol w:w="2035"/>
        <w:gridCol w:w="2054"/>
        <w:gridCol w:w="2093"/>
      </w:tblGrid>
      <w:tr>
        <w:trPr>
          <w:trHeight w:val="180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лог должен при</w:t>
              <w:softHyphen/>
              <w:t>сутствовать на тренин-говом занятии, которое проходит как раз в его рабочие часы. Но на</w:t>
              <w:softHyphen/>
              <w:t>чальство не отпускает его по непонятным при</w:t>
              <w:softHyphen/>
              <w:t>чинам.</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пускают обман адми</w:t>
              <w:softHyphen/>
              <w:t>нистрации (оформить больничный лист, со</w:t>
              <w:softHyphen/>
              <w:t>слаться на семейные об</w:t>
              <w:softHyphen/>
              <w:t>стоятельств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туация по сути яе яв</w:t>
              <w:softHyphen/>
              <w:t>ляется проблемной. От</w:t>
              <w:softHyphen/>
              <w:t>ношения с руководством позволяют по уважи</w:t>
              <w:softHyphen/>
              <w:t>тельной причине отсут</w:t>
              <w:softHyphen/>
              <w:t>ствовать какое-то время на работе без каких-либо последующих "отрабо</w:t>
              <w:softHyphen/>
              <w:t>ток"</w:t>
            </w:r>
          </w:p>
        </w:tc>
      </w:tr>
      <w:tr>
        <w:trPr>
          <w:trHeight w:val="2016"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сихолога критикуют за отказ проводить тести</w:t>
              <w:softHyphen/>
              <w:t>рование детей с целью выявления тех, кого можно перевести в класс коррекции</w:t>
            </w:r>
          </w:p>
          <w:p>
            <w:pPr>
              <w:pStyle w:val="Normal"/>
              <w:shd w:fill="FFFFFF" w:val="clear"/>
              <w:rPr>
                <w:sz w:val="24"/>
                <w:szCs w:val="24"/>
              </w:rPr>
            </w:pPr>
            <w:r>
              <w:rPr>
                <w:sz w:val="18"/>
                <w:szCs w:val="18"/>
              </w:rPr>
              <w:t>(Это должен делать не только</w:t>
            </w:r>
          </w:p>
          <w:p>
            <w:pPr>
              <w:pStyle w:val="Normal"/>
              <w:shd w:fill="FFFFFF" w:val="clear"/>
              <w:rPr>
                <w:sz w:val="24"/>
                <w:szCs w:val="24"/>
              </w:rPr>
            </w:pPr>
            <w:r>
              <w:rPr>
                <w:sz w:val="18"/>
                <w:szCs w:val="18"/>
              </w:rPr>
              <w:t>психолог, но и другие специалисты-смезшики.)</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высоковероят</w:t>
              <w:softHyphen/>
              <w:t>ным.</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ным</w:t>
            </w:r>
          </w:p>
        </w:tc>
      </w:tr>
      <w:tr>
        <w:trPr>
          <w:trHeight w:val="1814"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иректор школы просит психолога протестиро</w:t>
              <w:softHyphen/>
              <w:t>вать одного из учителей так, чтобы его можно было уволить с работы</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клонны к компромиссу, избегают решительного отказ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являют открытое не</w:t>
              <w:softHyphen/>
              <w:t>подчинение руководству без аргументации и без предложения вариантов решения. Встречаются попытки давления: "На</w:t>
              <w:softHyphen/>
              <w:t>мекну, что всем расска</w:t>
              <w:softHyphen/>
              <w:t>жу о его (директора) просьбе"</w:t>
            </w:r>
          </w:p>
        </w:tc>
      </w:tr>
    </w:tbl>
    <w:p>
      <w:pPr>
        <w:pStyle w:val="Normal"/>
        <w:shd w:fill="FFFFFF" w:val="clear"/>
        <w:rPr>
          <w:sz w:val="24"/>
          <w:szCs w:val="24"/>
        </w:rPr>
      </w:pPr>
      <w:r>
        <w:rPr>
          <w:sz w:val="22"/>
          <w:szCs w:val="22"/>
        </w:rPr>
        <w:t>Необходимо отметить, что в таблице представлены результаты сопоставления особенностей решения проблемных ситуаций прак</w:t>
        <w:softHyphen/>
        <w:t>тикующими психологами и студентами классического университе</w:t>
        <w:softHyphen/>
        <w:t>та. Студенты педагогического университета, как уже было отмече</w:t>
        <w:softHyphen/>
        <w:t>но выше, гораздо ближе по характеристикам своих решений к ра</w:t>
        <w:softHyphen/>
        <w:t>ботающим психологам.</w:t>
      </w:r>
    </w:p>
    <w:p>
      <w:pPr>
        <w:pStyle w:val="Normal"/>
        <w:shd w:fill="FFFFFF" w:val="clear"/>
        <w:rPr>
          <w:sz w:val="24"/>
          <w:szCs w:val="24"/>
        </w:rPr>
      </w:pPr>
      <w:r>
        <w:rPr>
          <w:sz w:val="22"/>
          <w:szCs w:val="22"/>
        </w:rPr>
        <w:t>Некоторые особенности разрешения проблемных ситуаций студента</w:t>
        <w:softHyphen/>
        <w:t>ми - психологами посравнению спрофессиональмыми психологами мож</w:t>
        <w:softHyphen/>
        <w:t>но сформулировать в виде общих тенденций, обозначающих не количе</w:t>
        <w:softHyphen/>
        <w:t>ственные, акачественныеразличия межу группами испытуемых [25]</w:t>
      </w:r>
    </w:p>
    <w:p>
      <w:pPr>
        <w:pStyle w:val="Normal"/>
        <w:shd w:fill="FFFFFF" w:val="clear"/>
        <w:rPr>
          <w:sz w:val="24"/>
          <w:szCs w:val="24"/>
        </w:rPr>
      </w:pPr>
      <w:r>
        <w:rPr>
          <w:sz w:val="22"/>
          <w:szCs w:val="22"/>
        </w:rPr>
        <w:t>Студенты обнаруживают восприятие клиента психологической служ</w:t>
        <w:softHyphen/>
        <w:t>бы какочень значимой фигуры Деятельность по разрешению ситуаций, в которую включен клиент, базируется на удовлетворении его потребно</w:t>
        <w:softHyphen/>
        <w:t>стей. В понимании психологов - практиков клиент не является всепогло</w:t>
        <w:softHyphen/>
        <w:t>щающей категорией и не определяет построение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7</w:t>
      </w:r>
    </w:p>
    <w:p>
      <w:pPr>
        <w:pStyle w:val="Normal"/>
        <w:shd w:fill="FFFFFF" w:val="clear"/>
        <w:rPr>
          <w:sz w:val="24"/>
          <w:szCs w:val="24"/>
        </w:rPr>
      </w:pPr>
      <w:r>
        <w:rPr>
          <w:sz w:val="24"/>
          <w:szCs w:val="24"/>
        </w:rPr>
      </w:r>
    </w:p>
    <w:p>
      <w:pPr>
        <w:pStyle w:val="Normal"/>
        <w:shd w:fill="FFFFFF" w:val="clear"/>
        <w:rPr>
          <w:sz w:val="24"/>
          <w:szCs w:val="24"/>
        </w:rPr>
      </w:pPr>
      <w:r>
        <w:rPr>
          <w:sz w:val="22"/>
          <w:szCs w:val="22"/>
        </w:rPr>
        <w:t>Студенты подчеркивают свою иерархическую позицию по отноше</w:t>
        <w:softHyphen/>
        <w:t>нию к подчиненным, часто готовы прибегать к системе наказаний, рас</w:t>
        <w:softHyphen/>
        <w:t>сматривая сопротивление со стороны подчиненных как повод для кон</w:t>
        <w:softHyphen/>
        <w:t>фликта, что обуславливает уже отмеченную нами ранее конфронтаци-онную направленность в общении. Для психологов - практиков ха</w:t>
        <w:softHyphen/>
        <w:t>рактерно более мягкое отношение к подчиненным Система поощре</w:t>
        <w:softHyphen/>
        <w:t>ний и наказаний не используется, жесткая иерархия не соблюдается</w:t>
      </w:r>
    </w:p>
    <w:p>
      <w:pPr>
        <w:pStyle w:val="Normal"/>
        <w:shd w:fill="FFFFFF" w:val="clear"/>
        <w:rPr>
          <w:sz w:val="24"/>
          <w:szCs w:val="24"/>
        </w:rPr>
      </w:pPr>
      <w:r>
        <w:rPr>
          <w:sz w:val="22"/>
          <w:szCs w:val="22"/>
        </w:rPr>
        <w:t>Студенты в ходе общения придают большое значение уровню ин</w:t>
        <w:softHyphen/>
        <w:t>теллекта партнера, его половозрастным особенностям. Для практи</w:t>
        <w:softHyphen/>
        <w:t>ков более информативными являются профессиональные характерис</w:t>
        <w:softHyphen/>
        <w:t>тики</w:t>
      </w:r>
    </w:p>
    <w:p>
      <w:pPr>
        <w:pStyle w:val="Normal"/>
        <w:shd w:fill="FFFFFF" w:val="clear"/>
        <w:rPr>
          <w:sz w:val="24"/>
          <w:szCs w:val="24"/>
        </w:rPr>
      </w:pPr>
      <w:r>
        <w:rPr>
          <w:sz w:val="22"/>
          <w:szCs w:val="22"/>
        </w:rPr>
        <w:t>Студенты обнаруживают меньшую склонность подчиняться руко</w:t>
        <w:softHyphen/>
        <w:t>водству, чем практики</w:t>
      </w:r>
    </w:p>
    <w:p>
      <w:pPr>
        <w:pStyle w:val="Normal"/>
        <w:shd w:fill="FFFFFF" w:val="clear"/>
        <w:rPr>
          <w:sz w:val="24"/>
          <w:szCs w:val="24"/>
        </w:rPr>
      </w:pPr>
      <w:r>
        <w:rPr>
          <w:sz w:val="22"/>
          <w:szCs w:val="22"/>
        </w:rPr>
        <w:t>В таблице 7 представлены аналогичные результаты студентов к&gt;р«* дического факультета и практикующих юристов (следователей).</w:t>
      </w:r>
    </w:p>
    <w:p>
      <w:pPr>
        <w:pStyle w:val="Normal"/>
        <w:shd w:fill="FFFFFF" w:val="clear"/>
        <w:rPr>
          <w:sz w:val="24"/>
          <w:szCs w:val="24"/>
        </w:rPr>
      </w:pPr>
      <w:r>
        <w:rPr>
          <w:sz w:val="24"/>
          <w:szCs w:val="24"/>
        </w:rPr>
        <w:t xml:space="preserve">Таблица? </w:t>
      </w:r>
      <w:r>
        <w:rPr>
          <w:b/>
          <w:bCs/>
          <w:sz w:val="24"/>
          <w:szCs w:val="24"/>
        </w:rPr>
        <w:t>Особенности решения проблемных ситуаций студентами-юристами и профессиональными юристами</w:t>
      </w:r>
    </w:p>
    <w:tbl>
      <w:tblPr>
        <w:tblW w:w="6226" w:type="dxa"/>
        <w:jc w:val="left"/>
        <w:tblInd w:w="-7" w:type="dxa"/>
        <w:tblLayout w:type="fixed"/>
        <w:tblCellMar>
          <w:top w:w="0" w:type="dxa"/>
          <w:left w:w="40" w:type="dxa"/>
          <w:bottom w:w="0" w:type="dxa"/>
          <w:right w:w="40" w:type="dxa"/>
        </w:tblCellMar>
      </w:tblPr>
      <w:tblGrid>
        <w:gridCol w:w="2074"/>
        <w:gridCol w:w="2035"/>
        <w:gridCol w:w="2117"/>
      </w:tblGrid>
      <w:tr>
        <w:trPr>
          <w:trHeight w:val="610"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писание ситуаци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обенности восприятия и решения ситуации сту</w:t>
              <w:softHyphen/>
              <w:t>дентам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обенности восприятия</w:t>
            </w:r>
          </w:p>
          <w:p>
            <w:pPr>
              <w:pStyle w:val="Normal"/>
              <w:shd w:fill="FFFFFF" w:val="clear"/>
              <w:rPr>
                <w:sz w:val="24"/>
                <w:szCs w:val="24"/>
              </w:rPr>
            </w:pPr>
            <w:r>
              <w:rPr>
                <w:sz w:val="18"/>
                <w:szCs w:val="18"/>
              </w:rPr>
              <w:t>и решения ситуации</w:t>
            </w:r>
          </w:p>
          <w:p>
            <w:pPr>
              <w:pStyle w:val="Normal"/>
              <w:shd w:fill="FFFFFF" w:val="clear"/>
              <w:rPr>
                <w:sz w:val="24"/>
                <w:szCs w:val="24"/>
              </w:rPr>
            </w:pPr>
            <w:r>
              <w:rPr>
                <w:sz w:val="18"/>
                <w:szCs w:val="18"/>
              </w:rPr>
              <w:t>профессионалами</w:t>
            </w:r>
          </w:p>
        </w:tc>
      </w:tr>
      <w:tr>
        <w:trPr>
          <w:trHeight w:val="1402"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ледователю необходи</w:t>
              <w:softHyphen/>
              <w:t>мо направить дело в суд, но собранных улик не</w:t>
              <w:softHyphen/>
              <w:t>достаточно</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w:t>
              <w:softHyphen/>
              <w:t>ным</w:t>
            </w:r>
          </w:p>
          <w:p>
            <w:pPr>
              <w:pStyle w:val="Normal"/>
              <w:shd w:fill="FFFFFF" w:val="clear"/>
              <w:rPr>
                <w:sz w:val="24"/>
                <w:szCs w:val="24"/>
              </w:rPr>
            </w:pPr>
            <w:r>
              <w:rPr>
                <w:sz w:val="18"/>
                <w:szCs w:val="18"/>
              </w:rPr>
              <w:t>Мало используют учеб</w:t>
              <w:softHyphen/>
              <w:t>ные знания при разре</w:t>
              <w:softHyphen/>
              <w:t>шении ситуаци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высоковероят</w:t>
              <w:softHyphen/>
              <w:t>ным</w:t>
            </w:r>
          </w:p>
          <w:p>
            <w:pPr>
              <w:pStyle w:val="Normal"/>
              <w:shd w:fill="FFFFFF" w:val="clear"/>
              <w:rPr>
                <w:sz w:val="24"/>
                <w:szCs w:val="24"/>
              </w:rPr>
            </w:pPr>
            <w:r>
              <w:rPr>
                <w:sz w:val="18"/>
                <w:szCs w:val="18"/>
              </w:rPr>
              <w:t>Широко используют учебные знания прн раз-решении ситуации</w:t>
            </w:r>
          </w:p>
        </w:tc>
      </w:tr>
      <w:tr>
        <w:trPr>
          <w:trHeight w:val="80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ледователя не устраи</w:t>
              <w:softHyphen/>
              <w:t>вают результаты прове</w:t>
              <w:softHyphen/>
              <w:t>денной пожарно-технической экспертизы</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 видят большой необ</w:t>
              <w:softHyphen/>
              <w:t>ходимости в разрешении ситуации</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что разрешение ситуации необходимо.</w:t>
            </w:r>
          </w:p>
        </w:tc>
      </w:tr>
      <w:tr>
        <w:trPr>
          <w:trHeight w:val="1402"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куратура лае г указа</w:t>
              <w:softHyphen/>
              <w:t>ния отменять меру пре</w:t>
              <w:softHyphen/>
              <w:t>сечения, но следователь не согласен</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 видят большой необ</w:t>
              <w:softHyphen/>
              <w:t>ходимости в разрешении ситуации</w:t>
            </w:r>
          </w:p>
          <w:p>
            <w:pPr>
              <w:pStyle w:val="Normal"/>
              <w:shd w:fill="FFFFFF" w:val="clear"/>
              <w:rPr>
                <w:sz w:val="24"/>
                <w:szCs w:val="24"/>
              </w:rPr>
            </w:pPr>
            <w:r>
              <w:rPr>
                <w:sz w:val="18"/>
                <w:szCs w:val="18"/>
              </w:rPr>
              <w:t>Считают ситуацию лег</w:t>
              <w:softHyphen/>
              <w:t>коразрешимой Считают, что ситуацию легко предотвратить</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что разрешение ситуации необходимо Считают ситуацию труд</w:t>
              <w:softHyphen/>
              <w:t>норазрешимой Считают, что ситуацию трудно предотвратить</w:t>
            </w:r>
          </w:p>
        </w:tc>
      </w:tr>
      <w:tr>
        <w:trPr>
          <w:trHeight w:val="1003"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дследственный дает заведомо ложные пока</w:t>
              <w:softHyphen/>
              <w:t>зани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w:t>
              <w:softHyphen/>
              <w:t>ным</w:t>
            </w:r>
          </w:p>
          <w:p>
            <w:pPr>
              <w:pStyle w:val="Normal"/>
              <w:shd w:fill="FFFFFF" w:val="clear"/>
              <w:rPr>
                <w:sz w:val="24"/>
                <w:szCs w:val="24"/>
              </w:rPr>
            </w:pPr>
            <w:r>
              <w:rPr>
                <w:sz w:val="18"/>
                <w:szCs w:val="18"/>
              </w:rPr>
              <w:t>Считают ситуацию лег коразрешимой</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высоковероят</w:t>
              <w:softHyphen/>
              <w:t>ным</w:t>
            </w:r>
          </w:p>
          <w:p>
            <w:pPr>
              <w:pStyle w:val="Normal"/>
              <w:shd w:fill="FFFFFF" w:val="clear"/>
              <w:rPr>
                <w:sz w:val="24"/>
                <w:szCs w:val="24"/>
              </w:rPr>
            </w:pPr>
            <w:r>
              <w:rPr>
                <w:sz w:val="18"/>
                <w:szCs w:val="18"/>
              </w:rPr>
              <w:t>Считают ситуацию труд</w:t>
              <w:softHyphen/>
              <w:t>норазрешимо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8</w:t>
      </w:r>
    </w:p>
    <w:p>
      <w:pPr>
        <w:pStyle w:val="Normal"/>
        <w:shd w:fill="FFFFFF" w:val="clear"/>
        <w:rPr>
          <w:sz w:val="24"/>
          <w:szCs w:val="24"/>
        </w:rPr>
      </w:pPr>
      <w:r>
        <w:rPr>
          <w:sz w:val="24"/>
          <w:szCs w:val="24"/>
        </w:rPr>
      </w:r>
    </w:p>
    <w:p>
      <w:pPr>
        <w:pStyle w:val="Normal"/>
        <w:shd w:fill="FFFFFF" w:val="clear"/>
        <w:rPr>
          <w:sz w:val="24"/>
          <w:szCs w:val="24"/>
        </w:rPr>
      </w:pPr>
      <w:r>
        <w:rPr>
          <w:sz w:val="24"/>
          <w:szCs w:val="24"/>
        </w:rPr>
        <w:t>Продолжение таблицы 7</w:t>
      </w:r>
    </w:p>
    <w:tbl>
      <w:tblPr>
        <w:tblW w:w="6197" w:type="dxa"/>
        <w:jc w:val="left"/>
        <w:tblInd w:w="-7" w:type="dxa"/>
        <w:tblLayout w:type="fixed"/>
        <w:tblCellMar>
          <w:top w:w="0" w:type="dxa"/>
          <w:left w:w="40" w:type="dxa"/>
          <w:bottom w:w="0" w:type="dxa"/>
          <w:right w:w="40" w:type="dxa"/>
        </w:tblCellMar>
      </w:tblPr>
      <w:tblGrid>
        <w:gridCol w:w="2074"/>
        <w:gridCol w:w="2035"/>
        <w:gridCol w:w="2088"/>
      </w:tblGrid>
      <w:tr>
        <w:trPr>
          <w:trHeight w:val="1406"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ерсия подследственно</w:t>
              <w:softHyphen/>
              <w:t>го правдоподобна, но кажется следователю ложной. Трехдневный срок истекает, опровер</w:t>
              <w:softHyphen/>
              <w:t>гать версию нечем.</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что разреше</w:t>
              <w:softHyphen/>
              <w:t>ние ситуации необходи</w:t>
              <w:softHyphen/>
              <w:t>мо</w:t>
            </w:r>
          </w:p>
          <w:p>
            <w:pPr>
              <w:pStyle w:val="Normal"/>
              <w:shd w:fill="FFFFFF" w:val="clear"/>
              <w:rPr>
                <w:sz w:val="24"/>
                <w:szCs w:val="24"/>
              </w:rPr>
            </w:pPr>
            <w:r>
              <w:rPr>
                <w:sz w:val="18"/>
                <w:szCs w:val="18"/>
              </w:rPr>
              <w:t>Считают ситуацию лег</w:t>
              <w:softHyphen/>
              <w:t>коразрешимой Считают, что ситуацию легко предотвратить.</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 видят большой необ</w:t>
              <w:softHyphen/>
              <w:t>ходимости в разрешении ситуации</w:t>
            </w:r>
          </w:p>
          <w:p>
            <w:pPr>
              <w:pStyle w:val="Normal"/>
              <w:shd w:fill="FFFFFF" w:val="clear"/>
              <w:rPr>
                <w:sz w:val="24"/>
                <w:szCs w:val="24"/>
              </w:rPr>
            </w:pPr>
            <w:r>
              <w:rPr>
                <w:sz w:val="18"/>
                <w:szCs w:val="18"/>
              </w:rPr>
              <w:t>Считают ситуацию труд</w:t>
              <w:softHyphen/>
              <w:t>норазрешимой Считают, что ситуацию трудно предотвратить.</w:t>
            </w:r>
          </w:p>
        </w:tc>
      </w:tr>
      <w:tr>
        <w:trPr>
          <w:trHeight w:val="2222"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ажер просит поручить ему самостоятельно вес</w:t>
              <w:softHyphen/>
              <w:t>ти дело, но контролиро</w:t>
              <w:softHyphen/>
              <w:t>вать его работу следова</w:t>
              <w:softHyphen/>
              <w:t>телю некогд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 гают возникновение ситуации маловероят</w:t>
              <w:softHyphen/>
              <w:t>ным</w:t>
            </w:r>
          </w:p>
          <w:p>
            <w:pPr>
              <w:pStyle w:val="Normal"/>
              <w:shd w:fill="FFFFFF" w:val="clear"/>
              <w:rPr>
                <w:sz w:val="24"/>
                <w:szCs w:val="24"/>
              </w:rPr>
            </w:pPr>
            <w:r>
              <w:rPr>
                <w:sz w:val="18"/>
                <w:szCs w:val="18"/>
              </w:rPr>
              <w:t>Считают ситуацию лег</w:t>
              <w:softHyphen/>
              <w:t>коразрешимой. Считают, что ситуацию легко предотвратить. Не видят большой необ</w:t>
              <w:softHyphen/>
              <w:t>ходимости в разрешении ситуации</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ши высоковероят</w:t>
              <w:softHyphen/>
              <w:t>ным</w:t>
            </w:r>
          </w:p>
          <w:p>
            <w:pPr>
              <w:pStyle w:val="Normal"/>
              <w:shd w:fill="FFFFFF" w:val="clear"/>
              <w:rPr>
                <w:sz w:val="24"/>
                <w:szCs w:val="24"/>
              </w:rPr>
            </w:pPr>
            <w:r>
              <w:rPr>
                <w:sz w:val="18"/>
                <w:szCs w:val="18"/>
              </w:rPr>
              <w:t>Считают ситуацию труд</w:t>
              <w:softHyphen/>
              <w:t>норазрешимой. Считают, что ситуацию трудно предотвратить. Считают, что разрешение ситуации необходимо.</w:t>
            </w:r>
          </w:p>
        </w:tc>
      </w:tr>
      <w:tr>
        <w:trPr>
          <w:trHeight w:val="797"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оизошел конфликт подследственного и сле</w:t>
              <w:softHyphen/>
              <w:t>дователя. Его коллегу просят взять дело себ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высоковероят</w:t>
              <w:softHyphen/>
              <w:t>ны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w:t>
              <w:softHyphen/>
              <w:t>ным</w:t>
            </w:r>
          </w:p>
        </w:tc>
      </w:tr>
      <w:tr>
        <w:trPr>
          <w:trHeight w:val="179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 следователю не при</w:t>
              <w:softHyphen/>
              <w:t>шли свидетели, которые должны были давать по</w:t>
              <w:softHyphen/>
              <w:t>казания.</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 ситуации маловероят</w:t>
              <w:softHyphen/>
              <w:t>ным Считают, что си</w:t>
              <w:softHyphen/>
              <w:t>туацию легко предотвра</w:t>
              <w:softHyphen/>
              <w:t>тить</w:t>
            </w:r>
          </w:p>
          <w:p>
            <w:pPr>
              <w:pStyle w:val="Normal"/>
              <w:shd w:fill="FFFFFF" w:val="clear"/>
              <w:rPr>
                <w:sz w:val="24"/>
                <w:szCs w:val="24"/>
              </w:rPr>
            </w:pPr>
            <w:r>
              <w:rPr>
                <w:sz w:val="18"/>
                <w:szCs w:val="18"/>
              </w:rPr>
              <w:t>Не видят большой необ</w:t>
              <w:softHyphen/>
              <w:t>ходимости в разрешении ситуации.</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возникновение</w:t>
            </w:r>
          </w:p>
          <w:p>
            <w:pPr>
              <w:pStyle w:val="Normal"/>
              <w:shd w:fill="FFFFFF" w:val="clear"/>
              <w:rPr>
                <w:sz w:val="24"/>
                <w:szCs w:val="24"/>
              </w:rPr>
            </w:pPr>
            <w:r>
              <w:rPr>
                <w:sz w:val="18"/>
                <w:szCs w:val="18"/>
              </w:rPr>
              <w:t>ситуации вы«жовероят-</w:t>
            </w:r>
          </w:p>
          <w:p>
            <w:pPr>
              <w:pStyle w:val="Normal"/>
              <w:shd w:fill="FFFFFF" w:val="clear"/>
              <w:rPr>
                <w:sz w:val="24"/>
                <w:szCs w:val="24"/>
              </w:rPr>
            </w:pPr>
            <w:r>
              <w:rPr>
                <w:sz w:val="18"/>
                <w:szCs w:val="18"/>
              </w:rPr>
              <w:t>ным.</w:t>
            </w:r>
          </w:p>
          <w:p>
            <w:pPr>
              <w:pStyle w:val="Normal"/>
              <w:shd w:fill="FFFFFF" w:val="clear"/>
              <w:rPr>
                <w:sz w:val="24"/>
                <w:szCs w:val="24"/>
              </w:rPr>
            </w:pPr>
            <w:r>
              <w:rPr>
                <w:sz w:val="18"/>
                <w:szCs w:val="18"/>
              </w:rPr>
              <w:t>Считают, что ситуацию</w:t>
            </w:r>
          </w:p>
          <w:p>
            <w:pPr>
              <w:pStyle w:val="Normal"/>
              <w:shd w:fill="FFFFFF" w:val="clear"/>
              <w:rPr>
                <w:sz w:val="24"/>
                <w:szCs w:val="24"/>
              </w:rPr>
            </w:pPr>
            <w:r>
              <w:rPr>
                <w:sz w:val="18"/>
                <w:szCs w:val="18"/>
              </w:rPr>
              <w:t>трудно предотвратить.</w:t>
            </w:r>
          </w:p>
          <w:p>
            <w:pPr>
              <w:pStyle w:val="Normal"/>
              <w:shd w:fill="FFFFFF" w:val="clear"/>
              <w:rPr>
                <w:sz w:val="24"/>
                <w:szCs w:val="24"/>
              </w:rPr>
            </w:pPr>
            <w:r>
              <w:rPr>
                <w:sz w:val="18"/>
                <w:szCs w:val="18"/>
              </w:rPr>
              <w:t>Считают, что разрешение</w:t>
            </w:r>
          </w:p>
          <w:p>
            <w:pPr>
              <w:pStyle w:val="Normal"/>
              <w:shd w:fill="FFFFFF" w:val="clear"/>
              <w:rPr>
                <w:sz w:val="24"/>
                <w:szCs w:val="24"/>
              </w:rPr>
            </w:pPr>
            <w:r>
              <w:rPr>
                <w:sz w:val="18"/>
                <w:szCs w:val="18"/>
              </w:rPr>
              <w:t>ситуации необходимо.</w:t>
            </w:r>
          </w:p>
        </w:tc>
      </w:tr>
      <w:tr>
        <w:trPr>
          <w:trHeight w:val="160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ледователю нужно при</w:t>
              <w:softHyphen/>
              <w:t xml:space="preserve">сутствовать на занятиях по </w:t>
            </w:r>
            <w:r>
              <w:rPr>
                <w:i/>
                <w:iCs/>
                <w:sz w:val="18"/>
                <w:szCs w:val="18"/>
              </w:rPr>
              <w:t xml:space="preserve">повышению </w:t>
            </w:r>
            <w:r>
              <w:rPr>
                <w:sz w:val="18"/>
                <w:szCs w:val="18"/>
              </w:rPr>
              <w:t>квалифи</w:t>
              <w:softHyphen/>
              <w:t>кации, которое проходит как раз в его рабочие ча</w:t>
              <w:softHyphen/>
              <w:t>сы Но начальство не от</w:t>
              <w:softHyphen/>
              <w:t>пускает его по непонят</w:t>
              <w:softHyphen/>
              <w:t>ным причинам</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ситуацию лег</w:t>
              <w:softHyphen/>
              <w:t>коразрешимой.</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ситуацию труд</w:t>
              <w:softHyphen/>
              <w:t>норазрешимой.</w:t>
            </w:r>
          </w:p>
        </w:tc>
      </w:tr>
      <w:tr>
        <w:trPr>
          <w:trHeight w:val="1210"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ледователя критикуют за то, что он отказывает</w:t>
              <w:softHyphen/>
              <w:t>ся прогнозировать, какие меры наказания будут применены к подозре</w:t>
              <w:softHyphen/>
              <w:t>ваемому</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 видят большой необ</w:t>
              <w:softHyphen/>
              <w:t>ходимости в разрешении ситуации.</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читают, что разрешение ситуации необходим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9</w:t>
      </w:r>
    </w:p>
    <w:p>
      <w:pPr>
        <w:pStyle w:val="Normal"/>
        <w:shd w:fill="FFFFFF" w:val="clear"/>
        <w:rPr>
          <w:sz w:val="24"/>
          <w:szCs w:val="24"/>
        </w:rPr>
      </w:pPr>
      <w:r>
        <w:rPr>
          <w:sz w:val="24"/>
          <w:szCs w:val="24"/>
        </w:rPr>
      </w:r>
    </w:p>
    <w:p>
      <w:pPr>
        <w:pStyle w:val="Normal"/>
        <w:shd w:fill="FFFFFF" w:val="clear"/>
        <w:rPr>
          <w:sz w:val="24"/>
          <w:szCs w:val="24"/>
        </w:rPr>
      </w:pPr>
      <w:r>
        <w:rPr>
          <w:sz w:val="22"/>
          <w:szCs w:val="22"/>
        </w:rPr>
        <w:t>Можно привести некоторые аргументы в пользу того, что ситуа</w:t>
        <w:softHyphen/>
        <w:t>ции, полученные в результате специально проведенного исследования с профессионалами, более адекватны для учебного процесса итренин-говой работы, чем искусственно сконструированные. Из различных источников [13,31,36, 37,44, 54,55,100, 105,121, 185,193] мы заим</w:t>
        <w:softHyphen/>
        <w:t>ствовали около 60 -ти учебных ситуаций, которые условно назвали «идеальные» в отличие от полученных нами, названных «реальные». «Идеальные» ситуации, так же, как ранее реальные, были классифи</w:t>
        <w:softHyphen/>
        <w:t>цированы нами по типам (см. табл. 5). Затем мы сравнили частоту встре-чаемоети в ответах следователей различных типов «реальных» ситуа</w:t>
        <w:softHyphen/>
        <w:t xml:space="preserve">ций и частоту встречаемости </w:t>
      </w:r>
      <w:r>
        <w:rPr>
          <w:b/>
          <w:bCs/>
          <w:sz w:val="22"/>
          <w:szCs w:val="22"/>
        </w:rPr>
        <w:t xml:space="preserve">в </w:t>
      </w:r>
      <w:r>
        <w:rPr>
          <w:sz w:val="22"/>
          <w:szCs w:val="22"/>
        </w:rPr>
        <w:t>литературе «идеальных» ситуаций. Ре</w:t>
        <w:softHyphen/>
        <w:t>зультаты сопоставления приведены в таблицей.</w:t>
      </w:r>
    </w:p>
    <w:p>
      <w:pPr>
        <w:pStyle w:val="Normal"/>
        <w:shd w:fill="FFFFFF" w:val="clear"/>
        <w:rPr>
          <w:sz w:val="24"/>
          <w:szCs w:val="24"/>
        </w:rPr>
      </w:pPr>
      <w:r>
        <w:rPr>
          <w:sz w:val="24"/>
          <w:szCs w:val="24"/>
        </w:rPr>
        <w:t xml:space="preserve">Таблица 8 </w:t>
      </w:r>
      <w:r>
        <w:rPr>
          <w:b/>
          <w:bCs/>
          <w:sz w:val="24"/>
          <w:szCs w:val="24"/>
        </w:rPr>
        <w:t xml:space="preserve">Сравнительная частота встречаемости «реальных» и «идеальных» ситуаций различных </w:t>
      </w:r>
      <w:r>
        <w:rPr>
          <w:b/>
          <w:bCs/>
          <w:smallCaps/>
          <w:sz w:val="24"/>
          <w:szCs w:val="24"/>
        </w:rPr>
        <w:t>типов</w:t>
      </w:r>
    </w:p>
    <w:tbl>
      <w:tblPr>
        <w:tblW w:w="6188" w:type="dxa"/>
        <w:jc w:val="left"/>
        <w:tblInd w:w="-7" w:type="dxa"/>
        <w:tblLayout w:type="fixed"/>
        <w:tblCellMar>
          <w:top w:w="0" w:type="dxa"/>
          <w:left w:w="40" w:type="dxa"/>
          <w:bottom w:w="0" w:type="dxa"/>
          <w:right w:w="40" w:type="dxa"/>
        </w:tblCellMar>
      </w:tblPr>
      <w:tblGrid>
        <w:gridCol w:w="1776"/>
        <w:gridCol w:w="1445"/>
        <w:gridCol w:w="1421"/>
        <w:gridCol w:w="1546"/>
      </w:tblGrid>
      <w:tr>
        <w:trPr>
          <w:trHeight w:val="1310"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 Деятельность Ис-\      по раз-точникХрешению стимуль- \</w:t>
            </w:r>
            <w:r>
              <w:rPr>
                <w:sz w:val="22"/>
                <w:szCs w:val="22"/>
                <w:vertAlign w:val="subscript"/>
              </w:rPr>
              <w:t>ч</w:t>
            </w:r>
            <w:r>
              <w:rPr>
                <w:sz w:val="22"/>
                <w:szCs w:val="22"/>
              </w:rPr>
              <w:t>^ ПС ной ситуации</w:t>
            </w:r>
            <w:r>
              <w:rPr>
                <w:sz w:val="22"/>
                <w:szCs w:val="22"/>
                <w:vertAlign w:val="superscript"/>
              </w:rPr>
              <w:t>4</w:t>
            </w:r>
            <w:r>
              <w:rPr>
                <w:sz w:val="22"/>
                <w:szCs w:val="22"/>
              </w:rPr>
              <w:t>^</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посредст</w:t>
              <w:softHyphen/>
              <w:t>венный вид</w:t>
            </w:r>
          </w:p>
          <w:p>
            <w:pPr>
              <w:pStyle w:val="Normal"/>
              <w:shd w:fill="FFFFFF" w:val="clear"/>
              <w:rPr>
                <w:sz w:val="24"/>
                <w:szCs w:val="24"/>
              </w:rPr>
            </w:pPr>
            <w:r>
              <w:rPr>
                <w:sz w:val="22"/>
                <w:szCs w:val="22"/>
              </w:rPr>
              <w:t>Реальные /идеальны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посредован</w:t>
              <w:softHyphen/>
              <w:t>ный вид Реальные /идеальны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определен</w:t>
              <w:softHyphen/>
              <w:t>ный вид Реальные /идеальные</w:t>
            </w:r>
          </w:p>
        </w:tc>
      </w:tr>
      <w:tr>
        <w:trPr>
          <w:trHeight w:val="379"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ледователь</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0%/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1.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б%/1.5%</w:t>
            </w:r>
          </w:p>
        </w:tc>
      </w:tr>
      <w:tr>
        <w:trPr>
          <w:trHeight w:val="466"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артнер по обще</w:t>
              <w:softHyphen/>
              <w:t>нию</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7%/1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0%/12.5%</w:t>
            </w:r>
          </w:p>
        </w:tc>
      </w:tr>
      <w:tr>
        <w:trPr>
          <w:trHeight w:val="470"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бъективный ход событи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3%/ 12.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3%</w:t>
            </w:r>
          </w:p>
        </w:tc>
      </w:tr>
      <w:tr>
        <w:trPr>
          <w:trHeight w:val="490"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Неопределенный источник</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1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6%</w:t>
            </w:r>
          </w:p>
        </w:tc>
      </w:tr>
    </w:tbl>
    <w:p>
      <w:pPr>
        <w:pStyle w:val="Normal"/>
        <w:shd w:fill="FFFFFF" w:val="clear"/>
        <w:rPr>
          <w:sz w:val="24"/>
          <w:szCs w:val="24"/>
        </w:rPr>
      </w:pPr>
      <w:r>
        <w:rPr>
          <w:sz w:val="22"/>
          <w:szCs w:val="22"/>
        </w:rPr>
        <w:t>Как мы видим, имеются существенные различия в частоте встреча</w:t>
        <w:softHyphen/>
        <w:t>емости реальных и учебных ситуаций Так, ситуаций, где источник проблемное™ исходит от партнера по общению и затруднения возни</w:t>
        <w:softHyphen/>
        <w:t>кают в непосредственной деятельности следователя, в учебной лите</w:t>
        <w:softHyphen/>
        <w:t>ратуре встречаются значимо реже, чем в ответах следователей. В лите</w:t>
        <w:softHyphen/>
        <w:t>ратуре негласно выражено убеждение, что в своей деятельности следо</w:t>
        <w:softHyphen/>
        <w:t>ватель мало зависит от партнера по общению, поскольку подследствен</w:t>
        <w:softHyphen/>
        <w:t>ному сложно пожаловаться на следователя, предъявить ему какие-либо претензии. Несмотря на это, и среди идеальных эти ситуации занимают первое место, поскольку, решая задачи раскрытия преступлений, сле</w:t>
        <w:softHyphen/>
        <w:t>дователи неизбежно должны вступать во взаимодействие с у част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0</w:t>
      </w:r>
    </w:p>
    <w:p>
      <w:pPr>
        <w:pStyle w:val="Normal"/>
        <w:shd w:fill="FFFFFF" w:val="clear"/>
        <w:rPr>
          <w:sz w:val="24"/>
          <w:szCs w:val="24"/>
        </w:rPr>
      </w:pPr>
      <w:r>
        <w:rPr>
          <w:sz w:val="24"/>
          <w:szCs w:val="24"/>
        </w:rPr>
      </w:r>
    </w:p>
    <w:p>
      <w:pPr>
        <w:pStyle w:val="Normal"/>
        <w:shd w:fill="FFFFFF" w:val="clear"/>
        <w:rPr>
          <w:sz w:val="24"/>
          <w:szCs w:val="24"/>
        </w:rPr>
      </w:pPr>
      <w:r>
        <w:rPr>
          <w:sz w:val="22"/>
          <w:szCs w:val="22"/>
        </w:rPr>
        <w:t>ми уголовного процесса. Каждая сторона при этом стремится опреде</w:t>
        <w:softHyphen/>
        <w:t>лить лучший вариант свои о поведения и достичь желаемого результа</w:t>
        <w:softHyphen/>
        <w:t>та, преследуя свои цели</w:t>
      </w:r>
    </w:p>
    <w:p>
      <w:pPr>
        <w:pStyle w:val="Normal"/>
        <w:shd w:fill="FFFFFF" w:val="clear"/>
        <w:rPr>
          <w:sz w:val="24"/>
          <w:szCs w:val="24"/>
        </w:rPr>
      </w:pPr>
      <w:r>
        <w:rPr>
          <w:sz w:val="22"/>
          <w:szCs w:val="22"/>
        </w:rPr>
        <w:t>Следующее отличие состоит в том, что идеальных ситуаций, где источник проблемное™ - партнер по общению, а вид предстоящей деятельности - опосредованный, в учебниках встречается много, в то время как на практике следователи редко сталкиваются с подобными. Здесь причина кроется в том, что в основном в литературе партнером по взаимодействию в таких ситуациях является кто-либо из старших по должности и ознакомление студентов с такими ситуациями сможет послужить им на первых этапах вхождения в новый коллектив. В то же время профессионалы в своей практике возникновение подобных ситуаций стараются свести к минимуму, поскольку идея осуществле</w:t>
        <w:softHyphen/>
        <w:t>ния деятельности исходит от партнера, а деятельность будет носить опосредованный по отношению к основным функциям следователя ха</w:t>
        <w:softHyphen/>
        <w:t>рактер.</w:t>
      </w:r>
    </w:p>
    <w:p>
      <w:pPr>
        <w:pStyle w:val="Normal"/>
        <w:shd w:fill="FFFFFF" w:val="clear"/>
        <w:rPr>
          <w:sz w:val="24"/>
          <w:szCs w:val="24"/>
        </w:rPr>
      </w:pPr>
      <w:r>
        <w:rPr>
          <w:sz w:val="22"/>
          <w:szCs w:val="22"/>
        </w:rPr>
        <w:t xml:space="preserve">Разное количество неопределенно </w:t>
      </w:r>
      <w:r>
        <w:rPr>
          <w:i/>
          <w:iCs/>
          <w:sz w:val="22"/>
          <w:szCs w:val="22"/>
        </w:rPr>
        <w:t xml:space="preserve">- </w:t>
      </w:r>
      <w:r>
        <w:rPr>
          <w:sz w:val="22"/>
          <w:szCs w:val="22"/>
        </w:rPr>
        <w:t>непосредственных ситуаций объясняется тем, что неопределенный источник проблемности может нарушить четкую регламентацию деятельности, препятствуя тем са</w:t>
        <w:softHyphen/>
        <w:t>мым ее эффективному осуществлению (например, неявка подследствен</w:t>
        <w:softHyphen/>
        <w:t>ных по повестке). Будущий следователь должен быть готов к такому повороту событий. А опытные следователи, возможно, даже не оцени</w:t>
        <w:softHyphen/>
        <w:t>вают данные ситуации как проблемные, поскольку с опытом действия в них отрабатываются до автоматизма.</w:t>
      </w:r>
    </w:p>
    <w:p>
      <w:pPr>
        <w:pStyle w:val="Normal"/>
        <w:shd w:fill="FFFFFF" w:val="clear"/>
        <w:rPr>
          <w:sz w:val="24"/>
          <w:szCs w:val="24"/>
        </w:rPr>
      </w:pPr>
      <w:r>
        <w:rPr>
          <w:sz w:val="22"/>
          <w:szCs w:val="22"/>
        </w:rPr>
        <w:t>Субъективно-неопределенные ситуации в группе идеальных ситуа</w:t>
        <w:softHyphen/>
        <w:t>ций встречаются значимо реже, поскольку предполагается, что они определяются индивидуальными особенностями следователя, и вклю</w:t>
        <w:softHyphen/>
        <w:t>чение их в качестве учебных примеров из-за их специфичности может быть нецелесообразным</w:t>
      </w:r>
    </w:p>
    <w:p>
      <w:pPr>
        <w:pStyle w:val="Normal"/>
        <w:shd w:fill="FFFFFF" w:val="clear"/>
        <w:rPr>
          <w:sz w:val="24"/>
          <w:szCs w:val="24"/>
        </w:rPr>
      </w:pPr>
      <w:r>
        <w:rPr>
          <w:sz w:val="22"/>
          <w:szCs w:val="22"/>
        </w:rPr>
        <w:t>Таким образом, получая информацию от испытуемых-практиков, мы сталкиваемся с иным пониманием пространства проблемных ситуа</w:t>
        <w:softHyphen/>
        <w:t>ций по сравнению с тем, которое предстает из анализа литературных источников. Возможно, обнаруженные отличия объясняются специфи</w:t>
        <w:softHyphen/>
        <w:t>кой именно того контингента испытуемых, который составил нашу выборку. Однако в любом случае ситуации реальной деятельности представляют интерес для разработчика методики психологического обучения професси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lang w:val="en-US"/>
        </w:rPr>
        <w:t>Ill</w:t>
      </w:r>
    </w:p>
    <w:p>
      <w:pPr>
        <w:pStyle w:val="Normal"/>
        <w:shd w:fill="FFFFFF" w:val="clear"/>
        <w:rPr>
          <w:sz w:val="24"/>
          <w:szCs w:val="24"/>
        </w:rPr>
      </w:pPr>
      <w:r>
        <w:rPr>
          <w:sz w:val="24"/>
          <w:szCs w:val="24"/>
        </w:rPr>
      </w:r>
    </w:p>
    <w:p>
      <w:pPr>
        <w:pStyle w:val="Normal"/>
        <w:shd w:fill="FFFFFF" w:val="clear"/>
        <w:rPr>
          <w:sz w:val="24"/>
          <w:szCs w:val="24"/>
        </w:rPr>
      </w:pPr>
      <w:r>
        <w:rPr>
          <w:sz w:val="22"/>
          <w:szCs w:val="22"/>
        </w:rPr>
        <w:t>ЗАКЛЮЧЕНИЕ</w:t>
      </w:r>
    </w:p>
    <w:p>
      <w:pPr>
        <w:pStyle w:val="Normal"/>
        <w:shd w:fill="FFFFFF" w:val="clear"/>
        <w:rPr>
          <w:sz w:val="24"/>
          <w:szCs w:val="24"/>
        </w:rPr>
      </w:pPr>
      <w:r>
        <w:rPr>
          <w:sz w:val="22"/>
          <w:szCs w:val="22"/>
        </w:rPr>
        <w:t>В заключение нам бы хотелось подчеркнуть следующее. Становле</w:t>
        <w:softHyphen/>
        <w:t>ние проблематики исследования социальной идентичности показыва</w:t>
        <w:softHyphen/>
        <w:t>ет, что назрела необходимость применения сложившихся теоретичес</w:t>
        <w:softHyphen/>
        <w:t>ких подходов к анализу профессионального опыта личности. Профес</w:t>
        <w:softHyphen/>
        <w:t>сиональная идентичность, являющаяся одним из основных и жизненно важных видов идентичности, получит более продуктивное изучение при опоре на исследования социальной идентичности и профессиональ</w:t>
        <w:softHyphen/>
        <w:t>ного опыта как неразрывно связанных между собой явлений. В данной работе мы попытались показать, что профессиональный опыт может обусловливать изменение идентификационных характеристик и в то же время базироваться на представлениях человека о себе. Можно го</w:t>
        <w:softHyphen/>
        <w:t>ворить о сложно организованной взаимосвязи личностных образова</w:t>
        <w:softHyphen/>
        <w:t>ний, к которым относится идентичность, и особенностей реальной жиз</w:t>
        <w:softHyphen/>
        <w:t>недеятельности, проявляющейся в профессиональном опыте.</w:t>
      </w:r>
    </w:p>
    <w:p>
      <w:pPr>
        <w:pStyle w:val="Normal"/>
        <w:shd w:fill="FFFFFF" w:val="clear"/>
        <w:rPr>
          <w:sz w:val="24"/>
          <w:szCs w:val="24"/>
        </w:rPr>
      </w:pPr>
      <w:r>
        <w:rPr>
          <w:sz w:val="22"/>
          <w:szCs w:val="22"/>
        </w:rPr>
        <w:t>Также нам бы хотелось подчеркнуть роль данных, исследований для совершенствования подготовки специалистов высшей школы. Одной из серьезных проблем подготовки специалистов высшей школы явля</w:t>
        <w:softHyphen/>
        <w:t>ется отрыв содержания и методов подготовки специалистов от реаль</w:t>
        <w:softHyphen/>
        <w:t>ных потребностей рынка труда и общества.</w:t>
      </w:r>
    </w:p>
    <w:p>
      <w:pPr>
        <w:pStyle w:val="Normal"/>
        <w:shd w:fill="FFFFFF" w:val="clear"/>
        <w:rPr>
          <w:sz w:val="24"/>
          <w:szCs w:val="24"/>
        </w:rPr>
      </w:pPr>
      <w:r>
        <w:rPr>
          <w:sz w:val="22"/>
          <w:szCs w:val="22"/>
        </w:rPr>
        <w:t>Как показывает опыт трудоустройства и адаптации выпускни</w:t>
        <w:softHyphen/>
        <w:t>ков вузов, у выпускников многих специальностей наблюдается про</w:t>
        <w:softHyphen/>
        <w:t>тиворечие между полученными знаниями и теми практическими по</w:t>
        <w:softHyphen/>
        <w:t>требностями, которые определяют деятельность специалистов. По</w:t>
        <w:softHyphen/>
        <w:t>этому многие молодые специалисты не отвечают в полной мере зап</w:t>
        <w:softHyphen/>
        <w:t>росам работодателя, которые обусловлены требованиями современ</w:t>
        <w:softHyphen/>
        <w:t>ного рынка труда.</w:t>
      </w:r>
    </w:p>
    <w:p>
      <w:pPr>
        <w:pStyle w:val="Normal"/>
        <w:shd w:fill="FFFFFF" w:val="clear"/>
        <w:rPr>
          <w:sz w:val="24"/>
          <w:szCs w:val="24"/>
        </w:rPr>
      </w:pPr>
      <w:r>
        <w:rPr>
          <w:sz w:val="22"/>
          <w:szCs w:val="22"/>
        </w:rPr>
        <w:t>Актуальная потребность, которая существует в нашем обществе и связана с реальными социально-экономическими условиями -это опре</w:t>
        <w:softHyphen/>
        <w:t>деление и поиск таких образовательных систем и структур, которые фор</w:t>
        <w:softHyphen/>
        <w:t>мируют гражданскую зрелость, ответственность. Идентичность являет</w:t>
        <w:softHyphen/>
        <w:t>ся одним из психологических барьеров в самосознании преподавателей и студентов вреализации этих намерений. Поэтому необходима разработ</w:t>
        <w:softHyphen/>
        <w:t>ка элементов системы подготовки специалистов высшей школы как уни</w:t>
        <w:softHyphen/>
        <w:t>версальной, направленной на развитие способностей реализации себя в труде и жизни в новых социально-экономических условиях.</w:t>
      </w:r>
    </w:p>
    <w:p>
      <w:pPr>
        <w:pStyle w:val="Normal"/>
        <w:shd w:fill="FFFFFF" w:val="clear"/>
        <w:rPr>
          <w:sz w:val="24"/>
          <w:szCs w:val="24"/>
        </w:rPr>
      </w:pPr>
      <w:r>
        <w:rPr>
          <w:sz w:val="22"/>
          <w:szCs w:val="22"/>
        </w:rPr>
        <w:t>В связи с данной задачей большое внимание нами уделено профес</w:t>
        <w:softHyphen/>
        <w:t>сиональной идентичности. Понятие профессиональной идентичности в полном смысле слова относится лишь к той категории людей (а в со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2</w:t>
      </w:r>
    </w:p>
    <w:p>
      <w:pPr>
        <w:pStyle w:val="Normal"/>
        <w:shd w:fill="FFFFFF" w:val="clear"/>
        <w:rPr>
          <w:sz w:val="24"/>
          <w:szCs w:val="24"/>
        </w:rPr>
      </w:pPr>
      <w:r>
        <w:rPr>
          <w:sz w:val="24"/>
          <w:szCs w:val="24"/>
        </w:rPr>
      </w:r>
    </w:p>
    <w:p>
      <w:pPr>
        <w:pStyle w:val="Normal"/>
        <w:shd w:fill="FFFFFF" w:val="clear"/>
        <w:rPr>
          <w:sz w:val="24"/>
          <w:szCs w:val="24"/>
        </w:rPr>
      </w:pPr>
      <w:r>
        <w:rPr>
          <w:sz w:val="22"/>
          <w:szCs w:val="22"/>
        </w:rPr>
        <w:t>альном плане к тем эпохам и культурам), для которых ведущей осно</w:t>
        <w:softHyphen/>
        <w:t>вой идентификации является профессиональная деятельность. В сооб</w:t>
        <w:softHyphen/>
        <w:t>ществах с традиционно высоким социальным статусом профессии про</w:t>
        <w:softHyphen/>
        <w:t>фессиональная идентичность выступает как ведущий фактор психоло</w:t>
        <w:softHyphen/>
        <w:t>гического благополучия, дающего ощущение стабильности окружаю</w:t>
        <w:softHyphen/>
        <w:t>щего мира и уверенности в своих силах, т.е. определенный психологи</w:t>
        <w:softHyphen/>
        <w:t>ческий баланс.</w:t>
      </w:r>
    </w:p>
    <w:p>
      <w:pPr>
        <w:pStyle w:val="Normal"/>
        <w:shd w:fill="FFFFFF" w:val="clear"/>
        <w:rPr>
          <w:sz w:val="24"/>
          <w:szCs w:val="24"/>
        </w:rPr>
      </w:pPr>
      <w:r>
        <w:rPr>
          <w:sz w:val="22"/>
          <w:szCs w:val="22"/>
        </w:rPr>
        <w:t>Мы рассматриваем профессиональную идентичность как комплекс по меньшей мере следующих компонентов:</w:t>
      </w:r>
    </w:p>
    <w:p>
      <w:pPr>
        <w:pStyle w:val="Normal"/>
        <w:shd w:fill="FFFFFF" w:val="clear"/>
        <w:rPr>
          <w:sz w:val="24"/>
          <w:szCs w:val="24"/>
        </w:rPr>
      </w:pPr>
      <w:r>
        <w:rPr>
          <w:sz w:val="22"/>
          <w:szCs w:val="22"/>
        </w:rPr>
        <w:t>A) личностного (осознание себя как специалиста, способного вы</w:t>
        <w:softHyphen/>
        <w:t>полнять определенные профессиональные функции).</w:t>
      </w:r>
    </w:p>
    <w:p>
      <w:pPr>
        <w:pStyle w:val="Normal"/>
        <w:shd w:fill="FFFFFF" w:val="clear"/>
        <w:rPr>
          <w:sz w:val="24"/>
          <w:szCs w:val="24"/>
        </w:rPr>
      </w:pPr>
      <w:r>
        <w:rPr>
          <w:sz w:val="22"/>
          <w:szCs w:val="22"/>
        </w:rPr>
        <w:t>Б) когнитивного (наличие адекватного представления о профессио</w:t>
        <w:softHyphen/>
        <w:t>нальном пространстве.</w:t>
      </w:r>
    </w:p>
    <w:p>
      <w:pPr>
        <w:pStyle w:val="Normal"/>
        <w:shd w:fill="FFFFFF" w:val="clear"/>
        <w:rPr>
          <w:sz w:val="24"/>
          <w:szCs w:val="24"/>
        </w:rPr>
      </w:pPr>
      <w:r>
        <w:rPr>
          <w:sz w:val="22"/>
          <w:szCs w:val="22"/>
        </w:rPr>
        <w:t>B) социального (представление о себе как члене профессионально</w:t>
        <w:softHyphen/>
        <w:t>го сообщества).</w:t>
      </w:r>
    </w:p>
    <w:p>
      <w:pPr>
        <w:pStyle w:val="Normal"/>
        <w:shd w:fill="FFFFFF" w:val="clear"/>
        <w:rPr>
          <w:sz w:val="24"/>
          <w:szCs w:val="24"/>
        </w:rPr>
      </w:pPr>
      <w:r>
        <w:rPr>
          <w:sz w:val="22"/>
          <w:szCs w:val="22"/>
        </w:rPr>
        <w:t>В современном динамичном обществе проблема формирования со</w:t>
        <w:softHyphen/>
        <w:t>ответствующего социального сознания как базиса адаптации и разви</w:t>
        <w:softHyphen/>
        <w:t>тия является очень актуальной в научном и практическом плане.</w:t>
      </w:r>
    </w:p>
    <w:p>
      <w:pPr>
        <w:pStyle w:val="Normal"/>
        <w:shd w:fill="FFFFFF" w:val="clear"/>
        <w:rPr>
          <w:sz w:val="24"/>
          <w:szCs w:val="24"/>
        </w:rPr>
      </w:pPr>
      <w:r>
        <w:rPr>
          <w:sz w:val="22"/>
          <w:szCs w:val="22"/>
        </w:rPr>
        <w:t>Соответствующими задачами подготовки специалистов в услови</w:t>
        <w:softHyphen/>
        <w:t>ях кризиса идентичности являются: формирование у студентов способ</w:t>
        <w:softHyphen/>
        <w:t>ности рефлексировать изменение в социальном окружении и направле</w:t>
        <w:softHyphen/>
        <w:t>нии развития; конструировать на этой основе собственную социальную идентичность; прорабатывать систему ценностей.</w:t>
      </w:r>
    </w:p>
    <w:p>
      <w:pPr>
        <w:pStyle w:val="Normal"/>
        <w:shd w:fill="FFFFFF" w:val="clear"/>
        <w:rPr>
          <w:sz w:val="24"/>
          <w:szCs w:val="24"/>
        </w:rPr>
      </w:pPr>
      <w:r>
        <w:rPr>
          <w:sz w:val="22"/>
          <w:szCs w:val="22"/>
        </w:rPr>
        <w:t>Открытый аналитический взгляд на мир и на себя рассматриваются нами как одно из основных условий развития способности целенаправ</w:t>
        <w:softHyphen/>
        <w:t>ленно анализировать опыт как на уровне региональных ценностей и подходов, так и мировых. Также важно сформировать у студентов чув</w:t>
        <w:softHyphen/>
        <w:t>ство ответственности за себя и результаты своей деятельности, умение делать выбор в сложных социальных ситуациях. Каждое из перечис</w:t>
        <w:softHyphen/>
        <w:t>ленных качеств соотносится с приоритетами развития мирового педа</w:t>
        <w:softHyphen/>
        <w:t>гогическою процесса, поэтому имеет большое значение в современ</w:t>
        <w:softHyphen/>
        <w:t>ных условиях.</w:t>
      </w:r>
    </w:p>
    <w:p>
      <w:pPr>
        <w:pStyle w:val="Normal"/>
        <w:shd w:fill="FFFFFF" w:val="clear"/>
        <w:rPr>
          <w:sz w:val="24"/>
          <w:szCs w:val="24"/>
        </w:rPr>
      </w:pPr>
      <w:r>
        <w:rPr>
          <w:sz w:val="22"/>
          <w:szCs w:val="22"/>
        </w:rPr>
        <w:t>Формирование социальной идентичности является одним из тех про</w:t>
        <w:softHyphen/>
        <w:t>цессов, которые позволяют реализовать эти задачи в подготовке сту</w:t>
        <w:softHyphen/>
        <w:t>дентов-профессионалов мирового уровня.</w:t>
      </w:r>
    </w:p>
    <w:p>
      <w:pPr>
        <w:pStyle w:val="Normal"/>
        <w:shd w:fill="FFFFFF" w:val="clear"/>
        <w:rPr>
          <w:sz w:val="24"/>
          <w:szCs w:val="24"/>
        </w:rPr>
      </w:pPr>
      <w:r>
        <w:rPr>
          <w:sz w:val="22"/>
          <w:szCs w:val="22"/>
        </w:rPr>
        <w:t>К сожалению, формированию социальной идентичности в учебном процессе уделяется мало внимания. В результате идентичность носит когнитивно размытый характер. Более того, в ходе подготовке специ</w:t>
        <w:softHyphen/>
        <w:t>алистов в вузе мало уделяется внимания их будущей включенности в конкретные социально-экономические условия, поэтому многие 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3</w:t>
      </w:r>
    </w:p>
    <w:p>
      <w:pPr>
        <w:pStyle w:val="Normal"/>
        <w:shd w:fill="FFFFFF" w:val="clear"/>
        <w:rPr>
          <w:sz w:val="24"/>
          <w:szCs w:val="24"/>
        </w:rPr>
      </w:pPr>
      <w:r>
        <w:rPr>
          <w:sz w:val="24"/>
          <w:szCs w:val="24"/>
        </w:rPr>
      </w:r>
    </w:p>
    <w:p>
      <w:pPr>
        <w:pStyle w:val="Normal"/>
        <w:shd w:fill="FFFFFF" w:val="clear"/>
        <w:rPr>
          <w:sz w:val="24"/>
          <w:szCs w:val="24"/>
        </w:rPr>
      </w:pPr>
      <w:r>
        <w:rPr>
          <w:sz w:val="22"/>
          <w:szCs w:val="22"/>
        </w:rPr>
        <w:t>денты имеют «школьный синдром» - закончим вуз, там посмотрим. Это негативно влияет на познавательное, ценностное и мотивацнонное становление будущих, профессионалов. Решение этой проблемы невоз</w:t>
        <w:softHyphen/>
        <w:t>можно без организации взаимодействия между преподавателями, сту</w:t>
        <w:softHyphen/>
        <w:t>дентами вузов и представителями рынка труда, общественности, влас</w:t>
        <w:softHyphen/>
        <w:t>тных структур.</w:t>
      </w:r>
    </w:p>
    <w:p>
      <w:pPr>
        <w:pStyle w:val="Normal"/>
        <w:shd w:fill="FFFFFF" w:val="clear"/>
        <w:rPr>
          <w:sz w:val="24"/>
          <w:szCs w:val="24"/>
        </w:rPr>
      </w:pPr>
      <w:r>
        <w:rPr>
          <w:sz w:val="22"/>
          <w:szCs w:val="22"/>
        </w:rPr>
        <w:t>Мы исходим из того, что для эффективного усвоения академичес</w:t>
        <w:softHyphen/>
        <w:t>ких знаний и понимания возможностей их последующего использова</w:t>
        <w:softHyphen/>
        <w:t>ния необходимо поддерживать у студентов чувство принадлежности к академическому и профессиональному сообществу. Формирование профессиональной идентичности облегчает процесс обучения, делает его более осмысленным, способствует передаче ответственности от преподавателя к студенту.</w:t>
      </w:r>
    </w:p>
    <w:p>
      <w:pPr>
        <w:pStyle w:val="Normal"/>
        <w:shd w:fill="FFFFFF" w:val="clear"/>
        <w:rPr>
          <w:sz w:val="24"/>
          <w:szCs w:val="24"/>
        </w:rPr>
      </w:pPr>
      <w:r>
        <w:rPr>
          <w:sz w:val="22"/>
          <w:szCs w:val="22"/>
        </w:rPr>
        <w:t>Подготовка специалистов должна включатьв себя и выработку пред</w:t>
        <w:softHyphen/>
        <w:t>ставлений о профессиональном пространстве. Подданным феноменом мы понимаем отражение профессионалом себя в структуре организации, в которой он должен работать. Наши предварительные исследования показывают, что, владея знаниями, умениями и навыками, молодой спе</w:t>
        <w:softHyphen/>
        <w:t>циалист не использует их адекватно, поскольку у него не сформировано представление о ситуациях их применения. Есть основания предпола</w:t>
        <w:softHyphen/>
        <w:t>гать, что возникающие в деятельности проблемные ситуации рассматри</w:t>
        <w:softHyphen/>
        <w:t>ваются молодым специалистом в контексте учебной, а не профессиональ</w:t>
        <w:softHyphen/>
        <w:t>ной деятельности. Поэтомупри их решении не учитываются особенности организации и ее административной,хозяйственной, социально- психо</w:t>
        <w:softHyphen/>
        <w:t>логической структуры. Недостаточно выработано у начинающих специ</w:t>
        <w:softHyphen/>
        <w:t>алистов также представление о приоритетах в профессиональной дея</w:t>
        <w:softHyphen/>
        <w:t>тельности, поэтому неадекватно оценивается необходимость разреше</w:t>
        <w:softHyphen/>
        <w:t>ния возникающих проблемных ситуаций. В частности, психологами, ра</w:t>
        <w:softHyphen/>
        <w:t>ботающими в области практического мышления, отмечается явление «ги-перпроблемности», заключающееся в выделении молодыми специалис</w:t>
        <w:softHyphen/>
        <w:t xml:space="preserve">тами слишком большого количества ситуаций, требующих разрешения </w:t>
      </w:r>
      <w:r>
        <w:rPr>
          <w:i/>
          <w:iCs/>
          <w:sz w:val="22"/>
          <w:szCs w:val="22"/>
        </w:rPr>
        <w:t xml:space="preserve">(Д. </w:t>
      </w:r>
      <w:r>
        <w:rPr>
          <w:sz w:val="22"/>
          <w:szCs w:val="22"/>
        </w:rPr>
        <w:t>Н. Завалишина). Нами зафиксировано обратное явление, которое состоит в игнорировании неопытным профессионалом проблемных ситу</w:t>
        <w:softHyphen/>
        <w:t>аций. Таким образом, изучая процесс формирования профессиональной идентичности, следует учитывать выработку у студентов адекватного представления о круге проблемных ситуаций, разрешение которых со</w:t>
        <w:softHyphen/>
        <w:t>ставляет суть профессиональной деятельности.</w:t>
      </w:r>
    </w:p>
    <w:p>
      <w:pPr>
        <w:pStyle w:val="Normal"/>
        <w:shd w:fill="FFFFFF" w:val="clear"/>
        <w:rPr>
          <w:sz w:val="24"/>
          <w:szCs w:val="24"/>
        </w:rPr>
      </w:pPr>
      <w:r>
        <w:rPr>
          <w:sz w:val="22"/>
          <w:szCs w:val="22"/>
        </w:rPr>
        <w:t>Мы надеемся, что наша работа поможет специалистам найти более эффективные пути анализа и формирования профессиональной иден</w:t>
        <w:softHyphen/>
        <w:t>тичности в ву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4</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sz w:val="30"/>
          <w:szCs w:val="30"/>
        </w:rPr>
        <w:t>ЛИТЕРАТУРА</w:t>
      </w:r>
    </w:p>
    <w:p>
      <w:pPr>
        <w:pStyle w:val="Normal"/>
        <w:shd w:fill="FFFFFF" w:val="clear"/>
        <w:rPr>
          <w:sz w:val="24"/>
          <w:szCs w:val="24"/>
        </w:rPr>
      </w:pPr>
      <w:r>
        <w:rPr>
          <w:sz w:val="22"/>
          <w:szCs w:val="22"/>
        </w:rPr>
        <w:t>1  Абульханова-Славская К.А. Деятельность и психология личнос</w:t>
        <w:softHyphen/>
        <w:t>ти. М., 1980,</w:t>
      </w:r>
    </w:p>
    <w:p>
      <w:pPr>
        <w:pStyle w:val="Normal"/>
        <w:shd w:fill="FFFFFF" w:val="clear"/>
        <w:rPr>
          <w:sz w:val="24"/>
          <w:szCs w:val="24"/>
        </w:rPr>
      </w:pPr>
      <w:r>
        <w:rPr>
          <w:sz w:val="22"/>
          <w:szCs w:val="22"/>
        </w:rPr>
        <w:t>2  Абульханова-Славская К А Социальное мышление личности' проблемы и стратегии исследования // Психологический журнал. 1994. Т15. №4. С 39-56.</w:t>
      </w:r>
    </w:p>
    <w:p>
      <w:pPr>
        <w:pStyle w:val="Normal"/>
        <w:shd w:fill="FFFFFF" w:val="clear"/>
        <w:rPr>
          <w:sz w:val="24"/>
          <w:szCs w:val="24"/>
        </w:rPr>
      </w:pPr>
      <w:r>
        <w:rPr>
          <w:sz w:val="22"/>
          <w:szCs w:val="22"/>
        </w:rPr>
        <w:t>3  Абульханова-Славская К.А. Российский менталитет: кросс-куль</w:t>
        <w:softHyphen/>
        <w:t xml:space="preserve">турный и типологический подходы </w:t>
      </w:r>
      <w:r>
        <w:rPr>
          <w:i/>
          <w:iCs/>
          <w:sz w:val="22"/>
          <w:szCs w:val="22"/>
          <w:lang w:val="en-US"/>
        </w:rPr>
        <w:t xml:space="preserve">II </w:t>
      </w:r>
      <w:r>
        <w:rPr>
          <w:sz w:val="22"/>
          <w:szCs w:val="22"/>
        </w:rPr>
        <w:t>Российский менталитет. М., 1997. С 7-38.</w:t>
      </w:r>
    </w:p>
    <w:p>
      <w:pPr>
        <w:pStyle w:val="Normal"/>
        <w:shd w:fill="FFFFFF" w:val="clear"/>
        <w:rPr>
          <w:sz w:val="24"/>
          <w:szCs w:val="24"/>
        </w:rPr>
      </w:pPr>
      <w:r>
        <w:rPr>
          <w:sz w:val="22"/>
          <w:szCs w:val="22"/>
        </w:rPr>
        <w:t>4  Аверьянов А.Н Системное познание мира. М., 1985.</w:t>
      </w:r>
    </w:p>
    <w:p>
      <w:pPr>
        <w:pStyle w:val="Normal"/>
        <w:shd w:fill="FFFFFF" w:val="clear"/>
        <w:rPr>
          <w:sz w:val="24"/>
          <w:szCs w:val="24"/>
        </w:rPr>
      </w:pPr>
      <w:r>
        <w:rPr>
          <w:sz w:val="22"/>
          <w:szCs w:val="22"/>
        </w:rPr>
        <w:t>5. Агеев В С, Толмасова А К Теория социальной идентичности и ее эмпирические верификации / Психология самосознания. Самара, 2000. С. 624-641.</w:t>
      </w:r>
    </w:p>
    <w:p>
      <w:pPr>
        <w:pStyle w:val="Normal"/>
        <w:shd w:fill="FFFFFF" w:val="clear"/>
        <w:rPr>
          <w:sz w:val="24"/>
          <w:szCs w:val="24"/>
        </w:rPr>
      </w:pPr>
      <w:r>
        <w:rPr>
          <w:sz w:val="22"/>
          <w:szCs w:val="22"/>
        </w:rPr>
        <w:t>6  Ананьев Б.Г. Человек как предмет познания Л., 1968.</w:t>
      </w:r>
    </w:p>
    <w:p>
      <w:pPr>
        <w:pStyle w:val="Normal"/>
        <w:shd w:fill="FFFFFF" w:val="clear"/>
        <w:rPr>
          <w:sz w:val="24"/>
          <w:szCs w:val="24"/>
        </w:rPr>
      </w:pPr>
      <w:r>
        <w:rPr>
          <w:sz w:val="22"/>
          <w:szCs w:val="22"/>
        </w:rPr>
        <w:t>7  Андреева Г.М. Психология социального познания, М , 2000</w:t>
      </w:r>
    </w:p>
    <w:p>
      <w:pPr>
        <w:pStyle w:val="Normal"/>
        <w:shd w:fill="FFFFFF" w:val="clear"/>
        <w:rPr>
          <w:sz w:val="24"/>
          <w:szCs w:val="24"/>
        </w:rPr>
      </w:pPr>
      <w:r>
        <w:rPr>
          <w:sz w:val="22"/>
          <w:szCs w:val="22"/>
        </w:rPr>
        <w:t>8  Андреева Г.М., Богомолова Н.Н , Петровская Л.А. Современ</w:t>
        <w:softHyphen/>
        <w:t>ная социальная психология на Западе. М., 2001.</w:t>
      </w:r>
    </w:p>
    <w:p>
      <w:pPr>
        <w:pStyle w:val="Normal"/>
        <w:shd w:fill="FFFFFF" w:val="clear"/>
        <w:rPr>
          <w:sz w:val="24"/>
          <w:szCs w:val="24"/>
        </w:rPr>
      </w:pPr>
      <w:r>
        <w:rPr>
          <w:sz w:val="22"/>
          <w:szCs w:val="22"/>
        </w:rPr>
        <w:t>9. Андреева Г.М., Шевелева А.Ю. К вопросу о проблеме группы в социальной психологии //Вестник Московского университета. Серия 14Психология. №1, 1998 С 41-47.</w:t>
      </w:r>
    </w:p>
    <w:p>
      <w:pPr>
        <w:pStyle w:val="Normal"/>
        <w:shd w:fill="FFFFFF" w:val="clear"/>
        <w:rPr>
          <w:sz w:val="24"/>
          <w:szCs w:val="24"/>
        </w:rPr>
      </w:pPr>
      <w:r>
        <w:rPr>
          <w:sz w:val="22"/>
          <w:szCs w:val="22"/>
        </w:rPr>
        <w:t>10 Андреева Ю. С. Свойства проблемных ситуациях в представле</w:t>
        <w:softHyphen/>
        <w:t>ниях профессионалов. Курсовая работа. (Яросл гос. ун-т). Ярославль, 2001.</w:t>
      </w:r>
    </w:p>
    <w:p>
      <w:pPr>
        <w:pStyle w:val="Normal"/>
        <w:shd w:fill="FFFFFF" w:val="clear"/>
        <w:rPr>
          <w:sz w:val="24"/>
          <w:szCs w:val="24"/>
        </w:rPr>
      </w:pPr>
      <w:r>
        <w:rPr>
          <w:sz w:val="22"/>
          <w:szCs w:val="22"/>
        </w:rPr>
        <w:t>П АнтоноваН.В Проблема личностной идентичности в интерпре</w:t>
        <w:softHyphen/>
        <w:t>тации современного психоанализа, интеракционизма и когнитивной психологии//Вопросы психологии. 1996. №1 С 131-143.</w:t>
      </w:r>
    </w:p>
    <w:p>
      <w:pPr>
        <w:pStyle w:val="Normal"/>
        <w:shd w:fill="FFFFFF" w:val="clear"/>
        <w:rPr>
          <w:sz w:val="24"/>
          <w:szCs w:val="24"/>
        </w:rPr>
      </w:pPr>
      <w:r>
        <w:rPr>
          <w:sz w:val="22"/>
          <w:szCs w:val="22"/>
        </w:rPr>
        <w:t>12  Анцыферова Л И Психология повседневности: жизненный мир личности и «техники» ее бытия. // Психологический журнал. 1993 № 2 С 3-16.</w:t>
      </w:r>
    </w:p>
    <w:p>
      <w:pPr>
        <w:pStyle w:val="Normal"/>
        <w:shd w:fill="FFFFFF" w:val="clear"/>
        <w:rPr>
          <w:sz w:val="24"/>
          <w:szCs w:val="24"/>
        </w:rPr>
      </w:pPr>
      <w:r>
        <w:rPr>
          <w:sz w:val="22"/>
          <w:szCs w:val="22"/>
        </w:rPr>
        <w:t>13  БаевО.Я Тактика следственных действий Воронеж,1995</w:t>
      </w:r>
    </w:p>
    <w:p>
      <w:pPr>
        <w:pStyle w:val="Normal"/>
        <w:shd w:fill="FFFFFF" w:val="clear"/>
        <w:rPr>
          <w:sz w:val="24"/>
          <w:szCs w:val="24"/>
        </w:rPr>
      </w:pPr>
      <w:r>
        <w:rPr>
          <w:sz w:val="22"/>
          <w:szCs w:val="22"/>
        </w:rPr>
        <w:t>14  Баклушинский С А , Белинская Е П Развитие представлений о понятии «социальная идентичность» //Социальная психология Хрес</w:t>
        <w:softHyphen/>
        <w:t>томатия. М , 1990 С 356-364</w:t>
      </w:r>
    </w:p>
    <w:p>
      <w:pPr>
        <w:pStyle w:val="Normal"/>
        <w:shd w:fill="FFFFFF" w:val="clear"/>
        <w:rPr>
          <w:sz w:val="24"/>
          <w:szCs w:val="24"/>
        </w:rPr>
      </w:pPr>
      <w:r>
        <w:rPr>
          <w:sz w:val="22"/>
          <w:szCs w:val="22"/>
        </w:rPr>
        <w:t>15  Баклушинский С А . Орлова Н.Г Особенности формирования этнической идентичности в мегаполисе // Этнос Идентичность. Обра</w:t>
        <w:softHyphen/>
        <w:t>зование М., 1998 С 248-267</w:t>
      </w:r>
    </w:p>
    <w:p>
      <w:pPr>
        <w:pStyle w:val="Normal"/>
        <w:shd w:fill="FFFFFF" w:val="clear"/>
        <w:rPr>
          <w:sz w:val="24"/>
          <w:szCs w:val="24"/>
        </w:rPr>
      </w:pPr>
      <w:r>
        <w:rPr>
          <w:sz w:val="22"/>
          <w:szCs w:val="22"/>
        </w:rPr>
        <w:t>16  Барабанщиков В А Базовая структура восприятия //Психоло</w:t>
        <w:softHyphen/>
        <w:t>гия субъекта профессиональной деятельности  М    Ярославль, 2001 С. 129-1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lang w:val="en-US"/>
        </w:rPr>
        <w:t>m</w:t>
      </w:r>
    </w:p>
    <w:p>
      <w:pPr>
        <w:pStyle w:val="Normal"/>
        <w:shd w:fill="FFFFFF" w:val="clear"/>
        <w:rPr>
          <w:sz w:val="24"/>
          <w:szCs w:val="24"/>
        </w:rPr>
      </w:pPr>
      <w:r>
        <w:rPr>
          <w:sz w:val="24"/>
          <w:szCs w:val="24"/>
        </w:rPr>
      </w:r>
    </w:p>
    <w:p>
      <w:pPr>
        <w:pStyle w:val="Normal"/>
        <w:shd w:fill="FFFFFF" w:val="clear"/>
        <w:rPr>
          <w:sz w:val="24"/>
          <w:szCs w:val="24"/>
        </w:rPr>
      </w:pPr>
      <w:r>
        <w:rPr>
          <w:sz w:val="22"/>
          <w:szCs w:val="22"/>
        </w:rPr>
        <w:t>17. Баранова Т С. Теоретические модели социальной идентичнос</w:t>
        <w:softHyphen/>
        <w:t>ти личности //Психология самосознания. Самара, 2000.</w:t>
      </w:r>
    </w:p>
    <w:p>
      <w:pPr>
        <w:pStyle w:val="Normal"/>
        <w:shd w:fill="FFFFFF" w:val="clear"/>
        <w:rPr>
          <w:sz w:val="24"/>
          <w:szCs w:val="24"/>
        </w:rPr>
      </w:pPr>
      <w:r>
        <w:rPr>
          <w:sz w:val="22"/>
          <w:szCs w:val="22"/>
        </w:rPr>
        <w:t>18. Белинская Е.П. Конструирование идентификационных струк</w:t>
        <w:softHyphen/>
        <w:t>тур личности в ситуации неопределенности //Трансформации иденти</w:t>
        <w:softHyphen/>
        <w:t>фикационных структур в современной России. М., 2001. С. 30-54.</w:t>
      </w:r>
    </w:p>
    <w:p>
      <w:pPr>
        <w:pStyle w:val="Normal"/>
        <w:shd w:fill="FFFFFF" w:val="clear"/>
        <w:rPr>
          <w:sz w:val="24"/>
          <w:szCs w:val="24"/>
        </w:rPr>
      </w:pPr>
      <w:r>
        <w:rPr>
          <w:sz w:val="22"/>
          <w:szCs w:val="22"/>
        </w:rPr>
        <w:t>19. Белинская Е.П.,Тихомандрицкая О.А. Социальная психология личности, М., 2001.</w:t>
      </w:r>
    </w:p>
    <w:p>
      <w:pPr>
        <w:pStyle w:val="Normal"/>
        <w:shd w:fill="FFFFFF" w:val="clear"/>
        <w:rPr>
          <w:sz w:val="24"/>
          <w:szCs w:val="24"/>
        </w:rPr>
      </w:pPr>
      <w:r>
        <w:rPr>
          <w:sz w:val="22"/>
          <w:szCs w:val="22"/>
        </w:rPr>
        <w:t>20. Бергер П., Лукман Т. Социальное конструирование реальнос</w:t>
        <w:softHyphen/>
        <w:t>ти. М„ 1995</w:t>
      </w:r>
    </w:p>
    <w:p>
      <w:pPr>
        <w:pStyle w:val="Normal"/>
        <w:shd w:fill="FFFFFF" w:val="clear"/>
        <w:rPr>
          <w:sz w:val="24"/>
          <w:szCs w:val="24"/>
        </w:rPr>
      </w:pPr>
      <w:r>
        <w:rPr>
          <w:sz w:val="22"/>
          <w:szCs w:val="22"/>
        </w:rPr>
        <w:t>21. Блауберг И.В., Юдин ЭХ. Становление и сущность системного подхода.М.,1973.</w:t>
      </w:r>
    </w:p>
    <w:p>
      <w:pPr>
        <w:pStyle w:val="Normal"/>
        <w:shd w:fill="FFFFFF" w:val="clear"/>
        <w:rPr>
          <w:sz w:val="24"/>
          <w:szCs w:val="24"/>
        </w:rPr>
      </w:pPr>
      <w:r>
        <w:rPr>
          <w:sz w:val="22"/>
          <w:szCs w:val="22"/>
        </w:rPr>
        <w:t>22. Бодалев А.А., Ковалев Г.А. Психологические трудности обще</w:t>
        <w:softHyphen/>
        <w:t xml:space="preserve">ния и их преодоление// Педагогика. </w:t>
      </w:r>
      <w:r>
        <w:rPr>
          <w:sz w:val="22"/>
          <w:szCs w:val="22"/>
          <w:lang w:val="en-US"/>
        </w:rPr>
        <w:t>1</w:t>
      </w:r>
      <w:r>
        <w:rPr>
          <w:sz w:val="22"/>
          <w:szCs w:val="22"/>
        </w:rPr>
        <w:t>992 № 5-6, С.65-70.</w:t>
      </w:r>
    </w:p>
    <w:p>
      <w:pPr>
        <w:pStyle w:val="Normal"/>
        <w:shd w:fill="FFFFFF" w:val="clear"/>
        <w:rPr>
          <w:sz w:val="24"/>
          <w:szCs w:val="24"/>
        </w:rPr>
      </w:pPr>
      <w:r>
        <w:rPr>
          <w:sz w:val="22"/>
          <w:szCs w:val="22"/>
        </w:rPr>
        <w:t>23. Бодров В.А. Профессиогенетический подходкпроблеме форми</w:t>
        <w:softHyphen/>
        <w:t xml:space="preserve">рования профессионала // Психология субъекта профессиональной деятельности. М., Ярославль, </w:t>
      </w:r>
      <w:r>
        <w:rPr>
          <w:sz w:val="22"/>
          <w:szCs w:val="22"/>
          <w:lang w:val="en-US"/>
        </w:rPr>
        <w:t>2Q01.C.54-7L</w:t>
      </w:r>
    </w:p>
    <w:p>
      <w:pPr>
        <w:pStyle w:val="Normal"/>
        <w:shd w:fill="FFFFFF" w:val="clear"/>
        <w:rPr>
          <w:sz w:val="24"/>
          <w:szCs w:val="24"/>
        </w:rPr>
      </w:pPr>
      <w:r>
        <w:rPr>
          <w:sz w:val="22"/>
          <w:szCs w:val="22"/>
        </w:rPr>
        <w:t>24. БрушлинскиЙ A3. Ментальность российская и региональная (провинциальная)//Российский менталитет:вопросы психологичес</w:t>
        <w:softHyphen/>
        <w:t>кой теории и практики. М, 1997. С.38-44.</w:t>
      </w:r>
    </w:p>
    <w:p>
      <w:pPr>
        <w:pStyle w:val="Normal"/>
        <w:shd w:fill="FFFFFF" w:val="clear"/>
        <w:rPr>
          <w:sz w:val="24"/>
          <w:szCs w:val="24"/>
        </w:rPr>
      </w:pPr>
      <w:r>
        <w:rPr>
          <w:sz w:val="22"/>
          <w:szCs w:val="22"/>
        </w:rPr>
        <w:t>25. Бузинова Ю.Д. Актуализация и применение учебных знаний в профессиональной деятельности психолога. Дипломная работа (Яросл. гос. ун-т). Ярославль, 2001.</w:t>
      </w:r>
    </w:p>
    <w:p>
      <w:pPr>
        <w:pStyle w:val="Normal"/>
        <w:shd w:fill="FFFFFF" w:val="clear"/>
        <w:rPr>
          <w:sz w:val="24"/>
          <w:szCs w:val="24"/>
        </w:rPr>
      </w:pPr>
      <w:r>
        <w:rPr>
          <w:sz w:val="22"/>
          <w:szCs w:val="22"/>
        </w:rPr>
        <w:t>26. БуякасТ.М. О проблемах становления чувства самоидентично</w:t>
        <w:softHyphen/>
        <w:t>сти у студентов-психологов //Вестник МГУ. Серия 14. Психология. 2000. №1. С.56-62.</w:t>
      </w:r>
    </w:p>
    <w:p>
      <w:pPr>
        <w:pStyle w:val="Normal"/>
        <w:shd w:fill="FFFFFF" w:val="clear"/>
        <w:rPr>
          <w:sz w:val="24"/>
          <w:szCs w:val="24"/>
        </w:rPr>
      </w:pPr>
      <w:r>
        <w:rPr>
          <w:sz w:val="22"/>
          <w:szCs w:val="22"/>
        </w:rPr>
        <w:t>27. Буякас Т.М. Процесс обучения как диалог между профессио</w:t>
        <w:softHyphen/>
        <w:t>нальным и личностным становлением // Вестник МГУ. Серия 14. Пси</w:t>
        <w:softHyphen/>
        <w:t>хология. 2001. №2. С. 69-77.</w:t>
      </w:r>
    </w:p>
    <w:p>
      <w:pPr>
        <w:pStyle w:val="Normal"/>
        <w:shd w:fill="FFFFFF" w:val="clear"/>
        <w:rPr>
          <w:sz w:val="24"/>
          <w:szCs w:val="24"/>
        </w:rPr>
      </w:pPr>
      <w:r>
        <w:rPr>
          <w:sz w:val="22"/>
          <w:szCs w:val="22"/>
        </w:rPr>
        <w:t>28. Буякас Т.М. Проблема и психотехника самоопределения лич</w:t>
        <w:softHyphen/>
        <w:t>ности // Вопросы психологии. 2002. №2. С. 28-39.</w:t>
      </w:r>
    </w:p>
    <w:p>
      <w:pPr>
        <w:pStyle w:val="Normal"/>
        <w:shd w:fill="FFFFFF" w:val="clear"/>
        <w:rPr>
          <w:sz w:val="24"/>
          <w:szCs w:val="24"/>
        </w:rPr>
      </w:pPr>
      <w:r>
        <w:rPr>
          <w:sz w:val="22"/>
          <w:szCs w:val="22"/>
        </w:rPr>
        <w:t>29. Вареное А.В. Ситуационная модель: коммуникация событий или коммуникация отношений. //Практическое мышление; специфика обоб</w:t>
        <w:softHyphen/>
        <w:t>щения, природа вербализации и реализуемости знаний. Ярославль, 1997. С.71-79.</w:t>
      </w:r>
    </w:p>
    <w:p>
      <w:pPr>
        <w:pStyle w:val="Normal"/>
        <w:shd w:fill="FFFFFF" w:val="clear"/>
        <w:rPr>
          <w:sz w:val="24"/>
          <w:szCs w:val="24"/>
        </w:rPr>
      </w:pPr>
      <w:r>
        <w:rPr>
          <w:sz w:val="22"/>
          <w:szCs w:val="22"/>
        </w:rPr>
        <w:t>30. Варенов А.В. Мышление и репрезентация знаний //Практичес</w:t>
        <w:softHyphen/>
        <w:t>кое мышление и опыт: ситуативность и инструменталъность обобще</w:t>
        <w:softHyphen/>
        <w:t>ний. Ярославль. 2000. с. 82-106.</w:t>
      </w:r>
    </w:p>
    <w:p>
      <w:pPr>
        <w:pStyle w:val="Normal"/>
        <w:shd w:fill="FFFFFF" w:val="clear"/>
        <w:rPr>
          <w:sz w:val="24"/>
          <w:szCs w:val="24"/>
        </w:rPr>
      </w:pPr>
      <w:r>
        <w:rPr>
          <w:sz w:val="22"/>
          <w:szCs w:val="22"/>
        </w:rPr>
        <w:t>31. Васильев А.В.Следственная тактика. М., 1976. Величковский Б.М. Современная когнитивная психология. М , 1982.</w:t>
      </w:r>
    </w:p>
    <w:p>
      <w:pPr>
        <w:pStyle w:val="Normal"/>
        <w:shd w:fill="FFFFFF" w:val="clear"/>
        <w:rPr>
          <w:sz w:val="24"/>
          <w:szCs w:val="24"/>
        </w:rPr>
      </w:pPr>
      <w:r>
        <w:rPr>
          <w:sz w:val="22"/>
          <w:szCs w:val="22"/>
        </w:rPr>
        <w:t>32. Воловикова М., Рязанова Т , Гренковз-Дикевич Л Особенн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6</w:t>
      </w:r>
    </w:p>
    <w:p>
      <w:pPr>
        <w:pStyle w:val="Normal"/>
        <w:shd w:fill="FFFFFF" w:val="clear"/>
        <w:rPr>
          <w:sz w:val="24"/>
          <w:szCs w:val="24"/>
        </w:rPr>
      </w:pPr>
      <w:r>
        <w:rPr>
          <w:sz w:val="24"/>
          <w:szCs w:val="24"/>
        </w:rPr>
      </w:r>
    </w:p>
    <w:p>
      <w:pPr>
        <w:pStyle w:val="Normal"/>
        <w:shd w:fill="FFFFFF" w:val="clear"/>
        <w:rPr>
          <w:sz w:val="24"/>
          <w:szCs w:val="24"/>
        </w:rPr>
      </w:pPr>
      <w:r>
        <w:rPr>
          <w:sz w:val="22"/>
          <w:szCs w:val="22"/>
        </w:rPr>
        <w:t>ти религиозной идентификации в современной России //Развитие наци</w:t>
        <w:softHyphen/>
        <w:t>ональной, этнолингвистической и религиозной идентичности у детей и подростков. М., 2001. С. 132-141.</w:t>
      </w:r>
    </w:p>
    <w:p>
      <w:pPr>
        <w:pStyle w:val="Normal"/>
        <w:shd w:fill="FFFFFF" w:val="clear"/>
        <w:rPr>
          <w:sz w:val="24"/>
          <w:szCs w:val="24"/>
        </w:rPr>
      </w:pPr>
      <w:r>
        <w:rPr>
          <w:sz w:val="22"/>
          <w:szCs w:val="22"/>
        </w:rPr>
        <w:t>33. Воронков В., Освальд И. Введение. Постсоветские этничности // Конструирование этничности. СПб., 1998. С. 6-36.</w:t>
      </w:r>
    </w:p>
    <w:p>
      <w:pPr>
        <w:pStyle w:val="Normal"/>
        <w:shd w:fill="FFFFFF" w:val="clear"/>
        <w:rPr>
          <w:sz w:val="24"/>
          <w:szCs w:val="24"/>
        </w:rPr>
      </w:pPr>
      <w:r>
        <w:rPr>
          <w:sz w:val="22"/>
          <w:szCs w:val="22"/>
        </w:rPr>
        <w:t>34. Вяткин Б.А., Хотинец В Ю. Этническое самосознание как фак</w:t>
        <w:softHyphen/>
        <w:t>тор развития индивидуальности // Психологический журнал, 1996. №5. С. 69-75.</w:t>
      </w:r>
    </w:p>
    <w:p>
      <w:pPr>
        <w:pStyle w:val="Normal"/>
        <w:shd w:fill="FFFFFF" w:val="clear"/>
        <w:rPr>
          <w:sz w:val="24"/>
          <w:szCs w:val="24"/>
        </w:rPr>
      </w:pPr>
      <w:r>
        <w:rPr>
          <w:sz w:val="22"/>
          <w:szCs w:val="22"/>
        </w:rPr>
        <w:t>35. Галкина Е.Н. Представления работников школы о профессио</w:t>
        <w:softHyphen/>
        <w:t>нальных функциях школьного психолога. Курсовая работа. (Ярослав</w:t>
        <w:softHyphen/>
        <w:t>ский госуниверситет). Ярославль, 2002.</w:t>
      </w:r>
    </w:p>
    <w:p>
      <w:pPr>
        <w:pStyle w:val="Normal"/>
        <w:shd w:fill="FFFFFF" w:val="clear"/>
        <w:rPr>
          <w:sz w:val="24"/>
          <w:szCs w:val="24"/>
        </w:rPr>
      </w:pPr>
      <w:r>
        <w:rPr>
          <w:sz w:val="22"/>
          <w:szCs w:val="22"/>
        </w:rPr>
        <w:t>36. Гавло В.К. Следственная ситуация. М.,1985.</w:t>
      </w:r>
    </w:p>
    <w:p>
      <w:pPr>
        <w:pStyle w:val="Normal"/>
        <w:shd w:fill="FFFFFF" w:val="clear"/>
        <w:rPr>
          <w:sz w:val="24"/>
          <w:szCs w:val="24"/>
        </w:rPr>
      </w:pPr>
      <w:r>
        <w:rPr>
          <w:sz w:val="22"/>
          <w:szCs w:val="22"/>
        </w:rPr>
        <w:t>37. Герасимов И.Ф. Некоторые проблемы раскрытия преступле</w:t>
        <w:softHyphen/>
        <w:t>ний. Свердловск, 1975.</w:t>
      </w:r>
    </w:p>
    <w:p>
      <w:pPr>
        <w:pStyle w:val="Normal"/>
        <w:shd w:fill="FFFFFF" w:val="clear"/>
        <w:rPr>
          <w:sz w:val="24"/>
          <w:szCs w:val="24"/>
        </w:rPr>
      </w:pPr>
      <w:r>
        <w:rPr>
          <w:sz w:val="22"/>
          <w:szCs w:val="22"/>
        </w:rPr>
        <w:t>38. Герген К. Движение социального конструкционизма в совре</w:t>
        <w:softHyphen/>
        <w:t>менной психологии//Социальная психология; саморефлексия марги-нальности: Хрестоматия. М., 1995.</w:t>
      </w:r>
    </w:p>
    <w:p>
      <w:pPr>
        <w:pStyle w:val="Normal"/>
        <w:shd w:fill="FFFFFF" w:val="clear"/>
        <w:rPr>
          <w:sz w:val="24"/>
          <w:szCs w:val="24"/>
        </w:rPr>
      </w:pPr>
      <w:r>
        <w:rPr>
          <w:sz w:val="22"/>
          <w:szCs w:val="22"/>
        </w:rPr>
        <w:t xml:space="preserve">39. Гершунский Б.С. Философия образования для </w:t>
      </w:r>
      <w:r>
        <w:rPr>
          <w:sz w:val="22"/>
          <w:szCs w:val="22"/>
          <w:lang w:val="en-US"/>
        </w:rPr>
        <w:t xml:space="preserve">XX </w:t>
      </w:r>
      <w:r>
        <w:rPr>
          <w:sz w:val="22"/>
          <w:szCs w:val="22"/>
        </w:rPr>
        <w:t>века (в поис</w:t>
        <w:softHyphen/>
        <w:t>ках практики - ориентированных образовательных концепций). М., 1998.</w:t>
      </w:r>
    </w:p>
    <w:p>
      <w:pPr>
        <w:pStyle w:val="Normal"/>
        <w:shd w:fill="FFFFFF" w:val="clear"/>
        <w:rPr>
          <w:sz w:val="24"/>
          <w:szCs w:val="24"/>
        </w:rPr>
      </w:pPr>
      <w:r>
        <w:rPr>
          <w:sz w:val="22"/>
          <w:szCs w:val="22"/>
        </w:rPr>
        <w:t>40. Гнатенко П.И., Павленко В.Н. Идентичность: Философский и психологический анализ. Киев, 1999.</w:t>
      </w:r>
    </w:p>
    <w:p>
      <w:pPr>
        <w:pStyle w:val="Normal"/>
        <w:shd w:fill="FFFFFF" w:val="clear"/>
        <w:rPr>
          <w:sz w:val="24"/>
          <w:szCs w:val="24"/>
        </w:rPr>
      </w:pPr>
      <w:r>
        <w:rPr>
          <w:sz w:val="22"/>
          <w:szCs w:val="22"/>
        </w:rPr>
        <w:t>41. ГоловахаЕ.И.,КроникА.А. Конструктивные функции психо</w:t>
        <w:softHyphen/>
        <w:t>логии // Психологический журнал. 1989. Т. 10. №6. С.24-33.</w:t>
      </w:r>
    </w:p>
    <w:p>
      <w:pPr>
        <w:pStyle w:val="Normal"/>
        <w:shd w:fill="FFFFFF" w:val="clear"/>
        <w:rPr>
          <w:sz w:val="24"/>
          <w:szCs w:val="24"/>
        </w:rPr>
      </w:pPr>
      <w:r>
        <w:rPr>
          <w:sz w:val="22"/>
          <w:szCs w:val="22"/>
        </w:rPr>
        <w:t>42. ГоловахаЕ.И.,КроникА.А. Принципы конструктивной психо</w:t>
        <w:softHyphen/>
        <w:t>логии // Конструктивная психология - новое направление науки и прак</w:t>
        <w:softHyphen/>
        <w:t>тики. Красноярск, 1989. С 6-11.</w:t>
      </w:r>
    </w:p>
    <w:p>
      <w:pPr>
        <w:pStyle w:val="Normal"/>
        <w:shd w:fill="FFFFFF" w:val="clear"/>
        <w:rPr>
          <w:sz w:val="24"/>
          <w:szCs w:val="24"/>
        </w:rPr>
      </w:pPr>
      <w:r>
        <w:rPr>
          <w:sz w:val="22"/>
          <w:szCs w:val="22"/>
        </w:rPr>
        <w:t>43. Головаха Е.И., Панина Н.В. Психология человеческого взаи</w:t>
        <w:softHyphen/>
        <w:t>мопонимания. Киев, 1989.</w:t>
      </w:r>
    </w:p>
    <w:p>
      <w:pPr>
        <w:pStyle w:val="Normal"/>
        <w:shd w:fill="FFFFFF" w:val="clear"/>
        <w:rPr>
          <w:sz w:val="24"/>
          <w:szCs w:val="24"/>
        </w:rPr>
      </w:pPr>
      <w:r>
        <w:rPr>
          <w:sz w:val="22"/>
          <w:szCs w:val="22"/>
        </w:rPr>
        <w:t>44. ГранатН.Л. Следственная ситуация (психологический аспект) / /Следственная ситуация. М.,1985.</w:t>
      </w:r>
    </w:p>
    <w:p>
      <w:pPr>
        <w:pStyle w:val="Normal"/>
        <w:shd w:fill="FFFFFF" w:val="clear"/>
        <w:rPr>
          <w:sz w:val="24"/>
          <w:szCs w:val="24"/>
        </w:rPr>
      </w:pPr>
      <w:r>
        <w:rPr>
          <w:sz w:val="22"/>
          <w:szCs w:val="22"/>
        </w:rPr>
        <w:t>45. Григорьев В.В. Оптимизация профессионализации государствен</w:t>
        <w:softHyphen/>
        <w:t>ных и муниципальных служащих. Автореферат дисс.... канд. психол. наук. М.,2003.</w:t>
      </w:r>
    </w:p>
    <w:p>
      <w:pPr>
        <w:pStyle w:val="Normal"/>
        <w:shd w:fill="FFFFFF" w:val="clear"/>
        <w:rPr>
          <w:sz w:val="24"/>
          <w:szCs w:val="24"/>
        </w:rPr>
      </w:pPr>
      <w:r>
        <w:rPr>
          <w:sz w:val="22"/>
          <w:szCs w:val="22"/>
        </w:rPr>
        <w:t>46. Григорьева В.В Изучение профессиональной деформации (на примере профессии "следователь"). Дипломная работа (Яросл, гос. ун-т). Ярославль,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7 Гриценко В.В. Русские среди русских: проблемы адаптации вынужденных мигрантов из стран ближнего зарубежья в России. М., 1999.</w:t>
      </w:r>
    </w:p>
    <w:p>
      <w:pPr>
        <w:pStyle w:val="Normal"/>
        <w:shd w:fill="FFFFFF" w:val="clear"/>
        <w:rPr>
          <w:sz w:val="24"/>
          <w:szCs w:val="24"/>
        </w:rPr>
      </w:pPr>
      <w:r>
        <w:rPr>
          <w:sz w:val="24"/>
          <w:szCs w:val="24"/>
        </w:rPr>
      </w:r>
    </w:p>
    <w:p>
      <w:pPr>
        <w:pStyle w:val="Normal"/>
        <w:shd w:fill="FFFFFF" w:val="clear"/>
        <w:rPr>
          <w:sz w:val="24"/>
          <w:szCs w:val="24"/>
        </w:rPr>
      </w:pPr>
      <w:r>
        <w:rPr>
          <w:sz w:val="22"/>
          <w:szCs w:val="22"/>
        </w:rPr>
        <w:t>48. Гриценко В.А. Стремление к самоактуализацни как важнейший фактор успешности адаптации вынужденных переселенцев М,, 2002.</w:t>
      </w:r>
    </w:p>
    <w:p>
      <w:pPr>
        <w:pStyle w:val="Normal"/>
        <w:shd w:fill="FFFFFF" w:val="clear"/>
        <w:rPr>
          <w:sz w:val="24"/>
          <w:szCs w:val="24"/>
        </w:rPr>
      </w:pPr>
      <w:r>
        <w:rPr>
          <w:sz w:val="22"/>
          <w:szCs w:val="22"/>
        </w:rPr>
        <w:t>49. Данилова Е.Н. Проблемы социальной идентификации в постсо</w:t>
        <w:softHyphen/>
        <w:t>ветской России //Экономические и социальные перемены. Информа</w:t>
        <w:softHyphen/>
        <w:t>ционный бюллетень. 1997. №3.</w:t>
      </w:r>
    </w:p>
    <w:p>
      <w:pPr>
        <w:pStyle w:val="Normal"/>
        <w:shd w:fill="FFFFFF" w:val="clear"/>
        <w:rPr>
          <w:sz w:val="24"/>
          <w:szCs w:val="24"/>
        </w:rPr>
      </w:pPr>
      <w:r>
        <w:rPr>
          <w:sz w:val="22"/>
          <w:szCs w:val="22"/>
        </w:rPr>
        <w:t>50. Джемс С. Психология. М,, 1991.</w:t>
      </w:r>
    </w:p>
    <w:p>
      <w:pPr>
        <w:pStyle w:val="Normal"/>
        <w:shd w:fill="FFFFFF" w:val="clear"/>
        <w:rPr>
          <w:sz w:val="24"/>
          <w:szCs w:val="24"/>
        </w:rPr>
      </w:pPr>
      <w:r>
        <w:rPr>
          <w:sz w:val="22"/>
          <w:szCs w:val="22"/>
        </w:rPr>
        <w:t>5</w:t>
      </w:r>
      <w:r>
        <w:rPr>
          <w:sz w:val="22"/>
          <w:szCs w:val="22"/>
          <w:lang w:val="en-US"/>
        </w:rPr>
        <w:t>1</w:t>
      </w:r>
      <w:r>
        <w:rPr>
          <w:sz w:val="22"/>
          <w:szCs w:val="22"/>
        </w:rPr>
        <w:t>. Дшшгенский Г.Г. Реформы и общественная психология // Жур</w:t>
        <w:softHyphen/>
        <w:t xml:space="preserve">нал Власть, 1998, №5. </w:t>
      </w:r>
      <w:r>
        <w:rPr>
          <w:sz w:val="22"/>
          <w:szCs w:val="22"/>
          <w:lang w:val="en-US"/>
        </w:rPr>
        <w:t>C.8-I7.</w:t>
      </w:r>
    </w:p>
    <w:p>
      <w:pPr>
        <w:pStyle w:val="Normal"/>
        <w:shd w:fill="FFFFFF" w:val="clear"/>
        <w:rPr>
          <w:sz w:val="24"/>
          <w:szCs w:val="24"/>
        </w:rPr>
      </w:pPr>
      <w:r>
        <w:rPr>
          <w:sz w:val="22"/>
          <w:szCs w:val="22"/>
        </w:rPr>
        <w:t>52. Донцов А.И., СтефаненкоТ.Г,,УталиеваЖ.Т. Язык как фактор этнической идентичности // Вопросы психологии. 1997. №4. С. 75-86.</w:t>
      </w:r>
    </w:p>
    <w:p>
      <w:pPr>
        <w:pStyle w:val="Normal"/>
        <w:shd w:fill="FFFFFF" w:val="clear"/>
        <w:rPr>
          <w:sz w:val="24"/>
          <w:szCs w:val="24"/>
        </w:rPr>
      </w:pPr>
      <w:r>
        <w:rPr>
          <w:sz w:val="22"/>
          <w:szCs w:val="22"/>
        </w:rPr>
        <w:t>53.  Драгунский Д.В. Тоска по родине // Дружба народов. 1998. №3. С. 8-11.</w:t>
      </w:r>
    </w:p>
    <w:p>
      <w:pPr>
        <w:pStyle w:val="Normal"/>
        <w:shd w:fill="FFFFFF" w:val="clear"/>
        <w:rPr>
          <w:sz w:val="24"/>
          <w:szCs w:val="24"/>
        </w:rPr>
      </w:pPr>
      <w:r>
        <w:rPr>
          <w:sz w:val="22"/>
          <w:szCs w:val="22"/>
        </w:rPr>
        <w:t>54. Драпкин ЛЛ. Понятие и классификация следственной ситуа</w:t>
        <w:softHyphen/>
        <w:t>ции. // Следственные ситуации и раскрытие преступлений. Свердловск, 1975.</w:t>
      </w:r>
    </w:p>
    <w:p>
      <w:pPr>
        <w:pStyle w:val="Normal"/>
        <w:shd w:fill="FFFFFF" w:val="clear"/>
        <w:rPr>
          <w:sz w:val="24"/>
          <w:szCs w:val="24"/>
        </w:rPr>
      </w:pPr>
      <w:r>
        <w:rPr>
          <w:sz w:val="22"/>
          <w:szCs w:val="22"/>
        </w:rPr>
        <w:t>55. Драпкин Л .Я, Общая характеристика следственных ситуаций. / Следственная ситуация. М.,1985.</w:t>
      </w:r>
    </w:p>
    <w:p>
      <w:pPr>
        <w:pStyle w:val="Normal"/>
        <w:shd w:fill="FFFFFF" w:val="clear"/>
        <w:rPr>
          <w:sz w:val="24"/>
          <w:szCs w:val="24"/>
        </w:rPr>
      </w:pPr>
      <w:r>
        <w:rPr>
          <w:sz w:val="22"/>
          <w:szCs w:val="22"/>
        </w:rPr>
        <w:t>56. Ерастов Н.П. О специфике подготовки индустриального психолопи/ /Проблемы индустриальной психологии. Ярославль, 1975. С.36-44.</w:t>
      </w:r>
    </w:p>
    <w:p>
      <w:pPr>
        <w:pStyle w:val="Normal"/>
        <w:shd w:fill="FFFFFF" w:val="clear"/>
        <w:rPr>
          <w:sz w:val="24"/>
          <w:szCs w:val="24"/>
        </w:rPr>
      </w:pPr>
      <w:r>
        <w:rPr>
          <w:sz w:val="22"/>
          <w:szCs w:val="22"/>
        </w:rPr>
        <w:t>57. Ермолаева Е.П. Профессиональная идентичность и маргина</w:t>
        <w:softHyphen/>
        <w:t>лам: концепция и реальность (статья первая) // Психологический жур</w:t>
        <w:softHyphen/>
        <w:t>нал. 2001. Т.22. №4. С, 51-59.</w:t>
      </w:r>
    </w:p>
    <w:p>
      <w:pPr>
        <w:pStyle w:val="Normal"/>
        <w:shd w:fill="FFFFFF" w:val="clear"/>
        <w:rPr>
          <w:sz w:val="24"/>
          <w:szCs w:val="24"/>
        </w:rPr>
      </w:pPr>
      <w:r>
        <w:rPr>
          <w:sz w:val="22"/>
          <w:szCs w:val="22"/>
        </w:rPr>
        <w:t>58. Ермолаева Е.П. Психология профессионального маргинала в социально значимых видах труда (статья вторая) // Психологический журнал. 2001. Т.22. №5. С. 69-78.</w:t>
      </w:r>
    </w:p>
    <w:p>
      <w:pPr>
        <w:pStyle w:val="Normal"/>
        <w:shd w:fill="FFFFFF" w:val="clear"/>
        <w:rPr>
          <w:sz w:val="24"/>
          <w:szCs w:val="24"/>
        </w:rPr>
      </w:pPr>
      <w:r>
        <w:rPr>
          <w:sz w:val="22"/>
          <w:szCs w:val="22"/>
        </w:rPr>
        <w:t>59. Ермолаева Е.П. Преобразующие и идентификационные аспекты профессиогенеза // Психологический журнал. 1998. Т. 19. №4. С.51-59.</w:t>
      </w:r>
    </w:p>
    <w:p>
      <w:pPr>
        <w:pStyle w:val="Normal"/>
        <w:shd w:fill="FFFFFF" w:val="clear"/>
        <w:rPr>
          <w:sz w:val="24"/>
          <w:szCs w:val="24"/>
        </w:rPr>
      </w:pPr>
      <w:r>
        <w:rPr>
          <w:sz w:val="22"/>
          <w:szCs w:val="22"/>
        </w:rPr>
        <w:t>60. Жуков Ю.М. Эффективность делового общения. М., 1988.</w:t>
      </w:r>
    </w:p>
    <w:p>
      <w:pPr>
        <w:pStyle w:val="Normal"/>
        <w:shd w:fill="FFFFFF" w:val="clear"/>
        <w:rPr>
          <w:sz w:val="24"/>
          <w:szCs w:val="24"/>
        </w:rPr>
      </w:pPr>
      <w:r>
        <w:rPr>
          <w:sz w:val="22"/>
          <w:szCs w:val="22"/>
        </w:rPr>
        <w:t>61. Журавлев А.Л. Социально-психологическая динамика в изме</w:t>
        <w:softHyphen/>
        <w:t>няющихся экономических условиях// Психологический журнал. Том 19. №3, 1998 С. 3-17.</w:t>
      </w:r>
    </w:p>
    <w:p>
      <w:pPr>
        <w:pStyle w:val="Normal"/>
        <w:shd w:fill="FFFFFF" w:val="clear"/>
        <w:rPr>
          <w:sz w:val="24"/>
          <w:szCs w:val="24"/>
        </w:rPr>
      </w:pPr>
      <w:r>
        <w:rPr>
          <w:sz w:val="22"/>
          <w:szCs w:val="22"/>
        </w:rPr>
        <w:t>62. Забродин Ю.М., Похилько В.И. Теоретические истоки и назна</w:t>
        <w:softHyphen/>
        <w:t>чение репертуарных личностных методик // Новый метод исследова</w:t>
        <w:softHyphen/>
        <w:t>ния личности. М., !987. С. 5-26.</w:t>
      </w:r>
    </w:p>
    <w:p>
      <w:pPr>
        <w:pStyle w:val="Normal"/>
        <w:shd w:fill="FFFFFF" w:val="clear"/>
        <w:rPr>
          <w:sz w:val="24"/>
          <w:szCs w:val="24"/>
        </w:rPr>
      </w:pPr>
      <w:r>
        <w:rPr>
          <w:sz w:val="22"/>
          <w:szCs w:val="22"/>
        </w:rPr>
        <w:t>63. Завалишина Д.Н. О типологизирующей активности опытного специалиста. //Ярославский психологический вестник. Вып.З. 2000. С.8-18.</w:t>
      </w:r>
    </w:p>
    <w:p>
      <w:pPr>
        <w:pStyle w:val="Normal"/>
        <w:shd w:fill="FFFFFF" w:val="clear"/>
        <w:rPr>
          <w:sz w:val="24"/>
          <w:szCs w:val="24"/>
        </w:rPr>
      </w:pPr>
      <w:r>
        <w:rPr>
          <w:sz w:val="22"/>
          <w:szCs w:val="22"/>
        </w:rPr>
        <w:t>64. Завалишина Д.Н. Способы идентификации человека с профес</w:t>
        <w:softHyphen/>
        <w:t>сией. //Психология субъекта профессиональной деятельности. М. -Ярославль, 2001 С. !04-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8</w:t>
      </w:r>
    </w:p>
    <w:p>
      <w:pPr>
        <w:pStyle w:val="Normal"/>
        <w:shd w:fill="FFFFFF" w:val="clear"/>
        <w:rPr>
          <w:sz w:val="24"/>
          <w:szCs w:val="24"/>
        </w:rPr>
      </w:pPr>
      <w:r>
        <w:rPr>
          <w:sz w:val="24"/>
          <w:szCs w:val="24"/>
        </w:rPr>
      </w:r>
    </w:p>
    <w:p>
      <w:pPr>
        <w:pStyle w:val="Normal"/>
        <w:shd w:fill="FFFFFF" w:val="clear"/>
        <w:rPr>
          <w:sz w:val="24"/>
          <w:szCs w:val="24"/>
        </w:rPr>
      </w:pPr>
      <w:r>
        <w:rPr>
          <w:sz w:val="22"/>
          <w:szCs w:val="22"/>
        </w:rPr>
        <w:t>65. Заковоротная М.В. Идентичность человека. Ростов-на-Дону, 1999.</w:t>
      </w:r>
    </w:p>
    <w:p>
      <w:pPr>
        <w:pStyle w:val="Normal"/>
        <w:shd w:fill="FFFFFF" w:val="clear"/>
        <w:rPr>
          <w:sz w:val="24"/>
          <w:szCs w:val="24"/>
        </w:rPr>
      </w:pPr>
      <w:r>
        <w:rPr>
          <w:sz w:val="22"/>
          <w:szCs w:val="22"/>
        </w:rPr>
        <w:t>66. Здравомыслов А. Кто мы «националы» или граждане? Соотно</w:t>
        <w:softHyphen/>
        <w:t>шение гражданского и этнического самосознания россиян: итоги опро</w:t>
        <w:softHyphen/>
        <w:t>са Российского независимого института социальных и национальных проблем//Мониторинг общественного мнения. 1998. №5.С. 118-127.</w:t>
      </w:r>
    </w:p>
    <w:p>
      <w:pPr>
        <w:pStyle w:val="Normal"/>
        <w:shd w:fill="FFFFFF" w:val="clear"/>
        <w:rPr>
          <w:sz w:val="24"/>
          <w:szCs w:val="24"/>
        </w:rPr>
      </w:pPr>
      <w:r>
        <w:rPr>
          <w:sz w:val="22"/>
          <w:szCs w:val="22"/>
        </w:rPr>
        <w:t>67. ЗеерЭ.Ф., Сымалюк Э.Э. Кризисы профессионального станов</w:t>
        <w:softHyphen/>
        <w:t>ления личности // Психологический журнал. 1997. Т. 18. №6. С. 35-44.</w:t>
      </w:r>
    </w:p>
    <w:p>
      <w:pPr>
        <w:pStyle w:val="Normal"/>
        <w:shd w:fill="FFFFFF" w:val="clear"/>
        <w:rPr>
          <w:sz w:val="24"/>
          <w:szCs w:val="24"/>
        </w:rPr>
      </w:pPr>
      <w:r>
        <w:rPr>
          <w:sz w:val="22"/>
          <w:szCs w:val="22"/>
        </w:rPr>
        <w:t>68. Знаков В.В. Правда и ложь в российском самосознании / Рос</w:t>
        <w:softHyphen/>
        <w:t>сийский менталитет. М., 1997. С. 131-144.</w:t>
      </w:r>
    </w:p>
    <w:p>
      <w:pPr>
        <w:pStyle w:val="Normal"/>
        <w:shd w:fill="FFFFFF" w:val="clear"/>
        <w:rPr>
          <w:sz w:val="24"/>
          <w:szCs w:val="24"/>
        </w:rPr>
      </w:pPr>
      <w:r>
        <w:rPr>
          <w:sz w:val="22"/>
          <w:szCs w:val="22"/>
        </w:rPr>
        <w:t>69. Иванова А.Н. О методах психологического изучения содержа</w:t>
        <w:softHyphen/>
        <w:t>ния деятельности руководителя.// Проблемы индустриальной психо</w:t>
        <w:softHyphen/>
        <w:t>логии. Ярославль, 1975. С. 106-117.</w:t>
      </w:r>
    </w:p>
    <w:p>
      <w:pPr>
        <w:pStyle w:val="Normal"/>
        <w:shd w:fill="FFFFFF" w:val="clear"/>
        <w:rPr>
          <w:sz w:val="24"/>
          <w:szCs w:val="24"/>
        </w:rPr>
      </w:pPr>
      <w:r>
        <w:rPr>
          <w:sz w:val="22"/>
          <w:szCs w:val="22"/>
        </w:rPr>
        <w:t>70. Иванова А.Н. О возможных причинах принятия неэффективных решений руководителем // Проблемы мышления в производственной деятельности. Ярославль, 1980. С. 86-99.</w:t>
      </w:r>
    </w:p>
    <w:p>
      <w:pPr>
        <w:pStyle w:val="Normal"/>
        <w:shd w:fill="FFFFFF" w:val="clear"/>
        <w:rPr>
          <w:sz w:val="24"/>
          <w:szCs w:val="24"/>
        </w:rPr>
      </w:pPr>
      <w:r>
        <w:rPr>
          <w:sz w:val="22"/>
          <w:szCs w:val="22"/>
        </w:rPr>
        <w:t>71. Иванова Е.М. Основы психологического изучения профессио</w:t>
        <w:softHyphen/>
        <w:t>нальной деятельности. М.,1987.</w:t>
      </w:r>
    </w:p>
    <w:p>
      <w:pPr>
        <w:pStyle w:val="Normal"/>
        <w:shd w:fill="FFFFFF" w:val="clear"/>
        <w:rPr>
          <w:sz w:val="24"/>
          <w:szCs w:val="24"/>
        </w:rPr>
      </w:pPr>
      <w:r>
        <w:rPr>
          <w:sz w:val="22"/>
          <w:szCs w:val="22"/>
        </w:rPr>
        <w:t>72. Иванова Е.М. Психотехнология изучения человека в трудовой деятельности. М.,1992.</w:t>
      </w:r>
    </w:p>
    <w:p>
      <w:pPr>
        <w:pStyle w:val="Normal"/>
        <w:shd w:fill="FFFFFF" w:val="clear"/>
        <w:rPr>
          <w:sz w:val="24"/>
          <w:szCs w:val="24"/>
        </w:rPr>
      </w:pPr>
      <w:r>
        <w:rPr>
          <w:sz w:val="22"/>
          <w:szCs w:val="22"/>
        </w:rPr>
        <w:t>73. Иванова Н.Л. Качественный анализ: репертуарные личност</w:t>
        <w:softHyphen/>
        <w:t>ные методики. Ярославль. 1999.</w:t>
      </w:r>
    </w:p>
    <w:p>
      <w:pPr>
        <w:pStyle w:val="Normal"/>
        <w:shd w:fill="FFFFFF" w:val="clear"/>
        <w:rPr>
          <w:sz w:val="24"/>
          <w:szCs w:val="24"/>
        </w:rPr>
      </w:pPr>
      <w:r>
        <w:rPr>
          <w:sz w:val="22"/>
          <w:szCs w:val="22"/>
        </w:rPr>
        <w:t>74. Иванова Н Л. Социальная идентичность и проблемы образова</w:t>
        <w:softHyphen/>
        <w:t>ния. Ярославль, 2001.</w:t>
      </w:r>
    </w:p>
    <w:p>
      <w:pPr>
        <w:pStyle w:val="Normal"/>
        <w:shd w:fill="FFFFFF" w:val="clear"/>
        <w:rPr>
          <w:sz w:val="24"/>
          <w:szCs w:val="24"/>
        </w:rPr>
      </w:pPr>
      <w:r>
        <w:rPr>
          <w:sz w:val="22"/>
          <w:szCs w:val="22"/>
        </w:rPr>
        <w:t>75. Иванова Н Л. Социально-психологические проблемы подготов</w:t>
        <w:softHyphen/>
        <w:t>ки студентов педагогического вуза в условиях кризиса идентичности / Психология инновационного управления социальными группами и организациями. М. - Кострома, 2001. С. 135-138.</w:t>
      </w:r>
    </w:p>
    <w:p>
      <w:pPr>
        <w:pStyle w:val="Normal"/>
        <w:shd w:fill="FFFFFF" w:val="clear"/>
        <w:rPr>
          <w:sz w:val="24"/>
          <w:szCs w:val="24"/>
        </w:rPr>
      </w:pPr>
      <w:r>
        <w:rPr>
          <w:sz w:val="22"/>
          <w:szCs w:val="22"/>
        </w:rPr>
        <w:t>76. Иванова Н.Л. Исследование социальной идентичности у сту</w:t>
        <w:softHyphen/>
        <w:t>дентов педагогических вузов // Идентичность и толерантность. М., 2002. С. 134-152.</w:t>
      </w:r>
    </w:p>
    <w:p>
      <w:pPr>
        <w:pStyle w:val="Normal"/>
        <w:shd w:fill="FFFFFF" w:val="clear"/>
        <w:rPr>
          <w:sz w:val="24"/>
          <w:szCs w:val="24"/>
        </w:rPr>
      </w:pPr>
      <w:r>
        <w:rPr>
          <w:sz w:val="22"/>
          <w:szCs w:val="22"/>
        </w:rPr>
        <w:t>77. Иванова Н.Л. Исследование этнических и профессиональных стереотипов у студентов педагогических вузов // Роль высшего обра</w:t>
        <w:softHyphen/>
        <w:t>зования в развитии межэтнической толерантности. Ярославль, 2002.</w:t>
      </w:r>
    </w:p>
    <w:p>
      <w:pPr>
        <w:pStyle w:val="Normal"/>
        <w:shd w:fill="FFFFFF" w:val="clear"/>
        <w:rPr>
          <w:sz w:val="24"/>
          <w:szCs w:val="24"/>
        </w:rPr>
      </w:pPr>
      <w:r>
        <w:rPr>
          <w:sz w:val="22"/>
          <w:szCs w:val="22"/>
        </w:rPr>
        <w:t>78. Иванова Н.Л. Психологическая структура социальной иден</w:t>
        <w:softHyphen/>
        <w:t>тичности. Дис.... д-ра психол. наук, Ярославль, 2003.</w:t>
      </w:r>
    </w:p>
    <w:p>
      <w:pPr>
        <w:pStyle w:val="Normal"/>
        <w:shd w:fill="FFFFFF" w:val="clear"/>
        <w:rPr>
          <w:sz w:val="24"/>
          <w:szCs w:val="24"/>
        </w:rPr>
      </w:pPr>
      <w:r>
        <w:rPr>
          <w:sz w:val="22"/>
          <w:szCs w:val="22"/>
        </w:rPr>
        <w:t>79. Исмагилова Ф. С. Профессиональный опыт специалиста в орга</w:t>
        <w:softHyphen/>
        <w:t>низации и на рынке труда. Екатеринбург, 1999.</w:t>
      </w:r>
    </w:p>
    <w:p>
      <w:pPr>
        <w:pStyle w:val="Normal"/>
        <w:shd w:fill="FFFFFF" w:val="clear"/>
        <w:rPr>
          <w:sz w:val="24"/>
          <w:szCs w:val="24"/>
        </w:rPr>
      </w:pPr>
      <w:r>
        <w:rPr>
          <w:sz w:val="22"/>
          <w:szCs w:val="22"/>
        </w:rPr>
        <w:t>80.  Кабанова - Климина Т. Б. Методика изучения мышления в стереотипной трудовой деятельности. // Методы исследования мыш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0</w:t>
      </w:r>
    </w:p>
    <w:p>
      <w:pPr>
        <w:pStyle w:val="Normal"/>
        <w:shd w:fill="FFFFFF" w:val="clear"/>
        <w:rPr>
          <w:sz w:val="24"/>
          <w:szCs w:val="24"/>
        </w:rPr>
      </w:pPr>
      <w:r>
        <w:rPr>
          <w:sz w:val="24"/>
          <w:szCs w:val="24"/>
        </w:rPr>
      </w:r>
    </w:p>
    <w:p>
      <w:pPr>
        <w:pStyle w:val="Normal"/>
        <w:shd w:fill="FFFFFF" w:val="clear"/>
        <w:rPr>
          <w:sz w:val="24"/>
          <w:szCs w:val="24"/>
        </w:rPr>
      </w:pPr>
      <w:r>
        <w:rPr>
          <w:sz w:val="22"/>
          <w:szCs w:val="22"/>
        </w:rPr>
        <w:t>ния и общения в производственной деятельности Ярославль, 1989 С 74-83</w:t>
      </w:r>
    </w:p>
    <w:p>
      <w:pPr>
        <w:pStyle w:val="Normal"/>
        <w:shd w:fill="FFFFFF" w:val="clear"/>
        <w:rPr>
          <w:sz w:val="24"/>
          <w:szCs w:val="24"/>
        </w:rPr>
      </w:pPr>
      <w:r>
        <w:rPr>
          <w:sz w:val="22"/>
          <w:szCs w:val="22"/>
        </w:rPr>
        <w:t>81  Калинина О В Некоторые детерминанты восприятия студен</w:t>
        <w:softHyphen/>
        <w:t>тами проблемных ситуаций практической деятельности Дипломная работа (Яросл гос ун-т) Ярославль, 2002</w:t>
      </w:r>
    </w:p>
    <w:p>
      <w:pPr>
        <w:pStyle w:val="Normal"/>
        <w:shd w:fill="FFFFFF" w:val="clear"/>
        <w:rPr>
          <w:sz w:val="24"/>
          <w:szCs w:val="24"/>
        </w:rPr>
      </w:pPr>
      <w:r>
        <w:rPr>
          <w:sz w:val="22"/>
          <w:szCs w:val="22"/>
        </w:rPr>
        <w:t>82  Карпов А В Процессы принятия решения в структуре управ</w:t>
        <w:softHyphen/>
        <w:t xml:space="preserve">ленческой деятельности //Психол журн 2000 </w:t>
      </w:r>
      <w:r>
        <w:rPr>
          <w:sz w:val="22"/>
          <w:szCs w:val="22"/>
          <w:lang w:val="en-US"/>
        </w:rPr>
        <w:t xml:space="preserve">T2I </w:t>
      </w:r>
      <w:r>
        <w:rPr>
          <w:sz w:val="22"/>
          <w:szCs w:val="22"/>
        </w:rPr>
        <w:t>N1 С 63-77</w:t>
      </w:r>
    </w:p>
    <w:p>
      <w:pPr>
        <w:pStyle w:val="Normal"/>
        <w:shd w:fill="FFFFFF" w:val="clear"/>
        <w:rPr>
          <w:sz w:val="24"/>
          <w:szCs w:val="24"/>
        </w:rPr>
      </w:pPr>
      <w:r>
        <w:rPr>
          <w:sz w:val="22"/>
          <w:szCs w:val="22"/>
        </w:rPr>
        <w:t>83  Касьянова К Русский национальный характер М , 1995</w:t>
      </w:r>
    </w:p>
    <w:p>
      <w:pPr>
        <w:pStyle w:val="Normal"/>
        <w:shd w:fill="FFFFFF" w:val="clear"/>
        <w:rPr>
          <w:sz w:val="24"/>
          <w:szCs w:val="24"/>
        </w:rPr>
      </w:pPr>
      <w:r>
        <w:rPr>
          <w:sz w:val="22"/>
          <w:szCs w:val="22"/>
        </w:rPr>
        <w:t>84  Качанов Ю Л Проблема ситуационной и трансверсальной иден</w:t>
        <w:softHyphen/>
        <w:t>тичности личности как агента (объекта) социальных отношений // Пси</w:t>
        <w:softHyphen/>
        <w:t>хология самосознания Самара, 2000 с 613-623</w:t>
      </w:r>
    </w:p>
    <w:p>
      <w:pPr>
        <w:pStyle w:val="Normal"/>
        <w:shd w:fill="FFFFFF" w:val="clear"/>
        <w:rPr>
          <w:sz w:val="24"/>
          <w:szCs w:val="24"/>
        </w:rPr>
      </w:pPr>
      <w:r>
        <w:rPr>
          <w:sz w:val="22"/>
          <w:szCs w:val="22"/>
        </w:rPr>
        <w:t>85  КашаповММ Психология педагогического мышления С-Пб, 2000</w:t>
      </w:r>
    </w:p>
    <w:p>
      <w:pPr>
        <w:pStyle w:val="Normal"/>
        <w:shd w:fill="FFFFFF" w:val="clear"/>
        <w:rPr>
          <w:sz w:val="24"/>
          <w:szCs w:val="24"/>
        </w:rPr>
      </w:pPr>
      <w:r>
        <w:rPr>
          <w:sz w:val="22"/>
          <w:szCs w:val="22"/>
        </w:rPr>
        <w:t>86  КеллиД Теория личности Психология личностных конструк</w:t>
        <w:softHyphen/>
        <w:t>тов СПб, 2000</w:t>
      </w:r>
    </w:p>
    <w:p>
      <w:pPr>
        <w:pStyle w:val="Normal"/>
        <w:shd w:fill="FFFFFF" w:val="clear"/>
        <w:rPr>
          <w:sz w:val="24"/>
          <w:szCs w:val="24"/>
        </w:rPr>
      </w:pPr>
      <w:r>
        <w:rPr>
          <w:sz w:val="22"/>
          <w:szCs w:val="22"/>
        </w:rPr>
        <w:t>87  Киселев И Ю, Смирнова А Г Формирование идентичности в российской провинции М.2001</w:t>
      </w:r>
    </w:p>
    <w:p>
      <w:pPr>
        <w:pStyle w:val="Normal"/>
        <w:shd w:fill="FFFFFF" w:val="clear"/>
        <w:rPr>
          <w:sz w:val="24"/>
          <w:szCs w:val="24"/>
        </w:rPr>
      </w:pPr>
      <w:r>
        <w:rPr>
          <w:sz w:val="22"/>
          <w:szCs w:val="22"/>
        </w:rPr>
        <w:t>88  КлимовЕ А Образ мира в разнотипных профессиях М , 1995</w:t>
      </w:r>
    </w:p>
    <w:p>
      <w:pPr>
        <w:pStyle w:val="Normal"/>
        <w:shd w:fill="FFFFFF" w:val="clear"/>
        <w:rPr>
          <w:sz w:val="24"/>
          <w:szCs w:val="24"/>
        </w:rPr>
      </w:pPr>
      <w:r>
        <w:rPr>
          <w:sz w:val="22"/>
          <w:szCs w:val="22"/>
        </w:rPr>
        <w:t>89  Климов И А Психосоциальные механизмы возникновения кризи</w:t>
        <w:softHyphen/>
        <w:t>са идентичности // Трансформация идентификационных структур в со</w:t>
        <w:softHyphen/>
        <w:t>временной России М,2001 С 54-82</w:t>
      </w:r>
    </w:p>
    <w:p>
      <w:pPr>
        <w:pStyle w:val="Normal"/>
        <w:shd w:fill="FFFFFF" w:val="clear"/>
        <w:rPr>
          <w:sz w:val="24"/>
          <w:szCs w:val="24"/>
        </w:rPr>
      </w:pPr>
      <w:r>
        <w:rPr>
          <w:sz w:val="22"/>
          <w:szCs w:val="22"/>
        </w:rPr>
        <w:t>90  Климов С Г Изменения ценностных оснований идентификации (80-90 годы)//Социологические исследования 1995 №1 С 59-72</w:t>
      </w:r>
    </w:p>
    <w:p>
      <w:pPr>
        <w:pStyle w:val="Normal"/>
        <w:shd w:fill="FFFFFF" w:val="clear"/>
        <w:rPr>
          <w:sz w:val="24"/>
          <w:szCs w:val="24"/>
        </w:rPr>
      </w:pPr>
      <w:r>
        <w:rPr>
          <w:sz w:val="22"/>
          <w:szCs w:val="22"/>
        </w:rPr>
        <w:t>91  КозловаИН Личность как система конструктов Системныеис-следования Ежегодник М ,1976 С 128-146</w:t>
      </w:r>
    </w:p>
    <w:p>
      <w:pPr>
        <w:pStyle w:val="Normal"/>
        <w:shd w:fill="FFFFFF" w:val="clear"/>
        <w:rPr>
          <w:sz w:val="24"/>
          <w:szCs w:val="24"/>
        </w:rPr>
      </w:pPr>
      <w:r>
        <w:rPr>
          <w:sz w:val="22"/>
          <w:szCs w:val="22"/>
        </w:rPr>
        <w:t>92  Козлова И Н Теория личностных конструктов в современной психологии Дисс      канд психол наук М ,1975</w:t>
      </w:r>
    </w:p>
    <w:p>
      <w:pPr>
        <w:pStyle w:val="Normal"/>
        <w:shd w:fill="FFFFFF" w:val="clear"/>
        <w:rPr>
          <w:sz w:val="24"/>
          <w:szCs w:val="24"/>
        </w:rPr>
      </w:pPr>
      <w:r>
        <w:rPr>
          <w:sz w:val="22"/>
          <w:szCs w:val="22"/>
        </w:rPr>
        <w:t>93  Кольтиноеа В В Организация содержания психолого-педагоги</w:t>
        <w:softHyphen/>
        <w:t>ческих дисциплин для студентов АФК с учетом механизмов их професси</w:t>
        <w:softHyphen/>
        <w:t xml:space="preserve">онализации //Теория и практика физической культуры 1998 </w:t>
      </w:r>
      <w:r>
        <w:rPr>
          <w:sz w:val="22"/>
          <w:szCs w:val="22"/>
          <w:lang w:val="en-US"/>
        </w:rPr>
        <w:t xml:space="preserve">N» </w:t>
      </w:r>
      <w:r>
        <w:rPr>
          <w:sz w:val="22"/>
          <w:szCs w:val="22"/>
        </w:rPr>
        <w:t>11 -</w:t>
      </w:r>
      <w:r>
        <w:rPr>
          <w:sz w:val="22"/>
          <w:szCs w:val="22"/>
          <w:lang w:val="en-US"/>
        </w:rPr>
        <w:t>1</w:t>
      </w:r>
      <w:r>
        <w:rPr>
          <w:sz w:val="22"/>
          <w:szCs w:val="22"/>
        </w:rPr>
        <w:t>2</w:t>
      </w:r>
    </w:p>
    <w:p>
      <w:pPr>
        <w:pStyle w:val="Normal"/>
        <w:shd w:fill="FFFFFF" w:val="clear"/>
        <w:rPr>
          <w:sz w:val="24"/>
          <w:szCs w:val="24"/>
        </w:rPr>
      </w:pPr>
      <w:r>
        <w:rPr>
          <w:sz w:val="22"/>
          <w:szCs w:val="22"/>
        </w:rPr>
        <w:t>94  Кон И С В поисках себя личность и ее самосознание М , 1984</w:t>
      </w:r>
    </w:p>
    <w:p>
      <w:pPr>
        <w:pStyle w:val="Normal"/>
        <w:shd w:fill="FFFFFF" w:val="clear"/>
        <w:rPr>
          <w:sz w:val="24"/>
          <w:szCs w:val="24"/>
        </w:rPr>
      </w:pPr>
      <w:r>
        <w:rPr>
          <w:sz w:val="22"/>
          <w:szCs w:val="22"/>
        </w:rPr>
        <w:t>95  Конева Е В Исследование мышления в рабочих профессиях // Методы исследования мышления и общения в производственной дея</w:t>
        <w:softHyphen/>
        <w:t>тельности Ярославль, 1989 С 63-74</w:t>
      </w:r>
    </w:p>
    <w:p>
      <w:pPr>
        <w:pStyle w:val="Normal"/>
        <w:shd w:fill="FFFFFF" w:val="clear"/>
        <w:rPr>
          <w:sz w:val="24"/>
          <w:szCs w:val="24"/>
        </w:rPr>
      </w:pPr>
      <w:r>
        <w:rPr>
          <w:sz w:val="22"/>
          <w:szCs w:val="22"/>
        </w:rPr>
        <w:t>96  Конева Е В Особенности индивидуальной классификации опы</w:t>
        <w:softHyphen/>
        <w:t>та в мышлении профессионала /.Практическое мышление специфика обобщения, природа вербализации и реализуемости знаний Ярославль, 1997 С 31-46</w:t>
      </w:r>
    </w:p>
    <w:p>
      <w:pPr>
        <w:pStyle w:val="Normal"/>
        <w:shd w:fill="FFFFFF" w:val="clear"/>
        <w:rPr>
          <w:sz w:val="24"/>
          <w:szCs w:val="24"/>
        </w:rPr>
      </w:pPr>
      <w:r>
        <w:rPr>
          <w:sz w:val="22"/>
          <w:szCs w:val="22"/>
        </w:rPr>
        <w:t>97  Конева Ь В Применение учебных знаний в профессиональной деятельности на разных этапах становления профессионала //Пси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0</w:t>
      </w:r>
    </w:p>
    <w:p>
      <w:pPr>
        <w:pStyle w:val="Normal"/>
        <w:shd w:fill="FFFFFF" w:val="clear"/>
        <w:rPr>
          <w:sz w:val="24"/>
          <w:szCs w:val="24"/>
        </w:rPr>
      </w:pPr>
      <w:r>
        <w:rPr>
          <w:sz w:val="24"/>
          <w:szCs w:val="24"/>
        </w:rPr>
      </w:r>
    </w:p>
    <w:p>
      <w:pPr>
        <w:pStyle w:val="Normal"/>
        <w:shd w:fill="FFFFFF" w:val="clear"/>
        <w:rPr>
          <w:sz w:val="24"/>
          <w:szCs w:val="24"/>
        </w:rPr>
      </w:pPr>
      <w:r>
        <w:rPr>
          <w:sz w:val="22"/>
          <w:szCs w:val="22"/>
        </w:rPr>
        <w:t>логия субъекта профессиональной деятельности М-Ярославдь, 2001 С  207-22]</w:t>
      </w:r>
    </w:p>
    <w:p>
      <w:pPr>
        <w:pStyle w:val="Normal"/>
        <w:shd w:fill="FFFFFF" w:val="clear"/>
        <w:rPr>
          <w:sz w:val="24"/>
          <w:szCs w:val="24"/>
        </w:rPr>
      </w:pPr>
      <w:r>
        <w:rPr>
          <w:sz w:val="22"/>
          <w:szCs w:val="22"/>
        </w:rPr>
        <w:t>98  Конева Е В Принятие решения на этапе возникновения про</w:t>
        <w:softHyphen/>
        <w:t>блемной ситуации // Психологические проблемы принятия решения Ярославль, 2001   С 51-59</w:t>
      </w:r>
    </w:p>
    <w:p>
      <w:pPr>
        <w:pStyle w:val="Normal"/>
        <w:shd w:fill="FFFFFF" w:val="clear"/>
        <w:rPr>
          <w:sz w:val="24"/>
          <w:szCs w:val="24"/>
        </w:rPr>
      </w:pPr>
      <w:r>
        <w:rPr>
          <w:sz w:val="22"/>
          <w:szCs w:val="22"/>
        </w:rPr>
        <w:t>99  Конева Е В Представление участников образовательного про</w:t>
        <w:softHyphen/>
        <w:t>цесса о ситуациях практической деятельности // Актуальные пробле</w:t>
        <w:softHyphen/>
        <w:t>мы совершенствования подготовки специалистов в вузе Ярославль, 2001   С 95-97</w:t>
      </w:r>
    </w:p>
    <w:p>
      <w:pPr>
        <w:pStyle w:val="Normal"/>
        <w:shd w:fill="FFFFFF" w:val="clear"/>
        <w:rPr>
          <w:sz w:val="24"/>
          <w:szCs w:val="24"/>
        </w:rPr>
      </w:pPr>
      <w:r>
        <w:rPr>
          <w:sz w:val="22"/>
          <w:szCs w:val="22"/>
        </w:rPr>
        <w:t>100  Копылов И А Следственная ситуация и тактическое решение Волгоград,1988</w:t>
      </w:r>
    </w:p>
    <w:p>
      <w:pPr>
        <w:pStyle w:val="Normal"/>
        <w:shd w:fill="FFFFFF" w:val="clear"/>
        <w:rPr>
          <w:sz w:val="24"/>
          <w:szCs w:val="24"/>
        </w:rPr>
      </w:pPr>
      <w:r>
        <w:rPr>
          <w:sz w:val="22"/>
          <w:szCs w:val="22"/>
        </w:rPr>
        <w:t>101  Корнилов Ю К Мышление руководителя и методы его изуче</w:t>
        <w:softHyphen/>
        <w:t>ния Ярославль,1982</w:t>
      </w:r>
    </w:p>
    <w:p>
      <w:pPr>
        <w:pStyle w:val="Normal"/>
        <w:shd w:fill="FFFFFF" w:val="clear"/>
        <w:rPr>
          <w:sz w:val="24"/>
          <w:szCs w:val="24"/>
        </w:rPr>
      </w:pPr>
      <w:r>
        <w:rPr>
          <w:sz w:val="22"/>
          <w:szCs w:val="22"/>
        </w:rPr>
        <w:t>102  Корнилов Ю К Как ситуация становится проблемной У/Прак</w:t>
        <w:softHyphen/>
        <w:t>тическое мышление и опыт ситуативность и инстру ментальность обоб</w:t>
        <w:softHyphen/>
        <w:t>щений Ярославль 2000 с 3-15</w:t>
      </w:r>
    </w:p>
    <w:p>
      <w:pPr>
        <w:pStyle w:val="Normal"/>
        <w:shd w:fill="FFFFFF" w:val="clear"/>
        <w:rPr>
          <w:sz w:val="24"/>
          <w:szCs w:val="24"/>
        </w:rPr>
      </w:pPr>
      <w:r>
        <w:rPr>
          <w:sz w:val="22"/>
          <w:szCs w:val="22"/>
        </w:rPr>
        <w:t>103  Корнилов Ю К Психология практического мышления Ярос</w:t>
        <w:softHyphen/>
        <w:t>лавль, 2000</w:t>
      </w:r>
    </w:p>
    <w:p>
      <w:pPr>
        <w:pStyle w:val="Normal"/>
        <w:shd w:fill="FFFFFF" w:val="clear"/>
        <w:rPr>
          <w:sz w:val="24"/>
          <w:szCs w:val="24"/>
        </w:rPr>
      </w:pPr>
      <w:r>
        <w:rPr>
          <w:sz w:val="22"/>
          <w:szCs w:val="22"/>
        </w:rPr>
        <w:t>104  Корнилов Ю К , Конева Е В Влияние особенностей профес</w:t>
        <w:softHyphen/>
        <w:t>сиональной деятельности на процесс решения мыслительной задачи // Психолого-педагогическис проблемы оптимизации деятельности пре</w:t>
        <w:softHyphen/>
        <w:t>подавателя вуза Ярославль, 1984 С 126-134</w:t>
      </w:r>
    </w:p>
    <w:p>
      <w:pPr>
        <w:pStyle w:val="Normal"/>
        <w:shd w:fill="FFFFFF" w:val="clear"/>
        <w:rPr>
          <w:sz w:val="24"/>
          <w:szCs w:val="24"/>
        </w:rPr>
      </w:pPr>
      <w:r>
        <w:rPr>
          <w:sz w:val="22"/>
          <w:szCs w:val="22"/>
        </w:rPr>
        <w:t>(05 Котов Д П , Шиханцев Г Г Психология следователя Воро</w:t>
        <w:softHyphen/>
        <w:t>неж, 1976</w:t>
      </w:r>
    </w:p>
    <w:p>
      <w:pPr>
        <w:pStyle w:val="Normal"/>
        <w:shd w:fill="FFFFFF" w:val="clear"/>
        <w:rPr>
          <w:sz w:val="24"/>
          <w:szCs w:val="24"/>
        </w:rPr>
      </w:pPr>
      <w:r>
        <w:rPr>
          <w:sz w:val="22"/>
          <w:szCs w:val="22"/>
        </w:rPr>
        <w:t>106  Кузьмина Н В Профессионализм личности преподавателя и мастера производственного обучения М ,1990</w:t>
      </w:r>
    </w:p>
    <w:p>
      <w:pPr>
        <w:pStyle w:val="Normal"/>
        <w:shd w:fill="FFFFFF" w:val="clear"/>
        <w:rPr>
          <w:sz w:val="24"/>
          <w:szCs w:val="24"/>
        </w:rPr>
      </w:pPr>
      <w:r>
        <w:rPr>
          <w:sz w:val="22"/>
          <w:szCs w:val="22"/>
        </w:rPr>
        <w:t>107  Кун М , Макпартленд Т , Эмпирические исследования уста</w:t>
        <w:softHyphen/>
        <w:t>новок личности на себя //Современная зарубежная социальная психо</w:t>
        <w:softHyphen/>
        <w:t>логия Тексты М , 1984 С 180-188</w:t>
      </w:r>
    </w:p>
    <w:p>
      <w:pPr>
        <w:pStyle w:val="Normal"/>
        <w:shd w:fill="FFFFFF" w:val="clear"/>
        <w:rPr>
          <w:sz w:val="24"/>
          <w:szCs w:val="24"/>
        </w:rPr>
      </w:pPr>
      <w:r>
        <w:rPr>
          <w:sz w:val="22"/>
          <w:szCs w:val="22"/>
        </w:rPr>
        <w:t>108  Лапин Н И Модернизация базовых ценностей россиян //Со</w:t>
        <w:softHyphen/>
        <w:t>циологические исследования 1996 №5 С 3-24</w:t>
      </w:r>
    </w:p>
    <w:p>
      <w:pPr>
        <w:pStyle w:val="Normal"/>
        <w:shd w:fill="FFFFFF" w:val="clear"/>
        <w:rPr>
          <w:sz w:val="24"/>
          <w:szCs w:val="24"/>
        </w:rPr>
      </w:pPr>
      <w:r>
        <w:rPr>
          <w:sz w:val="22"/>
          <w:szCs w:val="22"/>
        </w:rPr>
        <w:t>109  Лебедева НМ Новая русская диаспора Социально-психоло</w:t>
        <w:softHyphen/>
        <w:t>гический анализ М,1997</w:t>
      </w:r>
    </w:p>
    <w:p>
      <w:pPr>
        <w:pStyle w:val="Normal"/>
        <w:shd w:fill="FFFFFF" w:val="clear"/>
        <w:rPr>
          <w:sz w:val="24"/>
          <w:szCs w:val="24"/>
        </w:rPr>
      </w:pPr>
      <w:r>
        <w:rPr>
          <w:sz w:val="22"/>
          <w:szCs w:val="22"/>
          <w:lang w:val="en-US"/>
        </w:rPr>
        <w:t>1</w:t>
      </w:r>
      <w:r>
        <w:rPr>
          <w:sz w:val="22"/>
          <w:szCs w:val="22"/>
        </w:rPr>
        <w:t>10  Лебедева Н М Введение в этническую и кросс-культурную психологию М, 1998</w:t>
      </w:r>
    </w:p>
    <w:p>
      <w:pPr>
        <w:pStyle w:val="Normal"/>
        <w:shd w:fill="FFFFFF" w:val="clear"/>
        <w:rPr>
          <w:sz w:val="24"/>
          <w:szCs w:val="24"/>
        </w:rPr>
      </w:pPr>
      <w:r>
        <w:rPr>
          <w:sz w:val="22"/>
          <w:szCs w:val="22"/>
        </w:rPr>
        <w:t>111  Лебедева Н М Социальная идентичность на постсоветском пространстве от поисков самоуважения к поискам смысла //Психо</w:t>
        <w:softHyphen/>
        <w:t>логических журнал 1999 Т 20 №3, с 48-58</w:t>
      </w:r>
    </w:p>
    <w:p>
      <w:pPr>
        <w:pStyle w:val="Normal"/>
        <w:shd w:fill="FFFFFF" w:val="clear"/>
        <w:rPr>
          <w:sz w:val="24"/>
          <w:szCs w:val="24"/>
        </w:rPr>
      </w:pPr>
      <w:r>
        <w:rPr>
          <w:sz w:val="22"/>
          <w:szCs w:val="22"/>
        </w:rPr>
        <w:t>1</w:t>
      </w:r>
      <w:r>
        <w:rPr>
          <w:sz w:val="22"/>
          <w:szCs w:val="22"/>
          <w:lang w:val="en-US"/>
        </w:rPr>
        <w:t>1</w:t>
      </w:r>
      <w:r>
        <w:rPr>
          <w:sz w:val="22"/>
          <w:szCs w:val="22"/>
        </w:rPr>
        <w:t xml:space="preserve">2  Лебедева Н М Базовые ценности русских на рубеже </w:t>
      </w:r>
      <w:r>
        <w:rPr>
          <w:sz w:val="22"/>
          <w:szCs w:val="22"/>
          <w:lang w:val="en-US"/>
        </w:rPr>
        <w:t xml:space="preserve">XXI </w:t>
      </w:r>
      <w:r>
        <w:rPr>
          <w:sz w:val="22"/>
          <w:szCs w:val="22"/>
        </w:rPr>
        <w:t>века //Психологический журнал 2000 Т21 №3 С 73-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21</w:t>
      </w:r>
    </w:p>
    <w:p>
      <w:pPr>
        <w:pStyle w:val="Normal"/>
        <w:shd w:fill="FFFFFF" w:val="clear"/>
        <w:rPr>
          <w:sz w:val="24"/>
          <w:szCs w:val="24"/>
        </w:rPr>
      </w:pPr>
      <w:r>
        <w:rPr>
          <w:sz w:val="24"/>
          <w:szCs w:val="24"/>
        </w:rPr>
      </w:r>
    </w:p>
    <w:p>
      <w:pPr>
        <w:pStyle w:val="Normal"/>
        <w:shd w:fill="FFFFFF" w:val="clear"/>
        <w:rPr>
          <w:sz w:val="24"/>
          <w:szCs w:val="24"/>
        </w:rPr>
      </w:pPr>
      <w:r>
        <w:rPr>
          <w:sz w:val="22"/>
          <w:szCs w:val="22"/>
        </w:rPr>
        <w:t xml:space="preserve">ПЗ. Леви-Строс </w:t>
      </w:r>
      <w:r>
        <w:rPr>
          <w:sz w:val="22"/>
          <w:szCs w:val="22"/>
          <w:lang w:val="en-US"/>
        </w:rPr>
        <w:t xml:space="preserve">tC </w:t>
      </w:r>
      <w:r>
        <w:rPr>
          <w:sz w:val="22"/>
          <w:szCs w:val="22"/>
        </w:rPr>
        <w:t>Структурная антропология. М., 1985,</w:t>
      </w:r>
    </w:p>
    <w:p>
      <w:pPr>
        <w:pStyle w:val="Normal"/>
        <w:shd w:fill="FFFFFF" w:val="clear"/>
        <w:rPr>
          <w:sz w:val="24"/>
          <w:szCs w:val="24"/>
        </w:rPr>
      </w:pPr>
      <w:r>
        <w:rPr>
          <w:sz w:val="22"/>
          <w:szCs w:val="22"/>
        </w:rPr>
        <w:t>114. Леонтьев ДА., ШелобановаЕ.В. Профессиональное самооп</w:t>
        <w:softHyphen/>
        <w:t xml:space="preserve">ределение как построение образов возможного будущего </w:t>
      </w:r>
      <w:r>
        <w:rPr>
          <w:i/>
          <w:iCs/>
          <w:sz w:val="22"/>
          <w:szCs w:val="22"/>
          <w:lang w:val="en-US"/>
        </w:rPr>
        <w:t xml:space="preserve">it </w:t>
      </w:r>
      <w:r>
        <w:rPr>
          <w:sz w:val="22"/>
          <w:szCs w:val="22"/>
        </w:rPr>
        <w:t>Вопросы психологии. 2001. №1. С. 57-66.</w:t>
      </w:r>
    </w:p>
    <w:p>
      <w:pPr>
        <w:pStyle w:val="Normal"/>
        <w:shd w:fill="FFFFFF" w:val="clear"/>
        <w:rPr>
          <w:sz w:val="24"/>
          <w:szCs w:val="24"/>
        </w:rPr>
      </w:pPr>
      <w:r>
        <w:rPr>
          <w:sz w:val="22"/>
          <w:szCs w:val="22"/>
        </w:rPr>
        <w:t>115. Литченкова СИ. Личностные профессионально важные каче</w:t>
        <w:softHyphen/>
        <w:t>ства в деятельности юриста. Курсовая работа (Яросл. гос. ун-т). Ярос</w:t>
        <w:softHyphen/>
        <w:t>лавль, 1995.</w:t>
      </w:r>
    </w:p>
    <w:p>
      <w:pPr>
        <w:pStyle w:val="Normal"/>
        <w:shd w:fill="FFFFFF" w:val="clear"/>
        <w:rPr>
          <w:sz w:val="24"/>
          <w:szCs w:val="24"/>
        </w:rPr>
      </w:pPr>
      <w:r>
        <w:rPr>
          <w:sz w:val="22"/>
          <w:szCs w:val="22"/>
        </w:rPr>
        <w:t>116. Лобас М.А. Адаптация мигрантов к русскоязычной школе. Дисс. ...канд. психол. наук. Ярославль. 2002.</w:t>
      </w:r>
    </w:p>
    <w:p>
      <w:pPr>
        <w:pStyle w:val="Normal"/>
        <w:shd w:fill="FFFFFF" w:val="clear"/>
        <w:rPr>
          <w:sz w:val="24"/>
          <w:szCs w:val="24"/>
        </w:rPr>
      </w:pPr>
      <w:r>
        <w:rPr>
          <w:sz w:val="22"/>
          <w:szCs w:val="22"/>
        </w:rPr>
        <w:t>117. Лурия А.Р. Об историческом развитии познавательных про</w:t>
        <w:softHyphen/>
        <w:t>цессов. М., 1974.</w:t>
      </w:r>
    </w:p>
    <w:p>
      <w:pPr>
        <w:pStyle w:val="Normal"/>
        <w:shd w:fill="FFFFFF" w:val="clear"/>
        <w:rPr>
          <w:sz w:val="24"/>
          <w:szCs w:val="24"/>
        </w:rPr>
      </w:pPr>
      <w:r>
        <w:rPr>
          <w:sz w:val="22"/>
          <w:szCs w:val="22"/>
          <w:lang w:val="en-US"/>
        </w:rPr>
        <w:t>1</w:t>
      </w:r>
      <w:r>
        <w:rPr>
          <w:sz w:val="22"/>
          <w:szCs w:val="22"/>
        </w:rPr>
        <w:t>18.  Малькова В.К. Стереотипы русских, россиян и России в со</w:t>
        <w:softHyphen/>
        <w:t>временной российской прессе// Этнопанорама. 2001. №3.</w:t>
      </w:r>
    </w:p>
    <w:p>
      <w:pPr>
        <w:pStyle w:val="Normal"/>
        <w:shd w:fill="FFFFFF" w:val="clear"/>
        <w:rPr>
          <w:sz w:val="24"/>
          <w:szCs w:val="24"/>
        </w:rPr>
      </w:pPr>
      <w:r>
        <w:rPr>
          <w:sz w:val="22"/>
          <w:szCs w:val="22"/>
        </w:rPr>
        <w:t>119. Маркова А.К. Психология труда учителя. М., 1993.</w:t>
      </w:r>
    </w:p>
    <w:p>
      <w:pPr>
        <w:pStyle w:val="Normal"/>
        <w:shd w:fill="FFFFFF" w:val="clear"/>
        <w:rPr>
          <w:sz w:val="24"/>
          <w:szCs w:val="24"/>
        </w:rPr>
      </w:pPr>
      <w:r>
        <w:rPr>
          <w:sz w:val="22"/>
          <w:szCs w:val="22"/>
        </w:rPr>
        <w:t>120.  Маркова А.К. Психология профессионализма. М., 1996.</w:t>
      </w:r>
    </w:p>
    <w:p>
      <w:pPr>
        <w:pStyle w:val="Normal"/>
        <w:shd w:fill="FFFFFF" w:val="clear"/>
        <w:rPr>
          <w:sz w:val="24"/>
          <w:szCs w:val="24"/>
        </w:rPr>
      </w:pPr>
      <w:r>
        <w:rPr>
          <w:sz w:val="22"/>
          <w:szCs w:val="22"/>
        </w:rPr>
        <w:t>121.  Мигричев СП. Следственная тактика. М.</w:t>
      </w:r>
      <w:r>
        <w:rPr>
          <w:sz w:val="22"/>
          <w:szCs w:val="22"/>
          <w:vertAlign w:val="subscript"/>
        </w:rPr>
        <w:t>;</w:t>
      </w:r>
      <w:r>
        <w:rPr>
          <w:sz w:val="22"/>
          <w:szCs w:val="22"/>
        </w:rPr>
        <w:t xml:space="preserve"> 1976.</w:t>
      </w:r>
    </w:p>
    <w:p>
      <w:pPr>
        <w:pStyle w:val="Normal"/>
        <w:shd w:fill="FFFFFF" w:val="clear"/>
        <w:rPr>
          <w:sz w:val="24"/>
          <w:szCs w:val="24"/>
        </w:rPr>
      </w:pPr>
      <w:r>
        <w:rPr>
          <w:sz w:val="22"/>
          <w:szCs w:val="22"/>
        </w:rPr>
        <w:t>122.  Мищенко Т.В. Определение содержания понятия профессио</w:t>
        <w:softHyphen/>
        <w:t>нальной идентичности. // Кризис идентичности и проблемы становле</w:t>
        <w:softHyphen/>
        <w:t xml:space="preserve">ния гражданского общества в России. Ярославль, 2003. С. </w:t>
      </w:r>
      <w:r>
        <w:rPr>
          <w:sz w:val="22"/>
          <w:szCs w:val="22"/>
          <w:lang w:val="en-US"/>
        </w:rPr>
        <w:t>1</w:t>
      </w:r>
      <w:r>
        <w:rPr>
          <w:sz w:val="22"/>
          <w:szCs w:val="22"/>
        </w:rPr>
        <w:t>68-176.</w:t>
      </w:r>
    </w:p>
    <w:p>
      <w:pPr>
        <w:pStyle w:val="Normal"/>
        <w:shd w:fill="FFFFFF" w:val="clear"/>
        <w:rPr>
          <w:sz w:val="24"/>
          <w:szCs w:val="24"/>
        </w:rPr>
      </w:pPr>
      <w:r>
        <w:rPr>
          <w:sz w:val="22"/>
          <w:szCs w:val="22"/>
        </w:rPr>
        <w:t>123.  Мухина ВС. Возрастная психология. М., 2000.</w:t>
      </w:r>
    </w:p>
    <w:p>
      <w:pPr>
        <w:pStyle w:val="Normal"/>
        <w:shd w:fill="FFFFFF" w:val="clear"/>
        <w:rPr>
          <w:sz w:val="24"/>
          <w:szCs w:val="24"/>
        </w:rPr>
      </w:pPr>
      <w:r>
        <w:rPr>
          <w:sz w:val="22"/>
          <w:szCs w:val="22"/>
        </w:rPr>
        <w:t>124. Науменко Л.И, Этническая идентичность. Проблемы транс</w:t>
        <w:softHyphen/>
        <w:t>формаций в пост-советский период//Этническая психология и обще</w:t>
        <w:softHyphen/>
        <w:t>ство. М., 1997. С 77-87.</w:t>
      </w:r>
    </w:p>
    <w:p>
      <w:pPr>
        <w:pStyle w:val="Normal"/>
        <w:shd w:fill="FFFFFF" w:val="clear"/>
        <w:rPr>
          <w:sz w:val="24"/>
          <w:szCs w:val="24"/>
        </w:rPr>
      </w:pPr>
      <w:r>
        <w:rPr>
          <w:sz w:val="22"/>
          <w:szCs w:val="22"/>
        </w:rPr>
        <w:t>125.  Наумова Н.Ф. Жизненная стратегия человека в переходном обществе // Социологический журнал. 1995. №2.</w:t>
      </w:r>
    </w:p>
    <w:p>
      <w:pPr>
        <w:pStyle w:val="Normal"/>
        <w:shd w:fill="FFFFFF" w:val="clear"/>
        <w:rPr>
          <w:sz w:val="24"/>
          <w:szCs w:val="24"/>
        </w:rPr>
      </w:pPr>
      <w:r>
        <w:rPr>
          <w:sz w:val="22"/>
          <w:szCs w:val="22"/>
        </w:rPr>
        <w:t xml:space="preserve">126. Немов </w:t>
      </w:r>
      <w:r>
        <w:rPr>
          <w:sz w:val="22"/>
          <w:szCs w:val="22"/>
          <w:lang w:val="en-US"/>
        </w:rPr>
        <w:t xml:space="preserve">PC. </w:t>
      </w:r>
      <w:r>
        <w:rPr>
          <w:sz w:val="22"/>
          <w:szCs w:val="22"/>
        </w:rPr>
        <w:t>Общие основы психологии. Книга 1. М , 1994.</w:t>
      </w:r>
    </w:p>
    <w:p>
      <w:pPr>
        <w:pStyle w:val="Normal"/>
        <w:shd w:fill="FFFFFF" w:val="clear"/>
        <w:rPr>
          <w:sz w:val="24"/>
          <w:szCs w:val="24"/>
        </w:rPr>
      </w:pPr>
      <w:r>
        <w:rPr>
          <w:sz w:val="22"/>
          <w:szCs w:val="22"/>
        </w:rPr>
        <w:t>127.  Нижегородцева Н.В. Психологическая готовность детей к обучению в школе, Дисс.... д-ра психол. наук. Ярославль, 2001.</w:t>
      </w:r>
    </w:p>
    <w:p>
      <w:pPr>
        <w:pStyle w:val="Normal"/>
        <w:shd w:fill="FFFFFF" w:val="clear"/>
        <w:rPr>
          <w:sz w:val="24"/>
          <w:szCs w:val="24"/>
        </w:rPr>
      </w:pPr>
      <w:r>
        <w:rPr>
          <w:sz w:val="22"/>
          <w:szCs w:val="22"/>
        </w:rPr>
        <w:t>128. Новиков В.В. Социальная психология: феномен и наука. М., 1998.</w:t>
      </w:r>
    </w:p>
    <w:p>
      <w:pPr>
        <w:pStyle w:val="Normal"/>
        <w:shd w:fill="FFFFFF" w:val="clear"/>
        <w:rPr>
          <w:sz w:val="24"/>
          <w:szCs w:val="24"/>
        </w:rPr>
      </w:pPr>
      <w:r>
        <w:rPr>
          <w:sz w:val="22"/>
          <w:szCs w:val="22"/>
        </w:rPr>
        <w:t>129. Павленко В.Н. Разновидности кризиса социальной идентич</w:t>
        <w:softHyphen/>
        <w:t>ности в Украине // Этническая психология и общество. М., 1997. С 88-96.</w:t>
      </w:r>
    </w:p>
    <w:p>
      <w:pPr>
        <w:pStyle w:val="Normal"/>
        <w:shd w:fill="FFFFFF" w:val="clear"/>
        <w:rPr>
          <w:sz w:val="24"/>
          <w:szCs w:val="24"/>
        </w:rPr>
      </w:pPr>
      <w:r>
        <w:rPr>
          <w:sz w:val="22"/>
          <w:szCs w:val="22"/>
          <w:lang w:val="en-US"/>
        </w:rPr>
        <w:t>1</w:t>
      </w:r>
      <w:r>
        <w:rPr>
          <w:sz w:val="22"/>
          <w:szCs w:val="22"/>
        </w:rPr>
        <w:t>30. Павленко В.Н., Корж Н.Н. Трансформация социальной иден</w:t>
        <w:softHyphen/>
        <w:t>тичности в посттоталитарном обществе // Психологический журнал. Т. 19, 1998. №1.С. 75-89.</w:t>
      </w:r>
    </w:p>
    <w:p>
      <w:pPr>
        <w:pStyle w:val="Normal"/>
        <w:shd w:fill="FFFFFF" w:val="clear"/>
        <w:rPr>
          <w:sz w:val="24"/>
          <w:szCs w:val="24"/>
        </w:rPr>
      </w:pPr>
      <w:r>
        <w:rPr>
          <w:sz w:val="22"/>
          <w:szCs w:val="22"/>
        </w:rPr>
        <w:t>131.  Панкратов А.В. Исследование интервью при изучении мыш</w:t>
        <w:softHyphen/>
        <w:t>ления в профессиональной деятельности.//Методы исследования мыш</w:t>
        <w:softHyphen/>
        <w:t>ления и общения в производственной деятельности. Ярославль, 1989. С 55-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2</w:t>
      </w:r>
    </w:p>
    <w:p>
      <w:pPr>
        <w:pStyle w:val="Normal"/>
        <w:shd w:fill="FFFFFF" w:val="clear"/>
        <w:rPr>
          <w:sz w:val="24"/>
          <w:szCs w:val="24"/>
        </w:rPr>
      </w:pPr>
      <w:r>
        <w:rPr>
          <w:sz w:val="24"/>
          <w:szCs w:val="24"/>
        </w:rPr>
      </w:r>
    </w:p>
    <w:p>
      <w:pPr>
        <w:pStyle w:val="Normal"/>
        <w:shd w:fill="FFFFFF" w:val="clear"/>
        <w:rPr>
          <w:sz w:val="24"/>
          <w:szCs w:val="24"/>
        </w:rPr>
      </w:pPr>
      <w:r>
        <w:rPr>
          <w:sz w:val="22"/>
          <w:szCs w:val="22"/>
        </w:rPr>
        <w:t>132   Пиаже Ж Избранные психологические труды М , 1969</w:t>
      </w:r>
    </w:p>
    <w:p>
      <w:pPr>
        <w:pStyle w:val="Normal"/>
        <w:shd w:fill="FFFFFF" w:val="clear"/>
        <w:rPr>
          <w:sz w:val="24"/>
          <w:szCs w:val="24"/>
        </w:rPr>
      </w:pPr>
      <w:r>
        <w:rPr>
          <w:sz w:val="22"/>
          <w:szCs w:val="22"/>
        </w:rPr>
        <w:t>133  Платонов К К Краткий словарь системы психологических понятий М,1981</w:t>
      </w:r>
    </w:p>
    <w:p>
      <w:pPr>
        <w:pStyle w:val="Normal"/>
        <w:shd w:fill="FFFFFF" w:val="clear"/>
        <w:rPr>
          <w:sz w:val="24"/>
          <w:szCs w:val="24"/>
        </w:rPr>
      </w:pPr>
      <w:r>
        <w:rPr>
          <w:sz w:val="22"/>
          <w:szCs w:val="22"/>
        </w:rPr>
        <w:t>134   Платонов Ю П Социальная психология этнического взаимо</w:t>
        <w:softHyphen/>
        <w:t>действия / Введение в этническую психологию СПб, 1995 С 134-143</w:t>
      </w:r>
    </w:p>
    <w:p>
      <w:pPr>
        <w:pStyle w:val="Normal"/>
        <w:shd w:fill="FFFFFF" w:val="clear"/>
        <w:rPr>
          <w:sz w:val="24"/>
          <w:szCs w:val="24"/>
        </w:rPr>
      </w:pPr>
      <w:r>
        <w:rPr>
          <w:sz w:val="22"/>
          <w:szCs w:val="22"/>
        </w:rPr>
        <w:t>135   Поберезкая Е Ю Исследование коммуникативных мыслитель</w:t>
        <w:softHyphen/>
        <w:t xml:space="preserve">ных задач в деятельности врача Дипломная работа (Яросл </w:t>
      </w:r>
      <w:r>
        <w:rPr>
          <w:sz w:val="22"/>
          <w:szCs w:val="22"/>
          <w:lang w:val="en-US"/>
        </w:rPr>
        <w:t xml:space="preserve">roc </w:t>
      </w:r>
      <w:r>
        <w:rPr>
          <w:sz w:val="22"/>
          <w:szCs w:val="22"/>
        </w:rPr>
        <w:t>ун-т) Ярославль, 1994</w:t>
      </w:r>
    </w:p>
    <w:p>
      <w:pPr>
        <w:pStyle w:val="Normal"/>
        <w:shd w:fill="FFFFFF" w:val="clear"/>
        <w:rPr>
          <w:sz w:val="24"/>
          <w:szCs w:val="24"/>
        </w:rPr>
      </w:pPr>
      <w:r>
        <w:rPr>
          <w:sz w:val="22"/>
          <w:szCs w:val="22"/>
        </w:rPr>
        <w:t>136  ПоваренковЮП Психологический анализ закономерностей познания производственной ситуации // Познавательные процессы теория, эксперимент, практика Сборник научных трудов Ярославль, ЯрГУ, 1990 С 125-136</w:t>
      </w:r>
    </w:p>
    <w:p>
      <w:pPr>
        <w:pStyle w:val="Normal"/>
        <w:shd w:fill="FFFFFF" w:val="clear"/>
        <w:rPr>
          <w:sz w:val="24"/>
          <w:szCs w:val="24"/>
        </w:rPr>
      </w:pPr>
      <w:r>
        <w:rPr>
          <w:sz w:val="22"/>
          <w:szCs w:val="22"/>
        </w:rPr>
        <w:t>137   ПоваренковЮП Формирование профессиональной идентич</w:t>
        <w:softHyphen/>
        <w:t>ности (на материале деятельности учителя) //Ярославский педагоги</w:t>
        <w:softHyphen/>
        <w:t>ческий вестник  1999 №1-2 С 79-85</w:t>
      </w:r>
    </w:p>
    <w:p>
      <w:pPr>
        <w:pStyle w:val="Normal"/>
        <w:shd w:fill="FFFFFF" w:val="clear"/>
        <w:rPr>
          <w:sz w:val="24"/>
          <w:szCs w:val="24"/>
        </w:rPr>
      </w:pPr>
      <w:r>
        <w:rPr>
          <w:sz w:val="22"/>
          <w:szCs w:val="22"/>
        </w:rPr>
        <w:t>138   Поваренков Ю П Психология становления профессионала Ярославль 2000</w:t>
      </w:r>
    </w:p>
    <w:p>
      <w:pPr>
        <w:pStyle w:val="Normal"/>
        <w:shd w:fill="FFFFFF" w:val="clear"/>
        <w:rPr>
          <w:sz w:val="24"/>
          <w:szCs w:val="24"/>
        </w:rPr>
      </w:pPr>
      <w:r>
        <w:rPr>
          <w:sz w:val="22"/>
          <w:szCs w:val="22"/>
        </w:rPr>
        <w:t>13 9 Поваренков Ю П Профессионализация и жизненный путь лич</w:t>
        <w:softHyphen/>
        <w:t xml:space="preserve">ности // Проблемы социальной психологии </w:t>
      </w:r>
      <w:r>
        <w:rPr>
          <w:sz w:val="22"/>
          <w:szCs w:val="22"/>
          <w:lang w:val="en-US"/>
        </w:rPr>
        <w:t xml:space="preserve">XXI </w:t>
      </w:r>
      <w:r>
        <w:rPr>
          <w:sz w:val="22"/>
          <w:szCs w:val="22"/>
        </w:rPr>
        <w:t>столетия Т 2 Ярос</w:t>
        <w:softHyphen/>
        <w:t>лавль, 2001   С 259-272</w:t>
      </w:r>
    </w:p>
    <w:p>
      <w:pPr>
        <w:pStyle w:val="Normal"/>
        <w:shd w:fill="FFFFFF" w:val="clear"/>
        <w:rPr>
          <w:sz w:val="24"/>
          <w:szCs w:val="24"/>
        </w:rPr>
      </w:pPr>
      <w:r>
        <w:rPr>
          <w:sz w:val="22"/>
          <w:szCs w:val="22"/>
        </w:rPr>
        <w:t>140   ПоваренковЮП Психологическое содержание профессио</w:t>
        <w:softHyphen/>
        <w:t>нального становления человека М  Издательство УРАО, 2002</w:t>
      </w:r>
    </w:p>
    <w:p>
      <w:pPr>
        <w:pStyle w:val="Normal"/>
        <w:shd w:fill="FFFFFF" w:val="clear"/>
        <w:rPr>
          <w:sz w:val="24"/>
          <w:szCs w:val="24"/>
        </w:rPr>
      </w:pPr>
      <w:r>
        <w:rPr>
          <w:sz w:val="22"/>
          <w:szCs w:val="22"/>
        </w:rPr>
        <w:t>141   Полякова О Б Применение метода профессиональной пробы в процессе развития профессиональной направленности будущих школь</w:t>
        <w:softHyphen/>
        <w:t>ных психологов //Психология и практика Ежегодник Российского пси</w:t>
        <w:softHyphen/>
        <w:t>хологического общества Т 4, вып 5 Ярославль, 1998 С 200-203</w:t>
      </w:r>
    </w:p>
    <w:p>
      <w:pPr>
        <w:pStyle w:val="Normal"/>
        <w:shd w:fill="FFFFFF" w:val="clear"/>
        <w:rPr>
          <w:sz w:val="24"/>
          <w:szCs w:val="24"/>
        </w:rPr>
      </w:pPr>
      <w:r>
        <w:rPr>
          <w:sz w:val="22"/>
          <w:szCs w:val="22"/>
        </w:rPr>
        <w:t>142  Похилько В И , Федотова Е О Техника репертуарных реше</w:t>
        <w:softHyphen/>
        <w:t>ток в экспериментальной психологии личности// Вопросы психоло</w:t>
        <w:softHyphen/>
        <w:t>гии  1984 №3 С 151-157</w:t>
      </w:r>
    </w:p>
    <w:p>
      <w:pPr>
        <w:pStyle w:val="Normal"/>
        <w:shd w:fill="FFFFFF" w:val="clear"/>
        <w:rPr>
          <w:sz w:val="24"/>
          <w:szCs w:val="24"/>
        </w:rPr>
      </w:pPr>
      <w:r>
        <w:rPr>
          <w:sz w:val="22"/>
          <w:szCs w:val="22"/>
          <w:lang w:val="en-US"/>
        </w:rPr>
        <w:t>1</w:t>
      </w:r>
      <w:r>
        <w:rPr>
          <w:sz w:val="22"/>
          <w:szCs w:val="22"/>
        </w:rPr>
        <w:t>43  Поцелуев С П Символические средства политической иден</w:t>
        <w:softHyphen/>
        <w:t>тичности К анализу постсоветских случаев // Трансформация иденти</w:t>
        <w:softHyphen/>
        <w:t>фикационных структур в современной России М,2001 С 106-160</w:t>
      </w:r>
    </w:p>
    <w:p>
      <w:pPr>
        <w:pStyle w:val="Normal"/>
        <w:shd w:fill="FFFFFF" w:val="clear"/>
        <w:rPr>
          <w:sz w:val="24"/>
          <w:szCs w:val="24"/>
        </w:rPr>
      </w:pPr>
      <w:r>
        <w:rPr>
          <w:sz w:val="22"/>
          <w:szCs w:val="22"/>
        </w:rPr>
        <w:t xml:space="preserve">144  Психологический словарь </w:t>
      </w:r>
      <w:r>
        <w:rPr>
          <w:sz w:val="22"/>
          <w:szCs w:val="22"/>
          <w:lang w:val="en-US"/>
        </w:rPr>
        <w:t>http //azps ru/handbook/p/prof5</w:t>
      </w:r>
      <w:r>
        <w:rPr>
          <w:sz w:val="22"/>
          <w:szCs w:val="22"/>
        </w:rPr>
        <w:t xml:space="preserve">10 </w:t>
      </w:r>
      <w:r>
        <w:rPr>
          <w:sz w:val="22"/>
          <w:szCs w:val="22"/>
          <w:lang w:val="en-US"/>
        </w:rPr>
        <w:t>html</w:t>
      </w:r>
    </w:p>
    <w:p>
      <w:pPr>
        <w:pStyle w:val="Normal"/>
        <w:shd w:fill="FFFFFF" w:val="clear"/>
        <w:rPr>
          <w:sz w:val="24"/>
          <w:szCs w:val="24"/>
        </w:rPr>
      </w:pPr>
      <w:r>
        <w:rPr>
          <w:sz w:val="22"/>
          <w:szCs w:val="22"/>
        </w:rPr>
        <w:t>145   Психология Словарь М , 1990</w:t>
      </w:r>
    </w:p>
    <w:p>
      <w:pPr>
        <w:pStyle w:val="Normal"/>
        <w:shd w:fill="FFFFFF" w:val="clear"/>
        <w:rPr>
          <w:sz w:val="24"/>
          <w:szCs w:val="24"/>
        </w:rPr>
      </w:pPr>
      <w:r>
        <w:rPr>
          <w:sz w:val="22"/>
          <w:szCs w:val="22"/>
        </w:rPr>
        <w:t xml:space="preserve">146   РакитовАИ Цивилизация, культура, технология </w:t>
      </w:r>
      <w:r>
        <w:rPr>
          <w:i/>
          <w:iCs/>
          <w:sz w:val="22"/>
          <w:szCs w:val="22"/>
        </w:rPr>
        <w:t xml:space="preserve">и </w:t>
      </w:r>
      <w:r>
        <w:rPr>
          <w:sz w:val="22"/>
          <w:szCs w:val="22"/>
        </w:rPr>
        <w:t>рынок // Вопросы философии 1992 №5 С 3-16</w:t>
      </w:r>
    </w:p>
    <w:p>
      <w:pPr>
        <w:pStyle w:val="Normal"/>
        <w:shd w:fill="FFFFFF" w:val="clear"/>
        <w:rPr>
          <w:sz w:val="24"/>
          <w:szCs w:val="24"/>
        </w:rPr>
      </w:pPr>
      <w:r>
        <w:rPr>
          <w:sz w:val="22"/>
          <w:szCs w:val="22"/>
        </w:rPr>
        <w:t>147   Роговин М С Чувственный образ и мысль//Вопросы филосо</w:t>
        <w:softHyphen/>
        <w:t>фии 1969 N9 С 44-55</w:t>
      </w:r>
    </w:p>
    <w:p>
      <w:pPr>
        <w:pStyle w:val="Normal"/>
        <w:shd w:fill="FFFFFF" w:val="clear"/>
        <w:rPr>
          <w:sz w:val="24"/>
          <w:szCs w:val="24"/>
        </w:rPr>
      </w:pPr>
      <w:r>
        <w:rPr>
          <w:sz w:val="22"/>
          <w:szCs w:val="22"/>
        </w:rPr>
        <w:t>148   Роджерс К Р К науке о личности // История зарубежной пси хологии Тексты М, 1986 С 199-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1</w:t>
      </w:r>
    </w:p>
    <w:p>
      <w:pPr>
        <w:pStyle w:val="Normal"/>
        <w:shd w:fill="FFFFFF" w:val="clear"/>
        <w:rPr>
          <w:sz w:val="24"/>
          <w:szCs w:val="24"/>
        </w:rPr>
      </w:pPr>
      <w:r>
        <w:rPr>
          <w:sz w:val="24"/>
          <w:szCs w:val="24"/>
        </w:rPr>
      </w:r>
    </w:p>
    <w:p>
      <w:pPr>
        <w:pStyle w:val="Normal"/>
        <w:shd w:fill="FFFFFF" w:val="clear"/>
        <w:rPr>
          <w:sz w:val="24"/>
          <w:szCs w:val="24"/>
        </w:rPr>
      </w:pPr>
      <w:r>
        <w:rPr>
          <w:sz w:val="22"/>
          <w:szCs w:val="22"/>
        </w:rPr>
        <w:t>149.  Садохин А.П., Грушевицкая Т.Г. Этнология. М., 2000.</w:t>
      </w:r>
    </w:p>
    <w:p>
      <w:pPr>
        <w:pStyle w:val="Normal"/>
        <w:shd w:fill="FFFFFF" w:val="clear"/>
        <w:rPr>
          <w:sz w:val="24"/>
          <w:szCs w:val="24"/>
        </w:rPr>
      </w:pPr>
      <w:r>
        <w:rPr>
          <w:sz w:val="22"/>
          <w:szCs w:val="22"/>
        </w:rPr>
        <w:t>150. СикевичЗ.В. Национальное самосознание русских. М., 1996.</w:t>
      </w:r>
    </w:p>
    <w:p>
      <w:pPr>
        <w:pStyle w:val="Normal"/>
        <w:shd w:fill="FFFFFF" w:val="clear"/>
        <w:rPr>
          <w:sz w:val="24"/>
          <w:szCs w:val="24"/>
        </w:rPr>
      </w:pPr>
      <w:r>
        <w:rPr>
          <w:sz w:val="22"/>
          <w:szCs w:val="22"/>
        </w:rPr>
        <w:t>151. Смирнов А.А. Саморегуляция решения логических задач.// Мышление и общение в производственной деятельности. Ярославль, 1981. С.57-67.</w:t>
      </w:r>
    </w:p>
    <w:p>
      <w:pPr>
        <w:pStyle w:val="Normal"/>
        <w:shd w:fill="FFFFFF" w:val="clear"/>
        <w:rPr>
          <w:sz w:val="24"/>
          <w:szCs w:val="24"/>
        </w:rPr>
      </w:pPr>
      <w:r>
        <w:rPr>
          <w:sz w:val="22"/>
          <w:szCs w:val="22"/>
        </w:rPr>
        <w:t>152. Смирнов А.А. Об использовании прошлого опыта в решении мыслительных задач,//Психолого-педагогичеекие проблемы оптими</w:t>
        <w:softHyphen/>
        <w:t>зации деятельности преподавателя вуза. Ярославль, 1984. С. 135-142.</w:t>
      </w:r>
    </w:p>
    <w:p>
      <w:pPr>
        <w:pStyle w:val="Normal"/>
        <w:shd w:fill="FFFFFF" w:val="clear"/>
        <w:rPr>
          <w:sz w:val="24"/>
          <w:szCs w:val="24"/>
        </w:rPr>
      </w:pPr>
      <w:r>
        <w:rPr>
          <w:sz w:val="22"/>
          <w:szCs w:val="22"/>
        </w:rPr>
        <w:t>153. Смирнов А.А., Фефилина Л .В. Влияние специализации буду</w:t>
        <w:softHyphen/>
        <w:t>щих педагогов на умение решать педагогические задачи.//Актуаль-ные проблемы совершенствования подготовки специалистов в вузе. Часть 1. Ярославль, 1999. С. 93-94.</w:t>
      </w:r>
    </w:p>
    <w:p>
      <w:pPr>
        <w:pStyle w:val="Normal"/>
        <w:shd w:fill="FFFFFF" w:val="clear"/>
        <w:rPr>
          <w:sz w:val="24"/>
          <w:szCs w:val="24"/>
        </w:rPr>
      </w:pPr>
      <w:r>
        <w:rPr>
          <w:sz w:val="22"/>
          <w:szCs w:val="22"/>
        </w:rPr>
        <w:t>154. Смирнов А.Н. Понятие этничности в контексте социальных трансформаций: опыт современной России //Трансформация иденти</w:t>
        <w:softHyphen/>
        <w:t>фикационных структур в современной России. М., 2001. С. 160-192.</w:t>
      </w:r>
    </w:p>
    <w:p>
      <w:pPr>
        <w:pStyle w:val="Normal"/>
        <w:shd w:fill="FFFFFF" w:val="clear"/>
        <w:rPr>
          <w:sz w:val="24"/>
          <w:szCs w:val="24"/>
        </w:rPr>
      </w:pPr>
      <w:r>
        <w:rPr>
          <w:sz w:val="22"/>
          <w:szCs w:val="22"/>
          <w:lang w:val="en-US"/>
        </w:rPr>
        <w:t>1</w:t>
      </w:r>
      <w:r>
        <w:rPr>
          <w:sz w:val="22"/>
          <w:szCs w:val="22"/>
        </w:rPr>
        <w:t>55. Снежкова И.А. К проблеме изучения этнического сознания у детей и юношей //Советская этнография. 1982. №1. С.80-88.</w:t>
      </w:r>
    </w:p>
    <w:p>
      <w:pPr>
        <w:pStyle w:val="Normal"/>
        <w:shd w:fill="FFFFFF" w:val="clear"/>
        <w:rPr>
          <w:sz w:val="24"/>
          <w:szCs w:val="24"/>
        </w:rPr>
      </w:pPr>
      <w:r>
        <w:rPr>
          <w:sz w:val="22"/>
          <w:szCs w:val="22"/>
          <w:lang w:val="en-US"/>
        </w:rPr>
        <w:t>1</w:t>
      </w:r>
      <w:r>
        <w:rPr>
          <w:sz w:val="22"/>
          <w:szCs w:val="22"/>
        </w:rPr>
        <w:t>56. Соколова Е.Т., Бурлакова Н.С., Лэонтиу Ф. К обоснованию клинико-психологического изучения расстройства тендерной идентич</w:t>
        <w:softHyphen/>
        <w:t>ности // Вопросы психологии. 2001. №6. С. 3-16.</w:t>
      </w:r>
    </w:p>
    <w:p>
      <w:pPr>
        <w:pStyle w:val="Normal"/>
        <w:shd w:fill="FFFFFF" w:val="clear"/>
        <w:rPr>
          <w:sz w:val="24"/>
          <w:szCs w:val="24"/>
        </w:rPr>
      </w:pPr>
      <w:r>
        <w:rPr>
          <w:sz w:val="22"/>
          <w:szCs w:val="22"/>
        </w:rPr>
        <w:t>157. СолдатоваГ.У. Психология межэтнической напряженности. М., 1998.</w:t>
      </w:r>
    </w:p>
    <w:p>
      <w:pPr>
        <w:pStyle w:val="Normal"/>
        <w:shd w:fill="FFFFFF" w:val="clear"/>
        <w:rPr>
          <w:sz w:val="24"/>
          <w:szCs w:val="24"/>
        </w:rPr>
      </w:pPr>
      <w:r>
        <w:rPr>
          <w:sz w:val="22"/>
          <w:szCs w:val="22"/>
          <w:lang w:val="en-US"/>
        </w:rPr>
        <w:t>1</w:t>
      </w:r>
      <w:r>
        <w:rPr>
          <w:sz w:val="22"/>
          <w:szCs w:val="22"/>
        </w:rPr>
        <w:t>58. Солондаев В.К. Особенности проблемных ситуаций в мышле</w:t>
        <w:softHyphen/>
        <w:t>нии практика// Психология субъекта профессиональной деятельнос</w:t>
        <w:softHyphen/>
        <w:t xml:space="preserve">ти. М., Ярославль, </w:t>
      </w:r>
      <w:r>
        <w:rPr>
          <w:sz w:val="22"/>
          <w:szCs w:val="22"/>
          <w:lang w:val="en-US"/>
        </w:rPr>
        <w:t>2001.C.258-271.</w:t>
      </w:r>
    </w:p>
    <w:p>
      <w:pPr>
        <w:pStyle w:val="Normal"/>
        <w:shd w:fill="FFFFFF" w:val="clear"/>
        <w:rPr>
          <w:sz w:val="24"/>
          <w:szCs w:val="24"/>
        </w:rPr>
      </w:pPr>
      <w:r>
        <w:rPr>
          <w:sz w:val="22"/>
          <w:szCs w:val="22"/>
        </w:rPr>
        <w:t>159. Соснин В.А. Культура и межгрупповые процессы: этноцент</w:t>
        <w:softHyphen/>
        <w:t>ризм, конфликты и тенденции национальной идентификации. // Психо</w:t>
        <w:softHyphen/>
        <w:t>логический журнал. 1997. № 3.</w:t>
      </w:r>
    </w:p>
    <w:p>
      <w:pPr>
        <w:pStyle w:val="Normal"/>
        <w:shd w:fill="FFFFFF" w:val="clear"/>
        <w:rPr>
          <w:sz w:val="24"/>
          <w:szCs w:val="24"/>
        </w:rPr>
      </w:pPr>
      <w:r>
        <w:rPr>
          <w:sz w:val="22"/>
          <w:szCs w:val="22"/>
        </w:rPr>
        <w:t xml:space="preserve">160. Степанова М.А. Профессия: практический психолог </w:t>
      </w:r>
      <w:r>
        <w:rPr>
          <w:i/>
          <w:iCs/>
          <w:sz w:val="22"/>
          <w:szCs w:val="22"/>
        </w:rPr>
        <w:t xml:space="preserve">Л </w:t>
      </w:r>
      <w:r>
        <w:rPr>
          <w:sz w:val="22"/>
          <w:szCs w:val="22"/>
        </w:rPr>
        <w:t>Вопро</w:t>
        <w:softHyphen/>
        <w:t xml:space="preserve">сы психологии. 2001. №5. </w:t>
      </w:r>
      <w:r>
        <w:rPr>
          <w:sz w:val="22"/>
          <w:szCs w:val="22"/>
          <w:lang w:val="en-US"/>
        </w:rPr>
        <w:t>C.8-S5.</w:t>
      </w:r>
    </w:p>
    <w:p>
      <w:pPr>
        <w:pStyle w:val="Normal"/>
        <w:shd w:fill="FFFFFF" w:val="clear"/>
        <w:rPr>
          <w:sz w:val="24"/>
          <w:szCs w:val="24"/>
        </w:rPr>
      </w:pPr>
      <w:r>
        <w:rPr>
          <w:sz w:val="22"/>
          <w:szCs w:val="22"/>
        </w:rPr>
        <w:t>161.  Стефаненко Т.Г. Изучение идентификационных процессов в психологии и смежных науках//Трансформация идентификационных структур в современной России. М., 2001. С. 11-30.</w:t>
      </w:r>
    </w:p>
    <w:p>
      <w:pPr>
        <w:pStyle w:val="Normal"/>
        <w:shd w:fill="FFFFFF" w:val="clear"/>
        <w:rPr>
          <w:sz w:val="24"/>
          <w:szCs w:val="24"/>
        </w:rPr>
      </w:pPr>
      <w:r>
        <w:rPr>
          <w:sz w:val="22"/>
          <w:szCs w:val="22"/>
        </w:rPr>
        <w:t>162. Стефаненко Т.Г. Социальная психология этнической идентич</w:t>
        <w:softHyphen/>
        <w:t>ности. Дисс.... д-ра псих. наук. М., МГУ, 1999(6).</w:t>
      </w:r>
    </w:p>
    <w:p>
      <w:pPr>
        <w:pStyle w:val="Normal"/>
        <w:shd w:fill="FFFFFF" w:val="clear"/>
        <w:rPr>
          <w:sz w:val="24"/>
          <w:szCs w:val="24"/>
        </w:rPr>
      </w:pPr>
      <w:r>
        <w:rPr>
          <w:sz w:val="22"/>
          <w:szCs w:val="22"/>
        </w:rPr>
        <w:t xml:space="preserve">163.  Стефаненко Т.Г. Этнопсихология. М., </w:t>
      </w:r>
      <w:r>
        <w:rPr>
          <w:sz w:val="22"/>
          <w:szCs w:val="22"/>
          <w:lang w:val="en-US"/>
        </w:rPr>
        <w:t>1999(a).</w:t>
      </w:r>
    </w:p>
    <w:p>
      <w:pPr>
        <w:pStyle w:val="Normal"/>
        <w:shd w:fill="FFFFFF" w:val="clear"/>
        <w:rPr>
          <w:sz w:val="24"/>
          <w:szCs w:val="24"/>
        </w:rPr>
      </w:pPr>
      <w:r>
        <w:rPr>
          <w:sz w:val="22"/>
          <w:szCs w:val="22"/>
        </w:rPr>
        <w:t>164.  Стрелков Ю.К, Операционально-смысловые структуры про</w:t>
        <w:softHyphen/>
        <w:t>фессионального опыта. // Вестник МГУ. №3. 1990. С.50 -55.</w:t>
      </w:r>
    </w:p>
    <w:p>
      <w:pPr>
        <w:pStyle w:val="Normal"/>
        <w:shd w:fill="FFFFFF" w:val="clear"/>
        <w:rPr>
          <w:sz w:val="24"/>
          <w:szCs w:val="24"/>
        </w:rPr>
      </w:pPr>
      <w:r>
        <w:rPr>
          <w:sz w:val="22"/>
          <w:szCs w:val="22"/>
        </w:rPr>
        <w:t>165. Субботина КХС. Влияние уровня профессионализации на восприятие проблемности в практической деятельности Дипломная работа (Яросл гос ун-т). Ярославль, 20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4</w:t>
      </w:r>
    </w:p>
    <w:p>
      <w:pPr>
        <w:pStyle w:val="Normal"/>
        <w:shd w:fill="FFFFFF" w:val="clear"/>
        <w:rPr>
          <w:sz w:val="24"/>
          <w:szCs w:val="24"/>
        </w:rPr>
      </w:pPr>
      <w:r>
        <w:rPr>
          <w:sz w:val="24"/>
          <w:szCs w:val="24"/>
        </w:rPr>
      </w:r>
    </w:p>
    <w:p>
      <w:pPr>
        <w:pStyle w:val="Normal"/>
        <w:shd w:fill="FFFFFF" w:val="clear"/>
        <w:rPr>
          <w:sz w:val="24"/>
          <w:szCs w:val="24"/>
        </w:rPr>
      </w:pPr>
      <w:r>
        <w:rPr>
          <w:sz w:val="22"/>
          <w:szCs w:val="22"/>
        </w:rPr>
        <w:t>166. Теплов Б. М. Проблемы индивидуальных различий. М., 1961.</w:t>
      </w:r>
    </w:p>
    <w:p>
      <w:pPr>
        <w:pStyle w:val="Normal"/>
        <w:shd w:fill="FFFFFF" w:val="clear"/>
        <w:rPr>
          <w:sz w:val="24"/>
          <w:szCs w:val="24"/>
        </w:rPr>
      </w:pPr>
      <w:r>
        <w:rPr>
          <w:sz w:val="22"/>
          <w:szCs w:val="22"/>
        </w:rPr>
        <w:t>167. Тернер Дж.С.,ОуксП.Дж.,Хеслем С. А., Дэвид В. Социальная идентичность, самокатегоризация и группа // Иностранная психоло</w:t>
        <w:softHyphen/>
        <w:t>гия. 1994. №2. С. 8-17.</w:t>
      </w:r>
    </w:p>
    <w:p>
      <w:pPr>
        <w:pStyle w:val="Normal"/>
        <w:shd w:fill="FFFFFF" w:val="clear"/>
        <w:rPr>
          <w:sz w:val="24"/>
          <w:szCs w:val="24"/>
        </w:rPr>
      </w:pPr>
      <w:r>
        <w:rPr>
          <w:sz w:val="22"/>
          <w:szCs w:val="22"/>
        </w:rPr>
        <w:t>168. Толстых А. В. Неизвестный классик // Эриксон Э. Идентич</w:t>
        <w:softHyphen/>
        <w:t>ность: юность и кризис. М., 1996. С. 5-19.</w:t>
      </w:r>
    </w:p>
    <w:p>
      <w:pPr>
        <w:pStyle w:val="Normal"/>
        <w:shd w:fill="FFFFFF" w:val="clear"/>
        <w:rPr>
          <w:sz w:val="24"/>
          <w:szCs w:val="24"/>
        </w:rPr>
      </w:pPr>
      <w:r>
        <w:rPr>
          <w:sz w:val="22"/>
          <w:szCs w:val="22"/>
          <w:lang w:val="en-US"/>
        </w:rPr>
        <w:t>1</w:t>
      </w:r>
      <w:r>
        <w:rPr>
          <w:sz w:val="22"/>
          <w:szCs w:val="22"/>
        </w:rPr>
        <w:t>69. Трифонова С. А. Некоторые вопросы психологии ситуации. Ярославль, 2000.</w:t>
      </w:r>
    </w:p>
    <w:p>
      <w:pPr>
        <w:pStyle w:val="Normal"/>
        <w:shd w:fill="FFFFFF" w:val="clear"/>
        <w:rPr>
          <w:sz w:val="24"/>
          <w:szCs w:val="24"/>
        </w:rPr>
      </w:pPr>
      <w:r>
        <w:rPr>
          <w:sz w:val="22"/>
          <w:szCs w:val="22"/>
        </w:rPr>
        <w:t>170. Урванцев Л.П. Проблемы специфичности обобщений в прак</w:t>
        <w:softHyphen/>
        <w:t>тическом мышлении.//Изучение практического мышления: итоги и пер</w:t>
        <w:softHyphen/>
        <w:t>спективы. Ярославль,! 999. С.24-65.</w:t>
      </w:r>
    </w:p>
    <w:p>
      <w:pPr>
        <w:pStyle w:val="Normal"/>
        <w:shd w:fill="FFFFFF" w:val="clear"/>
        <w:rPr>
          <w:sz w:val="24"/>
          <w:szCs w:val="24"/>
        </w:rPr>
      </w:pPr>
      <w:r>
        <w:rPr>
          <w:sz w:val="22"/>
          <w:szCs w:val="22"/>
        </w:rPr>
        <w:t>171.  Философский энциклопедический словарь. М., 1989.</w:t>
      </w:r>
    </w:p>
    <w:p>
      <w:pPr>
        <w:pStyle w:val="Normal"/>
        <w:shd w:fill="FFFFFF" w:val="clear"/>
        <w:rPr>
          <w:sz w:val="24"/>
          <w:szCs w:val="24"/>
        </w:rPr>
      </w:pPr>
      <w:r>
        <w:rPr>
          <w:sz w:val="22"/>
          <w:szCs w:val="22"/>
        </w:rPr>
        <w:t>172.  Франселла Ф., Баннистер Д. Новый метод исследования лич</w:t>
        <w:softHyphen/>
        <w:t>ности. М„ 1987.</w:t>
      </w:r>
    </w:p>
    <w:p>
      <w:pPr>
        <w:pStyle w:val="Normal"/>
        <w:shd w:fill="FFFFFF" w:val="clear"/>
        <w:rPr>
          <w:sz w:val="24"/>
          <w:szCs w:val="24"/>
        </w:rPr>
      </w:pPr>
      <w:r>
        <w:rPr>
          <w:sz w:val="22"/>
          <w:szCs w:val="22"/>
        </w:rPr>
        <w:t>173.  Фрейд 3. Массовая психология и анализ человеческого «Я» // «Я» н «Оно». Труды разных лет. Тбилиси, 1991.</w:t>
      </w:r>
    </w:p>
    <w:p>
      <w:pPr>
        <w:pStyle w:val="Normal"/>
        <w:shd w:fill="FFFFFF" w:val="clear"/>
        <w:rPr>
          <w:sz w:val="24"/>
          <w:szCs w:val="24"/>
        </w:rPr>
      </w:pPr>
      <w:r>
        <w:rPr>
          <w:sz w:val="22"/>
          <w:szCs w:val="22"/>
        </w:rPr>
        <w:t>174.  Фромм Э. Анатомия человеческой деструктивности. М., 1998.</w:t>
      </w:r>
    </w:p>
    <w:p>
      <w:pPr>
        <w:pStyle w:val="Normal"/>
        <w:shd w:fill="FFFFFF" w:val="clear"/>
        <w:rPr>
          <w:sz w:val="24"/>
          <w:szCs w:val="24"/>
        </w:rPr>
      </w:pPr>
      <w:r>
        <w:rPr>
          <w:sz w:val="22"/>
          <w:szCs w:val="22"/>
        </w:rPr>
        <w:t>175.  ФроммЭ. Бегство от свободы. М., 1990.</w:t>
      </w:r>
    </w:p>
    <w:p>
      <w:pPr>
        <w:pStyle w:val="Normal"/>
        <w:shd w:fill="FFFFFF" w:val="clear"/>
        <w:rPr>
          <w:sz w:val="24"/>
          <w:szCs w:val="24"/>
        </w:rPr>
      </w:pPr>
      <w:r>
        <w:rPr>
          <w:sz w:val="22"/>
          <w:szCs w:val="22"/>
        </w:rPr>
        <w:t>176. Фромм Э. Душа человека. М., 1992.</w:t>
      </w:r>
    </w:p>
    <w:p>
      <w:pPr>
        <w:pStyle w:val="Normal"/>
        <w:shd w:fill="FFFFFF" w:val="clear"/>
        <w:rPr>
          <w:sz w:val="24"/>
          <w:szCs w:val="24"/>
        </w:rPr>
      </w:pPr>
      <w:r>
        <w:rPr>
          <w:sz w:val="22"/>
          <w:szCs w:val="22"/>
        </w:rPr>
        <w:t>177. Ханина И.Б. К вопросу о профессиональной составляющей в структуре образа мира. // Вестник МГУ. №3. 1990. С. 42-50.</w:t>
      </w:r>
    </w:p>
    <w:p>
      <w:pPr>
        <w:pStyle w:val="Normal"/>
        <w:shd w:fill="FFFFFF" w:val="clear"/>
        <w:rPr>
          <w:sz w:val="24"/>
          <w:szCs w:val="24"/>
        </w:rPr>
      </w:pPr>
      <w:r>
        <w:rPr>
          <w:sz w:val="22"/>
          <w:szCs w:val="22"/>
        </w:rPr>
        <w:t>178. Хараш А.У. «Другой» и его функции в развитии «я» // Обще</w:t>
        <w:softHyphen/>
        <w:t>ние и развитие психики. М., 1986. С. 21-31.</w:t>
      </w:r>
    </w:p>
    <w:p>
      <w:pPr>
        <w:pStyle w:val="Normal"/>
        <w:shd w:fill="FFFFFF" w:val="clear"/>
        <w:rPr>
          <w:sz w:val="24"/>
          <w:szCs w:val="24"/>
        </w:rPr>
      </w:pPr>
      <w:r>
        <w:rPr>
          <w:sz w:val="22"/>
          <w:szCs w:val="22"/>
        </w:rPr>
        <w:t>179.  Хотинец В.Ю. Этническое самосознание. СПб., 2000.</w:t>
      </w:r>
    </w:p>
    <w:p>
      <w:pPr>
        <w:pStyle w:val="Normal"/>
        <w:shd w:fill="FFFFFF" w:val="clear"/>
        <w:rPr>
          <w:sz w:val="24"/>
          <w:szCs w:val="24"/>
        </w:rPr>
      </w:pPr>
      <w:r>
        <w:rPr>
          <w:sz w:val="22"/>
          <w:szCs w:val="22"/>
        </w:rPr>
        <w:t>180. ХьеллЛ., Зинтлер Д. Теории личности. СПб., 1997.</w:t>
      </w:r>
    </w:p>
    <w:p>
      <w:pPr>
        <w:pStyle w:val="Normal"/>
        <w:shd w:fill="FFFFFF" w:val="clear"/>
        <w:rPr>
          <w:sz w:val="24"/>
          <w:szCs w:val="24"/>
        </w:rPr>
      </w:pPr>
      <w:r>
        <w:rPr>
          <w:sz w:val="22"/>
          <w:szCs w:val="22"/>
        </w:rPr>
        <w:t>181.  Цуциев А. А. Развитие идентификационной структуры в Севе</w:t>
        <w:softHyphen/>
        <w:t>ро-Кавказском периферийном поясе// Демократическое развитие ре</w:t>
        <w:softHyphen/>
        <w:t xml:space="preserve">гионов как условие построения гражданского общества в Российской Федерации. Тезисы докладов. Владикавказ. 1998. С. </w:t>
      </w:r>
      <w:r>
        <w:rPr>
          <w:sz w:val="22"/>
          <w:szCs w:val="22"/>
          <w:lang w:val="en-US"/>
        </w:rPr>
        <w:t>1</w:t>
      </w:r>
      <w:r>
        <w:rPr>
          <w:sz w:val="22"/>
          <w:szCs w:val="22"/>
        </w:rPr>
        <w:t>1-13.</w:t>
      </w:r>
    </w:p>
    <w:p>
      <w:pPr>
        <w:pStyle w:val="Normal"/>
        <w:shd w:fill="FFFFFF" w:val="clear"/>
        <w:rPr>
          <w:sz w:val="24"/>
          <w:szCs w:val="24"/>
        </w:rPr>
      </w:pPr>
      <w:r>
        <w:rPr>
          <w:sz w:val="22"/>
          <w:szCs w:val="22"/>
        </w:rPr>
        <w:t>182.  Чирков В.И. Мотивационные механизмы преодоления про</w:t>
        <w:softHyphen/>
        <w:t>блемных ситуаций в трудовой деятельности // Психология труда в условиях проблемных ситуаций. Саратов, 1996. С. 127-136.</w:t>
      </w:r>
    </w:p>
    <w:p>
      <w:pPr>
        <w:pStyle w:val="Normal"/>
        <w:shd w:fill="FFFFFF" w:val="clear"/>
        <w:rPr>
          <w:sz w:val="24"/>
          <w:szCs w:val="24"/>
        </w:rPr>
      </w:pPr>
      <w:r>
        <w:rPr>
          <w:sz w:val="22"/>
          <w:szCs w:val="22"/>
          <w:lang w:val="en-US"/>
        </w:rPr>
        <w:t xml:space="preserve">i </w:t>
      </w:r>
      <w:r>
        <w:rPr>
          <w:sz w:val="22"/>
          <w:szCs w:val="22"/>
        </w:rPr>
        <w:t>83. Шадриков В.Д. Психология деятельности и способностей че</w:t>
        <w:softHyphen/>
        <w:t>ловека. М., 1996.</w:t>
      </w:r>
    </w:p>
    <w:p>
      <w:pPr>
        <w:pStyle w:val="Normal"/>
        <w:shd w:fill="FFFFFF" w:val="clear"/>
        <w:rPr>
          <w:sz w:val="24"/>
          <w:szCs w:val="24"/>
        </w:rPr>
      </w:pPr>
      <w:r>
        <w:rPr>
          <w:sz w:val="22"/>
          <w:szCs w:val="22"/>
        </w:rPr>
        <w:t>184.  Шибутанн Т. Социальная психология. Ростов-на-Дону, !999.</w:t>
      </w:r>
    </w:p>
    <w:p>
      <w:pPr>
        <w:pStyle w:val="Normal"/>
        <w:shd w:fill="FFFFFF" w:val="clear"/>
        <w:rPr>
          <w:sz w:val="24"/>
          <w:szCs w:val="24"/>
        </w:rPr>
      </w:pPr>
      <w:r>
        <w:rPr>
          <w:sz w:val="22"/>
          <w:szCs w:val="22"/>
        </w:rPr>
        <w:t>185. Шиканов В.И. Теоретические основы тактических операций в расследовании преступлений. Иркутск, 1983.</w:t>
      </w:r>
    </w:p>
    <w:p>
      <w:pPr>
        <w:pStyle w:val="Normal"/>
        <w:shd w:fill="FFFFFF" w:val="clear"/>
        <w:rPr>
          <w:sz w:val="24"/>
          <w:szCs w:val="24"/>
        </w:rPr>
      </w:pPr>
      <w:r>
        <w:rPr>
          <w:sz w:val="22"/>
          <w:szCs w:val="22"/>
        </w:rPr>
        <w:t xml:space="preserve">186. Шихирев </w:t>
      </w:r>
      <w:r>
        <w:rPr>
          <w:sz w:val="22"/>
          <w:szCs w:val="22"/>
          <w:lang w:val="en-US"/>
        </w:rPr>
        <w:t xml:space="preserve">II.H. </w:t>
      </w:r>
      <w:r>
        <w:rPr>
          <w:sz w:val="22"/>
          <w:szCs w:val="22"/>
        </w:rPr>
        <w:t>Современная социальная психология. М., 2000. ] 87. Шрейдер Л.Б. Профессиональная идентичность и память: олыт</w:t>
      </w:r>
    </w:p>
    <w:p>
      <w:pPr>
        <w:pStyle w:val="Normal"/>
        <w:shd w:fill="FFFFFF" w:val="clear"/>
        <w:rPr>
          <w:sz w:val="24"/>
          <w:szCs w:val="24"/>
        </w:rPr>
      </w:pPr>
      <w:r>
        <w:rPr>
          <w:sz w:val="22"/>
          <w:szCs w:val="22"/>
        </w:rPr>
        <w:t>генетической реконструкции // Мир психологии. 2001 №1. С. 64-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5</w:t>
      </w:r>
    </w:p>
    <w:p>
      <w:pPr>
        <w:pStyle w:val="Normal"/>
        <w:shd w:fill="FFFFFF" w:val="clear"/>
        <w:rPr>
          <w:sz w:val="24"/>
          <w:szCs w:val="24"/>
        </w:rPr>
      </w:pPr>
      <w:r>
        <w:rPr>
          <w:sz w:val="24"/>
          <w:szCs w:val="24"/>
        </w:rPr>
      </w:r>
    </w:p>
    <w:p>
      <w:pPr>
        <w:pStyle w:val="Normal"/>
        <w:shd w:fill="FFFFFF" w:val="clear"/>
        <w:rPr>
          <w:sz w:val="24"/>
          <w:szCs w:val="24"/>
        </w:rPr>
      </w:pPr>
      <w:r>
        <w:rPr/>
        <w:t>188.  Эриксон Э. Идентичность: юность и кризис. М., 1996а.</w:t>
      </w:r>
    </w:p>
    <w:p>
      <w:pPr>
        <w:pStyle w:val="Normal"/>
        <w:shd w:fill="FFFFFF" w:val="clear"/>
        <w:rPr>
          <w:sz w:val="24"/>
          <w:szCs w:val="24"/>
        </w:rPr>
      </w:pPr>
      <w:r>
        <w:rPr/>
        <w:t>189.  Эриксон Э. Молодой Лютер. М., 19966.</w:t>
      </w:r>
    </w:p>
    <w:p>
      <w:pPr>
        <w:pStyle w:val="Normal"/>
        <w:shd w:fill="FFFFFF" w:val="clear"/>
        <w:rPr>
          <w:sz w:val="24"/>
          <w:szCs w:val="24"/>
        </w:rPr>
      </w:pPr>
      <w:r>
        <w:rPr/>
        <w:t>190.  Эриксон Э. Детство и общество. М., 1996в.</w:t>
      </w:r>
    </w:p>
    <w:p>
      <w:pPr>
        <w:pStyle w:val="Normal"/>
        <w:shd w:fill="FFFFFF" w:val="clear"/>
        <w:rPr>
          <w:sz w:val="24"/>
          <w:szCs w:val="24"/>
        </w:rPr>
      </w:pPr>
      <w:r>
        <w:rPr/>
        <w:t>191. Ядов В. А. Социальные и социально-психологические меха</w:t>
        <w:softHyphen/>
        <w:t>низмы формирования социальной идентичности личности.// Мир Рос</w:t>
        <w:softHyphen/>
        <w:t>сии, 1995 (а), № 3-^1.</w:t>
      </w:r>
    </w:p>
    <w:p>
      <w:pPr>
        <w:pStyle w:val="Normal"/>
        <w:shd w:fill="FFFFFF" w:val="clear"/>
        <w:rPr>
          <w:sz w:val="24"/>
          <w:szCs w:val="24"/>
        </w:rPr>
      </w:pPr>
      <w:r>
        <w:rPr/>
        <w:t>192. Ядов В.А. Социологическое исследование: методология, про</w:t>
        <w:softHyphen/>
        <w:t>граммы, методы. Самара, 1995 (б).</w:t>
      </w:r>
    </w:p>
    <w:p>
      <w:pPr>
        <w:pStyle w:val="Normal"/>
        <w:shd w:fill="FFFFFF" w:val="clear"/>
        <w:rPr>
          <w:sz w:val="24"/>
          <w:szCs w:val="24"/>
        </w:rPr>
      </w:pPr>
      <w:r>
        <w:rPr/>
        <w:t>193.  Якушин СЮ. Тактические приемы при расследовании пре</w:t>
        <w:softHyphen/>
        <w:t>ступлений. Казань, 1983.</w:t>
      </w:r>
    </w:p>
    <w:p>
      <w:pPr>
        <w:pStyle w:val="Normal"/>
        <w:shd w:fill="FFFFFF" w:val="clear"/>
        <w:rPr>
          <w:sz w:val="24"/>
          <w:szCs w:val="24"/>
        </w:rPr>
      </w:pPr>
      <w:r>
        <w:rPr/>
        <w:t xml:space="preserve">194.   </w:t>
      </w:r>
      <w:r>
        <w:rPr>
          <w:lang w:val="en-US"/>
        </w:rPr>
        <w:t xml:space="preserve">Abrams D., Hogg </w:t>
      </w:r>
      <w:r>
        <w:rPr/>
        <w:t xml:space="preserve">М.А. </w:t>
      </w:r>
      <w:r>
        <w:rPr>
          <w:lang w:val="en-US"/>
        </w:rPr>
        <w:t xml:space="preserve">An introduction to the social identity approach </w:t>
      </w:r>
      <w:r>
        <w:rPr/>
        <w:t xml:space="preserve">/ </w:t>
      </w:r>
      <w:r>
        <w:rPr>
          <w:lang w:val="en-US"/>
        </w:rPr>
        <w:t xml:space="preserve">Social identity theory. NY, </w:t>
      </w:r>
      <w:r>
        <w:rPr/>
        <w:t xml:space="preserve">1990. С 1-10.297 </w:t>
      </w:r>
      <w:r>
        <w:rPr>
          <w:lang w:val="en-US"/>
        </w:rPr>
        <w:t>p.</w:t>
      </w:r>
    </w:p>
    <w:p>
      <w:pPr>
        <w:pStyle w:val="Normal"/>
        <w:shd w:fill="FFFFFF" w:val="clear"/>
        <w:rPr>
          <w:sz w:val="24"/>
          <w:szCs w:val="24"/>
        </w:rPr>
      </w:pPr>
      <w:r>
        <w:rPr/>
        <w:t xml:space="preserve">195.   </w:t>
      </w:r>
      <w:r>
        <w:rPr>
          <w:lang w:val="en-US"/>
        </w:rPr>
        <w:t xml:space="preserve">Abrams D. Social Identity, self as Structure and Self as Process </w:t>
      </w:r>
      <w:r>
        <w:rPr/>
        <w:t xml:space="preserve">/ </w:t>
      </w:r>
      <w:r>
        <w:rPr>
          <w:lang w:val="en-US"/>
        </w:rPr>
        <w:t xml:space="preserve">Social Group </w:t>
      </w:r>
      <w:r>
        <w:rPr/>
        <w:t xml:space="preserve">&amp; </w:t>
      </w:r>
      <w:r>
        <w:rPr>
          <w:lang w:val="en-US"/>
        </w:rPr>
        <w:t xml:space="preserve">Identities. Oxford, </w:t>
      </w:r>
      <w:r>
        <w:rPr/>
        <w:t>1996.</w:t>
      </w:r>
    </w:p>
    <w:p>
      <w:pPr>
        <w:pStyle w:val="Normal"/>
        <w:shd w:fill="FFFFFF" w:val="clear"/>
        <w:rPr>
          <w:sz w:val="24"/>
          <w:szCs w:val="24"/>
        </w:rPr>
      </w:pPr>
      <w:r>
        <w:rPr/>
        <w:t xml:space="preserve">196.   </w:t>
      </w:r>
      <w:r>
        <w:rPr>
          <w:lang w:val="en-US"/>
        </w:rPr>
        <w:t xml:space="preserve">Alexsander C., Wiley M. Situated activity and identity formation </w:t>
      </w:r>
      <w:r>
        <w:rPr/>
        <w:t xml:space="preserve">/ </w:t>
      </w:r>
      <w:r>
        <w:rPr>
          <w:lang w:val="en-US"/>
        </w:rPr>
        <w:t xml:space="preserve">Social Psychology: Sociological Perspectives. NY, </w:t>
      </w:r>
      <w:r>
        <w:rPr/>
        <w:t>1981.</w:t>
      </w:r>
    </w:p>
    <w:p>
      <w:pPr>
        <w:pStyle w:val="Normal"/>
        <w:shd w:fill="FFFFFF" w:val="clear"/>
        <w:rPr>
          <w:sz w:val="24"/>
          <w:szCs w:val="24"/>
        </w:rPr>
      </w:pPr>
      <w:r>
        <w:rPr/>
        <w:t xml:space="preserve">197.   </w:t>
      </w:r>
      <w:r>
        <w:rPr>
          <w:lang w:val="en-US"/>
        </w:rPr>
        <w:t xml:space="preserve">Augoustinos M., Walker I, Social cognition. London-New Delhi, </w:t>
      </w:r>
      <w:r>
        <w:rPr/>
        <w:t>1995.</w:t>
      </w:r>
    </w:p>
    <w:p>
      <w:pPr>
        <w:pStyle w:val="Normal"/>
        <w:shd w:fill="FFFFFF" w:val="clear"/>
        <w:rPr>
          <w:sz w:val="24"/>
          <w:szCs w:val="24"/>
        </w:rPr>
      </w:pPr>
      <w:r>
        <w:rPr/>
        <w:t xml:space="preserve">198.   </w:t>
      </w:r>
      <w:r>
        <w:rPr>
          <w:lang w:val="en-US"/>
        </w:rPr>
        <w:t xml:space="preserve">Barth F. Enduring and Emerging Issues in the Analysis of Ethnicity </w:t>
      </w:r>
      <w:r>
        <w:rPr/>
        <w:t xml:space="preserve">/ / </w:t>
      </w:r>
      <w:r>
        <w:rPr>
          <w:lang w:val="en-US"/>
        </w:rPr>
        <w:t xml:space="preserve">The Anthropology of Ethnicity </w:t>
      </w:r>
      <w:r>
        <w:rPr/>
        <w:t xml:space="preserve">/ </w:t>
      </w:r>
      <w:r>
        <w:rPr>
          <w:lang w:val="en-US"/>
        </w:rPr>
        <w:t xml:space="preserve">Beyond «Ethnic Groups and Boundaries». Amsterdam, </w:t>
      </w:r>
      <w:r>
        <w:rPr/>
        <w:t>1994,</w:t>
      </w:r>
    </w:p>
    <w:p>
      <w:pPr>
        <w:pStyle w:val="Normal"/>
        <w:shd w:fill="FFFFFF" w:val="clear"/>
        <w:rPr>
          <w:sz w:val="24"/>
          <w:szCs w:val="24"/>
        </w:rPr>
      </w:pPr>
      <w:r>
        <w:rPr/>
        <w:t xml:space="preserve">199.   </w:t>
      </w:r>
      <w:r>
        <w:rPr>
          <w:lang w:val="en-US"/>
        </w:rPr>
        <w:t xml:space="preserve">Bauman Z., Identity </w:t>
      </w:r>
      <w:r>
        <w:rPr/>
        <w:t xml:space="preserve">- </w:t>
      </w:r>
      <w:r>
        <w:rPr>
          <w:lang w:val="en-US"/>
        </w:rPr>
        <w:t xml:space="preserve">Then, Now, what For? </w:t>
      </w:r>
      <w:r>
        <w:rPr/>
        <w:t xml:space="preserve">// </w:t>
      </w:r>
      <w:r>
        <w:rPr>
          <w:lang w:val="en-US"/>
        </w:rPr>
        <w:t xml:space="preserve">Polish sociological review. </w:t>
      </w:r>
      <w:r>
        <w:rPr/>
        <w:t xml:space="preserve">1998.3 (123). </w:t>
      </w:r>
      <w:r>
        <w:rPr>
          <w:lang w:val="en-US"/>
        </w:rPr>
        <w:t xml:space="preserve">Pp. </w:t>
      </w:r>
      <w:r>
        <w:rPr/>
        <w:t>206- 216.</w:t>
      </w:r>
    </w:p>
    <w:p>
      <w:pPr>
        <w:pStyle w:val="Normal"/>
        <w:shd w:fill="FFFFFF" w:val="clear"/>
        <w:rPr>
          <w:sz w:val="24"/>
          <w:szCs w:val="24"/>
        </w:rPr>
      </w:pPr>
      <w:r>
        <w:rPr/>
        <w:t xml:space="preserve">200.   </w:t>
      </w:r>
      <w:r>
        <w:rPr>
          <w:lang w:val="en-US"/>
        </w:rPr>
        <w:t xml:space="preserve">Baumeister R.F. Identity: Cultural change and the struggle for self. NY, </w:t>
      </w:r>
      <w:r>
        <w:rPr/>
        <w:t>1986.</w:t>
      </w:r>
    </w:p>
    <w:p>
      <w:pPr>
        <w:pStyle w:val="Normal"/>
        <w:shd w:fill="FFFFFF" w:val="clear"/>
        <w:rPr>
          <w:sz w:val="24"/>
          <w:szCs w:val="24"/>
        </w:rPr>
      </w:pPr>
      <w:r>
        <w:rPr/>
        <w:t xml:space="preserve">201.   </w:t>
      </w:r>
      <w:r>
        <w:rPr>
          <w:lang w:val="en-US"/>
        </w:rPr>
        <w:t xml:space="preserve">Benedict M., On Cyberspace and virtual reality </w:t>
      </w:r>
      <w:r>
        <w:rPr/>
        <w:t xml:space="preserve">// </w:t>
      </w:r>
      <w:r>
        <w:rPr>
          <w:lang w:val="en-US"/>
        </w:rPr>
        <w:t xml:space="preserve">Man and Information technology, Stockholm, TVA. </w:t>
      </w:r>
      <w:r>
        <w:rPr/>
        <w:t>1995.</w:t>
      </w:r>
    </w:p>
    <w:p>
      <w:pPr>
        <w:pStyle w:val="Normal"/>
        <w:shd w:fill="FFFFFF" w:val="clear"/>
        <w:rPr>
          <w:sz w:val="24"/>
          <w:szCs w:val="24"/>
        </w:rPr>
      </w:pPr>
      <w:r>
        <w:rPr/>
        <w:t xml:space="preserve">202.   </w:t>
      </w:r>
      <w:r>
        <w:rPr>
          <w:lang w:val="en-US"/>
        </w:rPr>
        <w:t xml:space="preserve">Berry J.W., Poortinga Y.H., Segall M.H., Dasen P.R. Cross-Cultural psychology; Research and Applications. Cambridge, </w:t>
      </w:r>
      <w:r>
        <w:rPr/>
        <w:t>1992.</w:t>
      </w:r>
    </w:p>
    <w:p>
      <w:pPr>
        <w:pStyle w:val="Normal"/>
        <w:shd w:fill="FFFFFF" w:val="clear"/>
        <w:rPr>
          <w:sz w:val="24"/>
          <w:szCs w:val="24"/>
        </w:rPr>
      </w:pPr>
      <w:r>
        <w:rPr/>
        <w:t xml:space="preserve">203.   </w:t>
      </w:r>
      <w:r>
        <w:rPr>
          <w:lang w:val="en-US"/>
        </w:rPr>
        <w:t xml:space="preserve">Billing M. Social representation, ohjectification and anchoring: A theoretical analysis </w:t>
      </w:r>
      <w:r>
        <w:rPr/>
        <w:t xml:space="preserve">/ </w:t>
      </w:r>
      <w:r>
        <w:rPr>
          <w:lang w:val="en-US"/>
        </w:rPr>
        <w:t xml:space="preserve">Social behavior. </w:t>
      </w:r>
      <w:r>
        <w:rPr/>
        <w:t>1985.3:1-16.</w:t>
      </w:r>
    </w:p>
    <w:p>
      <w:pPr>
        <w:pStyle w:val="Normal"/>
        <w:shd w:fill="FFFFFF" w:val="clear"/>
        <w:rPr>
          <w:sz w:val="24"/>
          <w:szCs w:val="24"/>
        </w:rPr>
      </w:pPr>
      <w:r>
        <w:rPr/>
        <w:t xml:space="preserve">204.   </w:t>
      </w:r>
      <w:r>
        <w:rPr>
          <w:lang w:val="en-US"/>
        </w:rPr>
        <w:t xml:space="preserve">Bourhis R.Y., Sachadev I. Language and social identification Richard Y. </w:t>
      </w:r>
      <w:r>
        <w:rPr/>
        <w:t xml:space="preserve">/ </w:t>
      </w:r>
      <w:r>
        <w:rPr>
          <w:lang w:val="en-US"/>
        </w:rPr>
        <w:t xml:space="preserve">Social Identity Theory. Constructive and Critical Advances. NY, </w:t>
      </w:r>
      <w:r>
        <w:rPr/>
        <w:t>1990.</w:t>
      </w:r>
    </w:p>
    <w:p>
      <w:pPr>
        <w:pStyle w:val="Normal"/>
        <w:shd w:fill="FFFFFF" w:val="clear"/>
        <w:rPr>
          <w:sz w:val="24"/>
          <w:szCs w:val="24"/>
        </w:rPr>
      </w:pPr>
      <w:r>
        <w:rPr/>
        <w:t xml:space="preserve">205.   </w:t>
      </w:r>
      <w:r>
        <w:rPr>
          <w:lang w:val="en-US"/>
        </w:rPr>
        <w:t xml:space="preserve">Breakwell G. W. Integrating Paradigms, methodological Implications </w:t>
      </w:r>
      <w:r>
        <w:rPr/>
        <w:t xml:space="preserve">/ / </w:t>
      </w:r>
      <w:r>
        <w:rPr>
          <w:lang w:val="en-US"/>
        </w:rPr>
        <w:t xml:space="preserve">Empirical Approaches to Social Representations. Oxford, </w:t>
      </w:r>
      <w:r>
        <w:rPr/>
        <w:t>1997.</w:t>
      </w:r>
    </w:p>
    <w:p>
      <w:pPr>
        <w:pStyle w:val="Normal"/>
        <w:shd w:fill="FFFFFF" w:val="clear"/>
        <w:rPr>
          <w:sz w:val="24"/>
          <w:szCs w:val="24"/>
        </w:rPr>
      </w:pPr>
      <w:r>
        <w:rPr/>
        <w:t xml:space="preserve">206.   </w:t>
      </w:r>
      <w:r>
        <w:rPr>
          <w:lang w:val="en-US"/>
        </w:rPr>
        <w:t xml:space="preserve">Brewer M. Social identity, Distinctiveness, and in-group Homogeneity //Social Cognition. </w:t>
      </w:r>
      <w:r>
        <w:rPr/>
        <w:t xml:space="preserve">1993. </w:t>
      </w:r>
      <w:r>
        <w:rPr>
          <w:lang w:val="en-US"/>
        </w:rPr>
        <w:t xml:space="preserve">Nt </w:t>
      </w:r>
      <w:r>
        <w:rPr/>
        <w:t xml:space="preserve">1. </w:t>
      </w:r>
      <w:r>
        <w:rPr>
          <w:lang w:val="en-US"/>
        </w:rPr>
        <w:t>Pp.150-164.</w:t>
      </w:r>
    </w:p>
    <w:p>
      <w:pPr>
        <w:pStyle w:val="Normal"/>
        <w:shd w:fill="FFFFFF" w:val="clear"/>
        <w:rPr>
          <w:sz w:val="24"/>
          <w:szCs w:val="24"/>
        </w:rPr>
      </w:pPr>
      <w:r>
        <w:rPr/>
        <w:t xml:space="preserve">207.   </w:t>
      </w:r>
      <w:r>
        <w:rPr>
          <w:lang w:val="en-US"/>
        </w:rPr>
        <w:t xml:space="preserve">Brewer M., Schneider S. Social identity and social dilemmas: A double-edged sword </w:t>
      </w:r>
      <w:r>
        <w:rPr/>
        <w:t xml:space="preserve">/ </w:t>
      </w:r>
      <w:r>
        <w:rPr>
          <w:lang w:val="en-US"/>
        </w:rPr>
        <w:t xml:space="preserve">Social Identity Theory. Constructive and Critical Advances. NY, </w:t>
      </w:r>
      <w:r>
        <w:rPr/>
        <w:t xml:space="preserve">1990. </w:t>
      </w:r>
      <w:r>
        <w:rPr>
          <w:lang w:val="en-US"/>
        </w:rPr>
        <w:t xml:space="preserve">Pp. </w:t>
      </w:r>
      <w:r>
        <w:rPr/>
        <w:t>169-185.</w:t>
      </w:r>
    </w:p>
    <w:p>
      <w:pPr>
        <w:pStyle w:val="Normal"/>
        <w:shd w:fill="FFFFFF" w:val="clear"/>
        <w:rPr>
          <w:sz w:val="24"/>
          <w:szCs w:val="24"/>
        </w:rPr>
      </w:pPr>
      <w:r>
        <w:rPr/>
        <w:t xml:space="preserve">208.   </w:t>
      </w:r>
      <w:r>
        <w:rPr>
          <w:lang w:val="en-US"/>
        </w:rPr>
        <w:t xml:space="preserve">Brown R, Social psychology. NY, </w:t>
      </w:r>
      <w:r>
        <w:rPr/>
        <w:t>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6</w:t>
      </w:r>
    </w:p>
    <w:p>
      <w:pPr>
        <w:pStyle w:val="Normal"/>
        <w:shd w:fill="FFFFFF" w:val="clear"/>
        <w:rPr>
          <w:sz w:val="24"/>
          <w:szCs w:val="24"/>
        </w:rPr>
      </w:pPr>
      <w:r>
        <w:rPr>
          <w:sz w:val="24"/>
          <w:szCs w:val="24"/>
        </w:rPr>
      </w:r>
    </w:p>
    <w:p>
      <w:pPr>
        <w:pStyle w:val="Normal"/>
        <w:shd w:fill="FFFFFF" w:val="clear"/>
        <w:rPr>
          <w:sz w:val="24"/>
          <w:szCs w:val="24"/>
        </w:rPr>
      </w:pPr>
      <w:r>
        <w:rPr/>
        <w:t xml:space="preserve">209   </w:t>
      </w:r>
      <w:r>
        <w:rPr>
          <w:lang w:val="en-US"/>
        </w:rPr>
        <w:t xml:space="preserve">Brown R J </w:t>
      </w:r>
      <w:r>
        <w:rPr/>
        <w:t xml:space="preserve">, </w:t>
      </w:r>
      <w:r>
        <w:rPr>
          <w:lang w:val="en-US"/>
        </w:rPr>
        <w:t xml:space="preserve">Hinkle S </w:t>
      </w:r>
      <w:r>
        <w:rPr/>
        <w:t xml:space="preserve">, </w:t>
      </w:r>
      <w:r>
        <w:rPr>
          <w:lang w:val="en-US"/>
        </w:rPr>
        <w:t xml:space="preserve">Ely P G </w:t>
      </w:r>
      <w:r>
        <w:rPr/>
        <w:t xml:space="preserve">, </w:t>
      </w:r>
      <w:r>
        <w:rPr>
          <w:lang w:val="en-US"/>
        </w:rPr>
        <w:t>Fox-Cardamone L</w:t>
      </w:r>
      <w:r>
        <w:rPr/>
        <w:t xml:space="preserve">, </w:t>
      </w:r>
      <w:r>
        <w:rPr>
          <w:lang w:val="en-US"/>
        </w:rPr>
        <w:t>Maras P</w:t>
      </w:r>
      <w:r>
        <w:rPr/>
        <w:t xml:space="preserve">, Тау1от </w:t>
      </w:r>
      <w:r>
        <w:rPr>
          <w:lang w:val="en-US"/>
        </w:rPr>
        <w:t xml:space="preserve">L A Recognizing group diversity Individualist </w:t>
      </w:r>
      <w:r>
        <w:rPr/>
        <w:t xml:space="preserve">- </w:t>
      </w:r>
      <w:r>
        <w:rPr>
          <w:lang w:val="en-US"/>
        </w:rPr>
        <w:t xml:space="preserve">collectivist and autonomous </w:t>
      </w:r>
      <w:r>
        <w:rPr/>
        <w:t>-</w:t>
      </w:r>
      <w:r>
        <w:rPr>
          <w:lang w:val="en-US"/>
        </w:rPr>
        <w:t xml:space="preserve">relational social orientations and their implications for intergroup process </w:t>
      </w:r>
      <w:r>
        <w:rPr/>
        <w:t xml:space="preserve">// </w:t>
      </w:r>
      <w:r>
        <w:rPr>
          <w:lang w:val="en-US"/>
        </w:rPr>
        <w:t xml:space="preserve">British Journal of Social Psychology </w:t>
      </w:r>
      <w:r>
        <w:rPr/>
        <w:t xml:space="preserve">1992 31 </w:t>
      </w:r>
      <w:r>
        <w:rPr>
          <w:lang w:val="en-US"/>
        </w:rPr>
        <w:t xml:space="preserve">Pp </w:t>
      </w:r>
      <w:r>
        <w:rPr/>
        <w:t>327-342</w:t>
      </w:r>
    </w:p>
    <w:p>
      <w:pPr>
        <w:pStyle w:val="Normal"/>
        <w:shd w:fill="FFFFFF" w:val="clear"/>
        <w:rPr>
          <w:sz w:val="24"/>
          <w:szCs w:val="24"/>
        </w:rPr>
      </w:pPr>
      <w:r>
        <w:rPr/>
        <w:t xml:space="preserve">210    </w:t>
      </w:r>
      <w:r>
        <w:rPr>
          <w:lang w:val="en-US"/>
        </w:rPr>
        <w:t>Brawn R J</w:t>
      </w:r>
      <w:r>
        <w:rPr/>
        <w:t xml:space="preserve">, </w:t>
      </w:r>
      <w:r>
        <w:rPr>
          <w:lang w:val="en-US"/>
        </w:rPr>
        <w:t xml:space="preserve">Turner J </w:t>
      </w:r>
      <w:r>
        <w:rPr/>
        <w:t xml:space="preserve">С </w:t>
      </w:r>
      <w:r>
        <w:rPr>
          <w:lang w:val="en-US"/>
        </w:rPr>
        <w:t xml:space="preserve">The criss-cross categorization effect in intergroup discrimination </w:t>
      </w:r>
      <w:r>
        <w:rPr/>
        <w:t xml:space="preserve">// </w:t>
      </w:r>
      <w:r>
        <w:rPr>
          <w:lang w:val="en-US"/>
        </w:rPr>
        <w:t xml:space="preserve">British Journal of Social and Clinical Psychology </w:t>
      </w:r>
      <w:r>
        <w:rPr/>
        <w:t xml:space="preserve">1979 18 </w:t>
      </w:r>
      <w:r>
        <w:rPr>
          <w:lang w:val="en-US"/>
        </w:rPr>
        <w:t xml:space="preserve">Pp </w:t>
      </w:r>
      <w:r>
        <w:rPr/>
        <w:t>371-383</w:t>
      </w:r>
    </w:p>
    <w:p>
      <w:pPr>
        <w:pStyle w:val="Normal"/>
        <w:shd w:fill="FFFFFF" w:val="clear"/>
        <w:rPr>
          <w:sz w:val="24"/>
          <w:szCs w:val="24"/>
        </w:rPr>
      </w:pPr>
      <w:r>
        <w:rPr/>
        <w:t xml:space="preserve">211    </w:t>
      </w:r>
      <w:r>
        <w:rPr>
          <w:lang w:val="en-US"/>
        </w:rPr>
        <w:t xml:space="preserve">Bruner J S </w:t>
      </w:r>
      <w:r>
        <w:rPr/>
        <w:t xml:space="preserve">, </w:t>
      </w:r>
      <w:r>
        <w:rPr>
          <w:lang w:val="en-US"/>
        </w:rPr>
        <w:t xml:space="preserve">Social psychology and perception </w:t>
      </w:r>
      <w:r>
        <w:rPr/>
        <w:t xml:space="preserve">/ </w:t>
      </w:r>
      <w:r>
        <w:rPr>
          <w:lang w:val="en-US"/>
        </w:rPr>
        <w:t xml:space="preserve">Reading in social psychology NY, </w:t>
      </w:r>
      <w:r>
        <w:rPr/>
        <w:t xml:space="preserve">1958 </w:t>
      </w:r>
      <w:r>
        <w:rPr>
          <w:lang w:val="en-US"/>
        </w:rPr>
        <w:t xml:space="preserve">Pp </w:t>
      </w:r>
      <w:r>
        <w:rPr/>
        <w:t>85-94</w:t>
      </w:r>
    </w:p>
    <w:p>
      <w:pPr>
        <w:pStyle w:val="Normal"/>
        <w:shd w:fill="FFFFFF" w:val="clear"/>
        <w:rPr>
          <w:sz w:val="24"/>
          <w:szCs w:val="24"/>
        </w:rPr>
      </w:pPr>
      <w:r>
        <w:rPr/>
        <w:t xml:space="preserve">212    </w:t>
      </w:r>
      <w:r>
        <w:rPr>
          <w:lang w:val="en-US"/>
        </w:rPr>
        <w:t xml:space="preserve">Campbell D T Stereotypes and the perception of group differences/ /AmericanPsychologist </w:t>
      </w:r>
      <w:r>
        <w:rPr/>
        <w:t xml:space="preserve">1967 22 </w:t>
      </w:r>
      <w:r>
        <w:rPr>
          <w:lang w:val="en-US"/>
        </w:rPr>
        <w:t xml:space="preserve">Pp </w:t>
      </w:r>
      <w:r>
        <w:rPr/>
        <w:t>817-29</w:t>
      </w:r>
    </w:p>
    <w:p>
      <w:pPr>
        <w:pStyle w:val="Normal"/>
        <w:shd w:fill="FFFFFF" w:val="clear"/>
        <w:rPr>
          <w:sz w:val="24"/>
          <w:szCs w:val="24"/>
        </w:rPr>
      </w:pPr>
      <w:r>
        <w:rPr/>
        <w:t xml:space="preserve">213    </w:t>
      </w:r>
      <w:r>
        <w:rPr>
          <w:lang w:val="en-US"/>
        </w:rPr>
        <w:t xml:space="preserve">Chandler M Surviving tune The persistence of identity in this culture and that </w:t>
      </w:r>
      <w:r>
        <w:rPr/>
        <w:t xml:space="preserve">// </w:t>
      </w:r>
      <w:r>
        <w:rPr>
          <w:lang w:val="en-US"/>
        </w:rPr>
        <w:t xml:space="preserve">Culture and Psychology </w:t>
      </w:r>
      <w:r>
        <w:rPr/>
        <w:t xml:space="preserve">1998 6(2) </w:t>
      </w:r>
      <w:r>
        <w:rPr>
          <w:lang w:val="en-US"/>
        </w:rPr>
        <w:t xml:space="preserve">Pp </w:t>
      </w:r>
      <w:r>
        <w:rPr/>
        <w:t>209-231</w:t>
      </w:r>
    </w:p>
    <w:p>
      <w:pPr>
        <w:pStyle w:val="Normal"/>
        <w:shd w:fill="FFFFFF" w:val="clear"/>
        <w:rPr>
          <w:sz w:val="24"/>
          <w:szCs w:val="24"/>
        </w:rPr>
      </w:pPr>
      <w:r>
        <w:rPr/>
        <w:t xml:space="preserve">214    </w:t>
      </w:r>
      <w:r>
        <w:rPr>
          <w:lang w:val="en-US"/>
        </w:rPr>
        <w:t xml:space="preserve">Chante L Categorical race versus individuality belief as determinants of discrimination//Experimental Social Psychology </w:t>
      </w:r>
      <w:r>
        <w:rPr/>
        <w:t xml:space="preserve">1996 </w:t>
      </w:r>
      <w:r>
        <w:rPr>
          <w:lang w:val="en-US"/>
        </w:rPr>
        <w:t xml:space="preserve">Vol </w:t>
      </w:r>
      <w:r>
        <w:rPr/>
        <w:t xml:space="preserve">32 </w:t>
      </w:r>
      <w:r>
        <w:rPr>
          <w:lang w:val="en-US"/>
        </w:rPr>
        <w:t xml:space="preserve">Pp </w:t>
      </w:r>
      <w:r>
        <w:rPr/>
        <w:t>129-140</w:t>
      </w:r>
    </w:p>
    <w:p>
      <w:pPr>
        <w:pStyle w:val="Normal"/>
        <w:shd w:fill="FFFFFF" w:val="clear"/>
        <w:rPr>
          <w:sz w:val="24"/>
          <w:szCs w:val="24"/>
        </w:rPr>
      </w:pPr>
      <w:r>
        <w:rPr/>
        <w:t xml:space="preserve">215    </w:t>
      </w:r>
      <w:r>
        <w:rPr>
          <w:lang w:val="en-US"/>
        </w:rPr>
        <w:t xml:space="preserve">Clark </w:t>
      </w:r>
      <w:r>
        <w:rPr/>
        <w:t xml:space="preserve">К В , </w:t>
      </w:r>
      <w:r>
        <w:rPr>
          <w:lang w:val="en-US"/>
        </w:rPr>
        <w:t xml:space="preserve">Clark M P Racial identification and preference in Negro children </w:t>
      </w:r>
      <w:r>
        <w:rPr/>
        <w:t xml:space="preserve">/ </w:t>
      </w:r>
      <w:r>
        <w:rPr>
          <w:lang w:val="en-US"/>
        </w:rPr>
        <w:t xml:space="preserve">Readings in social psychology NY, </w:t>
      </w:r>
      <w:r>
        <w:rPr/>
        <w:t>1947 169-178</w:t>
      </w:r>
    </w:p>
    <w:p>
      <w:pPr>
        <w:pStyle w:val="Normal"/>
        <w:shd w:fill="FFFFFF" w:val="clear"/>
        <w:rPr>
          <w:sz w:val="24"/>
          <w:szCs w:val="24"/>
        </w:rPr>
      </w:pPr>
      <w:r>
        <w:rPr/>
        <w:t xml:space="preserve">216   </w:t>
      </w:r>
      <w:r>
        <w:rPr>
          <w:lang w:val="en-US"/>
        </w:rPr>
        <w:t xml:space="preserve">CodolJ-P Social differentiation and non-differentiation in H Tajfel (ed) The Social Dimension European Developments in Social psychology Cambridge, </w:t>
      </w:r>
      <w:r>
        <w:rPr/>
        <w:t xml:space="preserve">1984 </w:t>
      </w:r>
      <w:r>
        <w:rPr>
          <w:lang w:val="en-US"/>
        </w:rPr>
        <w:t xml:space="preserve">VoLl </w:t>
      </w:r>
      <w:r>
        <w:rPr/>
        <w:t>330</w:t>
      </w:r>
    </w:p>
    <w:p>
      <w:pPr>
        <w:pStyle w:val="Normal"/>
        <w:shd w:fill="FFFFFF" w:val="clear"/>
        <w:rPr>
          <w:sz w:val="24"/>
          <w:szCs w:val="24"/>
        </w:rPr>
      </w:pPr>
      <w:r>
        <w:rPr/>
        <w:t xml:space="preserve">217    </w:t>
      </w:r>
      <w:r>
        <w:rPr>
          <w:lang w:val="en-US"/>
        </w:rPr>
        <w:t xml:space="preserve">Condor S Social stereotypes and social identity </w:t>
      </w:r>
      <w:r>
        <w:rPr/>
        <w:t xml:space="preserve">/ </w:t>
      </w:r>
      <w:r>
        <w:rPr>
          <w:lang w:val="en-US"/>
        </w:rPr>
        <w:t xml:space="preserve">Social Identity Theory Constructive and Critical Advances NY, </w:t>
      </w:r>
      <w:r>
        <w:rPr/>
        <w:t>1990</w:t>
      </w:r>
    </w:p>
    <w:p>
      <w:pPr>
        <w:pStyle w:val="Normal"/>
        <w:shd w:fill="FFFFFF" w:val="clear"/>
        <w:rPr>
          <w:sz w:val="24"/>
          <w:szCs w:val="24"/>
        </w:rPr>
      </w:pPr>
      <w:r>
        <w:rPr/>
        <w:t xml:space="preserve">218    </w:t>
      </w:r>
      <w:r>
        <w:rPr>
          <w:lang w:val="en-US"/>
        </w:rPr>
        <w:t xml:space="preserve">CooleyC H SocialProcess NY, </w:t>
      </w:r>
      <w:r>
        <w:rPr/>
        <w:t xml:space="preserve">1918 </w:t>
      </w:r>
      <w:r>
        <w:rPr>
          <w:lang w:val="en-US"/>
        </w:rPr>
        <w:t xml:space="preserve">Pp </w:t>
      </w:r>
      <w:r>
        <w:rPr/>
        <w:t>19-21</w:t>
      </w:r>
    </w:p>
    <w:p>
      <w:pPr>
        <w:pStyle w:val="Normal"/>
        <w:shd w:fill="FFFFFF" w:val="clear"/>
        <w:rPr>
          <w:sz w:val="24"/>
          <w:szCs w:val="24"/>
        </w:rPr>
      </w:pPr>
      <w:r>
        <w:rPr/>
        <w:t xml:space="preserve">219    </w:t>
      </w:r>
      <w:r>
        <w:rPr>
          <w:lang w:val="en-US"/>
        </w:rPr>
        <w:t xml:space="preserve">DeBoeckP, Rosenberg S </w:t>
      </w:r>
      <w:r>
        <w:rPr/>
        <w:t xml:space="preserve">, </w:t>
      </w:r>
      <w:r>
        <w:rPr>
          <w:lang w:val="en-US"/>
        </w:rPr>
        <w:t xml:space="preserve">Van Mechelen I The hierarchical classes approach A review/Categories and concepts Theoretical views and inductive data analysis London, </w:t>
      </w:r>
      <w:r>
        <w:rPr/>
        <w:t xml:space="preserve">1993 </w:t>
      </w:r>
      <w:r>
        <w:rPr>
          <w:lang w:val="en-US"/>
        </w:rPr>
        <w:t xml:space="preserve">Pp </w:t>
      </w:r>
      <w:r>
        <w:rPr/>
        <w:t>265-286</w:t>
      </w:r>
    </w:p>
    <w:p>
      <w:pPr>
        <w:pStyle w:val="Normal"/>
        <w:shd w:fill="FFFFFF" w:val="clear"/>
        <w:rPr>
          <w:sz w:val="24"/>
          <w:szCs w:val="24"/>
        </w:rPr>
      </w:pPr>
      <w:r>
        <w:rPr/>
        <w:t xml:space="preserve">220   </w:t>
      </w:r>
      <w:r>
        <w:rPr>
          <w:lang w:val="en-US"/>
        </w:rPr>
        <w:t xml:space="preserve">Deschamps J </w:t>
      </w:r>
      <w:r>
        <w:rPr/>
        <w:t xml:space="preserve">С </w:t>
      </w:r>
      <w:r>
        <w:rPr>
          <w:lang w:val="en-US"/>
        </w:rPr>
        <w:t xml:space="preserve">The social psychology of intergroup relations and categoncahdentification/ The social dimension (be Taj felH Ed) Cambridge, </w:t>
      </w:r>
      <w:r>
        <w:rPr/>
        <w:t xml:space="preserve">1984 </w:t>
      </w:r>
      <w:r>
        <w:rPr>
          <w:lang w:val="en-US"/>
        </w:rPr>
        <w:t xml:space="preserve">Vol </w:t>
      </w:r>
      <w:r>
        <w:rPr/>
        <w:t xml:space="preserve">2 </w:t>
      </w:r>
      <w:r>
        <w:rPr>
          <w:lang w:val="en-US"/>
        </w:rPr>
        <w:t xml:space="preserve">Pp </w:t>
      </w:r>
      <w:r>
        <w:rPr/>
        <w:t>541-559</w:t>
      </w:r>
    </w:p>
    <w:p>
      <w:pPr>
        <w:pStyle w:val="Normal"/>
        <w:shd w:fill="FFFFFF" w:val="clear"/>
        <w:rPr>
          <w:sz w:val="24"/>
          <w:szCs w:val="24"/>
        </w:rPr>
      </w:pPr>
      <w:r>
        <w:rPr/>
        <w:t xml:space="preserve">221    </w:t>
      </w:r>
      <w:r>
        <w:rPr>
          <w:lang w:val="en-US"/>
        </w:rPr>
        <w:t xml:space="preserve">Deschamps J </w:t>
      </w:r>
      <w:r>
        <w:rPr/>
        <w:t xml:space="preserve">С , </w:t>
      </w:r>
      <w:r>
        <w:rPr>
          <w:lang w:val="en-US"/>
        </w:rPr>
        <w:t xml:space="preserve">Devos T Regarding the relationship between social identity and personal identity </w:t>
      </w:r>
      <w:r>
        <w:rPr/>
        <w:t xml:space="preserve">/ </w:t>
      </w:r>
      <w:r>
        <w:rPr>
          <w:lang w:val="en-US"/>
        </w:rPr>
        <w:t xml:space="preserve">Social Identity (International Perspectives) London-New Delhi, </w:t>
      </w:r>
      <w:r>
        <w:rPr/>
        <w:t xml:space="preserve">1998 </w:t>
      </w:r>
      <w:r>
        <w:rPr>
          <w:lang w:val="en-US"/>
        </w:rPr>
        <w:t xml:space="preserve">Pp </w:t>
      </w:r>
      <w:r>
        <w:rPr/>
        <w:t>1-13</w:t>
      </w:r>
    </w:p>
    <w:p>
      <w:pPr>
        <w:pStyle w:val="Normal"/>
        <w:shd w:fill="FFFFFF" w:val="clear"/>
        <w:rPr>
          <w:sz w:val="24"/>
          <w:szCs w:val="24"/>
        </w:rPr>
      </w:pPr>
      <w:r>
        <w:rPr/>
        <w:t xml:space="preserve">222   </w:t>
      </w:r>
      <w:r>
        <w:rPr>
          <w:lang w:val="en-US"/>
        </w:rPr>
        <w:t xml:space="preserve">Doise W Social Representations </w:t>
      </w:r>
      <w:r>
        <w:rPr/>
        <w:t xml:space="preserve">ш </w:t>
      </w:r>
      <w:r>
        <w:rPr>
          <w:lang w:val="en-US"/>
        </w:rPr>
        <w:t xml:space="preserve">Personal Identity </w:t>
      </w:r>
      <w:r>
        <w:rPr/>
        <w:t xml:space="preserve">/ </w:t>
      </w:r>
      <w:r>
        <w:rPr>
          <w:lang w:val="en-US"/>
        </w:rPr>
        <w:t xml:space="preserve">Social Identity (international perspectives) London- New Delhi, </w:t>
      </w:r>
      <w:r>
        <w:rPr/>
        <w:t xml:space="preserve">1998 </w:t>
      </w:r>
      <w:r>
        <w:rPr>
          <w:lang w:val="en-US"/>
        </w:rPr>
        <w:t xml:space="preserve">Pp </w:t>
      </w:r>
      <w:r>
        <w:rPr/>
        <w:t>13- 24</w:t>
      </w:r>
    </w:p>
    <w:p>
      <w:pPr>
        <w:pStyle w:val="Normal"/>
        <w:shd w:fill="FFFFFF" w:val="clear"/>
        <w:rPr>
          <w:sz w:val="24"/>
          <w:szCs w:val="24"/>
        </w:rPr>
      </w:pPr>
      <w:r>
        <w:rPr/>
        <w:t xml:space="preserve">223    </w:t>
      </w:r>
      <w:r>
        <w:rPr>
          <w:lang w:val="en-US"/>
        </w:rPr>
        <w:t xml:space="preserve">Ellerners </w:t>
      </w:r>
      <w:r>
        <w:rPr/>
        <w:t xml:space="preserve">N </w:t>
      </w:r>
      <w:r>
        <w:rPr>
          <w:lang w:val="en-US"/>
        </w:rPr>
        <w:t>The influence of socio-cultural variables on identity management strategy</w:t>
      </w:r>
      <w:r>
        <w:rPr/>
        <w:t>//</w:t>
      </w:r>
      <w:r>
        <w:rPr>
          <w:lang w:val="en-US"/>
        </w:rPr>
        <w:t xml:space="preserve">European Review of Social Psychology </w:t>
      </w:r>
      <w:r>
        <w:rPr/>
        <w:t xml:space="preserve">1993 4 </w:t>
      </w:r>
      <w:r>
        <w:rPr>
          <w:lang w:val="en-US"/>
        </w:rPr>
        <w:t xml:space="preserve">Pp </w:t>
      </w:r>
      <w:r>
        <w:rPr/>
        <w:t>27-57</w:t>
      </w:r>
    </w:p>
    <w:p>
      <w:pPr>
        <w:pStyle w:val="Normal"/>
        <w:shd w:fill="FFFFFF" w:val="clear"/>
        <w:rPr>
          <w:sz w:val="24"/>
          <w:szCs w:val="24"/>
        </w:rPr>
      </w:pPr>
      <w:r>
        <w:rPr/>
        <w:t xml:space="preserve">224   </w:t>
      </w:r>
      <w:r>
        <w:rPr>
          <w:lang w:val="en-US"/>
        </w:rPr>
        <w:t xml:space="preserve">Ellerners </w:t>
      </w:r>
      <w:r>
        <w:rPr/>
        <w:t xml:space="preserve">N , </w:t>
      </w:r>
      <w:r>
        <w:rPr>
          <w:lang w:val="en-US"/>
        </w:rPr>
        <w:t xml:space="preserve">Mlicki P P Bemg different or being better'' National stereotypes and identifications of Polish and Dutch students </w:t>
      </w:r>
      <w:r>
        <w:rPr/>
        <w:t xml:space="preserve">// </w:t>
      </w:r>
      <w:r>
        <w:rPr>
          <w:lang w:val="en-US"/>
        </w:rPr>
        <w:t xml:space="preserve">European Journal of Social Psychology </w:t>
      </w:r>
      <w:r>
        <w:rPr/>
        <w:t xml:space="preserve">1996 </w:t>
      </w:r>
      <w:r>
        <w:rPr>
          <w:lang w:val="en-US"/>
        </w:rPr>
        <w:t xml:space="preserve">Vol </w:t>
      </w:r>
      <w:r>
        <w:rPr/>
        <w:t xml:space="preserve">26 </w:t>
      </w:r>
      <w:r>
        <w:rPr>
          <w:lang w:val="en-US"/>
        </w:rPr>
        <w:t xml:space="preserve">Pp </w:t>
      </w:r>
      <w:r>
        <w:rPr/>
        <w:t>97 1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4"/>
          <w:szCs w:val="14"/>
        </w:rPr>
        <w:t>127</w:t>
      </w:r>
    </w:p>
    <w:p>
      <w:pPr>
        <w:pStyle w:val="Normal"/>
        <w:shd w:fill="FFFFFF" w:val="clear"/>
        <w:rPr>
          <w:sz w:val="24"/>
          <w:szCs w:val="24"/>
        </w:rPr>
      </w:pPr>
      <w:r>
        <w:rPr>
          <w:sz w:val="24"/>
          <w:szCs w:val="24"/>
        </w:rPr>
      </w:r>
    </w:p>
    <w:p>
      <w:pPr>
        <w:pStyle w:val="Normal"/>
        <w:shd w:fill="FFFFFF" w:val="clear"/>
        <w:rPr>
          <w:sz w:val="24"/>
          <w:szCs w:val="24"/>
        </w:rPr>
      </w:pPr>
      <w:r>
        <w:rPr/>
        <w:t xml:space="preserve">225.   </w:t>
      </w:r>
      <w:r>
        <w:rPr>
          <w:lang w:val="en-US"/>
        </w:rPr>
        <w:t xml:space="preserve">Fiake ST., Taylor S.E. Social cognition. NY, </w:t>
      </w:r>
      <w:r>
        <w:rPr/>
        <w:t>1991.</w:t>
      </w:r>
    </w:p>
    <w:p>
      <w:pPr>
        <w:pStyle w:val="Normal"/>
        <w:shd w:fill="FFFFFF" w:val="clear"/>
        <w:rPr>
          <w:sz w:val="24"/>
          <w:szCs w:val="24"/>
        </w:rPr>
      </w:pPr>
      <w:r>
        <w:rPr/>
        <w:t xml:space="preserve">226.   </w:t>
      </w:r>
      <w:r>
        <w:rPr>
          <w:lang w:val="en-US"/>
        </w:rPr>
        <w:t xml:space="preserve">Fogelson E..D. Person, self and identity. Some anthropological retrospect, circumspects and prospects </w:t>
      </w:r>
      <w:r>
        <w:rPr/>
        <w:t xml:space="preserve">// </w:t>
      </w:r>
      <w:r>
        <w:rPr>
          <w:lang w:val="en-US"/>
        </w:rPr>
        <w:t xml:space="preserve">Psychological theories of the self: process of a conflict on new approaches to the self, held March </w:t>
      </w:r>
      <w:r>
        <w:rPr/>
        <w:t xml:space="preserve">29 - </w:t>
      </w:r>
      <w:r>
        <w:rPr>
          <w:lang w:val="en-US"/>
        </w:rPr>
        <w:t xml:space="preserve">Apr. </w:t>
      </w:r>
      <w:r>
        <w:rPr/>
        <w:t>1. 1979.</w:t>
      </w:r>
    </w:p>
    <w:p>
      <w:pPr>
        <w:pStyle w:val="Normal"/>
        <w:shd w:fill="FFFFFF" w:val="clear"/>
        <w:rPr>
          <w:sz w:val="24"/>
          <w:szCs w:val="24"/>
        </w:rPr>
      </w:pPr>
      <w:r>
        <w:rPr/>
        <w:t xml:space="preserve">227.   </w:t>
      </w:r>
      <w:r>
        <w:rPr>
          <w:lang w:val="en-US"/>
        </w:rPr>
        <w:t xml:space="preserve">Gockowski J., Identity and Adaptation </w:t>
      </w:r>
      <w:r>
        <w:rPr/>
        <w:t xml:space="preserve">// </w:t>
      </w:r>
      <w:r>
        <w:rPr>
          <w:lang w:val="en-US"/>
        </w:rPr>
        <w:t xml:space="preserve">Polish Sociological Review. </w:t>
      </w:r>
      <w:r>
        <w:rPr/>
        <w:t xml:space="preserve">1998.2 (22). </w:t>
      </w:r>
      <w:r>
        <w:rPr>
          <w:lang w:val="en-US"/>
        </w:rPr>
        <w:t xml:space="preserve">Pp. </w:t>
      </w:r>
      <w:r>
        <w:rPr/>
        <w:t>133-149.</w:t>
      </w:r>
    </w:p>
    <w:p>
      <w:pPr>
        <w:pStyle w:val="Normal"/>
        <w:shd w:fill="FFFFFF" w:val="clear"/>
        <w:rPr>
          <w:sz w:val="24"/>
          <w:szCs w:val="24"/>
        </w:rPr>
      </w:pPr>
      <w:r>
        <w:rPr/>
        <w:t xml:space="preserve">228.   </w:t>
      </w:r>
      <w:r>
        <w:rPr>
          <w:lang w:val="en-US"/>
        </w:rPr>
        <w:t xml:space="preserve">Goffman E. The neglected situation </w:t>
      </w:r>
      <w:r>
        <w:rPr/>
        <w:t xml:space="preserve">// </w:t>
      </w:r>
      <w:r>
        <w:rPr>
          <w:lang w:val="en-US"/>
        </w:rPr>
        <w:t xml:space="preserve">American Anthropology. </w:t>
      </w:r>
      <w:r>
        <w:rPr/>
        <w:t xml:space="preserve">1964. </w:t>
      </w:r>
      <w:r>
        <w:rPr>
          <w:lang w:val="en-US"/>
        </w:rPr>
        <w:t xml:space="preserve">Vol. </w:t>
      </w:r>
      <w:r>
        <w:rPr/>
        <w:t xml:space="preserve">66. N5. </w:t>
      </w:r>
      <w:r>
        <w:rPr>
          <w:lang w:val="en-US"/>
        </w:rPr>
        <w:t>Part2.</w:t>
      </w:r>
    </w:p>
    <w:p>
      <w:pPr>
        <w:pStyle w:val="Normal"/>
        <w:shd w:fill="FFFFFF" w:val="clear"/>
        <w:rPr>
          <w:sz w:val="24"/>
          <w:szCs w:val="24"/>
        </w:rPr>
      </w:pPr>
      <w:r>
        <w:rPr/>
        <w:t xml:space="preserve">229.   </w:t>
      </w:r>
      <w:r>
        <w:rPr>
          <w:lang w:val="en-US"/>
        </w:rPr>
        <w:t xml:space="preserve">Hall S. Who needs Identity? </w:t>
      </w:r>
      <w:r>
        <w:rPr/>
        <w:t xml:space="preserve">/ </w:t>
      </w:r>
      <w:r>
        <w:rPr>
          <w:lang w:val="en-US"/>
        </w:rPr>
        <w:t xml:space="preserve">Questions of Natural Identity. London, </w:t>
      </w:r>
      <w:r>
        <w:rPr/>
        <w:t xml:space="preserve">1996. </w:t>
      </w:r>
      <w:r>
        <w:rPr>
          <w:lang w:val="en-US"/>
        </w:rPr>
        <w:t xml:space="preserve">Pp. </w:t>
      </w:r>
      <w:r>
        <w:rPr/>
        <w:t>2-4.</w:t>
      </w:r>
    </w:p>
    <w:p>
      <w:pPr>
        <w:pStyle w:val="Normal"/>
        <w:shd w:fill="FFFFFF" w:val="clear"/>
        <w:rPr>
          <w:sz w:val="24"/>
          <w:szCs w:val="24"/>
        </w:rPr>
      </w:pPr>
      <w:r>
        <w:rPr/>
        <w:t xml:space="preserve">230.   </w:t>
      </w:r>
      <w:r>
        <w:rPr>
          <w:lang w:val="en-US"/>
        </w:rPr>
        <w:t xml:space="preserve">Hinkle S., Brown R. J. Intergroup comparisons and social identity; Some links and lacunae </w:t>
      </w:r>
      <w:r>
        <w:rPr/>
        <w:t xml:space="preserve">/ </w:t>
      </w:r>
      <w:r>
        <w:rPr>
          <w:lang w:val="en-US"/>
        </w:rPr>
        <w:t xml:space="preserve">Social identity theory: Constructive and critical advances. Hemel Hempstead, </w:t>
      </w:r>
      <w:r>
        <w:rPr/>
        <w:t xml:space="preserve">1990. </w:t>
      </w:r>
      <w:r>
        <w:rPr>
          <w:lang w:val="en-US"/>
        </w:rPr>
        <w:t xml:space="preserve">Pp. </w:t>
      </w:r>
      <w:r>
        <w:rPr/>
        <w:t>48-71.</w:t>
      </w:r>
    </w:p>
    <w:p>
      <w:pPr>
        <w:pStyle w:val="Normal"/>
        <w:shd w:fill="FFFFFF" w:val="clear"/>
        <w:rPr>
          <w:sz w:val="24"/>
          <w:szCs w:val="24"/>
        </w:rPr>
      </w:pPr>
      <w:r>
        <w:rPr/>
        <w:t xml:space="preserve">231.   </w:t>
      </w:r>
      <w:r>
        <w:rPr>
          <w:lang w:val="en-US"/>
        </w:rPr>
        <w:t xml:space="preserve">Hogg M.F., Abrams D. Social identifications: A social psychology of intergroup relations and group processes. London, </w:t>
      </w:r>
      <w:r>
        <w:rPr/>
        <w:t>1988.</w:t>
      </w:r>
    </w:p>
    <w:p>
      <w:pPr>
        <w:pStyle w:val="Normal"/>
        <w:shd w:fill="FFFFFF" w:val="clear"/>
        <w:rPr>
          <w:sz w:val="24"/>
          <w:szCs w:val="24"/>
        </w:rPr>
      </w:pPr>
      <w:r>
        <w:rPr/>
        <w:t xml:space="preserve">232.   </w:t>
      </w:r>
      <w:r>
        <w:rPr>
          <w:lang w:val="en-US"/>
        </w:rPr>
        <w:t xml:space="preserve">Hogg M., Abrams D. Social motivation, self-esteem and social identity </w:t>
      </w:r>
      <w:r>
        <w:rPr/>
        <w:t xml:space="preserve">/ </w:t>
      </w:r>
      <w:r>
        <w:rPr>
          <w:lang w:val="en-US"/>
        </w:rPr>
        <w:t xml:space="preserve">Social identity theory: Constructive and critical advances. Hemel hempstead: harvester Wheatsbeaf, </w:t>
      </w:r>
      <w:r>
        <w:rPr/>
        <w:t xml:space="preserve">1990. </w:t>
      </w:r>
      <w:r>
        <w:rPr>
          <w:lang w:val="en-US"/>
        </w:rPr>
        <w:t xml:space="preserve">Pp. </w:t>
      </w:r>
      <w:r>
        <w:rPr/>
        <w:t>28-47.</w:t>
      </w:r>
    </w:p>
    <w:p>
      <w:pPr>
        <w:pStyle w:val="Normal"/>
        <w:shd w:fill="FFFFFF" w:val="clear"/>
        <w:rPr>
          <w:sz w:val="24"/>
          <w:szCs w:val="24"/>
        </w:rPr>
      </w:pPr>
      <w:r>
        <w:rPr/>
        <w:t xml:space="preserve">233.   </w:t>
      </w:r>
      <w:r>
        <w:rPr>
          <w:lang w:val="en-US"/>
        </w:rPr>
        <w:t xml:space="preserve">Honess </w:t>
      </w:r>
      <w:r>
        <w:rPr/>
        <w:t xml:space="preserve">Т., </w:t>
      </w:r>
      <w:r>
        <w:rPr>
          <w:lang w:val="en-US"/>
        </w:rPr>
        <w:t xml:space="preserve">Yardley K., Self and Social structure: An Introductory Review/Self and Identity: Psychosocial Perspectives. NY -Toronto, </w:t>
      </w:r>
      <w:r>
        <w:rPr/>
        <w:t>1987.</w:t>
      </w:r>
    </w:p>
    <w:p>
      <w:pPr>
        <w:pStyle w:val="Normal"/>
        <w:shd w:fill="FFFFFF" w:val="clear"/>
        <w:rPr>
          <w:sz w:val="24"/>
          <w:szCs w:val="24"/>
        </w:rPr>
      </w:pPr>
      <w:r>
        <w:rPr/>
        <w:t xml:space="preserve">234.   </w:t>
      </w:r>
      <w:r>
        <w:rPr>
          <w:lang w:val="en-US"/>
        </w:rPr>
        <w:t xml:space="preserve">Jandy </w:t>
      </w:r>
      <w:r>
        <w:rPr/>
        <w:t xml:space="preserve">С, </w:t>
      </w:r>
      <w:r>
        <w:rPr>
          <w:lang w:val="en-US"/>
        </w:rPr>
        <w:t xml:space="preserve">C-H. Cooley, his life and bis social theory. NY, </w:t>
      </w:r>
      <w:r>
        <w:rPr/>
        <w:t>1942.</w:t>
      </w:r>
    </w:p>
    <w:p>
      <w:pPr>
        <w:pStyle w:val="Normal"/>
        <w:shd w:fill="FFFFFF" w:val="clear"/>
        <w:rPr>
          <w:sz w:val="24"/>
          <w:szCs w:val="24"/>
        </w:rPr>
      </w:pPr>
      <w:r>
        <w:rPr/>
        <w:t xml:space="preserve">235.   </w:t>
      </w:r>
      <w:r>
        <w:rPr>
          <w:lang w:val="en-US"/>
        </w:rPr>
        <w:t xml:space="preserve">Jammovicz M. Self- We </w:t>
      </w:r>
      <w:r>
        <w:rPr/>
        <w:t xml:space="preserve">- </w:t>
      </w:r>
      <w:r>
        <w:rPr>
          <w:lang w:val="en-US"/>
        </w:rPr>
        <w:t xml:space="preserve">Others schemata and social identifications </w:t>
      </w:r>
      <w:r>
        <w:rPr/>
        <w:t xml:space="preserve">// </w:t>
      </w:r>
      <w:r>
        <w:rPr>
          <w:lang w:val="en-US"/>
        </w:rPr>
        <w:t xml:space="preserve">Social identity (International perspectives). London, </w:t>
      </w:r>
      <w:r>
        <w:rPr/>
        <w:t xml:space="preserve">1998. </w:t>
      </w:r>
      <w:r>
        <w:rPr>
          <w:lang w:val="en-US"/>
        </w:rPr>
        <w:t xml:space="preserve">Pp. </w:t>
      </w:r>
      <w:r>
        <w:rPr/>
        <w:t>44-53.</w:t>
      </w:r>
    </w:p>
    <w:p>
      <w:pPr>
        <w:pStyle w:val="Normal"/>
        <w:shd w:fill="FFFFFF" w:val="clear"/>
        <w:rPr>
          <w:sz w:val="24"/>
          <w:szCs w:val="24"/>
        </w:rPr>
      </w:pPr>
      <w:r>
        <w:rPr/>
        <w:t xml:space="preserve">236.   </w:t>
      </w:r>
      <w:r>
        <w:rPr>
          <w:lang w:val="en-US"/>
        </w:rPr>
        <w:t>Jaspars J.M.F. Forum and focus: A personal view of European social psychology</w:t>
      </w:r>
      <w:r>
        <w:rPr/>
        <w:t>//</w:t>
      </w:r>
      <w:r>
        <w:rPr>
          <w:lang w:val="en-US"/>
        </w:rPr>
        <w:t xml:space="preserve">European Journal of Social Psychology. </w:t>
      </w:r>
      <w:r>
        <w:rPr/>
        <w:t xml:space="preserve">1986. 16. </w:t>
      </w:r>
      <w:r>
        <w:rPr>
          <w:lang w:val="en-US"/>
        </w:rPr>
        <w:t xml:space="preserve">Pp. </w:t>
      </w:r>
      <w:r>
        <w:rPr/>
        <w:t>3-15.</w:t>
      </w:r>
    </w:p>
    <w:p>
      <w:pPr>
        <w:pStyle w:val="Normal"/>
        <w:shd w:fill="FFFFFF" w:val="clear"/>
        <w:rPr>
          <w:sz w:val="24"/>
          <w:szCs w:val="24"/>
        </w:rPr>
      </w:pPr>
      <w:r>
        <w:rPr/>
        <w:t xml:space="preserve">237.   </w:t>
      </w:r>
      <w:r>
        <w:rPr>
          <w:lang w:val="en-US"/>
        </w:rPr>
        <w:t xml:space="preserve">KawakamiK., DionK.L. The impact of salient self-identities onrelative deprivation and action interpretations. </w:t>
      </w:r>
      <w:r>
        <w:rPr/>
        <w:t xml:space="preserve">// </w:t>
      </w:r>
      <w:r>
        <w:rPr>
          <w:lang w:val="en-US"/>
        </w:rPr>
        <w:t xml:space="preserve">European Journal of Social psychology. </w:t>
      </w:r>
      <w:r>
        <w:rPr/>
        <w:t xml:space="preserve">1993.23. </w:t>
      </w:r>
      <w:r>
        <w:rPr>
          <w:lang w:val="en-US"/>
        </w:rPr>
        <w:t xml:space="preserve">Pp. </w:t>
      </w:r>
      <w:r>
        <w:rPr/>
        <w:t>525-540.</w:t>
      </w:r>
    </w:p>
    <w:p>
      <w:pPr>
        <w:pStyle w:val="Normal"/>
        <w:shd w:fill="FFFFFF" w:val="clear"/>
        <w:rPr>
          <w:sz w:val="24"/>
          <w:szCs w:val="24"/>
        </w:rPr>
      </w:pPr>
      <w:r>
        <w:rPr/>
        <w:t xml:space="preserve">238.   </w:t>
      </w:r>
      <w:r>
        <w:rPr>
          <w:lang w:val="en-US"/>
        </w:rPr>
        <w:t xml:space="preserve">Kelly C, Group identification, intergroup perceptions and collective action </w:t>
      </w:r>
      <w:r>
        <w:rPr/>
        <w:t xml:space="preserve">// </w:t>
      </w:r>
      <w:r>
        <w:rPr>
          <w:lang w:val="en-US"/>
        </w:rPr>
        <w:t xml:space="preserve">European Review of Social Psychology. </w:t>
      </w:r>
      <w:r>
        <w:rPr/>
        <w:t xml:space="preserve">1993.4. </w:t>
      </w:r>
      <w:r>
        <w:rPr>
          <w:lang w:val="en-US"/>
        </w:rPr>
        <w:t xml:space="preserve">Pp. </w:t>
      </w:r>
      <w:r>
        <w:rPr/>
        <w:t>59-83.</w:t>
      </w:r>
    </w:p>
    <w:p>
      <w:pPr>
        <w:pStyle w:val="Normal"/>
        <w:shd w:fill="FFFFFF" w:val="clear"/>
        <w:rPr>
          <w:sz w:val="24"/>
          <w:szCs w:val="24"/>
        </w:rPr>
      </w:pPr>
      <w:r>
        <w:rPr/>
        <w:t xml:space="preserve">239.   </w:t>
      </w:r>
      <w:r>
        <w:rPr>
          <w:lang w:val="en-US"/>
        </w:rPr>
        <w:t xml:space="preserve">Kloskowska A. The Response of national Cultures to Globalization and Its Effect on Individual Identity// Polish Sociological Review. </w:t>
      </w:r>
      <w:r>
        <w:rPr/>
        <w:t xml:space="preserve">1998.1 (21). </w:t>
      </w:r>
      <w:r>
        <w:rPr>
          <w:lang w:val="en-US"/>
        </w:rPr>
        <w:t xml:space="preserve">Pp. </w:t>
      </w:r>
      <w:r>
        <w:rPr/>
        <w:t>3-19.</w:t>
      </w:r>
    </w:p>
    <w:p>
      <w:pPr>
        <w:pStyle w:val="Normal"/>
        <w:shd w:fill="FFFFFF" w:val="clear"/>
        <w:rPr>
          <w:sz w:val="24"/>
          <w:szCs w:val="24"/>
        </w:rPr>
      </w:pPr>
      <w:r>
        <w:rPr/>
        <w:t xml:space="preserve">240.   </w:t>
      </w:r>
      <w:r>
        <w:rPr>
          <w:lang w:val="en-US"/>
        </w:rPr>
        <w:t xml:space="preserve">Kwiatkowska A. Tozsamosc a spolecsne kategyzacje. Warszawa, </w:t>
      </w:r>
      <w:r>
        <w:rPr/>
        <w:t>1999.</w:t>
      </w:r>
    </w:p>
    <w:p>
      <w:pPr>
        <w:pStyle w:val="Normal"/>
        <w:shd w:fill="FFFFFF" w:val="clear"/>
        <w:rPr>
          <w:sz w:val="24"/>
          <w:szCs w:val="24"/>
        </w:rPr>
      </w:pPr>
      <w:r>
        <w:rPr/>
        <w:t xml:space="preserve">241.   </w:t>
      </w:r>
      <w:r>
        <w:rPr>
          <w:lang w:val="en-US"/>
        </w:rPr>
        <w:t xml:space="preserve">Lewin K.., Dynamic Theory of Personality. NY, </w:t>
      </w:r>
      <w:r>
        <w:rPr/>
        <w:t>193 5.</w:t>
      </w:r>
    </w:p>
    <w:p>
      <w:pPr>
        <w:pStyle w:val="Normal"/>
        <w:shd w:fill="FFFFFF" w:val="clear"/>
        <w:rPr>
          <w:sz w:val="24"/>
          <w:szCs w:val="24"/>
        </w:rPr>
      </w:pPr>
      <w:r>
        <w:rPr/>
        <w:t xml:space="preserve">242.   </w:t>
      </w:r>
      <w:r>
        <w:rPr>
          <w:lang w:val="en-US"/>
        </w:rPr>
        <w:t xml:space="preserve">Marcia J.E. Identity in adolescence </w:t>
      </w:r>
      <w:r>
        <w:rPr/>
        <w:t xml:space="preserve">// </w:t>
      </w:r>
      <w:r>
        <w:rPr>
          <w:lang w:val="en-US"/>
        </w:rPr>
        <w:t xml:space="preserve">Handbook of adolescent psychology. NY., </w:t>
      </w:r>
      <w:r>
        <w:rPr/>
        <w:t>1980.</w:t>
      </w:r>
    </w:p>
    <w:p>
      <w:pPr>
        <w:pStyle w:val="Normal"/>
        <w:shd w:fill="FFFFFF" w:val="clear"/>
        <w:rPr>
          <w:sz w:val="24"/>
          <w:szCs w:val="24"/>
        </w:rPr>
      </w:pPr>
      <w:r>
        <w:rPr/>
        <w:t xml:space="preserve">243.   </w:t>
      </w:r>
      <w:r>
        <w:rPr>
          <w:lang w:val="en-US"/>
        </w:rPr>
        <w:t xml:space="preserve">Markus H. Self-schemas and processing information about the self/ </w:t>
      </w:r>
      <w:r>
        <w:rPr/>
        <w:t xml:space="preserve">/ </w:t>
      </w:r>
      <w:r>
        <w:rPr>
          <w:lang w:val="en-US"/>
        </w:rPr>
        <w:t xml:space="preserve">Journal of Personality and Social Psychology. </w:t>
      </w:r>
      <w:r>
        <w:rPr/>
        <w:t xml:space="preserve">1977. 35. </w:t>
      </w:r>
      <w:r>
        <w:rPr>
          <w:lang w:val="en-US"/>
        </w:rPr>
        <w:t>Pp.63-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8</w:t>
      </w:r>
    </w:p>
    <w:p>
      <w:pPr>
        <w:pStyle w:val="Normal"/>
        <w:shd w:fill="FFFFFF" w:val="clear"/>
        <w:rPr>
          <w:sz w:val="24"/>
          <w:szCs w:val="24"/>
        </w:rPr>
      </w:pPr>
      <w:r>
        <w:rPr>
          <w:sz w:val="24"/>
          <w:szCs w:val="24"/>
        </w:rPr>
      </w:r>
    </w:p>
    <w:p>
      <w:pPr>
        <w:pStyle w:val="Normal"/>
        <w:shd w:fill="FFFFFF" w:val="clear"/>
        <w:rPr>
          <w:sz w:val="24"/>
          <w:szCs w:val="24"/>
        </w:rPr>
      </w:pPr>
      <w:r>
        <w:rPr/>
        <w:t xml:space="preserve">244   </w:t>
      </w:r>
      <w:r>
        <w:rPr>
          <w:lang w:val="en-US"/>
        </w:rPr>
        <w:t>Markus H</w:t>
      </w:r>
      <w:r>
        <w:rPr/>
        <w:t xml:space="preserve">, </w:t>
      </w:r>
      <w:r>
        <w:rPr>
          <w:lang w:val="en-US"/>
        </w:rPr>
        <w:t xml:space="preserve">Kitayarra S Culture and the self implications for cognition, emotion and motivation//Psychological Review 199t Vol </w:t>
      </w:r>
      <w:r>
        <w:rPr/>
        <w:t xml:space="preserve">98 (2) </w:t>
      </w:r>
      <w:r>
        <w:rPr>
          <w:lang w:val="en-US"/>
        </w:rPr>
        <w:t xml:space="preserve">Pp </w:t>
      </w:r>
      <w:r>
        <w:rPr/>
        <w:t>224-253</w:t>
      </w:r>
    </w:p>
    <w:p>
      <w:pPr>
        <w:pStyle w:val="Normal"/>
        <w:shd w:fill="FFFFFF" w:val="clear"/>
        <w:rPr>
          <w:sz w:val="24"/>
          <w:szCs w:val="24"/>
        </w:rPr>
      </w:pPr>
      <w:r>
        <w:rPr/>
        <w:t xml:space="preserve">245    </w:t>
      </w:r>
      <w:r>
        <w:rPr>
          <w:lang w:val="en-US"/>
        </w:rPr>
        <w:t xml:space="preserve">McCall, G </w:t>
      </w:r>
      <w:r>
        <w:rPr/>
        <w:t xml:space="preserve">, </w:t>
      </w:r>
      <w:r>
        <w:rPr>
          <w:lang w:val="en-US"/>
        </w:rPr>
        <w:t xml:space="preserve">Simmons, J Identities and Interactions NY, </w:t>
      </w:r>
      <w:r>
        <w:rPr/>
        <w:t>1978</w:t>
      </w:r>
    </w:p>
    <w:p>
      <w:pPr>
        <w:pStyle w:val="Normal"/>
        <w:shd w:fill="FFFFFF" w:val="clear"/>
        <w:rPr>
          <w:sz w:val="24"/>
          <w:szCs w:val="24"/>
        </w:rPr>
      </w:pPr>
      <w:r>
        <w:rPr/>
        <w:t xml:space="preserve">246   </w:t>
      </w:r>
      <w:r>
        <w:rPr>
          <w:lang w:val="en-US"/>
        </w:rPr>
        <w:t xml:space="preserve">Mead G H Mind, self and Society Chicago, </w:t>
      </w:r>
      <w:r>
        <w:rPr/>
        <w:t>1934</w:t>
      </w:r>
    </w:p>
    <w:p>
      <w:pPr>
        <w:pStyle w:val="Normal"/>
        <w:shd w:fill="FFFFFF" w:val="clear"/>
        <w:rPr>
          <w:sz w:val="24"/>
          <w:szCs w:val="24"/>
        </w:rPr>
      </w:pPr>
      <w:r>
        <w:rPr/>
        <w:t xml:space="preserve">247    </w:t>
      </w:r>
      <w:r>
        <w:rPr>
          <w:lang w:val="en-US"/>
        </w:rPr>
        <w:t xml:space="preserve">Mead G H The philosophy of the act Chicago, </w:t>
      </w:r>
      <w:r>
        <w:rPr/>
        <w:t>1950</w:t>
      </w:r>
    </w:p>
    <w:p>
      <w:pPr>
        <w:pStyle w:val="Normal"/>
        <w:shd w:fill="FFFFFF" w:val="clear"/>
        <w:rPr>
          <w:sz w:val="24"/>
          <w:szCs w:val="24"/>
        </w:rPr>
      </w:pPr>
      <w:r>
        <w:rPr/>
        <w:t xml:space="preserve">248   </w:t>
      </w:r>
      <w:r>
        <w:rPr>
          <w:lang w:val="en-US"/>
        </w:rPr>
        <w:t xml:space="preserve">Moscovici S The Phenomenon of Social Representations </w:t>
      </w:r>
      <w:r>
        <w:rPr/>
        <w:t xml:space="preserve">// </w:t>
      </w:r>
      <w:r>
        <w:rPr>
          <w:lang w:val="en-US"/>
        </w:rPr>
        <w:t xml:space="preserve">Social Representations Cambridge </w:t>
      </w:r>
      <w:r>
        <w:rPr/>
        <w:t xml:space="preserve">- </w:t>
      </w:r>
      <w:r>
        <w:rPr>
          <w:lang w:val="en-US"/>
        </w:rPr>
        <w:t xml:space="preserve">Pans, </w:t>
      </w:r>
      <w:r>
        <w:rPr/>
        <w:t>1984</w:t>
      </w:r>
    </w:p>
    <w:p>
      <w:pPr>
        <w:pStyle w:val="Normal"/>
        <w:shd w:fill="FFFFFF" w:val="clear"/>
        <w:rPr>
          <w:sz w:val="24"/>
          <w:szCs w:val="24"/>
        </w:rPr>
      </w:pPr>
      <w:r>
        <w:rPr/>
        <w:t xml:space="preserve">249   </w:t>
      </w:r>
      <w:r>
        <w:rPr>
          <w:lang w:val="en-US"/>
        </w:rPr>
        <w:t xml:space="preserve">Oakes P J The salience ofsoaal categories /Rediscovering the Social Group A Self-Categonzahon Theory Oxford, </w:t>
      </w:r>
      <w:r>
        <w:rPr/>
        <w:t xml:space="preserve">1987 </w:t>
      </w:r>
      <w:r>
        <w:rPr>
          <w:lang w:val="en-US"/>
        </w:rPr>
        <w:t xml:space="preserve">Pp </w:t>
      </w:r>
      <w:r>
        <w:rPr/>
        <w:t>117-141</w:t>
      </w:r>
    </w:p>
    <w:p>
      <w:pPr>
        <w:pStyle w:val="Normal"/>
        <w:shd w:fill="FFFFFF" w:val="clear"/>
        <w:rPr>
          <w:sz w:val="24"/>
          <w:szCs w:val="24"/>
        </w:rPr>
      </w:pPr>
      <w:r>
        <w:rPr/>
        <w:t xml:space="preserve">250   </w:t>
      </w:r>
      <w:r>
        <w:rPr>
          <w:lang w:val="en-US"/>
        </w:rPr>
        <w:t xml:space="preserve">Oyserman D </w:t>
      </w:r>
      <w:r>
        <w:rPr/>
        <w:t xml:space="preserve">, </w:t>
      </w:r>
      <w:r>
        <w:rPr>
          <w:lang w:val="en-US"/>
        </w:rPr>
        <w:t xml:space="preserve">Markus H R The social self/ Psychological perspectives onthe self NY, </w:t>
      </w:r>
      <w:r>
        <w:rPr/>
        <w:t xml:space="preserve">1993 </w:t>
      </w:r>
      <w:r>
        <w:rPr>
          <w:lang w:val="en-US"/>
        </w:rPr>
        <w:t xml:space="preserve">Pp </w:t>
      </w:r>
      <w:r>
        <w:rPr/>
        <w:t>187-213</w:t>
      </w:r>
    </w:p>
    <w:p>
      <w:pPr>
        <w:pStyle w:val="Normal"/>
        <w:shd w:fill="FFFFFF" w:val="clear"/>
        <w:rPr>
          <w:sz w:val="24"/>
          <w:szCs w:val="24"/>
        </w:rPr>
      </w:pPr>
      <w:r>
        <w:rPr/>
        <w:t xml:space="preserve">251    </w:t>
      </w:r>
      <w:r>
        <w:rPr>
          <w:lang w:val="en-US"/>
        </w:rPr>
        <w:t xml:space="preserve">Paez D </w:t>
      </w:r>
      <w:r>
        <w:rPr/>
        <w:t xml:space="preserve">, </w:t>
      </w:r>
      <w:r>
        <w:rPr>
          <w:lang w:val="en-US"/>
        </w:rPr>
        <w:t xml:space="preserve">Marhnez-Taboada </w:t>
      </w:r>
      <w:r>
        <w:rPr/>
        <w:t xml:space="preserve">С , </w:t>
      </w:r>
      <w:r>
        <w:rPr>
          <w:lang w:val="en-US"/>
        </w:rPr>
        <w:t xml:space="preserve">Arrospide J J </w:t>
      </w:r>
      <w:r>
        <w:rPr/>
        <w:t xml:space="preserve">, </w:t>
      </w:r>
      <w:r>
        <w:rPr>
          <w:lang w:val="en-US"/>
        </w:rPr>
        <w:t>Insua P</w:t>
      </w:r>
      <w:r>
        <w:rPr/>
        <w:t xml:space="preserve">, </w:t>
      </w:r>
      <w:r>
        <w:rPr>
          <w:lang w:val="en-US"/>
        </w:rPr>
        <w:t xml:space="preserve">Aystaran S Constructing Social Identity the Role of Status, Collective Values, Collective Self-Esteem, Perception and Social behavior </w:t>
      </w:r>
      <w:r>
        <w:rPr/>
        <w:t xml:space="preserve">// </w:t>
      </w:r>
      <w:r>
        <w:rPr>
          <w:lang w:val="en-US"/>
        </w:rPr>
        <w:t xml:space="preserve">Social Identity International Perspectives (ed J-C Deschamps, S Worchel, F Morales, D Paez) London, </w:t>
      </w:r>
      <w:r>
        <w:rPr/>
        <w:t>1998</w:t>
      </w:r>
    </w:p>
    <w:p>
      <w:pPr>
        <w:pStyle w:val="Normal"/>
        <w:shd w:fill="FFFFFF" w:val="clear"/>
        <w:rPr>
          <w:sz w:val="24"/>
          <w:szCs w:val="24"/>
        </w:rPr>
      </w:pPr>
      <w:r>
        <w:rPr/>
        <w:t xml:space="preserve">252   </w:t>
      </w:r>
      <w:r>
        <w:rPr>
          <w:lang w:val="en-US"/>
        </w:rPr>
        <w:t xml:space="preserve">Reich W A Identity Structure, Narrative Account, and Commitment to a Volunteer Role// The Journal of Psychology </w:t>
      </w:r>
      <w:r>
        <w:rPr/>
        <w:t xml:space="preserve">1998 138(1) </w:t>
      </w:r>
      <w:r>
        <w:rPr>
          <w:lang w:val="en-US"/>
        </w:rPr>
        <w:t xml:space="preserve">Pp </w:t>
      </w:r>
      <w:r>
        <w:rPr/>
        <w:t>422^31</w:t>
      </w:r>
    </w:p>
    <w:p>
      <w:pPr>
        <w:pStyle w:val="Normal"/>
        <w:shd w:fill="FFFFFF" w:val="clear"/>
        <w:rPr>
          <w:sz w:val="24"/>
          <w:szCs w:val="24"/>
        </w:rPr>
      </w:pPr>
      <w:r>
        <w:rPr/>
        <w:t xml:space="preserve">253    </w:t>
      </w:r>
      <w:r>
        <w:rPr>
          <w:lang w:val="en-US"/>
        </w:rPr>
        <w:t xml:space="preserve">Salazar J M </w:t>
      </w:r>
      <w:r>
        <w:rPr/>
        <w:t xml:space="preserve">, </w:t>
      </w:r>
      <w:r>
        <w:rPr>
          <w:lang w:val="en-US"/>
        </w:rPr>
        <w:t xml:space="preserve">Social identity and national identity </w:t>
      </w:r>
      <w:r>
        <w:rPr/>
        <w:t xml:space="preserve">/ </w:t>
      </w:r>
      <w:r>
        <w:rPr>
          <w:lang w:val="en-US"/>
        </w:rPr>
        <w:t xml:space="preserve">Social Identity International Perspectives London, </w:t>
      </w:r>
      <w:r>
        <w:rPr/>
        <w:t>1998</w:t>
      </w:r>
    </w:p>
    <w:p>
      <w:pPr>
        <w:pStyle w:val="Normal"/>
        <w:shd w:fill="FFFFFF" w:val="clear"/>
        <w:rPr>
          <w:sz w:val="24"/>
          <w:szCs w:val="24"/>
        </w:rPr>
      </w:pPr>
      <w:r>
        <w:rPr/>
        <w:t xml:space="preserve">254    </w:t>
      </w:r>
      <w:r>
        <w:rPr>
          <w:lang w:val="en-US"/>
        </w:rPr>
        <w:t>Sarbin T</w:t>
      </w:r>
      <w:r>
        <w:rPr/>
        <w:t xml:space="preserve">, </w:t>
      </w:r>
      <w:r>
        <w:rPr>
          <w:lang w:val="en-US"/>
        </w:rPr>
        <w:t xml:space="preserve">Worldmakrng, Self and Identity </w:t>
      </w:r>
      <w:r>
        <w:rPr/>
        <w:t xml:space="preserve">// </w:t>
      </w:r>
      <w:r>
        <w:rPr>
          <w:lang w:val="en-US"/>
        </w:rPr>
        <w:t xml:space="preserve">Culture and Psycho]ogy </w:t>
      </w:r>
      <w:r>
        <w:rPr/>
        <w:t xml:space="preserve">2000 6(2) </w:t>
      </w:r>
      <w:r>
        <w:rPr>
          <w:lang w:val="en-US"/>
        </w:rPr>
        <w:t xml:space="preserve">Pp </w:t>
      </w:r>
      <w:r>
        <w:rPr/>
        <w:t>253-258</w:t>
      </w:r>
    </w:p>
    <w:p>
      <w:pPr>
        <w:pStyle w:val="Normal"/>
        <w:shd w:fill="FFFFFF" w:val="clear"/>
        <w:rPr>
          <w:sz w:val="24"/>
          <w:szCs w:val="24"/>
        </w:rPr>
      </w:pPr>
      <w:r>
        <w:rPr/>
        <w:t xml:space="preserve">255    </w:t>
      </w:r>
      <w:r>
        <w:rPr>
          <w:lang w:val="en-US"/>
        </w:rPr>
        <w:t xml:space="preserve">Scheibe.K E Self studies Westport CT, </w:t>
      </w:r>
      <w:r>
        <w:rPr/>
        <w:t>1995</w:t>
      </w:r>
    </w:p>
    <w:p>
      <w:pPr>
        <w:pStyle w:val="Normal"/>
        <w:shd w:fill="FFFFFF" w:val="clear"/>
        <w:rPr>
          <w:sz w:val="24"/>
          <w:szCs w:val="24"/>
        </w:rPr>
      </w:pPr>
      <w:r>
        <w:rPr/>
        <w:t xml:space="preserve">256   </w:t>
      </w:r>
      <w:r>
        <w:rPr>
          <w:lang w:val="en-US"/>
        </w:rPr>
        <w:t xml:space="preserve">Self and Idennty Psychological Perspectives (ed </w:t>
      </w:r>
      <w:r>
        <w:rPr/>
        <w:t xml:space="preserve">К </w:t>
      </w:r>
      <w:r>
        <w:rPr>
          <w:lang w:val="en-US"/>
        </w:rPr>
        <w:t xml:space="preserve">Yardley) NY, </w:t>
      </w:r>
      <w:r>
        <w:rPr/>
        <w:t>1987</w:t>
      </w:r>
    </w:p>
    <w:p>
      <w:pPr>
        <w:pStyle w:val="Normal"/>
        <w:shd w:fill="FFFFFF" w:val="clear"/>
        <w:rPr>
          <w:sz w:val="24"/>
          <w:szCs w:val="24"/>
        </w:rPr>
      </w:pPr>
      <w:r>
        <w:rPr/>
        <w:t xml:space="preserve">257   </w:t>
      </w:r>
      <w:r>
        <w:rPr>
          <w:lang w:val="en-US"/>
        </w:rPr>
        <w:t xml:space="preserve">Shenf M, In common predicament Social psychology of rntergroup conflict and cooperation Boston, </w:t>
      </w:r>
      <w:r>
        <w:rPr/>
        <w:t>1966</w:t>
      </w:r>
    </w:p>
    <w:p>
      <w:pPr>
        <w:pStyle w:val="Normal"/>
        <w:shd w:fill="FFFFFF" w:val="clear"/>
        <w:rPr>
          <w:sz w:val="24"/>
          <w:szCs w:val="24"/>
        </w:rPr>
      </w:pPr>
      <w:r>
        <w:rPr/>
        <w:t xml:space="preserve">258    </w:t>
      </w:r>
      <w:r>
        <w:rPr>
          <w:lang w:val="en-US"/>
        </w:rPr>
        <w:t xml:space="preserve">Stryker S Identity theory Developments and extensions </w:t>
      </w:r>
      <w:r>
        <w:rPr/>
        <w:t xml:space="preserve">/ </w:t>
      </w:r>
      <w:r>
        <w:rPr>
          <w:lang w:val="en-US"/>
        </w:rPr>
        <w:t xml:space="preserve">Self and Identity NY, </w:t>
      </w:r>
      <w:r>
        <w:rPr/>
        <w:t xml:space="preserve">1986 </w:t>
      </w:r>
      <w:r>
        <w:rPr>
          <w:lang w:val="en-US"/>
        </w:rPr>
        <w:t xml:space="preserve">Pp </w:t>
      </w:r>
      <w:r>
        <w:rPr/>
        <w:t>89-104</w:t>
      </w:r>
    </w:p>
    <w:p>
      <w:pPr>
        <w:pStyle w:val="Normal"/>
        <w:shd w:fill="FFFFFF" w:val="clear"/>
        <w:rPr>
          <w:sz w:val="24"/>
          <w:szCs w:val="24"/>
        </w:rPr>
      </w:pPr>
      <w:r>
        <w:rPr/>
        <w:t xml:space="preserve">259   </w:t>
      </w:r>
      <w:r>
        <w:rPr>
          <w:lang w:val="en-US"/>
        </w:rPr>
        <w:t xml:space="preserve">Stryker, S </w:t>
      </w:r>
      <w:r>
        <w:rPr/>
        <w:t xml:space="preserve">, </w:t>
      </w:r>
      <w:r>
        <w:rPr>
          <w:lang w:val="en-US"/>
        </w:rPr>
        <w:t xml:space="preserve">Statham, E A </w:t>
      </w:r>
      <w:r>
        <w:rPr/>
        <w:t xml:space="preserve">, </w:t>
      </w:r>
      <w:r>
        <w:rPr>
          <w:lang w:val="en-US"/>
        </w:rPr>
        <w:t xml:space="preserve">Symbolic interaction and role theory </w:t>
      </w:r>
      <w:r>
        <w:rPr/>
        <w:t xml:space="preserve">/ </w:t>
      </w:r>
      <w:r>
        <w:rPr>
          <w:lang w:val="en-US"/>
        </w:rPr>
        <w:t xml:space="preserve">Handbook of Social Psychology NY, </w:t>
      </w:r>
      <w:r>
        <w:rPr/>
        <w:t xml:space="preserve">1985 </w:t>
      </w:r>
      <w:r>
        <w:rPr>
          <w:lang w:val="en-US"/>
        </w:rPr>
        <w:t xml:space="preserve">Vol </w:t>
      </w:r>
      <w:r>
        <w:rPr/>
        <w:t xml:space="preserve">1 </w:t>
      </w:r>
      <w:r>
        <w:rPr>
          <w:lang w:val="en-US"/>
        </w:rPr>
        <w:t xml:space="preserve">Pp </w:t>
      </w:r>
      <w:r>
        <w:rPr/>
        <w:t>311   378</w:t>
      </w:r>
    </w:p>
    <w:p>
      <w:pPr>
        <w:pStyle w:val="Normal"/>
        <w:shd w:fill="FFFFFF" w:val="clear"/>
        <w:rPr>
          <w:sz w:val="24"/>
          <w:szCs w:val="24"/>
        </w:rPr>
      </w:pPr>
      <w:r>
        <w:rPr/>
        <w:t xml:space="preserve">260   </w:t>
      </w:r>
      <w:r>
        <w:rPr>
          <w:lang w:val="en-US"/>
        </w:rPr>
        <w:t xml:space="preserve">Szhkudlarek T Educacja </w:t>
      </w:r>
      <w:r>
        <w:rPr>
          <w:smallCaps/>
          <w:lang w:val="en-US"/>
        </w:rPr>
        <w:t xml:space="preserve">i </w:t>
      </w:r>
      <w:r>
        <w:rPr>
          <w:lang w:val="en-US"/>
        </w:rPr>
        <w:t xml:space="preserve">tozsamosc (Education and Identity) </w:t>
      </w:r>
      <w:r>
        <w:rPr/>
        <w:t xml:space="preserve">// </w:t>
      </w:r>
      <w:r>
        <w:rPr>
          <w:lang w:val="en-US"/>
        </w:rPr>
        <w:t xml:space="preserve">Pamiec, Miejsce, Obecnosc (Memory, Locality, Presence) Lubhn, </w:t>
      </w:r>
      <w:r>
        <w:rPr/>
        <w:t>1997</w:t>
      </w:r>
    </w:p>
    <w:p>
      <w:pPr>
        <w:pStyle w:val="Normal"/>
        <w:shd w:fill="FFFFFF" w:val="clear"/>
        <w:rPr>
          <w:sz w:val="24"/>
          <w:szCs w:val="24"/>
        </w:rPr>
      </w:pPr>
      <w:r>
        <w:rPr/>
        <w:t xml:space="preserve">261    </w:t>
      </w:r>
      <w:r>
        <w:rPr>
          <w:lang w:val="en-US"/>
        </w:rPr>
        <w:t xml:space="preserve">Tajfel H Experiments in vacuum/The Context of Social Psychology A Critical Assessment London, </w:t>
      </w:r>
      <w:r>
        <w:rPr/>
        <w:t>1972</w:t>
      </w:r>
    </w:p>
    <w:p>
      <w:pPr>
        <w:pStyle w:val="Normal"/>
        <w:shd w:fill="FFFFFF" w:val="clear"/>
        <w:rPr>
          <w:sz w:val="24"/>
          <w:szCs w:val="24"/>
        </w:rPr>
      </w:pPr>
      <w:r>
        <w:rPr/>
        <w:t xml:space="preserve">262   </w:t>
      </w:r>
      <w:r>
        <w:rPr>
          <w:lang w:val="en-US"/>
        </w:rPr>
        <w:t xml:space="preserve">Tajfel H Human groups and social categories Cambridge, </w:t>
      </w:r>
      <w:r>
        <w:rPr/>
        <w:t xml:space="preserve">198 </w:t>
      </w:r>
      <w:r>
        <w:rPr>
          <w:lang w:val="en-US"/>
        </w:rPr>
        <w:t>la</w:t>
      </w:r>
    </w:p>
    <w:p>
      <w:pPr>
        <w:pStyle w:val="Normal"/>
        <w:shd w:fill="FFFFFF" w:val="clear"/>
        <w:rPr>
          <w:sz w:val="24"/>
          <w:szCs w:val="24"/>
        </w:rPr>
      </w:pPr>
      <w:r>
        <w:rPr/>
        <w:t xml:space="preserve">263    </w:t>
      </w:r>
      <w:r>
        <w:rPr>
          <w:lang w:val="en-US"/>
        </w:rPr>
        <w:t xml:space="preserve">Tajfel H Social stereotypes and social groups </w:t>
      </w:r>
      <w:r>
        <w:rPr/>
        <w:t xml:space="preserve">// </w:t>
      </w:r>
      <w:r>
        <w:rPr>
          <w:lang w:val="en-US"/>
        </w:rPr>
        <w:t xml:space="preserve">Intergroup Behavior Oxford, </w:t>
      </w:r>
      <w:r>
        <w:rPr/>
        <w:t>19816</w:t>
      </w:r>
    </w:p>
    <w:p>
      <w:pPr>
        <w:pStyle w:val="Normal"/>
        <w:shd w:fill="FFFFFF" w:val="clear"/>
        <w:rPr>
          <w:sz w:val="24"/>
          <w:szCs w:val="24"/>
        </w:rPr>
      </w:pPr>
      <w:r>
        <w:rPr/>
        <w:t xml:space="preserve">264    </w:t>
      </w:r>
      <w:r>
        <w:rPr>
          <w:lang w:val="en-US"/>
        </w:rPr>
        <w:t xml:space="preserve">Tajfel H Social identity and intergroup relations Cambridge and Pans, </w:t>
      </w:r>
      <w:r>
        <w:rPr/>
        <w:t>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9</w:t>
      </w:r>
    </w:p>
    <w:p>
      <w:pPr>
        <w:pStyle w:val="Normal"/>
        <w:shd w:fill="FFFFFF" w:val="clear"/>
        <w:rPr>
          <w:sz w:val="24"/>
          <w:szCs w:val="24"/>
        </w:rPr>
      </w:pPr>
      <w:r>
        <w:rPr>
          <w:sz w:val="24"/>
          <w:szCs w:val="24"/>
        </w:rPr>
      </w:r>
    </w:p>
    <w:p>
      <w:pPr>
        <w:pStyle w:val="Normal"/>
        <w:shd w:fill="FFFFFF" w:val="clear"/>
        <w:rPr>
          <w:sz w:val="24"/>
          <w:szCs w:val="24"/>
        </w:rPr>
      </w:pPr>
      <w:r>
        <w:rPr/>
        <w:t xml:space="preserve">265.   </w:t>
      </w:r>
      <w:r>
        <w:rPr>
          <w:lang w:val="en-US"/>
        </w:rPr>
        <w:t>Tajfel H.</w:t>
      </w:r>
      <w:r>
        <w:rPr/>
        <w:t xml:space="preserve">, </w:t>
      </w:r>
      <w:r>
        <w:rPr>
          <w:lang w:val="en-US"/>
        </w:rPr>
        <w:t xml:space="preserve">Turner J </w:t>
      </w:r>
      <w:r>
        <w:rPr/>
        <w:t xml:space="preserve">С </w:t>
      </w:r>
      <w:r>
        <w:rPr>
          <w:lang w:val="en-US"/>
        </w:rPr>
        <w:t xml:space="preserve">The social identity theory of intergroup behavior </w:t>
      </w:r>
      <w:r>
        <w:rPr/>
        <w:t xml:space="preserve">// </w:t>
      </w:r>
      <w:r>
        <w:rPr>
          <w:lang w:val="en-US"/>
        </w:rPr>
        <w:t xml:space="preserve">Psychology of Intergroup Relations. Chicago, </w:t>
      </w:r>
      <w:r>
        <w:rPr/>
        <w:t xml:space="preserve">1986. </w:t>
      </w:r>
      <w:r>
        <w:rPr>
          <w:lang w:val="en-US"/>
        </w:rPr>
        <w:t xml:space="preserve">Pp. </w:t>
      </w:r>
      <w:r>
        <w:rPr/>
        <w:t>7-24.</w:t>
      </w:r>
    </w:p>
    <w:p>
      <w:pPr>
        <w:pStyle w:val="Normal"/>
        <w:shd w:fill="FFFFFF" w:val="clear"/>
        <w:rPr>
          <w:sz w:val="24"/>
          <w:szCs w:val="24"/>
        </w:rPr>
      </w:pPr>
      <w:r>
        <w:rPr/>
        <w:t xml:space="preserve">266.   </w:t>
      </w:r>
      <w:r>
        <w:rPr>
          <w:lang w:val="en-US"/>
        </w:rPr>
        <w:t xml:space="preserve">Taylor D. M., Brown R. J. Towards a more social psychology//British Journal of Social and Clinical Psychology. </w:t>
      </w:r>
      <w:r>
        <w:rPr/>
        <w:t xml:space="preserve">1979.18 </w:t>
      </w:r>
      <w:r>
        <w:rPr>
          <w:lang w:val="en-US"/>
        </w:rPr>
        <w:t xml:space="preserve">Pp. </w:t>
      </w:r>
      <w:r>
        <w:rPr/>
        <w:t>173-180.</w:t>
      </w:r>
    </w:p>
    <w:p>
      <w:pPr>
        <w:pStyle w:val="Normal"/>
        <w:shd w:fill="FFFFFF" w:val="clear"/>
        <w:rPr>
          <w:sz w:val="24"/>
          <w:szCs w:val="24"/>
        </w:rPr>
      </w:pPr>
      <w:r>
        <w:rPr/>
        <w:t xml:space="preserve">267.   </w:t>
      </w:r>
      <w:r>
        <w:rPr>
          <w:lang w:val="en-US"/>
        </w:rPr>
        <w:t xml:space="preserve">Tesser A. Toward a self- evaluation maintenance model of social behavior/Advances in experimental Social Psychology. NY, </w:t>
      </w:r>
      <w:r>
        <w:rPr/>
        <w:t xml:space="preserve">1988. </w:t>
      </w:r>
      <w:r>
        <w:rPr>
          <w:lang w:val="en-US"/>
        </w:rPr>
        <w:t xml:space="preserve">Vol. </w:t>
      </w:r>
      <w:r>
        <w:rPr/>
        <w:t xml:space="preserve">21. </w:t>
      </w:r>
      <w:r>
        <w:rPr>
          <w:lang w:val="en-US"/>
        </w:rPr>
        <w:t xml:space="preserve">Pp </w:t>
      </w:r>
      <w:r>
        <w:rPr/>
        <w:t>181-227.</w:t>
      </w:r>
    </w:p>
    <w:p>
      <w:pPr>
        <w:pStyle w:val="Normal"/>
        <w:shd w:fill="FFFFFF" w:val="clear"/>
        <w:rPr>
          <w:sz w:val="24"/>
          <w:szCs w:val="24"/>
        </w:rPr>
      </w:pPr>
      <w:r>
        <w:rPr/>
        <w:t xml:space="preserve">268.   </w:t>
      </w:r>
      <w:r>
        <w:rPr>
          <w:lang w:val="en-US"/>
        </w:rPr>
        <w:t>Turner J.</w:t>
      </w:r>
      <w:r>
        <w:rPr/>
        <w:t xml:space="preserve">С </w:t>
      </w:r>
      <w:r>
        <w:rPr>
          <w:lang w:val="en-US"/>
        </w:rPr>
        <w:t xml:space="preserve">A self-categorization theory </w:t>
      </w:r>
      <w:r>
        <w:rPr/>
        <w:t xml:space="preserve">// </w:t>
      </w:r>
      <w:r>
        <w:rPr>
          <w:lang w:val="en-US"/>
        </w:rPr>
        <w:t xml:space="preserve">Rediscovering the Social Group: A Self- Categorization theory. Oxford, </w:t>
      </w:r>
      <w:r>
        <w:rPr/>
        <w:t xml:space="preserve">1987. </w:t>
      </w:r>
      <w:r>
        <w:rPr>
          <w:lang w:val="en-US"/>
        </w:rPr>
        <w:t xml:space="preserve">Pp. </w:t>
      </w:r>
      <w:r>
        <w:rPr/>
        <w:t>42-67</w:t>
      </w:r>
    </w:p>
    <w:p>
      <w:pPr>
        <w:pStyle w:val="Normal"/>
        <w:shd w:fill="FFFFFF" w:val="clear"/>
        <w:rPr>
          <w:sz w:val="24"/>
          <w:szCs w:val="24"/>
        </w:rPr>
      </w:pPr>
      <w:r>
        <w:rPr/>
        <w:t xml:space="preserve">269.   </w:t>
      </w:r>
      <w:r>
        <w:rPr>
          <w:lang w:val="en-US"/>
        </w:rPr>
        <w:t xml:space="preserve">Turner J </w:t>
      </w:r>
      <w:r>
        <w:rPr/>
        <w:t xml:space="preserve">С, </w:t>
      </w:r>
      <w:r>
        <w:rPr>
          <w:lang w:val="en-US"/>
        </w:rPr>
        <w:t>Cukes P.J</w:t>
      </w:r>
      <w:r>
        <w:rPr/>
        <w:t xml:space="preserve">. </w:t>
      </w:r>
      <w:r>
        <w:rPr>
          <w:lang w:val="en-US"/>
        </w:rPr>
        <w:t xml:space="preserve">Self-categorizaoon theory and social influence </w:t>
      </w:r>
      <w:r>
        <w:rPr/>
        <w:t xml:space="preserve">/ </w:t>
      </w:r>
      <w:r>
        <w:rPr>
          <w:lang w:val="en-US"/>
        </w:rPr>
        <w:t xml:space="preserve">Psychology of group influence. Hillsdale. New Jersey, </w:t>
      </w:r>
      <w:r>
        <w:rPr/>
        <w:t xml:space="preserve">1989. </w:t>
      </w:r>
      <w:r>
        <w:rPr>
          <w:lang w:val="en-US"/>
        </w:rPr>
        <w:t xml:space="preserve">Pp. </w:t>
      </w:r>
      <w:r>
        <w:rPr/>
        <w:t>233-275.</w:t>
      </w:r>
    </w:p>
    <w:p>
      <w:pPr>
        <w:pStyle w:val="Normal"/>
        <w:shd w:fill="FFFFFF" w:val="clear"/>
        <w:rPr>
          <w:sz w:val="24"/>
          <w:szCs w:val="24"/>
        </w:rPr>
      </w:pPr>
      <w:r>
        <w:rPr/>
        <w:t xml:space="preserve">270.   </w:t>
      </w:r>
      <w:r>
        <w:rPr>
          <w:lang w:val="en-US"/>
        </w:rPr>
        <w:t xml:space="preserve">Waterman A. (ed.) Identity rn Adolescence'. Processes and Contents. San-Francisco, </w:t>
      </w:r>
      <w:r>
        <w:rPr/>
        <w:t>1985.</w:t>
      </w:r>
    </w:p>
    <w:p>
      <w:pPr>
        <w:pStyle w:val="Normal"/>
        <w:shd w:fill="FFFFFF" w:val="clear"/>
        <w:rPr>
          <w:sz w:val="24"/>
          <w:szCs w:val="24"/>
        </w:rPr>
      </w:pPr>
      <w:r>
        <w:rPr/>
        <w:t xml:space="preserve">271.   </w:t>
      </w:r>
      <w:r>
        <w:rPr>
          <w:lang w:val="en-US"/>
        </w:rPr>
        <w:t xml:space="preserve">Yardley K. What do you mean „Who am I?": Exploring the Implicatiotis of a Self- Concept Measurement with Subjects </w:t>
      </w:r>
      <w:r>
        <w:rPr/>
        <w:t xml:space="preserve">/ </w:t>
      </w:r>
      <w:r>
        <w:rPr>
          <w:lang w:val="en-US"/>
        </w:rPr>
        <w:t xml:space="preserve">Self and Identity. Psychological Perspectives. Chichester, </w:t>
      </w:r>
      <w:r>
        <w:rPr/>
        <w:t xml:space="preserve">1987. </w:t>
      </w:r>
      <w:r>
        <w:rPr>
          <w:lang w:val="en-US"/>
        </w:rPr>
        <w:t xml:space="preserve">Pp. </w:t>
      </w:r>
      <w:r>
        <w:rPr/>
        <w:t>211- 231.</w:t>
      </w:r>
    </w:p>
    <w:p>
      <w:pPr>
        <w:pStyle w:val="Normal"/>
        <w:shd w:fill="FFFFFF" w:val="clear"/>
        <w:rPr>
          <w:sz w:val="24"/>
          <w:szCs w:val="24"/>
        </w:rPr>
      </w:pPr>
      <w:r>
        <w:rPr/>
        <w:t xml:space="preserve">272.   </w:t>
      </w:r>
      <w:r>
        <w:rPr>
          <w:lang w:val="en-US"/>
        </w:rPr>
        <w:t xml:space="preserve">Zavalloni M,, Cognitive process and social identity through introspection//European Journal of Social Psychology. </w:t>
      </w:r>
      <w:r>
        <w:rPr/>
        <w:t xml:space="preserve">1971.1. </w:t>
      </w:r>
      <w:r>
        <w:rPr>
          <w:lang w:val="en-US"/>
        </w:rPr>
        <w:t xml:space="preserve">Pp. </w:t>
      </w:r>
      <w:r>
        <w:rPr/>
        <w:t>235-260.</w:t>
      </w:r>
    </w:p>
    <w:p>
      <w:pPr>
        <w:pStyle w:val="Normal"/>
        <w:shd w:fill="FFFFFF" w:val="clear"/>
        <w:rPr>
          <w:sz w:val="24"/>
          <w:szCs w:val="24"/>
        </w:rPr>
      </w:pPr>
      <w:r>
        <w:rPr/>
        <w:t xml:space="preserve">273.   </w:t>
      </w:r>
      <w:r>
        <w:rPr>
          <w:lang w:val="en-US"/>
        </w:rPr>
        <w:t xml:space="preserve">Zurcher, L. The mutable self: A self concept for social change. Beverly Hills, </w:t>
      </w:r>
      <w:r>
        <w:rPr/>
        <w:t>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0</w:t>
      </w:r>
    </w:p>
    <w:p>
      <w:pPr>
        <w:pStyle w:val="Normal"/>
        <w:shd w:fill="FFFFFF" w:val="clear"/>
        <w:rPr>
          <w:sz w:val="24"/>
          <w:szCs w:val="24"/>
        </w:rPr>
      </w:pPr>
      <w:r>
        <w:rPr>
          <w:sz w:val="24"/>
          <w:szCs w:val="24"/>
        </w:rPr>
      </w:r>
    </w:p>
    <w:p>
      <w:pPr>
        <w:pStyle w:val="Normal"/>
        <w:shd w:fill="FFFFFF" w:val="clear"/>
        <w:rPr>
          <w:sz w:val="24"/>
          <w:szCs w:val="24"/>
        </w:rPr>
      </w:pPr>
      <w:r>
        <w:rPr>
          <w:sz w:val="22"/>
          <w:szCs w:val="22"/>
        </w:rPr>
        <w:t>ОГЛАВЛЕНИЕ</w:t>
      </w:r>
    </w:p>
    <w:p>
      <w:pPr>
        <w:pStyle w:val="Normal"/>
        <w:shd w:fill="FFFFFF" w:val="clear"/>
        <w:rPr>
          <w:sz w:val="24"/>
          <w:szCs w:val="24"/>
        </w:rPr>
      </w:pPr>
      <w:r>
        <w:rPr>
          <w:sz w:val="22"/>
          <w:szCs w:val="22"/>
        </w:rPr>
        <w:t>Введение.....,.............................................................................      3</w:t>
      </w:r>
    </w:p>
    <w:p>
      <w:pPr>
        <w:pStyle w:val="Normal"/>
        <w:shd w:fill="FFFFFF" w:val="clear"/>
        <w:rPr>
          <w:sz w:val="24"/>
          <w:szCs w:val="24"/>
        </w:rPr>
      </w:pPr>
      <w:r>
        <w:rPr>
          <w:sz w:val="22"/>
          <w:szCs w:val="22"/>
        </w:rPr>
        <w:t>Глава 1. СОЦИАЛЬНАЯ ИДЕНТИЧНОСТЬ КАК ПРЕД</w:t>
        <w:softHyphen/>
        <w:t>МЕТ СОЦИАЛЬНО-ПСИХОЛОГИЧЕСКОГО АНАЛИЗА (Н.Л. Иванова)........................................................................      5</w:t>
      </w:r>
    </w:p>
    <w:p>
      <w:pPr>
        <w:pStyle w:val="Normal"/>
        <w:shd w:fill="FFFFFF" w:val="clear"/>
        <w:rPr>
          <w:sz w:val="24"/>
          <w:szCs w:val="24"/>
        </w:rPr>
      </w:pPr>
      <w:r>
        <w:rPr>
          <w:sz w:val="22"/>
          <w:szCs w:val="22"/>
        </w:rPr>
        <w:t>1.1. Истоки исследования социальной идентичности.....       5</w:t>
      </w:r>
    </w:p>
    <w:p>
      <w:pPr>
        <w:pStyle w:val="Normal"/>
        <w:shd w:fill="FFFFFF" w:val="clear"/>
        <w:rPr>
          <w:sz w:val="24"/>
          <w:szCs w:val="24"/>
        </w:rPr>
      </w:pPr>
      <w:r>
        <w:rPr>
          <w:sz w:val="22"/>
          <w:szCs w:val="22"/>
        </w:rPr>
        <w:t>1.2. Теоретические подходы к исследованию социальной идентичности.......................................................................       8</w:t>
      </w:r>
    </w:p>
    <w:p>
      <w:pPr>
        <w:pStyle w:val="Normal"/>
        <w:shd w:fill="FFFFFF" w:val="clear"/>
        <w:rPr>
          <w:sz w:val="24"/>
          <w:szCs w:val="24"/>
        </w:rPr>
      </w:pPr>
      <w:r>
        <w:rPr>
          <w:sz w:val="22"/>
          <w:szCs w:val="22"/>
        </w:rPr>
        <w:t>1.3. Психологическая структура социальной идентич</w:t>
        <w:softHyphen/>
        <w:t>ности ....................................................................................     44</w:t>
      </w:r>
    </w:p>
    <w:p>
      <w:pPr>
        <w:pStyle w:val="Normal"/>
        <w:shd w:fill="FFFFFF" w:val="clear"/>
        <w:rPr>
          <w:sz w:val="24"/>
          <w:szCs w:val="24"/>
        </w:rPr>
      </w:pPr>
      <w:r>
        <w:rPr>
          <w:sz w:val="22"/>
          <w:szCs w:val="22"/>
        </w:rPr>
        <w:t>Глава 2. ПРОФЕССИОНАЛЬНАЯ ИДЕНТИЧНОСТЬ И ЕЕ МЕСТО В СТРУКТУРЕ СОЦИАЛЬНОЙ ИДЕНТИЧНОС</w:t>
        <w:softHyphen/>
        <w:t>ТИ (Н.Л. Иванова, Е.В. Конева)..........................................     49</w:t>
      </w:r>
    </w:p>
    <w:p>
      <w:pPr>
        <w:pStyle w:val="Normal"/>
        <w:shd w:fill="FFFFFF" w:val="clear"/>
        <w:rPr>
          <w:sz w:val="24"/>
          <w:szCs w:val="24"/>
        </w:rPr>
      </w:pPr>
      <w:r>
        <w:rPr>
          <w:sz w:val="22"/>
          <w:szCs w:val="22"/>
        </w:rPr>
        <w:t>2.1. Основные виды и функции социальной идентичности .     49</w:t>
      </w:r>
    </w:p>
    <w:p>
      <w:pPr>
        <w:pStyle w:val="Normal"/>
        <w:shd w:fill="FFFFFF" w:val="clear"/>
        <w:rPr>
          <w:sz w:val="24"/>
          <w:szCs w:val="24"/>
        </w:rPr>
      </w:pPr>
      <w:r>
        <w:rPr>
          <w:sz w:val="22"/>
          <w:szCs w:val="22"/>
        </w:rPr>
        <w:t>2.2. Профессиональная идентичность..............................     52</w:t>
      </w:r>
    </w:p>
    <w:p>
      <w:pPr>
        <w:pStyle w:val="Normal"/>
        <w:shd w:fill="FFFFFF" w:val="clear"/>
        <w:rPr>
          <w:sz w:val="24"/>
          <w:szCs w:val="24"/>
        </w:rPr>
      </w:pPr>
      <w:r>
        <w:rPr>
          <w:sz w:val="22"/>
          <w:szCs w:val="22"/>
        </w:rPr>
        <w:t>2.3. Профессионализация как основной фактор формиро</w:t>
        <w:softHyphen/>
        <w:t>вания профессиональной идентичности ...........................     56</w:t>
      </w:r>
    </w:p>
    <w:p>
      <w:pPr>
        <w:pStyle w:val="Normal"/>
        <w:shd w:fill="FFFFFF" w:val="clear"/>
        <w:rPr>
          <w:sz w:val="24"/>
          <w:szCs w:val="24"/>
        </w:rPr>
      </w:pPr>
      <w:r>
        <w:rPr>
          <w:sz w:val="22"/>
          <w:szCs w:val="22"/>
        </w:rPr>
        <w:t>Глава 3. ПРОФЕССИОНАЛЬНАЯ ИДЕНТИЧНОСТЬ И</w:t>
      </w:r>
    </w:p>
    <w:p>
      <w:pPr>
        <w:pStyle w:val="Normal"/>
        <w:shd w:fill="FFFFFF" w:val="clear"/>
        <w:rPr>
          <w:sz w:val="24"/>
          <w:szCs w:val="24"/>
        </w:rPr>
      </w:pPr>
      <w:r>
        <w:rPr>
          <w:sz w:val="22"/>
          <w:szCs w:val="22"/>
        </w:rPr>
        <w:t>ПРОФЕССИОНАЛЬНЫЙ ОПЫТ (Е.В. Конева)...............</w:t>
      </w:r>
      <w:r>
        <w:rPr>
          <w:rFonts w:cs="Arial" w:ascii="Arial" w:hAnsi="Arial"/>
          <w:sz w:val="22"/>
          <w:szCs w:val="22"/>
        </w:rPr>
        <w:t xml:space="preserve">     </w:t>
      </w:r>
      <w:r>
        <w:rPr>
          <w:sz w:val="22"/>
          <w:szCs w:val="22"/>
        </w:rPr>
        <w:t>61</w:t>
      </w:r>
    </w:p>
    <w:p>
      <w:pPr>
        <w:pStyle w:val="Normal"/>
        <w:shd w:fill="FFFFFF" w:val="clear"/>
        <w:rPr>
          <w:sz w:val="24"/>
          <w:szCs w:val="24"/>
        </w:rPr>
      </w:pPr>
      <w:r>
        <w:rPr>
          <w:sz w:val="22"/>
          <w:szCs w:val="22"/>
        </w:rPr>
        <w:t>3.1. Понятие профессионального опыта и его структуры ..</w:t>
      </w:r>
      <w:r>
        <w:rPr>
          <w:rFonts w:cs="Arial" w:ascii="Arial" w:hAnsi="Arial"/>
          <w:sz w:val="22"/>
          <w:szCs w:val="22"/>
        </w:rPr>
        <w:t xml:space="preserve">     </w:t>
      </w:r>
      <w:r>
        <w:rPr>
          <w:sz w:val="22"/>
          <w:szCs w:val="22"/>
        </w:rPr>
        <w:t>61</w:t>
      </w:r>
    </w:p>
    <w:p>
      <w:pPr>
        <w:pStyle w:val="Normal"/>
        <w:shd w:fill="FFFFFF" w:val="clear"/>
        <w:rPr>
          <w:sz w:val="24"/>
          <w:szCs w:val="24"/>
        </w:rPr>
      </w:pPr>
      <w:r>
        <w:rPr>
          <w:sz w:val="22"/>
          <w:szCs w:val="22"/>
        </w:rPr>
        <w:t>3.2. Выделение проблемных ситуаций в деятельности ...</w:t>
      </w:r>
      <w:r>
        <w:rPr>
          <w:rFonts w:cs="Arial" w:ascii="Arial" w:hAnsi="Arial"/>
          <w:sz w:val="22"/>
          <w:szCs w:val="22"/>
        </w:rPr>
        <w:t xml:space="preserve">     </w:t>
      </w:r>
      <w:r>
        <w:rPr>
          <w:sz w:val="22"/>
          <w:szCs w:val="22"/>
        </w:rPr>
        <w:t>67</w:t>
      </w:r>
    </w:p>
    <w:p>
      <w:pPr>
        <w:pStyle w:val="Normal"/>
        <w:shd w:fill="FFFFFF" w:val="clear"/>
        <w:rPr>
          <w:sz w:val="24"/>
          <w:szCs w:val="24"/>
        </w:rPr>
      </w:pPr>
      <w:r>
        <w:rPr>
          <w:sz w:val="22"/>
          <w:szCs w:val="22"/>
        </w:rPr>
        <w:t>3.3. Оценка деятельностных ситуаций.............................</w:t>
      </w:r>
      <w:r>
        <w:rPr>
          <w:rFonts w:cs="Arial" w:ascii="Arial" w:hAnsi="Arial"/>
          <w:sz w:val="22"/>
          <w:szCs w:val="22"/>
        </w:rPr>
        <w:t xml:space="preserve">     </w:t>
      </w:r>
      <w:r>
        <w:rPr>
          <w:sz w:val="22"/>
          <w:szCs w:val="22"/>
        </w:rPr>
        <w:t>82</w:t>
      </w:r>
    </w:p>
    <w:p>
      <w:pPr>
        <w:pStyle w:val="Normal"/>
        <w:shd w:fill="FFFFFF" w:val="clear"/>
        <w:rPr>
          <w:sz w:val="24"/>
          <w:szCs w:val="24"/>
        </w:rPr>
      </w:pPr>
      <w:r>
        <w:rPr>
          <w:sz w:val="22"/>
          <w:szCs w:val="22"/>
        </w:rPr>
        <w:t>3.4. Профессиональная специфика восприятия проблем</w:t>
        <w:softHyphen/>
        <w:t>ных ситуаций.......................................................................</w:t>
      </w:r>
      <w:r>
        <w:rPr>
          <w:rFonts w:cs="Arial" w:ascii="Arial" w:hAnsi="Arial"/>
          <w:sz w:val="22"/>
          <w:szCs w:val="22"/>
        </w:rPr>
        <w:t xml:space="preserve">     </w:t>
      </w:r>
      <w:r>
        <w:rPr>
          <w:sz w:val="22"/>
          <w:szCs w:val="22"/>
        </w:rPr>
        <w:t>94</w:t>
      </w:r>
    </w:p>
    <w:p>
      <w:pPr>
        <w:pStyle w:val="Normal"/>
        <w:shd w:fill="FFFFFF" w:val="clear"/>
        <w:rPr>
          <w:sz w:val="24"/>
          <w:szCs w:val="24"/>
        </w:rPr>
      </w:pPr>
      <w:r>
        <w:rPr>
          <w:sz w:val="22"/>
          <w:szCs w:val="22"/>
        </w:rPr>
        <w:t>3.5.  Учебные знания в структуре профессионального опыта...................................................................................     58</w:t>
      </w:r>
    </w:p>
    <w:p>
      <w:pPr>
        <w:pStyle w:val="Normal"/>
        <w:shd w:fill="FFFFFF" w:val="clear"/>
        <w:rPr>
          <w:sz w:val="24"/>
          <w:szCs w:val="24"/>
        </w:rPr>
      </w:pPr>
      <w:r>
        <w:rPr>
          <w:sz w:val="22"/>
          <w:szCs w:val="22"/>
        </w:rPr>
        <w:t>3.6. Средства и методы изучения и формирования профес</w:t>
        <w:softHyphen/>
        <w:t>сионального опыта.............................................................   104</w:t>
      </w:r>
    </w:p>
    <w:p>
      <w:pPr>
        <w:pStyle w:val="Normal"/>
        <w:shd w:fill="FFFFFF" w:val="clear"/>
        <w:rPr>
          <w:sz w:val="24"/>
          <w:szCs w:val="24"/>
        </w:rPr>
      </w:pPr>
      <w:r>
        <w:rPr>
          <w:sz w:val="22"/>
          <w:szCs w:val="22"/>
        </w:rPr>
        <w:t>Заключение...............................................................................    42</w:t>
      </w:r>
    </w:p>
    <w:p>
      <w:pPr>
        <w:pStyle w:val="Normal"/>
        <w:shd w:fill="FFFFFF" w:val="clear"/>
        <w:rPr>
          <w:sz w:val="24"/>
          <w:szCs w:val="24"/>
        </w:rPr>
      </w:pPr>
      <w:r>
        <w:rPr>
          <w:sz w:val="22"/>
          <w:szCs w:val="22"/>
        </w:rPr>
        <w:t>Литература................................................................................    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1</w:t>
      </w:r>
    </w:p>
    <w:p>
      <w:pPr>
        <w:pStyle w:val="Normal"/>
        <w:shd w:fill="FFFFFF" w:val="clear"/>
        <w:rPr>
          <w:sz w:val="24"/>
          <w:szCs w:val="24"/>
        </w:rPr>
      </w:pPr>
      <w:r>
        <w:rPr>
          <w:sz w:val="24"/>
          <w:szCs w:val="24"/>
        </w:rPr>
      </w:r>
    </w:p>
    <w:p>
      <w:pPr>
        <w:pStyle w:val="Normal"/>
        <w:shd w:fill="FFFFFF" w:val="clear"/>
        <w:rPr>
          <w:sz w:val="24"/>
          <w:szCs w:val="24"/>
        </w:rPr>
      </w:pPr>
      <w:r>
        <w:rPr>
          <w:b/>
          <w:bCs/>
          <w:sz w:val="22"/>
          <w:szCs w:val="22"/>
        </w:rPr>
        <w:t>Социальная идентичность и профессиональный опыт личности</w:t>
      </w:r>
    </w:p>
    <w:p>
      <w:pPr>
        <w:pStyle w:val="Normal"/>
        <w:shd w:fill="FFFFFF" w:val="clear"/>
        <w:rPr>
          <w:sz w:val="24"/>
          <w:szCs w:val="24"/>
        </w:rPr>
      </w:pPr>
      <w:r>
        <w:rPr>
          <w:sz w:val="22"/>
          <w:szCs w:val="22"/>
        </w:rPr>
        <w:t>Редактор Г П Каргина</w:t>
      </w:r>
    </w:p>
    <w:p>
      <w:pPr>
        <w:pStyle w:val="Normal"/>
        <w:shd w:fill="FFFFFF" w:val="clear"/>
        <w:rPr>
          <w:sz w:val="22"/>
          <w:szCs w:val="22"/>
        </w:rPr>
      </w:pPr>
      <w:r>
        <w:rPr>
          <w:sz w:val="22"/>
          <w:szCs w:val="22"/>
        </w:rPr>
        <w:t>Издательство «Аверс Пресс» г Ярославль, ул Советская, 78 Подписано в печать 21 10.2003 Заказ № 152. Тираж 200 эк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0:01:00Z</dcterms:created>
  <dc:creator>User</dc:creator>
  <dc:description/>
  <cp:keywords/>
  <dc:language>en-US</dc:language>
  <cp:lastModifiedBy>*</cp:lastModifiedBy>
  <dcterms:modified xsi:type="dcterms:W3CDTF">2007-06-08T20:01:00Z</dcterms:modified>
  <cp:revision>2</cp:revision>
  <dc:subject/>
  <dc:title>ВВЕДЕНИЕ</dc:title>
</cp:coreProperties>
</file>