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оспитательных мер; сочетание комплексного, дифференцированного и индивидуального подходов в воспитательной деятельности; единство, согласованность  и  преемственность  воспитательных  воздействий</w:t>
      </w:r>
      <w:r>
        <w:rPr>
          <w:rFonts w:cs="Arial" w:ascii="Arial" w:hAnsi="Arial"/>
          <w:sz w:val="24"/>
          <w:lang w:val="en-US" w:eastAsia="ru-RU"/>
        </w:rPr>
        <w:t>;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оптимизация воспитательного процесса и другие.                     </w:t>
      </w:r>
      <w:r>
        <w:rPr>
          <w:rFonts w:cs="Arial" w:ascii="Arial" w:hAnsi="Arial"/>
          <w:sz w:val="24"/>
          <w:vertAlign w:val="superscript"/>
          <w:lang w:eastAsia="ru-RU"/>
        </w:rPr>
        <w:t>1</w:t>
      </w:r>
    </w:p>
    <w:p>
      <w:pPr>
        <w:pStyle w:val="Normal"/>
        <w:spacing w:lineRule="auto" w:line="259"/>
        <w:ind w:firstLine="520"/>
        <w:jc w:val="both"/>
        <w:rPr/>
      </w:pPr>
      <w:r>
        <w:rPr>
          <w:rFonts w:cs="Arial" w:ascii="Arial" w:hAnsi="Arial"/>
          <w:b/>
          <w:sz w:val="24"/>
          <w:lang w:eastAsia="ru-RU"/>
        </w:rPr>
        <w:t>При руководстве воспитанием учитываются требования принципов</w:t>
      </w:r>
      <w:r>
        <w:rPr>
          <w:rFonts w:cs="Arial" w:ascii="Arial" w:hAnsi="Arial"/>
          <w:b/>
          <w:sz w:val="24"/>
          <w:lang w:val="en-US" w:eastAsia="ru-RU"/>
        </w:rPr>
        <w:t>:</w:t>
      </w:r>
      <w:r>
        <w:rPr>
          <w:rFonts w:cs="Arial" w:ascii="Arial" w:hAnsi="Arial"/>
          <w:b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правовая доминантность руководителя в воспитательной деятельности</w:t>
      </w:r>
      <w:r>
        <w:rPr>
          <w:rFonts w:cs="Arial" w:ascii="Arial" w:hAnsi="Arial"/>
          <w:sz w:val="24"/>
          <w:lang w:val="en-US" w:eastAsia="ru-RU"/>
        </w:rPr>
        <w:t>;</w:t>
      </w:r>
      <w:r>
        <w:rPr>
          <w:rFonts w:cs="Arial" w:ascii="Arial" w:hAnsi="Arial"/>
          <w:sz w:val="24"/>
          <w:lang w:eastAsia="ru-RU"/>
        </w:rPr>
        <w:t xml:space="preserve"> активность и адекватность управленческо-воспитательных .решений стоящим задачам и обстановке; обоснованное сочетание групповых и индивидуальных   форм   воспитательно-управленческого воздействия</w:t>
      </w:r>
      <w:r>
        <w:rPr>
          <w:rFonts w:cs="Arial" w:ascii="Arial" w:hAnsi="Arial"/>
          <w:sz w:val="24"/>
          <w:lang w:val="en-US" w:eastAsia="ru-RU"/>
        </w:rPr>
        <w:t>;</w:t>
      </w:r>
      <w:r>
        <w:rPr>
          <w:rFonts w:cs="Arial" w:ascii="Arial" w:hAnsi="Arial"/>
          <w:sz w:val="24"/>
          <w:lang w:eastAsia="ru-RU"/>
        </w:rPr>
        <w:t xml:space="preserve"> позитивно-мотивационная        направленность управленческо-воспитательного    воздействия;   стимулирование   профессионально-деятельностной и иной социально-ценностной активности работников и трудовых коллективов; учет в воспитательной работе индивидуальных особенностей всех категорий работников; обоснованное сочетание</w:t>
      </w:r>
      <w:r>
        <w:rPr>
          <w:rFonts w:cs="Arial" w:ascii="Arial" w:hAnsi="Arial"/>
          <w:b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мер воспитательного   воздействия в единстве убеждения и принуждения, личного примера и самовоздействия,    поощрения и упражнения, уважения к подчиненным и требовательности к ним и другие.     </w:t>
      </w:r>
    </w:p>
    <w:p>
      <w:pPr>
        <w:pStyle w:val="Normal"/>
        <w:spacing w:lineRule="auto" w:line="259"/>
        <w:ind w:firstLine="520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Принципы воспитания тесно взаимосвязаны между собой, их требования зачастую вытекают друг из друга, обусловливают развивающий эффект воспитания. Совокупность требований принципов воспитания, реализованных в практической деятельности, обеспечивает системный подход руководителя к воспитанию работников, комплексное воздействие на каждого из них и на коллектив учреждения в целом. Принципы воспитания обусловливают систему методов воспитания, реализуясь через их практическое применение. Они также, тесно связаны и с принципами обучения,  обеспечивая тем самым воспитывающий характер обучения и развивающую направленность воспитательного процесса.                                                        </w:t>
      </w:r>
    </w:p>
    <w:p>
      <w:pPr>
        <w:pStyle w:val="Normal"/>
        <w:spacing w:lineRule="auto" w:line="259"/>
        <w:ind w:firstLine="500"/>
        <w:jc w:val="both"/>
        <w:rPr/>
      </w:pPr>
      <w:r>
        <w:rPr>
          <w:rFonts w:cs="Arial" w:ascii="Arial" w:hAnsi="Arial"/>
          <w:sz w:val="24"/>
          <w:lang w:eastAsia="ru-RU"/>
        </w:rPr>
        <w:t xml:space="preserve">Следует учитывать, что соблюдение требований одних принципов и пренебрежение другими не  способствует качественному решению воспитательных задач руководителем. Нельзя в воспитании людей поступать в одних случаях в соответствии с требованиями принципов, а в других - вопреки им; это снижает эффективность воспитательной работы,  а нередко разрушает и весь процесс воспитания. Поэтому залогом успешности этого процесса является системный и комплексный подход  к   воспитанию работников и трудовых коллективов. Для понимания требований каждого принципа важно их системно представить. Предлагается проследить данный вопрос на примерах раскрытия требований лишь некоторых принципов, выделенных из каждой отмеченной группы.                                       </w:t>
      </w:r>
    </w:p>
    <w:p>
      <w:pPr>
        <w:pStyle w:val="Normal"/>
        <w:spacing w:lineRule="auto" w:line="259"/>
        <w:ind w:firstLine="500"/>
        <w:jc w:val="both"/>
        <w:rPr/>
      </w:pPr>
      <w:r>
        <w:rPr>
          <w:rFonts w:cs="Arial" w:ascii="Arial" w:hAnsi="Arial"/>
          <w:sz w:val="24"/>
          <w:lang w:eastAsia="ru-RU"/>
        </w:rPr>
        <w:t>Рассмотрим из группы принципов, определяющих содержание воспитания принцип, который сформулирован как</w:t>
      </w:r>
      <w:r>
        <w:rPr>
          <w:rFonts w:cs="Arial" w:ascii="Arial" w:hAnsi="Arial"/>
          <w:b/>
          <w:sz w:val="24"/>
          <w:lang w:eastAsia="ru-RU"/>
        </w:rPr>
        <w:t xml:space="preserve"> конкретная социально-ценностная направленность и целеустремленность воспитания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rFonts w:cs="Arial" w:ascii="Arial" w:hAnsi="Arial"/>
          <w:b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пределяет общую направленность процесса воспитания персонала, обеспечивая внутреннюю связь между всеми принципами, методами, средствами и формами воспитания,   между позициями различных категорий воспитателей в учреждении. Основными требованиями рассматриваемого принципа являются следующие:                              1. Ясное и четкое понимание всеми руководителями целей и задач воспитания,            идейная ориентированность всех воздействий и мероприятий, неуклонное проведение в каждом из них политической линии государства.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 Тесная связь воспитательного процесса в учреждении с жизнью страны и общества, с теми конкретными задачами, которые решаются ими.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3.  Плановость и четкая организация руководителем воспитательной работы,  недопущение стихийности и самотека в  отборе и  использовании ими путей и средств,   форм, приемов и методов  решения воспитательных задач.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4. Формирование    у   работников заинтересованного и активного  отношения к процессу самовоспитания, привлечение их к участию во всех видах общественной деятельности в учреждении.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Воспитание всегда социально детерминировано.  Цели, задачи, содержание воспитания  работников  определяются государством. Их практическая реализация осуществляется руководителями всех степеней. Сам факт их участия в воспитании людей в соответствии со своими штатно-должностными обязанностями делает любого   руководителя членом   педагогического   коллектива   учреждения,    определяет объективную необходимость реализации им своих взглядов, убеждений, знаний, своей позиции и точки зрения на происходящее в обществе.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Целенаправленность и содержание воспитания находят свое конкретное отражение в законодательных актах государства, документах исполнительных органов управления и служат своеобразным компасом в педагогической деятельности руководителей. 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Таким же образом можно выделить из группы принципов, определяющих организацию воспитания и определить его требования. Например,</w:t>
      </w:r>
      <w:r>
        <w:rPr>
          <w:rFonts w:cs="Arial" w:ascii="Arial" w:hAnsi="Arial"/>
          <w:b/>
          <w:sz w:val="24"/>
          <w:lang w:eastAsia="ru-RU"/>
        </w:rPr>
        <w:t xml:space="preserve"> воспитание в процессе труда и повседневной жизни</w:t>
      </w:r>
      <w:r>
        <w:rPr>
          <w:rFonts w:cs="Arial" w:ascii="Arial" w:hAnsi="Arial"/>
          <w:sz w:val="24"/>
          <w:lang w:eastAsia="ru-RU"/>
        </w:rPr>
        <w:t xml:space="preserve"> предполагает соблюдение руководителем следующих основных требований. 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очетать практическую деятельность работника с воспитательными   воздействиями на них,  организовывать и проводить действенную  морально-психологическую поддержку во всех видах труда, на каждом  рабочем месте того или иного специалиста. Развитие личности  происходит в ходе деятельности. Вот почему воспитание в его  глубинном значении состоит вовсе не в назидательных беседах и  разговорах (хотя и это важно), а во включении человека в труд, в  общественные взаимоотношения в трудовом коллективе. 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Добиваться сознательного отношения людей к труду и общественной  деятельности,   понимания   социальной,   профессиональной и воспитательной значимости; поднимать престиж и вести пропаганду ценностей избранной 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Активизировать профессиональную учебу и деятельность работников,  добиваясь их соревнования и   состязательности,   показывать и  пропагандировать    примеры    профессионализма,    инициативы,  проявленных при исполнении ими служебных обязанност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59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Рационально организовывать труд, что для руководителя означает: определять конкретные цели и задачи всех видов деятельности каждому  работнику; устанавливать объем, порядок, сроки выполнения заданий; организационно и материально-технически обеспечивать   решение  каждой задачи; осуществлять постоянную помощь в работе, контроль и оценку количества и качества труда; точно соблюдать требования нормативных документов по организации трудовой деятельности</w:t>
      </w:r>
      <w:r>
        <w:rPr>
          <w:rFonts w:cs="Arial" w:ascii="Arial" w:hAnsi="Arial"/>
          <w:sz w:val="24"/>
          <w:lang w:val="en-US" w:eastAsia="ru-RU"/>
        </w:rPr>
        <w:t>; правильно и своевременно оценивать затраченные усилия и старание;</w:t>
      </w:r>
      <w:r>
        <w:rPr>
          <w:rFonts w:cs="Arial" w:ascii="Arial" w:hAnsi="Arial"/>
          <w:sz w:val="24"/>
          <w:lang w:eastAsia="ru-RU"/>
        </w:rPr>
        <w:t xml:space="preserve"> стимулировать (морально и материально) труд.</w:t>
      </w:r>
    </w:p>
    <w:p>
      <w:pPr>
        <w:pStyle w:val="2"/>
        <w:rPr/>
      </w:pPr>
      <w:r>
        <w:rPr/>
        <w:t>5.  Непримиримо относиться к недостаткам в организации   труда; исключить          непрофессионализм во всех видах деятельности, любое некомпетентное вмешательство в процесс выполнения  работником обязанностей в соответствии с его специальностью.</w:t>
      </w:r>
    </w:p>
    <w:p>
      <w:pPr>
        <w:pStyle w:val="Normal"/>
        <w:spacing w:lineRule="auto" w:line="259"/>
        <w:ind w:firstLine="500"/>
        <w:jc w:val="both"/>
        <w:rPr/>
      </w:pPr>
      <w:r>
        <w:rPr>
          <w:rFonts w:cs="Arial" w:ascii="Arial" w:hAnsi="Arial"/>
          <w:sz w:val="24"/>
          <w:lang w:eastAsia="ru-RU"/>
        </w:rPr>
        <w:t xml:space="preserve">Рассмотрение принципов, устанавливающих основы руководства воспитательной работой мы проведем в рамках такого принципа как </w:t>
      </w:r>
      <w:r>
        <w:rPr>
          <w:rFonts w:cs="Arial" w:ascii="Arial" w:hAnsi="Arial"/>
          <w:b/>
          <w:sz w:val="24"/>
          <w:lang w:eastAsia="ru-RU"/>
        </w:rPr>
        <w:t xml:space="preserve">правовая доминантность руководителя в воспитательной   деятельности. </w:t>
      </w:r>
      <w:r>
        <w:rPr>
          <w:rFonts w:cs="Arial" w:ascii="Arial" w:hAnsi="Arial"/>
          <w:sz w:val="24"/>
          <w:lang w:eastAsia="ru-RU"/>
        </w:rPr>
        <w:t xml:space="preserve">Воспитательная  деятельность  руководителя  в     соответствии с  требованиями отмеченного принципа должна носить активный, динамично-развивающийся характер по руководству и участию в целостном   деятельно-воспитательном   процессе.   Главными   его участниками являются руководители всех уровней, работники и трудовой  коллектив, которые одновременно выступают и субъектами и объектами воспитания.   Каждый из них является субъектом воспитательного  процесса и собственного развития. Объектом все они служат для воспитательного воздействия.  Границы,  уровни  и  функции их взаимодействия регулируются только законом, а не администрированием  начальника. Характер   воспитательных взаимосвязей обусловливается </w:t>
      </w:r>
      <w:r>
        <w:rPr>
          <w:rFonts w:cs="Arial" w:ascii="Arial" w:hAnsi="Arial"/>
          <w:i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субъект-субъектной сущностью взаимоотношений между людьми.        </w:t>
      </w:r>
    </w:p>
    <w:p>
      <w:pPr>
        <w:pStyle w:val="TextBodyIndent"/>
        <w:rPr/>
      </w:pPr>
      <w:r>
        <w:rPr/>
        <w:t xml:space="preserve">Требования субъект-субъектных отношений в воспитательной  деятельности руководителя реализуется в  пределах,  устанавливаемых  Конституцией РФ, законами. Данная правовая основа соответствует  общечеловеческим  гуманным  принципам,     принятым  мировым  сообществом, </w:t>
      </w:r>
      <w:r>
        <w:rPr>
          <w:lang w:val="en-US"/>
        </w:rPr>
        <w:t>“</w:t>
      </w:r>
      <w:r>
        <w:rPr/>
        <w:t>Декларации прав и свобод человека и гражданина",  утвержденной Верховным советом России 21 ноября 1991 года. "Права и  свободы человека и гражданина могут быть ограничены законом только в той мере, в какой это необходимо в целях защиты конституционного  строя, нравственности, здоровья, законных прав и интересов других людей</w:t>
      </w:r>
      <w:r>
        <w:rPr>
          <w:lang w:val="en-US"/>
        </w:rPr>
        <w:t xml:space="preserve"> </w:t>
      </w:r>
      <w:r>
        <w:rPr/>
        <w:t>в демократическом обществе", - указано в статье 2 Декларации.</w:t>
      </w:r>
    </w:p>
    <w:p>
      <w:pPr>
        <w:pStyle w:val="Normal"/>
        <w:spacing w:lineRule="auto" w:line="259"/>
        <w:ind w:firstLine="5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eastAsia="ru-RU"/>
        </w:rPr>
        <w:t xml:space="preserve">Ключевая роль руководителя в воспитательной деятельности состоит в том, чтобы на правовой основе, используя потенциал  субъект-субъектных отношений, добиваться ее принципиально нового  состояния и высокой эффективности.   Здесь руководителю важно </w:t>
      </w:r>
      <w:r>
        <w:rPr>
          <w:rFonts w:cs="Arial" w:ascii="Arial" w:hAnsi="Arial"/>
          <w:i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ориентироваться на вполне определенные требования. Вот некоторые из </w:t>
      </w:r>
      <w:r>
        <w:rPr>
          <w:rFonts w:cs="Arial" w:ascii="Arial" w:hAnsi="Arial"/>
          <w:i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них.                                                               </w:t>
      </w:r>
    </w:p>
    <w:p>
      <w:pPr>
        <w:pStyle w:val="Normal"/>
        <w:spacing w:lineRule="auto" w:line="259"/>
        <w:ind w:left="180" w:hanging="180"/>
        <w:jc w:val="both"/>
        <w:rPr/>
      </w:pPr>
      <w:r>
        <w:rPr>
          <w:rFonts w:cs="Arial" w:ascii="Arial" w:hAnsi="Arial"/>
          <w:sz w:val="24"/>
          <w:lang w:eastAsia="ru-RU"/>
        </w:rPr>
        <w:t>1.  Проявлять требовательность к себе и прежде всего  в  том, чего руководитель добивается от работника; широко использовать разные формы предъявления требований (в зависимости от   обстановки)</w:t>
      </w:r>
      <w:r>
        <w:rPr>
          <w:rFonts w:cs="Arial" w:ascii="Arial" w:hAnsi="Arial"/>
          <w:sz w:val="24"/>
          <w:lang w:val="en-US" w:eastAsia="ru-RU"/>
        </w:rPr>
        <w:t>:</w:t>
      </w:r>
      <w:r>
        <w:rPr>
          <w:rFonts w:cs="Arial" w:ascii="Arial" w:hAnsi="Arial"/>
          <w:sz w:val="24"/>
          <w:lang w:eastAsia="ru-RU"/>
        </w:rPr>
        <w:t xml:space="preserve"> приказ, распоряжение, намек, замечание, предупреждение, совет, контроль, оценку работы и пр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4"/>
          <w:lang w:eastAsia="ru-RU"/>
        </w:rPr>
        <w:t>2. Последовательно и постоянно предъявлять работникам требования, исходя из интересов трудовой деятельности и их   обязанностей</w:t>
      </w:r>
      <w:r>
        <w:rPr>
          <w:rFonts w:cs="Arial" w:ascii="Arial" w:hAnsi="Arial"/>
          <w:sz w:val="24"/>
          <w:lang w:val="en-US" w:eastAsia="ru-RU"/>
        </w:rPr>
        <w:t>;</w:t>
      </w:r>
      <w:r>
        <w:rPr>
          <w:rFonts w:cs="Arial" w:ascii="Arial" w:hAnsi="Arial"/>
          <w:sz w:val="24"/>
          <w:lang w:eastAsia="ru-RU"/>
        </w:rPr>
        <w:t xml:space="preserve"> добиваться осознания ими смысла и объективной необходимости выполнения этих требований.</w:t>
      </w:r>
    </w:p>
    <w:p>
      <w:pPr>
        <w:pStyle w:val="Normal"/>
        <w:spacing w:lineRule="auto" w:line="259"/>
        <w:ind w:left="180" w:hanging="18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3. Не   допускать   в   воспитательной работе с людьми элементы формализма, попустительства, угодничества, опеки и придирок, предвзятости и грубости,    оскорбляющих достоинство человека, бюрократизма и бездушия в отношениях с подчиненными.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Проявлять бережное отношение к личности, уважать ее достоинство и  права, 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заботиться об удовлетворении всех потребностей.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Добиваться единства содержания и направленности требовательности всех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воспитателей, учить подчиненных руководителей примерам педагогической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требовательности к себе и к ним.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ряду с соблюдением положений принципа, касающихся развития у руководителя психолого-педагогически обоснованной требовательности, для него не менее важно использовать также потенциал коллектива и конкретных работников в вопросах укрепления   правоосновы.  Это достигается, если руководитель системно проводит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крепление правовых основ трудовой деятельности и обеспечение личного примера в соблюдении законов, а также предъявление высокой требовательности к подчиненным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движение  задач и перспектив развития коллектива и каждого работника, объединяющих мысли, чувства и действия всех людей в соответствии с нормативными требованиями законодательства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оздание  в  учреждении  организационно-правовых  условий, обеспечивающих поддержание деловых взаимоотношений, соблюдение прав и гарантий для каждого работника.   Здесь важно добиваться повышения роли и всех руководителей, оказания им помощи, координации усилий всех общественных структур;  сплочения педагогического и всего трудового коллектива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оддержание   всего   нового,   передового,   перспективного, распространение его на весь коллектив; создание, закрепление и развитие всех положительных традиций;   всемерная поддержка и одобрение инициативы и самостоятельности людей в решении задач жизни и деятельности учреждения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асширение сферы    коллективной жизни и деятельности работников, совместного обсуждения и решения   общих   вопросов, развития органов самоуправления; использования силы общественного мнения в борьбе с недостатками и негативными явлениями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беспечения единства   и   сплоченности руководящего ядра коллектива -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руководителей подразделений;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  <w:r>
        <w:rPr>
          <w:rFonts w:cs="Arial" w:ascii="Arial" w:hAnsi="Arial"/>
          <w:sz w:val="24"/>
          <w:lang w:eastAsia="ru-RU"/>
        </w:rPr>
        <w:t>Педагогическая требовательность является составной частью   и сердцевиной требовательности   руководителя.   Она   характеризуется следующими чертами:     гуманизм, разумность и справедливость требований, предъявляемых  к  работникам;   их   обоснованность, посильность выполнения и постепенность наращивания; неуклонность, твердость,   последовательность   и   повсеместность   предъявления;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заботливость и внимательность по отношению к людям при предъявлении требований к ним; превращение требовательности  руководителя  к работникам в требования всего коллектива и т.п.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ждому руководителю необходимо знать не только эти черты педагогической требовательности,    но и основные признаки ее нарушения, что, к сожалению, в последнее время получает широкое распространение в деятельности некоторых воспитателей. Побуждение людей к оказанию личных услуг, поощрение личного угодничества и подхалимства, индивидуальной преданности и лести; попустительство к одним работникам  и  предвзятостъ  к  другим,    непостоянство требовательности  или ее  "сезонность",    непоследовательность в предъявлении требований – эти и другие нарушения данного принципа разлагают коллектив, способствуют формированию недисциплинированности и халатному отношению к выполнению обязанностей и, в конечном итоге, подрывают авторитет не только  конкретного руководителя, но наносят ущерб всей трудовой деятельности.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</w:t>
      </w:r>
      <w:r>
        <w:rPr>
          <w:rFonts w:cs="Arial" w:ascii="Arial" w:hAnsi="Arial"/>
          <w:sz w:val="24"/>
          <w:lang w:eastAsia="ru-RU"/>
        </w:rPr>
        <w:t xml:space="preserve">Необходимо иметь в виду, что единство требовательности к работникам, забота о них является важным условием здорового морального и социально-психологического климата в   учреждении, предпосылкой развития в них положительных качеств, превращения трудовых коллективов в воспитателей. 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  <w:r>
        <w:rPr>
          <w:rFonts w:cs="Arial" w:ascii="Arial" w:hAnsi="Arial"/>
          <w:sz w:val="24"/>
          <w:lang w:eastAsia="ru-RU"/>
        </w:rPr>
        <w:t xml:space="preserve">Таково краткое содержание некоторых из выделенных принципов воспитания. Система принципов находится в постоянном развитии и совершенствовании как в направлении более детального и глубокого раскрытия требований каждого существующего, так и в направлении поиска новых принципов воспитания, обусловленных потребностями педагогической практики, передовым опытом воспитательной работы.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</w:t>
      </w:r>
      <w:r>
        <w:rPr>
          <w:rFonts w:cs="Arial" w:ascii="Arial" w:hAnsi="Arial"/>
          <w:sz w:val="24"/>
          <w:lang w:eastAsia="ru-RU"/>
        </w:rPr>
        <w:t xml:space="preserve">В связи с этим необходимо отметить, что ученые педагоги сегодня ставят на повестку дня разработку содержания таких принципов воспитания, как: прогнозирование процесса воспитания; перспективы развития людей в процессе воспитательной деятельности; сочетания доверия к личности с повышением его ответственности за последствия своей деятельности, поведение, поступки; единства самовоспитания и воспитания; примерности и авторитетности воспитателя и других.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Рассмотренные и перспективные принципы воспитания составляют методологическую и организационно-прикладную основу воспитательной деятельности,   один из источников формирования педагогической позиции, педагогического мышления и мировоззрения, творческого подхода руководителя к работе по воспитанию работников, трудового коллектива в целом. Как исходные педагогические положения, принципы воспитания регулируют процесс применения методов, средств, приемов и организационных форм воспитательной работы. 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Незнание принципов воспитания, отступление от их требований или частичное, неполное, выборочное претворение в жизнь неизбежно приводит к "браку" в воспитательной работе,   разрушает ее логику, снижает ее действенность и эффективность.                         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В целом закономерности и принципы воспитания определяют методологию, логику, содержание и организацию воспитательной работы. Знание данных организационно-педагогических основ воспитания позволяет создать его оптимальную архитектонику. Она включает в себя модель,   алгоритм и технологию   воспитательной деятельности руководителя. Овладение данными фундаментальными составляющими воспитания дает основание руководителю творчески реализовывать свой потенциал в данном приоритетном деле   и   добиваться   высоких практических результатов в труде.   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Содержательная сторона воспитательной деятельности обусловлена его целями и интересами производства. Содержание воспитания основывается на общечеловеческих ценностях, опыте и традициях современной цивилизации, России, на сущностной природе человека как высшей социальной ценности.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  <w:r>
        <w:rPr>
          <w:rFonts w:cs="Arial" w:ascii="Arial" w:hAnsi="Arial"/>
          <w:sz w:val="24"/>
          <w:lang w:eastAsia="ru-RU"/>
        </w:rPr>
        <w:t>С точки зрения содержания воспитание классифицируется по различным основаниям. Обобщенно оно включает в себя умственное, трудовое и физическое воспитание. В зависимости от того или иного аспекта выделяют: гражданское, идейное, политическое, патриотическое, нравственное, эстетическое, трудовое, экологическое, экономическое, профессиональное и т.п. По институциональному признаку выделяют: школьное, внешкольное, семейное, воспитание по месту жительства и др.  По принципам и стилю взаимоотношений выделяют авторитарное и демократическое воспитание. Рассмотрим некоторые из них.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</w:t>
      </w:r>
      <w:r>
        <w:rPr>
          <w:rFonts w:cs="Arial" w:ascii="Arial" w:hAnsi="Arial"/>
          <w:b/>
          <w:sz w:val="24"/>
          <w:lang w:eastAsia="ru-RU"/>
        </w:rPr>
        <w:t>Патриотическое воспитание</w:t>
      </w:r>
      <w:r>
        <w:rPr>
          <w:rFonts w:cs="Arial" w:ascii="Arial" w:hAnsi="Arial"/>
          <w:sz w:val="24"/>
          <w:lang w:eastAsia="ru-RU"/>
        </w:rPr>
        <w:t xml:space="preserve"> направлено на распространение среди персонала конституционных и правовых норм, государственной политики,  патриотических идей, утверждение в сознании чувства долга, чести,  совести, любви к Родине, гордости за Отечество, готовности к его защите. Оно предполагает непримиримость к проявлениям национализма,  шовинизма, сепаратизма, национального эгоизма.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</w:t>
      </w:r>
      <w:r>
        <w:rPr>
          <w:rFonts w:cs="Arial" w:ascii="Arial" w:hAnsi="Arial"/>
          <w:b/>
          <w:sz w:val="24"/>
          <w:lang w:eastAsia="ru-RU"/>
        </w:rPr>
        <w:t>Профессиональное воспитание</w:t>
      </w:r>
      <w:r>
        <w:rPr>
          <w:rFonts w:cs="Arial" w:ascii="Arial" w:hAnsi="Arial"/>
          <w:sz w:val="24"/>
          <w:lang w:eastAsia="ru-RU"/>
        </w:rPr>
        <w:t xml:space="preserve"> призвано формировать систему  качеств необходимых работнику для выполнения задач по своему основному предназначению. Главным объектом здесь выступает| профессиональная   компетентность   персонала.   Его   показателями выступают знания,   умения, навыки, психологические особенности, профессиональные позиции и акмеологические инварианты. 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</w:t>
      </w:r>
      <w:r>
        <w:rPr>
          <w:rFonts w:cs="Arial" w:ascii="Arial" w:hAnsi="Arial"/>
          <w:b/>
          <w:sz w:val="24"/>
          <w:lang w:eastAsia="ru-RU"/>
        </w:rPr>
        <w:t>Правовое воспитание</w:t>
      </w:r>
      <w:r>
        <w:rPr>
          <w:rFonts w:cs="Arial" w:ascii="Arial" w:hAnsi="Arial"/>
          <w:sz w:val="24"/>
          <w:lang w:eastAsia="ru-RU"/>
        </w:rPr>
        <w:t xml:space="preserve"> призвано обеспечить формирование правового  сознания и культуру труда в повседневной жизни в соответствии с  требованиями законов, принятых принципов и норм. Оно связано с  формированием уважения к Конституции РФ, к законам и правопорядку. </w:t>
      </w:r>
    </w:p>
    <w:p>
      <w:pPr>
        <w:pStyle w:val="Normal"/>
        <w:spacing w:lineRule="auto" w:line="259"/>
        <w:jc w:val="both"/>
        <w:rPr>
          <w:rFonts w:ascii="Arial" w:hAnsi="Arial" w:cs="Arial"/>
          <w:sz w:val="24"/>
          <w:vertAlign w:val="superscript"/>
          <w:lang w:eastAsia="ru-RU"/>
        </w:rPr>
      </w:pPr>
      <w:r>
        <w:rPr>
          <w:rFonts w:eastAsia="Arial" w:cs="Arial" w:ascii="Arial" w:hAnsi="Arial"/>
          <w:b/>
          <w:sz w:val="24"/>
          <w:lang w:eastAsia="ru-RU"/>
        </w:rPr>
        <w:t xml:space="preserve">      </w:t>
      </w:r>
      <w:r>
        <w:rPr>
          <w:rFonts w:cs="Arial" w:ascii="Arial" w:hAnsi="Arial"/>
          <w:b/>
          <w:sz w:val="24"/>
          <w:lang w:eastAsia="ru-RU"/>
        </w:rPr>
        <w:t>Нравственное воспитание</w:t>
      </w:r>
      <w:r>
        <w:rPr>
          <w:rFonts w:cs="Arial" w:ascii="Arial" w:hAnsi="Arial"/>
          <w:sz w:val="24"/>
          <w:lang w:eastAsia="ru-RU"/>
        </w:rPr>
        <w:t xml:space="preserve"> направлено на утверждение в сознании  персонала социально-ценностных приоритетов, приобщение к богатствам современной культуры, формирование целостного мировоззрения. Оно питается   общечеловеческими   и   национальными   нравственными  ценностями,   формирует сознание гражданского долга,   привычки соблюдать нормы морали и в быту, человеческого отношения с товарищами, бережного отношения к материальным ценностям. 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</w:t>
      </w:r>
      <w:r>
        <w:rPr>
          <w:rFonts w:cs="Arial" w:ascii="Arial" w:hAnsi="Arial"/>
          <w:b/>
          <w:sz w:val="24"/>
          <w:lang w:eastAsia="ru-RU"/>
        </w:rPr>
        <w:t>Эстетическое воспитание</w:t>
      </w:r>
      <w:r>
        <w:rPr>
          <w:rFonts w:cs="Arial" w:ascii="Arial" w:hAnsi="Arial"/>
          <w:sz w:val="24"/>
          <w:lang w:eastAsia="ru-RU"/>
        </w:rPr>
        <w:t xml:space="preserve"> осуществляется с целью развития здоровых  эстетических вкусов,   представлений о добре и зле, красивом и  безобразном, осознание прекрасного; ощущении безвкусного, вульгарного и т.д., понимания красоты труда, культуры поведения. 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</w:t>
      </w:r>
      <w:r>
        <w:rPr>
          <w:rFonts w:cs="Arial" w:ascii="Arial" w:hAnsi="Arial"/>
          <w:b/>
          <w:sz w:val="24"/>
          <w:lang w:eastAsia="ru-RU"/>
        </w:rPr>
        <w:t>Экологическое воспитание</w:t>
      </w:r>
      <w:r>
        <w:rPr>
          <w:rFonts w:cs="Arial" w:ascii="Arial" w:hAnsi="Arial"/>
          <w:sz w:val="24"/>
          <w:lang w:eastAsia="ru-RU"/>
        </w:rPr>
        <w:t xml:space="preserve">  направлено на осознание природной  феноменальности человека, который в полной мере несет ответственность  за жизнь и условия обитания на Земле.  Оно развивает активное и  бережное отношение персонала к окружающей среде, природе, среде обитания. 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spacing w:lineRule="auto" w:line="259"/>
        <w:jc w:val="both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</w:t>
      </w:r>
      <w:r>
        <w:rPr>
          <w:rFonts w:cs="Arial" w:ascii="Arial" w:hAnsi="Arial"/>
          <w:b/>
          <w:sz w:val="24"/>
          <w:lang w:eastAsia="ru-RU"/>
        </w:rPr>
        <w:t>Физическое развитие</w:t>
      </w:r>
      <w:r>
        <w:rPr>
          <w:rFonts w:cs="Arial" w:ascii="Arial" w:hAnsi="Arial"/>
          <w:sz w:val="24"/>
          <w:lang w:eastAsia="ru-RU"/>
        </w:rPr>
        <w:t xml:space="preserve"> преследует цель формирования физической культуры, укрепления здоровья, развития необходимых физических  качеств, здорового образа жизн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 xml:space="preserve">Средой,  которая  изначально  и  приоритетно  востребовала интеграцию   всех   данных   направлений   воспитания,   является </w:t>
      </w:r>
      <w:r>
        <w:rPr>
          <w:rFonts w:cs="Arial" w:ascii="Arial" w:hAnsi="Arial"/>
          <w:b/>
          <w:sz w:val="24"/>
          <w:lang w:eastAsia="ru-RU"/>
        </w:rPr>
        <w:t>семья.</w:t>
      </w:r>
      <w:r>
        <w:rPr>
          <w:rFonts w:cs="Arial" w:ascii="Arial" w:hAnsi="Arial"/>
          <w:sz w:val="24"/>
          <w:lang w:eastAsia="ru-RU"/>
        </w:rPr>
        <w:t xml:space="preserve"> Семейное воспитание аккумулирует отношения родителей и детей, доводит "до логического завершения" все жизнедеятельностные аспекты развития человека. Семья является той социальной ячейкой где берут начало и сходятся многие факторы, детерминирующие успешность и  полноценность реализации жизненной стратегии человека. Поэтому очень важно добиваться благоприятных семейных отношений, активного причастия  всех  членов   семьи   к судьбе и реальной жизненной обустроенности каждого его члена. Именно в семье закладываются основы характера человека,  формируется жизненная направленность, основные ее ценности, модели, алгоритмы и технологии достижения жизненных целей.                                                </w:t>
      </w:r>
    </w:p>
    <w:p>
      <w:pPr>
        <w:pStyle w:val="Normal"/>
        <w:spacing w:lineRule="auto" w:line="259"/>
        <w:ind w:firstLine="50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Все составные части воспитания отражают содержательную сторону единого процесса,   построенного на основе   идей   Российского государства, многовековой практики жизни. Комплексность воспитания дает возможность формировать человека как целостный  феномен, в котором гармонично развиваются и совершенствуются все его макрохарактеристики   -   индивид,   личность,   субъект   труда, индивидуальность.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Процесс воспитания можно представить следующим  образом: включение человека в систему отношений всех субъектов воспитания; приобретение и совершенствование комплекса социально ценностных качеств работника,   связей и отношений в трудовом коллективе; эффективное влияние на показатели труда и жизни работников и членов их семей; совершенствование воспитательного процесса. Такой воспитательный процесс представлен на Рисунке 9.</w:t>
      </w:r>
    </w:p>
    <w:p>
      <w:pPr>
        <w:pStyle w:val="Normal"/>
        <w:spacing w:lineRule="auto" w:line="259"/>
        <w:ind w:firstLine="54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Основу структуры процесса воспитания составляют следующие его элементы: субъект воспитания, объект воспитания, цель воспитания, система отношений, система воздействий, система взаимосвязей между элементами, входящими в структуру процесса воспитания. Их анализ способствует более глубокому понимания психолого-педагогического механизма формирования у людей тех или иных качеств.</w:t>
      </w:r>
    </w:p>
    <w:p>
      <w:pPr>
        <w:pStyle w:val="Normal"/>
        <w:spacing w:lineRule="auto" w:line="259"/>
        <w:ind w:firstLine="500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Какова же логика процесса воспитания? Воспитатель, познав цель воспитания, осуществляет целенаправленные воздействия на персонал, трудовой коллектив, условия труда. Для достижения воспитательной цели представляется три    канала -    непосредственного воздействия; опосредованного влияния с помощью влияния на воспитуемого усилиями других работников или через создание желаемых условий; воспитание через самовоздействие (самовоспитание). Здесь особое внимание следует обратить на эффективность использования как традиционных, так и инновационных способов. В частности, не снимается с повестки дня такое средство как личный пример воспитателя. На его огромную роль в процессе воспитания обращали внимание все выдающиеся педагоги. </w:t>
      </w:r>
      <w:r>
        <w:rPr>
          <w:rFonts w:cs="Arial" w:ascii="Arial" w:hAnsi="Arial"/>
          <w:sz w:val="24"/>
          <w:lang w:val="en-US" w:eastAsia="ru-RU"/>
        </w:rPr>
        <w:t>“</w:t>
      </w:r>
      <w:r>
        <w:rPr>
          <w:rFonts w:cs="Arial" w:ascii="Arial" w:hAnsi="Arial"/>
          <w:sz w:val="24"/>
          <w:lang w:eastAsia="ru-RU"/>
        </w:rPr>
        <w:t>Воспитатель, поставленный лицом к лицу с воспитанниками, - говорил К.Д.Ушинский, - в себе заключает всю возможность успехов воспитания" (36.-С.41). Эту мысль приводил и В.А.Сухомлинский. Он писал: "Ум воспитывается умом, совесть - совестью,   преданность Родине  - действенным служением Родине" (32.-С.114).</w:t>
      </w:r>
    </w:p>
    <w:p>
      <w:pPr>
        <w:pStyle w:val="Normal"/>
        <w:spacing w:lineRule="auto" w:line="259"/>
        <w:ind w:firstLine="50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Результаты обобщений о воспитании в трудовых коллективах, которые  касаются выделения закономерных связей,  принципов, структуры,   функций,   направлений и других аспектов позволяют представить их в виде модели. Схематично она представлена на рисунке 10.</w:t>
      </w:r>
    </w:p>
    <w:p>
      <w:pPr>
        <w:pStyle w:val="Normal"/>
        <w:spacing w:lineRule="auto" w:line="259"/>
        <w:ind w:firstLine="50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before="460" w:after="0"/>
        <w:jc w:val="both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</w:t>
      </w:r>
      <w:r>
        <w:rPr>
          <w:rFonts w:cs="Arial" w:ascii="Arial" w:hAnsi="Arial"/>
          <w:b/>
          <w:sz w:val="24"/>
          <w:lang w:eastAsia="ru-RU"/>
        </w:rPr>
        <w:t xml:space="preserve">Структурно-динамическая модель воспитательной деятельности </w:t>
      </w:r>
      <w:r>
        <w:rPr>
          <w:rFonts w:cs="Arial" w:ascii="Arial" w:hAnsi="Arial"/>
          <w:sz w:val="24"/>
          <w:lang w:eastAsia="ru-RU"/>
        </w:rPr>
        <w:t>в трудовом</w:t>
      </w:r>
      <w:r>
        <w:rPr>
          <w:rFonts w:cs="Arial" w:ascii="Arial" w:hAnsi="Arial"/>
          <w:b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коллективе – это система взаимосвязанных принципов воспитания, целей, задач, направлений, вариантов и этапов достижения результатов, а также характер и механизмы взаимодействий и взаимоотношений в воспитательной работе. Модель позволяет перейти к воспитанию в учреждении как к целостному деятельно-воспитательному процессу, в котором руководитель обеспечивает объективно востребованные субъект-субъектные отношения и оптимальность воспитательного воздействия. Цели, задачи, реальное положение дел и потребности воспитания в конкретной ситуации указывают руководителю конкретное содержание каждого компонента модели.</w:t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 xml:space="preserve">Алгоритм воспитательной деятельности </w:t>
      </w:r>
      <w:r>
        <w:rPr>
          <w:b w:val="false"/>
        </w:rPr>
        <w:t>руководителя представляет собой систему требований (принципов и норм) осуществления организационных и воспитательных действий, последовательное выполнение которых придает всему воспитательному процессу результативный характер. Требования к воспитательной работе определяются новой концепцией воспитания, которые сформулированы  в соответствии с закономерностями воспитания и воплощены в его принципы. Алгоритм воспитательной деятельности указывает на строгую ее последовательность</w:t>
      </w:r>
      <w:r>
        <w:rPr>
          <w:b w:val="false"/>
          <w:lang w:val="en-US"/>
        </w:rPr>
        <w:t>:</w:t>
      </w:r>
      <w:r>
        <w:rPr>
          <w:b w:val="false"/>
        </w:rPr>
        <w:t xml:space="preserve"> анализ фактического положения, выявление противоречий в целостном деятельно-воспитательном процессе и определение путей их разрешения</w:t>
      </w:r>
      <w:r>
        <w:rPr>
          <w:b w:val="false"/>
          <w:lang w:val="en-US"/>
        </w:rPr>
        <w:t>;</w:t>
      </w:r>
      <w:r>
        <w:rPr>
          <w:b w:val="false"/>
        </w:rPr>
        <w:t xml:space="preserve"> планирование эффективных воспитательных мер и организация их исполнения для достижения требуемого воспитательного воздействия</w:t>
      </w:r>
      <w:r>
        <w:rPr>
          <w:b w:val="false"/>
          <w:lang w:val="en-US"/>
        </w:rPr>
        <w:t>;</w:t>
      </w:r>
      <w:r>
        <w:rPr>
          <w:b w:val="false"/>
        </w:rPr>
        <w:t xml:space="preserve"> создание условий для эффективного воспитания в учреждении</w:t>
      </w:r>
      <w:r>
        <w:rPr>
          <w:b w:val="false"/>
          <w:lang w:val="en-US"/>
        </w:rPr>
        <w:t>;</w:t>
      </w:r>
      <w:r>
        <w:rPr>
          <w:b w:val="false"/>
        </w:rPr>
        <w:t xml:space="preserve"> оценка результатов воспитательной деятельности и коррекция всего деятельно-воспитательного процесса. </w:t>
      </w:r>
    </w:p>
    <w:p>
      <w:pPr>
        <w:pStyle w:val="Normal"/>
        <w:spacing w:before="120" w:after="0"/>
        <w:rPr>
          <w:sz w:val="24"/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pacing w:before="100" w:after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Рис. 10</w:t>
      </w:r>
    </w:p>
    <w:p>
      <w:pPr>
        <w:pStyle w:val="Normal"/>
        <w:spacing w:lineRule="auto" w:line="259" w:before="160" w:after="0"/>
        <w:ind w:firstLine="50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Данный алгоритм оказывается эффективным при условии, если руководитель будет активно, последовательно и конкретно следовать его логике.    Это позволит добиваться оптимального и эффективного осуществления воспитательного процесса.</w:t>
      </w:r>
    </w:p>
    <w:p>
      <w:pPr>
        <w:pStyle w:val="Normal"/>
        <w:spacing w:lineRule="auto" w:line="259"/>
        <w:ind w:firstLine="50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Итак, воспитание - это сложный процесс, но в любом случае генератором его развития и эффективности выступает руководитель. А.С.Макаренко,     характеризуя  воспитательный  процесс,  писал</w:t>
      </w:r>
      <w:r>
        <w:rPr>
          <w:rFonts w:cs="Arial" w:ascii="Arial" w:hAnsi="Arial"/>
          <w:sz w:val="24"/>
          <w:lang w:val="en-US" w:eastAsia="ru-RU"/>
        </w:rPr>
        <w:t>: “Воспитание есть процесс социальный в самом широком смысле . Воспитывает все :</w:t>
      </w:r>
      <w:r>
        <w:rPr>
          <w:rFonts w:cs="Arial" w:ascii="Arial" w:hAnsi="Arial"/>
          <w:sz w:val="24"/>
          <w:lang w:eastAsia="ru-RU"/>
        </w:rPr>
        <w:t xml:space="preserve"> люди, вещи, явления, но прежде всего и больше всего – люди. Из них на первом месте - …педагоги</w:t>
      </w:r>
      <w:r>
        <w:rPr>
          <w:rFonts w:cs="Arial" w:ascii="Arial" w:hAnsi="Arial"/>
          <w:sz w:val="24"/>
          <w:lang w:val="en-US" w:eastAsia="ru-RU"/>
        </w:rPr>
        <w:t>” (24.-с.14). Важно, чтобы данный процесс развивался в рамках оптимальной архитектоники и в соответствии с правильной логикой. Их оформление закреплено в модели и алгоритме воспитания.</w:t>
      </w:r>
    </w:p>
    <w:p>
      <w:pPr>
        <w:pStyle w:val="Normal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before="460" w:after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before="460" w:after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60" w:after="0"/>
      <w:jc w:val="both"/>
      <w:outlineLvl w:val="0"/>
    </w:pPr>
    <w:rPr>
      <w:rFonts w:ascii="Arial" w:hAnsi="Arial" w:cs="Arial"/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00"/>
      <w:jc w:val="both"/>
    </w:pPr>
    <w:rPr>
      <w:rFonts w:ascii="Arial" w:hAnsi="Arial" w:cs="Arial"/>
      <w:sz w:val="24"/>
      <w:lang w:eastAsia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rFonts w:ascii="Arial" w:hAnsi="Arial" w:cs="Arial"/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259"/>
      <w:ind w:left="142" w:hanging="0"/>
      <w:jc w:val="both"/>
    </w:pPr>
    <w:rPr>
      <w:rFonts w:ascii="Arial" w:hAnsi="Arial" w:cs="Arial"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7:18:00Z</dcterms:created>
  <dc:creator>АНДРЕЙ</dc:creator>
  <dc:description/>
  <dc:language>en-US</dc:language>
  <cp:lastModifiedBy>ppp</cp:lastModifiedBy>
  <dcterms:modified xsi:type="dcterms:W3CDTF">2000-11-29T04:40:00Z</dcterms:modified>
  <cp:revision>3</cp:revision>
  <dc:subject/>
  <dc:title>воспитательных мер; сочетание комплексного, дифференцированного</dc:title>
</cp:coreProperties>
</file>